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arry McMurtry: Cadillac Jack</w:t>
      </w:r>
    </w:p>
    <w:p>
      <w:pPr>
        <w:pStyle w:val="Normal"/>
        <w:bidi w:val="0"/>
        <w:spacing w:before="0" w:after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rry McMurtry,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cézõ szava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gy sikerû szerzõje ebben a regényében különös figurák közé és különös tájakra vezeti olvasóját. Cadillac Jack, aki foglalkozását tekintve mozgó régiségkereskedõ (és hatalmas, "klasszikus" Cadillacjével cserkészi be az országot), afféle moder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car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llandóan úton van, egyik városból a másikba, egyik kalandból a másikba sodródik, miközben régiségeket vásárol és ad el. Mindenki gyûjt valamit, és mindent gyûjtenek: így aztán nemcsak földrajzilag, hanem társadalmilag is jelentõs távokat jár be nap mint nap: a bolhapiacok világából föl egészen a washingtoni elõkelõ politikai körökig. Cadillac Jack a szakma nagyja, képes nagy fogásokra, pontosan tudja, mennyit ér egy gépromboláskori rendõrbot, Billy, a Kölyök csizmája, hogyan és kinél kell értékesíteni például a világ legnagyobb fészekgyûjteményét. Ismeri a gyûjtõk lelkét, a gyûjtõk és az aukciók kikiáltói meg õt ismerik. Mégis, harminchárom éves korában szakmai válságba jut: döbbenten veszi észre, hogy megváltozott a tárgyakhoz való viszonya. A tárgya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seréj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zdi hidegen hagyni. Gyûjtõ persze nem lesz, bár szerelmi magánéletében a változások párhuzamosak a szakmaival. Mint ahogy pikareszk hõshöz illik, úton-útfélen számos kalandja akad; útközben pedig két elvált feleségével beszélgethet autótelefonon. Most azonban két nõ között ingadozik: a sikervágyó, "szociálalpinista" Cindy és az elvált, kétgyermekes Jean között. Cadillac Jack végül - a maga sajátos módján-megoldja életét, a mulatságos-izgalmas kalandsorozat ugyanis - egy bizonyos olvasatban - voltaképpen nem más, mint felnõtté válásának-érésének történ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