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color w:val="000000"/>
          <w:sz w:val="40"/>
          <w:szCs w:val="40"/>
        </w:rPr>
      </w:pPr>
      <w:r>
        <w:rPr>
          <w:b w:val="false"/>
          <w:bCs w:val="false"/>
          <w:i w:val="false"/>
          <w:iCs w:val="false"/>
          <w:caps w:val="false"/>
          <w:smallCaps w:val="false"/>
          <w:strike w:val="false"/>
          <w:dstrike w:val="false"/>
          <w:outline w:val="false"/>
          <w:vanish w:val="false"/>
          <w:color w:val="000000"/>
          <w:sz w:val="40"/>
          <w:szCs w:val="40"/>
        </w:rPr>
        <w:t>Larry McMurtry</w:t>
      </w:r>
    </w:p>
    <w:p>
      <w:pPr>
        <w:pStyle w:val="Normal"/>
        <w:bidi w:val="0"/>
        <w:spacing w:before="0" w:after="480"/>
        <w:jc w:val="center"/>
        <w:rPr>
          <w:b w:val="false"/>
          <w:b w:val="false"/>
          <w:bCs w:val="false"/>
          <w:i w:val="false"/>
          <w:i w:val="false"/>
          <w:iCs w:val="false"/>
          <w:caps w:val="false"/>
          <w:smallCaps w:val="false"/>
          <w:strike w:val="false"/>
          <w:dstrike w:val="false"/>
          <w:outline w:val="false"/>
          <w:vanish w:val="false"/>
          <w:color w:val="000000"/>
          <w:sz w:val="40"/>
          <w:szCs w:val="40"/>
        </w:rPr>
      </w:pPr>
      <w:r>
        <w:rPr>
          <w:b w:val="false"/>
          <w:bCs w:val="false"/>
          <w:i w:val="false"/>
          <w:iCs w:val="false"/>
          <w:caps w:val="false"/>
          <w:smallCaps w:val="false"/>
          <w:strike w:val="false"/>
          <w:dstrike w:val="false"/>
          <w:outline w:val="false"/>
          <w:vanish w:val="false"/>
          <w:color w:val="000000"/>
          <w:sz w:val="40"/>
          <w:szCs w:val="40"/>
        </w:rPr>
        <w:t>Cadillac Jack</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urópa Könyvkiadó</w:t>
      </w:r>
    </w:p>
    <w:p>
      <w:pPr>
        <w:pStyle w:val="Normal"/>
        <w:bidi w:val="0"/>
        <w:spacing w:before="0" w:after="48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udapest 1988</w:t>
      </w:r>
    </w:p>
    <w:p>
      <w:pPr>
        <w:pStyle w:val="Normal"/>
        <w:bidi w:val="0"/>
        <w:spacing w:before="0" w:after="48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Fordította Petõcz György</w:t>
        <w:br/>
        <w:t>Larry McMurtry: Cadillac Jack</w:t>
        <w:br/>
        <w:t>Simon and Schuster, New York 1982</w:t>
        <w:br/>
        <w:t>Copyright © 1982 by Larry McMurtry</w:t>
        <w:br/>
        <w:t>All Rights Reserved</w:t>
      </w:r>
    </w:p>
    <w:p>
      <w:pPr>
        <w:pStyle w:val="Normal"/>
        <w:bidi w:val="0"/>
        <w:spacing w:before="0" w:after="48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Hungarian translation</w:t>
        <w:br/>
        <w:t>© Petõcz György, 1988</w:t>
      </w:r>
    </w:p>
    <w:p>
      <w:pPr>
        <w:pStyle w:val="Normal"/>
        <w:bidi w:val="0"/>
        <w:spacing w:before="0" w:after="480"/>
        <w:jc w:val="center"/>
        <w:rPr/>
      </w:pPr>
      <w:r>
        <w:rPr>
          <w:b w:val="false"/>
          <w:bCs w:val="false"/>
          <w:i w:val="false"/>
          <w:iCs w:val="false"/>
          <w:caps w:val="false"/>
          <w:smallCaps w:val="false"/>
          <w:strike w:val="false"/>
          <w:dstrike w:val="false"/>
          <w:outline w:val="false"/>
          <w:vanish w:val="false"/>
          <w:color w:val="000000"/>
          <w:sz w:val="24"/>
          <w:szCs w:val="24"/>
        </w:rPr>
        <w:t>Európa Könyvkiadó, Budapest</w:t>
        <w:br/>
        <w:t>Felelõs kiadó Osztovits Levente igazgató</w:t>
        <w:br/>
        <w:t xml:space="preserve">Szedte és nyomta az Alföldi Nyomda </w:t>
        <w:br/>
        <w:t>A nyomdai rendelés törzsszáma: 3946.66-14-1</w:t>
        <w:br/>
        <w:t>Készült Debrecenben, 1988-ban</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Felelõs szerkesztõ: Ferencz Gyõzõ</w:t>
        <w:br/>
        <w:t>A védõburkoló és a kötésterv Tettamanti Béla munkája</w:t>
        <w:br/>
        <w:t>Mûszaki szerkesztõ: Keller Klára</w:t>
        <w:br/>
        <w:t xml:space="preserve">Mûszaki vezetõ: Miklósi Imre </w:t>
        <w:br/>
        <w:t xml:space="preserve">Készült 26,64 (A/5) ív terjedelemben </w:t>
        <w:br/>
        <w:t>ISBN 963 0746050</w:t>
      </w:r>
    </w:p>
    <w:p>
      <w:pPr>
        <w:pStyle w:val="Normal"/>
        <w:numPr>
          <w:ilvl w:val="0"/>
          <w:numId w:val="0"/>
        </w:numPr>
        <w:bidi w:val="0"/>
        <w:spacing w:before="0" w:after="480"/>
        <w:jc w:val="center"/>
        <w:rPr>
          <w:b w:val="false"/>
          <w:b w:val="false"/>
          <w:bCs w:val="false"/>
          <w:i/>
          <w:i/>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000000"/>
          <w:sz w:val="24"/>
          <w:szCs w:val="24"/>
        </w:rPr>
      </w:r>
      <w:r>
        <w:br w:type="page"/>
      </w:r>
    </w:p>
    <w:p>
      <w:pPr>
        <w:pStyle w:val="Normal"/>
        <w:bidi w:val="0"/>
        <w:spacing w:before="0" w:after="48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000000"/>
          <w:sz w:val="24"/>
          <w:szCs w:val="24"/>
        </w:rPr>
        <w:t>Diane Keatonnak, a bolhapiacok királynõjének</w:t>
      </w:r>
    </w:p>
    <w:p>
      <w:pPr>
        <w:pStyle w:val="Normal"/>
        <w:bidi w:val="0"/>
        <w:spacing w:before="0" w:after="480"/>
        <w:jc w:val="center"/>
        <w:rPr>
          <w:b w:val="false"/>
          <w:b w:val="false"/>
          <w:bCs w:val="false"/>
          <w:i w:val="false"/>
          <w:i w:val="false"/>
          <w:iCs w:val="false"/>
          <w:caps w:val="false"/>
          <w:smallCaps w:val="false"/>
          <w:strike w:val="false"/>
          <w:dstrike w:val="false"/>
          <w:outline w:val="false"/>
          <w:vanish w:val="false"/>
          <w:color w:val="000000"/>
          <w:sz w:val="36"/>
          <w:szCs w:val="36"/>
        </w:rPr>
      </w:pPr>
      <w:r>
        <w:rPr>
          <w:b w:val="false"/>
          <w:bCs w:val="false"/>
          <w:i w:val="false"/>
          <w:iCs w:val="false"/>
          <w:caps w:val="false"/>
          <w:smallCaps w:val="false"/>
          <w:strike w:val="false"/>
          <w:dstrike w:val="false"/>
          <w:outline w:val="false"/>
          <w:vanish w:val="false"/>
          <w:color w:val="000000"/>
          <w:sz w:val="36"/>
          <w:szCs w:val="36"/>
        </w:rPr>
        <w:t>Elsõ könyv</w:t>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Elsõ fejez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Boog óvott ugyan Washingtontól, de én mindaddig nem vettem komolyan, amíg az a jól szituált hölgy ki nem pakolta tamponjait a vacsoraasztalra. Booghoz fûzõdõ kapcsolatomat az jellemzi, hogy õ figyelmeztet, én meg csak legyinte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 a magad ura vagy – szokta mondani –, azért vagy ilyen önfejû. Bárcsak én is a magam ura lenné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Ha meglátnák Boogot, nem gondolnák, hogy ilyen emberre bárkinek is szüksége lehet. Na nem is azért, hogy kövér meg csúnya, mint inkább a fényes öltönyei és a lenyalt haja miatt. Nyakkendõiben mindig van egy kis ezüstszál, lehetõleg sárgával és epezölddel élénkítve, abban a kongresszusi stílusban, amit egy jelentéktelen East Houston-i politikus tanácsadójaként húsz év alatt magára szede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nnyi washingtoni tapasztalattal a háta mögött most könnyen osztogatott tanácsokat, bár ezt valószínûleg akkor is megtette volna, ha történetesen soha nem jár Washingtonban. Boog készséggel el is ismeri, hogy könnyebb tanácsokat osztogatni, mint változatossá tenni az élet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 C. nem olyan, mint Waxahachie – hajtogatta. – Csupa-csupa kéregszopó nõ.</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Booggal az egyik legnagyobb baj az, hogy ragaszkodik a családi tulajdonában levõ texasi Winkler megye lakosainak nyelvjárásához. Fivérei és nõvérei valamennyien házasságtörésben, repülõszerencsétlenségben és a kockázatvállalás egyéb népszerû formáiban lelték halálukat, és õ maradt Winkler megye és az állítólag alatta lötyögõ tizenötmillió hordónyi olaj egyetlen örököse. Így azután nem is spórol valami nagyon. Aznap, amikor elõször találkoztunk, megvett tõlem háromezerért egy cetagyarat, és azóta is rendszeres vevõm marad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Foglalkozásomra nézve cserkész vagyok. Az üzleti nevem – Cadillac Jack – arra a kívül gyöngyházszínû, belül õszibarack árnyalatú, bársonnyal kárpitozott Cadillacre utal, amivel mostanában járom Ameriká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árpedig elég sokat járok keresztül-kasul a kontinensen, a legkülönbözõbb rendeltetésû tárgyak után kutatva. Adtam már el olasz csipkét és Lalique üvegmunkát, francia tubákosszelencét és a második világháború elõttrõl származó kólásüveget, angol ezüstöt és kínai porcelánt, Purdey puskát és Colt revolvert, apacs fonott kosarat és török kerámiát, görög sajtformát, kopt edényt, világválság kori üveget, perui múmiagöngyöleget, kínai mitológiai figurát, aubusson-i szõnyeget, ikont, tibeti textíliát, tevepatát, japán dísztárgyat, skarabeuszt, ékszert, ritkaságszámba menõ szerszámokat, hõskori fényképezõgépet és írógépet, barométert, sévres-i porcelánt, miniatûrt, politúrt, vásznat, klasszikus autót, vasúti makettet, Disneyland makettet, eszkimó fafaragást, belga fegyvert, hangszert, autogramot, svájci zenedobozt, maori harci husángot és így tovább.</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Ha netán egy elsõ világháborús ejtõernyõre lenne szükségük – és úgy tûnik, sokaknak épp erre van szükségük manapság – vagy egy légyfogó berendezésre, amit ugyan soha nem szabadalmaztattak, de egy német emigráns keze alatt készült belõle néhány darab 1890-ben, valahol a texasi Flantoniában – én minden tõlem telhetõt megteszek. És valóban, azok a légyfogó masinák tényleg lenyûgözõek: van egy mézzel bevont kis kerekük, amire rászáll a légy, és már bent is van egy tálkában isteni csirkeeledel, sõt csirkeínyencség formájába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cserkészek többsége specializálódik, én azonban soha. Én ahhoz túl kíváncsi vagyok, túl nyughatatlan, és túlságosan szerelmese a kincsvadászatnak. Állandóan úton vagyok, és megpróbálom a lehetõ legtöbbet átfogni az Amerikát sûrû szövevényként behálózó kereskedõk, gyûjtök, felhalmozók, csomagpatkányok, antikváriusok, alkalmi boltok, ószeresek, ingóságkereskedõk, vidéki aukciók, csõdkiárusítások, régiségbemutatók, bolhapiacok és lomtalanítások sokaságából. Egy ember képtelen persze áttekinteni ennek a dzsungelnek minden négyzetméterét – egyszer három igen hasznos hetet töltöttem el a Chicago környéki lomtalanítások végigböngészésével –, de azt büszkén állíthatom, hogy nagyobb területet ellenõrzõk rendszeresen, mint bármelyik cserkésztársam. Útközben adom-veszem a dolgokat, és csak ritkán õrzök bármit is két-három hétnél tovább. Nálam olyan a vásárlás, mint a szerelem: pillanat mûve az egész. Beleszeretek a tárgyakba, egyikbe a másik után, és a baj csak az, hogy az idõ múlásával egyre válogatósabb leszek. Az új dolgok ma már nem hoznak lázba: a különlegességre utazok, és ez sok utánjárást kív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a csak álmodoznék a gyöngyházszínû Cadillacrõl, ha az arkansasi De Queenben, Cullen mama és papa ócskásüzletében véletlenül rá nem bukkanok arra a káprázatos Sung-vázára. Húsz dollárért volt kitéve egy csomó százötven dolláros mûkandallókészlet társaságában. Olyan nyilvánvaló különlegesség volt, hogy még az egyébként békésen szunnyadó lelkiismeretem is megmozd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tudom – mondtam –, de ez a váza szerintem két-háromszáz dollárt is megér. Igazságtalannak tartanám száznál kevesebbet adni ér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zzel persze a cserkészés elsõ számú aranyszabályát sértettem meg, amely szerint tilos a tulajdonosba elültetni annak gyanúját, hogy a kérdéses dolog többet ér a kikiáltási árnál. Ekkor ugyanis nem csak az árat emelheti meg: elõfordulhat, hogy megmakacsolja magát, és a valódi értékmegállapításáig – amire aztán soha nem kerül sor – teljesen eláll az üzlettõ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Ismertem azonban Cullenéket – azért ószereskedtek, mert ez még mindig könnyebb volt a gazdálkodásnál, és nem foglalkoztak túl sokat az árakkal. A legutóbbi látogatásomkor is vettem tõlük egy jó kis Parker-puskát és néhány szép tennessee-i vajascsuprot, és most szerettem volna legalább nyolcvan dollárral csökkenteni a káruka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Cullen mama persze, ahogy ez várható is volt, megsértõdött. Nem feltételezte rólam, hogy megkergültem – sokkal inkább azt, hogy jótékonykodom, mivel akkor már ment annyira az üzlet, hogy egy új Buick lakókocsival járhattam, míg õ és az öreg Cullen még mindig a régi ócska Dodge-ot és ugyanazt a piszkos, lepusztult bódét használta. Cullen mama megtermett asszonyság volt, és csak ritkán állt fel hatalmas Sears és Roebuck karosszékébõl, amit reggelente beállított magának. A szék hajdani kék mûkord kárpitja már annyira kifakult, hogy inkább egy kivénhedt eb kopott pofaszõrére emlékezte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óval ez a vacak. Ez a foltozott vacak még vázának sem jó – mondta Cullen mama, és közben bifokális szemüvegén át a vázára pillantott. – Honnan is van ez az izé, pap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z öreg Cullen nézte a vázát vagy öt percig, kérges nyakát vakargatva, és megpróbálta összeszedni a gondolatai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attól a jenki tanárnõtõl, mama? – bökte ki végül. – Tudod, aki elgázosította magát. Honnan lehetne még?</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Odaadtam a húsz dollárt, és megittunk egy Delaware Punchot a sérelmek enyhítésére. Talán De Queen volt az utolsó hely Amerikában, ahol a Delaware Punchot még automatákból árulták, mégpedig olyan régiekbõl, hogy igazán szép pénzt hoztak volna Houstonban vagy L. A.-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igyázz, Jack, ne vezess túl gyorsan! – figyelmeztetett Cullen mama az indulásnál. – Neked még meg kell nõsülnöd, és családot kell alapítanod! De ha mégsem, akkor nézz ki magadnak egy jó kis világválság kori üveget! Fize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Öreg Cullen csak állt, és bámult maga elé. Nem hinném, hogy a váza eredetére adott válasz kielégítette, és valószínûleg még mindig egyik vásárlástól a másikig araszolt hátrafelé az emlékezetében, remélve, hogy valahol majd csak fölbukkan a váza. Még a hanyag kereskedõk is szeretnek emlékezni áruik eredetér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laposan becsomagoltam a vázát, és betettem egy pont ilyen célokra tartott kis rézpántos, tizenkilencedik századi utazóládába. Nyilvánvaló volt, hogy meggazdagodtam – legalábbis annyira, hogy megvehettem álmaim kocsiját, ami ekkor egy ypsilanti Cadillac-gyûjtõé volt –, ennek ellenére nem éreztem kitörõ boldogságot, de még csak örömet sem. Azt is nagyon jól tudtam ugyanis, hogy ezzel eljutottam egy csúcsig, sõt még túl is azon, és az elkövetkezõ hónapokban vagy években a hegy lejtõje vár rám. Találhatok persze még olyan értéket, mint ez a váza, de nem húsz dollárért. Márpedig éppen a minõség és az ár közötti különbség varázsolta szinte mesebelivé ezt a felfedezést, amilyen csak nagyon ritkán adódik az ember életében. Tudtam, hogy bolhapiacok ezreit járhatom végig, és Mount Everestnyi ócskaságot kutathatok át, anélkül hogy újra hasonló fogásra bukkann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Öt hónap múlva Sotheby árverésén százhatezer dollárért került a váza egy óvatos svájci gyûjtõhöz, aki valószínûleg soha még csak De Queen tájékán sem jár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Boognak természetesen igaza volt, amikor nem feltételezett rólam túlzott úri finomságot. Rodeós koromban sok mindent láttam ugyan Amerikából, de inkább csak a benzinkutak és rodeós arénák környékén. Amióta cserkész vagyok, idõm nagy részét ugyanazon arénák parkolójában töltöm, tekintve, hogy Amerikában rendszerint ezeken a helyeken vannak bolhapiaco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indent egybevéve, soha nem éltem valami magas lakbérû életet, kivéve talán azt az egy hetet, amit a Los Angeles-i Beverly Hills Hotelben, az Universal Stúdiók vendégeként tölthettem. Felmerült egy film ötlete a pályámról, mint bikadobó világbajnokról, és ezért láttak vendég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hotelben egyszer együtt utaztam a mozgólépcsõn Muhammad Alival, és Steve McQueent is látni véltem a kávézóban. A hét azonban gyorsan véget ért, és a filmbõl nem lett semm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ökéletesen ismertem Amerika minden nagyobb városának úthálózatát, de idõm nagy részét, és ez hozzátartozik az igazsághoz, a Cullenékhez hasonló emberek közt töltöttem, akik már Waxahachie-t is félelmetes metropolisnak tartották volna. A bolhapiacokon aratott sikerek, amint azt Boog nagyon jól tudta, nem feltétlen jelentenek belépõt a hatalmi elit vacsoráir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És ezzel el is érkeztem Boog figyelmeztetésének második részéhez: a kéregszopó nõkhöz.</w:t>
      </w:r>
    </w:p>
    <w:p>
      <w:pPr>
        <w:pStyle w:val="Normal"/>
        <w:bidi w:val="0"/>
        <w:spacing w:before="480" w:after="240"/>
        <w:jc w:val="center"/>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Második fejez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Bizonyos lovakat kéregszopónak hívnak, mert erõs hajlamuk van a faragásra. Elég egyszer ráérezniük a dolog ízére, hogy utána megrágják a fatörzseket, kerítésoszlopokat, táblákat és az istálló sarkait. A szigorúan tartott, jól táplált állatok gyakrabban rabjaivá válnak ennek a neurotikus szenvedélynek, mint a közönséges gebé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cowboyok általában ódzkodnak a kéregszopó lovaktól, mert ezen állatok mentális rendellenességei – szerintük – alkalmatlanná teszik õket a ló és lovasa közötti tartós bizalmi kapcsolat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Érezhetõen Boog is valami hasonló bizalmatlansággal kezelte a washingtoni n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Soha nem éreztem szükségét a nõkkel szembeni bizalmatlanságnak. Tõlem valahogy idegen az emögött rejlõ indulat. Itt azonban gyorsan el kell mesélnem elsõ georgetowni dinnerpartym esetét, ahol is gyanútlanul besétáltam egy olyan játékba, amelynek nem ismertem a szabályai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party egy Penrose nevû szenátornál volt, és engem Cindy Sanders, ez a kaliforniai szépség vitt el, akibe pár órával korábbi találkozásunk alkalmával lettem szerelmes. Cindy bizonyára szívesen kalauzolt volna a társasági viselkedés finomságai között, ha – pechemre – nem tõlem többméternyire, a remek kis tizenkilencedik századi damaszttal letakart, szintén remek kis tizenhatodik századi asztal átellenes oldalára ültetik. Egy Dunscombe Cotswinkle nevû idõs politikust kellett szórakoztatnia, aki az állkapcsát mintha legalábbis egy kaliforniai öszvértõl kölcsönözte voln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ég egy hozzám hasonlóan naiv alak számára is teljesen nyilvánvaló volt, hogy azért jelölték ki éppen Cindyt éppen Cotswinkle mellé, mert Cindy volt a legjobb nõ a társaságban, Cotswinkle pedig a legfontosabb férfi. Cotswinkle megkörnyékezése azonban hiábavaló próbálkozás volt. Gondolatai valahol egész máshol jártak – legalábbis erre lehetett következtetni abból, ahogy “Te vagy az, Winston?" kiáltásokat hallatva szüntelenül az asztal másik végén ülõ ideges kis francia újságírót bámulta, akit még véletlenül sem Winstonnak hívta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ngem két jól öltözött hölgy közé ültettek, akik a leghalványabb jelét sem adták, hogy tudomásuk lenne rólam. Nem voltak már éppen fiatalok, de túlzottan divatoztak ahhoz, hogy öregnek mondhassam õket. Szemmel láthatóan kicsit elégedetlenek voltak a helyükkel, ami érthetõ is volt annyiban, hogy mindkettõnek az általam szabadon hagyott oldalán egy-egy ronda képviselõ ü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Vacsoraszomszédaimat érzékenyen érintette, hogy a fiatalabb és csinosabb nõket mind kiosztották az éppen jelenlevõ szenátorok és kis sajtófõnököcskék köz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encil soha nem tanul – súgta az egyik a másiknak borban párolt kakasom föl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Pencil Penrose, valódi nevén Pensirella, egy tettetetten könnyed szõkeség, a háziasszonyunk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is baj – válaszolta a másik hölgy. – Úgy sincs itt Jake-en és Dunnyn kívül senki, nekem pedig egyikkel sincs kedvem társalogni. Dunny olyan süket, mint egy nagydob. Jake meg akkor sem szólna egy szót sem, ha a felesége lenn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Dunny nyilvánvalóan az öreg Cotswinkle volt, Jake pedig az éppen velem szemben ülõ John C. V. Ponsonby, a híres tárcaíró, akire olyan mély hatással volt a társaság unalma, hogy szinte kómába zuhant. Semmit nem evett, de maradt még annyi motorikus reflexe, hogy idõnként kiürítse a borospohará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jelentéktelen személyiségnek semmiképp nem mondható Ponsonby bal oldalán a ház asszonya, jobbján pedig Lilah Landry ült. Lilah egy hajdani külügyminiszter gyönyörû, bár kissé nyakigláb özvegye volt. Zilált vörös haját, szédítõ mosolyát és iránymutató ruhakollekcióit naponta meg lehetett csodálni a helyi televízió általa vezetett társasági rovatába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Szerencsére aznap reggel, miközben Booggal reggeliztem, láttam a mûsort. “Nyerj egy országot!" volt a címe. Összeszedtek benne egy csoport újságírót, exkabinettagot és prominens diplomatát, és leültették õket szemben a Nagyfõnök névre hallgató számítógéppel. Az ország megszerzéséhez a paneltagoknak pillanatok alatt kellett választaniuk a megvesztegetés, kereskedelmi elõnyök, katonai segély, diverzánsakciók, szõnyegbombázás és hasonló eszközök között, miközben Lilah feladata mindössze annyi volt, hogy a haját, ruhatárát és kivágását mutogassa, és bõséges és mélyen búgó georgiai beszélõkéjével szólásra bírjon egy-egy hallgatag diplomatá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Ha a mellettem ülõ hölgyek valamelyikének hirtelen velem támadt volna kedve beszélgetni, azt hiszem, hamar szóba hoztam volna Boogot, akinek a neve vulgáris stílusa és ezüst nyakkendõi ellenére is fogalom volt Washingtonban. Cleveland parki nagy viktoriánus háza állandóan dugig volt politikusokkal, lobbystákkal, mindenféle tanácsadókkal, bizottsági tagokkal, ügynökségi emberekkel, újságírókkal és ügyvédekkel. Egy részüket a Boog konyhájában lévõ speciális csap vonzotta, amibõl Jack Daniel folyt, míg másokat Boss, Boog híres felesége; de az egyéni indítékoktól függetlenül is mindannyian szerették és tisztelték Boogot, a hivatásosok leghivatásosabbikát, mihelyt kongresszusi ügyekre terelõdött a sz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Persze azon az estén is, a Penrose házba lépve, azonnal megfigyelés alá vettem a dolgokat. Ettõl a szokásomtól már képtelen vagyok szabadulni. Egy cserkész akkor is cserkész, ha tudja, hogy nincs kilátás üzletre. Nem volt egyszerû Pencil Penrose-ra figyelnem, miközben épp a hallban lévõ gyönyörû belga falióra mellõl szónokol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Szó sincs arról, hogy embergyûlölõ vagy érzéketlen lennék. Igenis szeretnék odafigyelni az emberekre, de mindig elébük tolakodnak a tárgyak, és lekötik a figyelmemet. Néha azzal vigasztalom magam, hogy az emberek megismerésének legjobb módszere az õket körülvevõ tárgyak tanulmányozása, de lehet, hogy ez színtiszta hülyeség. Lehet, hogy egyszerûen a maga képére gyúrt a hivatásom. Képtelen vagyok az emberekre figyelni mindaddig, amíg föl nem mérem a terepet, és el nem választom az értéket a vacakt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Cindy Sanders lábai hosszúak voltak, türelme azonban rövid. Ugyanolyan empatikus viszonyban állt az élettel, mint két hajdani feleség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íz perc után, látva, hogy még mindig az aranyozott szekrénypántokkal vagyok elfoglalva, odajött hozzám olyan vesébe látó pillantással, ami egy rendõr felügyelõnek is becsületére vált volna. Csak megjegyzem, hogy volt is egyszer valami kalandja egy rendõr felügyelõve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 elég azokból a bútorokból! – mondta. – Úgysem lesz a magá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is érdekel. Nem foglalkozom francia bútorokkal – válaszol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rre olyan mosolyt dobott be, amivel bármelyik fogpasztából legalább egymillió tubust eladhattak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gyja abba a téblábolást, és beszélgessen az emberekkel! – mondta. – Állítólag ismeri Big Johnt. Megõrülnének valami friss pletykától Big Johnró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Csak azért hozott el, mert ismerem Big Johnt?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kérdés mintha felkeltette volna az érdeklõdését. Egy pillanatra félrehajtotta a fejét, mint aki elmereng a múlton. Elég volt azonban egy pillanat. Az anyagi ügyei lehetnek zavarosak, de a lelke nem az.</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t, nem ez volt a döntõ. De ez azért nem azt jelenti, hogy nyugodtan ácsoroghat. Egy kis társasági támogatásra is szükségem van, amikor kikezdek egy férfiv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agy úgy! – mondtam. – Ha végül is tökfejnek bizonyulok, majd azt gondolják, hogy tévedett. Nem igaz?</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Cindy elnevette magát, és a hangos kaliforniai nevetés végigfutott a termen, meglepve az italaikat szopogató és fojtott hangon beszélgetõ embereket. Olyan egészséges volt ez a nevetés, hogy belefeszült még a herezacskóm is. Arra a tökéletesen magabiztos mozdulatra emlékeztetett, amivel aznap délután – egy kocsiravaló cowboy-szerszámért – fizetve kitépett egy lapot a csekkfüzetéb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n nem tévedek – mondta kissé szórakozva azon, hogy valaki egyáltalán ilyet feltételezni m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ztán sarkon fordult és elindult, hogy beszélgetést kezdeményezzen háziasszonyunkkal, Pencil Penrose-zal.</w:t>
      </w:r>
    </w:p>
    <w:p>
      <w:pPr>
        <w:pStyle w:val="Normal"/>
        <w:bidi w:val="0"/>
        <w:spacing w:before="480" w:after="240"/>
        <w:jc w:val="center"/>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Harmadik feje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egújabb álmaim egyike, hogy visszafelé hajtok életem sztrádájá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z álom kezdetén lassan megfordulok a gyöngyházszínû Cadillac-kel az államok közi autópálya valamelyik széles, gyönyörû szakaszán – mondjuk Wyomingban, valahol Buffalo és Sheridan között, ahol északra a Bighorn-hegység látsz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z álom elõrehaladtával a vágások egyre gyorsabbak lesznek, és én tíz év autóin hátrálok visszafelé, legalább addig a GMC-platósig, amit a rodeó-útvonalakon eltöltött elsõ évemben használtam. Az utak is egyre romlanak – gyakran már Monahansnál járok, visszafele robogva a texasi köves síkon, amikor az egészségemet óvó kis lélektani egyensúlykar visszatérít az ébrenlétb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Álmomban néha velem van Coffee is, az elsõ és a kettõ közül egyben rugalmasabb feleségem. Mindenki Coffee-nak hívta, mert annyi kávét ivott. Hajnaltól éjfélig, amikor csak ébren volt, mindig volt vele egy csésze pár korty maradék kávéval. Csókjaiban a hegyvidéki eredetû Folger-kávé ízét éreztem, és képtelen voltam szeretkezni vele anélkül az abszurd meggyõzõdés nélkül, hogy a dolog kellõs közepén úgyis betoppan majd Mrs. Olsen, a Folger cég kereskedelmi alkalmazottja, gratulálni a kitûnõ ízválasztásho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Coffee majd egy éven át hagyta rángatni magát körbe-körbe Amerikában, és csak ezután intett nekem búcsút, és ment vissza Austinba, ahol az egyik Boss Miller-féle ingatlanügynökségnél volt alkalmazás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ate, a második feleségem is Bossnál dolgozott, a houstoni irodában. Bossnak Dallasban, Georgetownban és Middleburgban is volt irodája, és sürgõsen be akart törni néhány újonnan felfutó texasi városba is, hogy ne vesztegesse túl olcsón az idejét. Amikor egy szép napon egy szamuráj harci vértet akartam rásózni Boogra, és betoppantam az irodába, Kate épp nagyban dolgozott. Kétéves házasságunk szexuális együttléteinek nagy része Boss kihasználatlan irodai szobájának széles heverõjén zajlott, azokban a késõ délutáni lázas percekben, amikor Kate, mielõtt megmutatta volna a mondjuk hárommillió dolláros ingatlant, kicsit csigázta a kliens érdeklõdésé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Kate vérbeli eladónõ volt ugyanúgy, ahogy én vérbeli cserkész. Arca már a sok pénz gondolatától is felhevült, és ez az izzás, amikor épp ott voltam, lefelé is megindult, és mindkettõnket átjárt. Soha nem volt idõnk levetkõzni, vagy utána nyugodtan elnyújtózva élvezni az ernyedést. Kate már száguldott is nyitható tetejû Pontiacjában a Memorial Drive-on, sörrel a kezében, a csuklójával tartva a kormányt. A másik kezével hosszú szõke haját szorította a fejére, hogy arcát és nyakát is érje a szél, és ne úgy nézzen ki, mintha azt csinálta volna, amit éppen azelõtt csinál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tehetek róla, de én szeretek röptében szeretkezni. Az az igazi – mondta Kate, amikor ezzel húztam. Ebbõl a szempontból épp az ellentéte volt Coffee-nak, aki tett-vett, megivott egy liter kávét, meghallgatott több nagylemezt, megnézett öt-hat tévéfilmet, és nemigen vette tudomásul vagy nem vette észre ügyeskedéseimet, amiket más nõk már rég felhívásnak értelmeztek volna – és mindezt azért, hogy fogmosás közben aztán felfedezzen magában egy kis szenvedélyt. A szex nem tartozott Coffee legnagyobb erõsségei köz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z, hogy Kate az utazásaimra velem jöjjön, fel sem merült. Eljött talán egyszer vagy kétszer Dallasba, de ez minden. Teljesen kielégítette Houston, és ezt még az álommechanizmusom is respektálni láts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oog a szemfogait is odaadta volna, hogy Kate-et megdughassa, de a fogai nem forogtak nagy veszély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Coffee felõl már nem vagyok olyan biztos. Vele ott hibáztam, hogy mivel mindketten a legszívesebben minden idõnket vásárlással töltöttük, ebbõl arra következtettem, hogy a házasságunk is csak boldog leh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számításomba csúszott hiba nem volt ugyan nagy, de annál döntõbb. Én a régi holmikat szerettem, Coffee viszont az újat kereste. Én Sung-vázákat vásároltam, míg Coffee Halstons és Steuben üveggyöngyöt. Olyan helyre persze, ahol a Halstonst felvehette volna, soha nem ment, de nem is ez volt a baj. A baj az volt, hogy megvett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És még csak nem is a pénzrõl volt szó: inkább arról, hogy tárgysznob lettem. Coffee-nak nem volt rossz ízlése, de az enyém jobb volt. Imádta a modern bútorokat, és állandóan székeket és lámpákat vásárolt, amik azonban mindig elbújhattak a tényleg klasszikus modern darabok mögött. Furcsa, sokszögû székeket meg babzsákokat vett, amire szerinte ülni kellett volna. Egyszer még egy bõrbõl külön rendelésre készített víziló alakú fotelt is megvett. Nem épp fotelnek nézett ugyan ki, de ülni tényleg lehetett benne. Csak akarni kelle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lámpák csakis strucctojásból vagy üstdobból készülhettek. Egyszer egy kis kínai csónakból átalakított lámpát hozott haza – leírni sem lenne könnyû, de olvasni mellette még nehezebb. Szerény houstoni otthonunkban hamarosan több szék volt, mint ahány vendég valaha is, és a lámpáknak sem volt elég konnektor.</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dolog odáig fajult, hogy bár Coffee-t szerettem, de nem tudtam elviselni a holmijait. Õ amúgy sem szívesen jött el Austinból. Így hát azonnal visszaköltözött. Legkedvesebb idõtöltése – amikor az irodában éppen semmi tennivaló nem akadt – a telefonálás volt: ezért örült annyira, amikor rájött, hogy ezt a szenvedélyét az én régiségeimtõl kellõ távolságban is kielégítheti. Milwaukee-ban hozzájutottam egy szupermodern felszerelésbõl való rafinált kis hordozható telefonhoz, és ezer mérföldeket tettem meg Coffee-val beszélgetve, aki visszaköltözése óta ki sem mozdult Austinbó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gyik legmélyebben gyökerezõ rögeszméje szerint a régi dolgok vásárlása beteges hajlamra vall. Az õ szemében az a feltételezés, hogy a régi dolgok gyakran az újaknál is jobbak lehetnek, életellenes merényletnek tûnt. Sikerült úgy elvégeznie az egyetemet, hogy közben egy bizonyos Mao Ce-tung uralma alatt élõ néprõl még csak nem is hallott, és egyszer nagy megdöbbenésemre kiderült, hogy a második világháborút – bár a saját apja is harcolt benne – valahová a tizenkilencedik századba helyez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ersze, persze, de papi akkor még tényleg nagyon fiatal volt! – mondta nem túl nagy érdeklõdést mutatva a kérdés irán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történelem ilyen mérvû semmibevétele bûvöletbe ejtette Boogot, aki viszont mindenki másnál olvasottabb volt ezen a téren. Azokon az éjszakákon, amikor nem volt éppen túl részeg, Thuküdidésszel, Titus Liviusszal, Suetoniusszal, Gibbonnal és Napier-vel aludt el. Az összes gusztustalan zakójának belsõ zsebében volt egy-egy történelmi tárgyú, gyûrött, papírkötésû Penguin-kiadvány. így aztán érthetõ, hogy Coffee hozzáállását perverznek, ám bájosnak találta. Coffee-t nem lehetett csak úgy, pénzzel megvásárolni, de ki tudja, nem lehetett-e megfelelõ ajándékokkal becsalogatni egy kis románcb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Boog ráadásul képes az épp megfelelõre rátalálni: az olyan újdonságokra, amelyekrõl a </w:t>
      </w:r>
      <w:r>
        <w:rPr>
          <w:b w:val="false"/>
          <w:bCs w:val="false"/>
          <w:i/>
          <w:iCs w:val="false"/>
          <w:caps w:val="false"/>
          <w:smallCaps w:val="false"/>
          <w:strike w:val="false"/>
          <w:dstrike w:val="false"/>
          <w:outline w:val="false"/>
          <w:vanish w:val="false"/>
          <w:color w:val="000000"/>
          <w:sz w:val="24"/>
          <w:szCs w:val="24"/>
        </w:rPr>
        <w:t xml:space="preserve">The New Yorker </w:t>
      </w:r>
      <w:r>
        <w:rPr>
          <w:b w:val="false"/>
          <w:bCs w:val="false"/>
          <w:i w:val="false"/>
          <w:iCs w:val="false"/>
          <w:caps w:val="false"/>
          <w:smallCaps w:val="false"/>
          <w:strike w:val="false"/>
          <w:dstrike w:val="false"/>
          <w:outline w:val="false"/>
          <w:vanish w:val="false"/>
          <w:color w:val="000000"/>
          <w:sz w:val="24"/>
          <w:szCs w:val="24"/>
        </w:rPr>
        <w:t>sem közölt még hirdetést. A legkülönfélébb bel- és külföldi gyártókkal állt kapcsolatban, és biztosan olyan különleges poncsókkal, övekkel és – ami a fõ – székekkel és lámpákkal halmozta el Coffee-t, amik, mint ilyenek, teljesen felismerhetetlenek vol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ielõtt folytatnám, engedjenek meg egy idézetet Zack Jenkstõl, az ismert kólásüvegcserkesztõl, aki 1979 nyarán, a 85-ös úton, a dél-karolinai Gaffney közelében talált egy szinte vadonatúj állapotban lévõ 1924-es kólásüveg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ármi bárhol lehet – mondta Zack, és ez a kijelentés körülbelül olyan alapvetõ a cserkészetben, mint a fizikában az e = mc</w:t>
      </w:r>
      <w:r>
        <w:rPr>
          <w:b w:val="false"/>
          <w:bCs w:val="false"/>
          <w:i w:val="false"/>
          <w:iCs w:val="false"/>
          <w:caps w:val="false"/>
          <w:smallCaps w:val="false"/>
          <w:strike w:val="false"/>
          <w:dstrike w:val="false"/>
          <w:outline w:val="false"/>
          <w:vanish w:val="false"/>
          <w:color w:val="000000"/>
          <w:position w:val="6"/>
          <w:sz w:val="16"/>
          <w:szCs w:val="16"/>
        </w:rPr>
        <w:t>2</w:t>
      </w:r>
      <w:r>
        <w:rPr>
          <w:b w:val="false"/>
          <w:bCs w:val="false"/>
          <w:i w:val="false"/>
          <w:iCs w:val="false"/>
          <w:caps w:val="false"/>
          <w:smallCaps w:val="false"/>
          <w:strike w:val="false"/>
          <w:dstrike w:val="false"/>
          <w:outline w:val="false"/>
          <w:vanish w:val="false"/>
          <w:color w:val="000000"/>
          <w:sz w:val="24"/>
          <w:szCs w:val="24"/>
        </w:rPr>
        <w: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Válásunk után sokat és hosszan beszélgettünk Coffee-val, de soha nem jutottunk a problémának, hogy úgy mondjam, cicipontjához. Az õ álláspontja tömören a következõ: összes jellemhibám abból a ténybõl fakad, hogy lakókocsiban nõttem f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volt gyerekszobád – mondogatta, mintha csakis ez lehetett volna mindennek az oka.</w:t>
      </w:r>
    </w:p>
    <w:p>
      <w:pPr>
        <w:pStyle w:val="Normal"/>
        <w:bidi w:val="0"/>
        <w:spacing w:before="480" w:after="240"/>
        <w:jc w:val="center"/>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Negyedik fejez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lakókocsi a texasi Solinóban állt, és gyerekkorom nagy részében két lompos koszvakkancs volt alatta megláncolva. Oroszlános Tigris nevekre hallgattak, kölyökkorukban nagy hévvel harapdálták apám koszos zoknijait, de mire felnõttek, a harci kedvük is elszállt. Apáin azonban továbbra is láncon tartotta õket a kocsi alatt, remélve, hogy rablás esetén majd csak ismét elõbújik belõlük a véreb. Kirabolni végül is soha nem akarták. Így azután Oroszlán és Tigris összes tevékenysége a porban való fetrengésre és vakaródzásra korlátozó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lakókocsiban nõttem fel. Négyéves voltam, amikor anyám autóbaleset áldozata lett pár háztömbnyire tõlünk, és ezt egyáltalán nem szimpátiakeltés céljából említem. Tulajdonképpen abnormálisán boldog gyerekkort töltöttem a Rio Grandé napsütötte völgyében, együtt csatangolva a mexikói gyerekek vidám és szexuálisan korán érõ csapatáv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pám, Gene McGriff csak kis szerepet kapott az életemben, és a magáéban sem játszott sokkal nagyobbat. Egyetlen megpróbáltatása az életét végigkísérõ apátia volt, amit én nem örököltem tõle, csak a kutyák. Eladó volt a helyi vaskereskedésben, és ez az állás azóta is tökéletesen megfelel neki.</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Tízéves koromra már kétszer magasabb voltam mexikói pajtásaimnál, és tudtam, hogy a kosárlabda lesz az én játékom. Végül is egy kosaras ösztöndíjjal jutottam el az egyetemre, pedig akkor már nem érdekelt a kosárlabda. A gimnasztika lett az igazi szenvedélyem: szerettem a tisztaságát, precizitását és a tökéletes egyedüllétet. Szenvedélyem azonban – tekintettel százkilencven centiméteremre – reménytelen volt. Egyszer egy amatõr rodeóversenyen rájöttem, hogy a bikadobás lényegében az alkalmazott gimnasztika egyik ága. Egy ugrás, egy szorítás, egy fordulat, egy csavarás, és – a négy mozdulat pontos idõzítése esetén – a rohanó állat saját súlyánál fogva átgördül az ember testén, és a földre zuhan hatalmas puffanássa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leinte az izgalmat kerestem. A texasi völgy volt a világom, ahol nem voltak sem Sung-vázák, sem Cindy Sanders-féle csodák. Nem ismertem még a szépség stimuláló erejét. Így az ösztönzést a sportban találtam meg, és hamar jó nevû bikadobó lettem. Már a körversenyeken való részvételem legelsõ évében elértem a Nemzeti Döntõkhöz szükséges szintet, és hamarosan megcéloztam a négy másodpercet, ami komoly célkitûzésnek számított. Négy másodperc alatt elkapni és földre vinni egy bikát, ez maga a tökéletesség, a maximum, ami figyelemösszpontosítás és technika révén elérhetõ.</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Szerencsémre volt egy tapasztalt mesterem, Goat Gosslin, öreg bikabefogó személyében. Volt egy Dandy névre hallgató erõs, tömzsi kis kerítõlovam is, amelyik úgy lõtt ki, akár az ágyúgolyó. Két év alatt végigtaroltam a körversenyeket egy állandó, öt másodperc körüli eredménnyel. Salinasban 4,8-at értem el, Miles Cityben 4,6-ot, a Pendleton befogáson pedig 4,3-at. Volt két vagy három olyan csúcshónapom, amikor karnyújtásnyira éreztem magamtól a cé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kkor kezdett aggódni értem az a Goat Gosslin, aki negyven rodeóban eltöltött éve során nem az óvatosságáról volt híres. Példaképpen csak annyit, hogy mindössze egy füle volt, mert a másik Tucum-cariban maradt 1946-ban, és a bal keze is csak mutató- és hüvelykujjból állt, amióta a többit otthagyta egy lasszóbalesetnél a nebraskai Grand Islande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Fénykorában Goat sok mindent végigpróbált, és ez az eklekticizmusra való hajlam hagyta hátra nyomait a lábaiba operált csavarok, egy mûcsigolya és a bal halántéka alá csúsztatott kis fémlap formájában, amit idõnként megtapogatott és megütögetett. Egy rodeóügyben járatlan illetõnek bizony nagy feladat lett volna egyetlen találkozás után beszámolót adni a látványról. Valószínûleg egy, a wyomingi Wolfból jött cowboytól származik az eddigi legpontosabb leírá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Úgy néz ki ez a sörényes öreg bitang, mint aki a harmadik emeletrõl ugrott rá egy kuglófsütõr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És mindennek ellenére Goat csakugyan aggódott értem. A 4,3-as eredményem utáni napon együtt döcögtünk a GMC-platóssal Oregonban kelet felé. Hideg reggel volt, az autó fûtése nem mûködött, és még a jobb oldali ablakot sem tudtuk föltekerni. Goat kérges kezének maradékát lehelg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Féltelek, Jack – mondta Oregon világoskék keleti égboltja ala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ngem? – kérdeztem. – Miért kell engem félteni? Nem látszom egészségesne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igen, Jack, nagyon is – mondta Goat, és megrángatta az orrából kikandikáló szõrcsomót, ami olyan fehér volt, mint Cullen mama kopott karosszékének huza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lhallgatott pár percre, mert érezhetõen elõre is zavarba hozta az önmaga által felvetett tém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ack, téged csak a bikadobás érdekel – vágott neki, miközben zavartan fölkapott két banándugót, és úgy bámulta õket, mintha azok legalábbis a lét titkait rejtették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alószínûleg igazad van, Goat – mondtam. – Azt hiszem, tényleg csak ez érdek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ondom – mondta. – Csak ez érdek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mi érdekeljen mé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érdésem teljesen váratlanul érte. Sértõdött hallgatásba burkolódzott, és a szürke zsályabokrokat bámulta az ablakon át. Nyilván sportszerûtlennek tartotta, hogy megkerültem és visszadobtam neki a kérdé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fenébe is, Jack, szerintem te még a rodeót sem szereted igazán! – fakadt ki vagy harminc mérfölddel késõbb.</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És igaza volt. Nem voltam fanatikusa a rodeónak, bár ezt eddig még magamnak sem mertem bevallani. Magát a sportot is kedveltem persze, de a legjobb mégis az volt, hogy végigautózhattam Amerika hatalmas és kietlen tája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Goat alapvetõ igazságával tehát nemigen tudtam vitába szállni. Ízléstelen világ volt az arénáké – gõgösen durva, és öntelten erõszakos. Tulajdonképpen már meg is kezdtem a kiugrást azzal, hogy minden szabad idõmet használtcikk-üzletekben és olcsó régiségboltokban töltöt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gy nappal elõbb, Pendleton külvárosában, a többnyire csak csiricsáré kerti törpéket árusító Babé Régiség és Gipszáru Üzlete nevû kis boltban vettem valamit, amirõl késõbb kiderült, hogy egy rézbõl és csontból készült Tlingit-tõr. Egyszerûen megtetszett, és kifizettem érte Babe-nek a harminc dollá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tárgyak iránti szenvedélyem azonban ekkor még csak lappangó stádiumában volt. Így nem is vehettem komolyan fontolóra Goat igaz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Rendben van, Goat, de te mit szeretsz benne? – kérdezt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Két kérdés egy nap – aligha számított Goat ilyen tapintatlanságra. Soha nem volt túl bõbeszédû útitárs, bar néha hajlandó volt elmesélni egyik-másik említésre méltóbb esetét, amiket viharnak hívo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gyszer viharba kerültem lent Laramie-ban – mesélte ilyenkor. – Elkaptam egy foltos bikát, de az a rafinált dög annyira megrántotta a karomat, hogy kiugrott a helyérõl, és repülõn kellett Dallasba szállítaniuk egy ízületes dokihoz. Két rodeót hagytam ki e miatt a vihar mia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Újabb kérdésemre megint megsértõdött és visszavonult, de a missouri Sedaliába tartottunk, és Pendletontól odáig elég hosszú az út. Ötven-hatvan mérföldnyire jártunk már Idahóban, amikor Goat a lelkébe pillantott, és rábukkant az igazság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t én leginkább azt a sok túlkoros cicát szeretem-mondta. – Az iszákos nagymamikat. Ilyen pofával már nemigen válogathat az emb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ényleg rengeteg középkorú és idõsebb nõ járt ki a rodeókra, várva, hogy leszólítsák õket, a lefektetésrõl nem is beszélv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okan közülük a rajongóim voltak- tette hozzá tiszteletteli hangon, és a régi idõkre gondolt, amikor ezek a hölgyek még reményteljes fiatalasszonyok voltak, és õ, az oklahomai Guthie-bõl jött fiatal cowboy rodeótörténelmet csinált a Fort Worth Fat Stock Show-ban, ahol is megülte Gyors Halált – ezt a fekete Brahma-szörnyet, a bikák Moby Dickjét, két ember gyilkosát és többek megnyomorítóját, aki Goat elõtt senkit nem tûrt meg nyolc teljes másodpercig a hátá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Goat közömbösnek látszott, de engem alaposan megindított a válasza. Ha a régi rodeós emberek összejönnek az arénában, ahol nehéz és többnyire sanyarú életük nagy részét töltötték, és elmerengnek a múlton, még ma is tisztelettel emlékeznek meg arról az éjszakáról, amikor Goat Gosslin megülte Gyors Halált. Vegyes érzés volt arra gondolni, hogy nyugatszerte sok idõs nõ kifejezett vágya vagy legalábbis dédelgetett álma volt Goattal ölelkezni egy hátsó ülésen vagy egy sivár hotelszobában, és mindez azért a porkabátos vágtáért, innen harmincöt évnyire a sztrádán, amit többségük ráadásul még csak nem is lá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átták vagy sem, ez volt életük szénaboglyában a gyémánt – az esemény, ami mindössze nyolc másodpercig tarto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gy hónap múlva, a Nemzeti Rodeóbajnokság Döntõjén 4,1 másodperc alatt vittem földre a bikát, és ezzel elértem a beteljesedés küszöbét. A jutalmam egy nyereg volt és egy övcsat, amin még a golyó se fogott volna. Amikor a bikát elengedtem, elfogott a szomorúság – ugyanaz, amit De Queen után, a Sung-váza birtokában éreztem. Lepillantottam a csúcsról, és túl meredeknek tûnt a lejtõ. Egy hónap múlva tíz-tizenkét másodpercig kellett küzdenem egy olyan bikával, amelyikhez régen öt-hat másodperc is elég lett volna. A leghalványabb elképzelésem sem volt a jövõmrõl, és a dobást is rendszertelenül csinálta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Február elején felénk járt a Forth Worth Fat Stock Show. Az elsõ este Goat felült a korlátra a karámkapunál, dohányzott és nézelõdött, ahogy azt korábban is, esték ezrein át csinált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Tex Ritter, Goat kedvenc énekese is ott volt azon az estén. A játék egyik szünetében a "Hillbilly Heaven"-t énekelte – nem sokkal késõbb maga is odaköltözött. A tömeg Patsy Cline-ra, Cowboy Copasra és a hozzájuk hasonló halhatatlanokra emlékezve könnyekben tört ki. Tex – talán babonából, nehogy jövendölésnek hasson – ezúttal nem énekelte el klasszikus rodeódalát, a “Gonosz Brahma Biká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Húsz perccel Tex dalai után egy nagyon vad és nagyon fekete Brahma-bika szakította át a karámkaput, lehajította lovasát, kis híján megölt egy bohócot, majd õrülten forogva éppen Goat alatt ugrott neki az aréna kerítésének. A kerítés is, mint elõbb a kapu, vékony lemezként tört darabokra. A bika maga alatt vonszolta Goatot, és mellsõ lába a mellébe taposott – a halál pillanatában még égett a cigaretta a szájában, majd a bika is visszaügetett a korlátok mögé, békésen, mint egy nagy, szopós borjú.</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Így halt meg Goat Gosslin, korának kis legendája. Mindenki arról beszélt, hogy Gyors Halál szelleme jött el érte. Egyesek szerint ez így is volt rendjé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zzel azonban egy csomó iszákos és gyorsélvezõ nagymama is elvesztette egyetlen hõsé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ég azon az estén eladtam Dandyt, a remek kis kerítõlovat. Másnap hazakísértem Goatot Guthie-be, és kifizettem a temetést. Mihelyt véget ért, elindultam egy – Boog Miller szavaival – indián mütyürkékkel zsúfolt kisbusszal Houstonba, és csak abban lehettem biztos, hogy találtam ugyan egy kijáratot, de szegényebb lettem egy baráttal.</w:t>
      </w:r>
    </w:p>
    <w:p>
      <w:pPr>
        <w:pStyle w:val="Normal"/>
        <w:bidi w:val="0"/>
        <w:spacing w:before="480" w:after="240"/>
        <w:jc w:val="center"/>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Ötödik fejez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Cindy Sandersszel töltött elsõ együttlétem pikantériáját az adta, hogy az elõkészületek majdhogynem közvetlenül a võlegény, Harris Fullinwider Harisse fájdalmas pillantásai elõtt zajlottak. Mondom, majdhogy nem közvetlenül, mert azonnal észrevettem, hogy Harris nemigen képes a pillantását bármin is közvetlenül rajtatartani – beleértve ebbe még egy olyan kellemesen elnézegethetõ nõt is, amilyen Cindy volt. Tekintete idegesen vándorolt helyrõl helyre, tárgyról tárgyra, emberrõl emberre, és kolibri gyanánt nyomban odébb röppent, mihelyt felrémlett a közvetlen kontaktus veszélye más tekintetekk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mikor másnap reggel – az ágyban – közöltem megfigyeléseimet Cindyvel, õ nagyot sóhajtott, tanúsítva, hogy hirtelen elbizonytalanodásra is képe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ért néz úgy, mert nem tudja, hogy belépjen vagy inkább menjen ki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orán reggel volt – agyam alig kezdte még meg a nap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elépjen vagy menjen ki?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ármint az ajtón – magyarázta Cindy. – Zavarba hozzák az ajtók. Egyik lábát átteszi a küszöbön, és nem tudja eldönteni, hogy a másikat is utána tegye-e. Így aztán marad, és néz, ahogyan né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z tényleg igaz volt, hogy egy egész órát voltam Cindy üzletében, és ezalatt Harris nem jött be, de meg csak ki sem ment. Este feltûnt ugyan aggódó tekintete, de Cindy annyira lekötötte a figyelmemet, hogy nem sokat törõdtem ve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izony nehéz probléma lehet – mondtam, mert valóban megdöbbentem. Annak idején én is ismertem gátlásos embereket, de olyanokat, akik az ajtóban ácsorogtak volna, azért n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emmi az egész – legyintett Cindy. – Jól ápolt határozatlanság. Harris számára a választás ugyanaz, mint költõnek a költészet. Tanácstalanul áll a sok döntésre váró nüansz elõtt. Szerintem ezt méltányolni kel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ehet, hogy így van, de nehezen tudtam Cindy Sanderst elképzelni, amint minden ajtóban kedvesen kivárja, hogy Harris kidolgozza a nüanszait, mint egy szonett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Cindy felkelt, és kislattyogott a konyhába. Rövidesen egy késsel, valami drága olasz szalámival, egy nagy darab Brie-vel és két liter almalével jött vissza. Leült az ágyra törökülésben, teljes odaadással nekilátott az evesnek, és idõnként nekem is levágott egy-egy nagy szelet szalámit, vagy felvett egy Brie-darabkát, és felém nyújtotta az ujj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Felfoghatatlan volt, hogy egy ennyire határozatlan ember hogyan jegyezhette el Cindyt, aki tekintetével, szájával, és genitálisan is a kifejezetten közvetlen kapcsolatokat kereste. A direkt pillantást és a direkt csókolózást kedvel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ondd meg az igazat! – szóltam. – Ugye nem is vagytok eljegyezv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Cindy szája tömve volt szalámival. Így megszólalni nem tudott, csak a fejét rázta élénken, és kicsit dühösen nézett r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ersze hogy eljegyeztük egymást! – mondta felháborodva, mihelyt a szalámi már útban volt valahol a mellei köz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milyen jogon kérdezel ilyeneket? – kérdezte azzal a nyílt daccal, amit a határozott nõkbõl rendszerint kiválto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it mondhattam erre? Nem volt semmi különösebb jogom a kérdéshez. Nem voltam rosszindulatú Harrisszel szemben, csak egyszerûen érdekelt, hogy jönnek össze az ilyen dolgo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Végül is Cindy tette felém az elsõ lépéseket! Amikor megérkeztem és beálltam az egyik üzlete elé – három üzlete volt az O Streetnek ugyanabban az elegáns, tizenkilencedik századi épületében –, nem volt más szándékom, mint túladni egy kocsirakomány cowboy-szerelésen. Washingtonba is csak azért mentem, mert Boog esküdött rá, hogy az egész keleti part cowboy-õrületben szenv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Összejött a kettõ – mondta. – A cowboy-csizmák még New Yorkban is hamarabb elkelnek, mint a kétdolcsis cicák, pedig ott a kétdolcsis cicáknak sem kell túl sokat ácsorogniuk a sarko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Fõleg ha te is arra jársz, te haspók! – szólt közbe Boss. Süteményt készített a tágas konyhában, és Boog éppen elsétált mellette vodkából, ginbõl, tequilából és narancslébõl kevert úgynevezett reggeli puncsát iszogatva. Boss megfordult, és nevetve nagy csomó süteménymasszát nyomott a szájába, majd egy újabb koktél kikeveréséhez lá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oog ellenállhatatlan vonzalma az olcsó nõk iránt házasságuk három évtizede alatt sem csökkent, de ez akaratlanul is csak Boss dicsfényét növelte, aki már régóta tûzzel védekezik tûz ell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rthetõen megmondtam az öreg hústoronynak – vallotta meg egyszer bizalmasan –, hogy minden kis bögréért, akibe beledugja a szintjelzõjét, hat közismert jenkit fektetek l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Boss, amennyiben a legendáknak hinni lehet, fenyegetését teljes szigorral be is tartotta. Magas, hollófekete hajú és szemû nõ volt, és még mindig utánafordultak az utcán, annak ellenére, hogy túl volt az ötvenkettõn, és már több mint harminc éve élt Booggal házasságban, ami a legtöbb asszonyon mély barázdákat hagyott voln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Boss, tekintve, hogy közös életük túlnyomó részét Washingtonban töltötte, nem is szûkölködött lehetõségekben. Mindenekelõtt az írókat kedvelte, bár az újságírók és sportszakírók többségét kizárta a versenybõ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t akarnék én egy sportszakírótól, amikor már így is hat gyereket kellett felnevelnem? – mondta, mihelyt a témára terelõdött a szó.</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Bosst fénykorában aligha úszhatta meg egy jelentõsebb költõ vagy novellista. Késõbb sem volt ritkaság, ha a sovány kis zsidó költõvel, Micah Leviticusszal találták, aki anyányi ölében sírdogált csendesen, vagy – jobb hangulatában – a kandallón ülve nézte a televíziót. Micah az emeleten lakott, egy szobában Tommyval, Millerek legkisebb gyerekév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politikusokkal Boss diszkrétebb volt. Néhány hírharang ismerni vélte ugyan a jelentõsebb kitüntetetteket, de valahányszor a nagyobb nevek elõkerültek, Boss kifürkészhetetlen lett, Jackrõl, Adlairõl vagy Lyndonról úgy beszélt, mint bármelyik más barátjáról, habár Estes Kefauver említésére idõnként különös fény gyûlt nyughatatlan szürke szemébe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z a fény nem is kerülte el Boog figyelmét, aki néha csak azért dobta be Kefauver nevét, hogy elõcsalogass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t nem furcsák a nõk? – mondta ilyenkor. – Emlékszel Estes Kefauverre? Miért kapott meg az a nagydarab csibész minden kis cicát, akire még Jack Kennedy is hiába pályá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ikor a közismert jenkikkel való fenyegetését mesélte, Boss a konyhaasztalnál ült és kávé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óta egy nagy igazságra jöttem rá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pedig?</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rra, hogy több az olcsó nõ, mint a közismert jenki – mondta, és a Wall Street Journal ingatlanhirdetéseihez lapozott. Bossnak volt pilótaengedélye, és kis Cessna-gépén elrepült mindenhová, ahol valami jó ingatlanvásárlási lehetõség adódott. A helyi ügyeket többnyire a tágas hálószobából intézte, és a lábmunkát olyan megbízható fiatal nõkre hagyta, mint Kate, Coffee, vagy Tánya Todd – ez utóbbi Boss dallasi irodáját vezette, és szintén a szeretõm volt. Tányát néha Swindler Rogernek hívtam, mert több éves együttlétünk során legalább olyan nehezen elkaphatónak bizonyult, mint Roger Staubach.</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gy-egy szexuálisan fogékonyabb pillanatában le lehetett ugyan teperni, de ez volt vele szemben az egyetlen hatékony módszer.</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Én a magam részérõl sem híres, sem jenki nem voltam, de megvesztem Bossért, és állandóan szerelmes pillantásokat lövelltem felé. így lövöldöztem akkor is, amikor a </w:t>
      </w:r>
      <w:r>
        <w:rPr>
          <w:b w:val="false"/>
          <w:bCs w:val="false"/>
          <w:i/>
          <w:iCs w:val="false"/>
          <w:caps w:val="false"/>
          <w:smallCaps w:val="false"/>
          <w:strike w:val="false"/>
          <w:dstrike w:val="false"/>
          <w:outline w:val="false"/>
          <w:vanish w:val="false"/>
          <w:color w:val="000000"/>
          <w:sz w:val="24"/>
          <w:szCs w:val="24"/>
        </w:rPr>
        <w:t>Journal</w:t>
      </w:r>
      <w:r>
        <w:rPr>
          <w:b w:val="false"/>
          <w:bCs w:val="false"/>
          <w:i w:val="false"/>
          <w:iCs w:val="false"/>
          <w:caps w:val="false"/>
          <w:smallCaps w:val="false"/>
          <w:strike w:val="false"/>
          <w:dstrike w:val="false"/>
          <w:outline w:val="false"/>
          <w:vanish w:val="false"/>
          <w:color w:val="000000"/>
          <w:sz w:val="24"/>
          <w:szCs w:val="24"/>
        </w:rPr>
        <w:t>-t olvasta, de õ csak rám nézett, és vidám mosollyal intézte el erõfeszítéseim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attanj inkább, és végy néhány mütyürkét! – mondta. – Téged a sportszakírók osztályába soroll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erintem ez igazságtalanság! – tiltakoztam. Boss lazán beletúrt a hajába, megvizsgálta a textúráját és mosolyg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en, de itt nem a te véleményed számít – mondta, és lapozo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Mielõtt Boss tekintetét újra elkaphattam volna, Micah Leviticus vánszorgott be a konyhába tornanadrágban és a New York Krikett Klub trikójában. A magával hozott kis tévékészüléket bekapcsolta a mosogató melletti konnektorba, és Boss ölébe mászott. "Az utas és a kojot" címû rajzfilmet játszották. Micah teljes odaadással nézte, miközben Boss a </w:t>
      </w:r>
      <w:r>
        <w:rPr>
          <w:b w:val="false"/>
          <w:bCs w:val="false"/>
          <w:i/>
          <w:iCs w:val="false"/>
          <w:caps w:val="false"/>
          <w:smallCaps w:val="false"/>
          <w:strike w:val="false"/>
          <w:dstrike w:val="false"/>
          <w:outline w:val="false"/>
          <w:vanish w:val="false"/>
          <w:color w:val="000000"/>
          <w:sz w:val="24"/>
          <w:szCs w:val="24"/>
        </w:rPr>
        <w:t>Journal</w:t>
      </w:r>
      <w:r>
        <w:rPr>
          <w:b w:val="false"/>
          <w:bCs w:val="false"/>
          <w:i w:val="false"/>
          <w:iCs w:val="false"/>
          <w:caps w:val="false"/>
          <w:smallCaps w:val="false"/>
          <w:strike w:val="false"/>
          <w:dstrike w:val="false"/>
          <w:outline w:val="false"/>
          <w:vanish w:val="false"/>
          <w:color w:val="000000"/>
          <w:sz w:val="24"/>
          <w:szCs w:val="24"/>
        </w:rPr>
        <w:t>-t olvasgatta. A hirdetésnél a költõ felnézett Boss gyönyörû arcá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épzeld, Boss, az éjjel is Rilkérõl álmodtam! – mondta. – De miért mindig csak Rilkérõl? Nem is szeretem Rilk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 kis angyal – mondta Boss, és két, nem is túlzottan anyai csókkal jutalmazta. Engem újabb vidám és élénk mosollyal honorá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éha azon morfondíroztam, hogy az õ sejtjei nem életerõsebbek-e másokénál – mondjuk, hogy több bennük a vitamin, vagy valami. Ez magyarázata lehetett volna annak, miért látszott valamennyiünknél kétszer élénkebb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icah Leviticus pontosan százötvennégy centi volt – harmincnyolc centivel kisebb nálam. Ez az egy tény önmagában megdöntötte azt a nõkrõl alkotott határozott elméletemet, hogy még a legjobbak is buknak a magasságra.</w:t>
      </w:r>
    </w:p>
    <w:p>
      <w:pPr>
        <w:pStyle w:val="Normal"/>
        <w:bidi w:val="0"/>
        <w:spacing w:before="480" w:after="240"/>
        <w:jc w:val="center"/>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Hatodik fejez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Közben – hogy visszatérjünk az ágyba – a kihívó tekintet nem tûnt el teljesen Cindy Sanders arcáról. Bekapott egy nagy falat Brie-t, leöblítette három nagy korty almalével, és árgus szemekkel figyelte, hogy van-e valami kifogásom az eljegyzése elle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eg sem szólaltam. Valahányszor szemtõl szembe kerültem a nõi kérdõre vonással, végül mindig a földet bámultam némi remegés kíséretében. Rég leszámoltam én már a férfiuralom mítoszával. Régebbi korokban talán létezett ilyesmi, de a Boss Miller- és Tánya Todd-féle nõkkel szembeni állandó kiszolgáltatottság meggyõzött arról, hogy kiveszett már az alkamadárral és a szirtibagollyal együ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gyenes választ szeretnék – szólalt meg Cindy. – Tényleg ismered Big John Connollyt, vagy csak ugrattá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ersze hogy ismerem – feleltem. – Miért nem hiszed 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elyes – mondta. – De akkor te miért nem hiszed el azt, hogy Harris jegyese vagyok? Vagy úgy gondolod, hogy te jobb vagy nál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hogy vagyok jobb! – válaszoltam. – Talán csak valamivel gyakorlatiasabb. Mi van, ha az esküvõn Harris csak az egyik lábát tudja áttenni a templom küszöbé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ersze a parkban is tarthatjátok – tettem hozzá. – Ott nincs ajt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intha kissé megenyhült voln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L. A.-ben ez elképzelhetõ lenne – mondta. – Ha viharos esküvõre vágynék, akkor a Fox fõnökéhez mennék feleségül, és a dalai lámát kérném fel tanúnak. Harris családjában azonban sajnos nem esküsznek parkok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t hiszem, nagyon rendezettnek nézett ki – mondtam, és próbáltam Harrist az emlékezetembe idézni. De csak annyi rémlett, hogy magas volt és arisztokratikusán sovány, öltönyt viselt, és riadt volt a tekinte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ponta háromszor átöltözik – mondta Cindy, és a kés nyelével gyengéden megbökdöste a mellkasomat. – Nem nekem kellett õt rávennem, hogy vegyen egy szmokingot, mielõtt elõször elviszem valahová.</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istenért! – sóhajtottam. – Én csak egy egyszerû cserkész vagyok! Nem találkozom mindennap hozzád hasonló lányokk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eretnék kicsit többet hallani a feleségeidrõl – mondta. – Úgy látszik, nem nagyon tanítottak meg a dolgokr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tanárnõk voltak, csak feleségek – felel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indkettõ Bossnak dolgoz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Õszintén sajnáltam már, hogy szóba hoztam az eljegyzést, mert kérdésemmel egy számomra többé-kevésbé ismeretlen célú vallatás vette kezdetét, Cindy most történelmi adatokat gyûjtött, amihez minden nõ automatikusan feljogosítva érzi magát. Elsõ találkozásunk alkalmával még Coffee is feladta történelemellenes elveit, csak hogy korábbi kapcsolataimról teljes képet nyerje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smerem például egy bolhapiaci kereskedõ lányát, aki nem dolgozik Bossnak – mondtam, hogy témát válts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l lak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Zanesville-ben, Ohióban – hazudtam. A bolhapiaci árus lányával – aki valójában West Virginiában lakik, Augusta mellett, alig több mint kétórányira Washingtontól – végül is valahogy nem jutottam közös nevezõr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 ja – mondta Cindy, és figyelmesen nézett. Biztos bekapcsolta az igazságdetektort, az ösztönös hazugságvizsgáló mechanizmust, amivel tapasztalataim szerint minden nõ rendelkezik. Hihetetlenül finom berendezés ez, és gyakran még arra is képessé teszi õket, hogy a hazugságon gyorsan átugorva a mögöttes indokokra vessék magukat. Többszöri nagy megdöbbenésemre a nõk meg azoknál a hazugságoknál is képesek pontosan megállapítani a valódi indítékokat, amelyekbe – gondolnám én – olyan véletlenszerûen sétáltam be, ahogy mondjuk egy ószeresbolt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yerni ezek ellen a finoman hangolt készülékek ellen nem igazán lehet, de léteznek az elkerülhetetlen leleplezést késleltetõ menekülési taktikák. Egy vékonyka igazságágacskával próbáltam leplezni a hazugságo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alamit õszintén be kell vallanom – mondtam. – Tegnap nem bolondítottalak. Tényleg ismerem Big John Connollyt. De Big John I. alatt valójában Big John Flintre gondol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ig John Flint zseniális kereskedõ, akinek a régiségboltja Ohióban, Zanesville mellett – ahová Beth Gibbont, a bolhapiaci árus lányát ravaszul elhelyeztem – a legkülönfélébb cserkészek valóságos Mekkája volt. Cindyvel a régiségeken keresztül ismerkedtem meg, ezért feltételeztem, hogy Big John alatt õ is Big John Flintet érti.</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feltevés, hogy Big John Connollyra gondoltam, valószínûleg hozzájárult a dinnerpartyra szóló meghívásomho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Cindynek három elegáns üzlete volt egy O Street-i nagy épületben – kettõ a földszinten, egy pedig az emelet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z egyik, a Schlack nevû régiségkereskedés volt washingtoni utazásom fõ oka. Ezzel volt szomszédos a ruhaüzlet, a Fancy Folk, és fönt, a két alsó üzlet fölött volt Cindy nagyon avantgárd galériája, a Sensibilit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Érkezésemkor a Sensibilityt egy litván emigráns parasztasszony kenyérbõl készült szobrai töltötték meg. A szobrok dudorai és horpadásai kétségtelenül az örök nõiességet ábrázolt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litván folklórban a nõ az élet kenyere – magyarázta Cindy.</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Cindyvel való elsõ találkozásomra Boog a lehetõ leghétköznapibb öltözéket tanácsolta, abból a megfontolásból, hogy ami neki bejött, azzal nekem is lehet szerencsé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gy jól öltözött texasinak semmi hatása – mondta. – Az csak összezavarja a bennszülötteket, legyenek bármily kevese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Úgy döntöttem, hogy nem hallgatok rá. Felvettem azt a gyönyörû szarvasbõr dzsekit, amit Montanában egy vér indiántól vásároltam, és a Stetsonomat is elõvettem a Cadillac csomagtartójában lévõ kalapdobozból. A Stetson 100-X-es barna hódból volt, és egy albínó csörgõkígyó bõrébõl készült kalappánt futott körbe rajta. Valaha egy híres texasi kapitány vasárnapi kalapja volt, de talán hatszor ha elõvették a dobozból, mielõtt én megvásároltam a Rio Grande völgyében, egy sarkantyúcserkészt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Fölvettem sárga Latu-csizmámat és ezüstkagylós övemet is, ami régebben egy zicarillai orvosé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is habozás után még a Valentino-dísztárcsákat is föltettem a Cadillacr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zek a rém elegáns Valentino-dísztárcsák ezüst kobrát imitáltak. Mindenki, aki bolhapiacozik, elõbb-utóbb találkozik egy-két ilyen dísztárcsával, amelyek állítólag egyenesen Valentino autóiról származna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z igazság viszont az, hogy valamennyi most forgalomban lévõ dísztárcsát egy híres dísztárcsakészítõ mester gyártotta a kaliforniai Torrance-ben. A hatvanas években ugyan leleplezték, de addigra már több száz kobrás dísztárcsával árasztotta el a piacot. Az egyetlen részlet, amivel a másolásnál nem számolt, vagy amit talán túl drágának talált, a szemek voltak. Valentino kobráinak szemei valódi rubinból készültek. Sok autója közül csak négy – mindegyik Hispano-Suiza márkájú – volt felszerelve az ezüstszínû és rubinszemû dísztárcsákk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Sikerült megvennem a négy készlet egyikét Valentino hajdani titkárnõjétõl, az öreg, zsémbes és iszákos Beluah Mahonytól, aki egy sivár lakásban élte öreg napjait Nyugat-Hollywoodban, a De Longpre Streete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Nem azért hagytam majdnem a nyakán a dísztárcsákat, mintha az eredetiségükben kételkedtem volna, hanem mert szánalommal gondoltam a tõlük megfosztott Beluahra, aki bennük a fiatalsághoz és dicsõséghez fûzõdõ utolsó emlékét veszíti 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Ráadásul a dísztárcsák biztosítottak még neki egy kis társaság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gy-két kincs birtokában sok idõs korú, magányos ember jön rá, hogyan lehet azokat csalétekként felhasználni. Elhíresztelik, hogy fontolgatják – épp csak fontolgatják – az eladás lehetõségét, és ezzel, ha többre nem is, legalább egy kávé és egy tévéfilm erejéig újra és újra magukhoz csalogatják a gyûjtõket és cserkészeket. Egy viszonylag csábító tárgy segítségével az idõs tulajdonos egész tûrhetõ társadalmi életet csikarhat ki magána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cserkész becsületének és fegyelmének igazi próbája az, ahogyan az utolsó kincsüket õrizgetõ férfiakkal és nõkkel bánik. Amikor rászánják magukat az eladásra, az a végüket jelenti: azt, hogy már a ravaszkodásba is belefárad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z üzletkötés után az emberek elmaradnak, õk pedig meghalna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Nem tartom magam különösebben erényes embernek, de soha nem mentem L. A.-be anélkül, hogy Beluah-hoz be ne ugrottam volna – ami nem jelenti, hogy õ túlzottan hálás lett volna hûségemér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Beluah veszekedõs, narancssárga hajú asszony volt, aki hol kiabált, hol apátiába zuhant. Olyan gyógyíthatatlan rabja volt a házi kiárusításoknak, hogy utolsó találkozásunk idejére már a vacak kis formica asztalát is eladta, és az épület körül összegyûjtött ötven-hatvan telefonkönyvvel tudta csak úgy-ahogy pótolni. Rakásba halmozta õket, és arról evett. Ha itallal kínált, gint kevert Kool-Kiddel, mert valószínûleg csak erre futott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Beluah sokban hasonlított Cullen mamára. Minden jótékonykodást – legyen az akár egy baráti csekk – sértésnek vett, de valahogy rájött, hogy kedvelem, és ezt gyengeségnek találta a részemrõl. Ezek után – mint minden nõ, aki szerepet játszott az életemben – semmi okot nem látott arra, hogy goromba véleményeit visszafogj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telefonkönyvrakás mellett iszogattuk az émelyítõ italt rózsaszín poharakból, amiket Beluah valahogy megmentett még a legutolsó kiárusítástól. Kint egy árokásó gép törte durrogva az aszfaltot, végig a De Longpre Street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ack, nem tudom, mit kellene veled csinálni – mondta Beluah, és a hajából kihúzott hajtût a telefonkönyvekre dob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Önzõ élet ez, hogy csak utazgatsz és vásárolsz – tette hozzá. Szülõvárosából, a kansasi Topekából magával hozott értékrendjét még a Valentino melletti titkárnõsködés sem tudta megbolygatni.</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te korodban egy férfinak már felelõsséget kell vállalnia – mondta. – Vagyis gyereke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indennapos téma volt ez. Exnejeim is komoran célozgattak arra, hogy gyerekekkel valószínûleg a házasságunk is kiteljesedett volna, bár amennyire meg tudtam ítélni, õk legalább annyira húzódoztak a dologtól, mint é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 saját gyereket nem akarsz, még mindig elvehetsz egy elvált asszonyt – javasolta Beluah. – Rengeteg ilyen van, és legtöbbjük nem tudja, mihez kezdjen a gyerekekk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erintem én sem tudnék velük mit kezdeni – feleltem teljes õszinteségge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Beluah felhorkant. – Megbízható állampolgárokká nevelnéd õket – mondta. – Tisztességes állampolgárokká.</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Határozott elképzelései voltak az általában vett amerikai állampolgár tisztességérõl annak ellenére, hogy saját elöregedett negyedének lepusztult polgárai gyakran cserbenhagyt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íváncsi vagy valamire, Jack? – kérdezte. – Elloptam a dísztárcsákat. Ez volt életem egyetlen törvénytelensége, ha azt az egyszeri adócsalást nem számít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 jó ég! – kiáltottam. – És miér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t kívánta az igazság – mondta. – Úgy gondoltam, hogy járnak nekem. Tizenegy évet dolgoztam annak a férfinak. Ha nem az enyéim, akkor valami lókötõé lettek volna. Így elemeltem õket a nagy kavarodásban. Tõlem végül te vetted meg ennyi év után. Furcsa az él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edélyesen elnevette magát egy topekai öreg hölgy módján, akinek sikerült ennyi szépséghibával megúsznia az élet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ó, hogy L. A. ilyen nagy, és jó vastagok a telefonkönyvek. Különben a padlóról kellene en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Hat hónap múlva ismét arra jártam, de Beluah már halott volt, és rajtam kívül nem emlékezett rá senki. Egy kilenctagú vietnami család élt a lakásban. Beluah-val nem találkoztak, de emlékeztek még az utolsó asztal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ok telefonkönyv – mondta az apa, és vele mosolygott az egész tiszta kis család.</w:t>
      </w:r>
    </w:p>
    <w:p>
      <w:pPr>
        <w:pStyle w:val="Normal"/>
        <w:bidi w:val="0"/>
        <w:spacing w:before="480" w:after="240"/>
        <w:jc w:val="center"/>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Hetedik fejez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zzal a gondolattal indultam el Georgetownba, hogy még három elegáns üzlet tulajdonosnõjét is halk elismerésre késztetheti a szarvasbõr dzseki, a sárga csizma, az albínó csörgõkígyó-kalappánt, a Valentino-dísztárcsák és – nem utolsósorban – százkilencven centiméteres jómagam együttes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Cindy azonban szinte pillantásra sem méltatta az összeállít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icsit keresett volt – mondta késõbb a rá jellemzõ õszinteségge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mikor a gyöngyházszínû Cadillackel beálltam a Schlock elõtti parkolóba, Cindy épp a kirakatát vizsgálgatta a járdán, Harris pedig az üzlet ajtajából bámészkodott ide-od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Cindyt kicsit meglepte a magabiztosság, amivel egyenest arra a parkolóhelyre vezettem a kocsit – mintha elõre tudtam volna, hogy vár rám, pedig szombat délután volt, és egész Georgetown parkolóhely-keresõk idegbeteg forgatagává vá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nket a sors is egymásnak rendelt, különben soha nem csípte volna meg azt a helyet – mondta minden irónia nélkül, amikor bemutatkoz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gyáltalán nem lepte meg, hogy sorsának választottja bikaszarvval, antilopkoponyával, Hopi fonott kosarakkal és mexikói sarkantyúkkal megrakott Cadillacen érkez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 van a rendszámtábláján, Texas? – kérdezte. Hozzám lépett, belém karolt, és a régiségbolt ablaküvegében megnézte, hogy festünk együtt. Mintha esetleges pár-mivoltunk gondolatával, vagy legalábbis látszatával játszott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Harris orra elõtt bevezetett az üzletbe, aki – mint azóta megtudtam – akkor is a dilemmájával volt elfoglalva. Egy óra múlva, amikor egy mogorva orosz szabóhoz cipelt szmokingot vásárolni, mellékesen közölte, hogy az ajtóban álló férfi a võlegény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Cindy egyike volt azoknak a külsõre csaknem tökéletes mintapéldányoknak, amilyenek, mint a hibátlan tulipánok, csakis bizonyos kaliforniai külvárosokban – az õ esetében Montecitóban – teremnek. A “káprázatos" és a “knock out" szavak közelítették meg legjobban a lényeget. Meglepetésként ért ez a külsõ egy régiségkereskedõnél. Inkább humortalan, tudálékos fiatal nõre számítottam, amilyenek csak úgy hemzsegnek a múzeumok régiségosztályain és a nagy aukciók környéken. A régiség nem elsõsorban a napfényes szépséget vonzz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Cindy lattan az elsõ gondolatom az volt, hogy ez a nõ biztosan hegymászó – részben kicsattanó egészségérõl, részben a kirakatában látható antik hegymászó felszerelésekbõl következtettem er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És hegymászó is volt, csak a megcélzott magaslat az amerikai társadalom meredek, jéggel bontott oromzata volt – egy olyan csúcs, amit én – ennyi vezetés után – még csak megpillantani sem tudta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kkor épp a – nevezzük így – Keleti Orom meghódítására készült, de végcélja kétségkívül a körpanoráma volt. A Keleti Ormon és a Nyugati Ormon kívül emelkedett még délen egy-két csúcs, délnyugaton pedig néhány hegyvonulat, de alapjában véve mindez ugyanannak az alul széles és felfelé keskenyedõ hegynek volt egy-egy nyúlvány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ekem szédítõ volt mindez: soha nem volt még dolgom az ilyen gyönyörû szociálalpinista lányokkal. Cindy ráadásul nem is titkolta ambícióit. Nála a titkolódzás és a türelem vezették a hiánylistá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Így visszagondolva, magam is belátom, micsoda naivitás volt egy gyönyörû szociálalpinistáról azt feltételezni, hogy Big John Flint, az ohiói kereskedõ nevének hallatán azonnal meghív egy georgetowni dinnerpartyra – annak ellenére, hogy ez a név számomra többet jelentett Big John Connollynál, akinek egyszer szintén adtam el pár Rainey olajfestményt. Big John Flint egyik nagy trófeája volt például az a több mint százezer 1925 elõtti cserkészkés, amire egy poughkeepsie-i raktárban bukkan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nevét is csak azért dobtam be, mert Cindy régiségeinek négyötöde nyilvánvalóan tõle szárma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Cindy csupa olyan dologra utazott – agyonpolitúrozott amerikai bútorokra, tizenkilencedik századi bádogdobozokra, köpülõkre, barométerekre, kezdetleges szerszámokra, vízköves kancsókra, étkezõkocsiban használatos porcelánokra és tintatartókra –, amiket Big John ezrével árusí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ésõbb rájöttem, hogy a dolgok nagy részét egy pittsburghi kereskedõtõl vette, aki viszont nyilván Zanesville-bõl hozta õket. Cindy soha nem hallott azonban Big Johnról, sõt másnap reggel se mutatott nagy érdeklõdést, amikor az ágyban róla meséltem. Jobban érdekelte a szalámi és a Bri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ért meséled ezt nekem? – kérdezte a kés hegyével a szegycsontomat böködv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gy ne kelljen pénzt kidobnod – válaszolta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Rándított egyet csodálatos és kissé szeplõs vállán. Ha volt is Cindy testének valami hibája, azt csak röntgennel lehetett volna kimutatni. Még a lábfeje is tetszett, pedig nagy volt. Ezek a lábak jó néhány tengerparton sétáltak, és jó néhány teniszcipõt elhord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nnyit adtál azokért a vadkacsacsapdákért?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arabjáért huszonötöt – felelte növekvõ unalomm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ig John nyolcért adja 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ondandóm lényegéhez jutottam, de Cindyt nem érdekel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 Harrisszel találkozol, légy nagyon óvatos! mondta. – A védelmem alatt ál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kadozó társalgásunk ismét ráébresztett arra az amúgy is ismert igazságra, hogy nehéz a nõkk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beszélgetés szaggatottságának elsõdleges oka az volt, hogy közben Cindy a szalámi és a Brie többségét is elfogyasztotta. Etetésemet nem vitte túlzásba, és miközben feküdtem és néztem, hogy falatozik, mentális énem legyõzte fizikai énem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Fel kellett volna persze kelni, fõzni néhány lágy tojást, hogy az övéhez hasonló alapétvággyal kezdhessem a napo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Nekem is van alapétvágyam, de mentális énem tehetetlenségi nyomatéka sajnos nagyobb. Csak a nagyon hosszú alapétvágy elõtt áll félre, és akkor kezdõdnek a bajok, amikor visszatér.</w:t>
      </w:r>
    </w:p>
    <w:p>
      <w:pPr>
        <w:pStyle w:val="Normal"/>
        <w:bidi w:val="0"/>
        <w:spacing w:before="480" w:after="240"/>
        <w:jc w:val="center"/>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Nyolcadik fejez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Hihetetlenül szép nõ volt Cindy, és tõlem alig tíz centire aprította péppé azt a nagy csomó szalám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elkem azonban ahelyett, hogy már a puszta látványtól is szárnyra kelt volna, egyre csak süllyedt, mint az ólomteknõc. Mintha egy ólomteknõcöt fogyasztottam volna el, miközben Cindy a szalámi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indennek a Big John Flint iránti közömbösség volt az oka. Hogy is lehetnék szerelmes egy olyan régiségkereskedõbe, akit Big John hidegen hagy? Amerika legtöbb régiségkereskedõje egész nap az üzletében ül, és tátogó halként kapkod a Big Johnnal kapcsolatos legújabb hírek utá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Birtokomban volt a legfrissebb hír, miszerint egy egész kisvárost vásárolt fel Észak-Georgiában, és egyenként pakolta ki a házakat, fõként polgárháború elõtti süteményformák után kutatva. Vadkacsacsapda-szenvedélye meg sem közelítette a polgárháborút is megélt süteményformák iránt megnyilvánuló érdeklõdését. A városkának már csak huszonöt elkívánkozó lakosa volt. Így aztán eladták neki az egés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ig John Connolly tudomásom szerint soha életében nem vett meg ötven-hatvan süteményformáért egy egész város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Nem mondom, hogy egy átlagembertõl elvárható a két férfi igazságos megítélése. A még Zanesville-ben is mitikus személynek számító Big John Flintet az átlagember nem is ismer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De Cindy nem az átlag volt. Régiségkereskedõ volt, ugyan szokványos, de nem reménytelen választékkal. Volt például egy elefántcsont hegyû elefántnógatója. Azonnal meg is vettem, és továbbadtam Boog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egfelelõ hangulatában Boog mindenre rávehetõ. Házaiban a tárgyak és az emberek mindig levegõért sóhajtozna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Remek! Az egyik lányom úgyis akkora, mint egy elefánt – mondta, miközben átadta a négyszáz dollárt, és a nógatót tréfásan Linda Miller, egy hízósabb periódusában lévõ aranyos tinédzser felé leng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 hesspics papi! – mondta Linda, és felé suhintott azzal a borotvaszíjjal, amit néhány nappal korábban adtam el Boognak. Azóta is ott volt a konyhaasztal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Miller gyerekek elég féktelenek voltak. Linda suhintására Boog a reggeli puncsát friss iszap színét utánzó öltönyére öntött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icah Leviticus Boss mellett kanalazgatta csésze Cheeriosát, és egy kora reggeli Mary Tyler Moore felújítást nézett a kistévén. Pont akkor pillantottam oda, amikor Mary a sapkáját feldobva állóképpé merevedett. A jelenet láthatóan elbûvölte Micah-t. Vékony arcocskája kigyú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ézzétek! – kiáltotta. – Ez Mary! Mindenki odanézett. Tényleg Mary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t nem isteni az a pimasz kis mosolya? – lelkendezett Micah.</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oss megborzolta Micah ha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õled örököltem a kövérséget, a génjeidbõl – mondta még mindig az apját bökdösve Linda. – Bárcsak ne szeretnél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oss felnevetett, és az elragadtatásnak ez a hirtelen és hangos kitörése megtöltötte a konyhát. Micah a meglepetéstõl pislogni kezdett, és majdnem olyan pillantással nézett fel tejes Cheeriosából, mint a michigani képviselõ, amikor Pencil Penrose két fekete pincsije a tizenhetedik századi asztal túloldaláról átmászva marcangolni kezdte a szárnyasát.</w:t>
      </w:r>
    </w:p>
    <w:p>
      <w:pPr>
        <w:pStyle w:val="Normal"/>
        <w:bidi w:val="0"/>
        <w:spacing w:before="480" w:after="240"/>
        <w:jc w:val="center"/>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Kilencedik fejez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Ha Perkinsen, Penrose-ék ritkaságszámba menõ komornyikján múlik, a képviselõ borban pácolt szárnyasa nem válik a pincsik martalékáv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zt mondanom sem kellene. Perkins volt a party messze legfigyelemreméltóbb résztvevõje, akinek Lord Mountbatten halála óta talán a világon sem akad párja. Annyira Lord Mountbattenre emlékeztetett, hogy amikor Cindy bevezetett, dadogni kezdtem. Perkins olyan magas lehet, mint én, de százszor méltóságteljesebb. Biztosra vettem, hogy minimum õ a házigazda, és próbáltam kezet rázni vel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Perkins nagylelkûen észre sem vette a botlást, Cindy azonban reagá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 nem komornyik lenne, akkor nem az ajtót nyitogatná! – világosított f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Pár perc múlva bemutatott az igazi házigazdának, Penrose szenátornak, akit saját ösztöneim alapján – alacsony termete miatt – talán észre sem vettem volna. Alkata leginkább egy törpe agárra emlékeztetett, és arcszíne olyan volt, mint a hetek óta napon száradó rongyé. Foltos és fakó.</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vacsora alatt titokban többnyire Perkinst figyeltem, és próbáltam kitalálni soron következõ mozdulatait. Embertõl még ritkán tartottam ennyire. Szerencsére az engem zárójelbe foglaló két hölgy gyakorlott vacsoravendég volt, és tudták, mikor kell fölvenni a villát, vagy otthagyni egy tálat – õket utánozva sikerült komolyabb zavarok nélkül átvészelnem a vacsor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michigani képviselõ is megtehette volna ugyanezt, de nem tette. Nem látszott butának, inkább csak egy kicsit önteltnek. Kényszeresen sokat fecsegett Michiganrõl, a talán egyetlen témáról, amiben otthon vol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Szerencsétlen helyzeténél fogva mindezt Cunard Cotswinkle, az öreg Dunscombe körülbelül Boss-szal egyidõs mézszõke felesége hallgathatta, aki a világ tíz leggazdagabb férfija közül eddig hármat tudhatott férjének, és élt túl. Cunnynak becézték, és a charmja állítólag halálos volt – ami nyilvánvaló túlzás, mert ha igaz lenne, a michigani képviselõ már a salátát sem érte volna meg.</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képviselõ mindenesetre elkövetett egy apró hibát: akkor is beszélt, amikor ennie kellett volna. Amikor mindenki más már a salátánál tartott, az õ szárnyasa még érintetlenül áll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velem szemközti oldalon John C. V. Ponsonby az eszmélés jeleit mutatta. Állat, ami jó ideje csontos mellén pihent, egy-két fokkal megemelte, és egyik kezével csokornyakkendõjét igazgatta. A mellettem ülõ hölgyek elkomorult tekintettel figyelték: látszott, hogy nem a kedvencü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 Jake belekezd Egyiptomba, én megyek – súgta az egyik a salátámon 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ljesen igazad van – mondta a másik. – Elég csapás már a cikket olvasni i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Ó, én õt nem olvasom! – mondta ismét az elsõ, és egy pillanatra elmerengeni láts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 arra kerülne a sor, inkább dugnék vele, semhogy olvassam – tette hozzá. – És Max Lernerrõl ugyanez a vélemény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bben a pillanatban hangzott fel az a hátborzongató csikorgás, amivel a nyolc kis mancs próbált elõrejutni a fényesre lakkozott padló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két öreg, kövér és fekete pincsi piros, nedves nyelve is kilógott alsó állkapcsáról, amint igyekeztek átverekedni magukat a padlón fülsértõ vinnyogással. A csúszós parkettán kétszer is elvesztették a kapaszkodót, és még az addigiaknál is borzalmasabb sikoltozással estek has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ásodszor azután Perkins grabancon ragadta, és az asztalt megkerülve átadta õket úrnõjüknek. Mindent elárul ennek az embernek az egyéniségérõl az, hogy közben jottányit sem veszített méltóságá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Pencil Penrose nagy kacagással vette ölbe a kutyákat, akik rögvest versengve igyekeztek felkapaszkodni a mellén és megnyalni az arc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Wog-ers!, Gog-ers! – szólt rájuk, amikor a két kis fekete kutya, mint lazacok a vízesésbe, lelógó mellére vetette magá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kiáltás közvetlen hatásaként John C. V. Ponsonby – órák óta elõször – magához tért. Álmosan pislogott, mint egy öreg béka – amire többé-kevésbé hasonlított is –, és részvét nélkül nézte a Pencil Penrose nagy keblei körül tülekedõ Wog-erst és Gog-ers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Pencil – szeretete dacára – hamar megunta éles kis karmaikat és nedves kis nyelvüket, és minden különösebb teketória nélkül egyszerûen felrakta õket a vacsoraasztalra.</w:t>
      </w:r>
    </w:p>
    <w:p>
      <w:pPr>
        <w:pStyle w:val="Normal"/>
        <w:bidi w:val="0"/>
        <w:spacing w:before="480" w:after="240"/>
        <w:jc w:val="center"/>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Tizedik feje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egdöbbentem. Sok olyan házban vendégeskedtem már, ahol szokás volt tálat letenni a kutyáknak az asztal alá, de soha nem láttam még, hogy a kutyák a tányérok között sétálgattak voln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mellettem ülõ hölgyek reakciójából ítélve ez azért még Georgetownban sem volt mindennapos. Hirtelen felfigyeltek, és olyan boldogan néztek körül, mintha váratlan ajándékban részesültek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t igen, ez a felsõ osztály! – súgta egyik a másik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Felszabadult sóhaj hagyta el ajkukat. Mintha hirtelen a középosztály – vagy valami még annál is rosszabb – évek óta rájuk nehezedõ terheitõl szabadultak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kutyáknak tetszett az asztalon, forgolódtak, ugrándoztak, és még párzással is próbálkoz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vendégek emésztését az mentette meg, hogy Wog-ers és Gog-ers régen túl voltak már a házaséleten. Kis üzekedés után megrázták magukat, és rövidlátóan körbebámultak az asztalon. Aztán, mint két fekete manó, magabiztosan megindulta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kkor szemelték ki a michigani képviselõ szárnyasát, amikor az – megkésve – kése és villája után nyúlt, és mint a villám vetették rá magukat. A képviselõ a rá váró finomságokra pillantott, de a látvány még Douglas MacArthurt is meghátrálásra késztette voln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og-ers és Gog-ers ekkorra már darabokra cincáltak egy hideg, de ízletes csirkemellet. Tömpe pofájuk, kis fogaik és egyéb hasonló örökletes akadályoztatásaik következtében meglehetõsen nedves munkát végeztek. Metszõfogaikkal csak úgy fröcsköltek a képviselõ tányérjában, ahogy megpróbáltak lefejteni a csontokról néhány csirkefalat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ásnap elmeséltem a jelenetet Boognak, aki a földön fetrengett nevettében, és habzott a száj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z a puhány kis hátulkötõs! – mondta. – Remé</w:t>
        <w:softHyphen/>
        <w:t>lem, lenyelte a nyelvét. Többet beszél, és kevesebbet mond, mint talán az egy Everett Dirksen kivételével bárki, akivel életemben valaha is találkoz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Jake Ponsonby megpróbált ébren maradni. Latin hexameterekhez hasonló szövegeket firkáit a mandzsettáj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Idõközben váratlanul az öreg Cotswinkle is felfedezte, hogy egy nõnemû – nevezetesen Cindy – ül mellette, és meredten bámulta a mell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ilah Landry georgiai beszélõkéjével egy idõsödõ angolt szórakoztatott, akinek mintha kikapcsolták volna a pacemakerét. Lilah-t azonban nem nagyon érdekelte, hogy tényleg halott volt, vagy csak megjátszottá. Megállás nélkül karattyolt, és szédítõen mosolygott szomszédj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gy pillanatra a party még az addigi kis élénkségét is elveszíteni látszott. Csak néhányan beszélgettek, senki nem állt fel a helyérõl, a személyzet ácsorgott, és lassan a kézmosóedényekben is kihûlt a víz. Az asztalfõn Penrose szenátor halkan Mr. Jeffersonról beszélt. Õt hallgatva az embernek az volt az érzése, hogy Mr. Jefferson az elõzõ este járt ott vendégségbe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michigani képviselõ azonnal felismerte, hogy vacsorája vesztett ügy, és méltóságteljes arckifejezést keresett a dologho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Sajnos hiába, mert nem volt méltóságteljes arckifejezése. Sovány, önzõ arca volt, amirõl csak az önteltség sugárzott. Zavartan ugráló tekintete ellenére is tizennégy idõszakot élt meg a Házban. Így amikor Cunny Cotswinkle megnézte, hogy végeztek-e a kutyusok a csirkemellel, a képviselõ már újra mosolygott – szarrágó vigyorral igyekezett a szarrágó vigyoroknak elébe men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mádom a kutyákat – mondta.</w:t>
      </w:r>
    </w:p>
    <w:p>
      <w:pPr>
        <w:pStyle w:val="Normal"/>
        <w:bidi w:val="0"/>
        <w:spacing w:before="480" w:after="240"/>
        <w:jc w:val="center"/>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Tizenegyedik feje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A pincsik, miután végeztek a csirkemellel, </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végigtapicskoltak az asztalon, és ezúttal pont énelõttem találtak újabb szórakozást. Volt elõttem két nagyon finom kidolgozású II.</w:t>
      </w:r>
      <w:r>
        <w:rPr>
          <w:b/>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ároly korabeli cukorszóró: egész este csodáltam õket. A pincsik fölágaskodtak, szuszogtak a megerõltetéstõl, és az egyik a lábát a közelebbi cukorszóró felé nyújtogatta. Se a pincsikre, se rám nem figyelt senki, így odanyúltam, és villámmal fenékbe szúrtam. Aztán – az egyenlõség kedvéért – a másikat i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Káprázatos volt a hatás! Az elsõ pincsi úgy nyüszített, mint egy beteg denevér, és nyílegyenest végigrohant az asztalon. Rövidlátása miatt Lilah Landryt vélte a gazdinak, és nagy lendülettel a mellére ugr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ilah csábos burgundi ruhája a melltájékon elég bõ volt ahhoz, hogy még egy fürge kiskutyát is befogadjon. Lilah egyfolytában a haldokló angolt szédítette délies stílusában, ezért aztán nem is láthatta a közeledõ kutyát. Az pedig épp a szegycsont fölött landolt, és azonnal becsúszott a keblek közé.</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második pincsi nagyobb hanggal volt. Egy tócsát keresõ malac módjára visított, és egyenest Penrose szenátor felé rohant az asztal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szenátor még idejében meglátta a kutyát ahhoz, hogy lenyelje a kikívánkozó mondanivalóját Mr. Jeffersonról, és behúzza a nyakát. A pincsi megpattant a széken, a padlóra vágódott, és borzalmas nyüszítéssel bújt a sarok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 de Gog-ers! – mondta Pencil méltatlankodó pillantással. – Te rosszaság! Micsoda modor e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mennyiben tehát Gog-ers a padlón volt, akkor csak Wog-ers lehetett az, amelyik kényelmesen befészkelte magát Lilah mellei közé.</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ire Lilah a szóáradatot leállította, Wog-ersbõl már csak egy kis szuszogó orr látszott a lenyûgözõ méretû keblek közö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kitárulkozó kép még Jake Ponsonby számára is elegendõ újdonsággal szolgált ahhoz, hogy felhagyjon a hexameterekkel. Kettõt pislantott, letette a tollat, és békatekintetét Lilah mellére irányíto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Pencil csak ekkor nézett körül, és fedezte fel Wog-ers csintalankodás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Óóh! – mondt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Ponsonby ennél valamivel ékesszólóbb volt. Annyira lehajtotta fejét, hogy az orrán kidudorodó ér már csak centiméterekre volt Lilah mellének finomabb ereit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Lilah, drágám, meg akarod szoptatni a kutyust? – kérdezt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Ponsonby hangja tökéletesen alkalmazkodott a tory vezetõ és a georgetowni képviselõ kiváltságos szerepeihez. Még kihallatszott belõle a Birodalom nem is túl távoli visszhang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ilah egy pillanatig a kutyát nézte, majd elõvette a legtökéletesebb mosoly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 van, kutyuli? – szólalt meg. – Hogy kerültél id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Ponsonby ismét pislantott. – Talán nagyképûségbõl – mondta. – Errõl Livius elsõ könyve jut eszembe. Csak nem ti is várost akartok alapítani?</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 igen, akkor is remélem, hogy nem olyan lesz, mint Macon – mondta Lilah, miközben a kiskutyát megpróbálta óvatosan eltávolítani a keblei közül. Ekkor már mindenki osztatlanul õt figyelte, az öreg Cotswinkle kivételével, aki, miután talált már egy bámulni való mellet, nem látott okot a pályacserér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Lilah a lehetõ legóvatosabban nyúlt a ruhájába, és megpróbálta nyakon ragadni Wog-erst, de nem mérlegelte kellõ gonddal a helyzetet. A kutya, ahelyett hogy kijött volna, még mélyebbre mászott a bársonyos völgy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Hátsó lábainak kis körmei közvetlenül Lilah hasát érintett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Csillagom, ne csiklandozz! – visította Lilah felugorva. – Nem bírom, ha csiklandozna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Nem lett volna szabad felugrani. Wog-ers kapaszkodót keresett, és a gravitáció törvénye folytán még érzékenyebb tájékra csusszant – annyira, hogy Lilah vad vágtába kezdett az asztal körül hisztérikus sikoltozással, és a pincsit teljes erõvel hasához szorította, újabb nem kívánt hatásokat idézve elõ ezzel. Wog-ers – nem is alaptalanul – megijedt, hogy megfojtják, és egyre vadabbul kaparás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kkor Lilah már olyan dobhártyaszaggatóan sikoltozott, hogy csak az üstdobnál is süketebb Dunscombe Cotswinkle-re maradt hatástal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erkins! – szólt Penci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Perkins csak biccentett. Két készenlétben álló guatemalai ragadta meg Lilah-t vad száguldásá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eblei megemelkedtek, de Wog-ers nem emelkedett velük. A rekeszizmok tájékáról nyüszített kétségbeesett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tt van, fogják meg! – kiabálta Lilah meghajolva. Az egyik guatemalai egy kézzel benyúlt, és elkapta a kutyát, de kis hiba történt. Az egyik hátsó láb nyilván beakadhatott Lilah bugyijáb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z volt az a pont, amikor a két guatemalai erõteljesen rázni kezdte Lilah-t. Wog-ers lábait levágni nem lehetett, tehát ez látszott a legcélravezetõbb módszernek, ami be is igazolódott. Wog-ers azonnal a padlóra huppant. Perkins fölvette, majd a sarokban lévõ Gog-erst is begyûjtötte. Mindkettõt átnyújtotta gazdájuk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társaság felállt. Lilah Landry gyorsan visszarázta magát nagystílû eleganciájába. A nõk, mint a szokásokat jól ismerõ méhek, megindultak a hall felé, és felmentek néhány lépcsõfok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Utánuk indultam volna, de az ajtóban álló Perkinsbe ütkö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konyakot a dolgozószobában tálalják – mondta.</w:t>
      </w:r>
    </w:p>
    <w:p>
      <w:pPr>
        <w:pStyle w:val="Normal"/>
        <w:bidi w:val="0"/>
        <w:spacing w:before="480" w:after="240"/>
        <w:jc w:val="center"/>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Tizenkettedik feje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dolgozószobába lépve a legtöbb férfi belesüppedt egy-egy nagy, csillogó vörös fotelba, és unottan bámulta konyakjá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gyedül az általam – elhamarkodottan – halottnak ítélt angol vette észre, hogy megszúrtam a kutyákat. Sir Cripps Crispnek hívták. Neve és megfigyelõképessége egyaránt ráhazudtoltak stílus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 ugyanezt az én snaucereimmel csinálja, könyökbõl harapják le a karját – mondta, amikor egymás mellett beléptünk a szobáb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gy Fülöp-szigeteki férfi szolgálta fel a konyakot, Perkins figyelõ tekintetétõl kísérve. Penrose szenátor körbekínált egy doboz szivart, de idegesnek láts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Idegességét nyilván Jake Ponsonby váltotta ki, amikor elhelyezkedett a legnagyobb, legfényesebb és legközpontibb helyre állított vörös fotelban. Ezután gondosan egymáshoz illesztette ujjait és vá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férfiak többsége ismerni látszott a várakozás okát, és szivarjuk végét gyorsan lecsippentve, maguk is készenlétbe helyezkedtek. Csak az öreg Sir Cripps Crisp nem zavartatta magát. Olyan hosszadalmasan válogatott a szivarok között, hogy már azt vártam, mikor gyújt meg neki a szenátor egyet, és dugja a szájába. A társaságban egyedül Sir Crippst hagyták hidegen Jake Ponsonby összeillesztett ujja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Ponsonbyt látszólag szintén nem zavarta Sir Cripps Crisp szivarminõség-vizsgálata, bár néha olyan futamszerû mozdulatokat tett az ujjaival, mint amikor a zongoristák lazítanak játék elõ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Sir Cripps végre megtalálta az ízlésének megfele</w:t>
        <w:softHyphen/>
        <w:t>lõ szivart. Hagyta, hogy Perkins a végét lecsípve meggyújtsa a számára, majd elvonult a legtávolabbi piros székhez, és ismét felöltötte halotti póz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ihelyt Sir Cripps feneke bõrt ért, John C. V. Ponsonby megköszörülte a tork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ezdjük Jemennel! – mondta. – Természetesen Észak-Jemennel. Dél-Jemen a mienk – legalábbis mindeddig az volt. Hogy a jelenlegi adminisztrációnak meglesz-e a képessége – a szándékról nem is beszélve – ennek a fölöttébb kívánatos állapotnak a fenntartására, az talán még szintén nyitott kérdés, de jelenleg hagyjuk, és térjünk át a kényesebb – és mondanom sem kell – életbevágóbb északi problém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zután egy húsz perc körüli elõadásban ecsetelte Észak-Jemen, valamint a környezõ területek helyzetét, és végül Szudán környékén kötött ki. Beszéd közben lágyan egymáshoz ütögette az ujjbegyeit, mintha egy belsõ írógépen tapogatta volna ki a mondato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indegyik mondata tökéletes volt, és olyan megszerkesztett, hogy egyenest valamelyik cikkébe is mehettek volna. Pár nap múlva belepillantottam egy írásába, és fel is ismertem egy-két mondatot, bár a cikk tárgya inkább Korea volt, mint Észak-Jeme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Tiszteletteljes figyelemmel viseltettem a mondatok iránt, de nem nagyobbal, mint a többi jelenlévõ gentleman. Úgy ismerték már Ponsonby emelkedett pillanatait, mint feleségeik menstruációs ciklusait, de figyelmük – az egy Sir Cripps kivételével – nem csapott át lelkesedésbe. Ponsonby volt a szólista, a többiek a kórus, és kijelentéseit sûrû szivarfüstfelhõkkel és elmélkedõ fõbólintásokkal nyugtázt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Idõnként valamelyik kórista közbevetett két-három mondatot – népszerû volt például a “De Jake, ne feledkezz meg a Szadat-kártyáról!" –, és az ilyen nem kívánt megszakítások alatt Ponsonby az ujjbegyeihez hasonló gondossággal zárta össze az ajkait. Kivárta, hogy a renitens közbeszóló levegõt vegyen, és nyugodtan folytatta az elõad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Szudánnál mormogás hallatszott Sir Cripps irányából, aki felállt, és szmokingja zsebébe dugta szivarját. Szerencsére már kialud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Korona csak Szudánt vesztette el, mi viszont még a nõket is – mondta. – Én személy szerint inkább a nõk mellett döntenék, már amennyiben egyáltalán megtalálható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bben a pillanatban, mint egy égi jelre, az ajtóban megjelentek a nõk.</w:t>
      </w:r>
    </w:p>
    <w:p>
      <w:pPr>
        <w:pStyle w:val="Normal"/>
        <w:bidi w:val="0"/>
        <w:spacing w:before="480" w:after="240"/>
        <w:jc w:val="center"/>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Tizenharmadik feje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em tudom, mit csináltak odakint, de frissítõleg hatott rájuk, mert amikor bejöttek, ha nem is harsányak, de legalábbis feldobottak volta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Zajos belépõjük még a halottakat is felébresztette volna, pedig ezúttal csak férfinépükbe kellett életet lehelniük. Ponsonby klasszikus deklamációja a maradék élénkséget is elûzte a társaságból – annyira, hogy a fele mély álomba szenderült. Perkins ügyesen kivette a halkan hortyogó szájakból a szivart, mielõtt lenyelték volna õket, vagy lepottyantva lyukat égettek volna a finom nyakkendõkr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fiúk ébresztése nyilván a nõk feladata volt, akik éles, elektromos fúró hangjára emlékeztetõ nevetéskitörésekkel vetettek magukat harcba, és csíptek, ütöttek vagy alkalomadtán jól helyezett rúgásokat alkalmaztak aszerint, ahogy a helyzet megkíván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assan a férfiak is ébredezni kezdtek, és többen elkomorodtak asszonypajtásaik láttán. Nagy részük csak pislogott, és próbálta visszanyerni tájékozódásá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íg én az ébredezésüket néztem, Cindy a hátam mögé állt. Elégedettnek tûnt, bár nehéz lett volna megmondani, mire gondolt. Egészséges illata nem sokról árulko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is tudom, miért hoztam el egy ilyen elegáns partyra – mondta. – Inkább dughattunk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indketten Cunny Cotswinkle-t néztük, aki olyan elszántsággal közeledett a férjéhez, hogy nem tudtuk, felébreszteni vagy agyonütni akar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Cotswinkle mély álmában, korához és méltóságához illõen, bizonyára a versailles-i szerzõdésrõl vagy Jaltáról álmodott, felesége azonban nem kívánta meghagyni õt békés nyugalmában. Durva kifejezéssel: a szart is kipofozta belõle, John C. V. Ponsonby mosolynak is beillõ pillantásaitól kísérv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ake alig várja már az öreg halálát – kommentálta Cind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é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ake ugyanis az önéletrajzát írja – mondta. –“Az utolsó hivatásos" a címe. Tulajdonképpen már el is készült, de nem adhatja ki Dunny életében, mert Dunny is hivatásos. Remélem, jelen leszek, amikor végül is publikál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eretné olvasni? – kérdezt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iccel? – kapta fel a fejét Cindy. – Egyszerûen szeretnék elmenni a partykra. Az összes fontos ember partyt ad majd a tiszteletére. Még Londonból és Párizsból is átjön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ért ütlegeli annyira Mrs. Cotswinkle a férjét? – kérdezt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ok egyszerû – mondta Cindy. – Rájött, hogy Dunny Oblivia Brownt dugja.</w:t>
      </w:r>
    </w:p>
    <w:p>
      <w:pPr>
        <w:pStyle w:val="Normal"/>
        <w:bidi w:val="0"/>
        <w:spacing w:before="480" w:after="240"/>
        <w:jc w:val="center"/>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Tizennegyedik feje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Dunscombe Cotswinkle azonban, Jake Ponsonby nyilvánvaló csalódására nem halt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nnyira nem, hogy még csak le sem gyõzetett. Mint utolsó elõtti hivatásos, nem nagyon élvezte, hogy összevissza pofozzá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z álmosság helyét tekintetében a harag foglalta el. Kétszer is elcsíptem, amint visszakézbõl le akart keverni egyet a feleségének, de Perkins mindkétszer elkapta a karját, mintha a zakóját akarta volna fölad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maga területén Perkins professzionalizmusa vetekedett Cotswinkle és Ponsonby szakértelmév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Ha valakit, hát Ponsonbyt csakugyan nehéz volt kezelni. Az este, úgy látszik, sok erõt kivett belõle. Imbolygóit, mintha a lábai gumiból lettek volna, és Lilah Landry után kutatott a hallba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Pechére Lilah épp azelõtt ment el Eviste Labouchere, a kis francia újságíró társaságában. Ez a fordulat csak engem ért váratlanu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Lilah a kamatysztár – mondta Cindy. – Csak soha nem tudja, kik az igazi sztárok. Ebben bizony gyengécsk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erintem Evistet Bernard Henry Lévyvel tévesztette össze – tette hozzá. – Hihetetlen, 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em tudtam megítélni, miután Bemard Henry Lévyrõl mindeddig még csak nem is hallottam. Errõl hallgattam persz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Ponsonby visszafelé bóklászott. Megpillantott egy magas nõt, és azt hitte, Lilah az.</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rágám, azt mondták, hogy elment – mekegte, miközben Cindy mellét bámulta a magasban. Cindybõl kitört a vérbõ neveté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everi a nõket, Jake! – mondta. – Lilah tényleg hazame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Ponsonbyt mélységesen megrázta a hír. – Még nem jött el a távozás ideje. Én még nem mentem 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orán! Ilyen korán! –- tette hozzá. – A kis bu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Hirtelen hátat fordított, és alacsonyabb keblek után nézett. Hamarosan talált is egyet, egy guatemalaiét, aki a konyakospoharakat rakosgatta. A lány fürgébb volt, de Ponsonby kétségbeesetten követte mindaddig, míg az egy irányváltoztatással egérutat nyerve el nem száguldott a konyha irányá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Úgy hiszem, hogy eljött a nyugati civilizáció vége – mondta Ponsonby, amikor visszaté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 Úristen! – mondtam, mihelyt hallótávolságon kívülre került. – Lilah-nak talán mégiscsak maradnia kellett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Cindyt azonban nem aggasztotta a nyugati civilizáció sorsa. – Menjünk!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Penrose-ház az N Streeten volt. Cindyé pedig a Q-n – az ábécében hátrébb, de feljebb a dombo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Friss éjszaka volt, és mi is frissen lépkedtünk összhangban az idõvel. Cindy ingerültnek látszott, ami nála nem kivételes állap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encil jól megjárta – mondta mintegy fél háztömb ut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é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rt mindig másodligás személyek szórakoztatására használ – mondta. – Hát ezé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Frissen lépkedtünk tovább, míg fel nem értünk a lépcsõn, és beléptünk a lakásába. Cindy a kabátját egy szép kis francia kerevetre dobta, amely hasonlított kicsit a Penrose-ék halijában lévõ párjához.</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Cindy ízlésesen, bár kissé szokványosán berendezett hálószobájában csak egy dolog ragadta igazán magával a tekintetemet: egy csillámmal teleszórt fehér futballmez, amit a csapatok királynõi kapnak évad elején, megválasztásuk alkalmából. Az ablak mellett, egy diófa íróasztalon hever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Úristen! – mondtam. – Még évfolyamkirálynõ is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ár lehámozta magáról a ruhát. Válasz elõtt rápillantott az órájára, levette, majd hozzám lépe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t persze! – mondta. – Santa Barbara High-on. Egy hozzám hasonló álmodozónak ez maga volt a csúcs: egy nyugati kis tehenészvárosból származó fiú és a távoli Csendes-óceán partvidékének évfolyamkirálynõj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Cindy azonban nem csinált ebbõl nagy ügy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Gyerünk! – mondta. – Ágyba! Ki kell aludnom magam!</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color w:val="000000"/>
          <w:sz w:val="36"/>
          <w:szCs w:val="36"/>
        </w:rPr>
      </w:pPr>
      <w:r>
        <w:rPr>
          <w:b w:val="false"/>
          <w:bCs w:val="false"/>
          <w:i w:val="false"/>
          <w:iCs w:val="false"/>
          <w:caps w:val="false"/>
          <w:smallCaps w:val="false"/>
          <w:strike w:val="false"/>
          <w:dstrike w:val="false"/>
          <w:outline w:val="false"/>
          <w:vanish w:val="false"/>
          <w:color w:val="000000"/>
          <w:sz w:val="36"/>
          <w:szCs w:val="36"/>
        </w:rPr>
        <w:t>Második könyv</w:t>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Elsõ fejez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ó, hó, Cadillac Jack! – nyerített Boog, amikor másnap benyitottam Cleveland parki házába. Egy hatalmas bõrheverõ végében feküdt, és a délután négyórai idõpont ellenére teljesen másnaposnak láts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Csak meg kell nézni! – folytatta. – Tele van cicakarmolással, remegnek a térdei, és oda a józan esz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féle józan esze? – kérdezte Boss, aki a heverõ másik végén ült vörös köpenyben. A heverõt és a padlót újságok borított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inda Miller és Micah Leviticus a földön ülve tévéteniszeztek. Egy magas, durva és a fáradtságtól zöld képû pasas állt fölöttük a játékot figyelve, és néha tanácsokat osztogatott. Amikor Boog bemutatott neki, hozzám lépett, és jó erõsen megrázta a kez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oorcock Malone vagyok – mondta. – Örülök, hogy megismerhetlek, haver. Jó kis hecc vol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csoda? – kérdeztem, és próbáltam visszaemlékezni, mit is követhettem el. Tudtam, hogy Moorcock Malone Amerika legismertebb újságírója, és minden valószínûség szerint nagyon jól informá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nnek ellenére nyugtalanító volt a tudat, hogy többet tudhat rólam, mint jómaga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egállás nélkül rázta a kezemet, és helyeslés sugárzott komoly barna szemeibõl, bár közben a teniszre is jutott a sugarak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Lefele! Lefele! – kiabálta, amikor Linda két ászt helyezett el a Micah ütõjét jelképezõ kis fénysáv alá. Micah gondterhelt szemekkel nézett Boss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oss, megint kikapok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csoda? – ismételtem meg a kérdé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eggbe szúrtad azokat a pincsiket – válaszolta Moorcoc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Remek húzás! Persze még nagyobb szám lett volna a kézmosótálba fojtani õket. Az lett volna az igazi sz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volt elég a víz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gvan annak is a módja – felelte. – Vals-les-Bains-ben láttam egyszer ily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gy a francba ne láttál volna! – szólt közbe Bos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oorcock Malone sértõnek tartotta Boss kétkedését. Szó nélkül nézte, ahogy Linda újabb ászt ütött Micah ütõje mellett. Majd hirtelen összeráncolta szemöldökét, és megpróbálta pontosan felidézni a pincsifojtogatás esetét. Ugyanúgy ráncolta a szemöldökét, ahogy a közönséges halandók a tévé gombjait csavargatják: hogy beállítsák a képélességet, és kontúrosabbá tegyék a részletek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erkilencszázhetvenkettõ – mondta. – Persze már akkor is az AP európai részlegében dolgoztam. Berlinbõl tudósítottam a Falról. Hihetetlennek hangzik ma, de a Fal akkor nagy sztori volt. Még Jack Kennedy is átjött. A Fal mindig megérte az utaz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icah Leviticus már a második szettet veszítette el, és gondterhelt pillantásokat vetett Bossr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gy idõ után persze a Falnak is szakálla nõtt – mesélte Moorcock. – Hosszú õsz szakálla. Így azután átmentem Vals-les-Bains-be, hogy interjút készítsek LaRoche-Jacquelin tábornokkal. Szagot fogtam. Akkor meg ez lehetséges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LaRoche-Jacquelinnek volt egy chateau-ja Vals-les-Bains-ben. Elég nagy volt a kup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héz tisztán tartani azokat a chateau-kat – engesztelte Boog. – A személyzet állandóan odébbáll, és elmegy filmproducerne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nem! – ellenkezett Moorcock megrökönyödve. – A chateau kifogástalan állapotban volt. Maga a helyzet volt tisztátalan. A tábornok szárnysegédje a szeretõjének a bátyja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fenébe, bárcsak nekem is lenne szárnysegédem! – szólt közbe Boog. – Elsõ feladata az lenne, hogy sorban pofozza fel a gyerekeimet. Csak bajt hoz rám ez a sok kis drágasá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tábornok unta a szeretõt, a szárnysegéd pedig unta a tábornokot – folytatta Moorcock. – De zokszó nem érheti õt emiatt. LaRoche egy baszógép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oss Micah mögé guggolt, és a nyakát masszírozta. Micah részben azért állt vereségre, mert mindenáron meg akarta csavarni a kis elektromos labdát. Az elektromos csavarás azonban meghaladta a kézügyességet, és ezt Linda higgadtan ki is használt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gy a hosszú történetet rövidre fogjam, a szárnysegéd megfojtotta a kiskutyát, miközben a tábornok kedvenc passzusait szavalta a Roland-énekekbõl – fejezte be Moorcoc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oss felpillantott. – Csak a tájékoztatásodra közlöm, Bobby, hogy te nem hosszú történeteket fogsz rövidre, a rövidekbõl csinálsz hosszú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oorcock a kritika ellenére is elégedettnek látszott beszámolójával. Töltött magának a koktélból, és ráült a kávéasztal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icah továbbra is konokul kitartott a csavarás mell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nt a szaromat, úgy utálnám, ha egy francia tábornok szavalatát kellene hallgatnom – mondta Boo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ért, és amikor te szavalsz minden kis kurvának, akik ráadásul még a pénzed is elszedik? – kérdezte Bos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n Thomas Hardyt szavalok – felelte Boog. – Egy bölcs férfit. Egy férfit, aki ismerte az életet, és egy francia tábornokról nem lehet elmondani ugyanez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ccslabda – sóhajtott Micah lemondóan.</w:t>
      </w:r>
    </w:p>
    <w:p>
      <w:pPr>
        <w:pStyle w:val="Normal"/>
        <w:bidi w:val="0"/>
        <w:spacing w:before="480" w:after="240"/>
        <w:jc w:val="center"/>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Második fejez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Linda Millerbe szorult némi szadizmus. Õ volt a tévétenisz Tracy Austinja. Bevágott egy utolsó ászt, és kikapcsolta a készüléket. Micah Bosshoz fordult vigaszért, Linda pedig egy váratlan fordulattal Boog hasára ugr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llottam, hogy drágaságnak hívtál! – mondta. – Kerestél, és most itt vagy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illeréknél furcsa és nehezen felfogható vasárnap délutáni hangulat volt. Elsõnek Micah fogalmazta meg a helyzet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gy Tyler Moore kellene most mindannyiunknak – mondta. – Utálom az ismétlés nélküli napokat. Hiányzik az a pimasz mosoly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oorcock Malone a koktélját kortyolgatta, és kicsit dühös volt, hogy nem engedték befejezni a sztori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szárnysegédet ezek után ejtették – kezdte hirtelen újra. – Nem a kutya miatt, hanem mert elvett egy görög nõt. Aztán LaRoche-Jacquelint is ejtették, mert vitatkozni mert De Gaulle-lal. Végezetül a szeretõt is ejtett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oog nagyot sóhajtott. – Franciaország az ejtettek nemzete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szeretõ érdekelt volt a képkereskedelemben – folytatta Malone. – Megvásárolt olyan festményeket, amiket még a németek hurcoltak el a franciáktól, de Franciaországba visszahozva elmulasztotta õket bejelenteni. LaRoche-Jacquelin beköpte. Végül a CIA mentette ki a festményekkel együtt bizonyos ellenszolgáltatásokért cserébe. Jelenleg Nashville-ben é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 jó ég! – kiáltottam. – Hiszen az Mrs. Chalcocondylas! Ismer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oorcock meglepetésében, hogy egy cowboy külsejû illetõ hallott olyasvalakirõl, akit õ még AP-s korszakából ismert, lenyelt egy jégkocká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rs. Chalcocondylast, ezt a vidám öreg hölgyet jól ismerte minden cserkész, aki valaha is hajlandó volt száz dollárt kockáztatni egy-egy Régi Mester értéktelen másolatán. Õ valamennyit megvásárolta, megtisztította, és darabonként pár ezresért adta tovább kulturális legitimitásukat keresõ isten háta mögötti lemezgyártók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agam is adtam el neki húszat vagy harmincat. Egy nagy, déliesen túldíszített házban lakott, ami tele volt eredeti Seurat-kal és szintén eredeti Vuillard-okk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ack, te dhága – mondta, amikor elõvettem öt-hat gyûrött festményt a Cadillacbõl. Minden lehetõséget megragadott Marlene Dietrich utánzására, de alacsony termete és kövérsége miatt egyetlen lehetõsége a kiejtés marad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cole de Titian – mondta, miközben vörös körmével egy festményt kapargatott. – École de Rapha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z École de Joplin, Missouriból, találóbb lett volna. Valahogy képtelen voltam végigutazni Missourin anélkül, hogy néhány értéktelen képet meg ne vásároltam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icah ismét bekapcsolta az elektromos teniszt, és mindannyian a csöndes készüléken ide-oda ugráló kis fénypontot figyeltü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iközben így szórakoztunk, Moorcock hirtelen felpattant, hogy elérje a buszt. Linda Miller nem akart hinni a szeméne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Faképnél hagyta a barátnõjét! – dühöngött. – Egyszerûen faképnél hagyta! Még csak el sem köszö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kell nagy feneket keríteni a dolognak – nyugtatta Boo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De Linda fel volt háborodva. – Hogy tehetett ilyent? – kérdezte, és a nyomaték kedvéért néhányszor mellbe vágta az apjá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Körülbelül ezzel egyidõben megjelent maga a lány is. Húszas évei elején járt, magas volt, vörös hajú, és zöld szatén futószerelés volt rajta. Hasonlónak találtam Lilah Landryhoz, és igazam volt. Andreának hívták, de mindenki csak Andynak becézte. Andy Landry, Lilah lány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Szerelmese távoztának hírére Andy szinte meg sem lepõd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a sötét seggfej – mondta. – Pedig futni készült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Szétterpesztette hosszú lábait, és nyújtógyakorlatokba kezdett. Ennek végeztével elmélyült helybenfutás követke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ulajdonképpen szívesebben is futok egymagam – mondta. – Bobby mindig megáll fésülköd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És lassan kikocog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 velem ezt tenné egy férfi, én agyonütném – mondta Linda, és apja szemébe néze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Úgy egy évvel késõbb átlapoztam a </w:t>
      </w:r>
      <w:r>
        <w:rPr>
          <w:b w:val="false"/>
          <w:bCs w:val="false"/>
          <w:i/>
          <w:iCs w:val="false"/>
          <w:caps w:val="false"/>
          <w:smallCaps w:val="false"/>
          <w:strike w:val="false"/>
          <w:dstrike w:val="false"/>
          <w:outline w:val="false"/>
          <w:vanish w:val="false"/>
          <w:color w:val="000000"/>
          <w:sz w:val="24"/>
          <w:szCs w:val="24"/>
        </w:rPr>
        <w:t>The New Yorker</w:t>
      </w:r>
      <w:r>
        <w:rPr>
          <w:b w:val="false"/>
          <w:bCs w:val="false"/>
          <w:i w:val="false"/>
          <w:iCs w:val="false"/>
          <w:caps w:val="false"/>
          <w:smallCaps w:val="false"/>
          <w:strike w:val="false"/>
          <w:dstrike w:val="false"/>
          <w:outline w:val="false"/>
          <w:vanish w:val="false"/>
          <w:color w:val="000000"/>
          <w:sz w:val="24"/>
          <w:szCs w:val="24"/>
        </w:rPr>
        <w:t>-t, hogy Booggal és Coffee-val kapcsolatos régi keletû rögeszmémet kielégíts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Ahányszor csak meglátok egy </w:t>
      </w:r>
      <w:r>
        <w:rPr>
          <w:b w:val="false"/>
          <w:bCs w:val="false"/>
          <w:i/>
          <w:iCs w:val="false"/>
          <w:caps w:val="false"/>
          <w:smallCaps w:val="false"/>
          <w:strike w:val="false"/>
          <w:dstrike w:val="false"/>
          <w:outline w:val="false"/>
          <w:vanish w:val="false"/>
          <w:color w:val="000000"/>
          <w:sz w:val="24"/>
          <w:szCs w:val="24"/>
        </w:rPr>
        <w:t>New Yorker</w:t>
      </w:r>
      <w:r>
        <w:rPr>
          <w:b w:val="false"/>
          <w:bCs w:val="false"/>
          <w:i w:val="false"/>
          <w:iCs w:val="false"/>
          <w:caps w:val="false"/>
          <w:smallCaps w:val="false"/>
          <w:strike w:val="false"/>
          <w:dstrike w:val="false"/>
          <w:outline w:val="false"/>
          <w:vanish w:val="false"/>
          <w:color w:val="000000"/>
          <w:sz w:val="24"/>
          <w:szCs w:val="24"/>
        </w:rPr>
        <w:t>-t, felkapom és végiglapozom a hirdetéseket, hogy kitaláljam, mit kap Coffee Boogtól a legközelebb. Na, nem mintha egész hátralévõ életében ellenõrizni akarnám, és azt is tudom, hogy nem él elég rendszeres életet ahhoz, hogy akár csak tudat alatt is állandó árat szabjon magána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Inkább csak kíváncsi vagyok, mi nyitja meg szíve kis lakatját. Egy tucatnyi csehszlovák húsvéti tojás? Egy izlandi poncsó? Egy nyugat-walesi kelta kereszt? Vagy egy százhúsz centiméteres fehér pilótasál, a repülés hõskorának csinos emlék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em tudom, és valószínûleg nem is tudom meg soha, de egyik kutatásom során Micah Leviticus versére bukkantam. Oda Billy Jeanhez volt a címe. Nem vagyok sem költészet-, sem teniszszakértõ, de számomra is egyértelmûen kiderült, hogy Micah lelkében Mary Tyler Moornak legalábbis egy riválisa azért akadt. Hosszú költemény volt, és csak az elsõ szakaszok utaltak a Milleréknél töltött furcsa délutánra:</w:t>
      </w:r>
    </w:p>
    <w:p>
      <w:pPr>
        <w:pStyle w:val="Normal"/>
        <w:bidi w:val="0"/>
        <w:spacing w:before="0" w:after="120"/>
        <w:ind w:left="2835"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000000"/>
          <w:sz w:val="24"/>
          <w:szCs w:val="24"/>
        </w:rPr>
        <w:t>Linda, kegyetlen… ászai</w:t>
        <w:br/>
        <w:t>Mint Tracyé,</w:t>
        <w:br/>
        <w:t>Hét ilyen egy szeles délutánon.</w:t>
        <w:br/>
        <w:t>A colos tag nem futott.</w:t>
        <w:br/>
        <w:t>Nem Pancho Gonzales volt az,</w:t>
        <w:br/>
        <w:t>Pancho Segurának is magas volt,… nincs</w:t>
        <w:br/>
        <w:t>Csavarás, csak kétség és papírhalom.</w:t>
        <w:br/>
        <w:t>Hárman ejtve, nõ,</w:t>
        <w:br/>
        <w:t>Tábornok, szárnysegéd, és az eb</w:t>
        <w:br/>
        <w:t>Hullája a földön</w:t>
        <w:br/>
        <w:t>Vals-les-Baim-ben.</w:t>
        <w:br/>
        <w:t>Billy Jean,</w:t>
        <w:br/>
        <w:t>San Diego csajszi-sztárja</w:t>
        <w:br/>
        <w:t>Wimbledont nõni látja…</w:t>
      </w:r>
    </w:p>
    <w:p>
      <w:pPr>
        <w:pStyle w:val="Normal"/>
        <w:bidi w:val="0"/>
        <w:spacing w:before="480" w:after="240"/>
        <w:ind w:left="2835" w:hanging="0"/>
        <w:jc w:val="center"/>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Harmadik feje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oorcock Malone Cindytõl tudott a pincsik elleni durva fellépésemrõl, aki miközben kiszaladtam megvenni a vasárnapi újságjait, mindenkinek szétkürtölt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Dél körül rugdosott ki az ágyból, amikor már halaszthatatlanná vált az újságok beszerzése. Egy hozzá hasonló A-listás személy számára a </w:t>
      </w:r>
      <w:r>
        <w:rPr>
          <w:b w:val="false"/>
          <w:bCs w:val="false"/>
          <w:i/>
          <w:iCs w:val="false"/>
          <w:caps w:val="false"/>
          <w:smallCaps w:val="false"/>
          <w:strike w:val="false"/>
          <w:dstrike w:val="false"/>
          <w:outline w:val="false"/>
          <w:vanish w:val="false"/>
          <w:color w:val="000000"/>
          <w:sz w:val="24"/>
          <w:szCs w:val="24"/>
        </w:rPr>
        <w:t xml:space="preserve">Post </w:t>
      </w:r>
      <w:r>
        <w:rPr>
          <w:b w:val="false"/>
          <w:bCs w:val="false"/>
          <w:i w:val="false"/>
          <w:iCs w:val="false"/>
          <w:caps w:val="false"/>
          <w:smallCaps w:val="false"/>
          <w:strike w:val="false"/>
          <w:dstrike w:val="false"/>
          <w:outline w:val="false"/>
          <w:vanish w:val="false"/>
          <w:color w:val="000000"/>
          <w:sz w:val="24"/>
          <w:szCs w:val="24"/>
        </w:rPr>
        <w:t xml:space="preserve">és a </w:t>
      </w:r>
      <w:r>
        <w:rPr>
          <w:b w:val="false"/>
          <w:bCs w:val="false"/>
          <w:i/>
          <w:iCs w:val="false"/>
          <w:caps w:val="false"/>
          <w:smallCaps w:val="false"/>
          <w:strike w:val="false"/>
          <w:dstrike w:val="false"/>
          <w:outline w:val="false"/>
          <w:vanish w:val="false"/>
          <w:color w:val="000000"/>
          <w:sz w:val="24"/>
          <w:szCs w:val="24"/>
        </w:rPr>
        <w:t xml:space="preserve">Times </w:t>
      </w:r>
      <w:r>
        <w:rPr>
          <w:b w:val="false"/>
          <w:bCs w:val="false"/>
          <w:i w:val="false"/>
          <w:iCs w:val="false"/>
          <w:caps w:val="false"/>
          <w:smallCaps w:val="false"/>
          <w:strike w:val="false"/>
          <w:dstrike w:val="false"/>
          <w:outline w:val="false"/>
          <w:vanish w:val="false"/>
          <w:color w:val="000000"/>
          <w:sz w:val="24"/>
          <w:szCs w:val="24"/>
        </w:rPr>
        <w:t>rendszeres olvasása morális kötelességnek számított. Mire a morálisan kényszerítõ erejû újsághalommal visszatámolyogtam, Cindy már befejezte a telefonálást, és munkára készen vár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Vannak emberek, akik orgikus hangulatba kerülnek a vasárnapi újságok láttán – Cindy szemináriumi szellemben vette kézbe õket. Rettenthetetlen fegyelme volt. Nem lapozott, mint a legtöbb ember, a humorhoz vagy a pletykarovathoz, hanem együltében végigolvasta az újságokat a </w:t>
      </w:r>
      <w:r>
        <w:rPr>
          <w:b w:val="false"/>
          <w:bCs w:val="false"/>
          <w:i/>
          <w:iCs w:val="false"/>
          <w:caps w:val="false"/>
          <w:smallCaps w:val="false"/>
          <w:strike w:val="false"/>
          <w:dstrike w:val="false"/>
          <w:outline w:val="false"/>
          <w:vanish w:val="false"/>
          <w:color w:val="000000"/>
          <w:sz w:val="24"/>
          <w:szCs w:val="24"/>
        </w:rPr>
        <w:t xml:space="preserve">Times </w:t>
      </w:r>
      <w:r>
        <w:rPr>
          <w:b w:val="false"/>
          <w:bCs w:val="false"/>
          <w:i w:val="false"/>
          <w:iCs w:val="false"/>
          <w:caps w:val="false"/>
          <w:smallCaps w:val="false"/>
          <w:strike w:val="false"/>
          <w:dstrike w:val="false"/>
          <w:outline w:val="false"/>
          <w:vanish w:val="false"/>
          <w:color w:val="000000"/>
          <w:sz w:val="24"/>
          <w:szCs w:val="24"/>
        </w:rPr>
        <w:t xml:space="preserve">címlapjától a </w:t>
      </w:r>
      <w:r>
        <w:rPr>
          <w:b w:val="false"/>
          <w:bCs w:val="false"/>
          <w:i/>
          <w:iCs w:val="false"/>
          <w:caps w:val="false"/>
          <w:smallCaps w:val="false"/>
          <w:strike w:val="false"/>
          <w:dstrike w:val="false"/>
          <w:outline w:val="false"/>
          <w:vanish w:val="false"/>
          <w:color w:val="000000"/>
          <w:sz w:val="24"/>
          <w:szCs w:val="24"/>
        </w:rPr>
        <w:t xml:space="preserve">Post </w:t>
      </w:r>
      <w:r>
        <w:rPr>
          <w:b w:val="false"/>
          <w:bCs w:val="false"/>
          <w:i w:val="false"/>
          <w:iCs w:val="false"/>
          <w:caps w:val="false"/>
          <w:smallCaps w:val="false"/>
          <w:strike w:val="false"/>
          <w:dstrike w:val="false"/>
          <w:outline w:val="false"/>
          <w:vanish w:val="false"/>
          <w:color w:val="000000"/>
          <w:sz w:val="24"/>
          <w:szCs w:val="24"/>
        </w:rPr>
        <w:t xml:space="preserve">utolsó oldaláig. Még a </w:t>
      </w:r>
      <w:r>
        <w:rPr>
          <w:b w:val="false"/>
          <w:bCs w:val="false"/>
          <w:i/>
          <w:iCs w:val="false"/>
          <w:caps w:val="false"/>
          <w:smallCaps w:val="false"/>
          <w:strike w:val="false"/>
          <w:dstrike w:val="false"/>
          <w:outline w:val="false"/>
          <w:vanish w:val="false"/>
          <w:color w:val="000000"/>
          <w:sz w:val="24"/>
          <w:szCs w:val="24"/>
        </w:rPr>
        <w:t>Times Magazine</w:t>
      </w:r>
      <w:r>
        <w:rPr>
          <w:b w:val="false"/>
          <w:bCs w:val="false"/>
          <w:i w:val="false"/>
          <w:iCs w:val="false"/>
          <w:caps w:val="false"/>
          <w:smallCaps w:val="false"/>
          <w:strike w:val="false"/>
          <w:dstrike w:val="false"/>
          <w:outline w:val="false"/>
          <w:vanish w:val="false"/>
          <w:color w:val="000000"/>
          <w:sz w:val="24"/>
          <w:szCs w:val="24"/>
        </w:rPr>
        <w:t>-t is elolvasta. Magam sem hinném, ha puha takaróján heverészve nem õt néztem voln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Inkább zavaromban, mint érdeklõdésbõl, elkértem tõle az apróhirdetéseket, hogy legalább a szakembert meg játszhassa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z apróhirdetéseket többnyire már hivatalból is elolvasom. Bizonyos idõ után kialakul az emberben egy ösztön – megérzi, melyik lomtalanításra érdemes elmenni, és melyik aukció lesz halálosan unalma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Olvasás közben Cindy a haját kefélte, ami úgy csillogott, mint a sûrû juharszörp. Néha felpillantott, kiszedett pár hajszálat a kefébõl, és egyszer-kétszer engem is végigmért, mint aki nem tudja eldönteni, hogy – mindent egybevéve – jó ötlet voltam-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Szótlanul, szórakozottan bekarikáztam néhány lomtalanítást, bár tudtam, hogy ha vannak cserkészek a D. C. övezetben, akkor a </w:t>
      </w:r>
      <w:r>
        <w:rPr>
          <w:b w:val="false"/>
          <w:bCs w:val="false"/>
          <w:i/>
          <w:iCs w:val="false"/>
          <w:caps w:val="false"/>
          <w:smallCaps w:val="false"/>
          <w:strike w:val="false"/>
          <w:dstrike w:val="false"/>
          <w:outline w:val="false"/>
          <w:vanish w:val="false"/>
          <w:color w:val="000000"/>
          <w:sz w:val="24"/>
          <w:szCs w:val="24"/>
        </w:rPr>
        <w:t xml:space="preserve">Reader's Digest </w:t>
      </w:r>
      <w:r>
        <w:rPr>
          <w:b w:val="false"/>
          <w:bCs w:val="false"/>
          <w:i w:val="false"/>
          <w:iCs w:val="false"/>
          <w:caps w:val="false"/>
          <w:smallCaps w:val="false"/>
          <w:strike w:val="false"/>
          <w:dstrike w:val="false"/>
          <w:outline w:val="false"/>
          <w:vanish w:val="false"/>
          <w:color w:val="000000"/>
          <w:sz w:val="24"/>
          <w:szCs w:val="24"/>
        </w:rPr>
        <w:t>és az olcsó üvegnemû, a lomtalanítások e két fõ tételének kivételével már rég elhordtak minde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apád mit csinál? – kérdeztem Cindy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an kétezer lakóháza – felelte, és lapozott. Rám 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udod, mi a véleményem? – kérdeztem. Cindy szemében enyhe türelmetlenség látszo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erintem meg kellene szabadulnod ezektõl a kenyérszobroktól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gy ártatlan kis ötlet motoszkált bennem. Már korábban is gondoltam rá, hogy megpróbálhatnám elvinni Cindyt pár napra Washingtonból a saját hétköznapi környezetemnek megfelelõ tájakra. Sokat ígérõ kapcsolatunkat csak a komornyikoktól kellõ távolságra erõsíthettem meg, ahol Cindy figyelmét nem vonta el az ajtóban rekedt Harris Fullinwider Harrisse megható látvány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erintem rendezhetnél egy csizmabemutatót – mondtam. – Legalábbis megfontolhatná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Széles grimaszt vágott. – Inkább azon töprengek, hogy nem kellene-e kirúgni téged – mondta. – Ha nem vigyázok, teljesen felforgatod az életem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szívem ugrálni kezdett a gondolatra: fél, hogy belém szeret, de csak pár pillanatig tartott ez a hebehurgya állapo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Igazából csak arra célzott, hogy nem én vagyok a legmegfelelõbb partner, akivel leereszkedne a társadalmi magaslatokr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t hittem, hogy elég óvatos vagy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Áá! – mondta. – Néha nem bírok magammal. Korábban is csináltam néhány hibát – felel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mit csinált az utolsó? – kérdeztem morbid kíváncsiságg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BA-s hátvéd volt – mondta. – És hát ez nem sok. Ha NFL összekötõ, akkor még hagyján, de egy NBA-s hátvéd, az valójában sen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Hallgattam, és próbáltam kitalálni, hogy rám nézve mindez mit jele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Cindy ezután következõ szókimondásával csak Tánya Todd és két exnejem õszintesége vetekedhe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Látod, ismét milyen helyzetbe kerültem! – mondta, miközben a hajszálakat húzkodta ki a kefébõl. – Már megint lefelé baszok. Maurice legalább sportsztár volt, de te egy tökéletes senki vagy.</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 csak errõl van szó – mondtam kissé megbántva –, két éven át nemzeti bikadobóbajnok vol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Cindy csak nevetett. – Meséld ezt Obliviának! – mondta. – Oblivia szerint a bika valami olyasmi, ami csak ül a fenekén és lih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ki az az Oblivia? – kérdezt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gy nõ, aki nagymenõ – mondta Cindy. – Hozzá megyünk szerda este, ha még akkor is lesz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it sem számított neki, hogy Maine-tõl Tacone-ig a nevem hallatán szívgörcsöt kaptak az árverezõk és régiségkereskedõk. Föl sem fogta, hogy én voltam a bolhapiacok szupersztárja, aki egy százezer dollárt érõ vázára bukkant az arkansasi De Queenben. S még ha fölfogja is, az nem sokat változtatott volna a dolgok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é! – kiáltottam. – Tételezzük föl, hogy túlélek még egy-két het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Rám nézett. – Oké – mondta. – Föltételezzü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erintem csinálhatnál egy csizmabemutatót – mondtam. – Most van itt az ideje. A cowboy-divat elárasztja az országot. A cowboy-cuccok ára nevetségesen magas. Tüntesd el azokat a litván kenyérbeleket, és töltsd meg a galériát mutatós csizmákkal! Smaragddal kirakott csizmákkal. Történelmi csizmákkal. Add a kiállításnak a “Cowboy-csizmák története és esztétikája" címet! Rendezz nagyszabású megnyitót nagy sajtónyilvánossággal! Ki tudja? Lehet, hogy a fontos emberek is eljönné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nnan veszek smaragddal kirakott csizmákat? –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 komolytalankodj! – mondtam. – Texas tele van smaragddal kirakott csizmával. Sõt van még gyémánttal, rubinnal és zafírral kirakott is. Ismerek egy amarillói milliomost, akinek ötven pár ilyen csizmája van. Minden valamirevaló vidéki énekesnek van belõle, hogy Bum Phillips nevét ne is említs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agy hatást váltottam ki. Majdhogynem kíváncsivá tet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történelmi csizmákkal nehezebb a helyzet, de olyan is akad – mondtam. – Például Wild Bill Hickock csizmái. Vagy talán Pancho Villá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még ki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os – mondtam. – Semmit nem ígérhetek, de esetleg meg tudnám szerezni Billy, a Kölyök csizmá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illy, a Kölyök csizmáit? – ámult, és órák óta elsõ ízben valódi érdeklõdéssel nézett r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Úgy bizony! – mondtam. – Az utolsó csizmáját. Amiben meghalt.</w:t>
      </w:r>
    </w:p>
    <w:p>
      <w:pPr>
        <w:pStyle w:val="Normal"/>
        <w:bidi w:val="0"/>
        <w:spacing w:before="480" w:after="240"/>
        <w:jc w:val="center"/>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Negyedik feje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em is kétséges: a Kölyök neve továbbra is mágikus erõvel ha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Cindy csillogó tekintete, amelyet még az irántam érzett szerelem sem homályosított el, teljesen fátyolos lett annak a sajtónyilvánosságnak a gondolatától, amit Billy, a Kölyök csizmáinak kiállításával georgetowni galériája számára biztosítha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igen – mondta jóváhagyóan. A "neem" mellett ez volt a legszexisebb szava. Volt valami összamerikai abban, ahogy ezeket a szavakat ejtette. Én mindenesetre képtelen voltam neki ellenállni – persze nem is az ellenálló képességemrõl voltam híre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Fürkészõen nézett r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iztosan csak ugratsz!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gyáltalán nem – nyugtattam. – Ismerem Billy, a Kölyök csizmáinak pontos lelõhelyé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lfelejtettem persze hozzátenni, hogy a Nyugat valamennyi csizma- és sarkantyúcserkésze ugyanilyen pontossággal ismerte ezt a lelõhelyet: az új-mexikói Clovis bankjának páncélszekrény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csizmák megtalálása nem probléma – mondta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kkor mi a probléma? – kérdezte. – Menjünk és szerezzük meg õk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nnyira megörültem, hogy gyakorlatilag kiugrottam az ágyból. Épp ezt akartam tõle hallani. Az utazás iránt érzett lelkesedésemben hajlamos voltam figyelmen kívül hagyni a tulajdonképpeni problémát; azt, hogy a csizmák Ike Spettle bácsi tulajdonában voltak, aki Amerika talán legöregebb, de minden bizonnyal legcsökönyösebb embere vol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saját bevallása szerint Ike bácsi egyike volt azoknak a szerencséseknek, akik a megfelelõ idõben mindig a megfelelõ helyen voltak, ami ebben az esetben Péter Maxwell farmházának hátsó udvarát jelenti Új-Mexikó keleti részén, 1881 egyik júliusi éjszakáj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bben a hátsó udvarban lõtte le Pat Garrett Billyt, a Kölyköt. Ike bácsi szerencséjére sötét volt, és Pat Garrett nem lehetett biztos abban, hogy a megfelelõ személyt ölte-e meg. Nem akarván magát fölösleges leleplezésnek kitenni, elbújt, és csak némi várakozás után ment vissza megnézni a találato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zt a szünetet használta ki Ike bácsi, és megkaparintotta a csizmát. A bûnügyek szakértõi mind tudják, hogy Billyt, a Kölyköt mezítláb találták meg, amit rendszerint azzal magyaráznak, hogy ágyban hentergett a kedvesével, és épp a víztartályhoz indult felfrissíteni magát, amikor Garrett meglátt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lég azonban egyetlen pillantást vetni a kelet-újmexikói udvarokba – a kullancsok, a skorpiók, csörgõkígyók és fekete özvegyek kedvenc tartózkodási helyére –, és máris mindenki meggyõzõdhet arról, hogy egy Billy Bonneyhoz hasonló óvatos embernek jobb dolga is akad, mint mezítláb mászkálni bennü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Ike bácsi majd egy évszázadon keresztül õrizte a csizmákat – ami önmagában véve csak egy pár elnyûtt, a sarkán kissé megkopott fekete csizma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Jó ideje visszavonult már az öreg cowboy, és negyven éve hivatásos öregfiúként szekéren járta a rodeóbemutatókat, és vidáman hazudozott Nyugat-szerte a kisvárosi mesedélutánoko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Többször is meglátogattam, marhasültvacsorákkal halmoztam el, és felajánlottam húszezer dollárt a csizmákért – ami nem is sok, ha azt vesszük, hogy Bap Masterson koltja ötvenkétezerért kelt el nemrég egy aukción, pedig Masterson nem is volt igazi bûnöz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Ike bácsihoz a pénznél több kellett. Mégiscsak kilencvenkilenc évig õrizte a csizmákat! A tulajdonjog árnyalatainak megértésére volt itt szükség, és ebben nálam nem volt hiány. Abból a ténybõl, hogy Ike bácsi kilencvenkilenc évig õrizte a csizmát, nem következett, hogy százhárom évig is õrizni akarja, feltéve persze, hogy egyáltalán megéri ezt a kor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tárgyak iránt érzett szerelem gyakran ugyanolyan hirtelen ér véget, mint az emberek között. Beulah Mahony negyven éven keresztül õrizte Valentino dísztárcsáit, hogy aztán eladja nekem, a fajdalom legkisebb jele nélkül. A tárgyak is elveszítik varázsukat, és utána már csak azt kívánjuk, hogy jó kezekbe kerülje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indettõl függetlenül, az új-mexikói Fort Summerbe, Ike bácsihoz tervezett utazással elértem célomat – sikerült egy kis idõre kimozdítanom Cindyt a városból. Ha egyszer már ott vagyunk, és az öreg szarházi akadékoskodik, akkor még mindig elmehetünk Amarillóba, és megpakolhatjuk az autót smaragdberakásos utánzatokk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nnem kell – mondta Cindy nyújtózkodva. – Vasárnap délután van. Vasárnap délutánonként Harrisszel és a mamájával teáz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ázol?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Cindy értetlenül nézett r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gyszerûen teáztok? – ismételtem meg a kérdé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ersze – mondta. – Az ötórai tea azért túlzás lenn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 szükséged van erre? – kérdeztem õszinte csodálkozáss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rs. Harisse ilyenkor vizsgáztat – mondta Cindy. – Végül is a fia menyasszonya vagyok. Kíváncsi a modorom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ért kell téged vizsgáztatni?</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rt Dél-Kaliforniából származom, és az apámnak kétezer lakóháza van – felelte, és a reggelizõasztalon levõ óráért nyúlt. Csillogó haját két perc alatt szolid kontyba fog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ruhásszekrénybõl egy kis fehér galléros, hasonlóan szolid délutáni ruhát vett elõ.</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kaliforniai partok fesztelen szépsége a szemem láttára átalakult Emily Dickinsonná. Harisnyát is húzott, és felvett egy ünnepélyes fekete cipõt. A szociálalpinizmus formaságai tehát maradtak a régi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nnyi ideig vizsgáztatnak?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alószínûleg még egy éven át – mondt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soha nem mondtál még csõdöt?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gy képzeled? – felelte egy grimasz kíséretében. – Eddig kifogástalannak bizonyult a modorom. Soha nem kértem még cukrot, és nem fogyasztottam két uborkás szendvicsnél többet. Pedig ez a dolog legnehezebb része. Imádom az uborkás szendvicset. Ha elengedem magam, akár ötvenet is meg tudnék en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 történne, ha elveszítenéd az önfegyelmedet, és bevágnál nyolcat-tízet? – kérdeztem. – Ugrana az eljegyzé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mennyire! – mondta. – Mrs. Harisse elszörnyedne. De nem adok okot r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ielõtt délutáni ruhájába bújt, megvakarta a hónalját. Azután hozzám lépett, és megharapta a fülcimpámat. Hancúroztunk még egy kicsit. Cindy nyilván az önmegtartóztatásra készült, amit gyakorolnia kell majd, ha betolják az uborkás szendvicseket.</w:t>
      </w:r>
    </w:p>
    <w:p>
      <w:pPr>
        <w:pStyle w:val="Normal"/>
        <w:bidi w:val="0"/>
        <w:spacing w:before="480" w:after="240"/>
        <w:jc w:val="center"/>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Ötödik feje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Cindy több háztömbnyire lakott ugyan Harristõl és az anyjától, mégis határozottan visszautasította, hogy elvigyem. Nyilván az eljegyzés végét jelenthette volna, ha történetesen Mrs. Harisse meglátja kiszállni egy olyan autóból, amilyen az enyé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Kissé kedvezõbb színben láttam az esélyeimet. Ha Mrs. Harisse csakugyan hú volt a híréhez – márpedig miért ne lett volna –, akkor csak idõ kérdése volt, mikor lát Cindy álarca mögé. Még szolid öltözékben sem látszott ugyanis új-angliai szûzne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Pontosan másfél óra múlva találkoztunk az üzletében, és kellemes délutánt töltöttünk az újonnan beszerzett cowboy-holmik árazásával. Késõbb elmentünk egy kínai étterembe, ahol Cindy bámulatos mennyiségû rizses sült csigát pusztított el. Próbáltam fölkelteni az érdeklõdését a cserkészés iránt, és történeteket meséltem Zack Jendsrõl, a világ legjelentõsebb kólásüvegcserkészérõl, életem egyik legnagyszerûbb és legszórakoztatóbb emberérõl, de nem jártam sok sikerrel. Cindy nem érdeklõdött a cserkészés iránt. Jobban érdekelte a rizs, a kellõ mennyiségû szex és alvás, ami esetünkben meg is felelt az események tényleges sorrendjé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mikor másodszor ébredtem az ágyában, õ már fent volt, felöltözve és készen arra, hogy elutazzon New Yorkba ruhákat vásárolni a divatüzlete számára. Tetõtõl talpig csodálatosan volt megkomponálva, és egyáltalán: csodálatos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ihelyt teljesen elkészült, odajött az ágyhoz, és figyelmesen szemügyre vett a szokott módján. Indulásra készen egy újságot tartott a hóna alatt, és elegáns kis Fendi-retikül volt az ölé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t csinálsz egész nap? –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Cserkészek – felel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Rendben van – mondta –, de ne menj nagyon messzire! Csak itt a környéken vásárolj! A négyes járattal jövök vissz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indig is elbátortalanítottak kissé a korán kelõ nõk. Lehet, hogy ezért éreztem Coffee-val olyan jól magam. Õ nemcsak hogy nem kelt korán: az igazság az, hogy ritkán volt teljesen ébr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Cindy Sanders teljesen ébren volt. – Hallottad, mit mondtam? –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Oké – hagytam rá, mert mindenbe beleegyez</w:t>
        <w:softHyphen/>
        <w:t>tem volna. – Hallot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artyt adnak ma az iráni követségen – mondta. – Elmehetnénk. Fel hatra gyere be értem az üzlet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ihelyt kilépett az ajtón, elementáris vágy fogott el, hogy lemerüljek saját közegembe, a tárgyak világáb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Fél óra múlva már egy belvárosi aukció sûrûjében voltam, ahová éppen idejében érkeztem ahhoz, hogy megvehessem életem legszebb négyszárnyú ikonját.</w:t>
      </w:r>
    </w:p>
    <w:p>
      <w:pPr>
        <w:pStyle w:val="Normal"/>
        <w:bidi w:val="0"/>
        <w:spacing w:before="480" w:after="240"/>
        <w:jc w:val="center"/>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Hatodik feje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z aukció sûrûje szó szerint értendõ: csak a nyilvános kivégzés tereli még annyira össze a tömeget, mint a vásárlás lehetõség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mikor beléptem, az emberek úgy tolongtak a kikiáltó körül, mint az olaszok a hentespultná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tömegben ezúttal is – pedig ez csak egy szokásos használtcikk-aukció volt, amilyent a nagyvárosi aukcióházak kiárusító termében rendszeresen rendeznek – minden elképzelhetõ embertípus képviselve volt. Hiányoztak talán a Harris anyjához hasonló grandes dames-ok, de a legfelsõ réteg legfelsõ rétegén kívül egész Amerika jelen volt: anyák a gettóból egypár dollárt érõ ingatag asztal reményében; az ügyvédkedésbe belefáradt elegáns ügyvédek; a bankárkodást megunt teveszõr kabátos bankárok; ócskások; régiségkereskedõk; a legkülönfélébb cserkészek és ügyeskedõk; stricik és kurvák, akik lazítottak kicsit, mielõtt kiálltak az utcára; fiatal tõzsdeügynökök kandallójuk fölé vadász jelenetet ábrázoló rézmetszetet kerestek; kopott szõrméjû öregasszonyok, akik kiszemeltek maguknak egy kávéskészletet vagy egy csipkével letakart szép zsámolyt; és végül nõk, a legkülönbözõbb korú, súlyú és öltözetû nõk, kezdve a használható gyerekágyat vagy svéd késkészletet keresõ mellényes, esõkabátos külvárosi háziasszonytól, egészen a férjek pénzét valami szépre elkölteni vágyó georgetowni vagy Chevy Chase-i elegáns matrónákig.</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nõk izgatottságával csak az orvosok, a világ legkitartóbb potyázóinak figyelem-összpontosítása vetekedett, akik fáradhatatlanul kotorásztak az ócskasághegyekben, remélve, hogy találnak valamit, ami az áránál százszor többet ér.</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íg az orvosoktól az ilyen tülekedésekben csak irtóztam, a nõktõl egyenesen rettegtem. Az orvosok, bármennyi pénzük volt is, csak ritkán mertek a licit hevében az ösztöneikre hagyatkozni; az asszonyok közül viszont még a legszelídebb is bosszantó vakmerõséggel licitált. Az asszonynépség minden cserkész istencsapása: élvezik a versenyt, és nincs az az ár, amit a kiszemelt áruért meg ne adná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Élnek-halnak a licit izgalmáért. Az aukció nyüzsgése és a verseny lázba hozza õket: van valami erotikus ebben a mohóságban. Szemükben szenvedélyes fények gyúlnak, mihelyt gyõztek, és öt-hatszáz dollárért megszereztek valamit, amit bármelyik hozzáértõ kereskedõtõl kétszázhuszonötért megvehettek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Ha volt ebben a tömegben valami különleges és Washingtonra sajátságosán jellemzõ, akkor azok a feltámadt halottakként járkáló, kifejezéstelen arcú polgári õrök volta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Voltak vagy tucatnyian a PÕ-5-östõl a legmagasabb rangig, világos zubbonyban, a fejükön olcsó kis kalappal, és olyan kimérten viselkedtek, hogy ha halottnak nem is, de élõknek sem látszottak. Rezzenéstelen arccal bámulták a felhalmozott szemetet, és teljesen híján voltak az orvosok izgalmának vagy a háziasszonyok szenvedélyességének. Amennyire meg tudtam ítélni, csak azért lehettek ott, mert a tízórai szünetekben meg az ebédidõben valahol lenniük kelle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Némelyikük bizonyára gyûjtött valami egzotikumot: például equadori twaia babból készült sakk-készletet, de szenvedélyük tárgya hiányozhatott az aukcióról, ezért teljes közönnyel álldogáltak a kopott fotelok és érdektelen porcelánok között, és olyan unalommal nézték a licitet, mintha annak sem szabályait, sem célját nem ismerték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elépésemkor kicsit meglepõdve láttam, hogy maga Brisling Bowker, az aukcióház tulajdonosa vezeti az árveré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risling Bowker megtermett férfi volt, Jackie Gleasonra emlékeztetõ bánatos arckifejezésse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gy biccentéssel üdvözöltem Tuck Tuckert, Bowker csodálatos üzletvezetõjét. Kétségtelenül Tucker volt az egyik legfélelmetesebb tehetség a használtcikk-aukciók világában. Amikor beléptem, épp a fizetõpultnál volt, és bal fülével egy licitet nyugtázott, miközben jobb fülébe egy nercbundás hölgy susogott egy másikat. Egy egész napos aukció során licitek százait hallgatta meg és továbbította, a fûnyíró gépektõl kezdve egészen a tájképposzterekig, és úgy cikázott ide-oda a tülekedésben, mint a szörfös, amikor hullámot fog.</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közönséget kellett szemmel tartania, nehogy a különbözõ tolvajocskák és aukciópatkányok fényképezõgépet, elefántcsontot vagy valami más értékesebb tárgyat rejtsenek a kétdolláros szemetesvödrökbe. Ajánlatait egy világklasszis pingpongjátékos magabiztosságával dobta be egy-egy hunyorítás, fütty, kopogás vagy szemöldökráncolás kíséretében – és mindig nyert is, függetlenül attól, hogy egy csorba teáskészlet volt a cél, amiért egy kis öregasszony húsz dollárig volt hajlandó elmenni, vagy egy gyémánt karkötõ, amivel egy lobbysta kívánta meglepni a barátnõjé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Boog, aki úgy járta az aukciókat, mint a lóversenyt, nagyobb bizalommal volt Tuck, mint az Elnök, a Legfõbb Bíró, és a kongresszus két házának vezetõje iránt együttvéve. Tuck az amberina puncsoskészlettõl kezdve az owo maszkokig mindent vásárolt már neki az évek sor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legszívesebben naponta eltöltöttem volna egy-két órát Bowker aukcióin, Tuckot figyelve, de a történtek után erre nem sok esélyem maradt. Épp az érkezésemkor került az ikon kalapács al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átványa nagy adag adrenalinként hatott rám. Brisling Bowker akkor adott el egy csomó rozsdás kannát és egy hordónyi gereblyét és lapátot két isten háta mögötti ócskásnak, akik nyilván Nyugat-Virginiába visszatérve szándékoztak velük boltot csiná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égy dollárért vihették az egészet, és következett a csodálatos négyrészes ikon, ami egy ócska mosógép és egy halom téli gumiabroncs között volt feltámaszt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Jó lett volna egy-két perc, hogy az eredetiségérõl meggyõzõdjek, de nem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ost pedig egy ikont ajánlunk önöknek – intonálta Brisling unalommal teli hango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z unalom csak részben volt hiteles – nem valami izgalmas munka kannákat és téli abroncsokat árverezni –, nagyobbrészt tettetett volt. Fáradtnak tûnt ugyan Brisling, de értette a munkáját. Percenként három-négy darabos átlaggal mozgatta a vackokat, és látszott, hogy szerette volna licit nélkül megtartani az iko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d valaki negyven dollárt az ikonért? – kérdezte, és rám 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gyven! – kiáltottam hangosan, és megérintettem a kalapom szegélyét.</w:t>
      </w:r>
    </w:p>
    <w:p>
      <w:pPr>
        <w:pStyle w:val="Normal"/>
        <w:bidi w:val="0"/>
        <w:spacing w:before="480" w:after="240"/>
        <w:jc w:val="center"/>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Hetedik fejez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Tudni kell, hogy a négyrészes ikon igen nagy ritkaság. Azt a néhányat, amit ismerünk, általában Sothebynél és Christie-nél árverezik bársonnyal letakart kikiáltópultról, és Amerika és Európa legismertebb kereskedõi és gyûjtõi alkotják a közönség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Tényleg ritka esemény, hogy egy hordónyi gereblye és egy halom téli abroncs társaságában kerüljön kikiáltásra. Mindehhez járult, hogy korán reggel volt, amikor a komoly régiségkereskedõk még ott sem vol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risling azt remélte, hogy észre sem veszik az iko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özbejött ugyan a megjelenésem, de – negyven aukcióban eltöltött évvel és ikonok tömkelegével a háta mögött – Brislingnek a szeme sem rebbe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gyven dollárt mondott valaki – kiáltotta. – Ki ad érte negyvenötö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Harminc másodperc múlva ezerháromszáz dollárért lett az enyém. Brisling reményeinek egyébként nem sok esélye volt; más is – s még jó, ha csak egyvalaki – pályázott az ikon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z összeg meglepte a tömeget, melynek nagy része észre sem vette az ikont, és állva fogadta a licit meglódulás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PÕ-12-esek is megélénkültek, és a röpködõ összegek némi színt varázsoltak sápadt arcukra. A nõk egy része zavart és gondterhelt volt, az orvosok pedig szájuk szélét harapdálták a gondolatra, hogy lemaradtak valami igazán nagy fogásr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Ha egy közönséges cowboy ezerháromszáz dollárt ad az ikonért, akkor az biztosan megér ötvenezret is – gondoltá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Jó volna látni a licitálókat, de harminc másodperc alatt negyvenrõl ezerháromszáz dollárig jutottunk, és le sem mertem venni a szemem Brisling Bowkerrõl, aki ezek után teljes hidegvérrel tért át a téli gumikra, ismét izgalomba hozva a két nyugat-virginiai ócsk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lindultam az ikonomért. Még két lépést sem tehettem, amikor egy zöld kabátos orvos ugrott elém, és a szemembe hunyorg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Lehet, hogy belorusz – mondta. – Adok érte kétezret készpénzbe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ajnálom, de van már vevõm – hazudtam. Emlékezetem szerint Boognak nem volt még ikonja, holott Tuckon keresztül erre is licitálhatott volna. Csak azért jutott az eszembe, mert Boog a jobb dolgok árverésére mindig megjelenik személyesen, vagy közvetítõ útjá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Hirtelen észrevettem valakit, aki elrontotta a délelõtt kellemes hangulatát: Schoeffer Schedel támasztotta a kólás automatát szokásos vészterhes mosolyáv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Schoeffer, akit módszerei miatt a Sunyi Baltimore-inak vagy egyszerûen csak Sunyinak hívtak, az amerikai aukciópatkányok koronázatlan királya. Alacsony volt, kopasz és golyófejû, állandóan szivarcsikk lógott a szájából, és mindig ugyanazt a piszkoszöld öltönyt viselte fehér övvel, színes cipõvel és világoskék nyakkendõvel, amire alma nagyságú csomót kötö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Sunyit nem szeretetreméltóságáról ismerték. Mindenkinek ugyanazzal a vészterhes mosollyal kedveskedett. Mintha csak azért mosolygott volna az emberre, mert tudta, hogy a következõ pillanatban elüti egy kamio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z a lehetõség mindig fenn is állt, tekintve, hogy a Sunyi által képviselt érdekeltség egész kamionflottát mozgatott. Ezek a kamionok egész Amerikát bejárták a régiségekkel, amiket Sunyi vásárolt össze néhány titokzatos észak-jerseyi raktár számára. Csak ritkán foglalkozott egyedi darabokkal, és lehetõség szerint inkább teljes ingatlanokat vagy áruházakat vásárolt. Még az isten háta mögötti Tallahas-ban és Seattle-ben is találkoztam vele, nem is beszélve az L. A. alatt lévõ Harbor Cityrõl, ahol az ország legnagyobb kereskedelmi bolhapiaca mûködik gyakorlatilag záróra nélkül, mint a Las Vegas-i kaszinó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gész pályafutásom során még egy szót sem váltottam Sunyival, bár mi magunk és mások is jól tudták, hogy fõ riválisok vagyunk. Ennek oka számomra sem világos, mivel a módszereink szöges ellentétben álltak egymással. Egy magányos ikon például nem érdekelte, de ha talált volna egy ötszáz-hatszáz darabból álló gyûjteményt, akkor elõhúzta volna gyûrött csekkfüzetét, és beírta volna a kívánt dollárezreket, hogy a helyszínre sietõ kamionok Jersey északi részébe röpíthessék az árut. Ott valószínûleg hatalmas raktárak várták õket, ahonnan ütõ- és hajszálerek bonyolult hálózatán át jutottak vissza a régiségpiacokr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Hogy pontosan milyen érdekeknek szerezte meg Sunyi a zsákmányt a gyûrött, de teljesen megbízható csekkek ellenében, azt senki nem tudta. Csak annyit lehetett tudni róla, hogy Baltimore-ban lakik, a Charles Street egyik egyszobás lakásában, egy cicaház fölött. Megbízható források szerint a lakás legöregebb tárgya egy hatvanas évek végérõl származó televízió vol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Ebben a pillanatban minden oka megvolt a gyûlöletre, mivel épp az elõbb vásároltam meg egy Hilton Head-i nyugalmazott tábornok </w:t>
      </w:r>
      <w:r>
        <w:rPr>
          <w:b w:val="false"/>
          <w:bCs w:val="false"/>
          <w:i/>
          <w:iCs w:val="false"/>
          <w:caps w:val="false"/>
          <w:smallCaps w:val="false"/>
          <w:strike w:val="false"/>
          <w:dstrike w:val="false"/>
          <w:outline w:val="false"/>
          <w:vanish w:val="false"/>
          <w:color w:val="000000"/>
          <w:sz w:val="24"/>
          <w:szCs w:val="24"/>
        </w:rPr>
        <w:t xml:space="preserve">facon-de-Venise </w:t>
      </w:r>
      <w:r>
        <w:rPr>
          <w:b w:val="false"/>
          <w:bCs w:val="false"/>
          <w:i w:val="false"/>
          <w:iCs w:val="false"/>
          <w:caps w:val="false"/>
          <w:smallCaps w:val="false"/>
          <w:strike w:val="false"/>
          <w:dstrike w:val="false"/>
          <w:outline w:val="false"/>
          <w:vanish w:val="false"/>
          <w:color w:val="000000"/>
          <w:sz w:val="24"/>
          <w:szCs w:val="24"/>
        </w:rPr>
        <w:t>pohárgyûjteményének legszebb darab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elkiismeret-furdalás nélkül veszem meg a gyûjtemények akár egy-egy darabját is. Gyûjtemény annyi van, mint égen a felhõ, és mint a felhõk, ezek is létrejönnek, szétesnek, eltûnnek és újraalakulnak. Blink rögtön szét szokta szedni a kollekciókat, mert végtére is miért kellene valaminek örökre Hilton Headben maradni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iközben az apróságokat csomagoltam, megpillantottam Tuck mellett egy fiatal nõt, aki kezét mélyen vastag, steppelt kabátja zsebébe süllyesztette, és haragosan nézett felém. Vagy mindenkit utált, vagy csak engem. Az utóbbi eset oka csak a hónom alá csapott ikon lehetett. A haragja olyan félreérthetetlen volt, hogy jobbnak láttam elkapni a tekintetemet, és a kelleténél hosszadalmasabban babráltam egy ónváz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Újra ránéztem, de még mindig ugyanolyan mérgesen figyelt. Tuck átölelte, és minden báját bedobta, hogy feledtesse a bánatát. Ezúttal azonban nem sokra ment a bájaiva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lány alacsony volt, és meglehetõsen csinos, a szónak hétköznapi értelmében. Emlékezetem szerint ez idáig egyetlen nõt sem sikerült ikonnal kihoznom a sodrából, és kíváncsi lettem. Ha a családjáé volt, és szerette volna visszavásárolni, abba valószínûleg bele is mentem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egkedvesebb mosolyomat elõvéve, mintha Tuckkal szerettem volna beszélni, hozzájuk lép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Üdv! – mondtam a lányra mosolyogva, miközben kezet ráztam Tuckka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ég egy szót sem szóltunk, amikor a lány elpirult, és már nem haragosnak, csak csalódottnak, reményvesztettnek és zavartnak látszott. Aztán hirtelen könnyekben tört ki, nyelt egyet-kettõt, majd egy dívány mellett ácsorgó és csöndesen szemlélõdõ két PÕ-12-est majdnem fellökve kirohant a csarnok ajtajá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Tuck közbeszólt egy rozsdás expanderért. Érezhetõ megnyugvással fogadta a vihar kitörés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gvetted elõle a szíve vágyát – mondta. – De neked is van egy hírem. A kövér pasasnak nem kel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oog szívesen hiszi magáról, hogy olyan szeretetre méltó és tekintélyes, mint Sidney Greenstreet, és ebbéli hitében bizonyos mértékig Tuck is és én is támogattu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kövér pasas sokszor megváltoztatta már az álláspontját – emlékeztettem. – De ki ez a lá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Új kereskedõ – mondta. – Jean Arbernek hívják. Van egy kis boltja kint Wheaton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stenem, istenem – tette hozzá a csodálat hangján. – Ez a lány kívánhat akárm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z a kényelmetlen érzésem támadt, hogy rokon lélekre találta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 tekintetben valószínûleg nagyon hasonlítottunk a kis nõvel egymásra. Meglátok egy ilyen ikont, és egyszerûen megkívánom. Néha egy-egy tárgynak a puszta látványától is forogni kezd körülöttem a világ, és rettegek, nehogy véletlenül lemaradjak ról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z egyik teremõrre bíztam az ikont, és kimentem a lány után, hogy javítsak valamit a helyzete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eg is találtam, amint egy szendvicsárusító furgonnak dõlve nagyokat sóhajtozott, és próbálta felszárítani a könnyeit. Vastag kék kabátja úgy emelkedett és süllyedt a sóhajoktól, mint egy léggömb.</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átva, hogy kiléptem a kapun, gyorsan elfordult, de engem sem lehet ennyivel leráz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ss Arber – szólítottam meg –, beszélhetnénk egy perc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rs. – válaszolta a fejét felém fordítva, miközben a teste eredeti helyzetében maradt. Intelligens arca volt, csak egy kissé összenyomta a nevetségesen pufók kab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ost még Mrs. Arber – tette hozzá –, bár a válás után azonnal visszaveszem a saját nev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az mi?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omoly pillantást vetett felém. Miért érdekes önnek a nevem? – mondta a tekinte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osolyogni próbáltam. – Mindig kérdezni kell – mondtam. – Igyekszem ezt az elvet betartani.</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lig mertem ránézni, mert féltem, hogy eszébe jut az ikon, és ismét sírni kezd. Ennek ellenére mégis ránéztem, mert ez is olyan elv volt, amit igyekeztem betartani. Lehet, hogy bosszantja a nõket, ha a szemükbe nézünk, de az is biztos, hogy bizalmatlanokká válnak, ha nem tesszü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ooley – mondta, egy utolsót szipogva. – Jean Toole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ack McGriff – mondtam, és kezet nyújtot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Ránézett a kezemre, mintha ilyet még soha nem látott volna, de némi habozás után mégis megszorította.</w:t>
      </w:r>
    </w:p>
    <w:p>
      <w:pPr>
        <w:pStyle w:val="Normal"/>
        <w:bidi w:val="0"/>
        <w:spacing w:before="480" w:after="240"/>
        <w:jc w:val="center"/>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Nyolcadik feje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kézszorítást kínos csönd követte, amit még kínosabbá tett az a tény, hogy a furgon, amelynek ablakához Jean Arber, született Tooley támaszkodott, tele volt PÕ-12-esekkel, akik csendben és szenvtelenül bámultak ránk, mint valami díványr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int az aukción, ezek a PÕ-12-esek is világoszöld zubbonyt és idétlen kis gyapjúkalapot viseltek. Ezek viszont – aukción lévõ társaiktól eltérõen – hot dogot vagy szardíniás szendvicset szorongattak, és hasonló unalommal ették, mint amit irántunk mutatta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Utálom ezeket a PÕ-12-eseket – mondtam. – Nem lenne kedve sétálni egy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Jean Arber valószínûleg észre sem vette, hogy bánata ötven-hatvan polgári õrnek nyújt étkezés melletti látványosságot. Amint körülnézett, elpirult, és pufók kabátjába húzta a fejét. Valóban alkalmas búvóhely volt. Amúgy is alacsony nõ volt, de így elrejtõzve csak a keze és a lába látszott. Annyira hasonlított egy teknõsbékához, hogy elnevettem mag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Finoman megfogtam a kabátot, és a karjánál fogva odébb húztam néhány kapualjja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rre az arcátlanságra újra kibújt a fej. Gyönyörû nyakon ü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Jean sajnos továbbra is nagyon el volt keseredve. Jópofáskodásom eddig még nem járt sok sikerrel. Végül is könnyen jópofáskodtam. Az ikon az enyém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Utálom, amikor ilyeneket csinálok – mondta. – Erre nincs mentség. Végig tudtam, hogy úgysem lesz az enyé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Ugyan honnan tudta? Nem feltétlenül kellett volna pont akkor érkeznem. Már egyetlen piros lámpa is sokat változtatott volna a helyzet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még csak alálicitáló sem voltam – mondta. – Csak hétszáz dollárt költhetek magamra, és azt tényleg nem is szabadna kidobnom egy ikonér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Jean Arber tekintetébe bûntudat költözött. – Van két gyerekem – mondta. – Aranyos gyerekek. Jimmy pedig nem fizeti rendesen a tartásdíj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mm! – mondtam. Átéreztem, hogy gyerekekkel bizony más a hely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ddig ment el?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ovábbra is tartottam a karját, és igyekeztem lassítani a rohanást. Észre sem vette, hogy sétálni kezdt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étszázig! – mondta, és újabb könnyek peregtek steppelt kabátjára. – Az utolsó centemet is elköltöttem volna! Tõlem éhezhettek volna a gyerekek a jövõ héte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gyre kellemesebben éreztem magam. Végre találtam egy nõt, aki éppolyan volt, mint én. Gyerek vagy nem gyerek, én ugyanezt csináltam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gy irodaellátó üzlet elé érve Jean hirtelen megállt, és megnézte magát a kirakatüveg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Így néz ki egy rossz anya – mondta. – Egy nagyon rossz any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o, no – mondtam. – Ha a gyerekei tényleg éheznek, még mindig elzálogosíthatja a kabátját. Magának úgyis na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Ismét a tükörbe nézett. – Mi baja a kabátommal? – kérdezte, és az anyai fogyatékosságok feletti bûntudat helyét a dac foglalta 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hinném, hogy nagy lenne – mondta még mindig magát nézve. – Csak steppe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igaz – mondtam. – És úgy áll magának, mint egy zsalugáter. Csak a feje búbja látsz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bahagyta önmaga méregetését, és rám 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aga – mondta – szokatlanul magas. Körülöttem az emberek többsége alacso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Rántott egyet a vállán, és folytattuk hivatalosan meg nem erõsített sétán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illanatnyilag persze csak a gyerekek vannak az életemben, és ez egyben magyarázatot ad arra, hogy miért alacsony mindenki a környezetemben – mondta elgondolkodva, mintha éppen most talált volna választ egy régóta választ kívánó kérdés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eményebbnek kellett volna lennem magammal szemben – mondta, és egy pillanatra ismét kabátjába húzta a fejé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aga meg tudja keményíteni magát, és le tud mondani valamirõl? – kérdeztem. – Ez aztán az önfegyel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lenne, ha lenne – felelte bûnbánóan. – De nincs. Önfegyelem helyett forgatókönyveket készíte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mi van a forgatókönyvek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lmosolyodott, elpirult, és nagyon bájos volt. – Hogy megveszem mindazt, amit szeretnék – mondta. – Például az ikont. A nálam pénzesebb emberek benáthásodnak, és otthon maradnak, mások valami borzalmas közlekedési dugóba keverednek a Connecticut Avenue-n, és lekésnek arról, hogy ellenem licitálhassa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gy nagy étterem mellett mentünk el. PÕ-12-esek helyett középiskolás gyerekekkel volt tele, akik feljöttek megnézni országuk fõvárosát. Kirándulóbuszuk az étterem elõtt várta, hogy indulhassanak vissza Wisconsin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incs kedve velem reggelizni? – kérdeztem. – Ez anyai kötelesség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érem? – hökkent meg, jelezve, hogy nem nagyon érti a kérdés logiká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smerem az olyan embereket, mint maga – mondtam. – Igazából én is ez a típus vagy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t akarja mondani, hogy maga is anya? – kérdezte derûs pillantássa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hanem vevõ – mondtam. – Mint maga. Ezért azután tisztában vagyok azzal, mit csinálna, ha most elengedné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íváncsian várta, hogy megtud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gyenesen visszafutna az aukcióra, és megvenne valami nem túl értékes vacakot, kárpótlásul az ikonér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hhez a megállapításhoz – az aukciók látogatóinak szokásait ismerve – nem kellett különösebb éleselméjûség, Jean mégis úgy nézett rám, mint valami Sigmund Freud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íg õ engem nézett, én betereltem az étterembe, ahol jelen volt Wisconsin összes tinédzse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Jean a kabátja mélyérõl figyelt. Kávét és dán hasét rendelt. Én egy bõséges reggel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ost, hogy így egyedül voltunk a több ezer tinédzser árnyékában, kis elfogódottság lett úrrá rajtun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Kalapom az asztalra tettem, Jean pedig egyik ujjával idegesen megérintette az albínó csörgõkígyóból készült kalappánt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gyönyörû! – mondta. – Csörgõkígyó? Ezután, még idegesebben, szarvasbõr kabátom gallérját tapogatta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Úristen! – mondta. – Ez is gyönyörû!</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gallérom után mintha veszített volna néhány pontot a steppelt kabát. Lehúzta ugyan a cipzárját, de az továbbra is úgy bugyolálta õt körül, mint egy zsalugát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t vett volna, ha nem hozom be ide?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ettem volna néhány ládát – mondta. – Tényleg imádom õket. A faládáka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Kitalálhattam volna. Valóban olyan ládaimádó típus volt: törékeny, vágyakkal teli és kicsit tartózkodó. Sok ládaimádót ismertem már, akik szerin</w:t>
        <w:softHyphen/>
        <w:t>tem azért gyûjtötték a ládákat, hogy legyen hová bújniuk, ha megelégelték a világot – ami nálunk elõbb-utóbb be is következe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Jean Arberrel azonban nem közöltem az analízis eredményét. Jobbnak látszott felajánlani egy ládát. Ha felajánlom az ikont, attól biztosan megsértõdött volna. Így ha valamit mégis adni akartam, az csak egy láda lehe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Figyeljen csak, van egy gyönyörû láda az autómban! – mondtam a rézpántos utazóládára célozva. Egyik legkedvesebb tárgyam volt ugyan, de alighanem létezett még rézpántos utazóláda a világon. A tizenkilencedik század minden gazdag angoljának volt egy, a kontinentális nemességrõl nem is beszélv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inden nehézség nélkül szerezhettem másikat, talán még jobbat is, de Jean Arber megszerzésére nem volt semmi garancia. A ládaimádók csöndes bizalmatlanságával nézett r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Fél óra múlva értékes dollárjai közül mindössze kétszázért cserébe eladtam neki a kis ládámat. Bizalmatlansága szerencsére gyengébbnek bizonyult szépségek iránti vágyáná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hó! – mondta, amikor meglátta. Kedves ládácska volt, és elõ is csalogatta Jean aranyos mosolyá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véletlenek szerencsés egybeesése, hogy ütött-kopott furgonja – mint mondta, házassági ajándéka – épp az én Cadillacem mögött állt, buzikabarék, pornográf színházak és olcsó italboltok elõtt. Egy csomó, stricinek tûnõ fekete szépfiú méregette elismerõen az autóma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Valentino-dísztárcsákat és a Scottsdale-ben szerzett Brancusi-orrdíszeket persze elõvigyázatosan leszedtem. Az utóbbiakat Brancusi készítette egy gazdag és címeres leszbikusnak, aki Phoenixben szerencsétlenségére elhalálo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Jeant túlságosan lefoglalta új ládája ahhoz, hogy sok figyelmet fordíthasson az autómra. Mosolyogva elrakta a ládát a furgonba, de a tollat a csekk fölé tartva, mosolyát hirtelen enyhén gyanakvó tekintet váltotta f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Csak azért csinálja ezt, mert kiborultam az ikon miatt? –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 választania kellene, melyiket akarná inkább? – kérdeztem. – Az ikont vagy a ládá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toll megállt a levegõben. – Bizonyos szempontból azért normális vagyok – mondta. – Inkább nem szeretnék választa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egadóan mosolyg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Ugyanúgy szeretnék megvenni mindent, ami megtetszik, mint maga – mondta. – Tudja, hogy nagyon szerencsés! Nem mindenki teheti ezt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kor nézhetem meg az üzlet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Felhúzta a szemöldökét. – Tényleg látni akarja? – kérdezte. – Nem hiszem, hogy magának bármi érdekeset mutathatn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Valóban látni akartam, hogy ezzel is többet ismerjek meg belõle. A láda már némi kapcsolatot jelen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rra gondoltam, hogy elmehetnék ma délután – mondtam. Kis ideig a kabátja mélyérõl pislogott felé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Oké – mondta valamivel élénkebben. – A címet megtalálja a csekken. De ha három után jön, készüljön fel arra, hogy hús-vér kisgyerekeket kell elviselni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zután beszállt a furgonba, és nagyon óvatosan, mindkét kezét a kormányon tartva, elhaj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ialatt õt néztem, odajött hozzám egy gyöngyházfehér öltönyös szépfiú, és meg akarta venni a kocsim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 rajta, öreg! – mondta, amikor ellenkeztem. – Nem látod? Pont illik a ruhámhoz.</w:t>
      </w:r>
    </w:p>
    <w:p>
      <w:pPr>
        <w:pStyle w:val="Normal"/>
        <w:bidi w:val="0"/>
        <w:spacing w:before="480" w:after="240"/>
        <w:jc w:val="center"/>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Kilencedik fejez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Jean Arberrel való megismerkedés lenyûgözõ hatása sem tompította el szakmai ösztöneimet. Blink Schedel Washingtonban volt, és valószínûleg nemcsak a kólás automata megtámasztásának öröme vonzotta. Ha már itt volt, akkor készült is valamire, és én tudni akartam, mir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mellett másik ösztönrendszerem – amelyik, hogy úgy mondjam, a szerelmi csereberében irányított – azt súgta, hogy nem szabad Jeant túl gyorsan letámadni. Okosabb volt hagyni pár órát, hadd ábrándozzon mindarról a szépségrõl, amit tõlem kaphat, a különleges ládákról nem is beszélv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Én is elkövettem a magam ballépéseit, de soha nem becsültem le a dolgok hatalmát. Az emberek, akiket gyerekkoruktól az érzelmek elsõbbségére neveltek, csak ritkán ismerik el, hogy bizonyos tárgyakra legalább akkora szükségük van, mint a szerelemre, pedig pályafutásom tapasztalatai sokuknál igazolták ezt a megállapítás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z aukcióra visszatérve szerencsére azonnal Brisling Bowkerbe ütköztem. Befejezte a kikiáltósdit, és most mint gazda az elõtérbõl figyelte az események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Pontosabban, az egyik emberét figyelte, aki épp egy csõdbe jutott háziállat-kereskedés berendezésein igyekezett túladni. A berendezés fõként nyúl- és hörcsögkalitkákból állt, melyekbõl még mindig hajdani lakóik szaga áradt. A nyulak és hörcsögök már talán jobb tájakon kóboroltak, de ketreceik kitartóan bûzlöttek az ürüléktõl, és talán ez okozta, hogy az ötven-hatvan ketrecért és a ráadásként adott több csomag macskaeledelért a kikiáltó még mindig csak tizenhat dollárra tudta feltornászni a licit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risling szenvtelenül és látszólag közönyösen figyelte hideg szürke szemeivel, amint embere a tartózkodó közönség nógatását elunva, tizenhat dollárért túladott a háziállat-kereskedés maradéká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z árverezõk egy részét valósággal hipnotizálja a tengernyi limlom árapálya, és, mint a strandoló, akár órákig is képes elgyönyörködni a jelenségben. Brisling nem volt ilyen könnyen hipnotizálható. Hideg tekintete szüntelenül pásztázta a tömeget, hogy szemmel tartsa az ügyeskedõket, tolvajokat és potyázókat. Az utóbbiak nagy elõszeretettel rongálták meg titokban a teásedényeket vagy a fotelek kárpitját, remélve, hogy így valamivel olcsóbban juthatnak hozzáju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t hittem, Texas elég nagy állam – mondta, és rám nézett. – Nem tud ott megmarad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evés arrafelé az ikon – feleltem. Tartózkodónak és közömbösnek látszott. Olyan távoli volt már neki az ikon, mint az elsõ világháború, pedig alig félórája még tõlünk háromméternyire volt föltá</w:t>
        <w:softHyphen/>
        <w:t>maszt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udtommal belorusz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int egy komplett idiótára, úgy nézett r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Örmény – felel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z igazságot megvallva, nem nagyon érdekelt már az ikon. Valami érdekesebb, nevezetesen Jean Arber került a képbe. Annyira azonban mégis éber maradtam, hogy ne feledkezzek meg Blink Schedelr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Úgy látszik, kiárusítják a Smithsoniant – mondtam. – Máskülönben Blink nem kelne ilyen kor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rislinget, aki egyébként olyan, mint egy alvó szamár, mintha megcsípték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nnan tudja? – kérdezte, miután túl érzékenyen érintette a hír, hogy tovább hallgass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t honnan tudok? – kérdezt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Brisling Bowker nem könnyen volt meglephetõ. Mindenre megedzette a lehetõ legváltozatosabb áruk eladása minden elképzelhetõ vevõtípus számára. Az emberi szívek rejtett vágyai nem jelentettek titkot a számára. Nekem azonban kétségtelenül sikerült õt meglepnem, ami annyira váratlanul ért, hogy egy pillanatra el is felejtettem, mit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Én õt néztem, õ meg engem, és eszembe jutott. Azt mondtam, hogy úgy látszik, kiárusítják a Smithsonian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Persze csak vicc volt. A Smithsoniant soha nem adnák el. Ráadásul még Blink Schedel és titokzatos kamionflottája sem tudna mit kezdeni egy ilyen méretû üzlett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ztán meg ki adná el? A Smithsonian, tudomásom szerint, Amerikáé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ásrészt viszont nagy hiba bármirõl is azt feltételezni, hogy eladhatatlan. Franciaország eladta Louisianát és a Nyugat nagy részét. Oroszország eladta Alaszkát. London eladta a hídját. A Metro-Goldwyn-Mayer eladta a panelvárosát. Kedvezõ ajánlat esetén Amerika is eladhatja a Smithsonian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nnyira váratlanul ért az ötlet, hogy elhallgattam. Brisling Bowker sem szólalt meg, de – ismeretségünk óta elsõ ízben – tisztelet csillant meg a tekintetébe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Brisling hétköznapi árverési csarnoka hirtelen új hangulatot nyert: egy kémregény hangulatát. Lehet, hogy az egyik egyszerû, gyapjúkalapos PÕ-12-es volt a beépített ember. És az évszázad üzlete talán Brisling kólás automatájának kornyékén köttetik valaho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kkorra egyébként Blink már nem a kólás automatát támasztotta, hanem egy közeli asztalon felhalmozott könyvrakásban turkált szórakozottan, ugyanazzal a testtartással. Hogy idõt nyerjek, ami a kémregényhõsök alapvetõ törekvése, úgy tettem, mint aki érdeklõdik az éppen sorra kerülõ rozsdás irattartók iránt. És az irattartók véletlenül valóban érdekesnek bizonyultak. Bennük voltak ugyanis az iratok is – egy kengurupatkányról készült értekezés több ezer példánya. Az értekezést egy nyugalmazott tábornok írta, aki mellékfoglalkozásként az emlõstant tanulmányozta. Értekezése láthatóan nem aratott nagy siker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Bármely más alkalommal már az írások kedvéért is megvettem volna az irattartókat, mivel ismertem egy mobile-i tanulmánygyûjtõt, aki azonnal kapott volna rajtuk. Beaufort Kiffnek hívták, és egyike volt ismeretségi köröm legkevesebb önkontrollal rendelkezõ gyûjtõinek. Pensacolában egyszer tanúja voltam, amint Beaufort négyezer példányban megvett egy tanulmányt a terza rimáról, egy olasz diplomata utolsó erõfeszítését, ami persze olaszul íródott, és ami Beauforttól akár finnül is lehetett voln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gy kengurupatkányról írt értekezés több ezer példánya földöntúli boldogságot jelentett volna neki, de ez egyszer hanyagoltam a kötelességemet. Ha valóban kalapács alá kerül a Smithsonian, hogyan is vesztegethetném az idõmet több ezer értekezés Mobile-ba küldésév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íg én zavartan, döntésre képtelenül ácsorogtam, az irattartók értékes értekezéstömegükkel egyetemben pár ócskáséi lette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Legszívesebben visszamentem volna Brislinghez fapofával érdeklõdni a helyzetrõl, de mire körülnéztem, már felszívódott. Mint oly sok megtermett állat, szükség esetén õ is a legnagyobb csendben mozg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link eközben sehova nem ment, és senkivel nem társalgott, pedig egy tömzsi kis asszony mellett állt, aki néhány használt könyvet kötözött össze egykedvû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kémregényekben pont az ilyen tömzsi kis nõk fognak a tapasztalt kémekrõl szimat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uck a közelemben ácsorgott. Éppen az egyik félénkebb külvárosi asszony ajánlott nála egy svéd kaparókés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i az az alacsony nõ? – kérdeztem a lehetõ legtapintatosabban rámutat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uck vigyorgott. – Mrs. Lump? – mondta. – Azt mondod, hogy nem ismered Mrs. Lump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ezdtem amatõrnek érezni magam, amit nagyon utálok. Mint minden hivatásos, én is szerettem hivatásosnak tudni magam, ami az én esetemben azt is jelenti, hogy ismerem – legalábbis névrõl – az ország minden jelentõs viszonteladóját, cserkészét vagy gyûjtõjét. Elég nagy és sokrétû persze ez az ország, de nem is mindenki régiséggyûjtõ benne. Kínos volt arra gondolni, hogy elkerülte figyelmemet egy nõ, aki esetleg épp a Smithsoniant fogja eladni Blink Schedel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z ilyen esetekre tartogatok az órazsebemben mindig egy százdollárost. Egy százas a bolhapiacokon rengeteg információt megé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uck azonban sajnos nem bolhapiacos volt. Õ is hivatásos volt, saját játszmáinak tucatjaival. Amikor a címletet mutattam neki, csak a fejét ráz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artsd meg! – mondta. – Én sem tudok róla so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alahol el kell indulnom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ezdd annál a kövér pasasnál! – mondta. – Szerintem az Isten sem tud többet annál a kövér pasasnál.</w:t>
      </w:r>
    </w:p>
    <w:p>
      <w:pPr>
        <w:pStyle w:val="Normal"/>
        <w:bidi w:val="0"/>
        <w:spacing w:before="480" w:after="240"/>
        <w:jc w:val="center"/>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Tizedik fejez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Tucknak igaza volt. Boognak tudnia kellett a Smithsonianról, vagy ha nem tudott róla, hát megtudhatta. Boog több hírforrással rendelkezett, mint a </w:t>
      </w:r>
      <w:r>
        <w:rPr>
          <w:b w:val="false"/>
          <w:bCs w:val="false"/>
          <w:i/>
          <w:iCs w:val="false"/>
          <w:caps w:val="false"/>
          <w:smallCaps w:val="false"/>
          <w:strike w:val="false"/>
          <w:dstrike w:val="false"/>
          <w:outline w:val="false"/>
          <w:vanish w:val="false"/>
          <w:color w:val="000000"/>
          <w:sz w:val="24"/>
          <w:szCs w:val="24"/>
        </w:rPr>
        <w:t xml:space="preserve">Post </w:t>
      </w:r>
      <w:r>
        <w:rPr>
          <w:b w:val="false"/>
          <w:bCs w:val="false"/>
          <w:i w:val="false"/>
          <w:iCs w:val="false"/>
          <w:caps w:val="false"/>
          <w:smallCaps w:val="false"/>
          <w:strike w:val="false"/>
          <w:dstrike w:val="false"/>
          <w:outline w:val="false"/>
          <w:vanish w:val="false"/>
          <w:color w:val="000000"/>
          <w:sz w:val="24"/>
          <w:szCs w:val="24"/>
        </w:rPr>
        <w:t xml:space="preserve">és a </w:t>
      </w:r>
      <w:r>
        <w:rPr>
          <w:b w:val="false"/>
          <w:bCs w:val="false"/>
          <w:i/>
          <w:iCs w:val="false"/>
          <w:caps w:val="false"/>
          <w:smallCaps w:val="false"/>
          <w:strike w:val="false"/>
          <w:dstrike w:val="false"/>
          <w:outline w:val="false"/>
          <w:vanish w:val="false"/>
          <w:color w:val="000000"/>
          <w:sz w:val="24"/>
          <w:szCs w:val="24"/>
        </w:rPr>
        <w:t xml:space="preserve">Times </w:t>
      </w:r>
      <w:r>
        <w:rPr>
          <w:b w:val="false"/>
          <w:bCs w:val="false"/>
          <w:i w:val="false"/>
          <w:iCs w:val="false"/>
          <w:caps w:val="false"/>
          <w:smallCaps w:val="false"/>
          <w:strike w:val="false"/>
          <w:dstrike w:val="false"/>
          <w:outline w:val="false"/>
          <w:vanish w:val="false"/>
          <w:color w:val="000000"/>
          <w:sz w:val="24"/>
          <w:szCs w:val="24"/>
        </w:rPr>
        <w:t>együttvéve, és ezért tartózkodott ezen újságok személyzetének nagy része állandóan a konyhájába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ivel tudtam, hogy Blink Schedel és Mrs. Lump látványával nem megyek sokra, ezért amilyen gyorsan csak lehetett, elindultam Boog irodájába. A Nemzeti Arcképcsarnok mellett elhajtva – amirõl tudtam, hogy a Smithsonianhoz tartozik –, titokban Blink embereire számítottam, amint épp a nemzet arcképeit pakolják a kamionokba. Nagy megkönnyebbülésemre nem így történ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Boog irodája egy komor külsejû, fekete épületben volt, az Elsõ utcában, a Union Station közelében. Nem számítottam rá, hogy ott találom, és nem is találtam ott. Amióta a politikát felcserélte az általános tanácsossággal, úgy érezte, hogy szabadon gazdálkodhat az idejéve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Bejárója drága öltönyû és gyászos tekintetû kijáróktól hemzsegett. Gyászos tekintetük oka talán az a szívük legmélyén megbúvó érzés volt, hogy Boog úgysem kerül elõ a számukra szükséges tudnivalókka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Boog titkárnõje, Bobbie Proctor, egy Winkler megyébõl származó õsz öreglány volt. Olyan sebesen pöfékelt, ahogy csak bírt, és beléptemkor a </w:t>
      </w:r>
      <w:r>
        <w:rPr>
          <w:b w:val="false"/>
          <w:bCs w:val="false"/>
          <w:i/>
          <w:iCs w:val="false"/>
          <w:caps w:val="false"/>
          <w:smallCaps w:val="false"/>
          <w:strike w:val="false"/>
          <w:dstrike w:val="false"/>
          <w:outline w:val="false"/>
          <w:vanish w:val="false"/>
          <w:color w:val="000000"/>
          <w:sz w:val="24"/>
          <w:szCs w:val="24"/>
        </w:rPr>
        <w:t>National Enquirer</w:t>
      </w:r>
      <w:r>
        <w:rPr>
          <w:b w:val="false"/>
          <w:bCs w:val="false"/>
          <w:i w:val="false"/>
          <w:iCs w:val="false"/>
          <w:caps w:val="false"/>
          <w:smallCaps w:val="false"/>
          <w:strike w:val="false"/>
          <w:dstrike w:val="false"/>
          <w:outline w:val="false"/>
          <w:vanish w:val="false"/>
          <w:color w:val="000000"/>
          <w:sz w:val="24"/>
          <w:szCs w:val="24"/>
        </w:rPr>
        <w:t>-t olvasta. Mindeddig hiába igyekeztem rátapintani a megfelelõ pontjára. Lehet, hogy nem is volt megfelelõ pont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Reggelt!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en, még az van – mondta Bobbie az órájára pillant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ooggal szeretnék beszélni egy percet – közöl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kkor nem tudom, miért ide jött – felelte. – Itt csak a telefonjait tárolj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an valami elképzelése arról, hogy hol lehet? Bobbie nem repesett az örömtõl, hogy meg kellett szakítania az olvas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erintem a hajait adjusztálja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zen túlmenõen egy szótagnyi közlésre sem volt hajlandó, pedig már ezzel is felszította a lobbysták reményei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mikor kimentem, öten vagy hatan is rávetették magukat az elõtérben lévõ telefonautomatákra, és különbözõ madamoknak és masszázsszalonoknak telefonáltak, remélve, hogy valahol majd csak ráakadnak Boog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Rövid gondolkodás után az autómból felhívtam Bosst. Micah Leviticus vette f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Üdv, Micah! – köszöntem. – Beszélhetnék Boss-szal egy pillanatra? Boogot szeretném megtalá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incs a Kis Bombázó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mi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Kis Bombázó Klubjában – ismételte türelmetlenül. Hirtelen csuklani kezd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 történt?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emmi, semmi – felelte. – Csak Boss csiklandoz a hajáv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rre van a Kis Bombázó Klub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rlingtonban – mondta. – Ha megtalálod Boogot, figyelmeztesd, hogy el ne felejtse megvenni a friss tévéújságot. A vasárnapi újság nem elég részlete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gmondom neki. Elnézést, ha rosszkor telefonáltam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telefonáltál rosszkor – nyugtatott meg Micah. – Bob Newhart mûsora csak fél óra múlva kezdõd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lhúztam a Capitol elõtt, ami szinte hófehérnek látszott a ragyogóan tiszta õszi napsütésben. A következõ helyszín, amit felismertem, a Pentagon déli parkolója volt – nem ért ugyan váratlanul, de szerettem volna elkerülni.</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z ország sztrádarendszereinek ismeretével kérkedtemben kivételt kellett volna tennem ezzel a szörnyû dzsungellel, amibe belegabalyodik minden védtelen utazó, aki déli irányban keresztezi a Potomac folyó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déli parkoló katonák helyett Minnesotából és Nebraskából Buickkal és Winnebagosszal érkezett dühös öreg párokkal volt tele, akik a fejüket vakargatva ácsorogtak, és a parkolóból az otthonuk felé vezetõ út megtalálásának lehetõségein tanakodta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közeli fõútvonalak között sincs rendes összeköttetés. Így ha az öreg párok ki is jutnak a parkolóból, még egy órácskát valószínûleg elkeringenek a hatalmas körpályán, mielõtt Nebraska felé irányítanák õket. Már puszta látványuk is mindannyiszor enyhe melankóliával töltött el, mivel tudtam, hogy a Buickok és Winnebagosok a Capitol matricájával feldíszített hamutartókkal és a Nemzeti Állatkert pandáiról készült gusztustalan kis hímzésekkel voltak megrakv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Végül is megtaláltam a Kis Bombázó Klubját, egy 7-Eleven italbolt és egy tévészerviz közé ékelve. Boog valóban valahol a közelben tartózkodhatott, mert a rendszámtábláján az õ nevét viselõ sáros fekete Lincoln közvetlenül a klub elõtt áll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z autóról akkor is tudtam volna, hogy Boogé, ha nem úgy néz ki, mint ami éppen egy mocsáron gázolt át, mivel a hátsó ülés tele volt whiskysüvegekkel, papírkötésû Penguin-könyvekkel, Boogot érdeklõ iratok xeroxmásolataival és tankelhárító fegyverektõl a tollaslabdaütõkig terjedõ legkülönfélébb termékek prospektusaival, melyekbõl – az irodában elkeseredetten várakozó lobbysták reményei szerint Boog közbenjárására majd nagy mennyiséget vásárol a Pentagon Beszerzési Osztálya, hogy aztán szétküldhesse azokat a világon mindenütt fellelhetõ katonai bázisokr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klubba belépve azonnal belebotlottam két kis bombázóba, akiket éppen bombáztak. Mindketten olyan ducik voltak, mint a kacsák, és amennyire csak tudtak, vidámak. Maximum huszon-egynéhány évesek lehettek, és nehéz lett volna gondtalanabb két lányt találni. A vihogásszünetekben rumos kólát iszogattak, és ugyanazt a Bob Newhart-ismétlést nézték, amit valószínûleg Micah is, a folyó túlsó partján, Boss hálószobájába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icsak, micsoda sárga csizma! – mondta az egyik, aki a kiejtésébõl ítélve Dél-Karolinából s azon belül is Myrtle Beach közelébõl származott. A valóságban azonban a New Hamphsire-i Nashua-ból jött, és Lollynak hívt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Üdv, lányok! – szóltam oda. – Nem ismertek egy Boog nevû pasas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lányok tiszta szívbõl kacagtak. Vidámságuktól nekem is nevethetnékem támadt, pedig egészen idáig meglehetõsen feszült vol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t hiszem, illik ismernünk – mondta Lolly. – Õ íratott be minket egy titkárnõképzõb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mibõl nekem már most elegem van – mondta a másik. – Nem tudom, mire jó az egé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 te abbahagyod, akkor én is – mondta Lolly. – Már most megmondom neked, hogy nem fogok egyedül eljárni a Tizenkilencedik utcáb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gépeléssel még nincs is semmi bajom – tájékoztatott az esetleg visszalépõ. – Még a négerek sem zavarnak. Igazából a gyorsírást utál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Rendben van, Janie Lee – mondta Lolly. – Te is nagyon jól tudod, hogy gyorsírás nélkül nem lehetünk Boog titkárnõ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ekem még a gondolat is viccesnek tûnt, hogy ez a két duci szõkeség lehet a félelmetes Bobbie Proctor utóda. Azon ritka esetek egyike volt ez, amikor bepillanthattam Boog munkamódszereibe. A D. C. körzet titkárnõképzõjén tanuló húsok felének valószínûleg Boog fizette a tandíjá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Rendben, tudod, mit? – ajánlotta kihívó pillantással Janié Lee. – Inkább maradok Arlingtonban, a hullámfürdõben furulyázni a palikon, semhogy gyorsírást tanuljak. Semmi kifogásom az ellen, hogy a pasasokkal furulyázzak a hullámfürdõben. Néha egész kellemes, pláne, ha elõtte megiszik az ember egy-két üveg pezsgõ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udom – helyeselt Lolly –, de azért a titkárnõsködés még mindig jobb.</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rról nem is beszélve – tette hozzá Lolly, megfogva Janié Lee csuklóját –, hogy mihelyt meglesz a diplománk, bemutat Teddy Kennedyne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Janie Lee morcosabb lett egy percre. A szenátorral való megismerkedés lehetõségét nyilván nem vehette semmibe – másrészt viszont rettenetesen utálta a gyorsír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klubban rajtam, a két lányon és egy felmosófát szorongató kis mexikóin kívül senki nem volt. A kis mexikóit teljesen lekötötte a Bob Newhart-show, és közben a felmosófára támaszkodott. Úgy látszik, nem érdekelte, hogy a fuvolázás és a gyorsírás közül melyik a megélhetés biztosításának jobb eszköz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Hamarosan a lányok is elunták a témát. Végre engem is pillantásukra méltattak. – Láttam egy hozzád hasonló embert Las Vegasban – mondta Janié Lee. – Csak annak nem sárga, hanem piros csizmája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ndketten voltunk Las Vegasban – dicseke</w:t>
        <w:softHyphen/>
        <w:t>dett Lolly. – Megnyertük a Vidám Középcsatárverseny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i rendezte? – kérdeztem, bár magamtól is kitalálhattam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rmészetesen Boog – mondta Janié Lee. – Õ olyan jó! Minden költségünket fedezte azon a hétvégé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egyetlen rossz az volt, hogy a repüléstõl zúgott a fülem – panaszkodott Loll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l van Boog? – kérdezt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buborékfürdõben, két házzal odébb – mond</w:t>
        <w:softHyphen/>
        <w:t>ta Lolly. – Elviszünk. Úgyis dolgoznunk kel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 – mondta Janié Lee. – Javasolhatnánk neki egy Dupla Buborék Reggelit. Az csak negyed tizenegykor kezdõd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z ötlet mintha a titkárnõképzõ összes gondját elûzte volna. A két vidám és reggeli rumos kólától enyhén pirospozsgás kis hivatásos jelentõségteljesen végigmé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em tudtam száz százalékig ellenállni, pedig már amúgy is nyakig voltam a nõügyekben, és még a Smithsonian gondja is ott volt a vállamo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bõl áll a Dupla Buborék Reggeli?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olly kis kövér ujjain számolta a leglényegesebb járandóságo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mi a duplát illeti, az én vagyok és Janie Lee – mondta –, vagyis mi ketten veled a fürdõben. A buborék természetesen a fürdõt jelent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Olyan színt választasz, amilyent akarsz – tette hozzá Janié Lee. – Van vörös, és minden egyéb.</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en, színt is lehet választani – mondta Lolly, és ezt is elkönyvelte az ujján. – A pezsgõfürdõ elõtt jár egy üveg pezsgõ is, ha akarod, akkor még masszázs, és délelõtt tizenegyig az egész mindössze száz dollá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Régebben délig csináltuk, és nagyon népszerû volt – mondta Janié Lee. – Negyed tizenkettõ körül, a szavazások meg egyebek szünetében, csak úgy özönlöttek ide a képviselõk, hogy itt alaposan kisajtoljuk 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úl népszerû lett – fûzte hozzá Lolly. – Senki nem akart délutáni belépõt fizetni, ezért most csak tizenegyig érvénye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ég akkor is kifejezetten kellemes gondolat volt egy vörös buborékos pezsgõfürdõben lötyögni két kis macával, pezsgõt iszogatva, ha reggel Cindy lakását elhagyva erre számítottam volna a legkevésb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Valószínûleg oda is adom a száz dollárt Lollynak és Janie Lee-nek egy kellemes kis együttpezsgésért, ha történetesen bele nem botlunk a – kifejezõen – buborékfürdõnek nevezett intézmény ajtaján éppen kilépõ Boog Millerbe.</w:t>
      </w:r>
    </w:p>
    <w:p>
      <w:pPr>
        <w:pStyle w:val="Normal"/>
        <w:bidi w:val="0"/>
        <w:spacing w:before="480" w:after="240"/>
        <w:jc w:val="center"/>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Tizenegyedik feje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 nem! – kiáltotta Boog, amikor minket meglátott. – Bekerítet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Dupla Buborék Reggeli után narancssárga nyakkendõvel a kezében elégedettnek láts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lányok – bár nem veszítettek a vidámságukból – mintha kicsit nehezteltek volna Boogra. Lolly megpróbálta sípcsonton rúgni, mialatt Janie Lee a másik oldalról próbálko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oog a Lincolnhoz hátrálva hurkot kötött a nyakkendõjére, és buzdította a lányokat, hogy kapják el, de azok nem akartak fogócskázni.</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t azért kapja, mert az egész délelõttöt Gingerrel töltötte, amikor velünk is lehetett volna – magyarázta Lolly. – Azért, mert texasi, még nem biztos, hogy mindent tu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Ismét jelentõségteljesen néztek rám, de ekkorra már megtört a teljes váratlanság varázs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Félek, hogy ki kell hagynom ezt a különlegességet – mondtam. – Booggal kell beszélnem egy perc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Rendben, a hétnek hat napja van – hagyta rám Lolly. – Bármikor jöhetsz.</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t nem édesek? – kérdezte Boog, mihelyt a lányok beléptek a buborékfürdõbe. – Úgy szeretem õket, mint a saját lányaim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érdezni akarok valamit – kezdtem. – Tényleg eladó a Smithsoni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en, szeretnék eladni, de nem jött még létre az üzlet – felelte Boog. – Gyere, keressünk egy pecsenyesütõ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Beültünk a kocsimba, és ráhajtottunk a Wilson Boulevard-ra, aminek a szürkesége a </w:t>
      </w:r>
      <w:r>
        <w:rPr>
          <w:b w:val="false"/>
          <w:bCs w:val="false"/>
          <w:i/>
          <w:iCs w:val="false"/>
          <w:caps w:val="false"/>
          <w:smallCaps w:val="false"/>
          <w:strike w:val="false"/>
          <w:dstrike w:val="false"/>
          <w:outline w:val="false"/>
          <w:vanish w:val="false"/>
          <w:color w:val="000000"/>
          <w:sz w:val="24"/>
          <w:szCs w:val="24"/>
        </w:rPr>
        <w:t xml:space="preserve">déjá vu </w:t>
      </w:r>
      <w:r>
        <w:rPr>
          <w:b w:val="false"/>
          <w:bCs w:val="false"/>
          <w:i w:val="false"/>
          <w:iCs w:val="false"/>
          <w:caps w:val="false"/>
          <w:smallCaps w:val="false"/>
          <w:strike w:val="false"/>
          <w:dstrike w:val="false"/>
          <w:outline w:val="false"/>
          <w:vanish w:val="false"/>
          <w:color w:val="000000"/>
          <w:sz w:val="24"/>
          <w:szCs w:val="24"/>
        </w:rPr>
        <w:t>élményét jelentette a számomra. Mintha újra a Little York Roadon jártam volna Houstonban. A Little York Road bolhapiacán beszéltem elõször Booggal, pillanatokkal azután, hogy elhappoltam elõle egy cetagyarat. Gyorsan továbbadtam azonban neki, és barátok lett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oog megkötötte narancssárga nyakkendõjét, és föltett egy szélvédõnyi napszemüveget, de azonnal le is vette, hogy a hátsó ülésen feltámasztott pompás örmény ikont megszemlélhess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n is meg akartam venni, hogy kitehessem a Winkler megyei bíróságon – mondta. – Kicsit megszeppentené azokat az öreg, dörzsölt farmero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lõvett egy fiolát, és vérzéscsökkentõ oldatot csöpögtetett a szemébe olyan szörcsögéssel, mint amikor egy kivénhedt autót akarnak beindíta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 rendes árat ajánlasz az ikonért, mindent elmesélek a Smithsonianról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Lehet róla szó – feleltem. – Pár napon belül válaszol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érdõen nézett rám. Nem volt könnyû a bolondját járatni vel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iztosan nõ van a dologban – mondta. – Mégpedig olyan, aki él-hal az ikonoké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héz élet ez! – sóhajtotta. – Imádkoztam, hogy Cindy iránti szenvedélyed legalább háromnegyed tízig kitartson. Ebben az esetben ugyanis sikerült volna lekésned az árverést. Elszúrt egy generáció! Még háromnegyed tízig sem tudnak dugni!</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Közben elhagytuk Arlingtont, és már Falls Churchben jártunk, amit persze nem volt könnyû megkülönböztetni az elõzõ negyedtõl. Az észlelhetõ különbség csupán annyi, hogy Falls Churchben kevesebb a masszázsszalon, és több a tévészervi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pecsenyesütõ, amire Boog gondolt, Cover-Up névre hallgatott, és legalább olyan eldugott volt, mint az ország összes többi pecsenyesütõje. Falls Churchnek egy, az átlagosnál elhanyagoltabb részén volt, egy építkezés mögött, kopott üzletek közé zsúfolv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indennek dacára tolongtak benne az olyan férfiak, akik vagy a nyakukban hordták biztonsági kártyájukat, vagy ingzsebükhöz csippentve. A húst két mogorva pakisztáni szeletelte tõlük telhetõ sebességgel, hogy aztán egy Booghoz kicsit hasonló külsejû, állandóan vigyorgó kínai rádobja azokat egy-egy tányérra, meglocsolja szósszal, és a sor elején állónak ad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Faltól falig tégla – mondta Boog. – Az egyetlen hely a városban, ahol nyugodtan beszélhet az ember. – Látod azt a kínait? A város legjobb kém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iket kémlel?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izraelieket – felelte. Valósággal röpült a so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ello, Freddy! – integetett Boog, amikor a pulthoz ért. – Dobj meg minket egy kis kecskéve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enis boogie-woogie! – mondta Freddy olyan kiejtéssel, ami akár princetoni is lehetett volna. Tekintete lokátor gyanánt tetõtõl talpig végigpásztázott. Ezután átadta a pecsenyét, ami valóban kecske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Így van ez! Az összes tégla kecskét eszik – mondta Boog. – Odaát, a Harmadik Világban, sötét üzelmeik közben kapnak r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 Freddy családi nev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Fu – felelte Boo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olt egy nõ az árverésen. Egy Mrs. Lump nevû – mondtam. – Ismer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essie Lump – egészítette ki Boog. – Hát persze! Csak nem neki tartogatod az ikont? Túl öreg hozzád.</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t a fakkot törpéknek találták ki kefélni – mormogott, miközben egy szalvétát igyekezett nyakkendõje elé rakni. Intett a sasszemû Freddy Funak, és pillanatokon belül ott termett egy pakisztáni tinédzser két üveg tasmán sörr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ecskéhez mindig tasmán sört iszom – közölt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essie Lump Cyrus Folmsbee barátnõje – mondta, miközben egy kecskehúsdarabkával felitatott egy csöppnyi szószt. A virginiai Upperville és a szaudi Rijad között Cyrus a leggazdagabb pasas. Családja a Smithsoniannal kezdte. Amerikában, a Winkler megye kivételével, minden arra érdemes terület a Folmsbee-k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gy lehet a Smithsonian az övé?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szó szerint az övé – felelte Boog. – A tulajdonjog részben lelkiállapot kérdése. Azt hiszem, nyugodtan állítható, hogy Cyrusnak tulajdonosi agya van. Szerintem õ is úgy gondolja, hogy a Smithsoniant a családja egyszerûen kölcsönadta a nemzet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Mrs. Lump hogy jön mindehhez?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mikor másodszor is kiejtettem ezt a nevet, Boog sípcsonton rúgott. Odanéztem, amerre mutatott, a pénztárnál álló sor felé, ahol Mrs. Lump várta csendesen, hogy megkapja kecskepecsenyéjét.</w:t>
      </w:r>
    </w:p>
    <w:p>
      <w:pPr>
        <w:pStyle w:val="Normal"/>
        <w:bidi w:val="0"/>
        <w:spacing w:before="480" w:after="240"/>
        <w:jc w:val="center"/>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Tizenkettedik feje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ár puszta látványára is majdnem beszószoztam szarvasbõr dzsekimet. Egyszerû, kék kabátos, molett kis nõ volt, de mégis valahogy nyugtalanítóan hatott az a tény, hogy itt, a CIA virginiai és azon belül Falls Church-i pecsenyesütõ érdekeltségében kell viszontlátno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Boog azonnal kimászott a fakkból, és odament hozzá. Bessie Lump nem üdvözölte valami forrón, de zavartatva sem látszott attól, hogy beszélgetnie kell. A sor elejére jutva átvett egy szerény, barna, valószínûleg kecskepecsenyét tartalmazó csomag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em kis meglepetésemre Boog odahozta, és bemutatott bennünket egymás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ól megnõtt – mondta a nõ, amikor felálltam. Arca olyan színtelen volt, mint egy agyonmosott farmernadrá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övetett – mondtam, amikor elme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oog csak nevetett. – Esze ágában sem volt – mondta. – Az öreg Cyrus vezette a CIA-t, még a hõskorban. Közben megszerette a kecskét, ez mind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tûnik a hölgy valami barátkozónak – mondtam, mert egyáltalán nem nyugtatott meg a válasz.</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egyszerû emberek a Folmsbee-k – magyarázta Boog. – De a Shiptonok sem. Bessie pedig Shipt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 az, hogy Shipton? – kérdezt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Boog arcára derültség költözött. – Olyan feneketlen a tájékozatlanságod, hogy nem is tudom, mivel kezdjem – mondta csámcsogva. – Bessie rangján alul házasodott. Férjét Northrup Lumpnak hívják. Csak rangján alul házasodhatott persze – már amennyiben férjhez akart menni –, mivel a Shiptonok itteni története valahová a geológiai õsmasszába nyúlik vissza. Ezen a téren még a Folmsbee-ket is verik, akik viszont, ellentétben a Shiptonokkal, kihasználták gazdagságukat. A Shiptonok mindig olyan cifraszegények volta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zt végre értettem. A cifraszegénység ismerõs terep volt a számomra. Sok másodosztályú hagyatékot vásároltam már cifrán szegény hölgyektõl, akik szép lakásokban éltek szerte az országban. Mindig olcsón jutottam a dolgokhoz, mert ezek a szelíd hölgyek csak a legritkább esetekben mertek elõhozakodni a pénzzel. Bármilyen árat kínáltam, elfogadták, és még teával is megkínáltak. Hogy mibõl éltek, az nem volt világo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után egy Lumphoz ment feleségül – folytatta Boog –, Bessie csak úgy kárpótolhatta magát, ha egy Folmsbee-vel él együtt. Ez tart már negyven év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mi történt Mr. Lumppal?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 történt volna? – válaszolta Boog. – Valószínûleg elsakkozgat a komornyikk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lképzelni is nehéz, hogy eladó a Smithsonian – mondta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a Waxahachie perspektíva – legyintett Boog. – Gondolj csak bele! A Smithsoniannak van tizenkét múzeuma, az Anacostiában és Silver Springben és egyéb helyeken lévõ raktárairól nem is beszélve. Ötven-hatvan éven át szivattyúzták ki a világ más országaiból a dolgokat, és halmozták fel ezekben a raktárakban és múzeumokban – összesen állítólag hetvennyolcmillió tételrõl van sz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Gondold csak meg, hogy több afrikai maszkunk van, mint magában Afrikában, és a szegény öreg sahnak sincs annyi perzsa mütyürkéje, mint nek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mindez milliárdokat és milliárdokat ér! – mondtam. – Ki fogja megvásáro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ppen ez a vicc a dologban – felelte Boog. – Az öntudatra ébredõ nemzetek. A szerencsétlen harmadik világbeli ördögök még nem veszik észre, hogy mi már évekkel azelõtt felvásároltuk az örökségüket, mielõtt akár csak álmodoztak volna a felemelkedésrõl. Minden itt van. És mi az elsõ dolog, amire egy felemelkedõ nemzetnek szüksége van a felemelkedéshe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skolák, kórházak? – találgattam. – Traktorok. Uta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Boog rázta a fejét. – Múzeumokra, megtöltve az örökségül maradt használati tárgyakkal – mondta. – Ami a gyarmati láncok lerázása elõtti idõkre emlékezteti 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ha – mondta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Boog vigyorgott. – Cynak van egy Pecham nevû öccse, akit Pecknek becéznek. A Folmsbee-k kicsit lenézik Pecket, amiért üzletembernek ment. Múzeumokat épít. Ebben a pillanatban is húsz-harminc új kis országban épít nemzeti múzeumokat. Ezek az országok persze semmit nem tudnak beletenni a múzeumaikba, mivel mi régen elszállítottuk már mindenük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óval visszavehetik tõlünk – következtet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alált! – vágta rá Boog széles mosollyal.</w:t>
      </w:r>
    </w:p>
    <w:p>
      <w:pPr>
        <w:pStyle w:val="Normal"/>
        <w:bidi w:val="0"/>
        <w:spacing w:before="480" w:after="240"/>
        <w:jc w:val="center"/>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Tizenharmadik feje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hát nem kótyavetyélhetik el a Smithsonian kincseit! – mondtam. – Mindenki ismeri õket! A nép ragaszkodik hozzáju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oog nem válaszolt, de grimasza jelezte, hogy Waxahachie a nekem való hel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ért ne helyettesíthetnénk õket tökéletes másolatokkal? – kérdezte. – Szerinted mennyi idõ után venné észre a közönsé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Szólni sem tudtam. A gondolat, hogy suttyomban elsõ osztályú hamisítványokra cserélik ki a tizenhét múzeum fantasztikus kincseit... hát, észveszejtõ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zt jelentette, hogy valahol Amerikában hamisítók egész serege dolgozik a tárgyak végtelen választékának múzeumi minõségû hamisítványai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dgesben – mondta Boog, amikor dühösen ránéztem. – A dél-karolinai Hodgesben. Ott csinálják a másolato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Hihetõnek tûnt. Karolina tele van bútorgyárakkal, amelyek egy része csak másolatokkal foglalkozik. Egyébként maga a hamisítás sem lehet új keletû üzl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ki kapja az eredeti példányokat? – kérdeztem. – Hiszen világhírûek! Valaki csak észreveszi, ha hirtelen Zaire vagy Banglades múzeumaiban bukkannak f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oog a fejét ráz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világban nem a mûvészettörténészek vannak többségben – mondta. – Az emberek nagy része még csak nem is cserkész. A világ valamennyi múzeumát felerészben dühös emberek látogatják, akiket akaratuk ellenére kényszerítettek oda. Rá se bajszintanának, ha egy szobor, ami régebben a Nemzeti Galériában volt, egyszer csak Islamabadban tûnne fe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Mrs. Lumpnak mi köze mindehhez? – kérdeztem. – Talán õ is ké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azok vagyunk-e valamennyien? – kérdezte Boog váratlan metafizikus fordulattal. – Kémkedni emberi dolog.</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zután Spinozára és Descartes-ra tért át, és még akkor is róluk beszélt, amikor a buborékfürdõ elõtt várakozó Lincolnjához visszaszállítot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gy ember volt Spinoza – mondta. – Még Sam Rayburnnél és Félix Frankfurternél is nagyobb.</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zzel beszállt a Lincolnba, és elhajtott Washington felé.</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utómból pár percig elnéztem a buborékfürdõ málladozó, rózsaszín homlokzatát, és arra gondoltam, vajon Spinoza mit szólna egy Dupla Buborék Reggelihe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Hirtelen szorongás fogott el, melynek okát csakis saját magamban kereshett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gyszerûen és világosan szólva – túl sokat kívántam egyszerre. Kívántam Cindyt, de kívántam Jeant és Boss Millert is, és bizonyára a vidámságuk miatt vonzó Lollyt és Janie Lee-t sem utasítottam volna vissza. Továbbra is kívántam persze Coffee-t, Kate-et és Tánya Toddot, és erõs vonzalmat éreztem Beth Gibbon, a bolhapiaci kereskedõ lánya iránt, aki alig kétórányira lakott Augustában, Nyugat-Virginiába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múgy is tekintélyes vágypotenciálom Washingtonba érkezésem óta veszedelmes növekedésnek indult. Nemcsak több nõt kívántam egyidõben, de rengeteg tárgyat is, és mindkét vágyam meglehetõsen intenzívnek bizonyult. Fantáziám szüntelenül szõtte Boss Miller köré sötét és heves családromboló képzelgéseit, de még ezeket is elnyomták a Jeant idézõ félig ártatlan gondolatok és a Lollyt és Janie Lee-t fõszerepeltetõ vidám fantáziaképek – és mindez a fantáziadömping akkor, amikor – Cindynek hála – szexuálisan teljesen elégedett lehettem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Röviden, birizgáltak a vágyak, melyek ha túl komolyak nem is, de semmibevehetõek sem volta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áskor hasonló állapotban rendszerint útra kelek. Elutazom Maine-bõl Oregonba, Chicagóból és Detroitból Miamiba vagy New Orleansba abban a reményben, hogy a hosszú utak és a kék amerikai égbolt majdcsak helyrebillentik ítélõképességemet és igazi küldetésem tudatát: azt, hogy megtaláljam a legkiválóbb tárgyakat, amit a hosszú utak mentén és az égbolt alatt találni leh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vágyak zsongásának elviselhetetlen mértékû felerõsödése esetén az utolsó menedékhely a kaliforniai Harbor City és a piacok piaca – a városnak L. A. és az óceán közé szorított hatalmas bolhapiaca vol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gy Amerika keleti partjáról induló Harbor City-i utazás egyesítette a két világ legfõbb elõnyeit: a szürke síkságokon és fakó sivatagokon keresztülvezetõ hosszú autóút aszketikus magányát és a tárgyak millióinak tiszta folyamát, melyben úgy merülhet alá az ember, mint Scrooge McDuck a pénzesládájába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Na nem mintha bármikor is valami nagy dologra bukkantam volna Harbor Cityben, a világ talán legjobban szervezett bolhapiacán, ahol úgy keringenek a kereskedõk, mint a kóbor kutyák, és csak azt várják, hogy valaki a derekát beadva jelentõsen mérsékelje az áraka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Harbor Cityben az a nagyszerû, hogy mindig ott van, az árusítópultokon fáradhatatlanul hömpölygõ limlomok és kincsek soha el nem apadó folyamával. Aki, mondjuk, egy pénzbedobós wurlitzert kíván, vagy eladná az Árvák Amerikai Rádióklubjának hat lapból álló kódtáblázatát, idejön, és szinte bármikor megtehet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z egyszerû, önmagukkal elégedett emberek szemében szégyen ilyen helyekre járni. Én viszont szeretem, és egyébként sem voltam soha elégedett önmagamma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Én, úgy érzem, a stílus reményében – de lehet, hogy a remény stílusában – adok és veszek, és Harbor City a fajtám fõvárosa, ahol mindig akadnak a céljaikat állandó adásvétellel megvalósítani szándékozó, hozzám hasonló nyughatatlanok.</w:t>
      </w:r>
    </w:p>
    <w:p>
      <w:pPr>
        <w:pStyle w:val="Normal"/>
        <w:bidi w:val="0"/>
        <w:spacing w:before="480" w:after="240"/>
        <w:jc w:val="center"/>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Tizennegyedik fejez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Vagy tíz percen át ültem a buborékfürdõ elõtt ingerülten, és igyekeztem – jobb belátásra térve – valamicskét leadni a nõk és tárgyak iránti vágyaim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ár egyetlen nõ intenzív akarása is elég veszély: több nõ egyidejû akarása viszont a szükségletek és vágyak olyan építményét jelenti, amely dél-amerikai lelátóként összeomolva, bármikor feldühödött nõk kupaca alá temetheti az ember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Tíz perc múlva azonban már a Fõvárosi Körgyûrûn jártam, és szerettem volna a vágyakozó Jean Arbert ikonokkal és nagy ládákkal elhalmozni – mindennel, amire csak vágy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heaton kopott fõútjához képest Arlington fõúri hel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Jean üzlete egy lepusztult kis bevásárlóközpontban volt, amit mintha Clevelandbõl görgettek volna hordóként ide Wheatonb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Vagy mintha betonelemes bevásárlóközpontok beemelésére alkalmas hatalmas darukkal tették volna helyre: csak ezúttal a darukezelõ egy pillanatra kihagyott, és terhét a földtõl háromméternyire engedte 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bevásárlóközpont valamennyi épületét kis repedések, a parkoló aszfaltját pedig lyukak és hólyagok tarkították. A nagy, piszkos aszfaltdarabokkal váltakozó méteres krátereivel a parkoló leginkább a Hold felszínéhez hasonlí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krátereken átvergõdve beálltam Jean üzlete elé, amit egy pornográf könyvesbolt és egy háziállat-kereskedés fogott közre. A pornográf könyvesbolt ajtaját keretezõ színes égõk felvillanásai a felnõtteket, de legalábbis a tinédzsereket voltak hivatva magukhoz csalogat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háziállat-kereskedés még ennél is lehangolóbb volt. Kirakatát csak kábult hörcsögök és egy hiperaktív versenyegerekkel teli kalicka díszített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z épületek repedéseibe akár citrusféléket vagy futószõlõt is telepíthettek volna, de helyettük valamennyi a Colonel Sanders-féle rántott csirke üres, piros-fehér dobozaival volt teletömködv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piros-fehér dobozok forrása sem volt túl messze. A rántottcsirke-árus az utca túloldalán, egy Long John Silver's és egy vadonatúj Taco Belle között szorongott. Amikor odanéztem, a Colonel Sanders eladója épp egy üres csirkésdobozt hajított ki a sokat látott furgonbó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Kiszálltam az autóból, és benéztem Jean Arber antikkereskedésének kirakatán. “Jean régiségboltja" – állt a kirakat fölötti szerény, fa cégtáblán. Kívülrõl egy csomó ládát és mutatós kék agyagedényféleséget láttam, de bemenni nem tudtam. Az ajtó zárva volt a következõ feliratt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000000"/>
          <w:sz w:val="24"/>
          <w:szCs w:val="24"/>
        </w:rPr>
        <w:t>Kedves Jimmy!</w:t>
        <w:br/>
        <w:t>Elmentem a bébisitterhez. 15:15-kor jövök.</w:t>
        <w:br/>
        <w:t>Tényleg azt mondtad, hogy Baskin-Robbinshoz</w:t>
      </w:r>
      <w:r>
        <w:rPr>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iCs w:val="false"/>
          <w:caps w:val="false"/>
          <w:smallCaps w:val="false"/>
          <w:strike w:val="false"/>
          <w:dstrike w:val="false"/>
          <w:outline w:val="false"/>
          <w:vanish w:val="false"/>
          <w:color w:val="000000"/>
          <w:sz w:val="24"/>
          <w:szCs w:val="24"/>
        </w:rPr>
        <w:t>viszed õket?</w:t>
      </w:r>
    </w:p>
    <w:p>
      <w:pPr>
        <w:pStyle w:val="Normal"/>
        <w:bidi w:val="0"/>
        <w:spacing w:before="0" w:after="12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000000"/>
          <w:sz w:val="24"/>
          <w:szCs w:val="24"/>
        </w:rPr>
        <w:t>XXX</w:t>
        <w:br/>
        <w:t>Je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z üzenet rövid volt ugyan, és nem is nekem szólt, mégis kíváncsivá tett. Különösen az aláírás fölött álló három x érdekel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Tánya Todd is mindig x-ekkel zárta az üzeneteit, és soha nem értettem igazán, hogy mit értsek alattuk. Figyelmeztetést jelentettek, vagy olyan érzést, aminek mibenléte felõl az üzenetet hagyó nõ sem volt teljesen bizonyo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Inkább az utóbbira tippeltem, tekintve, hogy Jean levele a még nem teljesen elvált férjének szólt. Talán maga sem biztos abban, hogy szereti-e még, és az x-ekkel megfontoltságra akarta inteni a férjé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Kevés olyan öreg Volvót láttam, mint az, amelyik – miközben az autóban ültem és töprengtem – beállt mellém a parkolóba. Néhai sötétkék színébõl ekkorra csak a sötét maradt. Ismertem jó néhány Volvo-gyûjtõt, többnyire kaliforniaiakat – elég finnyás társaság, de bármelyikük örömmel kapott volna ezen az ókori példányon. Sokkal kisebb volt a mai Volvóknál – inkább azokra a szekérszerû teherautókra emlékeztetett, amilyenekkel a nagyvárosi tejesek szállítják a tej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ejesüvegek helyett azonban ez a Volvo egy energikus és alacsony, overallos férfit szállított. Mégpedig nem is messzire, mert a férfi gyorsan kiszállt, és Jean régiségboltjához sietett. Annyira bejáratos volt, hogy a cédulát csak miután beleütközött az ajtóba, vette észr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zután viszont kénytelen volt tudomást venni a cetlirõl. Rokonszenves megjelenésû, bozontos hajú és szakállú, kék szemû és tanácstalan férfi volt. Egy ideig az üzletet nézte, majd a háziállat-kereskedés kirakata elé állt, és hasonlóan morózus volt, mint a hörcsögök. Hosszú haját leszámítva, volt is némi humánhörcsög jelleg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Valami azt súgta, hogy õ Jimmy – lelkiállapotára jellemzõ, hogy észre sem vett. Pedig nem mindennapi látvány a gyöngyházszínû Cadillac egy ilyen bevásárlóközpontba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Korábban potenciális riválisként gondoltam Jean férjére, de minél tovább figyeltem, annál kevesebb vágyat éreztem a rivalizálásra. Nem nagy büszkeség egy humánhörcsögtõl elnyerni a hörcsögasszonyt. Úgy nézett ki, mint aki csak egy védelmet nyújtó csinos kis kuckót keres. A hajában lévõ apró szalmadarabokból ítélve már talált is egy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Jimmy és az x-ek feletti elmélkedésemet Jean szakította félbe, akinek a teherautója ekkor állt meg a kocsim másik oldalán. Amikor odanéztem, két kedves fejecske viszonozta a pillantásom a teherautó jobb oldali ablakán át. </w:t>
      </w:r>
      <w:r>
        <w:rPr>
          <w:b w:val="false"/>
          <w:bCs w:val="false"/>
          <w:i/>
          <w:iCs w:val="false"/>
          <w:caps w:val="false"/>
          <w:smallCaps w:val="false"/>
          <w:strike w:val="false"/>
          <w:dstrike w:val="false"/>
          <w:outline w:val="false"/>
          <w:vanish w:val="false"/>
          <w:color w:val="000000"/>
          <w:sz w:val="24"/>
          <w:szCs w:val="24"/>
        </w:rPr>
        <w:t xml:space="preserve">Azokat </w:t>
      </w:r>
      <w:r>
        <w:rPr>
          <w:b w:val="false"/>
          <w:bCs w:val="false"/>
          <w:i w:val="false"/>
          <w:iCs w:val="false"/>
          <w:caps w:val="false"/>
          <w:smallCaps w:val="false"/>
          <w:strike w:val="false"/>
          <w:dstrike w:val="false"/>
          <w:outline w:val="false"/>
          <w:vanish w:val="false"/>
          <w:color w:val="000000"/>
          <w:sz w:val="24"/>
          <w:szCs w:val="24"/>
        </w:rPr>
        <w:t>a fejeket bezzeg érdekelték a fehér Cadillacek és a cowboyok! A fejecskék egy három és egy öt év körüli kislányhoz tartoztak. Intelligens mosómaciszemük és olyan puha, vastag haj tincseik voltak, mintha mindketten Harpo Marx-parókát viseltek voln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Rájuk mosolyogtam, és ez a váratlan fejlemény gyors tekintetváltásra késztette õket. Anyjukhoz hasonlóan, õk is steppelt kabátot hordtak, csak nem kéket, hanem piros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Rövid szemérmes hezitálás után úgy döntöttek, hogy a mosolyomat elfogadva, kettõt adnak érte cseré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néhány másodperc alatt, míg én kapcsolatot teremtettem a lányokkal, hitvesi, vagy poszthitvesi vihar gyülekezett és tört ki Jean teherautójának másik oldal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Jimmy humánhörcsögbõl dühödt exférjjé változott. Jean oldalára rohant, én pedig az ablakot kissé leengedve, szemérmetlenül hallgatózta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Jimmy felgyülemlett haragjának hihetetlen erejû kitörése következtében ez nem is jelentett nagy gondot. Hangja hallatán a kislányok a fogukat csikorgatták, pofákat vágtak, és bedugták a fülük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 xml:space="preserve">Hová </w:t>
      </w:r>
      <w:r>
        <w:rPr>
          <w:b w:val="false"/>
          <w:bCs w:val="false"/>
          <w:i/>
          <w:iCs w:val="false"/>
          <w:caps w:val="false"/>
          <w:smallCaps w:val="false"/>
          <w:strike w:val="false"/>
          <w:dstrike w:val="false"/>
          <w:outline w:val="false"/>
          <w:vanish w:val="false"/>
          <w:color w:val="000000"/>
          <w:sz w:val="24"/>
          <w:szCs w:val="24"/>
        </w:rPr>
        <w:t xml:space="preserve">mentél? – </w:t>
      </w:r>
      <w:r>
        <w:rPr>
          <w:b w:val="false"/>
          <w:bCs w:val="false"/>
          <w:i w:val="false"/>
          <w:iCs w:val="false"/>
          <w:caps w:val="false"/>
          <w:smallCaps w:val="false"/>
          <w:strike w:val="false"/>
          <w:dstrike w:val="false"/>
          <w:outline w:val="false"/>
          <w:vanish w:val="false"/>
          <w:color w:val="000000"/>
          <w:sz w:val="24"/>
          <w:szCs w:val="24"/>
        </w:rPr>
        <w:t>ordította Jimm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Ha Jean válaszolt is, az teljesen kivehetetlen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én direkt bejöttem! – ordította Jimmy. – Arról volt szó, hogy hamburgerezni megy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hamburger hallatán a lányok mocorogni kezdtek. Ujjuk ugyan még mindig a fülükben, vagy legalábbis a hajfürtjeikben volt, de a hamburger szó valahogy mégis átverekedte magát. Azonnal faképnél hagytak, és az anyjuk hátát kezdték csapkodni. Még nekem, a gyereknevelésben járatlannak is nyilvánvaló volt, hogy hamburger ellenében a gyerekek hajlandóak mindent megbocsátani az apjukna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Kínos helyzetben voltam. Látogatni rosszabbkor nem is lehetett volna. Egy fél napon át fantaziáltam Jean Arberrõl, de egyszer sem gondoltam rá bájos családja körében. A kislányok bûbájosak voltak, és még Jimmyben is volt valami kedvesség. Egy férfi, aki overallt visel, özönvíz elõtti Volvóval jár, szalma van a hajában, és cheeseburgert akar venni exfeleségének, az nemhogy teljesen, de még csak félig sem lehet ros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z ilyen jelenetek láttán megzavarodik a házasságtörõ képzel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lsõ reakcióm az volt, hogy meglépek. Rosszkor jöttem. Elmegyek inkább Cindyvel Új-Mexikóba. Most, Jean régiségüzletének ismeretében, bármikor visszajöhe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ehéz azonban észrevétlenül meglépni egy olyan autóval, mint az enyém, és még nem is dönthettem, amikor a lányok már ismét visszatértek hozzám. Az ablakon kopogva próbálták felhívni magukra a figyelmem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Ismét mosolyog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zt bátorításnak vették, és letekerték az ablakot. Nem volt könnyû feladat, de megcsinálták. Amelyik a munka nagyobb részét végezte, fogcsikorgatással és grimaszokkal jelezte a vállalkozás nehézségé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ihelyt az ablak lent volt, azonnal kidugták a könyöküket. Kihajoltak, kuncogva a merészségükön, és a földet nézték. Az ablak piros csuklyákkal és vörösesszõke haj fürtökkel telt meg. Egy pillanatra félõ volt, hogy a két autó közötti kráterbe bukfenceznek, de szerencsére nem hagyta el õket a gyerekek csodálatos egyensúlyérzéke. Nem bukfenceztek ki. Amikor eleget bámulták a földet, fölegyenesedtek, és õszinte társalgásba kezd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n vagyok az idõsebb – mondta az idõsebb. A kisebb tudomást sem vett az ilyen nagyzolásr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gy hívnak? – kérdezte.</w:t>
      </w:r>
    </w:p>
    <w:p>
      <w:pPr>
        <w:pStyle w:val="Normal"/>
        <w:bidi w:val="0"/>
        <w:spacing w:before="480" w:after="240"/>
        <w:jc w:val="center"/>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Tizenötödik feje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ack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Vihogva ismét egymásra nézte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kkor szállt ki Jean a teherautóból. Jimmyvel együtt végigsétált a teherautó és az autóm elõtt a járdán, a háziállat-kereskedés irányába. Észre sem vették, hogy lányaik a teherautó ablakán kilógva velem társalognak. Nem vettek észre sem engem, sem az autómat, sem a lomha hörcsögöket, semmit. Nyakig merültek a házasélet csak általuk ismert elvárásaiba és szemrehányásaiba, és láthatóan túl bonyolult érzelmekkel viaskodtak ahhoz, hogy akár egyetlen szót válthattak volna. Néma párbeszédbe merülve sétáltak végig a járdán, a lerobbant bevásárlóközponton 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lányokkal együtt én is közönyösen néztem, ahogy elmennek. Az õ érdektelenségük, ha lehet, még az enyémnél is nagyobb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vá mennek? – kérdeztem, mert úgy éreztem, hogy mégiscsak illik valamit mondanom erre a komor elvonulás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lányokat a legcsekélyebb mértékben sem foglalkoztatta az ügy. Én érdekesebb voltam számukra annál a ténynél, hogy a szüleik lassan távolodnak a repedezett járd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Csak beszélgetnek! – mondta az idõsebb hanyag legyintéss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iteket hogy hívnak? – kérdeztem. Nagyon megörültek a kérdés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everly Arbernek – mondta az idõsebb határozott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linda Arbernek – mondta a kisebbik, valamivel kevésbé határozotta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w:t>
      </w:r>
      <w:r>
        <w:rPr>
          <w:b w:val="false"/>
          <w:bCs w:val="false"/>
          <w:i/>
          <w:iCs w:val="false"/>
          <w:caps w:val="false"/>
          <w:smallCaps w:val="false"/>
          <w:strike w:val="false"/>
          <w:dstrike w:val="false"/>
          <w:outline w:val="false"/>
          <w:vanish w:val="false"/>
          <w:color w:val="000000"/>
          <w:sz w:val="24"/>
          <w:szCs w:val="24"/>
        </w:rPr>
        <w:t>ee</w:t>
      </w:r>
      <w:r>
        <w:rPr>
          <w:b w:val="false"/>
          <w:bCs w:val="false"/>
          <w:i w:val="false"/>
          <w:iCs w:val="false"/>
          <w:caps w:val="false"/>
          <w:smallCaps w:val="false"/>
          <w:strike w:val="false"/>
          <w:dstrike w:val="false"/>
          <w:outline w:val="false"/>
          <w:vanish w:val="false"/>
          <w:color w:val="000000"/>
          <w:sz w:val="24"/>
          <w:szCs w:val="24"/>
        </w:rPr>
        <w:t>linda – javította ki Beverly, a húga fülébe kiabálv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Belinda azonban megingathatatlan maradt. Figyelmesen vizsgálgatta, elfogadom-e õt olyannak, amily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ismered a magánhangzókat? – kérdezte Beverly, és megpróbálta húgát kipasszírozni az ablak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elinda csöndben, de elszántan harcolt a helyéért, és egyik kezecskéjével az ajtót biztosító kis gombba kapaszko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ismeri a magánhangzókat! – mondta Beverly, aki ezzel a sovány ürüggyel akarta kilökni húgát a teherautóból, egyenest a kráterb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Kicsit ideges lettem. Elõre átéreztem a több évtizedes bûntudatot Jeannel és Jimmyvel szemben, akik visszajõve, agyrázkódással találják kisebbik lányu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é! – szóltam rájuk. – Nem akartok beszállni az autóm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küzdelem egy pillanat alatt véget ért. Két kis arc nézett rám komolyan, négy szem próbálta kifürkészni szándékaim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t is mondtál, hogy hívnak? – kérdezte Beverl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ack – mondta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n akarok – zárta le a tanakodást Belinda, és azon nyomban megpróbált kimászni az ablakon. Döntése váratlanul érte a nõvérét. Még fel sem ocsúdott, amikor Belinda feneke valahogy már az ablakon kívül volt. Egy pillanat múlva már csak két kézzel kapaszkodott, és megpróbálta a vállán keresztülnézve felmérni a várható esé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Vastag piros kabátja azonban sajnos útban volt. Nem látott keresztül a vállán. A kabáton kívül kordbársony nadrág és kis piros tornacipõ volt rajt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tekintély ilyen mérvû negligálása láttán Beverly dühbe gur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i mondta, hogy mehetsz! – ordította egyenesen a húga arcá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elinda nem válaszolt. Csak lógott. Mindössze a dzsekijét és a tincseit látta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Lepottyanva épp a kráterben ért földet, ami szerencsére csak öt centi mély lehetett. Egy pillanat múlva már föl is kelt, és a karjaimba menekült a nõvére elõl, aki a teherautó ajtajának sikeres kinyitása után kimászott, és kész volt arra, hogy leugorva kiszabja húga megérdemelt büntetésé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Sajnos õ volt az, aki a lépést elvétve elesett, és jóval nagyobbat huppant. A dzsekinek köszönhetõen nem lett komolyabb baja, de a húgánál jobban megütötte magát, és amikor felpillantott, és a karomban sértetlenül mosolygó Belindát meglátta, a sors igazságtalanságát átérezve könnyekben tört 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Gyakran bizony nem könnyû idõsebbnek lenni. Fölkanalaztam a másik karomm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elinda semmi együttérzést nem mutatott – hidegsége bántotta Beverly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attad van! – kiabálta, és megpróbált ráütni a húgár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Belinda behúzta a fejét, és vidáman vigyorgott. – Én kiugrottam – mondta boldogan, még tovább bõszítve Beverly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szeretnétek egy kacsát? – kérdeztem tõ</w:t>
        <w:softHyphen/>
        <w:t>lük, hogy témát válts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 xml:space="preserve">Én igen! – mondta a kritikátlan Belinda. – Hol </w:t>
      </w:r>
      <w:r>
        <w:rPr>
          <w:b w:val="false"/>
          <w:bCs w:val="false"/>
          <w:i/>
          <w:iCs w:val="false"/>
          <w:caps w:val="false"/>
          <w:smallCaps w:val="false"/>
          <w:strike w:val="false"/>
          <w:dstrike w:val="false"/>
          <w:outline w:val="false"/>
          <w:vanish w:val="false"/>
          <w:color w:val="000000"/>
          <w:sz w:val="24"/>
          <w:szCs w:val="24"/>
        </w:rPr>
        <w:t>va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Beverly a sírást ugyan abbahagyta, de még mindig szipogott. Egy percre mindkettõjüket a motorháztetõre ültet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lõ? – kérdezte Beverly.</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 xml:space="preserve">Milyen </w:t>
      </w:r>
      <w:r>
        <w:rPr>
          <w:b w:val="false"/>
          <w:bCs w:val="false"/>
          <w:i/>
          <w:iCs w:val="false"/>
          <w:caps w:val="false"/>
          <w:smallCaps w:val="false"/>
          <w:strike w:val="false"/>
          <w:dstrike w:val="false"/>
          <w:outline w:val="false"/>
          <w:vanish w:val="false"/>
          <w:color w:val="000000"/>
          <w:sz w:val="24"/>
          <w:szCs w:val="24"/>
        </w:rPr>
        <w:t xml:space="preserve">színû? – </w:t>
      </w:r>
      <w:r>
        <w:rPr>
          <w:b w:val="false"/>
          <w:bCs w:val="false"/>
          <w:i w:val="false"/>
          <w:iCs w:val="false"/>
          <w:caps w:val="false"/>
          <w:smallCaps w:val="false"/>
          <w:strike w:val="false"/>
          <w:dstrike w:val="false"/>
          <w:outline w:val="false"/>
          <w:vanish w:val="false"/>
          <w:color w:val="000000"/>
          <w:sz w:val="24"/>
          <w:szCs w:val="24"/>
        </w:rPr>
        <w:t>érdeklõdött Belin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gy kacsa – kérdezte Beverly – vagy kett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Legyen kettõ! – mondtam. – Egy neked és egy ne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többnyire kékek – fordultam Belindához. – Barnák és kékek. Ez nem igazán stimme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Csak a tollrésze kék? – kérdezte Belinda, hogy használható képet alkothasson magának a kacsár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t semmit sem tudsz? – mondta Beverly és rávágott. – Egy kacsa az csupa tol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Csak a tollrésze? – ismételte Belinda, a nõvérérõl tudomást sem vév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ezüknél fogva lekaptam õket. Hogy mellettem a gyerekek milyen hihetetlenül kicsik, arra mindig csak akkor döbbenek rá, amikor dolgom van velü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ét nagyon pici, piros tornacipõs és piros kapucnis emberke követett hátra a kocsi csomagtartójához, ahol egy teli táska kék agyagkacsát õriztem, amit egy évvel korábban a texasi McAllenben vásárol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Hébe-hóba egy cserkész is vásárol olyasmit, amivel nem csinálhat evilági üzletet, és a kacsákkal épp ez volt a helyzet. Vásárlási hangulatban voltam, és megvettem a kacsákat, mert, bár csak olcsó kerámiák, de kedvesek és fényesek vol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vásárlás valószínûleg egy hirtelen pénzköltési roham következménye volt, ami megesik néha, hiszen ez az a tevékenység, ami köré az életem szervezõdik. Begyömöszöltem a kacsákat a pótkerék mögé, és meg is feledkeztem róluk, de a két kislánnyal a karomban úgy ugrottak emlékezetembe, mint a rég elfelejtett nev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z autóm bõröndtartójában – természetesen bõrönd kivételével – minden volt. A réz gyertyatartótól a hopi fonott kosarakon keresztül a valószínûleg török eredetû nagy számoló táblákig mind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Ott volt a Valentino-dísztárcsa, a négy rubinszemû ezüstkobra i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Felkaptam a lányokat, és a dísztárcsák melletti navaho pokrócra ültettem 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ég kígyóid is vannak – mondta Beverly.</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 xml:space="preserve">Nem </w:t>
      </w:r>
      <w:r>
        <w:rPr>
          <w:b w:val="false"/>
          <w:bCs w:val="false"/>
          <w:i/>
          <w:iCs w:val="false"/>
          <w:caps w:val="false"/>
          <w:smallCaps w:val="false"/>
          <w:strike w:val="false"/>
          <w:dstrike w:val="false"/>
          <w:outline w:val="false"/>
          <w:vanish w:val="false"/>
          <w:color w:val="000000"/>
          <w:sz w:val="24"/>
          <w:szCs w:val="24"/>
        </w:rPr>
        <w:t xml:space="preserve">igazi </w:t>
      </w:r>
      <w:r>
        <w:rPr>
          <w:b w:val="false"/>
          <w:bCs w:val="false"/>
          <w:i w:val="false"/>
          <w:iCs w:val="false"/>
          <w:caps w:val="false"/>
          <w:smallCaps w:val="false"/>
          <w:strike w:val="false"/>
          <w:dstrike w:val="false"/>
          <w:outline w:val="false"/>
          <w:vanish w:val="false"/>
          <w:color w:val="000000"/>
          <w:sz w:val="24"/>
          <w:szCs w:val="24"/>
        </w:rPr>
        <w:t>kígyók – ellenkezett Belinda, és azonnal meg is ismételte a megjegyzését. A nyelve kivételével egész lénye meg volt babonázv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 xml:space="preserve">Nem </w:t>
      </w:r>
      <w:r>
        <w:rPr>
          <w:b w:val="false"/>
          <w:bCs w:val="false"/>
          <w:i/>
          <w:iCs w:val="false"/>
          <w:caps w:val="false"/>
          <w:smallCaps w:val="false"/>
          <w:strike w:val="false"/>
          <w:dstrike w:val="false"/>
          <w:outline w:val="false"/>
          <w:vanish w:val="false"/>
          <w:color w:val="000000"/>
          <w:sz w:val="24"/>
          <w:szCs w:val="24"/>
        </w:rPr>
        <w:t xml:space="preserve">igazi </w:t>
      </w:r>
      <w:r>
        <w:rPr>
          <w:b w:val="false"/>
          <w:bCs w:val="false"/>
          <w:i w:val="false"/>
          <w:iCs w:val="false"/>
          <w:caps w:val="false"/>
          <w:smallCaps w:val="false"/>
          <w:strike w:val="false"/>
          <w:dstrike w:val="false"/>
          <w:outline w:val="false"/>
          <w:vanish w:val="false"/>
          <w:color w:val="000000"/>
          <w:sz w:val="24"/>
          <w:szCs w:val="24"/>
        </w:rPr>
        <w:t>kígyók – erõsködött, és a dísztárcsák helyett inkább rám nézett, hátha a kobrák mégis élõbbek lennének, mintsem gondol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igazi kígyók – nyugtattam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lányok megnyugodtak, és olyan elmélyülten nézték a dísztárcsákat, hogy szinte lélegezni sem mer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szemrészek pirosak – mondta Belinda, és egy ujjal megtapogatta a szemrészeket. Másik kezével, biztos, ami biztos, a hüvelykujjamat szoronga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Szó nélkül fogadták a kék kacsákat, mert az ezüst</w:t>
        <w:softHyphen/>
        <w:t>kobrák ilyen közvetlen közelében nemigen tudtak figyelni ráju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ihelyt épségben az elsõ ülésre tereltem õket, kritikai érzéküket is visszanyerték, s csak egy tíz másodperces intenzív kacsatanulmányozás után figyeltek fel az autóm egyéb csodái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udnak majd ezek a kacsák úszni a kádban? – kérdezte Beverl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elinda nyakon ragadta a kacsát, s közben kezével az ülés puha bársonyos huzatát dörzsöl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ért ilyen puha az autód? –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úl sokat kérdeztek, lányok – mondtam. – Biztosan egy kérdésgyárban dolgozt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everly Belindára pillantott, és mindkettõ kö</w:t>
        <w:softHyphen/>
        <w:t>zömbösen rángatta vállá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Ott dolgozunk – mondta Beverly. Nem lehetett értelmetlenségekkel megetetni 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egszólalt az autótelefon. Belinda úgy kapta fel, mintha világéletében autótelefont kezelt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Felveszem – mondta eldobva a kacsát, és két kézzel szorítva a kagyló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elló – üdvözölte a megdöbbent operátort, aki azonnal megszakította az összekötteté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lló, halló – mondta Belinda, akit bosszantott a készülék csendj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ztán újabb vállrándítással a helyére tette a kagyló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enki nem válaszolt – mondt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e kellett volna mondanod az elõfizetõt – figyelmeztette Beverl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elinda úgy kapta a szája elé a kezét, mint aki a leghétköznapibb dologról feledkezett meg.</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Ismét csöngött a telefon. Én is nyúltam érte, meg Beverly is, de a legjobb helyzetben Belinda volt, akit egyáltalán nem kedvetlenített el az elõbbi kudarc.</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Felveszem – mondta, és ismét megragadta a kagyló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érem, várjon egy percig – mondta. Aztán rám nézett, és kis kezével megpróbálta eltakarni a kagyló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i is az elõfizetõ? – kérdezte, és körülnézett az autó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hetes autóoperátor hívja Mr. McGriffet – mondta egy száraz han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everly, akit bosszantott a statisztaszerep, a kagylóért nyúlt, de elhibázta, és csak Belindát sikerült hátradönteni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Dõlés közben Belinda higgadtan átadta nekem a kagylót. Testvére legyõzéséért mindenre kész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r. McGriff beszél – mondtam, miközben Beverly Belindát ütlegelte az árulásért. A lányok kabátja szerencsére felért egy félkilós bokszkesztyûvel. Kabátban nem sok kárt tehettek egymás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ermészetesen Coffee hívo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l a csudában voltál? – kérdezte hajdani feleségeim legtermészetesebb felelõsségre vonó hanghordozásáv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Washingtonban vagyok – feleltem. Nem erre volt ugyan kíváncsi, de pillanatnyi lelkierõmbõl csak ennyi felvilágosításra futotta. Ha, néhányszor, más nõk nevét említettem neki, mindig jéghideg csend volt a válasz. Eszembe se jutott, hogy Cindyrõl vagy Jeanrõl beszéljek ve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nnek ellenére elhallgatott. Telefonban ugyanolyan passzív volt, mint az életben, és egyáltalán nem zavarta a csönd. Képes volt percekig tartani a kagylót, és várni, hogy történetekkel szórakoztassam, vagy valahogy elszóljam maga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zúttal a csönd nem volt vészterhes. Hallottam a lélegzését, ami zord hangulatában nem fordulhatott elõ. Szinte láttam, amint ott ül – könyökénél egy csésze kávéval – az ingatlanügynökség üres irodájában, az ablakon át Austin napfényes utcáit figyelve, és várva a Booggal és Boss-szal kapcsolatos legújabb híreket, vagy az – egyetértésével soha nem találkozó – vásárlásaim leírás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ég bele sem kezdhettem, amikor Beverly, Belinda ütlegelését elunva, jobb taktikát eszelt ki. Egyik térdével lenyomta Belindát, és kabátja cipzárját lehúzva mindkét kezével könyörtelenül csiklandozni kezd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elinda azonnal nevetõgörcsben tört ki, ami nem kerülte el beszélgetõpartnerem figyelmé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 xml:space="preserve">Mi az? – kérdezte Coffee. – </w:t>
      </w:r>
      <w:r>
        <w:rPr>
          <w:b w:val="false"/>
          <w:bCs w:val="false"/>
          <w:i/>
          <w:iCs w:val="false"/>
          <w:caps w:val="false"/>
          <w:smallCaps w:val="false"/>
          <w:strike w:val="false"/>
          <w:dstrike w:val="false"/>
          <w:outline w:val="false"/>
          <w:vanish w:val="false"/>
          <w:color w:val="000000"/>
          <w:sz w:val="24"/>
          <w:szCs w:val="24"/>
        </w:rPr>
        <w:t xml:space="preserve">Hol </w:t>
      </w:r>
      <w:r>
        <w:rPr>
          <w:b w:val="false"/>
          <w:bCs w:val="false"/>
          <w:i w:val="false"/>
          <w:iCs w:val="false"/>
          <w:caps w:val="false"/>
          <w:smallCaps w:val="false"/>
          <w:strike w:val="false"/>
          <w:dstrike w:val="false"/>
          <w:outline w:val="false"/>
          <w:vanish w:val="false"/>
          <w:color w:val="000000"/>
          <w:sz w:val="24"/>
          <w:szCs w:val="24"/>
        </w:rPr>
        <w:t>vagy?</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Igazi megdöbbenés hallatszott a hangjában. Eddig valahányszor telefonált, mindig egyedül voltam az autóban. Coffee a maga lomha fantáziájával szerintem csak egyedül tudott engem elképzelni, amint üzlet után autózok Amerikában, és tulajdonképpen még mindig õt szeretem. Töretlennek hitte a személyébõl sugárzó varázs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Ó, csak két kislány! – mondtam. – Vigyázok rájuk pár percig, míg a szüleik elintéznek valamit. A szülõknek régiségboltja van Wheaton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l? – kérdezte Coffe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Wheatonban, Marylandben – felelt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oha nem is hallottam róla – mondta elég fölöslegesen, soha egyetlen helyrõl sem hallott, ami messzebb volt Wacóná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Véletlenül fölnézve Jeant és Jimmyt pillantottam meg, akik balról közeledtek felénk a járdán. Meglepõ volt, mivel jobb felé mentek el. Mintha körbesétálták volna a világot. Pedig valószínûleg csak a bevásárlóközpontot kerülték meg. Végül is nem a Magellán házaspár voltak. Zsebre tett kézzel, szótlanul maguk elé meredve lépked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óval? – mondta Coffe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Felhívhatlak késõbb? – kérdeztem. Kínos helyzetben voltam. Balról Jean és Jimmy közeledett, jobbról Belinda sikongatott. Nem voltam abban a helyzetben, hogy néhai feleségemnek a kívánt információkkal szolgálhass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ól teszed! – mondta tõle szokatlan határozottsággal. Házasságunk idején nem sokat törõdött velem, azóta pedig semmi olyat nem csináltam, amivel a kapcsolatunkról kialakított képét megzavartam volna- semmi megfoghatót nem tudott a magánéletemrõl. Az autómban lévõ két kislány viszont megfogható kiindulópont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Fölösleges így viselkedned – mondtam. – Ez csak két kislány.</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lhiszem, de le merném fogadni, hogy anyjuk is van! – mondta jó megérzéssel, pont mikor az anyjuk – és persze az apjuk – elhaladt az autóm elõtt. Letette a kagylót. Jean és Jimmy tettek még néhány lépést és megálltak. Beverly nem szállt le Belindáról, de a csiklandozást abbahagyta, s szüleit figyelte. Belinda nem kiabált már, és a lélegzetét is visszafogta. Én is letettem csöndesen a kagylót, tudva, hogy nagy bajba kerültem Austinban – akkor kerül ilyen bajba az ember, ha túl sokat beszélget egy lusta nõvel, akitõl elvált, és akit visszatart ezzel egy új élet kialakítását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Jean és Jimmy még nálam is gondterheltebb volt. Majdnem másodszor is elindultak a bevásárlóközpont körül, de csak álltak a járdán tanácstalanul, nem nézve egymásr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Jean Jimmyre emelte kõkemény tekintetét. Ismertem ezt a tekintetet – azét a nõét, akit a leggyerekesebb kedvességgel sem lehet többé levenni a lábár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Jimmy tekintete pedig a csüggedt férfié volt, aki a leggyerekesebb kedvességének kudarca után már nem tudja, mivel próbálkozhatna még. </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Csüggedtségét valószínûleg annak a gyanúja táplálta, hogy nincs mivel próbálkozni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kkor szerencsére megpillantotta Beverlyt. Egy másodperc alatt vidámabb lett. Ha felesége közömbös volt is a fiús vonzerõre, a lányai nem, és ezt õ is nagyon jól tudta. Odajött, kinyitotta a kocsi ajtaját, és összevissza csókolta a két kis galambot, az eksztázisig csiklandozva õket bozontos szakálláv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ello – mondta. – Kösz, hogy õrizte õket. – Kissé felemelte a fejét, de inkább a kormányt nézte, mint eng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Részemrõl a szerencse – mondtam a formalitás kedvéért. A kormányra vetett tekintetébõl érzõdött a félelem, hogy biztos megdugtam már a feleség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elinda az atyai szakáll okozta örömök ellenére sem feledkezett meg a legcsábítóbb ígéretr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kkor most megyünk a Baskin-Robertsbe? –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 felelte Jimmy kissé zavartan. A lányok csalódottak vol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papi! – kérlelte Beverly.</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iCs w:val="false"/>
          <w:caps w:val="false"/>
          <w:smallCaps w:val="false"/>
          <w:strike w:val="false"/>
          <w:dstrike w:val="false"/>
          <w:outline w:val="false"/>
          <w:vanish w:val="false"/>
          <w:color w:val="000000"/>
          <w:sz w:val="24"/>
          <w:szCs w:val="24"/>
        </w:rPr>
        <w:t xml:space="preserve">Megígérted! – </w:t>
      </w:r>
      <w:r>
        <w:rPr>
          <w:b w:val="false"/>
          <w:bCs w:val="false"/>
          <w:i w:val="false"/>
          <w:iCs w:val="false"/>
          <w:caps w:val="false"/>
          <w:smallCaps w:val="false"/>
          <w:strike w:val="false"/>
          <w:dstrike w:val="false"/>
          <w:outline w:val="false"/>
          <w:vanish w:val="false"/>
          <w:color w:val="000000"/>
          <w:sz w:val="24"/>
          <w:szCs w:val="24"/>
        </w:rPr>
        <w:t>emlékeztette Belinda, kis öklét felemelve és haragos pillantásokat lövellve az apj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zalatt Jean az autó elõtt állt, nem nézve sem rám, sem rá, sem semmir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iCs w:val="false"/>
          <w:caps w:val="false"/>
          <w:smallCaps w:val="false"/>
          <w:strike w:val="false"/>
          <w:dstrike w:val="false"/>
          <w:outline w:val="false"/>
          <w:vanish w:val="false"/>
          <w:color w:val="000000"/>
          <w:sz w:val="24"/>
          <w:szCs w:val="24"/>
        </w:rPr>
        <w:t xml:space="preserve">Tudom, </w:t>
      </w:r>
      <w:r>
        <w:rPr>
          <w:b w:val="false"/>
          <w:bCs w:val="false"/>
          <w:i w:val="false"/>
          <w:iCs w:val="false"/>
          <w:caps w:val="false"/>
          <w:smallCaps w:val="false"/>
          <w:strike w:val="false"/>
          <w:dstrike w:val="false"/>
          <w:outline w:val="false"/>
          <w:vanish w:val="false"/>
          <w:color w:val="000000"/>
          <w:sz w:val="24"/>
          <w:szCs w:val="24"/>
        </w:rPr>
        <w:t>hogy megígértem – mondta Jimmy. – De ma nem lehet. Pénteken pótolju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elinda vicsorg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t akarod, hogy behúzzak egyet? – kérdezte kis öklét felemelv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fenyegetés abszurditása majdnem megnyugtatta az apjá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Beverly azonban nem hagyott nyugalmi idõt. – Mikor lesz péntek? – kérdezte. – Hány nap múl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égy – felelte Jimmy. – Négy nap. Kárpótlásul dupla fagyit veszünk majd, ok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elinda szétnyitotta az öklét, és az ujjain kiszámolt négy nappal gondolatban szembeállította a dupla fagyit. Beverly ugyanezt tette, csak ujjak nélk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Oké – mondták egyszerre, és visszamásztak apjuk karjaib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Kitartóbbak is lehettek volna. Megbocsátásuk túl heves volt. Jimmy szemei könnybe lábadtak. Legszívesebben Stetsonom alá bújtam volna. Amikor az ajtót becsukta, a lányok nedvesek voltak a könnyektõl – de nem a sajátjuktól. Õk nyugodtak és derûsek vol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Jimmy beugrott a kis öreg Volvóba és elhajtott, az ablakból – amit kötelességszerûen letekertem – kihajló lányok integetésétõl kísérv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Jean mozdulatlanul állt, míg ki nem került a lámpán és a bukkanón áthajtó Volvo visszapillantó tükrének látókörébõ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ztán szó nélkül beült. Pillanatokon belül egész gyereklavina volt az ölében. Hozzájuk sem szólt azonban egy szót sem. Nem nyugodtnak, inkább kiüresedettnek látszott: mint akit teljesen kiborított a szakításhoz szükséges erõfeszítés. Egy szó sem maradt benne. Sokat kivehet az emberbõl egy kedvesen gyerekes, bozontos szakállú apa elutasítása, és ezt még a lányok is tiszteletben tartott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gy percig mindenki csöndben ült. Még csak nem is üdvözöl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em tudom, meddig ültünk volna így, ha a csökönyös Belinda egy idõ múlva le nem mászik anyja ölébõl, hogy az autóm figyelemreméltóbb részleteit sorba vegy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ézd csak! – mutatta. – Még telefonja is va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Jean odanézett. – Mit tudsz te errõl? –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elinda szemérmes pillantást vetett r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ereted a cheeseburgert? –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Jean az ajtónak dõlve nézte a lányát, mint aki nem érti, hogy lehet valaki ilyen fiatal és élé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Jeant figyelve egy pillanatra meg is felejtkeztem a nekem feltett kérdésrõl. Memóriámat felélénkítendõ Belinda átmászott az ölembe, kényelembe helyezkedett a kormányon, és megragadta a gallérom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 xml:space="preserve">Nem hallod? – kérdezte. – </w:t>
      </w:r>
      <w:r>
        <w:rPr>
          <w:b w:val="false"/>
          <w:bCs w:val="false"/>
          <w:i/>
          <w:iCs w:val="false"/>
          <w:caps w:val="false"/>
          <w:smallCaps w:val="false"/>
          <w:strike w:val="false"/>
          <w:dstrike w:val="false"/>
          <w:outline w:val="false"/>
          <w:vanish w:val="false"/>
          <w:color w:val="000000"/>
          <w:sz w:val="24"/>
          <w:szCs w:val="24"/>
        </w:rPr>
        <w:t>Szereted a cheeseburger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ersze – mondtam. – Szeretem a cheeseburge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kkor vegyünk! – javasol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Jeanre pillantottam, aki még mindig az ajtónak dõlt, és üres tekintettel nézett maga elé. Képtelen volt bármiféle tiltakozásra, helyeslésre vagy válaszra. Ismertem ezt az állapoto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cheeseburger ügyében a lányokkal kellett megállapodnom, és az õ álláspontjuk egyértelmû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Gyerünk! – mondta Belinda olyan magabiztosan, mintha már legalább tizennyolc éves lett volna, és egy tejturmixra hívatná meg magá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Felállt, ismét elkapott a szarvasbõr galléromnál fogva, és kérlelhetetlen kék szemeit olyan közel tolta, hogy orrunk majdnem összeért. Csak szemet és hajfürtöket lát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 légy szíves! – kérlel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nõk ösztönösen megérzik, mikor vehetnek le a lábamról. Én is megérzem. Hogy Belinda még csak gyerek volt, az szerinte és szerintem sem számí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Lássuk a burgert!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elinda megnyugodva lelépett az ölembõl, és visszaült anyja és húga mellé. Még bíztatólag meglegyintette a lábam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nnyira elbûvölt, hogy egy pillanatig csak ültem és né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De túl hosszúra nyúlhatott ez a pillan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ndíts! – szólt rám.</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color w:val="000000"/>
          <w:sz w:val="36"/>
          <w:szCs w:val="36"/>
        </w:rPr>
      </w:pPr>
      <w:r>
        <w:rPr>
          <w:b w:val="false"/>
          <w:bCs w:val="false"/>
          <w:i w:val="false"/>
          <w:iCs w:val="false"/>
          <w:caps w:val="false"/>
          <w:smallCaps w:val="false"/>
          <w:strike w:val="false"/>
          <w:dstrike w:val="false"/>
          <w:outline w:val="false"/>
          <w:vanish w:val="false"/>
          <w:color w:val="000000"/>
          <w:sz w:val="36"/>
          <w:szCs w:val="36"/>
        </w:rPr>
        <w:t>Harmadik könyv</w:t>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Elsõ feje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úl sok idõt vesztegettem a hamburgeresnél a lányok csivitelését figyelve, akik az autóm csodáival ismerkedtek, miközben Jean a félkarnyi hot doggal birkózott egykedvû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gy ilyen Belinda típusú kislányban az a jó, hogy nem kell idegeskednie, ha éppen nincs kedve beszélgetni – mondta Jean, és mint egy ritka és furcsa dologra, mondjuk egy Faberge-tojásra, úgy nézett Belind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n beszélek – szólt közbe gyorsan Belind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ért nem kell nekem idegeskednem – mondta Jean. –</w:t>
      </w:r>
      <w:r>
        <w:rPr>
          <w:b w:val="false"/>
          <w:bCs w:val="false"/>
          <w:i/>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eszélsz te helyettem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Ömlik belõle a szó, mint a csapból – tette hozzá Beverly. Megmutatta, hogy zár el egy csapot, és közben nem nézett a húg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elinda ridegen nézte, majd gondosan kiválasztott egy darabka hasábburgonyát, kicsit megmártotta a ketchupban, és nekem adt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elég a ketchup – mondta szelíd hangon, anyja és nõvére leplezett kritikájáról tudomást sem vév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emmi szükség arra, hogy etesd! – jegyezte meg Beverly. Belinda lezseren elhelyezkedett az elsõ ülés középsõ puha, bársonyos kartámaszán, kizárólag magának biztosítva a kényelmes hozzám férés lehetõség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megjegyzéssel nem törõdve, újabb burgonyát mártott a ketchupba. Jean és Beverly egyik legfõbb eszköze Belinda nevelésében – mint hamar kiderült – az irónia volt. Vagy talán ez lehetett az egyetlen fegyverük, de ez sem használt. Nem sokat ér az irónia az ellen, aki gyõzelemre szüle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elinda a nõvérére nézett, egy nyugodt mozdulattal ismét kinyitotta a képzeletbeli csapot, és tovább csivitelt, közben idõrõl idõre megsimogatott, hasábburgonyával kínált vagy rám mosolygott, hogy ellenõrzése alatt tarts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öszönjük – mondta Jean, mikor visszaértünk. – Fogalmam sincs, miért ettem meg ezt a hot-dogot. – Kinyitotta az ajtót, és Beverlytõl kísérve kiszál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ég nem is láthattam a régiségeit!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Épp hogy el nem sírta magát. – Az egész csak ürügy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 az ürü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üzletem – mondta. – Megjátszhatom, hogy értek valamihez. De ki jön ide régiséget vásáro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n! – vágtam r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egvonta a vállát. – Igen, de maga õrült – mondta Belindára pillantva, aki türelmetlenül várta már a felnõttbeszélgetés vég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elünk jössz? – kérdezte tõle Jean. Belinda a fejét ráz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zavihetne minket! – mondta. – Nincs messz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Lehet, hogy jobb dolga is akad – érvelt Jean. Belinda átgondolta a helyzetet, majd hamiskásan elmosolyo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állj ki abból az autóból! – kiabálta váratlanul Jean. Kiáltásába jó adag méreg sûrûsödött, ami nem is igazán Belindának szól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Belinda várt egy kicsit, nyilván a hadüzenet lehetõségeit fontolgatva. A harag személytelenségét õ is ugyanúgy érezte, mint én. Aztán jobban belegondolt, felém fordult és átöle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Ölelkezés közben kis forró száját a fülemhez dug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eretném, ha holnap is eljönnél! – súg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ztán az egyik kezét a számra szorította, hogy ne is válaszolj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ég az okát sem kérdezhetem meg? – kérdeztem az ujjain 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Reménytelenül haragos mamájára pillantott, majd megsúgta az ok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gy elvigyél Baskin Robertshe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yilván Baskin Robbinsra gondolsz, 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elinda pillantása haragról árulkodott. Az idõt nem találta alkalmasnak a szõrszálhasogatás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mindegy – mondta, és kiugrott.</w:t>
      </w:r>
    </w:p>
    <w:p>
      <w:pPr>
        <w:pStyle w:val="Normal"/>
        <w:bidi w:val="0"/>
        <w:spacing w:before="480" w:after="240"/>
        <w:jc w:val="center"/>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Második fejez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heatonból Georgetownig az út – a délutáni csúcsforgalom idején – nem tartozik az ország legkönnyebb rövid távú útvonalai közé. Fél hatkor, amikor már Cindynél kellett volna lennem, elakadtam a Fõvárosi Körgyûrûn, a Mormon-templom ala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Látótávolságon belül fehér csak a templom volt és az én Cadillacem. Körülöttem az összes autó sötétzöld volt, kizárólag khakikabátos és kis gyapjúkalapos emberekkel, akik talán épp a délelõtti aukción látott PÕ-12-esek lehette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Kezdtem felismerni Washington sejthalmaz jellegét. A sejtmotívum újra és újra visszatért. Ezek a khakikabátos, gyapjúkalapos emberek valószínûleg nagy szürke épületek sejtszerû irodáiban töltötték napjaikat. Késõbb, mihelyt a kormány elengedte õket, lárvák módján bemásztak kis sejtszerû autóikba, és keresztülhajtottak a folyón, vagy végigmentek a Körgyûrûn, a hatalmas szürke lakóépületek irányába, melyekben sejtszerû lakásaik sorakoz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apközben valószínûleg mikroszkopikus nagyságú ügyek fölött kotlottak cellaszerû irodáikban, és továbbították azokat a szomszédos cellák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Mormon-templom alatt elhaladva eszembe jutott Coffee, akinek megígértem, hogy visszahív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ûntudatom volt vele szemben – irracionális bûntudatom, tekintve, hogy már évek óta külön éltün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mikor a közlekedési jégtorlasz töredezni kezdett, és a leszakadt autócsomók továbbörvénylettek a Körgyûrûn, hogy fél mérföldre egy újabb jégtorlaszban akadjanak el, fölemeltem a kagylót, és Coffee-t tárcsáz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Rosszabb volt, mint gondol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ost épp kivel baszol? – kérdezte Coffee vad, nem Coffee-s hangsúllya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ztán olyan hangokat hallatott, mint amikor a lovak isznak. Szürcsöléshez hasonlított. Coffee gyûlölte a testi fegyelmezetlenség minden olyan megnyilvánulását, mint a könnyek, a hányás vagy a szellentés. Soha nem hányt, csak ritkán sírt, és a telefonba behallatszó hangok azt jelentették, hogy az egyetlen sírás elleni módszert alkalmazva, visszaszipogta a könnyeit, mielõtt kipotyoghattak volna. Kellemetlen hang volt, és egyáltalán nem enyhítette a bûntudatom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Coffee! – mondtam. – Ne csináld ezt! Inkább sírjá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furcsa szürcsölés azonban folytatódott. Akár egy horrorfilm hangcsíkjáról is jöhetett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z autósor, amiben voltam, meglódult, és egészen Bethesdáig rohant, miközben én Coffee szipogását hallgat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Végül elmaradt a szürcsölés. Csönd állt a vonal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obban érzed magad? – kérdezt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 felelte. – Rosszabbul. Soha nincs papír zsebkendõ ebben az átkozott irodá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ért lenne? Soha nem sírsz. Még orrot is ritkán fúj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Coffee mindig megdöbbent, valahányszor valamely nyilvánvaló tulajdonságára figyelmeztettem. Teljesen természetellenesnek találta, ha észrevettem nála valamit, amit még maga sem tudatosí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kell orrot fújnom – mondta. – Nagyon jó itt a klím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zzel nem tudtam vitatkozni. Ez annyira az õ gondolkodása volt, hogy már a beszélgetés normális és vidám folytatásában reménykedtem. Túl optimista volta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elem soha nem történik már semmi – fakadt ki a végsõ reményvesztettség hangjá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Leginkább ezt a kijelentést gyûlölöm a nõknél, és félórán belül már másodszor hallottam, miután Jean Arber is pontosan erre célzott, puszta ürügyként emlegetve régiségüzletét. Közben igazából arra gondolt, hogy vele már úgysem történik semm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 légy nevetséges! – mondtam. – Egy csomó dolog történik még veled. És történt eddig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Hazugság volt. Coffee nem nevetséges volt, hanem õszinte. Alig történt vele valami, és ha boldog nem lesz, akkor nem is fog. Érezhetõen szembesült saját jelentéktelenségével, mivel senki nem volt körülötte, aki elvonhatta volna önmagáról a figyelmé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zért hazudtam, mert megijedtem egy kicsit. Nem örültem volna, ha Coffee Austinban ücsörögve a saját jelentéktelenségére gondol. Mint ahogy annak sem, ha Wheatonban Jean Arber azon töpreng, hogy nem igazán tudja, két örök gyõztes táplálásán kívül mihez is kezdje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Jean nem volt ugyan örök gyõztes, de </w:t>
      </w:r>
      <w:r>
        <w:rPr>
          <w:b w:val="false"/>
          <w:bCs w:val="false"/>
          <w:i/>
          <w:iCs w:val="false"/>
          <w:caps w:val="false"/>
          <w:smallCaps w:val="false"/>
          <w:strike w:val="false"/>
          <w:dstrike w:val="false"/>
          <w:outline w:val="false"/>
          <w:vanish w:val="false"/>
          <w:color w:val="000000"/>
          <w:sz w:val="24"/>
          <w:szCs w:val="24"/>
        </w:rPr>
        <w:t xml:space="preserve">szép </w:t>
      </w:r>
      <w:r>
        <w:rPr>
          <w:b w:val="false"/>
          <w:bCs w:val="false"/>
          <w:i w:val="false"/>
          <w:iCs w:val="false"/>
          <w:caps w:val="false"/>
          <w:smallCaps w:val="false"/>
          <w:strike w:val="false"/>
          <w:dstrike w:val="false"/>
          <w:outline w:val="false"/>
          <w:vanish w:val="false"/>
          <w:color w:val="000000"/>
          <w:sz w:val="24"/>
          <w:szCs w:val="24"/>
        </w:rPr>
        <w:t>volt, és Coffee, bár jelentéktelen, de a maga egyszerû módján szintén szép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Valami nem tisztázott oknál fogva felelõsnek éreztem magam az élettel szembeni közös hiányérzetükért. A felelõsségnek ebben a furcsa, irracionális érzésében gyökerezhet a nõkkel kapcsolatos problémáim nagy rész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Valahol mélyen biztos inkább vegyszernek, semmint férfinak tekintem magam. Mihelyt vegyszer-énemet befecskendezem egy nõ életébe, az rögtön hozzáértõnek és fontosnak, nem pedig ügyetlennek és nullának érzi magát, és amennyiben mégsem, akkor bûntudatom támad. Elismerem, nagy adag arrogancia és szexualitás van ebben a bûntudatban, de ettõl még létezik. Elfog, valahányszor a reménytelenség tónusát érzékelem egy nõ hangjában, elfog még akkor is, ha tudom, hogy a reménytelenség tónusa nem állandó, és nem is igazán az én lelkemen szára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fülemben zúgott a kagyló csöndje. Coffee közölte velem az igazságot, és várta, hogy megcáfolj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gy mondhatod, hogy már soha nem történik veled semmi? – kérdeztem a szokrateszi módszerhez folyamodv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szokrateszi módszer a nõk esetében azért alkalmazható, mert beszédre kényszeríti õket. Ha pedig beszélni kezdenek, természetes csapongásuk a mi javunkra dolgozik. A csalódottságról, céltalanságról, az üres napokról és szerelem nélküli éjszakákról a beszélgetés rendszerint elterelhetõ az utoljára látott filmekre és az elkövetkezõ hétvége programj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em állítom, hogy a nõk nekikeseredése felszínes. Sõt mélyebb, mint az enyém – de optimizmusuk és lelkesedésük is nagyobb.</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gy mondhatod, hogy már soha nem történik veled semmi? – ismételt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ár egy éve nem történt semmi – mondta. – Nem látom, mitõl indulna be akárm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bármikor elkezdõdhet valami! – biztat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amíg nincs valaki, aki elkezdi – mondta, és úgy sóhajtott, mint Eleonora Duse. Meglepett a sóhaj mélysége. Ismeretségünk óta Coffee nem sokat töprengett önmagáról. Sírni csak egyszer láttam a szakításunk idején, és akkor is azért, mert amikor elhatározta, hogy visszaköltözik Austinba, a vízilófotel nem fért be a kocsi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Hirtelen tragikus sóhajokat hallatott. Jelentésükrõl fogalmam sem volt. Mindeddig csak nagyon visszafogottan érdeklõdtem férfikapcsolatairól, bár amikor volt neki, õ teljes nyugalommal beszélt róla. Sok órát töltöttünk a telefonon férfiismerõsei hibáinak kitárgyalásáva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örtént valami? – kérdeztem lehetõleg minden behatárolható utalás nélk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Ismét sóhajtott. – Ugye nem beszéltem még Emilióról? – kérdezt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Biztos, hogy nem beszélt róla. Coffee férfiismerõseinek többségét Richárdnak vagy Róbertnek hívták, és majd valamennyien ügyvédek voltak. Emilio valahogy nem ügyvédnek hangzott. Valami történhetett Austin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i ez az Emilio? – kockáztattam meg a kérdé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t hiszem, a barátom – felel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t hisz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ól van na! – mondta. – Nem kell rögtön a torkomnak ugrani! Egy hónapig éltünk együtt – tette hozzá. – Azt hittem, rájössz, de téved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des Coffee! – mondtam. – Már két hónapja nem találkoztunk. Hogy az istenbe tudhattam volna, hogy együtt élsz egy bizonyos Emilióval, ha te elfelejtettél beszélni ról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Rájöhettél volna – mondta elhaló hangon. Tudhattam mi következik, és egy pillanat múlva be is követke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alószínûleg már egyáltalán nem érdekellek – mondta. – Elsõ szakításunk idején még azt is kitaláltad, amit inkább elhallgattam volna. Minden barátom legfeljebb egy hétig volt titok elõtted – folytatta valamivel élénkebben. Az élénkség forrása az ellenem szegezett cáfolhatatlan logika volt: azért hagytam abba szeretõi számontartását, mert többé már nem szerett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Valójában azért tudtam könnyen számon tartani a szeretõit, mert valamennyit Richárdnak vagy Robertnek hívt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legtöbb barátod texasi volt – védekeztem. – A texasiakhoz jobb a szimatom. Az olaszokat nem veszi olyan jól az antenn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agy úgy! – mondta Coffee. Érvelésemmel mintha némi feloldozást nyertem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agy nem olasz?</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 mondta. – Valami Milánó nevû helyrõl származik. Beugrott, hogy az olaszok szép modern bútoro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és azon belül is székeket és lámpákat gyártanak. Biztosan rájöttek, hogy Austinban folyik a pénz, és odaszállítottak egy csomó széket és lámp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útorokat árusít?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hinném – felelte Coffee, mint aki meglepõdik az ötleten. – Legalábbis az enyémeket még nem adta el. Viszont gyakran megver.</w:t>
      </w:r>
    </w:p>
    <w:p>
      <w:pPr>
        <w:pStyle w:val="Normal"/>
        <w:bidi w:val="0"/>
        <w:spacing w:before="480" w:after="240"/>
        <w:jc w:val="center"/>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Harmadik feje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megdöbbenéstõl válaszolni sem tudtam. Milyen ember lehet az, aki veri Coffe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Igazi olasz módjára talán elvárta, hogy fõzzön neki, ami Coffee-tól, akinek a neve egyben kulináris képességeit is kimerítõen jellemezte, igen távol állt. De még a kávéja is messze elmaradt a világszínvonalt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t csinál azon kívül, hogy téged ver?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ábítószert árul – felelte Coffe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Vannak napok, amikor összejönnek a meglepetések. Kiárusítják a Smithsoniant, és ráadásul Coffee-t egy olasz kábítószerügynök pofozza. Igazságtalannak tartottam a dolgot. Coffee egyszerû baytowni lány volt, akinek az volt az egyetlen ballépése, hogy iskolába ment, ahol elvesztette önmag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Élénksége szokványos társalgási hangnemre váltott. Szerintem azt várta, hogy részletesen elõ kell adnia verekedéseiket, de erre egyáltalán nem voltam kíváncsi. A forgalom lazulni kezdett, és el kellett döntenem, hogy gyorsan bõvülõ washingtoni lehetõségeimet hátrahagyva ne rohanjak-e a megmentésére. Tizenkilenc órán belül Austinba értem volna, talán sok további ütlegeléstõl szabadítva meg.</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Zavarban vagyok – mondtam. – Akarod szeretõdnek a tagot, vagy 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t hiszem, igen – mondta. – Robert ugyanis megnõsü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Robert a legutóbbi ügyvéd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em volt túl lelkesítõ érv Emilio mellett, de engem azért a tizenkilenc órás autóúttól visszatántoríto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verekedés fölött érzett megdöbbenésemben többek között Coffee passzivitásáról is megfeledkeztem. Ha Emiliónak normális olasz temperamentuma volt, akkor hamarosan reakcióképesebb verekedõpartnerre cseréli Coffe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obb lett volna, ha magadtól kitalálod! – tért vissza Coffee a korábbi szemrehányáshoz. Annyira melankolikusan mondta ezt, hogy megsajnál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Coffee! – engeszteltem. – Tényleg nem emlékszel? Te magad is utáltad, amikor kitaláltam a dolgaid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en, de változnak az emberek – mondta. – Most szere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é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rt azt jelenti, hogy még mindig történhet valami – mondta minden teketória nélkü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szívem majdnem kiugrott a helyérõl. A legkislányosabb barátnõm váratlanul egy szomorú és szinte minden reményétõl megfosztott felnõtt hangján beszé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remény, hogy “valami majd csak történik", a világ legmagányosabb vágyakozás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Házasságunk idején Coffee csak ritkán volt eléggé ébren ahhoz, hogy élete reménytelenségére rádöbbenj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kor látogatsz meg? – kérdezte, jelezve, hogy elmondta a magá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alán két hét múlva – mondtam halka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z neki elég is volt. Azonnal megélénkült, és egy hegyvidéki kábítószerfarmról szóló történetbe kezdett, ahol a kábítószerügynökök – amikor épp nem a barátnõjüket püfölik – összegyûlnek. A történet során kiderült, hogy Emilio mindössze ötven kil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képzeld el, hogy mindig van nála egy pénzes zacskó – tette hozzá. Ebbõl kitaláltam, hogy ez volt Emilio fõ vonzerej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mikor Coffee letette a kagylót, már majdnem Georgetownban jártam. A beszélgetés végére egészen felvidult, levertségét rám plántálva át. Úgy éreztem, kezdem megfizetni az árát annak, hogy nem vontam világos választóvonalat a tárgyak és az emberek közé. Viszonyt új tárggyal mindennap kezdhettem. De próbálja meg ugyanezt valaki az emberekkel, vagy – szûkítsük le a kört! – a nõkkel, máris rengeteg bajt zúdít a fejé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sõs, szeles idõ volt – az útra nedves falevelek tapadtak. Néhány levél a szélvédõre is jutott – a többi elvitorlázott a párás Potomac irányába. Georgetownban égtek már az utcai lámp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gy pillanatra vágyat éreztem, hogy felvegyem a telefont, felhívjam Cindyt, és mondjak neki valami vadat. Például, hogy megsérültem egy éles régiség, mondjuk egy hóhérbárd gondatlan szemrevételezése közben. Most pedig vagy repülök Houstonba, a világ legjobb plasztikai sebészéhez, vagy egész életemre torz marado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Nem vagyok tehetségtelen hazudozó. Sok figyelemre méltó hazugságot produkáltam már, amikor a nõk vagy az események kihoztak a sodromból. Talán mert ritkán találkoztam szelíd, halk szavú nõkkel. Vagy ha mégis, akkor nem vettem észre. Coffeeról azt hittem, hogy szelíd és halk szavú, de kiderült, hogy csak álmo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Lehet, hogy Coffee texasi hangja ébresztett bennem honvágyat. Az ártatlan texasi hangnak nehéz ellenállni. Egy-két mérföldön át erõs vonzalmat éreztem visszamenni hozzá, és elnézni, amint új székeket és lámpákat vásárol. De letette a kagylót, mert valami üzleti hívást várt, és ezzel a csábítás is megszûnt. Ahelyett, hogy Austinnak vettem volna az irányt, automata pilóta módján röpítettem a Cadillacet Georgetownba, a Cindy üzletétõl egy háztömbnyire lévõ parkírozóba.</w:t>
      </w:r>
    </w:p>
    <w:p>
      <w:pPr>
        <w:pStyle w:val="Normal"/>
        <w:bidi w:val="0"/>
        <w:spacing w:before="480" w:after="240"/>
        <w:jc w:val="center"/>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Negyedik feje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indenekelõtt arra lettem figyelmes, hogy Harris mintha teret veszített volna. Nem a küszöbön állt terpeszállásban, hanem a járdán, egy parkolóóra mellett, fekete esõkabátban, egy ugyancsak fekete, csukott ernyõt tartva a kezében. Az eget nézte, ahonnan lassú esõ permetezett az arcáb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Nem támaszkodott a parkolóórának, mégis, mintha némi kényelmet jelentett volna számára a tudat, hogy akár neki is dõlhetne. A fájdalmas kifejezés ott ült az arcán, csak ezúttal nem a bejáratot, hanem a szemerkélõ égboltot nézt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Régi ismerõsömnek éreztem, pedig be sem voltunk mutatva egymás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ello, Harris!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megszólítás alaposan meglepte. Kicsit szorosabban megmarkolta az ernyõt. Az ujjai – mint egy lajháré – elég hosszúak voltak ahhoz, hogy többször is körbeérték volna. Válaszra sem méltato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Cindy kirakata idõközben cowboy-szereléseim kiállítóvitrinévé alakult át. A középpontban az a bikakoponya volt, amit még Fort Stocktonban vettem, és körülötte lóbõr zablák, mexikói sarkantyúk, néhány katonai colt és lópatkoló szerszám volt kiállítva. Csinos elrendezésüket majd minden arrajáró megcsodálta. Látható volt még két-három seriffjelvény is, amit az Earp fiúk viseltek vagy nem viseltek, amikor Arizonában dolgoz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Cindy a ruhaüzletében ruhásdobozokat nyitogatott. Úgy éreztem magam, mint aki másfél életet élt le az utolsó találkozásunk óta eltelt órákban, míg Cindy számára mindez mintha csak öt perc lett volna. Mozgékony, energikus és mérges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oha nem figyelsz oda? – kérdezt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Állandóan figyelek – feleltem õszintén. – Sajnálom, hogy elkés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t hittem, hogy betartod a megbeszélt idõpontokat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etartom a megbeszélt idõpontokat – feleltem. – Nem mentem el sem Ohióba, sem Mexikóba. Mindössze késtem egy kicsi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álam az öt-harminc az öt-harminc! – mondta. – Ha idõben jössz, már Oblivia koktélpartiján lehetné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gy órát sem késtem – védekezt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lhallgatott. Egy gyönyörû, gallér nélküli fekete ruhát vett ki a dobozból, és ez kötötte le a figyelmét. Két további dobozt is kinyitott anélkül, hogy rám nézett vagy szólt volna hozz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ezdtem nem érteni, miért is vagyok még mindig ott. Talán mert szerettem azt a teljes odaadást, amivel a vasárnapi újságokat olvasta meztelenül, törökülésben ülve az ágyon. Szerettem az illatát este és reggel, és különösen szerettem azt, ahogy az “ige-en"-t és a “ne-em"-et mondta. Szociálalpinizmusa ellenére igazi lányos stílusban beszé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ettem ma egy négyrészes ikont – mondtam, mert jó lett volna témát válta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már valami! – morogta Cindy. Dühe még mindig nem csillapodott le teljese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 xml:space="preserve">Tényleg </w:t>
      </w:r>
      <w:r>
        <w:rPr>
          <w:b w:val="false"/>
          <w:bCs w:val="false"/>
          <w:i/>
          <w:iCs w:val="false"/>
          <w:caps w:val="false"/>
          <w:smallCaps w:val="false"/>
          <w:strike w:val="false"/>
          <w:dstrike w:val="false"/>
          <w:outline w:val="false"/>
          <w:vanish w:val="false"/>
          <w:color w:val="000000"/>
          <w:sz w:val="24"/>
          <w:szCs w:val="24"/>
        </w:rPr>
        <w:t xml:space="preserve">valami – </w:t>
      </w:r>
      <w:r>
        <w:rPr>
          <w:b w:val="false"/>
          <w:bCs w:val="false"/>
          <w:i w:val="false"/>
          <w:iCs w:val="false"/>
          <w:caps w:val="false"/>
          <w:smallCaps w:val="false"/>
          <w:strike w:val="false"/>
          <w:dstrike w:val="false"/>
          <w:outline w:val="false"/>
          <w:vanish w:val="false"/>
          <w:color w:val="000000"/>
          <w:sz w:val="24"/>
          <w:szCs w:val="24"/>
        </w:rPr>
        <w:t>mondtam. – Hányat vettél már életed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z ingerült nõk ritkán vesznek rossznéven egy kis feleselést. Néha kifejezetten elvárják. Úgy nézett rám, mint egy kõdarabra, amelyik hangszálakat növesztve egyszer csak szemtelenkedni kezd. Nem látta értelmét, hogy válaszoljon egy kõdarab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nek van régiségüzleted, ha ennyire le se szarod a régiségeket? – kérdeztem bedühödv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igyázz, hogy mit beszélsz! – mondta mérgesen. Más dolog a beszélõ kõdarab, és megint más egy trágár kõdarab, és ez utóbbit láthatóan nem kívánta megtûrni.</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 xml:space="preserve">Vannak </w:t>
      </w:r>
      <w:r>
        <w:rPr>
          <w:b w:val="false"/>
          <w:bCs w:val="false"/>
          <w:i/>
          <w:iCs w:val="false"/>
          <w:caps w:val="false"/>
          <w:smallCaps w:val="false"/>
          <w:strike w:val="false"/>
          <w:dstrike w:val="false"/>
          <w:outline w:val="false"/>
          <w:vanish w:val="false"/>
          <w:color w:val="000000"/>
          <w:sz w:val="24"/>
          <w:szCs w:val="24"/>
        </w:rPr>
        <w:t xml:space="preserve">alkalmazottaim – </w:t>
      </w:r>
      <w:r>
        <w:rPr>
          <w:b w:val="false"/>
          <w:bCs w:val="false"/>
          <w:i w:val="false"/>
          <w:iCs w:val="false"/>
          <w:caps w:val="false"/>
          <w:smallCaps w:val="false"/>
          <w:strike w:val="false"/>
          <w:dstrike w:val="false"/>
          <w:outline w:val="false"/>
          <w:vanish w:val="false"/>
          <w:color w:val="000000"/>
          <w:sz w:val="24"/>
          <w:szCs w:val="24"/>
        </w:rPr>
        <w:t>tette hozzá, bár egy sem volt a közelben. Több sovány arcú, divatosra bodorított lányt láttam már az üzleteiben, bár nekem mindeddig még egyet sem mutatott be. Néma háziszolgáknak tûntek. Fekete szvetter volt rajtuk, és értelmes lényeknek látszotta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kérdés azért még jogos – tartottam ki. – Van ugyan egy régiségboltod, de semmit nem tudsz a régiségekrõl, és még csak nem is vagy igazán kíváncsi rájuk. Hogy van e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nnek az az oka, hogy teljesen normális vagyok – mondta teljesen normálisan hangzó felháborodáss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n is normális vagyok – mondtam. – De emellett még a régiségekrõl is tudok egyet s mást. Ahogy kimondtam, már tudtam, hogy jobb lett volna hallgatni. Cindy úgy ütött le, mint egy teniszlabdát, ami lágyan repül a háló felé, ahol épp õ ál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gy napig sem voltál normális egész életedben – mondta olyan hideg meggyõzõdéssel, hogy minden külsõ szemlélõ kénytelen lett volna igazat adni neki, holott mindössze két napja isme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nden régiségkereskedõ ütõdött – tette hozzá. – Csak azért vettem meg ezt az egész boltot, hogy a ruhaüzlet az enyém legye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Kezdtem rosszul érezni magam. Egy halvány belsõ remény még mindig azt diktálta, hogy van köze a régiségekhez. A régiségekkel szembeni hozzáállása azonban nem sokban különbözött Coffee-ét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 ilyen ütõdött vagyok, akkor mit akarunk egymástó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lment mellettem, hogy a helyére akasszon néhány ruhát. Közben, végsõ büntetésképpen, élesen oldalba bökött a könyökév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ok ütõdött alakkal volt már dolgom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enned az a jó, hogy magas va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em lepett meg. Mindig tudtam, hogy a magasságom elõnyömre válik – valószínûleg ez volt egyik legelõnyösebb jellemvonás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gy másodperc múlva Cindy is visszhangozta a gondolatom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fontos – mondta. – A város tele van törpékkel.</w:t>
      </w:r>
    </w:p>
    <w:p>
      <w:pPr>
        <w:pStyle w:val="Normal"/>
        <w:bidi w:val="0"/>
        <w:spacing w:before="480" w:after="240"/>
        <w:jc w:val="center"/>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Ötödik feje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Cindy házában, miközben a követségi partyra öltözködtünk, ingerkedtünk kissé. Én kezdtem. Soha nem árt, ha az ember cicázik kicsit a nõkkel, akik buknak rá. Ritkán vezet az ilyesmi a szenvedély tetõfokára, de leköti a figyelmüket, és addig sem veszekednek újra és újra ugyanazokért a dolgoké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Cindynek emellett nagyon szexis vállai voltak – egyszerre erõsek és puhák, gömbölyûek és gödröcskések, barnák és enyhén szeplõsek. Mintha az egész teste összegezõdött volna a vállaiban. Imádtam 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em is nagyon állt ellent az évõdésnek. Valószínûleg úgy érezte, hogy adósa vagyok a késés miatt. Az estélyre gyönyörû fehér ruhát választott ki, amely csak az egyik vállát fedte, a másikat csupaszon hagyta – a játszadozás akkor kezdõdött, amikor a ruhákat válogatt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végére Cindy két orgazmusig jutott, melyek közül a második olyan heves volt, hogy utána pihennie kellett. Nyitott szemmel, de pihent. Tekintete csillogott, a teste teljes nyugalomba merült, és az arca olyan üres és sima volt, mint az álmából ébresztett csecsemõé.</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agam is szívesen aludtam volna egy jót a fáradalmakra, de a pihenés nagyon rövidre sikeredett. Cindy kedvenc taktikájával, könyökkel ébresztett. Borzasztó álmos voltam. Cindy láthatóan épp a zuhany alól jött. Friss és éber volt. Boss Millerhez hasonlóan az õ sejtjei is elsõ osztályúak lehettek. Akár egy háromszettes teniszpartira is vállalkozhatott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gyon fáradékony vagy – mondta. – Diétáznod kellen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Kicsit viccesen hangzott ez éppen az õ szájából. Azért voltam fáradt, mert csak nyolc percig hagyott békén. Megõrjítenek azok az emberek, akik szerint a diéta mindent megold. Nagy igyekezetében, hogy felrázzon, elfelejtette megtörölni a lábait, és kis patakokban folyt róluk a víz a pokróc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örülközz meg, ha nem akarsz elcsöpögni!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Élvezte a helyzetet, és elment fölvenni fehér ruhá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Szekrényében több ruhát tárolt, mint divatüzletében, ahol összesen ötven darab ha volt. Drága ruhák voltak, de kevé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gy nyolcperces alvás csak zavarodottá tett. Posztkoitális levertség helyett posztkoitális szürrealizmusra ébredtem. Valóságon túlinak tûnt, hogy partyra készülök egy lánnyal, akinek a divatüzletében jó ha van ötven ruha. Nem tudom, miért lepõdtem meg ezen, de meglepõd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Hideg zuhannyal próbáltam valóságérzékemet helyrebillenteni, de csak szexuális izgalomig jutottam, ami már önmagában is szürreális volt. Annak ellenére, hogy a hideg zuhany állítólag nyugtatóan hat – izgalomra közvetlen ok egyébként sem volt –, nekem mégis merevedésem támad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miatt valahogy nem akaródzott kimenni a zuhany alól. Elzártam a vizet, hátha az hat izgatóan, de hiába. Ekkor lépett be Cindy a fürdõszobába egy hajkeféért, és meglátott az elzárt zuhany ala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é – mondta. – Mi van vel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emigen volt mit mondani. Magam sem tudtam. Így aztán nem is válaszolta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Nem volt türelme a misztériumok iránt. Másrészt az õ zuhanya volt. Jobban kinyitotta az ajtót, és megpillantott engem és az erekciómat. Sötétszõke hajának fésülését egy pillanatra sem hagyta abba. Egy férfi erekciója a zuhanyozójában nem volt rendkívüli esemény. Eddigi tapasztalataim alapján mindennapos látvány lehe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t csinált Harris a parkolóóránál? – kérdeztem. Már korábban is gondoltam erre, de elfelejtettem megkérdez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anakodott, esik-e annyira, hogy kinyissa az ernyõjét – felelte Cindy.</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aj, ha itt maradok egy kicsit? – kérdeztem, mert õ még mindig a haját kefélte. Kezdtem felfogni, hogy valószínûleg csak ideiglenes teher vagyok Cindy nyakán. Nem én voltam az igazi kiválasztott. Zuhany módjára csöpögtem, s közben elfogott ideiglenességem tudata. Még egy-két hét csöpögés, és bizonyára kiadják az utam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humora azért kitért az erekcióm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 ez a nehéztüzérség? – kérdezte kedves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tudom – felel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icsit elszomorodtam. Hirtelen mintha megértettem volna valamit az életbõl. Mint egy metafizikus költeményt, az életet is irónia és paradoxonok irányítják. Ráadásul a legfõbb paradoxon szerint az embernek a legjobban akart dolgokra van a legkisebb esély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Cindy nyilván kiérzett némi keserûséget a viselkedésembõl. Az orgazmusok feledtették vele pillanatnyi gyengeségemet és természetes harciasságát. Orcáinak halvány szexuális utópírját csinosan kiegészítette a ruha fehérsége. Hajlandó volt eltekinteni attól, hogy zuhanyozójában ácsorogtam nehézfegyverzetben, miközben õ indulásra készen várt. Tekintete kislányos, barátságos és kicsit szórakozott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 elmesélnélek Obliviának, nem is hinné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ért nem?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Félrefordította a fejét, és így kefélte egy darabig a haját. Úgy lógatta a fejét, mintha az utópírt próbálta volna megóvni az elmúlástó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Oblivia nem érti azokat az alakokat, akik nem mindent a megfelelõ idõben tesznek – mondta. – Sikeres emberek között nõtt f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Gyere! – mondtam. – Senki nem csinál mindent a megfelelõ idõ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rrefelé igen – mondta. – Egy külügyminiszter például nem party elõtt irányozná célra az ágyúcsövé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berráns viselkedésem érezhetõen izgatta kissé. Lehet, hogy kormányposztra ezzel alkalmatlanná váltam – de legalább még egy napig versenyben maradtam Harrissze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l nem tudom képzelni, mit szól majd hozzád – mondta a kefét letéve. Ez a bizonytalanság láthatóan izgatta. Társadalmilag és más szempontból is kétes tényezõ voltam. Ebben a fölajzott helyzetben indultunk el a partyra.</w:t>
      </w:r>
    </w:p>
    <w:p>
      <w:pPr>
        <w:pStyle w:val="Normal"/>
        <w:bidi w:val="0"/>
        <w:spacing w:before="480" w:after="240"/>
        <w:jc w:val="center"/>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Hatodik feje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követségen az elsõ ismerõs Boog volt. Egy másik ismerõssel, Sir Cripps Crisppel beszélgetett. Egy kis fánál álltak, ami valahogy a követség padlójából nõtt 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Sir Cripps egyenesen állt ugyan, de ezen kívül nem sok életjelt muta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oogon málnaszínû szmoking volt, ami nagyon jól állt volna egy esti kabaré igazgatójának a texasi Killeenben, vagy másu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Ott van Boog – mondtam Cindynek, aki ekkorra már jócskán túl volt az utópírperióduson. Amúgy is mérges volt rám, amiért túl hosszú idõt vett igénybe a parkírozá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aknak nézel?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yolcvanhatodikak voltunk a bemutatkozási sorrendben, és Cindy ezt nem viselte jól. Természetes türelmetlensége, amit csak rövid idõre hatástalanított a szex, most visszatért, és bosszút ál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 legalább Khaki itt van! – mondta, nyilván egy ismerõsére célozv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Türelmetlensége felidegesített. Én bizonyára túl türelmes vagyok – ami természetes is olyasvalakitõl, aki fél életében aukciókra várakozik –, és mindig felidegesít a nõi türelmetlenség, amely szerint legalábbis az én feladatom lenne az univerzum mozgásának felgyorsítás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Ki az a Khaki?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indy megfordult, és rám nézett. Mintha egy év választott volna el attól a melegségtõl, amivel zuhany alatt ágaskodó vadászfegyverzetemre pillantott. Egy idõre megrontotta a barátságunkat az, hogy nem voltam hajlandó a Massachusetts Avenue kellõs közepén hagyni a Cadillacet. Cindy erõsködött, hogy az út elválasztó sávja a követség fennhatósága alatt áll, de nem hittem neki. Végül mégiscsak sikerült parkolóhelyet találn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oha nem hallottál Khaki Descartes-ról? –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alán – feleltem, és úgy tettem, mint aki gondolkod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indy lemondóan várakozott. Még vagy harminc másodpercig játszottam a töprengõt, majd föla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zt hiszem, soha nem hallottam róla – ismertem el bánatos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lvashatnál esetleg újságot! – mondt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Az igazság az, hogy gyakran próbáltam elolvasni az újságokat. De egyszerûen nem megy. Igazán csak az apróhirdetések érdekelnek. A hírek helyettesíthetõ javaknak tûnnek: a mai ritkán különbözik a múlt hetitõ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Az apróhirdetések viszont frissek. Az emberek vételi és eladási szándékai az emberi faj igazi sokszínûségérõl árulkodnak. A hírek csak az állandóságról tudósítanak: háborúról és éhezésrõl, földrengésrõl és árvízrõl, politikáról és gyilkosságró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 xml:space="preserve">Aznap reggel is egy csodálatos hirdetést vágtam ki a </w:t>
      </w:r>
      <w:r>
        <w:rPr>
          <w:b w:val="false"/>
          <w:bCs w:val="false"/>
          <w:i/>
          <w:iCs w:val="false"/>
          <w:caps w:val="false"/>
          <w:smallCaps w:val="false"/>
          <w:strike w:val="false"/>
          <w:dstrike w:val="false"/>
          <w:outline w:val="false"/>
          <w:vanish w:val="false"/>
          <w:sz w:val="24"/>
          <w:szCs w:val="24"/>
        </w:rPr>
        <w:t>Post</w:t>
      </w:r>
      <w:r>
        <w:rPr>
          <w:b w:val="false"/>
          <w:bCs w:val="false"/>
          <w:i w:val="false"/>
          <w:iCs w:val="false"/>
          <w:caps w:val="false"/>
          <w:smallCaps w:val="false"/>
          <w:strike w:val="false"/>
          <w:dstrike w:val="false"/>
          <w:outline w:val="false"/>
          <w:vanish w:val="false"/>
          <w:sz w:val="24"/>
          <w:szCs w:val="24"/>
        </w:rPr>
        <w:t>-ból. "Az állatok építõmûvészetének szakértõje mintegy tízezer fészket kínál eladásra." Csodálatosnak találtam. Egy idõs ember egész életében gyûjtötte a fészkeket. Egész cserkészpályafutásom alatt csak egy-két fényezett darázsfészket láttam eladás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onnal felhívtam persze a gyûjtõt, és megbeszéltük, mikor nézhetném meg a fészkeket. Beszélgetés közben úgy hallatszott, mintha fészkeket ropogtatott volna, holott valószínûleg kukoricapelyhet ev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Már a találkozó megbeszélése is optimizmussal töltött el. Nem is rossz világ az, ahol még egy fészekgyûjtõnek is jut hel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helyt a bemutatkozáson átestünk, Cindy magra hagy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A bemutatkozó sor sem volt valami kellemes élmény. Az elejénél diplomaták sorakoztak, mint szmokingos angolnák. Kézfogásuk még a látványnál is borzasztóbb volt. A kezük, mint valami húsos növény. Növényszerû ujjaik meg sem próbálták átkulcsolni a kezem, vagy bárki másét. Csak a tenyerünket dörzsöltük össze – kezük a sor haladásának ütemében suhogott. Többségük tenyere még nyirkos is vo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 xml:space="preserve">Mihelyt a soron túljutott, Cindy azonnal egy khakiszínû szafáriruhába öltözött, görényhez hasonló, </w:t>
      </w:r>
      <w:r>
        <w:rPr>
          <w:b w:val="false"/>
          <w:bCs w:val="false"/>
          <w:i w:val="false"/>
          <w:iCs w:val="false"/>
          <w:caps w:val="false"/>
          <w:smallCaps w:val="false"/>
          <w:strike w:val="false"/>
          <w:dstrike w:val="false"/>
          <w:outline w:val="false"/>
          <w:vanish w:val="false"/>
          <w:color w:val="000000"/>
          <w:sz w:val="24"/>
          <w:szCs w:val="24"/>
        </w:rPr>
        <w:t>alacsony, vörös hajú illetõ felé vette az irányt. Másodpercek múlva már úgy csevegtek, mintha nõvérek lettek volna. A vöröshajú engem nézett, anélkül hogy Cindy magukhoz invitált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em az a lány volt, aki könnyen megbocsát egy hosszúra nyúlt parkíroz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agányomat elûzendõ, Boog felé indultam volna, de fel kellett fedeznem, hogy Sir Crippsszel együtt elhagyták a fa körüli állásaikat, és nyomuk veszett. Ha rájuk jött, õk is ugyanolyan settenkedve lopakodtak, mint Brisling Bowker.</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gy emberáradat az ajtón át egy nagy hallba sodort, ahol azonnal megpillantottam Boss Millert. Séta közben egy magas, õszülõ, karcsú és arisztokratikus tartású férfival társalg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oss láthatólag élvezte a társaságát, miként a legtöbb férfit, ami alól sem én, sem Micah, sem Boog nem voltunk kivételek. Fekete selyemruha és varázsos gyöngy nyaklánc volt rajta. Évekkel korábban Boog egy egész olajkutat költött ezekre a gyöngyökre Párizs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Boss-szal való váratlan találkozás a követség nagy halijában hirtelen új perspektívában tüntette fel az életet. Boss nem egyszerûen gyönyörû, hanem kortalan volt. Ezt a ruhát és ezeket a gyöngyöket bármelyik modern évszázadban és bármelyik fõvárosban viselhette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oss a fejével jelezte, hogy odamehetnék. Így odamen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smered Spudot? – kérdezte a mellette álló arisztokrata felé biccentv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Spud egy pillantással végigmért. Tekintete ha nem is mint Freddy Fu szemei, de kétségtelenül sugárzott. Rám nézett, és úgy éreztem, vaku villan: mint amikor exponálnak. Aztán olyan erõsen szorította meg a kezem, amilyent szmokingos úriembertõl még soha nem tapasztal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pud Breyfogle – mutatott be Boss egymásnak –, Cadillac Jac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Örvendek – mondta Spud.</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Biccentett, sokatmondóan Bossra pillantott és távozott. Valahogy Paul Henreidre emlékeztetett a </w:t>
      </w:r>
      <w:r>
        <w:rPr>
          <w:b w:val="false"/>
          <w:bCs w:val="false"/>
          <w:i/>
          <w:iCs w:val="false"/>
          <w:caps w:val="false"/>
          <w:smallCaps w:val="false"/>
          <w:strike w:val="false"/>
          <w:dstrike w:val="false"/>
          <w:outline w:val="false"/>
          <w:vanish w:val="false"/>
          <w:color w:val="000000"/>
          <w:sz w:val="24"/>
          <w:szCs w:val="24"/>
        </w:rPr>
        <w:t>Casablancá-</w:t>
      </w:r>
      <w:r>
        <w:rPr>
          <w:b w:val="false"/>
          <w:bCs w:val="false"/>
          <w:i w:val="false"/>
          <w:iCs w:val="false"/>
          <w:caps w:val="false"/>
          <w:smallCaps w:val="false"/>
          <w:strike w:val="false"/>
          <w:dstrike w:val="false"/>
          <w:outline w:val="false"/>
          <w:vanish w:val="false"/>
          <w:color w:val="000000"/>
          <w:sz w:val="24"/>
          <w:szCs w:val="24"/>
        </w:rPr>
        <w:t>ból,</w:t>
      </w:r>
      <w:r>
        <w:rPr>
          <w:b w:val="false"/>
          <w:bCs w:val="false"/>
          <w:i/>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ár jobban hasonlított William Holden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Spudnak néz ki – mondtam. – Mindeddig csak egy Spudot ismertem, egy kis belovagló fiú a texasi Junctionból. Spud Welchnek hívt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pud csak a beceneve – mondta Boss. – Az igazi neve Nexton. A legversenyképesebb ember, akit valaha ismert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ztán barátságosan átkulcsolta a karom. Séta közben megfigyeltem a szemében valami sóvárgást. Követtem a tekintetét, hogy megtudjam, melyik férfit szemelte ki magának a tömegbõl, de észrevettem, hogy épp egy terülj-asztalkám mellett sétáltunk el. A nagy hall egyik felét ételekkel zsúfolt asztalok foglalták el. Az egyiken három-négy ropogós sült bárány feküdt nagy rizshalmokon. Másutt tengeri ételek – rák, tintahal, füstölt lazac, apróhalak – voltak. A nagy tál kaviár sem hiányzott. Leginkább ez vonzhatta Boss sóvár tekintet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ellette hatalmas tál kuszkusz volt, vékony kenyér szeletekkel körülvév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z ételeket vastag bársonykötéllel kerítették el. Mozik elõterében használnak ilyen bársonykötelet, hogy feltartóztassák a kíváncsi tömeg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árpedig a tömeg kíváncsi volt. A fogadáskor javarészt fél hullának látszó embereket a lakoma ígérete új életre keltette. Hármas sorokban tolongtak a bársonykötél elõtt. A teremben minden szem éppúgy csillogott, mint Bossé, és az arcok is kigyúltak. Az ennivalók sokasága láttán meginduló emésztõnedvek belsõ áradása sok arcra ültetett izzadtság-cseppeket. Az emberek alig figyeltek egymásra. Birkára, kaviárra és nagy, puha rákokra vágy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émi undort éreztem ennyi sóvárgó, izzadt ember láttán – reakcióm persze teljesen jogosulatlan volt, hiszen az aukciók mindennapos élménye a sóváran és izzadtán tolongó tömeg. Ugyanilyen jogosulatlan volt a Spud Breyfogle-val szemben érzett féltékenység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íres ember ez a Spud? – kérdezt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Boss felnevetett. – Õ Amerika leghíresebb szerkesztõje – mondt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ztán figyelmesen fölemelte a fejét. Mint aki jelre vár. Várakozás közben ügyesen beoldalazott a tömegbe. Körülöttünk szemfüles férfiak és nõk furakodtak a korábban érkezetteket ügyesen kilökve. Akik bejutottak, láthatólag transzba estek. Túl hamar tolakodtak elõre, és csuromvizesek lettek az izzadtságtól. Olyanok voltak, mint a kimerült futók, és olyan bizonytalanul álltak már a lábukon, hogy észre sem vették, amikor a Bosshoz hasonló hidegvérû késõnjövõk lassan kiszorították õket pozícióikból. Vak tekintetüket lekötötték a tála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Boss megfogta a kezem. Jó hasznomat vette. Ahogy a tömeg sûrûsödött, úgy szorultunk egyre közelebb egymáshoz. Boss lassú lépésekkel oldalazott a bársonykötél felé. Idõnként bátorítóan megszorította a kezem. Szinte intim pillanatokat éltünk meg így, a tömegben összezárv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hogy az aukciókon a tárgyak iránt érzett mohóság, ezt a tömeget az ételek áhítata kovácsolta egybe. Hihetetlen volt, hogy ilyen jól öltözött emberek ennyire éhesek legyenek. Jelen voltam már néhány szabadtéri pecsenyesütésen Texasban, ahol egész marhákat fogyasztottak el, de soha nem láttam még összezsúfolódott, izzadtságtól gyöngyözõ texasiakat. Hihetetlennek tûnt, hogy egy társaság, amelyiknek szmokingra telik, ennyire éhes legyen, de tény, hogy a tálakon kívül nem érdekelte õket semmi egyéb.</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ért ilyen éhesek ezek a szerencsétlenek? – súgtam Bossnak, sötét haját félresimítva, hogy a füléhez férkõzhess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osst a kérdés helyett inkább ez utóbbi izgatta. Kíváncsian nézett rám, mint aki várja, hogy megcsókoljam. Eredetileg nem állt szándékomban, de semmit nem veszthettem. Nem vették volna észre. A tömeg számára teljesen közömbös volt, ki kit csókol meg. Lehajoltam, hogy megcsókolom, és a másodperc tizedrészéig még lehetségesnek is látszott. Az utolsó pillanatban azonban elmosolyodott.</w:t>
      </w:r>
    </w:p>
    <w:p>
      <w:pPr>
        <w:pStyle w:val="Normal"/>
        <w:bidi w:val="0"/>
        <w:spacing w:before="480" w:after="240"/>
        <w:jc w:val="center"/>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Hetedik fejez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Ostoba érzés megcsókolni egy mosolyt. A legjobb esetben is csak a fogak koccannak össze. Boss-szal még ez is szexis lett volna, de ahogy a dolgok álltak, illetve ahogy mi álltunk, ez még ostobábbnak tûnt volna, mint más körülmények köz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Gyorsan elszállt az érzésem, hogy csókolózni akart. Zavarban voltam, míg Boss ennek semmi jelét sem mutatta. Láthatóan nagyon tudatában volt a hatalmá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éhesek ezek – mondta. – Csak unatkoz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ovábbra is fogta a csuklómat, és a bársonykötél felé furakodo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Nem is csinálta rosszul. Oldalazva haladt, és a könyökével döfködött oldalirányban. Amikor körülnéztem, Boss éppen két alacsony, üveges tekintetû indonéz között lapátolt, keblét a fejük magasságában elõretolva. Egy magas, merengõ tekintetû skandináv pár zárta el elõlünk a kilátást, de Bossnak sikerült valahogy közéjük furakodni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Három perc múlva a bársonykötélnél, a kaviárral megrakott tál elõtt álltunk. Boss szemei csillogtak, de – felsõ ajkán megcsillanó néhány verejtékcsepptõl eltekintve – nem izzadt különöseb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obb lesz, ha felkészülsz!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z aukciók megszokott izgalma ellenére sem tudtam magamévá tenni a körülöttem lévõk mohóságát. Még azok is remegve epekedtek, akik tekintete pedig üvegessé vált a hõségtõl és tolongást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íz másodperc múlva leengedték a kötelet. Mintha egy hirtelen megnyíló tetõn át egyszerre ötszáz ember zuhant volna a lakoma közepéb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ozdulni sem volt kedvem, de egy pillanat alatt Boss-szal együtt a kaviártálnál találtuk magunkat. Hátsó lökhárítóként álltam mögötte. Helyette az emberek belém rohantak. Kézerdõ nyúlkált mellettem némi kaviárért a pirítósokra. Kis barna indonéz kezek, amikhez mégis elég hosszú kar tartozott ahhoz, hogy mindkettõnk mellett elnyúljanak. Láttam kövér kezeket, szeplõs kezeket, gyûrûkkel telerakott kezeket, csontos kezeket és izzadt tenyereket. Hátborzongató volt, ahogy náderdõként hajladoztak. Mintha nem is emberek lettek volna. Mintha nedves lián folyt volna körb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csápjait nyújtogató tömeg elõtt Boss és lovagjai kaviároztak. Egyik lovagja Sir Cripps Crisp volt, aki tehát legalább olyan ügyes furakodó volt, mint Boss. A semmibõl bújt elõ, és kis kaviárral púpozott pirítóskatonákat rakosgatott ütemesen a szájá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oss ugyanezt tette, csak néha nekem is hátraadott egy-egy katonát. Pár odaragadt haltojással az ajkán idõnként hátranézett, és rám mosolygo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isznóság! – dühöngött Sir Cripps Crisp, miközben újabb pirítósdarabkát púpozott meg magának kaviárral. Nagy gyakorlata volt. Másodpercek alatt csinos kis haltojáspiramist emelt a kenyérdarabkára. Szája még az elõzõ piramist õrölte, miközben a keze már egy újabbon dolgo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Panasza nem kerülte el Boss figyelm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 a baj, Jimmy? –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eglepett ez a közvetlenség, amin Sir Cripps egy pillanatig sem ütközött meg. Boss kérdésére felvon</w:t>
        <w:softHyphen/>
        <w:t>ta a szemöldökét. Olyan lassan emelkedett, mintha a fejébe épített kis motor mozgatta volna színpadi függöny módjára. Szeme vonzó és csillogóan kék volt. Talán a kaviárajkú Boss látványa okozta ezt a csillog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isznóság, hogy nincs vodka! – méltatlankodott. – Meglehetõsen szokatla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Boss kagylószerû retiküljét kinyitva egy ezüstszínû, lapos üveget vett elõ. Kinyitotta, meghúzta, majd átadta Sir Crippsnek, aki szintén meghúzta, majd felém nyújtotta. Türelmetlenül figyeltek. Így én is meghúz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Ugye, ismered Jimmyt? – kérdezte Boss majdnem ugyanúgy, mint amikor Spud Breyfogle-ról kérdezte ugyanez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ólintottam, Sir Cripps pedig zavartalanul építgette tovább kaviárpiramisai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immy írja a városban a legjobb táviratokat – mondta Boss, és megbökte. – El szokta hozni, és felolvassa. Aztán mindig berúgunk, és megfogalmazunk néhányat latinul. Egyik latin nyelvû táviratunk majdnem háborút provokált, nem igaz, Jimm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Sir Cripps vállat vont. – Csak Maseratuban – mondta. – Maseratuban nem nehéz háborút provokálni. Rém ideges népsé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ámulatos mennyiségû kaviáron osztozta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agasságomnál fogva áttekinthettem a tömeget. Cindy a rákasztalnál állt Boog és Spud Breyfogle társaságában. Boog mohón falta a rákot, Spud meg nagyban fõzte Cindy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Közben Sir Cripps, akit minden vágyra és tervre képtelennek tartottam, életre kelt, és úgy csillogott Bossra, mint aki egy kis románcra is alkalmas. Felhõtlen élénkségének egyik oka talán az a néhány korty vodka volt, amivel Boss minden kaviárkatona után megkínált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Hirtelen a tõlem néhány lépésnyire lévõ kuszkusz tál elõtt ácsorgó, boldogtalan tekintetû Eviste Labouchére-re lettem figyelmes. A “boldogtalan" szót akár speciálisan neki is kitalálhatták volna. Még ebben az ötszáz bélpoklostól zsúfolt teremben is feltûnõ volt a sebesség, amivel a kuszkuszt tömte magába. Mint egy éhezõ. Lehet persze, hogy tényleg éhezett. Én – legalábbis Penrose-ék vacsorája óta – nem láttam enni. Meg kell hagyni, rosszul nézett ki. Napok óta ugyanazt a szmokingot viselte, és valahol egy kutyával akadhatott össze – vagy legalábbis olyan helyen idõzött, ahol korábban kutya tartózkodott. Felöltõje kutyaszõrrel volt tele. Vad, szinte elmebajos tekintettel kaparta a kuszkuszt a tálbó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Lilah Landry, egykori kedvese, a kuszkusz és a kaviár közti félútról figyelte a kuszkuszba feledkezõ Eviste-et. Kicsit kedveszegettnek tûnt. Talán abból, ahogy Eviste a kuszkuszt habzsolta, rájött, hogy mégsem õ az igazi sztá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Valószínûleg épp kis románcuk utolsó pillanatát sikerült elcsípnem. Ezt Eviste még nem tudta, csak én. Mivel Boss és Sir Cripps – rólam teljesen megfeledkezve – fej fej mellett küzdöttek, én – jobb híján – csak nézelõdhettem. Aggasztott kissé, vajon Spud miféle disznóságokat susog Cindy füléb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z élet efféle általános gyarlóságain töprengtem, amikor a magas, gyönyörû és szédítõ Lilah mellém lép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gy van? – kérdezte meglepetésem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Remekül – feleltem, próbálva magabiztosnak és lezsernek látsza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hogy van Eviste? – kérdeztem a társalgás kedvéér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Lilah híres mosolya töretlen maradt. Némely nõ agya, mint magnetofonszalagról a hangot, úgy törli szakítás után a férfiak emlékét. Coffee ugyanígy törölte – ha nem is engem – a nagyszámú Richárdot és Robert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z volt az érzésem, hogy egy üres magnószalaghoz hasonló valami forog Lilah fejében – szalag, amely valaha Eviste Labouchére nyomait õrizt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egválaszolatlanul maradt nyitókérdésem pótlásaként kaviárral kínáltam. Ezt Boss és Sir Cripps csöndes távozása tette lehetõvé, minek nyomán kétségbevonhatatlan fennhatóságom alá került a tá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ilah nem kapta be azonnal az egész feléje nyújtott kaviáros katonát, hanem elõrehajolva leharapta a felét, közben kényelmes bepillantást nyújtva nemrég még egy pincsinek otthont adó bársonyos keblei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ajd kiegyenesedett, és gondosan rágni kezd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valami isteni! – mondta. – Nézze csak, ki van i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ég fel sem nézhettem, amikor a csuklómat megfogva bekapta a pirítós maradékát.</w:t>
      </w:r>
    </w:p>
    <w:p>
      <w:pPr>
        <w:pStyle w:val="Normal"/>
        <w:bidi w:val="0"/>
        <w:spacing w:before="480" w:after="240"/>
        <w:jc w:val="center"/>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Nyolcadik fejez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elldöntésben Lilah Landry világklasszis volt. Ügyes meghajlásaival nagyobb izgalmat keltett a mellei körül, mint arra a környékünkön bárki is képes lett volna, de a bemutató élvezete közben mindvégig megvolt az az érzésem, hogy a közelben valakibõl a nemtetszés forró hullámai sugároz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örülnéztem és láttam, hogy az érkezõ nem más, mint a khakiöltönyös kis vöröshajú.</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volt még washingtoni party, ahol ne ete</w:t>
        <w:softHyphen/>
        <w:t>tett volna egy férfi a tenyerérõl, nem igaz, Lilah? –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vörös hajú hölgy arca fúróra, hangja smirglire emlékezte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ilah-t a megjegyzés egy pillanatra sem hozta zavarba. Csábosan rám kacsintott, és odalépett a tengeri csemegékkel megrakott asztalhoz. Még észbe sem kaptam, s máris egyedül találtam magam a vöröshajúv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Üdvözlöm, Jack! – mondta, és megrázta a kezem. – Nem gondolja, hogy beszélnünk kellen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em gondoltam, mert sejtelmem sem volt a foglalkozásáról. Csak azt tudtam, hogy fúróra emlékeztet. Intenzív, merev tekintete volt, és a kezemet sem engedte 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parancsol egy kis kaviárt?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kérdés kizökkentette. Egy-két pillanatra még az arca is elvesztette fúrószerû jellegét, és egyszerûen egy éhes kis nõ arcának láts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George megöl, ha eszem – mondta némi vágyakozással. – Nem szereti a rezsimet. Nemigen tolerálná, ha megkóstolnám a kaviárju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héz dolog együtt élni egy moralistával – tette hozzá. – George-ból hiányzik minden rugalmassá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orális éleslátása tökéletes. Ha csak egy falat kaviárt eszem, dührohamot kap.</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Beszélgetés helyett elindultunk a sûrû tömegen át. Közben egy foglalkozásáról árulkodó újságírói jegyzetfüzetet pillantottam meg a táskájában. Nem miniszter volt tehát, hanem riport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sûrû tömegben ácsorgó emberek nagy része álmosnak tûnt. Jól teleették magukat, és most aludni szerettek volna. Az idõsebb diplomaták némelyike már szundikált is. Jól idomított feleségeik terelgették õket a kijárat fel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Hirtelen Eviste Labouchére színpadias alakja tûnt fel. Khakit meglátva feléje sietett, hogy mint kollégáját üdvözölj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Ó, Khakii, Khakii! – kiabál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opj le, te szarházi! – mondta Khaki szentimentálisnak egyáltalán nem mondható hang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viste kicsit megsértõdött ettõl a jó adag sósav retorikai megfelelõjének is beillõ megjegyzést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Khaki! – mondta bánatosan. – Hisz egy irányban megyünk! Hazaviszlek Anoukk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iszed ám a szarodat! – mondta Kha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George megöl, ha ezt meghallja! – tette hozzá a lehetõ legnyersebb hangon. Újra izzott a nemtetszéstõl, szaharai hõséget áraszto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Ha Khaki a könyörtelen sivatag, akkor Eviste az elveszett légiós volt, aki soha nem találja már meg az erõdöt. Némi kétségbeesett pislogás után sarkon fordult, és elkacsá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i az az Anouk? – kérdeztem, arra gondolva, hogy Eviste talán egy megtermett barátnõt dugdos valahol. Végül is vele akarja hazavinni Khaki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motorját hívja így – felelte Khaki némi undorral. – Anouk Aimée-rõl nevezte el.</w:t>
      </w:r>
    </w:p>
    <w:p>
      <w:pPr>
        <w:pStyle w:val="Normal"/>
        <w:bidi w:val="0"/>
        <w:spacing w:before="480" w:after="240"/>
        <w:jc w:val="center"/>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Kilencedik feje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ndegyik motorját valamelyik imádott filmcsillag nevére kereszteli – mondta Khaki. – Elsõ találkozásunkkor egy Tuesday nevû motorja volt, ami Tuesday Weldrõl kapta a nev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ár maga az emlék is annyira felzaklatta, hogy percekig idegesen járkált fel és alá, hõsugarakat bocsátva ki apró fekete szemeibõl. Elsétáltunk az üresedõ asztalok mellett. Khaki a déli vidékeken mindennapos kotorék terrierekre emlékeztetett. Amíg nézed õket, békén hagynak, de fordulj csak meg, és rögtön belemarnak a lábadb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Reméltem, hogy belebotlunk Bossba és Sir Crippsbe, vagy esetleg Cindybe és Boogba, de helyettük csak Andy Landryvel és Freddy Fuval találkoztunk. Egy bárány romjai mellett ácsorogtak, a hátsófertály maradványairól csipegetve és rágcsálva a ropogósra sült bõrt. Freddy Fu szmokingban volt, és nagyon vidámnak tûnt. A legjobb washingtoni kém megtisztelõ címe nagyon is megfelelni látszott neki, míg Andy Landrynak az látszott nagyon megfelelni, hogy vele lehet. Remek színben volt, és találkozásunk óta a haját is bebodorította. Soványsága és a göndör haj felhõ azt a benyomást keltették, mintha kicsit a föld fölött lebegett voln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h, Khaki! – mondta Freddy, amikor meglátott bennünket. A báránybõrt otthagyva Khakihoz lépett, és az arcától pár centiméternyire belecsókolt a levegõbe. Mindezt olyan vidám magabiztossággal, mintha ez lett volna egy Khaki Descartes-féle személy üdvözlésének egyetlen bevett mód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edves magától, hogy ide hozta mihozzánk – szólt hozzám oxbridge-i hanglejtéssel. Khaki teljes figyelme azonnal Freddyre irány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ngem egy pillanat alatt ejtett. Freddyvel hallótávolságon túlra sétált, és otthagyott a szép és magas Andy Landry társaságába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ndy – meglepetésemre – báránybõrdarabkával kínált. Az élelem volt a legutolsó, amire egy washingtoni nõtõl számítot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aga nem fut? – kérdezte bájos szeméremm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sten õrizz! – mondtam. – Én veze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ért? – kérdezte kissé meglepetten. – A vezetés nem spo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Lehet, hogy nem sport, de nem rossz módja a helyváltoztatásnak – ellenk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en, de nem sport – erõsködött. – És mit sporto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ásárolok – mondtam. Válaszomtól Andy mintha kissé megsértõdött volna. Valószínûleg azt hitte, gúnyolódo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 mondtam. – Ez az igazság. A vásárlás nagyobb erõfeszítéseket igényel, mint gondolná. Rengeteg testgyakorlatot. Például cipelni kell a megvásárolt holmi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ez mégsem igazi sport! – mondta. – Hetente minimum egyszer tornáznia kellene. Igazán tartozik ennyivel a testé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kkor szerencsére észrevette, hogy Khaki õrült tempóban jegyzetel a füzeté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haki az agyszívó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Hirtelen Boog jelent meg a könyökömnél. Aztán a könyökömtõl elszakadva hatalmas puszit adott Andynak. Ez bezzeg nem a levegõben csatta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Gyere el velem egy napra Bermudára! – mondta. – Motorcsónakázunk, aztán dugunk egy jó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haki és Freddy is visszatértek. Boog széles jó</w:t>
        <w:softHyphen/>
        <w:t>kedvét némileg lelohasztotta Khaki látvány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 van a horváttal és a szenátor feleségével? – tért Khaki azonnal a tárgyra. – Tudom, hogy tudja Boog. Tudom, hogy tud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oog egy Winkler megyei milliomos ártatlan nagy szemeivel nézett r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lyen horvátról beszél? – kérdezte. – Azt sem tudom, mi az a “horv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a horvát, aki megveszi a helikoptereket – mondta Khaki összeszorított fogakk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oog úgy emelte égnek a tekintetét, mint aki egy helikopterrajt sejt a követség teteje fel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is annyira a helikopterek érdekelnek – mondta Khaki. – Tudom, hogy megkötötte az üzletet, de nem ez érdekel. Csak George szerint nem kellene a horvátoknak helikoptert eladni. Engem inkább a szenátor felesége érdek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Valaki gyengéden megérintette a könyökömet. Freddy Fû volt a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lyik szenátorfeleség? – kérdezte Boog.</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amelyik a horváttal kamatyol – sziszegte Khaki. – Õ is benne van az üzletben? Tudni akar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Freddy eloldalgott vagy háromméternyire, és a fejével intett, hogy kövessem. Mivel nem vagyok nagy oldalgó, ezért egyszerûen megfordultam és utánament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n nem állítanám ezt a nõt Boogra – mondta Freddy –, bár persze Boogie-woogie is tud vigyázni mag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aga szerint nincs is semmilyen horvát?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Freddy csak mosolygott. – Horvátok mindig is lesznek – mondta. – Mint ahogy szerbek is. De mi a véleménye egy raktárra való kosárkészletrõl?</w:t>
      </w:r>
    </w:p>
    <w:p>
      <w:pPr>
        <w:pStyle w:val="Normal"/>
        <w:bidi w:val="0"/>
        <w:spacing w:before="480" w:after="240"/>
        <w:jc w:val="center"/>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Tizedik feje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gy raktárra való kosárkészletet mondott?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Úgy bizony! – mondta Freddy. – Körülbelül százkilencvenezer kosár a kultúrák szinte minden területérõl és idejérõ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Kivétel nélkül minden kosarat szeretek. Az olcsó, fényes mexikói kosaraktól kezdve az apacsok sötét árnyalatú, drága készítményeiig. Van néhány gyönyörû perui kosaram is, de egész cserkészpályafutásom során százötven kosárnál nagyobb készletem soha nem volt. Ez az ajánlat százkilencvenezer kosárra szól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oogie-woogie említette, hogy maga szakértõ kosárügyekben – mondta. – Szerinte maga megszabadíthatna bennünket tõlü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Freddy állandóan mosolygott, de a mosolyának különbözõ árnyalatai, mondhatnám kádenciái voltak. Néha keletiesen kifürkészhetetlen volt, máskor meg olyan lekezelõ, ahogy csak egy tõsgyökeres princetoni beszél kissé ütõdött barátjáv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nnyibe kerül?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égymillióba – felelte Freddy. – Ha már látta õket, nem fogja soknak talá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gy tényleg jó állapotban lévõ amerikai indián kosár, bármelyik törzstõl van is, ma mindenütt hozza a maga ezerötszáz és tízezer dollár közötti ár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rdekli? – kérdezte Fredd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en – feleltem, mert csak ennyit voltam képes kinyögni.</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ár ez az egy szó is blöff volt. Nemhogy négymillió, de még annak egy jelentõsebbnek mondható töredéke sem állt rendelkezésemre. Ráadásul hová tettem volna százkilencvenezer kosara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nagybani vásárlás soha nem volt a stílusom. Az Big John stílusa volt. Az enyém az olyan egyedi darabok voltak, mint például a '77-'78-as aukciós évad kiemelkedõ Sung vázája. Vagy az egyetlen ránk maradt Brancusi autódísz. Vagy talán Billy, a Kölyök csizmá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Freddy azonban az egyik legnagyobb cserkészálom valóra váltásával kecsegtetett: bejutni a Smithsonian raktáraiba. Ezt nem lehetett kihagy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gy nézhetem meg õket?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gy Howard Cowdray nevû emberrel kell beszélnie – mondta. – Könnyû megjegyezni. Javaslom, hogy holnap hívja föl! És akkor beindulhatnak a dolg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em értettem ugyan, mit keres százkilencvenezer kosár felelõse a Közlekedési Minisztériumban, de hát mindez tõlem olyan távol ál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kkor holnap felhívom – mondtam. Freddy szokásos mosolyával ismét megrázta a kezem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Remélem, menni fo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agyon furcsa volt. Amerika leghíresebb újságíróitól körülvéve, fennhangon tárgyaltuk egy nagy nemzeti intézmény kiárusítását. Bármelyikük meghallhatta volna – még egy Eviste-féle lehangolt detektor is. És még egy megfontolandó szempont volt: az üzlet hatása a kosárpiacr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z egyik válasz: a kosárpiacnak egy generációra befellegzett. Arra a sorsra jut, mint a cserkészkéspiac, miután Big John felvásárolta a poughkeepsie-i raktárát. Az összes – és nem is kisszámú – ismerõs kosárcserkész új állás után nézh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Rágondolni is szomorú volt. Ahogy a gazdák az állatokra, ugyanúgy a cserkészek is hasonlítanak a tárgyaikra. A kosárcserkészek az általam valaha is ismert legkedvesebb emberek közé tartoznak. Egyszerûek, halk szavúak, nagylelkûek és elõzékenyek. Szeretem </w:t>
      </w:r>
      <w:r>
        <w:rPr>
          <w:b w:val="false"/>
          <w:bCs w:val="false"/>
          <w:i/>
          <w:iCs w:val="false"/>
          <w:caps w:val="false"/>
          <w:smallCaps w:val="false"/>
          <w:strike w:val="false"/>
          <w:dstrike w:val="false"/>
          <w:outline w:val="false"/>
          <w:vanish w:val="false"/>
          <w:color w:val="000000"/>
          <w:sz w:val="24"/>
          <w:szCs w:val="24"/>
        </w:rPr>
        <w:t xml:space="preserve">száraz, </w:t>
      </w:r>
      <w:r>
        <w:rPr>
          <w:b w:val="false"/>
          <w:bCs w:val="false"/>
          <w:i w:val="false"/>
          <w:iCs w:val="false"/>
          <w:caps w:val="false"/>
          <w:smallCaps w:val="false"/>
          <w:strike w:val="false"/>
          <w:dstrike w:val="false"/>
          <w:outline w:val="false"/>
          <w:vanish w:val="false"/>
          <w:color w:val="000000"/>
          <w:sz w:val="24"/>
          <w:szCs w:val="24"/>
        </w:rPr>
        <w:t>csöndes humoru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gyon vigyázz! – mondta Boss. A hátam mögül anyai szemekkel figyelt. Kicsit bosszantott is anyáskodó pillantás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igyázok – mondta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osolygott. Sõt, ami még rosszabb, a hajamat is megborzol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des, amikor haragszol – mondta. – Hánykor enged el Cindy reggelen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t csinálok, amit akarok! – mondtam, sajnálva, hogy semmi eredetibb vagy szellemesebb nem jutott eszem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tudom, kit akarsz áltatni, de engem nem tudsz! – mondta. – Reggel találkozom Cyrusszal. Eladja a második legjobb lófarmját. Ha Cindy engedi, velem jöhet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oss nagymester volt gúnyolódásban. Nem ritka nõi képesség ez, de Boss az elmésség magas fokára emelte. Néha elfelejtettem, hogy két exfeleségem fõnöke, minélfogva mindenkinél többet tud a nõkkel szembeni magatartásomr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Cyrus Folmsbee-re gondolsz? – kérdeztem, mert eszembe jutott, hogy állítólag a Smithsonian üzlet mögött is õ ál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en, Cyrusra – felelte Boss. – Jobban teszed, ha eljössz és beszélsz vele, mielõtt Freddy és Boog behálóznak. Cyrusszal nem lehet kukoricázni. Ha el tudsz szabadulni, kilenc körül várl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abad leszek – mondtam. Boss élvezte a helyzetet. – Majd meglátjuk! – mondta.</w:t>
      </w:r>
    </w:p>
    <w:p>
      <w:pPr>
        <w:pStyle w:val="Normal"/>
        <w:bidi w:val="0"/>
        <w:spacing w:before="480" w:after="240"/>
        <w:jc w:val="center"/>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Tizenegyedik feje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virtuskodás nálam mindig visszaüt. Nagyszájú kijelentéseimet, különösen, ha nõkkel kapcsolatosak, nedves újságfoszlányként vágja arcomba a sor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bból, hogy elõzõ reggel Cindy már hétkor menetkész volt, tévesen a koránkeléssel és gyorsasággal azonosítottam az üzleti sikerek zálogá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követségrõl hazatérve Cindy azonnal elterült és elaludt, mint egy bébi, miközben én nyugtalanító és bizonytalan érzésektõl gyötörve ültem az ágyon. Az élet egyre bonyolultabbá vált. Alvás közben Cindy még szebb volt, mint ébren – az álom angyali szépséget varázsolt arcára és testére. Szép volt õ mindenhogy – alvás közben vagy ébren –, de mihelyt ébredés után türelmetlenségi szintje elérte minimális értékét, angyalból egy magas és gyönyörû Santa Barbara-i lánnyá változott, aki eltéríthetetlenül járja a maga út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Cindy egyenletesen és nyugodtan, a holnap gondjaitól vagy a tegnap emlékeitõl nem háborgatva aludt, míg én órákon át viaskodtam a különbözõ homályos lehetõségek nyugtalanító gondjáva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ikor végre elszenderedtem, álmomban ismét felbukkant a visszafelé vezetõ autósztráda. Ez hajnaltájt lehetett, mert amikor felébredtem, Cindy magas ablakain át már besütöttek a napsugarak. Cindy, aki eddig nekem hátat fordítva aludt, megfordult, és odagömbölyödött hozzám. Félig nyitott szája védtelenebbnek mutatta, mint amilyen valójában vol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Talán védtelen is volt, de mindenesetre meleg. Mellkasomon átvetett karja olyan forró volt, mint egy kályha. Nem rossz idegnyugtató, ha egy hosszú, meleg lány simul az emberhez kora reggel, a feljövõ októberi nap beszûrõdõ fényében. Addig fõttem testének melegében, míg elálmosodtam és elaludtam, hogy kis villanások erejéig újra magamat láthassam a visszafelé vezetõ sztrádá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ztán egy homályosan kivehetõ szexuális álom kezdõdött Boss Miller fõszereplésével. Az izgalom fokozódásával ritkultak a visszaút képei. Boss teljesen betöltötte az álmot, melynek során egyre izgatottabb és izgatottabb lettem, bár nem emlékszem, hogy csináltunk volna valamit. A végkifejlethez közeledve sajnos ébredezni kezdtem. Szerettem volna tovább aludni, de nem ment. Kinyitottam a szemem, és megláttam Cindyt, aki az ágyban lejjebb csúszva csöndes és elmélyedt orális aktusba kezdett öntudatlan, de együttmûködõ részvételemme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Nagyon meglepõdtem, mert korábbi szeretkezéseink során is energikus volt ugyan, de nélkülözött mindenféle agresszivitást és kezdeményezést. Ráment a labdára, és leütötte. Aztán esetleg megismételte, de változatlanul. Úgy szeretkezett, ahogy teniszezni gondoltam: adogatni és röptézni. Nem bonyolódott ejtésekbe, nyesésekbe vagy kidolgozott alapvonal-taktikába. Ászra játszott, s ha sikerült, ment az újabb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Valami történt. Talán mély álmom sarkallta kis ártalmatlan próbálkozásra. Olyan óvatosan kísérletezett, mintha illetéktelen tekintetek zavaró jelenléte nélkül akart volna megtanulni egy új játéko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Természetembõl adódó szolgálatkészségemmel megtéve azt, amit szerintem a helyzet követelt – alvást színleltem, s csak szempilláim alól követtem egy ideig az eseményeket. Úgy éreztem azonban magam, mint a kukkolók. Minél tovább tartott a kísérlet, annál ostobább volt a helyzet, bár – Cindy természetes türelmetlenségének köszönhetõen – valószínûleg csak percekig tartott. A korai idõpont és az alvás és ébrenlét közötti lebegés miatt tûnhetett hosszú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Cindy szerintem arra jutott, hogy érdekes dolog az orális szeretkezés, de neki nem hoz ászokat. A régi szerva-röpte játék mellett döntve hamarosan a hasamra lendült. A szemem csak annyira nyitottam ki, hogy a testeink között átszûrõdõ keskeny napfénycsíkot megpillantsam. Cindy nagy izgalmában olyan volt, mint egy óriás eper. Pillanatok alatt összeesett, és gyõzelmi révületben omlott az arcomra. Kimerültségtõl forró lehelete karom szõrét borzolta, míg én kicsit magamhoz szorítot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közben olyan távolinak éreztem magam, mintha legalábbis Wyoming közepén jártam volna. Agyam aszott volt, mint a Wind-River-parti síkság, ami pedig csakugyan as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ésõbb Cindy csókolózni akart, amin kissé meglepõdtem. Hisz egész elõzõ este egy szót sem szólt hozzám. De határozottan akarta a csókot. Lehelete mindig olyan friss volt, mint a zöld szõlõ – teljesen kipihent sejtekbõl áradt. Már kora reggel is tiszta, szõlõillatú és nagyon izgató lehelete vol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Kis idõ múlva Wind River hangulatom megváltozott, és már nem éreztem annyira üresnek magam. Érdekelni kezdett, mi van Cindyvel. Korábban is szeretkeztünk, de sohasem túlzott szenvedéllyel. Csak habzsolta a szexet, mint a camember-t vagy a szalámit. Hiányzott belõle a stílus. Csak erõ volt, árnyalatok nélk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És most váratlanul, épp amikor Boss-szal lett volna randevúm, az árnyalatok is érdekelni kezdt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eretkezzünk egész nap! – mondta. – Ilyet még úgysem csinál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re gondolsz?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oha nem töltöttem még egy egész napot ágyban – mondta. Szinte belepirult, mintha szégyellni való vallomást tett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oha nem is fogsz, ha ilyen korán kezded – mondtam. – Hacsak nem szervezel be magadnak egy egész hadsereget. Nincs az a pasas, aki egész nap bír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kell végigdugni a napot – mondta Cindy még mindig pirulva. – Mást is csinálhat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 m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Rántott egyet gyönyörû, szeplõs vállain. – Orgiaszerû dolgokat – mondta. – Biztos többet ismersz, mint én. Soha nem jutok ilyen dolgokho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ihetetlen – mondtam, bár nagyon is hihetõ volt. Rengeteg rámenõs, azonnal ágybabújós lányról kiderül, hogy nagyon kevés szexuális élményük van – gyakran egészen szimpla közösülésekkel élik le az életük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hiszen te vagy Washington dédelgetett szépsége! – mondtam. – Mégsincs megfelelõ választási lehetõség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ondtam már – felelte. – Ezek sikeremberek. Nem hentereghetnek egész nap az ágyba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Kicsit elszontyolodott a gondolatra, mennyit veszít az ismeretségi körébe tartozó sikeremberek állandó országjárása miatt, minek következtében senki nem áll készenlétben "orgiaszerû dolgok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a tévékommentátorok? – kérdeztem. – Nekik nem kell országot járniu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Csak a fejét rázta. – Könnyen szerelmesek lesznek, de soha nem hagyják ott a feleségüket – mondta. Aztán a lábaim közé nyúlva megvizsgálta, van-e jele regenerációnak. Alig hittem a szememnek. A hétvége rámenõs szociálalpinistája szereleméhes és félig ártatlan Santa Barbara-i lánnyá változott, akinek minden vágya egy – kissé szokatlan – szexuális kalandokban bõvelkedõ nap.</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Gyere! – súgta. A zavartól nem voltam képességeim teljé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Valamit azonban mutatnom kellett. Így – mondhatni – nagylelkû viszonzásban részesítettem, ami már orgiaszámba mehetett, mert Cindy orgazmusa olyan heves volt, hogy egy külsõ szemlélõ akár elektrosokknak is vélhette volna. Ezután mély álomba zuhant, én pedig felkeltem, megborotválkoztam és zuhanyoztam. Az orgazmus erejébõl ítélve úgy gondoltam, elég hosszan alszik majd ahhoz, hogy pár órára elmehessek a városból Boss-sza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Tervem élettartama azonban egy szúnyogéval sem vetekedhetett. Még álmosságtól félig kábán álltam a zuhany alatt, amikor kinyílt az ajtó, és Cindy botorkált be az álmosságtól szintén félholtan. Én fölébredtem, õ azonban nem. Átölelt és folytatta az alvást. Közben folyt ránk a víz. Cindyn nem is volt fürdõsapka. Nemigen zavarhatta, hogy nedves lesz a haja. Csak testre vágyott, azért kelt ki az ágyból. Valami belsõ tájoló egyenest hozzám irányíto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Így ácsorogtunk egy darabig – egy alvó és egy éber, aki azonban meglehetõsen zavarban volt.</w:t>
      </w:r>
    </w:p>
    <w:p>
      <w:pPr>
        <w:pStyle w:val="Normal"/>
        <w:bidi w:val="0"/>
        <w:spacing w:before="480" w:after="240"/>
        <w:jc w:val="center"/>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Tizenkettedik feje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Zavarom egy óránál tovább is eltartott, mialatt megfelelõ szexuális örömadaggal próbáltam Cindyt ismét kiütni. Nem sikerült. Miután a zuhany alatt kialudta magát, teljesen magához tért, és nem volt az az orgiaszerû ügyeskedés, amitõl ismét elaludt volna. A haja olyan vizes volt, hogy valahányszor arcommal beletúrtam, víz ment a szemembe. Amikor emiatt a dolgok lelassultak, arcomat erõteljesen megdörzsölte a törülközõvel. Egyszer, amikor elfordult, kicsusszantam, de azonnal visszakerge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ent maradni!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Fél óra múlva kellett Boss-szal találkoznom. Az egész napos ölelkezés fenyegetõ réme ellenére is reménykedtem még, hogy valahogy majdcsak megszököm, és idõben ott leszek. Nem vártam már romantikus érzésekkel a találkozást – a karnyújtásnyira lévõ romantikánál többre gondolni sem tudtam –, de nem akartam Boss elõtt a Cindyvel szembeni kiszolgáltatottság látszatát kelteni.</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megoldásról azonban fogalmam sem volt. A keze pillanatnyilag épp a vesszõm tövénél biztosította, nehogy ismét kicsusszanj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arátságosnak tûnt. Így elhatároztam, hogy õszinte lesz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ondanom kell valamit – kezdt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zért tûnhetett barátságosnak, mert a saját örömére volt hangolva, amit mintha rádión figyelt volna. Amikor a vételt megzavartam, gyorsan fölemelte a fejét és megcsók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 van? –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a mai nap nem olyan, amit végig ágyban tölthetünk – mondtam. – A holnap alkalmasabbnak látszik – tettem rögtön hozzá.</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És komolyan is gondoltam. Semmi kifogásom nem volt egy ágynap ellen a megújult Cindyvel. De azért Boss elõtt sem akartam eljátszani a becsületem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ma miért nem jó? – érdeklõdött Cindy. Egyáltalán nem volt mérges. De a péniszemet sem engedte 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olgom van – hazudtam. – Nagy üzlet van kilátásba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ha! – mondta. A nyomaték kedvéért átölelt a lábaival, és összekulcsolta a bokáit. Erõs lány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tudom, mi történt veled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n sem tudom, de nem mehetsz el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fontos! – mondtam. – Ez az üzlet olyan gazdaggá tehet, mint Boog. Cindy a fejét rázt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em – mondta. – Te soha nem leszel gazdag. Még csak nagymenõ sem. Jobb, ha maradsz, és engem dugsz. Így jársz a legjob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 akarj olyan lenni, mint mindenki más! – mondta, újabb csókra emelve a fej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ért n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rt mindent tönkretenne – mondta. – Nem akarom, hogy tönkremenjen. Így akarom, ahogy van. Unok mindenki m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kkor már tudtam, hogy a napnak lõt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ossnak lett igaza: nem tudtam elmenni. Egymást néztük egy darabig. Nem szerelmes voltam, hanem hihetetlenül boldo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oss tíz perc múlva indult volna velem Middleburgbe. Én viszont Cindy-vel ringatóztam egy hosszú csónakon, szexuális lebegésben. Nem sokat mozogtunk ugyan, de végleg egybeforrt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i tudja, miért, egy nálam ritka elhatározással a becsületesség mellett döntöt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lefonálnom kell, hogy lemondjam a találkozót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Fogadjunk, hogy nõrõl van szó!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ne hazudj! – tette hozzá, figyelmesen vizsgálgatv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Nem akartam hazudni, de jól tette, hogy figyelmeztetett. Néha, amikor pedig szándékom szerint igazat akarok mondani, máris hazugságba keveredem. Ilyenkor nyilvánvalóan a védekezési ösztönök gyõz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oss-szal találkoztam volna – mondtam. Cindy egy pillanatig komolyan rám nézett. Azt hiszem, nagyon meglepõdött, hogy megmondtam az igazat. Magam is meglepõdtem, mert tudtam, hogy féltékeny Boss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õi csáberõ dolgában Boss messze lepipálta, és ezt Cindy is tudta. Bossnak férje, gyerekei és sok-sok szeretõje volt – Cindybõl mindez hiányzott. Boss-szal szemben bizony alulmarad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em volt tehát kis dolog elõ vezetni az igazságot. Ez egyszer azonban a becsületesség lefegyverzõ erejére játszottam. Elsõ menetben Cindy eltátotta a szá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Zavarban vagyok – mondtam. – Telefonálnom kell. Az illendõség is megkívánja, hogy lemondjam a találkozó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Cindy egy szót sem szólt. Rám bízta a dolgot. Telefonálj, ha akarsz – mondta a tekinte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gy pillanatra fogd be a füled! – szóltam hízelegve. – Akkor nem kell fölkelnem. Az ágy melletti telefont is tudom haszná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kelsz föl! – mondta, csípõjével hozzám simul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lyen helyzetben még soha nem telefonáltam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Válasz helyett megcsókolt. Aztán két párna közé fúrta a fejét, és karjaival a füléhez szorította õket. Persze azért nem túl erõsen. Hónalján kicsit kiütközött már a szõr. Csak a szemeire hagyatkozva figyelte az árulás legapróbb jelei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Bosst tárcsáztam, az elsõ csengetésre fölvett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tudok menni – mondtam kertelés nélkül. Boss hallgatott. A háttérbõl Micah kuncogása és Desi Arnaz üvöltése hallatszott. Kora reggeli ismétlés ment a tévé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csoda meglepetés! – mondta Boss. – És holnap?</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csoda? – kérdeztem meglepõdv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Cyrus lemondta – közölte Boss. – Bessie ma nem ér rá, õ meg semmit nem csinál Bessie nélkül. Szerinted holnap elenged?</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tudom – mondtam, az újabb hencegést az igazság oltárán feláldozva. Minden további hõsködés értelmetlennek láts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zt vártam, hogy ékelõdni fog, de Boss nem bán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róbáld meg! – mondta. – Az idõpont és a találkozóhely változatl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Cindy le sem vette rólam a szemét. Mosolygott. Egyik sarkával a lábamat rugdos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ossnak nem volt több mondanivalója. Nekem sem. Desi Arnaz épp Lucyval üvöltözött, amikor letettem a kagylót.</w:t>
      </w:r>
    </w:p>
    <w:p>
      <w:pPr>
        <w:pStyle w:val="Normal"/>
        <w:bidi w:val="0"/>
        <w:spacing w:before="480" w:after="240"/>
        <w:jc w:val="center"/>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Tizenharmadik fejez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Cindy egész napos szexünnepe mindössze fél napig tartott. Persze, mivel hajnalban kezdõdött, meglehetõsen hosszú fél nap volt. Ebben a fél napban megpróbáltam mindabban részesíteni, amit nálam sikeresebb férfiaktól soha nem kapott meg. Nem forradalmian újszerû dolgokról volt szó. Csak milliók, sõt milliárdok által ismert szexuális rutingyakorlatokról. Cindynek azonban mindez újdonság volt, és nagyon élvezt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l kellett mennünk ebédelni, mivel mindketten farkaséhesek voltunk, és Cindy kamrájában még egy ember számára sem volt elegendõ élelem. Kimentünk, bedobtunk néhány cheeseburgert, és észrevettük, hogy az étteremtõl kétháznyira lévõ moziban két Humphrey Bogart-filmet adnak. A “Gazdagok és szegények"-et és a “Casablanc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gnézhetnénk õket! – indítványoz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Cindynek is tetszett az ötlet. Tökéletesen beleillett a nap kivételességébe. A délutáni mozizás a sikertörvényeknek még a délelõtti hentergésnél is durvább megsértése volt. Az utóbbit kicsit enyhíti a romantika – az elõbbi azonban egyszerû semmittevé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attogatott kukoricát eszünk, és fogjuk egymás kezét – tettem hozzá.</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em, utálom a pattogatott kukoricát, és neked sem tesz jót – mondta. – De foghatjuk egymás kezét. Egyik filmet sem láttam mé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 lehetsz a világon az egyetlen, aki nem látta a “Casablancá"-t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Úgy nézett rám, mintha súlyos kijelentést tettem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hiszem, hogy én vagyok az egyetlen – mondt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Ha mégis õ volt, akkor az is maradt, mert amint beültünk, elaludt, és a filmek nagy részét édesdeden átaludta. A “Gazdagok és szegények" java részét én is végigaludtam – strapás reggelem volt –, de a “Casablancá"-ra, amikor a Marseillaise-t énekelték, felébredtem. Cindy még erre se. Fejét a vállamra hajtva, nyitott szájjal, hangosan szuszogott. A vásznon Ingrid Bergman csillogott fiatalságtól és élettõl harmatos tekintetével. Cindy maga volt a megtestesült védtelenség. Amikor megcsókoltam, és kinyitotta a szemeit, azok ugyanolyan harmatosak voltak, mint Ingrid Bergmané. Kimentünk a moziból, vettünk egy hatalmas szatyor élelmiszert, és hazamentün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Cindy a konyhába ment, és egészséges ásítások kíséretében nekilátott az élelmiszerek elpakolásának. Csak levesbõl vett vagy öt-hat félét. Hagymalevest, teknõclevest, gazpachót, sárgaborsólevest, lencselevest és Manhattan kagylólevest. Boldogan rakosgatta õket a már amúgy is levesektõl roskadozó polcr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kedvencem – mondta kicsit incselkedve, amikor észrevette, hogy a leveseit nézem. Gyõzedelmes kifejezés ült az arcán. A kiegyensúlyozott szociálalpinista álarca mögött megbújt kislány nagy odaadással gyûjtögette a leveseket. A sok leves valószínûleg növelte biztonságérzetét. A régiségek iránti hiányos érdeklõdésének furcsa kiegészítõje volt ez a szenvedél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Igazi levesgyûjtõ volt, és ez a felismerés örömmel töltött el. Hozzáléptem és megcsókoltam, épp amikor újabb ásításba kezdett. Jól idõzítettem. Az ébredezõ nõk rendszerint kedvelik a kitartó ébreszté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Csinálok neked egy levest – mondta a csók után.</w:t>
      </w:r>
    </w:p>
    <w:p>
      <w:pPr>
        <w:pStyle w:val="Normal"/>
        <w:bidi w:val="0"/>
        <w:spacing w:before="480" w:after="240"/>
        <w:jc w:val="center"/>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Tizennegyedik feje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Éjjel fél tizenkettõkor eszembe jutott Belinda Arber, aki várta, hogy délután a mamájával és nõvérével együtt elvigyem Baskin-Robertshez, ahogy õ nevezte. Persze még csak hároméves volt, és az egészet el is felejthette, de az érzéseim mást súgtak. Az örök gyõztesek nem feledékenyek saját érdekeiket illetõ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hosszú szexuális ébrenlét után Cindy mély álomba zuhant mellettem rózsaszín hálóingében. Ezúttal is úgy aludt el, hogy egyik, lassacskán zsibbadásnak induló kezemet a lába közé szorította. A zsibbadás már majdnem a könyökömnél járt. Egyszer kihúztam, mire a vérem boldog keringésbe kezdett, de Cindy mordult egyet, és visszadugta, s közben még csak fel sem ébred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Valami belsõ nyugtalanság fogott el, pedig csendes éjszakánk volt, annyira csendes, hogy hallani lehetett Cindy egyenletes szuszogását. Hogy õt idézzem: õ levest adott, én meg szerelmet. Nem tudom, egyenlõtlen csere volt-e. Mindent egybevéve, levesszinten a levese valószínûleg legalább olyan jó volt, mint együttlétünk a szerelem szintjé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Érzelmeimet Cindy azonnal teste olvasztótégelyébe szívta, mintha cukor, narancslé és tojássárgája vitamindús keveréke lett volna. A szex volt a tojás. Az érzelmekkel nem nagyon bajlódott, s így teljes és hirtelen élményben részesült, ami egyébként – a rendszeres táplálkozás módján- a családi és társasági élet több hónapjára lett volna kiporcióz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em vonzotta azonban a rendszeres táplálkozás. Olyan volt, mint Belinda, aki azon nyomban rohant volna Baskin-Robbinshoz.</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második éjszaka, miközben kezem Cindy combjai közt zsibbadozott, nyugtalan lettem. Hirtelen megfordult, szétnyitotta a combjait, és karomba, mintha húsz percen át milliónyi tûvel szurkálták volna, lassan visszaköltözött az élet. E bizsergés közben a jövõt latolgat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épzeletben szeretem elrendezni a jövõt. Legkedvesebb és legszebb kincseimmel megtöltött nagy, tágas szobákat látok, ahová magamat és álmaim éppen aktuális nõjét is beleképzel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z ágyban fekve, több szobát is berendeztem egymás után, de képzeletem egyikben sem tûrte meg Cindyt a másodperc tört részénél tovább. Képzeletem realistább, mint jómagam. Cindy számára egyik szobában sem jutott hely. Tárgyaim nem érdekelték, városaim és útjaim pedig untatták voln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bban a pillanatban még mellettem aludt rózsa</w:t>
        <w:softHyphen/>
        <w:t>szín hálóingében, de kis idõ múltán ébredezni kezdett. Egyszer majd igazán felébred, és nem lesz szüksége rám. Elmegy a Capitoliumba, mint Boss, és a legmegfelelõbb férfit gyûjti be a diplomácia, a politika, az újságírás, a mûvészetek és a jog bogyóiban bõvelkedõ bokrokról. A férfiak leve múló foltot hagy majd az ajkain, mielõtt feketeszeder-színû péppé aprítja õk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Hajnali fél hatkor már fent volt, és ötször belém bokszolt, mielõtt elindult volna a fél nyolcas, haladóknak kiírt tornára. Az öt spontán ütés azt jelezte, hogy eszébe jutott Boss-szal tervezett middleburgi utam. Egyszer az ágyban húzott be nekem, egyszer a zuhany alatt – az elõzõ napi románc emlékére, ragaszkodott az együttzuhanyozáshoz – kétszer öltözködés közben, és egyszer a konyhában. Az utolsó ütéstõl a tej is kilöttyent. Se fel nem törölte, sem az ütésekre nem adott magyarázatot. Lehet, hogy csak a Hét Bogyója voltam, de ezalatt senki más bogyója nem lehet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jánlom, hogy hatra légy itthon! – szólt vissza az ajtóból. – Este Obliviához megyünk! Normális emberekként kell viselkednün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 xml:space="preserve">Istenem! – mondtam. – Hisz normális emberek </w:t>
      </w:r>
      <w:r>
        <w:rPr>
          <w:b w:val="false"/>
          <w:bCs w:val="false"/>
          <w:i/>
          <w:iCs w:val="false"/>
          <w:caps w:val="false"/>
          <w:smallCaps w:val="false"/>
          <w:strike w:val="false"/>
          <w:dstrike w:val="false"/>
          <w:outline w:val="false"/>
          <w:vanish w:val="false"/>
          <w:color w:val="000000"/>
          <w:sz w:val="24"/>
          <w:szCs w:val="24"/>
        </w:rPr>
        <w:t xml:space="preserve">vagyunk! </w:t>
      </w:r>
      <w:r>
        <w:rPr>
          <w:b w:val="false"/>
          <w:bCs w:val="false"/>
          <w:i w:val="false"/>
          <w:iCs w:val="false"/>
          <w:caps w:val="false"/>
          <w:smallCaps w:val="false"/>
          <w:strike w:val="false"/>
          <w:dstrike w:val="false"/>
          <w:outline w:val="false"/>
          <w:vanish w:val="false"/>
          <w:color w:val="000000"/>
          <w:sz w:val="24"/>
          <w:szCs w:val="24"/>
        </w:rPr>
        <w:t>Még a világ legnormálisabb embere is késhet néh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nem igaz!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mennyire hogy igaz! A pontosság nem a normalitás szinonimája. Csak azért nem vesztünk csúnyán össze, mert már hét óra huszonöt perc volt. Pedig Cindyt nagyon csiklandozta a dolog. Engem nem annyira, de tudtam, hogy a Boss-szal megbeszélt randevúm miatt egy kiadós veszekedés gyakorlatilag elkerülhetetl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mint kilépett, elõkotortam egy marylandi telefonkönyvet, és Jeant tárcsáz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elinda a második csengetésre válasz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Felveszem – mondta, miután felvette. Szuszogott egy kics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i az? – kérdezte lihegését visszafogv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 xml:space="preserve">Nem </w:t>
      </w:r>
      <w:r>
        <w:rPr>
          <w:b w:val="false"/>
          <w:bCs w:val="false"/>
          <w:i/>
          <w:iCs w:val="false"/>
          <w:caps w:val="false"/>
          <w:smallCaps w:val="false"/>
          <w:strike w:val="false"/>
          <w:dstrike w:val="false"/>
          <w:outline w:val="false"/>
          <w:vanish w:val="false"/>
          <w:color w:val="000000"/>
          <w:sz w:val="24"/>
          <w:szCs w:val="24"/>
        </w:rPr>
        <w:t xml:space="preserve">ezt </w:t>
      </w:r>
      <w:r>
        <w:rPr>
          <w:b w:val="false"/>
          <w:bCs w:val="false"/>
          <w:i w:val="false"/>
          <w:iCs w:val="false"/>
          <w:caps w:val="false"/>
          <w:smallCaps w:val="false"/>
          <w:strike w:val="false"/>
          <w:dstrike w:val="false"/>
          <w:outline w:val="false"/>
          <w:vanish w:val="false"/>
          <w:color w:val="000000"/>
          <w:sz w:val="24"/>
          <w:szCs w:val="24"/>
        </w:rPr>
        <w:t>kell mondani – hallatszott a nõvére hangja valahonnan a közeléb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beállt csönd jelezte, hogy Belinda megpróbálja felidézni, mit is kell mondani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rber lakás? – kérdeztem. Nem figyelt r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everly, tudom már, hogy mit kell mondani! – súg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kkor mondd! – kiabálta Beverly. Újabb csönd követke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emlékszem pontosan – ismerte be a bûntudat csöppnyi jelével a hangjá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 vagy Belinda Arber? – kérdeztem. – Én vagyok annak a nagy fehér autónak a tulajdonos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lviszel ma Baskin-Robertshez? – tért azonnal a tárgy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jánlom! – tette hozz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jánlom, hogy gyere ide!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lõször szeretnék beszélni a mamáddal – mondtam. – Lehet, hogy õ nem akar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írt – közölte Belinda minden apropó nélk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jaj! – mondtam. – Miko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étszer is – mondta. – Jös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érem a telefont! – hallatszott Jean hangja valahonnan mögül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 xml:space="preserve">De </w:t>
      </w:r>
      <w:r>
        <w:rPr>
          <w:b w:val="false"/>
          <w:bCs w:val="false"/>
          <w:i/>
          <w:iCs w:val="false"/>
          <w:caps w:val="false"/>
          <w:smallCaps w:val="false"/>
          <w:strike w:val="false"/>
          <w:dstrike w:val="false"/>
          <w:outline w:val="false"/>
          <w:vanish w:val="false"/>
          <w:color w:val="000000"/>
          <w:sz w:val="24"/>
          <w:szCs w:val="24"/>
        </w:rPr>
        <w:t xml:space="preserve">beszélek – </w:t>
      </w:r>
      <w:r>
        <w:rPr>
          <w:b w:val="false"/>
          <w:bCs w:val="false"/>
          <w:i w:val="false"/>
          <w:iCs w:val="false"/>
          <w:caps w:val="false"/>
          <w:smallCaps w:val="false"/>
          <w:strike w:val="false"/>
          <w:dstrike w:val="false"/>
          <w:outline w:val="false"/>
          <w:vanish w:val="false"/>
          <w:color w:val="000000"/>
          <w:sz w:val="24"/>
          <w:szCs w:val="24"/>
        </w:rPr>
        <w:t>erõsködött Belin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küzdelem alatt csönd volt. Magam elé képzeltem Belindát, amint kitartóan kapaszkodik a telefon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De Jean volt az erõsebb.</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el- – mondta, mert megszakadt a vonal. Azonnal visszahív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Jean vette fel. A háttérbõl hangos bömbölés hallatszott. Belinda elveszített egy meccs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ihetetlen, hogy mikre képes! – mondta Jean ideges hang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t csinált? – kérdezt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Lenyomta – felelte Jean. – A kis boszorka. Ha nem gyõzhet, hát veszítsen minden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Felpofozta?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ersze hogy felpofoztam – felelte Jean. – Gondolja, hogy büntetlenül kellene hagyn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gnap nem értem rá – mondtam. – Azért telefonálok, hogy elnézést kérjek. Jean hallgatott egy pillanati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is vártam – mondta. – Igazán nem várható, hogy az erõszakos kislányom miatt felforgassa az élet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bömbölés közeledett. Az erõszakos kislány újabb támadásba kezd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ütsz meg! – mondta Jean higgadta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 xml:space="preserve">De... én... épp </w:t>
      </w:r>
      <w:r>
        <w:rPr>
          <w:b w:val="false"/>
          <w:bCs w:val="false"/>
          <w:i/>
          <w:iCs w:val="false"/>
          <w:caps w:val="false"/>
          <w:smallCaps w:val="false"/>
          <w:strike w:val="false"/>
          <w:dstrike w:val="false"/>
          <w:outline w:val="false"/>
          <w:vanish w:val="false"/>
          <w:color w:val="000000"/>
          <w:sz w:val="24"/>
          <w:szCs w:val="24"/>
        </w:rPr>
        <w:t xml:space="preserve">beszéltem! – </w:t>
      </w:r>
      <w:r>
        <w:rPr>
          <w:b w:val="false"/>
          <w:bCs w:val="false"/>
          <w:i w:val="false"/>
          <w:iCs w:val="false"/>
          <w:caps w:val="false"/>
          <w:smallCaps w:val="false"/>
          <w:strike w:val="false"/>
          <w:dstrike w:val="false"/>
          <w:outline w:val="false"/>
          <w:vanish w:val="false"/>
          <w:color w:val="000000"/>
          <w:sz w:val="24"/>
          <w:szCs w:val="24"/>
        </w:rPr>
        <w:t>erõsködött Belinda fel-feltörõ zokogáss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azán? Nincs igazság! – mondta Jean egy olyan anya hangján, akit nem igazán hat meg az elõtte álló tragikus kis figu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l... fog... jönni? – kérdezte Belin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tudom. Eljön? – szólalt meg Je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Úgy gondoltam, hogy ma délután elmehetnék – mondtam. – Változatlanul szeretném megnézni a régisége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z így is volt. Érdekelt, milyen ládákat gyûjtött össz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Ráadásul Belindát, Beverlyt és Jeant is látni akartam – szeretetre méltó és ígéretes trió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legyen tisztában azzal, hogy ha jön, nem ússza meg Baskin-Robbins nélkül! – figyelmezte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ibírom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askin-Robbins hallatán Belinda elhallgatott. Olyan susogás hallatszott, mint amikor egy kislány az anyja ölébe mász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ondd meg neki! – mondta Belin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megmondani szokás, hanem megkérni – szólt rá Je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kkor majd én megmondom! – mondta Belinda visszakaparintva a telefo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nem valami szép, Belinda, ne verekedj! – mondta Beverly. – Ugye, mami, én nem vereksz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 nem – mondta Jean. – Te vagy az én jól nevelt lányom. Másik lányát nem érdekelték az ilyen nüansz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ljössz és elviszel minket Baskin-Robertshez, oké?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Oké – hagytam rá. – Megy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gmondtam neki – dicsekedett Belin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llottam – mondta Jean. – De nem hallottam, hogy megköszönted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mert még nem mondtam – ravaszkodott Belin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szájához tartotta a kagylót, és beleszuszogott, mintegy jelezve, hogy akarata jottányit sem válto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tiéd az a puha autó? –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en, az enyém – feleltem. Belinda kuncogott. – Mondd még egyszer a nev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ac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ack az – mondta a mamájának. Még néhányat szuszogott a telefonb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iCs w:val="false"/>
          <w:caps w:val="false"/>
          <w:smallCaps w:val="false"/>
          <w:strike w:val="false"/>
          <w:dstrike w:val="false"/>
          <w:outline w:val="false"/>
          <w:vanish w:val="false"/>
          <w:color w:val="000000"/>
          <w:sz w:val="24"/>
          <w:szCs w:val="24"/>
        </w:rPr>
        <w:t xml:space="preserve">Ma </w:t>
      </w:r>
      <w:r>
        <w:rPr>
          <w:b w:val="false"/>
          <w:bCs w:val="false"/>
          <w:i w:val="false"/>
          <w:iCs w:val="false"/>
          <w:caps w:val="false"/>
          <w:smallCaps w:val="false"/>
          <w:strike w:val="false"/>
          <w:dstrike w:val="false"/>
          <w:outline w:val="false"/>
          <w:vanish w:val="false"/>
          <w:color w:val="000000"/>
          <w:sz w:val="24"/>
          <w:szCs w:val="24"/>
        </w:rPr>
        <w:t>jössz? –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en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Oké, de el ne felejtsd! – figyelmezte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felejtem el – mondtam.</w:t>
      </w:r>
    </w:p>
    <w:p>
      <w:pPr>
        <w:pStyle w:val="Normal"/>
        <w:bidi w:val="0"/>
        <w:spacing w:before="480" w:after="240"/>
        <w:jc w:val="center"/>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Tizenötödik fejez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Cyrus Folmsbee Middleburg melletti második legjobb lovas farmjára megérkezve elsõnek a fa oldalkarosszériájú Rolls Royce-kombit pillantottam meg. Gondosan rendben tartott, kavicsos autóbejárón állt, és fából készült oldalát egy csíkos nadrágos és kis fekete kalapos, alacsony emberke fényesítette puha ruhával óvatosan és nagy szakértelemm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hiszek a szememnek! – mondtam Boss-nak. – Hisz ez egy Rolls-Royce-kombi!</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z autó egy gyönyörû, vöröstéglás ház elõtt állt, õszbe boruló fák alatt, a fehér kerítésekkel és ápolt lovakkal tarkított dimbes-dombos tájba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Gyomrom már a puszta látványtól is remegni kezdett. Ez az érzés csak akkor fog el, ha milliomosokhoz kell mennem, tudva, hogy a náluk látható káprázatos dolgokat valószínûleg soha nem vehetem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oss észrevette, hogy azonnal beleszerettem az autó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 is próbálj alkudni érte! – mondta azzal az enyhén anyás mosollyal, ami már a middleburgi úton is végigkísért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Cadillacem helyett inkább az õ Lincolnján mentünk, mert félt, hogy a Cadillac láttán Cyrus Folmsbee dührohamot kap. Tartós ellenszenvvel viseltetett a General Motors Cadillac-részlege iránt, amióta azok egyszer apró festékhibával szállítottak le neki egy autó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Cyrus nagyon finnyás – mondta Boss. Tartózkodó, de derûs hangulatban volt. Cyrus Folmsbee második legjobb lófarmjához érve, kiszállás elõtt még nézelõdött egy kicsi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iztos azért adja el, mert festeni kellene – mondta a dombokon és völgyeken át a Blue Ridge tövéig húzódó, több mérföldnyi fehér kerítésre mutatva. Ezen a friss õszi reggelen a Blue Ridge a hegység nevéhez hû arcát mutatta. Olyan kék volt, mint a hegesztõpisztoly láng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emmi baj nincs ezzel a kerítéssel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jaj! – mondta Boss. – Hiszen kopott! Nem igazán üti már meg a mérték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Kiszálltunk és odasétáltunk a lélegzetelállító autót fényesítõ csíkos nadrágos emberkéhez. Boss láttán kicsit meghaj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gy van, Herbert? – kérdezte Boss, és kezét barátságosan a férfi vállára t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nnyi kedvességtõl Herbert majdnem elsírta mag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öszönöm, Mrs. Miller, nagyon jól – felelte. – Önre vall, hogy meg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 lesz magával, ha eladják a farmot? – kérdezte Bos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Herbert tanácstalanul rázta a fejét. – Remélem, hogy mehetek az autók után – mondta. – Talán Connecticutba. Nem hinném, hogy hét autó kell neki Maine-ben, bár ez is lehetséges. Tetszik neki, ahogy az autókkal bán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nnek értettem is az okát. A kombit – külsejébõl ítélve – a húszas évek végén készíthették, de csak alámászva lehetett volna bizonyságot szerezni arról, hogy valaha is használt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ért nem festtette át a kerítést? – kérdezte Boss. – Cyrus nem szokta elhanyagolni a dolgoka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Herbert nem örült az ilyen kérdéseknek. Rémült tekintetérõl öreg Goat Gosslin barátom jutott eszembe, aki – ez volt közöttük az egyetlen hasonlóság – szintén gyûlölte a kérdéseket. Herbertnek viszont megvoltak az ujjai, és életében nem látott még rodeó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Válasz elõtt Herbert óvatosan körülnézett. Végül is gazdája valamikor a CIA fõnöke volt! Minden oka megvolt az óvatosság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szomszédok miatt – bökte ki végül. – Mr. Folmsbee megharagudott rájuk. Azt mondja, hogy nézzék csak a piszkos keríté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fényesítést abbahagyva, kicsit szégyenkezve nézte a kerítés nekem tökéletesen fehérnek tûnõ, hosszú csíkját. Ha a Cadillacemhez nem is fogható, de azért fehér volt. Állapota azonban mégis láthatóan zavarta Herbert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okat beszéltek róla – mondta komoran. – Senki nem elégedett a helyzettel. Mr. Folmsbee-t is próbálták már kiengesztelni. De ön is tudja, hogy õ nem az az ember, aki meghajlik a közvélemény elõ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en, mert egy konok disznó – mondta Boss, kedvesen megütögetve Herbert vállát. – Ha bármikor kidobja magát, eljön hozzám, rend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Herbert arca a zavar tanulmányba kívánkozó jeleit mutatta. Cyrus Folmsbee helyett Bossnak dolgozni olyan mennyei álomnak tûnt a számára, ami e földi létben nemigen válhat valór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ásrészt viszont magam is nehezen tudtam elképzelni a dolgot. Egy kis embernek, aki autófényesítéshez fekete kötényt és csíkos nadrágot visel, nem sok keresnivalója van a Miller háztartásban. A Beverly Hillsen látott kis munkásokra emlékeztetett, akik talán egész életüket a hektárokat betöltõ Mercedesek locsolásával töltötték. Herbert legalább egy Rolls Royce-t fényesíthe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Felkelt már a gazda? – kérdezte Bos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Ó, már régen! – felelte Herbert. – Valószínûleg a vadászgörényeknél találja õk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görények felé menet elhaladtunk egy nagy garázs elõtt, amiben hat autó állt, közülük öt takaros vászonhuzattal letakarva. A letakaratlan autó egy busz nagyságú, régi Pierce Arrow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bben egy egész család ellakhatna – jegyeztem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ényleg édes pofa ez a Herbert – mondta Boss. – Imádom az ilyen embere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ért nem fogadod fel? – kérdeztem. – Nem tûnik itt túl boldog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oss csak mosolygott. – Csak nem fogom elcsaklizni Folmsbee-ék alkalmazottait! – mondta. – Cyrus azonnal megöletne az egyik koreaiva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ég be sem fejezte, amikor két koreai lépett ki mellettünk egy lugasból. Herberthez hasonlóan ezek is csíkos nadrágot és kis sapkát viseltek. Tisztelettudóan megvárták, míg elmentünk elõttük, majd elindultak a ház irányába. Valóban elég meggyõzõek volta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Cyrus szerint õk a világ legjobb bérgyilkosai – mondta Boss. – Csaposnak is kitûnõek. A kis lugast elhagyva szemünk elé tárult a birtok. Megszakítás nélkül követte egy völgy vonulatát, egész a Blue Ridge-ig. Itt-ott néhány cseréptetõs csûr és kis, rácsos ablakú házikó látszott, melyek borostyánnal benõtt falaikkal mintha Dorothy Sayers könyveibõl kilépõ idõs angol hölgyek lakóhelyéül szolgáltak volna. Északnyugatra egy kis tó látszott, mely mögött a réteket keresztül-kasul szelõ kerítés fehérsége kétségtelenül innen volt a mértéken. Az egyik réten néhány világos pej legelészett, a másikon pedig elszórtan fekete Angus-tehenek voltak. A lovak a farkukkal csapkodva ugráltak a friss reggeli levegõn, miközben a tehenek csak egy helyben álltak. Megmoccanni még soha egyet sem láttam. A zöld fû és kék hegyek, a fehér kerítés és sárguló levelek, a pej lovakat kiegészítõ fekete tehenek olyan tökéletesen elrendezett képet nyújtottak, hogy eszembe jutott, vajon nem tudatosan késztették-e ácsorgásra az Angusokat. Nem arra voltak-e idomítva, hogy a kompozíció kedvéért az egész napot egy helyben töltsék? Ha ugyanis – a tehenektõl megszokott módon – a legelõ egy sarkába húzódnak, az a tájkép egész egyensúlyát megbillentette volna. – Mit csinál a görényekkel? – kérdezt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Cyrus kedveli a kisméretû, de gyors lényeket, amilyenek a koreaiak és a görények – mondta Bos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görénytelep elég messze volt a háztól. Elmentünk egy kis ligetben lévõ nyárilak mellett, amihez fûzfákkal körülvett tavacska és agyaggalamblövõpálya is tartozott. A domb alján egy tweedöltönyös, magas férfi állt a kerítésnél, és egy csomó apró állat nyüzsgését figyelte. A mellette lévõ darabos nõ csak Bessie Lump lehe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özelebb érve megláttuk a görények életörömeinek teret adó ólakban lévõ lyukakat, ahol ki-be mászkálhattak, és a holland kemencékhez hasonló púpszerû képzõdményeket, a görények feltételezhetõ hálóhelyét. Az éppen nem rohangászó görények furcsa oldalazó mozgással szimatoltak a kerítés menté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 xml:space="preserve">Á, Boss! – kiáltott fel Cyrus Folmsbee, amikor megfordult és meglátott minket. Arca nagyon vörös volt, és kék selyemkendõt viselt a nyakán.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weedzakójáról monokli lógott, de nem nagyon használ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essie Lump abban a – leírhatatlan – ruhában volt, amit az aukción is visel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vevõnk? – kérdezte Cyrus, amikor kezet ráztunk. Sovány keze volt, és ujjai satuként szorítottak. Világoskék szemek meredtek rám vörös arcá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égymillió, egy centtel sem kevesebb – mondta feltételezve, hogy én vagyok a vev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Lassabban, Cyrus! – nyugtatta Boss. – Ez az unokaöcsém, Jack. Texasból jött föl pár napra. Gondoltam, míg itt van, megmutatom neki Middleburgö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 xml:space="preserve">Jól teszed! – mondta Cyrus, és elgondolkodva nézett rám. – Jól teszed. Érdemes itt vásárolni. Az emberek pokoli unalmasak, de ez általában mindenütt így van. Azt mindenesetre állítom, hogy az enyémhez hasonló nyári lakot nem talál. Ugyanaz építette, aki a brightoni nyárilakot. És itt van ráadásul ez a telep. Angliában </w:t>
      </w:r>
      <w:r>
        <w:rPr>
          <w:b w:val="false"/>
          <w:bCs w:val="false"/>
          <w:i/>
          <w:iCs w:val="false"/>
          <w:caps w:val="false"/>
          <w:smallCaps w:val="false"/>
          <w:strike w:val="false"/>
          <w:dstrike w:val="false"/>
          <w:outline w:val="false"/>
          <w:vanish w:val="false"/>
          <w:color w:val="000000"/>
          <w:sz w:val="24"/>
          <w:szCs w:val="24"/>
        </w:rPr>
        <w:t xml:space="preserve">ismerik </w:t>
      </w:r>
      <w:r>
        <w:rPr>
          <w:b w:val="false"/>
          <w:bCs w:val="false"/>
          <w:i w:val="false"/>
          <w:iCs w:val="false"/>
          <w:caps w:val="false"/>
          <w:smallCaps w:val="false"/>
          <w:strike w:val="false"/>
          <w:dstrike w:val="false"/>
          <w:outline w:val="false"/>
          <w:vanish w:val="false"/>
          <w:color w:val="000000"/>
          <w:sz w:val="24"/>
          <w:szCs w:val="24"/>
        </w:rPr>
        <w:t xml:space="preserve">a görényeket. Tulajdonképpen az az egyetlen hely, ahol </w:t>
      </w:r>
      <w:r>
        <w:rPr>
          <w:b w:val="false"/>
          <w:bCs w:val="false"/>
          <w:i/>
          <w:iCs w:val="false"/>
          <w:caps w:val="false"/>
          <w:smallCaps w:val="false"/>
          <w:strike w:val="false"/>
          <w:dstrike w:val="false"/>
          <w:outline w:val="false"/>
          <w:vanish w:val="false"/>
          <w:color w:val="000000"/>
          <w:sz w:val="24"/>
          <w:szCs w:val="24"/>
        </w:rPr>
        <w:t xml:space="preserve">tényleg </w:t>
      </w:r>
      <w:r>
        <w:rPr>
          <w:b w:val="false"/>
          <w:bCs w:val="false"/>
          <w:i w:val="false"/>
          <w:iCs w:val="false"/>
          <w:caps w:val="false"/>
          <w:smallCaps w:val="false"/>
          <w:strike w:val="false"/>
          <w:dstrike w:val="false"/>
          <w:outline w:val="false"/>
          <w:vanish w:val="false"/>
          <w:color w:val="000000"/>
          <w:sz w:val="24"/>
          <w:szCs w:val="24"/>
        </w:rPr>
        <w:t>ismerik õket. Nagy szerencsém volt a szürke görényekkel – a barnákat nem becsülöm valami sokra. Félek, hogy az egész környéken nem talál megfelelõ görénykereskedõt, de megjelenése alapján magának megvan a négymilliój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Bessie Lump is megfordult, és rám meredõ szemei még egy halnak is becsületére váltak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Cyrus – Bessie-rõl vagy Bossról tudomást sem véve – folytatta mondóká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Örülök, hogy egyenesen ide jött – mondta. – Szeretem azokat az embereket, akik nem csapkodnak összevissza a bozótban. Bukszusbokraim, el kell ismerni, nem az igaziak, de kis ápolás hatására rendbe jönnek. A görényeket nem viszem el. Más görényeim is vannak. De ha nem elég óvatos a szürkékkel, biztosíthatom, megharapjá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Bossra néztem, remélve, hogy leállítja, de a legcsekélyebb késztetést sem mutatta. A birtokot vizsgálta. Cyrus a kerítésnél hagyott egy botot. Olyan nagy volt, mint õ maga, és valami csomós fából készült. Soha nem láttam még párját, és gyönyörködve néztem. Cyrus azonnal kiszúrt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t nem adom – mondta. – Jugoszláv pásztorbot. Még Titótól kaptam. A jugoszlávok, ha akarnak valamit a birkától, rávernek. Egyszerû megoldás. Gyönyörû darab, nem igaz?</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lég olcsón kifizetett – szólt közbe Bessie. – Egy telket is adhatott volna. Cyrus meglepõdött. Aztán Bessie-hez ford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bszolút nonszensz – mondta. – Mihez kezdenék egy telekkel Jugoszláviában? Nem beszélem a nyelvet, nem szeretem a kosztot. Az emberek pokoli unalmasak. Szótlan parasztok, még a virginiaiaknál is rosszabbak. Akkor már inkább a bot. Ha kedvem támad, elverhetem vele azokat az átkozott fekete teheneket. Életem nagy kielégülése, amikor elverem azokat a fekete marhákat. Azok a dögök meg se moccan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essie-t nem gyõzte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nnek ellenére úgy gondolom, hogy olcsón kifizetett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lnézést, hogy elfelejtettem bemutatni – mondta Cyrus. – Persze nem is tudom bemutatni, mert nem ismerem a nev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ack McGriff – mondtam. – Tegnap már találkoztam Mrs. Lumppa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 xml:space="preserve">Milyen érdekes! – mondta Cyrus, és keményen Bessie-re nézett. – </w:t>
      </w:r>
      <w:r>
        <w:rPr>
          <w:b w:val="false"/>
          <w:bCs w:val="false"/>
          <w:i/>
          <w:iCs w:val="false"/>
          <w:caps w:val="false"/>
          <w:smallCaps w:val="false"/>
          <w:strike w:val="false"/>
          <w:dstrike w:val="false"/>
          <w:outline w:val="false"/>
          <w:vanish w:val="false"/>
          <w:color w:val="000000"/>
          <w:sz w:val="24"/>
          <w:szCs w:val="24"/>
        </w:rPr>
        <w:t xml:space="preserve">Errõl </w:t>
      </w:r>
      <w:r>
        <w:rPr>
          <w:b w:val="false"/>
          <w:bCs w:val="false"/>
          <w:i w:val="false"/>
          <w:iCs w:val="false"/>
          <w:caps w:val="false"/>
          <w:smallCaps w:val="false"/>
          <w:strike w:val="false"/>
          <w:dstrike w:val="false"/>
          <w:outline w:val="false"/>
          <w:vanish w:val="false"/>
          <w:color w:val="000000"/>
          <w:sz w:val="24"/>
          <w:szCs w:val="24"/>
        </w:rPr>
        <w:t>semmit nem hallottam. Mi folyik itt? További összeesküvések, kedves Bessi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essie döglötthal-szemeivel bámult r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ismerem õt – mondt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Épp emlékeztetni akartam, hogy Boog mutatott be bennünket egymásnak, amikor Boss jókorát csípett belém. Ebbõl arra következtettem, hogy jobban teszem, ha hallgat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óval letagadod? – kérdezte Cyrus indulatosan nézve Bessie-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 szólj bele, de vedd meg a farmot! – súgta Boss, míg Cyrus Bessie-t fürkés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alálkoztál ezzel a férfival, vagy sem? – kérdezte Cyrus emelt hangon, és a jugoszláv bottal néhányszor megkopogtatta a föld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Vegyem meg a lófarmot? Bossra néztem, de õ csak mosolygott és bólin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udni akarom, mi folyik itt! – kiabálta Cyrus. – Nem ajánlom, hogy titkolóz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essie arckifejezése semmit sem változott, pedig Cyrus úgy nézett rá, mint aki rögtön odacsap a pásztorbottal. Mintha egyikünk sem érdekelte volna. Ugyanaz az öreglányos kis kézitáska volt nála, mint az aukción. Csak állt, és olyan közömbösen nézte Cyrust, mint egy bukszusbokro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Cyrus egyre vörösebb lett. Csontos keze erõsen markolta a botot. Nem az a férfi volt, aki szerette, ha a kopogását semmibe veszik, márpedig pontosan ez történt. Bessie szó nélkül hátat fordított, és lassan fölsétált a dombra. Volt a némaságában valami vészterhe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bszolút nonszensz! – mondta Cyrus. – Végsõ és komplett butaság! Ez a nõ egy hazudozó, és mindig is az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z utolsó mondatot már ordította, remélve, hogy Bessie meghallja és visszafordul. De nem fordult vissza. Folytatta lassú, kérlelhetetlen sétáját a hosszú zöld gyepe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eret felbosszantani – mondta Cyrus ezúttal – halkabban. – Mindig is szeretett. A feleségemnél is – rosszabb. Sokkal rosszabb. A feleségem csak isz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llom, utaztál – mondta Boss. Néhány görény a hátsó lábára ágaskodva, kíváncsian szimatolt felé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en, Peck és a múzeumai miatt – felelte Cyru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leglehetetlenebb országokban építi õket. Mint például Ugandában, ami teljes csõd. Engem tanácsadónak szokott felkérni. A vér végül is nem válik vízz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Álltunk egy percig, és néztük a görények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az igazság, hogy Bessie szörnyen sznob – folytatta. – Az ismerõseink felét letagadja, köztük olyanokat, akiket már legalább negyven éve ismerünk. Azért, mert Shipton. Az összes Shipton szörnyen sznob.</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oog mégis jól kijön vele – mondta Bos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rt udvarol neki – mondta Cyrus. – Néhány férfival – feltéve, hogy gazdagok – azért kivételt tesz. Vagy ha udvarolnak neki. Én épp az ellenkezõje vagyok. Ki nem állhatom a hízelgést, és a sznobizmusra sincs szükség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ért nincs? – kérdezte Boss mosolyog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rt a sznobizmus tökéletes butaság – felelte Cyrus. – Szerencsés helyzetben vagyok persze. Senki nem olyan tökéletes, mint én. Sok energiát takarítok meg ezzel. Fiatalember, megállapodtunk teh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ossra néztem, aki kifürkészhetetlen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t hiszem, igen – mondta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ompás! – örvendezett Cyrus. – Boldogabb nem is lehetnék. Soha nem szerettem ezt a helyet. A tónak rossz a formája: mint tudja, L alakú. Tökéletes butaság. Egy tó legyen kerek, ne pedig középen megtört! A vitorlást sajnos nem adom magának. Tudja, van egy csomó kerek tavam. Innen alig tíz mérföldnyire is van egy. Azt az egyet megtartom. Tartozik hozzá még egy helikopterdokk is, bár már nincs helikopterem. Az ügynökség nagyon elõzékenyen kölcsönöz nekem egyet, valahányszor szükségem van r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z egész monológ alatt csontos ujjaival morzsolgatta a kezemet. Aztán megfordult, udvariasan megfordult, udvariasan meghajolva megcsókolta Bosst, majd jugoszláv botját kezébe kapva megindult a ház felé.</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 xml:space="preserve">Örülök, hogy nem az a típus, akit megállapodás elõtt körbe kell vezetni – mondta. – A texasiak határozott emberek. Mindig is mondtam. Vedd meg ami tetszik, és élj vele! – ez volt a mottóm. A középosztály, mondom, csupa fürkészés és óvatoskodás.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essie véleménye ugyanez. Úgy gyûlöli a középosztályt, ahogy csak egy Shiptontól teli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 xml:space="preserve">Kérdezd meg Boogot, mire készül Bessie! – mondta Bossnak rövid szünet után. – Tudni fogja. Nagyon tisztelem Boogot. Kérdezd meg, jó? Utálom Bessie ravaszkodásait. Szerintem saját koreaiakat fogadott fel, ami, ha engem kérdezel, pokoli disznóság. </w:t>
      </w:r>
      <w:r>
        <w:rPr>
          <w:b w:val="false"/>
          <w:bCs w:val="false"/>
          <w:i/>
          <w:iCs w:val="false"/>
          <w:caps w:val="false"/>
          <w:smallCaps w:val="false"/>
          <w:strike w:val="false"/>
          <w:dstrike w:val="false"/>
          <w:outline w:val="false"/>
          <w:vanish w:val="false"/>
          <w:color w:val="000000"/>
          <w:sz w:val="24"/>
          <w:szCs w:val="24"/>
        </w:rPr>
        <w:t xml:space="preserve">Én </w:t>
      </w:r>
      <w:r>
        <w:rPr>
          <w:b w:val="false"/>
          <w:bCs w:val="false"/>
          <w:i w:val="false"/>
          <w:iCs w:val="false"/>
          <w:caps w:val="false"/>
          <w:smallCaps w:val="false"/>
          <w:strike w:val="false"/>
          <w:dstrike w:val="false"/>
          <w:outline w:val="false"/>
          <w:vanish w:val="false"/>
          <w:color w:val="000000"/>
          <w:sz w:val="24"/>
          <w:szCs w:val="24"/>
        </w:rPr>
        <w:t>ismertettem meg vele a koreaiakat, amit tud róluk, azt tõlem tudja. Pimaszság, hogy most saját magának is tart néhányat. Annyit elõre megmondhatok, hogy véget nem érõ bajokat okoznak, ha nem jól kezelik õket. Csak közlöm, hogy nem amatõrnek való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ár a nagy vöröstéglás ház sarkánál mondta ezt. Bessie a kombi körül sétált, még mindig a kezében tartva retikülj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Herbert, aki idõnként figyelmének középpontjába került, meglehetõsen idegesnek láts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ézzétek ezt a nõt! – mondta Cyrus. – Mit gondoltok, miben sántikál?</w:t>
      </w:r>
    </w:p>
    <w:p>
      <w:pPr>
        <w:pStyle w:val="Normal"/>
        <w:bidi w:val="0"/>
        <w:spacing w:before="480" w:after="240"/>
        <w:jc w:val="center"/>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Tizenhatodik feje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tudom, de Herbert idegesnek látszik – mondta Boss. – Tetszik nekem ez a Herbert. Ha egyszer kidobnád, akkor átveszem. Gondoltam, szólo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Cyrus zavarban volt. – Ez szép tõled – mondta, és úgy nézett Herbertre, mint akit elõször lá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 xml:space="preserve">Nem hinném, hogy kidobom – mondta olyan hangon, mintha maga az ötlet is képtelenség és nevetséges lenne. – Herbert öröktõl fogva nálam dolgozott. Meglep, hogy valaki felfigyelt rá. így belegondolva, </w:t>
      </w:r>
      <w:r>
        <w:rPr>
          <w:b w:val="false"/>
          <w:bCs w:val="false"/>
          <w:i/>
          <w:iCs w:val="false"/>
          <w:caps w:val="false"/>
          <w:smallCaps w:val="false"/>
          <w:strike w:val="false"/>
          <w:dstrike w:val="false"/>
          <w:outline w:val="false"/>
          <w:vanish w:val="false"/>
          <w:color w:val="000000"/>
          <w:sz w:val="24"/>
          <w:szCs w:val="24"/>
        </w:rPr>
        <w:t xml:space="preserve">én </w:t>
      </w:r>
      <w:r>
        <w:rPr>
          <w:b w:val="false"/>
          <w:bCs w:val="false"/>
          <w:i w:val="false"/>
          <w:iCs w:val="false"/>
          <w:caps w:val="false"/>
          <w:smallCaps w:val="false"/>
          <w:strike w:val="false"/>
          <w:dstrike w:val="false"/>
          <w:outline w:val="false"/>
          <w:vanish w:val="false"/>
          <w:color w:val="000000"/>
          <w:sz w:val="24"/>
          <w:szCs w:val="24"/>
        </w:rPr>
        <w:t xml:space="preserve">éveken át észre sem vettem. De igazad van, </w:t>
      </w:r>
      <w:r>
        <w:rPr>
          <w:b w:val="false"/>
          <w:bCs w:val="false"/>
          <w:i/>
          <w:iCs w:val="false"/>
          <w:caps w:val="false"/>
          <w:smallCaps w:val="false"/>
          <w:strike w:val="false"/>
          <w:dstrike w:val="false"/>
          <w:outline w:val="false"/>
          <w:vanish w:val="false"/>
          <w:color w:val="000000"/>
          <w:sz w:val="24"/>
          <w:szCs w:val="24"/>
        </w:rPr>
        <w:t xml:space="preserve">létezik. </w:t>
      </w:r>
      <w:r>
        <w:rPr>
          <w:b w:val="false"/>
          <w:bCs w:val="false"/>
          <w:i w:val="false"/>
          <w:iCs w:val="false"/>
          <w:caps w:val="false"/>
          <w:smallCaps w:val="false"/>
          <w:strike w:val="false"/>
          <w:dstrike w:val="false"/>
          <w:outline w:val="false"/>
          <w:vanish w:val="false"/>
          <w:color w:val="000000"/>
          <w:sz w:val="24"/>
          <w:szCs w:val="24"/>
        </w:rPr>
        <w:t>Bessie szerintem épp egzecíroztatja. Mint az alkalmazottakat általában. Elvárásai vannak velük szemben, és nem adja alább.</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Álltunk és néztük, ahogy az autócsoda körül járõrözött. Majd egy szó nélkül bejárõrözött a házba. Herbert feszült figyelme mit sem lazult. Olyan volt, mint aki egy számára kirendelt kivégzõosztag érkezését várja a ház irányá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Rendben van! – mondta Cyrus, és felszabadultan a combjára csapott. – Jó reggeli munkát végeztünk. Soha nem kedveltem ezt az L alakú tavat. Ugye, Boss, segítesz majd a részletekben? Töltsétek ki a papírokat, és küldjétek el az embereimnek! Utána ez a szerencsés fiatalember kitöltheti a csekket, és kész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Remek! – helyeselt Boss. – Kapcsolatba lépek az embereiddel. Hamarosan találkoz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 minden jól megy, csak hónapok múlva – mondta Cyrus. – Tudod, Peck miatt. Az üzlethez semmi tehetsége, pedig a múzeumai szerintem elég mutatósak. Úriemberként otthon ülhetne, de lehetetlen rábeszé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egfordult és bement a házba, amit épp azelõtt vettem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kombi mellett elsétálva, Boss Herbertre kacsin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eretnék egy csókot adni neki, de Bessie figyel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incsen négymillió dollárom – böktem 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kem van – mondta Boss. – Nem gondoltam, hogy Cyrus ennyire olcsón adja. Bessie az orránál fogva vezet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ölcsönadod nekem a pénzt?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úgy ám! – felelte. – Te vagy az álca. Lefestjük a kerítéseket, és eladjuk hatmillióért. Esetleg hat és félér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Így már másképp álltak a dolgok. – Én ebbõl mennyit kapok?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oss nevetett. – Valamit majd kapsz – mondta. – Még nem tudom mennyit, vagy egyáltalán m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oss rém gyors vezetõ volt. Egy-egy nagyobb üzlet ugyanolyan jó hatással volt rá, mint Kate-re. Nagy sebességgel száguldott a hatmillió dolláros lovas farmokat határoló keskeny és szeles virginiai utacskákon, miközben a letekert ablakon át hûvös õszi levegõ süvített át az autó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ossnak gyönyörû színe volt. Egyszerre tudott barna és pirospozsgás lenni. Az autót átjáró hûvös levegõtõl olyan volt most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ényleg megcsókoltad volna Herbertet? – kérdeztem féltékeny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t persze! – mondta. – És tudod, miért? Az ártatlanságáért. Ellenállhatatlanul vonzanak az ártatlan férfi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megmagyarázza Micah-t – mondtam. – Régóta kerestem már magyarázat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en – mondta rám pillantva. – Csak Micah nem visel csíkos nadrágot és kis fekete kötény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bbõl én valószínûleg kimaradok – mondtam remélve, hogy ellenkezni fog.</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gy bukkanón átvágtatva megkerült egy traktorost, mintha elõre tudta volna, hogy ott lesz a bukkanó mögött. Majd rám mosolyg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miatt ne aggódj! – mondta. – Téged még jobban szerethetlek, ha elveszíted. Az elveszített ártatlanság legalább annyira csábít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nagyon értem a szempontjaidat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Vállat vont. – Szeretnék egy hamburgert – felel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virginiai Chantillybe érkeztünk – lapos kis hely az 50-es úton, közel ahhoz a bolhapiachoz, ahol Beth Gibbonnal, a bolhapiacos lányával találkozta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mikor észrevettem, Beth az apja öreg teherautójának végében ült öt kisgyerekével, mint öt kiskutyával. Beth apja paplanokkal foglalkozott, bár alkalomadtán zsebkésekkel, régi palackokkal és giccses mütyürkékkel is. Találkozásunk idején Beth még csak huszonnégy éves volt, és a szemében tükrözõdõ riadtságot az általa “régi nagyvárosoknak" nevezett helyekkel szembeni rémült és oktalan érzések keltették. Volt valahol egy férje, akinek öt év alatt az öt gyereket szülte, de aki – amikor épp nem gyereket csinált – Cincinattiban lõdörgö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Boss által kiválasztott falatozót betöltõ hamburgerillatba Beth emléke vegyült. A hamburger is jó volt, de figyelmemet lekötötték az emlékek. Már majd egy éve nem láttam Beth-t, aminek valószínû oka egy újabb gyerek lehete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zenegépen Tánya Tucker kitartóan állította, hogy ha arra kerülne sor, õ a mennyország helyett is Texast választaná. A dal Coffee emlékét idézte fel bennem, ami keveredett a hamburger és a mustár ízével, és a Beth iránt érzett nosztalgiáva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Boss vidáman máj szólta a hamburgert, közben a kamionosok egy egész fakkot betöltõ csoportját figyelte, akik még a hamburgernél is olajosabbak voltak. A kamionosokat kicsit zavarba is hozta ez az érdeklõdé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l jár az eszed? –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llió dolgon – mondtam. – Nem tudnám felsoro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oss túl nagyot nyelt, miért is néhányszor mellbe vágta magát, hogy lesegíts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gmondom, mi a baj veled – mondta. – Egyrészt túl romantikus vagy. Másrészt viszont a romantika alapszabályát sem ismered.</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A témát érdemesnek találtam a megvitatásra. Hisz volt már két feleségem, több barátnõm és potenciális feleségem. Tudnom kellene már </w:t>
      </w:r>
      <w:r>
        <w:rPr>
          <w:b w:val="false"/>
          <w:bCs w:val="false"/>
          <w:i/>
          <w:iCs w:val="false"/>
          <w:caps w:val="false"/>
          <w:smallCaps w:val="false"/>
          <w:strike w:val="false"/>
          <w:dstrike w:val="false"/>
          <w:outline w:val="false"/>
          <w:vanish w:val="false"/>
          <w:color w:val="000000"/>
          <w:sz w:val="24"/>
          <w:szCs w:val="24"/>
        </w:rPr>
        <w:t xml:space="preserve">valamit </w:t>
      </w:r>
      <w:r>
        <w:rPr>
          <w:b w:val="false"/>
          <w:bCs w:val="false"/>
          <w:i w:val="false"/>
          <w:iCs w:val="false"/>
          <w:caps w:val="false"/>
          <w:smallCaps w:val="false"/>
          <w:strike w:val="false"/>
          <w:dstrike w:val="false"/>
          <w:outline w:val="false"/>
          <w:vanish w:val="false"/>
          <w:color w:val="000000"/>
          <w:sz w:val="24"/>
          <w:szCs w:val="24"/>
        </w:rPr>
        <w:t>a romantikár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oss hasábburgonyát mártogatott a ketchupba. Egy pillanatra Belinda Arberre emlékeztetett. Hidegen nézett rám. Belinda nagyon hasonlított Bossra, csak negyvenkilenc évvel fiatalabb kiadásba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A – néha pontatlanul – </w:t>
      </w:r>
      <w:r>
        <w:rPr>
          <w:b w:val="false"/>
          <w:bCs w:val="false"/>
          <w:i/>
          <w:iCs w:val="false"/>
          <w:caps w:val="false"/>
          <w:smallCaps w:val="false"/>
          <w:strike w:val="false"/>
          <w:dstrike w:val="false"/>
          <w:outline w:val="false"/>
          <w:vanish w:val="false"/>
          <w:color w:val="000000"/>
          <w:sz w:val="24"/>
          <w:szCs w:val="24"/>
        </w:rPr>
        <w:t xml:space="preserve">nõimnek </w:t>
      </w:r>
      <w:r>
        <w:rPr>
          <w:b w:val="false"/>
          <w:bCs w:val="false"/>
          <w:i w:val="false"/>
          <w:iCs w:val="false"/>
          <w:caps w:val="false"/>
          <w:smallCaps w:val="false"/>
          <w:strike w:val="false"/>
          <w:dstrike w:val="false"/>
          <w:outline w:val="false"/>
          <w:vanish w:val="false"/>
          <w:color w:val="000000"/>
          <w:sz w:val="24"/>
          <w:szCs w:val="24"/>
        </w:rPr>
        <w:t>tekintett nõk valahogy mindig emlékeztettek egymásra. Sok eltérõ vonásuk mellett is mintha az egyezések domináltak voln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Boss hallgatott. A hamburgerrel és a hasábburgonyával volt elfoglalva, és néha a kamionosokkal, akik ettõl továbbra is zavarban voltak. Nyilván még ez a Boss által mutatott felületes érdeklõdés is szokatlan volt a számuk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pincérnõ újra és újra megtöltötte Boss kávéscsészéjét, melybõl fehér gõzfelhõ szállt fel. Ivás elõtt, a csészét szájához emelve, Boss finoman félrefújta a gõz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erintem nem értesz hozzá, hogyan kell bekeríteni a nõket – mondta, megtörve a csendet. – Bár ez nem is igazán számit, mert bármelyik lány pontosan tudja, hogyan kerítsen be téged.</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Keményen a kamionosokra nézett, amitõl azok idegesen behúzták a nyaku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enned az a vonzó, hogy olyan szûzies vagy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edig nem vagyok szûz – tiltakoztam szinte automatikusan. Azt azért tudhatta, hogy nem vetem meg a testi érintkezé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romantikus kapcsolatoknak két fajtája létezik – mondta Boss, új javai egy fekete hajtincset csavargatva. – A többi nem más, mint amit nagyanyám közönséges ügyecskének neve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mik ez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erotikus barátság és a házasságtörés – mondta Boss, miközben pénztárcáját kinyitva, aprópénzt szórt az asztalra. – Én adom a borravalót, te meg fizetheted a száml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Felállt, és a hirtelen elhallgató kamionosok mellett elhaladva az ajtó felé indult. Azok szinte az asztal alá bújtak, pedig Boss már feléjük sem nézett. Elvett egy fogpiszkálót, és kiment. Kifizettem a számlát. Amint az ajtó becsapódott mögöttem, a kamionosok bátorsága is visszatért, és hangos nevetésben törtek ki.</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color w:val="000000"/>
          <w:sz w:val="36"/>
          <w:szCs w:val="36"/>
        </w:rPr>
      </w:pPr>
      <w:r>
        <w:rPr>
          <w:b w:val="false"/>
          <w:bCs w:val="false"/>
          <w:i w:val="false"/>
          <w:iCs w:val="false"/>
          <w:caps w:val="false"/>
          <w:smallCaps w:val="false"/>
          <w:strike w:val="false"/>
          <w:dstrike w:val="false"/>
          <w:outline w:val="false"/>
          <w:vanish w:val="false"/>
          <w:color w:val="000000"/>
          <w:sz w:val="36"/>
          <w:szCs w:val="36"/>
        </w:rPr>
        <w:t>Negyedik könyv</w:t>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Elsõ feje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mikor az elhanyagolt wheatoni bevásárlóközpontban Jean Arber régiségboltjába benyitottam, Jean éppen telefonált, mégpedig – lehalkított hangjából ítélve – a férjéve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Belinda egy csodaszép pennsylvaniai frigyládán ült, a lábát lóbálva, amelyen ezúttal is kis piros tornacipõ volt. Nõvére, Beverly a sarokban egy nagyobb, de kevésbé szemrevaló ládán ült, és egy frissen elkészült papírruhát próbált rá egy papírbab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egjelenésemre Belinda leugrott a ládáról, és a mamája ölébe rohant. Nem menedéket keresett – a mamáját szerette volna elrángatni a telefont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ami, megjött! – kiabálta hangosan. – Induljun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Jean folytatta a beszélgetést, igyekezve – amennyire csak lehetett – tudomást sem venni a lányáról. Egyik tenyerét Belinda szájára tapasztotta. Így próbálván elejét venni a további utasításoknak. Belinda türelmetlenül és nem is túl finoman ugrálni kezdett az ölében. Jean dühösen szétnyitotta a lábát, amitõl Belinda a padlóra gurult, és beverte a fejét. Ez sem volt valami fin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mikor Belinda felállt, és egy fémdobozos mérõszalagot az asztalról fölkapva, karját dobásra lendítette, a célba vett Jean egyik kezével eltakarta a kagyló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 idedobod, elfenekellek! – mondta haragos villanással a szemében. – És a Baskin-Robbinsból sem lesz semmi! Azonnal tedd 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z érvek kompromisszumra kényszerítették Belindát. Nem dobta el a szalagot, de a letevésére szólító parancsot is megtagadta. Ehelyett az asztalt megkerülve hozzám j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Állj nyugodtan! – mondta. – Mindjárt megmérl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erinted illik a ruha a hajához? – kérdezte Beverly a papírból kivágott babaruhára mutat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t hiszem, igen – feleltem. Belinda belém rúgott. – Azt mondtam, hogy állj nyugodta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iCs w:val="false"/>
          <w:caps w:val="false"/>
          <w:smallCaps w:val="false"/>
          <w:strike w:val="false"/>
          <w:dstrike w:val="false"/>
          <w:outline w:val="false"/>
          <w:vanish w:val="false"/>
          <w:color w:val="000000"/>
          <w:sz w:val="24"/>
          <w:szCs w:val="24"/>
        </w:rPr>
        <w:t xml:space="preserve">Nyugodtan </w:t>
      </w:r>
      <w:r>
        <w:rPr>
          <w:b w:val="false"/>
          <w:bCs w:val="false"/>
          <w:i w:val="false"/>
          <w:iCs w:val="false"/>
          <w:caps w:val="false"/>
          <w:smallCaps w:val="false"/>
          <w:strike w:val="false"/>
          <w:dstrike w:val="false"/>
          <w:outline w:val="false"/>
          <w:vanish w:val="false"/>
          <w:color w:val="000000"/>
          <w:sz w:val="24"/>
          <w:szCs w:val="24"/>
        </w:rPr>
        <w:t>álltam! – tiltakoz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eszéltél – mondta tárgyilagosan. – Lássuk a csizmáid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everly is odaszaladt segíteni Belindának, aki a sarkától a száráig gondosan lemérte a csizmám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ó magas csizmák! – mondta. – A puha autót is elhoztad?</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lhoztam – mondtam. Eközben a régiségeket vettem számba cserkészmódra. Annak ellenére, hogy a frigyládán kívül egyik darab sem lehetett túl drága, azért ízlésesen összeválogatott készlet volt. Nagyon tetszett például egy fa hólapát és egy ezüst vizeskancsó, amit szívesen megnéztem volna. Sajnos pont a telefon mellett volt, és Jean valószínûleg nem vette volna jó néven, ha túl közel megyek a beszélgetéshez.</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Jeant azonban megnézhettem, és tetszett a látvány. Szép arcszínét talán a heves szópárbaj okozta. Beverly és Belinda elõbb megnézték az ajtóból, hogy tényleg ott van-e a puha autó, majd kis sustorgás után az anyjukat vették kezelésbe. Belinda visszatette a mérõszalagot az asztalra, majd lassan, gyengéden és hízelegve nekifogott visszamászni Jean ölébe. Beverly is követte, és Jean ölében hamarosan két kislány szorongott, kócos hajfürtjükkel eltakarva kicsiny mellét, és fülükkel alig húsz centire a telefonkagylótól. Többé nem lehetett nem tudomást venni rólu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Jean e felismerését mély sóhaj követte, miközben a kagylót ismét eltakarva az álla alatt mocorgó göndör fejekre pillantott. Azok azon nyomban megfordultak, hogy puszikkal halmozzák el. Közülük nézett felém, a kagylót ideiglenesen a vállán pihentetv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szívesen kérem meg – mondta –, de nem vinné el 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inyitott egy fiókot, és két-három dollárt dobott az asztal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dok pénzt is! – mondta. – Kisebb lesz a bûntudatom. Tényleg be kell fejeznem a beszélgetést. Nem hagy békén, amíg el nem magyarázom neki a dolgokat. Vegyen nekik, amit csak akarnak! Tömje meg õket pukkadásig! Már harminchat órája csak a Baskin-Robbinsról hall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Remélem, agyoneszitek magatokat! – mondta a lányainak. – Remélem, hányni fogtok a fagylalttól! Úgy kell nek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ajd kérõ tekintettel nézett r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elinda vidám nevetéssel ugrott le az öléb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Fagylalttól nem lehet hányni! – mondta, és az egyik ujjamat megfogva keringett az asztal körü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 nem akarsz jönni, mama? – kérdezte Beverly. Jean fejrázására õ is lecsúszott, és hozzám szalad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éreteikhez képest a lányoknak dühöngõ étvágyuk volt. Még a hatalmas banánkelyhek sem fogtak ki rajtuk. Tíz perc alatt kettõt is epres csokoládéöntet-maradékra redukálta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íg kiskanalukkal a ragacsos szirupban kotorásztak, vallatóra fogtam õket. Tisztességtelen taktika volt talán, de nem bántam. Aki nõk után nyomoz, az taktikai ügyekben nem lehet válogatós. Másrészt a lányok amúgy is közlékenyek voltak. Nem ismerték a bizalmatlanságot, és nem látták okát, hogy a világ – vagy legalábbis jómagam – miért ne értesülhetne családi életük részleteir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apátok mit csinál?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áncolni tanítja az embereket – válaszolta Belinda. – Már minket is taní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Régi táncokat – szólt közbe Beverly. – Amit régen táncoltak az ember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alacai is vannak – mondta Belinda, és egyik öklét felemelve, addig nyitogatta az ujjait, míg az ötbõl négy ki nem egyenesedett. – Négy malaca van. Én is etettem õk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z a hír csak megerõsített a Jimmyrõl elsõ pillanatban kialakult véleményemben. Rengeteg báj lakozik olyasvalakiben, aki táncoktatás mellett még disznókat is ta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iztosan nagyon jó apa!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 hagyta rám Belinda a szirupját kavargat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Csak feledékeny – tette hozzá Beverly.</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 xml:space="preserve">Igen! – értett egyet Belinda. – Egyszer </w:t>
      </w:r>
      <w:r>
        <w:rPr>
          <w:b w:val="false"/>
          <w:bCs w:val="false"/>
          <w:i/>
          <w:iCs w:val="false"/>
          <w:caps w:val="false"/>
          <w:smallCaps w:val="false"/>
          <w:strike w:val="false"/>
          <w:dstrike w:val="false"/>
          <w:outline w:val="false"/>
          <w:vanish w:val="false"/>
          <w:color w:val="000000"/>
          <w:sz w:val="24"/>
          <w:szCs w:val="24"/>
        </w:rPr>
        <w:t xml:space="preserve">engem </w:t>
      </w:r>
      <w:r>
        <w:rPr>
          <w:b w:val="false"/>
          <w:bCs w:val="false"/>
          <w:i w:val="false"/>
          <w:iCs w:val="false"/>
          <w:caps w:val="false"/>
          <w:smallCaps w:val="false"/>
          <w:strike w:val="false"/>
          <w:dstrike w:val="false"/>
          <w:outline w:val="false"/>
          <w:vanish w:val="false"/>
          <w:color w:val="000000"/>
          <w:sz w:val="24"/>
          <w:szCs w:val="24"/>
        </w:rPr>
        <w:t>is elfelej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engem! – mondta Beverly. – Marynél kellett tölteni az éjszak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i az a Mar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lányok a vállukat vonogatt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pa barátja – mondta Beverly.</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ki van a leghosszabb haja – mondta Belinda, és kanalát lengetve próbálta növelni a hatást. Integetés közben vékonyka rózsaszín csokoládécsík folyt a kabátujjába. Amikor az elsõ cseppek befolytak az ujj alá, elvettem a kanalá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Belinda higgadtan nézte a kabátujját. – Nem lett nagyon piszkos! – mondta öt-hat új szalvétát tépve a szalvétatartóról. Elõször a kabátról szedte le nagyjából a ragacsot, majd a csuklóját nyalta többé-kevésbé tiszt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mikor az üzletbe visszatértünk, Jean egy fotelba süppedve ült, és a nekem kikészített, gyûrött egydollárosokat nézte egykedvûen. A lányok hancúroztak, és az ölébe ugrál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djatok puszit – mondta Jean –, hogy tudjam, mit ettete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lányok boldogan engedelmeskedtek. Jean úgy tett, mint aki rettenetesen töri a fejét, és csak nagyon sok pusziból tudja kitalálni az ízeket. Ezalatt én a frigyládát néztem, ami tényleg gyönyörû darab volt. Minden megvolt rajta, az árcédula kivételév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t hiszem, megvan – mondta Jean. – Belinda csokoládés ananászt evett, Beverly meg epres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lányok boldogan vihogtak, és kis háremhölgyekként nyúltak el anyjuk ölé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anánkelyhet négyféle fagyival – ásított Belin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rommal – helyesbített Beverl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elinda az ujjain számolta, hogy három volt, vagy négy, de végül elunta a kérdést, mielõtt megoldotta volna a problémá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Jeanre pillantottam, aki incselkedve nézett rám. A frigyláda iránti õszinte vonzalmam nem kerülte el a figyelmét. Zavart a tekintete. Látszott, hogy a frigyláda a kedvence. Ha életének e kritikus szakaszában megfosztom legkedvesebb tulajdonától, akkor szíve egy darabkáját veszem el, amit nem szívesen tettem voln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ásrészt viszont nyilvános régiségboltja volt, aminek létoka az eladás. Jean még épp hogy csak rálépett arra a hajszálvékony ösvényre, amely a kezdõ kereskedõt a gyûjtõtõl elválasztja. Ha én nem veszem meg a ládát, majd megveszi má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ép láda – mondtam. – Mit kér majd ér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Jean nagyot ásított, és elnyújtózott a fotelban, ugyanúgy, mint a lányok. Mindhárman nagyon kéjesek voltak. Jean arcszíne egy csöppet sem válto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 az ajánlata? – kérdezte mosolyog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aga az eladó – mondtam. – Magának kell megállapítani az ár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Jean egy újat ásított. Fáradt volt ugyan, de nem kedélytelen. Szép zöld szemei valami általam nem ismert oknál fogva boldogságtól sugároztak. Egyik ujjával Belinda tincseit tekerg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Fáradt vagyok most a ládaárazáshoz – mondta. – Másrészt ez a legkedvesebb darabom. Ha megveszi, sír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pulthoz mentem, és felvettem az ezüst vizeskancsót. Azon sem volt ár. Egy csomó kis fehér árcé</w:t>
        <w:softHyphen/>
        <w:t>dula volt a pulton, de árat még egyikre sem ír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óta mûködik ez az üzlet?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gy hónapja – felelte Jean álmosan. – Jó régi b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 vezetjük – mondta Belin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Csak nem te – intette le Beverly. – Mama vezeti. Te még egy csészét is eltörté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gy szót se halljak a csészérõl! – szólt rá Jean. – Nem szándékosan törte el! Mindenkivel elõfordulh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gy ezrest kér a ládáért? – kérdeztem. Ízlelgetve az üzlet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örülbelül – mondta Jean különösebb meggyõzõdés nélkül. – Bár szerintem elég disznóság, hogy szakmai ügyekre kényszerít egy kétórás telefonbeszélgetés után. Azt sem tudom, fiú vagyok-e vagy lány. Holnapra már mindent megbánhato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Olyan szép színe volt, hogy amikor éppen nem pirult el, akkor is pirulni látszott. Tulajdonképpen flörtölt, amit nem vártam tõle. Ehhez korábban túlzottan lekötötte a házasság lezárás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iCs w:val="false"/>
          <w:caps w:val="false"/>
          <w:smallCaps w:val="false"/>
          <w:strike w:val="false"/>
          <w:dstrike w:val="false"/>
          <w:outline w:val="false"/>
          <w:vanish w:val="false"/>
          <w:color w:val="000000"/>
          <w:sz w:val="24"/>
          <w:szCs w:val="24"/>
        </w:rPr>
        <w:t xml:space="preserve">Õ </w:t>
      </w:r>
      <w:r>
        <w:rPr>
          <w:b w:val="false"/>
          <w:bCs w:val="false"/>
          <w:i w:val="false"/>
          <w:iCs w:val="false"/>
          <w:caps w:val="false"/>
          <w:smallCaps w:val="false"/>
          <w:strike w:val="false"/>
          <w:dstrike w:val="false"/>
          <w:outline w:val="false"/>
          <w:vanish w:val="false"/>
          <w:color w:val="000000"/>
          <w:sz w:val="24"/>
          <w:szCs w:val="24"/>
        </w:rPr>
        <w:t>is velünk jön haza? – kérdezte Belinda, aki mintha telepatikus erõvel érezte volna meg anyja hangulatváltozás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tudom – mondta Jean. – Szívesen látjuk, ha jön. Ha felébredtem, még vacsorát is csinálhatunk ne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gyon jó – mondta Beverl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aviárral? – kérdezte Belinda, az anyját lökdösv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aviárral – mondta Jean. – Csak ne böködj!</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ár bizonyára elfoglalt úriember – tette hozzá, még mélyebbre csúszva a fotelban. – Talán túlságosan elfoglalt ahhoz, hogy ma este meglátogasson mink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 xml:space="preserve">Nem, </w:t>
      </w:r>
      <w:r>
        <w:rPr>
          <w:b w:val="false"/>
          <w:bCs w:val="false"/>
          <w:i/>
          <w:iCs w:val="false"/>
          <w:caps w:val="false"/>
          <w:smallCaps w:val="false"/>
          <w:strike w:val="false"/>
          <w:dstrike w:val="false"/>
          <w:outline w:val="false"/>
          <w:vanish w:val="false"/>
          <w:color w:val="000000"/>
          <w:sz w:val="24"/>
          <w:szCs w:val="24"/>
        </w:rPr>
        <w:t xml:space="preserve">nem az – </w:t>
      </w:r>
      <w:r>
        <w:rPr>
          <w:b w:val="false"/>
          <w:bCs w:val="false"/>
          <w:i w:val="false"/>
          <w:iCs w:val="false"/>
          <w:caps w:val="false"/>
          <w:smallCaps w:val="false"/>
          <w:strike w:val="false"/>
          <w:dstrike w:val="false"/>
          <w:outline w:val="false"/>
          <w:vanish w:val="false"/>
          <w:color w:val="000000"/>
          <w:sz w:val="24"/>
          <w:szCs w:val="24"/>
        </w:rPr>
        <w:t>mondta Belinda, és rám nézett. – Ugye, 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a este igen – mondtam, mert eszembe jutott Oblivia Brown. – De valamikor szeretnélek meglátogatni bennete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hogy szeretne! – mondta Jean Belinda háta mögül. – Csak arra kíváncsi, amit nem tettem ki az üzletbe. Nem mi, hanem a dolgaink érdekl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lányok komoly szemekkel figyeltek, hogy igaz-e minde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éved – mondtam. – Tényleg szeretnék ellátogatni magukho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Jean egy nagy sóhajjal felébredt, és felült. Nagyon figyelmesen nézett rám. Sokféleképpen figyeltek már, de ilyen vesébe hatolóan még soha. Hihetetlenül tiszta szemei vol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holnapi estém szabad – mondta. – Meg a rákövetkezõ húsz-harminc év estéi is. Választh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holnapi estét választom – mondtam, és gondolatban azonnal a Cindynek beadandó mesét latolgattam. Hiszen az Oblivia Brownnal szembeni kötelezettségünk után változatlanul egy új-mexikói utazás szerepelt halványan a terveink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Jean nem vette le rólam a szemét. Furcsa érzésem támadt. Mindig megérzem, amikor figyel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kell megvennie egy ezerdolláros ládát, csak hogy jó benyomást keltsen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is szándékoztam – feleltem, és ez így is volt. Bár akár kétezerért is megvettem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iztos? –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 xml:space="preserve">Persze – mondtam. – Csak féltem, hogy túlzottan ragaszkodik </w:t>
      </w:r>
      <w:r>
        <w:rPr>
          <w:b w:val="false"/>
          <w:bCs w:val="false"/>
          <w:i/>
          <w:iCs w:val="false"/>
          <w:caps w:val="false"/>
          <w:smallCaps w:val="false"/>
          <w:strike w:val="false"/>
          <w:dstrike w:val="false"/>
          <w:outline w:val="false"/>
          <w:vanish w:val="false"/>
          <w:color w:val="000000"/>
          <w:sz w:val="24"/>
          <w:szCs w:val="24"/>
        </w:rPr>
        <w:t>hozz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lmosolyodott. – Van egy másik is – mondta. – Ez csak a második legjobb.</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ompás – mondtam. – Akkor megvehe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Zavarban voltam. Ha ez a láda ezer dollárt ért, akkor milyen lehet a másik? Hírnevemet nem a második legjobb dolgoknak köszönhet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nnek ellenére leültem, és kitöltöttem a csekket. Ennyit még egy második legjobb láda is megért, ami ugyan már nem is tetszett annyira. Nem találtam már különlegesnek – csak jó munkának. Gondoltam, hamar túladok rajta egyéb célok érdekébe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Másrészt, gondoltam, ez is szoktatja kicsit Jeant az </w:t>
      </w:r>
      <w:r>
        <w:rPr>
          <w:b w:val="false"/>
          <w:bCs w:val="false"/>
          <w:i/>
          <w:iCs w:val="false"/>
          <w:caps w:val="false"/>
          <w:smallCaps w:val="false"/>
          <w:strike w:val="false"/>
          <w:dstrike w:val="false"/>
          <w:outline w:val="false"/>
          <w:vanish w:val="false"/>
          <w:color w:val="000000"/>
          <w:sz w:val="24"/>
          <w:szCs w:val="24"/>
        </w:rPr>
        <w:t xml:space="preserve">eladáshoz, </w:t>
      </w:r>
      <w:r>
        <w:rPr>
          <w:b w:val="false"/>
          <w:bCs w:val="false"/>
          <w:i w:val="false"/>
          <w:iCs w:val="false"/>
          <w:caps w:val="false"/>
          <w:smallCaps w:val="false"/>
          <w:strike w:val="false"/>
          <w:dstrike w:val="false"/>
          <w:outline w:val="false"/>
          <w:vanish w:val="false"/>
          <w:color w:val="000000"/>
          <w:sz w:val="24"/>
          <w:szCs w:val="24"/>
        </w:rPr>
        <w:t>ami nem mellékes kérdés. Ha egyszer elragadja az eladás öröme, és kereskedõként nekilendül, akkor talán mozgásban is marad. Megtanulja az elsõ nagy leckét, miszerint vásárolni mindig leh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Más szinten persze </w:t>
      </w:r>
      <w:r>
        <w:rPr>
          <w:b w:val="false"/>
          <w:bCs w:val="false"/>
          <w:i/>
          <w:iCs w:val="false"/>
          <w:caps w:val="false"/>
          <w:smallCaps w:val="false"/>
          <w:strike w:val="false"/>
          <w:dstrike w:val="false"/>
          <w:outline w:val="false"/>
          <w:vanish w:val="false"/>
          <w:color w:val="000000"/>
          <w:sz w:val="24"/>
          <w:szCs w:val="24"/>
        </w:rPr>
        <w:t xml:space="preserve">tényleg a </w:t>
      </w:r>
      <w:r>
        <w:rPr>
          <w:b w:val="false"/>
          <w:bCs w:val="false"/>
          <w:i w:val="false"/>
          <w:iCs w:val="false"/>
          <w:caps w:val="false"/>
          <w:smallCaps w:val="false"/>
          <w:strike w:val="false"/>
          <w:dstrike w:val="false"/>
          <w:outline w:val="false"/>
          <w:vanish w:val="false"/>
          <w:color w:val="000000"/>
          <w:sz w:val="24"/>
          <w:szCs w:val="24"/>
        </w:rPr>
        <w:t>jó benyomás kedvéért csináltam az egészet. Legalábbis a lehetõségéért. A nõk irtóznak a takarékos férfiaktól, bár gyakran feleségül mennek hozzájuk. Titokban talán azt hiszik, hogy a fösvénység mini életfelfogás vagy legalábbis mint pénzfelfogás helye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Jean fölemelte és nézegette a csek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t tudtok ti? – szólt a lányokhoz. – Megvette a ládámat. Többé már nem az enyém. Azt hiszem, mindjárt elsírom maga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mindeddig háremhölgypózban heverészõ lányok erre fölegyenesedtek, és az anyjukra néztek, hogy igaz-e. Nem volt igaz. Jean kicsit szomorú volt ugyan, de nem könnye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is sírsz! – mondta Belinda némi szigorúsággal a hangjá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hát! – mondta Jean. – Tudod, mit jelent e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t? – kérdezte Belin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ndenki új ruhát kap – mondta Je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Bloomingdale-bõl? – kérdezte Belinda reménykedv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Le kell vágnom a hajad – mondta Jean a lánya haját megborzolva. – Túl hosszú.</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Belinda a pult fiókjába nyúlt, ahonnan egy tükröt vett elõ. Régi, ezüsthátú tükör volt. Amikor eljöttem, mindhárman összedugták a fejüket, hogy a tükör segítségével új hajformát eszeljenek 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ég meggondolhatja a látogatást – mondta Jean. – Ne hagyja, hogy zaklass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zaklattak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n igen! – kiabált Belinda.</w:t>
      </w:r>
    </w:p>
    <w:p>
      <w:pPr>
        <w:pStyle w:val="Normal"/>
        <w:bidi w:val="0"/>
        <w:spacing w:before="480" w:after="240"/>
        <w:jc w:val="center"/>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Második feje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Oblivia Brown csak három háztömbnyire lakott Cindytõl. Így aztán kézen fogva, gyalog mentünk a partyra. Metszõén hideg, tiszta éjszaka volt. A megfagyott leheletek felhõi páracsóvát húztak utánun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Oblivia háza alig valamivel volt kisebb a Fehér Háznál, és körülbelül ugyanakkor épült. Az ajtóban álló fõkomornyik egy szigorú kis mitugrász volt, Bensonnak épp az antitézise. Halszemû és olyan életunt volt, hogy még csörgõkígyópántos Stetsonom kézbevételekor sem változott semmit a tekintete. A nevadai Elkóhoz hasonló helyek kis kaszinóinak krupiéit juttatta eszemb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mikor a nem igazán figyelemre méltó keretekben lévõ, nem igazán elsõ osztályú tükrökkel díszített folyosón megindultunk, egy kutya állta el az utunkat. Fekete, hihetetlenül borzas, és mintha púpos lett volna. Miniatûr bölénynek láts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Õ Félix – mutatta be Cindy. – Csaó, Félix!</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Félix azonnal visszavonult. Felugrált néhány lépcsõfokot. Nyugodtan megállva várta, hogy elmenjünk elõtte, és tényleg volt benne valami bölényszerû.</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Sok ember gyûlt össze a hosszú nappaliban. Házigazdánk azonnal észrevett bennünket, és az angol szövetek tengerén keresztülvergõdve átjött hozzánk. Valami szépre, vagy legalábbis elegánsra számítottam, de egyik sem volt. Az arca sovány, a haja ritka, az arcszíne sápadt, a tekintete pedig fakó. Slampos, szürke ruhában volt, és mûgyöngy nyakláncát akár a Woolwoorth-ben is vehették voln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 xml:space="preserve">Jó magas! – mondta, amikor rám nézett. – Imádom a sárga csizmáit! De remélem, nem valamelyik szerencsétlen, veszélyeztetett állat bõrébõl van! Az a nagy </w:t>
      </w:r>
      <w:r>
        <w:rPr>
          <w:b w:val="false"/>
          <w:bCs w:val="false"/>
          <w:i/>
          <w:iCs w:val="false"/>
          <w:caps w:val="false"/>
          <w:smallCaps w:val="false"/>
          <w:strike w:val="false"/>
          <w:dstrike w:val="false"/>
          <w:outline w:val="false"/>
          <w:vanish w:val="false"/>
          <w:color w:val="000000"/>
          <w:sz w:val="24"/>
          <w:szCs w:val="24"/>
        </w:rPr>
        <w:t xml:space="preserve">szívem, </w:t>
      </w:r>
      <w:r>
        <w:rPr>
          <w:b w:val="false"/>
          <w:bCs w:val="false"/>
          <w:i w:val="false"/>
          <w:iCs w:val="false"/>
          <w:caps w:val="false"/>
          <w:smallCaps w:val="false"/>
          <w:strike w:val="false"/>
          <w:dstrike w:val="false"/>
          <w:outline w:val="false"/>
          <w:vanish w:val="false"/>
          <w:color w:val="000000"/>
          <w:sz w:val="24"/>
          <w:szCs w:val="24"/>
        </w:rPr>
        <w:t xml:space="preserve">tudja! </w:t>
      </w:r>
      <w:r>
        <w:rPr>
          <w:b w:val="false"/>
          <w:bCs w:val="false"/>
          <w:i/>
          <w:iCs w:val="false"/>
          <w:caps w:val="false"/>
          <w:smallCaps w:val="false"/>
          <w:strike w:val="false"/>
          <w:dstrike w:val="false"/>
          <w:outline w:val="false"/>
          <w:vanish w:val="false"/>
          <w:color w:val="000000"/>
          <w:sz w:val="24"/>
          <w:szCs w:val="24"/>
        </w:rPr>
        <w:t xml:space="preserve">Nagyon </w:t>
      </w:r>
      <w:r>
        <w:rPr>
          <w:b w:val="false"/>
          <w:bCs w:val="false"/>
          <w:i w:val="false"/>
          <w:iCs w:val="false"/>
          <w:caps w:val="false"/>
          <w:smallCaps w:val="false"/>
          <w:strike w:val="false"/>
          <w:dstrike w:val="false"/>
          <w:outline w:val="false"/>
          <w:vanish w:val="false"/>
          <w:color w:val="000000"/>
          <w:sz w:val="24"/>
          <w:szCs w:val="24"/>
        </w:rPr>
        <w:t xml:space="preserve">védik az állatokat errefelé. </w:t>
      </w:r>
      <w:r>
        <w:rPr>
          <w:b w:val="false"/>
          <w:bCs w:val="false"/>
          <w:i/>
          <w:iCs w:val="false"/>
          <w:caps w:val="false"/>
          <w:smallCaps w:val="false"/>
          <w:strike w:val="false"/>
          <w:dstrike w:val="false"/>
          <w:outline w:val="false"/>
          <w:vanish w:val="false"/>
          <w:color w:val="000000"/>
          <w:sz w:val="24"/>
          <w:szCs w:val="24"/>
        </w:rPr>
        <w:t xml:space="preserve">Milyen </w:t>
      </w:r>
      <w:r>
        <w:rPr>
          <w:b w:val="false"/>
          <w:bCs w:val="false"/>
          <w:i w:val="false"/>
          <w:iCs w:val="false"/>
          <w:caps w:val="false"/>
          <w:smallCaps w:val="false"/>
          <w:strike w:val="false"/>
          <w:dstrike w:val="false"/>
          <w:outline w:val="false"/>
          <w:vanish w:val="false"/>
          <w:color w:val="000000"/>
          <w:sz w:val="24"/>
          <w:szCs w:val="24"/>
        </w:rPr>
        <w:t>sárga! Ilyen sárga állatot még nem is lát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Oblivia olyan szögben állt hozzánk, hogy társaloghassunk is, de fél szemmel a tömeget is figyelemmel tarthassa, amelyben, mint már korábban észrevettem, az öreg Cotswinkle és John C. V. Ponsonby is jelen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csizmák armadillóból vannak – mondtam. – Nem veszélyeztetett állat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Ó! – csodálkozott Oblivia. – Armadillo. Azt hittem, hogy ott lakott Prub.</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Cindy elmosolyodott. – Az Amarillo – mondt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Oblivia is mosolygott. – Mindegy, </w:t>
      </w:r>
      <w:r>
        <w:rPr>
          <w:b w:val="false"/>
          <w:bCs w:val="false"/>
          <w:i/>
          <w:iCs w:val="false"/>
          <w:caps w:val="false"/>
          <w:smallCaps w:val="false"/>
          <w:strike w:val="false"/>
          <w:dstrike w:val="false"/>
          <w:outline w:val="false"/>
          <w:vanish w:val="false"/>
          <w:color w:val="000000"/>
          <w:sz w:val="24"/>
          <w:szCs w:val="24"/>
        </w:rPr>
        <w:t xml:space="preserve">olyan </w:t>
      </w:r>
      <w:r>
        <w:rPr>
          <w:b w:val="false"/>
          <w:bCs w:val="false"/>
          <w:i w:val="false"/>
          <w:iCs w:val="false"/>
          <w:caps w:val="false"/>
          <w:smallCaps w:val="false"/>
          <w:strike w:val="false"/>
          <w:dstrike w:val="false"/>
          <w:outline w:val="false"/>
          <w:vanish w:val="false"/>
          <w:color w:val="000000"/>
          <w:sz w:val="24"/>
          <w:szCs w:val="24"/>
        </w:rPr>
        <w:t>messze van! – mondta. – Míg nem jártam egy helyen, képtelen vagyok megjegyezni a nevé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Prubot én is ismertem. Hóbortos és liberális bírósági ügyvéd volt Amarillóban. Igazi szenvedélye az alsóligás baseballcsapatok gyûjtése volt. Az idõ tájt nyolc csapata volt Puerto Ricótól Vancouverig szétszórva. Egyszer eladtam neki egy baseball-labdát, amire Heimie Menusch, Prub egyik kedvence is ráírta a nev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rub is itt van? – kérdeztem reménykedv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 xml:space="preserve">Remélem, hogy nincs! – mondta Oblivia. – Remek ember, de </w:t>
      </w:r>
      <w:r>
        <w:rPr>
          <w:b w:val="false"/>
          <w:bCs w:val="false"/>
          <w:i/>
          <w:iCs w:val="false"/>
          <w:caps w:val="false"/>
          <w:smallCaps w:val="false"/>
          <w:strike w:val="false"/>
          <w:dstrike w:val="false"/>
          <w:outline w:val="false"/>
          <w:vanish w:val="false"/>
          <w:color w:val="000000"/>
          <w:sz w:val="24"/>
          <w:szCs w:val="24"/>
        </w:rPr>
        <w:t xml:space="preserve">olyan </w:t>
      </w:r>
      <w:r>
        <w:rPr>
          <w:b w:val="false"/>
          <w:bCs w:val="false"/>
          <w:i w:val="false"/>
          <w:iCs w:val="false"/>
          <w:caps w:val="false"/>
          <w:smallCaps w:val="false"/>
          <w:strike w:val="false"/>
          <w:dstrike w:val="false"/>
          <w:outline w:val="false"/>
          <w:vanish w:val="false"/>
          <w:color w:val="000000"/>
          <w:sz w:val="24"/>
          <w:szCs w:val="24"/>
        </w:rPr>
        <w:t xml:space="preserve">nehéz eset! Például nem hajlandó megenni a spárgát. Ezzel egyszer úgy megsértette a fõszakácsomat, hogy majdnem itthagyott. Azt mondta neki, hogy csomós a szósz. </w:t>
      </w:r>
      <w:r>
        <w:rPr>
          <w:b w:val="false"/>
          <w:bCs w:val="false"/>
          <w:i/>
          <w:iCs w:val="false"/>
          <w:caps w:val="false"/>
          <w:smallCaps w:val="false"/>
          <w:strike w:val="false"/>
          <w:dstrike w:val="false"/>
          <w:outline w:val="false"/>
          <w:vanish w:val="false"/>
          <w:color w:val="000000"/>
          <w:sz w:val="24"/>
          <w:szCs w:val="24"/>
        </w:rPr>
        <w:t xml:space="preserve">Az </w:t>
      </w:r>
      <w:r>
        <w:rPr>
          <w:b w:val="false"/>
          <w:bCs w:val="false"/>
          <w:i w:val="false"/>
          <w:iCs w:val="false"/>
          <w:caps w:val="false"/>
          <w:smallCaps w:val="false"/>
          <w:strike w:val="false"/>
          <w:dstrike w:val="false"/>
          <w:outline w:val="false"/>
          <w:vanish w:val="false"/>
          <w:color w:val="000000"/>
          <w:sz w:val="24"/>
          <w:szCs w:val="24"/>
        </w:rPr>
        <w:t xml:space="preserve">is volt, de Jean-Lucnak is lehetnek rossz napjai. Prubon kívül senki nem vetemedett volna erre a megjegyzésre. Jean-Luc teljesen kiborult – hisz </w:t>
      </w:r>
      <w:r>
        <w:rPr>
          <w:b w:val="false"/>
          <w:bCs w:val="false"/>
          <w:i/>
          <w:iCs w:val="false"/>
          <w:caps w:val="false"/>
          <w:smallCaps w:val="false"/>
          <w:strike w:val="false"/>
          <w:dstrike w:val="false"/>
          <w:outline w:val="false"/>
          <w:vanish w:val="false"/>
          <w:color w:val="000000"/>
          <w:sz w:val="24"/>
          <w:szCs w:val="24"/>
        </w:rPr>
        <w:t xml:space="preserve">olyan </w:t>
      </w:r>
      <w:r>
        <w:rPr>
          <w:b w:val="false"/>
          <w:bCs w:val="false"/>
          <w:i w:val="false"/>
          <w:iCs w:val="false"/>
          <w:caps w:val="false"/>
          <w:smallCaps w:val="false"/>
          <w:strike w:val="false"/>
          <w:dstrike w:val="false"/>
          <w:outline w:val="false"/>
          <w:vanish w:val="false"/>
          <w:color w:val="000000"/>
          <w:sz w:val="24"/>
          <w:szCs w:val="24"/>
        </w:rPr>
        <w:t>büszke! De Prubot ez nem érdekel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miért nem eszi meg a spárgát? – kérdezte Cind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t mondja, hogy az esküvõje éjszakáján evett utoljára, és nem lett jó vége a dolognak – mondta Oblivi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Prubról tudni kell, hogy hatszor nõsült. Valahányszor megnyert valami nagyobb ügyet, éppen aktuális felesége elvált tõle, és elvitte a fele fizetséget. Az egyik Coffee barátnõje volt, miáltal betéve ismertem a Prub Bosque-val kapcsolatos történetek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Cindy megelégelte a csevejt. Megindult a tömegbe, és azonnal egy alacsony, tweedöltönyös férfi karjaiban kötött ki. Az emberke lábujjhegyre állva tetõtõl talpig végigcsókolta volna, de Cindy csak az egyik orcáját hagyt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iCs w:val="false"/>
          <w:caps w:val="false"/>
          <w:smallCaps w:val="false"/>
          <w:strike w:val="false"/>
          <w:dstrike w:val="false"/>
          <w:outline w:val="false"/>
          <w:vanish w:val="false"/>
          <w:color w:val="000000"/>
          <w:sz w:val="24"/>
          <w:szCs w:val="24"/>
        </w:rPr>
        <w:t xml:space="preserve">Micsoda </w:t>
      </w:r>
      <w:r>
        <w:rPr>
          <w:b w:val="false"/>
          <w:bCs w:val="false"/>
          <w:i w:val="false"/>
          <w:iCs w:val="false"/>
          <w:caps w:val="false"/>
          <w:smallCaps w:val="false"/>
          <w:strike w:val="false"/>
          <w:dstrike w:val="false"/>
          <w:outline w:val="false"/>
          <w:vanish w:val="false"/>
          <w:color w:val="000000"/>
          <w:sz w:val="24"/>
          <w:szCs w:val="24"/>
        </w:rPr>
        <w:t>kéjsóvár alak! – jegyezte meg Oblivia. Valami gyûlöletféleség villant meg amúgy vizenyõs szemé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i ez?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George – felelte. – Jó az a gyapjúöltöny, n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mlékeztem rá, hogy Khaki Descartes barátját valami George Psalmanazarnak hívták, de ez még nem adott magyarázatot a gyûlölködõ villogásra. George-nak hófehér haja volt. A fogait úgy szorította össze, mintha pipát tartott volna szájában. De nem tarto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iCs w:val="false"/>
          <w:caps w:val="false"/>
          <w:smallCaps w:val="false"/>
          <w:strike w:val="false"/>
          <w:dstrike w:val="false"/>
          <w:outline w:val="false"/>
          <w:vanish w:val="false"/>
          <w:color w:val="000000"/>
          <w:sz w:val="24"/>
          <w:szCs w:val="24"/>
        </w:rPr>
        <w:t xml:space="preserve">Micsoda </w:t>
      </w:r>
      <w:r>
        <w:rPr>
          <w:b w:val="false"/>
          <w:bCs w:val="false"/>
          <w:i w:val="false"/>
          <w:iCs w:val="false"/>
          <w:caps w:val="false"/>
          <w:smallCaps w:val="false"/>
          <w:strike w:val="false"/>
          <w:dstrike w:val="false"/>
          <w:outline w:val="false"/>
          <w:vanish w:val="false"/>
          <w:color w:val="000000"/>
          <w:sz w:val="24"/>
          <w:szCs w:val="24"/>
        </w:rPr>
        <w:t>tömeg! – mondta Oblivia, és kézen fogott, hogy bevezessen. A keze olyan nyirkos volt, mintha hosszú ideig egy trópusi, homályos szobában tartották volna. Nem értettem, hogy az öreg Cotswinkle ötvenszer szebb felesége helyett miért õt dugja. A felesége egyébként a közelünkben állt, és most még csinosabb volt, mint Penrose-ékná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Vendéglátóm nyirkos keze még mélyebbre vonszolt az angol szövetek tengerében. A tömeg, mint a visszahúzódó hullám, elkapott, és észre sem vettem, máris egy korántsem veszélytelen sarokban találtuk magunkat, ahol Khaki Descartes folytatott bensõséges társalgást John C. V. Ponsonbyva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iCs w:val="false"/>
          <w:caps w:val="false"/>
          <w:smallCaps w:val="false"/>
          <w:strike w:val="false"/>
          <w:dstrike w:val="false"/>
          <w:outline w:val="false"/>
          <w:vanish w:val="false"/>
          <w:color w:val="000000"/>
          <w:sz w:val="24"/>
          <w:szCs w:val="24"/>
        </w:rPr>
        <w:t xml:space="preserve">Tudtam, </w:t>
      </w:r>
      <w:r>
        <w:rPr>
          <w:b w:val="false"/>
          <w:bCs w:val="false"/>
          <w:i w:val="false"/>
          <w:iCs w:val="false"/>
          <w:caps w:val="false"/>
          <w:smallCaps w:val="false"/>
          <w:strike w:val="false"/>
          <w:dstrike w:val="false"/>
          <w:outline w:val="false"/>
          <w:vanish w:val="false"/>
          <w:color w:val="000000"/>
          <w:sz w:val="24"/>
          <w:szCs w:val="24"/>
        </w:rPr>
        <w:t>hogy együtt talállak benneteket – mondta Oblivia. – George rész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 viccelj! – kapta fel a fejét Khaki.</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John C. V. Ponsonby egy szót sem szólt. Mintha hipnotikus transzban lett volna. Az évek során talán megtanulta, hogyan lehet állva aludni, mint a lovak. A hallgatásában volt is valami lószerû.</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iCs w:val="false"/>
          <w:caps w:val="false"/>
          <w:smallCaps w:val="false"/>
          <w:strike w:val="false"/>
          <w:dstrike w:val="false"/>
          <w:outline w:val="false"/>
          <w:vanish w:val="false"/>
          <w:color w:val="000000"/>
          <w:sz w:val="24"/>
          <w:szCs w:val="24"/>
        </w:rPr>
        <w:t xml:space="preserve">George </w:t>
      </w:r>
      <w:r>
        <w:rPr>
          <w:b w:val="false"/>
          <w:bCs w:val="false"/>
          <w:i w:val="false"/>
          <w:iCs w:val="false"/>
          <w:caps w:val="false"/>
          <w:smallCaps w:val="false"/>
          <w:strike w:val="false"/>
          <w:dstrike w:val="false"/>
          <w:outline w:val="false"/>
          <w:vanish w:val="false"/>
          <w:color w:val="000000"/>
          <w:sz w:val="24"/>
          <w:szCs w:val="24"/>
        </w:rPr>
        <w:t>részeg – ismételte Oblivia. Szemeiben ismét megvillant a gyûlöl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 több – mondta –, Iránról szónokol. Szerintem ez aggaszt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ondd meg neki, hogy fogja be a száját! – mondta Khaki. – Legalább olyan jól ismered õt, mint é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iCs w:val="false"/>
          <w:caps w:val="false"/>
          <w:smallCaps w:val="false"/>
          <w:strike w:val="false"/>
          <w:dstrike w:val="false"/>
          <w:outline w:val="false"/>
          <w:vanish w:val="false"/>
          <w:color w:val="000000"/>
          <w:sz w:val="24"/>
          <w:szCs w:val="24"/>
        </w:rPr>
        <w:t xml:space="preserve">Annyira </w:t>
      </w:r>
      <w:r>
        <w:rPr>
          <w:b w:val="false"/>
          <w:bCs w:val="false"/>
          <w:i w:val="false"/>
          <w:iCs w:val="false"/>
          <w:caps w:val="false"/>
          <w:smallCaps w:val="false"/>
          <w:strike w:val="false"/>
          <w:dstrike w:val="false"/>
          <w:outline w:val="false"/>
          <w:vanish w:val="false"/>
          <w:color w:val="000000"/>
          <w:sz w:val="24"/>
          <w:szCs w:val="24"/>
        </w:rPr>
        <w:t xml:space="preserve">nem – mondta Oblivia. – </w:t>
      </w:r>
      <w:r>
        <w:rPr>
          <w:b w:val="false"/>
          <w:bCs w:val="false"/>
          <w:i/>
          <w:iCs w:val="false"/>
          <w:caps w:val="false"/>
          <w:smallCaps w:val="false"/>
          <w:strike w:val="false"/>
          <w:dstrike w:val="false"/>
          <w:outline w:val="false"/>
          <w:vanish w:val="false"/>
          <w:color w:val="000000"/>
          <w:sz w:val="24"/>
          <w:szCs w:val="24"/>
        </w:rPr>
        <w:t xml:space="preserve">Az </w:t>
      </w:r>
      <w:r>
        <w:rPr>
          <w:b w:val="false"/>
          <w:bCs w:val="false"/>
          <w:i w:val="false"/>
          <w:iCs w:val="false"/>
          <w:caps w:val="false"/>
          <w:smallCaps w:val="false"/>
          <w:strike w:val="false"/>
          <w:dstrike w:val="false"/>
          <w:outline w:val="false"/>
          <w:vanish w:val="false"/>
          <w:color w:val="000000"/>
          <w:sz w:val="24"/>
          <w:szCs w:val="24"/>
        </w:rPr>
        <w:t>régen vol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Csak azért ültettem az asztalomhoz, mert megígérte, hogy nem beszél Iránról – folytatta. – Olyan rosszkedvû, ha nem lehet az asztalomná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George úgy tapadt Cindyre, mint egy kis gyapjúkullanc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Közben Andy Landry és Eviste Labouchére is beléptek a terembe. Eviste-en fehér öltöny volt. Messzirõl kicsit Claude Rains-re emlékezte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Uramisten! – sóhajtott Khaki. – Hol szerezhette ezt az öltönyt? Nézzétek ezt az öltöny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ég érdekesebb – mondta Oblivia –, hogy hol szerezte Andyt? Úgy tudtam, hogy Lilah a kedves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is tévedésben vagy, Via – mondta Khaki. – Lilah csak véletlenül vitte õt haza. Jean-Luckal tévesztette össz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fõszakácsommal? – ámult cl Oblivia. – De hiszen ez felháborító! Akármennyire szeretem is ezt a nõt, nem hagyom, hogy a legnagyobb segítségemmel háljo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Khaki elengedett egy halvány mosolyt. – Nem a fõszakácsoddal – mondta –, Jean-Luc Godard-r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gyikük sem figyelt rám. Így eloldalogtam. John C. V. Ponsonbyval szerettem volna beszélni pár szót, aki továbbra is ugyanabban a pózban állt a sarokban, hipnotikus állapotában egy csúnya zöld függönyt bámul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icsit elkéstem: egy magas, kampós orrú, kifogástalan angolszövet-öltönyös fiatalember épp elõttem lépett Ponsonbyho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ello, Jake! – mondta. – Rijádból jövök. Az a hely tényleg fellendülõben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kis információ abszolút hatástalan maradt Ponsonbyra. Gondolva, hogy talán túl halkan beszélt, a fiatalember megismételte mondókáját. Ponsonby továbbra is csak a függönyt bámulta. A második próbálkozás sikertelensége után a fiatalember feladta, és elsomfordált a tömegb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zért akartam beszélni Ponsonbyval, mert véletlenül megtudtam, hogy õ a világ legjelentõsebb rendõrbotgyûjtõje, és nekem történetesen a birtokomban volt egy igen ritka rendõrbot – egyike azon néhánynak, amilyennel Ponsonby nem büszkélkedhete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r. Ponsonby – szólítottam meg –, továbbra is gyûjti a rendõrboto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rendõrbot" hatékonyabbnak bizonyult a hipnotikus burokkal szemben, mint a "Rijád". A szemeit eltakaró ködfátyol gyorsan elszállt. Fejét felém fordítva, félreérthetetlen utálattal nézett r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t keres itt? – kérdezte. – Ez egy disztingvált és emelkedett esemé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ért jöttem, hogy eladjak önnek egy rendõrbotot – mondtam. És ez többé-kevésbé így is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már önmagában véve is elítélendõ – felelt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társasági összejövetel. Ha maga kereskedõ, akkor a lakásomon kellene felkeresni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kkor kötök üzletet, amikor épp adódik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kkor kereskedjen valaki másnál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Rendben – hagytam rá. – A birtokomban van egy gépromboláskori rendõrbo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rre elhallgatott. Mint akit övön aluli ütés ér. Ha akkor a kezében van a birtokomban lévõ gépromboláskori rendõrbot, bizonyára jó nagyot vágott volna r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gépromboláskori rendõrbotot arra használták, hogy elagyabugyálják vele a gépromboló lázadókat – ritkaságuknak az az oka, hogy a gépromboló lázadások vészterhes idején többségüket tûzre dobtá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Nem mélyültem el különösebben a témakörben, de azt tudtam, hogy a géprombolások idejének rendõrbotjai a tárgyak azon szûk csoportjához, azon igazi ritkaságokhoz tartoznak, melyekért a cserkészek állandó versenyben vannak: mint a zománchibás Lalique-ért, a Sung-vázákért, és Billy, a Kölyök csizmáihoz hasonló nagy történelmi emlékeké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erintem maga hazudik – mondta Ponsonb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1946 óta az országban egyetlen gépromboláskori rendõrbot sem cserélt gazdát. Egyébként is csak kettõ létezik az országban, az egyik a Metropolitan Múzeumban, noha nem a múzeum tulajdona, a másik pedig Bostonban, egy magángyûjtemény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nformációi csak bizonyos megszorításokkal helyesek – mondtam. – A bostoni ugyanis tavaly gazdát cserélt. Én vettem meg. A kocsimban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Ponsonby, akinek arca egy békára emlékeztetett, most úgy nézett, mint aki lenyelt egy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gy neki nem tetszõ személy közli vele, hogy elszalasztottá a világ egyik legritkább rendõrbotját – egy olyan rendõrbotot, amit valószínûleg már 1946 óta próbál megszerez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Úgy kell értenem, hogy maga megvette az Eberstadt rendõrbotot? – kérdezte. – Ez felháborító. Kicsoda mag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gy egyszerû cserkész – mondta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tény, hogy – ellentétben minden illemszabállyal – az Eberstadt rendõrbot nem az övé, hanem az enyém lett, megzavarta ékesszólásá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hiszen én ismertem Woodrow Eberstadtot! – mondta szinte síró hangon. – Egy iskolába jártunk. A feleségét, Lou Lout is ismertem. Egyszer virágot is küldtem Lou Lounak. Azt hiszem, akkor, amikor Woodrow meghalt. Ismerték a rendõrbotok iránti érdeklõdésemet. Lou Lou is biztosan ismerte. Nagyon elszomorító. Igazán nekem adhatta volna! Biztos, hogy küldtem neki egyszer virágo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z igazsághoz hozzátartozik, hogy Mrs. Eberstadt azt mondta a régiségkereskedõnek, akinek a rendõrbotot eladta, hogy inkább fogpiszkálókat csinál belõle, semhogy Ponsonbynak adja, aki körül-belül harminc éven át szekálta érte, õt meg a férjé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Lou Lounak sajnos saját akarata volt – mondta Ponsonby nagyot sóhajtva. – Sok szóbeszéd keringett, amikor hozzáment Woodrow-hoz. Ahogy visszaemlékszem, senki nem helyeselte a házasságot. Mindig úgy éreztem, hogy Woodrow-ból hiányzik az ítélõképesség, és ez most be is igazoló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Ponsonby kedélye a szemem láttára hanyatl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áthatóan megviselte hajdani iskolatársának ítélõképességbeli hiányosság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Félek, hogy ez az általunk ismert nyugati civilizáció végét jelenti – mondta elfordulv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inden különösebb ok nélkül, váratlanul Harbor City-beli hangulatom lett rajtam úrrá. Mit is keresek én ebben a kék öltönyökkel és empire bútorokkal teli teremben majd egy kontinensnyire Harbor Cityt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iközben magamban az Amerikán keresztülvezetõ legkedvezõbb útvonalat latolgattam, ismét feltûnt Félix, a bölénykutya. Mintegy két méterrõl szemébe lógó szõrén át figye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kkor jelent meg az elkói huszonegyezés helyett idetévedt kis komornyik, és vacsorához szólított.</w:t>
      </w:r>
    </w:p>
    <w:p>
      <w:pPr>
        <w:pStyle w:val="Normal"/>
        <w:bidi w:val="0"/>
        <w:spacing w:before="480" w:after="240"/>
        <w:jc w:val="center"/>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Harmadik fejez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hogy az ebédlõbe beléptem, egy alacsony, és kicsit zord tekintetû szobalány átnyújtott egy ülésrendet. El kellett volna vennem egy kis címkét is, amivel a helyemet törvényesíthettem volna, de még mielõtt ezt megtehettem, megjelent Lilah Landry, karon ragadott, és besétált velem a terembe. Drámai hatású fekete ruhát viselt, és nagyon fel volt dob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llettem ül – mondta. – S ha mégsem, akkor összekeverjük a kártyákat, mintha a személyzet követte volna el a hib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Súlyos gonoszságnak tûnt ez a szememben. Cindy elmagyarázta, hogy Oblivia éppen zseniális ültetésrendje következtében állt immár szezonok óta a "Nõ, aki nagymenõ" hírében. Cindy szerint Oblivia ülésrendjei igazi mestermûvek, melyekben az életkorok és szépségek, intellektusok és égõk, ragyogás és nagyképûség olyan finoman keverednek, mint szószban az íz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iderült, hogy amúgy is Lilah és Oblivia közé ültettek – Lilah-nak tehát még csak össze sem kellett kevernie a kártyáka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iközben a szalvétámat ölembe terítettem, kihasználtam az alkalmat, hogy körülnézzek, és megdöbbenve állapítottam meg, hogy Lilah, Cindy és Cunny Cotswinkle egyaránt osztoznak abban a figyelemre méltó képességben, hogy úgy érkezzenek egy estélyre, mint akik a legkellemesebb szeretkezéstõl keltek fel. Valahogy felpiszkálták a vérüket az alkalomr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z egyik oldalamon a tüzelõ Lilah-val nehéz volt kellõ figyelmet fordítanom vendéglátómra, aki egyáltalán nem tüzelt, és vérnek jelét sem a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nnyira aggódtam miattad! – mondta Lilah-nak, aki nyilvánvalóan pont idõben érkezett ahhoz, hogy beronthasson az ebédlõbe. – A késés nem vall rá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nj már, hisz nem késtem! – mondta Lilah. – Még a levest sem mulasztottam 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kkor a szolgák leveses csészéket toltak elénk. A csészék alját valami zöld folyadék takarta – egy kortynyi levesfélesé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velem szemben ülõ George Psalmanazar hamar felismerte az adag kiszámítottságát. Egyszer alaposan megmerítette a kanalát, de másodszorra már a csésze alját kapargatta egy félkanálnyi levesér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 xml:space="preserve">Mi akar ez lenni? – kérdezte, Obliviára meredve. – </w:t>
      </w:r>
      <w:r>
        <w:rPr>
          <w:b w:val="false"/>
          <w:bCs w:val="false"/>
          <w:i/>
          <w:iCs w:val="false"/>
          <w:caps w:val="false"/>
          <w:smallCaps w:val="false"/>
          <w:strike w:val="false"/>
          <w:dstrike w:val="false"/>
          <w:outline w:val="false"/>
          <w:vanish w:val="false"/>
          <w:color w:val="000000"/>
          <w:sz w:val="24"/>
          <w:szCs w:val="24"/>
        </w:rPr>
        <w:t>Cuisine minceur? Cuisine infinitesimal</w:t>
      </w:r>
      <w:r>
        <w:rPr>
          <w:b w:val="false"/>
          <w:bCs w:val="false"/>
          <w:i w:val="false"/>
          <w:iCs w:val="false"/>
          <w:caps w:val="false"/>
          <w:smallCaps w:val="false"/>
          <w:strike w:val="false"/>
          <w:dstrike w:val="false"/>
          <w:outline w:val="false"/>
          <w:vanish w:val="false"/>
          <w:color w:val="000000"/>
          <w:sz w:val="24"/>
          <w:szCs w:val="24"/>
        </w:rPr>
        <w:t>,</w:t>
      </w:r>
      <w:r>
        <w:rPr>
          <w:rStyle w:val="FootnoteAnchor"/>
          <w:b w:val="false"/>
          <w:bCs w:val="false"/>
          <w:i w:val="false"/>
          <w:iCs w:val="false"/>
          <w:caps w:val="false"/>
          <w:smallCaps w:val="false"/>
          <w:strike w:val="false"/>
          <w:dstrike w:val="false"/>
          <w:outline w:val="false"/>
          <w:vanish w:val="false"/>
          <w:position w:val="10"/>
          <w:sz w:val="16"/>
          <w:szCs w:val="16"/>
        </w:rPr>
        <w:footnoteReference w:customMarkFollows="1" w:id="2"/>
        <w:t>*</w:t>
      </w:r>
      <w:r>
        <w:rPr>
          <w:b w:val="false"/>
          <w:bCs w:val="false"/>
          <w:i w:val="false"/>
          <w:iCs w:val="false"/>
          <w:caps w:val="false"/>
          <w:smallCaps w:val="false"/>
          <w:strike w:val="false"/>
          <w:dstrike w:val="false"/>
          <w:outline w:val="false"/>
          <w:vanish w:val="false"/>
          <w:color w:val="000000"/>
          <w:sz w:val="24"/>
          <w:szCs w:val="24"/>
        </w:rPr>
        <w:t xml:space="preserve"> ha engem kérde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George egészen elvörösödött, mintha személyes sérelem érte volna. Kését és villáját megragadva a konyhaajtó felé nézett, mint aki minden pillanatban egy hatalmas beefsteak érkezését várj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Oblivia Brown e színváltozásra nem reagált. Válasz elõtt szürcsölt egy-két cseppet a kanaláról. Több asztaltársunk is kereste a módját, hogyan lehet egy kanálnyi levest összeszedni a csésze illetlen csörögtetése nélk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lyen nyûgös! – mondta Oblivia George-ra pillant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fenébe is, Oblivia! – mondta George. – Az ember éhe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hiszen, George, maga a Harmadik Világ bajnoka! – mondta Oblivia. – Állandóan az éhezés</w:t>
        <w:softHyphen/>
        <w:t>rõl ír! Annyi az ínség, hogy az ember nem is tudja, hol üti fel legközelebb a fej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 csak ezt kapjuk enni, akkor itt, ebben a kibaszott Georgetownban! – mondta Georg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iCs w:val="false"/>
          <w:caps w:val="false"/>
          <w:smallCaps w:val="false"/>
          <w:strike w:val="false"/>
          <w:dstrike w:val="false"/>
          <w:outline w:val="false"/>
          <w:vanish w:val="false"/>
          <w:color w:val="000000"/>
          <w:sz w:val="24"/>
          <w:szCs w:val="24"/>
        </w:rPr>
        <w:t xml:space="preserve">Igazán </w:t>
      </w:r>
      <w:r>
        <w:rPr>
          <w:b w:val="false"/>
          <w:bCs w:val="false"/>
          <w:i w:val="false"/>
          <w:iCs w:val="false"/>
          <w:caps w:val="false"/>
          <w:smallCaps w:val="false"/>
          <w:strike w:val="false"/>
          <w:dstrike w:val="false"/>
          <w:outline w:val="false"/>
          <w:vanish w:val="false"/>
          <w:color w:val="000000"/>
          <w:sz w:val="24"/>
          <w:szCs w:val="24"/>
        </w:rPr>
        <w:t>sajnálom! – mondta Oblivia. – Pedig éppen a te elveid szerint irányítottam a dolgokat. Nem mindennap ül az emberek barátja az asztalomnál. Mi többiek itthon ülõ optimisták vagyunk. Bizonyára teletömnénk magunkat fölösleges finomságokkal, ha te nem emelnéd fel szellemünket. Disznók módjára zabálnánk, miközben ötmillió kambodzsai éhezik. Ugye ennyi a számuk? Épp ma reggel idézt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Oblivia, kapcsold ki magad! – mondta Georg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enkit nem érdekel a szarkazmuso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ngem igen – szólt közbe Lilah.</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ocsáss meg, Lilah, de nem te vagy a város legnehezebben meggyõzhetõ polgára – mondta Georg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ár egy épkézláb mondat is megha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George nem tûnt a nõk kedvencének. Lilah és Cunny Cotswinkle is rémülten, fejüket kissé oldalra hajtva nézték. Az volt az érzésem, mintha fekve várnák az áldozatu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óval ostobának nevezel? – kérdezte Lilah kis szünet ut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 feldühödtem, azt Obliviának köszönheted – mondta George. – Több esze is lehetne, mint hogy éheztesse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emberek barátját! – kapcsolódott be Cunny Oblivia kifejezését idézve, mintha az a levegõben repülõ felütés lett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lyen emberek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ndegyiké, az ilyen hozzátok hasonló gazdag sznobokat kivéve – mondta Georg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iCs w:val="false"/>
          <w:caps w:val="false"/>
          <w:smallCaps w:val="false"/>
          <w:strike w:val="false"/>
          <w:dstrike w:val="false"/>
          <w:outline w:val="false"/>
          <w:vanish w:val="false"/>
          <w:color w:val="000000"/>
          <w:sz w:val="24"/>
          <w:szCs w:val="24"/>
        </w:rPr>
        <w:t xml:space="preserve">Olyan </w:t>
      </w:r>
      <w:r>
        <w:rPr>
          <w:b w:val="false"/>
          <w:bCs w:val="false"/>
          <w:i w:val="false"/>
          <w:iCs w:val="false"/>
          <w:caps w:val="false"/>
          <w:smallCaps w:val="false"/>
          <w:strike w:val="false"/>
          <w:dstrike w:val="false"/>
          <w:outline w:val="false"/>
          <w:vanish w:val="false"/>
          <w:color w:val="000000"/>
          <w:sz w:val="24"/>
          <w:szCs w:val="24"/>
        </w:rPr>
        <w:t>szellemtelen, amikor kiborul! – jegyezte meg Oblivi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felszolgálólányok macskamódra elvitték a levesescsészéket. Aztán a lányok egy valamicskével magasabb csapata – akiket talán épp erre a célra tenyésztettek – töltögetni kezdte a borospoharakat. Mihelyt az egyik egy kis bort löttyintett George poharába, az fölvette, gyors kis csuklómozdulattal megforgatta, megszagolta, és lemondóan rázta a fejé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aga és a maga kaliforniai borai! – mondta, undorral pillantva Obliviára. – Ez önmagában is jellemzõ Washingtonr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iCs w:val="false"/>
          <w:caps w:val="false"/>
          <w:smallCaps w:val="false"/>
          <w:strike w:val="false"/>
          <w:dstrike w:val="false"/>
          <w:outline w:val="false"/>
          <w:vanish w:val="false"/>
          <w:color w:val="000000"/>
          <w:sz w:val="24"/>
          <w:szCs w:val="24"/>
        </w:rPr>
        <w:t xml:space="preserve">Milyen </w:t>
      </w:r>
      <w:r>
        <w:rPr>
          <w:b w:val="false"/>
          <w:bCs w:val="false"/>
          <w:i w:val="false"/>
          <w:iCs w:val="false"/>
          <w:caps w:val="false"/>
          <w:smallCaps w:val="false"/>
          <w:strike w:val="false"/>
          <w:dstrike w:val="false"/>
          <w:outline w:val="false"/>
          <w:vanish w:val="false"/>
          <w:color w:val="000000"/>
          <w:sz w:val="24"/>
          <w:szCs w:val="24"/>
        </w:rPr>
        <w:t xml:space="preserve">különös! – mondta Oblivia. – Persze te az Adams-Morganban laksz! </w:t>
      </w:r>
      <w:r>
        <w:rPr>
          <w:b w:val="false"/>
          <w:bCs w:val="false"/>
          <w:i/>
          <w:iCs w:val="false"/>
          <w:caps w:val="false"/>
          <w:smallCaps w:val="false"/>
          <w:strike w:val="false"/>
          <w:dstrike w:val="false"/>
          <w:outline w:val="false"/>
          <w:vanish w:val="false"/>
          <w:color w:val="000000"/>
          <w:sz w:val="24"/>
          <w:szCs w:val="24"/>
        </w:rPr>
        <w:t xml:space="preserve">Milyen </w:t>
      </w:r>
      <w:r>
        <w:rPr>
          <w:b w:val="false"/>
          <w:bCs w:val="false"/>
          <w:i w:val="false"/>
          <w:iCs w:val="false"/>
          <w:caps w:val="false"/>
          <w:smallCaps w:val="false"/>
          <w:strike w:val="false"/>
          <w:dstrike w:val="false"/>
          <w:outline w:val="false"/>
          <w:vanish w:val="false"/>
          <w:color w:val="000000"/>
          <w:sz w:val="24"/>
          <w:szCs w:val="24"/>
        </w:rPr>
        <w:t>szerencsés ember! Bizonyára az Adams-Morganban van az igazi él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 xml:space="preserve">Nem </w:t>
      </w:r>
      <w:r>
        <w:rPr>
          <w:b w:val="false"/>
          <w:bCs w:val="false"/>
          <w:i/>
          <w:iCs w:val="false"/>
          <w:caps w:val="false"/>
          <w:smallCaps w:val="false"/>
          <w:strike w:val="false"/>
          <w:dstrike w:val="false"/>
          <w:outline w:val="false"/>
          <w:vanish w:val="false"/>
          <w:color w:val="000000"/>
          <w:sz w:val="24"/>
          <w:szCs w:val="24"/>
        </w:rPr>
        <w:t xml:space="preserve">az </w:t>
      </w:r>
      <w:r>
        <w:rPr>
          <w:b w:val="false"/>
          <w:bCs w:val="false"/>
          <w:i w:val="false"/>
          <w:iCs w:val="false"/>
          <w:caps w:val="false"/>
          <w:smallCaps w:val="false"/>
          <w:strike w:val="false"/>
          <w:dstrike w:val="false"/>
          <w:outline w:val="false"/>
          <w:vanish w:val="false"/>
          <w:color w:val="000000"/>
          <w:sz w:val="24"/>
          <w:szCs w:val="24"/>
        </w:rPr>
        <w:t xml:space="preserve">Adams-Morgan – mondta George. – Utálom azokat, akik </w:t>
      </w:r>
      <w:r>
        <w:rPr>
          <w:b w:val="false"/>
          <w:bCs w:val="false"/>
          <w:i/>
          <w:iCs w:val="false"/>
          <w:caps w:val="false"/>
          <w:smallCaps w:val="false"/>
          <w:strike w:val="false"/>
          <w:dstrike w:val="false"/>
          <w:outline w:val="false"/>
          <w:vanish w:val="false"/>
          <w:color w:val="000000"/>
          <w:sz w:val="24"/>
          <w:szCs w:val="24"/>
        </w:rPr>
        <w:t xml:space="preserve">az </w:t>
      </w:r>
      <w:r>
        <w:rPr>
          <w:b w:val="false"/>
          <w:bCs w:val="false"/>
          <w:i w:val="false"/>
          <w:iCs w:val="false"/>
          <w:caps w:val="false"/>
          <w:smallCaps w:val="false"/>
          <w:strike w:val="false"/>
          <w:dstrike w:val="false"/>
          <w:outline w:val="false"/>
          <w:vanish w:val="false"/>
          <w:color w:val="000000"/>
          <w:sz w:val="24"/>
          <w:szCs w:val="24"/>
        </w:rPr>
        <w:t>Adams-Morgannak hívják. Egyszerûen csak Adams-Morg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Ó! – mondta Lilah. – Ez olyan, mint Albany Londonban. Ha azt mondod, az Albany, az emberek azonnal tudják, hogy nem onnan va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George nagyon nagy szakértõje a boroknak – szólt oda Oblivia Cunnyna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 xml:space="preserve">Ah, </w:t>
      </w:r>
      <w:r>
        <w:rPr>
          <w:b w:val="false"/>
          <w:bCs w:val="false"/>
          <w:i/>
          <w:iCs w:val="false"/>
          <w:caps w:val="false"/>
          <w:smallCaps w:val="false"/>
          <w:strike w:val="false"/>
          <w:dstrike w:val="false"/>
          <w:outline w:val="false"/>
          <w:vanish w:val="false"/>
          <w:color w:val="000000"/>
          <w:sz w:val="24"/>
          <w:szCs w:val="24"/>
        </w:rPr>
        <w:t xml:space="preserve">vino! – </w:t>
      </w:r>
      <w:r>
        <w:rPr>
          <w:b w:val="false"/>
          <w:bCs w:val="false"/>
          <w:i w:val="false"/>
          <w:iCs w:val="false"/>
          <w:caps w:val="false"/>
          <w:smallCaps w:val="false"/>
          <w:strike w:val="false"/>
          <w:dstrike w:val="false"/>
          <w:outline w:val="false"/>
          <w:vanish w:val="false"/>
          <w:color w:val="000000"/>
          <w:sz w:val="24"/>
          <w:szCs w:val="24"/>
        </w:rPr>
        <w:t>mondta Cunny szórakozottan, mintha egy borszakértõ férfinél nem is lenne unalmasabb dolog a világ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így van – helyeselt Lilah. – Hány palackod is van most, Georg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tartozik rád – felelte Georg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szép dolog a halmozás – mondta Oblivi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Úgy hallottam, hogy hatezer palackod van – erõsködött Lilah.</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különös – kontrázott George. – Én meg azt hallottam, hogy neked hatezer pasid van. Kíváncsi lennék, hogyan kelnek lábra az ilyen pletyká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újságokból – mondta Cunny. – Az összes képtelenséget az újságok találják ki. Nézd csak meg, mit írnak rólam! Az Elnökkel való ügyeimrõl. Kinek jó e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z asztal egy ideig emésztette a kérdést. Legalább volt mit emészteni. Mind ez idáig a magasabb boros felszolgálólányokat nem követték alacsonyabb lányok az ételekk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George is híres újságíró! – mondta Lilah. – Õ maga is újságok százainak dolgoz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árj, csak várj! – tiltakozott George. – Csak száznegyvenhatnak, és a többségük utál minden sort, amit leírok. Ebben az országban nincsen igény az igazság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lyen alapon beszélsz te? – háborodott fel Lilah. – Te még a hatezer palack borodat sem vallod 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Olyan csípõs vagy! – szólalt meg Oblivia. – Eladhatja a borait, hogy rizst vegyen rajta a kambodzsaiak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George sóhajtott. – Meglepnek az ilyen megjegyzések – mondta. – Azt mutatják, hogy a geopolitikai realitásokból semmit nem érte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zen a ponton beözönlöttek a felszolgálók, és hozták az elõételt. Valami nagyon kicsi madár melle húsa volt, citromos szószba áztat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z etikett teljes negligálásával George felszúrta a madarat a villájára, az egészet felemelte, és két harapással bekapta, a hölgyek rémült, de türelmes pillantásaitól kísérv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Lent Georgiában mi késsel és villával ettünk – jegyezte meg Lilah, miközben egy vékonyka szeletet vágott magá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George alig nézett fel. – Lent Georgiában annyira túlsütnek mindent, hogy az ember úgy érzi, szenet vág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ttõl még úgy zabáltál, mikor ott jártál, mint egy disznó – felelte Lilah.</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Olyan a szervezetem, mint egy kis motor – magyarázta George. – Szüksége van hajtóanyagra, még akkor is, ha a hajtóanyag túlsült. Mellesleg, túlsült ételt enni még mindig jobb, mint a rokonaiddal beszélgetni. A rokonságod egy csomó vörös nyakú fasiszt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iCs w:val="false"/>
          <w:caps w:val="false"/>
          <w:smallCaps w:val="false"/>
          <w:strike w:val="false"/>
          <w:dstrike w:val="false"/>
          <w:outline w:val="false"/>
          <w:vanish w:val="false"/>
          <w:color w:val="000000"/>
          <w:sz w:val="24"/>
          <w:szCs w:val="24"/>
        </w:rPr>
        <w:t xml:space="preserve">Milyen </w:t>
      </w:r>
      <w:r>
        <w:rPr>
          <w:b w:val="false"/>
          <w:bCs w:val="false"/>
          <w:i w:val="false"/>
          <w:iCs w:val="false"/>
          <w:caps w:val="false"/>
          <w:smallCaps w:val="false"/>
          <w:strike w:val="false"/>
          <w:dstrike w:val="false"/>
          <w:outline w:val="false"/>
          <w:vanish w:val="false"/>
          <w:color w:val="000000"/>
          <w:sz w:val="24"/>
          <w:szCs w:val="24"/>
        </w:rPr>
        <w:t xml:space="preserve">kritikus! – mondta Oblivia. – </w:t>
      </w:r>
      <w:r>
        <w:rPr>
          <w:b w:val="false"/>
          <w:bCs w:val="false"/>
          <w:i/>
          <w:iCs w:val="false"/>
          <w:caps w:val="false"/>
          <w:smallCaps w:val="false"/>
          <w:strike w:val="false"/>
          <w:dstrike w:val="false"/>
          <w:outline w:val="false"/>
          <w:vanish w:val="false"/>
          <w:color w:val="000000"/>
          <w:sz w:val="24"/>
          <w:szCs w:val="24"/>
        </w:rPr>
        <w:t xml:space="preserve">Nehéz </w:t>
      </w:r>
      <w:r>
        <w:rPr>
          <w:b w:val="false"/>
          <w:bCs w:val="false"/>
          <w:i w:val="false"/>
          <w:iCs w:val="false"/>
          <w:caps w:val="false"/>
          <w:smallCaps w:val="false"/>
          <w:strike w:val="false"/>
          <w:dstrike w:val="false"/>
          <w:outline w:val="false"/>
          <w:vanish w:val="false"/>
          <w:color w:val="000000"/>
          <w:sz w:val="24"/>
          <w:szCs w:val="24"/>
        </w:rPr>
        <w:t>lehet így utazgat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Georgiába menni az nem utazgatás – mondta George. – Egyébként a te rokonaid sem jobbak. Egy csomó puhány sznob. Szerintük Nyugat-Philadelphia maga az Edénkér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gyre erõsödött Harbor City iránti vágyam. Valamint egy hamburger iránt. Ha az asztalnál ülõ nõk darabokra akarják tépni George-ot, nincs ellene kifogásom. Próbáltam visszaemlékezni, hogy valaha is olvastam-e valamelyik írását. Ha száznegyvenhat újságnak írt, akkor nehéz volt kihagyni õket, de úgy tûnt, hogy nekem sikerü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hiszem, hogy itt bárki is olvasta a hétfõi tárcámat – mondta George, és lassan végigpásztázta az asztal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iCs w:val="false"/>
          <w:caps w:val="false"/>
          <w:smallCaps w:val="false"/>
          <w:strike w:val="false"/>
          <w:dstrike w:val="false"/>
          <w:outline w:val="false"/>
          <w:vanish w:val="false"/>
          <w:color w:val="000000"/>
          <w:sz w:val="24"/>
          <w:szCs w:val="24"/>
        </w:rPr>
        <w:t xml:space="preserve">Olyan </w:t>
      </w:r>
      <w:r>
        <w:rPr>
          <w:b w:val="false"/>
          <w:bCs w:val="false"/>
          <w:i w:val="false"/>
          <w:iCs w:val="false"/>
          <w:caps w:val="false"/>
          <w:smallCaps w:val="false"/>
          <w:strike w:val="false"/>
          <w:dstrike w:val="false"/>
          <w:outline w:val="false"/>
          <w:vanish w:val="false"/>
          <w:color w:val="000000"/>
          <w:sz w:val="24"/>
          <w:szCs w:val="24"/>
        </w:rPr>
        <w:t>nehéz ezt így megmondani – mondta Oblivi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miért kellett volna? – kérdezte Lilah. – Úgyis mindannyian ismerjük a gondolataidat. Mindannyiunkat börtönbe kívánsz, csak azért, mert vidám amerikaiak vagy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idám amerikaiak? – kapta fel a fejét George. – Komolyan beszélsz? Te magadat vidám amerikainak képzel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ért ne? persze! – mondta Lilah. – Szeretem a vidámságot. És szerette az anyám és a nagyapám is. Élvezem a vidámságot. Vagy nem erre van az él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csoda, hogy Amerika bajban van – konstatálta George a villáját forgat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 légy ettõl úgy elragadtatva! – mondta Lilah. – Te is amerikai vagy, George, még akkor is, ha Detroitban születté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Oroszországban már rég lelõttek volna – szólt közbe Cunny. – Az mennyire tetszen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tetszene neki, amilyen pipogya fráter – mondta Lilah. – Lent Georgiában egy szót sem mert szólni, mert félt, hogy a bátyáim elverik. Bárcsak megtették volna! Mindig csak a kommunizmusról szónok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bátyáid gyülevész népség – replikázott George. – Ha pedig tovább emlegeted Georgiát, elhányom magam, pedig semmi kihányhatót nem ettem. Tanúja lehetsz egy kis száraz öklendezésne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Oblivia szemében megvillant a gyûlölet. – </w:t>
      </w:r>
      <w:r>
        <w:rPr>
          <w:b w:val="false"/>
          <w:bCs w:val="false"/>
          <w:i/>
          <w:iCs w:val="false"/>
          <w:caps w:val="false"/>
          <w:smallCaps w:val="false"/>
          <w:strike w:val="false"/>
          <w:dstrike w:val="false"/>
          <w:outline w:val="false"/>
          <w:vanish w:val="false"/>
          <w:color w:val="000000"/>
          <w:sz w:val="24"/>
          <w:szCs w:val="24"/>
        </w:rPr>
        <w:t xml:space="preserve">Milyen </w:t>
      </w:r>
      <w:r>
        <w:rPr>
          <w:b w:val="false"/>
          <w:bCs w:val="false"/>
          <w:i w:val="false"/>
          <w:iCs w:val="false"/>
          <w:caps w:val="false"/>
          <w:smallCaps w:val="false"/>
          <w:strike w:val="false"/>
          <w:dstrike w:val="false"/>
          <w:outline w:val="false"/>
          <w:vanish w:val="false"/>
          <w:color w:val="000000"/>
          <w:sz w:val="24"/>
          <w:szCs w:val="24"/>
        </w:rPr>
        <w:t>civódó! – mondta. – Nem is tudom, miért hívlak meg.</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edig egyszerû – mondta George. – Az elsõ osztályú eszemért. Nem sok ilyen szaladgál Washingtonban. Utálod a belemet, de nem teheted meg, hogy kihagysz a vendéglistáról. Jelenlétemben legalább beszélgethet valakivel Jake, már amikor nagy ritkán ébren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en, de a briliáns elméd nem kárpótolja teljes mértékben a más tájakon megnyilvánuló hiányokat – vetette ellen Lilah tõle szokatlan frappériával. George-ra vetett pillantása önmagában is szexuális sértésnek minõsülhetett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közben az agyad fejlõdött, a többi részed összement – tette hozzá az egyértelmûség kedvéért, miközben a felszolgálólányok leszedték a tányérokat, és behozták a salátát.</w:t>
      </w:r>
    </w:p>
    <w:p>
      <w:pPr>
        <w:pStyle w:val="Normal"/>
        <w:bidi w:val="0"/>
        <w:spacing w:before="480" w:after="240"/>
        <w:jc w:val="center"/>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Negyedik fejez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z estélynek ezen a pontján, amikor a felszolgálók a citromos szósszal teli tányérokat endívialevelet tartalmazó salátástálra cserélték, a George Psalmanazarra lövöldözõ nõkrõl megfeledkezve úti ábrándokba süppedt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z éppen felbukkanó úti álomban Észak-Arizona fennsíkját kereszteztem, Flagstafftól nyugatra. Tiszta idõ volt, a magasban néhány fehér felhõ úszott, ragyogóan sütött a nap, és semmi nem látszott az út mentén, egy sziklán üldögélõ indián kisfiút kivév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Úti álmaimban rendszerint valamelyik kedvenc alkuhelyem környékén kötök ki, és az utazás Öröméhez így még a vásárlás megelõlegezett lehetõségének bizsergetõ izgalma is társul. Állandóan ilyen álmaim vannak, melyek nem puszta ábrándocskák. Többségük olyan intenzív, hogy apró lyukakat idéz elõ az életemben. Rendszerint valami társadalmi eseményen törnek rám – mint például Oblivia Brown estélyén –, s emiatt a társadalmi eseményekkel kapcsolatos emlékeimet sok lyuk tarkítja. Kikapcsolok, és késõbb semmire nem emlékszem abból, ami az álom kezdete után a partyn történ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Szerencsére van valami automata pilótám, amelyik elég zökkenõmentesen vezet ilyen esetekben – még arra is ügyel, hogy megfelelõ válaszokat adjak a házigazdák és háziasszonyok kérdéseire, s így még a nagyon hosszú álmodozások közben is csak ritkán kerülök kínos helyzetb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Oblivia partyján is valami ilyesmi történt. Arizonáról álmodozva valahogy népszerû lettem a nõknél. Az álom végeztével nem Kingman körül, Arizonában találtam magam, hanem Washington egy számomra ismeretlen helyén, a járdán, Cindy, Lilah és Khaki között és mindannyian George Psalmanazart néztük, amint egy nagyon részeg feketével ordí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em tudok egy szempillantás alatt átkapcsolni az álmaimból – fokozatosan térek magamhoz, mint a televízió, amikor bemelegszik. A képélességem javulásával megláttam, hogy a fekete férfi egy telefonpóznánál állt csöndesen, és vizei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Gombolja be, ember, gombolja be! – üvöltötte George, de hatás nélkül. A férfi csak vizeit tovább. A kép teljes beállítása után a vizelõ férfi látványa figyelemre méltó elõadásnak tûnt. Vastag sugárban csurgatta vagy öt percen át. Egyszer George odáig ment, hogy megrázta a néger karját, aminek a következménye csak az volt, hogy a sugár eltévesztette a póznát. Egy Volkswagenen fröcskölt, amelyik véletlenül a járdához nagyon közel ál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három nõ szórakozott hallgatással követte az eseményeket. A vizelõ férfi látványa láthatóan nem zavarta õket, mint ahogy George begombolkozásra tett felszólításai sem voltak rájuk hatássa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George amúgy is feladta. – Nem gombolkozik be – mondta. A férfi lassított egy kicsit, de a kiürüléstõl még messze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t nem érdekes? – kérdezte Lilah. – Soha nem láttam még ilye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a gettó, kedves Lilah – mondta Georg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nem az! – tiltakozott Khaki. – Ez egy tökéletesen rendes körny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ért inkább gettó, semmint Georgetown – erõsködött George, miközben kinyitotta az ajta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Cindy csöndben volt, és kissé közömbösnek láts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Gondolod, hogy ez a férfi szatír? – kérdezte Lilah, amint becsuktuk magunk mögött az ajtó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i tudja? – mondta George vidáman, miközben ledobta a kabát ját, és kinyújtott lábbal elvetette magát egy hosszú dán heverõn. A ragyogóan tiszta lakás ultramodern dán bútorokkal volt berendezve. A krómvázas székeket Coffee imádta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 a véleményetek egy ír kávéról? – kérdezte George, és lerúgta a cipõjét. – És megnézzük, nem maradt-e egy kevéske fánk. Egy kis sajt és néhány körte sem ártana. Utálom azokat a vacsorákat, ahol nem lakik jól az ember.</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eglepetésemre mindhárom nõ elvonult a konyhába, meghagyva George-ot a heverõ élvezetében, melyben úgy összegubódzott, mint egy kisbaba a babaágyban. Gyapjúöltönye alatt kövér kis test rejtõzö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Hirtelen fölpattant, átszaladt egy másik szobába, és egy brokátpárnával jött vissza, amit – a heverõn ismét elhelyezkedve – a feje alá 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eretném, ha sietnének ezek a nõk – mondta. – Tudod, egyikük sem lehetne igazi háziasszony. Ahhoz túl önzõek. Nehéz ebben a városban önzetlen nõre bukkanni. Isten a tanúja, én megpróbálta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lighogy ezt kimondta, megjelentek a nõk egy halom finomság kíséretében. Volt ott sütemény, fánk, alma és körte. Meg többféle sajt. Lilah-nál volt az egyik tálca, Cindynél pedig a másik. Khaki képezte a hátvédet az ír kávév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George nem vitte túlzásba a hálálkodást. Elkapott egy fánkot, beleharapott, majd visszadobta a tálcára, és közben Khakira 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a fánk régi – mondta. – Mi van a kuglóff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alán megetted – felelte Khaki. – Én egyet sem lát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fenét – mondta George. – Kuglófot akarok. Menj és keresd meg. Ott kell lenni valaho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incs ott – válaszolta Khaki. – Megett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George felé dobott egy fánkot, de elhibázta. Aztán fölkapott négy vagy öt másik fánkot, és valamennyit hozzávágta. Hirtelen kivörösöd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 beszélj vissza nekem, te nõ! – mondta. – Vidd a seggedet a konyhába, és keresd meg azokat a kuglófo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indhárom nõ ellenségesen nézett rá. Khaki szemei a gyûlölet izzó fémdarabkáihoz hasonlítottak. Elõször ugyan, mint a háremhölgyek, mindhárman engedelmesen elvonultak, de hamarosan visszatértek, és szerepüket hirtelen szûknek találták. A Khakit fekvõ helyzetbõl fánkkal dobáló George látványa nyilván eszükbe juttatta az emancipáció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 ugráltass! – mondta Khaki. – Nem vagyok a rabszolgá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George beletúrt a hajába. – Ó, ember! – sóhajtotta. – Hát ezt kapom? Tudhattam volna, hogy ezt kapom! Valóban ezt kap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é, válts lemezt! – mondta a közömbösségébõl hirtelen kilépõ Cindy. – Mi az, hogy ezt kapo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ilágos angolsággal, ez az, amit kapok! – ordította George. – Éveken keresztül seggelek és dolgozom, hogy a nemzet lelkiismerete legyek, és ezt kap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gy is van ez, drágaságom? – kérdezte Lilah meglepve. – Mit csinálsz t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eggelek és dolgozom! – ordította George. – Itt élek a gettóban, próbálok egy kis szociális igazságot gyakorolni, remélve, hogy az elnyomottak szócsöve lehetek kicsiben, megállás nélkül hangoztatom a gazdasági rend és a Harmadik Világhoz fûzõdõ jó kapcsolatok szükségességét, és most egy nõvel kell bajlódnom, aki még egy kuglófot is képtelen megtalálni a konyhá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nem a gettó, és nem is az én konyhám – tört ki Khaki. – A te konyhád, keresd meg magad a saját kuglófjaida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n aztán nem! – ellenkezett George, és mint egy durcás gyerek, elnyúlt a heverõn. – Partneri kapcsolatban vagyunk. Neked is teljesítened kell a magad részét, és a te részed a kuglófok megszerzése, amikor én kuglófra vágy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aszd meg a kuglófjaidat! – mondta Khaki némi vehemenciáva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nõk egymásra néztek. Mintha egyszerre ébredt volna fel mindannyiukban a gonoszság szelleme. Szó nélkül kivonultak a szobából a konyha irányá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George nem mutatott meglepeté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Lenyûgözõ! – mondtam. – Úgy néz ki, hogy mégiscsak te gyõzö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ndig az én akaratom gyõz – mondta George. – Annyit kell csak tudni a nõkrõl, hogy gyenge az énjük. A gyenge egyéniségû emberek szeretnek utasításokat kapni az erõsebb egyéniségektõl. Nekem erõs az énem. Ilyen egyszerû az egész. Röhögnöm kell ezen az egész emancipációs szófosáson. Ha akarnám, Glóriát is ugráltathatnám. Ha akarnám, még Bellát is ugráltathatná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zen a ponton elhallgatott, mert nyilván maga is meglepõdött azon, amit mon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ár azért nem hiszem, hogy Bella hozna nekem kuglófot – tette hozzá szeplõs szemöldökét ráncolv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mint ezt kimondta, megjelent a három nõ, de üres kézzel. George még ki sem nyithatta a száját az eredménytelenség feletti szitkozódásra, amikor mindhárman rávetették maguka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Váratlan fordulat volt, és George-ot legalább annyira meglepte, mint engem. Egy pillanat múlva már három test szegezte õt a dán heverõhöz, melyek közül kettõ meglehetõsen súlyos volt. Cindy, aki a mellén feküdt, rám 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 maradj ki ebbõl! – mondta. – Most bosszút áll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George talán azért nem szólalt meg, mert Cindy egyik erõs Santa Barbara-i alkarja épp az ádámcsutkáját szoríto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Rajta! – kiáltotta Lilah. – Nyisd ki a cipzárjá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z a mûvelet Khakira hárult, aki George középsõ részén feküdt. Amikor nekifogott, George rángatózni kezdett, és hevesen rángatózott vagy fél percig, míg ki nem merült. Nem volt valami jó erõben, és az arca is hihetetlenül kivörösödött, ami a nõket a legcsekélyebb mértékben sem izgatt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Õket nézve a </w:t>
      </w:r>
      <w:r>
        <w:rPr>
          <w:b w:val="false"/>
          <w:bCs w:val="false"/>
          <w:i/>
          <w:iCs w:val="false"/>
          <w:caps w:val="false"/>
          <w:smallCaps w:val="false"/>
          <w:strike w:val="false"/>
          <w:dstrike w:val="false"/>
          <w:outline w:val="false"/>
          <w:vanish w:val="false"/>
          <w:color w:val="000000"/>
          <w:sz w:val="24"/>
          <w:szCs w:val="24"/>
        </w:rPr>
        <w:t xml:space="preserve">déjá vu </w:t>
      </w:r>
      <w:r>
        <w:rPr>
          <w:b w:val="false"/>
          <w:bCs w:val="false"/>
          <w:i w:val="false"/>
          <w:iCs w:val="false"/>
          <w:caps w:val="false"/>
          <w:smallCaps w:val="false"/>
          <w:strike w:val="false"/>
          <w:dstrike w:val="false"/>
          <w:outline w:val="false"/>
          <w:vanish w:val="false"/>
          <w:color w:val="000000"/>
          <w:sz w:val="24"/>
          <w:szCs w:val="24"/>
        </w:rPr>
        <w:t>érzése lett rajtam úrrá. Tízéves korom elõtt a texasi völgyben láttam utoljára hasonló jelenetet, amikor a vihorászó lányok csapata rávetette magát egy-egy szerencsétlen fiúra, és lehúzták a cipzárjá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Tényleg úgy vihorászott mindhárom nõ, mint a kislányok. A támadás célja nyilvánvalóan az volt, hogy George péniszét kihalásszák az alsónadrágjából, és keresztüldugják egy fánkon. Khakira, a pillanatnyi szeretõre hárult a pecázás feladat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gy hozzám hasonló kívülálló számára az eredmény ugyanolyan mindennapi volt, mint a középiskolában végignézett cipzárlehúzások. Mindössze az történt, hogy George szõrét alaposan megporcukroztá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nõk igen elégedettek voltak a támadással. Visongtak, mint a szirénák, és továbbra sem engedték el George-ot, remélve, hogy felpöccen, és még látványosabban fûzi fel a fánkot. Ez azonban nem következett b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ihelyt a nõk elengedték, George szó nélkül kiment a szobából, és – legalábbis ami engem illet – többé nem is láttuk. Khaki bölcsen úgy döntött, hogy Lilah-nál tölti az éjszakát. A George péniszére húzott fánk a földön heve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oha nem ismeri el a vereségét – mondta Khaki, George csöndes távozására célozva. – Ez az õ egyik pajzs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t fogja mondani, hogy "utazott", és semmit nem vett észre – folytatta. – Mindenesetre jobb, ha egy ideig egyikünket sem látja egyed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n nem félek George-tól – mondta Cindy nyugodtan. – Mindig is tudtam bánni vele, és ma is tudo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nnak idején nagyon megtiporta a szívem – szólalt meg Lilah váratlanul, mint akinek hirtelen eszébe jut valami. Sem Khaki, sem Cindy nem figyeltek a megjegyzésre, figyeltek viszont a taxisofõrre, aki rossz irányba fordult. A férfi úgy nézett ki, mint aki csak pár napja hagyta ott Pakisztánt. A turbánja piszkos volt, és abból, ahogy az utasítgatásokra felfortyant, arra következtettem, hogy nem nõuralomhoz szok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otyogni kezdett. Valószínûleg a büszkeségét találták el. A hazájától távol három nõ szíva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tiédet is megtiporja – mondta Lilah Khakinak, George szívtipró hajlamára utal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ez nem is baj – folytatta. – Akkor majd ismét jó barátok lehetünk. Nem tudok barátkozni valakivel, aki együtt alszik George-dzs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Cindy kinézett a taxi ablakán. Láthatóan kevéssé érdekelte a beszélgeté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pakisztáni sofõrt pedig egyáltalán n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Csönd legyen! – fordult meg hirtelen Khakira és Lilah-ra nézve. Eközben a taxi majdnem frontálisan ütközött egy városi busszal. A buszt meglátva a sofõr dudált, és az öklével fenyegetõzött, pedig már az úttest jog szerint a busznak kijáró oldalán já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gölöm! – mondta fenyegetõen, ismét a nõkre pillant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Vadsága sajnos nem hatotta meg õket. Kis, kövér ember volt, némileg hasonló George-ho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aga csak az utat nézze! – mondta neki Kha</w:t>
        <w:softHyphen/>
        <w:t>ki. – És tudja, mit? Néha a turbánját is kimoshatn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egyik ilyen elvitt az Iwo Jima emlékmûhöz – súgta Lilah. – A múlt héten. Az F Street-i klubba akartam menni, és az Iwo Jima emlékmûhöz vitt. Talán nem kellene beengedni õket az országba, ha ennyire nem ismerik ki maguka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egyébként is, mit keresnék én az Iwo Jima emlékmûnél? – kérdezte kis szünet ut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alán onnan akart kilógatni – vélte Khaki, amikor kiszálltak a kocsiból.</w:t>
      </w:r>
    </w:p>
    <w:p>
      <w:pPr>
        <w:pStyle w:val="Normal"/>
        <w:bidi w:val="0"/>
        <w:spacing w:before="480" w:after="240"/>
        <w:jc w:val="center"/>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Ötödik fejez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ked is megtiporta George a szívedet? – kérdeztem Cindyt, amint beléptünk az ajtón. Sajnos kezdett érdekelni a múltja. Cindy úgy nézett rám, mint aki csak alig kevésbé ütõdött a pakisztáni taxisofõrné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em – mondt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Hihetetlenül szép volt. Már a partyn is jól nézett ki, de most egy árnyalatnyival még jobban. Valami történt vele, amitõl egy-két fokkal nõtt a szépség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léggé ismertem a szép nõket ahhoz, hogy tudjam, az ilyesmi kilátásaik megváltozására utal. Egy új és szebb jövõ reményétõl a már eddig is kitûnõ sejtjeik még fényesebb ragyogásba kezdene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Cindyvel is ez történhetett. Mélyen, a belsejében valami új lehetõség lüktetett. Ez, ahogy elnéztem, még az ösztöneire is rátelepedett. Emiatt volt olyan közönyös. Eszembe jutott, hogy Obliviánál Spud Breyfogle mellé ültetté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gy szó nélkül fölment az emeletre. Megváltozott hangulatában annyira nem volt számomra hely, hogy kicsit hezitáltam, kövessem-e a hálószobába. A helyzet nem volt ismeretlen. Gyakran elõfordult, hogy idõlegesen megszûntem létezni egy-egy konkrét nõ tudatában. Az egyik percben még beszélnek az emberrel, de a következõ pillanatban tõlük akár Tibetben is lehetne. Néha csak percekig tart ez a kihagyás, máskor viszont hónapoki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gyszer ilyen hangulatában követtem Coffee-t a fürdõszobába, aki amikor körülnézett, és meglátta, hogy a kád szélén ülve lehúzom a csizmámat, úgy megrémült, mintha megerõszakolni készültem voln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Csak úgy ismerhettem meg Cindy viselkedését ilyen helyzetekben, ha utánamegyek – tehát utánamentem. Megmosta az arcát, és hálóingét a kezében tartva kijött a fürdõszobából. Sem ellenséges nem volt, sem szívélyes. Úgy viselkedett, mintha egyedül lett volna, de egy pillanatig sem tiltakozott a jelenlétem ell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akarod, hogy elmenjek? – kérdeztem a bizonyosság kedvéé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Cindy csodálkozva nézett rám. Már fölvette a hálóing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ért akarnám, hogy elmenj? –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tudom – felel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ényleg hólyag vagy – mondta, miközben levette az ágytakarót. Az ágy szélére ülve lehúztam a csizmám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oss fogat! – szólt rá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mikor bebújtam az ágyba, Cindy megfogta a kezemet. Éjszakánként szerette fogni a kezem, hogy érezze, van mellette valaki. Így feküdtünk egymás mellett, kéz a kézben. Az utcai világításból épp elég fény szûrõdött be ahhoz, hogy láthassam a profilját. Szemei nyitva voltak. Míg a kezét fogtam, õ a partyn történt valamire gondolt, ami elvonta a figyelmét, a szépségét pedig fokoz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pud szerintem járni akar velem – szólalt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eghatódtam. Hisz egy az egybe közölte velem a gondolatait. Mindent egybevéve, ez mégiscsak a bizalom figyelemre méltó jele vol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erintem is – mondtam. Spud Cindy iránti érdeklõdése már a követségi fogadáson is nyilvánvaló lett a számomra. Láttam, amint rákkal eteti. A férfiak ritkán etetnek rákkal olyan nõket, akiktõl befektetéseik megtérülését nem várj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Cindy felült az ágyban, és rám 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nnan tudod? –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Láttam, hogy hajtott rád a követségi partyn – mondtam. – Rákkal is ete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alóban! – mondta elképedve azon, hogy észrevettem olyasmit, amire õ csak tudat alatt figyel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ó emlékezõ tehetséged van – mondta a hasamat dörzsölve. – Én ezt el is felejtet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 és akkor mi van? – kérdezte. – Csak egy kis rák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etetés szexis dolog – figyelmeztettem. – A közeledés egy formája. Ha lenne nálam rák, most megkínálnála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Cindy szótlanul nézett rám. A rákevés szexuális játék-mivoltára még nyilván soha nem gondolt. Úgy döntöttem, megnézem, mit lehet elérni rák nélkül, és döntésem kitûnõnek bizony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ost már jobb – mondta meglepett hangon, amikor ismét kéz a kézben pihentünk. Meglepettségében hihetetlen vonzerõ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akarsz járni Spuddal? – kérdeztem kedves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 bánts! – mondta szelíden, mint a kislány, akit vacsora nélkül küldenek ágy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bántalak – mondtam. Összeszorította ajkait, mint akit irritál az élet ily fokú bonyolultság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eretem Jennie-t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i az a Jennie? – kérdezt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pud lánya – felelte. – Jennie a barátnõm. Betsyt nem ismer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etsy a másik lány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etsy a felesége – mondta. – Tudod, régi családból származ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családja tulajdonképpen jobb, mint Harrisé – mondta újabb meglepetéssel a hangjában. A gondolat, hogy egy, még Harrisénél is jobb családból származó férfiú találkozni akarhat vele, soha nem fordult meg a fejé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ost, hogy megfordult, az élet bonyodalmai gyors burjánzásba kezdtek. Többek között nyilván azért, mert Spudnak vonzereje is volt, míg Harris-nek csak jó családja. Spud át tudott menni az ajtókon, és a követségi fogadásokon rákkal kínálta a hölgye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rris mégiscsak olyan aranyos – mondta, mintegy válaszolva a bennem felmerülõ kérdésre. – A Marx testvérek minden bemutatott filmjére elvi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 szereted a Marx testvéreket, akkor ez bizony fontos tényezõ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úl sokat kell törnöm a fejem – mondta Cindy. – Utálom, ha túl sokat kell törnöm a fejem. Ilyen események után már aludni sem tud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 fájjon a fejed emiatt – mondtam. – Spud mind ez idáig nem sokat tett. Lehet, hogy egyszerû flört volt az egé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Remélem, hogy nem az volt – mondta méltatlankod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Rengeteg bajt hozhat a fejemre. – Szemöldöke is összerándult a bonyodalmak gondolatára, amit egy Spud Breyfogle-val folytatott kis kaland okozh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Remélem, hogy te maradsz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ért reméled? – kérdeztem, bár ez a reménye minden októl függetlenül is kellemesen é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rt szeretlek – mondta egyszerûen. – Ha itt maradsz, talán semmi baj nem lesz.</w:t>
      </w:r>
    </w:p>
    <w:p>
      <w:pPr>
        <w:pStyle w:val="Normal"/>
        <w:bidi w:val="0"/>
        <w:spacing w:before="480" w:after="240"/>
        <w:jc w:val="center"/>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Hatodik fejez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Reggel furcsán éreztem magam, ellentétben Cindyvel, aki minden gondját feledve kipattant az ágyból, és elment leúszni a három mérföldjét. Utáltam úszni, és attól a ténytõl, hogy a szeretõm minden második nap leúszik három mérföldet, még furcsábban éreztem maga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Felöltöztem és elhajtottam Millerékhez abban a reményben, hogy Boog már nem lesz otthon, és nyugodtan ücsöröghetek kicsit Boss-szal. Boog persze még otthon volt, és a reggelizõasztalnál ült kanárisárga öltönyében, maga elõtt egy piros folyadékkal teli korsóval. Boss szokása szerint a </w:t>
      </w:r>
      <w:r>
        <w:rPr>
          <w:b w:val="false"/>
          <w:bCs w:val="false"/>
          <w:i/>
          <w:iCs w:val="false"/>
          <w:caps w:val="false"/>
          <w:smallCaps w:val="false"/>
          <w:strike w:val="false"/>
          <w:dstrike w:val="false"/>
          <w:outline w:val="false"/>
          <w:vanish w:val="false"/>
          <w:color w:val="000000"/>
          <w:sz w:val="24"/>
          <w:szCs w:val="24"/>
        </w:rPr>
        <w:t xml:space="preserve">Wall Street Journal-ba </w:t>
      </w:r>
      <w:r>
        <w:rPr>
          <w:b w:val="false"/>
          <w:bCs w:val="false"/>
          <w:i w:val="false"/>
          <w:iCs w:val="false"/>
          <w:caps w:val="false"/>
          <w:smallCaps w:val="false"/>
          <w:strike w:val="false"/>
          <w:dstrike w:val="false"/>
          <w:outline w:val="false"/>
          <w:vanish w:val="false"/>
          <w:color w:val="000000"/>
          <w:sz w:val="24"/>
          <w:szCs w:val="24"/>
        </w:rPr>
        <w:t>mélyedt, és érkezésemre alig pillantott f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pp idejében jöttél egy vörös koktélra – mondta Boog egy nagy poharat nyújtva felé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vörös koktél sör és paradicsomlé keveréke volt – Nyugat-Texas népszerû ital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Csalódnom kell benned, Jack – mondta. – Egy ideje semmi értékes régiséget nem hozol. Csak lógsz itt lesve, mikor farkalhatod meg a feleségem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oss felállt, és kivett valami süteményt a sütõbõl. Egy szót sem szólt hozzám. Hogy szalonképes legyek, kevertem magamnak egy vörös kokté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dd el nekem azt az ikont! – mondta Boog. – Vagy annak a nõnek, tartogatod, akit meg akarsz, dug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Õ nem fogadná el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ndegy, csak adj nekem valamit! – mondta Boog. – Már napok óta nem vettem semmit. Idegesít, hogy lemaradok valamir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t akarsz, Jack? – kérdezte Bos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emberiség többi részéhez hasonlóan õ is téged akar megdugni – mondta Boo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yakon váglak, Boog! – szólt rá Boss. – Nem téged kérdeztel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 tényleg olyan kedves, akkor el kell adnia nekem valamit – ellenkezett Boog. – Mi a haszna egy olyan cserkésznek, aki semmit nem kíná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bben volt valami. Az utóbbi néhány napom nem épp a kincsfelhalmozással telt. Összes szerzeményem az ikon és Jean frigyládája volt. Lassan sodródni kezdtem. Ez részben Cindy miatt volt, aki nem ismerte el a foglalkozásomat, és nem érdekelte, hogy sodródok vagy sem. Tõlem teljesen szokatlan módon egy hete már a bolhapiac környékén sem jár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iközben a süteményt ettem, Boss figyelmesen fürkészett. Nem találkozott a tekintetünk, de tudtam, hogy néz. Kissé megnyugtató érzés volt, hogy ennyire érdekl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ztán eszembe jutott a megbeszélt találkozóm Mr. Cawdreyval, aki feltehetõen eladja a Smithsonian kosarait. Százkilencvenezer kosár megvétele bizonyára kihúz majd a gödörb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a nézem meg a kosarakat – mondtam Boog-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ambán nézett r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Smithsonian kosarait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agy úgy! – mondta. – Azokat szerintem már eladták. Legalábbis ezt beszél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hát tegnap beszéltem az emberrel! – méltatlankodtam. – Hogy adhatták el azót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kérdés butasága persze elõttem is azonnal nyilvánvaló volt. Az élet legelsõ törvénye, hogy bármi bármikor elkelh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Hirtelen nagy elbizonytalanodást éreztem. A cserkész önbizalma olyan, mint az atlétáé – alapvetõen megmagyarázhatatlan. Kezdett meginogni az a régi, csodálatos meggyõzõdés, miszerint bárkit rá tudok beszélni bárminek az eladásár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Ültél a fenekeden, miközben eldõlt a kosarak sorsa – mondta Boog. – Biztos volt köztük egy csomó olyan, amit én is tudtam volna használni. Mi bajo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Cindy a baja – mondta Bos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árcsak az én bajom volna – szólt Boog. – De nekem sosem volt szerencsé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agyot böffentett és felállt. – Mennem kell – mondta. – Találkozóm van egy pacákk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Régi szöveg – legyintett Bos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cso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alálkozásaid a pacákokkal – mondta. – Ha jól tudom, ilyenkor a két kis kövér macádhoz mész.</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 akarnám sem tudnám, hol találhatok akár egyet is – mondta Boog csillogó kék nyakkendõjének csomóját igazgat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ihelyt kitette a lábát, Micah Leviticus jelent meg a szobában, álmatagon. Még nem borotválkozott. Egy ilyen kis arcon a borosta valahogy rosszabbul áll. A szõrszálak hosszabbak voltak, mint a vonásai. Szokás szerint ezúttal is tévékészüléket tartott a kezében. Az egyik fiókból kanalat vett elõ, majd az asztalhoz lépve egyenest az üvegbõl kezdte kanalazni a lekvá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oss derûs arccal figyelte ezt a torkoskodást. Jó, hogy én már elfogyasztottam belõle a magamét, mert Micah kitisztította az üveget. Kitûnõ eperlekvár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cah elbeszélõ költeményt ír – mondta Bos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 a címe? – kérdeztem udvariasságbó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appanopera – felelte Micah. – De lehet, hogy nem elbeszélõ költemény lesz. Még verses dráma is lehet belõ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oog elintézi, hogy vigyék képernyõre – tette hozzá Boss. – Egy csomó tévést ismer.</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iCs w:val="false"/>
          <w:caps w:val="false"/>
          <w:smallCaps w:val="false"/>
          <w:strike w:val="false"/>
          <w:dstrike w:val="false"/>
          <w:outline w:val="false"/>
          <w:vanish w:val="false"/>
          <w:color w:val="000000"/>
          <w:sz w:val="24"/>
          <w:szCs w:val="24"/>
        </w:rPr>
        <w:t xml:space="preserve">Amennyiben </w:t>
      </w:r>
      <w:r>
        <w:rPr>
          <w:b w:val="false"/>
          <w:bCs w:val="false"/>
          <w:i w:val="false"/>
          <w:iCs w:val="false"/>
          <w:caps w:val="false"/>
          <w:smallCaps w:val="false"/>
          <w:strike w:val="false"/>
          <w:dstrike w:val="false"/>
          <w:outline w:val="false"/>
          <w:vanish w:val="false"/>
          <w:color w:val="000000"/>
          <w:sz w:val="24"/>
          <w:szCs w:val="24"/>
        </w:rPr>
        <w:t>meg tudjuk nyerni a megfelelõ színészeket – vonakodott Micah. – Azt hiszem, megmosom a haja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hhez a konyhában a mosogatónál állt neki mosogatószer és a mosogatóslag segítségével. Boss odament, és megmasszírozta a fejbõrét, miközben a fehér hab patakokban folyt végig az arcá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távozás mellett döntöttem. Nem pont a Micah fejbõrét masszírozó Boss látványát szántam reggeli programnak, bár hogy valójában mit, azt nehéz lett volna megmonda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mikor elindultam, Boss Micah kezébe nyomott egy konyharuhát, hogy azzal szárítsa meg a fejét, és kikísért. – Mindig sietsz – mondta belém karol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értem, hogy mit találsz Micah-ban – mondta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Õ soha nem siet, mint te – felelte. – Adsz neki egy tévét meg egy üveg eperlekvárt, és boldog. Szeretem a boldog fickókat. Nem bírom a búskomor férfia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legtöbb férfinak nincs energiája a boldogságra – folytatta. – Ezt szeretem az öreg Boogban. Neki megvan az energiá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Vidám mosollyal megcsiklandozta a fülemet. Szeles õszi nap volt. A falevelek zizegtek Millerek kocsibejárójának betonj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iba volt szerinted otthagynom Coffee-t? – kérdeztem Bosst. Nem hiszem, hogy valódi szükségem volt a válaszra. Ácsorogni akartam csak Boss-szal, és élvezni a hangulat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tudom – felelte Boss mosolyogva. Pontosan tudta, mire megy ki a játék. Megütögette a vállamat, és a kavargó levelek között visszasétált a kocsibejárón.</w:t>
      </w:r>
    </w:p>
    <w:p>
      <w:pPr>
        <w:pStyle w:val="Normal"/>
        <w:bidi w:val="0"/>
        <w:spacing w:before="480" w:after="240"/>
        <w:jc w:val="center"/>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Hetedik fejez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Rengeteg idõt kellett még elvernem a Mr. Cawdreyval való találkozásig – ami ha a kosarakat csakugyan eladták, amúgy is értelmetlen volt –. Így beugrottam Brisling Bowker rendezés alatt álló kiállítócsarnokáb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rendezési nap ritmusa éles ellentéte volt az aukciók õrült ütemének. Egy nyurga fekete srác partvist tologatott a padlón, de olyan ímmel-ámmal, hogy alig lehetett észrevenni, mozog-e. Néhány alkalmazott egy nagy, poros keleti szõnyeget tett fel a falra. A szõnyegen több lyuk is éktelenkedett, ami azonban az alkalmazottakat nemigen zavarta. A terem hátsó részében más alkalmazottak fûnyíró gépeket és mûtrágyás zsákokat pakoltak. Egy kertészeti áruház mehetett csõdbe, és Brisling annak a maradék raktárkészletét készítette elõ az aukciór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Tuck a terem elejében állt, és egy rakomány – valószínûleg gyapjúszövet bevonatú – fotelt vett 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süppedõs fotelok színe George Psalmanazar tweedöltönyét idézte. A járdánál parkírozó nagy bútorszállító teherautó alaposan meg volt rakva velük. Néhány szállítómunkás dobálta le õket egy kis raklapra Tuck elé, aki olyan volt, mint a tivoli játék irányítópöckei. Kézzel csak alig érintette a fotelokat. Ledobták elé, mire õ kis csípõmozdulattal belökte õket a falhoz, sorba, az elõzõek mellé.</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Nem zavartam. A fotelok húsz másodpercenként követték egymást. Így szüksége volt a figyelemösszpontosításra. A falnál egymásra dobált pár doboz vicik-vacakban kezdtem kotorászni, bár rögtön tudtam, hogy az egész csak értéktelen üvegáru. Mégis, a kotorászás jó bemelegítõgyakorlat volt. Kis lazítás. Legalább újra az adások és vételek helyszínén lehettem! Végigböngésztem egy csomó alsó-középosztálybeli ebédlõ maradványait, amiben csak néhány elguruló fotel és puffanó mûtrágyás zsák zavar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zután elmentem a terem legtávolabbi végébe, ahol az igazi ócskaság volt – rossz mosógépek, eladhatatlan hóabroncsok és hasonló vacakok. A legjobb, amit láttam, egy õsrégi szánkó volt, ami kinézete alapján akár a prototípus is lehetett. Kicsit megvizsgáltam, mert ismertem egy gazdag, prototípusokat gyûjtõ chicagói hölgyet. Sally Reednek hívták, és az élete ivással tarkított prototípuskeresésbõl ál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szánkó sajnos nem prototípus volt. Csak régi és kopott. A vizsgálódás végeztével felnéztem, és Brisling Bowkert pillantottam meg saját külön bejáratú szolgálati liftjében. Brisling szokása szerint hirtelen, titokzatosan bukkant fe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zután egy öreg, mindenféle házi vacak közé szorított triciklit vettem szemügyre. Ritkán bukkan az ember a negyvenes éveknél régebbi triciklire, ez pedig kétségtelenül ilyen volt. Egy csomó tricikligyûjtõt ismertem, köztük egy oregoni férfit, akinek a gyûjteménye meghaladta az ötszáz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úl rozsdás – szólalt meg Brisling, miközben a triciklit figyeltem. Mint rendszerint, ezúttal is igaza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akarsz egy Henryt? – kérdezte közömbös tekintett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uskáról vagy emberrõl beszélsz?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risling nem az az ember volt, aki értékelte a szellemeskedést. Biccentett, és felléptem utána a szolgálati felvonóra. Lassan emelkedtünk birodalmának több emeletén át, melyek nagy részén kikiáltásra váró rakományok voltak felhalmozva. Az emelet, ahol kiszálltunk, koromsötét volt, bár a sötétben is kivettem egy-két hatalmas árny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mikor Brisling felkapcsolta a villanyt, megláttam, hogy a sötét árnyak súlyos bútorok körvonalai voltak. A nehéz bútorok emeletén voltunk. A legtöbbjük viktoriánus vagy Edward korabeli volt, és alig kisebbek egy átlagos börtöncellánál. Az egyik falnál tálalószekrény állt, mégpedig olyan tágas, hogy egy kisebb családnak is lakóhelyet biztosíthatott voln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z egyik félreesõ asztalon egy katonai ponyvába csavart, hosszú tárgy hevert. Brisling felém nyújtotta. Kétségtelenül az volt a Henry, mégpedig olyan gyönyörûen kifényesedett nyeregtáskában, hogy mahagóninak látszott. Soha nem adtam el Henryt, és még a tulajdonomban sem volt – egy jó állapotban lévõ fegyver akár tizenötezer dollárt is megérh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Nehéz fegyver volt. Kivettem a tokból, és megemelgettem. Különös, hogy a jó minõségû tárgyak kézbevételkor micsoda tekintélyt árasztanak. A Henry persze fegyver volt, és a tekintélyteremtés volt a feladata. Bölényeket kellett lekaszálnia, vagy akármit, amire céloztak vele. Amikor a vállamhoz emelve a tálaló felé tartottam, lelki szemeim elõtt megjelent egy bölénycsapat Montana vagy Wyoming egyik völgyében. Egyre gyakrabban történt ez velem- a tárgyak idõgépként, saját koromból könnyedén kiragadva, saját korukba rántottak. Minél tovább néztem egy Sung-vázát, annál inkább Kínába képzeltem magam. A kis tizennyolcadik századbeli tubákosszelencék azonnal Voltaire-re terelték gondolataimat, pedig gyakorlatilag semmit nem tudtam róla. Az Erzsébet korabeli borosüveg hatására, amibõl csak három-négy példányt õriztem, a toronyban ülõ és lefejezését váró Sir Walter Raleigh-ra gondol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risling Bowker nem bölényvízióim melletti hosszas asszisztálásra volt berendezkedve. A cserkészek nem jelentettek újságot a számára. A szakma legnagyobbjait látta jönni-menni. Tudtam, hogy mélyen rokonszenvez Jack Jenksszel, de nem voltam biztos abban, hogy vonzalma rám is kiterjed-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edd meg! – indítványozta. – Ha kiteszem eladásra, valaki azonnal tönkretesz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bben valószínûleg igaza volt. Az aukciókon összesereglett tömeg a fegyvereknek nem tud ellenállni. Imádják piszkálni a biztosítót, csattogtatni a ravaszt, huzigálni a kakast. Pillanatok alatt tönkreteszik a fegyve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t tudsz a kosárraktárról? – kérdeztem kíváncsiságból. – Gondoltam megveszem, ha még nem adták 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risling sóhajtott. Ráemeltem a tekintetem, és észrevettem, hogy szinte szeretettel néz r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akarsz te megvenni semmilyen raktárnyi kosarat! – mondta. – Csak látni szeretnéd. – Nem akarsz te felvásárolni semmilyen raktárát! Vagy ha mégis, hát úgy végzed, mint é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hatalmas terem felé biccentett, amelyikben legalább kilencventonnányi használt és többnyire minden szépségét nélkülözõ bútor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eglepõdtem. Brislingtõl hallatlan dolog volt a személyes megnyilatkozá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alaha én is olyan voltam, mint te – mondta. – Mindig az utakat jártam, és minden városban kötöttem valami üzletet. Íme az eredmény! Ötemeletnyi ilyen ócskaság van a nyakamon. Mûtrágya! Fûnyíró gép!</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Úgy nézett a tálalóra, mint aki legszívesebben fejszét ragadna, hogy aprófává hasogass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ézd meg! – mutatta. – Daruval lehetne csak elvinni, ha kellene valakine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Érvei nem maradtak hatástalanok. Ha üzletet nyit az ember, ott kell ülnie és mûködtetni. És a számára kedves dolgok helyett kezd mindent megvenni, amit hoznak neki, hiszen valamivel meg is kell tölteni az üzletet, és valamit el is kell adni. Ha sikeres a bolt, hamarosan kell hozzá egy raktár, aztán egy újabb, és hamarosan Brisling Bowkerré válik az ember, egy birodalom birtokosává, amiben nincs semmi, amit igazán szeretn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em tudtam róla, hogy korábban cserkész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Átvette a Henryt, ugyanúgy emelgette, mint én, és belenézett a hosszú csõbe. Talán õ is a bölények korába képzelte vissza mag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arra születtem, hogy egy helyben üljek – mondta a puskát visszacsúsztatva tokjába. Érzéssel kezel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ndenhová elmentem – mondta. – Kaliforniába, Új-Angliába, Kanadába, Európába. És tudod, mi tett be nek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em úgy nézett ki, mint akinek valami is betett, de tudtam, hogy nem érdemes egy nosztalgiázó emberrel vitába szál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Vár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üzlet – mondta. – Ti, mai gyerekek, ti nem tudtok semmit! Amikor mindenki üzletelt! A harmincas években ez a fegyver két dolláromba került volna. Rossz esetben ötbe. Az az ikon, amit megvettél, a harmincas években negyed dollárért az enyé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z öreg cserkész dala. Rengetegszer hallottam már történeteket a régi szép napokról, amikor egy finom Sung-váza húsz dollár helyett ötven centbe került. Bizonyára így is volt. Hihetetlen üzleti lehe</w:t>
        <w:softHyphen/>
        <w:t>tõségek lehettek Amerikában azokban az idõkben, mielõtt a régiségpiacokat ki nem találták. Még most is hihetetlen üzleti lehetõségek rejlenek benne, pedig mára már minden harmadik ember cserkészik valami utá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gyszer egy Rubensre bukkantam Idahóban – emlékezett Brisling. – El tudod képzelni? Idahóban! Az egész állam egyetlen régiségkereskedésében. Kétszáz dollárt adtam érte az idõs hölgynek, aki azt hitte, ezzel kirabolt. Aztán elmentem, és magamat raboltam ki. Hetvenötezer dollárért adtam tovább azt a rohadt vacakot! Ma legalább hárommilliót é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 és? – kérdeztem. – Megvolt rajta a haszno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risling bólintott. – Mint mindig – mondta. – Egy nagy Pierce-Arrow kétüléses sportkocsim volt. Sok minden belefért, de nem elég. Vettem egy furgont, ami elkísért mindenhová. Amikor a furgon is megtelt, béreltem egy raktár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Itt megállt. A történet további része magától értetõdõ volt. A kereskedõk a tárgyaik rabszolgáivá válnak csakúgy, mint a farmerok a földjeiké. Más persze, ha az ember gyönyörû dolgok rabszolgája, és megint más, ha közönségeseké, vagy éppen csúnyáké.</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Brisling nagyon megtisztelt, amikor elfogadott annak, aki voltam: cserkésznek, mint valaha õ, és aminek meg is maradhatott volna. A Henry felkínálása nem csak ajánlat volt, hanem szinte atyai gesztu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nnyibe kerül a fegyver?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izenkétezer – felelt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z rendben is volt. Gondosan ügyelt rá, hogy megvétel esetén nekem is meglegyen a húsz százalék hasznom. Kiállítottam a tizenkétezer dollárról szóló csekket, amit begyûrt az inge zsebébe, anélkül hogy megnézte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ost harmadszor adom el ezt a puskát – mondta lefelé menet. – A háború alatt került hozzám, és 46-ig nem foglalkoztam vele. Négyszáz dollárt hozott. A fickó, aki megvette, 1956-ban visszahozta, és akkor ezerhétszázötven dollárt kerestem rajta. Az, aki 56-ban megvette, tavaly meghal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Szünetet tartott. – Ezért ajánlottam fel neked – mondta. – Nem hoz szerencsét, ha az ember háromnál több alkalommal adja el ugyanazt a dolgot. Mire az én koromba érsz, téged is üldözni fognak a tárgyak. Ölebeknek hívom õket. Vidd el Texasba, és add el. Elég ölebem van. Hamarosan olyan leszek, mint Bag Hopkir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ag Hopkirk idõs clevelandi kereskedõ volt, aki vagyonokat szerzett ügyfeleinek és örököseiknek, meg az örökösök örököseinek túlélésével. Üzletében hemzsegtek a tárgyak, melyek már sokadszor voltak tulajdonában. Eladásai inkább bérbe adások voltak. Ismerõsei közül senki sem feltételezte, hogy valaha is meghalhat. Nála negyven évvel fiatalabb vevõknek adott el dolgokat, majd túlélte õk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tönkrement kertészeti áruháznak sok trágyája maradt. Még így, zsákokon keresztül sem volt valami jó illata. Mialatt mi Brislinggel az emeleten jártunk, hatalmas piramis emelkedett belõlük a kikiáltóteremben. Ez a piramis választotta el a negyven-ötven csillogó, új fûnyíró gépet a mintegy száz gyapjúhuzatú foteltól. Brisling komoran nézte az elrendezést. Valamelyik kellemetlenkedõ ügyfél a zsákot kiszúrva hosszú idõre biztosíthatja a kiállítóterem illatát. Távoztamkor Tuck és egy-két alkalmazott a fûnyíró gépekbõl valami barikádfélét épített a trágya és a közönség köz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öszönöm a puskát – mondtam, de ez már csak történelem volt – kis csepp a tárgyak Brisling életét jelentõ folyamában. Nagy halom piszkos keleti szõnyeget nézegetett, és föl sem pillantott.</w:t>
      </w:r>
    </w:p>
    <w:p>
      <w:pPr>
        <w:pStyle w:val="Normal"/>
        <w:bidi w:val="0"/>
        <w:spacing w:before="480" w:after="240"/>
        <w:jc w:val="center"/>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Nyolcadik fejez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Közlekedési Minisztérium körülbelüli irányába, a titokzatos Hobart Cawdreyval megbeszélt találkozó színhelye felé cirkálva, hirtelen a Viaszmúzeum elõtt találtam magam. Kénytelen voltam fölfigyelni rá, miután az elõttem haladó busz hirtelen megállt, és vagy száz fényképezõgépes iskolás szállt ki belõle. Más buszok idõs párokat hoztak, szintén fényképezõgépekkel. Udvariasan megálltam, egy menetoszlopnyi fiatalt és öreget engedve át magam elõ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z öregasszonyokon kartonruha volt, az öreg férfiak pedig sportzakójuk gallérjára hajtották ki inggallérjukat. Néhány idõs férfi, kézen fogva ment a feleségével. Többségük türelmetlenül várta már, hogy bejusson a Viaszmúzeumba, aminek bejárata fölött a WATERGATE-FIGURÁK felirat ékeskede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gyerekek kíváncsisága jóval kisebbnek látszott. Úgy néztek ki, mint akik az egész éjszakát kábítószerezve végighancúrozták, és próbálták megdugni egymást. Pár nyúzott tanár terelgette õket vadul, ügyelve, hogy egyik gyerek se törjön ki a csoportból. Az ország távoli vidékeirõl a fõvárosba szállítva a gyerekeket biztosítani akarták, hogy megnézzenek minden ócska helyet, amit illett, köztük a Watergate-botrány szereplõinek viaszfigurá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Remélem, hogy Martba Mitchell is megvan – mondta az egyik öreg hölgy. – Szeretném látni Marthá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Viaszmúzeumtól néhány tömbnyire rögvest a Közlekedési Minisztériumra bukkantam. Egy egész háztömböt elfoglalt. Tíz óra huszonöt perc, és nekem fél tizenegykor kellett találkoznom Mr. Cawdreyval. Találtam egy telefonfülkét, és a minisztérium számát tárcsáztam. A telefonkezelõ azonnal kapcsolta Mr. Cawdrey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bart Cawdrey – szólt a telefonba nagyon vontatott hang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Üdvözlöm, Mr. Cawdrey – mondtam. – Jack McGriff vagyok. Egy szót sem szó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kosárraktár ügyében kell beszélnem magával – emlékeztett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lkésett, nagyon elkésett – mondta Mr. Cawdrey. – A kosarakat ma már szállítják. A tárgyalások befejezõdtek. Csodálom, hogy telefoná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ostanra beszéltük meg – mondtam. – Ezért hívo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árjon csak egy percre! – mondta határozottan. – Ellenõrzöm az elõjegyzésem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 jó ég! – sóhajtott kis idõ múlva, a noteszában látottak alapj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 a helyzet?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aza van – adta meg magát. – Két perc múlva a kávézóban kellene találkoznunk. – Cowboy külseje le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Úgy van – helyeselt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jaj, barátom! – sóhajtozott. – Elszámítottam magam. Két perc alatt valószínûleg nem érek a kávézóba. Két perc alatt még a lift is ritkán ér le. Gyakran négy percet is igénybe vesz. Nagyon sajnálom. Egyáltalán nem jellemzõ ez rám. Elfelejtettem megnézni az elõjegyzésemet. Ezek után biztosan új idõpontot aka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ó sincs róla – mondtam. – Nem sietek. Rengeteg idõm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Hosszú hallgatás következett. Egy rengeteg idõvel rendelkezõ cowboy gondolata felkeltette az érdeklõdés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Rendben van, és legyen szíves, maradjon a fagylaltos közelében! – mondta. – Négy-hat percen belül ott vagyo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zonnal egy emberáramlat nyomába eredtem, amelyik az épület alagsorában lévõ kávézó felé tartott. Nem kószáltak céltalanul. Mintha hangyák vagy bogarak menetoszlopába keveredtem volna. A körülöttem lévõk férgekhez hasonlítottak, bár nehéz lett volna pontosan megmondani, miféle férgekhez. Talán fatetvekhez. Élénk iramban haladtak, mintha egy kollektív agy utasításait követték volna. Valamennyien nem egyszerûen szánalmasan, hanem borzalmasan öltözködtek, a kapható legolcsóbb és legszörnyûbb színû szintetikus anyagokból készült ruhákba. Egyikbõl sem nézett ki akár csak egy pár jó minõségû zokni s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eljesen hiányzott a fény a szemükbõl, amiért – ha történetesen egy visszajáró szellemekrõl készült film szereplõi – a rendezõ a hatásos rendezésért kijáró akadémiai díjat is elnyerhette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kávézóba érve kezdtem magányosnak érezni magam. Végtére is nem voltam a menet része! Mint a darázs, amelyik tévedésbõl hangyabolyra száll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fagylaltost, a Hobart Cawdreyval megbeszélt találkozóhelyet szerencsére könnyen megtaláltam. A terem közepén állt egy pult mellett, amelyen mintha alufóliacsészék milliói sorakoztak volna. A munkások – helyesebb talán bürokratáknak nevezni õket – hamburgeres alufóliatányérokkal a kezükben özönlöttek sorban. Megragadtak egy-egy alufóliacsészét, belemertek néhány jégkockát, és elhaladtak egy sor csap elõtt, melyekbõl hideg tea és Pepsi-Cola foly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Nem gyakran étkezem kávézókban – egy ilyen ha</w:t>
        <w:softHyphen/>
        <w:t>talmas kávézó kellõs közepén lenni már önmagában is kissé félelmetes. Az ételes sorban csoszogó emberek tekintete nem volt olyan várakozásteli, mintha evéshez készülõdtek volna. Evés elõtt az emberek többsége ízletes falatokra vár, ebben a kávézóban azonban egyetlen arc sem sugárzott a jóízû étkezés reményétõl. Étel helyett mintha inkább Sabin-cseppért vagy hasonlóért álltak volna sorba. Valaki megérintette a könyökömet, és egy kerek, sima arcot pillantottam meg egy gyapjúkalap ala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bart Cawdrey – szólt az arc.</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r. Cawdrey hivatalnok-volta az elsõ pillantásra nyilvánvaló volt. Nemcsak a gyapjúkalapja és az esõkabátja, hanem tekintetének kifejezéstelensége miatt is. Szemébõl hiányzott néhány olyan sajátosság, amit rendes körülmények között az emberek a szemekkel társítanak. Engem nézett ugyan, de nem mondhatnám, hogy akár a legcsekélyebb érdeklõdéssel vagy kíváncsiságg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obb lesz, ha beállunk a sorba – mondta. – Ez a hely hamarosan megteli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inden további nélkül csatlakoztunk a legközelebbi, ételekért várakozó sorhoz. A sorban állók közelrõl még levertebbnek látszottak, mint bizonyos távolságból. Mr. Cawdrey nem érezte szükségét a beszélgetésnek. Kerek arcának és üres tekintetének kifejezése változatlan volt, bár kifejezéstelenségét figyelembe véve nem is volt sok esélye a változás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gy fõznek? – kérdeztem a társalgás kedvéér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r. Cawdreyt még ez az egyszerû kérdés is váratlanul érte. Némi zavartsággal nézett rám – majd úgy pillantott az élelmiszerpultra, mint akit erõvel kényszerítenek rá, hogy életében elõször tudomást vegyen ról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tt van az étel – mondta. – Majd meglátja. Mi még csak új minisztérium vagyunk. Elhiszem, hogy a külügyben nagyobb a választék. Ebédeltem egyszer a pénzügyben, és azoknál is jó kis választék volt. De nálunk is megvan minden, ami kell. Én általában hamburgert vesze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zzel fölvett egy alufóliatányért, és hamburgert rendelt hasábburgonyával. Követtem a példáját. Kérdésemre, hogy tehetek-e mindent a hamburgerre, az adagokat kiporciózó nõ olyan barátságtalanul nézett rám, hogy elálltam a kérdés megismétlésétõl. Így aztán kaptam két zsemlét, egy vékonyka húst és egy salátalevelet. Mr. Cawdrey Pepsit vett, én jeges teát, és vagy tíz percen át várakoztunk a pénztárná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r. Cawdreynak igaza lett. Az emberek csótányokként özönlöttek a kávézóba, felvértezve a tökéletes közöny páncéljával. A csótányemberek folyamai kezdtek kilógni a lépcsõházak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ezdõdõ rossz hangulatom egyik oka az alufóliatányérok iránti utálatom volt. Az alufóliatányérok a szememben nem is tárgyak – valami vérlázító alosztályba tartoznak, jócskán a becsületes papírtányérok alatt. Annak, amit a kezemben tartottam, mintha még pórusai is lettek volna. Egy örökkévalóságnak tûnt, míg eljutottunk a pénztárig, bár ez mintha csak engem idegesített volna. Mindenki más teljesen természetesnek találta, hogy az étel már jóval a fizetés elõtt kihû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Végül átjutottunk a pénztáron, és elemózsiánkat egy másik kis asztalokkal teli hatalmas terembe vittük át. A mûanyag asztalok és a székek jellege sem állt távol az alufóliátó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vízízû teában réges-rég elolvadt a jég, és amikor a hamburgerbe haraptam, az olyan volt, mintha a tányéromba haraptam volna: alufóliaízû. Megfogtam a hasábburgonyát, de döglött hernyóként petyhüdten konyult az ujjamra. Nem tudtam rászánni magam az evésre. Így az ujjamról ledobtam a tálra, és kis kortynyi vizes teával is beértem. Elkeseredtem. Nem csoda, hogy az ételért sorban álló emberek tekintete nem mutatott várakozást. Õk már tudták, hogy a rájuk váró ebéd impotens hasábburgonyából és alufóliaízû hamburgerbõl ál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r. Cawdreyt láthatóan nem zaklatta hasonló elkeseredett tépelõdés. Becsületesen az utolsó morzsáig elfogyasztott egy ízetlen hamburge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ár, hogy nem volt kicsit gyorsabb – mondta. – Ha én vevõ lennék, biztos akartam volna a kosarakat, annyira könnyû szállítani õket. A kosaraknak nincs súlya. Sok egyéb dolgunk is van, de azok nem túl könnyû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féle dolgok?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t, például puskák – felelte. – A puskákat megveheti, de nem túl könnyûek. Van kétezer ágyúnk is, ami a puskákkal együtt já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ny puska van?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tegész-kéttized millió – vágta rá Mr. Cawdrey. – De meg kell venni melléjük az ágyúkat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 van még olyasmi, ami könnyû?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os, a cserépedények – felelte. – Nagy részük könnyû, de a cserepekhez sajnos szarkofágok is társulnak, és a szarkofágok már nem olyan könnyû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kkor észrevette, hogy nem ettem meg az adagom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 jó ég! – kiáltotta. – Maga nem ev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ihûlt, míg sorban álltunk – magyarázkodtam. – Nem szeretem a hideg hamburger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t hiszem, az enyém is kihûlt – mondta, mint aki próbál visszaemlékezni az éppen emésztés alatt álló hamburgerr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lhallgatott. Én is hallgattam. Nagyon lehangolt lettem. Hirtelen semmi értelmét nem láttam az olyan tevékenységnek, amelyik ilyen helyekre sodor. Már Hobart Cawdrey kerek, üres arcának puszta látványa is kedvetlenítõ volt. A lehetõ legnevetségesebb megvilágításban láttam egy pillanatra az életem: ott voltam egy városban, ahová csak pillanatnyi szeszélybõl kerültem, és egy emberrel beszélgettem, aki többek között kétezer ágyúcsövet akart rám sózni. Mintegy húsz másodpercen át elmebetegnek éreztem magam, hogy harmincharmadik évemre sem találtam magamnak valami értelmesebb foglalkoz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r. Cawdrey a kalapomat méricskélte. Halvány mosoly suhant végig az arcá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gyszer elküldték egy dögös farmra – mondta, mint aki meglepõdik a régi emlék felbukkanásán. – Tizennégy éves voltam. Mindez Wyomingban volt. Azelõtt még soha nem jártam Wyoming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Szünetet tartott. – Ha jól belegondolok, azóta sem vol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ól érezte magát?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 felelte kissé szomorúan. – A cowboyok kinevettek a pizsamám miatt. Aztán meg ellopták. Meg görényt dugtak az ágyamba. Nem bûzlött ugyan, de görény vol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ztán, ahogy elkezdte, ugyanolyan hirtelen el is hallgatott. A dögös farm kellemetlen emlékei érezhetõen kissé elhalványultak. Amikor az órájára nézett, teljesen eltûnte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 jó ég! – kiáltotta. – Elkéstem! Biztos, hogy nem akarja megvenni a fegyvereket? – Teljesen biztos – feleltem némi hányingerrel, ami vagy a falatnyi alufólia-hamburgernek, vagy a kétezer ágyúcsõnek szó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ajnálom, hogy idefáradt – mondta Mr. Cawdrey. – Tudom persze, hogy meg volt beszélve. Egy másodperc múlva már ott sem volt.</w:t>
      </w:r>
    </w:p>
    <w:p>
      <w:pPr>
        <w:pStyle w:val="Normal"/>
        <w:bidi w:val="0"/>
        <w:spacing w:before="480" w:after="240"/>
        <w:jc w:val="center"/>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Kilencedik fejez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Közlekedésügyi Minisztérium kávézójából kijutni a ragyogó õszi napsütésre olyan felszabadító élmény volt, hogy beleborzongtam. Jó volt látni, hogy megvan még a világ. Ellenállhatatlan vágy hajtott olyan emberek közé, akik a lehetõ legnagyobb mértékben különböztek a hatalmas épület mélyében azóta is sorban álló, fásult szellemek ezreit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gyenest a Kis Bombázó Klubja felé vettem az utam, ahol azonnal a kedvenc bokszukban ücsörgõ és õrülten vihorászó Lolly és Janie Lee felszabadító látványa fogadott. Ezúttal ananászlevet ittak. Kislányos röhögcsélésük zavarni látszott néhány mogorva külsejû vendéget, akik valószínûleg csak a bárban akartak sörözgetni csöndes letargiá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hogy megláttak, integetni kezd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udtam, hogy visszajössz – mondta Lolly, amikor bepréseltem magam melléjü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tud nekünk ellenállni – tette hozzá Janie Le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ersze én sem tudok ellenállni azoknak a sárga csizmáknak – mondta Lolly. – Igyál velünk ananászlevet! Éppen ünnepel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Csak azt ne mondjátok, hogy máris befejeztétek a titkárnõi iskolát!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otthagytuk! – vágta rá Janie Lee. – Ki nem állhattam a gyorsír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oog biztosan odavan. Vérmes reményeket táplált irántat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igaz – mondta Lolly. Piros, mélyen kivágott blúzt viselt rózsaszín, mélyen kivágott melltartó fölö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Rendeztük vele a dolgot – mondta Janie Lee. – Egész délután a pezsgõfürdõben szórakoztattuk, és egy fillért sem kértünk ér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végére elég megviseltnek látszott – emlékezett vissza Loll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ésõ már a Dupla Buborék Reggelihez? – kérdezt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t már lekésted – mondta Lolly. – De ne aggódj! Elõadunk neked egy speciális Szappanoperát. Egy elõtt nem szabadna kezdeni, de ma nincs itt Pen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i az a Pen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fõnök. De õt semmi sem érdekli. A nap min</w:t>
        <w:softHyphen/>
        <w:t>den órájára tartogatunk valami különleges ese</w:t>
        <w:softHyphen/>
        <w:t>mény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an még egy éjféli különszámunk is – dicseke</w:t>
        <w:softHyphen/>
        <w:t>dett Janie Lee. – Kapható péntek és szombat éjjel háromig.</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Tíz perc múlva egy nagy, meleg hullámfürdõben találtam magam, rózsaszín kaliforniai pezsgõt iszogatva két meztelen és kövér lány társaságában. A teremben szemközt lévõ színes televízió szolgáltatta a Szappanopera elnevezésû különleges szolgáltatás szappanopera-részét. Kiderült, hogy az </w:t>
      </w:r>
      <w:r>
        <w:rPr>
          <w:b w:val="false"/>
          <w:bCs w:val="false"/>
          <w:i/>
          <w:iCs w:val="false"/>
          <w:caps w:val="false"/>
          <w:smallCaps w:val="false"/>
          <w:strike w:val="false"/>
          <w:dstrike w:val="false"/>
          <w:outline w:val="false"/>
          <w:vanish w:val="false"/>
          <w:color w:val="000000"/>
          <w:sz w:val="24"/>
          <w:szCs w:val="24"/>
        </w:rPr>
        <w:t xml:space="preserve">Ilyen a világ </w:t>
      </w:r>
      <w:r>
        <w:rPr>
          <w:b w:val="false"/>
          <w:bCs w:val="false"/>
          <w:i w:val="false"/>
          <w:iCs w:val="false"/>
          <w:caps w:val="false"/>
          <w:smallCaps w:val="false"/>
          <w:strike w:val="false"/>
          <w:dstrike w:val="false"/>
          <w:outline w:val="false"/>
          <w:vanish w:val="false"/>
          <w:color w:val="000000"/>
          <w:sz w:val="24"/>
          <w:szCs w:val="24"/>
        </w:rPr>
        <w:t xml:space="preserve">címû mûsor volt Janie Lee kedvenc szappanja. Elszántan nézte, könyökével a medence oldalán támaszkodva, amitõl rózsaszín teste többé-kevésbé a víz tetején lebegett. Mûanyag pezsgõspoharát idõnként a hasára állította. Lolly nem nagy érdeklõdést mutatott az </w:t>
      </w:r>
      <w:r>
        <w:rPr>
          <w:b w:val="false"/>
          <w:bCs w:val="false"/>
          <w:i/>
          <w:iCs w:val="false"/>
          <w:caps w:val="false"/>
          <w:smallCaps w:val="false"/>
          <w:strike w:val="false"/>
          <w:dstrike w:val="false"/>
          <w:outline w:val="false"/>
          <w:vanish w:val="false"/>
          <w:color w:val="000000"/>
          <w:sz w:val="24"/>
          <w:szCs w:val="24"/>
        </w:rPr>
        <w:t xml:space="preserve">Ilyen a világ </w:t>
      </w:r>
      <w:r>
        <w:rPr>
          <w:b w:val="false"/>
          <w:bCs w:val="false"/>
          <w:i w:val="false"/>
          <w:iCs w:val="false"/>
          <w:caps w:val="false"/>
          <w:smallCaps w:val="false"/>
          <w:strike w:val="false"/>
          <w:dstrike w:val="false"/>
          <w:outline w:val="false"/>
          <w:vanish w:val="false"/>
          <w:color w:val="000000"/>
          <w:sz w:val="24"/>
          <w:szCs w:val="24"/>
        </w:rPr>
        <w:t>iránt. Egy halom zöld könnyûbúvár-felszerelés hevert a medence melle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t keresnek itt ezek a búvárpalackok? – kérdeztem. Lolly a vizet próbálta kirázni a füléb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politikusoknak van – mondta. – Fõleg a képviselõknek. Néha bejön ide kettõ-három, és a víz alól akarják követni az eseménye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is ez a legrosszabb a dologban! – szólt közbe Janie Lee felénk fordulva, egy hirdetés szüneté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 a legrosszabb?</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amikor fölveszik ezt a vackot, és elvárják hogy leszopjuk õket, miközben a fenéken ücsörögnek – panaszkodott. – Soha nem szerettem víz alatt úszni.</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elsõ próbálkozáskor annyi vizet nyeltem, hogy majdnem megfulladtam – mondta Lolly. – Nem tudom, kinek az ötlete volt ez a búvárcucc. Keféléshez mindenesetre nem a legjobb.</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gy pillanat múlva kiugrott a medencébõl, és vizesen elcsattogott a frizsiderhez, ahol a pezsgõt tartott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anie Lee, megittad az összes rózsaszínt! – háborg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Janie Lee nem hallotta. A szappan ismét nyúlásnak indult, és ettõl minden egyéb megszûnt a szám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így nem fog mûködni – mondta. – Ebbõl mindenütt csak baj lesz.</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Lolly visszajött némi fehér pezsgõvel, és beugrott a medencé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anie Lee, ha valami Szappanopera megy, soha nem segítesz! – mondta kissé mérgesen. – Végül én csinálom az egész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És fújni kezdett a fülembe. Janie Lee-n egy pillanatra a bûntudat jelei mutatkoztak, és a medence szélébe kapaszkodva hozzánk küzdötte magát, minek eredményeként két csúszós fókára emlékeztetõ, megtermett lény között lebegtem. Bármilyen szenvedély féleség felkeltéséhez a helyzet túlságosan családias vagy éppen nevetséges volt. És Janie Lee amúgy sem tudta igazán elfordítani figyelmét a Szappanoperár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akarsz ráfeküdni a matrinkóra? – kérdezte Loll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matrinkó egy hatalmas gumimatrac volt. A könnyûbúvár-szerelések mellett heve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olly a választ meg sem várva, behúzta a nagy matracot a medencé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gy férnénk erre fel mindketten? – kérdezte Janie Le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anie Lee, te soha semmit nem akarsz kipróbálni! – szidta Lolly. A matrinkó nem sok helyet hagyott hármunknak a medencében. A víznek legalább háromnegyedét elfed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látok! – nyafogott Janie Lee. – Ez a Szappanopera különprogram. De mi benne az olyan különleges, ha nem látjuk a Szappanoper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olly a panaszra füle botját sem mozdította. Egy egyszerû lovagló üléssel, majd abból hátradõlve, sikeresen felmászott a gumimatrac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Gyere ide, Janie Lee! – mondta. – Mindannyiunkat megtar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Ugyan nem olyan lelkesen, mint Lolly, de végül Janie Lee is beadta a derekát. Segítségemmel õ is feljutott a matrinkóra. Ott feküdtek egymás mellett olyan ártatlanul – bár valamivel megtermettebben –, mint a kisbabák, miközben a senkitõl sem nézett </w:t>
      </w:r>
      <w:r>
        <w:rPr>
          <w:b w:val="false"/>
          <w:bCs w:val="false"/>
          <w:i/>
          <w:iCs w:val="false"/>
          <w:caps w:val="false"/>
          <w:smallCaps w:val="false"/>
          <w:strike w:val="false"/>
          <w:dstrike w:val="false"/>
          <w:outline w:val="false"/>
          <w:vanish w:val="false"/>
          <w:color w:val="000000"/>
          <w:sz w:val="24"/>
          <w:szCs w:val="24"/>
        </w:rPr>
        <w:t xml:space="preserve">Ilyen a világ </w:t>
      </w:r>
      <w:r>
        <w:rPr>
          <w:b w:val="false"/>
          <w:bCs w:val="false"/>
          <w:i w:val="false"/>
          <w:iCs w:val="false"/>
          <w:caps w:val="false"/>
          <w:smallCaps w:val="false"/>
          <w:strike w:val="false"/>
          <w:dstrike w:val="false"/>
          <w:outline w:val="false"/>
          <w:vanish w:val="false"/>
          <w:color w:val="000000"/>
          <w:sz w:val="24"/>
          <w:szCs w:val="24"/>
        </w:rPr>
        <w:t>a nagy színes képernyõt betöltve, idõnként narancssárga vagy zöld árnyakat vetett testükr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indkét lánynak vastag, hurkás combja volt, vézna melle és hájas, fehér válla. Így fekve, összeszorított lábakkal és nyakukra tapadó szõke hajjal kicsit Beverly és Belinda Arberre emlékeztettek. Két enyhén csintalan kislány képzetét keltett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t hiszem, meglocsolhatnál minket egy kis pezsgõvel – mondta Janie Lee. – Az nagyon nagy sz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erintem nem az – tiltakoztam. – Én inkább megisz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Látod? Õ ugyanolyan normális, mint mi! – mondta Lolly.</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Lányok, ti túl kedvesek vagytok – mondtam dühöngõ szenvedély híj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így igaz – helyeselt Lolly. – Ez a mi egyetlen bajunk. A férjem is mindig ezt mond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férj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en, Bobby – magyarázta. – Testi-lelki barátja Janie Lee férjéne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árcsak eszembe se juttattad volna! – ellenkezett Janie Lee. – Alig sikerül látnunk õket. Kicsit sokat ácsorognak az út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mit csinálnak 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t mi is szeretnénk tudni – mondta Lolly. – Szerintem leginkább nõkre vadásznak, amikor nem éppen kábítószerrel üzletelnek. Majd mindig Floridában vannak. A fenébe, nekem és Janie Lee-nek is megvan a saját életünk! Ezért dolgozunk a Dupla Buborékban. Otthonülés helyett akkor már inkább képviselõkön fuvoláz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a férjek mit szólnak mindehhez? – kérdezt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gy pillanatra mindketten elkomolyodtak – egyikük arca sem komolyságra termett –, és ettõl koruknál fiatalabbaknak látszot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tudom – ismerte be Lolly. – Nem kérdeztük õk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ülönben is, mit kérdezõsködjünk? – kérdezte Janie Lee. – Õk sem kérdezik, hogy elmehetnek-e Floridába! Beülnek az autóba és elmen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nem is telefonálnak, csak ha lerobban a kocsi, és pénzre van szükségü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oha nem tudhatjuk, mikor toppannak be – tette hozzá Lolly kicsit elkeseredv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Gondolod, hogy szeretõjük van? – kérdezte. – Itt egy csomó embernek van szeretõj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en, és én is szeretnék az lenni – mondta Janie Lee. – Kezd fárasztani, hogy az életem felét a medencében töltöm. Majd mindennap az orromig megtelek vízze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özös esküvõnk volt – mesélte Lolly valamivel vidámabban. – De a nászút nem volt az. A fenébe, az nem ment volna! Mi Bobbyval Ocean Citybe mentünk. Eddie és Janie Lee pedig Norfolk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ért nem ment volna, mert állandóan csereberélni akartak – magyarázta Janie Lee. – És még rosszabbat. Igazándiból négyesben akartak feküdni az ágyban. Hamarosan a nagy kavarodásban azt is elfelejtettük volna, hogy ki kinek a férje. Pont olyan lenne, mint egy Szappanope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 vannak szeretõik, fogadok, hogy négyen fekszenek az ágyban! – töprengett el Loll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én abba nem megyek bele! – tiltakozott Janie Lee. – Inkább egyáltalán nem csinálo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z Lollynak azért erõs volt, és rémülten nézte barátnõjét. Az önmegtartóztatás gondolata láthatóan soha nem volt kedves a szám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gyáltalán nem csinálod? – kérdezte. – A saját férjeddel? Örülj, hogy ezt Eddie nem hallotta. Bobby autóval lapítana szét, ha bejelenteném neki, hogy ezentúl nem áll szándékom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Janie Lee kitartott. – Még akkor is táncolhatunk – mondta. – Körülbelül úgyis ez minden, amit együtt szeretünk csinálni Eddie-vel, és ha mindig Floridában van, még ezt sem csináljuk. A múlt héten is minden este egyedül mentünk a diszkó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az – mondta Lolly, mint aki szomorú igazságra jött r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Gondolni sem szeretek ezekre a dolgokra – tette hozzá. – Bármit inkább, mint gondolkodni!</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egesett rajta a szívem. Egyébként is furcsa pillanatokban esik meg ez a szív. Megesett például Coffee-n, amikor a vízilófotelt próbálta beerõszakolni kék Chevelle-jébe. Megesett Cindyn, amiért kézen fogva szeretett aludni, és most megesett a két kövér, vizes, gumimatracon heverészõ lányon, egy nem épp elõkelõ cicaház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kkor – mondtam – ne gondolkodj!</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tudom megállni – mondta Lolly, nyelve egy kicsit. – Janie Lee beindított, és ha beindítanak, nem tudok leál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lhallgatott egy pillanatra. Janie Lee is hallgatott, és nyilván lelkiismeret-furdalást érzett, amiért gondolkodásra kényszerítette barátnõjé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Csöndben lebegtek egy ideig. Saját jóslatának megfelelõen Lolly nem tudta abbahagyni a tépelõdést. Mialatt Lolly terelõdött, Janie Lee egyik lábával a vizet paskolta. Észrevettem, hogy úgy akarta fordítani a matrinkót, hogy láthassa a szappant. Segítettem neki. Eközben Lolly bizalmasan piszkált dundi kis lábáv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ézzenek oda! – mondta. – Föl sem áll neki! Nem lett volna szabad beszéltetned min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áskor nem beszélünk – csatlakozott Janie Le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udtuk, hogy vissza fogsz jönni – mondta Lolly. – Én még fogadtam is r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re fogadtá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olly meglepõdött. – A kefélésre, mire másra? – mondta. – Janie Lee-t nem érdekli, mert õ nincs oda érte annyira, mint é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iCs w:val="false"/>
          <w:caps w:val="false"/>
          <w:smallCaps w:val="false"/>
          <w:strike w:val="false"/>
          <w:dstrike w:val="false"/>
          <w:outline w:val="false"/>
          <w:vanish w:val="false"/>
          <w:color w:val="000000"/>
          <w:sz w:val="24"/>
          <w:szCs w:val="24"/>
        </w:rPr>
        <w:t xml:space="preserve">Néha </w:t>
      </w:r>
      <w:r>
        <w:rPr>
          <w:b w:val="false"/>
          <w:bCs w:val="false"/>
          <w:i w:val="false"/>
          <w:iCs w:val="false"/>
          <w:caps w:val="false"/>
          <w:smallCaps w:val="false"/>
          <w:strike w:val="false"/>
          <w:dstrike w:val="false"/>
          <w:outline w:val="false"/>
          <w:vanish w:val="false"/>
          <w:color w:val="000000"/>
          <w:sz w:val="24"/>
          <w:szCs w:val="24"/>
        </w:rPr>
        <w:t>igen – védekezett Janie Lee. – Néha viszont tényleg 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éha az sem érdekelne, ha soha többé nem csinálnám – mondta Janie Lee, szexuális közönyének periódusain merengv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kkor szeretném tudni, hogy miért akartad otthagyni a titkárnõi iskolát – kérdezte Lolly. – Ha nem akarsz sokat kefélni, más munka után kell nézn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Janie Lee nem válaszolt. Lolly következtetése többé-kevésbé cáfolhatatlan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éha akarom – mondta kicsit panaszos hangon. Lolly felsóhajtott. – Általában nem vagyunk ilyen lehangolóak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tudom, miért hinné el nekünk – vetette ellen Janie Lee. – Mindeddig csak a matrinkón heverésztünk, és lehangoló dolgokról tárgyalt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részben az õ hibája – mondta Lolly. – Õ is csinálhatott volna valam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égy kék szem nézett felém enyhe szemrehányással. Hisz hagytam, hogy az egész Szappanopera-különprogram kijózanító elmélkedéssé fajulj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ost már késõ – mondta Lolly. – Penny azonnal itt van egy egész autórakomány képviselõvel. Ez a Penny rengeteg embert ism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Oké, de õ már huszonhat éves – érvelt Janie Lee. – Ha így megy tovább, huszonhat éves korunkra mi is megismerjük a fél világo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Kedélyük hirtelen olyan könnyû lett, mint a matrac.</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Csak ne ment volna víz az orromba! – nyafogott Janie Lee. Mire elmentem, már mindketten újra vihorásztak, és az autórakomány képviselõ tiszteletére fodros kék neglizsébe bújta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És csakugyan, miközben az épület elõtt ültem az autómban, és térképrõl megpróbáltam kiböngészni a marylandi Riverdale-be vezetõ legrövidebb utat, ahol egy Bryan Ponder nevû fészekgyûjtõvel volt randevúm, beállt mellém egy furgon egy magas nõvel a kormánynál. Gyorsan rám pillantott szurokfekete napszemüvege mögül, majd kiszállt, és öt vagy hat visszataszító öltönybe öltözött és ideges férfitól kísérve bement a Dupla Buborékba. Lolly és Janie Lee nyilván már a következõ körre készültek.</w:t>
      </w:r>
    </w:p>
    <w:p>
      <w:pPr>
        <w:pStyle w:val="Normal"/>
        <w:bidi w:val="0"/>
        <w:spacing w:before="480" w:after="240"/>
        <w:jc w:val="center"/>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Tizedik fejez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marylandi Riverdale egyike azoknak az amerikai városoknak, amelyeket mintha nem érintene az idõ múlása. Egy épphogy felnõtt városka a Rhode Island Avenue mentén, és ami körülötte felnõtt, az már a háború utáni Amerika. Riverdale-ben semmi nem igazán öreg vagy igazán fiatal, és ez alól Bryan Ponder, a fészekgyûjtõ háza sem jelentett kivétel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Közönséges fehér ház volt, a vasúthoz közeli zsákutcában, szemben az általam látott mosodák egyik legrégebbikével. Két kövér nõ állt az õsrégi mosodában, a hömpölygõ pelenkákat figyelve. Úgy néztek ki, mint akiknek fejenként tizennyolc gyerekük van, és még több is lehetne, ha csak ezzel a feltétellel szabadulhatnának el otthonról, hogy találkozzanak a mosodába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mikor Bryan Ponder ajtaján bekopogtam, csönd volt a válasz. Azután, a csöndön át egy televízió távoli hangját hallottam – baseballmeccs zajait. Épp a híradó ment. Egy ütõ reccsenése és a tömeg kiáltozása hallats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Újra, ezúttal erõsebben kopog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r. Ponder! – szóltam be. – Itthon va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A ház mélyérõl hangzó dörmögést a megadás hangjaiként értelmeztem. Az ajtó nem volt zárva.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Így belöktem kissé, és bepillantottam a szobába, melynek felfordulása még egy hozzám hasonló, olyan személy normáit is felülmúlta, aki rég hozzászokott már az emberszabású csomagpatkányok körüli felforduláshoz.</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nappali zsúfolva volt fészkekkel, ami alól csak a közepén húzódó ösvény és az egyik sarok volt kivétel. A sarokban szabadon hagyott térben egy fekete-fehér televíziókészülék állt, melynek évjárata nagyjából azonos lehetett a közeli mosoda mosógépeivel. A sarokban volt még egy terebélyes fotel is, elõtte kisasztalkával, amilyenrõl tévénézés közben vacsoráznak az emberek. A fotelban hórihorgas férfi ült, és tévét 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fotel mögött, újabb fészekhalmok között újabb keskeny ösvény vezetett egy másik szobáb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nappali mintegy méternyi magasságban volt feltöltve fészkekkel, melyekbõl még az ablakra és a kandallópárkányra is jutott. A többségük mindenféle méretû és alakú madárfészek volt, bár az egyik sarokban látható száraz agyagkúpok termeszek házaira emlékeztettek, azzal a különbséggel, hogy a termeszek házai kisebb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fotelban ülõ idõs férfi fel sem nézett. Fehér atlétatrikó és kopott katonai zubbony volt rajta. Fotelja hátulját sárszalonkák fészkei támasztott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r. Ponder? – kérdeztem óvatos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francba is, jöjjön be, és fogja be a száját!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Csöndben álltam a fészekhalmok közötti keskeny ösvényen. Hozzáedzõdtem már a meghökkentõ gyûjteményekhez, most mégis kicsit furcsán éreztem magam. Legalább ötezer fészek lehetett a szobában, a közönséges madárfészkektõl kezdve egészen a falakba vert kampókon lógó nagy, zsákszerû képzõdményekig. A zsákokat mintha mohából készítették voln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szoba másik felében a tévé képe majdnem olyan fehér volt, mint az öregember haja. Alig tudtam kivenni a játékosokat, s mivel ráadásul fehérben játszottak, ettõl teljesen szellemszerûvé váltak. Az öreget mindez egyáltalán nem zavar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az egyetlen dolog, ami gyerekkorom óta nem változott – mondta. – A baseball. A letûnt, egészséges civilizáció egyetlen maradvány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képernyõn egy szellemszerû dobó szellemszerû dobását egy szellemszerû hátvéd éppen elhibázta. A tömeg éljenzett, az öregember pedig fölkelt a foteljá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zel az ütéssel elintézte – mondta. – A hetedikr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lõször nézett rám, és kezet nyújtott. Legalább tíz centivel magasabb volt nálam, vagyis megközelítette a két méter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Látott már valaha ennyi francos fészket? – kérdezte. – Ezek itt aránylag érdektelenek. Egyszerû fészkek, amiket itt-ott összeszedtem. Az értékesebbek az étkezõben vannak. Jöjjön, nézze meg!</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Igazat beszélt. Az étkezõben futball-labda nagyságú selyemhernyógubók voltak, meg olyan hegyes fészkek, hogy nehéz volt elképzelni, mitõl nem nyársalják fel a madarakat. A kis ösvény a konyhába vezetett, ahol a kredencen további fészkek sorakoztak. A jégszekrényen egy nagy, szürke lódarázsfészek díszelge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hátsó ajtón át egy csûrszerû garázst láttam, amely jóval nagyobb volt magánál a háznál. Tudtam, hogy ez további fészkeket jelent. A gyûjtõk nem hagyják a teret csak úgy, kihasználatlanul. Vásárolnak az utolsó megspórolható köbcentiméterig, s még tovább. Bryan Ponder utánam jött a konyhá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 van a garázsban?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gkövesedett fészkek – felelte. – Ezek adták az elsõ lökést. Életem elsõ fészkét Bagdadban vettem. Mi a véleménye err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ém voltam – mesélte. – Megvettem egy megkövesedett túzokfészket. Az emberek többsége nem is tudja, hogy a túzok fészket rak, pedig így van. A fészek valószínûleg megvan ötvenezer éves. Meg</w:t>
        <w:softHyphen/>
        <w:t>láttam, és azt mondtam magamnak: "Istenem, ebben a fészekben ötvenezer éve egy madár ült!" Ez adta az elsõ löké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zután visszament a fotelhoz. Kezdõdött a nyolcadik men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aga, fiam, mit csinál? –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ereskedõféle vagyok – felel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g akarja vásárolni a fészkeimet? – kérdezt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iztos, hogy el akarja õket adni?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ólintott. – El akarom õket adni a francba – mondta. – Unom a fészkeket. Tegyen ajánlat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tudom, mihez kezdhetnék velük – tanakodta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 xml:space="preserve">Hát, a </w:t>
      </w:r>
      <w:r>
        <w:rPr>
          <w:b w:val="false"/>
          <w:bCs w:val="false"/>
          <w:i/>
          <w:iCs w:val="false"/>
          <w:caps w:val="false"/>
          <w:smallCaps w:val="false"/>
          <w:strike w:val="false"/>
          <w:dstrike w:val="false"/>
          <w:outline w:val="false"/>
          <w:vanish w:val="false"/>
          <w:color w:val="000000"/>
          <w:sz w:val="24"/>
          <w:szCs w:val="24"/>
        </w:rPr>
        <w:t xml:space="preserve">magáé </w:t>
      </w:r>
      <w:r>
        <w:rPr>
          <w:b w:val="false"/>
          <w:bCs w:val="false"/>
          <w:i w:val="false"/>
          <w:iCs w:val="false"/>
          <w:caps w:val="false"/>
          <w:smallCaps w:val="false"/>
          <w:strike w:val="false"/>
          <w:dstrike w:val="false"/>
          <w:outline w:val="false"/>
          <w:vanish w:val="false"/>
          <w:color w:val="000000"/>
          <w:sz w:val="24"/>
          <w:szCs w:val="24"/>
        </w:rPr>
        <w:t>lesznek! – mondta erre. – Maga szerint én tojásokat rakok beléjük? Menjen ki a garázsba, és nézze meg a hangyabolyokat. Öt szárnyashangyabolyom van. Egész Amerikában nem talál még egyet. Magánkézben boly ezeken kívül csak Orvietóban van, Olaszország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miért vannak Orvietóban?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gyszerûen, hogy legyenek – felelte kissé türelmetlenül. – Van ott egy fickó, aki gyûjti õket. Guicolli herceg. Magunk között szólva, kettõnké az összes valamirevaló fészek, bár van egy autószerelõ Sussexben, akinek szintén van néhány szép példány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Látta már a herceg fészkeit? – érdeklõd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ersze hogy láttam õket – felelte. – Egy ideig Olaszországban éltem. Harry Trumannak kémkedtem a Vatikánban. Harry bizalmatlan volt a pápáv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beszélgetés itt megszakadt. A baseballmeccs a végéhez közeledett, és Bryan Ponder vonakodva terelte volna másra a figyelm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ibotorkáltam a garázsba, és kotorásztam egy kicsit. Igazán ámulatba ejtõ hely volt. Bryan Ponder nyilván itt raktározta legnagyobb fészkeit. Néhány fészek hatalmas volt. Például egy kondorkeselyûfészek az Andokból – mibenlétét egy rászúrt papírdarabkáról tudom, amin ez állt: “Kondorkeselyû fészke az Andokból." A csûr egyik felében csak megkövesedett fészkek voltak. Volt köztük nagyobb és kisebb, de mindannyi kétségtelenül régi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garázs hátuljában egy nagy fa darabja volt felállítva. Levelei és ágai már rég megbarnultak, de volt rajta egy gallyakból rakott fészek. A fa maga vastagabb volt, mint egy telefonoszlop, és a fészket alkotó gallyak egy gorillát is megtartottak volna. Elképzelni sem tudtam, melyik madárnak lehetett szüksége ilyen fészekre. Jóval nagyobbnak kellett lennie, mint bármelyik madár, amit életemben látta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garázson végigsétálva egyre levertebb lettem A posztkoitális ürességhez hasonlított ez, csak hiányzott belõle a szex. Hirtelen valami törés történt a tárgyakhoz való viszonyomban, pedig a tárgyakhoz való viszony volt életem alapja. A nõk jöttek és mentek, én is mentem a nõkhöz és jöttem, de a tárgyak örökké jelen voltak a maguk végtelen, kimeríthetetlen változatosságába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Hirtelen megcsömörlöttem. Mintha hirtelen kihunyt volna a furcsaságok iránti étvágyam. Itt voltam egy igazán bámulatra méltó helyen, a világ talán legjelentõsebb fészekgyûjteményének közepén, és mégsem érdekelt igazán. Érdeklõdésem élettelen volt, és kicsit elvont, mint a Bryan Ponder csûrjében felállított kiszáradt fa. Elegem lett a tárgyakból. Nem akartam nekilátni és végigmatatni a fészkek ezreit fél tucat különleges példány reményében, melyeket bármelyik komolyabb kereskedõ vagy nagyobb múzeum azonnal megvesz. Volt idõ, amikor azért a fél tucatért az összes ottlévõ fészket megmozgattam volna, de ez elmúlt. Hirtelen értelmetlennek tûnt az egész. Mihez kezdjek a fészkekkel? Mihez kezdjek bármivel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eültem az egyik hatalmas, kemény, megkövesedett fészekre pihenni, remélve, hogy múló hangulat az egész.</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Így ücsörögtem, amikor egy lengõajtó csapódását hallottam, és pár pillanat múlva Bryan Ponder jelent meg a garázs bejáratánál. A híradó – legalábbis aznapra – nyilván véget é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annak fészkeim, nem igaz? – kérdezte, és elégedetten nézett végig a garázs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t akad – felel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lyen fészek az? – kérdeztem a különös fára mutat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Gorillafészek – mondta. – Nem látszik valódinak – zöldnek kellene lennie –, de az. A gorillák magasan szeretnek aludni, ahol éri õket egy kis fuvalla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agam sem értettem a rám törõ borzalmas szomorúság okát. Úgy éreztem, hogy utóbbi éveim tapogatózó, de lelkes utazásainak útja váratlanul véget ért. Egy gorillafészeknél szakadt meg, a marylandi Riverdale-ben. Amerikában tudomásom szerint még egy cserkész sem bukkant – ráadásul eladósorban lévõ – gorillafészekre. Megvehettem volna, egész furcsa vállalkozásom megkoronázásaként, páratlan esetként kerülve az amerikai cserkészet évkönyveibe. És akkor mi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llom, hogy kiárusítják a Smithsoniant – mondta Bryan Ponder. – Beszáll a dolog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hiszem – feleltem egykedvûe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z az érdektelenség önmagában is iszonytató volt. Meg sem próbáltam Hobart Cawdreyt rávenni arra, hogy megnézhessem a Smithsonian esetleg kiárusításra kerülõ raktárait. Ha nem is akartam megvenni a kétezer ágyút, attól még elmehettem volna megnézni a fegyvereket. Éveken át ezekrõl a raktárakról álmodoztam, és most nem is igen igyekeztem, hogy bejussak valamelyikbe. Úgy éreztem, hogy egy zsúfolt raktár csak csalódást keltene ben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 baj van, fiam? – kérdezte Bryan Ponder. – Kissé letörtnek látsz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is vagyok – mondtam kertelés nélk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a város lehangolja azt, aki nincs hozzászokva – mondta nagyon meleg hangon. – Jó a kémeknek és az újságíróknak, de nem fenékig tejfel. Talán Minnesotába kellene menni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ért éppen Minnesotába? – érdeklõdtem kíváncsi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n Minnesotából származom – felelte. – Kellemes arra az éghajlat, de kevés a fészek. A legjobb fészkek a trópusokon találhatók. Ki veszi meg a fészkeimet, ha maga 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os, a Smithsoniannek szerintem nem tudja eladni – mondtam. – Õk másolatot készítenek mindenrõl, hogy eladhassák az eredeti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Széles, nem túl bizalomgerjesztõ grimaszt vágott. Az ötlet, hogy több ezer fészkét lemásolhatják, egyáltalán nem lepte meg. Kicsit elgondolkodtam, vajon a dísztárcsa-hamisítókhoz hasonlóan fészekhamisítók is vannak-e, de nem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Lehet, hogy pályát tévesztett – mondta. – A kémüzlet talán jobban illene magának. Egyébként is a kereskedõkbõl lesznek a legjobb kémek. Fiatalabb koromban én is õrülten kereskedtem. A Balkánon még feleséget is vet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mit adott érte?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gy titkot – mondta. – Hamis titok volt ugyan, de a célnak megfele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gy sült el a dolo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lkomorult tekintetének láttán azt kívántam, bárcsak visszaszívhatnám a kérdé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gyon jól, egészen a legutóbbi évig – mondta. – Akkor meghalt. Harmincnégy évig bírta velem és ezekkel a fészkekkel. Aztán meghalt. Soha nem ismertem kedvesebb hangú embert. Nem furcsa? Annyira szerettem a hangját, hogy harmincnégy éven át hallgat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gy hívták?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ophie-nak – mondta. – Nem ismer valakit, aki megvenné ezeket a fészkeket? Most, hogy Sophie meghalt, nincs türelmem hozzáju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Ott van például Big John – mondta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Öt perc múlva már telefonáltam is. Nem zanesville-i régiségboltjában tartózkodott ugyan, de mondták, hogy egy bizonyos cincinatti chiliétteremben talán elcsíphetem, és így is történt. A fészkeket természetesen azonnal meg akarta venni. Azt tervezte, hogy lefújja õket valami folyékony lakkal, és szétszórja közép-nyugaton, az országutak melletti árusok hálózatában. A paradicsomért megálló utasok emlékként egy-egy politúrozott fészket is vásárolhatnak. Persze csak a kisebb fészkekre vonatkozott mindez. A nagy fészkek egyéb kereskedõi fogásokat igényeltek, de Big John bizonyára ezekhez is értett. Mindent el tudott adni, és meg is vett mindent. A többezernyi fészek kilátása nagy izgalomba hozta. Közölte, hogy a chili végeztével azonnal indul Washingtonba. A hirtelen rajtaütésben hitt, és ez lehetett sikeres kereskedõi pályafutásának a titk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Irigyeltem az izgalmát, a vásárlás iránt érzett lelkesedését. Egészen mostanáig ez a lelkesedés bennem is megvolt, de végleg eltûnni látszott. Miközben a házon át visszasétáltam Bryan Ponderrel, a lelkesedés szikráját sem éreztem magam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íváncsi vagyok, hogy néz majd ki a lakás a fészkek elszállítása után – mondta Bryan Pond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Valószínûleg csak most tudatosodott benne fészkei várható elvesztése. Big John hangja komoly emberrõl árulkodott, aki hamarosan eljön, és viszi a fészkek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Tényleg váratlan lehetett. Sok gyûjtõ fontolgatja gyûjteménye eladását anélkül, hogy valóban el tudná képzelni a dolgot. Néha elmennek egészen a verkli beindításáig, hogy aztán a tranzakció egy bizonyos pontján megmakacsolják magukat. Olyan agyrémnek vagy álomnak tartják a dolgot, amibõl hamarosan felébrednek, de gyakran megesik, hogy nem térnek teljesen magukhoz mindaddig, míg egy kereskedõ ki nem fuvarozta gyûjteményüket az ajtón. Akkor aztán kiborulnak. Néha, a kereskedõ megvetésétõl kísérve, leállítják az üzletet. Néha – hajthatatlan kereskedõk esetén – még vissza is vásárolják gyûjteményüket. Vagy megnövekedett terük látványát nem tudván elviselni, másnap új gyûjtésbe kezdene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Nem tûnt azonban valószínûnek, hogy Bryan Ponder ismét fészekgyûjtésbe kezdene. Az õ megrökönyödése visszafogott volt. Amikor az autómig kikísért, inkább csak zavart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Gondolkodjon Minnesotán! – mondta, észrevéve, hogy még mindig nem tértem magamhoz. – Gyönyörû hely. Szinte teljesen új. Jobban szeretem az új helye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Végignézett az úton, Washington irányába, trikóján át a bordáit vakargatv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Washingtonba visz – mondta. – Az régi hely. Az öreg helyeken az emberek válogatósak lesznek. Felemésztett energiáikat ízléssel akarják pótolni, és ez nem valami jó. Washington tizenkilencedik századi város, és azt kívánja, bárcsak tizennyolcadik századi lenne. A stílusok istenverte temetõje. Ezért élek én Riverdale-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Furcsán hangzott mindez olyasvalaki szájából, aki pont szemben lakott a világ legrégibb mosodájával. De – tizenegyezer fészek tulajdonosától – valami hétköznapi szöveg legalább ilyen furcsán hangzott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 Sophie élne, megtartanám õket – mondta. – Sophie végül megbarátkozott a fészkekkel, de elvitte a rák. Azt hiszem, egyszerûen eladom õket ennek a fickónak. Legalább megnézem, milyen a padl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mikor elindultam, barátságosan integetett utánam.</w:t>
      </w:r>
    </w:p>
    <w:p>
      <w:pPr>
        <w:pStyle w:val="Normal"/>
        <w:bidi w:val="0"/>
        <w:spacing w:before="480" w:after="240"/>
        <w:jc w:val="center"/>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Tizenegyedik fejez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Csak délután négy körül járt, amikor elbúcsúztam Bryan Pondertõl – még majdnem három órám volt Jean Arber vacsorameghívásáig. Szokott körülmények között körülszimatoltam volna a Hyattsville-Riverdale körzetben, hogy lássam, mi minden van a helyi régiségboltokban. Ezúttal azonban nem a szokott hangulatban volta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helyett kimentem a marylandi Greenbeltbe, és két órán át ücsörögtem az egyik bevásárlóutca parkolójában, a bevásárlószatyraikkal jövõ-menõ embereket figyelve. Sem levertséget, sem lelkesedést, sem érdeklõdést, sem unalmat nem éreztem, csak egyszerû ürességet. Greenbelt hétköznapi, bevásárlószatyrokat cipelõ polgárainak látványa nem volt túl izgalmas idõtöltés, de megtette. Egy, az autóm elõtt elhaladó asszonynak elszakadt a zacskója, és úgy kétségbeesett, hogy kiszálltam segíteni. A zacskóban kolbász volt, néhány doboz hideg narancslé és egy köteg zeller. Tartottam a kolbászt, míg az asszony visszament egy másik zacskóér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Tudtam, hogy fel kell majd hívnom Cindyt, hazudni neki valamit, de hirtelen semmi nem jutott eszembe, és halogattam a dolgot. Ez hiba volt, mert miközben az utca elõttem zajló délutáni forgalmát nézegetve ücsörögtem, az autóban megszólalt a telefon, és Cindy szólt be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ártam, hogy telefonálsz – mondta. – Hol va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ijöttem Frederickbe – feleltem, ösztönösen tényleges tartózkodási pontomtól mintegy ötven mérföldre helyezve mag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Gyere vissza! – mondta. – Lilah összedob egy kis partyt. Minket is meg akar hív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t – mondtam –, nem tudom, el tudok-e men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Rövid csönd következett. Ez a csönd azonban nem volt valami megnyugtat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t mondtam neki, hogy megyünk – közölte Cindy, mintha ezzel a kérdés el is dõlt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t hittem, hogy meg lehet benned bízni – tette hozzá. – Egyébként is, mit csinálsz Maryland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gy fegyver ügyében várok egy palira – válaszol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iccelsz? – kérdezte. – Egy fegyver miatt rúgnád föl a party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tudhattam a partyról – védek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 felhívsz, tudhattál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öbbször hívtalak, de foglalt volt – mondtam. Ha nem is igaz, de legalább hihetõ vol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Cindy ismét elhallgatott. Nem volt igazán veszekedõs – a vita kedvéért folytatott vita nem különösebben érdekelte. Életszemlélete néhány alapelven nyugodott, mindenekelõtt azon, hogy mindig az õ akaratának kell érvényesülnie. Ez nem is annyira az önzés megnyilvánulása volt, mint inkább a kicsattanó egészségé. A visszautasítás boldogtalansággal jár, és túl egészséges volt ahhoz, hogy ezt megengedhette voln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Sajnos szokatlan hangulatomban kapott el. Nem különösebben vágytam Jean Arberrel és lányaival vacsorázni, de Lilah Landry partyjához sem volt kedvem. Úgy éreztem, napokig tudnék üldögélni a bevásárlóutca parkolójában, a vásárlószatyrokat cipelõ embereket figyelve. Kellemesen beleéltem magam a hely hangulatába, és nem volt kedvem otthagy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Így a csöndre csönddel válaszoltam. Cindy nem szólt és én sem. Tudtam, hogy ez nem tartható sokáig, és igazam l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gy szavad sincs? –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ondtam már – feleltem. – Tényleg találkoznom kell ezzel az emberrel fegyverügyben. Húszezer dolláros puskáról van szó. Ráadásul felhívni sem tudom. Úton van Pennsylvaniá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égbõl kapott hazugságnak nem is volt rossz. Végül is csakugyan volt egy szép puska a kocsim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gy igazi gyûjtõ megadhat érte húszezer dollárt. Volt tehát mit felmutatnom, ha majd visszaérkezésem után megkezdõdik a tánc.</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 xml:space="preserve">Ezt nem hittem volna rólad – mondta Cindy. – </w:t>
      </w:r>
      <w:r>
        <w:rPr>
          <w:b w:val="false"/>
          <w:bCs w:val="false"/>
          <w:i/>
          <w:iCs w:val="false"/>
          <w:caps w:val="false"/>
          <w:smallCaps w:val="false"/>
          <w:strike w:val="false"/>
          <w:dstrike w:val="false"/>
          <w:outline w:val="false"/>
          <w:vanish w:val="false"/>
          <w:color w:val="000000"/>
          <w:sz w:val="24"/>
          <w:szCs w:val="24"/>
        </w:rPr>
        <w:t xml:space="preserve">Megígértem </w:t>
      </w:r>
      <w:r>
        <w:rPr>
          <w:b w:val="false"/>
          <w:bCs w:val="false"/>
          <w:i w:val="false"/>
          <w:iCs w:val="false"/>
          <w:caps w:val="false"/>
          <w:smallCaps w:val="false"/>
          <w:strike w:val="false"/>
          <w:dstrike w:val="false"/>
          <w:outline w:val="false"/>
          <w:vanish w:val="false"/>
          <w:color w:val="000000"/>
          <w:sz w:val="24"/>
          <w:szCs w:val="24"/>
        </w:rPr>
        <w:t>Lilah-nak, hogy elmegyünk a party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azt nem tudtad, hogy én már elígérkeztem – mondtam. – Én meg nem tudtam a partyról. Nem mindig jönnek össze a dolg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álam igen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ézd! – feleltem. – Menj el a partyra! Mihelyt tudok, én is odamegy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Lehetetlen – tiltakozott Cindy. – Nélküled nem jelenhetek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ért n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 xml:space="preserve">Az emberek érdeklõdnek irántad- válaszolta. – Rólad beszélnek. Lilah direkt </w:t>
      </w:r>
      <w:r>
        <w:rPr>
          <w:b w:val="false"/>
          <w:bCs w:val="false"/>
          <w:i/>
          <w:iCs w:val="false"/>
          <w:caps w:val="false"/>
          <w:smallCaps w:val="false"/>
          <w:strike w:val="false"/>
          <w:dstrike w:val="false"/>
          <w:outline w:val="false"/>
          <w:vanish w:val="false"/>
          <w:color w:val="000000"/>
          <w:sz w:val="24"/>
          <w:szCs w:val="24"/>
        </w:rPr>
        <w:t xml:space="preserve">megkért, </w:t>
      </w:r>
      <w:r>
        <w:rPr>
          <w:b w:val="false"/>
          <w:bCs w:val="false"/>
          <w:i w:val="false"/>
          <w:iCs w:val="false"/>
          <w:caps w:val="false"/>
          <w:smallCaps w:val="false"/>
          <w:strike w:val="false"/>
          <w:dstrike w:val="false"/>
          <w:outline w:val="false"/>
          <w:vanish w:val="false"/>
          <w:color w:val="000000"/>
          <w:sz w:val="24"/>
          <w:szCs w:val="24"/>
        </w:rPr>
        <w:t>hogy vigyelek el. Egyedül énrám nem kíváncsi.</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egy kicsit sértõ – mondtam. – Ebben az esetben szerintem egyáltalán nem kellene elmennünk. Mit keressünk egy olyan partyn, ahol téged nem látnak szívese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 xml:space="preserve">De engem </w:t>
      </w:r>
      <w:r>
        <w:rPr>
          <w:b w:val="false"/>
          <w:bCs w:val="false"/>
          <w:i/>
          <w:iCs w:val="false"/>
          <w:caps w:val="false"/>
          <w:smallCaps w:val="false"/>
          <w:strike w:val="false"/>
          <w:dstrike w:val="false"/>
          <w:outline w:val="false"/>
          <w:vanish w:val="false"/>
          <w:color w:val="000000"/>
          <w:sz w:val="24"/>
          <w:szCs w:val="24"/>
        </w:rPr>
        <w:t xml:space="preserve">is </w:t>
      </w:r>
      <w:r>
        <w:rPr>
          <w:b w:val="false"/>
          <w:bCs w:val="false"/>
          <w:i w:val="false"/>
          <w:iCs w:val="false"/>
          <w:caps w:val="false"/>
          <w:smallCaps w:val="false"/>
          <w:strike w:val="false"/>
          <w:dstrike w:val="false"/>
          <w:outline w:val="false"/>
          <w:vanish w:val="false"/>
          <w:color w:val="000000"/>
          <w:sz w:val="24"/>
          <w:szCs w:val="24"/>
        </w:rPr>
        <w:t>szívesen látnak, ha téged magammal viszlek – magyarázt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 xml:space="preserve">Nos – mondtam –, szerintem ez megalázkodás. Ha rád csak velem együtt kíváncsiak, akkor </w:t>
      </w:r>
      <w:r>
        <w:rPr>
          <w:b w:val="false"/>
          <w:bCs w:val="false"/>
          <w:i/>
          <w:iCs w:val="false"/>
          <w:caps w:val="false"/>
          <w:smallCaps w:val="false"/>
          <w:strike w:val="false"/>
          <w:dstrike w:val="false"/>
          <w:outline w:val="false"/>
          <w:vanish w:val="false"/>
          <w:color w:val="000000"/>
          <w:sz w:val="24"/>
          <w:szCs w:val="24"/>
        </w:rPr>
        <w:t xml:space="preserve">téged </w:t>
      </w:r>
      <w:r>
        <w:rPr>
          <w:b w:val="false"/>
          <w:bCs w:val="false"/>
          <w:i w:val="false"/>
          <w:iCs w:val="false"/>
          <w:caps w:val="false"/>
          <w:smallCaps w:val="false"/>
          <w:strike w:val="false"/>
          <w:dstrike w:val="false"/>
          <w:outline w:val="false"/>
          <w:vanish w:val="false"/>
          <w:color w:val="000000"/>
          <w:sz w:val="24"/>
          <w:szCs w:val="24"/>
        </w:rPr>
        <w:t>nem látnak szíves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Utállak – mondta hirtelen. – Egy hete vagy itt, és semmit nem értesz. Fogd be a szád, és gyere vissza! Semmi szükséged arra a puskár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t nem fogadom el – tette hozzá némi bizonytalansággal a hangjában. – Mennyi mindent tettem érted! Nélkülem az emberek egyáltalán nem érdeklõdnének iránta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lig hiszem, hogy nagyon foglalkoztatom õket – mondtam. – Szerintem egyszerûen új arc vagyok a számukr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Újabb hallgatás következett. A Coffee-val eltöltött évek során a hallgatások terén szert tettem némi tapasztalatra, õ többnyire szórakozott volt. A szórakozott hallgatásban volt nagy. Nála ez akár napokig is eltartha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Cindy épp mûsoron lévõ hallgatása haragból fájdalomba váltott. Ez taktika is lehetett. A nõk rendszerint megérzik, hogy a keménységnél mikor hatékonyabbak a könny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hittem volna, hogy képes vagy ezt megtenni velem – mondta elhaló hangon. – Azt hittem, hogy legalább kedves vagy – tette hozz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ek szerint nem vagyok az – válaszoltam. Jobbat nem tudtam monda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élküled nem megyek – mondta. – Most hazamegyek. Jobban tennéd, ha te is jönné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et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Rögtön visszahívtam, de foglalt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Szerencsétlen fordulatot vettek az események, ösztönösen választott, remek taktikájával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Cindy-nek sikerült bûntudatot keltenie bennem. Tudtam ugyanis, hogy úgy is tesz, ahogy ígérte. Hazamegy, és várja, hogy a party szempontjából még idejében vigyen vissza a bûntuda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Kis ücsörgés után azonban úgy találtam, hogy nem vagyok vétkes. A marylandi Greenbelt szupermarketjének parkolója bizonyos szempontból félreesõ helynek mondható. Nem volt ugyan a szó szoros értelmében véve kihalt, de volt némi magányérzetem, amilyent a sivatagban érezhet az ember. Greenbelt olyan emberek szigetének tûnt, akikkel nincs minden rendben. A parkolóban kornyadozó emberek egyike sem volt szörnyeteg – nagyon kedves embereknek tûntek –, másrészrõl azonban nem voltak ugyanolyanok, mint más helységekben. Nagy részük görnyedten járt, amirõl nem tudtam, hogy a gondoknak vagy ízületi bántalmaknak köszönhetõ. Sokan mosolyogtak ugyan, de nem úgy néztek ki, mint akiknek sok mosolyognivalójuk van. Nem valamire, vagy valamiért mosolyogtak, hacsak nem a kolbásszal, spagettivel, vagy egyéb gyönyörûségekkel megrakott bevásárlószatyrok cipelését élvezték titokban. De nem hiszem, hogy így volt. Szerintem csak gyerekesen vigyorogtak a világb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inél hosszabban néztem õket, amint kiözönlenek a szupermarketbõl, és lassan meghatározhatatlan márkájú kis autóikhoz tolják a bevásárlókocsikat, annál erõsebb lett a benyomásom, hogy Greenbelt parkolójában egy sajátos életforma alakult ki. Egyetlen hozzájuk hasonló embert sem lehetne találni – hogy egy példát említsek – mondjuk egy délnyugat-houstoni szupermarket parkolójába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Vagy egy óráig nézegethettem õket, aminek hatásaként hihetetlen távolságot éreztem Georgetown-tól, Cindytõl és minden normálisnak mondható társadalmi kötöttségtõl. Az autóm körül mozgó emberek mindegyike kicsit hajlottnak, kicsit nyomoréknak, kicsit ütõdöttnek tûnt, lehangoló látványt nyújtott. Az alkony beköszöntével kezdtem a gnómok kertjében érezni magam. Nem voltak agresszív gnómok – mindegyikük kedvesnek és inkább elesettnek tûnt. Megpillantottam négy férfit, akik egy buszról leszállva, furcsa mozgással vágtak keresztül a parkolón. Lábaik ahelyett, hogy elõremutattak volna, kicsit befelé állta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Rossz szokásom következtében sajnos a ruhákat is figyelem. Már a reggelemet is elrontották a Közlekedésügyi Minisztérium embereinek förtelmes, szintetikus anyagból készült holmijai, most pedig a greenbelti parkolóban járkáló emberek ruhái hangoltak le. Kishivatalnokok generációin át öröklõdõ, levetett holmiknak tûntek. Amilyeneket az eladók viseltek egyik régi munkahelyemen, egy jótékonysági áruházban: Jóakarat, Üdvhadsereg, St. Vincent de Paul, Testfogyatékos ruhák. Minél tovább maradtam, annál erõsebb lett bennem a meggyõzõdés, hogy van kapcsolat az elõttem lévõ szupermarket vásárlói és a D. C. körzet alkalmi áruházai között. Greenbelt talán az alkalmi üzletág szolgáltatóvárosa volt, és pont ebbõl a célból hozták létr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Én is tudtam, hogy ez sznob gondolat. De nincs sikeres cserkész vizuális sznobizmus nélkül. Még rossz megvilágításban is fel kell ismerni a szépet – ez az elsõ s talán egyetlen alapelv. Amikor megérkeztem a parkolóba, ezek az emberek éppen megfeleltek a hangulatomnak. Úgy éreztem, hogy az én életvitelemhez kicsit kívül kell maradnom a középponton – a középponton kissé kívülmaradt emberek társasága tehát bizonyos kényelmet jelentett. De ez a kényelem idõlegesnek bizonyult. Én csak a középponttól akartam eltávolodni, de a parkolóban lévõ emberek a margón éltek, sajátos idõzónájukban. Szívesen sodródom ugyan, de egyetlen további lépést sem akartam tenni a õ irányuk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eg aztán ki is másztam már a depressziómból, és úgy érezhettem, hogy ismét bátran állhatok élettelibb sodrások útjába. A kagylót felemelve Jeant tárcsáztam, ahonnan életteli sodrás volt a vála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hó – mondtam. – Én vagyok, a puha autóva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iCs w:val="false"/>
          <w:caps w:val="false"/>
          <w:smallCaps w:val="false"/>
          <w:strike w:val="false"/>
          <w:dstrike w:val="false"/>
          <w:outline w:val="false"/>
          <w:vanish w:val="false"/>
          <w:color w:val="000000"/>
          <w:sz w:val="24"/>
          <w:szCs w:val="24"/>
        </w:rPr>
        <w:t xml:space="preserve">Tudom – </w:t>
      </w:r>
      <w:r>
        <w:rPr>
          <w:b w:val="false"/>
          <w:bCs w:val="false"/>
          <w:i w:val="false"/>
          <w:iCs w:val="false"/>
          <w:caps w:val="false"/>
          <w:smallCaps w:val="false"/>
          <w:strike w:val="false"/>
          <w:dstrike w:val="false"/>
          <w:outline w:val="false"/>
          <w:vanish w:val="false"/>
          <w:color w:val="000000"/>
          <w:sz w:val="24"/>
          <w:szCs w:val="24"/>
        </w:rPr>
        <w:t>válaszolta türelmetlenül Belinda. – Gyere már! Borsó van vacsorára.</w:t>
      </w:r>
    </w:p>
    <w:p>
      <w:pPr>
        <w:pStyle w:val="Normal"/>
        <w:bidi w:val="0"/>
        <w:spacing w:before="480" w:after="240"/>
        <w:jc w:val="center"/>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Tizenkettedik fejez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Jean Arber és lányai egy kétemeletes, gerendavázas kis házban laktak, Wheaton egy némileg lepusztult negyedében. A környék houstoni lakóhelyemhez hasonlított kicsit, ahová most egy csomó, többé-kevésbé tanult hippi költözik, akik nagy ambíciókkal látnak neki házaik rendbehozásának. Ezen ambíciók értelmében vissza kell állítani a házak eredeti tisztaságát és egyszerûségét, ami a festék lekaparásából és a falak kiverésébõl áll. De a hippik rendszerint tisztábbnak és egyszerûbbnek bizonyulnak a házaknál – tehát vagy elveszítik érdeklõdésüket, vagy megszûnnek hippik lenni. Így azután a házak félig befejezett, romos állapotban vándorolnak kézrõl kézr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Jeannel szomszédos házakkal is ez volt a helyzet, és az õ háza melletti törmelékhalom is jó ideje ott lehetett már.</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Jean lányait kézen fogva jött elém. A kicsinosított lányokon új piros ruha volt, Jean viszont egyszerû szürke pulóvert és kék szoknyát viselt. Frissek, barátságosak és vidámak voltak. Már a látványuk is javított a hangulatom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Új ruhánk van – jelentette be Beverl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gyon szép – mondta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iCs w:val="false"/>
          <w:caps w:val="false"/>
          <w:smallCaps w:val="false"/>
          <w:strike w:val="false"/>
          <w:dstrike w:val="false"/>
          <w:outline w:val="false"/>
          <w:vanish w:val="false"/>
          <w:color w:val="000000"/>
          <w:sz w:val="24"/>
          <w:szCs w:val="24"/>
        </w:rPr>
        <w:t xml:space="preserve">Tudom – </w:t>
      </w:r>
      <w:r>
        <w:rPr>
          <w:b w:val="false"/>
          <w:bCs w:val="false"/>
          <w:i w:val="false"/>
          <w:iCs w:val="false"/>
          <w:caps w:val="false"/>
          <w:smallCaps w:val="false"/>
          <w:strike w:val="false"/>
          <w:dstrike w:val="false"/>
          <w:outline w:val="false"/>
          <w:vanish w:val="false"/>
          <w:color w:val="000000"/>
          <w:sz w:val="24"/>
          <w:szCs w:val="24"/>
        </w:rPr>
        <w:t>közölte Belinda. Jean figyelt. Ösztönösen megérezhette megváltozott hangulatom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 fél a lányoktól, akkor rossz helyre jött – mondt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lányok az anyjukra néztek, az viszont épp nem engem nézett. Csak állt a ház bejárati lépcsõjén, és mosolygott. A lányok tekintetét követve egy pillanatra én is ránéztem, és mint már oly sokszor, ezúttal is elámultam a nõi képességek láttán. Egyik legcsodálatosabb tulajdonságuk, hogy képesek egyik napról a másikra, sõt egyik óráról a másikra megváltozni. Jean Arber többnyire sápadtan élt emlékeimben. Legalábbis a férjével való vita napján biztosan sápadt volt – sápadt és egy kicsit megvisel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Szürke pulóverében a lépcsõn mindennek tûnt, csak levertnek nem. Valami belsõ átalakulás ment végbe benne, aminek külsõ megnyilvánulása a szépség volt. A lányok szintén felfigyeltek erre a tényre. Beverly úgy nézte az anyját, mint aki ezt a hirtelen szépséget már kissé soknak is talál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dok egy centet, ha megmondod, mire gondolsz – mondta Jean ujjába kapaszkod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is smucig – mondta Jean. – A gondolataim többet érnek egy centnél, és egyébként sincs egy cented s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iCs w:val="false"/>
          <w:caps w:val="false"/>
          <w:smallCaps w:val="false"/>
          <w:strike w:val="false"/>
          <w:dstrike w:val="false"/>
          <w:outline w:val="false"/>
          <w:vanish w:val="false"/>
          <w:color w:val="000000"/>
          <w:sz w:val="24"/>
          <w:szCs w:val="24"/>
        </w:rPr>
        <w:t xml:space="preserve">Nekem </w:t>
      </w:r>
      <w:r>
        <w:rPr>
          <w:b w:val="false"/>
          <w:bCs w:val="false"/>
          <w:i w:val="false"/>
          <w:iCs w:val="false"/>
          <w:caps w:val="false"/>
          <w:smallCaps w:val="false"/>
          <w:strike w:val="false"/>
          <w:dstrike w:val="false"/>
          <w:outline w:val="false"/>
          <w:vanish w:val="false"/>
          <w:color w:val="000000"/>
          <w:sz w:val="24"/>
          <w:szCs w:val="24"/>
        </w:rPr>
        <w:t>tényleg nincs – nevetett Belind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ack szeretne talán valami frissítõt – vélekedett Beverl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bizony lehet – mondta Jean. – Örülök, hogy legalább az egyikünkbe szorult némi társasági szell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Bevezettek a házba, amelyik, mint elõre gondoltam, ládákkal volt tele. Szép, lapos tetejû és párnával letakart ládák szolgáltak szék gyanánt. Szerettem volna látni azt a frigyládát, amelyik Jean szerint többet ért az általam vett ládánál, de nem volt ott. Volt viszont egy alacsony heverõ, sötét, tizenkilencedik századi takaróval borítva, és rengeteg megnézni érdemes apróság. A falakon néhány miniatúra és néhány kisméretû régiség, valószínûleg Haitirõ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frissítõ pompás nachosból állt, amit Beverly szolgált fel, és Belinda segített elfogyasztani. A nachoson – a lányoknak elkülönített öt-hat darab kivételével – jalapenos is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gettem egyet, és könnyeztem – mondta Belinda, egy borsra mutatva. A váratlanul jött nachos olyan finom volt, hogy megettem legalább tizenötöt. A lányok kinyújtott lábbal ültek mellettem a heverõn. Életem egyik fontosabb nõje sem tudott fõzni, és most kicsit megilletõdve találkoztam egy nõvel, akinek a háziasságából két élénk kislány mellett még mexikói ételekre is fut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l van a másik frigyláda? – kérdeztem, mert tényleg érdeke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hálószobámban, és ott is marad – felelte Je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 mindig csak vásárolsz? – kérdezte Belinda a lábamat ütögetv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ontosan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künk is vehetnél néhány dolgot – közöl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 meg neki adhatnád az egyik nachost – mondta Jean. – Az összeset meg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i a feleséged? – kérdezte Belin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incs feleségem – felel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ek szerint csak egy puha autód van – következtetett Belin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volt már feleséged? – kérdezte Beverl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ettõ is – válaszol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Jean élvezettel figyelte a vallat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udsz mesét olvasni? – érdeklõdött Belin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t hiszem, igen – feleltem. – Tudok olvasni. Belinda nyílként ugrott le az ágyról. Mindannyian néztük, hogy tûnik el a lépcsõ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Gyere, Beverly! – mondta Jean. – Csináljuk meg a vacsorát! Nem akarok meséket hallgatni.</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Hamarosan megjelent Belinda hat vagy hét könyvvel, és egy Hugó nevû manóról olvastam fel neki. Passzív hallgatás helyett megállás nélkül kommentálta a képeket és a szöveget. Épp egy békáról szóló történet közepén tartottunk, amikor Jean félbeszakította együttlétün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Olvasunk! – szólt rá Belin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leget mesélt már – mondta Jean. – Most inkább egy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vacsora carne asadából, guacamoléból és sajtos enchiladából ál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Csodálatos vacsora volt. Jean és én nagy étvággyal ettünk, míg a lányok a Jean által elosztott angol borsót és sajtos enchiladát csipegett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éha arra gondolok, hogy Mexikóban kellene felnevelnem ezeket a gyerekeket – mondta Je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iztos élt már ott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en, éltem már – felelte, de nem mondta meg, hogy mikor és kiv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konyhában mindenütt Mexikó nyomai látszottak. Mexikóinak tûnt a kék asztalterítõ, amirõl ettünk, és mexikói volt a sarokban lévõ hatalmas színes kosár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lvihetne minket a Disney városba a puha autóján – javasolta mindenki meglepetésére Belin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Állandóan valami programon jár az esze – magyarázta Jea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 xml:space="preserve">Azt mondtad, hogy </w:t>
      </w:r>
      <w:r>
        <w:rPr>
          <w:b w:val="false"/>
          <w:bCs w:val="false"/>
          <w:i/>
          <w:iCs w:val="false"/>
          <w:caps w:val="false"/>
          <w:smallCaps w:val="false"/>
          <w:strike w:val="false"/>
          <w:dstrike w:val="false"/>
          <w:outline w:val="false"/>
          <w:vanish w:val="false"/>
          <w:color w:val="000000"/>
          <w:sz w:val="24"/>
          <w:szCs w:val="24"/>
        </w:rPr>
        <w:t xml:space="preserve">egyszer </w:t>
      </w:r>
      <w:r>
        <w:rPr>
          <w:b w:val="false"/>
          <w:bCs w:val="false"/>
          <w:i w:val="false"/>
          <w:iCs w:val="false"/>
          <w:caps w:val="false"/>
          <w:smallCaps w:val="false"/>
          <w:strike w:val="false"/>
          <w:dstrike w:val="false"/>
          <w:outline w:val="false"/>
          <w:vanish w:val="false"/>
          <w:color w:val="000000"/>
          <w:sz w:val="24"/>
          <w:szCs w:val="24"/>
        </w:rPr>
        <w:t>elmehetünk a Disney városba – szólalt meg hirtelen teljes súlyával a húgát támogatva Beverl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az ember tulajdonképpen idegen – ellenkezett Jean. – Nem kérhetjük meg csak úgy, hogy vigyen el minket Floridá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lányok tudomást sem vettek a megjegyzésrõl. Nem tekintettek már idegennek, és úgy néztek rám, mint akitõl elvárják, hogy valóra váltsa ezt az ígéretes lehetõség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Jean elgondolkodva nézett rá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étszer nõsült, és nincs gyereke? –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incs gyerekem – ismertem 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Úgy érzem, hogy ez az ember meg akarja õrizni a szabadságát – mondta Jean a lányai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ényleg? – kérdezte Belind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konyha egyébként gyönyörû volt. A mexikói kosáron kívül volt még benne egy görög eredetûnek tûnõ hatalmas sajtvágó deszka, egy gumifa tönkjébõl készített hentestuskó, egy valószínûleg Olaszországból származó függõmérleg, egy sorozat nyersfából készült fûszeresedény, egy francia törülközõ-tartóról és egy igen díszes teáskannáról már nem is beszélve. A hûtõszekrény ajtaját a lányok ceruzarajzai díszítették. Jean és én nagy finn mázas csészébõl ittuk a te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ulajdonképpen a konyhában élünk – mondta Jean a forró teát fújva. – A ház többi részére nem is nagyon van szükség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én szobámra igen! – figyelmeztette Belinda. – Abban vannak a játék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i mondta, hogy szükségünk van rád? – kérdezte Je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z abszurd ötletre, hogy az élet nélküle sem állna meg, Belinda elnevette magát. Beverly kiskacsákat rajzolt egy szalvétára, és idõnként megmutatta az anyjá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t hiszem, te leszel az én kis zsenim – nyugtázta Je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agyon kellemes volt üldögélni ebben a szép konyhában Jeannel és két lányával. Mikor Jean õket figyelte, én õt néztem. Saját birodalmában egészen más volt, mint a külsõ világban. A külsõ világban nem látszott valami boldognak – talán mert alacsonysága miatt nem érezte teljesen egyenlõnek magá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konyhájában azonban a világgal és velem szemben is több mint egyenlõnek látszott. A közte és a lányai között folyó társalgást hallgatván abszurd, de annál erõsebb bûntudatom támadt. Ha kellõ türelmem lett volna Coffee-t megajándékozni két lány-nyál, akkor most nem Austinban ténferegne, kitéve egy mitugrász kábítószer-kereskedõ ütlegeinek. Egy kislány Kate-et is megszabadította volna ingatlanõrületétõl, és csökkentette volna Tánya Todd ingerültségét is. Két lánnyal Cindy szalámi és sajt mellett mást is kénytelen lenne tartani a hûtõszekrényé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Pár percig, teát szürcsölgetve, megpróbáltam elképzelni az általam ismert nõk viselkedését gyerekeikkel, és ez nem volt könnyû fantáziatorna. A gyerekek állandóan eltûntek a képbõl, alig hagyva nyomot Coffee-n, Kate-en vagy Tány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jánlj fel Jacknek egy centet a gondolataiért! – javasolta Jean Beverly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everly csak a fejét rázta. – Nem ismerem eléggé – mondt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Jeannel a konyhában üldögélve teáztunk, miközben a lányok felmentek, és lefekvéshez készülõdtek. Hamarosan visszajöttek azonban, és piros fürdõköpenyükben nagyon bájosak voltak – de nem nagyon álmosak. Beverly az anyja ölébe mászott, Belinda pedig az enyém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 történt? – kérdezte Jean. – Hogyhogy az õ ölében vagy? Belinda vállat vont. – Csak úgy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Olvassunk még! – javasolta rám emelve tekinteté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nkább menjetek lefeküdni! – mondta Jean. – Ha mindig itt nyüzsögtök, nem tudok meg semmit errõl az emberr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ajd én megtudok – ajánlkozott Belinda egyenest a szemembe nézv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 van veled? –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emmi érdekes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incs vele semmi érdekes – jelentette Belin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obb dolga is van, mint egy hozzád hasonló locsifecsivel társalogni! – mondta Jean. – Idejössz, vagy n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 xml:space="preserve">Mami, </w:t>
      </w:r>
      <w:r>
        <w:rPr>
          <w:b w:val="false"/>
          <w:bCs w:val="false"/>
          <w:i/>
          <w:iCs w:val="false"/>
          <w:caps w:val="false"/>
          <w:smallCaps w:val="false"/>
          <w:strike w:val="false"/>
          <w:dstrike w:val="false"/>
          <w:outline w:val="false"/>
          <w:vanish w:val="false"/>
          <w:color w:val="000000"/>
          <w:sz w:val="24"/>
          <w:szCs w:val="24"/>
        </w:rPr>
        <w:t xml:space="preserve">te </w:t>
      </w:r>
      <w:r>
        <w:rPr>
          <w:b w:val="false"/>
          <w:bCs w:val="false"/>
          <w:i w:val="false"/>
          <w:iCs w:val="false"/>
          <w:caps w:val="false"/>
          <w:smallCaps w:val="false"/>
          <w:strike w:val="false"/>
          <w:dstrike w:val="false"/>
          <w:outline w:val="false"/>
          <w:vanish w:val="false"/>
          <w:color w:val="000000"/>
          <w:sz w:val="24"/>
          <w:szCs w:val="24"/>
        </w:rPr>
        <w:t>akarsz mesélni!? – érdeklõdött Be</w:t>
        <w:softHyphen/>
        <w:t>lin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Gyere ide, és akkor talán megmondom – felelte Jea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Belinda kötélnek állt, és ez egyik – egyébként ritka – ballépésének bizonyult. Jean mindössze megpuszilta az ölébe mászó Belinda nyakát. Ettõl Belinda nevetõrohamokban tört ki, ami késõbb kuncogássá enyhült, majd ezt is abbahagyva jóízût ásí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Álmos vagy végre? – kérdezte Je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 felelte Belind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válasz ellenére már fáradni látszott. Mihelyt energiája fogyni kezdett, úgy távozott belõle, mint víz a kádból. Amikor látta, hogy Jeannek esze ágában sincs mesélni, lecsúszott az ölébõl, hogy hozzám visszamászva mozdulatlanul feküdjön az enyém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Csak egy mesét! – kér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njünk! – szólt Jean felém bólint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Jeant és Beverlyt követve felvittem Belindát az emeletre. Belinda olyan magatehetetlen volt, mint egy éppen lejárt felhúzható játék. – Csak egy mesét! – ismételte elhaló hangon. Szemei még nyitva voltak, de minden ereje elszál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gy-egy szomszédos szobájuk volt a félemelet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everlyé kék volt, Belindáé sárga. Mindkettõ babákkal volt tele, és olyan kitömött állatfigurákkal, amelyek többsége igencsak réginek látszott. Belinda egy megviselt mackóval aludt, amelyik a negyvenes évekbõl származhato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Jean lehajolt, hogy kihámozza õt a köpenybõl, amihez Belinda semmi segítséget sem adott. Amikor Jean felemelte, a feje úgy hanyatlott hátra, mintha letört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Úristen, Belinda, te gumiból vagy! – sóhajtott Jean. – Persze nem valami jó gumi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fésülted meg a hajam – tiltakozott Belinda halk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Rossz ölbe ültél – felelte Jean. – A magad kárán tanulsz, lány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erettem volna, hogy megfésüld a hajam – erõsködött Belin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lehet, túl álmos vagy már – mondta Jean. – Reggel majd megfésülöm. Megpuszilt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Õ egyet sem adott – mondta hirtelen felülve Belinda. A fair play hiányára azonnal magához tért. Megpusziltam, amire egy ölelés volt a vála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lviszel minket a Disney városba? – kérdezte ölelés köz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a este nem – felelt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 xml:space="preserve">Jó, de </w:t>
      </w:r>
      <w:r>
        <w:rPr>
          <w:b w:val="false"/>
          <w:bCs w:val="false"/>
          <w:i/>
          <w:iCs w:val="false"/>
          <w:caps w:val="false"/>
          <w:smallCaps w:val="false"/>
          <w:strike w:val="false"/>
          <w:dstrike w:val="false"/>
          <w:outline w:val="false"/>
          <w:vanish w:val="false"/>
          <w:color w:val="000000"/>
          <w:sz w:val="24"/>
          <w:szCs w:val="24"/>
        </w:rPr>
        <w:t xml:space="preserve">valamikor – </w:t>
      </w:r>
      <w:r>
        <w:rPr>
          <w:b w:val="false"/>
          <w:bCs w:val="false"/>
          <w:i w:val="false"/>
          <w:iCs w:val="false"/>
          <w:caps w:val="false"/>
          <w:smallCaps w:val="false"/>
          <w:strike w:val="false"/>
          <w:dstrike w:val="false"/>
          <w:outline w:val="false"/>
          <w:vanish w:val="false"/>
          <w:color w:val="000000"/>
          <w:sz w:val="24"/>
          <w:szCs w:val="24"/>
        </w:rPr>
        <w:t>mondta Belin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maga helyében én semmit sem ígérnék neki – mondta Jean. – Olyan a memóriája, mint egy elefánté.</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 xml:space="preserve">De </w:t>
      </w:r>
      <w:r>
        <w:rPr>
          <w:b w:val="false"/>
          <w:bCs w:val="false"/>
          <w:i/>
          <w:iCs w:val="false"/>
          <w:caps w:val="false"/>
          <w:smallCaps w:val="false"/>
          <w:strike w:val="false"/>
          <w:dstrike w:val="false"/>
          <w:outline w:val="false"/>
          <w:vanish w:val="false"/>
          <w:color w:val="000000"/>
          <w:sz w:val="24"/>
          <w:szCs w:val="24"/>
        </w:rPr>
        <w:t xml:space="preserve">valamikor </w:t>
      </w:r>
      <w:r>
        <w:rPr>
          <w:b w:val="false"/>
          <w:bCs w:val="false"/>
          <w:i w:val="false"/>
          <w:iCs w:val="false"/>
          <w:caps w:val="false"/>
          <w:smallCaps w:val="false"/>
          <w:strike w:val="false"/>
          <w:dstrike w:val="false"/>
          <w:outline w:val="false"/>
          <w:vanish w:val="false"/>
          <w:color w:val="000000"/>
          <w:sz w:val="24"/>
          <w:szCs w:val="24"/>
        </w:rPr>
        <w:t>vigyél el – mondta Belinda, mikor a mamája eloltotta a villanyt.</w:t>
      </w:r>
    </w:p>
    <w:p>
      <w:pPr>
        <w:pStyle w:val="Normal"/>
        <w:bidi w:val="0"/>
        <w:spacing w:before="480" w:after="240"/>
        <w:jc w:val="center"/>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Tizenharmadik fejez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Csak fél kilenc volt, amikor a lányokat ágyba dugtuk. Georgetowni normák szerint az este épphogy elkezdõdött. Ha kötelességtudó vagyok, még megmenthettem volna Cindy estéjét. Egyszerûen köszönetet kellett volna mondanom Jeannek, majd visszarobogni Cindyhez, kicsit rendbe szedni magam, és elmenni a partyra. Még csak késéssel sem igen vádolhattak volna, és Cindy jó híre sem szenved csorb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ég másfél óra múlva sem mozdultam a jó híre érdekében. Jean kellemes konyhájában üldögéltem, brandyt és szódat iszogatva. Jean egy újabb csésze teát ivott brandy és szóda nélkül. Neki szerintem, mivel nem volt ideges, nem is volt szüksége rá. Én viszont nagyon ideges voltam, és többet ittam a szokásosná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Nem értem, miért voltam ideges, holott Jean teljesen lazán, csak az élete történetét mesélte – egy olyan normális életét, aminek a története nem is igényel hosszú idõt. Apja a Mezõgazdasági Minisztériumban dolgozott, és Jean így került Mexikóba. Ettõl eltekintve mindig Marylandben élt, nem messze attól a helytõl, ahol éppen voltunk. A Maryland Egyetemre járt, hozzáment Jimmyhez, amikor az befejezte a tanulmányait, és szült két lányt. Dolgozott néhány nem túlságosan érdekes munkahelyen, körülbelül ez volt minden. Évek óta a szabad idejét bolhapiacokon és csereberéidékben töltötte vásárlással, és ami nem illett a házába, azt a szülei néhány mérföldnyire lévõ poolsville-i garázsában raktároz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ndig is szemétgyûjtõ voltam – mondta. – Nem tudom, hogy tényleg szükségem van-e a vacakokra, vagy az egész csak jó idõtöltés. Azt hiszem, mindkett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aga nem szemetet vásárol – tiltakoztam. – Nagyon is szép dolgo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 persze! – mondta, tudomást sem véve a bókról. – Soha nem volt egy fillérem sem. Nem hiszem, hogy valaha is többet adtam volna bármiért ötven dollárná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hiszen az ikonért is több száz dollárt adott volna! – emlékeztet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átszottam a tûzzel – mondta. – Néha kicsit belebolondulok a dolgokba. Attól is megõrülök, hogy soha nincs pénzem. Jimmynek rengeteg pénze van, de rögeszmésen spórol. Ha házasságunk alatt hatszáz dollárt adtam volna egy ikonért, elvágja a torko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eglepõ hír volt. Jimmy nem nézett ki valami gazdagna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Ó, pedig elég gazdag – mondta Jean. – Bár az életmódunkon ez nem látszott. Jimmy állandóan fel van húzva. A gazdagok minden tulajdonságával rendelkezik, csak nem költi a pénzt. Teljes odaadással kell csüggeni rajta, és rendszerint talál is magának olyan nõt, aki hajlandó erre. Egy ideig én is csináltam, de abbahagytam. Soha többé nem csüggök senkin teljes odaadáss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agyon szigorúan nézett rám, mint aki azt várja, hogy olyan személynek bizonyulok, aki elvárja ugyanez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immyt csak az menti, hogy szereti a lányokat – mondta Jean. – Könnyû õt helyettesíteni, mint férjet, de nem mint apát. Bár olyan gyakorlati dolgokban, mint a lányok fogorvoshoz vitele, vagy cipõvásárlás, szintén nem lehet számítani rá. De nagyon szereti 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arra használja õket, hogy magát visszaszerezze, nem igaz? – kérdeztem, mert ezt a taktikát véltem felismerni aznap, amikor lát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en, de nem fog visszaszerezni – mondta Jean. – Jimmy képtelen bármi újra, engem pedig nem érdekelnek már a régi trükkö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ialatt ezt mondta, kibámult az ablakon, majd a tekintetét hirtelen visszafordítva rajtakapott, amint õt nézem. Az este folyamán egyre jobban érdekelt, és vonzott, mégis szokatlanul óvatos voltam. Elég érzékem volt ahhoz, hogy tudjam, õ nem az a nõ, akin jól kiismerem magam. Egyrészt, mert két évvel idõsebb volt nálam, és mindeddig egyetlen idõsebb barátnõm sem volt. Másrészt, Jean már öt éve anya volt, míg én még soha nem voltam apa. Soha egyetlen barátnõmnek sem volt gyereke. Bizonyos szempontból õk és én voltunk a gyerekek, és kapcsolatunk nem sokkal volt komolyabb egy Disney városi utazásná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Jeant nézve az az érzésem támadt, hogy lehetnek az asszonyiságnak olyan zugai, amiket én még soha nem láttam. Jean világa meglehetõsen visszafogottnak tûnt, mégis megvolt a maga, számomra ismeretlen sûrûsége és bonyolultsága. És nem csak a lányokról van szó. Mindez már abban a módban is megmutatkozott, ahogy a konyhában elrendezte a tárgyakat. Ízléses volt, de nem nagyon kiszámí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ért néz így rám? – kérdezte Je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tudom, hogy nézek – felel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Gondterhelten – mondta. – Milyen gondjai vannak? Olyan szabadnak tûnik, mint a szell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t hiszem, az is vagyok – mondtam. Jean enyhe ellenérzést muta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t hiszem, nincs jogom kíváncsiskodni – mondta. – Szép volt magától, hogy eljött vacsorázni. Elméletileg a lányok érdekében szeretnék megbizonyosodni, hogy az apjukon kívül is van még férfi a világon, hátha kikötök valaki mellett. De a gyakorlatban soha senkit nem hozok haz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Gondolja, hogy kiköt valaki mellett? – kérdezt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iztosan! – mondta. – Valószínûleg. Szükségem van segítségre ezekhez a lányokhoz. Egyedül nehéz fenntartani a két gyerek ösztönzéséhez szükséges lendületet. Ezért hívtam meg vacsorázni. A lányok érdekesnek találják mag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osolyg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lehet, hogy az is – mondta. – De ezt honnan tudhatnám, ha csak ül, konyakozik és idege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lvált már? – kérdeztem. Hülyén hangzott, és Jeanbõl újabb ellenérzést váltott ki.</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ég nem, de már elvágtam a láncot – felelte. – Állítólag egy hónap múlva. Jimmy sok nehézséget okozott. Nem megy a fejébe, hogy ott akarom hagyni. Van egy szép barátnõje – legalábbis elég szép –, de ez sem befolyásolja a gondolkodás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éldául m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gszüntette például az összes hitelkártyáját, és minden pénzt kivett a közös számlánkról – mondta. – Még a Volvo zárját is kicserélte, hogy ne használhass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Úristen! – mondtam. – Olyan kedvesnek láts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edves ember õ mindaddig, míg nem fenyegetik a birtokát – mondta Jean. – Akkor ugyanis visszaváltozik gazdag úrifiúv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bögréjével játszott, és töprengve nézett r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ndent tud magáról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 mindent? Hiszen alig találkozt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en, de a múltkor az áruháznál felírta a rendszámát – világosított fel Jean. – Tudja, a családja híres a környéken. Az apjának nagyon fontos beosztása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CIA-nél – mondta Jean. – A családjának emellett saját nyomozó ügynöksége van, és sokat dolgoznak a kormánynak. Így aztán Jimmy felhívta a családi nyomozó irodát, és megbízta õket, hogy mindent tudjanak meg magár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Váratlanul ért. Nehéz volt elhinni, hogy egy régi Volvón járó, kedves arcú, overallos férfi ilyen dolgokra képe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mit tudott meg? – kérdeztem. Tulajdonképpen még érdekelt is, hogy miként vélekedhet az életemrõl egy vadidegen, egy nyomoz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érdekes! – mondta Jean vállvonogatva. – Nem is tudom, miért mondom el magának mindez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ért csak mondja 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os – kezdte –, megtudta, hogy ki a barátnõje, és azt is, hogy Middleburgben nemrég megvett egy lófarmot az apja egyik régi riválisát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alójában nem vettem meg – mondtam. – Egy jó detektívnek azt is tudnia kellene, hogy nekem nincs ennyi pénz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ólintott. – Ezt is elmondta – közölte. – Az a véle</w:t>
        <w:softHyphen/>
        <w:t>ménye, hogy maga csak elõretolt ember. Jimmy nagyon lenézi a nem igazán pénzes embereket. Még a kocsijától is undora vol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õ dolga – feleltem. – Nem kell utaznia benn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Hosszú csönd követke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ment el a randevúra? – kérdezte Jean. – Ettõl olyan nyugtala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Kiittam a konyakot, és a poharat a mosogatóhoz vittem elmosni. Ez a finomkodó szokásom egyre kórosabbá válik. Kényszert érzek a poharaim elmosogatására. Amikor betettem a konyhaszekrénybe, Jeanre néztem, aki enyhén várakozó mosollyal tekintett vissza rám. Nem tudtam, hogy magyarázatra vagy csókra vár. Magyarázat híján lehajoltam hozzá, és megcsókoltam, bár olyan tétován, hogy szinte hozzá sem értem. Gyorsan a nyakamra csúsztatta a kezét. A keze, mivel végig a bögrét fogta, meleg volt. Elég fárasztó volt így görnyednem, amit õ is észrevett, mert felállt. Még így is sokkal magasabb voltam nál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ndig is egy gólyalábra vágytam – mondta egy pillanatra visszahúzódv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ost aztán tényleg ideges, nem igaz? – kérdezte, miközben kivezetett a konyhából. Azt hittem, hogy a hálószobába megyünk, de ehelyett a barna fókabõrrel letakart heverõhöz vitt, ahol gyors szeretkezésbe kezdtünk. Én nem siettem, Jean azonban igen. Annyira, hogy talán még az orgazmustól is megfosztotta mag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gy asszony sem szeret a lánya elõtt szerepelni – magyarázta késõbb. – Nem kellett volna annyi teát innom. Érzem, hogy lötyög benn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Rövid hajának a vége csapzott volt az izzadtságtól. Egy kék kispárnát gyûrt a feje alá, és a lépcsõt figyel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t sem szereti egy asszony sem, ha aktus közben érik – mondta. – Pláne, ha valakinek olyan lánya van, mint Belind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És valóban, csak a legszükségesebb helyeken vetkõztünk 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gyon jó ösztöne van a szimatoláshoz – tette hozzá Jean. – Csak már olyan régóta nem volt itt semmi, hogy elveszíth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is idõ múlva felment a fürdõszobába, és kék fürdõköpenyben tért vissza. Hihetetlenül vonzó volt, és én már a további szeretkezésben bíztam, de Jean meglehetõsen tartózkodóan viselkedett. Figyelt. Felébredt benne valami ösztön. Kis idõ múlva gondosan maga köré csavarta a köpenyt. Egy pillanat sem telt el, és a lépcsõ alján megjelent a maciját szorongató Belin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ecsuktad az ajtómat – mondta az anyjá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Fel akartunk tenni egy lemezt – magyarázta Jean. – Nem akartunk felkelte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elinda hozzánk jött, és felmászott az anyja ölébe. Jean megkísérelte kiegyenesíteni néhány tincsét, de kudarcra ítélt próbálkozás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tt alszik nálunk? – kérdezte Belin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Á, dehogy! – felelte Jean. – Szeretnéd kirúg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elinda ásított. – Nem érdekel – mondta. Arcát anyja fürdõköpenyébe temetve, hamarosan elalud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l van az a láda, amit eladtam neked?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elindán átnyúlva megfogta a kezem. – A hálószobámban, ahol az igazán szuperdolgok vannak – mondt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Ugye, ma este már valószínûleg nem láthat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hinném, hogy elég idõd van rá – mondta Jean szárazon. – Bizonyára vissza kell menned ahhoz a hölgyhö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erintem nem sokat számít, hogy visszamegyek-e vagy sem – mondtam. – A baj már megtörtén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hó! – ellenkezett Jean. – Te lebecsülsz bennünket, nõket. Megbocsátó lények vagyunk. Nem rúgunk ki egy férfit öt perc félrelépésé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immy azt is mondta, hogy võlegénye van – jegyezte meg. – Ez kissé különö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en – mondtam. – Különös i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ersze lehet, hogy nem az – mondta Jean. – Lehet, hogy te a nem megszerezhetõ nõket kedvel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Olyan meglepõ ötlet volt, hogy válaszolni sem tudta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immyvel együtt látva arra gondolhattál, hogy én sem könnyen vagyok megszerezhetõ – mondta. – A barátnõd még nincs teljesen férjnél, én még nem teljesen váltam el. Lehet, hogy ez vonz mihozzá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iztos, hogy nem ez – tiltakoztam. – Valami normális dolog vonzott, mint például a szemed. Gyönyörû szemeid van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Jean azonnal megszelídült, és közelebb húzódott hozzám. Úgy fordította Belindát, hogy a lábai az ölembe kerültek. Csókolózt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rossz szokásom – mondta Jean. – Mostanában mindenben, ami velem történik, az abnormálist keresem. Szerintem semmi oka annak, vonzhatna valami rendes dolog, bármi legyen is az. Csak a stílusodból nem ez látsz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igazán van stílusom – mondtam. – Hagyom a dolgokat menni a maguk útj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Jean megbökött a könyökével. – Ha látni akarod a hálószobámat, kicsit aktívabbnak kell lenned – mondta. – Elértem arra a szintre, ahol az ember elvárja a férfiaktól, hogy kiharcolják a jogai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Rendben – mondtam. – Elvihetlek vacsorázni. Elmehetünk mozi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Folytasd csak! – mondta. – Mutatsz némi haladást. Olyan régen nem mentem sehova, hogy már maguk ezek a szavak is izgatóan hatnak. Jimmyvel soha nem mentünk seho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ért n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rt túl zsugori ahhoz, hogy éttermekre költse a pénzét – mondta. – Ha hamburgert vesz a lányoknak, az nála már maximális extravaganciának számit. Soha nem vett semmit, ami a saját közérzetéhez nem feltétlenül volt szükséges. Például képes magazinokat. Valószínûleg azért váltam el, mert ordítozott és kiabált, valahányszor megvettem egy képes újságot. Én meg véletlenül szívesen olvasom õket. Jimmy nem értette, hogy lehet olyan dologra költeni a pénzt, amit pár nap múlva úgyis kidob az emb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kkor jutott eszembe, hogy reggel elméletileg Új-Mexikóba kellett indulnom. Félrelépésem persze eltéríthette Cindyt a tervtõl, de ha nem, akkor igencsak bonyolulttá váltak a dolg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lmerülhettem a bonyodalmakban, mert Jean egyik kezét homlokomra téve, finoman megsimoga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Ráncos lett a szemöldököd – mondt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en, mert eszembe jutott, hogy reggel elvileg Új-Mexikóba kellene mennem – mondtam. – Ez egy hétre megakadályozhatja, hogy el vigyel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Jean tekintete kifürkészhetetlen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megbeszélhetünk egy idõpontot – mondtam. – Tíz napnál tovább biztos nem maradok. Mi a véleményed egy randevúról mához tíz nap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 van Új-Mexikóban? – kérdezt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lmeséltem neki Billy, a Kölyök csizmájának történetét, ami lenyûgözte. Csókolóztunk az összegömbölyödött, békésen alvó Belinda fölött. Gondoltam, fölvihetne magához éjszakára, Új-Mexikó problémáját is megoldva ezzel, de nem volt hajland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ért nem? – kérdezt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agam sem tudom – felelte. – Gondolom, váratlak egy kicsit, amíg el nem viszel valahová. Ez olyan viktoriánus! Öt éve nem vittek sehova. Vicces, hogy a leghétköznapibb dolgok hogyan válnak egzotikussá, ha az ember meg van fosztva tõlü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Lehet, hogy rossz emberismerõ vagyok – mondtam. – De Jimmy, amikor láttam, teljesen normálisnak tû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Ó, egy charmeur – felelte Jean. – Mindenkit levesz a lábáról. Egyszer még engem is elbûvölt. Sokan hiszik persze, hogy én vagyok mindennek az oka. Még a barátaim is ezt hiszik, annyira kedves velük, ha találkoz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ez téged zavar?</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ersze – mondta. – Charm ellen nincs fegyver. Az a tény, hogy irtózatosan önzõ, megrögzött zsugori, és gyakorlatilag az elsõ naptól kezdve barátnõket tartott, nem jelent semmit. Az emberek megnyerõ kis arca láttán két perc múlva mindent megbocsátanak ne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Jean áthajolt a heverõ támláján, és nagyon óvatosan kilesett a függöny mög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Le merném fogadni, hogy áll valami nyomozó odakint – mondta. – Jimmy nem bírja, hanem elégül ki a kíváncsisága. Ha szükséges, ezreket elkölt, hogy megtudja, mi történ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etakarta Belinda vállát, és körbement az ablakoknál, de persze nem látott semm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Lehet, hogy a nyomozó végigkísér majd Új-Mexikóig – mondta mosolyogva. – Képzeld el, mennyibe fog ez kerülni! Jimmy idegrohamot kap.</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zután jó utat kívánt, és búcsúzóul megcsókol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heatonon áthajtva egy nyitott újságosstandra bukkantam, ahol megálltam, és vettem neki hatvan dollárért képes újságot. Gyakorlatilag minden ott kapható fajtából vettem egyet: divatlapot, politikai magazint, filmújságot. Még egy surf-magazint is. Összekötöztem õket, visszamentem, és betettem a verandára. Sötét volt a ház, de halvány kis fény szûrõdött ki a hálószoba) a feltételezhetõ irányából – hasonló egy televízió fényéhez. Vágyat ébresztett bennem. Szerettem volna az ágyban feküdni Jeannel, és nézni a tévét. Visszamentem, és egy darabig tanácstalanul ültem a kocsimban. Talán Jean is örült volna, ha bekopogok. Lehet, hogy õ is vágyakozott. Hirtelen megjelenésem kellemes meglepetésként érhette voln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ásrészt lehet, hogy pokoli haragra gerjedt volna. Búcsúzáskor egyáltalán nem tûnt vágyakozónak. Egyszerûen vidám és barátságos volt. Most pedig nyilván valami késõi filmet nézett az ágyból, és nem hiányolt sem engem, sem mást. Reméltem, hogy majd csak kialszik a fény, amibõl tudhatnám, hogy elaludt, de hiába, s így nagyon vegyes érzelmek kíséretében hajtottam e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gész Washingtonig azon töprengtem, mi történt volna, ha visszamegyek és bekopogok Jean ajtaján. Fantáziámban az akció féktelenül sikeresnek bizonyult, szenvedélyes és meghitt éjszakát eredményezve a gyönyörû ládákkal teli rejtelmes hálószobában. Tudtam, hogy mindez csak álom, de eltartott egészen addig, míg ki nem nyitottam Cindy ajtaját.</w:t>
      </w:r>
    </w:p>
    <w:p>
      <w:pPr>
        <w:pStyle w:val="Normal"/>
        <w:bidi w:val="0"/>
        <w:spacing w:before="480" w:after="240"/>
        <w:jc w:val="center"/>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Tizennegyedik fejez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Cindy hálóingben ült az ágy közepén, nagy halom nedves papír zsebkendõ között. Számonkérésre készültem fel, nem kétségbeesésre. Olyan volt, mint aki hat órája sír. Egy ideje kifogyhatott a papír zsebkendõbõl, és hagyta folyni könnyeit hálóruhájára, ami ettõl csuromvizes lett. Könnyzacskói nyilván ugyanolyan egészségesek voltak, mint a többi része, de végül mégis sikerült kiürítenie õket, és beléptemkor csak ült fáradtan. Amikor meghallotta, hogy jövök, körülnézett, és úgy húzta össze magát, mint a megvert kutya, amelyik újabb veréstõl fé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 baj van? – kérdeztem, rögtön érezve, hogy a kérdés nem túl adekvát. Jobb azonban nem jutott eszem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oha nem bántak még így velem- mondta elcsigázott, vékony és tõle egyáltalán nem megszokott hang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Passzívan tûrte, hogy az ágy szélére ülve átöleljem. Egyik kezében csomó nedves papír zsebkendõt szorongatott, és rávettem, adja nekem, hogy kidobhassam õket a szemétkosárba. Legelsõ tervem az volt, hogy megtisztítom az ágyat a nedves papírzsebkendõkt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Úristen! – tényleg sajnálom – mondtam. – Csak egy közönséges party volt! Nem gondoltam, hogy ennyire megvis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ás nõvel voltál? – kérdezte rám emelve a tekintetét. Szeme körül felpuffadt a bõr, de ettõl még a kérdései pontosak voltak. Körülbelül tíz másodperc alatt ösztönösen felsorakoztattam magamban az összes szóba jöhetõ hazugságot, de végül egyet sem használtam. Nehéz hazudni olyasvalakinek, aki ennyire kiszolgáltatja magát. Könnyebb volt az erõs Cindynek hazudni, mint a kétségbeesett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en – mondta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Nem tûnt sem meglepettnek, sem még jobban megbántva. Magában már úgyis kitalálta, és a beismerés inkább némi megkönnyebbülésfélét jelenthe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ddig még soha nem utasítottak vissza – mondta. – Soha életembe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utasítalak vissza- válaszoltam. – Egy régiségbolt tulajdonosnõje meghívott vacsorára, és elmen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lõre tudtad, és nekem nem szóltál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t – védekeztem. – Nem tudtam, hogy Lilah bedobja ezt a partyt. – Magam is tudtam, hogy válaszom nem pontosan fedi a váda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Fogadni mernék, hogy megdugtad! – mondta rémült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ólintot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iztos valami ócskaságokat áruló kis hippi! – mondta Cind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ijelentésébõl hiányzott minden energia. Értelmetlennek tartottam elmagyarázni, hogy Jean kedves nõ. A gondolat, hogy egy hippivel feküdtem le, mintha kissé megnyugtatta volna. Úgy tûnt, hogy az igazságot sem kell túlzottan erõltetni. Az igazságnak, ami a nõket illeti, megvan a maga mozgási energiáj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is tudom, mit csináljak – mondta Cindy. Egy perccel késõbb felkelt, bement a fürdõszobába, megmosta az arcát, és a fogai is megkapták a megszokott, gondos ápol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indezt jó jelnek vettem. El volt ugyan keseredve, de azért nem annyira, hogy megfeledkezzen a fogairól. Egy fogmosás nélküli lefekvés Cindynél a legmélyebb depresszió jele lett volna. Még a fogfényt sem hanyagolta el. Amikor észrevette, hogy a gallérjánál vizes a hálóinge, levette, és gondosan betette a ruháskosár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z egyik fiókban talált egy hatalmas pólót, és fölvett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aurice-tól kaptam – mondta. Maurice a kosaras hátvéd volt. Aggódva néztem, várva, hogy egészséges ösztönei csillapodtával mikor lobban fel a harag. Hurrikán erejû kitörésre számítottam, bármikor érkezzen is, és legalább egyenlõ esélyeket akartam biztosítani magamna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Cindy azonban szelíden tért vissza az ágyhoz. – Neked is fogat kellene mosnod – mondta, mintha egy szokásos esti lefekvéshez készülõdtünk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mikor bemásztam az ágyba, azonnal megfogta a kez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árcsak ne csináltad volna ezt velem!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ényleg hippi, vagy valami má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 feleltem. – Egy kedves asszony két kislánnya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Rosszabb idõpontot nem is választhattál volna – mondta. – Délután találkoztam Spudd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Éreztem ugyan, hogy Spudnak lesz még szerepe a jövõnkben, de jelentkezését késõbbre vár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t jelent az, hogy "találkoztam"? – kérdeztem. – Azt akarod mondani, hogy lefeküdtél ve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 légy ilyen közönséges! – mondta. – Eleinte kedvesnek hittelek, de most rettentõ közönséges minden, amit csinál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em akartam közönségesnek látszani. Kérdéseimet inkább a meglepetés, semmint a sértõdöttség provokálta. Bûntudatomnak, mely eddig is illogikus volt, megingott az alapzata. Cindy Spuddal volt, míg én Jeannel. Majdnem egyidõben árultuk el egymást, bár – kapcsolatunk szinte véletlen jellegét és érzelmeink hallgatólagosságát tekintve az árulás szó kissé erõsnek is tetszh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ásrészt mégiscsak becsapva éreztem magam, a zavarról nem is beszélve. Miért sírt hat órán át a féltékenységtõl, amikor õ is új kapcsolatot kezdett egy másik férfiva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inél tovább töprengtem ezen, annál kevésbé értettem. Még csak egy jó kérdés sem jutott eszembe. Nyilván Cindynek sem. Hallgatásra voltunk ítélve. Furcsa érzés egyszerre bûnösnek és becsapottnak lenni. Egyrészt örülnöm kellett volna Spud Cindy iránt mutatott érdeklõdésének, hiszen egyre jobban érdekelt Jean. Másrészt viszont Cindy iránti érdeklõdésem sem csökkent jelentõse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Hamarosan ismét ugyanazt a tanácstalan vágyakozást éreztem, mint Jean háza elõtt, csak ezúttal Cindyre vonatkoztatva. Szinte ártatlanul kívántam, bárcsak törölhetnénk el ezt a napot, folytatva mindent az elõzõnél. Annyira úrrá lett rajtam ez az érzés, hogy Cindy felé fordultam, és megpróbáltam megcsókolni. Õ, talán hasonló érzésektõl vezettetve, hálásan felém fordult, de a csók elhalt. Vérünk megpezsdülése helyett csak baráti zavarig jutottunk. Zavarunkban inkább csak egymáshoz nyomtuk a szán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ölcsönös megegyezéssel lemondtunk a csókr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t hittem, lesz majd valami mondanivalód – kezdte Cind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an is – mondtam. – De azt mondtad, közönséges vagyok, mikor pedig egyáltalán nem volt szándékom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lehetnél kicsit türelmesebb? – kérdezte. – Csak azért mondtam, mert rám ijesztetté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óval, mi van Spuddal?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 bánts! – mondt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Olyan nyugodtan beszéltem, ahogy csak tudtam. Egyáltalán nem tudtam mit kezdeni ezekkel a dolgokkal. Mi lett a nagystílû és magabiztos szociálalpinistával? Reggel még megvolt, de mostanra már csak egy egészséges test maradt belõ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Csak kérdezem – mondtam a leglágyabb hangon. – Nem áll jogomban bántani tég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így igaz – mondta Cindy, mint akit váratlan felismerés ér. – Nem kellene eltûrnö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iszen nem is teszem – szögeztem le. – Szó sincs arról, hogy tûrnöd kellen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Cindy ismét elhallgatott, mert elbátortalaníthatta a beszélgetés, amit magam is kínosnak éreztem. A beszélgetésre irányuló próbálkozásaink legalább olyan ügyefogyottnak bizonyultak, mint a csókra tett kísérl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sélj valamit Spudról! – indítványoztam. – Nem ítéllek el. Szabad vagy. Csak mesélj róla egy kics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Cindy sóhajtott. – Sokkal szexisebb nálad, de félek tõle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em pont erre számítot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hogy illik a képbe Harris?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gyáltalán nem illik bele – felelte Cindy. – Nagyon kellemes dolog, hogy Harris a võlegényem. Harris tényleg nagyon kedves. Szeretném, ha nem csinálnál belõle ilyen problém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nnek semmi köze nem volt a Spuddal kapcsolatos problémámhoz, de ezt neki nem mondta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gy cicije van a nõnek? – kérdezte Cindy. Jean melleit ugyan nem láttam, de tudtam, hogy nem lehetnek valami nagy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 mondtam. – Kis, filigrán n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jó pont – mondta Cind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ért félsz Spudtól?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lgondolkozott. – Spud nagyon sikeres – felel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Legalább annyira, mint a közelünkben bárki. Nem hiszem, hogy sok ideje maradna rá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titkárnõje hívott fel – tette hozzá. – Õ maga szerintem nem telefonál senki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ár az is meglep, hogy õ maga dugja meg õket – jegyeztem meg keserûen. Mindvégig idegesített ez a Spud, bár ez a mindvégig csak egy napot jelente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edig azt õ csinálja – mondta Cindy. – Ez a probléma. Úgy érzem, mindent megtennék ne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értem, miért olyan nagy probléma ez – mondtam. – Semmivel nem tartozol nekem. Azt teszel, amit akarsz.</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Ismét sírni kezdett, erõsen zokogott, levegõ után kapkodva. Átöleltem, és a mellemen sírt tovább. Komoly sírás volt, de egyszer véget é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Ó, hogy utálom, ha zavarban vagyok! – mondta. – Soha nem voltam ennyire zavart. Ha ahelyett, hogy dugsz azzal a nõvel, idõben hazajössz, minden sokkal jobb lenn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Lehet, hogy megsejtettem, mit csinálsz Spuddal – vetettem ellent. – Lehet, hogy belül csak egyenlíteni akar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ijelentésem totális marhaság volt, de Cindynek új fogódzót adott. Felült az ágyban, és a póló alsó szegélyével letörölte a könnyeket az arcár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Oké – mondta. – Ezt elfogadom, ha megígéred, hogy soha többé nem találkoztok. Utálom, ha megcsal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te sem találkozol többé Spuddal?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egdöbbent. – Miért ne találkoznék vele? – kérdezte. – Soha ennyire még nem élveztem a szexet. Még két óra múlva az üzletben is ér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Ó – mondtam. – Akkor mi az én dolg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Légy a legjobb barátom – felelte. – Mondtam, hogy félek tõle. Egyébként sem hagyja ott a feleség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ezd egyre érdekesebb lenni az ügy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udom – mondta –, de hát egyszerûen így állunk! Nagyon sok mindent szeretek benned. Ha a barátom maradnál, valószínûleg rendbe jönn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abad még valaha is szeretkeznem valakivel?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Hallgatott egy darabig. – Ezen most nincs ked</w:t>
        <w:softHyphen/>
        <w:t>vem gondolkodni – felelte. – Olyan kivetettnek érzem mag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Álmos vagy?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 felelte. – Teljesen éber vagyok. Én is hasonlóképpen éreztem – le se tudtam volna csukni a szem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incs kedved elindulni Új-Mexikóba? – kérdeztem. – Úgyis azt terveztük, hogy reggel indulun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eglepõdött. – Hát persze! – mondta. – A csizmákért akartunk menni! Tényleg azonnal indulná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emmi okot nem látok a várakozásra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erintem sincs semmi ok – helyeselt Cindy. Felkapcsolta az éjjeliszekrény lámpáját. Mintha elszomorította volna, hogy semmi okunk nem volt a várakozás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tudom, Jack – mondta rám nézve. – Még meg sem ígérted, hogy nem találkozol többet azzal a hippiv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z igaz volt. Kibújtam alól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úl bonyolult lenne most errõl beszélni – mondtam. – Menjünk inkább!</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Cindy hihetetlenül gyors csomagolónak bizonyult. Tizenöt perc múlva már a kocsiban ültünk, és átkeltünk a Potomacon. Tiszta éjszaka volt. A Washington emlékmû, amint kereszteztük a folyót, hófehéren csillogott. Cindy a gondolataiba mélyedt. Húsz perc múlva Washington már mögöttünk volt. A sötét Manassas csatamezõ mellett jártunk. Cindy gondjait egészséges teste hamar feldolgozta –, míg én nyugat felé vezettem, õ a Cadillac ajtajának dõlve békésen elaludt.</w:t>
      </w:r>
    </w:p>
    <w:p>
      <w:pPr>
        <w:pStyle w:val="Normal"/>
        <w:bidi w:val="0"/>
        <w:spacing w:before="480" w:after="240"/>
        <w:jc w:val="center"/>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Tizenötödik fejez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Két óra múlva, amikor a Blue Ridge-t kereszteztem tej fehér, talaj menti ködben, Cindy megunta az ajtót. Felgömbölyödött az ülésre, arcát a combomra fektette, és a kezem után nyúlt. Mivel azonban a kézfogás – tekintve, hogy a vezetés kétkezi munka – nehezen ment, kezét a fenekem alá dugta, amitõl nyilván biztonságban érezte magá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Én meg csak vezettem. Hamarosan rátértem a 81-es útra, és rövid teherautó-konvojokkal birkóztam. Ahogy rohantam, úgy rohant az idõ. Christiansburgnél megálltam tankolni, és amikor a kocsihoz visszamentem, Cindy már ült, és olyan bamba és zavart volt, mint egy álmos kisgyerek. Azt hiszem, egyáltalán nem tudta, mit keres Amerika közepén, ráadásul az éjszaka közepén. Háromszor is megkérdeztem, nem akar-e mosdóba menni, de nem válaszolt. Amint elindultunk, ismét visszagömbölyödött, kezét a fenekem alá dugv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Széles körû tapasztalataim ellenére mindig alábecsülöm a kétely és bizonytalanság bõséges forrásait, melyek még a legvibrálóbb nõknél is megbújnak a felszín alatt. Így jártam Cindyvel is, és magabiztossága visszaadásának esélyein töprengve, egyszerûen cserbenhagyott a fantáziám. Vezettem, mintha nem is én lettem volna, a kamionok forgatagában. Jó kilencvennel elõzgettem õket, csoportonként húzva el mellettük. Tennessee-be érve, ahol a rendõrök engedékenyebbek, kilencvenötre gyorsítottam, és úgy téptem el a teherautók mellett, hogy a sofõröknek még bosszankodni sem volt idejü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apkeltekor Nashville-ben beálltam egy benzinkúthoz. Már több mint nyolc óra telt el, mégis mintha csak pár perce hagytuk volna el Washingto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z utolsó nyolcvan kilométeren Cindyn a türelmetlenség jelei mutatkoz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ézusom, pisilnem kell! – mondta felülve, és értetlenül bámulta a nashville-i horizonto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ár a korábban eltöltött néhány éjszakánk során is megfigyeltem azt a ritka képességét, hogy ébredés után rögtön oly tökéletesen – vagy majdnem tökéletesen – frissnek látszik, amennyire emberi lénynél ez egyáltalán lehetséges. Amikor a Cadillacbõl kimászva a mosdóhoz vezetõ piszkos betonjárdán végigment, a két álmos, cinikus és a Michiganbõl, Kaliforniából és New Yorkból érkezõ veszekedõs utasok egész éjszakán át hömpölygõ folyamához szokott benzinkutas dermedten és olyan õszinte bámulattal nézett utána, mintha legalábbis az amerikai Vénusz lépett volna ki gyöngyházszínû Cadillacembõ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mikor az arcát kicsit megmosva visszajött, szó szerint tátva maradt a szájuk. Póló volt rajta, farmer és szandál, és tényleg gyönyörû volt. A két fickó, ha õ kéri, bizonyára ingyen adta volna a benzint, de Cindy – észre sem véve õket – visszaü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ézusom, micsoda randa egy hely! – mondta körülnézve. És ez igaz is volt. Az erõs szélben Nashville különösen porosnak látszott. Kis homokfelhõk húztak végig az üres utcáko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Cindy meglepve nézte a várost, enyhén felháborodva azon, hogy ilyen kora reggel ennyi csúnyaságnak van kitéve. Egy Santa Barbarában felnõtt ember nem könnyen barátkozik meg Amerika többi részév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 végre! – mondta, amikor kihajtottunk a városból. Hosszú ideig ez volt minden, amit mondo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Ismertem egy remek kis kávézót egy órányira az úton, és mivel mindketten éhesek voltunk, megálltunk, és bevágtunk egy-egy hatalmas reggelit. Mialatt ettünk, a kávézóban mindenki, nõk és férfiak egyaránt, Cindyt bámulták. A helyiség teherautósofõrökkel, gépészekkel és helyi farmerekkel volt tele, akik próbálták kicsit elodázni az indulást és a munkát – valószínûleg egyikük sem látott még Cindyhez hasonló szépség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z elõzõ nap gondjai valahogy úgy ülepedtek le benne, hogy ettõl szépsége csak újabb dimenzióval gyarapodott. Egy érzelmi összeomlást követõ éjszakai autózás a legtöbb nõt kikészítette volna, míg Cindy olyan megdöbbentõ szépséggel ébredt belõle, ami az emberek bámulatát teljesen érthetõvé is tette. A megrázkódtatások korábban nem látott súlyt adtak megjelenésének. Ez még változatlan bõségben buzgó normális energiáit és egészségét is felülmúlta. A pultnál álló három-négy sofõrre legalább olyan mértékben hatott a szépsége, mint a benzinkutasokra. Fogpiszkálóval a szájukban óvatosan utánafordultak a bárszéken, hogy láthassá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Nem hordott melltartót. Melle ugyan kicsinyke volt, de tekintélyes cicikkel, és egy melltartó nélküli, tekintélyes cicijû nõ Közép-Tennessee-ben nem mindennapos látvány. A férfiak teljesen leplezetlenül bámulták, s ez alól csak az a két-három szerencsétlen volt kivétel, aki nõvel volt. Ezek jobb híján csak lopva vethettek rá egy-egy pillant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ny állam van még Új-Mexikóig? – kérdezte Cindy, mikor ismét úton voltunk. Földrajzi ismeretei Amerika középsõ vidékeirõl a minimálisra korlátozódta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kávézóban megvettük mind a nashville-i, mind a memphisi lapokat, de Cindy felháborodására egyik sem tartalmazott semmiféle, általa is újságnak elismert információt. Mindkét újság címlapsztorija egy különös balesetet tárgyalt, ahol is egy feldühödött tennessee-i farmer traktorával megkísérelt behajtani a helyi törvényszékre, és elgázolni a számára nem túl kedves adószedõt. Az adószedõ megmenekült, de a traktor úgy beszorult a törvényszék kapujába, hogy ötlet sem volt, hogyan lehetne az épület lebontása nélkül kiszabadíta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Élveztem a történetet, Cindy azonban háborgott, hogy ilyen ügyeknek adnak helyt a címlapon. A világpolitikát ennél közelebbrõl érintõ írás egyik lapban sem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Cindy felháborodása csak fokozódott, amikor kiderült, hogy az egyetlen, hírszolgálati pletykarovat pletykáit már hetek óta ismert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 xml:space="preserve">Megállhatnál a következõ városban, hogy megvegyem a </w:t>
      </w:r>
      <w:r>
        <w:rPr>
          <w:b w:val="false"/>
          <w:bCs w:val="false"/>
          <w:i/>
          <w:iCs w:val="false"/>
          <w:caps w:val="false"/>
          <w:smallCaps w:val="false"/>
          <w:strike w:val="false"/>
          <w:dstrike w:val="false"/>
          <w:outline w:val="false"/>
          <w:vanish w:val="false"/>
          <w:color w:val="000000"/>
          <w:sz w:val="24"/>
          <w:szCs w:val="24"/>
        </w:rPr>
        <w:t>Times</w:t>
      </w:r>
      <w:r>
        <w:rPr>
          <w:b w:val="false"/>
          <w:bCs w:val="false"/>
          <w:i w:val="false"/>
          <w:iCs w:val="false"/>
          <w:caps w:val="false"/>
          <w:smallCaps w:val="false"/>
          <w:strike w:val="false"/>
          <w:dstrike w:val="false"/>
          <w:outline w:val="false"/>
          <w:vanish w:val="false"/>
          <w:color w:val="000000"/>
          <w:sz w:val="24"/>
          <w:szCs w:val="24"/>
        </w:rPr>
        <w:t xml:space="preserve">-t és a </w:t>
      </w:r>
      <w:r>
        <w:rPr>
          <w:b w:val="false"/>
          <w:bCs w:val="false"/>
          <w:i/>
          <w:iCs w:val="false"/>
          <w:caps w:val="false"/>
          <w:smallCaps w:val="false"/>
          <w:strike w:val="false"/>
          <w:dstrike w:val="false"/>
          <w:outline w:val="false"/>
          <w:vanish w:val="false"/>
          <w:color w:val="000000"/>
          <w:sz w:val="24"/>
          <w:szCs w:val="24"/>
        </w:rPr>
        <w:t>Post</w:t>
      </w:r>
      <w:r>
        <w:rPr>
          <w:b w:val="false"/>
          <w:bCs w:val="false"/>
          <w:i w:val="false"/>
          <w:iCs w:val="false"/>
          <w:caps w:val="false"/>
          <w:smallCaps w:val="false"/>
          <w:strike w:val="false"/>
          <w:dstrike w:val="false"/>
          <w:outline w:val="false"/>
          <w:vanish w:val="false"/>
          <w:color w:val="000000"/>
          <w:sz w:val="24"/>
          <w:szCs w:val="24"/>
        </w:rPr>
        <w:t>-ot!</w:t>
      </w:r>
      <w:r>
        <w:rPr>
          <w:b w:val="false"/>
          <w:bCs w:val="false"/>
          <w:i/>
          <w:iCs w:val="false"/>
          <w:caps w:val="false"/>
          <w:smallCaps w:val="false"/>
          <w:strike w:val="false"/>
          <w:dstrike w:val="false"/>
          <w:outline w:val="false"/>
          <w:vanish w:val="false"/>
          <w:color w:val="000000"/>
          <w:sz w:val="24"/>
          <w:szCs w:val="24"/>
        </w:rPr>
        <w:t xml:space="preserve"> – </w:t>
      </w:r>
      <w:r>
        <w:rPr>
          <w:b w:val="false"/>
          <w:bCs w:val="false"/>
          <w:i w:val="false"/>
          <w:iCs w:val="false"/>
          <w:caps w:val="false"/>
          <w:smallCaps w:val="false"/>
          <w:strike w:val="false"/>
          <w:dstrike w:val="false"/>
          <w:outline w:val="false"/>
          <w:vanish w:val="false"/>
          <w:color w:val="000000"/>
          <w:sz w:val="24"/>
          <w:szCs w:val="24"/>
        </w:rPr>
        <w:t>mondt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 xml:space="preserve">A következõ városban nem árusítanak </w:t>
      </w:r>
      <w:r>
        <w:rPr>
          <w:b w:val="false"/>
          <w:bCs w:val="false"/>
          <w:i/>
          <w:iCs w:val="false"/>
          <w:caps w:val="false"/>
          <w:smallCaps w:val="false"/>
          <w:strike w:val="false"/>
          <w:dstrike w:val="false"/>
          <w:outline w:val="false"/>
          <w:vanish w:val="false"/>
          <w:color w:val="000000"/>
          <w:sz w:val="24"/>
          <w:szCs w:val="24"/>
        </w:rPr>
        <w:t>Times</w:t>
      </w:r>
      <w:r>
        <w:rPr>
          <w:b w:val="false"/>
          <w:bCs w:val="false"/>
          <w:i w:val="false"/>
          <w:iCs w:val="false"/>
          <w:caps w:val="false"/>
          <w:smallCaps w:val="false"/>
          <w:strike w:val="false"/>
          <w:dstrike w:val="false"/>
          <w:outline w:val="false"/>
          <w:vanish w:val="false"/>
          <w:color w:val="000000"/>
          <w:sz w:val="24"/>
          <w:szCs w:val="24"/>
        </w:rPr>
        <w:t>-t –</w:t>
      </w:r>
      <w:r>
        <w:rPr>
          <w:b w:val="false"/>
          <w:bCs w:val="false"/>
          <w:i/>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feleltem. A következõ város Guba Landing volt, Tennessee-ben. – Örülhetsz, ha Memphisben találunk egy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Memphisben végül találtunk egyet, de csak azért, mert – jó elõrelátással – elugrottunk a repülõtérre. Reggel óta Cindy alig szólt valamit. Meglehetõsen ellenségesen nézett ki az ablakon, és úgy éreztem, gyülemlik benne a neheztelés. Végül is én vittem olyan helyre, ahol nem árusítanak </w:t>
      </w:r>
      <w:r>
        <w:rPr>
          <w:b w:val="false"/>
          <w:bCs w:val="false"/>
          <w:i/>
          <w:iCs w:val="false"/>
          <w:caps w:val="false"/>
          <w:smallCaps w:val="false"/>
          <w:strike w:val="false"/>
          <w:dstrike w:val="false"/>
          <w:outline w:val="false"/>
          <w:vanish w:val="false"/>
          <w:color w:val="000000"/>
          <w:sz w:val="24"/>
          <w:szCs w:val="24"/>
        </w:rPr>
        <w:t>New York Times</w:t>
      </w:r>
      <w:r>
        <w:rPr>
          <w:b w:val="false"/>
          <w:bCs w:val="false"/>
          <w:i w:val="false"/>
          <w:iCs w:val="false"/>
          <w:caps w:val="false"/>
          <w:smallCaps w:val="false"/>
          <w:strike w:val="false"/>
          <w:dstrike w:val="false"/>
          <w:outline w:val="false"/>
          <w:vanish w:val="false"/>
          <w:color w:val="000000"/>
          <w:sz w:val="24"/>
          <w:szCs w:val="24"/>
        </w:rPr>
        <w: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Nagy megkönnyebbülés volt, amikor Memphisben találtunk egyet. Alig tudtam megszakítani Cindyt az olvasásban, és rávenni, hogy a Mississippire is vessen pillantást. A Vizek Atyja nem volt rá nagy hatással. Majdnem egész Arkansason át a </w:t>
      </w:r>
      <w:r>
        <w:rPr>
          <w:b w:val="false"/>
          <w:bCs w:val="false"/>
          <w:i/>
          <w:iCs w:val="false"/>
          <w:caps w:val="false"/>
          <w:smallCaps w:val="false"/>
          <w:strike w:val="false"/>
          <w:dstrike w:val="false"/>
          <w:outline w:val="false"/>
          <w:vanish w:val="false"/>
          <w:color w:val="000000"/>
          <w:sz w:val="24"/>
          <w:szCs w:val="24"/>
        </w:rPr>
        <w:t>Times</w:t>
      </w:r>
      <w:r>
        <w:rPr>
          <w:b w:val="false"/>
          <w:bCs w:val="false"/>
          <w:i w:val="false"/>
          <w:iCs w:val="false"/>
          <w:caps w:val="false"/>
          <w:smallCaps w:val="false"/>
          <w:strike w:val="false"/>
          <w:dstrike w:val="false"/>
          <w:outline w:val="false"/>
          <w:vanish w:val="false"/>
          <w:color w:val="000000"/>
          <w:sz w:val="24"/>
          <w:szCs w:val="24"/>
        </w:rPr>
        <w:t xml:space="preserve">-ba mélyedt, a szokásosnál is lassabban olvasva, hogy sokáig tartson. Egy véletlen pillantás a száraz arkansasi mezõkre valószínûleg meggyõzte, hogy boldog lehet, ha valaha is hozzájut a </w:t>
      </w:r>
      <w:r>
        <w:rPr>
          <w:b w:val="false"/>
          <w:bCs w:val="false"/>
          <w:i/>
          <w:iCs w:val="false"/>
          <w:caps w:val="false"/>
          <w:smallCaps w:val="false"/>
          <w:strike w:val="false"/>
          <w:dstrike w:val="false"/>
          <w:outline w:val="false"/>
          <w:vanish w:val="false"/>
          <w:color w:val="000000"/>
          <w:sz w:val="24"/>
          <w:szCs w:val="24"/>
        </w:rPr>
        <w:t xml:space="preserve">New York Times </w:t>
      </w:r>
      <w:r>
        <w:rPr>
          <w:b w:val="false"/>
          <w:bCs w:val="false"/>
          <w:i w:val="false"/>
          <w:iCs w:val="false"/>
          <w:caps w:val="false"/>
          <w:smallCaps w:val="false"/>
          <w:strike w:val="false"/>
          <w:dstrike w:val="false"/>
          <w:outline w:val="false"/>
          <w:vanish w:val="false"/>
          <w:color w:val="000000"/>
          <w:sz w:val="24"/>
          <w:szCs w:val="24"/>
        </w:rPr>
        <w:t>egy újabb példányához.</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Little Rocktól nyugatra fáradni kezdtem. Ezer mérföldet vezettem már, ami ugyan nem különlegesen nagy táv, de elég sok. És ehhez jött még Cindy. Nem hatott frissítõleg, hogy végig olvasott mellettem. Sok gondot okozott a jelenléte, annak ellenére, hogy ötven szót sem szó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akarsz vezetni?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ár elõbb is megkérdezhetted volna – felel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Húsz mérföldet sem vezetett még, amikor elnyomott az álom, és csak egy sziréna sivítására ébredtem fel. Ügy éreztem, csak pár percet aludhattam, de az ablakon kinézve Oklahomát láttam. Megváltozott a növény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gy megtermett, félénk, fiatal zsaru állt Cindy ablakánál büntetõcédulákkal a kezében, de szótlanul. Láthatóan megszeppent Cindy látt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ár Cindy okozta a megilletõdését, de ez még nem jelenthette, elnézi ne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óval, mi a baj? – kérdezte. – Gyorsan vezettem, vagy m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át, igen, asszonyom – hebegte a rendõr. – Körülbelül kilencvenhét mérföldd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Cindy nem válaszol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en, asszonyom, kissé gyorsan hajtott – mondta a rendõr nagyot sóhajtva. E pillanatban nagy teher lehetett szakmai kötelességének tuda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e volt kapcsolva a rádió – mondta Cindy magyarázatképp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 persze – bólintott a rendõr, mint akinek kellõ indokkal szolgál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senkit nem ütöttem el – közölte Cindy. A járõr ezt is elismerte. Ezután, mivel nem tudta mitévõ legyen, csak állt és nézett. Cindy nem próbálta ezt kihasználni – nem mosolygott, és nem is magyarázkodott. Olyan szép volt azonban, hogy a fiatal rendõr már talán el is felejtkezett a kilencvenhét mérföldrõl. Talán még arról is, hogy járõr. Még Cindy jogosítványát sem kérte el. Csak állt és 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ézze, nekünk még ma Új-Mexikóba kell érnünk – szólalt meg Cindy. – Nem mehetné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t persze hogy mehetnek – mondta a rendõr. – Csak kicsit lassabban, ha lehetn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Oké, köszönöm! – mondta Cindy, és azonnal megnyomta az ablakot záró gombot. Olyan gyorsan indult, hogy a kavics felfröcskölt a rendõr nadrágszárára. Engedékeny döntését azonban ez sem módosította. Csak állt, és mint a nashville-i benzinkutasok, kõvé meredve nézett után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ihelyt biztonságban voltunk, Cindy egy "na-ehhez-mit-szólsz" mosollyal jelezte, hogy csak az õ szépsége miatt úsztunk meg egy utat a muskogee-i törvényszék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gyon jó! – mondta. – Soha nem vezettem még százza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mikor újra felébredtem, jócskán Oklahoma Cityn túl voltunk már, és Texas kinyúló földsávjával birkóztunk. Cindy nem ajánlotta fel a kormányt –</w:t>
      </w:r>
      <w:r>
        <w:rPr>
          <w:b w:val="false"/>
          <w:bCs w:val="false"/>
          <w:i/>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l sem ismerte az ébredésem. Vezetési mámorában tövig nyomta a pedált, hogy a Cadillac csak úgy zabálta a kilométereket. Fenn jártunk a magasföldön, jócskán túl a fákon. Köztünk és Új-Mexikó között csak út volt és ég. A nap éppen lemenõben volt, és a mezõket árnyék és alkonyi szürkeség borította, amiben kezdtek felvillanni a farmok udvari lámpáinak ködös fényei. Messze délen sárga fényfolt jelezte egy kisváros közeledt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vagy fáradt?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 felelte Cindy. – Nagyon élvezem. Egész éjjel vezetni akar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tart egész éjjel – mondtam. – Már majdnem ott vagy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alamikor meg kell látogatnom az enyéimet – mondta Cindy. – Soha nem fognak kimozdulni Kaliforniá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ért n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rt szeretik Kaliforniát – mondta, mintha a válasz teljesen magától értetõdõ lett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eretnék találkozni velük – mondta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Cindyt azonban a beszélgetésnél jobban érdekelte a vezetés. De mint kiderült, volt egy közös vonása Belindával, nevezetesen a hajlani a hirtelen elfáradásra. Ahogy kezdõdött, észrevettem, és rávettem, hogy álljunk meg egy motelnél, Amarillo nyugati peremén. Olyan hirtelen álmosodott el, hogy míg én bejelentkeztem, õ a kormánynál elaludt. Amint beléptünk a szobába, fogmosás nélkül zuhant az ágyra. Rendeltem egy bélszínt a szobába, és az alvó Cindy mögött felkönyökölve néztem kicsit a tév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bélszín érkeztekor valami természetes ösztön felébresztette. Kiment a fürdõszobába, megmosta a fogát, és épp akkor jött vissza a hálóba, amikor a bélszínemnek nekiláttam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dsz egy falatot? – kérdezte, és elkezdte megenni az egész bélszínt, a szószt, a köretet és mindent, a zsömléket és a saláta nagy rész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rendeltél egy kis tejet is? – hangzott az egyetlen kommentár. Egy új bélszínt is rendeltem. A tejet sürgõsen kértem, hogy Cindy még elalvás elõtt megkapja. Tulajdonképpen nem is volt igazán ébren, csak a testét tankolta újra a hosszú, egésznapos utazás után. Már jóval a második bélszín érkezése elõtt pólóstul eldõlt, és mély álomba zuha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ásnap reggel, amikor kinyitottam a szemem, pillantásom Cindy komoly tekintetével találkozott, ami ráadásul annyira komoly volt, hogy ideges let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ó reggelt – mondtam, mert 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róbálkoztál valamivel az éjszaka? –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 feleltem. – Azonnal elaludtá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edig azt hittem, hogy próbálkoztál – mondt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tudom, miért jöttem el erre az ostoba útra – tette hozzá</w:t>
      </w:r>
      <w:r>
        <w:rPr>
          <w:b w:val="false"/>
          <w:bCs w:val="false"/>
          <w:i/>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nagyon boldogtalannak látszott. – Szerintem szerelmes vagy abba a hippi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nnek az útnak az a célja, hogy csizmákat szerezzünk a kiállításodra – mondtam. – Egyáltalán nem ostoba. Errefelé vannak a csizmá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 értelme az egésznek, ha még meg sem próbálod? – kérdezte. Láttam, hogy magabiztossága komoly támadásnak van kitéve. Magam felé fordítottam a fejét, hogy megcsókoljam. Nem számítottam ugyan a dolgok túlzott elfajulására, de Cindy mutatott némi érdeklõdést. Nem igazán reméltem én már vele szeretkezni, és most, hogy elvárta, megkönnyebbültem. Erõs szenvedély tört rám, ami Cindyrõl nem különösebben mondható el. Sürgette a szeretkezést, de hideg maradt. Reméltem, hogy hamar megváltozik – túl önzõ volt ahhoz, hogy egy kellemes, kora reggeli orgazmust elpasszoljon –, de tévedtem. Nekem bejött, neki viszont nem, és ettõl azonnal elkedvetlenedt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 xml:space="preserve">Nem értelek – mondtam. – Azt hiszem, </w:t>
      </w:r>
      <w:r>
        <w:rPr>
          <w:b w:val="false"/>
          <w:bCs w:val="false"/>
          <w:i/>
          <w:iCs w:val="false"/>
          <w:caps w:val="false"/>
          <w:smallCaps w:val="false"/>
          <w:strike w:val="false"/>
          <w:dstrike w:val="false"/>
          <w:outline w:val="false"/>
          <w:vanish w:val="false"/>
          <w:color w:val="000000"/>
          <w:sz w:val="24"/>
          <w:szCs w:val="24"/>
        </w:rPr>
        <w:t xml:space="preserve">tényleg </w:t>
      </w:r>
      <w:r>
        <w:rPr>
          <w:b w:val="false"/>
          <w:bCs w:val="false"/>
          <w:i w:val="false"/>
          <w:iCs w:val="false"/>
          <w:caps w:val="false"/>
          <w:smallCaps w:val="false"/>
          <w:strike w:val="false"/>
          <w:dstrike w:val="false"/>
          <w:outline w:val="false"/>
          <w:vanish w:val="false"/>
          <w:color w:val="000000"/>
          <w:sz w:val="24"/>
          <w:szCs w:val="24"/>
        </w:rPr>
        <w:t>ostobaság ez az utazá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tudom, miért keresed állandóan a vitát – mondta. – Éhes vagyok. Egy jó reggeli után te is jobban érzed majd magad.</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Felkeltünk, és együtt lezuhanyoztunk. Cindynek volt egy kis gumikeféje, amivel a fejbõrét masszírozta. Az övé után az enyémet is kezelésbe vette, elõre biztosítva, hogy a hajam feltétlen hálás lesz. Rengeteg sampont elhasznált – egész habfolyamok csurogtak végig a testünkön. Nagyon jó hangulatban volt, míg rajtam igazi depresszió ült. Korábban is elég zavaros érzelmi életem egyre szürreálisabbá vált. Ami Cindyt illeti, ez volt az igazi barátság! Még szexuális privilégiumaim, sõt talán szexuális felelõsségem is volt. Érinthetetlenné sem vált a számomra, de remekelnem sem kelle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Étvágyával sem volt baj. A reggel egyetlen szépséghibáját a kávéház elõtti újságárusok okozták azzal, hogy nem árultak </w:t>
      </w:r>
      <w:r>
        <w:rPr>
          <w:b w:val="false"/>
          <w:bCs w:val="false"/>
          <w:i/>
          <w:iCs w:val="false"/>
          <w:caps w:val="false"/>
          <w:smallCaps w:val="false"/>
          <w:strike w:val="false"/>
          <w:dstrike w:val="false"/>
          <w:outline w:val="false"/>
          <w:vanish w:val="false"/>
          <w:color w:val="000000"/>
          <w:sz w:val="24"/>
          <w:szCs w:val="24"/>
        </w:rPr>
        <w:t>New York Times</w:t>
      </w:r>
      <w:r>
        <w:rPr>
          <w:b w:val="false"/>
          <w:bCs w:val="false"/>
          <w:i w:val="false"/>
          <w:iCs w:val="false"/>
          <w:caps w:val="false"/>
          <w:smallCaps w:val="false"/>
          <w:strike w:val="false"/>
          <w:dstrike w:val="false"/>
          <w:outline w:val="false"/>
          <w:vanish w:val="false"/>
          <w:color w:val="000000"/>
          <w:sz w:val="24"/>
          <w:szCs w:val="24"/>
        </w:rPr>
        <w:t xml:space="preserve">-t. A legokosabb, amit vehetett, egy </w:t>
      </w:r>
      <w:r>
        <w:rPr>
          <w:b w:val="false"/>
          <w:bCs w:val="false"/>
          <w:i/>
          <w:iCs w:val="false"/>
          <w:caps w:val="false"/>
          <w:smallCaps w:val="false"/>
          <w:strike w:val="false"/>
          <w:dstrike w:val="false"/>
          <w:outline w:val="false"/>
          <w:vanish w:val="false"/>
          <w:color w:val="000000"/>
          <w:sz w:val="24"/>
          <w:szCs w:val="24"/>
        </w:rPr>
        <w:t xml:space="preserve">Wall Street Journal </w:t>
      </w:r>
      <w:r>
        <w:rPr>
          <w:b w:val="false"/>
          <w:bCs w:val="false"/>
          <w:i w:val="false"/>
          <w:iCs w:val="false"/>
          <w:caps w:val="false"/>
          <w:smallCaps w:val="false"/>
          <w:strike w:val="false"/>
          <w:dstrike w:val="false"/>
          <w:outline w:val="false"/>
          <w:vanish w:val="false"/>
          <w:color w:val="000000"/>
          <w:sz w:val="24"/>
          <w:szCs w:val="24"/>
        </w:rPr>
        <w:t>volt. Mialatt átlapozta, elfogyasztott két tojást, egy reggeli bélszínt és több pohár tejet. Én palacsintát ettem öntettel és vajj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csoda, hogy rosszkedvû vagy, amikor ilyeneket eszel – mondta. – A szervezetednek proteinre van szükség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hiszek a proteinben – mondtam. – Szerintem éppolyan mese, mint a vitaminok. Nem hiszek a táplálkozásban. Szerintem mese az egé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Cindy, bélszínét befejezve, csöndes megvetéssel hallgatta ezt a kis kitörést. Föltette a napszemüvegét, és ragaszkodott a vezetéshez. A napszemüvegtõl duplán kifürkészhetetlenné vált ugyan, de a szája elárulta, hogy nagyon is boldog. Dél felé mentünk, Staked Plains fölött, és hamarosan az új-mexikói Clovisba értünk, ahonnan Fort Sumner már a következõ település az úton. Clovist elhagyva Cindy felemelte az autótelefont, hogy ellenõrizze az üzenetközvetítõj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omolyan? – kérdezte finom remegéssel. Visszatette. Azonnal jobban éreztem magam. Spud nem telefonált. Cindy felém nyúlt, és megfogta a kez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omolyan mondod, hogy az a nõ nem hippi? –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hipp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 xml:space="preserve">És miért hagyta ott a férjét? – kérdezte.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ért érdekel ennyir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 bánts! – mondta. – Inkább felelj a kérdésem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férje egy elkényeztetett úrifiú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lgondolkozott egy kics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jó – mondta. – Biztos visszaszerzi majd a nõt. – Nem hiszem – felelt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edig valószínûleg így lesz – mondta Cindy. – Egy gazdag valakit nehezebb otthagy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az életfilozófiád?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em felelt, de továbbra is fogta a kezemet. Gyönyörû idõnk volt, és a magasban gyapjas felhõk úsztak Új-Mexikó felett. Különös elõkészületnek tûnt mindez Ike Spettle bácsi meglátogatás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ó, hogy eljöttünk a városból – mondta Cindy. Nem részletezte, miért, én meg nem kérdeztem.</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color w:val="000000"/>
          <w:sz w:val="36"/>
          <w:szCs w:val="36"/>
        </w:rPr>
      </w:pPr>
      <w:r>
        <w:rPr>
          <w:b w:val="false"/>
          <w:bCs w:val="false"/>
          <w:i w:val="false"/>
          <w:iCs w:val="false"/>
          <w:caps w:val="false"/>
          <w:smallCaps w:val="false"/>
          <w:strike w:val="false"/>
          <w:dstrike w:val="false"/>
          <w:outline w:val="false"/>
          <w:vanish w:val="false"/>
          <w:color w:val="000000"/>
          <w:sz w:val="36"/>
          <w:szCs w:val="36"/>
        </w:rPr>
        <w:t>Ötödik könyv</w:t>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Elsõ feje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Dél múlt, amikor Fort Sumnerbe megérkezve elhajtottunk egy nagy régiségbolt elõtt, amely egyben Billy, a Kölyök házimúzeumként is funkcionált. A fõutcán álltunk meg, egy kis kávézónál, és megebédeltünk. Cindy, nem egész tizenkét órán belül, már a harmadik bélszínjét fogyaszto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a harmadik bélszíned tizenkét órán belül – jel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 és? – kérdezte. – Nizzai borjút kellett volna kérnem? – Az elbizonytalanodás enyhén támadóvá tett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kávéház pincérnõjét Myrtle-nak hívták. Futólag ismertem korábbi látogatásaimból. Nagydarab, csontos nõ volt, és elég könnyedén vette az életet. – Ez – legalábbis az én tapasztalataim szerint – szokatlan vonás Kelet-Új-Mexikó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Láttad már ma Ike bácsit? – kérdeztem Myrtle-tól, amikor két õszibarackkrémmel és egy kis bögre öntetként szolgáló tejszínnel megjele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en, bejött, és elmajszolt egy fánkot – mondta. – Nem tudom, mi tartja még életben ezt a szegény öreg spenótot. Ezerkilencszázötvenhat óta egyetlen foga sincs, és protézisét is csak tévéfelvételkor hajlandó beten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lyen hangulatban van?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Rosszban – mondta Myrtle. – Hoot nap nap után megveri dominóban. Ike bácsi már két hete nem nyert. Az állandó vereség zaklatottá teszi. A múlt héten háromszor is az utcán pisilt – nem tudom, mihez kezdünk majd az öreg spenótt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Éppen át akartunk menni az utcán a dominóklubhoz, ahol Ike bácsi a napjait töltötte, amikor megszólalt az autótelef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edd fel! – mondta Cindy. – Lehet, hogy az én üzenetközvetítõ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Én nem az õ üzenetközvetítõjére tippeltem, és igazam volt. Coffee telefoná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l vagy? – kérdezte. – Mostanában soha nem hívsz.</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Új-Mexikóban – feleltem. – Most nagyon sietek, de kicsit késõbb visszahívl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Cindy tíz centire állt tõlem, és minden szót figye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gyon elszomorítasz, Jack – mondta Coffee. – Régebben szoktál telefoná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gyon el vagyok foglalva – védek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ostanában mindig ez van – mondta Coffee szívszorongató remegéssel a hangjában. – Régebben megbecsültél, de mostanában szívtelen vagy hozzá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Tagadni szerettem volna, hogy szívtelen lennék, és megmondtam volna, hogy meglátogatom, és megkérdeztem volna, miért olyan szomorú a hangja, de egyiket sem tettem, mert tõlem tíz centire Cindy félreérthetetlen türelmetlenséggel várta, hogy befejezz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pp egy vásárlásra készülök – mondtam. – Amint lehet, felhívl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Coffee nagyot sóhajtott. Különös kis szíve egészen benne volt ebben a sóhaj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t hittem, hogy számíthatok rád – mondta. – Azt hittem, hogy legalább te mindig kedves va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szembe ötlött, hogy ideje lenne az autótelefontól megszabadulni. Eddig csak bajt hozott r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Coffee, várj egy kicsit! – mondtam. – Amint tudok, telefonálok. Nincs itt a világvég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nnan tudod? – kérdezte. – Lehet, hogy itt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etett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ért hagyod, hogy telefonálgasson, amikor már elváltatok? – kérdezte azonnal Cindy. Az úttest közepén visszatette a napszemüvegét, jelezve, hogy nagyon mérges. Egy arra menõ furgonból két cowboy bámulta meg, akik egy U-kanyart tettek, hogy ismét megszemlélhess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válás még nem jelenti, hogy többé nem is ismered az illetõt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álam azt jelentené – közölte határozotta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z utca szeles ragyogása után a kis dominóklub hûvös, nyirkos és sötét volt. Csak hárman tartózkodtak benne: Ike bácsi, egy Hoot nevû férfi, aki harmincöt évvel fiatalabb kora ellenére is idõsebbnek tûnt Ike bácsinál, és egy általuk Juniornak nevezett ember, aki közel járhatott a hetvenhez. Erõsen koncentráltak a játékra. Így aztán nem zavartuk õket mindaddig, míg Hoot keverni nem kezdte a dominó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okoli nagy csaló vagy! – mondta Ike bácsi Hootnak. – Ezért nyer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tudásom miatt nyerek – felelte Hoo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ok okos embert ismertem, akik csaltak a dominóban – mondta Ike bácsi. Hármójuk közül õ volt a legélénkebb, és õ is öltözött a legválasztékosabban. Jó ideje már, hogy mindennap tiszta fehér inget vett, és hetenként kifényesítette csizmáját arra az esetre, ha betoppanna egy clovisi vagy albuquerque-i tévéstáb, hogy hazai pályán készítsenek a bácsiról felvételt. Ingét annyira kikeményítették, hogy ropogott, miközben tologatta a dominót. Hoot és Junior ezzel szemben piszkos khakiban voltak. Mindketten olajos sofõrsapkát viseltek, míg Ike bácsi fején csinos, kis karimájú Stetson díszelge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Ike bácsinak valamikor világos bõre volt, de az új-mexikói szélben és napsütésben eltöltött száztíz év lassacskán furcsán szeplõsre változtatta. Szeplõréteg szeplõréteg hátán keveredett, mégpedig olyan sûrû mozaikként, hogy szinte már nem is fehérnek, hanem barnának látszott. Beléptünkkor fogsora a könyöke mellett pihent a dominóasztal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ack van itt – mondta Hoot rám ismerve. – Úgy látom, végre megnõsül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Ike bácsi azonnal megfordult, hogy megnézze magának a feleséget, és alaposan szemügyre vette Cindyt. Kék szeme csöppet sem veszített élénkségébõl. Fõleg a hideg utcán való átkelésben kissé összezsugorodott ciciket figyelte. Elgondolkodva csettintett néhányat az ínyéve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felesége? – kérdezte Cindyt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Öhm – felelte Cindy, akire a dominóklub és az ott tartózkodó három ember sem tett valami jó benyom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aga biztosan Hollywoodból van – mondta Ike bácsi. – Nem akar filmet csinálni rólam? Nem ez lenne az elsõ film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ello, Ike bácsi! – üdvözöltem. – Zaklatottnak látsz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múlt héten háromszor is az utcán pisilt – jegyezte meg Hoot. – Ha így folytatja, elvisz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i vinne el? – kérdezte harciasan. – Nem hiszem, hogy kiküldik a Nemzeti Gárdát, mert pisiltem egy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 az a kövér helyettes rád teszi a karkötõt, nem lesz szükség Nemzeti Gárdára – vélekedett Junio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letartóztatás veszélye nem igazán foglalkoztatta Ike bácsit. Kék szemét még mindig Cindy cicijén legelt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nnyit fizet, ha vállalom a szerepet? – kérdezte hozzám fordulva. – Ha csak beszélgetés, akkor nem érdekel. Épp elég élménybeszámolóm van itt a környék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Hollywoodból van – mondtam. Ike bácsi többször is megnyalta az íny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aga, ugye, feminista? – kérdezte. Cindy kétségtelenül megragadta a fantáziá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Cindy nem válaszolt. A csizmákról való tárgyalás megkezdését várta és semmi több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rt ha feminista, akkor itt otthon van – mondta Ike bács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en, Myrtle is az – jegyezte meg Ho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Õ mindig is szemtelen volt – mondta Ike bácsi. – Az a nõ épp eleget ellenkezett vel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árcsak ellenkezhetne még sokáig! – mondta Junio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alakinek alaposan el kellene agyabugyálni azt a rozoga vénasszonyt! – jelentette ki Ike bács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eretném, ha sietnél – szólt oda nekem Cind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nnek a hölgynek kiállítóterme van – kezdtem – Washington D. C.-ben. Úgy egy hónap múlva nagy cowboycsizma-kiállítást rendez. Gondoltuk, hogy egy vagy két hétre kölcsönadhatná a Kölyök csizmáját, ha érdemesnek talál rá bennün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Oké – vágta rá mindannyiunk meglepetésére Ike bácsi pillanatnyi habozás nélk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unior, szerintem az öreg túl van a kanyaron – mondta Hoot. Meglepõdtem, de nem kerültem azonnal euforikus állapotba. Abból, ahogy Ike bácsi Cindyre bámult, tudtam, hogy tartogat még valam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ompás! – mondtam. – Akkor kibérelnénk mondjuk egy hónapra. Mennyit kér ér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ndig fel akartam jutni Washington D. C.-be – mondta – A pokolba is, az öreg Geronimónak sikerült! Az összes koszos indián fõnöknek sikerü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áztíz éves, és csak az utazásra gondol! – mél</w:t>
        <w:softHyphen/>
        <w:t>tatlankodott Hoo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még kinek a csizmáit akarjátok megszerezni a bemutatóra? – érdeklõdött Ike bács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alán Pancho Villáét – felel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oha nem érdekeltek a mexikói csizmák – mondta Ike bácsi. Csettintett néhányszor az ínyév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vi ötszázért kibérelhetitek a csizmákat – mondta. – De én is megyek! Velük együtt engem is ki kell bérelnetek. Én egy újabb ötszázba kerülök, plusz a költségek. És szeretném, ha a szállodaszobában színes tévé is lenn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alamelyik malac tévécsatornát szeretné nézni – jegyezte meg Hoot. – Már Albuquerque-ben is van ily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z események váratlan fordulatot vettek. Ike bácsi föl akart jutni Washington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ért jusson el egy istenverte koszos indián oda, ahol én még soha nem voltam? – kérdezte. Legalább hetvenöt-nyolcvan éve foglalkoztathatta már ez a kérdé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erintem ezt is megoldhatjuk – mondtam. Sötét szemüvege mögött Cindy kifürkészhetetlen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 találkozol az elnökkel, mondd meg neki, hogy számoljon már le ezzel a szocializmussal! – mondta Hoo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lképzelhetõ, hogy nem hívnak meg a Fehér Házba – vélekedett Ike bácsi. – Én nem vagyok indián fõnö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is nézhetjük meg a csizmákat? – kérdezte Cindy. Pillanatnyi csönd követke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gvan a magához való esze, nem igaz? – mondta Ike bácsi. – Kapd föl a nadrágod, mielõtt õ húzza mag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udtam, hogy a csizma egy clovisi bank széfjében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isszafelé épp Clovison kell keresztülmennünk – mondtam. – Talán megállhatnánk megnézni a csizm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csizmáért az ötszázat elõre kérem – közölte Ike bácsi. – És naponta csak egy élménybeszámolóra vagyok hajlandó. A túl sok mesétõl elhomályosodik a rendszer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Számomra kristálytisztának tûnt a rendszere. Szemét szinte egész idõ alatt Cindyn tartotta. Próbáltam vele néhány részletet megbeszélni, de õt inkább csak Cindy cicije érdekelt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erintem maga egy melltartóégetõ liberális – jegyezte meg. Aztán a fogait helyükre téve felhívta a bankárját, és megszervezett nekünk egy csizmalátogatást. Megbeszéltük, hogy mihelyt a kiállítás dátumát kitûztük, küldünk neki egy Albuquerque-Washington repülõjegy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 feledkezzetek meg a színes tévérõl! – szólt utánunk, amikor elindultunk az autó felé.</w:t>
      </w:r>
    </w:p>
    <w:p>
      <w:pPr>
        <w:pStyle w:val="Normal"/>
        <w:bidi w:val="0"/>
        <w:spacing w:before="480" w:after="240"/>
        <w:jc w:val="center"/>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Második feje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Clovisba visszavezetõ úton megszólalt a telefon. Nem volt kedvem reagálni rá, félve, hogy ismét Coffee lesz az, de Cindy erõsködésére fölvettem. Az üzenetközvetítõje volt, aki közölte, hogy Spud Breyfogle telefonált, és másnap Miamiban akar vele találkoz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Cindy azonnal libabõrös lett az idegességtõl. A fejét vakarta, pedig alig pár órával korábban mosta meg a haját. Spud a Fontainebleau-ban foglalt neki szobát. Mire Clovisba értünk, Cindy már minden érdeklõdését elveszítette a csizmák iránt. Az alkarját vakargatta. Tényleg ideges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ért éppen Miamiban? – kérdeztem szintén kicsit idegese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hiszem, hogy bármi közöd lenne hozzá – felelte. – Remélem, hogy találunk egy repülõteret valahol a közel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Volt egy, nem is olyan messzire, Lubbockban, de kiderült, hogy nincs olyan járat, amelyik Cindyt még aznap este Miamiba vinné.</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Csalódottsága szinte túl volt az elviselhetõségen. A telefont ötven mérföldes hatókörre beállítva próbált olyan légi járatot találni, amelyiken még az éjszaka folyamán eljuthatna Floridá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értem, minek ez a sietség – mondtam. – Holnapig úgysem lesz ott. Reggelre pedig könnyedén odaérsz.</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Cindy rám nézett. – Azt akarja, hogy ott legyek, mire megérkezik – mondta. – Ezt mondta az üzenetközvetítõm. A te lelkeden szárad, hogy itt kóválygok. Washingtonból nyugodtan odaérnék még ma éjszak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Épp a síkságon jártunk, amikor olyan erõs szélvihar támadt, hogy Lubbockba érve már alig láttunk a kavargó homoktól. Lubbockban nem volt ez ritkaság – a város máskor is térdig jár a homokban – de Cindy addig is nagyon bizonytalan kimenetelû terveit romba döntötte, mivel törölték a dallasi járatot, amivel repülni akart. A homok a Cadillac szélvédõjére csapódott, és hullámokban kavargott végig az utcán. Cindy nem hitt a szemének. Soha nem látott még igazi homokvihart, és talán úgy érezte, hogy így akartam meghiúsítani Spuddal való találká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ért csinálod ezt? –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emmit nem csinálok – mondtam. – A homokvihart nem én támaszt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en, de örülsz – mondta. – Már most megpróbálod ellenem hangolni Spudot. Tudod, hogy borzasztó, amikor féltékeny va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erintem jobb lesz, ha keresünk egy motelt – mondta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Cindy a hónalját vakarta. Még mindig nagyon ideges volt. Gyanakodva nézett rám. Aztán a Lubbockot körülölelõ, több száz mérföldnyi szántóföldrõl végtelen folyamban hömpölygõ homokot nézte az ablakon át. A homok elhomályosította a láthatárt. A felgyújtott utcai fények gyenge sárga fényt szórtak a barna ég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ellenõrizd, hogy két ágy legyen a szobában! – mondta Cindy.</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Kivettem egy szobát két széles ággyal. Az érzelmi feszültség mindkettõnket kimerített. Én az egyik ágyra feküdtem, Cindy a másikra. Késõbb feltápászkodtunk, és átverekedtük magunkat a homokon a motel étterméhez, de miközben Cindy már a negyedik bélszínjét fogyasztotta el rohamtempóban, én túl fáradt voltam az evéshez. Az én bélszínemet is felajánlottam neki, de csak a sült krumplit vette e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Legalább azzal nem vádolhatsz, hogy sajnálom tõled a proteint – mondtam. – Ez már a negyedik bélszí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eretnem, ha abbahagynád a számolást – mondta. – Utálom azokat, akik számolna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Vacsora után visszamentünk a szobánkba, és idegesen feküdtünk, ki-ki a maga ágyán, ruhában. Egy Don Knotts-film ment a tévében. Hülyeség volt, de a síri csendnél még mindig jobb. Cindy gépe csak reggel nyolckor indult, és az még nagyon távolinak tû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t csinálsz, miután elmentem? –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tudom – feleltem. – Az egyetlen gyûjtõ, akit a környéken ismerek, lökhárítóra ragasztható matricákat gyûjt, és semmi dolgom vel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lökhárító-matricák gyûjtõjét Hank Rinknek hívták. Egy cipõboltban dolgozott a belvárosban, és a szabadságát déli és délnyugati autóroncstelepeken töltötte. Néha, ha talált egy matricát, leáztatta, de gyakran egyszerûbb volt lökhárítóstul megvenni. Az ütközõktõl Hank autója már be sem fért a gará</w:t>
        <w:softHyphen/>
        <w:t>zsába, de jó pár gyönyörû lökhárító-matricával dicsekedhetett, melyek közül öt-hat a harmincas évekbõl, a lökhárító-matricák õskorából szárma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Cindy hangulatát tekintve nem feltételeztem azonban, hogy éppen Hank Rink érdekelné, és igazam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gyik lökött alakra sem vagyok kíváncsi – mondta. – Elmégy a feleségedhe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incs feleség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kár lehetne is – mondta. – Állandóan hívogat. Nem válaszoltam. Amikor elhallgattunk, hallottuk, amint a homok finom madársörétként kopog az. ablak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orzalmas hely – mondta Cindy elhaló hangon – Szerintem a legborzalmasabb, ahol valaha is járta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Furcsa hangot hallottam, odanéztem, és láttam, hogy sír. A hátán feküdt, összeszorította az öklét, és folytak a könnyei. Megpróbálta ugyan a könnyeit visszaszívni, de nem sikerült. Odamentem hozzá, és átöleltem, amit hálásan el is fogadott. A vállamhoz szorította az arcát, és olyan hevesen sírt, mintha csap alá dugtam volna a karom. Idõvel lecsillapodott, és képes volt visszatartani a lélegzet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Ó, bárcsak soha ne tettem volna!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t ne tettél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 feküdtem volna le Spuddal – mondta. – Nem tudtam, hogy ennyire meg fog rémíteni. Veled kellett volna maradnom, még ha nem is vagy nagyon szex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ég megteheted – nyugtat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fejét ráz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ért 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rt az övé vagyok – felelte. Csöndben feküdt egy darabig, és szorította a karo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nagyon bízom benned, de legalább nem félek tõled – mondta. – Amíg nem találkoztál azzal a hippivel, bíztam benned. Meg kellett volna mondanod, hogy a feleséged még mindig föl szokott hívni.</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Nem esett több szó a külön ágyakról. Cindy egész éjszaka szorosan hozzám simult. Egy centiméter távolságot sem engedélyezett. A gép indulása elõtt két órával kértük az ébresztést, noha a repülõtér csak néhány percre volt. De nem akart semmit a véletlenre bízni. Végül nem is volt szükségünk az ébresztésre. Mindketten egy órával a megrendelt idõpont elõtt ébredtünk. Így aztán három hosszú óránk volt, hogy fölkészüljünk. Ahogy fölébredt, Cindy rögtön elkezdett zsörtölõd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Utálom ezt az egészet – mondta. – Még sosem éreztem így magam. Mindig is élveztem a fiúka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Leghõbb reményem az volt, hogy az óra mutatója gyorsabban kezd forogni. Úgy éreztem, mintha két hét telt volna el azóta, hogy megkapta az üzenetet, Miamiba kell utazni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próbálkoztál semmivel, amíg aludtam, igaz? – kérdezte egy kicsit késõbb.</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 felel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árcsak megértõbb lennél – mondta. – Elõször azt hittem, megértõ vagy, de most már meg sem próbálsz semm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 értelme volna bármit is megpróbálnom? – kérdeztem. – Folyton Spud miatt izgulsz. Most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en, de azért nem vagyok vak – mondta. – Észrevenném, ha próbálkoznál. Úgy látszik, nem érted, hogy a kis dolgok milyen fontos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egyáltalán nem kis dolog – válaszoltam. – Próbálkoznék is, ha nem kedvetlenítene úgy el, hogy Spuddal fogsz találkoz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rég mintha nem tudtál volna betelni velem – mondta. – Amikor annyit szeretkeztünk, emléksz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ersze – feleltem. – Még mielõtt úgy döntöttél, hogy nem vagyok szexi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 xml:space="preserve">Én nem </w:t>
      </w:r>
      <w:r>
        <w:rPr>
          <w:b w:val="false"/>
          <w:bCs w:val="false"/>
          <w:i/>
          <w:iCs w:val="false"/>
          <w:caps w:val="false"/>
          <w:smallCaps w:val="false"/>
          <w:strike w:val="false"/>
          <w:dstrike w:val="false"/>
          <w:outline w:val="false"/>
          <w:vanish w:val="false"/>
          <w:color w:val="000000"/>
          <w:sz w:val="24"/>
          <w:szCs w:val="24"/>
        </w:rPr>
        <w:t xml:space="preserve">döntöttem – </w:t>
      </w:r>
      <w:r>
        <w:rPr>
          <w:b w:val="false"/>
          <w:bCs w:val="false"/>
          <w:i w:val="false"/>
          <w:iCs w:val="false"/>
          <w:caps w:val="false"/>
          <w:smallCaps w:val="false"/>
          <w:strike w:val="false"/>
          <w:dstrike w:val="false"/>
          <w:outline w:val="false"/>
          <w:vanish w:val="false"/>
          <w:color w:val="000000"/>
          <w:sz w:val="24"/>
          <w:szCs w:val="24"/>
        </w:rPr>
        <w:t xml:space="preserve">szögezte le Cindy. – Hanem </w:t>
      </w:r>
      <w:r>
        <w:rPr>
          <w:b w:val="false"/>
          <w:bCs w:val="false"/>
          <w:i/>
          <w:iCs w:val="false"/>
          <w:caps w:val="false"/>
          <w:smallCaps w:val="false"/>
          <w:strike w:val="false"/>
          <w:dstrike w:val="false"/>
          <w:outline w:val="false"/>
          <w:vanish w:val="false"/>
          <w:color w:val="000000"/>
          <w:sz w:val="24"/>
          <w:szCs w:val="24"/>
        </w:rPr>
        <w:t xml:space="preserve">rádöbbentem, </w:t>
      </w:r>
      <w:r>
        <w:rPr>
          <w:b w:val="false"/>
          <w:bCs w:val="false"/>
          <w:i w:val="false"/>
          <w:iCs w:val="false"/>
          <w:caps w:val="false"/>
          <w:smallCaps w:val="false"/>
          <w:strike w:val="false"/>
          <w:dstrike w:val="false"/>
          <w:outline w:val="false"/>
          <w:vanish w:val="false"/>
          <w:color w:val="000000"/>
          <w:sz w:val="24"/>
          <w:szCs w:val="24"/>
        </w:rPr>
        <w:t>miután szeretkeztem Spudd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ért kellene szerinted bármit is megpróbálnom, ha egyszer nem vagyok szexis? – kérdeztem. Jó ideje tartogattam már ezt a kérdé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rt engem megnyugtat – felelte Cindy. – Tegnap is megnyugta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jó! – mondtam. – A tegnapiak nekem lerombolták az önbizalmamat. Még most is bizonytalan vagyo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tudom, mit gondoljak rólad, Jack – jegyezte meg Cindy. – Kezdetben nem voltál ilyen önzõ. Néha gondoltál rám i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rõs déjá vu érzésem támadt. Valahogy ismerõsnek tûnt a beszélgetés, pedig férfi és nõ között teljesen értelmetlen az ilyen illogikus szóváltás. Nagyon beleillett azonban a Coffee-val, Kate-tel, Tányával és másokkal folytatott beszélgetéseim sorá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gcsókolhatnál legalább – mondta Cind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egcsókoltam. Hálás volt. Nyilván az elõzõ napi elõadás ismétlésével akarta megnyugtatni magát. Csók közben elcsodálkoztam, hogy ezt a feneketlen bizonytalansággödröt én valaha is magabiztos nõnek véltem. Ez valószínûleg attól a határozottságtól volt, amivel a csekket tépte ki a füzetébõl. Gyakran vezettek már félre az ilyen apró jele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Én egy kis csókolózással is beértem volna, Cindy azonban nem. Õ az egészet akarta – vagy legalábbis azt hitte, hogy az egészet akarja. A teste, õszintén szólva, nem kívánta. Amikor megpróbáltam beléhatolni, nem tudtam. Úgy éreztem, mintha le lenne plombálva. Egy darabig nyomtam, de nem jutottam be. Nevetséges helyzet volt, abbahagy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gyjuk abba – mondtam. – Nem megy. Cindy elkeseredetten nézett r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 nézz így – szól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Olyan elkeserítõ abbahagyni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olyan nagy ügy – mondtam. – Egyszerûen csak nem akarsz most szeretkez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karok is, meg nem is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Fõleg nem akarsz – válaszol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rt annyira félek – mondta, és megmarkolta a péniszemet. – Teljesen kifordultam önmagam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avasolhatok valamit? – kérdeztem. – Hívd föl Spudot, és mondd meg neki, hogy felejtse el az egészet. Aztán elmegyünk, és veszünk néhány remek csizm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Hallga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ért kellene találkoznod egy emberrel, akitõl halálosan rettegsz?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Reménytelenül rázta a fejét. A puszta gondolat, hogy visszautasítsa, elképzelhetetlen volt a szám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egíts rajtam – mondta. – Próbáld meg újr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hogy próbálkoztam, olyan kedvetlenség fogott el, hogy megszûnt az erekcióm. Mire Cindy részérõl technikailag lehetséges lett volna az aktus, én technikailag már képtelen voltam végrehajtani. Fájni kezdett a fejem az izgalmak és a zavar hatás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Uuu – mondta Cindy. – Most meg impotens va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teljesen – feleltem. – Csak megfájdult a fej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erintem impotens vagy – jegyezte meg. Szeretkezést is, társalgást is feladva nyúltam el mell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feleségeddel is ennyire elengedted magad? – kérdezte Cindy felszabadult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Impotenciám még a potenciámnál is hatásosabb gyógyírnak bizonyult lelkiállapot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Rendelek talán még egy bélszínt – mondta. – Nem kezdhetem üres hassal a napo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bélszín végére érve kicsit a ragyogás és némi életkedv is visszaköltözött belé. Körülnézett a biztosítási ügynökökkel, búzatermelõkkel és cowboyokkal teli kávézó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emberek biztosan sok proteint fogyasztanak errefelé – jegyezte meg. – És ez a helye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ár úgy tûnt, vidáman utazik el, de az indulási csarnokban, a beszállásra várakozva, a szorongás újabb jelei tûntek fel az arc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Remélem, nem csinálok ostobaságot – mondta. Olyan szép volt így, kétségek között, hogy szinte nehéz volt elviselni a látvány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elem jöhetnél – mondta váratlanul. – Bérelnél egy autót, és vásárolgathatnál a környéken. Legalább ott lennél, ha baj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nkább nem mennék- feleltem. – Inkább maradok, és csizmákat keresek a kiállításod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azán lehetnél rugalmasabb is! – mondta. – Ha minden rendben megy, még mindig visszajöhetsz ide megvenni a csizmáka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legtöbb nõnek megvannak a maga külön bejá</w:t>
        <w:softHyphen/>
        <w:t>ratú szerelmi nyelvtani szabályai, de Cindy szabályai olyan kacifántosak voltak, hogy csak hébe-hóba tudtam megfejteni õket. Úgy látszik, Spud volt élete elsõ pusztító lehetõségeket rejtõ szenvedélye, és túl egészséges volt a pusztulás kilátásainak üdvözléséhez. Már e lehetõség felbukkanása is összekuszálta az idegei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Állandóan ideges vagyok – mondta. – Egyszer már azt hiszem, hogy vége, aztán kezdõdik elölrõl. Nem tudok uralkodni rajta. Utálom az egészet – mondta. – Szeretném, ha velem jönné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tudom is, hogy miért – feleltem. – Szeretnél magad körül valakit, akin uralkodhatná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en – mondta boldogan. Tetszett neki, hogy ilyen világos értelmezést adok a félelmé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ontosan így van – tette hozzá. – Mi ebben a ros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ényleg nem volt benne semmi rossz. Csak egy erõs önvédelmi ösztön egészséges mûködését muta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hát, miért nem jössz? –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eretném látni, hogy vállalsz egy kis kockázatot – feleltem. A szokásosnál is figyelmesebben nézett r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Ígérd meg, hogy ha igazán bajba kerülök, utánam jössz!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t persz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nden eshetõségre készen nem akarod már most megvenni a repülõjegyet? –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mert nem maradok Lubbockban – feleltem. – Ha szükséged van rám, az autótelefonon elérsz.</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oha nem hittem volna, hogy így fogsz viselkedni! – mondta mielõtt megfordult, és elindult a gép felé.</w:t>
      </w:r>
    </w:p>
    <w:p>
      <w:pPr>
        <w:pStyle w:val="Normal"/>
        <w:bidi w:val="0"/>
        <w:spacing w:before="480" w:after="240"/>
        <w:jc w:val="center"/>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Harmadik fejez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motelba visszaérve átaludtam az egész napot. Szerintem még csak meg sem fordultam – aludtam, mint a bunda, hogy borongós, alföldi sötétségre ébredjek, és az ablaktáblákat csapkodó homok hangjára. Újabb szélvihar támadt, ami kisebb volt ugyan az elõzõnél, de még mindig elég erõs ahhoz, hogy felkavarja a homoko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Olyan tanácstalan voltam, hogy még a felkelésre sem láttam semmi okot. Megpróbáltam kigondolni a következõ lépést, de nem volt könnyû. Kereskedõi ösztöneim teljes apályban voltak. Csizmákat kellett volna vásárolnom, de nem sok kedvet éreztem hozz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csizmagyûjtõk természettõl fogva igen szívósak. Energiát igényel velük az üzletelés, pedig a többségük nem is gyûjtõ a szó igazi értelmében. Gazdag emberek, akik egyebek között egy csomó csizmát is megveszne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gy belsõ impulzus hatására felvettem a telefont, és Jean Arbert hívtam. Valószínûleg csak azt akartam tudni, hogy szeret-e mé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elinda az elsõ csöngetésre jelentke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 biztos a telefonon laksz – mondtam ne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Hallgatott egy kics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eretem fölvenni – mondta. – Te vagy a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icsoda 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lfelejtettem – felelte. – Mi is a nev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ack – emlékeztet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elinda, ki az? – hallottam Jea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ack – felelte Belinda olyan természetességgel, mintha hetek óta a házuk körül ténferegtem voln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iCs w:val="false"/>
          <w:caps w:val="false"/>
          <w:smallCaps w:val="false"/>
          <w:strike w:val="false"/>
          <w:dstrike w:val="false"/>
          <w:outline w:val="false"/>
          <w:vanish w:val="false"/>
          <w:color w:val="000000"/>
          <w:sz w:val="24"/>
          <w:szCs w:val="24"/>
        </w:rPr>
        <w:t xml:space="preserve">Velem </w:t>
      </w:r>
      <w:r>
        <w:rPr>
          <w:b w:val="false"/>
          <w:bCs w:val="false"/>
          <w:i w:val="false"/>
          <w:iCs w:val="false"/>
          <w:caps w:val="false"/>
          <w:smallCaps w:val="false"/>
          <w:strike w:val="false"/>
          <w:dstrike w:val="false"/>
          <w:outline w:val="false"/>
          <w:vanish w:val="false"/>
          <w:color w:val="000000"/>
          <w:sz w:val="24"/>
          <w:szCs w:val="24"/>
        </w:rPr>
        <w:t>akar beszélni – tette hozzá.</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 xml:space="preserve">Már </w:t>
      </w:r>
      <w:r>
        <w:rPr>
          <w:b w:val="false"/>
          <w:bCs w:val="false"/>
          <w:i/>
          <w:iCs w:val="false"/>
          <w:caps w:val="false"/>
          <w:smallCaps w:val="false"/>
          <w:strike w:val="false"/>
          <w:dstrike w:val="false"/>
          <w:outline w:val="false"/>
          <w:vanish w:val="false"/>
          <w:color w:val="000000"/>
          <w:sz w:val="24"/>
          <w:szCs w:val="24"/>
        </w:rPr>
        <w:t xml:space="preserve">beszélt </w:t>
      </w:r>
      <w:r>
        <w:rPr>
          <w:b w:val="false"/>
          <w:bCs w:val="false"/>
          <w:i w:val="false"/>
          <w:iCs w:val="false"/>
          <w:caps w:val="false"/>
          <w:smallCaps w:val="false"/>
          <w:strike w:val="false"/>
          <w:dstrike w:val="false"/>
          <w:outline w:val="false"/>
          <w:vanish w:val="false"/>
          <w:color w:val="000000"/>
          <w:sz w:val="24"/>
          <w:szCs w:val="24"/>
        </w:rPr>
        <w:t>veled – mondta Je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elinda úgy döntött, hogy ezúttal nagylelkûen eng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csoda meglepetés! – szólt bele Jean. – Hol va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Lubbockban – feleltem. – Hiányzol. Nem akartam ennyire direkt lenni, de ezek a szavak szaladtak ki a szám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ót tesz neked – mondta. – Rossz ötlet volt ez az ú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marabb visszamegyek, mint gondoltam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an ennek valami köze hozzám? –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ersze – vágtam rá. – Rendben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egy szabad ország – mondta. – Változatlanul hagyom meghívni magamat. Mi van a barátnõddel, akivel utaztá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valami jól sült el a dolo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óval most rossz hangulatban vagy, és egy hétköznapi nõre vágysz – szögezte le. – Ez egyébként érthetõ.</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hétköznapi nõk egész idejüket ládák vásárlásával töltik?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os, néhány ilyen hóbort még összefér a hétköznapiságg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gy vannak a lányok? – kérdeztem, hogy témát válts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Ó, remekül! – felel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Semmi más nem jutott eszembe. Ahhoz nem ismertem eléggé, hogy telefonon is tudjak vele társalogni. Másrészt viszont szerettem a hangját. Még akkor is kedvesnek hatott, amikor kötekedett vel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gyon lehangoltnak tûnsz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gyon lehangolt is vagyok – felel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lep meg – mondta. – Már a találkozásunk pillanatában megmondhattam volna, hogy potenciális depressziós va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ljönnél a lányokkal Nyugatra?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hogy mennék! – felelte. – Micsoda bizarr ötl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kkor elvihetnénk õket a Disney városba – mondta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ssh! – sziszegett Jean. – Ilyeneket csak suttogva mondj! Egy nagyfülû ül az ölem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t mondott? – kérdezte Belinda. Figyelme szerencsére másfele já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t mondja, hogy túl sokat kérdezõsködsz – mondta neki Jean. Hallgattunk egy ideig.</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g kéne tanulnod nem kapkodni – mondta Jean. – Iszonyú bajok származhatnak belõle. Útitervek kovácsolása elõtt, ha nincs ellenedre, szeretnék néhányszor moziba menni veled. Akkor kiderülne, hogy tényleg egyezik-e az ízlés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gyébként meg nincs is miért sietni – folytatt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t hiszem, hogy van – mondtam. Ez volt az igazság. A sietéshez szoktam. Ingatlaneladásoknál a legjobb dolgok másodpercek alatt kelnek el. A bolhapiacokon a kereskedõk kipakolása után tíz másodperccel már nem marad semmi érdekes. Úgy tûnt, a nõkkel ugyanez a helyzet. Egy Jeanhez hasonló jó darab aligha vesztegelhet egész nap a nyílt piac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 nem sietek, más talál rád – jegyeztem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alaki már megtette – mondta vidám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icsoda? – kérdeztem növekvõ félelemm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gy férfi – mondta. – Az a szerencséd, hogy nagyon félénk. Eddig még nem hívott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kkor majd holnap hív meg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Á, nem – mondta. – Még nem váltam el, és õ nagyon korrek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lnap valószínûleg visszaindulok – közöltem. – Amint vettem néhány csizm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gyon sokba kerül ez a telefon – mondta. – Olyan családból származom, ahol nem hisznek a szövegelésre költött pénzekben. Jimmy sem hitt benn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n hiszek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árcsak én is hinnék! – sóhajtott. – Utálok mindenért feszengeni, de tény, hogy mindig ideges leszek, amikor egy távolsági beszélgetés hosszabbra nyúlik három percné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n majd kigyógyítalak ebbõl – mondtam. – A nevemben is kívánj jó éjszakát a lányok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obban tennéd, ha nem az anyai szívemre apellálnál – mondta. – Ezek a lányok sírba visznek, ha rászedsz.</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iCs w:val="false"/>
          <w:caps w:val="false"/>
          <w:smallCaps w:val="false"/>
          <w:strike w:val="false"/>
          <w:dstrike w:val="false"/>
          <w:outline w:val="false"/>
          <w:vanish w:val="false"/>
          <w:color w:val="000000"/>
          <w:sz w:val="24"/>
          <w:szCs w:val="24"/>
        </w:rPr>
        <w:t>Én</w:t>
      </w:r>
      <w:r>
        <w:rPr>
          <w:b w:val="false"/>
          <w:bCs w:val="false"/>
          <w:i w:val="false"/>
          <w:iCs w:val="false"/>
          <w:caps w:val="false"/>
          <w:smallCaps w:val="false"/>
          <w:strike w:val="false"/>
          <w:dstrike w:val="false"/>
          <w:outline w:val="false"/>
          <w:vanish w:val="false"/>
          <w:color w:val="000000"/>
          <w:sz w:val="24"/>
          <w:szCs w:val="24"/>
        </w:rPr>
        <w:t xml:space="preserve"> igen – közölte Belinda. – Mit mondott neked?</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 törõdj vele! – intette le Jean.</w:t>
      </w:r>
    </w:p>
    <w:p>
      <w:pPr>
        <w:pStyle w:val="Normal"/>
        <w:bidi w:val="0"/>
        <w:spacing w:before="480" w:after="240"/>
        <w:jc w:val="center"/>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Negyedik feje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Jeannel folytatott beszélgetés határozottan jót tett. Mint akinek sikerült kapcsolatot létesítenie egy hús-vér személlyel. Bár egy másik hús-vér személy, mármint Cindy, csak pár órával azelõtt távozott, de egyáltalán nem voltam biztos abban, hogy van még vele kapcsolatom. Könnyen el tudtam képzelni, hogy amennyiben õ és Spud között jól alakulnak a dolgok, soha többé nem hallok felõl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Jeannel folytatott beszélgetés egyetlen fontosabb kérdésre sem adott ugyan választ, de legalább helyrebillentette az életkedvemet. Nem akartam több éjszakát elvesztegetni Lubbockban, egy másodrangú homokvihart hallgatva. Tíz perc alatt felöltöztem, ki jelentkeztem és elindultam. Nem pontosan tudtam, mi lesz a következõ állomás, de tudtam, hogy keleti irányban kell lennie. Így arra ment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meghitt út menti üzletek – pizzériák, butikok, fodrászok, olcsó kávézók és 7-Eleven – italboltok feliratai utazás közben gyakran hívogatólag hatnak rám. Édeskés csöpögésük hozzátartozik Amerika bájához. Homokfüggöny mögül azonban ugyanezek a kis üzletek elviselhetetlenül sivárnak is látszhatnak. Lubbock különösen butikokban volt gazdag. A városból kifelé menet legalább negyvenet láttam belõlük. Elszomorítólag hatott rám, hogy csak úgy elmentem mellettük. Mintha az élet sok csalódásáról meséltek volna. Aztán kicsit enyhült a szomorúságom. Végtére is nem egy lubbocki butikban dolgozom. Az életem bonyodalmasabb volt, nem ilyen sima folyású. Kicsiny, csöndes városokon át rohant autóm az éjszakában. Egyutcás települések voltak, és egyetlen utcájukon a házakat sápadt fény világította meg. A szél a felhõket végre eltakarítva szabaddá tette a hideg, csillagokkal teleszórt eget. Gondolataim minduntalan Jeanhez tértek vissza. Semmi különöset nem gondoltam róla, csak a fejemben volt. így röpült el észrevétlenül kétszáz mérföld. Amikor magamhoz tértem, hajnali egy volt, és éppen benzint vettem Wichita Fallsba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fizetésnél kapcsoltam, hogy közel járok Kis Joe Twine házához. Kicsit tovább kellett menni az úton, egy Henrietta nevû városig. A világ egyes részein Kis Joe-t Joseph Twine II-nek hívták, de Henriettában csak egyszerûen Kis Joe-nak, hogy az apjától, Nagy Joe-tól megkülönböztessék. A helyzetet még tovább bonyolítja, hogy Kis Joe elvett egy Josie névre hallgató kis szõkeség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Twine-oké volt a környék legnagyobb és egyszersmind igen gyönyörû farmja, amelynek ezernyi hektárjait imitt-amott olajkutak tarkították. Körülbelül egy éve találkoztam Kis Joe-val és Josie-val egy amarillói fegyverkereskedõ házában. A Twineok családi fegyvereit jöttek eladni a kereskedõnek – Pionír múltjuk következtében nem is csekély mennyiség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an még más fegyver is a világon, Kis Joe – ismételgette Josie, miközben a söröm mellõl követtem a tranzakciót. Az egész ház padlóját puskák, pisztolyok és lõfegyverek borítottá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en, de hát ezek a legpraktikusabbak – dadogta Kis Joe. Kövér volt, hosszú hajú és szomorú.</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llgass rám! – mondta Josie határozottan. – Ha le akarlak lõni, úgyis lelõlek. Millió fegyvert vehetek hitelkárty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nem jelenti azt, hogy örökké szándékozok élni – felelte Kis Jo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Felszippantott egy kis kokain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Valamivel késõbb a konyhában találkoztam Josie-val, amint épp vodkát töltött egy nagy köcsög paradicsomlébe. Csinos volt, de a szemeiben szomorúság ült, és túl rövidre vágatta szõke ha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njünk fel dugni egyet! – mondta barátságosan. – Ezek egész éjjel elvacakol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eszélyes lehet – ellenkeztem. – Mi van, ha Kis Joe egy fegyvert felkapva feljön és lelõ mink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sze ágában sincs! – legyintett Josie. – Azért adja el õket, hogy én ne lõhessem le õ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ért gondolna ily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rt két hete Twine mama lelõtte Nagy Joe-t – felelte. – Nem olvas újság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valószínûleg kimaradt – mondta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értem hogyan, amikor a tévé is foglalkozott vele – értetlenkedett Josie. – Nagy Joe a tehenekkel foglalatoskodott a telepen, amikor a felesége egy harmincassal utánament, és lelõtte a lováról. Elég jól célzott. Tíz cowboy álldogált a környéken, de csak akkor vették észre, amikor meghúzta a ravasz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gyon megsérü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ghalt, mint egy ördögfattyú – felelte Josie. – Ez kicsit megrémítette Kis Joe-t. Fél, hogy ötletet meríthetek belõle. Pedig még csak nem is veszekedtem vele soha! Kis Joe kissé paranoiá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ztán mesélt az életérõl, ami abból állt, hogy – amint elmondta – mindennap be kellett vezetnie Dallasba. Nyolcvanöt mérföldre laktak csak Dallastól, ami ebben az országban egy köpésnek számít. Dallasban kicsit vásárolgatott, majd egy belvárosi késdobálóban megivott néhány sört, és fiúk után nézett. Kis Joe azzal töltötte a napjait, hogy pornófilmeket vetített egy falnyi méretû képernyõre. Néha a cowboyok is bementek hozzá</w:t>
      </w:r>
      <w:r>
        <w:rPr>
          <w:b w:val="false"/>
          <w:bCs w:val="false"/>
          <w:i/>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együtt nézték a filmeket, némi kábítószert véve magukhoz. Most, Nagy Joe halála után senkinek nem fûlött túlságosan a foga a munkához, Kis Joe-nak a legkevésbé.</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Kefélés helyett kimentünk, és a kocsimban ülve iszogattuk a vodkás paradicsomlét, és néztük a szelet. Eközben kilépett a házból Kis Joe és a fegyverkereskedõ, és az utóbbi teherautójába beszállva ismeretlen irányba elhajtotta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tudom, miért jöttem el erre az útra – panaszkodott Josie. – A fenébe is, még azt sem tudom, hogy a vagyonán kívül mi másért mentem hozzá. Nem akar eljönni velem Dallasba? A farmon megállhatunk reggelizni. Tudok fõz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Házuk a Twine farm fõhadiszállása volt, mintegy háromszáz mérfölddel odébb.</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agy szólhatunk a pilótának, hogy szálljon fel, és jöjjön ide értünk – mondta. – Kis Joe biztosan Lubbockba ment fûért. Ki tudja, mikor jön vissza! Fizetjük ezt a pilótát, hogy kövessen minket, de alig hívjuk. Szerintem halálra unja mag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Gyönyörû struccbõr csizmát viselt, finoman ki</w:t>
        <w:softHyphen/>
        <w:t>dolgozott, csillogó felsõrésszel, és amikor megdicsértem érte, mosolyg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an vagy háromszáz csizmám – mondta. – Mindketten állandóan csizmákat vásárolun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ivel Kis Joe és a fegyverkereskedõ nem jöttek vissza, hazavittem Josie-t. A Twine farmház jellegzetesen degenerált, harmadik generációs berendezését csúnya, bolyhos takarók és telefonok és tévék tucatjai egészítették ki. Mivel Kis Joe soha nem akart kívül esni a tévé látókörén, vagy karnyújtásnyinál távolabb kerülni a telefontól, ezért mindkettõbõl több is volt valamennyi szobában. A telefonok különbözõ színekben és méretben váltogatták egymást, kezdve az antik utánzattól egészen a Miki egér formáig. A csizmákon kívül semmi értékes nem volt a házban. Az elnöki lakosztály méretû emeleti gardrób tele volt csizmákkal. A Twine család láthatóan soha nem dobott el és nem is hordott végig egyetlen pár csizmát sem. A gardróbban tárolt csizmák némelyike még Nagy Joe apjának ifjúkorából származott, és többségük meglehetõsen jó állapotban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zek a csizmák jutottak eszembe Wichita Falls-ban, benzinvásárlás közben. Arra gondoltam, hogy – amennyiben Josie még nem lõtte le Kis Joe-t – talán megvehetnem a csizmagyûjteményüket, egy csapásra teljesítve ezzel Cindy iránti csizmavásárlási kötelezettségeim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ivel Twine-ék telefonszáma megvolt a noteszemben, felhívtam, õket, remélve, hogy Josie veszi fel. Kis Joe-t fogtam ki.</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incs egy kis hasisod? – kérdezte, mihelyt megismert. Tagadó válaszom érezhetõ csalódást okozott ugyan, de azért meghívott magukho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Húsz perc múlva a kopogásomra õ nyitott ajtót. Rövidnadrágban volt, pólóban, és közel járt az õrülethez. Az alatt az egy év alatt, mióta nem láttam, újabb huszonöt kilót hízott, és borbélynál sem járt. Jócskán megnõtt a haj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incs valami pornófilmed? – kérdezte. – Mindent megveszek, feltéve persze, hogy nem szerepelnek benne homokosok és niggerek. A fehér fajhoz tartozók heteroszexuális kapcsolatai érdekelnek elsõsor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nagy és csúnya nappaliba lépve azonnal láttam, hogy éppen valami ilyesmit nézett. Egy csomó sápadt test hentergett és integetett a falnyi képernyõn. Kis Joe annyira kába volt, hogy teljesen életlennek hagyta a képet. A testekbõl csak sápadt foltok látszot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z egyik fal melletti széles antilopheverõ elõtt egy gázzal töltött nagy palack állt. A hegesztõk tartanak ilyet a platón, és nehéz volt elképzelni, Kis Joe miért õrizne acetilént a nappalijába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Csak nevetõgáz – közölte. – Nem akarsz?</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gy maszkot kínált, amilyent a fogászok hordanak, amikor gázt használnak, de miután elhárítottam, õ maga huppant le a heverõre, tette fel az arcára a maszkot, és nyitotta ki a gázpalack szelepét, melybõl erõs nitrátoxidsugár lövellt egyenesen az orrá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l van Josie?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Fönt nézi a kábeltévét – mondta. – Nem szereti a pornó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nappaliból kifelé menet majdhogynem ráléptem egy cowboyra, aki a padlón feküdt egy ajtó mellett. Volt rajta csizma, sarkantyú, sapka, de úgy nyúlt el, hogy egy pillanatra halottnak hittem. Szemei nyitva voltak, de teljesen üres volt a tekinte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 baja van? – kérdezt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ég mindig itt van? – csodálkozott. – Azt hittem, Josie kihívta érte a mentõt. Véletlenül bevett valami lószérum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ajd rendbe jön – tette hozzá. – Legfeljebb levághatjuk a csizmáját. A lószérumtól megdagad az ember lá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fenti nagy hallt körben pocsékabbnál pocsékabb texasi falusi életképek díszítették. A hall másik végébõl egy tévékészülék hangja hallatszott. A hangok a teniszpálya méretû családi hálószobából jöttek, melynek nagy részét egy akkora ágy foglalta el, amihez foghatót keveset láttam. Josie az ágy közepén ült hálóruhában, és a “Benjy"-t nézte egy másik fal nagyságú képernyõ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é, nicsak! – kiáltotta, amikor meglátott. – Maga az, aki mindenfélét vásárol! Bárcsak engem is megvenne! – megnyomott egy gombot, amitõl a tévé elhalkult. Benjy csöndben bohóckodott tovább.</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ulajdonképpen csizmákat szeretnék vásárolni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zúttal is vodkás paradicsomlét ivott, és növesztette a haját. A sok lenövésre ítélt festékszint miatt nehéz lett volna megmondani, végül milyen is le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ihívta már a mentõket ahhoz a cowboyhoz? – kérdeztem. – Nem néz ki valami j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van, ha valaki lószérumtól akar repülni – mondta Josie. – Iszonyú unalmas itt az élet. Már én is elkezdtem kábítószerezni. Igazából utazni szeretnék. Nem megy valahov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megyek – feleltem. – Csak még nem tudom, hov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kem mindegy – mondta. – Már vezetni sem merek, amióta Kis Joe az összes autót telerakta kábítószerrel. Megállítanak gyorshajtásért, és éveket tölthetek börtönben. Nem éri meg. Északra megy, vagy dél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zakra – felelt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Josie kikászálódott az ágyból, odament egy nagy szekrényhez, kivett egy sárga cowboy-blúzt, és a hálóingét ledobva átöltözött. Farmert és sárga tornacipõt vett, elõkapart egy pénztárcát, beledobott egy fésût, és kész is volt az indulás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Ugye nem baj, ha én is megyek? – kérdezte. – Amint megunt, kirúghat. Bármikor felhívhatom a pilótát, hogy induljon, és szedjen f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eljesen lemerevedtem. Csak csizmákat akartam venni. Josie nem szerepelt a terveimben. Kár lett volna azonban csalódást okozni neki. Tudtam, hogy erélyesen nemet kellene mondanom, de nem tettem. Csak ácsorogtam némi bûntudattal, határozatlanságommal azt a látszatot keltve, hogy kedves tõle, ha velem ta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vehetnék meg pár csizmát? – kérdeztem, halk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hogynem – vágta rá Josie. – Õrizgetünk néhány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csizmakamrához mentünk, és felkapcsoltuk a villanyt. Gondos számlálás után kiderült, hogy kétszázhatvankét csizmát tartalmazott. Nekiláttam összeválogatni egy ízléses kollekció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lõször egy disznóbõrbõl készült csizmát választottam ki, az Alamo dombormûvével díszítve. Egy másikon a San Jacinto emlékmû volt gyöngyházból kirakva. Több strasszberakású darabot is találtam, és a csizmák tekintélyes része hetvenöt évnél idõsebb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strasszberakásúakat Kis Joe még énekes ambíciói idején szerezte – mondta Josi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kamra a csizmacserkészek paradicsoma volt. Twine-ék eklektikus módon minden útjukba esõ csizmát megvettek. Voltak köztük a húszas években divatos, lehetetlenül magas sarkú csizmák. Meg mexikói csizmák, montanai csizmák, és egy olyan is, amit még ezerkilencszáztizennyolcban, Tucumcariban, egy bikabefogó versenyen nyert az egyik Twine. Melléjük kiválasztottam még Little Joe öt pár csiricsáré csizmáját, és néhányat Josie-tól. Az õ ízlésének az egzotikus bõrök feleltek meg: a csörgõkígyók, a varacskos disznó, a cápa. A sárgát kedvelte leginkább, csizmáinak legalább kétharmada – a bõr eredetétõl függetlenül – sárga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Csak sárgában érzem szexisnek magam – mondta a rajta lévõ sárga ingre pillant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gyszerûen ki kéne hajigálni a csizmákat az ablakon – mondta Josie. – Aztán kocsival odamennénk bepakolni õk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Nem lepett meg az ötlet – tudtam, hogy valószínûleg nem lesz egyszerû megvenni Kis Joe-tól a csizmákat. Lehetett õ kábítószeres, de tudni kellett róla, hogy nagyon gazdag. Márpedig a gazdagoknál az eladás nem megy könnyen. Ha tulajdonuk érdeklõdésre talál, ebbõl automatikusan arra következtetnek, hogy a kérdéses dolog a felajánlott árnál sokkal többet ér. Másrészt nincs is szükségük a pénzre – még az extravagáns összegektõl sem esnek kísértésbe. Ha egymilliót ajánl nekik az ember, ebbõl azt gondolják, hogy ötmilliót is biztosan megér; ha pedig meggyõzõdnek arról, hogy tényleg csak egymil</w:t>
        <w:softHyphen/>
        <w:t>liót ér, akkor megtartják, mert mi értelme eladni valamit egymillióé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mellett én hallottam már Kis Joe-t alkudozni Amarillóban a fegyverkereskedõvel, aki késõbb elmondta, hogy az üzletkötés négy teljes napig tartott. Majdnem minden egyes fegyvert túlfizetett, és mire Kis Joe megelégedett, neki már el is ment a kedve az egésztõl. A végén már csak azt kívánta, hogy Kis Joe tûnjön el onn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em volt kedvem négy napon át csizmákra alkudozni Henriettá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ereti a szerencsejátékot – mondta Josie. – Lehetnek esélyei, ha hajlandó fogadni vele. Lementünk, és Kis Joe-t furcsán összegubódzva találtuk a heverõn. Mintha gyakorlatokat végzett voln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ógázik – súgta Josie. – Valakitõl hallotta, hogy ha megtanul jógázni, olyan hajlékony lesz, hogy leszophatja saját magát. Tudta maga, hogy a férfiaknak csak egy százaléka tudja leszopni mag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t nem tudtam – felelt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íg Kis Joe imigyen gyakorolt, a használaton kívüli maszkból nevetõgáz áradt a szobába. A pornófilm is ment még a hátunk mögött, a lószérummal kísérletezõ cowboy pedig üveges szemekkel, mozdulatlanul feküdt a padló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Josie kikapcsolta a pornót, és a csatornákat váltogatva végül rátalált “Benjy"-re. Csak kíváncsi volt, hogy még mindig a kis fickó me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gyakorlatok végeztével Kis Joe felült, és vissza</w:t>
        <w:softHyphen/>
        <w:t>nyomta az orrára a maszkot. Meglehetõsen megizzad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lutazom – közölte vele Josie. – Talán a jövõ héten jövök vissz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Kis Joe a hír hallatán az érdeklõdés legkisebb jelét sem muta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ack meg szeretne venni néhány csizmát – tette hozzá Josi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lyik csizmákat? – kérdezte Kis Joe, és az ért telem halvány fénye villant meg a pupillái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Csizmákat – mondta Josie csettintve, mint egy hipnotizõr, aki vissza akar téríteni valakit a transzbó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Kis Joe egy szó nélkül felállt, és felment az emeletre. Követtük. Már korábban sorba kiraktam a csizmákat a folyosóra. Leguggolt, és gondosan szemügyre vette õket. Tapasztalatból tudtam, hogy a csizmák darabonkénti pontos dollárértékét próbálja felbecsü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 olyan lassan. Kis Joe! – szólt rá Josie, türelmetlenül várva az indul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is Joe nem válaszolt. A csizmákat tanulmányoz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t szólnál ahhoz, ha szerencsét próbálnánk? – kérdeztem. – Feldobunk egy pénzt. Ha nyerek, viszem a csizmá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ha én nyerek? – kérdezte Kis Joe. – Én mit kap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njünk ki a kocsihoz! – indítványoztam. – Talán van valamim, ami érdekelni fo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iléptünk a hideg, holdvilágos éjszakába. Hallani lehetett az olajkutakat, melyek egész éjszakán át tartó cuppogásukkal Kis Joe gazdagságát növelték. Megmutattam neki a Henry-puskát, gondolva, hátha visszatért a családi fegyverszenvedély. De nem tért vissz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összes fegyvert eladtuk – mondta. Tekintete a Valentino-dísztárcsákra tévedt. Felvett egyet, és alaposan szemügyre v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vajon honnan van? – kérdezt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z elsõ pillanatban hazudni akartam. Nem volt kedvem a dísztárcsákat föltenni a csizmák ellenében. Ezek a dísztárcsák igazi ritkaságok voltak. Mindössze négy készlet létezett belõlük. Többet értek a csizmáknál, és ráadásul Beulah Mahony testálta rám. Hosszú kitartás után engem talált méltó örökösének. Volt ebben valami szerelmi cserebe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csizmákat pedig Cindy Sandersnek szántam, akit többé talán nem is láto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És a tétek között még klassziskülönbség is volt. A csizmák is megjárták, de a dísztárcsák egyszerûen egy más, egy magasabb kategóriába tartoz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is Joe láthatóan beleszeretett a kobrás dísztárcsákba. Egybõl tudtam, hogy ha én belemegyek, rajta nem múlik a fogadá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eséltem neki Valentinóról meg a dísztárcsakovácsról, meg hogy csak négy ilyen készlet létezik. Minden szavam csak újabb és újabb tápot adott vágyakozásá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elemegyek, de nem egy az egybe – mondtam. – A dísztárcsák sokkal többet érnek. Ha nyersz, akkor is akarok ötezer dollár értékben csizmáka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Josie fázni kezdett, és a kocsimba beülve végigböngészte nyolcsávos magnószalag-gyûjteményem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Oké – egyezett bele Kis Joe. – Tetszenek azok a kígyó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Visszamentünk a házba. Kis Joe az üvegszemû cowboyt megfordította, és elõkotort a zsebébõl egy negyeddollárost. Aztán visszament a heverõhöz, és töprengve lenyelt néhány pirul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obd föl te! – mondta, a negyeddollárost átnyújtv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Kicsit zavarban voltam. Valójában nem azért mentem bele a fogadásba, mert annyira akartam a csizmákat – a probléma az volt, hogy inkább a dísztárcsákhoz ragaszkodtam </w:t>
      </w:r>
      <w:r>
        <w:rPr>
          <w:b w:val="false"/>
          <w:bCs w:val="false"/>
          <w:i/>
          <w:iCs w:val="false"/>
          <w:caps w:val="false"/>
          <w:smallCaps w:val="false"/>
          <w:strike w:val="false"/>
          <w:dstrike w:val="false"/>
          <w:outline w:val="false"/>
          <w:vanish w:val="false"/>
          <w:color w:val="000000"/>
          <w:sz w:val="24"/>
          <w:szCs w:val="24"/>
        </w:rPr>
        <w:t xml:space="preserve">túlzottan. </w:t>
      </w:r>
      <w:r>
        <w:rPr>
          <w:b w:val="false"/>
          <w:bCs w:val="false"/>
          <w:i w:val="false"/>
          <w:iCs w:val="false"/>
          <w:caps w:val="false"/>
          <w:smallCaps w:val="false"/>
          <w:strike w:val="false"/>
          <w:dstrike w:val="false"/>
          <w:outline w:val="false"/>
          <w:vanish w:val="false"/>
          <w:color w:val="000000"/>
          <w:sz w:val="24"/>
          <w:szCs w:val="24"/>
        </w:rPr>
        <w:t>Öt év alatt egyszer sem ajánlottam megvételre õket, ami a szakmai fegyelem megsértése volt. Egyik legszilárdabb elvem, hogy az eladható dolgokat nem szabad visszatartani. Abban a pillanatban, amikor egy cserkész kezdi megtartani jobb szerzeményeit, gyûjtõvé válik. Minden cserkész életének vannak tárgyi szerelmei, de az igazi cserkésznél ezek rövid, intenzív szenvedélyek, és nem házasságok. Nem akartam szerelmi viszony miatt eladhatatlan tárgy birtokosa lenni. Márpedig a szerencsejáték legalább annyira eladás, mint a vétel: ha elég bátorsága van az embernek egy valóban nagyszerû tárgy eladására az egyik nap, van esélye, hogy másnap a sors egy még értékesebb tárgy megvásárlásának lehetõségével ajándékozza meg.</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Igazság szerint már éppen eleget birtokoltam a dísztárcsákat. Ideje volt kockára tenni õket, és erre a mostani alkalom ugyanolyan megfelelõ volt, mint bármi má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Feldobtam a pénz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Írás! – mondta Kis Jo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pénz földet ért. Fej volt. A dísztárcsák továbbra is nálam maradhattak, és nyertem még vagy ötven pár csizmát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is Joe egyáltalán nem kedvetlenedett el. Rövid ácsorgás után odament az üveges tekintetû cowboyhoz, és megszemlél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ó kis adagot bevett ez a szerencsétlen – állapította meg. – Ha magához térne, segíthetne bepakolni a csizmáka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Többszöri fordulóval magam pakoltam be õket. Josie, hogy felmelegítse, beindította a motort. A kipufogó gáz fehér felhõi áramlottak a hideg éjszakába. Túráztattam a motort. Kis Joe visszament filmet nézni, és a gázmaszkot is azonnal visszatette az orrára. Josie egy Willie Nelson szalagot tett fel a sztereómra. Végül a csomagtartóban található különféle tárgyak közé gyömöszölve, sikeresen elpakoltam a csizmákat. Az üvegtekintetû cowboy akkor lépett ki a házból, amikor az utolsót is elhelyeztem. Sarkantyúi össze-összecsörrentek, miközben átbotorkált a kavicsos kocsibejárón. Tekintete sem volt már üveges. A kocsi hátuljában lévõ csizmákat megpillantva megállt, és alaposan megbámulta 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hez kezd valaki ennyi csizmával? – kérdezte vontatott hangján. – Az embernek csak két lába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ztán odament a legközelebbi kis tehergépkocsihoz, beszállt, és elhajto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Úgy látom, Mitch egészen rendbe jött – jegyezte meg Josie, amikor beültem. – A mentõk, ha megjönnek, csak Kis Joe-t találják majd i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Ujjaival halkan csettintgetett a zene ütemére. A kapun kihajtva, Mitch teherautójának füstje szállt elõttünk fehéren, mint a holdfény.</w:t>
      </w:r>
    </w:p>
    <w:p>
      <w:pPr>
        <w:pStyle w:val="Normal"/>
        <w:bidi w:val="0"/>
        <w:spacing w:before="480" w:after="240"/>
        <w:jc w:val="center"/>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Ötödik feje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wine-ék kocsibejárója végén balra, Washington D. C. irányába fordul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Remélem, hogy Washingtonba tart – fordultam Josie-ho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ért ne? – mondta. – A mottóm: miért ne? Egyik születésnapomra Kis Joe csináltatott nekem egy rendszámtáblát, amin ez állt. Ez volt az egyik legkedvesebb ajándékom tõl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Dallas felé menet Josie egyszer csak nézni kezdett engem. Intelligensebbnek tûnt, mint azt elõször gondoltam. S ráadásul kedves is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ért nem boldog maga? – kérdezte. – Pedig milyen szép kocsija va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Gondolja, hogy vannak igazán boldog emberek? – kérdeztem. Úgy éreztem, hogy én mind ez idáig csak egyetlen valóban boldog emberrel találkoztam, és az Belinda Arber volt. A nõvére, Beverly szemében már látszottak a kételkedés és félelem nyomai, Belindáéban azonban nem. Valószínûleg egyáltalán nem is tûrte volna el a boldogtalanságot; tapasztalataim szerint a boldogtalanság még csak meg sem érinthette, vagy ha megérintette is, legföljebb csak pillanatokr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hugicám bezzeg olyan boldog, mint egy béka – mondta Josie. – Igazi jó nõ, és jól meg is tudja játszani magát. Még csak tizennyolc éves, de máris több fiúja volt, mint nekem egész életemben. Csak annyit húz le róluk, amennyire szüksége van. Ha valaki nem felel meg neki, azt kirúgja az ágyból, és másikat kere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Régebben Kis Joe elviselhetõbb volt, mint most? – kérdezt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Josie elgondolkodott, s közben a szürke mezõket figyelt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t, nem volt rosszindulatú. Soha nem volt rosszindulatú. Ez is valami. Egyetlen célja az volt, hogy elszakadjon Nagy Joe-tól. Meg akartunk lépni, de soha nem volt lehetõségünk. Soha nem vették le Kis Joe-ról a szemüket, vagy valam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Sóhaj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gy darabig egyébként kedves volt – mondta. – Még most is van benne kedvesség, csak mindig kábítózik. Azt maga el sem hinné, hogy mennyit elkölt kábítószerekre. Ha nem lenne ilyen hülye, soha nem lenne leégv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Újra sóhajtott, rövidet és csöndesen. Mikor ismét odanéztem, már alud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Kelet-Texason keresztül vezetõ 1-30-as útra rátérve elhagytam a síkságot, és bejutottam a fenyõövezetbe. Reggel négyre kissé fáradtan bár, de Arkansasban voltam. Az elsõ igazi arkansasi megállóhely egy Hope</w:t>
      </w:r>
      <w:r>
        <w:rPr>
          <w:rStyle w:val="FootnoteAnchor"/>
          <w:b w:val="false"/>
          <w:bCs w:val="false"/>
          <w:i w:val="false"/>
          <w:iCs w:val="false"/>
          <w:caps w:val="false"/>
          <w:smallCaps w:val="false"/>
          <w:strike w:val="false"/>
          <w:dstrike w:val="false"/>
          <w:outline w:val="false"/>
          <w:vanish w:val="false"/>
          <w:position w:val="10"/>
          <w:sz w:val="16"/>
          <w:szCs w:val="16"/>
        </w:rPr>
        <w:footnoteReference w:customMarkFollows="1" w:id="3"/>
        <w:t>*</w:t>
      </w:r>
      <w:r>
        <w:rPr>
          <w:b w:val="false"/>
          <w:bCs w:val="false"/>
          <w:i w:val="false"/>
          <w:iCs w:val="false"/>
          <w:caps w:val="false"/>
          <w:smallCaps w:val="false"/>
          <w:strike w:val="false"/>
          <w:dstrike w:val="false"/>
          <w:outline w:val="false"/>
          <w:vanish w:val="false"/>
          <w:color w:val="000000"/>
          <w:sz w:val="24"/>
          <w:szCs w:val="24"/>
        </w:rPr>
        <w:t xml:space="preserve"> nevû kisváros volt, ahol gyakran megpihentem. Mindig érdekelt, hogy Hope-ot miért éppen Hope-nak hívják. Az itt megtelepedõ pionírok biztos jó hangulatban érkeztek, amiért is a helyet a reményrõl nevezték el. Leszármazottaik többsége, vagyis Hope mai lakosai azonban láthatóan inkább azt kívánták, bárcsak elõdeik tovább kocsikáztak volna. Nemigen látszottak bõvelkedni az életnek a városuk nevével jelzett nagy adományába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mûszerfal halvány fényében Josie Twine nagyon fiatalnak tûnt, majdhogynem kislánynak – akinek a haját az utóbbi idõben többször is átfestett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eálltam a Holiday Innhez, és megkérdeztem, van-e kétágyas szobájuk. Amikor kijöttem, Josie felült, és álmosan nézte a mote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laludtam – mondta gyerekes hangsúllyal. – Hol vagy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rkansasban – felel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nyám Fayetteville-ben született – mondta Josie. – Messze vagyunk onn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nagyon – felel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üldök neki egy képeslapot – mondta Josie. – Szeret képeslapot kapni. Maga szerint késõ van már ahhoz, hogy vegyek egy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incs késõ, de nem szalad el holnapig – felel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Oké, csak figyelmeztessen! – mondta. – Ki kell használnom a lehetõségeim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szobába lépve Josie egyenesen a tévéhez sietett, és bekapcsolta. Persze a képernyõ csak fehéren sistergett. Arkansasban reggel négykor nincs semmi a tévében. Josie enyhe hitetlenkedéssel ugrált végig a csatornáko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fenébe is, az isten háta mögött vagyunk! – mondta. – Még a kábel sincs bekapcsolva. Mi már több mint egy éve rajta vagyunk a kábelen. Kis Joe nemrég megvett egy hétezer dolláros discet, amivel mind a százhúsz csatornát foghatjuk. Élõ baszást nézhet akár egyenest Dániából. Nem is tudom, mihez kezdenénk kábel nélkü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baszás említésére kicsit zavartan rám nézett, mint aki nem biztos abban, hogy mi legyen a következõ lépés. Abból a puszta ténybõl, hogy együtt utazzuk körbe Amerikát, még nem következett, hogy bármi közünk is van egymáshoz. A tény azonban, hogy a fürdõszobában is együtt voltunk, már hordozott bizonyos következményeket. Minden akaratra képtelenül leültem az ágyra. Josie a tévé elõtt állt, mint aki azt várja, hogy egy váratlanul beugró program majdcsak megtöri a csendet. Én leginkább fogat szerettem volna mosni, csak lent hagytam az utazótáskám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ocsánat – szóltam felállva. – Elfelejtettem felhozni a fogkefémet meg a cuccoma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Éppen kinyitottam a kocsi ajtaját, hogy a hátsó ülésrõl kivegyem a táskát, amikor megszólalt a telef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l vagy? – kérdezte Cindy. – Tegnap egy csomószor hívtalak. Meg ma este is. Azt mondtad, hogy bármikor hívhatlak, de ez nem iga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agyon zaklatottnak tû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ajdnem végigvezettem az elmúlt nyolc órát – mondtam. – Elérhettél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en, de aztán már féltem telefonálni – felelte. – Spudot vártam, és nem akartam, hogy veled halljon beszélgetni, amikor belép. Csak akkor hívhatlak, amikor semmiképpen nem jöhet. Akkor viszont soha nem értelek el, pedig azt mondtad, hogy bármikor hívhatl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ajnálom, sajnálom – mondtam. – Néha kiszállok az autóból. Mi törté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legborzalmasabb, ami valaha is megesett velem – mondta. – Bárcsak soha ne történt volna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 a baj?</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emmi – felelte. – Eddig még nem jött. Felhívott a titkárnõje, és azt mondta, hogy ma négy körül érkezik, de eddig még nem j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itokban örültem ugyan a dolognak, de úgy gondoltam, jobb lesz ennek nem hangot ad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kor érsz ide? – kérdezt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Fogalmam sincs – feleltem kicsit meglepõdve. – Aludnom kell. Úgy másfél nap múlva érek o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kell állandóan vezetned! – mondta. – Menj el valahová, és szállj fel egy repülõgépre! Másfél nap alatt megõrülö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ért nem mégy vissza Washingtonba? – kérdeztem. – Mit ücsörögsz Miamiban, amikor még csak nem is ment oda érted? Csak odaugratott. Szerintem ez aljas viselkedé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azért telefonáltam, hogy kritizáld! – tiltakozott, és hangjában a fájdalom helyét a harag váltotta f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t azért el kell ismerned, hogy aljasság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 xml:space="preserve">Nem tudom, miért hiszed azt, hogy bármi jogod van így beszélni! – mondta Cindy. – Azt mondtad, hogy bármikor elérhetlek, és nem így volt!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mpotens is voltál – emlékeztetett. – Semmi jogod másokat kritizá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Csak egyszer voltam impotens – közöltem. Csönd volt a vonalban. Beszélgetésünk nem jutott seho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Órákon át sírtam – mondta Cindy. – Teljesen bedagadt a szemem. Ha most megjönne, szerintem akkor sem aludna vel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hiszem, hogy ilyen órában érkezik – mondtam. – Szerinted mit csiná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etsyvel van – felelte Cind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i az a Betsy?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felesége. Már mondtam. Semmire nem emlékszel? – méltatlankodo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ért vitte magával a feleségét, ha egyszer veled akart találkozni? – kérdeztem. – Szerintem el kellene jönnöd az elsõ reggeli gépp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kértem tanácsokat – vágta rá Cindy. – Gyere, és segíts raj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t segítsek?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egíts várakozni!</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gy képzeled ezt? Nem gondolod, hogy Spud kissé bosszús lesz, ha érkezésekor ott ücsörgõk veled, és segítek a várakozás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leszünk egy szobában – közölte Cind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t hol lesz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alahol a hotelben – felelte. – Egy másik szobá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mit segít ez neked a várakozásban? – érdeklõd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oha nem hittem, hogy ennyit fogsz kérdezõsködni! – dühöngött Cindy. – Istenem, annyit kérdezõsköd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t, furcsának tûnik a dolog – mondtam. – Mit segít az, ha a másik szobában vagy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gy ott vagy, amikor feladom – mondta. – Nem akarom feladni, de elõfordulha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Hangja, ahogy ezt mondta, nem állt teljesen az ellenõrzése alatt. Érezhetõen már beszélgetésünk idején sem állt távol attól, hogy felad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Hallgattam egy darabi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ack, ott vagy még? – kérdezte. Ritkán szólított a keresztnevem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tt vagyok – felel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tudnád kérdezõsködés nélkül, egyszerûen megtenni? – szólalt meg. – Te is tudod, hogy ez mindkettõnk problémá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cso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ndketten túl sokat beszélünk – mondta. – Cselekedni kellene, és kevesebbet beszélni.</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 van, ha elindulok Miamiba, és Spud megérkezik, miközben úton vagyok? Lehet, hogy elõször fel akar csigázni, majd hirtelen meglep. Honnan tudj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árcsak ne csinálnál mindenbõl olyan nagy ügyet! – sóhajtott Cind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Ismét elhallgat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t hiszem, feladom – közölte. – Tudod, milyen érzés, amikor hányni akar az ember? Én most így érzek, mert fel fogom ad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Figyelj rám! – mondtam. – Túl sokat vezettem. Szükségem van az alvásra. Te is aludhatnál. Aztán telefonálj! Ha feladtad, elrepülhetsz valahová, ahol felveszl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Oké – egyezett bele Cindy megadóan. – Remélem, ezúttal megbízhatok benned. Remélem, hogy elérlek, amikor telefonál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nnem is kell – mondtam. – Pár percre néha kiszállok az autóból, de többször is próbálkozhatsz. El fogsz ér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Oké, Jack – mondta Cindy. – Szeretsz mé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ersze – felel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Oké, Jack – mondta, és letette a kagylót.</w:t>
      </w:r>
    </w:p>
    <w:p>
      <w:pPr>
        <w:pStyle w:val="Normal"/>
        <w:bidi w:val="0"/>
        <w:spacing w:before="480" w:after="240"/>
        <w:jc w:val="center"/>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Hatodik feje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mikor visszaértem a szobába, Josie az egyik kétszemélyes ágy kellõs közepén feküdt, és a plafont bámulta. A takarót az álláig húzta, és zavartnak látszo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gyüttéreztem vele. Néhány órája Lubbockban még én bámultam a plafont és voltam zavarban. Cindy Sanders is, aki körül pedig a világ forogni látszott, valószínûleg az ágyán feküdt Miamiban, és zavarban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ajnálom – mondtam. – Telefonon keres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tudom, hogy miért jöttem el – mondta Josi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Úgy nézett ki, mint aki sokáig bajlódott megválaszolhatatlan kérdésekk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alán változást akart – véleked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en, de ez nem változás – mondta. – Otthon is egyedül vagyok, meg itt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Várakozó tekintettel várta az ajánlatomat. Semmit nem tudtam mondani. Igazság szerint én is egyedül éreztem mag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is Joe lassan már soha nem jön föl az emeletre – panaszkodott Josie. – Soha nem hittem volna, hogy tévénézéssel töltöm majd az egész életem, pedig éppen ez a helyzet. Még jó, hogy százhúsz csatorna jön be, máskülönben egyáltalán nem tudnék mihez kezde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indketten elhallgattunk. A kalandunk, amennyiben persze errõl volt szó, minden oldalról kezdett kínossá vá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xkuzáltam magam, mint aki vacsoraasztaltól áll fel, és elmentem fogat mosni. Nagyon kínosan éreztem magam, és ezért az érzésért nem okolhattam senki mást. Személyes kapcsolatokban soha nem ítélkezem jól, jobban mondva, soha nem ítélkezem. Mi keresnivalóm volt az arkansasi Hope-ban egy henriette-i milliomos farmer feleségéve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Jó sokáig mostam a fogam, de a kérdésre így sem találtam megfelelõ válasz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mikor visszamentem, Josie változatlanul a plafont bámul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ok gazdag embert ismer? –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eültem a másik ágyra, és nekifogtam lehúznám csizmám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lég sokat – felelt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is Joe elõtt én egyet sem ismertem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apám egy egyszerû ács. Milyenek azok, akiket maga ism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Gondolkozni próbáltam, de nehéz volt a gazdagokról általános jellemzést adni.</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is Joe-val az a baj, hogy nagyon sokra vágyik – magyarázta Josie. – És szerintem ez a nagy különbség kettõnk között. Szerintem én soha nem vágytam valami sok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evettem a zoknima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ost sem vágyok nem tudom mire – mondta Josie szomorúan. – Pedig minél kevesebbre vágyom, annál kevesebbet kapok. Amikor bejött, éppen “Benjy"-t néztem az ágyból. Még azelõtt gondoltam arra, hogy elmegyek magával, mielõtt bármire is vágyhattam volna. Ha vágyik valamire az ember, és nem kapja meg, az olyan szomorú, nem igaz?</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zen a ponton elhatároztam, hogy Josie-val alszom, csakhogy abbahagyja végre ezeket a szívtépõ kifakadásokat. A szomorúság kristálytiszta forrására bukkant saját magában, ami kétségtelenül a Twine farmon eltöltött évek és az egyre narkósabb Kis Joe jelenlétének a terméke vol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Különösen nem voltam kíváncsi a vágyakról szóló meséjére, tekintve, hogy én is túl sok idõt töltöttem soha be nem teljesült dolgok utáni vágyakozással. A gondolataimban már csupán kis vágyak jelentek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ebújhatok maga mellé? – kérdeztem, mielõtt Josie bármit mondhatott voln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eglepõdött. Annyira feladta már ezt a vágyát, hogy megdöbbe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gnyúlt az ormánya vagy micsoda? –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utóbbi idõben nem sokat keféltem – tette hozzá, mintha ez szorosan a tárgyhoz tartozott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számít – felelt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tudom, mi történt – mondta Josie. – Rengeteget csináltam. Aztán fokozatosan leálltam. Már nem is vásárolok sokat. Mindegyik egy formának tûn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ekapcsoltam a villanyt, levetkõztem, és befeküdtem mellé az ágy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ért nem nyújtózkodott idáig az ormánya, mert olyan furcsa a hajam? – kérdezte mellém bújva. Kis teste forró volt a takaró alatt töltött utolsó félórát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nnak semmi köze nem volt hozzá – mondtam. – Jó a haja.</w:t>
      </w:r>
    </w:p>
    <w:p>
      <w:pPr>
        <w:pStyle w:val="Normal"/>
        <w:bidi w:val="0"/>
        <w:spacing w:before="480" w:after="240"/>
        <w:jc w:val="center"/>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Hetedik feje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ásnap Josie-val keresztülautóztunk Arkansason és Tennessee-n. Josie soha nem látta még a Mississippit, és a közeledtére nagyon izgatott l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is értem, hogyan tudnak hidat emelni fölé – szólalt meg a folyót megpillant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nnyire boldognak még nem láttam, és rá akart venni, hogy egy fényképezés erejéig álljak meg a híd közepé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állhatok meg a hídon, és egyébként sincs fényképezõgépem – ellenkeztem. Josie-n csalódottság látszott. Gyakorlatilag ez volt élete elsõ utazása, és máris visszautasításokban részesült. Egy átlagamerikainak amúgy is le kell fényképeznie a Mississippit, hogy elküldhesse képeslapokat kedvelõ mamájána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emphisbe érve már olyan rossz volt a lelkiismeretem, hogy megálltunk, vettünk egy Polaroidot, és a folyóhoz visszaautózva fényképeket készítettünk. Ezenkívül is vettünk egy csomó képeslapot egy újságárusnál, a folyó mellett. Azonnal megírt belõlük ötöt vagy hatot, és elküldte a mamájának. A többségükön csak az állt, hogy “Hahó, Mami, bárcsak itt lehetnél!" Josie-nak nem volt nagy gyakorlata a képeslapírásba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nap nagy részét a telefonhívásra való várakozással töltöttem. Biztos voltam abban, hogy a telefon elõbb-utóbb megszólal, és Cindy követeli majd, hogy azonnal rohanjak Miamiba. Josie is örömmel utazott volna Floridába, ahova a pilótája is követhette volna. Tulajdonképpen egyre jobban kedveltem. Érzelmes volt, nemes és kedves. Mivel Nashville-be érve még mindig nem csengett a telefon, folytattuk az utunkat kelet felé.</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ddigra már nagyon nyugtalanított Cindy hallgatása. Valami megváltozhatott. Bizonyára betoppant végre Spud. Szomorú voltam. Cindy sem érzelmes, sem nemes lelkû, sem kedves nem volt, csak abszolút szépség, és szerettem volna visszaszerez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ztán a tennessee-beli Oak Ridge-hez közeledve, végre megszólalt a telefon, csak fölvéve nem Cindy hangját hallot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ég mindig a kocsiban vagy? – kérdezte Belin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t igen – feleltem. – Hol a mamá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eszélni akar veled. Viszlát – búcsúzott Belin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Csak tudni akartuk, hogy ez az autótelefon-micsoda tényleg mûködik-e – mondta Je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Josie felhagyott a lábam simogatásával, és úgy tett, mint aki ott sinc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rre vagy? – kérdezte Je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nnessee-ben – feleltem. – Visszafele tart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alami szép kis ladikéval? –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 mondtam. – De az autóm csomagtartója tele van érdekes csizmákk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rdekes csizma nem létezik – szögezte le Jean. – Egyedül va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ha – hazu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 nem lennél, már bajba kerültél volna – mondta. – Nem vagy túlzottan óvatos, különben nem adtad volna meg a számod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vagyok túl óvatos – ismertem 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rrefelé nincs sok újság – mondta Jean. – Tegnap tizenhat dollárért adtam el csészéket. Nagy nap volt. Mikor láthat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alószínûleg egy-két napon belül – feleltem. – Bár van valami homályos kilátásom egy kényszerû miami utazásra. Hallottam egy érdekesnek tûnõ hagyatékró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iztos, hogy hagyaték, és nem nõ van a dologban? – kérdezte Je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t, ki tudja! – feleltem, mert Jean hangsúlya óvatossá tett. Hallga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alán mindkettõbõl egy kicsi – ismertem 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óval nõ, és nem hagyaték – mondta Jean. – Igazam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Ügyesen beszorított egy olyan helyzetbe, ahol vagy elismertem a hazugságomat, vagy tovább hazudtam. Egyik választás sem volt valami kellemes, különösen mivel mellettem ült Josie, aki úgy tett, mintha egy szavamat sem hallotta voln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azad van – engedtem, úgy döntve, hogy õ is inkább egy riválisra, mint egy hazudósra szavaz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akkor hogy jutott eszedbe a hagyaték? –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Csak tapintatos akartam lenni – mondtam halka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zel szemben becstelen voltál – mondta Jean haraggal a hangjában. – Gyûlölöm a becstelen férfiakat. Jimmy gyakorlatilag mindennap hazudott nekem. Bárcsak soha ne tetted volna! Nem vagyunk még olyan viszonyban, hogy hazudnod kellj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ocsánatot kérek – mondtam. – Butaság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gyobb baj, hogy helytelen volt – mondta Jean. – A butaságot meg lehet bocsáta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Ismét elhallgatott. Nem tudtam, mit mondjak. Egyszer már bocsánatot kértem – semmit sem használ, ha másodszor is megtesz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árcsak ne is telefonáltam volna – sóhajtott Jean. – Csak pillanatnyi ötlet volt Belinda és az én részemrõl. Beverly úgy vélte, hogy furcsa dolog autóba telefonálni valakinek, és igaza volt. Beverlynek nagyon jó megérzései van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közben te és Belinda nem tudtatok ellenállni az ösztöneiteknek – mondtam halk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ajnos nem – ismerte be Je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életem egy bonyolult szakaszában találkoztunk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llgass! – szólt rám. – Utálom, amikor a férfiak így védekeznek. Nekem az egész életem bonyol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hiszem, hogy tényleg elmegyek Miamiba – mondtam. – Nem is tudom, miért említet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ért, hogy vészkijáratot biztosíts magadnak – mondta Jean. – Szeretnék végre olyan férfival találkozni, aki nem érzi állandóan szükségét a vészkijáratok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eled soha nem esik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n szülõ vagyok – felelte. – Egy szülõnél nincs vészkijárat. De hogyan is érthetnéd te ez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orzasztó sok hibát követek el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Jean meglehetõsen harsányan nevetett f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így van – mondta, és letette a kagyló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Teljesen letörtem. Elõször Cindy tûnt el a radar képernyõjérõl, most meg Jeant idegenítettem el önhibámon kívül és szükségtelenül. A teljesen értelmetlen háromezer mérföldes vezetés minden ellentételezése Josie Twine és egy csomagtartónyi csizma volt, amelyek egyikével sem tudtam, mihez kezdjek. Ehhez járult még a megállapodás Ike Spettle bácsival, miszerint egy hónapra feljön Washingtonba, remélve, hogy egy pár csizma fölötti évszázados gondoskodás jutalmaként nemzeti híresség válik belõle. Sokan már ennél kevesebbért is híresek lettek, de ez az én problémáimat nem oldotta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Josie furcsálkodva, de kedvesen nézett r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fenébe is – mondta. – Elég bogaras nõket ismerhet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t – bólintot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ny barátnõd van? –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tudom – mondtam õszintén. – Lehet, hogy egy sem. De az is lehet, hogy öt vagy hat. Attól függ, hogy mi a barátnõ definíció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valami bonyolult – mondta. – Olyan valaki, aki az emberrel alszik, ha együtt vanna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mennyit te utazol, el is hiszem, hogy elég sokra van szükséged – tette hozzá kedvesen. Akkori lehangoltságomban bámulatra méltóan humánus és evilági álláspontnak tûnt ez egy Henriettából származó fiatalasszony szájá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erinted nem bûn, ha valakinek több is van?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Josie vállat vont. – Jobb, mintha önmagát próbálná leszopni az ember – felelte. – Próbáltam már rávenni Kis Joe-t, hogy menjen pszichiáterhez, de nem hajland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te voltál már valakiné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Ó, igen – felelte. – Majd egy éven át jártam le Dallasba. Azt mondta, hogy ott kellene hagynom Kis Joe-t, csak azt nem mondta meg, honnan szerezzem az ehhez szükséges energiá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alán már el is hagytad – vélekedtem. – Talán errõl szól ez az utazá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Josie felém csúszott, hogy megszoríthassa a karoma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Remélem – mondta. – Olyan magányosnak éreztem magam örökké egyedül az emeleten, hogy kezdtem már beleõrülni. Inkább autókáznék, és megnézném az országot.</w:t>
      </w:r>
    </w:p>
    <w:p>
      <w:pPr>
        <w:pStyle w:val="Normal"/>
        <w:bidi w:val="0"/>
        <w:spacing w:before="480" w:after="240"/>
        <w:jc w:val="center"/>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Nyolcadik feje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noxville-ben éjszakáztunk, és olyan sûrû, appalachi ködtõl tejfehér világra ébredtünk, hogy egyikünknek sem volt kedve kikelni az ágyból. A fehér pára olyan sûrû volt, mintha festékkel kenték volna be a motel ablaka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értem, hogy tájékozódnak ott az emberek – mondta Josie az ablakot dörzsölve, mintha egy kis lyukat dörzsölhetett volna a ködbe. Sikertelenségét látva visszajött az ágyba, és hozzám búj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ajd elmegy, mihelyt feljön a nap – mondta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en, de mi történik, ha egész nap marad a köd? – érdeklõdö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feszültség és bizonytalanság bizonyos szintjein már a legkisebb dolgok is számítanak. Például a napfény. Amikor átmeneti hangulatban napsütésre ébredek, az több fokot is javíthat a lelkiállapotomon. Ilyenkor esetleg optimistán kelek, és elmegyek vásárolni valami gyönyörû szép dolgo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sûrû köd hatása épp az ellenkezõ. Elképzelni sem tudtam, hogy fölkeljek. Ilyen ködben a kocsiját is alig találja az ember, egy ócskásról vagy régiségboltról nem is beszélve. Több, kora reggel nyitó bolhapiacon voltam már, amikor még csak emelkedett a köd. A kereskedõk szellemek gyanánt mozogtak a ködben, állították fel az asztalaikat és rakták ki a régi üvegeket és egyéb tárgyakat, teljesen megfeledkezve arról, hogy a vevõk nemhogy a tárgyakat, de még az asztalokat is alig látják. Néhány jól felszerelt cserkész ilyen alkalmakra bányászlámpákat tartott magánál. Nekem is volt egy bányászlámpám, amit több hajnali bolhapiacon is jó hatással vetettem be. Egyszer, még megszállott cserkész koromban, vettem bányászlámpám fényénél egy csodálatos pennsylvaniai köpülõ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ködbe zárt knoxville-i motel ágyában, a körülöttünk lévõ és Texasra egyáltalán nem emlékeztetõ ködöt figyelõ Josie karjai közé zárva, nosztalgikusán gondoltam vissza megszállott cserkésznapjaimra. Mennyi fegyelmem volt valaha! Az igazat megvallva, volt belõle jócskán mindaddig, míg Cindy Sandersszel nem találkoztam. Coffee, Kate és Tánya iránti szenvedélyem csúcspontján is voltak persze kihagyásaim. De Coffee, Kate és Tánya behatárolható egyéniségek voltak, és a megismerkedés után könnyen elhelyezhetõk és kiszámíthatók. Az agyamban olyan szorosan azonosultak texasi lakóhelyükkel, hogy hívhatták volna õket akár Austinnak, Houstonnak és Dallasnak is. Az õ karakterük és ezé a három városé, az õ ritmusuk, és ezeké a helyeké nagyon hasonlóak voltak. Amennyire értettem a helyeket, annyira értettem meg a nõket – és vice vers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gészen másként volt ez a Columbia</w:t>
      </w:r>
      <w:r>
        <w:rPr>
          <w:rStyle w:val="FootnoteAnchor"/>
          <w:b w:val="false"/>
          <w:bCs w:val="false"/>
          <w:i w:val="false"/>
          <w:iCs w:val="false"/>
          <w:caps w:val="false"/>
          <w:smallCaps w:val="false"/>
          <w:strike w:val="false"/>
          <w:dstrike w:val="false"/>
          <w:outline w:val="false"/>
          <w:vanish w:val="false"/>
          <w:position w:val="10"/>
          <w:sz w:val="16"/>
          <w:szCs w:val="16"/>
        </w:rPr>
        <w:footnoteReference w:customMarkFollows="1" w:id="4"/>
        <w:t>*</w:t>
      </w:r>
      <w:r>
        <w:rPr>
          <w:b w:val="false"/>
          <w:bCs w:val="false"/>
          <w:i w:val="false"/>
          <w:iCs w:val="false"/>
          <w:caps w:val="false"/>
          <w:smallCaps w:val="false"/>
          <w:strike w:val="false"/>
          <w:dstrike w:val="false"/>
          <w:outline w:val="false"/>
          <w:vanish w:val="false"/>
          <w:color w:val="000000"/>
          <w:sz w:val="24"/>
          <w:szCs w:val="24"/>
        </w:rPr>
        <w:t xml:space="preserve"> környékén létrejött kapcsolataimmal, ahol sem a nõket, sem a helyeket, semmit nem értettem. Nõi szemmel nézve minden eddigi lépésem hibás volt. Nõi szempontból egy lefelé haladó mozgólépcsõn éreztem magam, bár nemének jelenlévõ és karjával átölelõ, forró kis képviselõje szerencsére még nem volt olyan lesújtó véleménnyel ról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lyen emberek élhetnek itt? – érdeklõdött Josi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gyszerûek, hétköznapiak – feleltem. – Nincs mindig ilyen kö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lég távolinak tûnik már Henrietta – mondta. – Gondolod, hogy találok munkát Washingtonba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erintem igen – feleltem. – De azt hittem, hogy értesíteni fogod a pilótát. Repülõvel nincs messz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 az ember nem igazán akar visszamenni, akkor igen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 aggódj, nem leszek a terhedre – tette hozzá. – Tudom, hogy elég sok rámenõs nõszeméllyel kell bajlódno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úgy gondoltam eddig rád, mint aki a terhemre van – felel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rt eddig egyáltalán nem gondoltál rám – mondta Josie halkan. – És ez így is van rendjén. Én sem gondoltam rád. Az egész csak egy véletlen, nem iga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csod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gy arra jártál, és én ellógtam veled – mondta. – Egyszerû véletlen. Ez nem olyan, mintha az egyetemen találkoztunk volna, és szerettünk volna egymás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olyan – mondtam. – Igazad van. Kis Joe-val az egyetemen találkoztá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en – felelte. – Mindenki meg akarta kaparintani, mert gazdag volt. Én szerencsés voltam, nekem sikerü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történtek véletlenszerûségétõl megkönnyebbülve szeretkeztünk, majd jól megreggeliztünk, és Tennessee-bõl átrobogtunk Virginiába. Bristolba érve a köd is eloszlott, és északi irányban végigautóztuk Virginiát és egy gyönyörû õszi napot. Távollétemben sárgulni kezdtek a levelek, de Josie – bár a Blue Ridge lankái legfantasztikusabb színeikben pompáztak –, egy kézlegyintéssel intézte el a látvány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oha nem érdekeltek túlzottan a levelek – mondta. – Pedig anya szereti 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ytheville közelében megálltunk, hogy meglátogassuk egy ismerõsömet, egy Mead Mead IV. nevû, öregedõ virginiai arisztokratát. Mead tökéletes kényelemben élt gyönyörû, tizennyolcadik századi kúriájában, melynek diszkrét, fekete szolgák viselték gondját. Mead földesúri életstílusa annyira tizennyolcadik századi volt, hogy nem lehetett tudni, vajon Mead vagy akár a szolgák bármelyike hallott-e már a polgárháború kitörésérõ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eadet és a szolgákat is elég váratlanul érte Josie sárga ingének és tarka hajának a látványa, de szerencsére a helyzetnek megfelelõen viselked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Csak azért álltam meg, hogy eladjak Meadnek egy tizenkilencedik századi villanykörtét. Volt már neki belõle négyszáz, egyenként csomagolva, az egyik ezermester embere által készített kis faládákban tartotta õk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gy gyönyörû tizenkilencedik századi villanykörtére bukkantam Dél-Dakotában. Olyan család nappalijában világított, amelyik a huszadik század folyamán csak egyszer-kétszer használta a nappaliját. Ebbõl következõen a villanykörte változatlanul mûködõképes volt. Tudtam, hogy mivel négyszáz villanykörtéjébõl csak valami tíz mûködött, Mead el lesz ragadtatva. A dolgozószobájában lógó tizenkilencedik századi csillár a dél-dakotai körte becsavarása után tiszta, bár halvány fényt árasz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Gyönyörû! – mondta Mea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Szerette a tizenkilencedik századi villanykörték tiszta, gyenge fényét. Az öröm jelei idõztek az arcán, mialatt kiállította és a kezembe nyomta a csekket. Gondosan fésülte dús ezüsthaját, és a tökéletes elegancia benyomását csak a nyakkendõjén esett néhány tojásfolt csorbította némil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kúria hosszú autóbejáróján kifelé menet Josie átnyúlt hozzám, és kivette a zsebembõl a csek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Csak meg akarom nézni – mondta. – Azt mondod, hogy ötszáz dollárt fizetett a villanykörtéért? Bólintot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oha nem láttam még ilyen különc házat – mondta, és a Washingtonig tartó út hátralevõ részén a virginiai kúriák elegáns különcségérõl merenge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ashingtonba érve egyenest Booghoz vettem az irányt – az egyetlen washingtoni helyre, melyrõl biztosan tudtam, hogy Josie sem találja majd különcne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Igazam lett. Boog épp azelõtt érkezett vissza repülõvel Kansas Citybõl, néhány roston sült bordát hozva magával. Micah, kistévéjével az asztalon, magatehetetlenül vihogott egy "Sanford és Fia" ismétlés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ello, bírom a haját! – voltak Boog elsõ szavai, amikor Josie-t meglátta. Két percen belül Josie szinte családtagként ette a bordát, és szekundált Micah-nak "Sanford és Fia" nézésében. Micah ugyanolyan gyorsan megszerette õt, mint Boog, lévén hónapok óta az elsõ látogatója, aki vele egyenrangú ismerõje volt az ismétlések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oss komor hangulatban volt. Nem volt ugyan barátságtalan Josie-val, vagy mással, de nem beszélt valami soka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eg akartam kérdezni, hogy Josie nem maradhatna-e Milleréknél, míg körülnézünk, de Boog megelõzött, mondván, hogy kedve szerint maradhat, ameddig csak aka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gyszerû! – kiáltott Micah. – Remélem, szereti Bob Newhart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Félóra múlva mindannyian elmentek Georgetownba megnézni egy kétrészes Bogart-ismétlést. Josie, aki szintén velük ment, fiatalabbnak és boldogabbnak látszott, mint valaha is ismeretségünk ó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oss nem ment. Az asztalnál ült, és hanyagul piszkálta hosszú fekete hajá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arra gondoltam, hogy beköltözik – mondtam, gondolván, hogy bosszús lehet, amiért egy fiatal nõt hoztam az életük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gyáltalán nem bánom, ha ideköltözik – felelte. – Helyes gyereknek tûnik. Miért nem látogattad meg Coffee-t, ha már Texasban voltá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Gondoltam rá – mondtam. – Tudom, hogy illett voln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Coffee rászorul a segítségedre – mondta Boss. – És kábé õ az egyetlen nõ, aki törõdik veled. Kicsit hálásabb lehetné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oss haja hihetetlenül szép volt. Felállt, és elkezdte lerámolni az asztalt. Segítet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Örülök, hogy idedugtad az orrod – mondta. – Alá kell írnod néhány papírt. Ma eladtam a lófarmot. Spud vette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pud? – kérdeztem megdöbbenve. – Azt hittem, Miamiban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kor hallottál utoljára Cindyrõl? – kérdezte Bos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ár napja – felel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pud otthagyta a feleségét, és beköltözött vele a farmra – közölte. – Természetesen Cindy Harrisszel való eljegyzése is ugrott. Hétvégi háznak kell nekik a farm, mivel a válás esetén Spud hétvégi házát Betsy kapja maj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 jó ég! – kiáltottam. – Cindy és Spud összeházasodna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en – bólintott Boss. – Spud olyan, mint Boog. Túl hosszú ideig volt jó a szakmájában. Pont megfelelõ korba jutott ahhoz, hogy otthagyja a feleségét egy körülbelül fele olyan értékes valakié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nnyira váratlanul ért a hír, hogy nem is tudtam mit monda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oss mosogatni kezdett, tökéletes magabiztosságg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Úgy hiszem, mennem kell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yugodtan maradhatsz – mondta. – Rengeteg ágyunk van. Persze nem ágyra vágysz most, nem iga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egvontam a vállam. Fogalmam sem volt, mire is vágyom. Soha nem volt még nyilvánvalóbb életem céltalanság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t hiszem, elmegyek egy motelbe – mondtam. – Lassan ott tartok, hogy nem tudok lakásban aludni.</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Látszott rajta némi részvét, de nem elég ahhoz, hogy közeledni merjek hozzá.</w:t>
      </w:r>
      <w:r>
        <w:rPr>
          <w:b w:val="false"/>
          <w:bCs w:val="false"/>
          <w:i/>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ajtón kifele menet visszanéztem, van-e valami egyéb közölnivalója.</w:t>
      </w:r>
    </w:p>
    <w:p>
      <w:pPr>
        <w:pStyle w:val="Normal"/>
        <w:bidi w:val="0"/>
        <w:spacing w:before="480" w:after="240"/>
        <w:jc w:val="center"/>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Kilencedik fejez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Georgetownba mentem, és elpásztáztam Cindy háza mellett. Egészen bizonyos, hogy a hálószobája ablakában fény látszott. Szívesen a küszöbére hajítottam volna az ötven pár csizmát, de ha megteszem, valaki egyszerûen elemelte volna. Nem voltam elég csalódott ahhoz, hogy ilyen könnyen lemondjak ötven pár csizmáró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Csalódottság ide vagy oda, nehezen tudtam megemészteni a történteket. Mihelyt Cindy magabiztossága megingott, a kapcsolatunk is valóságosabbnak tûnt. Gyakran mondják nekem a nõk, hogy csak gyenge, bizonytalan és önállótlan nõket választok, És leggyakrabban az általam választott gyenge, bizonytalan és önállótlan nõk vágják az arcomba ezt a vádat. A kiválasztott nõim nagy százaléka az együtt töltött idõnk java részében azt magyarázza, hogy miért tettem rosszul, amikor õket szemeltem ki. Cindy is ezt tette, bár õ csavaros módon azt magyarázta, hogy miért nem voltam én elég sikeres a számár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ost, Amerika legsikeresebb szerkesztõjének megszerzése után talán megpihenhet a babérjai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lexandriába érkezve vagy húsz percet ücsörögtem egy motel parkolójában, de nem mentem be szobáért. Közben felhívtam Coffee-t, de a kábítószerügynöke vette fel. Így letett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Legközelebb Jean háza elõtt kapcsoltam ki a motort. Az alsó szinten sötét volt, de a hálószobájában égett a lámpa. Elméletem szerint a nõk szeretik a meglepetésszerû látogatásokat, és ezúttal kiváló alkalmam nyílt a próbára. Elméletem ellenére nem ugrottam ki azonnal az autóból, és nem rohantam a csengõhöz. Majdnem ugyanannyit ültem az autóban, mint a motel parkolójá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ásrészt viszont tudtam, hogy cselekednem kell. Kezdett késõre járni. Bármely pillanatban kialudhatott Jean hálószobájában a fény, mely esetben tízszer bajosabb fölmenni, és bekopogni az ajtaján. Egy éppen lefekvõ nõ esetleg romba dönthette volna az elméletemet. Egyébként is lehet, hogy nem kedveli, ha olyasvalaki látogatja meg váratlanul, akire megharagu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Végül mégis kiszálltam, és fölmentem a lépcsõn. Vagy egy percig álltam ott, és néztem az ajtót. Aztán eszembe jutott, hogy valaki betörõnek nézhet, és így bekopog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kopogás hangosan hasított a csendbe. Nekem legalábbis hangosnak tûnt, pedig semmi nem történt. Jean nem jött l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Újra, ezúttal még hangosabban kopogtam. Eredménnyel. A házban kezdtek kigyúlni a fények. Egy fölsõ lámpa is meggyulladt, megvilágítva a lépcsõt. Aztán Jeant láttam leszaladni a lépcsõn fürdõköpenyben, de nem a bejárati ajtó felé tartott. A konyhába ment. Az étkezõben is kigyúlt egy fény. Majd a nappaliba is beugrott, és felkapcsolta a villany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Csak ezután közeledett a bejárati ajtóhoz, óvatosan keresztezve a nappal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i az? – szólt ki anélkül, hogy ajtót nyitott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n – felel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ack? – kérdezte. – Te vagy a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ha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Résnyire nyitotta az ajtót, és nagy szemekkel nézett rám. Engem megpillantva egy hatalmasat sóhaj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ézusom, majd bepisiltem az ijedtségtõl!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lnézést kérek – mondtam. – Telefonálnom kellett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Csak ekkor jutott eszembe, hogy felhívhattam volna az utca másik oldaláról. Szorongásomban még a saját telefonomról is megfeledk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ért kapcsoltál fel annyi villanyt? – kérdezt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gy lássam, ki öl meg – felelte. – Mit gondolsz, miért? Évek óta senki sem kopogott az ajtómon ilyen késõn. Tudod, féle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Kicsit szélesebbre nyitotta az ajtót, de azért nem annyira, hogy beengedjen, inkább csak a jobb rálátás kedvéért. A tekintete nem volt túl barátságos. A félelem csillapodtával a harag lett rajta úrrá. Hirtelen eszébe jutott, hogy rettentõ dühö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gyébként is, mit keresel erre? – kérdezte. – Ki mondta, hogy csak úgy beállíthatsz az éjszaka kellõs közepén és kikopogtathatsz az ágy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incs még olyan késõ – mondtam, pedig az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inyitotta az ajtót, és ahogy kilépett a verandára, hozzám ért, de nem nézett rám. A felsõ lépcsõn állva, az utcán ártatlanul várakozó autómat né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ért nézed az autómat? – kérdeztem. Tényleg dühösnek láts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házam elõtt áll – mondta. – Akkor nézem, amikor akar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utaság haragudni egy autóra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ljesen hülyének nézel? – háborodott f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nézlek hülyé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incs jogod idejönni – mondta. – Ez az én házam, ahová szeretem magam hívni az embere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udom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tudod, nem tudod – mondta szenvedélyesen. – Nem tudod, milyen félelmet okoz, ha nem várt emberek jelennek meg az ajtómban. Ki nem állhatom. Halálra rémülö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szabadna egyedül élned, ha egyszer ennyire félsz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egvetõen nézett r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ajnálom, amit mondtam – visszakoz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Folytasd! – biztatott némi várakozás után. – Mondd el, hogy sokszor hibázo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Leült a legfelsõ lépcsõre. A hideg éjszaka ellenére mezítláb volt. Én is leültem, de nem túl közel hozzá. Aggódva néztem a lábai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fázik a lábad? – kérdeztem. – Nincs papucso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emmi közöd a lábamhoz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 légy ennyire mérges! – kértem. – Soha többé nem hazudok neked.</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hazudsz! – jelentette ki. – Még a hazugságodról sem tudsz õszintén beszélni!</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Tényleg nem könnyû õszintének lenni. A szinte folytonos hazudozás ellenére is meglehetõsen õszinte embernek tartottam magam. Talán paradoxnak tûnik, de soha nem értem, amikor az igazságot a szó szerint vett kijelentésekkel szembesítik. Én csak az igazabb igazság kedvéért hazudtam, de miután leleplezték a hazugságomat, akiknek hazudtam, soha nem osztoztak eme nézetem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ézetem szerint ez bonyolult kérdés – szemben Jeannel és az általam ismert nõk többségével. Az õ szemükben a hazugság az hazugság, és minden esetben elítélendõ. Soha egyetlen nõt sem tudtam meggyõzni arról, hogy néha a hazugság mutatja a magasztosabb igazság felé vezetõ uta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Csak apró hazugság volt – engeszteltem, lemondva arról, hogy etikai vitát folytassak egy hideg kövön mezítláb fagyoskodó nõve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nnál visszataszítóbb – mondta. – Egy nagy hazugságot, amivel mondjuk letagadtad volna a feleséged, vagy valami ilyesmit, még meg tudnék érteni. Az érthetõ lenne: letagadod a feleséged, hogy megdughass. De miért kell mindenféle ostobaságot hazudozni Miamir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em feleltem. Nem akartam újabb hazugságok veszélyét elõidéz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obban tennéd, ha mondanál valamit – mondta. – Nem fagyoskodok idekint, ha még beszélni sem akarsz vel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ért kell idekint ülnünk? – kérdeztem. – Nem mehetnénk be a ház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 vágta rá Jean. – Nem lépsz be a házamba! Nem akarom! Nem bízom már benn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mi van az autómmal?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ért kéne bíznom egy autóban? –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Úgy értem, hogy nem ülhetnénk-e be? Ott meleg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tt sem fagy – mondta. – Ha kimegyek a házból, még felébredhet valamelyik lány. És egyébként sem kívánok egy autóban ülni vel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nnyire dühösnek azért nem hit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lljunk a miami nõrõl! – mondta. – Fogadni mernék, hogy az elbûvölõ kis barátnõdrõl van sz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en – ismertem 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ért volt annyira fontos találkoz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ajban volt. Legalábbis azt hitte. Végül kiderült, hogy nem is igaz.</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ügy egyre pikánsabb! – mondta Jean. – Az olyan nõket kedveli az úr, akik nincsenek ugyan bajban, de úgy látszanak! Ha látszólag bajban vannak, akkor te látszólag a segítségükre siethet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em felel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az egyik legsúlyosabb szindróma – mondta Jean. – Vérlázítóan szexis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Lehet, hogy még kinövöm – válaszol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oha, mert szerintem szükséged van a segítõkészséged tudatára – mondta. – Máskülönben miért jöttél volna utánam az aukción, amikor sírtam! Biztosan ez a cáfolhatatlan ideád önmagádról – az Életment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em vitatkoztam. Egyébként is igaza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ngem nem kell megmenteni – mondta. – Becstelen és izgága va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Ültünk egy idei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Fejezd be a történetet! – követelte. – Hogy került ki elbûvölõ barátnõd olyan gyorsan a bajból odalent, Miami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gy nagyon nagy ember szeretett bele – mondtam. – Talán soha nem is találkozunk má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csak az a nagyon nagy ember ki nem szeret belõle – jegyezte meg Jean. – Ebben az esetben aztán csakugyan szüksége lesz rád. Akkor tényleg siethetsz a megmentésé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gy pillanatig némi megvetéssel nézett rám. Szerintem leginkább magát vetette meg azért, hogy eddig hagyta fajulni a beszélgeté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hiszem, hogy valaha is szüksége lesz még rám – mondtam. – Már meg is vettek egy hatmillió dollárt érõ lófarm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Jean felállt. – Ah, hatmillió dollár? – ismétel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ólintot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akkor mi van? – kérdezte. – Nekem is volt már egyszer dolgom ilyen gazdag fickóval. Jimmy is vehetne lófarmot, ha akarna. Nem lehetetlenség megfogni egy gazdag pacák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 versengj vele! – mondtam. – Számomra ennek már vég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míg nincs szüksége mentõövre – szögezte le Jean. – Ez az õ esélye velem szemben. De én nem szeretnék olyan helyzetbe kerülni, hogy hozzád hasonlók segítségére szoruljak. S ha odakerülök, akkor sem fogom neked megmondani.</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isszajövök még, és megmutatom az új csizmákat – mondtam. – Ha majd lesz rajtad cipõ.</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vállán át visszanézett, de egy szót sem szólt. Haragja alig enyhült. Bement a házba, és a földszinti lámpák egyenként kihunytak. Majd a lépcsõ fölötti is. A hálószobai lámpa viszont még elindulásomkor is égett.</w:t>
      </w:r>
    </w:p>
    <w:p>
      <w:pPr>
        <w:pStyle w:val="Normal"/>
        <w:bidi w:val="0"/>
        <w:spacing w:before="480" w:after="240"/>
        <w:jc w:val="center"/>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Tizedik feje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lvásra gondolni sem tudtam. Ahhoz túl ideges voltam. A jó szándék és az emberi gyarlóság láttán a nõk rendszerint még a legnagyobb disznóságot is megbocsátjá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Jean azonban hajthatatlan volt. Nem ellenséges, csak hajthatatlan. Volt még esélyem, de az erõfeszítéseket igényel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Tudtam, hiába megyek motelbe, elaludni úgysem tudok. Úgy csapongtak a gondolataim, mintha kábítószeres állapotban lettem volna. Annál pedig nincsen szörnyûbb, mint csapongó gondolatokkal feküdni az ágy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körgyûrûre kanyarodva Baltimore felé vettem az utat. Baltimore teljesen lepusztult város ugyan, de épp ez felelt meg akkori hangulatomnak. Sok baltimore-i, végletekig fejlõdött neurózisában, már nem is tesz különbséget nappal és éjszaka között. Az éjszaka bármely órájában fent csámborognak depressziósán, különös dolgokat mûvelv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zért választottam Baltimore-t, mert ismertem ott egy Benny a Szellem nevû régiségkereskedõt, aki onnan kapta a nevét, hogy az aukciókon mindig közvetlenül a legjobb dolgok kikiáltása elõtt öltött alakot a semmibõl. Bennyt csak akkor venni észre, amikor valamit elhappol az ember orra elõl, ami után szinte azonnal fel is szívódik. Csak alig néhány ember beszélt vele személyesen, ideértve az általa éveken át látogatott kikiáltókat is. Benny a Szellem óvja a maga köré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Én egyike voltam azon kivételezetteknek, akik ismerték Bennyt, valódi nevén Higginset. Ismeretségünk azzal kezdõdött, hogy megkaparintottam elõle egy Isnik-tálat. Gyönyörû darab volt: isten tudja, hogy került Pennsylvaniába, ahol az aukció vol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Bennynek sok pénze van, és az aukciókon rendszerint mindent megszerez, amit csak akar – hírneve a legtöbb konkurensbõl kiöli a versenyszellemet. Pedig külsõre nincs aukcióbajnok kinézete – olyan, mint egy másodosztályú hotel londinerje –, de kitartó. Nekem azonban nagyon kellett a tál, és róla tudomást sem véve, újabb és újabb ajánlatokat tett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Benny meglepõdhetett – nincs erõszakos kihívásokhoz szokva –, mert kilencszázötven dollárért enyém lett a tál. Egészen különleges darab volt, és fizetés közben Benny hozzám lépett, szomorú szemekkel nézve rám. Sok baltimore-i társához hasonlóan õ is úgy nézett ki, mint akinek a feje fáj, a foga fáj, és még arcüreggyulladása is van. Nem látszott jókedvûnek, és megütközött a tényen, hogy elvesztette a tál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ért a tálért jöttem – szólított meg, egy igazságtalanul megrúgott kutya szemeivel nézve rám. – Hatvan mérföldet vezettem ér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alán tovább kellett volna emelnie az árat – mondta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a következõ ajánlat már ezer dollár lett volna – felelte. – Az Isnik-tálak nem kerülnek ezer dollár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az egy igen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gyon nagy meggondolatlanság – mondta – ennyit fizetni egy Isnik-tálé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ért még gyönyörû, nem? – kérdezt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Búsan pislogott. Hosszú, csontos arcán jó adag mélabú is megfért. Nem akarta elismerni a tál szépségét, mert ettõl a veszteség okozta fájdalom csak fokozódott volna. Bánata már így is elég mély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on gondolkodom, nincs-e valamim, amiért elcserélné – mondt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Láthatóan nagy erõfeszítésébe kerültek e szavak. Kíváncsivá tett. Ismerõseim közül senki még csak nem is hallott arról, hogy Benny a Szellem cserét ajánlott volna valakinek. Ismerõseim közül senkinek még a leghalványabb elképzelése sem volt Benny gyûjteményeinek természetérõl vagy méreteirõl. Szinte kizárólag aukciókon vásárolt és nem kereskedõknél. De széles területet fogott át. Leginkább a Baltimore-Washington-Philadelphia körzet árveréseit járta, de látták már lecsapni az északi New Hampshire-ben, és délen, a dél-karolinai Florence-ben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Senki nem tudta, mikor és hol bukkan fel, de mindenki ismerte a szokásait, melyek legfontosabbika az volt, hogy csak egyetlen tételt vásárolt minden aukción – majd minden esetben a legértékesebbet, bár sok kikiáltó csak utólag tudta meg, mi volt a legértékesebb tétele, amikor Benny már megv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ersze hogy cserélhetünk – mondtam. – Milyen típusú dolgokat tud ajánla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Csak vicik-vacakjaim vannak – felelte. – Soha nem cseréltem, de ezt a tálat nagyon utálnám elveszíteni.</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ladó – biztosítottam. – Nem magamnak vettem. Ha valami nekem jobban tetszõt ajánl, elcserél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héz erre mit mondani – felelte. – Csak vicik-vacakjaim van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ialatt a csekket kitöltöttem, Benny anyagtalanná vált. Egyszerûen felszívódott. Távozni senki nem látta, de határozottan nem volt ott, és majd egy évig nem is láttam. Richmondban, egy ingatlanaukción hirtelen mélabú kisugárzását észleltem a könyökömnél. Benny állt mögöttem régi megszokott khakiszínû ingében és fakó zöld nadrágjá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gvan még az Isnik-tál? –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ersze hogy megvan – mondtam. Igazából csak azért tartogattam, hátha ismét összehoz a sors Benny a Szellemm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tszett az a tál – mondta búsa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ég elcserélhetjük – ajánlottam engedékenyen. Tudom, hogy az excentrikus alakok néha milyen szemérmesek a gyûjteményüket illetõen. Olyan óvatosan kerülgetik a megmutatás gondolatát, mint a szarvasok a forr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alán eljöhetne körülnézni – mondta Benny lemondóan. – Baltimore-ban lak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egadta a telefonszámát, és két nap múlva felhívtam. Véletlenül épp Baltimore-ban jár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alán eljöhetne körülnézni – mondta, ha lehet még lemondóbban. Kiderült, hogy csak kéttömbnyire voltam a lakásától, egy keskeny, ötemeletes épülettõl a North Howard Street egyik lerobbant tömbjébe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Benny ajtaján kopogva még nem tudtam, hogy hamarosan Amerika egyik legnagyobb kincstárába lépek: a kincstár az egyetlen megfelelõ kifejezé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z épület mind az öt emelete padlótól plafonig zöld könyvtári polcokkal volt bepolcozva, és mindegyik emelet valamennyi polca roskadozott a régiségektõ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ikor az öt emelet falipolcai beteltek, Benny a szobák belseje felé hosszabbította meg különbözõ szögekben a polcokat, a Bostonhoz hasonló régi városok kusza utcáinak miniatürizált hatását keltve ezzel. A nagy szobákban régiségekkel megpakolt polcok kanyarogtak ritmus és logika nélkül. Már a polcok elõtt is halmok növekedtek, a régiségek hihetetlen bõségével és választékával: minden volt ott, a cserépedényektõl a gombokig, a gót betûs iratok, az ezüst, arany, sárgaréz, bronz, ón, vörösréz, nefrit, fémáru, festmény, porcelán, szerszám, kitömött állat, barométer, fegyver, metszet, edény, kosár, játék, lámpa és sok egyéb.</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Láttam már néhány kincstárat, de olyant, amit Benny a Szellem a baltimore-i házba összehordott, még soha. Lehetett ott összesen húsz-harmincezer régiség, s mindegyik elsõ osztályú. Volt köztük kicsi és volt köztük nagy – például az a fémedény, amiben egy vízilovat is megfõzhettek volna –, és csak nagyon kevés volt az átlago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z épület egyetlen fényforrása a gázvezetékszerelõk által használatos lámpa volt, melybõl emeletenként harminc-negyven volt mindenütt felaggatva. Bizonyára Benny is az épületben lakott. De – bár mind az öt emeletet bejártam – ágynak, tévének, heverõnek vagy más átlagos lakásberendezésnek nyomát sem láttam. Ezek a dolgok rég eltûnhettek már, a régiségek elhelyezése szempontjából haszontalannak – tehát kidobásra – ítéltetve. Rábukkantam ugyan egy hajdani konyhára – a mosogatóról ismertem fel –, de sem tûzhelyet, sem platnit nem láttam. Benny házon kívül étkezett, feltéve, hogy még nem számolt le a táplálkozás szükségével. A mosogatóban Zuni-cserepek voltak, a második emelet apró fürdõszobáját pedig szinte színültig megtöltötték az eszkimó íjak, nyilak és szigonyok. Könnyû zsákmány lett volna, ha a vécékagylóban váratlanul felbukkan egy fók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Korábban azt hittem, hogy a javak között töltött élet, amilyen az enyém is, csömört vált ki a tömegben felhalmozott tárgyak iránt, de Benny a Szellem titkos kincsestárát látva módosítanom kellett hiedelmemen. Soha régiségek ilyen izgalmas gyûjteményével még nem találkoztam. A Benny szintû felhalmozóknál rendszerint száz vételre esik egy értékes darab, amelyek azután hamarosan el is tûnnek a vacakok halmazában. Benny esete ennek pont az ellenkezõje volt: minden száz vásárlásából mindössze egy volt, amelyik csak a jó szintet érte el. A többi kimondott ritkaság. Sok nagyszerû dolga volt, és emeletenként öt-hat egyenesen különleges. Az övé volt a legnagyobb Kazan-csillag, amit valaha láttam, és egy György-kori teáskanna, amiért a negyed millió dollárt Amerika bármelyik ezüstkereskedõje megadta volna. A körülötte levõ vagy háromszáz ezüst teáskanna is megkülönböztetett figyelmet érdemelt. Egy, még az elõzõnél is kisebb fürdõszobát, a negyediken, Kiseru-zutsók, ezek a csodálatos finomsággal díszített japán pipásdobozok töltöttek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kincstár olyan lenyûgözõ volt, hogy elsõ látogatásom alkalmával az elsõ emeletnél nem is jutottam tovább – pedig öt emelet volt. A sok szépséget a szemem képtelen volt befogadni, vagy közöttük megfelelõen szelektá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mikor az Isnik-tállal betoppantam, Benny rángatózni kezdett, és különösen mélabúsnak látszott. Az okát is tudtam. Volt ugyan vagy húszezer tétele, de gyûjtõ volt, és nem kereskedõ vagy eladó. A gondolat, hogy valamitõl válnia kell, meglehetõsen elkedvetlenít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t, csak vicik-vacakjaim vannak – mondta. – Nem tudom, mit adhatnék ér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Rögtön könnyítettem a lelkén azzal, hogy a költségem plusz tíz százalék fejében, igazán méltányos árért, eladtam neki a tálat. Az Isnik-készítmények árai csak abban az egy évben, amíg a tál nálam volt, a duplájukra emelkedtek, és ezt Benny is tu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mikor felfogta, hogy csereáldozat nélkül övé a tál, egy pillanatra szinte boldognak látszott. Nem kellett hozzányúlni a gyûjteményéhez. Elment a hosszú polcok között, kerülgetve a lógó szerelõlámpákat, és hamarosan a pontosan kiszámított ezernegyvenöt dollárral tért vissz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ötödik emeletre teszem – mondta. – Ott vannak az Isnik-holmi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ttõl kezdve Benny a Szellem nagy megkönnyebbülésemre egyre barátságosabb lett. Gyûjtéssel töltött hosszú évei óta talán én voltam az elsõ, aki megtekinthette a gyûjteményét. Mind ez idáig õ volt az egyetlen csodálója, és észrevéve, hogy tudok néhány darabjáról egyet s mást, tapogatózó kitárulkozásnak indult. Az egész éjszakát a legalsó emelet néhány polcánál töltöttük, és Benny a rajtuk lévõ, többnyire ónból készült tárgyakról tartott kiselõadást. Amint beszélni kezdett, fogva voltam: csakúgy áradt belõle az életében felhalmozott tudá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ttõl kezdve, ha Baltimore közelében jártam, valami ürüggyel mindig felkerestem, és Benny órákig okíthatott a régiségeirõl. Rendszerint vittem neki valami értékeset méltányos árért. Mindig készpénzben fizetett, és hamarosan már számítani is kezdett a látogatásaimra. Rájöttem, hogy Benny egy félresiklott professzor. Régiségegyetemet kellett volna nyitnia, ahol kíváncsi diákokkal oszthatná meg tudását. A fejében rejlõ szakértelemmel cserkészek egész hadát okíthatta volna és küldhette volna szét Amerika-szerte, még a jelenleginél is tisztábbra takarítani az ország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ennynek nem kellett látogatás elõtt telefonálni: mindig otthon volt, és mindig ébre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lõre tudtam, hogy rémisztõén néz ki, de amikor csöngetésemre labirintusszerû polcrendszerén keresztülvergõdve lejött, és ajtót nyitott, a rémisztõ látvány mindig sokkszerûen hatott. A szeme alatti karikákat akár faszénnel is rajzolhatták volna. Még meglévõ néhány fogának többsége a felsõ állkapcsában volt. Ritkán borotválkozott, de sós-borsos borostájára hosszúsága alapján csak ritkán lehetett ráfogni, hogy szakál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Üdv, Benny! – kiáltottam, amikor gyanakodva kilesett a kémlelõnyíláson. – Washingtonban jártam, és szereztem valamit, ami érdekelheti.</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edvét ábrázoló, amerikai indián metszet volt – Chicagóban vettem. Tudtam, hogy Benny szereti az indián fadolgokat, és rá gondoltam, amikor megvettem. Különleges darab volt, szinte absztrakt, és gyönyörû.</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Ó, igen, Pequot – mondta Benny szemügyre véve. – Több példányom is van ebbõl a stílusból, de medvém azt hiszem, nincsen. Jobb lesz fölmenni és megnézni. Lehet, hogy medvém is van. A legfelsõ emeleten tartom 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z öt lépcsõfeljárón a polcokra nem illõ tárgyak halmozódtak. Az egyik pihenõn egy réz búvársisak és valami súlyos rézcipõ díszelge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Hátul, a felsõ polcok egyiken találtunk a Pequot-metszetek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azam volt – mondta Benny. – Medvém még nincs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ladtam neki nyolcszázért, és amíg a pénzért ment, kutakodtam egy kicsit. Egy hosszú, világítóberendezéseket – többnyire lámpákat – tároló polc mellett végighaladva egy ajtóra lettem figyelmes, amit korábban nem vettem ész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mikor Benny a pénzzel visszatért, az ajtó felé bök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Ott mi van?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egyedi példányaim – felelte. – Negyvenhét darab.</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Világos, hiszen az egyedi példány egyedülálló dolog: nem csecsebecse, hanem osztályának egyetlen fennmaradt hírmondój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kitartó gyûjtõk – érdeklõdési területük rendszerint legjelentõsebb gyûjtõi – idõnként rábukkannak egyedi példányokra. Az amerikai nyomtatványok gyûjtõje, ha elég szerencsés, hozzájuthat egy-egy elfeledett mûvész keze munkáját dicsérõ nyomtatvány egyedi példányához. A legtöbb egyedi példány papírmunka: csak egy példányban létezõ bélyegek vagy röplap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tudtam, hogy egyedi példányokat is gyûjt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Szerényen nézett r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Csak néhány darab, amit itt-ott találtam – mondta. – Egyszer majd megmutato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iközben a Pequot-metszeteket nézegettük, megszólalt a csengõ. Én valószínûleg még Bennynél is jobban meglepõdtem. Abból, hogy elõzõ látogatásaim idején soha nem csendült meg, elhamarkodottan arra következtettem, hogy én vagyok az egyetlen, aki bejuthat Bennyhe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ugust lesz az – mondt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Nagy nehezen lekászálódtunk. Benny gyûjteményében leginkább az aggasztott, hogy belefulladhat. Hallani öreg gyûjtõkrõl, akik saját gyûjteményeik áldozatai lesznek. Egy ismerõs képes hetilapgyûjtõ például majdnem így lelte halálát. Volt egy nagyobbacska háza St. Louisban, amit úgy megtöltötték a tornyokban halmozódó képes magazinok, hogy – mint Bryan Ponder fészkeinél – csak egy keskeny ösvényen lehetett közöttük közlekedni. Egyszer az öreg megmozdított egy halmot, ami meglökött egy másikat, és magazinzuhatag temette maga alá. Mivel – sok gyûjtõtársához hasonlóan – õ is egyedül élt, majd egy hónapig nem is kerest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Csakugyan szép számú gyûjteményrõl tudok, amely gyûjtõjük ellen fordult. Egy traktorgyûjtõt az arkansasi Fort Smithben legutolsó szerzeménye ölte meg, amikor emelõvel feltámasztotta, és az rázuhan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Valami ilyesmi fenyegette Bennyt is. Házának csak egy kijárata volt, az utcai ajtó. Az ablakokat már réges-rég bepolcozták. Az utcai ajtó is mind nehezebben nyílt, mióta Benny – gondatlanul – egyre több szortírozásra váró dolgot halmozott a bejárati elõszobába. Félõ volt, hogy – ha nem vigyáz – még befalazza magát. Tûz esetén, vagy akár csak egy polcot magára rántva, nagy bajba kerülhetett volna. Senki nem hiányolta volna, hiszen amúgy sem látták soh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iközben lefelé evickéltünk, a bejárati csöngõ kitartóan cseng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ugust talán azt hiszi, hogy megsüketültem – jegyezte meg Benny finom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mikor ajtót nyitott, August ujja még a csengõn volt. Alacsony, széle-hossza egy ember volt, elnyûtt overallban és piszkos, piros baseballsapkával a fején. Benny kora körül járt, de olyan kövér volt, hogy három Bennyt is kitett volna. Megjelenésének szokatlan jelleget adott, hogy mellének fehér szõrzete felért az állkapcsáig. Dús volt, fehér és göndör. August leginkább egy érsekre hasonlított, de talán nem is egészen emberi lényre. A melle szõrzeténél is jobban zavart, hogy a két szeme nem volt szinkronban. Az egyik egyenest ránk nézett, a másik valahová bal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ello, August! – üdvözölte Ben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an egy szép gongom – mondta Augu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Ó, remek – mondta Benny. – Akad pár gongom, úgy negyven. Milyen gongról van sz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acsoragongról – felelte August. – Van egy teknõcpáncélom képp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csoda? – kérdezte Benny kicsit élénkeb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gy nagy teknõcpáncél – ismételte August. – Bár a kép nem túl j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z ajtón át egy öreg fekete platóst láttam parkírozni a kanyarban. Fa oldalkarosszériája vol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Jócskán megdõlt a rápakolt dolgoktól. A járdán, a kocsi mellett két sovány ember állt Augusthoz hasonló öltözékben. Egy koszos, poros korcsot néztek, amint a kocsi hátsó kerekére vizei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gnézem azt a páncélt – mondta Benny. August mintha észre sem vett volna engem. Az autóhoz vezetett bennünket, és a plató hátsó oldalát lehajtva kotorászni kezdett az egymásra dobált dolgok között. Meglepetésemre egész jó minõségû tárgyak voltak. A gong ezüstbõl készült, és tartozott hozzá még egy szép kis nemezkalapács is. Míg szemügyre vettük, a két sovány ember és a poros korcs is mellénk somfordá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ello, Szept! – mondta Benny. – Hello, Okt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két férfi szemérmesen, szó nélkül bólin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gy van a kutyátok? – kérdezte Benny. A kutya épp egy kullancsot próbált kiszedni magából. A két sovány férfi Benny udvariassága feletti zavarában szintén a kutyát nézt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gong is szép volt, de elbújhatott a képes teknõcpáncél mellett. Ez akkora volt, mint egy mosóteknõ, és valaha nyilván egy tengeri teknõcé lehetett. A belsõ oldalára festett primitív kép két fekete gyereket ábrázolt virággal a hajukban. A tengeriteknõc páncéljának megcsiszolt felületét díszítette. Soha ilyen festménnyel még nem találkoztam, és a technikáról sem hallottam még. Gyönyörû volt, de gondosan titkoltam az érdeklõdésem. Végül is Bennyé volt az üzlet, és a festmény értékei õt sem hagyták hideg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 jó ég! – mondta. – Te jó ég! Hol találtad ezt, Augu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Lent, Karolinában – felelte Augu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 jó ég! – bocsátkozott ismétlésbe Benny. – Volt még belõ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Csak ez az egy – mondta Augu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nnyit kell az embernek egy ilyenért fizetnie? – töprengett Ben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ugust elkedvetlenedett. Nehéz ügy árat szabni egy olyan különlegességnek, amilyen egy képpel díszített teknõcpáncél. Jó szemét a két sovány férfira függesztette, akik azonban elõvigyázatosak voltak. A kutyát nézt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Csak egy darab volt belõle – szólalt meg August. – Hetvenötért jó lesz? Benny nem sokat töprengett az ajánlat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gyek a pénzért – mondta. – A gongra nincs igazán szükségem. Van már néhány szép gongo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Bement a pénzért, és csönd lett. A három férfi nem volt bõbeszédû. A náluk valamivel élénkebb kutya felugrott a plató hátuljára, és a dolgok összevissza tömegén átvergõdve eljutott egy ágyig.</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zon gondolkodtam, ne vegyem-e meg a gongot, csak hogy megtörjem a csendet. Világos, hogy a sors egy kis amerikai kereskedõcsalád három úton lévõ férfitagját vezette az utamba. A teherautón ohiói rendszámtábla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nevem Jack – mutatkoztam be. – Mennyit kérnek a gongér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ugust ismét elkedvetlenedett. Némelyek ugyanolyan szemérmesek az eladásban, mint mások a szexben. Bár valószínûleg az egész életét vétellel és eladással töltötte, az árak megállapítása mégsem ment könnyen, különösen egy idegennel szem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üstgong – bökte ki vég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kkor egy ágynemûhalom alól kikandikáló ládára lettem figyelmes. Érdekes ládának tûnt, pedig nem sok látszott belõle. Mintha nagyon régi és nem is amerikai lett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é! – szóltam. – Megnézhetném azt a ládát? Szükségem van egy lád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két magas férfi pislogni kezdett. Idegesítette õket a csapongáso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ugust nem volt ilyen rugalmas. A gongon tûnõdött, és nem hagyta magát kizökkenteni. Bal szemével Baltimore-t pásztázta, jobb szemével pedig engem mérege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érek érte százhuszonötöt – mondta. Gondolkodás nélkül átadtam neki.</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öszönöm – mondtam. – Megfelelõ ár. És mi a helyzet a ládáv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Rajta van az ágynemû – mondta August némi habozás után. A kezében lévõ százhuszonöt dollártól megbûvölten elkacsázott a teherautó másik oldalára, és biztonságba hely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ényleg szeretném megnézni azt a ládát – mondtam, amikor visszaj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enny megérkezett a pénzzel, és átvette a gyönyörû primitív festménnyel díszített teknõcpáncé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g akarja venni a ládát- mondta neki August. – Neked nem kel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Igazi kereskedõhöz híven betartotta az illemszabályokat. Bennyhez jött. Így Bennynek elsõbbségi joga volt mindenhez, ami elad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 jó ég! – mondta Benny. – Nem hiszem. Már kétszáznál is több ládám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z így is volt. A házában mindenütt megtalálható ládák többsége egyéb apró holmik tárolására szolgá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ugust gondterhelten nézte a lád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 kiveszem, többé nem tudom visszatenni – mondta a komolyságomat ellenõrizendõ. A láda eltávolítása megbolygatta volna a rakomány egyensúlyát, amelyet a járatlan szem elõl rejtve maradó rend biztosí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alószínûleg megveszem – mondtam. Megadóan elõkotorta a ládát, miközben társai, mint két ideges madár, minden mozdulatát lesték, anélkül hogy segítségük felajánlására merészkedtek volna. Láthatóan August volt a fõnö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láda, mihelyt feltárult, gyönyörû látványt nyújtott. Fája – bár nem tudtam rögtön azonosítani – biztos, hogy nem amerikai volt. A bõr- és rézmunkáról ítélve valószínûleg a tizenhetedik, de lehet, hogy a tizenhatodik században készült. A bõrön valami embléma látszott, és a belsejét régi bíborszín bársonnyal borították, ami ha selyempapír vékonyságúra száradt is, azért még bársony volt. A láda vagy spanyol lehetett, vagy portugá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enny, nem ismeri ezt az emblémát? – kérdeztem. Ha nem hercegi, hanem királyi volt, a láda ezreket is megé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ennytõl nem jött segítség. Egyéb gyûjtõkhöz hasonlóan õt is teljesen hidegen hagyták azok a tárgyak, amelyek vétel szempontjából nem jöttek számításba nál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ismerõs – mondta meglehetõsen félvállr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egkapta, amit akart, egy ámulatos primitívet, és legkevésbé sem foglalkoztatta spanyol lá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ugust jobbik szeme pislantás nélkül figyelte, miként tanulmányozom a lád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stenemre, tetszik – mondtam. – Honnan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ensacolából – felelte Augu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t kér ért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étszázat – vágta rá. Arckifejezése egy csöppet sem változott, de társai nagyokat pislogtak az összeg hallatán. August érzésem szerint úgy gondolta, hogy ez alkalommal a holdig ellõ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Remek – mondtam, és ugyanolyan gyorsan fizettem, mint a gongé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Gyors beleegyezésem láttán a kétely árnyéka suhant át széles arcán. Túl akarta értékelni a ládát, de gyors beleegyezésem csak azt jelenthette, hogy végül is alulértékelt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megegyezés azonban már megvolt. Nyilvánvalóan véget nem érõ viták következtek, mihelyt a három férfi úton volt. Az eladás fölötti vita akár heteken át is elhúzódhatott, meggyõzve magukat, hogy a ládáért soha nem hallott összeget, akár háromszáz dollárt is kaphattak voln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Közben felhajtották a plató végét, és elõkészültek a következõ út menti megállóra. Frissen szerzett négyszáz dollárjuk nem is volt rossz bevétel Baltimore-ban, az éjszaka közepén. Az öreg teherautó gumijai fényesre kopta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Néztem, amint a felhalmozott dolgok súlyától meghajló oldallapokkal elcsikorogtak a göröngyös úttesten, és egy idõre jobban éreztem magam. E furcsa kereskedõk láttán ismét kapcsolatot éreztem a hivatásommal. Melengetõ érzés volt tudni, hogy ugyanebben az órában Amerika-szerte furgonokat és teherautókat raknak meg, és indítanak el a bolhapiacokra és cserehelyekre. Sajátos megoldása volt ez az életnek, de hatékony. A kincsvadászat nem áll meg, még akkor sem, ha a kincskeresõ népség többsége csak szerény kincsekkel szolgálh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ik voltak a sovány tagok? – kérdeztem Benny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ept és Októ – felelte. – Októ a fiatalabb. Eddig jutott el az öreg. Értetlenül nézt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hónapok után nevezte el a gyerekeit – magyarázta Benny. – Tizenkettõt akart, de Októ után az idõs hölgy megha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annak lányok is?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t persze – mondta Benny. – Április, Május és Június. Szép bolhapiacuk van Cleveland mellett. Ha arra jár, álljon meg, és nézze meg 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gnézem, Benny – mondtam.</w:t>
      </w:r>
    </w:p>
    <w:p>
      <w:pPr>
        <w:pStyle w:val="Normal"/>
        <w:bidi w:val="0"/>
        <w:spacing w:before="480" w:after="240"/>
        <w:jc w:val="center"/>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Tizenegyedik feje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Hajnali négyre értem vissza Washingtonba. Alváshoz túl késõ volt, Jean felkereséséhez túl korán. Még egy ládakülönlegesség birtokában sincs értelme beállítani ilyen hajnali órába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Jeanre gondolva elmentem a kávézóba, ahol találkozásunk délelõttjén rábeszéltem egy közös reggelire. Egész éjszaka nyitva tartó kávézó volt ugyan, de nem a hajnali négy volt a legforgalmasabb órája. Csak néhány álmos szállítómunkás itta a kávéját, és két fiatal kocsirakodó ücsörgött a nyilvános telefon mellett, mintha az irodájukban lettek volna. Volt ott néhány poliészteröltönyös, sápadt fiatalember, akik úgy néztek ki, mintha a bürokrácia egy távol esõ kirendeltségének éjszakai mûszakjából jöttek volna. Talán csak éjszaka engedték ki õket, és napfényt még soha nem lát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Épp le akartam ülni, elfogyasztani egy nagy adag tojásrántottát, amikor az ablakon át Eviste Labouchére-t pillantottam meg. Egy régi motorbiciklivel pöfögött lassan a járdán, estélyi öltönyben és kék bukósisakk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Gondosan leállította a motort, és bukósisakját fején tartva bejött. A kocsirakodók nem is néztek fel rá – talán gyakran keresztülment az irodájukon hajnali négykor. Töprengve állt meg a majd ötvenméternyi ételsor elõtt, kis magányos figuraként figyelve a gasztronómiai ínyencségek szinte végtelen választékát, hogy végül a kávé és kifli mellett döntsön. Így, bukósisakban kissé melankolikusnak tûnt. Intettem neki és hozzálép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okáig tartó party lehetett – szólítottam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viste a fejét rázta. Mosolyogni próbált, de még ahhoz is fáradt volt, hogy a bajuszkáját megemelj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Polandnél vagyok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em tudtam, vajon az országra gondol, vagy valami Poland nevû barátnõjé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z elsõrõl volt szó. Lengyel nyelvtudásának köszönhetõen Eviste kapott egy állást az Egyesült Államok Nemzetközi Ügynökségénél. Minden reggel kettõtõl négyig a lengyel adásban az elnyomott tömegek szószólójaké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éha verseket olvasok fel – mondta. – Ma Adam Mickiewicztõl olvas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Õszinte rémületemre sírni kezdett. Még a bukósisakot sem vette le. Könnyek potyogtak szemébõl bajuszkájára, majd a sisak állszíján végigszaladva zsabós inge elején ejtettek folt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szívesen beszélek Lengyelországnak – mondta, miközben egy papírszalvétával a szemét törölgette. – Én riporter vagyok! Szükségem lenne forrásokra. De mindegyik fogla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ánatában még a kiflijét sem tudta félbetör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terem másik végében megszólalt a telefon, és az egyik kocsirakodó válaszolt. Megérte várakozni. Egy perc múlva már el is hagyták a helyiség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szembe ötlött, hogy talán kisegíthetem Eviste-et a bajból. Én is lehetek forrás! Végül is tudtam egy számomra fontosnak tûnõ titkot, ami nem volt ugyan túl nagy titok, és rajtam kívül Washingtonban senki nem is tartotta sem fontosnak, sem váratlan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udsz a Smithsonianról? – kérdeztem. – Tudod, hogy elad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viste bambán nézett rám. Fáradtsága burkán a hír nem igazán jutott 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tt van neked a szenzáció – mondtam. Beszéltem neki a Harmadik Világ országaiba irányuló eladásokról, Peck Folmsbee múzeumairól és a dél-karolinai Hodges titkos másolatgyárair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ndez így igaz! – mondtam. – Nem tudom, miért nem írták meg a lapo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Tényleg nem tudtam, miért nem. Ismerõseim közül egyedül Brisling Bowker tartotta fontos titoknak a Smithsonian kiárusítását, és ennek is valószínûleg az volt az oka, hogy részt remélt kapni az árverezésben. George Psalmanazar az egyetlen újságíró, akinek beszéltem róla, õ közönyösen legyintett rá.</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 xml:space="preserve">Hatodik oldalas sztori a </w:t>
      </w:r>
      <w:r>
        <w:rPr>
          <w:b w:val="false"/>
          <w:bCs w:val="false"/>
          <w:i/>
          <w:iCs w:val="false"/>
          <w:caps w:val="false"/>
          <w:smallCaps w:val="false"/>
          <w:strike w:val="false"/>
          <w:dstrike w:val="false"/>
          <w:outline w:val="false"/>
          <w:vanish w:val="false"/>
          <w:color w:val="000000"/>
          <w:sz w:val="24"/>
          <w:szCs w:val="24"/>
        </w:rPr>
        <w:t>New York Post</w:t>
      </w:r>
      <w:r>
        <w:rPr>
          <w:b w:val="false"/>
          <w:bCs w:val="false"/>
          <w:i w:val="false"/>
          <w:iCs w:val="false"/>
          <w:caps w:val="false"/>
          <w:smallCaps w:val="false"/>
          <w:strike w:val="false"/>
          <w:dstrike w:val="false"/>
          <w:outline w:val="false"/>
          <w:vanish w:val="false"/>
          <w:color w:val="000000"/>
          <w:sz w:val="24"/>
          <w:szCs w:val="24"/>
        </w:rPr>
        <w:t>-ba – mondta némi megvetésse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viste frissebb szellem volt. A Harmadik Világ hallatán szemei csillogni kezdtek. Egy pillanat múlva már meg is felejtkezett a fáradtságáról. Hiszen ezért jött Amerikába. Írni kezdett a szalvétákra. Vastag filctollat használt, ami szinte azonnal olvashatatlanná áztatta ugyan a szalvétát, de Eviste csak írt tovább. Hamarosan zavarba ejtõ mennyiségû ázott szalvétát halmozott fel. A kávézó egyetlen pincére szerencsére a tejhûtõgépnek dõlve alud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ajd, miközben én egy újabb csésze kávét ittam, Eviste a telefonautomatához rohant, hogy megtelefonálja a sztoriját. A mûvelet nem bizonyult egysze</w:t>
        <w:softHyphen/>
        <w:t>rûnek. Mialatt a roueni lapját próbálta fölhívni, egy újabb kocsirakodó lépett be, és méltatlankodva észlelte, hogy egy kis francia használja a telefon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hívás hosszú idõt vett igénybe. Eviste szerkesztõi talán nem voltak teljesen meggyõzve. Valószínûleg már Eviste létezésérõl is megfeledkeztek. Izgatott lett. Franciául kiabált a telefon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kávémat iszogattam, közben Jean járt a fejemben. Amilyen kicsi volt, olyan igényes. Minimális követelése valószínûleg a stabilitás volt, amit én nem biztos, hogy nyújtani tudta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íg ezen tûnõdtem, Eviste franciául karattyolt a szerkesztõinek. Odaát Rouenban azon tanakodhattak, nem teszik-e a világ újságírása elõtt nevetségessé magukat egy sötét és általuk már rég elfelejtett alaktól származó sztorival. Miközben Eviste õket gyõzködte, a város is kivilágosodott. Egy éjszakai körútját befejezõ utcaseprõ gép állt meg a járdánál. Vezetõje bejött reggelizni. Ködös reggel volt, az utcai lámpák sárga fénykörei világítot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viste letörten tért vissza. Szerkesztõit nem érdekelte sem a Smithsonian, sem a kiárusítás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nceey érdekli õket – mondta. – Meg Haig. Szerintük Haig elõbb-utóbb elsüt egy rakét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egverten roskadt a székre. Szenzációja süket fülekre talál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utózzunk egyet! – ajánlottam, arra gondolva, hogy Millerek látványa talán felvidítja. Millerek koránkelõk volta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És – legalábbis ami Bosst, Boogot és Josie-t illeti – csakugyan fent voltak. Boog egykedvûen ült az asztalnál, füléhez szorított telefonkagylóval, miközben Boss kolbászos omlettet készített. Josie süteményt sütött nagy vidáman. Viszonya Boss-szal testvéri barátságnak láts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ár nem tudtam, hová tûntél – üdvözölt Josie, amikor beléptem. – Fiú, a legjobb helyre hoztál! Megnéztünk egy filmet, aztán elmentünk táncolni. Micah-val végigtáncoltuk a fél éjszak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ello, Eviste! – mondta Boss. – Isten hozott reggeli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oog letette a kagylót, és nagyot sóhaj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 bajod? – kérdezte Boss. Kicsit ingerlékenynek tû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 lenne? – mondta Boog. – Van még tequilá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icsit hasonlít Kis Joe-ra – szólt Josie Bosshoz. – Állandóan depressziós, nem iga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viste Josie-t figyelte, aki változatlanul sárga ingében volt. Farmerját azonban egy rövid futónadrágra cserél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akarsz venni egy Henryt? – kérdeztem Boogot, gondolván, hogy a mélabú legjobb ellenszere az aktivitá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nnyiért? – kérdezte félvállról. Amikor bemutattam õket egymásnak, Eviste meghajolt, végtelenül meglepve ezzel Josi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erintem most, hogy ilyen szép kis társaság gyûlt össze, jobb lesz valamivel több süteményt csinálni – mondta Josie. Két perc múlva már a süteménykészítés mûvészetére oktatta Eviste-et. Egyáltalán nem zavartatta magát Eviste szmokingját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viste megpróbálta elsütni a Smithsonian eladást, de senkit nem érdekel – jegyeztem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oog vállat von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marosan áruba bocsátom Winkler megyét – mondta. – Kit lõhetek le a puskával, ha megvesz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 nem leszel vidámabb, akár magadat is – felelte Boss. – Ha van, amit nem bírok, az a mélabús férfiak látvány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cah is mélabús – közölte Boog. – Élete felét heverészéssel és sírással tölt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en, de neki egy Bob Newhart is elég, hogy jókedve legyen – mondta Boss. – Azt hittem, ma Szaúd-Arábiába készül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Hangjából ítélve haragudott a férjére – egy feleségtõl ez normális állapot, csakhogy Boss soha nem tûnt normális feleségnek. Soha eszembe nem jutott, hogy – másokhoz hasonlóan – Millerek házassága is válságba juthat. Már hosszú idõ óta oly sikeresen szegültek szembe a konvenciókkal, hogy az ember hajlamos volt minden sikersorozat szükségszerûen véges voltáról megfeledkezni.</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Háztartásuk expanziója töretlen volt ugyan, és könnyedén befogadta elõbb Josie-t, most pedig Eviste-et, de Boog és Boss élete alaposan megváltozni láts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Felületi megoldás lenne – mondta Boog. – Aludni kellene és felejteni! Éjszaka elõjönnek a rég elfelejtett rémek, és nehéz aludni tõlü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lég ebbõl! – mondta Boss. – Menj vissza aludni, ha nincs jobb dolgo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ég soha nem aludtam ilyenkor – felelte Boog. Dühösen nézett r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 a baj? – kérdezt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gy nem adod nekem azt az ikont! – mondta. Tényleg nagyon mohó volt, nem szívelte, ha megtagadták tõle azt, amit kiszemelt magá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ég megvan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ánom is én! – felelte. Megivott két sört gyors egymásután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héz reggel berúgni – mondta. – Fõleg sört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oss hideg, mégpedig nagyon hideg tekintete láttán elhallgatott, búskomoran ült egy darabig, majd kiment az udvar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alán csak múló állapot – jegyezte meg Josie, miközben a süteménytésztát mosta le a kezérõl. – Eviste, nem leérsz narancsl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viste mosolygott. Láthatóan odavolt Josie-tól. Úgy döntöttem, hogy ideje távoz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oogot az autóm elsõ ülésén találtam. Az ikon a hátsó ülésen volt, de nem figyelt rá. Csak ü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 bajod? – kérdeztem. Saját pázsitját figyelte komor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on gondolkodom, hogy le kellene lépnem – mondta. – Nem jövünk már ki Boss-szal úgy, mint rég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múlt héten még egészen jól megvoltatok – emlékeztet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en, de az a múlt héten volt – felelte. – Talán elmegyek a Kis Bombázóba, és az összes különprogramot végigcsinálom. Ha ez sem segít a lelkiállapotomon, akkor semmi. Tényleg van nálad egy Henr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lõvettem, és megmutattam neki. – Tizennégyezerért a tied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ért ne? – állt rá Boog. – Gyere el a Kis Bombázóba, és odaadom a csek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Puskával a kezében visszasétált az autóbejárón, és igencsak levertnek látszott.</w:t>
      </w:r>
    </w:p>
    <w:p>
      <w:pPr>
        <w:pStyle w:val="Normal"/>
        <w:bidi w:val="0"/>
        <w:spacing w:before="480" w:after="240"/>
        <w:jc w:val="center"/>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Tizenkettedik fejez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Húsz perc múlva már Wheatonben voltam. A háza elõl, az autómból néztem, amint a kék fürdõköpenyes Jean Arber kilépett a küszöbre a reggeli újságért. A járda szélén ötven pár Twine-féle csizma sorakozo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Jean felvette az újságot, és meglátott. Aztán a csizmákat is. Rövid habozás után bement a házba. Vártam. Szinte azonnal vissza is jött, két kezével egy-egy kislányt vezetve, õk is fürdõköpenyben és papucsban voltak, és a hajuk még a korábbinál is göndörebb volt. Végigmértek engem, a kocsit és az ötven pár csizm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elinda – az egységfrontot azonnal megbontva – kijött megszemlélni a csizmákat. Leguggolt eléjü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lyik jó nekem? – kérdezte. – Egy kis csizmád sinc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az ember nem azért született, hogy neked ajándékokat hozzon – jegyezte meg Jean. Belinda vállat vo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edig hozhatott volna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l töltötted az éjszakát? – kérdezte Je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altimore-ban – feleltem. – Soha nem találod ki, mit vet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iztos valami hülye ládát. Így akarod visszalopni magad a kegyeimbe – mondta Jean a csizmák szemügyrevételét befejezv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hátsó ülésen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elinda ugrálni kezdett, hogy lássa. Jean is odament megnézni, de a lányát nem emelte f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n vagyok a ládafelelõs – mondta. – Neked nem muszáj látno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láda láttán arckifejezése mit sem változott. Pedig addig sem volt különösebben barátságos. Ezzel együtt elég hosszasan nézte a lád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i is nyithatod a kocsit – mondtam. Jean lehajolt, és felemelte Belind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gyne – mondta. – Engem nem lehet megvásárolni. Belindát igen, de Beverlyt és engem nem. Számunkra fontosabb értékek is létez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en, Belinda kapzsi – helyeselt Beverl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Jean hideg, kritikus tekintettel nézett rám. Ha tetszett is a láda, semmi áron nem mutatta volna. Ha szeretett is, azt sem mutatta volna. Megpuszilta Belinda nyakát. Ízlelgetve lánya illat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erinted illenék reggelit csinálnunk neki? – kérdezte Beverlyre pillant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ersze – felelte Beverl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everly, téged is könnyû átejteni – mondta Jean. – Csodálkozom rajta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l is mehetnénk reggelizni valahová! – javasoltam. – Egy palacsintaházat láttam az út menté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njünk a palacsintaházba! – helyeseltek a lányok kórus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ó sem lehet róla! – jelentette ki Je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ért nem? – kérdezte Beverly. – Soha nem megyünk el reggeliz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Felejtsétek el az egészet! – mondta Jean. – Nem vagyok még társaságképes, és egy ideig még nem is akarok elkészü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erintem kicsit önzõ vagy – közölte Beverly, anyja szabad kezét megfogva. – Mindenki el akar menni reggelizni, csak te nem. Úgyis fel kell öltöznünk, 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en, de nem kéne összevissza kennünk magunkat – mondta Jean. – A palacsintásnál pedig pont ez történne. Belinda mindnyájunkat összekenn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ngem ugyan nem! – mondta Beverly. – Én nem ülök mell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alakinek mellette is kell ülnie! – mondta Je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ajd Jack – ajánlotta Beverly. – Úgyis szereti õ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azad van – bólintott Jean. – Jack az önzõket szereti. Addig passzoljuk át neki Belindát, amíg leh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Átadta nekem a lányát, aki azonnal kotorászni kezdett a zsebem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te is önzõ vagy – mondta Beverly. – Nem engeded azt csinálni, amit szeretnénk! Szinte soha nem enged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Rendben van, Beverly, rendben van! – mondta Jean. – Elég a szemrehányásaidból! Irány a palacsintaház, ahol Belinda összekenheti Jack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l is mentünk, és Belinda valóban bámulatos tehetséggel garázdálkodott az öntetben. Ragaszkodott a teljes adag palacsintához, amivel – evésen kívül – szinte mindent csinált. Jean és Beverly az asztal biztonságot nyújtó másik oldaláról figyelték. A falatok között Belinda összevissza fészkelõdött, belekóstolt a francia szendvicsembe, és általában semmiben nem türtõztette mag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dd meg a palacsintádat! – szóltam rá többször is Jean szórakozására. Valahányszor rászóltam, Belinda még több öntetet rakott a palacsintár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úl száraz – közölte. A palacsinta minden négyzetcentiméterét megöntözte. Mikor a tál túlcsordult, belenyomta a könyökét a tócsába. Hazafelé mindenképpen segíteni akart a vezetésben, minek következtében meglehetõsen ragacsos lett a kormá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Jean egész idõ alatt nem sokat beszélt. Inkább a megfigyelõ szerepét öltötte magára. Hazaérve kicsit vacakoltunk még az autóban, hogy a lányok kipróbálhassanak néhány kazettát. Belinda talált a zsebemben egy tollat, és addig nyúzta Jeant, amíg az elõ nem varázsolt egy kis noteszt a tárcájából. A lányok rajzolni kezdtek. Beverly jól kivehetõ állatokat, fõként malacot és tehenet rajzolt, míg Belinda firkálmányai inkább emberekre emlékeztette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Kis idõ múlva visszakértem a tollat, és írtam Jeannek egy levelet, hogy este nem vihetném-e el valahov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is négyzetre hajtottam a lapot és átnyújtot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 van benne? – kérdezte Belin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neked való – felelte Jean. – Szigorúan titko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is igaz! – tiltakozott Belinda, próbálva megkaparintani a levelet. Hogy megakadályozza, Jean bekapta a papí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getted? – kérdezte az igencsak meglepett Belin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Jean megrágta, és amikor már alaposan összeharapdálta, kivette a szájából, és átnyújtotta Belindá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sze, egy kis rágógumi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Fogadjunk, hogy randevúra hívott! – mondta Beverl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an egy mondás, Beverly, hogy törõdj a magad dolgával – mondta Jean. – Néha jusson eszed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lmégy? – kérdezte Beverly. Mindkét lány fontosnak találta a kérdést. Figyelmesen nézték Jean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 nézzetek így rám! – szólt rájuk Jean. – Nem tartozik rátok, hogy mit csinálok. Amúgy sem nagy dolog. Sok férfi kér tõlem randevú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icsoda? – érdeklõdött Beverl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 az a randevú? – kérdezte Belin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éldául a moziba menni – magyarázta Beverl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a, a "Csillagok háborúja!" – mondta Belin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everlynek igaza van, kijöttem a gyakorlatból – mondta Jean. – Az igazság az, hogy senki sem hív randevú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ki lesz a babysitter? – kérdezte Belinda. – Ugye nem Lin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ért ne lehetne Lin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 legyen Linda! – ismételte Belin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Oké! – hagyta rá Jean, az ajtót kinyitva. – Meghívhatsz, de csak mert szükségem van a gyakorlatra. Kifele, lány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lválás elõtt Belinda még adott egy ragacsos pusz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Felszaladtak a ház lépcsõjén, türelmetlenül, új izgalmakra éhes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Jean az autót megkerülve átjött hozz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vá megyünk? –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ég nem tudom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Gyakorló randevúról lévén szó, vigyél el valami jó kis étterembe! – mondta. – Hogy az egész napot ruhaválogatással tölthess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Rendben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elinda talán még nem is látott kiöltözve – mondta. – Nem is tudom, képes vagyok-e még rá. Valószínûleg veszek majd egy új ruh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Hallgatott egy darabi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ok bajt okozol nekem – mondta aztán. – Idegölõ dolog egy randevú. Egész nap ezen fogok idegeskedni. Ki tudja, mire nem vetemed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egy elsõ randevú lesz – feleltem. – Nem vetemedhetek túl sok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nden túl sok, ha egyszer felidegesít – mondta Je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Úristen, nyugodj meg! – mondtam. – Végtére is nem vagyunk vadidegene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igen! – ellenkezett Jean. – Én azt az idõt nem számítom, amit te már igen. Belindával voltam elfoglalva. Egyébként is, azóta hazudtál nekem. Új meccs kezdõdik, világo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ilágos – bólintot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t sem tudom, miért egyezem bele – szólt vissza búcsúzóul, és bement a házba.</w:t>
      </w:r>
    </w:p>
    <w:p>
      <w:pPr>
        <w:pStyle w:val="Normal"/>
        <w:bidi w:val="0"/>
        <w:spacing w:before="480" w:after="240"/>
        <w:jc w:val="center"/>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Tizenharmadik fejez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Körbejártam Wheatont, amíg végre találtam egy kellemes, nagy fákkal szegélyezett utcát, ahol a járda mellett az árnyékban megállva, hátrahajtottam az ülést egy kis szunyókálásra. Autóm ülései kényelmesebbek, mint sok ágy. Az alvás mégsem volt valami nyugodt, mert nagyon is valóságszerû álmomban Coffee-t láttam houstoni házunk lépcsõjén ülve zokogni, amint nem tudja berakni a vízilófotelt az autóba. Egész házasságunk alatt egyetlen alkalommal sírt, és ez sokszor megjelent álmomban. Ha jobban viselem magam, kevésbé vagyok megszállottja a régiségeknek, ellenben megértõbb Coffee modernbútor-mániájával, akkor ezt a hatást talán soha nem értem el nál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Végül is nem történt olyan nagy szörnyûség. Egy ismerõs ócskástól kölcsönöztem egy platós járgányt, és azzal szállítottam el a fotelt Austinba. De Coffee-t ez sem vidította fel: végleges szakítást akart, de mi végleges volt abban, hogy elszállítottam a foteljét Austinba? És talán igaza is volt: ha ezt nem teszem, esetleg végleg szakítottunk volna. Ehelyett éveken át heti húsz órákat beszélgettünk telefono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z álom olyan valóságszerû volt, hogy felébredtem. Természetesen azonnal telefonáltam Coffee-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ello – mondta nem túl boldogan. Kicsit megcsuklott a hangja, mint aki csak azért beszél kedve ellenére, mert kötelezi az udvariassá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Rendben vagy? – kérdeztem. – Rólad és a fotelról álmodta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t – mondta Coffee –, tõled szokatlan az ilyen korai telefon. Épp hogy beléptem az irodá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ndig elfeledkezem az idõkülönbségrõl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ó lenne, ha többé nem álmodnál rólam-közölte Coffee. – Nem túl szép tõl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gy gondolod? – kérdeztem. – Nem irányíthatom az álmaimat. Erre senki nem képes. Te soha nem álmodsz ról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n nem álmodom – mondta. – Én alsz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utaság. Mindenki álmodik. Te is. Ha nem, akkor beteg va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vagyok beteg, és nem álmodom – szögezte le. Ugyanolyan dogmatikus volt, mint Belin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erintem csak nem emlékszel rá – vetettem ellen, ami hiba volt. Coffee förtelmes memóriája megismerkedésünk óta rengeteg baj forrása. Szinte egyáltalán nem is volt memóriája. Egyszer például elfelejtette, hogy mi az a vaj. Ugyanakkor persze nagyon érzékeny volt a memóriájára, és tagadta, hogy nem a legjobb.</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eretném, ha többé nem álmodnál rólam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Coffee! – feleltem. – Az ember nem tudja irányítani az álmait! Egyszerûen van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meztelen vagyok bennük, vagy milyen? – kérdezte meglepetésem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 mondtam. – Épp a vízilófotelt akartad betenni a kocsi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van, amikor meztelen vagyok? – kérdezte. – Ez érdek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ért érdekel? Az én álmom, és nem a tied.</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en, de jelenleg Emilióé vagyok – mondta. – Ha megtudja, hogy álomban levetkõztetsz, dührohamot kap. Mondtam már, hogy nagyon féltéke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Coffee, nem lennél kicsit racionálisabb? – kérdeztem. – Emilio valószínûleg csak akkor tudja meg az álmaimat, ha elmondod neki, amire viszont nincs semmi okod.</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udja, hogy szoktunk beszélgetni – mondta. – Mindig megkérdezi, hogy mirõl beszélgett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z érdekes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mit mondasz ne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t biztosan nem, hogy rólam álmodsz meztelenül – felelte Coffe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nem is álmodom rólad meztelenül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Régebben csináltad – mondta. – Egyszer említett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ko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gyszer – felelt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Kezdett úgy tûnni, hogy ha egy nõ két mondatot szól hozzám, a második tökéletesen </w:t>
      </w:r>
      <w:r>
        <w:rPr>
          <w:b w:val="false"/>
          <w:bCs w:val="false"/>
          <w:i/>
          <w:iCs w:val="false"/>
          <w:caps w:val="false"/>
          <w:smallCaps w:val="false"/>
          <w:strike w:val="false"/>
          <w:dstrike w:val="false"/>
          <w:outline w:val="false"/>
          <w:vanish w:val="false"/>
          <w:color w:val="000000"/>
          <w:sz w:val="24"/>
          <w:szCs w:val="24"/>
        </w:rPr>
        <w:t>non sequitur</w:t>
      </w:r>
      <w:r>
        <w:rPr>
          <w:b w:val="false"/>
          <w:bCs w:val="false"/>
          <w:i w:val="false"/>
          <w:iCs w:val="false"/>
          <w:caps w:val="false"/>
          <w:smallCaps w:val="false"/>
          <w:strike w:val="false"/>
          <w:dstrike w:val="false"/>
          <w:outline w:val="false"/>
          <w:vanish w:val="false"/>
          <w:color w:val="000000"/>
          <w:sz w:val="24"/>
          <w:szCs w:val="24"/>
        </w:rPr>
        <w:t>,</w:t>
      </w:r>
      <w:r>
        <w:rPr>
          <w:rStyle w:val="FootnoteAnchor"/>
          <w:b w:val="false"/>
          <w:bCs w:val="false"/>
          <w:i w:val="false"/>
          <w:iCs w:val="false"/>
          <w:caps w:val="false"/>
          <w:smallCaps w:val="false"/>
          <w:strike w:val="false"/>
          <w:dstrike w:val="false"/>
          <w:outline w:val="false"/>
          <w:vanish w:val="false"/>
          <w:position w:val="10"/>
          <w:sz w:val="16"/>
          <w:szCs w:val="16"/>
        </w:rPr>
        <w:footnoteReference w:customMarkFollows="1" w:id="5"/>
        <w:t>*</w:t>
      </w:r>
      <w:r>
        <w:rPr>
          <w:b w:val="false"/>
          <w:bCs w:val="false"/>
          <w:i w:val="false"/>
          <w:iCs w:val="false"/>
          <w:caps w:val="false"/>
          <w:smallCaps w:val="false"/>
          <w:strike w:val="false"/>
          <w:dstrike w:val="false"/>
          <w:outline w:val="false"/>
          <w:vanish w:val="false"/>
          <w:color w:val="000000"/>
          <w:sz w:val="24"/>
          <w:szCs w:val="24"/>
        </w:rPr>
        <w:t xml:space="preserve"> aminek semmi köze sem a témához, sem a velük történtekhez. Egyébként pedig gyakran nem is történik semmi az emberr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ért nyeltél köszönéskor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 térj el a tárgytól! – mondta. – Ezentúl cenzúrázd a velem kapcsolatos meztelen álmaidat! Akkor nem kell megmondanom Emilió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Remek – mondtam. – Miért nyelté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tudom – mondta. – Honnan beszélsz?</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arylandbõl – válaszoltam, biztosan tudva, hogy nagyon hiányos földrajzi ismeretei alapján a világ hozzá közel esõ részébe képzel majd. Coffee különös elmélete szerint az államok ábécé-sorrendben követték egymást. Az õ agyában Maryland Louisiana után következett, ami viszont nincs messze Austint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 meglátogatsz, ehetünk valami mexikói ételt – mondta. – Ez az egyik bajom Emilióval. Utálja a mexikói konyh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glátogatlak és eszünk – egyeztem bele. Szünet követke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erinted összeházasodunk mi még valaha? –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tudom – mondtam. – Emlékezz vissza, hogy az elsõ alkalommal sem tetszett nek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en, de talán túl fiatal voltam – mondta Coffe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ama legalábbis így gondol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Ismét elhallgatott egy pillanat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 még most is rólam álmodsz, akkor akarsz valamit – mondta. – Egyébként többé nem akarok veled beszélgetni. Mostanában minden alkalommal sírhatnékom táma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miért?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rt nem kívánsz eléggé – mondta halkan. – Mindig úgy gondoltam rád, mint az egyetlenre, aki igazán kívánt. De már n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Szörnyû vád volt. Egyrészt, mert megválaszolhatatlan. Nagyon szerettem, de valószínûleg tényleg nem kívántam eléggé, különösen, mióta nem én voltam az elégségesség, ezen igencsak sikamlós minõség legjobb mértéke. Ha valakinek a vágya az elégségesség skáláján esik egy fokot, az érezhetõen tönkreteszi a kapcsolatokat. Az elégségességnek nincsenek fokozatai: vagy elégséges az ember vágya, vagy kész a kudarc.</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zen a ponton Coffee letette a kagylót. Ezerhétszáz mérföldre voltam Austintól, mégis, miközben a motort begyújtva elindultam Wheatonból, éreztem, hogy sír.</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Georgetownba mentem, ahol – csodák csodája! – a Cindy üzlete elõtti parkolóhely, amivel találko</w:t>
        <w:softHyphen/>
        <w:t>zásunk napján szerencsém volt, ezúttal is üresen állt. Beálltam, és felmentem a galériába érdeklõdni, van-e valakinek híre a csizmakiállításról. Csak egy sovány, feketébe öltözött fiatal teremtést találtam. Szép volt, de meglehetõsen zord. Már a galériában való puszta megjelenésem is meglepte kissé. Amikor elébe álltam, egy szó nélkül pislogott rám a szemüvegén 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ack vagyok – mondtam. – Nem vártak csizmá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gnapra vártuk õket – felelte igencsak határozott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tudom, miért – mondtam, megütközve a hanghordozás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gnapra ígérte õket vagy nem? – kérdezt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ézze, egyáltalán nem ígértem õket – mondtam. – Szó sem volt tegnapról, sem bármilyen más napr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n nem ilyen értelmû tájékoztatást kaptam – mondta némi bizonytalansággal a hangjába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Figyeljen rám! – mondtam. – A csizmák az enyémek. Három napja nem beszéltem Cindyvel. Soha nem mondta biztosra, hogy akarja õket, és még kevésbé, hogy mikor. Ha neki nem kellenek, millió más helyen is eladhatom 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icsit meglepõdött ugyan, de nem adta meg mag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mondaná meg legalább a nevét?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manda Harrisse vagyok – felelte. Mintha hálás lett volna, hogy témát változtat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rris húga?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 nem! – felelte. – Csak egy szegény unokahú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ényleg megcsinálja Cindy azt a kiállítást?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gnap már kimentek a meghívók – közölte Amanda. – Ezért reméltem tegnapra a csizmákat. Kockázatos dolog fontos embereket megnyitóra hívni, amíg az ember nem tudja biztosra, hogy lesz-e mit kiállíta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glep, hogy itt dolgozik – mondtam mosolyogva. Amanda nagyot sóhaj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rris ötlete volt – mondta. – Tíz év óta az egyetl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gyon letört Harris, amiért elhagyták? – érdeklõd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manda újabbat sóhajtott. Kicsit fárasztónak találhatta a velem való társalg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rrisnek kell egy kis idõ, mire leesnek a dolgok – felelte. – Nem tudom, felfogta-e má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gyáltalán szokott Cindy idejönni? – kérdez</w:t>
        <w:softHyphen/>
        <w:t>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hozná inkább a csizmákat? – mondta Amand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Úgy döntöttem, segítõkész leszek. Bevittem a csizmákat. Elég hülyén néztek ki a galéria fehér fala mentén, cowboyoktól, farmoktól és Texastól távol. Amanda is így gondolha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kenyérszobrok sem voltak jobbak – jegyeztem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manda újat sóhajtott. Kezdtem megkedvelni. Fáradtnak látszott, aminek részben a szigorúság kitartó tettetése lehetett az ok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Fogadjunk, hogy szörnyû ötletnek találja ezt a kiállítást!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véleményemnek a kérdés szempontjából semmi jelentõsége – felel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milyen kérdés szempontjából van jelentõség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egvetõen 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 kérdezzen tõlem ilyeneket! – mondta. – Nem is ismerem magá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rt nem is akar – feleltem. – Engem nagyon könnyû megismer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sok vágyat érzek megismerni magát – mondta. – Alaposan megnehezíti a reggelem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os, a csizmák még mindig az enyémek – feleltem. – Ha nem akar a kiállítással bajlódni, segítségképpen elvihetem az egész hóbelevanco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Utasításba kaptam, hogy vegyem meg õket – közölte. – Határozott utasítás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kkor megállapítok valami irreális árat – ajánlottam. Amanda vállat vo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 mindenért irreális árat fizetünk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úszezret kérek – mondtam. Az ötven pár csizmára való tekintettel ez nem is volt irreális á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úszezer dollár? – hüledezett Amanda. – Ezeké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párjáért mindössze négyszáz – mondtam. – Némelyikük ennek a négyszeresét ér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eretném, ha mosolyogna – tettem hozzá.</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ondjon valami okot – mondta Amanda, és szigorú tekintettel nézett r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Fölemelte a kagylót, és tárcsázott. Cindy olyan gyorsan kapta fel, mint aki a telefont használja párná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gérkezett az úr a csizmákkal – jelentette be Amanda jóval idegesebb hangon, mint amit velem használt. – Bár elég sokat kér értü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Szünet követke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úszezret – mondta Aman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zt vártam, hogy átadja a kagylót, és aztán magyarázkodhatok a felháborodott Cindynek. Meggondolva magam, a múlt kedvéért akár ingyen is odaadhattam volna neki az egészet, bár ez kicsit talán sok lett volna azért a múlté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ár nyúltam a kagylóért, amikor Amanda közölte, hogy rendben, és let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Váratlanul ért. Szerettem Cindy egészséges Santa Barbara-i hangját, és elszomorított, hogy többé nem hall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manda eltûnt egy kis irodába. Alig egy perc múlva visszatért és átnyújtott egy csek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mondott semmit?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t mondta, hogy "Adj neki csekket!" – felelte Aman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erintem még húszezer dollárt is megér neki, hogy ne kelljen többé hallani a hangomat – mond</w:t>
        <w:softHyphen/>
        <w:t>tam. Lehangoló gondolat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manda tekintetébõl árnyalatnyi szimpátiát éreztem. Nem sokat, csak árnyalatny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akar velem ebédelni?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 felel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eretném, ha mosolyogna néha – mondtam, miközben összehajtogattam a csekket. Egy jegyzettömb hevert az asztalon. Felvettem, és ráírtam Josie Twine nevét és Boog telefonszám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a hölgy szolgálhat háttér-információkkal a csizmagyûjteményrõl – mondtam. – Ha fontos, õ ismeri az eredetü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Felírtam még egy texasi csizmacserkész barátom, Bobby Secundy nevét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Õ a legnagyobb szakértõ – mondtam. – Nincs élõ ember, aki nála többet tudna a csizmákról. Egy polaroidkép alapján kimerítõ ismertetést ad bármelyik darab készítõjér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manda elolvasta a neveket és a számo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öszönjük – mondta. – Szinte hihetetlen, hogy megcsináljuk ezt a kiállít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kem meg a kenyérszobor-kiállítás volt hihetetlen – mondtam. – Kenyérbõl szobro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ézze, annak a kiállításnak nagyon jó fogadtatása volt – mondta. – Sokkal jobban sikerült, mint az azt megelõzõ jégmûvészeti kiállítá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ok szerencsét Ike bácsihoz! – mondtam. – Szerintem hamarosan jelentkezni fo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ár sokszor telefonált R-beszélgetéssel – mondta. – Tényleg olyan ör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ha – bólintottam. – Gondolom, biztosra akart menni a színes tévév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Hays-Adamban helyeztük el – mondta Amanda. – Mrs. Sanders szerintem azt remélte, hogy maga majd segít kezelni az öreg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 ezt remélte, engem miért nem kérdezett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manda vállat vo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n itt csak alkalmazott vagyok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em igazán vágytam távozni. Nem tudtam, hova menjek. Úgy éreztem, hogy Amanda is meglágyul, ha kitalálok valami ürügyet a maradás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gy lehet Harris unokahúga szegény?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vagyok épp szegény – felelte. – Csak cifraszegény.</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mindig az is maradok – tette hozzá elgondolkodva. – Egyébként pedig valószínûleg jobban kijönnék, ha szegényebb lennék, mint ha gazdagabb. Akkor sok mindenrõl lemondhatnék. Nem kellene elegáns ruhákban járnom, elegánsan megjelennem, vagy elegánsnak len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szereti az eleganci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Rettentõ fárasztó – mondta. – Legalábbis ahogy a mi családunkban foly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incs kedve elmenni Texasba? – kérdeztem. – Rengeteg ott lent a galéria. A mûvészeti élet fellendülõben van. Biztos nagyszerû munkát találhat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Ha az ajánlat meg is lepte, nem mutatta. Az ablakhoz lépett és kinézett. Gondoltam, az autómat figyeli, ami épp az ablak alatt parkíro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kellene ilyen különcnek lennie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ért 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rt az élet nem különcségbõl áll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lfogadható álláspont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Felnõtt álláspont – javított ki Amanda. – Egy pillanattal ezelõtt több pénzt keresett, mint én egész évben. De ezt is olyan különc módra csinálta. Nem hinném, hogy maga igazán felnõtt lenn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Nem válaszoltam. Nem éreztem szükségét felnõttségem védelmének. Alapjában véve egyetértettem Amandával. Nem voltam felnõtt, és soha nem is tudtam, mit jelent felnõttnek lenni.</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 el is mennék magával Texasba, valószínûleg semmiben nem engednék magának – mondta. Majd – gyönyörûségemre – elmosolyo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vagyok engedékeny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ár a mosolya is elég – felelt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Pillanatra nevethetnékem támadt az élet abszurditásán. Kis Joe felesége Washingtonban remél boldog idõket, míg Harris unokahúga a texasi mûvészvilág hallatán lelkesedett b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manda félig szórakozottan, félig kacérkodva játszadozott a hajával. Aztán a magában dédelgetett gondolat, ahogy az ilyen gondolatokkal már lenni szokott, elszállt. A szemébõl eltûnt a csöndes jókedv. Kár volt: a vidámság vonzó fiatal lánnyá változta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gy felnõttnek már nehéz levetkeznie a felnõttségét – mondta. – Én is élvezném talán, de képtelen vagyok r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agyis ez azt jelenti, hogy nem jön – mondtam. Bólintott. Ekkor megszólalt a telefon, és kiment felvenni.</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ihetetlen – mondta, amikor visszajött. – John C. V. Ponsonby telefonál. Magát keresi. A családom tagjaival nem is áll szóba, annyira nouveau-nak tartja õket. Csak az egyik nagynénémmel beszélget nagy ritkán. De magával hogy jut eszébe beszélni?</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rt van egy rendõrbotom, amire fáj a foga – mondtam. – Egy hete ajánlottam neki, amikor részeg volt. Egy hét kellett, hogy eszébe juss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ndig is utáltam, mert nem beszél velünk – mondta Amanda. – Most, hogy magával bezzeg szóba áll, még jobban utálo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gy gyûjtõ nem engedhet meg magának ilyen finomságokat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Ügynökön keresztül is érintkezésbe léphetett volna magával – jegyezte meg.</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mire az ügynök rám talál, a bot is odaveszhet. Egy hetet vett igénybe, hogy rászánja magát. Most, hogy megtörtént, mindent megtesz majd a rendõrbot megszerzéséé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nnyit kér ér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alán húszezer dollárt – mondtam. – Én csak hatezret adtam érte, de a mai hangulatomban mindenért húszezret kére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manda újra elmosolyodott. Nagyon megnyerõ mosolya volt, amiben valószínûleg ritkasága is szerepet játs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aga nagyon különc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éha bizonyos fokig bejön – feleltem. – Kivéve, ha valakinek megfelelõ neveltetése volt – közöl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Örültem a találkozásnak – mondtam. – Egy gondolattal szeretnék elbúcsúzni magát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pedi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felnõttség nem feltétlenül progresszív. Néha szabad kicsit leadni belõ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ilencéves korom óta mondogatják ezt az emberek – mondt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ggyel több ok, hogy végül ráunjon – mondtam. – Néha, amikor erre járok, talán beugrok majd. Idõnként ellenõrizze a felnõttségi szintjét! Még minden megtörténh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manda újra elmosolyodott, és a beletörõdés halvány árnyalata jelent meg a mosolyá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örténni történhet, de eddig még nem sok történt – mondta.</w:t>
      </w:r>
    </w:p>
    <w:p>
      <w:pPr>
        <w:pStyle w:val="Normal"/>
        <w:bidi w:val="0"/>
        <w:spacing w:before="480" w:after="240"/>
        <w:jc w:val="center"/>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Tizennegyedik fejez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Ponsonby egy klasszikus georgiai házban lakott Georgetownban, olyan negyedben, melynek minden háza pontosan egyforma volt. Építészetileg ez volt Amerika valószínûleg legegységesebb városrésze. Itt a szövetségi korszak számtalan módon éledt újra. A szolgálólány, mikor a kalapomat kérte – Washingtonban majdnem állandóan viseltem – olyan halkan tette, hogy nem is hallottam. Egy kis szobába vezetett, ahol a villanykörték kivételével minden ezernyolcszázhat elõttrõl származott. Még körül sem nézhettem, amikor egy szintén halk beszédû, fiatal titkárnõ jelent meg. Matrózblúz, sötét szoknya és finom cipõ volt rajta. Felvezetett az emeleten lévõ nappaliba, ahol a villanykörtéken kívül csak a falak menti polírozott diófa polcokon sorakozó több száz rendõrbot származott ezernyolcszázhat utánró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Ponsonby láthatóan a tökéletesség híve volt. Rendõrbotjai nem lifegtek csak úgy a világba. Mindegyik egy-egy vízszintes tartóban feküdt. A falakon, a rendõrbotok mellett már csak a tizennyolcadik századi Ponsonbykról készült néhány meglehetõsen megfakult képnek jutott hel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kisebb rendõrbotokat nézegettem, amikor Ponsonby beimbolygott. Nem nagyon szélesen, de imbolyogni láts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ó reggelt! – köszöntem. – Csakugyan van néhány nagyon szép darab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gyrészt már nincs reggel, másrészt ezek itt egyáltalán nem számítanak – mondta. – A jobbak a dolgozószobámban vannak, ahová azonnal átmegyün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Igazat mondott. A dolgozószoba szintén csillogóra fényezett polcain ezernél is több rendõrbot sorakozott. Még a rendõrbotok terén járatlan szemlélõdõ is láthatta, hogy fantasztikus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Rögtön rá is térek a tárgyra – mondta Ponsonby, miközben kicsit remegõ kézzel rágyújtott. – Magánál van még az a gépromboláskori b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gyne – felel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lhallgatott egy pillanatra. Nem volt transzban, de a társalgás lehetõségének öröme sem sugárzott róla. Az értesülés, hogy a rendõrbot még a birtokomban van, nemhogy felvidította volna, inkább lehervaszto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gyon sajnálatos – bökte ki végül. – Én lettem volna a jogos tulajdonosa. Woodrow Eberstadtnak semmi oka nem volt, hogy egész életén át megtartsa, Lou Lou-nak pedig a legkevésbé sem volt érdeke, hogy ne nekem, hanem másnak ad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lmondhatom a véleményem? – kérdeztem. Üresen bámult r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Lou Lou utálja magát – mondtam. – Ez a helyzet. Maga lett volna az utolsó, akinek odaadj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z volt az igazság. Lou Lou Eberstadt apró termetû, szárítottalma-arcú bostoni hölgy volt, de mindez nem zavarta abban, hogy széltében-hosszában szellõztesse Jake Ponsonbyval szembeni ellenszenv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Lou Lou soha nem volt beszámítható – válaszolta Ponsonby, akinek az egója automatikusan hárította a kritik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rendõrbot az autómban van – közöltem. – Behozom és meglátja, tetszik-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Behoztam, és letettem egy meglehetõsen bizonytalan lábon álló koloniálasztalra. Posztóba volt tekerve, amit úgy hántottam le róla, mintha a Hope-gyémánt bemutatása következett voln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int a rendõrbotok általában, ez a gépromboláskori rendõrbot is egy durván megmunkált fadarab volt. Vonzereje csupán különleges ritkaságából fakadt. Amerikában összesen kettõ volt belõle, Angliában pedig mintegy fél tucat. Ponsonby nem érintette meg, de már a látványtól is remegni kezdett. Az asztalkán lévõ kis ezüstcsengõt felkapta, és hevesen rázni kezdte. Szinte abban a másodpercben megjelent a halk beszédû szolgáló, aki egy pohár whiskyt hozott ezüsttálcán. Nyilván a szomszéd szobában állt Ponsonby whiskyt jelentõ csengetésére vár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 xml:space="preserve">Nagyon szomorú – mondta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Ponsonby. – Woodrow-nak igencsak átlagos intelligenciája volt. Gyakran tévedett, és soha nem fogadta meg a tanácsot. Íme az eredmé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Inni ugyan nem láttam, de a whisky elfogyott. Továbbra is remegett, de kevésb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Ötezer dollárt vagyok hajlandó fizetni érte – mondta Ponsonb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njen már, Mr. Ponsonby! – mondtam. Megvetõ pillantással nézett r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megyek sehova – mondta. – A helyzet az, hogy itthon vagy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ajnálom, hogy ide fáradtam – mondtam. – Azt hittem, maga komoly ügyfél. Elhallgattam, és figyeltük egym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úszezer dollár az ára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Ponsonby azon nyomban elvörösödött – szinte bíborvörös l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csoda szemtelenség! – háborgott. – Én rendes árat ajánlottam magának. Szükségem van a bot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ár Mrs. Eberstadtnak is többet fizettem a maga ajánlatánál – mondtam. – Maga a múltban él! Ki tudja, mennyit hozna ez a bot egy árverésen? Maga is tudja, hogy vannak riválisai.</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Ponsonby nagy levegõt v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gyik sem komoly – mondta. – Ezerhétszáznál is több rendõrbotom van. A riválisaimnak, ahogy hízelgõ módon nevezte õket, mindössze pár szá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az ausztrál? – emlékeztettem. – Lehet, hogy a botja kevesebb, de a pénze szerintem több. Ezért a gépromboláskori botért, ha felajánlanám neki, húszezernél többet is kipörgetn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Ponsonby fejébe szállt vér most gyorsan leszaladt, amitõl ismét elsápadt, és reszketni kezdett. Megrázta a whiskycsengõt, mire a szolgáló azonnal újabb pohár whiskyvel lépett 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Ponsonby tekintete nem feltámadt tiszteletrõl – soha nem tisztelt senkit –, hanem eddig nem látott óvatosságról árulkodott. Láthatóan sokkolta a tény, hogy tudtam Kimpbell kapitányról, a mesésen gazdag ausztrálról, aki éppen most robbantotta a rendõrbotpiac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az ember dilettáns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igaz, de nagyon gazda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tezer dollárra emelem az ajánlatom – mondta Ponsonby –, bár hosszú és sikeres gyûjtõi pályafutásom vezérelveit sértem meg ezzel. Alapelvem, hogy soha nem alkudoz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ezdtem visszacsomagolni a botot a posztó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n sem alkudozom – mondtam. – Enyém a bot, és nem kértem ajánlatot. Az általam eladott holmik árait én szabom meg. Ha kell húszezerért, akkor megállapodtunk. Ha nem, megnézem Kimpbell kapitány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Valami pánikhoz hasonló ült ki az arcára. Nagyon jól tudta, hogy ha ezt elszalasztja, többé valószínûleg soha nem találkozik gépromboláskori rendõrbottal. Elfordult tõlem, és az ablakhoz ment, mint aki összpontosítani próbá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Vártam, és nyomban meg is bántam. Amikor Ponsonby megfordult, mintha kicserélték volna. Hátborzongató mosoly ült az arcán. Kivörösödése és elsápadása után ez a hirtelen vicsorgás olyan váratlanul ért, hogy a hátamon felállt a szõr.</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Láthatóan kiutat talált a kutyaszorítóból. Eddig én voltam fölényben, most 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Fölemelte a telefonkagylót, és megvetéssel teli hangon utasította a titkárnõjét, hogy állítson ki egy húszezer dollárról szóló csek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öszönöm, erre nincs szükségem – mondtam azonnal. – Csekk nem kel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Ponsonby hátborzongató mosolya nem változott. Megjegyzésemet szinte nem is hallva fordult felé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Csak akkor hagyott fel a mosollyal, amikor felvettem a bot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t csinál? – kérdezte kiabál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 készpénzben nem tud fizetni – mondtam –, viszem a bot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Ponsonby nagy szemeket meresztett, és nem az az ember volt, akinek a szemmeregetését általában semmibe veszik az ember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bízik meg a csekkemben? –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lhiszem, hogy ez jó húszezer dollárra – mond</w:t>
        <w:softHyphen/>
        <w:t>tam. – De elviszem a csekket, és még túl sem érek az elsõ háztömbön, amikor maga már letiltja a kifizetést. Aztán perelhetem a botomért. Jobban szeretném készpénzbe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kkor belépett a titkárnõ, ezüsttálcán hozva a csekket. A tálcát letéve távo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A csekkrõl tudomást sem véve, hónom alá csaptam a botot. Kicsit ideges voltam. Tudtam, hogy ilyen esetekre Cyrus Folmsbee-hez hasonlóan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Ponsonbynak is megvan a maga kedves kis koreai bérgyilkosa. Ingzsebembõl névkártyát vettem elõ – egy 1906-os Cadillac képe, a nevem és telefonszámom, valamint a houstoni címem volt rajta. Hátára ráírtam a houstoni bankom nevét és a számlaszámomat. A csekk mellé a tálcára tettem a kárty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 nem tetszik a készpénz, közvetlenül is átutalhatja erre a számlára – mondtam. – Akkor átadom a bot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Õrültnek néz? – kérdezte. – Elteszi a pénzem, én meg soha nem kapom meg a bot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 aggódjon! – nyugtattam. – Örülök, ha megszabadulok tõle. Elég ideig volt nálam. Mihelyt értesítenek, hogy a bankomban a pénz, csöngetek az ajtaján, és átadom a botot a titkárnõjé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Ponsonby továbbra is nagy szemeket meresztett ugyan, de én nem maradtam a látószögében. Három perc múlva már átmentem a Key-hídon, és a Wilson Boulevard-on kifelé, a Kis Bombázó felé tartot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Szerencsére Boog piszkos, fekete Lincolnját a Dupla Buborék elõtt találtam. Ha valaki, hát õ biztosan tudni fogja, mit jelentett Ponsonby cápamosoly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Boogot a forró fürdõben találtam Lollyval, Janie Lee-vel és egy sovány kis barnával, akit még soha nem láttam. A lányok a legcsekélyebb figyelmet sem fordították Boogra – annak ellenére, hogy bizonyára a nap összes különleges szolgáltatását kifizette. Lolly a gyorsírást gyakorolta egy gyorsírófüzetben, Janie Lee Szappanoperát nézett egy hatalmas tévén, a kis barnaság pedig egy könyvet olvasott a futásr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ézd, Janie Lee, Jack visszajött! – kiáltotta Lolly gyorsírógyakorlataiból felpillant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Õ B. J. – tette hozzá a kis barna felé mutat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ló – mondta a kis barna. Boog, aki eddig szundikált, most morgott egyet, és kinyitotta a szem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t hittem, hogy valaki elmegy hozni egy kis sültet – mondt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most azonnal – mondta Janie Lee a tévé képernyõjére tapasztott tekintett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oog boldogtalanul nézett rám. Hirtelen támadt rosszkedve nem távo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ássz be, és segíts ebben az orgiában! – mondta. – Megosztott költséggel nézhetjük, hogy intézik a dolgaikat a lányok. Velem bezzeg egyik sem foglalkoz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Ó, Boog, elég legyen már! – szólt rá Janie Le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ényleg el vagyunk foglal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oog hirtelen elmerült a meleg vízben. Jó hosszú ideig maradt le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értem, mi van ezzel az emberrel – mondta B. J. – Régebben olyan kedves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Ötvenéves kori válság – magyarázta Janie Le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milyen Richárdnak is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i az a Richárd?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Általános Kórházból – mondták a lányok kórus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oog feljött a felszínre. – Mit csináltál egész reggel? A feleségemet akartad megdugni? –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r. Ponsonbyval volt egy kis randevúm – válaszol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eszélyes is, vagy csak ellenszenve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lmeséltem neki a történtek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ól tetted, hogy elrohantál tõle – mondta Boog. – Ki hallott már húszezer dollárt egy rendõrhusángért? Szerintem is letiltotta volna a csekket. Mi a fenét csinál azzal a rengeteg husángg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Volt a közelben egy zöld fonott szék. Odahúztam, és ráül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Lolly egyre jobb a gyorsírásban – mondta Boog. – Teddy Kennedy már bármikor felvenné az irodájá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fenébe, lehet, hogy már nem is maradok itt sokáig – szólalt meg Lolly. – Janie Lee-vel talán Kaliforniába költözün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viste beköltözött – mondta Boog. – Boss megtanítja füvet nyírni, vagy valami másra, hogy fizetni tudja az eltartását. Francia társalgást tanít majd a gyerekeknek, akik ettõl még az eddigieknél is nagyobb sznobok lesz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oog, futnod kellene – mondta B. J. – Nagyon jót tesz depresszió meg egyebek ell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a depresszió az én bajom – felelte Boog. – Hanem az egyeb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kocogás a problémák széles körére alkalmazható – biztosította B. J.</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fogok le-fel szaladgálni a járdán! – tiltakozott Boog. Kimászott a medencébõl, és elment öltözköd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pámat a mogorvasága miatt hagyta ott az anyám – jegyezte meg Lolly. – Húsz évig kitartott, aztán nem bír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oog csillogó zöld öltönyben és töretlen rosszkedvvel tért vissz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Lányok, elvesztegetitek az életeteket – mondta, amikor távozt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akkor mi van? – kérdezte B. J. Kérdõ tekintettel nézett kör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 a baj? – kérdeztem, amikor elindultunk a Cover-Up fel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aradj csöndben, és vezess! – mondta. – Miért mondanám el, nem vagy pszichoanalitiku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Üres tekintettel nézte az ablakon át, ahogy Arlington észrevétlenül Falls Churchbe ment 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on gondolkodtam, hogy visszamegyek Winkler megyébe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hez kezdenél 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gyökereimen elmélkednék – felel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Felnyerítettem. A gyökerei körül matató Boog-nak már a gondolata is nevetséges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vess csak, amin akarsz! – mondta. – Fiatal vagy. Nem vagy még az értelmetlenség gödré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nek a gödré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értelmetlenségében. Ott, ahol minden, ami régen fontosnak látszott, összezsugorod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lányoknak igazuk van – mondtam. – Középkorúakra jellemzõ válság.</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hátralévõ életre jellemzõ válság – mondta Boog. – Aranyos lányok, de hármuk esze együttvéve is alig elég arra, hogy beállítsanak egy tévékészülé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eretnék hazamenni, és elüldögélni a verandán – mondta valamivel késõbb. – Nézni a felkelõ és a lemenõ napot. Békés harmóniában élni a visszajáró lelkekkel és a pockokkal. Éjjel az olajkút nyikorgását hallgatnám. A pöfögõ motorokat. Termeszthetnék paradicsomot, és nevelhetnék párducmacskát vagy valami m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ármint te? – kérdeztem. Hihetetlen volt ez a vidéki idill Boog Miller, az általam ismert egyik legmegrögzöttebb urbánus szájá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oog vállat vo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gy a mozgás vissza, a szülõhelyre – mondta. – Az ifjúkor színterére. Az elsõ megaláztatások helyszínére. Más szóval, Winkler megyé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gy hétig sem bírnád – mondtam. – Mihez kezdenél masszázsszalonok nélkül? Bolhapiac nélkül? Aukció nélkül? Politika nélk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Olvasgatnám Spinozát – mondta. – Megírhatnám az emlékirataim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gyon hiányozna Boss – mondtam. – Boss nem menne el Winkler megyéb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neki maradnia kell, hogy megtanítsa azt a tökmag franciát a fûnyírásra – mondta. – Harminckét éve vagyunk házasok. Nagyra becsülöm a jó süteményt, pedig a modern embernél ez ritka tulajdonsá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Cover-Upnál beálltam néhány száz Datsun és Toyota közé. Boog, aki eddig szenvedett az éhségtõl, nem sietett kiszállni és bemenni az étteremb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akarsz beszállni velem a régiségüzletbe? – kérdeztem arra gondolva, hogy esetleg tényleg kedve van szakmát változtatni, bár jelenlegi szakmájának mibenléte is meglehetõsen bizonytalan volt. – Még talán lecsaphatnánk a Smithsonian egy-két raktár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Á, nem – mondta Boog. – Nem érdekel. Azt hiszem, inkább visszamegyek Winkler megyébe Spinozát olvasni.</w:t>
      </w:r>
    </w:p>
    <w:p>
      <w:pPr>
        <w:pStyle w:val="Normal"/>
        <w:bidi w:val="0"/>
        <w:spacing w:before="480" w:after="240"/>
        <w:jc w:val="center"/>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Tizenötödik fejez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Cover-Up, mint rendesen, ezúttal is tele volt emberekkel, akik kis mûanyag borítású biztonsági kártyát viseltek a hajtókájukon. A pult mögött Freddy Fu szedte a pénzt és adta ki az ételeket princetoni stílusában. Mrs. Lumpnak nyoma sem volt. A szokásos kecskét rendeltük, hozzá a tasmán sört, és amikor elfogyasztottuk, megkérdeztem Boogot, nem foglalna-e helyet két személyre a város legjobb éttermé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íváncsi vagyok arra a nõre!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ég találkozhatsz ve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étlem – mondta. – Nagyon stoppolod a nõid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elhoztam neked Josie-t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igaz, csakhogy õ nem a tied – felelte. – Õ valami kis harmadik generációs faszingerhez ment feleségül Henriettába. Nélküled már rég hû szerelmei lennénk egymásnak Coffee-v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Coffee-nak enélkül is elég baja van – mondtam. – Tudsz például a kábítószerügynökrõ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en, egy mély növésû olasz karperecekkel – mondta Boog. – Az a lány soha nem fog normális életet é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ifelé menet megállt egy telefonautomatánál, és franciául beszélt valakivel. Meglepett a dolo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is tudtam, hogy beszélsz franciául – mondta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hölgy örült, hogy ilyen finom úriemberrel van dolga – mondta. – A fõpincéreddel beszéltem. – Megvan az asztal. Csak légy szíves, és ne kompromittálj valami rossz borral vagy hasonlóv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Délután egy kis aukcióra támadt kedvem. Kellett valami, ami helyreállítja az adrenalinszintemet, hogy ne legyek álmos és ne aludjak e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Sajnos aznapra az egész D. C. körzetben csak egy keleti szõnyegeket és hagyatéki üvegnemût áruba bocsátó aukció volt meghirdetve, ráadásul egy számomra ismeretlen galériában. Ritkán kereskedek szõnyegekkel azon egyszerû oknál fogva, hogy a többségük be sem férne a kocsimba, a negyeddolláros cserkészek által hagyatékinak nevezett üvegáru pedig rendszerint agyondíszített szemé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De az aukció az aukció. Elõvettem a térképem, és megkerestem rajta a galériát, amelyik egyike volt az egymás mellett sorakozó, betonelemekbõl épült raktáraknak, egy raktárnegyedben, a Pentagontól nem messze. Nagy meglepetésemre az eseményre fõként szegényes öltözetû, boldogtalannak látszó emberek jelentek meg. Az üvegnemû-aukciók hagyományával ellentétben ezúttal csak néhány nõ volt jelen, köztük három-négy õszülõ hajú, makacs hölgy – minden kétséget kizáróan cserkészek –, meg egy-két fiatal anya csecsemõjével, az aukcióval kívánva csökkenteni valamicskét a fiatal anyaság unalmát. A kiskocsikba szíjazott csecsemõknek is meg kellett küzdeniük a maguk unalmával. Ezt fõleg a kocsikból való kimászással próbálták megoldani.</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kikiáltó, egy sovány kis ideges fickó, néhány értetlen kubainak próbálta elmagyarázni, miképp lehet a szõnyegeket gyorsan, egy csigákból álló berendezésre akasztva, megtekintésre felemelni.</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szegényes öltözetû jelenlévõk olyan sápadtak voltak, mintha kollektíve mesterséges fényben nevelkedtek volna. A raktárban por volt, az ingyen felszolgált kávénak pedig olyan íze, mintha már egy héttel korábban lefõzték volna. Egyetlen finomabbnak mondható üvegárut sem láttam. Egy kínai lakkozott tálat lehetett volna talán félig finomnak mondani. Az üvegnél már csak a szõnyegek voltak gyengébbek. Régi szõnyeg csak kopott, százszor javított és kevés volt. Többségük ezerkilencszáznegyven után készül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Értelmetlen volt ugyan maradnom, mégis maradtam, és egy kemény kis széken ülve figyeltem a nívótlan kikiáltót, amint az értéktelen szõnyegeket és nívótlan üvegárut kikiáltotta. A két kubait egyáltalán nem érdekelték az események, és a szõnyegek nagy része a csigákról lecsúszva a padlóra huppant. Az egyik nagy szõnyeg a szörnyû napot kifogó kikiáltóra esett. Hiába próbálta elviccelni a dolgot, mert a ráesõ szõnyeg nagy és poros volt, mitõl is a baleset után folyton-folyvást tüsszögnie és köhögnie kellett. Minden vacak kantoni tányért "igen korai darabként" mutatott fel, ezt a jelzõt alkalmazva mindenre, ami az idõk kezdete, ezerkilencszázhetvenöt között készült. Az egyik kismama izgalomba jött, és megvett egy "igen korai kristályként" bemutatott pohárkészletet, amit valójában nem egész egy évtizede készíthettek Minnesotába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Végig azon csodálkoztam, miért nem hagyom már ott ezt a szégyenletesen amatõr aukciót. Próbáltam meggyõzni magamat arról, hogy a fegyelem teszi: a "minden elõfordulhat" elve ugyanis változatlanul érvényes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Valahol hátul lehetett egy szõnyeg, amin Dzsingisz kán ült hódításai éveiben, miközben kelet felé kocsikázott. Megtörténhet. Ennek az esélyei sem voltak kisebbek, mint egy nagy Sung-vázáé az arkansasi De Queenbe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ásrészt viszont tudtam, hogy ilyesmi nem fog megtörténni. Például azért, mert a közeli régiségboltok õsz hajú tulajdonosnõin kívül a jelenlévõk között én voltam az egyetlen hivatásos. Nem volt ott Blink Schedel és Brisling Bowker számtalan ügynökei közül senki. Ez persze De Queenre is igaz volt, csakhogy De Queen a vadászterületükön kívül esett, míg Arlington déli részérõl ugyanez nem mondható el. Ha az árverésen lett volna bármi érdemleges, azt valamelyikük biztosan megszimatolta voln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z utolsó negyven tétel alatt azzal szórakoztam, hogy felhúztam egy mûanyag kacsát a legközelebb álló mama kövér gyerekének. A kacsát fürdõkádba szánták, és nem a raktár szilárd padlózatára. Kis mûanyag propellerétõl állandóan orra bukott. Ezt a ritka, narancssárga hajú kislány nagyon élvezte. Amikor a kacsa felbukott, felvette, hagyta lejárni, majd én ismét felhúztam. Ilyen ártatlan módon telt végül el az aukció.</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Semmit nem vettem, és még ennél is rosszabb, hogy az adrenalinszintem sem emelkedett meg, ami egy jó aukción várható lett volna. Ugyanolyan álmosan távoztam, ahogy érkeztem, és a legközelebbi telefonfülkébõl felhívtam a houstoni bankomat, hogy megérkezett-e számlámra a húszezer dollár.</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Nem érkezett meg. John C. V. Ponsonby lemondott a gépromboláskori rendõrbotról. Vagy talán mégsem. Lehet, hogy már utánam küldtek egy jól kiképzett ügynököt a megpuhításomra. Ez esetleg egy bolhapiacig követ, ahol kilophatja a botot a kocsimból. Vagy altatót csempész a hot dogomba, vagy valamibe. A legtöbb cserehelynek van hotdogstandja is, ami egy jól képzett ügynök számára a legalkalmasabb álc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Kicsit ideges lettem, de mivel az ügynök jövõbeni lépéseirõl semmit nem tudtam, elmentem Wheatonba, ahol megszálltam egy motelben, és a fürdõkádban ülve vártam az idõt, amikor Jeanért mehe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gy kis alvásnál a víznek frissítõbb hatása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Áztattam magam, és a nõkre gondoltam. Hangulatom úgy hullámzott, mint egy rádió, aminek meglazult a vezetékje. Néha arra gondoltam, hogy a jövõben cserkészként is élhetek tartalmas és érdekes életet. Ehhez nem volt feltétlenül szükségem nõkre. Nem természettõl fakadó feltételei az életnek. Tulajdonképpen majd mindegyikük csak bajok forrása és a béke megbontója vol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Néha, a kádban fekve, arra gondoltam, milyen jó is lenne háborítatlan békében utazgatni és vásárolgatni keresztül-kasul Amerikában. Hisz Amerika olyan gyönyörû és változatos! Annyi a látnivaló! Olyan szép a nyugati égbolt, hogy már az is tökéletesen elég a boldogsághoz.</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Így nézve a dolgokat, pár pillanatra megkönnyebbültem – mintha megszabadultam volna a szeszélyektõl, tanácstalanságoktól, keféléstõl és a millió kimondott és ki nem mondott vágytó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De pár pillanat múlva eszembe jutott, hogy szeretek kefélni, és érdekelnek a kimondott és ki nem mondott vágyak. Idõvel még Amerika is unalmassá válhat. A nõknek úgysem tudnék végképp hátat fordítani. Ahogy az egyiken túljutok, felbukkan a másik. A kellemes és kellemetlen dolgok egyaránt ismétlõdnek. Végül is egy randevú elõtt állok egy nagyon vonzó asszonnyal. Egyszer már szeretkeztünk is, bár olyan sebtében, hogy alig emlékeztem rá. Amikor megpróbáltam felidézni, erekcióm támadt, majd hamarosan elaludtam a kád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Jeannél Beverly engedett be, egy lépéssel megelõzve Belind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ami mindjárt kész – közöl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 xml:space="preserve">Nekem kellett volna kinyitnom – mondta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elinda dühösen, hogy megelõzték. A haja elképzelhetetlenül sûrûn göndörödött. Mindkét lány friss és élénk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heverõre ültem, Belinda az ölembe más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t hittem, azt mondtad, hogy hozol valami ajándékot – mondta. Azért megtapogatta zsebem, hogy nem rejtegetek-e valami kis ajándéko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Rövidesen Jean is lejött, és kissé elégedetlennek látszott. Szép volt, de nem elég választékos. Kiöltözve a nõk gyakran egy új, az ember számára eddig ismeretlen egyéniséget varázsolnak maguknak, de Jeannek ezúttal ez egyáltalán nem sikerül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sikerült – mondta, mintegy megelõzve a megjegyzésem. Ebben a pillanatban szólalt meg a csengõ, mire mindkét lány repült az ajtó felé. Belinda, az ölemben, rossz startpozícióban volt. Rálépett a csizmámra, és elcsúszott. Ismét Beverly ért elsõnek az ajtóhoz. A kettõs vereségtõl Belinda elsírta magát. A babysitter sovány tinédzser volt, rengeteg karkötõv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lgáncsolt – panaszkodott Belinda könnyáztatta arccal ülve a padló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ényleg? – mondta Jean. – Ki mondta, hogy szaladj? – Bemutatta a babysittert, akit Debbie-nek hív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enkit nem érdekel – panaszkodott Belinda sír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így van – mondta Jean. – Kimerítettél minden részvétet. Olyan mohó vagy, hogy egész életedben nem is érdemelsz már több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 az a részvét? – kérdezte Belin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Jean felsegítette, megtörölte az arcát, kétoldalról megcsókolta, majd vette a kabátját, és elindult az ajtó fel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njünk! – mondta. – A továbbiak már Debbie-re tartoz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ó szórakozást, mama! – búcsúzott Beverly.</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Ó Beverly, te olyan nagylelkû vagy! – mondta Je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elinda mindkettõnket hidegen végigmért, majd kivonult a szobá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Utál lemaradni a dicsõségtábláról – jegyezte meg Je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Fantasztikusan szép vagy – mondta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Utálok a külsõmrõl beszélni – mondta. – Gondolni is utálok rá. Utálom a próbálkozást, hogy megváltoztassam. Egész délután ezt próbáltam, de hiába. Így nézek ki és ké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miért nem jó ez? – kérdeztem. – Nagyon szép va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Legalább egy kicsit különlegesen akartam kinézni – mondta. – De nem megy. Túl hétköznapi vagyok. Meg kell békülnöm ezzel a ténny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mikor ezt mondta, olyan vonzó volt, hogy felé hajoltam, és megpróbáltam megcsókolni. Visszahúzódott egészen a kocsi ajtajái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 így folytatod – mondta –, kiszáll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ól van, jól van – engesztel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ért akartál megcsókolni? – kérdezte, amikor elindultunk. – Arról volt szó, hogy vacsorázni visz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Olyan csókolnivaló voltál – feleltem. – Egy kis csók nem vette volna el az étvágyad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igen – ellenkezett. – Félek tõled, és ha félek, egy falat sem megy le a torkomon. Most elérted, hogy nem tudom majd élvezni az ételt a város legjobb éttermé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 butáskodj! – szóltam rá. – Miért kellene félned tõl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ondtam már, hogy kijöttem a randevúgyakorlatból – felel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dolgokat tovább komplikálta, hogy forgalmi dugóba kerültünk a háztól alig négytömbnyi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nekem találták ki a luxuséttermeket – szólalt meg. – Ezért van ez a forgalmi dugó is. Soha nem érünk od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mint kimondta, a dugó oszlani kezdett. Egy kerülõ utat észrevéve az egészet magunk mögött hagy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rdekes, hogy rátaláltál erre a kerülõ útra – mondta Je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árki rátalált volna – felelt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n itt lakom, de soha nem jutott még eszembe – mondta Jean. – Nagyon passzív vezetõ vagyok. Minden forgalmat végigvárok, pedig gyakran vannak ilyen dugó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agyon bájos hangja volt. Szomorú vagy ideges állapotban nem magasabb, hanem még mélyebb l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Jean a kocsi másik oldalán, az ajtóhoz simulva ült. Az ajtó zárva volt ugyan, engem mégis idegesített. Magam elé képzeltem egy karambolt, ahogy kiesik és meghal. Nevetséges gondolat volt ugyan, de nem hagyott béké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eretném, ha nem ülnél olyan közel az ajtóhoz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ízd rám! – felelte. – Már így is sajnálom, hogy megbeszéltük ezt a randevú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Hallgattunk egészen az étteremig, ami nagyon finom hely volt. Volt rajtam nyakkendõ, ennek ellenére sem Jean, sem én nem úgy voltunk öltözve, mint az ott vacsorázó emberek. Valamennyien elegánsabbak voltak nálunk, és otthonosabban mozogtak a finom éttermekbe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Jean átfutotta az étlapot. Akkora volt, hogy mellette Jean még kisebbnek látszott. Ráadásul körülményes fogalmazása komoly észmunkát is igényelt. Jean ettõl összeráncolta a szemöldök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ért ráncolod a szemöldököd? – kérdezt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nden alkalommal, amikor ráncolom, megkérdezed majd, hogy miért ráncolom? – érdeklõdött az étlapot figyelv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lhallgat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rt rá kell jönnöm, mennyire korlátozott a mi életünk – felelte az elõbb visszautasított kérdésr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ndig pizzát, sajtos hamburgert vagy elvihetõ kínai ételeket eszünk – mondta. – Elég nevetséges, nem? De ez van a környéken, és nincs energiám változtatni a szokásaimon. A lányaim nem is tudnák, mihez kezdjenek egy ilyen étteremben, amilyent soha látni sem fognak. Még én sem voltam ehhez hasonlóba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oha nem visznek el az ismerõseid?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ismerõseim nem járnak étterembe – mondta. – Még nálam is rosszabbak. Mit esze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Én nizzai borjút ettem, Jean meg rákkal töltött lepényhalat. Utána szendvicssalátát. Desszertnek tortát rendeltem, de csak magamnak, miután õt nem tudtam rábeszé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szonyatosan meghíznék tõle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isz olyan törékeny vagy – mondtam. – Pár kiló nem árta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tudod, mit beszélsz! – mondta. – Nagyon könnyen meghízom. Egy-két többletkilótól már kövér vagyok. És akkor még elégedetlenebb vagyok magammal, mint általá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zért a tortám nagy részét mégiscsak elcsipeg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sztelen vágy fogott el, hogy megkérjem a kezét, de magamba fojtottam. A számomra csakugyan elbûvölõ nõk gyakran váltják ki bennem ezt a vágyat. Jean még akkor is elbûvölõ volt, ha tudtam, ilyen rövid idõ alatt még nem ismerhettem meg igazi egyéniségét; ez az ismeretséghiány azonban nem állta útját a házasság vágyát is felszító bûvölet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re gondolsz? – kérdezte élesen. Az arca izzott – valószínûleg a bort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rra, hogy jó lenne, ha összeházasodnánk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alószínûleg jó lenne – mondta Jean, egy csokoládécseppet törölve le az álláról. – Ez az öntet legyõzte az ellenállásomat. Ha elengedném magam, minden következményért téged terhel a felelõssé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lesz semmi következmény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éldául kiütéseket kaphatok tõle – mondta. – A jó csokoládétól néha elõfordul. Örülök, hogy eljöttünk ebbe az étterembe. Megvan az eredménye. Kezdem végre különlegesen érezni magam. Ez kell egy teljes foglalkozású anyá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hatnánk esetleg egy kis brandyt! – javasol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ttól még különlegesebb hangulatba kerülhetnél. Rendeltünk brandyt. Jean nagyon boldognak láts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izonyára nevetségesnek találtad, amit a házasságról mondtam – jegyezte meg. – Remélem, nem kezdesz most el szabadkoz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 felel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edig – az idõt tekintve – már illenék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övetkezetesebb is lehetnél. Semmi bajt nem találok abban, hogy el akarsz venni. Nem vagyok rossz parti. Értek a házassághoz. Sokat elárul a véleményedrõl, hogy ezt fölvetett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Csak nem akartam, hogy túl hamar utasítsd vissza az ötletet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t – mondta Jean. – Tapasztalt nõ vagyok, még ha nem túl egzotikus is. Semmit nem utasítok túl hamar vissza. A házassági ajánlatok, már amennyiben ez annak tekinthetõ, nem teremnek a fáko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Bár a múlt héten is kaptam egyet valakitõl, akivel még csak nem is randevúztam.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Csak 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igen – erõsítette meg. – Mindig messzirõl csodált. Ugyanabban a háztömbben nõttünk fel, és ebbõl szerintem azt gondolja, hogy ismer. Felhívott, és megkérte a kez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gy pillanatra szomorúbbnak láts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mutatja, hogy sokaknak micsoda elképzeléseik vannak a házasságról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ersze, miért ne lehetne absztrakt? – tette hozz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tiétek Jimmyvel absztrakt volt? – kérdezt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elején nem – felelte. – Eleinte nagyon kézzelfogható volt. Nagyon valóságszagú tapasztalat. Késõbb a kézzelfogható rész minimumra csökkent. Még mielõtt bedühödött volna. Akkor elhatároztam, hogy elhagyom, aminek nem örült. Dühös lett, olyan expresszionista módra. Mint amikor a feketék nagyon feketék, a fehérek meg nagyon fehérek. Mint Franz Kline-nél. Azóta is dühöng. Soha nem bocsátja meg, hogy elhagytam. Ettõl az embertõl én már csak nagy fekete dührohamokat kaphat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lnevette magá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hhoz képest, hogy milyen unalmas házasság volt, a modern mûvészetek elég sok stílusjegyét hordozta – mondta. – Erre eddig még nem is gondoltam. Így érdekesebbnek tûnik, mint amilyen valójában vol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Jean körülnézett a gyönyörûen díszített és berendezett étteremben, amely változatlanul tele volt nálunk sokkal jobban öltözött és tekintélyesebbnek látszó emberekk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Olyan varázslatos – mondta Je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cso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érzés, ami itt elfogja az embert – felelte. – Ez az elegancia és a finom ételek azt sugallják, hogy jóval magasabb szinten élsz, mint a valóságban. Távozáskor aztán a süllyedés is nagyon gyors. Ezért nem sietek felállni. Annyit voltam már mélyen! Szeretnék kicsit lassabban visszakerü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va vissza? Vállat von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everly zabpelyhéhez és Belinda teljesen ropogósra sült szalonnájához – mondta. – Ha csak egy gombostûfejnyi sületlen zsír marad benne, a kis boszorkánynak már nem kell. Nem értem, hogy szülhettem ilyen válogatós gyereket. Ez vár reggel hétkor. Aztán el kell mosogatnom a zabpehelyhez használt lábast. Beverly csak a régi fajta zabpelyhet szereti, ami nem kevés munkával jár. Mire mindezzel elkészülök, egyetlen porcikám sem marad vid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étig még rengeteg idõnk van – mondtam. – Kereshetnénk valami vidám helyet, ahol táncolhatná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Jean a fejét ráz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fontos – mondta. – Ennyi illúzió is elég. Igyunk még egy brandy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ért gondolod, hogy szívesen feleségül vennél? – kérdezte hazafel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mondhatnám, hogy alaposan átgondoltam – feleltem. – Csinálhatnánk együtt egy régiségüzletet. Összedobhatnánk a tudásun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ármint a te tudásodat – mondta. – A közös üzletet én sem bánnám, de ehhez még nem kell összeházasod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lenne a járulékos haszon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elsõdleges hasznok elõbbre valók – felelte az ablakon kinézve Je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melyek ez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em válaszolt. A házához érve azt mondta, hogy várjak még a kocsiban, és vigyem haza Debbie-t. Kért egy dollárt, mert ennyi hiányzott a babysitter-pénzbõl. A pénztárcájából elõvett pénz gyûrött volt, míg az én dollárom vadonatúj és ropogós. Kicsit elszórakozott az ellentét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biztos, hogy a te pénzed egy fedél alá kívánkozik az enyémmel – mondta, mielõtt bemen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Visszatérve nyitva találtam a bejárati ajtót, és beléptem. Jeant sehol nem láttam, de mialatt a különbözõ apróságokat nézegettem, úgy éreztem, hogy figyelnek, és megfordulva Belindát pillantottam meg a lépcsõ alj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t csinálsz itt? – kérdezte határozott és egyáltalán nem álmos hang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Csak úgy nézegetek – felel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elinda? – szólt Jean valahol az emeletrõ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Belinda a lemezjátszóhoz lépett, és bekapcsolta, bár meg sem próbált föltenni valami zenét. Megigézve bámulta a berendezés mûködését jelzõ kis zöld lámp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Jean sietve jött le a lépcsõ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gyhogy nem alszol még? – kérdezte Belind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Felébredtem – felelte Belinda. – Szeretnétek hallgatni Pat Benata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Jean felkapta és megcsókol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n téged szeretnélek az ágyban látni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Felkísértem õket, és végignéztem, ahogy Jean a békésen engedelmeskedõ Belindát ágyba dugta. A szobából kilépve megfogta a kezem, és levezetett néhány lépcsõn a halion keresztül a hálószobájáb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l akartam dugni a kincseimet, de nem volt elég idõm – mondta. – Egyszerûbb, ha lekapcsoljuk a villanyokat. Így legalább reggelig nem látod, micsoda remekek közé keveredté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Csak az egy háztömbnyire lévõ utcai lámpa sugárzott egy kis fényt. Ideges lettem. Nem gondoltam, hogy itt töltöm az éjszakát. A szobában látható sötét foltok dobozok és ládák árnyai is lehettek, de szinte teljesen kivehetetlenek vol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kellene ennyire félned – mondtam. – Nem fogom elvásárolni a kedvenc darabjaida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de velük leszel majd elfoglalva, és nem velem – mondta. Félrehajtotta a fejét, hogy kivegye a fülbevalóit. Hallottam, amikor az ágy végénél lévõ tévére helyezte õket. Kezem a vállára téve megfogtam egyik kis kezét. Épp egy vékony arany nyakláncot akart levenni. Segítet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edig olyan jól kiterveltem az elcsábításodat, de Belinda elrontotta – mondta. – Ilyen gyerekekkel semmit nem tervezhet az emb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ért akartál fondorlatos csábításhoz folyamod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éha ez is hiányzik. Ideges va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en – ismertem b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ndig is szemérmesnek képzeltelek – mondta. – A hazudozásaid is ebbõl fakadna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lõrehajolva, a fején át lehúzta a ruháját. – Lámpafénynél láthatnád az egész ruhatáramat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nden itt van szétszórva. Láthatnád, hogy mennyire igyekeztem, míg végül úgy döntöttem, hogy leszek, amilyen vagy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eültem az ágyra, és kezdtem levenni a csizmám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íváncsi voltam – mondta Jean, és elém állt. Megborzolta a haj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gy le kell-e ülnöd, amikor leveszed a csizmádat – mondta. – Csizmással még soha nem volt viszonyom. Pedig fontos kérdés. Igazán akkor csodáltalak volna, ha állva csinálo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lképzelted, hogyan veszem le a csizmám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mióta csak ismerlek – mondta Je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még azt hittem, hogy lenézed a csizmá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Felhajtotta a takarót, és beugrott az ágy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ek szerint kicsit következetlen vagyok – mondta. – Siess! Hideg van itt!</w:t>
      </w:r>
    </w:p>
    <w:p>
      <w:pPr>
        <w:pStyle w:val="Normal"/>
        <w:bidi w:val="0"/>
        <w:spacing w:before="480" w:after="240"/>
        <w:jc w:val="center"/>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Tizenhatodik fejez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ásnap reggel a hálószoba ablakán át beszûrõdõ ragyogó napsütésre ébredtem, és arra, hogy Beverly és Belinda ott ülnek piros fürdõköpenyükben az ágyon. Belinda egy hatalmas ollóval kis szeletkéket vágott ki a reggeli újságból, míg a komoly Beverly könyvet olvas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ó reggelt!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hó! – mondta Beverly. – Akarod, hogy olvassak neked? Kicsit közelebb más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 csináld már, Beverly! – mondta Belinda, szigorúan pillantva nõvérére. – Vág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 és, nem ülhetek örökké csendben! – tiltakozott Beverly. – És nem is vágsz ki semmit. Csak szemetel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ért még vágok! – makacsolta meg magát Belinda, épp amikor Jean lépett be a szobába. Piros fürdõköpenyben volt, és két bögre kávét tartott a kezé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Remélem, szereted a reggeli társaséletet – mondta. – Egyébként ez mifelénk – akár szereted, akár nem – így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ereti – jelentette ki Belin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Jean az egyik bögrét az éjjeliszekrényre tette, a másikkal pedig óvatosan fölmászott az ágyr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z éjszakával kapcsolatban, mivel nem emlékeztem, hogy szeretkeztünk-e, kicsit zavarban voltam. Az ágy nagyon kényelmes volt, én pedig nagyon fáradt. Mintha derengett volna valami egy kicsit késõbbrõl, de nem voltam benne biztos. Lehet, hogy elnyomott az álom, és végigaludtam az éjszaká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Ha nagy csalódást okoztam is, Jean gyönyörûen kiheverte. Meglehetõs boldogságban ült a lányaival az ágyon. Derûs együttest alkottak piros fürdõköpenyeikben. Belinda a lábamon ült. Így elég nehéz volt felülnöm, és meginni a kávét. Kellemes illat, nevezetesen két kislány, egy nõ és a forró kávé egymással keveredõ illata terjengett a levegõ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Jean és a lányok vidám, cinkos pillantásokat váltottak, mint akik titkot rejteget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 van veletek? – kérdezt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Csak akkor vettem észre, hogy a szoba valamennyi bútorát lepedõ vagy ágytakaró fedte. Egyetlen valamirevaló régiség sem volt láthat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eglepõdhettem, mert Jean és Beverly elnevették magukat, Belinda pedig nevetõgörcsöt kapott. Annyira vihogott, hogy a többiek utána már rajta nevet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ényleg elég vidám errefelé a reggel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lábamon fekvõ Belinda levegõért kapkodott, és az ollóval hadonás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Óvatosan azzal az ollóval, Belinda! – szólt rá Jean. – Nem gondoljátok lányok, hogy ideje szedelõdzköd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n igen! – mondta Beverly, és kiment. Belinda továbbra is a lábamon hemperg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ndulás, Belinda! Játssz iskolást! – mondta Je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Álmos vagyok – felelte Belinda. – Még õ is ágyban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en, de érte nem jönnek tíz perc múl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lvihetne a puha autóján! – javasolta Belin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ó sem lehet róla, gyerünk! – mondta Jean határozott hang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elinda ásított. – Túl korán keltem fel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Szavai hatástalanságát látva Jean a hóna alá kapta és kivitte. Közben Belinda fejjel lefelé nézett r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Gyere értünk a puha autóval!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emmit ne ígérj neki! – figyelmeztetett Jea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Pár perc múlva egy autóduda hangját hallva felkelteni, hogy kinézzek. Egy furgonból kiszálló hölgy vette át az idõközben felöltözködött lányokat. Beverly önszántából ment, a vonakodó Belindát azonban a még mindig fürdõköpenyben lévõ Jean-nek kellett nagyobb tempóra ösztökélnie keresztül az udvaron. Belinda olyan lassan ment, hogy a mozgása szabad szemmel szinte kivehetetlen volt. Végül, amikor már túl sokan kiabáltak rá, megadta magát, és odament az autóhoz, ami azonnal el is indult. Egy perc múlva Jean ismét a szobában volt, és lehuppant az ágy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gy gyereket sem ismertem még, aki így tudott volna vonakodni – mondta. – Mindig kész egy kis akaratpróbára, amire én nem mindig vagyok kapható. Néha én nyerek, néha meg 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lég mozgalmas élet lehet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icsit fárasztó – felelt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De nem tûnt fáradtnak. Úgy nézett ki az ablakon, mint aki egy emlék után kutat. Hihetetlenül friss volt és élénk. Fogalmam sem volt, mire vagy mikre gondolha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benne az igazán érdekes, hogy az ember soha nem szabadulhat meg igazán a gyerekektõl – mondta a fürdõköpenyt ledobva magáról. Visszabújt mellém a takaró alá.</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elinda most megjátssza majd a beteget. Utálja az iskolát, ahol nem uralhatja a terepet, és ráadásul semmit sem akar elmulasztani abból, ami veled itt történik. Ismerem annyira, hogy minden lépését elõre látom. Ma hasfájást tettet majd, ami minden betegség közül a legellenõrizhetetlenebb. Ki tud megcáfolni egy hasfáj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nnyi idõnk van még addig? – kérdeztem. Jean az éjjeliszekrényen lévõ órára pillanto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éhány óra, ha minden jól megy – felelte. Továbbra is bûntudatom volt, amiért nem emlékeztem az éjszakára. – Történt valami az elmúlt éjjel? – kérdezt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Jean elmosolyodott. – Semmi olyan, ami egy ilyen nagyszabású estéhez illenék – mondta. – Hány órát virrasztottál, mielõtt bekerültél ebbe az ágy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egpróbáltam kiszámolni magam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érdekes! – mondta Jean. – Nem számít. Legalább elnézhettem, amint védtelenül fekszel. Elég érdekes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lyen következtetésre jutottál? – kérdezt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Jean a hasamra gördült, és nagyon közelrõl a szemembe nézett. Egyik ujját végigsimította az ajkamon. Zöld szemében barna foltok játszottak. Egyáltalán nem volt nehéz, és kirobbanó hangulatban volt. Tõlem pár centirõl sugárzó arca láttán hirtelen belesiklottam a szerelembe. Pontosan ugyanazt éreztem, mint legelsõ emlékeim egyikében, amikor kisgyerekként lecsúsztam a nagy csúszdán, a texasi Solino játszóterén. Nagyon gyors csúszda volt. Ha egyszer fönt voltam, csak felemeltem a kezem, és huss!, a gyors csúszástól furcsa bizsergetõ érzést éreztem a gyomrom és az ágyékom tájékán. Jean szemei láttán hasonló érzés fogott el. Csak felemeltem a kezem – és siklot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eretlek – mondta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Ó! – mondta. – Inkább láss neki, mielõtt Belinda bebeszéli a tanító néninek, hogy rákja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úzzuk ki a telefont! – javasol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t ne, mert soha nem lehet tudni! – felelte. – Mi van, ha tényleg rosszul lesz? Ha fejbe kólintja egy hinta, és agyrázkódást kap? Annyi minden megtörténhet ezekkel a kisgyerekekkel! Ideges lennék, ha kihúznánk a telefo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edd úgy, hogy nem is mondtam – hagytam rá.</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délelõtt folyamán a telefon szerencsére egyszer sem szólalt meg. Többször is föl akartunk kelni, de mindig elhalasztottuk. Végül annyira megéheztünk, hogy Jean mégiscsak lement, és hatalmas tonhalas szendvicsekkel tért vissza a hálószobába. Valamennyit felfaltuk némi tej kíséreté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ihetetlen, milyen jólesik a tonhal, ha az ember igazán éhes – mondta Jean. – Szinte a szexnél is jobb.</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últ éjjel azt mondtad, hogy talán tényleg jó lenne, ha összeházasodnánk – emlékeztett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Vállat vont. – Az az elmúlt éjjel volt – mondta. – Mibõl gondolod, hogy sikeres házasság lenne? Ilyen gyakorlatilag nem létez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n kész vagyok rá – mondtam. – Azt hiszem, elõször érzem ez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öveg! – mondta. – Nem mehetsz biztosra egy házasságban, amíg nem vagy benne. Csak álmodozol a kellemes oldalairól. Aztán mihelyt belekerülsz, ezeknek a nyomát sem látod. Vagy mindaz, ami korábban vonzónak tûnt, a visszájára fordu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erintem szándékosan pesszimista vagy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Jean, mint egy kutyának, újra megvakargatta a hajam töv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edves vagy, de ez még nem minden – mondta mosolyogva. – Inkább tartalékban tartanálak alkalmi orgiák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mié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incs kedvem unatkozni veled – mondta. – És azt sem szeretném, hogy te und halálra magad velem. Inkább olyanhoz mennék feleségül, akivel ki</w:t>
        <w:softHyphen/>
        <w:t>csit már amúgy is unatkozom. Legalább nem ér csalódá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szabadna olyanhoz hozzámenned, akivel unatkozol – mondtam. – Ez önkínzá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Gyakorlatiasság – helyesbített. – De igazad van. Én sem sok kedvet érzek hozzá. Ez azonban édeskeveset változtat a veled kapcsolatos álláspontom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Hirtelen elszomorodtam egy kicsit. Jean túlságosan józan volt. Elismerem, túlzottan leegyszerûsítõ feltételezés, hogy a szexet követi a szerelem, de én ezt komolyan gondoltam. A szenvedélyektõl viharos délelõttöt nem követték az általam kívánt hatalmas változások. Meghittebb lett ugyan a viszonyunk, közelebb is kerültünk egymáshoz, azonban mindent elsöprõ következmények nélkül. Eléggé elszomorított a gondolat, hogy nem élhetek vel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zt õ is megláthatta rajtam. Tányérját a tévére tette, és visszabújt mellém. Nem tudtam, mit mondhatnék. Fogtuk egymás kezé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udod, szeretek úgy gondolni rád, mint aki úton van – mondta. – Mint aki általam még soha nem látott, furcsa államok bolhapiacait járja. Ez a te életed. Tudom, hogy megkapó élmény egy ilyen hangulatos hálószobában ébredni, elbûvölõ lányaimtól körülvéve. Hárman csakugyan elszórakoztatnánk egy ideig. De szerintem nem ez a te életed. Kicsit megijedtél a magánytól, és most azt hiszed, hogy ezt akarod.</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annyira extrém életet élek! – mondtam. – Csak vásárolok. Minden idõmet bolhapiacokon, ócskásoknál vagy aukción töltöm. Szerinted nem lennék alkalmas normálisabb életr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erintem egyszerûen magányosnak érzed magad – mondta. – Érdekesebb életet élsz, mintsem gondolnád. Magad sem tudod, mennyire érdeke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Gyorsan megcsók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erintem kissé romantikusán látod ezt a középosztály-meleget – mondt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nem is tudom, szeretek-e még cserkészni – panaszkodtam. – Egyre kedvetlenebbül figyelem mindazt az illúziót, amit az emberek a tárgyakhoz fûz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Jean kicsit elkomolyodott. – Ebben igazad van – mondta. – Fõleg a nõk próbálják megfelelõ vásárlásokkal rendbe hozni az ügyeiket. Én magam is voltam í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éldául aznap, amikor megvettem elõled az ikont? – kérdeztem. – Biztosan sok reményt fûztél hozz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ólintott. – Igen – mondta. – Legalább egy hétig csak az járt a fejemben. Gondolni sem tudtam másra. De jó, hogy te vetted meg. Egynapi öröm után csak lelkiismeret-furdalást éreztem volna a költekezés miatt. Az életemen pedig semmit nem változtatott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ár – gondolkozott el egy pillanatra – a hálószobám most nem így nézne ki. Fel akartam tenni a falra, a frigyládám föl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iugrott az ágyból, és lerántott egy lepedõt a ládáról. Csakugyan gyönyörû darab volt. Egy nimfákkal és kerubokkal díszített német rokokó láda, melyrõl, ha pattogzott is itt-ott az eredeti festés, de azt is szépen csinál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Jean visszaugrott az ágyba. – Hát nem csodás? – kérdezte. – Úgy szeretem ezt a lád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Jó ízlése volt. A láda és az ikon, ha stílusban egyáltalán nem hasonlítottak is, nagyon jól mutattak volna együ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ked adom az ikont – mondtam. – Ez a fal a megfelelõ hely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Figyelmesen nézett egy darabig. – Oké – mondt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lmosolyodott. – Elõre tudtam, hogy egyszer úgyis nekem adod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inézett az ablak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ndenáron cserkész szerettem volna lenni, mielõtt megszülettek a lányaim – mondta. – De soha nem vittem volna annyira, mint te. Nem vagyok elég kitartó, nincs pénzem, s ráadásul bátorságom sem, hogy egyedül járjam keresztül-kasul Amerikát. Emellett alapvetõen mindig is néhány kislány anyja szerettem volna lenni.</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ó – mondtam. – Nekem megadatik a lehetõség, hogy évente százezer mérföldet vezessek negyven-ötven valóban szép dologért. Mi jogon állítod, hogy ez a nekem való él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nnak a nõnek a jogán, aki nem megy hozzád feleségül – mondta. – Tényleg gyönyörû dolgokat tudsz felhajtani. Ez is egyfajta mûvészet. Nem szabad ezt föladnod csak azért, mert találkoztál egy asszonnyal, akinek van két helyes kislány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edig Beulah szerint épp ezt kellene tennem – feleltem. Meséltem Jeannek Beulah-ról, a Valentino-dísztárcsákról, az egyre szegényesebb udvari kiárusításokról, a vodka és Kool-Aid koktélról, és a telefonkönyvasztalkáról. Ez utóbbi annyira meghatotta, hogy szinte szólni sem tudott. Elsírta magát, a karjaimba omlott, és szeretkezt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gyon szomorú történet – mondta azután, a vállamat dörzsölve. – Talán majd én is így végz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hiszem – mondtam. – Te valószínûleg egy csomó elragadó unokával végz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Sóhajtott. – Csak ha hû maradtam volna az igazi elhivatottságomhoz. De jó lenne látni, hogyan végezzük. Csodálnálak, ha így végezné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miért beszélünk mi a végr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Vállat vont. – Nem vagyunk már gyerekek – mondta. – Az évek elröpülnek, és mi is megöregszünk. Ezt szerintem mindenkinek komolyan számításba kell venni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Goat Goslin jutott az eszembe, az az ember, aki a legutolsó percéig hû maradt igazi elhivatottságáho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Jean hirtelen nagyon határozott ábrázatot öltött. Felkelt és öltözködni kezdett. Én is felkeltem, de nemigen tudtam, mihez kezdj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ûnj el innen! – mondta Jean. – Menj! Szerezz nekem valami szépet! Anélkül ne is gyere vissz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em tudtam, mit mondhatnék erre. Értelmetlen parancsként hangzott. Jean a toalett-tükörnél állva, a haját kefélte szórakozottan. Nem kellett sokat kefélnie. Amikor a csizmámat kezdtem felhúzni, könnyekben tört ki. Állt és sí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héz dolog elfelejteni azokat a dolgokat, amik nem válhatnak valóra – mondta. – Az igazat megvallva, szívesen hozzád menn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 bármikor valóra válhat – figyelmeztett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Persze, te meg kövér régiségkereskedõként végeznéd, aki öt-hat segéddel dolgoztat! – mondta. Ezután lement a lépcsõn, egyedül hagyva az öltözködéss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mikor a konyhába utánamentem, a könnyeit törölgette, és közben teát készí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lég kemény életet szánsz nekem – mondta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n nem szánok neked semmit – felelte. – Te magad választottad. Csakhogy most szakítani akarsz azzal, ami igazán vonzó benned. – Kíváncsi vagyok, miért nem fájt Belinda hasa – mondta kicsit késõbb. – Értük mehetnén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mikor az iskola elõtt a lányok bemásztak a kocsiba, Belinda egyáltalán nem látszott beteg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gvertem egy fiút! – mesél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miért? – kérdezte Je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tetszett a képe – felelte Belin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ó lenne, ha megtanítanád viselkedni – mondta Jean. – Senki nem szereti az osztályá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át, néhányan azért igen – mondta Belin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n képtelen vagyok megtanítani viselkedni – mondta Jean szipogva. Mintha folytatni akarta volna a sír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Folyton csak az a nõ jár az eszemben, aki telefonkönyvekbõl csinált magának asztalt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Hazafelé egy udvari kiárusítás, vagy legalábbis annak maradványai mellett mentünk el. A választékból reggel óta már csak a szemete maradt. Azért megálltunk körülnézni. A lányok egy törött babát szemeltek ki maguknak, mi pedig néhány használt konyhai felszereléssel megtöltött papírdoboz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ükségem lenne egy új darálóra – mondta Jean, pedig egyetlen daráló sem volt a dobozokban. Én viszont hetvenhat centért találtam egy szép sodrófát a húszas évekbõl. Ismertem egy asszonyt, a texasi Vashtiban lakott, és pont ezeket gyûjtötte. Ha ehhez hasonló darabja még nincs, akár húsz dollárt is kérhetek ért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t látod! – mondta Jean. – Nem tudsz kibújni a bõrödbõl. Én semmi érdekeset nem láttam, míg te találtál egy különleges sodróf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 is találtunk egy babát – szólalt meg Belin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Felejtsétek el! – mondta Jean. – Irány a Baskin-Robbin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csoda? – kérdezte Beverly. – Vacsora elõ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azad van, Beverly – mondta Jean. – Ez a fegyelem teljes megsértése. De most ehhez van kedv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indannyian fagylaltkelyhet ettünk, Belinda kivételével, aki ragaszkodott a – ahogy õ mondta – csíkos banánho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Csokis, csokis, csokis! – mondta Beverly. – Állandóan összekevered a magánhangzókat! – Belinda tudomást sem vett ról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Hazatérve a lányok észrevették két pajtásukat, akik pár háznyira tõlünk, a járda szélén ültek. Azonnal hozzájuk szaladtak, engem és Jeant az autóban hagyva. Ültünk és néztük egym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t hiszem, túl konok vagy – mondtam. – Nagyon jól kijönnénk egymással. Nem igazán vonzó élet, ha az embernek egyedül kell autóznia, hogy felkutasson különféle tárgyaka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 beszéljünk errõl többet – mondta. – Azt hiszem, egyáltalán nem fogok már férjhez menni. Maradok, ahogy vagyok, és fogadom az alkalmi látogató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immy detektívje most biztosan portréfotókat készít rólunk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Jean grimaszt vágott. – És kit érdekel? – mondta. – Jimmy nevetséges al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tudom, mi lesz ezek után a szerepem – mondtam. – Legalább hozhatok még neked eladásra szánt régisége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en, azt azért igen – válaszolta Jean. – Nem akarsz mindhármunkat elvinni Disney város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hogynem! Miko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alán egy hónap múlva – felelte Jean. – Már egy éve ígérgetem nekik, de még soha nem tudtam rászánni magam. Úgy hallom, borzasztóan zsúfolt. Az egyik kölköt biztosan elveszíteném. Te is tudod, hogy Belinda mindig a maga útját jár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emmi akadálya – mondtam. – Egy hónap múlva jó lenn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gyon jó lenne, ha sikerülne – mondta Jean. – Legalább megszûnne a bûntudatom, hogy soha nem viszem el 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inyitotta az ajtót, és kiszállt. Éreztem, hogy nem jól alakulnak az események, de teljesen lebénultam. Nem tudtam, hogyan terelhetném más meder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Jean az autót megkerülve megállt a járda szélén, és aggódó, vagy talán csak zavart pillantást vetett felém. A négy gyerek valamivel odébb tárgyalt a járdán. Belinda felénk fordult, és az anyját nézte. Jean, kezeit mélyen pufók, kék kabátja zsebében tartva, az ablakhoz lép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Változatlanul az a véleményem, hogy túl nagy neked ez a kabát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ehajolt az ablakon, és röviden megcsókolt. Minden határozottsága ellenére, a detektív említése mégiscsak idegesítette. Hisz semmibe azért mégsem veh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ndulj, és ne csábíts tovább! – mondta. – Ez itt tényleg nem neked való élet. De egy hónap múlva mindenképpen várlak. Nem akarom becsapni a lányoka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egfordult, és bement a házba. Egy pillanatig azt gondoltam, hogy utánamegyek, és egy újabb rohammal próbálom levenni a lábáról, de tudtam, hogy nem értékelné igazán. Amikor indultam, Belinda szökdécselt felém a járdán. A hátulról fújó szél göndör fürtjeibõl arany csuklyát képzett az arca köré.</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 xml:space="preserve">Hová </w:t>
      </w:r>
      <w:r>
        <w:rPr>
          <w:b w:val="false"/>
          <w:bCs w:val="false"/>
          <w:i/>
          <w:iCs w:val="false"/>
          <w:caps w:val="false"/>
          <w:smallCaps w:val="false"/>
          <w:strike w:val="false"/>
          <w:dstrike w:val="false"/>
          <w:outline w:val="false"/>
          <w:vanish w:val="false"/>
          <w:color w:val="000000"/>
          <w:sz w:val="24"/>
          <w:szCs w:val="24"/>
        </w:rPr>
        <w:t xml:space="preserve">mégy? – </w:t>
      </w:r>
      <w:r>
        <w:rPr>
          <w:b w:val="false"/>
          <w:bCs w:val="false"/>
          <w:i w:val="false"/>
          <w:iCs w:val="false"/>
          <w:caps w:val="false"/>
          <w:smallCaps w:val="false"/>
          <w:strike w:val="false"/>
          <w:dstrike w:val="false"/>
          <w:outline w:val="false"/>
          <w:vanish w:val="false"/>
          <w:color w:val="000000"/>
          <w:sz w:val="24"/>
          <w:szCs w:val="24"/>
        </w:rPr>
        <w:t>kérdezte vidám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tudom, Belinda – felelt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iCs w:val="false"/>
          <w:caps w:val="false"/>
          <w:smallCaps w:val="false"/>
          <w:strike w:val="false"/>
          <w:dstrike w:val="false"/>
          <w:outline w:val="false"/>
          <w:vanish w:val="false"/>
          <w:color w:val="000000"/>
          <w:sz w:val="24"/>
          <w:szCs w:val="24"/>
        </w:rPr>
        <w:t xml:space="preserve">Én sem – </w:t>
      </w:r>
      <w:r>
        <w:rPr>
          <w:b w:val="false"/>
          <w:bCs w:val="false"/>
          <w:i w:val="false"/>
          <w:iCs w:val="false"/>
          <w:caps w:val="false"/>
          <w:smallCaps w:val="false"/>
          <w:strike w:val="false"/>
          <w:dstrike w:val="false"/>
          <w:outline w:val="false"/>
          <w:vanish w:val="false"/>
          <w:color w:val="000000"/>
          <w:sz w:val="24"/>
          <w:szCs w:val="24"/>
        </w:rPr>
        <w:t>mondta. – Csak amikor jössz, hozz valami ajándékot!</w:t>
      </w:r>
    </w:p>
    <w:p>
      <w:pPr>
        <w:pStyle w:val="Normal"/>
        <w:bidi w:val="0"/>
        <w:spacing w:before="480" w:after="240"/>
        <w:jc w:val="center"/>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Tizenhetedik feje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heatont elhagyva a washingtoni Körgyûrûre kanyarodtam, és többé-kevésbé Texasnak vettem az irányt. Kaptam ugyan egyfajta meghatalmazást, amely azonban nem jelölte ki, milyen úton menje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z égen felhõk gyülekeztek – a korai sötétedés és a borongós alkonyok ideje volt, ami júliusban még csak késõ délután lett volna. Nem sok kedvet éreztem Texasba utazni, ahonnan épp nemrég tértem vissza. Úgy határoztam, hogy ilyen erõvel akár az ország valamelyik távol esõ sarkát – mondjuk Seattle-t – is megcélozhatnám. Seattle-ben volt néhány érdekes ócskásbolt, csakúgy mint Portlandben és Spokane-ben. Minneapolis felé elkanyarodva a nagy síkságok felsõ peremét érintett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indezek ellenére nem igazán akaródzott elin</w:t>
        <w:softHyphen/>
        <w:t>dulni. Reméltem, hogy elõbb-utóbb megszólal a telefon. Jean talán még idõben meggondolja mag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Gondolkozási idejét kicsit megnyújtandó, a Körgyûrûrõl lekanyarodva, a Cleveland Park felé fordultam, hogy búcsút vegyek Milleréktõ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Beléptemkor csak Boss volt a konyhában, amint épp hollófekete haját szárította egy hajszárítóval, és közben kávét ivott. Rám nézett, de nem tûnt valami barátságosnak. Mint aki jobban szeretne hajat szárítani és egyedül maradni a gondolataival. Kérdésemre, hogy merre vannak a többiek, a dohányzó felé bök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mikor benyitottam, Micah, Josie és Eviste, mint három kisgyerek ültek a padlón, a nagy tévékészülék elõtt. Leszállt az este – a szobában szinte teljes sötétség volt. Micah kistévéje Millerek nagyobb készülékén állt. A kicsin egy Mary Tyler Moore ismétlés ment, s közben Josie és Micah elektromos kosárlabdát játszottak a nagyon. Az elsõ pillantásra világos volt, hogy Josie a nyerte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ello! Nem akarsz játszani? – kérdezte. – Micah-t elvertem. Eviste meg nem érti a szabályoka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Sárga trikóban, sárga futónadrágban és sárga Adidas-cipõben volt. Kétségtelenül õ volt a legvidámabb személy a ház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Komoly fogyatékosságai vannak ennek a játéknak – mondta Micah. – Csal a bíró. Legalább száz büntetõdobásomat nem adta meg.</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viste pipázott, és meglehetõsen álmatagon követte a játék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incs kedve valakinek Seattle-be menni? – kérdeztem, mert nem éreztem magamban elég elszánt</w:t>
        <w:softHyphen/>
        <w:t>ságot egy ilyen hosszú, magányos utazásho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kem nincs! – jelentette ki Josie. – Boss kétszer annyit fizet, mint amit Henriettában kaptam, és még az ingatlanszakmát is kitanulhatom. Ha majd nyit egy irodát valahol az ország belsejében, lehet, hogy rám bízz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heodore Roethke lakott Seattle-ben – jegyezte meg Micah.</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 Kis Joe-t látod, elmagyarázod neki a helyzetet? – kérdezte Josie. – Telefonon mintha nem igazán értené.</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éha én is úgy érzem magam, mint Ted – mondta Micah. Elõször Theodore Roethkére gondoltam, de rájöttem, hogy a Mary Tyler Moore Show Tedjérõl beszél. Josie persze, akinek Roethke neve semmit nem mondott, azonnal értett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éha te is olyanokat csinálsz, mint õ – mondta. – Túl sokat foglalkozol a költeményeiddel. Miért nem kérsz magadnak Bosstól valami munká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 xml:space="preserve">Most haragszik rám! – mondta Micah. – Most </w:t>
      </w:r>
      <w:r>
        <w:rPr>
          <w:b w:val="false"/>
          <w:bCs w:val="false"/>
          <w:i/>
          <w:iCs w:val="false"/>
          <w:caps w:val="false"/>
          <w:smallCaps w:val="false"/>
          <w:strike w:val="false"/>
          <w:dstrike w:val="false"/>
          <w:outline w:val="false"/>
          <w:vanish w:val="false"/>
          <w:color w:val="000000"/>
          <w:sz w:val="24"/>
          <w:szCs w:val="24"/>
        </w:rPr>
        <w:t xml:space="preserve">gyûlöl </w:t>
      </w:r>
      <w:r>
        <w:rPr>
          <w:b w:val="false"/>
          <w:bCs w:val="false"/>
          <w:i w:val="false"/>
          <w:iCs w:val="false"/>
          <w:caps w:val="false"/>
          <w:smallCaps w:val="false"/>
          <w:strike w:val="false"/>
          <w:dstrike w:val="false"/>
          <w:outline w:val="false"/>
          <w:vanish w:val="false"/>
          <w:color w:val="000000"/>
          <w:sz w:val="24"/>
          <w:szCs w:val="24"/>
        </w:rPr>
        <w:t>eng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indig is elég különös volt a Miller ház, de eddig az õrület felszíne alól valahogy az épelméjûség jelei is ki-kibukkantak. Ez mintha kihalt vagy eltûnt volna valahová, ahová az ilyen jelek tûnni szoktak. Kiütéssel nyert az õrül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Mary Tyler Moore Show befejezéséhez közeledett, és mindannyian odafordultak, mintha egy figyelmemet elkerülõ, halk végszóra cselekedtek voln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Ennek ellenére továbbra is húztam az indulást Scattle-be. Rákanyarodtam ugyan a Körgyûrûre, de még a 66-os leágazás, vagyis az utazás igazi megkezdése elõtt félrehúzódtam, megálltam, és felhívtam Jea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l a mamá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Fent – felelte Belin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gy másodperc múlva Jean is felvette a másik telefo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ia!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Jean hallgatott egy pillanati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dd le, Belinda! – mondta. – Engem hívta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iCs w:val="false"/>
          <w:caps w:val="false"/>
          <w:smallCaps w:val="false"/>
          <w:strike w:val="false"/>
          <w:dstrike w:val="false"/>
          <w:outline w:val="false"/>
          <w:vanish w:val="false"/>
          <w:color w:val="000000"/>
          <w:sz w:val="24"/>
          <w:szCs w:val="24"/>
        </w:rPr>
        <w:t xml:space="preserve">És </w:t>
      </w:r>
      <w:r>
        <w:rPr>
          <w:b w:val="false"/>
          <w:bCs w:val="false"/>
          <w:i w:val="false"/>
          <w:iCs w:val="false"/>
          <w:caps w:val="false"/>
          <w:smallCaps w:val="false"/>
          <w:strike w:val="false"/>
          <w:dstrike w:val="false"/>
          <w:outline w:val="false"/>
          <w:vanish w:val="false"/>
          <w:color w:val="000000"/>
          <w:sz w:val="24"/>
          <w:szCs w:val="24"/>
        </w:rPr>
        <w:t>talán engem – mondta Belin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onnal tedd le! – kiabálta Jean. Belinda lecsapta a kagyló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ért telefonálsz? – kérdezte Jean. – Épp hajat mos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gazán sajnálom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ost meg miért kérsz bocsánatot? – kérdezte. – Nincs miért. Igazán leszokhatnál err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Próbáltam valami indokát kitalálni a hívásnak – valamit, amirõl talán megfeledkeztem –, de semmirõl nem feledkeztem meg, és semmi nem jutott eszemb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Figyelj rám! – mondta Jean. – Ne várd tõlem a megmentést! A férfiak mindig a nõktõl várják, hogy megmentsék õket attól, ami valóban és õszintén lenni szeretnének. Használtak már erre, és talán használni is fognak még, de nem most rögtön, oké? Tudom, hogy azt hiszed, megtörhetsz, de téved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Rendben van – mondtam. – Akkor valószínûleg elmegyek Seattle-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Jean elhallgatott. – Vezess óvatosan! – mondta aztán, mielõtt letette volna a kagyló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Óvatosan visszavezettem Wytheville-ig, két mérfölddel kerülve csak el a Mead-uradalmat, ahol minden valószínûség szerint IV. Mead Mead éppen vacsoráját fogyasztotta egy tizenkilencedik századi villanykörte tiszta fényéné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int rendszerint, amikor visszavonhatatlanul úton voltam, ezúttal is kissé jobban éreztem maga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Gondolatban hamar visszahátráltam a Jean ágyában folytatott reggeli beszélgetésig Wheatonban. Könnyelmû kísérletet tett arra, hogy a lelkem mélyére hatolj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eg tudnád mondani, tulajdonképpen mit is keresel ebben a nagy keresésben? – kérdezte. – A tökéletes puncit? A tökéletes tojásrántottát? A tökéletes kislány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hiszem, hogy a felsorolt területek bármelyikén is a tökéleteset keresném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kkor miért van az, hogy mindennek, amit vásárolsz, gyönyörûnek és tökéletesnek kell lenni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gyszerû gyakorlati okokból – mondtam. – A finom dolgokat is akkor könnyû csak eladni, ha tökéletesek. És nem kell mentségeket keres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Jean megsimogatta a hasam. Kinézett az ablakon, és egy szót sem szó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héz úgy eladni valamit, ha a hibák felsorolásával kell kezdenie az embernek – mondtam. – Ez mind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orold fel a hibáimat! – mondta, és a szemembe 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re jó ez?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a rajta! – mondta. – Tudni szeretném, hogy – ha itt lesz az ideje – hogyan fogsz megszabadulni tõlem ennyi hibáv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is tudom, vannak-e egyáltalán hibáid – mondta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Kajánul elnevette magát. – Erõs hajlamod van az õszintétlenségre – mondta. – A hibáim teljesen nyilvánvalóak. Csont és bõr. Érdemleges cicik híján. Válogatós. Veszekedõs. Van egy úrhatnám lányom. Semmi szakértelem, talán azt a néhány szerény háztartási ismeretet kivéve. Ezen kívül, ha nincs, aki nagyon szeressen, hajlamos vagyok a hisztéri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zek egyike sem tart vissza attól, hogy nagyon szeresselek – mondtam. Elgondolkozo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erintem téged az tart vissza attól, hogy nagyon szeressél, hogy senkit nem akarsz nagyon szeretni – mondta. – Fárasztó elfoglaltság. Nyugodtan ülni az embernek a fenekén, és az idõ felét végigunatkozni. Te szerintem szívesebben utazgatsz, kis szerelmecskéket gyûjtve, kalandokat, kicsiket és könnyûeket, amit a kocsidba rakhatsz, hogy aztán megszabadulj tõ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hiszem, hogy igazad van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mondtam ezzel semmi rosszat – válaszolta Jean. – Minden teljesen rendben van. Egyáltalán nem vagy például fukar. Sõt, inkább bõkezû.</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ztán a beszélgetést abbahagyva mellém feküdt, és szeretkezés elõtt átölelve tartottuk egym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z egész csak afféle csevegés volt az ágyban, mégis felrémlett bennem, és egész Nyugat-Virginián, Indianán és Illinoison végigkísért. Úgy tûnt, hogy sokkal határozottabb is lehettem volna. Ha akkor megtaláljuk a pontos szavakat, talán megszûnt volna a kapcsolatunkat terhelõ bizonytalanság – hogy mit is akarunk kezdeni külön-külön vagy egymáss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De a tanulságok levonása nélkül megint összesimultunk, hogy – Közép-Nyugaton keresztülvágtázva – magamban kelljen befejeznem a beszélgeté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éha már a tanulság közelében éreztem magam, aminek révén mind magamat, mind az élményeimet, mind a szép tárgyakhoz és nõkhöz fûzõdõ kapcsolataimat megérthetném. Nehéznek éreztem magam, és úgy áhítottam ezt a tanulságot, mint egy könnyebbítõ hányást. E megkönnyebbülés után – gondoltam –, mihelyt kitisztul a fejem, felhívom Jeant, felébresztem, és elmondom neki, hogy végre értem a történte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De ha a tanulságot egy jó kis hányáshoz hasonlítom, akkor a vezetés volt a dedalon. Lassan ernyedtség és nyugalom lett rajtam úrrá, és a tanulság helyett inkább St. Louist vártam. A nap már jó magasan járt, amikor elértem a folyót és elhagytam a Gateway Archot. Csak Nebraskában tört rám az álmosság.</w:t>
      </w:r>
    </w:p>
    <w:p>
      <w:pPr>
        <w:pStyle w:val="Normal"/>
        <w:bidi w:val="0"/>
        <w:spacing w:before="480" w:after="240"/>
        <w:jc w:val="center"/>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Tizennyolcadik feje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Északnyugaton egészen különleges szerencsesorozat várt rám. Három héten át bárhol megfordultam, valami különlegesre és különlegesen szépre bukkanta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sorozat szerény kezdete egy házi kiárusítás volt Vancouverben, ahol is egy kazuári lábszárcsontból készült új-guineai tõrre bukkantam. Egy izgõ-mozgó, öregedõ, kék szemû angol tartotta a kiárusítást. Amikor a tõrt megvettem, megkérdezte, nem érdekelnek-e a tényleg különleges fegyver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ogyne érdekelnének!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t ajánl azért a fütykösért, amivel Cook kapitányt agyoncsapták? –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is tudtam, hogy egy fütyköstõl érte a halál – feleltem, gyanítva, hogy egy közönséges izgága alakkal hozott össze a sors.</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még mennyire! – mondta. – Ez egy tongai fütykös. Az egész történetét elmondhatom, amennyiben kétségei lennének. Anyai ágon Sir John Hunter admirálistól származom, aki, hogy úgy mondjam, nagyon kompetens mûvész volt. Kiváló rajzokat készített a hawaii faunáról. A fütyköst is tõle örökölt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Gyönyörû darab volt, függetlenül attól, hogy valóban ezzel ölték-e meg Cook kapitányt vagy sem. Vasfából készült, volt rajta egy kis csuklóhurok, és a rajta látható genealógiai faragások madarat, napot és a holdat ábrázoltá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eglepõ módon a Legh nevû öreg úriember elég hihetõ történetet adott elõ a fütykös eredetét illetõen. A családja tulajdona volt ugyan, de valahogy kikerült, és a hetvenes évek elején egy aukción kellett visszavásárolnia. A katalógusleírásból elég valószínûnek tûnt, hogy Cook kapitányt – miután már leszúrták – csakugyan ezzel a fütykössel vágták egyszer-kétszer fej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r. Legh háza az érdekesebbnél érdekesebb fegyverek valóságos tárháza volt. Nagyon szerette például a handzsárokat, és volt is belõle vagy kétszáz darab, némelyik gyönyörû, ékköves hüvelly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gyvennyolc éven át a Közel-Keleten szolgáltam – mondta. – Tudja, mint diplomata. Innen a handzsár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ismerte véletlenül Sir Cripps Crispet? – kérdeztem egyszerû kíváncsiság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imet?, dehogynem! – mondta némi borzongással. Nem lehettek nagy barát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Rövid üzleti tárgyalás után nyolcezer dollárért megvettem a fütykö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iért adja el? – kérdezte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 feleségemnek operációja volt, ezért nem szolgál fel nekünk teát – mondta, és egyáltalán nem bántotta, hogy a családi örökség ismét kikerül a családból. Nagyvonalúan még további néhány kazuár lábszárcsont tõrt is adott mellé. Tele volt velük egy egész szakajtó.</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 xml:space="preserve">Seattle-ben másnap egy ócskásnál találtam egy navaho dupla nyeregtakarót, általam még soha nem látott mintázattal. Gyönyörû nyeregtakaró volt. Párszáz dollárért vettem meg, hogy késõbb Boognak ötezerért adjam tovább. Vettem még egy páduai, pelikán alakú lámpát is. Tudtam, hogy nagy sorozatom van, és amennyire lehetett, ki is használtam. Mindig csak déli irányban mentem, és mindenütt vettem valami szépet. Például egy viktoriánus idõkbõl származó ágyúgolyót, egy gyönyörû, szeder- és liliomszínûre zománcozott Ming-korsót, egy gyíkbõr dobot, egy lélegzetelállítóan szép Inro-szelencét egy gém képével, amint lecsap, egy lakkozott rózsafa dohánytartót, egy Lalique, </w:t>
      </w:r>
      <w:r>
        <w:rPr>
          <w:b w:val="false"/>
          <w:bCs w:val="false"/>
          <w:i/>
          <w:iCs w:val="false"/>
          <w:caps w:val="false"/>
          <w:smallCaps w:val="false"/>
          <w:strike w:val="false"/>
          <w:dstrike w:val="false"/>
          <w:outline w:val="false"/>
          <w:vanish w:val="false"/>
          <w:color w:val="000000"/>
          <w:sz w:val="24"/>
          <w:szCs w:val="24"/>
        </w:rPr>
        <w:t xml:space="preserve">plique-á-jour </w:t>
      </w:r>
      <w:r>
        <w:rPr>
          <w:b w:val="false"/>
          <w:bCs w:val="false"/>
          <w:i w:val="false"/>
          <w:iCs w:val="false"/>
          <w:caps w:val="false"/>
          <w:smallCaps w:val="false"/>
          <w:strike w:val="false"/>
          <w:dstrike w:val="false"/>
          <w:outline w:val="false"/>
          <w:vanish w:val="false"/>
          <w:color w:val="000000"/>
          <w:sz w:val="24"/>
          <w:szCs w:val="24"/>
        </w:rPr>
        <w:t>porcelán nyakláncot, egy jáspisból készült Fabergé-mandrillt mintázó faragást és egy egészen különleges arany nyeregkápát, amely valószínûleg a tizenhetedik századból származo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sorozat egy bolhapiacon ért véget Portland déli peremén, az enyhe oregoni ködben. Amint körbe-körbe sétáltam, a köd oszlását várva, egy öreg házaspárra lettem figyelmes, akik zöld kempingszékeken ültek egy olyan rozsdás furgon mellett, amilyent még soha nem láttam. 48-as Chevy volt, egy szemernyi eredeti – vagy bármilyen – festékfolt nélkül. A rozsdamúzeum tulajdona lehetett, már amennyiben létezik ilyen, és megálltam, hogy megcsodáljam. A pár csak ült a ködben az ínyét szopogatva. Meglehetõsen elégedetteknek látszottak a furgon lehajtható hátsó ajtajára kipakolt szerény kis áruval. Az egész választék hat-nyolc hegesztõberendezésbõl, pár darab szerszámból, néhány ötvenes évekbeli kólásüvegbõl és egy kis edénykészletbõl állt. Ami nem fért a lehajtható ajtóra, azt egy rozoga kártyaasztalra helyezték, maguk mell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Jó napot – mondtam. – Tetszik a kocsiju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t igen, uram – mondta az öreg. – Nekünk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kem nem – szólt közbe az asszony. – Próbáltam már rábeszélni a férjem, hogy cseréljük be, de nem hajlandó. Ha sokáig nyúzzuk még, semmit nem kapunk ér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Egy szervokormányost szeretne helyette – mondta az öreg, köpve egy jó dohányzaftosat a nedves fû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artogatnak valamit a pult alatt is?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laposan szemügyre vettek, megérdemlek-e valami jobb áru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 elsõ ülésen van egy világválságkori üvegekkel teli doboz – mondta végül az öreg. – Ha tud vigyázni, megnézheti.</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ivel Cullen mamának egy világválságkori üveg vásárlására még annak idején tett ígéretemet mindeddig elhanyagoltam, ezért megkerültem az autót, és kinyitottam az ajtaját. Egy doboznyi ócska üvegáru tetején sárga dossziét pillantottam meg, melybõl mintha valami pergamenféleség sarka kandikált volna ki. Már a pergamen puszta látványa is felcsigázta az érdeklõdéseme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dossziéban egy mongol kézirat hatalmas lapja volt – gyönyörû és finom miniatúrája egy csata jelenetet ábrázolt, melyben elefántok is részt vettek. Az elefántok körül apró, stilizált, de tökéletesen megrajzolt emberek voltak, a csata hevében is nyugodt arcca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Vannak leletek, melyek hatására nagy csöndet érez magában az ember. Nagy-nagy csöndet éreztem ezúttal is, a csodálatos lap, az elegáns, vékony aranybetûk és a két kis hadsereg láttán. Hosszas gyönyörködés után visszatettem a dossziéba, és a doboz üvegnemûvel együtt a két öreghez vit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ép üveg – mondtam. – Mennyit kérnek az egész dobozé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romszázat – mondta az öregasszony habozás nélk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ezért? – kérdeztem a dossziét felmutat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egnap találtuk Pleasant Hillen – mondta az öreg. – Még nem áraztuk 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Gondoltuk, odaadjuk a kisunokánknak – mondta az öregasszony. – Nagyon szereti az elefánto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ívesen megvenném – mondtam nyugodtan. – Hacsak persze nem akarják mindenáron neki ad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t nézze! – mondta az öreg. – Vehetünk neki valami elefántos képeskönyvet is, nem igaz, mam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Szerintem is – hagyta rá az öregasszony. – Bár van rajta egy kis arany. Valamit azért kérjünk ér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rmincöt dollárért rendben van? – kérdezte az öreg.</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Kifizettem a harmincöt dollárt, meg a világválságkori üvegért járó háromszázat. Közben a nevüket is megtudtam: Haskelléknek hívták õket. Az öregasszony elmesélte, hogy a kisunokája hogyan csomagol be minden értéktelen üveget két réteg újságpapírba. Mindketten igen izgatottak voltak – ez volt bolhapiaci pályafutásuk legsikeresebb napj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Szomorúan hagytam ott õket. A sorozat véget ért. Nem tudtam, a mongol irat pontosan mennyit ér, csak azt, hogy sokat. Bizonyos értelemben becsaptam Haskelléket. Legalább egy szervokormányos furgont érdemeltek volna.</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De ha ezt megteszem, vége a nyugalmuknak. A bizsergetõ érzés, hogy egy nap alatt háromszázharmincöt dollárt vettek be, éveken át kíséri majd õket, és talán egész hátralévõ életük nagy témája lesz. Ha igazságos árat kapnak az iratért, az könnyen romba is dönthette volna az életüket. Soha nem ülhetnének többé boldogan kempingszékeikben, a sûrû ködben, valami balekra várakozva, aki hajlandó háromszáz dollárt kifizetni egy doboz világválságkori üvegért. Még meg is hívtak magukhoz, ha legközelebb Oregonban járnék, amit el is foga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 véletlenül Új-Mexikóban jár, vehet nekünk néhány kézmûvesterméket – mondta az öregasszony. – Nagyon kelendõek erre, mifelén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Pár hónap múlva a mongol iratot száztizenötezer dollárért adtam el egy kereskedõnek Memphisben. Az ügynek ez a fázisa azonban mindkettõnk számára teljesen szokványos vol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bolhapiacot elhagyva Portlandbõl a coloradói Montroséba mentem. Vasárnap éjszaka volt, amikor – a hideg Rocky árnyékában – az útról lehúzódva, megálltam egy motelnél. Az út nagy részében Coffee-val beszélgettem a problémáiról és egy esetleges találkozóról. Coffee megállás nélkül csacsogó, gyerekesen fátyolos hangja vezetett lassan dél felé, és komolyan fontolgattam, hogy ne tegyek-e nála egy gyors látogatást, mielõtt keletre visszatérve, Arberéket Disney városba vinném.</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Fürdéshez vetkõzve a televízióra pillantottam, és nagy meglepetésemre Ike bácsi szeplõs képe töltötte be a képernyõt. Ugyanúgy szopogatta az ínyét, mint Haskellék Portland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Ragyogóan tiszta fehér ing volt rajta, ötdolláros ostorutánzat nyakkendõvel. Ahogy a kamerák kicsit távolabbról mutatták, láttam, hogy Cindy georgetowni galériájában készít vele interjút Dan Rather.</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Ike bácsi mellett, egy kis piedesztálon Billy, a Kölyök csizmája díszelgett. Üveg – talán plexi – alatt voltak, egy megtermett és pisztolyos biztonsági õr védelmébe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lig akartam elhinni, milyen jól idõzítettem. Épp a csizmabemutató megnyitója zajlott a szemem elõtt. Dan Rather a cowboy-kultúra és a fõváros találkozásáról tudósí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Ike bácsi, milyen érzés a történelmi levegõjû Georgetownban lenni? –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Ike bácsi megszopta az ínyét, és bizalmatlanul a biztonsági õrre 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Tud maga szerint ez a fiú lõni? –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kamerák a kövér õrre siklottak, aki ettõl remegni kezdett. Ha küzdelemre kerül sor, inkább elfutott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És mennyi idõs, uram? – kérdezte Rather, aki keményen küzdött, hogy Ike bácsit visszatérítse a múlt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Azt hittem, hogy az Elnök is itt lesz – mondta Ike bácsi. – Ha jön, akkor késik, ha meg nem, akkor legközelebb ne is számítson a szavazatom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ahaha, a demokraták most örömmel hallgatják, uram! – mondta Rather. – Ígéretet kaptunk, hogy az Elnök idejön. Bár nélküle is elegen van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gyértelmû jel volt ez a stábnak, hogy a nehezen kezelhetõ öreg helyett inkább az összegyûlteket mutassák.</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Mihelyt a stáb a jelzést felfogta, a kamera lassan végigpásztázta a tömeget, csak Lesley Stahlon pihent meg kicsit, aki Yves St. Laurentet és Ralph Laurent próbálta szóra bírni a helyiségben ízlésesen elrendezett, külön-külön plexivitrinben lévõ Twine-csizmákról. A két tervezõ azonban – nem kívánván egyazon mikrofonba beszélni – emelvénytõl emelvényig, csizmától csizmáig surrant, kitartó mosollyal, de szótlanu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Cindy láthatóan remekül összeterelte az A-listát, akiknek többsége az alkalomra nyugati szerelést öltött. Penrose szenátor és felesége, Pencil is ott volt, bár elég nevetségesnek hatottak fehér bõrruhájukban és a fejükön hatalmas Stetsonnal. Lilah Landry navahónak öltözött, talán testsúlya felét is megközelítõ tökvirág-ékszerrel. Az egyik sarokban a krétacsíkos angolszövet-öltönyös Ponsonbynak mesélt. Ez utóbbi egy mellette kiállított mexikói csizmát figyelt látható tanácstalansággal. Valamennyi csizmát ragyogóra fényesített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Oblivia Brown Halstonnal érkezett; a férfi szmokingban volt, Oblivia pedig festett vászonruhában. Míg õk társalogtak, George Psalmanazar sétált be a képbe kordnadrágban és saruba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következõ pillanatban Eviste-et pillantottam meg, akin nagyon jól állt a piros szatén rodeóing; éppen egy süteményes tálat körbehordó pincér után somfordál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krétacsíkos öltönybe öltözött öreg Cotswinkle Khaki Descartes-ot bámulta, akinek nyugati öltözékéhez még pisztolyszíj is tartozott. Cotswinkle a kamerába nézett, de az operatõr ügyesen a feleségére, Cunnyra irányította a képet, aki Bili Blass-szal társalg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ndy Warhol is megjelent, és a rejtélyes Sir Cripps Crisphez csatlakozott – Andy a szokásos szerelésében volt, Sir Cripps pedig fehér nyakkendõt viselt. Az arra haladó pincért ügyesen megkönnyítette egy pohár pezsgõvel. Ettõl az egy mozdulatától eltekintve azonban Sir Cripps olyan merev volt, mint egy emlékmû.</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Tõle nem messze John Kenneth Galbraith mosolygott derûsen Arthur Schlesingerre, Jr. Boogra, Spudra; és Freddy Fu is ott állt hallótávolságon belül, de nem hallgatózott. Boog texasi pompát öltött – úgy nézett ki, mint egy elhízott countryzenész.</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A szigorú feketébe öltözött Amanda Harisse egy oszlopnál állt, elég közel ahhoz, hogy Ike bácsit szemmel tartsa. Lehangoltnak tû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gyszer csak a fejek elfordultak, és a kamera is követte õket. Az Elnök és a First Lady vonultak be a terembe néhány biztonsági ember kíséretében. Eredeti Santa Barbara-i westernszerelésben voltak, és vidáman mosolyog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És Cindy, hajdani szomszédjuk, üdvözlésükre sie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lig vártam már, hogy megpillantsam, szépsége mégis felkészületlenül ért. Western stílus helyett spanyolos fehér ruhát vett fel, ami egyik vállát szabadon hagyta. Ezüst nyaklánc volt rajta, kagylóöv, és tökéletesen elégedettnek látszott. A haja csillogott, a szemei ragyogtak – frissessége, fiatalsága és egészsége mellett az Elnök hirtelen roggyantnak, a First Lady pedig töpörödöttnek látszot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Olyan szép volt, hogy könnyezni kezdtem: nem is láttam, amikor az Elnök és a First Lady Ike bácsit üdvözölte, és nem hallottam, hogy mit beszéltek egymással. Cindy mellettük állt, büszkén, hogy sikerült a nagy esemény. Egy percig sem Jean jósága, sem Josie kedvessége, sem Tánya Todd fénysebességgel mûködõ észjárása nem számított. Pedig tudtam, hogy Cindy szépsége érdemtelen, felelõtlen és öntudatlan volt. És mégis. A jövõrõl fantáziáltam – hogy talán visszaszerzem. Aztán, hogy ne kelljen tovább néznem, kikapcsoltam a tévét, hogy pár pillanat múlva, mert kicsit még szerettem volna látni, újra bekapcsolj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De Cindyt többé nem mutatták. Josie Twine volt a képen, amint Dan Ratherrel beszélget. Sárga tehénpásztor-lányka ruhában volt és új Tony Lamasban, ami nagyon jól állt neki. A haját szép vörösre festette, és sokkal csinosabb volt, mint alig három héttel korábban, amikor utoljára találkozt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t persze – mondta –, valamennyi csizmát a Twine-farmon használták Texasban, a Wichita megyében. Némelyik Nagy Joe-é volt, a többi pedig a nagypapáé.</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aga nem texasi? – kérdezte. Dan cipõs lábára pillant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De igen, houstoni – vágta rá Dan, és visszafordult Ike bácsihoz, aki szeme sarkából továbbra is az ideges biztonsági õrt figyelte.</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Még jó, hogy a PFSZ eddig nem próbálkozott – mondta Ike bácsi. – Nem hiszem, hogy ez a kövér fiú akár egy istállót is eltalálna ezzel a seprûnyéllel.</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Nem hinném, hogy a PFSZ-tõl kellene tartanunk – mondta Dan. A nyüzsgés a galériában egyre elviselhetetlenebb lett, és miután az Elnök már távozott, Dan is úgy érezte, hogy ideje végét vetni az adás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Biztosan nagyon izgatott, Ike bácsi – mondta. – Megtenni ezt a nagy utat a maga korában, és találkozni az Elnökk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Ike bácsi azonban nem látszott izgatott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Hát, õ azért mégsem John "Duke" Wayne – mondta. – Én Duke-ot is ismertem. Volt egy közös élménybeszámolónk Albuquerque-ben. Kedves fickó volt. Bár a Kölyökrõl nem tudott so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ztán – tévésztárok egymás közt – szeplõs öreg kezével megfogta Dan kabátuj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Lássuk, Dan, el tudod-e kapni azt a libamájas fiút! – mondta. – Lássuk, ide tudod-e hozni! Nem kényeztetik el az embert elemózsiával itt fönt, Washington D. C.-ben.</w:t>
      </w:r>
    </w:p>
    <w:p>
      <w:pPr>
        <w:pStyle w:val="Normal"/>
        <w:bidi w:val="0"/>
        <w:spacing w:before="240" w:after="24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o 0 o –</w:t>
      </w:r>
    </w:p>
    <w:sectPr>
      <w:footnotePr>
        <w:numFmt w:val="decimal"/>
        <w:numRestart w:val="eachPage"/>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gyókúrás konyha? Miniatûr konyha (francia)</w:t>
      </w:r>
    </w:p>
  </w:footnote>
  <w:footnote w:id="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ll Clinton, USA elnök (1993-2000) szülõvárosa (V. T.)</w:t>
      </w:r>
    </w:p>
  </w:footnote>
  <w:footnote w:id="4">
    <w:p>
      <w:pPr>
        <w:pStyle w:val="Footnote"/>
        <w:bidi w:val="0"/>
        <w:jc w:val="left"/>
        <w:rPr/>
      </w:pPr>
      <w:r>
        <w:rPr>
          <w:rStyle w:val="FootnoteCharacters"/>
        </w:rPr>
        <w:t>*</w:t>
      </w:r>
      <w:r>
        <w:rPr/>
        <w:t xml:space="preserve"> </w:t>
      </w:r>
      <w:r>
        <w:rPr/>
        <w:t>Washington D. C. (District of Columbia = Columbia terület) (V. T.)</w:t>
      </w:r>
    </w:p>
  </w:footnote>
  <w:footnote w:id="5">
    <w:p>
      <w:pPr>
        <w:pStyle w:val="Footnote"/>
        <w:bidi w:val="0"/>
        <w:jc w:val="left"/>
        <w:rPr/>
      </w:pPr>
      <w:r>
        <w:rPr>
          <w:rStyle w:val="FootnoteCharacters"/>
        </w:rPr>
        <w:t>*</w:t>
      </w:r>
      <w:r>
        <w:rPr/>
        <w:t xml:space="preserve"> </w:t>
      </w:r>
      <w:r>
        <w:rPr/>
        <w:t>Következetlen (lati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Normal"/>
    <w:pPr/>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