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Juliet E. McKenna: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Kétélű Fegyver II.</w:t>
      </w:r>
    </w:p>
    <w:p>
      <w:pPr>
        <w:pStyle w:val="Normal"/>
        <w:bidi w:val="0"/>
        <w:ind w:left="0" w:right="0" w:firstLine="568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Livak, a minden hájjal megkent kalandorlány és Ryshad, a bátor kardforgató kalandsorozata a végéhez közeledik - és talán az életük is, hiszen minden eddiginél halálosabb és veszedelmesebb küldetésben járnak. A jeges északi szigeteken közelebbről is megismerik az ottani nép zord életét, és kényszerűségből nem túl megbízható szövetségest szereznek Ilkehan, a könyörtelen Jéguraság elleni küzdelmükben. Temar, a fiatal nemesúr és bajtársai pedig Muredach vérszomjas kalózaival vívnak élethalálharcot. Úgy tűnik, sorsuk egymáshoz köttetett: egyik csapat sem győzedelmeskedhet a másik nélkül. A végső, teljes diadalt pedig nem könnyű kicsikarni - ki tudja, sikerülhet-e egyáltalán?</w:t>
      </w:r>
    </w:p>
    <w:p>
      <w:pPr>
        <w:pStyle w:val="Normal"/>
        <w:bidi w:val="0"/>
        <w:ind w:left="0" w:right="0" w:firstLine="284"/>
        <w:jc w:val="both"/>
        <w:rPr/>
      </w:pPr>
      <w:r>
        <w:rPr/>
        <w:t>Az Einarinn legendái-sorozat befejező kötete sem okoz csalódást a sorozat hűséges olvasóinak: az aprólékos gonddal lefestett világ, a kalandok és ármányok hálója biztosítja a hatalmas ívű történet méltó lezárását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bidi w:val="0"/>
        <w:ind w:left="0" w:right="0" w:hanging="0"/>
        <w:jc w:val="left"/>
        <w:rPr/>
      </w:pPr>
      <w:hyperlink r:id="rId2">
        <w:r>
          <w:rPr>
            <w:rStyle w:val="InternetLink"/>
            <w:color w:val="000000"/>
            <w:u w:val="none"/>
            <w:lang w:val="hu-HU" w:eastAsia="hu-HU"/>
          </w:rPr>
          <w:t xml:space="preserve">Az Einarinn legendája sorozat </w:t>
        </w:r>
      </w:hyperlink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Veszélyes játszma </w:t>
      </w:r>
      <w:r>
        <w:rPr/>
        <w:t>(</w:t>
      </w:r>
      <w:r>
        <w:rPr>
          <w:i/>
        </w:rPr>
        <w:t>The Thief's Gamble (1999))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Kegyetlen eskü </w:t>
      </w:r>
      <w:r>
        <w:rPr>
          <w:i/>
        </w:rPr>
        <w:t>(The Swordsman's Oath (1999))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Forgandó szerencse </w:t>
      </w:r>
      <w:r>
        <w:rPr>
          <w:i/>
        </w:rPr>
        <w:t>(Gambler's Fortune (2000))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Küzdelmes hűség </w:t>
      </w:r>
      <w:r>
        <w:rPr>
          <w:i/>
        </w:rPr>
        <w:t>(The Warrior's Bond (2001))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Kétélű fegyver I.-II. </w:t>
      </w:r>
      <w:r>
        <w:rPr>
          <w:i/>
        </w:rPr>
        <w:t>(The Assassin's Edge (2002)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bidi w:val="0"/>
        <w:ind w:left="0" w:right="0" w:hanging="0"/>
        <w:jc w:val="left"/>
        <w:rPr/>
      </w:pPr>
      <w:r>
        <w:rPr>
          <w:b/>
          <w:color w:val="291D17"/>
        </w:rPr>
        <w:t>Az Aldabreshi csillag sorozat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Déli tűz I.-II. </w:t>
      </w:r>
      <w:r>
        <w:rPr>
          <w:i/>
        </w:rPr>
        <w:t>(The Southern Fire (2003))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Északi vihar I.-II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hu-H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color w:val="auto"/>
      <w:sz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Style 1"/>
    <w:basedOn w:val="Normal"/>
    <w:qFormat/>
    <w:pPr>
      <w:spacing w:lineRule="exact" w:line="816"/>
      <w:ind w:left="432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holder.hu/?m=bolt&amp;cikk=475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348</Characters>
  <CharactersWithSpaces>118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7:12:00Z</dcterms:created>
  <dc:creator>Ragdolla</dc:creator>
  <dc:description/>
  <dc:language>en-US</dc:language>
  <cp:lastModifiedBy/>
  <dcterms:modified xsi:type="dcterms:W3CDTF">2006-04-26T09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agdolla</vt:lpwstr>
  </property>
</Properties>
</file>