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közhiedelem szerint az első világméretű háború Kr.u. 1914-ben tört ki. A közhiedelem téved. Az első világháború Kr.e. 1260 táján tört ki. Az akkori világé persze. A Nyugaté és a Keleté. A görögöké és a trójaia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ója pusztulásának történetét Homérosz már megénekelte az Iliászban. Tr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ősei felbukkannak más antik írók műveiben is.</w:t>
      </w:r>
    </w:p>
    <w:p>
      <w:pPr>
        <w:pStyle w:val="Normal"/>
        <w:rPr/>
      </w:pPr>
      <w:r>
        <w:rPr/>
        <w:t>A történetet most Colleen McCullough, a neves írónő, sok történelmi témájú regény</w:t>
      </w:r>
    </w:p>
    <w:p>
      <w:pPr>
        <w:pStyle w:val="Normal"/>
        <w:rPr/>
      </w:pPr>
      <w:r>
        <w:rPr/>
        <w:t>megalkotója tárja elénk.</w:t>
      </w:r>
    </w:p>
    <w:p>
      <w:pPr>
        <w:pStyle w:val="Normal"/>
        <w:rPr/>
      </w:pPr>
      <w:r>
        <w:rPr/>
        <w:t>Akhilleusz és Hektór, Páris, Heléna és Menelaosz, Odüsszeusz, Agamemnón szemével látunk, számtalan mitikus név ölt valódi emberalakot, él, hal, érez, küzd a könyv lapjain.</w:t>
      </w:r>
    </w:p>
    <w:p>
      <w:pPr>
        <w:pStyle w:val="Normal"/>
        <w:rPr/>
      </w:pPr>
      <w:r>
        <w:rPr/>
        <w:t>Az ég üres, a csodák megmagyarázható emberi cselekedetek, emberi indítékok.</w:t>
      </w:r>
    </w:p>
    <w:p>
      <w:pPr>
        <w:pStyle w:val="Normal"/>
        <w:rPr/>
      </w:pPr>
      <w:r>
        <w:rPr/>
        <w:t>Lebilincselő mesélő készségével Colleen McCullough egy érthető és együttérezhető világot tár elé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ója éneke egy lenyűgöző dal a ma emberén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20:57:00Z</dcterms:created>
  <dc:creator>subulum</dc:creator>
  <dc:description/>
  <dc:language>en-US</dc:language>
  <cp:lastModifiedBy>subulum</cp:lastModifiedBy>
  <dcterms:modified xsi:type="dcterms:W3CDTF">2006-02-25T20:59:00Z</dcterms:modified>
  <cp:revision>1</cp:revision>
  <dc:subject/>
  <dc:title>A közhiedelem szerint az első világméretű háború Kr</dc:title>
</cp:coreProperties>
</file>