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W. SOMERSET MAUGHAM: Örök szolgaság</w:t>
      </w:r>
    </w:p>
    <w:p>
      <w:pPr>
        <w:pStyle w:val="Csakszveg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sakszveg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885-öt írunk. Philip Carey kilencéves korában árvaságra jut. Hogyan nevelkedik a felhőtlen jómódból, szeretetből hirtelen kicsöppent gyerek, milyen jellemformáló iskolákat jár ki? Vidéki paplak, rideg angol fiúnevelő intézet, Heidelberg, a századforduló forrongó szellemi életének mögöttes területe, a párizsi művészvilág bohém módra élő, koplaló, szerető, vigadó és szenvedő jellegzetes alakjai, majd London - az orvosegyetem, a közkórházak nyomasztó és nagy emberismeretre nevelő légköre, háttérben az új barátok, kapcsolatok, tőzsdei spekulációk, a búr háború - s amíg Philip ezt a sok-sok stációt végigjárva férfivá érik, és végül révbe ér, életének egén hosszú éveken át ott tornyosul egy reménytelen, megalázó és megszomorító, csak rosszat adó, és mégis, mégis: áhítva vágyott, keserves nagy szerelem sötét felhője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05:03:00Z</dcterms:created>
  <dc:creator>kl</dc:creator>
  <dc:description/>
  <dc:language>en-US</dc:language>
  <cp:lastModifiedBy>egyes kettes</cp:lastModifiedBy>
  <dcterms:modified xsi:type="dcterms:W3CDTF">2004-10-13T18:03:00Z</dcterms:modified>
  <cp:revision>4</cp:revision>
  <dc:subject/>
  <dc:title/>
</cp:coreProperties>
</file>