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50,- F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Mata Ha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917. október tizenötödikének hajnalán, kémkedés miatt, a vincennes-i erődben kivégeztek egy harminckilenc éves asszonyt. Párizs ünnepelt táncosnője volt, művésznevén Mata Hari, polgárnevén Margaretha Geertruida Zel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i volt ez a nő, akinek származása, élete, halála körül annyi, egymásnak ellentmondó állítás, találgatás született? Akiről 1929 februárjában, a </w:t>
      </w:r>
      <w:r>
        <w:rPr>
          <w:i/>
          <w:iCs/>
          <w:color w:val="000000"/>
          <w:sz w:val="24"/>
          <w:szCs w:val="24"/>
        </w:rPr>
        <w:t xml:space="preserve">New York Herald </w:t>
      </w:r>
      <w:r>
        <w:rPr>
          <w:color w:val="000000"/>
          <w:sz w:val="24"/>
          <w:szCs w:val="24"/>
        </w:rPr>
        <w:t>szerint, Gemb tábornok, a háborús Németország hírszerző főnöke azt állítja, nem állt szolgálatukban, a szakirodalom viszont, s nemcsak a francia, bizonyított tényként tartja számon ténykedését, s akinek peréről az ötvenes években Mornet francia ügyész, kötetünk egyik szerzőjének mégis azt mondja: „Köztünk szólva, nem volt miért akkora hűhót csapni!”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E könyvben négy írás található. Egy korabeli regény; egy filmregény — amelynek főszerepét Greta Garbó játszotta —; egy kortárs francia író munkája és egy mai, hazai szakíróé. Adataik éppúgy ellentmondanak egymásnak, mint valamennyi írás, ami Mata Hariról valaha is készült — a szereplők neve is változó, olykor ugyanaz a név más helyesírással, ugyanaz a szereplő más néven szerepel —, de úgy hisszük, e téma szempontjából mindez mindegy, mint ahogyan az is, hogy hány főből állt az őt elítélő katonatanács, hogy kivégzésekor világos ruhát viselt-e vagy sötétet, szerelmes volt-e a Vittelben megismert „sok nevű” orosz tisztbe, szimpla kalandornő volt-e, vagy valóban kémnő. Maga a jelenség itt a lényeg és az a légkör, amelyet a későbbiekben a </w:t>
      </w:r>
      <w:r>
        <w:rPr>
          <w:i/>
          <w:iCs/>
          <w:color w:val="000000"/>
          <w:sz w:val="24"/>
          <w:szCs w:val="24"/>
        </w:rPr>
        <w:t>Petit Journal</w:t>
      </w:r>
      <w:r>
        <w:rPr>
          <w:iCs/>
          <w:color w:val="000000"/>
          <w:sz w:val="24"/>
          <w:szCs w:val="24"/>
        </w:rPr>
        <w:t>-ba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így mérlegeltek: „Senkit sem lehet igazán elmarasztalni, csak a háborút, amely olykor vakon forgatja az igazság pallosát, mégpedig megfontolatlan sietséggel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20:03:00Z</dcterms:created>
  <dc:creator/>
  <dc:description/>
  <dc:language>en-US</dc:language>
  <cp:lastModifiedBy>Tigrincs</cp:lastModifiedBy>
  <dcterms:modified xsi:type="dcterms:W3CDTF">2006-09-16T15:19:00Z</dcterms:modified>
  <cp:revision>8</cp:revision>
  <dc:subject/>
  <dc:title>Mata Hari Fülszöveg</dc:title>
</cp:coreProperties>
</file>