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360"/>
        <w:jc w:val="right"/>
        <w:rPr>
          <w:rFonts w:ascii="Arial" w:hAnsi="Arial" w:cs="Arial"/>
          <w:b/>
          <w:b/>
          <w:sz w:val="24"/>
        </w:rPr>
      </w:pPr>
      <w:r>
        <w:rPr>
          <w:lang w:val="en-US" w:eastAsia="hu-HU"/>
        </w:rPr>
        <w:t>NNCL1346-4F3v1.0</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b/>
          <w:b/>
          <w:sz w:val="24"/>
        </w:rPr>
      </w:pPr>
      <w:r>
        <w:rPr>
          <w:rFonts w:cs="Arial" w:ascii="Arial" w:hAnsi="Arial"/>
          <w:b/>
          <w:sz w:val="24"/>
        </w:rPr>
        <w:t>GEORGIJ MARTINOV</w:t>
      </w:r>
    </w:p>
    <w:p>
      <w:pPr>
        <w:pStyle w:val="Csakszveg"/>
        <w:ind w:left="600" w:right="1322" w:firstLine="360"/>
        <w:jc w:val="both"/>
        <w:rPr>
          <w:rFonts w:ascii="Arial" w:hAnsi="Arial" w:cs="Arial"/>
          <w:sz w:val="24"/>
        </w:rPr>
      </w:pPr>
      <w:r>
        <w:rPr>
          <w:rFonts w:cs="Arial" w:ascii="Arial" w:hAnsi="Arial"/>
          <w:sz w:val="24"/>
        </w:rPr>
        <w:t>FORDÍTOTTA: SÁRKÖZY GYULA</w:t>
      </w:r>
    </w:p>
    <w:p>
      <w:pPr>
        <w:pStyle w:val="Csakszveg"/>
        <w:ind w:left="600" w:right="1322" w:firstLine="360"/>
        <w:jc w:val="both"/>
        <w:rPr>
          <w:rFonts w:ascii="Arial" w:hAnsi="Arial" w:cs="Arial"/>
          <w:sz w:val="24"/>
        </w:rPr>
      </w:pPr>
      <w:r>
        <w:rPr>
          <w:rFonts w:cs="Arial" w:ascii="Arial" w:hAnsi="Arial"/>
          <w:sz w:val="24"/>
        </w:rPr>
        <w:t>KONDOR LAJOS RAJZAIVA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Black" w:hAnsi="Arial Black" w:cs="Arial Black"/>
          <w:b/>
          <w:b/>
          <w:i/>
          <w:i/>
          <w:sz w:val="72"/>
        </w:rPr>
      </w:pPr>
      <w:r>
        <w:rPr>
          <w:rFonts w:cs="Arial Black" w:ascii="Arial Black" w:hAnsi="Arial Black"/>
          <w:b/>
          <w:i/>
          <w:sz w:val="72"/>
        </w:rPr>
        <w:t>AZ IDŐSPIRÁL</w:t>
      </w:r>
    </w:p>
    <w:p>
      <w:pPr>
        <w:pStyle w:val="Csakszveg"/>
        <w:ind w:left="600" w:right="1322" w:firstLine="360"/>
        <w:jc w:val="center"/>
        <w:rPr>
          <w:rFonts w:ascii="Arial Black" w:hAnsi="Arial Black" w:cs="Arial Black"/>
          <w:b/>
          <w:b/>
          <w:i/>
          <w:i/>
          <w:sz w:val="72"/>
        </w:rPr>
      </w:pPr>
      <w:r>
        <w:rPr>
          <w:rFonts w:cs="Arial Black" w:ascii="Arial Black" w:hAnsi="Arial Black"/>
          <w:b/>
          <w:i/>
          <w:sz w:val="72"/>
        </w:rPr>
      </w:r>
    </w:p>
    <w:p>
      <w:pPr>
        <w:pStyle w:val="Csakszveg"/>
        <w:ind w:left="600" w:right="1322" w:firstLine="360"/>
        <w:jc w:val="center"/>
        <w:rPr>
          <w:rFonts w:ascii="Arial Black" w:hAnsi="Arial Black" w:cs="Arial Black"/>
          <w:b/>
          <w:b/>
          <w:i/>
          <w:i/>
          <w:sz w:val="72"/>
        </w:rPr>
      </w:pPr>
      <w:r>
        <w:rPr>
          <w:rFonts w:cs="Arial Black" w:ascii="Arial Black" w:hAnsi="Arial Black"/>
          <w:b/>
          <w:i/>
          <w:sz w:val="72"/>
        </w:rPr>
      </w:r>
    </w:p>
    <w:p>
      <w:pPr>
        <w:pStyle w:val="Csakszveg"/>
        <w:ind w:left="600" w:right="1322" w:firstLine="360"/>
        <w:jc w:val="center"/>
        <w:rPr>
          <w:rFonts w:ascii="Arial" w:hAnsi="Arial" w:cs="Arial"/>
          <w:b/>
          <w:b/>
          <w:i/>
          <w:i/>
          <w:sz w:val="24"/>
        </w:rPr>
      </w:pPr>
      <w:r>
        <w:rPr>
          <w:rFonts w:cs="Arial" w:ascii="Arial" w:hAnsi="Arial"/>
          <w:b/>
          <w:i/>
          <w:sz w:val="24"/>
        </w:rPr>
      </w:r>
    </w:p>
    <w:p>
      <w:pPr>
        <w:pStyle w:val="Csakszveg"/>
        <w:ind w:left="600" w:right="1322" w:firstLine="360"/>
        <w:jc w:val="center"/>
        <w:rPr>
          <w:rFonts w:ascii="Arial" w:hAnsi="Arial" w:cs="Arial"/>
          <w:b/>
          <w:b/>
          <w:sz w:val="24"/>
        </w:rPr>
      </w:pPr>
      <w:r>
        <w:rPr>
          <w:rFonts w:cs="Arial" w:ascii="Arial" w:hAnsi="Arial"/>
          <w:b/>
          <w:sz w:val="24"/>
        </w:rPr>
        <w:t>FANTASZTIKUS REGÉNY</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sz w:val="24"/>
        </w:rPr>
      </w:pPr>
      <w:r>
        <w:rPr>
          <w:rFonts w:cs="Arial" w:ascii="Arial" w:hAnsi="Arial"/>
          <w:sz w:val="24"/>
        </w:rPr>
        <w:t>MÓRA KÖNYVKIADÓ • KÁRPÁTI KIADÓ</w:t>
      </w:r>
    </w:p>
    <w:p>
      <w:pPr>
        <w:pStyle w:val="Csakszveg"/>
        <w:ind w:left="600" w:right="1322" w:firstLine="360"/>
        <w:jc w:val="center"/>
        <w:rPr>
          <w:rFonts w:ascii="Arial" w:hAnsi="Arial" w:cs="Arial"/>
          <w:sz w:val="24"/>
        </w:rPr>
      </w:pPr>
      <w:r>
        <w:rPr>
          <w:rFonts w:cs="Arial" w:ascii="Arial" w:hAnsi="Arial"/>
          <w:sz w:val="24"/>
        </w:rPr>
        <w:t>BUDAPEST — UZSGOROD, 1973</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r>
        <w:br w:type="page"/>
      </w:r>
    </w:p>
    <w:p>
      <w:pPr>
        <w:pStyle w:val="Csakszveg"/>
        <w:ind w:left="600" w:right="1322" w:firstLine="360"/>
        <w:jc w:val="center"/>
        <w:rPr>
          <w:rFonts w:ascii="Arial" w:hAnsi="Arial" w:cs="Arial"/>
          <w:sz w:val="24"/>
        </w:rPr>
      </w:pPr>
      <w:r>
        <w:rPr>
          <w:rFonts w:cs="Arial" w:ascii="Arial" w:hAnsi="Arial"/>
          <w:sz w:val="24"/>
        </w:rPr>
        <w:t>Rövidített szövegű kiadás</w:t>
      </w:r>
    </w:p>
    <w:p>
      <w:pPr>
        <w:pStyle w:val="Csakszveg"/>
        <w:ind w:left="600" w:right="1322" w:firstLine="360"/>
        <w:jc w:val="center"/>
        <w:rPr/>
      </w:pPr>
      <w:r>
        <w:rPr>
          <w:rFonts w:cs="Arial" w:ascii="Arial" w:hAnsi="Arial"/>
          <w:sz w:val="24"/>
        </w:rPr>
        <w:t>GEORGIJ MARTINOV, 1973</w:t>
      </w:r>
    </w:p>
    <w:p>
      <w:pPr>
        <w:pStyle w:val="Csakszveg"/>
        <w:ind w:left="600" w:right="1322" w:firstLine="360"/>
        <w:jc w:val="center"/>
        <w:rPr>
          <w:rFonts w:ascii="Arial" w:hAnsi="Arial" w:cs="Arial"/>
          <w:sz w:val="24"/>
        </w:rPr>
      </w:pPr>
      <w:r>
        <w:rPr>
          <w:rFonts w:cs="Arial" w:ascii="Arial" w:hAnsi="Arial"/>
          <w:sz w:val="24"/>
        </w:rPr>
        <w:t>Megjelent a Móra Ferenc Könyvkiadó (Budapest)</w:t>
      </w:r>
    </w:p>
    <w:p>
      <w:pPr>
        <w:pStyle w:val="Csakszveg"/>
        <w:ind w:left="600" w:right="1322" w:firstLine="360"/>
        <w:jc w:val="center"/>
        <w:rPr>
          <w:rFonts w:ascii="Arial" w:hAnsi="Arial" w:cs="Arial"/>
          <w:sz w:val="24"/>
        </w:rPr>
      </w:pPr>
      <w:r>
        <w:rPr>
          <w:rFonts w:cs="Arial" w:ascii="Arial" w:hAnsi="Arial"/>
          <w:sz w:val="24"/>
        </w:rPr>
        <w:t>és a Kárpáti Kiadó (Uzsgorod, Ukrán SZSZK)</w:t>
      </w:r>
    </w:p>
    <w:p>
      <w:pPr>
        <w:pStyle w:val="Csakszveg"/>
        <w:ind w:left="600" w:right="1322" w:firstLine="360"/>
        <w:jc w:val="center"/>
        <w:rPr>
          <w:rFonts w:ascii="Arial" w:hAnsi="Arial" w:cs="Arial"/>
          <w:sz w:val="24"/>
        </w:rPr>
      </w:pPr>
      <w:r>
        <w:rPr>
          <w:rFonts w:cs="Arial" w:ascii="Arial" w:hAnsi="Arial"/>
          <w:sz w:val="24"/>
        </w:rPr>
        <w:t>közös gondozásában</w:t>
      </w:r>
    </w:p>
    <w:p>
      <w:pPr>
        <w:pStyle w:val="Csakszveg"/>
        <w:ind w:left="600" w:right="1322" w:firstLine="360"/>
        <w:jc w:val="center"/>
        <w:rPr>
          <w:rFonts w:ascii="Arial" w:hAnsi="Arial" w:cs="Arial"/>
          <w:sz w:val="24"/>
        </w:rPr>
      </w:pPr>
      <w:r>
        <w:rPr>
          <w:rFonts w:cs="Arial" w:ascii="Arial" w:hAnsi="Arial"/>
          <w:sz w:val="24"/>
        </w:rPr>
      </w:r>
    </w:p>
    <w:p>
      <w:pPr>
        <w:pStyle w:val="Csakszveg"/>
        <w:ind w:left="600" w:right="1322" w:firstLine="36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360"/>
        <w:jc w:val="center"/>
        <w:rPr>
          <w:rFonts w:ascii="Arial" w:hAnsi="Arial" w:cs="Arial"/>
          <w:sz w:val="24"/>
        </w:rPr>
      </w:pPr>
      <w:r>
        <w:rPr>
          <w:rFonts w:cs="Arial" w:ascii="Arial" w:hAnsi="Arial"/>
          <w:sz w:val="24"/>
        </w:rPr>
        <w:t>Tizenkét éven felülieknek</w:t>
      </w:r>
    </w:p>
    <w:p>
      <w:pPr>
        <w:pStyle w:val="Csakszveg"/>
        <w:ind w:left="600" w:right="1322" w:firstLine="360"/>
        <w:jc w:val="center"/>
        <w:rPr>
          <w:rFonts w:ascii="Arial" w:hAnsi="Arial" w:cs="Arial"/>
          <w:sz w:val="24"/>
        </w:rPr>
      </w:pPr>
      <w:r>
        <w:rPr>
          <w:rFonts w:cs="Arial" w:ascii="Arial" w:hAnsi="Arial"/>
          <w:sz w:val="24"/>
        </w:rPr>
        <w:t>A kiadásért felel a Móra Ferenc Ifjúsági Könyvkiadó igazgatója</w:t>
      </w:r>
    </w:p>
    <w:p>
      <w:pPr>
        <w:pStyle w:val="Csakszveg"/>
        <w:ind w:left="600" w:right="1322" w:firstLine="360"/>
        <w:jc w:val="center"/>
        <w:rPr>
          <w:rFonts w:ascii="Arial" w:hAnsi="Arial" w:cs="Arial"/>
          <w:sz w:val="24"/>
        </w:rPr>
      </w:pPr>
      <w:r>
        <w:rPr>
          <w:rFonts w:cs="Arial" w:ascii="Arial" w:hAnsi="Arial"/>
          <w:sz w:val="24"/>
        </w:rPr>
        <w:t>Felelős szerkesztő: Rónaszegi Miklós</w:t>
      </w:r>
    </w:p>
    <w:p>
      <w:pPr>
        <w:pStyle w:val="Csakszveg"/>
        <w:ind w:left="600" w:right="1322" w:firstLine="360"/>
        <w:jc w:val="center"/>
        <w:rPr>
          <w:rFonts w:ascii="Arial" w:hAnsi="Arial" w:cs="Arial"/>
          <w:sz w:val="24"/>
        </w:rPr>
      </w:pPr>
      <w:r>
        <w:rPr>
          <w:rFonts w:cs="Arial" w:ascii="Arial" w:hAnsi="Arial"/>
          <w:sz w:val="24"/>
        </w:rPr>
        <w:t>A fordítás szöveghűségét ellenőrizte: Kovács László</w:t>
      </w:r>
    </w:p>
    <w:p>
      <w:pPr>
        <w:pStyle w:val="Csakszveg"/>
        <w:ind w:left="600" w:right="1322" w:firstLine="360"/>
        <w:jc w:val="center"/>
        <w:rPr>
          <w:rFonts w:ascii="Arial" w:hAnsi="Arial" w:cs="Arial"/>
          <w:sz w:val="24"/>
        </w:rPr>
      </w:pPr>
      <w:r>
        <w:rPr>
          <w:rFonts w:cs="Arial" w:ascii="Arial" w:hAnsi="Arial"/>
          <w:sz w:val="24"/>
        </w:rPr>
        <w:t>Műszaki vezető: Gonda Pál</w:t>
      </w:r>
    </w:p>
    <w:p>
      <w:pPr>
        <w:pStyle w:val="Csakszveg"/>
        <w:ind w:left="600" w:right="1322" w:firstLine="360"/>
        <w:jc w:val="center"/>
        <w:rPr>
          <w:rFonts w:ascii="Arial" w:hAnsi="Arial" w:cs="Arial"/>
          <w:sz w:val="24"/>
        </w:rPr>
      </w:pPr>
      <w:r>
        <w:rPr>
          <w:rFonts w:cs="Arial" w:ascii="Arial" w:hAnsi="Arial"/>
          <w:sz w:val="24"/>
        </w:rPr>
        <w:t>Képszerkesztő: Moldova Zsuzsa</w:t>
      </w:r>
    </w:p>
    <w:p>
      <w:pPr>
        <w:pStyle w:val="Csakszveg"/>
        <w:ind w:left="600" w:right="1322" w:firstLine="360"/>
        <w:jc w:val="center"/>
        <w:rPr>
          <w:rFonts w:ascii="Arial" w:hAnsi="Arial" w:cs="Arial"/>
          <w:sz w:val="24"/>
        </w:rPr>
      </w:pPr>
      <w:r>
        <w:rPr>
          <w:rFonts w:cs="Arial" w:ascii="Arial" w:hAnsi="Arial"/>
          <w:sz w:val="24"/>
        </w:rPr>
        <w:t>Műszaki szerkesztő: Simon Zoltán</w:t>
      </w:r>
    </w:p>
    <w:p>
      <w:pPr>
        <w:pStyle w:val="Csakszveg"/>
        <w:ind w:left="600" w:right="1322" w:firstLine="360"/>
        <w:jc w:val="center"/>
        <w:rPr>
          <w:rFonts w:ascii="Arial" w:hAnsi="Arial" w:cs="Arial"/>
          <w:sz w:val="24"/>
        </w:rPr>
      </w:pPr>
      <w:r>
        <w:rPr>
          <w:rFonts w:cs="Arial" w:ascii="Arial" w:hAnsi="Arial"/>
          <w:sz w:val="24"/>
        </w:rPr>
        <w:t>20000 példány, 25,5 (A/5) ív,</w:t>
      </w:r>
    </w:p>
    <w:p>
      <w:pPr>
        <w:pStyle w:val="Csakszveg"/>
        <w:ind w:left="600" w:right="1322" w:firstLine="360"/>
        <w:jc w:val="center"/>
        <w:rPr>
          <w:rFonts w:ascii="Arial" w:hAnsi="Arial" w:cs="Arial"/>
          <w:sz w:val="24"/>
        </w:rPr>
      </w:pPr>
      <w:r>
        <w:rPr>
          <w:rFonts w:cs="Arial" w:ascii="Arial" w:hAnsi="Arial"/>
          <w:sz w:val="24"/>
        </w:rPr>
        <w:t>MSZ 5601—59</w:t>
      </w:r>
    </w:p>
    <w:p>
      <w:pPr>
        <w:pStyle w:val="Csakszveg"/>
        <w:ind w:left="600" w:right="1322" w:firstLine="360"/>
        <w:jc w:val="center"/>
        <w:rPr>
          <w:rFonts w:ascii="Arial" w:hAnsi="Arial" w:cs="Arial"/>
          <w:sz w:val="24"/>
        </w:rPr>
      </w:pPr>
      <w:r>
        <w:rPr>
          <w:rFonts w:cs="Arial" w:ascii="Arial" w:hAnsi="Arial"/>
          <w:sz w:val="24"/>
        </w:rPr>
        <w:t>IF 1598 — f — 7274</w:t>
      </w:r>
      <w:r>
        <w:br w:type="page"/>
      </w:r>
    </w:p>
    <w:p>
      <w:pPr>
        <w:pStyle w:val="Csakszveg"/>
        <w:ind w:left="600" w:right="1322" w:firstLine="360"/>
        <w:jc w:val="center"/>
        <w:rPr>
          <w:rFonts w:ascii="Arial" w:hAnsi="Arial" w:cs="Arial"/>
          <w:b/>
          <w:b/>
          <w:sz w:val="40"/>
        </w:rPr>
      </w:pPr>
      <w:r>
        <w:rPr>
          <w:rFonts w:cs="Arial" w:ascii="Arial" w:hAnsi="Arial"/>
          <w:b/>
          <w:sz w:val="40"/>
        </w:rPr>
        <w:t>I. AZ IDŐGÉP</w:t>
      </w:r>
    </w:p>
    <w:p>
      <w:pPr>
        <w:pStyle w:val="Csakszveg"/>
        <w:ind w:left="600" w:right="1322" w:firstLine="360"/>
        <w:jc w:val="center"/>
        <w:rPr>
          <w:rFonts w:ascii="Arial" w:hAnsi="Arial" w:cs="Arial"/>
          <w:b/>
          <w:b/>
          <w:sz w:val="24"/>
        </w:rPr>
      </w:pPr>
      <w:r>
        <w:rPr>
          <w:rFonts w:cs="Arial" w:ascii="Arial" w:hAnsi="Arial"/>
          <w:b/>
          <w:sz w:val="24"/>
        </w:rPr>
      </w:r>
    </w:p>
    <w:p>
      <w:pPr>
        <w:pStyle w:val="Csakszveg"/>
        <w:ind w:left="600" w:right="1322" w:firstLine="360"/>
        <w:jc w:val="center"/>
        <w:rPr>
          <w:rFonts w:ascii="Arial" w:hAnsi="Arial" w:cs="Arial"/>
          <w:sz w:val="24"/>
        </w:rPr>
      </w:pPr>
      <w:r>
        <w:rPr>
          <w:rFonts w:cs="Arial" w:ascii="Arial" w:hAnsi="Arial"/>
          <w:sz w:val="24"/>
        </w:rPr>
      </w:r>
    </w:p>
    <w:p>
      <w:pPr>
        <w:pStyle w:val="Csakszveg"/>
        <w:ind w:left="600" w:right="1322" w:firstLine="360"/>
        <w:jc w:val="center"/>
        <w:rPr>
          <w:rFonts w:ascii="Arial" w:hAnsi="Arial" w:cs="Arial"/>
          <w:sz w:val="32"/>
        </w:rPr>
      </w:pPr>
      <w:r>
        <w:rPr>
          <w:rFonts w:cs="Arial" w:ascii="Arial" w:hAnsi="Arial"/>
          <w:sz w:val="32"/>
        </w:rPr>
      </w:r>
    </w:p>
    <w:p>
      <w:pPr>
        <w:pStyle w:val="Csakszveg"/>
        <w:ind w:left="600" w:right="1322" w:firstLine="360"/>
        <w:jc w:val="center"/>
        <w:rPr>
          <w:rFonts w:ascii="Arial" w:hAnsi="Arial" w:cs="Arial"/>
          <w:b/>
          <w:b/>
          <w:sz w:val="32"/>
        </w:rPr>
      </w:pPr>
      <w:r>
        <w:rPr>
          <w:rFonts w:cs="Arial" w:ascii="Arial" w:hAnsi="Arial"/>
          <w:b/>
          <w:sz w:val="32"/>
        </w:rPr>
        <w:t>ELSŐ RÉSZ</w:t>
      </w:r>
    </w:p>
    <w:p>
      <w:pPr>
        <w:pStyle w:val="Csakszveg"/>
        <w:ind w:left="600" w:right="1322" w:firstLine="360"/>
        <w:jc w:val="center"/>
        <w:rPr>
          <w:rFonts w:ascii="Arial" w:hAnsi="Arial" w:cs="Arial"/>
          <w:b/>
          <w:b/>
          <w:sz w:val="24"/>
        </w:rPr>
      </w:pPr>
      <w:r>
        <w:rPr>
          <w:rFonts w:cs="Arial" w:ascii="Arial" w:hAnsi="Arial"/>
          <w:b/>
          <w:sz w:val="24"/>
        </w:rPr>
      </w:r>
    </w:p>
    <w:p>
      <w:pPr>
        <w:pStyle w:val="Csakszveg"/>
        <w:ind w:left="600" w:right="1322" w:firstLine="360"/>
        <w:jc w:val="center"/>
        <w:rPr>
          <w:rFonts w:ascii="Arial" w:hAnsi="Arial" w:cs="Arial"/>
          <w:b/>
          <w:b/>
          <w:sz w:val="24"/>
        </w:rPr>
      </w:pPr>
      <w:r>
        <w:rPr>
          <w:rFonts w:cs="Arial" w:ascii="Arial" w:hAnsi="Arial"/>
          <w:b/>
          <w:sz w:val="24"/>
        </w:rPr>
        <w:t>A „FANTASZTA"</w:t>
      </w:r>
    </w:p>
    <w:p>
      <w:pPr>
        <w:pStyle w:val="Csakszveg"/>
        <w:ind w:left="600" w:right="1322" w:firstLine="360"/>
        <w:jc w:val="center"/>
        <w:rPr>
          <w:rFonts w:ascii="Arial" w:hAnsi="Arial" w:cs="Arial"/>
          <w:b/>
          <w:b/>
          <w:sz w:val="24"/>
        </w:rPr>
      </w:pPr>
      <w:r>
        <w:rPr>
          <w:rFonts w:cs="Arial" w:ascii="Arial" w:hAnsi="Arial"/>
          <w:b/>
          <w:sz w:val="24"/>
        </w:rPr>
      </w:r>
    </w:p>
    <w:p>
      <w:pPr>
        <w:pStyle w:val="Csakszveg"/>
        <w:ind w:left="600" w:right="1322" w:firstLine="360"/>
        <w:jc w:val="center"/>
        <w:rPr>
          <w:rFonts w:ascii="Arial" w:hAnsi="Arial" w:cs="Arial"/>
          <w:b/>
          <w:b/>
          <w:sz w:val="24"/>
        </w:rPr>
      </w:pPr>
      <w:r>
        <w:rPr>
          <w:rFonts w:cs="Arial" w:ascii="Arial" w:hAnsi="Arial"/>
          <w:b/>
          <w:sz w:val="24"/>
        </w:rPr>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egérteni — mondta az asszony —, miért izgulsz annyira. Az ember azt hihetne, hogy még soha nem tartottál előadá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nem felelt. Felállt, akkurátusán visszatolta a széket, pontosan arra a helyre, ahol az imént állt, megfordult, és az ablakhoz lépett.</w:t>
      </w:r>
    </w:p>
    <w:p>
      <w:pPr>
        <w:pStyle w:val="Csakszveg"/>
        <w:ind w:left="600" w:right="1322" w:firstLine="360"/>
        <w:jc w:val="both"/>
        <w:rPr>
          <w:rFonts w:ascii="Arial" w:hAnsi="Arial" w:cs="Arial"/>
          <w:sz w:val="24"/>
        </w:rPr>
      </w:pPr>
      <w:r>
        <w:rPr>
          <w:rFonts w:cs="Arial" w:ascii="Arial" w:hAnsi="Arial"/>
          <w:sz w:val="24"/>
        </w:rPr>
        <w:t>Napfényes hideg idő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mereven nézett ki a messzeségbe, ahol a látóhatár szélén a Péter-Pál-erőd tűhegytornyát lehetett sejte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fél óra múlva a Néva kerületben kell lennie, a jól ismert rakparti házban, amely pontosan szembenéz az ősi erőddel.</w:t>
      </w:r>
    </w:p>
    <w:p>
      <w:pPr>
        <w:pStyle w:val="Csakszveg"/>
        <w:ind w:left="600" w:right="1322" w:firstLine="360"/>
        <w:jc w:val="both"/>
        <w:rPr/>
      </w:pPr>
      <w:r>
        <w:rPr>
          <w:rFonts w:cs="Arial" w:ascii="Arial" w:hAnsi="Arial"/>
          <w:sz w:val="24"/>
        </w:rPr>
        <w:t>Vajon mi vár ott rá?</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volt az érzése, hogy a munkája, amelynek oly sok évet szentelt életéből, nem képezheti semmiféle vita tárgyát. Az eredmény meggyőző. A következtetés csupán egy lehet, s az is vitathatatlan.</w:t>
      </w:r>
    </w:p>
    <w:p>
      <w:pPr>
        <w:pStyle w:val="Csakszveg"/>
        <w:ind w:left="600" w:right="1322" w:firstLine="360"/>
        <w:jc w:val="both"/>
        <w:rPr/>
      </w:pPr>
      <w:r>
        <w:rPr>
          <w:rFonts w:eastAsia="Arial" w:cs="Arial" w:ascii="Arial" w:hAnsi="Arial"/>
          <w:sz w:val="24"/>
        </w:rPr>
        <w:t xml:space="preserve"> </w:t>
      </w:r>
      <w:r>
        <w:rPr>
          <w:rFonts w:cs="Arial" w:ascii="Arial" w:hAnsi="Arial"/>
          <w:sz w:val="24"/>
        </w:rPr>
        <w:t>Bízott a munkájában, de tudta, hogy nagyon sok függ a mai vita eredményétől. Talán még soha nem volt oly fontos számára ez az eredmény, mint most.</w:t>
      </w:r>
    </w:p>
    <w:p>
      <w:pPr>
        <w:pStyle w:val="Csakszveg"/>
        <w:ind w:left="600" w:right="1322" w:firstLine="360"/>
        <w:jc w:val="both"/>
        <w:rPr>
          <w:rFonts w:ascii="Arial" w:hAnsi="Arial" w:cs="Arial"/>
          <w:sz w:val="24"/>
        </w:rPr>
      </w:pPr>
      <w:r>
        <w:rPr>
          <w:rFonts w:cs="Arial" w:ascii="Arial" w:hAnsi="Arial"/>
          <w:sz w:val="24"/>
        </w:rPr>
        <w:t>Fontos azért, mert ő maga túlságosan is bízik benne.</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Hát valóban nem érti ezt meg?" — gondolta a feleségérő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z előadásról van itt szó — szólalt meg, miután eszébe jutott, hogy még nem is válaszolt a feleségének. — A tudomány türelmes, befogad minden hipotézist, ha az nem túl fantasztikus. A következtetés a lényeg. Te jól tudod, mire gondolok. Előfordulhat, hogy nem értenek velem egyet.</w:t>
      </w:r>
    </w:p>
    <w:p>
      <w:pPr>
        <w:pStyle w:val="Csakszveg"/>
        <w:ind w:left="600" w:right="1322" w:firstLine="360"/>
        <w:jc w:val="both"/>
        <w:rPr/>
      </w:pPr>
      <w:r>
        <w:rPr>
          <w:rFonts w:cs="Arial" w:ascii="Arial" w:hAnsi="Arial"/>
          <w:sz w:val="24"/>
        </w:rPr>
        <w:t>Az asszony felállt, és szintén az ablakhoz me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baj legyen — mondta. — Nem lehet, hogy ne értékeljék a munkádat. Márpedig ez a legfontosabb.</w:t>
      </w:r>
    </w:p>
    <w:p>
      <w:pPr>
        <w:pStyle w:val="Csakszveg"/>
        <w:ind w:left="600" w:right="1322" w:firstLine="360"/>
        <w:jc w:val="both"/>
        <w:rPr>
          <w:rFonts w:ascii="Arial" w:hAnsi="Arial" w:cs="Arial"/>
          <w:sz w:val="24"/>
        </w:rPr>
      </w:pPr>
      <w:r>
        <w:rPr>
          <w:rFonts w:cs="Arial" w:ascii="Arial" w:hAnsi="Arial"/>
          <w:sz w:val="24"/>
        </w:rPr>
        <w:t>A férfi felsóhajto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karsz megérteni — bosszankodott. — A munkát természetesen értékelik majd, én itt a matematikai részére gondolok, még akkor is, ha a későbbiek folyamán tévesnek is bizonyul. Éppen elég téves elméletet és hipotézist ismer a tudomány. Ilyenek is kellenek. Hasznosak is. Egy szemernyi igazság mindig van bennük. Nem erről van szó!</w:t>
      </w:r>
    </w:p>
    <w:p>
      <w:pPr>
        <w:pStyle w:val="Csakszveg"/>
        <w:ind w:left="600" w:right="1322" w:firstLine="360"/>
        <w:jc w:val="both"/>
        <w:rPr/>
      </w:pPr>
      <w:r>
        <w:rPr>
          <w:rFonts w:eastAsia="Arial" w:cs="Arial" w:ascii="Arial" w:hAnsi="Arial"/>
          <w:sz w:val="24"/>
        </w:rPr>
        <w:t xml:space="preserve"> </w:t>
      </w:r>
      <w:r>
        <w:rPr>
          <w:rFonts w:cs="Arial" w:ascii="Arial" w:hAnsi="Arial"/>
          <w:sz w:val="24"/>
        </w:rPr>
        <w:t>Az asszony tudta, hogy a férje nem hozzá beszél, hanem a képzeletbeli opponensekhez. Egyáltalán nem csodálkozott furcsa szavain. Ezért is tartotta férjét gyakran megszállottnak. Lám, gondolatban máris átéli a kudarcot, és szenved a balsikertől, jóllehet az előadást még meg sem tartotta, s egyáltalán nem lehetett tudni, elvetik-e vagy sem, egyetértenek-e vele, vagy pedig visszautasítják eszméjé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incs semmi okod az izgalomra. Ha ma nem értenek vele egyet, holnap majd elfogadják. A tudóstanács nem a legfelső fóru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igazad lehet — felelte a férfi. — Nos, ideje indulno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érsz! Ülj le és egyél! Az éhség rossz tanácsadó! Erőre van szükséged.</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maga is tudta, hogy erőre van szüksége. A beszámolója hosszú lesz, a vita pedig annál is hosszabb.</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elem jössz? — kérdezte bátortalanu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sszony vidáman felnevetett. Férje minden alkalommal feltette neki ezt a kérdést, s mindannyiszor ugyanazt a választ kapta. Tudta, hogy férje sokkal nyugodtabb, ha a teremben legalább egyetlen vele együttérző valaki tartózkodi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yen meg az akaratod, ez egyszer elmegyek.</w:t>
      </w:r>
    </w:p>
    <w:p>
      <w:pPr>
        <w:pStyle w:val="Csakszveg"/>
        <w:ind w:left="600" w:right="1322" w:firstLine="360"/>
        <w:jc w:val="both"/>
        <w:rPr/>
      </w:pPr>
      <w:r>
        <w:rPr>
          <w:rFonts w:eastAsia="Arial" w:cs="Arial" w:ascii="Arial" w:hAnsi="Arial"/>
          <w:sz w:val="24"/>
        </w:rPr>
        <w:t xml:space="preserve"> </w:t>
      </w:r>
      <w:r>
        <w:rPr>
          <w:rFonts w:cs="Arial" w:ascii="Arial" w:hAnsi="Arial"/>
          <w:sz w:val="24"/>
        </w:rPr>
        <w:t>Nyikolaj Tyihonovics Karelin ahhoz a tudósfajtához tartozott, aki számára a tudomány első és legfontosabb érdeme, hogy új utakat lehet taposni benne. Nem tudta beérni azzal, mint sokan mások, hogy már felfedezett és elismerést szerzett dolgokat tanulmányozzon és boncolgasson. Az ismeretlen vonzotta.</w:t>
      </w:r>
    </w:p>
    <w:p>
      <w:pPr>
        <w:pStyle w:val="Csakszveg"/>
        <w:ind w:left="600" w:right="1322" w:firstLine="360"/>
        <w:jc w:val="both"/>
        <w:rPr>
          <w:rFonts w:ascii="Arial" w:hAnsi="Arial" w:cs="Arial"/>
          <w:sz w:val="24"/>
        </w:rPr>
      </w:pPr>
      <w:r>
        <w:rPr>
          <w:rFonts w:cs="Arial" w:ascii="Arial" w:hAnsi="Arial"/>
          <w:sz w:val="24"/>
        </w:rPr>
        <w:t>Karelin szájából a matematika soha nem hangzott szárazon, szinte már úgy beszélt róla, mint egy költeményr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ltő is volt, a számok és számítások költője. S mint minden költő, ő is érzékeny lélek volt. Lámpalázas minden beszámoló elő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ívülálló mindig jobban lát mindent — tartja a közmondás. A tapasztalt szakember éles tekintete felfedezhette az alig észrevehető pontatlanságot, s akkor a következtetések hibátlan láncolata megszakad. Karelin nagyon is jól tudta, hogy bárkivel megtörténhetik az ilyesmi. Egyszer ő maga is pozdorjává zúzta egyik kollégájának terjedelmes munkáját, miközben sajnálta is az illetőt, és diadalt is érz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tematikai szempontból hipotézise megtámadhatatlan. De a fizika és különösen a filozófia részéről fenyegette veszély. Támadás érhette bármelyikük irányábó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műve csak matematikai, fizikai és filozófiai munka lenne, Karelin teljesen nyugodt volna. Mert minden oly egyszerű és megszokott. Felvet egy új hipotézist, azt megtárgyalják, ellenőrzik, s még egyszer ellenőrzik, aztán vagy elfogadják, vagy nem. Így volt ez mindig.</w:t>
      </w:r>
    </w:p>
    <w:p>
      <w:pPr>
        <w:pStyle w:val="Csakszveg"/>
        <w:ind w:left="600" w:right="1322" w:firstLine="360"/>
        <w:jc w:val="both"/>
        <w:rPr/>
      </w:pPr>
      <w:r>
        <w:rPr>
          <w:rFonts w:eastAsia="Arial" w:cs="Arial" w:ascii="Arial" w:hAnsi="Arial"/>
          <w:sz w:val="24"/>
        </w:rPr>
        <w:t xml:space="preserve"> </w:t>
      </w:r>
      <w:r>
        <w:rPr>
          <w:rFonts w:cs="Arial" w:ascii="Arial" w:hAnsi="Arial"/>
          <w:sz w:val="24"/>
        </w:rPr>
        <w:t>Ám a következtetések és képletek logikájába beleavatkozott az előre nem látott dolog, aminek semmi köze sincs a matematikához, fizikához és filozófiához. Beleavatkozott, és parancsolóan vonta magára a figyelmet.</w:t>
      </w:r>
    </w:p>
    <w:p>
      <w:pPr>
        <w:pStyle w:val="Csakszveg"/>
        <w:ind w:left="600" w:right="1322" w:firstLine="360"/>
        <w:jc w:val="both"/>
        <w:rPr/>
      </w:pPr>
      <w:r>
        <w:rPr>
          <w:rFonts w:eastAsia="Arial" w:cs="Arial" w:ascii="Arial" w:hAnsi="Arial"/>
          <w:sz w:val="24"/>
        </w:rPr>
        <w:t xml:space="preserve"> </w:t>
      </w:r>
      <w:r>
        <w:rPr>
          <w:rFonts w:cs="Arial" w:ascii="Arial" w:hAnsi="Arial"/>
          <w:sz w:val="24"/>
        </w:rPr>
        <w:t>Ebben rejlett a negyedik veszély. S Karelin szemében ez a veszély volt a legszörnyűbb. Az első három velejárója volt az ő tudományának, éppúgy fenyegette őt, mint az összes többit, akik ugyanezen az úton haladtak. Senki sem ítéli el, ha hipotézise kudarcot val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nnek az „előre nem látott dolognak" semmi köze nem volt a szigorúan vett tudományhoz. Véletlenül jött rá, s ez okot adhatott a gúnyolódásra.</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félt, hogy következtetéseivel nem értenek egyet, hogy ötletét nem fogják támogatni. De az is megtörténhet, hogy egy szó ellenvetés sem fog elhangzani, csak... nevetés.</w:t>
      </w:r>
    </w:p>
    <w:p>
      <w:pPr>
        <w:pStyle w:val="Csakszveg"/>
        <w:ind w:left="600" w:right="1322" w:firstLine="360"/>
        <w:jc w:val="both"/>
        <w:rPr>
          <w:rFonts w:ascii="Arial" w:hAnsi="Arial" w:cs="Arial"/>
          <w:sz w:val="24"/>
        </w:rPr>
      </w:pPr>
      <w:r>
        <w:rPr>
          <w:rFonts w:cs="Arial" w:ascii="Arial" w:hAnsi="Arial"/>
          <w:sz w:val="24"/>
        </w:rPr>
        <w:t>Nevetés, és más semmi!</w:t>
      </w:r>
    </w:p>
    <w:p>
      <w:pPr>
        <w:pStyle w:val="Csakszveg"/>
        <w:ind w:left="600" w:right="1322" w:firstLine="360"/>
        <w:jc w:val="both"/>
        <w:rPr>
          <w:rFonts w:ascii="Arial" w:hAnsi="Arial" w:cs="Arial"/>
          <w:sz w:val="24"/>
        </w:rPr>
      </w:pPr>
      <w:r>
        <w:rPr>
          <w:rFonts w:cs="Arial" w:ascii="Arial" w:hAnsi="Arial"/>
          <w:sz w:val="24"/>
        </w:rPr>
        <w:t>Akkor vége az álmainak</w:t>
      </w:r>
    </w:p>
    <w:p>
      <w:pPr>
        <w:pStyle w:val="Csakszveg"/>
        <w:ind w:left="600" w:right="1322" w:firstLine="360"/>
        <w:jc w:val="both"/>
        <w:rPr>
          <w:rFonts w:ascii="Arial" w:hAnsi="Arial" w:cs="Arial"/>
          <w:sz w:val="24"/>
        </w:rPr>
      </w:pPr>
      <w:r>
        <w:rPr>
          <w:rFonts w:cs="Arial" w:ascii="Arial" w:hAnsi="Arial"/>
          <w:sz w:val="24"/>
        </w:rPr>
        <w:t>Annak, akit „fantaszta tudósnak" neveznek, ha csak tréfából is, nagyon óvatosnak kell lennie, s nem szabad okot adnia arra, hogy valóban a fantaszták közé soroljá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gyedik veszély azzal fenyegette, hogy oda lesz a tekintélye.</w:t>
      </w:r>
    </w:p>
    <w:p>
      <w:pPr>
        <w:pStyle w:val="Csakszveg"/>
        <w:ind w:left="600" w:right="1322" w:firstLine="360"/>
        <w:jc w:val="both"/>
        <w:rPr/>
      </w:pPr>
      <w:r>
        <w:rPr>
          <w:rFonts w:eastAsia="Arial" w:cs="Arial" w:ascii="Arial" w:hAnsi="Arial"/>
          <w:sz w:val="24"/>
        </w:rPr>
        <w:t xml:space="preserve"> </w:t>
      </w:r>
      <w:r>
        <w:rPr>
          <w:rFonts w:cs="Arial" w:ascii="Arial" w:hAnsi="Arial"/>
          <w:sz w:val="24"/>
        </w:rPr>
        <w:t>Ennek ellenére Karelin még csak gondolni sem akart arra, hogy elválassza az „előre nem látottat" az előadástól, s biztosítsa magát a negyedik veszély ellen. Az előre nem látott dologban hipotézisének bizonyságát látta, s szilárdan elhatározta, hogy beleveszi végkövetkeztetésébe.</w:t>
      </w:r>
    </w:p>
    <w:p>
      <w:pPr>
        <w:pStyle w:val="Csakszveg"/>
        <w:ind w:left="600" w:right="1322" w:firstLine="360"/>
        <w:jc w:val="both"/>
        <w:rPr/>
      </w:pPr>
      <w:r>
        <w:rPr>
          <w:rFonts w:eastAsia="Arial" w:cs="Arial" w:ascii="Arial" w:hAnsi="Arial"/>
          <w:sz w:val="24"/>
        </w:rPr>
        <w:t xml:space="preserve"> </w:t>
      </w:r>
      <w:r>
        <w:rPr>
          <w:rFonts w:cs="Arial" w:ascii="Arial" w:hAnsi="Arial"/>
          <w:sz w:val="24"/>
        </w:rPr>
        <w:t>Lesz, ami lesz! A visszavonulás nem tartozott a természetéhe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leinte nevetni fognak rajta — mondt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ahogy mondod! — helyeselt az asszony, aki számára férje gondolatmenete nem volt titok. — Aztán meg gondolnak egyet, és helyeslik. — Az asszony ismerte férje szándékát. Bátornak kell lenni. Annál is inkább, mert meg van győződve az igazáról.</w:t>
      </w:r>
    </w:p>
    <w:p>
      <w:pPr>
        <w:pStyle w:val="Csakszveg"/>
        <w:ind w:left="600" w:right="1322" w:firstLine="360"/>
        <w:jc w:val="both"/>
        <w:rPr>
          <w:rFonts w:ascii="Arial" w:hAnsi="Arial" w:cs="Arial"/>
          <w:sz w:val="24"/>
        </w:rPr>
      </w:pPr>
      <w:r>
        <w:rPr>
          <w:rFonts w:cs="Arial" w:ascii="Arial" w:hAnsi="Arial"/>
          <w:sz w:val="24"/>
        </w:rPr>
        <w:t>Karelin az órájára pillan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zt hiszem, itt az ideje — mond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Induljun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másra néztek, s mind a ketten elmosolyodtak: a férfi erőltetetten, az asszony őszintén s vidáma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 LELET</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A megfeszített szellemi munkát végző emberek közt ritka az olyan, aki minden idejét főfoglalkozásának szenteli. Szinte valamennyinek van valami szenvedélye, aminek semmi köze nincs a szakmájához. Az agynak szüksége van pihenésre, kikapcsolódásra, tevékenységi változásra.</w:t>
      </w:r>
    </w:p>
    <w:p>
      <w:pPr>
        <w:pStyle w:val="Csakszveg"/>
        <w:ind w:left="600" w:right="1322" w:firstLine="360"/>
        <w:jc w:val="both"/>
        <w:rPr>
          <w:rFonts w:ascii="Arial" w:hAnsi="Arial" w:cs="Arial"/>
          <w:sz w:val="24"/>
        </w:rPr>
      </w:pPr>
      <w:r>
        <w:rPr>
          <w:rFonts w:cs="Arial" w:ascii="Arial" w:hAnsi="Arial"/>
          <w:sz w:val="24"/>
        </w:rPr>
        <w:t>Nyikolaj Karelin feleségének, az érdemes sportmesternek legnagyobb elkeseredésére, semmiféle hajlamot nem érzett a sportok iránt. Kikapcsolódását — egy másik tudományág biztosította.</w:t>
      </w:r>
    </w:p>
    <w:p>
      <w:pPr>
        <w:pStyle w:val="Csakszveg"/>
        <w:ind w:left="600" w:right="1322" w:firstLine="360"/>
        <w:jc w:val="both"/>
        <w:rPr>
          <w:rFonts w:ascii="Arial" w:hAnsi="Arial" w:cs="Arial"/>
          <w:sz w:val="24"/>
        </w:rPr>
      </w:pPr>
      <w:r>
        <w:rPr>
          <w:rFonts w:cs="Arial" w:ascii="Arial" w:hAnsi="Arial"/>
          <w:sz w:val="24"/>
        </w:rPr>
        <w:t>Karelinnak a régészet volt a szenvedélye.</w:t>
      </w:r>
    </w:p>
    <w:p>
      <w:pPr>
        <w:pStyle w:val="Csakszveg"/>
        <w:ind w:left="600" w:right="1322" w:firstLine="360"/>
        <w:jc w:val="both"/>
        <w:rPr/>
      </w:pPr>
      <w:r>
        <w:rPr>
          <w:rFonts w:cs="Arial" w:ascii="Arial" w:hAnsi="Arial"/>
          <w:sz w:val="24"/>
        </w:rPr>
        <w:t>Dolgozószobájában egész szekrény volt telezsúfolva mindenféle koponyákkal, csontdarabokkal, kő- és vasszilánkokkal, amelyek ásatásoknál kerültek elő.</w:t>
      </w:r>
    </w:p>
    <w:p>
      <w:pPr>
        <w:pStyle w:val="Csakszveg"/>
        <w:ind w:left="600" w:right="1322" w:firstLine="360"/>
        <w:jc w:val="both"/>
        <w:rPr/>
      </w:pPr>
      <w:r>
        <w:rPr>
          <w:rFonts w:eastAsia="Arial" w:cs="Arial" w:ascii="Arial" w:hAnsi="Arial"/>
          <w:sz w:val="24"/>
        </w:rPr>
        <w:t xml:space="preserve"> </w:t>
      </w:r>
      <w:r>
        <w:rPr>
          <w:rFonts w:cs="Arial" w:ascii="Arial" w:hAnsi="Arial"/>
          <w:sz w:val="24"/>
        </w:rPr>
        <w:t>Vera Pavlovna, a felesége helyeselte az effajta kiruccanásokat. Férje nem kíván sportolni, akkor hát hadd ásogasson olykor.</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hogy elég ritkán vett részt archeológiai ásatásokban. Legutoljára két évvel ezelőtt.</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akkoriban nagyon ki volt merülve, miután befejezett egy bonyolult matematikai vizsgálatot. Gyermekkori barátja, Vaszilij Kicsov, az ismert régész meghívta, hogy tartson vele Egyiptomba.</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az első pillanatban nevetett a dolgon. Nevetségesnek tartotta, hogy őt, az egyszerű amatőr régészt meghívják egy ilyen komoly expedíciós útra. Milyen hasznára lehetne az expedíciónak? Aztán elgondolkodott a meghíváson, s másnap azt válaszolta, hogy elfogadj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pülőgép leszállás nélkül tette meg az utat az expedíció tagjaival az aránylag nemrég épült wadi-halfai repülőtérig, amely csaknem ötszáz kilométernyire délre feküdt az Asszuáni gáttó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endákkal övezett, a „történelem aromájával" átitatott hatalmas folyam költői hangulatba ringatta Karelint. A motoros hajókat és a vízibuszokat a fáraók dereglyéinek vagy a fellahok rozoga ladikjainak látta. Pedig hát a fáraók rég eltűntek, s a fellahok, jóllehet még léteztek, már korszerű motorcsónakokon jártak.</w:t>
      </w:r>
    </w:p>
    <w:p>
      <w:pPr>
        <w:pStyle w:val="Csakszveg"/>
        <w:ind w:left="600" w:right="1322" w:firstLine="360"/>
        <w:jc w:val="both"/>
        <w:rPr/>
      </w:pPr>
      <w:r>
        <w:rPr>
          <w:rFonts w:eastAsia="Arial" w:cs="Arial" w:ascii="Arial" w:hAnsi="Arial"/>
          <w:sz w:val="24"/>
        </w:rPr>
        <w:t xml:space="preserve"> </w:t>
      </w:r>
      <w:r>
        <w:rPr>
          <w:rFonts w:cs="Arial" w:ascii="Arial" w:hAnsi="Arial"/>
          <w:sz w:val="24"/>
        </w:rPr>
        <w:t>Itt voltak még a partok tollas lakói, de ezek is csalódást okoztak Karelinnak. Túlnyomó többségük az általa oly jól ismert libák és kacsák voltak, amelyek idejöttek áttelelni. Az őslakókból — a pelikánokból és flamingókból —, nem tudni, miért, nagyon kevés volt. Krokodilt még egyetlenegyszer sem látott Kareli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r a „Nílus urait" sehol sem látta, Karelin mégsem mert megfüröd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csov sietett a munkával. A tavaszi esőzések ideje már nem volt messze. S a harmadik nap reggelén az expedíció két helikopteren elindult munkahelyére: az ősi Halfag-oázisb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vjet egyiptológusok arra a következtetésre jutottak, hogy a tizenkettedik dinasztia, főképpen Első Amenemhet fáraó idején, a Halfag-oázis, helyesebben a település már létezett, és Kicsov feladata az volt, hogy ellenőrizze ezt a feltevé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égészek akarva, nem akarva kénytelenek meglenni a korszerű technika nélkül. A földásó gépek, a hatalmas erejű exkavátorok semmire sem használhatók az ásatásoknál. Vak, ormótlan erejük kárt tehet a páratlanul értékes leletekben, amelyek az ősi egyiptomi föld minden méterén rejtőzködnek. Ebben az esetben az egyszerű ásó az egyetlen és megbízható szerszám.</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csov olyan helyet választott ki, ahol még soha semmi után nem kutattak. Tapasztalt szeme megállapította, hogy ha a település valóban létezett a tudósokat érdeklő korban, akkor pontosan melyik helyen kell lennie az abidosznak vagy nekropolisznak, temetőnek, valamint a haohiták szállásainak, amelyek nélkül nem lehetett meg egyetlen ősi egyiptomi település sem.</w:t>
      </w:r>
    </w:p>
    <w:p>
      <w:pPr>
        <w:pStyle w:val="Csakszveg"/>
        <w:ind w:left="600" w:right="1322" w:firstLine="360"/>
        <w:jc w:val="both"/>
        <w:rPr>
          <w:rFonts w:ascii="Arial" w:hAnsi="Arial" w:cs="Arial"/>
          <w:sz w:val="24"/>
        </w:rPr>
      </w:pPr>
      <w:r>
        <w:rPr>
          <w:rFonts w:cs="Arial" w:ascii="Arial" w:hAnsi="Arial"/>
          <w:sz w:val="24"/>
        </w:rPr>
        <w:t>Megkezdődött a nehéz, vesződséges és hálátlan munka.</w:t>
      </w:r>
    </w:p>
    <w:p>
      <w:pPr>
        <w:pStyle w:val="Csakszveg"/>
        <w:ind w:left="600" w:right="1322" w:firstLine="360"/>
        <w:jc w:val="both"/>
        <w:rPr>
          <w:rFonts w:ascii="Arial" w:hAnsi="Arial" w:cs="Arial"/>
          <w:sz w:val="24"/>
        </w:rPr>
      </w:pPr>
      <w:r>
        <w:rPr>
          <w:rFonts w:cs="Arial" w:ascii="Arial" w:hAnsi="Arial"/>
          <w:sz w:val="24"/>
        </w:rPr>
        <w:t>Reggeltől estig ástak, egyre mélyebben hatoltak be a homokba, amely méterről méterre keményebb lett.</w:t>
      </w:r>
    </w:p>
    <w:p>
      <w:pPr>
        <w:pStyle w:val="Csakszveg"/>
        <w:ind w:left="600" w:right="1322" w:firstLine="360"/>
        <w:jc w:val="both"/>
        <w:rPr>
          <w:rFonts w:ascii="Arial" w:hAnsi="Arial" w:cs="Arial"/>
          <w:sz w:val="24"/>
        </w:rPr>
      </w:pPr>
      <w:r>
        <w:rPr>
          <w:rFonts w:cs="Arial" w:ascii="Arial" w:hAnsi="Arial"/>
          <w:sz w:val="24"/>
        </w:rPr>
        <w:t>Egyidejűleg három helyen folytak az ásatások.</w:t>
      </w:r>
    </w:p>
    <w:p>
      <w:pPr>
        <w:pStyle w:val="Csakszveg"/>
        <w:ind w:left="600" w:right="1322" w:firstLine="360"/>
        <w:jc w:val="both"/>
        <w:rPr/>
      </w:pPr>
      <w:r>
        <w:rPr>
          <w:rFonts w:cs="Arial" w:ascii="Arial" w:hAnsi="Arial"/>
          <w:sz w:val="24"/>
        </w:rPr>
        <w:t>Az egyik csoportot maga Kicsov irányította, s ebben dolgozott laboránsként Karelin.</w:t>
      </w:r>
    </w:p>
    <w:p>
      <w:pPr>
        <w:pStyle w:val="Csakszveg"/>
        <w:ind w:left="600" w:right="1322" w:firstLine="360"/>
        <w:jc w:val="both"/>
        <w:rPr/>
      </w:pPr>
      <w:r>
        <w:rPr>
          <w:rFonts w:cs="Arial" w:ascii="Arial" w:hAnsi="Arial"/>
          <w:sz w:val="24"/>
        </w:rPr>
        <w:t>Ennek a csoportnak nem volt szerencséje. A többiek időnként kisebb-nagyobb tárgyakat találtak, amelyek különböző korokból származtak, Kicsov és Karelin azonban nem lelt semmit, csak homokot.</w:t>
      </w:r>
    </w:p>
    <w:p>
      <w:pPr>
        <w:pStyle w:val="Csakszveg"/>
        <w:ind w:left="600" w:right="1322" w:firstLine="360"/>
        <w:jc w:val="both"/>
        <w:rPr>
          <w:rFonts w:ascii="Arial" w:hAnsi="Arial" w:cs="Arial"/>
          <w:sz w:val="24"/>
        </w:rPr>
      </w:pPr>
      <w:r>
        <w:rPr>
          <w:rFonts w:cs="Arial" w:ascii="Arial" w:hAnsi="Arial"/>
          <w:sz w:val="24"/>
        </w:rPr>
        <w:t>Kiderült, hogy meddő szakaszt fogtak ki.</w:t>
      </w:r>
    </w:p>
    <w:p>
      <w:pPr>
        <w:pStyle w:val="Csakszveg"/>
        <w:ind w:left="600" w:right="1322" w:firstLine="360"/>
        <w:jc w:val="both"/>
        <w:rPr>
          <w:rFonts w:ascii="Arial" w:hAnsi="Arial" w:cs="Arial"/>
          <w:sz w:val="24"/>
        </w:rPr>
      </w:pPr>
      <w:r>
        <w:rPr>
          <w:rFonts w:cs="Arial" w:ascii="Arial" w:hAnsi="Arial"/>
          <w:sz w:val="24"/>
        </w:rPr>
        <w:t>De minden jó, ha a vége jó. Éppen Kicsov csoportja olyasvalamire bukkant, ami, ha nem is volt a keresett tárgy, mégis óriási érdeklődést keltett.</w:t>
      </w:r>
    </w:p>
    <w:p>
      <w:pPr>
        <w:pStyle w:val="Csakszveg"/>
        <w:ind w:left="600" w:right="1322" w:firstLine="360"/>
        <w:jc w:val="both"/>
        <w:rPr>
          <w:rFonts w:ascii="Arial" w:hAnsi="Arial" w:cs="Arial"/>
          <w:sz w:val="24"/>
        </w:rPr>
      </w:pPr>
      <w:r>
        <w:rPr>
          <w:rFonts w:cs="Arial" w:ascii="Arial" w:hAnsi="Arial"/>
          <w:sz w:val="24"/>
        </w:rPr>
        <w:t>Valószínűleg ősrégi szarkofág maradványait találták.</w:t>
      </w:r>
    </w:p>
    <w:p>
      <w:pPr>
        <w:pStyle w:val="Csakszveg"/>
        <w:ind w:left="600" w:right="1322" w:firstLine="360"/>
        <w:jc w:val="both"/>
        <w:rPr/>
      </w:pPr>
      <w:r>
        <w:rPr>
          <w:rFonts w:cs="Arial" w:ascii="Arial" w:hAnsi="Arial"/>
          <w:sz w:val="24"/>
        </w:rPr>
        <w:t>Csak egy nagyon tapasztalt régész tudta megállapítani, hogy szarkofágra bukkantak, oly kevés maradt meg belőle. Néhány kőtörmelék, amelyekben csak nehezen lehetett felismerni az edénycserepeket, egy kis méretű, alaposan megrepedezett márványlap és valami olyasmi, ami szövet- vagy pergamenmaradványra emlékeztetett. Semmi sem volt, ami múmiára hasonlított volna, de Kicsov tétovázás nélkül kijelentet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ncnokok hanyagul dolgoztak, s a múmiából semmi sem maradt. A harmadik, márványkoporsó hiányzott, s alighanem a második, ciprusfa koporsó i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ső Amenemhet? — kérdezte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Kicsov. — Ez az ember sokkal korábban élt és halt meg. Csak a laboratóriumi vizsgálat után lehet majd pontosan megállapítani. Gondosan össze kell szedni mindent. Nagyon óvatosan bánjunk mindenn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ik, Kicsov nagy jelentőségűnek tartotta a leletet, mert utasította a másik laboránst, hogy segítsen Karelinn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vihetek emlékül egy apró törmeléket? — kérdezte Karelin, amikor befejezték a hosszadalmas és vesződséges munkát, és minden leletet gondosan elpakolt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 felelte Kicsov. — Nagyon kevés van belőlü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nagyon szerette volna feltölteni a gyűjteményét. Kicsov és két másik régész már most, a laboratóriumi vizsgálatok előtt rájött arra, hogy a szarkofág legalább az időszámításunk előtti ötödik-hatodik évezredből származik. Karelinnak ilyen régi lelete még nem vo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ezt a követ nem vihetnem el? — kérdezt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ó, vidd! — felelte Kicsov közömbösen. — Ennek semmi köze a szarkofághoz. Nagyon valószínű — mosolyodott el —, hogy ez a kő még azelőtt került a földbe, hogy kiásták ezt a sírgödröt. Régibb annál. Meg lehetsz elégedve. Igaz, ez már nem a régészethez, hanem a geológiához tartoz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vont vállat Karelin. — Ha egyszer mást nem kaphatok...</w:t>
      </w:r>
    </w:p>
    <w:p>
      <w:pPr>
        <w:pStyle w:val="Csakszveg"/>
        <w:ind w:left="600" w:right="1322" w:firstLine="360"/>
        <w:jc w:val="both"/>
        <w:rPr/>
      </w:pPr>
      <w:r>
        <w:rPr>
          <w:rFonts w:eastAsia="Arial" w:cs="Arial" w:ascii="Arial" w:hAnsi="Arial"/>
          <w:sz w:val="24"/>
        </w:rPr>
        <w:t xml:space="preserve"> </w:t>
      </w:r>
      <w:r>
        <w:rPr>
          <w:rFonts w:cs="Arial" w:ascii="Arial" w:hAnsi="Arial"/>
          <w:sz w:val="24"/>
        </w:rPr>
        <w:t>A kő mészkőszármazék volt. Elég nagy, hosszúkás alakú és nagyon kemény, Karelinnak nem sikerült darabokra törnie, s az egészet kellett magával vinni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édulát ragasztok rá, amelyre ráírom, hogy szarkofág-maradvány — jegyezte meg. — Hiszen sírban találtu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 gyűjteményed nem hivatalos kollekció, abban elmegy! — nevetett fel Kicsov.</w:t>
      </w:r>
    </w:p>
    <w:p>
      <w:pPr>
        <w:pStyle w:val="Csakszveg"/>
        <w:ind w:left="600" w:right="1322" w:firstLine="360"/>
        <w:jc w:val="both"/>
        <w:rPr>
          <w:rFonts w:ascii="Arial" w:hAnsi="Arial" w:cs="Arial"/>
          <w:sz w:val="24"/>
        </w:rPr>
      </w:pPr>
      <w:r>
        <w:rPr>
          <w:rFonts w:cs="Arial" w:ascii="Arial" w:hAnsi="Arial"/>
          <w:sz w:val="24"/>
        </w:rPr>
        <w:t>Ezen a helyen semmi többet nem talál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akran előfordul, hogy egy felfedezés a véletlen műve. És az ősi kő titka is egészen véletlenül tárult f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ék egy másik lakásba költöztek át. A férfi személyesen csomagolta be egy kosárba régészeti leleteit. Attól félt, hogy a súlyos kő kárt tehet a törékeny cserepekben, s a legaljára tett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nehéz kosarat felfelé cipelték a hetedik emeletre, a rongyba csavart kő átszakította a kosár fenekét, és a lépcsőre zuhant. Gurulni kezdett, majd lezuhant a hetedik emeletrő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valaki ilyen vigyázatlan! — korholta a feleség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hattam én előre? — mordult fel a férj. — A kosár erősnek látszott.</w:t>
      </w:r>
    </w:p>
    <w:p>
      <w:pPr>
        <w:pStyle w:val="Csakszveg"/>
        <w:ind w:left="600" w:right="1322" w:firstLine="360"/>
        <w:jc w:val="both"/>
        <w:rPr/>
      </w:pPr>
      <w:r>
        <w:rPr>
          <w:rFonts w:cs="Arial" w:ascii="Arial" w:hAnsi="Arial"/>
          <w:sz w:val="24"/>
        </w:rPr>
        <w:t>Még csak nem is sejtette, milyen meglepetés vár rá.</w:t>
      </w:r>
    </w:p>
    <w:p>
      <w:pPr>
        <w:pStyle w:val="Csakszveg"/>
        <w:ind w:left="600" w:right="1322" w:firstLine="360"/>
        <w:jc w:val="both"/>
        <w:rPr>
          <w:rFonts w:ascii="Arial" w:hAnsi="Arial" w:cs="Arial"/>
          <w:sz w:val="24"/>
        </w:rPr>
      </w:pPr>
      <w:r>
        <w:rPr>
          <w:rFonts w:cs="Arial" w:ascii="Arial" w:hAnsi="Arial"/>
          <w:sz w:val="24"/>
        </w:rPr>
        <w:t>A húszméteres zuhanás elvégezte azt, amit nem sikerült Karelinnak Egyiptomban a régészkalapáccsal elérni — a kő széjjeltört.</w:t>
      </w:r>
    </w:p>
    <w:p>
      <w:pPr>
        <w:pStyle w:val="Csakszveg"/>
        <w:ind w:left="600" w:right="1322" w:firstLine="360"/>
        <w:jc w:val="both"/>
        <w:rPr/>
      </w:pPr>
      <w:r>
        <w:rPr>
          <w:rFonts w:eastAsia="Arial" w:cs="Arial" w:ascii="Arial" w:hAnsi="Arial"/>
          <w:sz w:val="24"/>
        </w:rPr>
        <w:t xml:space="preserve"> </w:t>
      </w:r>
      <w:r>
        <w:rPr>
          <w:rFonts w:cs="Arial" w:ascii="Arial" w:hAnsi="Arial"/>
          <w:sz w:val="24"/>
        </w:rPr>
        <w:t>Helyesebben lepattogtak, leváltak róla azok a felső rétegek, amelyeket az évezredek raktak rá. Karelin, amikor kicsomagolta, hogy betegye a szekrénybe, egy szabályos tégla formájú tárgyat pillantott meg.</w:t>
      </w:r>
    </w:p>
    <w:p>
      <w:pPr>
        <w:pStyle w:val="Csakszveg"/>
        <w:ind w:left="600" w:right="1322" w:firstLine="360"/>
        <w:jc w:val="both"/>
        <w:rPr/>
      </w:pPr>
      <w:r>
        <w:rPr>
          <w:rFonts w:eastAsia="Arial" w:cs="Arial" w:ascii="Arial" w:hAnsi="Arial"/>
          <w:sz w:val="24"/>
        </w:rPr>
        <w:t xml:space="preserve"> </w:t>
      </w:r>
      <w:r>
        <w:rPr>
          <w:rFonts w:cs="Arial" w:ascii="Arial" w:hAnsi="Arial"/>
          <w:sz w:val="24"/>
        </w:rPr>
        <w:t>Nyomban látta rajta, hogy ez az ősrégi szarkofágban talált kő az emberi megmunkálás nyomait viseli magán, tehát nem véletlenül került a többi temetkezési tárgy mellé, ahogy ezt Kicsov hitt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átta, hogy nincs joga magánál tartani egy ilyen leletet, s nyomban táviratozott Kicsovnak. A régész megérkezéséig a kő az íróasztalon feküdt, és Karelin félt még hozzá is érni.</w:t>
      </w:r>
    </w:p>
    <w:p>
      <w:pPr>
        <w:pStyle w:val="Csakszveg"/>
        <w:ind w:left="600" w:right="1322" w:firstLine="360"/>
        <w:jc w:val="both"/>
        <w:rPr>
          <w:rFonts w:ascii="Arial" w:hAnsi="Arial" w:cs="Arial"/>
          <w:sz w:val="24"/>
        </w:rPr>
      </w:pPr>
      <w:r>
        <w:rPr>
          <w:rFonts w:cs="Arial" w:ascii="Arial" w:hAnsi="Arial"/>
          <w:sz w:val="24"/>
        </w:rPr>
        <w:t>Kicsov nem hitte el mindjárt Karelin szavait, és csak videotelefonon hívta fel. Miután Karelin részletesen beszámolt mindenről, majd pedig felmutatta neki a követ, hogy lássa, mivé változott, Kicsov Leningrádba roha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 — mondta izgatottan, amint a tégla alakú követ nézegette. Olyan óvatosan tartotta, mintha üvegből lett volna. — Micsoda szerencsés véletl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a leletem! — jegyezte meg tréfásan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ám! Ennek helye a múzeumban van, nem pedig a te magángyűjteményed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leh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éz megmondani. Eddig még soha nem találtak az egyiptomi szarkofágokban ilyen tárgyakat. Rendkívül érdeke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ő tömörnek látszott. Sem Kicsovnak, sem Karelinnak nem jutott eszébe, hogy a kőben lehet valami.</w:t>
      </w:r>
    </w:p>
    <w:p>
      <w:pPr>
        <w:pStyle w:val="Csakszveg"/>
        <w:ind w:left="600" w:right="1322" w:firstLine="360"/>
        <w:jc w:val="both"/>
        <w:rPr/>
      </w:pPr>
      <w:r>
        <w:rPr>
          <w:rFonts w:eastAsia="Arial" w:cs="Arial" w:ascii="Arial" w:hAnsi="Arial"/>
          <w:sz w:val="24"/>
        </w:rPr>
        <w:t xml:space="preserve"> </w:t>
      </w:r>
      <w:r>
        <w:rPr>
          <w:rFonts w:cs="Arial" w:ascii="Arial" w:hAnsi="Arial"/>
          <w:sz w:val="24"/>
        </w:rPr>
        <w:t>Arról, hogy mi történt ezután, Karelin két hét múlva szerzett tudomást, amikor Kicsovval Moszkvában találkoz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 mesélte Kicsov — felfedezték az eresztéket. A tégla alakú kő két darabból volt összeragasztva. Hogy mivel, ezt nem sikerült megtudni. Egyelőre nem sikerült — javította ki magát. — Foglalkoznak a kérdéssel. Belsejében egy szorosan összecsavart kéziratot találtak, amelyet olyan ősrégi nyelven írtak, hogy csak nagy nehezen sikerült megfejteni. Elvégre a kézirat tizenkétezer éves! Szerintünk maga Egyiptom sem létezett még akk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fordítottá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ese egy atlantiszi látogatásról. Nem tudni, miért rejtették el ilyen gondosan, és helyezték a múmia mellé. A későbbi korokban a múmia mellére rendszerint a Halottak könyvéből vett bölcs mondásokat helyezt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kézirat nem bizonyíthatja Atlantisz létezését?</w:t>
      </w:r>
    </w:p>
    <w:p>
      <w:pPr>
        <w:pStyle w:val="Csakszveg"/>
        <w:ind w:left="600" w:right="1322" w:firstLine="360"/>
        <w:jc w:val="both"/>
        <w:rPr>
          <w:rFonts w:ascii="Arial" w:hAnsi="Arial" w:cs="Arial"/>
          <w:sz w:val="24"/>
        </w:rPr>
      </w:pPr>
      <w:r>
        <w:rPr>
          <w:rFonts w:cs="Arial" w:ascii="Arial" w:hAnsi="Arial"/>
          <w:sz w:val="24"/>
        </w:rPr>
        <w:t>Kicsov elnevette mag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int bármely mese — felelte. — A kézirat tartalma nem is érdekes. De vajon milyen anyagra írták? Nem papirusz, és persze nem is pergam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derült k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 mondta Karelin —, vajon tizenkétezer évvel ezelőtt hogyan vetődhetett fel Atlantisz gondola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nagyon régi legenda. Erről jut eszembe, a kézirat szerzője tulajdonképpen nem beszél Atlantiszról. A „Moor országának" nevez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az, hogy Moo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szó nincs. Alighanem a szerző költöt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ért mondtad az imént, hogy Atlantiszról szó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d el és rájös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másolatod? — vidámul t fel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tam magammal egyet. Tudtam, hogy téged érdekelni fog.</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elolvasta a fordítást. Gépies fordítás volt, és irodalmi szempontból még nyersfordításnak sem lehetett nevezni. Nem volt több, mint egy tartalmi kivonat. Úgy látszik, az, akire rábízták a munkát, nem vette komolyan, és érdektelennek tartotta az ősi „mesé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iskolatársa, Szafjanov, a neves egyiptológus, aki jól ismerte az óegyiptomi nyelvjárásokat, hajlandó volt új fordítást készíteni a kéziratró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örülök — mondta —, ilyen ősi írások igen ritkán bukkannak elő.</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Z IDŐSPIRÁL</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olt — mondta Szafjanov, amikor átnyújtotta Karelinnak a fordítást. — Az első fordításból valóban kimaradt sok olyan részlet, amely szerintem nagyon lényeges. Én pontos fordítást végeztem. Nem csak szó szerintit. A szerző nyelvezetét nem sikerült megőriznem. De ez aligha szükséges. Óegyiptomban úgy beszéltek és írtak, hogy azt ma már senki sem értené meg. Minden szóhoz magyarázatot kellene fűzni. Túlságosan nagy az időbeli különbség. Akkoriban minden más volt: a nyelv a fogalmak, a hit. Még az istenek nevét is olyanokkal kellett helyettesítenem, amelyeket az egyiptomi történelem későbbi időszakából ismerünk. De minden mondat értelmének pontosságáért kezeskede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helyes — felelte Karelin. — Hálás köszön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ért, örömmel végeztem ezt a munkát. A kézirat megvilágítja a „történelem előtti" Egyiptom történelmének egyes részleteit és kapcsolatait Atlantisszal. Ahhoz, hogy Atlantiszról van szó, nem fér kétség. Ami az elbeszélés tartalmát illeti, nagyon érdekes, jóllehet valószínűtlenül hangzik. Mi a célod ezzel a mesév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agam sem tudom — felelte Karelin, noha tudta, mire kell neki ez az óegyiptomi „mese", de nem tartotta fontosnak, hogy idő előtt beszéljen róla.</w:t>
      </w:r>
    </w:p>
    <w:p>
      <w:pPr>
        <w:pStyle w:val="Csakszveg"/>
        <w:ind w:left="600" w:right="1322" w:firstLine="360"/>
        <w:jc w:val="both"/>
        <w:rPr/>
      </w:pPr>
      <w:r>
        <w:rPr>
          <w:rFonts w:eastAsia="Arial" w:cs="Arial" w:ascii="Arial" w:hAnsi="Arial"/>
          <w:sz w:val="24"/>
        </w:rPr>
        <w:t xml:space="preserve"> </w:t>
      </w:r>
      <w:r>
        <w:rPr>
          <w:rFonts w:cs="Arial" w:ascii="Arial" w:hAnsi="Arial"/>
          <w:sz w:val="24"/>
        </w:rPr>
        <w:t>A kézirat tartalma csodálatos módon megegyezett annak a hipotézisnek a következtetéseivel, amelyen dolgozott. Ez volt az az „előre nem látott" dolog, ami beleszólt az ő tisztán matematikai munkájába, és váratlanul történésszé avatta Karelin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hér műanyag borítású teremben a tudósok tanácsa ülésezett. A termen nem voltak ablakok, és lágy kékes színű fény világította meg, amelyet a magas mennyezet párkányzata mögé rejtett fénycsövek árasztot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ndicionált levegőben enyhe fenyőillat érződött. A közönség nagy része fiatalokból állt. A matematika szakos egyetemi hallgatók és a fiatal tudósok zsúfolásig megtöltötték az amfiteátrumszerű termet, mint mindig, ha Karelin tartott előadást.</w:t>
      </w:r>
    </w:p>
    <w:p>
      <w:pPr>
        <w:pStyle w:val="Csakszveg"/>
        <w:ind w:left="600" w:right="1322" w:firstLine="360"/>
        <w:jc w:val="both"/>
        <w:rPr/>
      </w:pPr>
      <w:r>
        <w:rPr>
          <w:rFonts w:eastAsia="Arial" w:cs="Arial" w:ascii="Arial" w:hAnsi="Arial"/>
          <w:sz w:val="24"/>
        </w:rPr>
        <w:t xml:space="preserve"> </w:t>
      </w:r>
      <w:r>
        <w:rPr>
          <w:rFonts w:cs="Arial" w:ascii="Arial" w:hAnsi="Arial"/>
          <w:sz w:val="24"/>
        </w:rPr>
        <w:t>A katedrán a tudóstanács tagjai ültek: kilenc neves fizikus és matematikus. Nyugodtnak és szenvtelennek látszottak, jóllehet mindegyiket legalább annyira érdekelte a hipotézis, mint bármelyik hallgatót. Karelin mindig valami szokatlant és képtelent tartogatott a számukra.</w:t>
      </w:r>
    </w:p>
    <w:p>
      <w:pPr>
        <w:pStyle w:val="Csakszveg"/>
        <w:ind w:left="600" w:right="1322" w:firstLine="360"/>
        <w:jc w:val="both"/>
        <w:rPr/>
      </w:pPr>
      <w:r>
        <w:rPr>
          <w:rFonts w:eastAsia="Arial" w:cs="Arial" w:ascii="Arial" w:hAnsi="Arial"/>
          <w:sz w:val="24"/>
        </w:rPr>
        <w:t xml:space="preserve"> </w:t>
      </w:r>
      <w:r>
        <w:rPr>
          <w:rFonts w:cs="Arial" w:ascii="Arial" w:hAnsi="Arial"/>
          <w:sz w:val="24"/>
        </w:rPr>
        <w:t>Senki még csak nem is sejtette, hogy a mai előadás sokkalta fantasztikusabb lesz az összes eddigieknél.</w:t>
      </w:r>
    </w:p>
    <w:p>
      <w:pPr>
        <w:pStyle w:val="Csakszveg"/>
        <w:ind w:left="600" w:right="1322" w:firstLine="360"/>
        <w:jc w:val="both"/>
        <w:rPr/>
      </w:pPr>
      <w:r>
        <w:rPr>
          <w:rFonts w:eastAsia="Arial" w:cs="Arial" w:ascii="Arial" w:hAnsi="Arial"/>
          <w:sz w:val="24"/>
        </w:rPr>
        <w:t xml:space="preserve"> </w:t>
      </w:r>
      <w:r>
        <w:rPr>
          <w:rFonts w:cs="Arial" w:ascii="Arial" w:hAnsi="Arial"/>
          <w:sz w:val="24"/>
        </w:rPr>
        <w:t>A hallgatóság csak akkor értette meg, mit jelent az előadás meglepő címe: Az időspirál, mikor az előadó krétával felírta a táblára a jelenlevők által jól ismert számsorokat és jelképek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indnyájan láthatták — folytatta Karelin nyugodt hangon —hogyan sikerült megkapnom a spirál egyenletét. Figyelemmel kísérhették következtetéseimet, és ellenőrizhették számításaimat, amelyeket felírtam a táblára. Azokat, akik nem ezt tették, biztosíthatom, hogy számításaimban nincs egyetlen matematikai tévedés sem. Ha az előfeltétel helyes, okvetlenül eljutunk ehhez az egyenlethez. De amint azt önök természetesen már rég észrevették, a kapott egyenletben van egy felesleges tag, s ez különbözteti meg a rendes spirálegyenlettől. Ez pedig a végén álló c szorzó. Vajon mit mond nekünk ez a c szorzó? Azt, hogy matematikai értelemben az idő nem egyenes vonalban halad, hanem spirálisan: a materiálisán nem létező spirál végtelen meneteivel szinte a jövőbe csavarodik. A táguló, illetve lüktető világegyetemről szóló ismert hipotézisek révén megértik elgondolásomat. Az idő spirálja — a tér és anyag elválaszthatatlan része. Ha beszélek róla, akkor csakis olyan értelemben teszem ezt, mint amilyen értelemben az időről általában szoktunk beszél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elhallgatott, majd mint aki elszánta magát, más hangnemben folytatt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áttérek előadásomnak számomra legnehezebb részére. Az, amit eddig hallottak, a szokásos matematika, amelyet egy szokatlan hipotézishez alkalmaztam. Mindazt, ami ezután következik, spekulatív módon kell értelmezni. Az ember az időben él. Tudatunk az időt egyenes vonalúnak tartja. Tegnap — ma — holnap! Egyenes vonal. Látom, egyesek nem értenek velem egyet. Helyes, a „tegnap—ma—holnap" vonal lehet görbe is, többek között a spirál menete is. De mi most egy ember életének idejét és az egész emberiségét egyenes vonalúként fogjuk vizsgálni. Hangsúlyozom, ugyanolyan értelemben, amilyenben az imént az időről általában beszéltem. Ez a feltevés érdekes következtetésekhez vezet. Az egyenes vonal metszi a spirál meneteit.</w:t>
      </w:r>
    </w:p>
    <w:p>
      <w:pPr>
        <w:pStyle w:val="Csakszveg"/>
        <w:ind w:left="600" w:right="1322" w:firstLine="360"/>
        <w:jc w:val="both"/>
        <w:rPr/>
      </w:pPr>
      <w:r>
        <w:rPr>
          <w:rFonts w:eastAsia="Arial" w:cs="Arial" w:ascii="Arial" w:hAnsi="Arial"/>
          <w:sz w:val="24"/>
        </w:rPr>
        <w:t xml:space="preserve"> </w:t>
      </w:r>
      <w:r>
        <w:rPr>
          <w:rFonts w:cs="Arial" w:ascii="Arial" w:hAnsi="Arial"/>
          <w:sz w:val="24"/>
        </w:rPr>
        <w:t>A terem felmorajlott, Karelin félbeszakította beszédét. Természetesen a főiskolások zajongtak. De nemcsak ők. Még a tudóstanács tagjai is összesúgtak. Hogy miről beszélgettek, Karelin nem hallotta a zaj miatt.</w:t>
      </w:r>
    </w:p>
    <w:p>
      <w:pPr>
        <w:pStyle w:val="Csakszveg"/>
        <w:ind w:left="600" w:right="1322" w:firstLine="360"/>
        <w:jc w:val="both"/>
        <w:rPr>
          <w:rFonts w:ascii="Arial" w:hAnsi="Arial" w:cs="Arial"/>
          <w:sz w:val="24"/>
        </w:rPr>
      </w:pPr>
      <w:r>
        <w:rPr>
          <w:rFonts w:cs="Arial" w:ascii="Arial" w:hAnsi="Arial"/>
          <w:sz w:val="24"/>
        </w:rPr>
        <w:t>A moraj lassacskán elcsendesü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örülök — folytatta Karelin —, hogy az általam felvetett gondolatot önök már azelőtt megértették, hogy befejeztem volna. Olykor fantasztának tartanak. Több mint egy óráig a szigorúan vett tudománnyal foglalkoztunk. Nem lesz abban semmi rossz, ha most pihenés céljából egy keveset elfantáziálgatunk. Annál is inkább, mivel az előadás végén meg akarom mutatni önöknek azt a dokumentumot, amely azt sugallja, hogy egyáltalán nem fantázia, hanem általunk még nem ismert valóság, amiről szó esik, Igen, jól értették. Az idő egyenes vonala, amely ugyanennek az időnek spirálmeneteit metszi, arra enged következtetni, hogy igenis van időgép! (Kis időre ismét felmorajlott a terem, majd lecsendesült.) Hiszen a spirálmenetek közti távolságot olyasminek is tekinthetjük, ahol egyáltalán nem létezik idő. Az én értelmezésem szerinti idő és a tér közti kapcsolat nyilvánvaló, de én most nem erről fogok beszélni. Csupán annyit mondok, hogy ha a mai tudomány elismeri a nulla tér akár csak spekulatív létezését is, el kell ismernie az időnek is ezt a tulajdonságát. A következtetés csak egy lehet. Amikor az emberiség megtalálja a nulla térben való közlekedés módját, feltétlenül létrejön ez a nulla időben is. Más szóval: eltűnik nemcsak a tér, amelyet le kell küzdeni, hanem az idő is, amelyet, mondjuk, a szomszédos galaktikába vezető útra kell fordítani. Az ember nem töri a fejét többé űrhajókon, fénysebességen és hasonló dolgokon. Az ember elérheti a világegyetem bármely pontját anélkül, hogy a maga életéből időt pazarolna rá. Várjanak, még nem fejeztem be. Megvan minden alap annak feltételezéséhez, hogy egy ilyen, számunkra tisztán elméleti „tér—idő" gép valahol már elkészült, s arra használják, hogy ide utazzanak hozzánk a Földre arról az ismeretlen pontról. Hát ez volna az, amivel meg akartam önöket ismertetni. Ha megengedi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elővett a táskájából néhány papírlapot, és kérdő pillantást vetett a tanács tagjaira. A közönség beleegyezésében nem kételkedett, olyan ékesszólóan beszélt a fiatalok feszülten, izgatottan figyelő arca.</w:t>
      </w:r>
    </w:p>
    <w:p>
      <w:pPr>
        <w:pStyle w:val="Csakszveg"/>
        <w:ind w:left="600" w:right="1322" w:firstLine="360"/>
        <w:jc w:val="both"/>
        <w:rPr>
          <w:rFonts w:ascii="Arial" w:hAnsi="Arial" w:cs="Arial"/>
          <w:sz w:val="24"/>
        </w:rPr>
      </w:pPr>
      <w:r>
        <w:rPr>
          <w:rFonts w:cs="Arial" w:ascii="Arial" w:hAnsi="Arial"/>
          <w:sz w:val="24"/>
        </w:rPr>
        <w:t>A tanács elnöke udvariasan fele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ükségesnek tartja, nem emelhetünk kifogást ellene. Az ön hipotézise — itt csupán az időspirálról beszélek —, ha vitatható is, de érdekes dolog. Köszönjük az előadást, és várjuk a folytatást.</w:t>
      </w:r>
    </w:p>
    <w:p>
      <w:pPr>
        <w:pStyle w:val="Csakszveg"/>
        <w:ind w:left="600" w:right="1322" w:firstLine="360"/>
        <w:jc w:val="both"/>
        <w:rPr>
          <w:rFonts w:ascii="Arial" w:hAnsi="Arial" w:cs="Arial"/>
          <w:sz w:val="24"/>
        </w:rPr>
      </w:pPr>
      <w:r>
        <w:rPr>
          <w:rFonts w:cs="Arial" w:ascii="Arial" w:hAnsi="Arial"/>
          <w:sz w:val="24"/>
        </w:rPr>
        <w:t xml:space="preserve">A főiskolások lelkes tapssal fogadták a bejelentést. </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mondta Karelin. — Igen, én szükségesnek, sőt nagyon is szükségesnek tartom. De mielőtt belekezdenék az ősi kézirat fordításának olvasásába — fordult ismét a közönség felé —, el kell mondanom önöknek ennek a dokumentumnak a történetét. Két évvel ezelőtt találtuk... — Karelin röviden beszámolt Kicsov egyiptomi expedíciójáról és a kőtokról, amelyet ott találtak. — Az az ember, akinek maradványait megtaláltuk, nagyon fontosnak tartotta ezt a kéziratot, és meghagyta, hogy vele együtt temessék el. Ki tudja, lehet, hogy mindezt azért csinálta, hogy mi, a kései utódok megismerkedhessünk vele. A fordítást a neves egyiptológus, Szafjanov készítette az én kérésemre. Hogy jobban megérthessék, az ősi egyiptomi neveket és nyelvi fordulatokat olyan nyelvre ültette át, amely időben közelebb van hozzánk. A lényeg nem a forma, hanem a tartalom. Felhívom a figyelmüket arra, hogy a kézirat jelentős része hiányzik; annak ellenére, hogy hermetikusan volt elzárva, az idő nagyon sok mondatot megsemmisített. Ennek következtében a kézirat második fele teljesen értelmetlenné vált. No de felolvasom önöknek az egésze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DAIR KÉZIRATA</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Eljött az időm!</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ember számára eljön a végső óra, kinek hamarabb, kinek később. Most hát nekem is eljö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em, Dairnak, Ramszun haohit fiának, ki Honszu hű szolgája volt, s ki az én távollétemben eltávozott Ozirisz mezejére, eljött az időm, hogy kövessem atyámat.</w:t>
      </w:r>
    </w:p>
    <w:p>
      <w:pPr>
        <w:pStyle w:val="Csakszveg"/>
        <w:ind w:left="600" w:right="1322" w:firstLine="360"/>
        <w:jc w:val="both"/>
        <w:rPr/>
      </w:pPr>
      <w:r>
        <w:rPr>
          <w:rFonts w:eastAsia="Arial" w:cs="Arial" w:ascii="Arial" w:hAnsi="Arial"/>
          <w:sz w:val="24"/>
        </w:rPr>
        <w:t xml:space="preserve"> </w:t>
      </w:r>
      <w:r>
        <w:rPr>
          <w:rFonts w:cs="Arial" w:ascii="Arial" w:hAnsi="Arial"/>
          <w:sz w:val="24"/>
        </w:rPr>
        <w:t>Készen állok rá! Szívem aláveti magát az álom akaratának, s fáradt testem pihenésre szomjúhozik a nyugodalmas sírban. Szemem sokat látott, és én sokat tapasztaltam a hosszú évek során.</w:t>
      </w:r>
    </w:p>
    <w:p>
      <w:pPr>
        <w:pStyle w:val="Csakszveg"/>
        <w:ind w:left="600" w:right="1322" w:firstLine="360"/>
        <w:jc w:val="both"/>
        <w:rPr/>
      </w:pPr>
      <w:r>
        <w:rPr>
          <w:rFonts w:cs="Arial" w:ascii="Arial" w:hAnsi="Arial"/>
          <w:sz w:val="24"/>
        </w:rPr>
        <w:t>Ozirisz irgalmassága kétszer mentette meg csodával határos módon az életemet. Légy áldott, nagy Ozirisz és napsugaras Re, ki megmutattad nekem a hazafelé vezető utat életem alkonyán! A távoli idegen országban számtalan sokszor láttam, hogyan kel fel a világ fölött a fényárasztó isten, s ráeszméltem, hogy megjelenésével azt súgja Ramszun fiának: »Térj vissza őseid földjére! Ta-Kem országáb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ostoba! Hosszú éveken keresztül nem hallgattam isten szavára, és kis híján elpusztultam. A halhatatlan Ka majdnem táplálék nélkül maradt Ozirisz mezejé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 így történt. Ramszun atyám alighanem könyörgött Honszunak, akit egész életében hűségesen szolgált, és Honszu Ozirisznek ajánlotta, és Ozirisz megmentette Ramszun fiát ettől a sorstól.</w:t>
      </w:r>
    </w:p>
    <w:p>
      <w:pPr>
        <w:pStyle w:val="Csakszveg"/>
        <w:ind w:left="600" w:right="1322" w:firstLine="360"/>
        <w:jc w:val="both"/>
        <w:rPr>
          <w:rFonts w:ascii="Arial" w:hAnsi="Arial" w:cs="Arial"/>
          <w:sz w:val="24"/>
        </w:rPr>
      </w:pPr>
      <w:r>
        <w:rPr>
          <w:rFonts w:cs="Arial" w:ascii="Arial" w:hAnsi="Arial"/>
          <w:sz w:val="24"/>
        </w:rPr>
        <w:t>Most hát eljött az én időm!</w:t>
      </w:r>
    </w:p>
    <w:p>
      <w:pPr>
        <w:pStyle w:val="Csakszveg"/>
        <w:ind w:left="600" w:right="1322" w:firstLine="360"/>
        <w:jc w:val="both"/>
        <w:rPr/>
      </w:pPr>
      <w:r>
        <w:rPr>
          <w:rFonts w:cs="Arial" w:ascii="Arial" w:hAnsi="Arial"/>
          <w:sz w:val="24"/>
        </w:rPr>
        <w:t>Moor országában, a vörös bőrű emberek között rokonaim és barátaim bolondos öregnek tartottak, és nem akartak meghallgatni.</w:t>
      </w:r>
    </w:p>
    <w:p>
      <w:pPr>
        <w:pStyle w:val="Csakszveg"/>
        <w:ind w:left="600" w:right="1322" w:firstLine="360"/>
        <w:jc w:val="both"/>
        <w:rPr>
          <w:rFonts w:ascii="Arial" w:hAnsi="Arial" w:cs="Arial"/>
          <w:sz w:val="24"/>
        </w:rPr>
      </w:pPr>
      <w:r>
        <w:rPr>
          <w:rFonts w:cs="Arial" w:ascii="Arial" w:hAnsi="Arial"/>
          <w:sz w:val="24"/>
        </w:rPr>
        <w:t>Márpedig én nagy és csodálatos dolgot láttam, olyat, amire az emberi nyelvben szó sincs.</w:t>
      </w:r>
    </w:p>
    <w:p>
      <w:pPr>
        <w:pStyle w:val="Csakszveg"/>
        <w:ind w:left="600" w:right="1322" w:firstLine="360"/>
        <w:jc w:val="both"/>
        <w:rPr>
          <w:rFonts w:ascii="Arial" w:hAnsi="Arial" w:cs="Arial"/>
          <w:sz w:val="24"/>
        </w:rPr>
      </w:pPr>
      <w:r>
        <w:rPr>
          <w:rFonts w:cs="Arial" w:ascii="Arial" w:hAnsi="Arial"/>
          <w:sz w:val="24"/>
        </w:rPr>
        <w:t>Mindent le kell írnom, hogy Ramszun, az én atyám tudomást szerezhessen arról, amit fia látott.</w:t>
      </w:r>
    </w:p>
    <w:p>
      <w:pPr>
        <w:pStyle w:val="Csakszveg"/>
        <w:ind w:left="600" w:right="1322" w:firstLine="360"/>
        <w:jc w:val="both"/>
        <w:rPr/>
      </w:pPr>
      <w:r>
        <w:rPr>
          <w:rFonts w:cs="Arial" w:ascii="Arial" w:hAnsi="Arial"/>
          <w:sz w:val="24"/>
        </w:rPr>
        <w:t>Ramszun tudja, hogy fia, Dair miért hagyta el Ta-Kem országát. Azt is tudja, mi késztette Dairt arra, hogy oly hosszú időt töltsön Moor országában, míg el nem mosódott az emberek emlékezetében a múlt, és el nem felejtették a történteket. De hát ebből elég ennyi!</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cuk olyan fehér volt, hogy a legtisztább felhőre hasonlítottak. Ruházatuk pedig oly kék, mint az ég.</w:t>
      </w:r>
    </w:p>
    <w:p>
      <w:pPr>
        <w:pStyle w:val="Csakszveg"/>
        <w:ind w:left="600" w:right="1322" w:firstLine="360"/>
        <w:jc w:val="both"/>
        <w:rPr/>
      </w:pPr>
      <w:r>
        <w:rPr>
          <w:rFonts w:eastAsia="Arial" w:cs="Arial" w:ascii="Arial" w:hAnsi="Arial"/>
          <w:sz w:val="24"/>
        </w:rPr>
        <w:t xml:space="preserve"> </w:t>
      </w:r>
      <w:r>
        <w:rPr>
          <w:rFonts w:cs="Arial" w:ascii="Arial" w:hAnsi="Arial"/>
          <w:sz w:val="24"/>
        </w:rPr>
        <w:t>Az egész város, Voana, az egész Moorország félt tőlük. Nem voltak emberek, és gyakran sugárzott belőlük a csodálatos isteni erő. Minden emberrel tudtak az anyanyelvén beszélni, mintha a föld minden nyelvét beszélték volna.</w:t>
      </w:r>
    </w:p>
    <w:p>
      <w:pPr>
        <w:pStyle w:val="Csakszveg"/>
        <w:ind w:left="600" w:right="1322" w:firstLine="360"/>
        <w:jc w:val="both"/>
        <w:rPr>
          <w:rFonts w:ascii="Arial" w:hAnsi="Arial" w:cs="Arial"/>
          <w:sz w:val="24"/>
        </w:rPr>
      </w:pPr>
      <w:r>
        <w:rPr>
          <w:rFonts w:cs="Arial" w:ascii="Arial" w:hAnsi="Arial"/>
          <w:sz w:val="24"/>
        </w:rPr>
        <w:t>Velem is beszélt egyikük a Ta-Kem ország nyelvén.</w:t>
      </w:r>
    </w:p>
    <w:p>
      <w:pPr>
        <w:pStyle w:val="Csakszveg"/>
        <w:ind w:left="600" w:right="1322" w:firstLine="360"/>
        <w:jc w:val="both"/>
        <w:rPr>
          <w:rFonts w:ascii="Arial" w:hAnsi="Arial" w:cs="Arial"/>
          <w:sz w:val="24"/>
        </w:rPr>
      </w:pPr>
      <w:r>
        <w:rPr>
          <w:rFonts w:cs="Arial" w:ascii="Arial" w:hAnsi="Arial"/>
          <w:sz w:val="24"/>
        </w:rPr>
        <w:t>Moorország főpapjának kertjében jelentek meg először. A föld alól jöttek elő, ahogy azt később megtudtam, egy föld alatti rejtekhelyről, amelyről soha senki sem hallott semmit, amelyről senki nem tudott semmit, sem most, sem Moorország távoli múltjáb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 oda távoztak el, amikor eljött az idejük. És parancsukra a rejtekhely újfent a föld alá rejtőzött.</w:t>
      </w:r>
    </w:p>
    <w:p>
      <w:pPr>
        <w:pStyle w:val="Csakszveg"/>
        <w:ind w:left="600" w:right="1322" w:firstLine="360"/>
        <w:jc w:val="both"/>
        <w:rPr/>
      </w:pPr>
      <w:r>
        <w:rPr>
          <w:rFonts w:eastAsia="Arial" w:cs="Arial" w:ascii="Arial" w:hAnsi="Arial"/>
          <w:sz w:val="24"/>
        </w:rPr>
        <w:t xml:space="preserve"> </w:t>
      </w:r>
      <w:r>
        <w:rPr>
          <w:rFonts w:cs="Arial" w:ascii="Arial" w:hAnsi="Arial"/>
          <w:sz w:val="24"/>
        </w:rPr>
        <w:t>A hírek úgy szivárognak, akár a víz, s a nép Voana városban rövidesen arról kezdett beszélni, hogy a jövevények nem azért távoztak el, hogy a föld alatt haljanak meg, hanem azért, hogy más helyütt, más emberek között éljenek tovább.</w:t>
      </w:r>
    </w:p>
    <w:p>
      <w:pPr>
        <w:pStyle w:val="Csakszveg"/>
        <w:ind w:left="600" w:right="1322" w:firstLine="360"/>
        <w:jc w:val="both"/>
        <w:rPr>
          <w:rFonts w:ascii="Arial" w:hAnsi="Arial" w:cs="Arial"/>
          <w:sz w:val="24"/>
        </w:rPr>
      </w:pPr>
      <w:r>
        <w:rPr>
          <w:rFonts w:cs="Arial" w:ascii="Arial" w:hAnsi="Arial"/>
          <w:sz w:val="24"/>
        </w:rPr>
        <w:t>Ezt ők maguk mondták. Istenek voltak!</w:t>
      </w:r>
    </w:p>
    <w:p>
      <w:pPr>
        <w:pStyle w:val="Csakszveg"/>
        <w:ind w:left="600" w:right="1322" w:firstLine="360"/>
        <w:jc w:val="both"/>
        <w:rPr>
          <w:rFonts w:ascii="Arial" w:hAnsi="Arial" w:cs="Arial"/>
          <w:sz w:val="24"/>
        </w:rPr>
      </w:pPr>
      <w:r>
        <w:rPr>
          <w:rFonts w:cs="Arial" w:ascii="Arial" w:hAnsi="Arial"/>
          <w:sz w:val="24"/>
        </w:rPr>
        <w:t>Furcsa volt az arcuk, és furcsa volt az öltözetük. A földön senki sem hasonlított rájuk. Meg tudtak ölni egy embert anélkül, hogy fegyvert használtak volna, vagy a közelébe kerültek volna, így ölték meg azt a nőt is, akit a papok el akartak égetni a szent tűzben, mert megőrült!</w:t>
      </w:r>
    </w:p>
    <w:p>
      <w:pPr>
        <w:pStyle w:val="Csakszveg"/>
        <w:ind w:left="600" w:right="1322" w:firstLine="360"/>
        <w:jc w:val="both"/>
        <w:rPr/>
      </w:pPr>
      <w:r>
        <w:rPr>
          <w:rFonts w:eastAsia="Arial" w:cs="Arial" w:ascii="Arial" w:hAnsi="Arial"/>
          <w:sz w:val="24"/>
        </w:rPr>
        <w:t xml:space="preserve"> </w:t>
      </w:r>
      <w:r>
        <w:rPr>
          <w:rFonts w:cs="Arial" w:ascii="Arial" w:hAnsi="Arial"/>
          <w:sz w:val="24"/>
        </w:rPr>
        <w:t>Ezt egy pap mesélte, tehát valóban igaz lehetett. Saját szemével látta az eset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övevények egy ijesztő fekete gömböt hoztak magukkal. Ez a gömb fel-felgyulladt a főpap házának tetején, és úgy világított, mint a nap.</w:t>
      </w:r>
    </w:p>
    <w:p>
      <w:pPr>
        <w:pStyle w:val="Csakszveg"/>
        <w:ind w:left="600" w:right="1322" w:firstLine="360"/>
        <w:jc w:val="both"/>
        <w:rPr/>
      </w:pPr>
      <w:r>
        <w:rPr>
          <w:rFonts w:cs="Arial" w:ascii="Arial" w:hAnsi="Arial"/>
          <w:sz w:val="24"/>
        </w:rPr>
        <w:t>Amikor pedig a jövevények eltávoztak, a gömböt itt hagyták. Azt aztán bedobták a Moorország partjait nyaldosó hatalmas tengerbe. Ma is ott fekszi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t>A fehér isten megpillantott engem, és megállí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 kérdezte Ta-Kem nyelven. — Arcod nem hasonlít Moorország lakóinak arcára. Bőröd sem vörös, mint amazoké.</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ram! — feleltem, mert Moorországban így szólították a magasabb rangú embereket. — Én valóban egy másik országba való vagyo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ád messze van? — kérdezte az ist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napi hajóútra, ura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íts engem uradnak — mondta az isten. — Én ugyanolyan ember vagyok, mint te. Minden ember egyforma. Mindnyájan testvérek, mert valamennyien egy apának, a Napnak a gyermekei.</w:t>
      </w:r>
    </w:p>
    <w:p>
      <w:pPr>
        <w:pStyle w:val="Csakszveg"/>
        <w:ind w:left="600" w:right="1322" w:firstLine="360"/>
        <w:jc w:val="both"/>
        <w:rPr>
          <w:rFonts w:ascii="Arial" w:hAnsi="Arial" w:cs="Arial"/>
          <w:sz w:val="24"/>
        </w:rPr>
      </w:pPr>
      <w:r>
        <w:rPr>
          <w:rFonts w:cs="Arial" w:ascii="Arial" w:hAnsi="Arial"/>
          <w:sz w:val="24"/>
        </w:rPr>
        <w:t>Nem mertem ellenkezni az istenne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 feleltem —, hogy a Nap fiának nevezed magad. Moorországban Rét nem tartják istenn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élreértettél engem — mondta. — A Nap nem isten. De az emberek, bárhol is éljenek a Földön, a Napnak köszönhetik az életüket, s ezért ők a Nap gyermekei.</w:t>
      </w:r>
    </w:p>
    <w:p>
      <w:pPr>
        <w:pStyle w:val="Csakszveg"/>
        <w:ind w:left="600" w:right="1322" w:firstLine="360"/>
        <w:jc w:val="both"/>
        <w:rPr/>
      </w:pPr>
      <w:r>
        <w:rPr>
          <w:rFonts w:eastAsia="Arial" w:cs="Arial" w:ascii="Arial" w:hAnsi="Arial"/>
          <w:sz w:val="24"/>
        </w:rPr>
        <w:t xml:space="preserve"> </w:t>
      </w:r>
      <w:r>
        <w:rPr>
          <w:rFonts w:cs="Arial" w:ascii="Arial" w:hAnsi="Arial"/>
          <w:sz w:val="24"/>
        </w:rPr>
        <w:t>Furcsa volt a szemük. Ha lehunyták, az emberek szemére hasonlított, néha azonban roppantul megnőttek, és kerekre tágultak. Olyankor már nem hasonlítottak az emberek szemére.</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Menj! — mondta az isten. — Vésd emlékezetedbe mindazt, amit tőlem hallottál, s közöld a többiekkel. Ha te nem is, a gyermekeid és unokáid megértik majd a szavaimat.</w:t>
      </w:r>
    </w:p>
    <w:p>
      <w:pPr>
        <w:pStyle w:val="Csakszveg"/>
        <w:ind w:left="600" w:right="1322" w:firstLine="360"/>
        <w:jc w:val="both"/>
        <w:rPr>
          <w:rFonts w:ascii="Arial" w:hAnsi="Arial" w:cs="Arial"/>
          <w:sz w:val="24"/>
        </w:rPr>
      </w:pPr>
      <w:r>
        <w:rPr>
          <w:rFonts w:cs="Arial" w:ascii="Arial" w:hAnsi="Arial"/>
          <w:sz w:val="24"/>
        </w:rPr>
        <w:t>Örültem, hogy távozhattam. Nem beszélhet sokáig az ember istennel anélkül, hogy rögtön meg ne haljon. De ő olyan isten volt, aki Re fia, és meghagyta az életemet.</w:t>
      </w:r>
    </w:p>
    <w:p>
      <w:pPr>
        <w:pStyle w:val="Csakszveg"/>
        <w:ind w:left="600" w:right="1322" w:firstLine="360"/>
        <w:jc w:val="both"/>
        <w:rPr/>
      </w:pPr>
      <w:r>
        <w:rPr>
          <w:rFonts w:eastAsia="Arial" w:cs="Arial" w:ascii="Arial" w:hAnsi="Arial"/>
          <w:sz w:val="24"/>
        </w:rPr>
        <w:t xml:space="preserve"> </w:t>
      </w:r>
      <w:r>
        <w:rPr>
          <w:rFonts w:cs="Arial" w:ascii="Arial" w:hAnsi="Arial"/>
          <w:sz w:val="24"/>
        </w:rPr>
        <w:t>Amikor már messze jártam tőle, így szóltam magamhoz: »Vajon miért beszélt velem Ta-Kem nyelven, mikor még nem is tudta, hogy én Ta-Kemből érkeztem?«</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t>Hadd oldja meg ezt a rejtélyt az, aki bölcsebb, mint én vagyo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A jövevények eltávoztak, és én azt hittem, már sohasem fogok látni ilyen csodát! De tévedtem! Olyasmit láttam, ami olykor nekem magamnak is álomnak tűnik, álomnak, amely éjszaka lepi meg az ember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k, még azok is, akiknek homlokát a bölcsesség ráncai barázdálják, értelmetlennek tartják elbeszélésemet. Azt mondják, eszemet vesztettem.</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t>Senki sem akart hinni nekem.</w:t>
      </w:r>
    </w:p>
    <w:p>
      <w:pPr>
        <w:pStyle w:val="Csakszveg"/>
        <w:ind w:left="600" w:right="1322" w:firstLine="360"/>
        <w:jc w:val="both"/>
        <w:rPr>
          <w:rFonts w:ascii="Arial" w:hAnsi="Arial" w:cs="Arial"/>
          <w:sz w:val="24"/>
        </w:rPr>
      </w:pPr>
      <w:r>
        <w:rPr>
          <w:rFonts w:cs="Arial" w:ascii="Arial" w:hAnsi="Arial"/>
          <w:sz w:val="24"/>
        </w:rPr>
        <w:t>Barátaim és rokonaim őrültnek tartottak. Elbeszélésem hadd jöjjön velem Ozirisz mezejére, hadd olvassa el atyám és őseim...</w:t>
      </w:r>
    </w:p>
    <w:p>
      <w:pPr>
        <w:pStyle w:val="Csakszveg"/>
        <w:ind w:left="600" w:right="1322" w:firstLine="360"/>
        <w:jc w:val="both"/>
        <w:rPr/>
      </w:pPr>
      <w:r>
        <w:rPr>
          <w:rFonts w:eastAsia="Arial" w:cs="Arial" w:ascii="Arial" w:hAnsi="Arial"/>
          <w:sz w:val="24"/>
        </w:rPr>
        <w:t xml:space="preserve"> </w:t>
      </w:r>
      <w:r>
        <w:rPr>
          <w:rFonts w:cs="Arial" w:ascii="Arial" w:hAnsi="Arial"/>
          <w:sz w:val="24"/>
        </w:rPr>
        <w:t>Az emberek elvetették az igazságot, de az igazság igazság maradt. Én láttam az isteneket, és láttam, mi történt azzal az emberrel, aki egy házban lakott az istenekkel, és sokat beszélgetett velü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t>A főpap házában laktak.</w:t>
      </w:r>
    </w:p>
    <w:p>
      <w:pPr>
        <w:pStyle w:val="Csakszveg"/>
        <w:ind w:left="600" w:right="1322" w:firstLine="360"/>
        <w:jc w:val="both"/>
        <w:rPr/>
      </w:pPr>
      <w:r>
        <w:rPr>
          <w:rFonts w:cs="Arial" w:ascii="Arial" w:hAnsi="Arial"/>
          <w:sz w:val="24"/>
        </w:rPr>
        <w:t>Moorországban az időt holdakban számítják. A jövevények három holdat töltöttek ott. Aztán eltávoztak. A föld alá. Ezért aztán sokan a gonoszság isteneinek tartották őket. A gonoszság istenei a föld alatt laknak, ezt mindenki tudj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okáig beszélgettem az istennel, és csak nagylelkűségének köszönhetem, hogy életben maradtam. A főpap gyakran és sokat beszélgetett a négy istennel...</w:t>
      </w:r>
    </w:p>
    <w:p>
      <w:pPr>
        <w:pStyle w:val="Csakszveg"/>
        <w:ind w:left="600" w:right="1322" w:firstLine="360"/>
        <w:jc w:val="both"/>
        <w:rPr>
          <w:rFonts w:ascii="Arial" w:hAnsi="Arial" w:cs="Arial"/>
          <w:sz w:val="24"/>
        </w:rPr>
      </w:pPr>
      <w:r>
        <w:rPr>
          <w:rFonts w:cs="Arial" w:ascii="Arial" w:hAnsi="Arial"/>
          <w:sz w:val="24"/>
        </w:rPr>
        <w:t>Csodálatos és megmagyarázhatatlan!</w:t>
      </w:r>
    </w:p>
    <w:p>
      <w:pPr>
        <w:pStyle w:val="Csakszveg"/>
        <w:ind w:left="600" w:right="1322" w:firstLine="360"/>
        <w:jc w:val="both"/>
        <w:rPr/>
      </w:pPr>
      <w:r>
        <w:rPr>
          <w:rFonts w:eastAsia="Arial" w:cs="Arial" w:ascii="Arial" w:hAnsi="Arial"/>
          <w:sz w:val="24"/>
        </w:rPr>
        <w:t xml:space="preserve"> </w:t>
      </w:r>
      <w:r>
        <w:rPr>
          <w:rFonts w:cs="Arial" w:ascii="Arial" w:hAnsi="Arial"/>
          <w:sz w:val="24"/>
        </w:rPr>
        <w:t>Nem lehet sokat beszélgetni az istenekkel, és nem lehet egy házban lakni velü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Dair, egy haohit fia voltam, és a balzsamozás minden titkát ismertem. Ennek a tudásnak köszönhetem, hogy el tudtam tartani magam Moorországban, ahol hosszú éveket töltöttem akaratom ellenére. Voana város legjobb szakembere voltam.</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cs="Arial" w:ascii="Arial" w:hAnsi="Arial"/>
          <w:sz w:val="24"/>
        </w:rPr>
        <w:t>Őrült voltam és beleegyeztem. Hát tudhattam é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sz w:val="24"/>
        </w:rPr>
        <w:t>Mindenki tudja, hogy Moorország és a többi ország, amelyekben ugyanazok a vörös emberek laknak, uralkodik az egész világ fölött. De nem mindenki tudja, hogy a vörös emberek szokásai és istenei mások, mint a föld többi népeinek a szokásai és istenei. Márpedig ez így v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orországban nem tisztelik a Ta-Kem országbeli isteneket, és nem bálványozzák őket. Náluk is ugyanúgy bebalzsamozzák a halottakat, mint nálunk. De nem ismerik a mi szertartásainka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lehet őrült az az ember, aki átélte mindazt, amit én, és ugyanakkor megőrizte ép eszét.</w:t>
      </w:r>
    </w:p>
    <w:p>
      <w:pPr>
        <w:pStyle w:val="Csakszveg"/>
        <w:ind w:left="600" w:right="1322" w:firstLine="360"/>
        <w:jc w:val="both"/>
        <w:rPr>
          <w:rFonts w:ascii="Arial" w:hAnsi="Arial" w:cs="Arial"/>
          <w:sz w:val="24"/>
        </w:rPr>
      </w:pPr>
      <w:r>
        <w:rPr>
          <w:rFonts w:cs="Arial" w:ascii="Arial" w:hAnsi="Arial"/>
          <w:sz w:val="24"/>
        </w:rPr>
        <w:t>Pedig így történt! Késem éles volt, karom erő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azon a napon épeszű maradtam, hogyan veszthettem volna el később az eszem?</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Rég elhatároztam, hogy visszatérek hazámba. Azt már rég elfelejtették az emberek, miért kellett elmenekülnöm Ta-Kem országából, és a száműzetés szégyene már nem fenyegetett -ezt mondta nekem Nefresz vitorlamester, aki Moorországba érkezett, és akivel az utcán találkoztam. Ismertem atyját, és tudtam, hogy atyja barátja volt az én atyámnak.</w:t>
      </w:r>
    </w:p>
    <w:p>
      <w:pPr>
        <w:pStyle w:val="Csakszveg"/>
        <w:ind w:left="600" w:right="1322" w:firstLine="360"/>
        <w:jc w:val="both"/>
        <w:rPr>
          <w:rFonts w:ascii="Arial" w:hAnsi="Arial" w:cs="Arial"/>
          <w:sz w:val="24"/>
        </w:rPr>
      </w:pPr>
      <w:r>
        <w:rPr>
          <w:rFonts w:cs="Arial" w:ascii="Arial" w:hAnsi="Arial"/>
          <w:sz w:val="24"/>
        </w:rPr>
        <w:t>Ekkor határoztam el, hogy itt az ideje indulnom.</w:t>
      </w:r>
    </w:p>
    <w:p>
      <w:pPr>
        <w:pStyle w:val="Csakszveg"/>
        <w:ind w:left="600" w:right="1322" w:firstLine="360"/>
        <w:jc w:val="both"/>
        <w:rPr>
          <w:rFonts w:ascii="Arial" w:hAnsi="Arial" w:cs="Arial"/>
          <w:sz w:val="24"/>
        </w:rPr>
      </w:pPr>
      <w:r>
        <w:rPr>
          <w:rFonts w:cs="Arial" w:ascii="Arial" w:hAnsi="Arial"/>
          <w:sz w:val="24"/>
        </w:rPr>
        <w:t>Túl sokat láttam Moorországban. S mindarról, amit láttam, csak Moor templomaitól távol lehetett beszélni.</w:t>
      </w:r>
    </w:p>
    <w:p>
      <w:pPr>
        <w:pStyle w:val="Csakszveg"/>
        <w:ind w:left="600" w:right="1322" w:firstLine="360"/>
        <w:jc w:val="both"/>
        <w:rPr/>
      </w:pPr>
      <w:r>
        <w:rPr>
          <w:rFonts w:eastAsia="Arial" w:cs="Arial" w:ascii="Arial" w:hAnsi="Arial"/>
          <w:sz w:val="24"/>
        </w:rPr>
        <w:t xml:space="preserve"> </w:t>
      </w:r>
      <w:r>
        <w:rPr>
          <w:rFonts w:cs="Arial" w:ascii="Arial" w:hAnsi="Arial"/>
          <w:sz w:val="24"/>
        </w:rPr>
        <w:t>Szet megzavarta eszemet. A vágy, hogy elmondjam a főpapnak, hogy ismerem testvére titkát, erősebbnek bizonyu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utva tettem meg az utat Nefresz hajójáig. Tudtam, hogy a halál a nyomomban loho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emlékszem, mit mondtam Nefrésznek. De elrejtett, s addig nem jöttem elő, amíg Moorország partjai el nem tűntek a szemünk el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me, ez történt velem, Dairral, Ramszun fiával. Az embereknek tudomást kell szerezniük erről, így gondoltam én. Hosszú az út kelet felé! Míg nem jutottunk túl a tengerhez vezető keskeny kapun Ta-Kem partjai előtt, hittem.</w:t>
      </w:r>
    </w:p>
    <w:p>
      <w:pPr>
        <w:pStyle w:val="Csakszveg"/>
        <w:ind w:left="600" w:right="1322" w:firstLine="360"/>
        <w:jc w:val="both"/>
        <w:rPr/>
      </w:pPr>
      <w:r>
        <w:rPr>
          <w:rFonts w:eastAsia="Arial" w:cs="Arial" w:ascii="Arial" w:hAnsi="Arial"/>
          <w:sz w:val="24"/>
        </w:rPr>
        <w:t xml:space="preserve"> </w:t>
      </w:r>
      <w:r>
        <w:rPr>
          <w:rFonts w:cs="Arial" w:ascii="Arial" w:hAnsi="Arial"/>
          <w:sz w:val="24"/>
        </w:rPr>
        <w:t>De Ta-Kem lakosai kételkedve fogadták szavaimat. Őrültnek tartottak.</w:t>
      </w:r>
    </w:p>
    <w:p>
      <w:pPr>
        <w:pStyle w:val="Csakszveg"/>
        <w:ind w:left="600" w:right="1322" w:firstLine="360"/>
        <w:jc w:val="both"/>
        <w:rPr>
          <w:rFonts w:ascii="Arial" w:hAnsi="Arial" w:cs="Arial"/>
          <w:sz w:val="24"/>
        </w:rPr>
      </w:pPr>
      <w:r>
        <w:rPr>
          <w:rFonts w:cs="Arial" w:ascii="Arial" w:hAnsi="Arial"/>
          <w:sz w:val="24"/>
        </w:rPr>
        <w:t>Az igazságot továbbadom!"</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cs="Arial" w:ascii="Arial" w:hAnsi="Arial"/>
          <w:sz w:val="24"/>
        </w:rPr>
        <w:t>Nyikolaj Karelin akkurátusán összehajtogatta a lapokat, és titkolt aggodalommal nézett végig a hallgatóságon.</w:t>
      </w:r>
    </w:p>
    <w:p>
      <w:pPr>
        <w:pStyle w:val="Csakszveg"/>
        <w:ind w:left="600" w:right="1322" w:firstLine="360"/>
        <w:jc w:val="both"/>
        <w:rPr/>
      </w:pPr>
      <w:r>
        <w:rPr>
          <w:rFonts w:eastAsia="Arial" w:cs="Arial" w:ascii="Arial" w:hAnsi="Arial"/>
          <w:sz w:val="24"/>
        </w:rPr>
        <w:t xml:space="preserve"> </w:t>
      </w:r>
      <w:r>
        <w:rPr>
          <w:rFonts w:cs="Arial" w:ascii="Arial" w:hAnsi="Arial"/>
          <w:sz w:val="24"/>
        </w:rPr>
        <w:t>Senki sem mosolygott. Úgy látszik, az elbeszélés kellő hatással volt mindenki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 fotókópiája az aktatáskámban van — mondta Karelin. — Bárkinek a kívánságára felmutatom, de csak azután, hogy befejeztem az előadásomat. Figyeljünk csak fel azokra a szembeötlő részletekre, amelyekről Dair ír. Eközben ne feledkezzünk meg arról, hogy a kézirat tizenkétezer évvel ezelőtt készü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rdem önöktől, kigondolhatta-e Dair az „isten" szavait, melyek szerint az emberek a Napnak, vagyis az adott bolygórendszer központi világítótestének köszönhetik életüket? Sőt, még ezer esztendővel ezelőtt sem juthatott eszébe senkinek hasonló gondolat. Ez már a tudás igen magas fok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odik részlet. Az „istenek" megöltek egy nőt, akit a papok elevenen akartak megégetni. Úgy ölték meg, hogy közel se mentek hozzá, és semmiféle fegyvert nem használtak. Miről tanúskodik ez a tény? Először is arról, hogy az istenekben rendkívül ki volt fejlődve az emberszeretet és a humanizmus. Másodszor: ismerték a bioáramok erejét, és olyannyira jól tudták alkalmazni, hogy meg tudták bénítani az életközpontokat, s ezzel előidézni a halá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madik részlet szorosan kapcsolódik a másodikhoz — ez az isteneknek az a képessége, hogy minden emberrel az anyanyelvén tudtak beszélni. Teljesen világos, hogy itt a következőkről van szó: a gondolati képeket és fogalmakat közvetlenül a beszélgető partner agyába továbbítják. Ezzel magyarázható az, hogy az isten állítólag jóval azelőtt kezdett beszélni Dairral annak anyanyelvén, mielőtt még megtudta, hogy Dair egyiptomi. Az isten számára teljesen közömbös volt, hogy milyen nyelven beszél ez vagy az az ember, bárki megértené őt, bárki „meghallaná", mit mond neki az isten az ő anyanyelvén. Ez telepátia, távolsági gondolatátvitel! Képes volt-e Dair bármi ehhez hasonlót kitalálni? Persze hogy nem!</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tetés világos. Dair olyan dolgokról ír, amilyenekről sem ő, sem kortársai nem tudhattak. Ez pedig azt jelenti, hogy igazat ír!</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 mármost, ha a kéziratot hitelesnek fogadjuk el, elkerülhetetlenül arra a következtetésre jutunk, amely egyedül lehetséges. Atlantisz földjén tizenkétezer évvel ezelőtt a földi emberek egy másik világ lakóival találkoztak!</w:t>
      </w:r>
    </w:p>
    <w:p>
      <w:pPr>
        <w:pStyle w:val="Csakszveg"/>
        <w:ind w:left="600" w:right="1322" w:firstLine="360"/>
        <w:jc w:val="both"/>
        <w:rPr>
          <w:rFonts w:ascii="Arial" w:hAnsi="Arial" w:cs="Arial"/>
          <w:sz w:val="24"/>
        </w:rPr>
      </w:pPr>
      <w:r>
        <w:rPr>
          <w:rFonts w:cs="Arial" w:ascii="Arial" w:hAnsi="Arial"/>
          <w:sz w:val="24"/>
        </w:rPr>
        <w:t>A lelkes taps azt bizonyította, hogy Karelin következtetéseit mindenki elfogadja. Még a tanács öt tagja is csatlakozott a közönséghe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egységes véleményen vagyunk — folytatta Karelin. — Most pedig nézzük meg, mit jelent számunkra a jövevények feltűnésének helye. Dair nem tesz említést űrhajóról. Azt írja, hogy a jövevények a föld alól tűntek elő, egy föld alatti rejtekhelyről jöttek ki, más szóval egy kamrából, amelyről Moorországban senkinek sem volt sejtelme. Ez vajon nem a tér-idő gépet juttatja eszünkbe? Igazolja ezt az a tény is, hogy a jövevények, miután három holdat töltöttek a föld felszínén, újra a föld alá távoztak azért, hogy „egy másik helyen, más emberek közt éljenek". Kiadták a parancsot, hogy ássák el a gépet, ezzel mintegy élve eltemetve magukat. A valóságban pedig egyszerűen visszafordultak, mert meggyőződtek, hogy a földi emberek még nem képesek kapcsolatot teremteni két világ közö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merül a kérdés — miért hagyták hátra a jövevények a „fekete gömböt", amely úgy világított, mint egy villanylámpa? Azért, hogy az embereknek emlékük legyen az ő látogatásukról! A fekete gömb bizonyára nemcsak lámpa, hanem még valami más is. Ha fennmaradtak volna anyagok Atlantiszról, biztosan találnánk bennük említést a jövevényekről. Ám Atlantisz elpusztult, s vele együtt valamennyi archívuma. Maradt a fekete gömb!</w:t>
      </w:r>
    </w:p>
    <w:p>
      <w:pPr>
        <w:pStyle w:val="Csakszveg"/>
        <w:ind w:left="600" w:right="1322" w:firstLine="360"/>
        <w:jc w:val="both"/>
        <w:rPr/>
      </w:pPr>
      <w:r>
        <w:rPr>
          <w:rFonts w:eastAsia="Arial" w:cs="Arial" w:ascii="Arial" w:hAnsi="Arial"/>
          <w:sz w:val="24"/>
        </w:rPr>
        <w:t xml:space="preserve"> </w:t>
      </w:r>
      <w:r>
        <w:rPr>
          <w:rFonts w:cs="Arial" w:ascii="Arial" w:hAnsi="Arial"/>
          <w:sz w:val="24"/>
        </w:rPr>
        <w:t>Nem, ez nem nyelvbotlás! A fekete gömb ma is létezik. Semmi sem tudta megsemmisíteni, még Atlantisz katasztrófája sem. A fekete gömb — híradás, de nem Atlantisz lakói számára, hanem a kései nemzedékeknek, amelyek fel tudnák fogni, mi is tulajdonképpen, s ezért kellett sértetlenül kijutnia az elemi erők harcából. Ez a híradás nekünk szól.</w:t>
      </w:r>
    </w:p>
    <w:p>
      <w:pPr>
        <w:pStyle w:val="Csakszveg"/>
        <w:ind w:left="600" w:right="1322" w:firstLine="360"/>
        <w:jc w:val="both"/>
        <w:rPr>
          <w:rFonts w:ascii="Arial" w:hAnsi="Arial" w:cs="Arial"/>
          <w:sz w:val="24"/>
        </w:rPr>
      </w:pPr>
      <w:r>
        <w:rPr>
          <w:rFonts w:cs="Arial" w:ascii="Arial" w:hAnsi="Arial"/>
          <w:sz w:val="24"/>
        </w:rPr>
        <w:t>Újabb taps és helyeslő moraj a terembe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MEGLEPETÉS</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cs="Arial" w:ascii="Arial" w:hAnsi="Arial"/>
          <w:sz w:val="24"/>
        </w:rPr>
        <w:t>Karelinék gyalog mentek haza. Olyan szép volt az este, hogy nem volt kedvük földalattin utazni. Csípett a fagy, de szellő sem rezdült.</w:t>
      </w:r>
    </w:p>
    <w:p>
      <w:pPr>
        <w:pStyle w:val="Csakszveg"/>
        <w:ind w:left="600" w:right="1322" w:firstLine="360"/>
        <w:jc w:val="both"/>
        <w:rPr/>
      </w:pPr>
      <w:r>
        <w:rPr>
          <w:rFonts w:eastAsia="Arial" w:cs="Arial" w:ascii="Arial" w:hAnsi="Arial"/>
          <w:sz w:val="24"/>
        </w:rPr>
        <w:t xml:space="preserve"> </w:t>
      </w:r>
      <w:r>
        <w:rPr>
          <w:rFonts w:cs="Arial" w:ascii="Arial" w:hAnsi="Arial"/>
          <w:sz w:val="24"/>
        </w:rPr>
        <w:t>Sokat kellett gyalogolniuk, de az asszony nem ijedt meg a távolságtó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t gyötörte a kudarc. Gépiesen ment, és észre sem vette, hogy már rég elhagytak több metróállomá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enki sem nevette őt ki. Ám Karéi innák a fekete gömb megkereséséről szőtt vágyálma végleg kútba esett. A tudóstanács és a közönség véleménye olyannyira egyöntetű volt a tekintetben, hogy merőben reménytelen dolog a gömböt megtalálni, Karelin kénytelen volt egyetérteni velü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már tudta, hogy az „ítélet" végleges, és ahogy régen a jogászok mondták: megfellebbezhetetlen. Aligha akadnának amatőrök, akik a tizenkétezer évvel ezelőtt ismeretlen helyen tengerbe dobott apró gömb felkutatására vállalkoznán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már az kínozta Kar elint, hogy olyan komolyan terjesztette elő a javaslatát.</w:t>
      </w:r>
    </w:p>
    <w:p>
      <w:pPr>
        <w:pStyle w:val="Csakszveg"/>
        <w:ind w:left="600" w:right="1322" w:firstLine="360"/>
        <w:jc w:val="both"/>
        <w:rPr/>
      </w:pPr>
      <w:r>
        <w:rPr>
          <w:rFonts w:eastAsia="Arial" w:cs="Arial" w:ascii="Arial" w:hAnsi="Arial"/>
          <w:sz w:val="24"/>
        </w:rPr>
        <w:t xml:space="preserve"> </w:t>
      </w:r>
      <w:r>
        <w:rPr>
          <w:rFonts w:cs="Arial" w:ascii="Arial" w:hAnsi="Arial"/>
          <w:sz w:val="24"/>
        </w:rPr>
        <w:t>Felesége hallgatott. Tudta, hogy férje mire gondol, és mi kínozza, de jobbnak tartotta, ha hallga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Általában véve minden rendben van! — mondta végül, amikor három óra múlva végre hazaértek.</w:t>
      </w:r>
    </w:p>
    <w:p>
      <w:pPr>
        <w:pStyle w:val="Csakszveg"/>
        <w:ind w:left="600" w:right="1322" w:firstLine="360"/>
        <w:jc w:val="both"/>
        <w:rPr>
          <w:rFonts w:ascii="Arial" w:hAnsi="Arial" w:cs="Arial"/>
          <w:sz w:val="24"/>
        </w:rPr>
      </w:pPr>
      <w:r>
        <w:rPr>
          <w:rFonts w:cs="Arial" w:ascii="Arial" w:hAnsi="Arial"/>
          <w:sz w:val="24"/>
        </w:rPr>
        <w:t>Karelin nem válaszol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sz w:val="24"/>
        </w:rPr>
        <w:t>Alighogy beléptek a lakásba, megszólalt a videotelefon. Akaratlanul is arra gondoltak, hogy már nem először szól, és hogy valaki nagyon szeretne velük beszélni.</w:t>
      </w:r>
    </w:p>
    <w:p>
      <w:pPr>
        <w:pStyle w:val="Csakszveg"/>
        <w:ind w:left="600" w:right="1322" w:firstLine="360"/>
        <w:jc w:val="both"/>
        <w:rPr>
          <w:rFonts w:ascii="Arial" w:hAnsi="Arial" w:cs="Arial"/>
          <w:sz w:val="24"/>
        </w:rPr>
      </w:pPr>
      <w:r>
        <w:rPr>
          <w:rFonts w:cs="Arial" w:ascii="Arial" w:hAnsi="Arial"/>
          <w:sz w:val="24"/>
        </w:rPr>
        <w:t>Karelin gépiesen nyomta le a gombot.</w:t>
      </w:r>
    </w:p>
    <w:p>
      <w:pPr>
        <w:pStyle w:val="Csakszveg"/>
        <w:ind w:left="600" w:right="1322" w:firstLine="360"/>
        <w:jc w:val="both"/>
        <w:rPr/>
      </w:pPr>
      <w:r>
        <w:rPr>
          <w:rFonts w:eastAsia="Arial" w:cs="Arial" w:ascii="Arial" w:hAnsi="Arial"/>
          <w:sz w:val="24"/>
        </w:rPr>
        <w:t xml:space="preserve"> </w:t>
      </w:r>
      <w:r>
        <w:rPr>
          <w:rFonts w:cs="Arial" w:ascii="Arial" w:hAnsi="Arial"/>
          <w:sz w:val="24"/>
        </w:rPr>
        <w:t>Egy ismeretlen férfit pillantott meg, akinek a feje olyan kopasz volt, mint a biliárdgolyó. Vastag ajkú, apró, szinte hunyorgó szeme volt, amitől arca jóságos, kissé gúnyos kifejezést öltött. Az embernek az volt az érzése, hogy az ilyen arcú férfinak magas tenor hangja kell hogy legyen. De az idegen mély basszus hangon szólalt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Már negyedszer hívom ö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 Karelin gondolkodás nélkül.</w:t>
      </w:r>
    </w:p>
    <w:p>
      <w:pPr>
        <w:pStyle w:val="Csakszveg"/>
        <w:ind w:left="600" w:right="1322" w:firstLine="360"/>
        <w:jc w:val="both"/>
        <w:rPr>
          <w:rFonts w:ascii="Arial" w:hAnsi="Arial" w:cs="Arial"/>
          <w:sz w:val="24"/>
        </w:rPr>
      </w:pPr>
      <w:r>
        <w:rPr>
          <w:rFonts w:cs="Arial" w:ascii="Arial" w:hAnsi="Arial"/>
          <w:sz w:val="24"/>
        </w:rPr>
        <w:t>Az ismeretlen férfi még jobban hunyorg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óhajtott velem beszélni? — kérdezte ravaszkásan. — Akkor ne feszélyezze magát, holnap is felhívhato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arról van szó — felelte Karelin. — Csak az imént érkeztem haza. De a telefon abban a pillanatban megszólalt, és én önkéntelenül arra gondoltam, hogy nem először hívhatn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tuíció! — mondta az ismeretlen. — Különben látom, hogy igazat mond. Tudja mit, vetkőzzön le! Miért állna a telefon mellett bundában és sapkában? Az, amit mondani akarok, önt nagyon, de nagyon fogja érdekelni. Higgye el nekem. Üdvözlöm, Vera Pavlovn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utóbbi szavakat Karelinnéhoz intézte, aki már levetette kabátját, és a telefonhoz jö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 a nevemet? — kérdezte mosolyogv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égi szurkoló vagyok. Ki ne ismerné a leningrádi kosarasok legszebbikét és büszkeségét? Még öt évvel ezelőtt is elgyönyörködtem a játékáb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erkedjünk meg egymással — mondta később a férfi. — Én már ismerem önöket, de önök engem nem. Nevem: Kotov. Konsztantyin Kotov. Két k. Közeli barátaim így is hívnak, hogy „Kétká". Olykor meg „Kétke". Irodalomtörténész. A különböző népek népköltészetét tanulmányozom. Ebben nagy szakértő vagyok!</w:t>
      </w:r>
    </w:p>
    <w:p>
      <w:pPr>
        <w:pStyle w:val="Csakszveg"/>
        <w:ind w:left="600" w:right="1322" w:firstLine="360"/>
        <w:jc w:val="both"/>
        <w:rPr>
          <w:rFonts w:ascii="Arial" w:hAnsi="Arial" w:cs="Arial"/>
          <w:sz w:val="24"/>
        </w:rPr>
      </w:pPr>
      <w:r>
        <w:rPr>
          <w:rFonts w:cs="Arial" w:ascii="Arial" w:hAnsi="Arial"/>
          <w:sz w:val="24"/>
        </w:rPr>
        <w:t>Elnevette magát, és a telefon membránja mély hangon zúgott. Karelin felélénkü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vajon mit akar tőlünk a nagy kutató? — kérdezt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 felelte Kotov — azt szeretné megmondani, hogy ott volt az ön mai előadásán. És bár egyáltalán nem jártas a matematikában, a befejezéskor tapsolt. Másodszor azt szeretné mondani, hogy valami olyasmit közölhet önökkel, ami szoros kapcsolatban van a befejezéssel.</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arra gondolt, hogy olyan emberrel áll szemben, aki sürgősen meg akarja mondani a véleményét az ősi legendáról. Semmi kedve nem volt vitázni otthoni környezetében. Arca elkomorult, és már kinyitotta a száját, hogy megmondja a hívatlan prókátornak, hogy fáradt, és pihenni szeret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e ráncolja a homlokát — mondta Kotov. — Nem kívánom bírálni a következtetéseit. Tudom, hogy kimerült, de meggyőződésem, hogy ön csak hálás lesz nekem, ha végighallgat.</w:t>
      </w:r>
    </w:p>
    <w:p>
      <w:pPr>
        <w:pStyle w:val="Csakszveg"/>
        <w:ind w:left="600" w:right="1322" w:firstLine="360"/>
        <w:jc w:val="both"/>
        <w:rPr/>
      </w:pPr>
      <w:r>
        <w:rPr>
          <w:rFonts w:cs="Arial" w:ascii="Arial" w:hAnsi="Arial"/>
          <w:sz w:val="24"/>
        </w:rPr>
        <w:t>Ez zavarba hozta Kareli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o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elkezdem. Néhány évvel ezelőtt ősi kéziratokon dolgoztam a szamarkandi városi könyvtár archívumaiban. Meg kell önnek mondanom, hogy Szamarkand ma csak megyeszékhely Üzbegisztánban, de a régmúltban Szogdiána fővárosa volt, és Markandnak hívták. Az időszámításunk előtti IV. században Nagy Sándor elfoglalta, a VII. században az arabok hódították meg, a X. században a szamanidák államának egyik legnagyobb városa volt. A XIII. században Dzsingisz kán lerombolta, a XlV-ben Timur fővárosa volt. Oroszországhoz 1868-ban csatolták.</w:t>
      </w:r>
    </w:p>
    <w:p>
      <w:pPr>
        <w:pStyle w:val="Csakszveg"/>
        <w:ind w:left="600" w:right="1322" w:firstLine="360"/>
        <w:jc w:val="both"/>
        <w:rPr>
          <w:rFonts w:ascii="Arial" w:hAnsi="Arial" w:cs="Arial"/>
          <w:sz w:val="24"/>
        </w:rPr>
      </w:pPr>
      <w:r>
        <w:rPr>
          <w:rFonts w:cs="Arial" w:ascii="Arial" w:hAnsi="Arial"/>
          <w:sz w:val="24"/>
        </w:rPr>
        <w:t>Elnézését kérem ezért a történelmi felvilágosításért, de fel akartam frissíteni emlékezetében Szamarkand történetét, hogy jobban megértse, miért érdekeltek engem olyan nagyon a város archívuma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ről a részletekről nem tudtunk — mondta Karelinné.</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nyvtár kincsesházában sok olyan anyagra bukkantam, amelyek különböző helyekről származtak: a Sir-Dor medresz pincéiből, Ulugbek obszervatóriumának romjai alól, sőt egyeseket Afrosziab romjai alatt találtak. Afrosziabot egyébként szintén Dzsingisz kán romboltatta le. Mondom, sok érdekes anyagot találtam. Engem természetesen elsősorban a mondák, legendák, mesék érdekeltek. Nem akarom fárasztani a részletekkel, amelyek csak az irodalomtörténészeket érdeklik. Teleírtam számos füzetet, és most, immár több éve, az akkor leírtakat tanulmányozom. Higgye el, nagyon nehéz rövidre fognom mondanivalómat, hiszen kedvenc témámról beszél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 feszélyezze magát — szólt közbe Karelin. — Szívesen hallgatju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övid leszek. Amikor ön felolvasta annak az óegyiptomi férfinak az elbeszélését, valami homályos kép bukkant fel az emlékezetemben. Úgy tűnt, hogy ismerem az elbeszélést, helyesebben hallottam valami hasonlóról. Ez a gondolat nem hagyott nyugton, s amint hazamentem, törni kezdtem a fejem. A népmesegyűjtőnek fontos, hogy jó emlékezőtehetsége legyen. És ekkor eszembe jutott. S amikor megtaláltam az egyik füzetemet, amely éppen szamarkandi gyűjtéseket tartalmazott, s felfedeztem benne egy nagyon ősi legendát, azt hittem, szívbénulást kapo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enda kapcsolatban áll Atlantisszal? — kérdezte Karelin izgatott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féle, helyesebben szinte semmiféle kapcsolatban nincs vele. Tudom, mire gondolt. Nem, ez egészen más. Ez a legenda az időszámításunk utáni XIII. századból való.</w:t>
      </w:r>
    </w:p>
    <w:p>
      <w:pPr>
        <w:pStyle w:val="Csakszveg"/>
        <w:ind w:left="600" w:right="1322" w:firstLine="360"/>
        <w:jc w:val="both"/>
        <w:rPr>
          <w:rFonts w:ascii="Arial" w:hAnsi="Arial" w:cs="Arial"/>
          <w:sz w:val="24"/>
        </w:rPr>
      </w:pPr>
      <w:r>
        <w:rPr>
          <w:rFonts w:cs="Arial" w:ascii="Arial" w:hAnsi="Arial"/>
          <w:sz w:val="24"/>
        </w:rPr>
        <w:t>Karelin csalódottan hümmögö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on csak azzal a hümmögéssel! — szólalt meg Kotov mérgesen. — A dolog sokkal érdekesebb. Az ön kézirata, amelyet felolvasott, említést tesz négy furcsa emberről, akik tizenkétezer évvel ezelőtt tűntek fel Atlantiszon. Ez a Dair (azt hiszem, így hívták) azt írja, hogy rendkívüli hatalommal rendelkeztek, és bőrük szinte fehér volt, mint a „felhő", így v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Csak nem az ön legendájában i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Az én legendám négy „dzsinnt" említ. Tudja ön, mik azok a dzsinn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szóval ez a legenda, amely nem is annyira legenda, mint inkább monda, négy dzsinnről tesz említést. Testük színe világoskék, mint az ég, arcuk, kezük pedig fehér, mint a szamarkandi papír. Alkalmasint kék ruházatról van itt szó, amely szorosan tapadt testük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 korból származik a legend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zsingisz kán uralkodásának utolsó idejéből, vagyis a XIII. század elejéről. De ez még nem mind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tlen egybeesés! — vágott közbe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volt önt fantasztának nevezni — felelte még dühösebben Kotov. — Nincs önnek egy csepp fantáziája sem. Miért oly türelmetlen? Hallgasson végi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szen ön említette a tér-idő gépet! S a hangsúly most az idő szón van! Csak nem felejtette már el? Miért nem tudja feltételezni, hogy a négy jövevény, amikor elhagyta Atlantiszt, nem tért vissza szülőbolygójára, hanem a Föld jövőjébe rándult ki? Ön szerint ez lehetetl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nem felelt. Kissé kellemetlen helyzetben volt. Valóban mindaz, amiről Kotov beszélt, logikus következménye volt az ő hipotézisén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 ismételte. — Többé nem szólok közb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onda megemlíti — folytatta Kotov, ezúttal már el sem mosolyodva —, hogy a dzsinnek bárkivel tudtak beszélni annak anyanyelvé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 kiáltott fel Kareli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pedig ez egyezik az egyiptomi kézirattal. De a legcsodálatosabb másvalami. A négy dzsinnel volt egy ötödik is. Róla szól ez a monda, amelyet egy bizonyos Tohucsar Rasid nevű uléma szavai alapján jegyeztek fel. Az ötödik dzsinn nem fehér volt, hanem vörös, és a monda szerzője azt állítja, hogy az illető... atlantiszi v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mit? — szólt határozottan Karelin. — Adja meg a címét. Azonnal felkeresem. Ezt a beszélgetést nem folytathatjuk telefono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re jár má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csak ön az oka! Miért nem hívott fel holnap? Nem bírok reggelig vár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ár inkább én keresem fel önt — felelte Kotov.</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Z ÖTLET</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jnali háromig beszélgettek. Mindkettőjüket magával ragadta a váratlanul felmerült ötlet. Még Karelinné sem feküdt le, annyira érdekes volt mindaz, amit Kotov mesé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a mondában, vagy nevezze legendának, ahogy óhajtja, figyelemre méltó a részletek hitelessége — mesélte Kotov. — A dzsinnek a keleti mesék tipikus szereplői. Ámde szó sincs itt dzsinnekről. Öt rendkívüli emberről van szó, akikkel Dzsingisz kán harcosai a későbbi Oroszország területén találkozt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ez hoz zavarba engem a legjobban — jegyezte meg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ely. Ha feltételezzük, hogy a négy fehér arcú „dzsinn" ugyanaz a jövevény, akiket Dair említ, hogyan kerülhettek Oroszországba? Amint látja, én elfogadom az ön hipotézisét, mely szerint a másik világból érkezett jövevények nem a hazájukba távoztak, hanem a Föld jövőjébe. A tér-idő gép, amellyel Atlantiszra érkeztek, Atlantiszon volt. Hogyan kerülhetett át Európáb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egy másik gép — szólt közbe Karelinné. — Visszatérhettek hazájukba, és tizenegyezer év múlva újra meglátogathatták a Földet, így kerültek Oroszország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atod elfogadható volna, ha nem lenne egy körülmény. Újfent négyen vannak, ugyanúgy öltözve, és velük van az atlantiszi ember, így volt? — kérdezte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 bólintott Kotov.</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mi nem mondhatunk véleményt olyan technikáról, amelyet nem ismerünk — folytatta Karelin. — De bizonyosan tudjuk, hogy a jövevények Atlantiszon való megjelenése és másodszori oroszországi feltűnésük közt tizenegyezer év telt el. Tegyük fel, hogy a ruházat a jövevények bolygóján ezalatt nem változott; tegyük fel, hogy külsőleg ők sem változtak. Tegyük fel végül, hogy távozóban a Földről a négy jövevény magával vitt egy földi embert. De hiszen ez a földi ember semmiképpen sem kerülhetett volna vissza a Földre az első jövevények utódaival több ezer év múlv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lönben is — tette hozzá Karelinné — Dair világosan megmondja a kéziratában, hogy a jövevények ugyanolyan létszámban távoztak, tehát négy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 szólalt meg Karelin meggyőződéssel. — Ha hinni akarunk Dair kéziratának és a mongol mondának, nem marad más hátra számunkra, mint elfogadni a Kotov-féle hipotézist. A négy „isten" nem egyedül távozott, hanem magukkal vitték az atlantiszi embert, aki alighanem moorországbeli tudós lehetett, és felajánlotta, hogy elkíséri őket. Nem a hazájukba távoztak, hanem a Föld jövőjébe. Csak így történhete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képpen nem tételezhetjük fel — jegyezte meg Kotov —, hogy Dairnak és a monda szerzőjének ugyanaz a gondolata támadt volna a fehér arcú, kék öltözetű emberekről. Az ilyen egybeesés valószínűtl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iszont Dair mégiscsak azt írja — szólalt meg Karelinné —, hogy az istenek négyesben távozt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merhette a részleteket. Sőt biztos, hogy nem ismerte. Mindez a főpap házában történt, a papok pedig a cselekedeteiket mindig elködösítették. Az olyan idegent, mint amilyen Dair volt Moorországban, nem avathatták be az egyházi titkokba. Ez biztos! Tehát folytassuk! Képtelen vagyok rájönni, miért került az időgép Európába, amikor Atlantiszon volt. A dolog lényege az, hogy az időgépet — Kotov a nagyobb hatás kedvéért másodpercnyi szünetet tartott — meg lehet találni.</w:t>
      </w:r>
    </w:p>
    <w:p>
      <w:pPr>
        <w:pStyle w:val="Csakszveg"/>
        <w:ind w:left="600" w:right="1322" w:firstLine="360"/>
        <w:jc w:val="both"/>
        <w:rPr>
          <w:rFonts w:ascii="Arial" w:hAnsi="Arial" w:cs="Arial"/>
          <w:sz w:val="24"/>
        </w:rPr>
      </w:pPr>
      <w:r>
        <w:rPr>
          <w:rFonts w:cs="Arial" w:ascii="Arial" w:hAnsi="Arial"/>
          <w:sz w:val="24"/>
        </w:rPr>
        <w:t>Ez váratlanul hangz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gondolja megtalál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egyszerűen. A mondában, ahogy azt már mondtam önnek, sok az apró részlet. Világos utalás van arra, hogy hol látták a négy fehér dzsinnt és az egy vöröst. A hely megtalálható a térkép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de szerintem elég pontosan. Mindenesetre könnyebb megtalálni, mint az ön fekete gömbjét, amelyet az Atlanti-óceánba dobtak.</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Fejtse ki részletesebben!</w:t>
      </w:r>
    </w:p>
    <w:p>
      <w:pPr>
        <w:pStyle w:val="Csakszveg"/>
        <w:ind w:left="600" w:right="1322" w:firstLine="360"/>
        <w:jc w:val="both"/>
        <w:rPr/>
      </w:pPr>
      <w:r>
        <w:rPr>
          <w:rFonts w:cs="Arial" w:ascii="Arial" w:hAnsi="Arial"/>
          <w:sz w:val="24"/>
        </w:rPr>
        <w:t>—</w:t>
      </w:r>
      <w:r>
        <w:rPr>
          <w:rFonts w:cs="Arial" w:ascii="Arial" w:hAnsi="Arial"/>
          <w:sz w:val="24"/>
        </w:rPr>
        <w:tab/>
        <w:t>Én egész idő alatt erre törekszem, de ön akadályoz ebben. A monda megemlít egy mongol osztagot, amelyet Dzsingisz kán felderítés céljából küldött előre. Még a neve is megvan az osztag vezetőjének. A vezetőt Szubudaj-nojonnak hívták. A nojon szó herceget jelent. Szubudaj herceg — így hangzanék ez oroszul.</w:t>
      </w:r>
    </w:p>
    <w:p>
      <w:pPr>
        <w:pStyle w:val="Csakszveg"/>
        <w:ind w:left="600" w:right="1322" w:firstLine="360"/>
        <w:jc w:val="both"/>
        <w:rPr/>
      </w:pPr>
      <w:r>
        <w:rPr>
          <w:rFonts w:cs="Arial" w:ascii="Arial" w:hAnsi="Arial"/>
          <w:sz w:val="24"/>
        </w:rPr>
        <w:t>Az osztag kurenyt vert a Volga-parton, negyvennapi járóföldre Horezmtől. Kurenynek nevezték a mongol seregek tanyáját. Volt egy Horezm nevű város is, és egy Horezm nevű ország is — magyarázta Kotov. — Körülbelül egy esztendőt töltöttek ott, közben felderítő portyákat végeztek. Nos, egy ilyen portya során pillantották meg a dzsinneket. Van utalás arra, hogy mindez egy erdőben történt, négy napi lovas járóföldre a kurenytől nyugatra. Útközben az osztag egy „ezerkönyöknyi" széles folyón kelt át. Amint látja, a hely elég pontosan fel van tüntetve, sőt említés történik arról is, hogy ez a folyó egynapi járóföldre van a kurenytől. A dzsinnekkel „lakóhelyük" előtt találkoztak, amely egy óriási tuskóra hasonlított. Ezt a tuskót rég ismerték azok, akik az erdő környékén laktak. Ahogy a mondából kitűnik, bálványfélének tartották. Később az olvasható, hogy a harcosok a tuskót a vörös dzsinnel együtt eltemették, kurgánt emeltek föléje. Érthetetlen, hogy ezt miért csinálták. Az sem derül ki, hogy voltak-e ott fehér dzsinnek. Róluk a monda csak futólag emlékezik meg, az egész legenda a vörös dzsinnről szól.</w:t>
      </w:r>
    </w:p>
    <w:p>
      <w:pPr>
        <w:pStyle w:val="Csakszveg"/>
        <w:ind w:left="600" w:right="1322" w:firstLine="360"/>
        <w:jc w:val="both"/>
        <w:rPr/>
      </w:pPr>
      <w:r>
        <w:rPr>
          <w:rFonts w:cs="Arial" w:ascii="Arial" w:hAnsi="Arial"/>
          <w:sz w:val="24"/>
        </w:rPr>
        <w:t>A fehér dzsinnek sorsáról egyetlen szó sincs benne. Érdekes, hogy a vörös embert dzsinnek tartották, viszont amikor eltemették, azt hitték, hogy meghal a sírban. Ez megtörténhet az életben, de nem a mesében, ahol a dzsinnek mindig halhatatlanok. Erre az ellentmondásra én már Szamarkandban felfigyeltem. Sok mese szól a dzsinnekről, és mindegyikben halhatatlanok. Csupán ebben a mondában áll másképpen. Furcsa, igaz-e? De ha ez igaz, minden a maga helyére kerül. Abban az időben rosszul ismerték a logikát. Az egyik helyen az áll: „a dzsinnt nem lehetett megölni", a másikon pedig: „eltemették, hogy meghaljo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 jegyezte meg Karelinné.</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én azt javasolnám önnek, fogjon hozzá ennek a „tuskónak" a kereséséhez — fejezte be Kotov az elbeszélésé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 sóhajtott fel Karelin. — Jóllehet az ötlete nagyon csábító, de megvalósíthatatlan. Megtalálhatjuk a helyet és a kurgánt. De magát a gépet nem. Mert láthatatlan és kitapinthatatlan, ugyanis együtt halad az időben a benne tartózkodó emberekk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már, hova akar kilyukadni, de megcáfolom önt. A monda szerint a „vastuskót" jó pár éve ismerték a helység lakói. Úgy tisztelték, mint egy bálványt. Ez még jóval azelőtt történt, hogy megjelentek volna a jövevények. Úgy látszik, hogy ők még nem „érkeztek meg", de gépüket már látták, és teljes mértékben kitapintható volt. Az kizárt dolog, hogy a jövevények benn ültek a gépben, és hosszú évekig nem jöttek ki belőle. Dair meséli, hogy a négy fehér isten azt kérte, temessék be a gépüket. Ha igaza volna önnek, ennek a kérésnek nem volna semmi értelm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ön feltételez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mit sem feltételezek. Ez az a terület, ahol ön tételezhet fel, nem pedig é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igaza van — mondta Karelin elgondolkozva. — Számunkra az időgép — elmélet. Ostobaság volna bármit is feltételezni konstrukcióját illető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semmit sem tételezhetünk fel. A kérdés az, létezik-e a „vastusk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akad valaki, aki a keresésére vállalkozn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vállalkozunk mi magunk. Én és önök kett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erő! — nevetett fel Kareli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 az! — felelte Kotov komolyan. — Három meggyőződéses ember, az bizony erő! Nem hiszem, hogy ne akadna más vállalkozó is. Vegyük csak például az ön mai, helyesebben tegnapi hallgatóit. Hamarosan itt a nyár. Öt-hat főiskolás bizonyára szívesen velünk jön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j be erről Kicsovnak — javasolta a felesége. — Ő szívesen veletek tar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Kicso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jem barátja. Történész és régés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igha! — Karelin kétkedve ingatta a fejét. — Vaszilij túlságosan gyakorlati és józan észjárású ember. Nem vonzza a fantázi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csábíthatja azzal, hogy ásatásokat végezhet egy ősi kurgáno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ez jó — vágott közbe Karelin. — Ügyes gondolat. Elmesélem neki a legendát, de nem említem meg a vastuskót. Hadd higgye, hogy csupán egy vörös bőrű ember van ott eltemetve. Ez felkelti az érdeklődését. A kurgánokban gyakran végeznek ásatásoka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m, milyen szerencsésen áll össze minden — mondta Kotov. — Ha az ön barátja elfogadja a meghívást, mi ketten egy közönséges régészeti expedíció tagjai leszünk. Arról pedig csak mi fogunk tudni, hogy mit kell ott találnunk. A többiek számára meglepetés le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felhívom — állt fel Karelin.</w:t>
      </w:r>
    </w:p>
    <w:p>
      <w:pPr>
        <w:pStyle w:val="Csakszveg"/>
        <w:ind w:left="600" w:right="1322" w:firstLine="360"/>
        <w:jc w:val="both"/>
        <w:rPr>
          <w:rFonts w:ascii="Arial" w:hAnsi="Arial" w:cs="Arial"/>
          <w:sz w:val="24"/>
        </w:rPr>
      </w:pPr>
      <w:r>
        <w:rPr>
          <w:rFonts w:cs="Arial" w:ascii="Arial" w:hAnsi="Arial"/>
          <w:sz w:val="24"/>
        </w:rPr>
        <w:t>Felesége felnevete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szokott ez történni mindig — fordult az asszony Kotovhoz. — Annyira belemelegszik a beszélgetésbe, hogy mindenről megfeledkezik. Hova akarsz éjnek idején telefonál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teljesen megfeledkeztem róla. Majd reggel felhívo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on még vele — mondta Kotov. — Előbb előkészítem a talajt. Úgy kell elmondani a mondát a barátjának, hogy higgye el: a kurgánban valami értékes lelet rejlik. Hiszen ezt a kurgánt sokáig és szívósan kell keresnünk. A vastuskót okvetlenül meg kell említeni. Elvégre megtörténhet, hogy több kurgánt találunk. Az kell, hogy a barátja épp a vastuskót keresse.</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cs="Arial" w:ascii="Arial" w:hAnsi="Arial"/>
          <w:sz w:val="24"/>
        </w:rPr>
        <w:t>Karelin türelmetlenül várta Kotovot, aki pontosan két nap múlva állított be hozzáju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nden kész! — mondta. — Most pedig felhívhatja a barátj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hívom — mondta Karelin.</w:t>
      </w:r>
    </w:p>
    <w:p>
      <w:pPr>
        <w:pStyle w:val="Csakszveg"/>
        <w:ind w:left="600" w:right="1322" w:firstLine="360"/>
        <w:jc w:val="both"/>
        <w:rPr/>
      </w:pPr>
      <w:r>
        <w:rPr>
          <w:rFonts w:cs="Arial" w:ascii="Arial" w:hAnsi="Arial"/>
          <w:sz w:val="24"/>
        </w:rPr>
        <w:t>De alig lépett a telefonhoz, amikor az megszóla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tán a meglepetés! — kiáltott fel Karelin, amikor kigyulladt a kis képernyő. — Éppen most akartalak felhívni moszkvai lakásodon. Azonnal keress föl! Van számodra egy kellemes meglepetésem. Várlak! — Kikapcsolta a készüléket. — Mindjárt itt lesz. Leningrádban van épp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tt volna Kicsov? — kérdezte Kotov. — Valóban nagyon komoly férfiúnak látszik.</w:t>
      </w:r>
    </w:p>
    <w:p>
      <w:pPr>
        <w:pStyle w:val="Csakszveg"/>
        <w:ind w:left="600" w:right="1322" w:firstLine="360"/>
        <w:jc w:val="both"/>
        <w:rPr>
          <w:rFonts w:ascii="Arial" w:hAnsi="Arial" w:cs="Arial"/>
          <w:sz w:val="24"/>
        </w:rPr>
      </w:pPr>
      <w:r>
        <w:rPr>
          <w:rFonts w:cs="Arial" w:ascii="Arial" w:hAnsi="Arial"/>
          <w:sz w:val="24"/>
        </w:rPr>
        <w:t>Egy órát várhattak.</w:t>
      </w:r>
    </w:p>
    <w:p>
      <w:pPr>
        <w:pStyle w:val="Csakszveg"/>
        <w:ind w:left="600" w:right="1322" w:firstLine="360"/>
        <w:jc w:val="both"/>
        <w:rPr>
          <w:rFonts w:ascii="Arial" w:hAnsi="Arial" w:cs="Arial"/>
          <w:sz w:val="24"/>
        </w:rPr>
      </w:pPr>
      <w:r>
        <w:rPr>
          <w:rFonts w:cs="Arial" w:ascii="Arial" w:hAnsi="Arial"/>
          <w:sz w:val="24"/>
        </w:rPr>
        <w:t>Kicsov szokásához híven sietve érkezett. A magas, sovány férfi ellentéte volt Kotovnak, aki alig ért a válláig.</w:t>
      </w:r>
    </w:p>
    <w:p>
      <w:pPr>
        <w:pStyle w:val="Csakszveg"/>
        <w:ind w:left="600" w:right="1322" w:firstLine="360"/>
        <w:jc w:val="both"/>
        <w:rPr/>
      </w:pPr>
      <w:r>
        <w:rPr>
          <w:rFonts w:eastAsia="Arial" w:cs="Arial" w:ascii="Arial" w:hAnsi="Arial"/>
          <w:sz w:val="24"/>
        </w:rPr>
        <w:t xml:space="preserve"> </w:t>
      </w:r>
      <w:r>
        <w:rPr>
          <w:rFonts w:cs="Arial" w:ascii="Arial" w:hAnsi="Arial"/>
          <w:sz w:val="24"/>
        </w:rPr>
        <w:t>Megölelték egymást Karelinnal, majd Karelinnével. A vendég elsőnek nyújtotta kezét Kotovnak, és kurtán odavetet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ismerem önt — felelte a köpcös fesztelenül. — Én pedig Konsztantyin Kotov vagyo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Vaszilij Kicso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jes nevét is ismerem. Azért jöttem, hogy beszéljek önnel. Először azt gondoltuk, hogy telefonon fogunk beszélgetni. De személyesen még jobb!</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na a te meglepetésed? — fordult Karelinhoz a régé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Kotov elvtárs egy érdekes dokumentumot mutatott nekem. Meggyőződésem, hogy felkelti az érdeklődésede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 „VASTUSKÓ"</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cs="Arial" w:ascii="Arial" w:hAnsi="Arial"/>
          <w:sz w:val="24"/>
        </w:rPr>
        <w:t>Kotov ugyanúgy kezdett neki az elbeszélésnek, mint két nappal ezelőtt Karelinéknál. Aztán felolvasta a fordítást.</w:t>
      </w:r>
    </w:p>
    <w:p>
      <w:pPr>
        <w:pStyle w:val="Csakszveg"/>
        <w:ind w:left="600" w:right="1322" w:firstLine="360"/>
        <w:jc w:val="both"/>
        <w:rPr/>
      </w:pPr>
      <w:r>
        <w:rPr>
          <w:rFonts w:cs="Arial" w:ascii="Arial" w:hAnsi="Arial"/>
          <w:sz w:val="24"/>
        </w:rPr>
        <w:t>Kicsov nagyon figyelmesen hallgatta. Arca komoly és szenvtelen volt, de Karelin, aki jól ismerte barátját, észrevette hogy szemében néhányszor gúnyos szikra villan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érdekes ez az egyezés — szólalt meg elgondolkozva — Éppen a kurgánok ügyében érkeztem Leningrádba Elhatároztam, hogy hozzáfogok a régi mongol kurgánok feltárásahoz. És mi történik? Felhívjátok a figyelmemet éppen arra kurgánra, amelyre szükségem van. Nagyon érdekes! A ti kurgánotok alighanem valahol a Volga alsó folyásánál lehet minden valószínűség szerint a volgográdi területen. De ezt könnyen tisztázhatju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hajlandó vagy megkeresni? — kérdezte Karelin örömmel.</w:t>
      </w:r>
    </w:p>
    <w:p>
      <w:pPr>
        <w:pStyle w:val="Csakszveg"/>
        <w:ind w:left="600" w:right="1322" w:firstLine="360"/>
        <w:jc w:val="both"/>
        <w:rPr>
          <w:rFonts w:ascii="Arial" w:hAnsi="Arial" w:cs="Arial"/>
          <w:sz w:val="24"/>
        </w:rPr>
      </w:pPr>
      <w:r>
        <w:rPr>
          <w:rFonts w:cs="Arial" w:ascii="Arial" w:hAnsi="Arial"/>
          <w:sz w:val="24"/>
        </w:rPr>
        <w:t>Kicsov bólinto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keresni — mondta azután. — Ön mit tart a vastuskóról? — fordult Kotovhoz. — Ön szerint mi lehet az?</w:t>
      </w:r>
    </w:p>
    <w:p>
      <w:pPr>
        <w:pStyle w:val="Csakszveg"/>
        <w:numPr>
          <w:ilvl w:val="0"/>
          <w:numId w:val="1"/>
        </w:numPr>
        <w:ind w:left="1320" w:right="1322" w:hanging="360"/>
        <w:jc w:val="both"/>
        <w:rPr>
          <w:rFonts w:ascii="Arial" w:hAnsi="Arial" w:cs="Arial"/>
          <w:sz w:val="24"/>
        </w:rPr>
      </w:pPr>
      <w:r>
        <w:rPr>
          <w:rFonts w:cs="Arial" w:ascii="Arial" w:hAnsi="Arial"/>
          <w:sz w:val="24"/>
        </w:rPr>
        <w:t>Minden bizonnyal egy fémhenger — felelte Kotov tétován.</w:t>
      </w:r>
    </w:p>
    <w:p>
      <w:pPr>
        <w:pStyle w:val="Csakszveg"/>
        <w:numPr>
          <w:ilvl w:val="0"/>
          <w:numId w:val="1"/>
        </w:numPr>
        <w:ind w:left="1320" w:right="1322" w:hanging="360"/>
        <w:jc w:val="both"/>
        <w:rPr>
          <w:rFonts w:ascii="Arial" w:hAnsi="Arial" w:cs="Arial"/>
          <w:sz w:val="24"/>
        </w:rPr>
      </w:pPr>
      <w:r>
        <w:rPr>
          <w:rFonts w:cs="Arial" w:ascii="Arial" w:hAnsi="Arial"/>
          <w:sz w:val="24"/>
        </w:rPr>
        <w:t xml:space="preserve">Értem! De honnan kerülhetett oda az a fémhenger? </w:t>
      </w:r>
    </w:p>
    <w:p>
      <w:pPr>
        <w:pStyle w:val="Csakszveg"/>
        <w:numPr>
          <w:ilvl w:val="0"/>
          <w:numId w:val="1"/>
        </w:numPr>
        <w:ind w:left="1320" w:right="1322" w:hanging="360"/>
        <w:jc w:val="both"/>
        <w:rPr>
          <w:rFonts w:ascii="Arial" w:hAnsi="Arial" w:cs="Arial"/>
          <w:sz w:val="24"/>
        </w:rPr>
      </w:pPr>
      <w:r>
        <w:rPr>
          <w:rFonts w:cs="Arial" w:ascii="Arial" w:hAnsi="Arial"/>
          <w:sz w:val="24"/>
        </w:rPr>
        <w:t xml:space="preserve">Ez az, amit én sem tudok. </w:t>
      </w:r>
    </w:p>
    <w:p>
      <w:pPr>
        <w:pStyle w:val="Csakszveg"/>
        <w:ind w:left="96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Kolja? — fordult Karelinho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kevésbé.</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360"/>
        <w:jc w:val="both"/>
        <w:rPr>
          <w:rFonts w:ascii="Arial" w:hAnsi="Arial" w:cs="Arial"/>
          <w:sz w:val="24"/>
        </w:rPr>
      </w:pPr>
      <w:r>
        <w:rPr>
          <w:rFonts w:cs="Arial" w:ascii="Arial" w:hAnsi="Arial"/>
          <w:sz w:val="24"/>
        </w:rPr>
        <w:t>Volt valami a régész hangjában, ami Karelint óvatosságra intette.</w:t>
      </w:r>
    </w:p>
    <w:p>
      <w:pPr>
        <w:pStyle w:val="Csakszveg"/>
        <w:numPr>
          <w:ilvl w:val="0"/>
          <w:numId w:val="1"/>
        </w:numPr>
        <w:ind w:left="1320" w:right="1322" w:hanging="360"/>
        <w:jc w:val="both"/>
        <w:rPr>
          <w:rFonts w:ascii="Arial" w:hAnsi="Arial" w:cs="Arial"/>
          <w:sz w:val="24"/>
        </w:rPr>
      </w:pPr>
      <w:r>
        <w:rPr>
          <w:rFonts w:cs="Arial" w:ascii="Arial" w:hAnsi="Arial"/>
          <w:sz w:val="24"/>
        </w:rPr>
        <w:t>Honnan is tudhatnám?</w:t>
      </w:r>
    </w:p>
    <w:p>
      <w:pPr>
        <w:pStyle w:val="Csakszveg"/>
        <w:ind w:left="600" w:right="1322" w:firstLine="360"/>
        <w:jc w:val="both"/>
        <w:rPr/>
      </w:pPr>
      <w:r>
        <w:rPr>
          <w:rFonts w:cs="Arial" w:ascii="Arial" w:hAnsi="Arial"/>
          <w:sz w:val="24"/>
        </w:rPr>
        <w:t>Ez az, honnan is? — Kicsov elhallgatott. Közben ujjaival a szék karfáján dobolt. — Tudni és feltételezni, természetesen két különböző dolog. Tudni nem tudhatod, mint ahogy nem tudhatja Kotov kolléga sem, vagy bárki más. De feltételezni már tudsz. Szóval — mondta váratlanul — felhagytál azzal a gondolattal hogy megkeresd a gömböt az Atlanti-óceán mélyén és áttértél a vashenger keresésére?</w:t>
      </w:r>
    </w:p>
    <w:p>
      <w:pPr>
        <w:pStyle w:val="Csakszveg"/>
        <w:tabs>
          <w:tab w:val="clear" w:pos="708"/>
          <w:tab w:val="left" w:pos="600" w:leader="none"/>
        </w:tabs>
        <w:ind w:left="600" w:right="1322" w:firstLine="360"/>
        <w:jc w:val="both"/>
        <w:rPr>
          <w:rFonts w:ascii="Arial" w:hAnsi="Arial" w:cs="Arial"/>
          <w:sz w:val="24"/>
        </w:rPr>
      </w:pPr>
      <w:r>
        <w:rPr>
          <w:rFonts w:cs="Arial" w:ascii="Arial" w:hAnsi="Arial"/>
          <w:sz w:val="24"/>
        </w:rPr>
        <w:t xml:space="preserve">Ez alkalommal már nyílt gúny csengett a régész hangjában. </w:t>
      </w:r>
    </w:p>
    <w:p>
      <w:pPr>
        <w:pStyle w:val="Csakszveg"/>
        <w:tabs>
          <w:tab w:val="clear" w:pos="708"/>
          <w:tab w:val="left" w:pos="600" w:leader="none"/>
        </w:tabs>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jon miért érdekel annyira egy matematikust és egy irodalomtörténészt a kurgánok feltárása? Miért akartak együtt, hangsúlyozom, együtt felhívni engem Moszkvában? Mondja csak meg őszintén, kedves Kotov kolléga, ott volt-e ön Karelinnak az időspirálról tartott előadásán vagy nem? Nem az ő javaslatára készítette el ön a mongol monda eme variánsát, és hagyta ki belőle a dzsinnekről szóló részeket? Karelinné felkacag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 bújócskából — mondta.</w:t>
      </w:r>
    </w:p>
    <w:p>
      <w:pPr>
        <w:pStyle w:val="Csakszveg"/>
        <w:ind w:left="600" w:right="1322" w:firstLine="360"/>
        <w:jc w:val="both"/>
        <w:rPr>
          <w:rFonts w:ascii="Arial" w:hAnsi="Arial" w:cs="Arial"/>
          <w:sz w:val="24"/>
        </w:rPr>
      </w:pPr>
      <w:r>
        <w:rPr>
          <w:rFonts w:cs="Arial" w:ascii="Arial" w:hAnsi="Arial"/>
          <w:sz w:val="24"/>
        </w:rPr>
        <w:t>Kicsov is elnevette mag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égyelled magad — fordult Karelinhoz —, amiért szobatudósnak állítasz be mások előtt? Miért gondoltad, hogy engem kevésbé érdekel a dolog, mint téged? Úgy látszik, rosszul ismer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terítettél! — mondta Karelin vidáman. — Egy lövéssel mind a kettőnk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nnál jobb! — Kotov nem mosolyodott el. — Akkor hát egyenesen felteszem a kérdést: tud-e és akar-e segíteni nekünk megtalálni az időgép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öknek segíteni? Nem volna helyénvalóbb azt mondani, hogy önök segítenek nekem megtalálni a titokzatos hengert? Nem az időgépet, hanem a hengert. Az időgépről beszélni azoknak, akiktől a régészeti (kihangsúlyozta ezt a szót) expedíció megszervezése függ, semmiképpen nem szabad.</w:t>
      </w:r>
    </w:p>
    <w:p>
      <w:pPr>
        <w:pStyle w:val="Csakszveg"/>
        <w:ind w:left="600" w:right="1322" w:firstLine="360"/>
        <w:jc w:val="both"/>
        <w:rPr>
          <w:rFonts w:ascii="Arial" w:hAnsi="Arial" w:cs="Arial"/>
          <w:sz w:val="24"/>
        </w:rPr>
      </w:pPr>
      <w:r>
        <w:rPr>
          <w:rFonts w:cs="Arial" w:ascii="Arial" w:hAnsi="Arial"/>
          <w:sz w:val="24"/>
        </w:rPr>
        <w:t>Most már nemcsak Karelinék nevettek, hanem Kotov is.</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pPr>
      <w:r>
        <w:rPr>
          <w:rFonts w:cs="Arial" w:ascii="Arial" w:hAnsi="Arial"/>
          <w:sz w:val="24"/>
        </w:rPr>
        <w:t>Felzúgott a hívójel. Karelin épp az imént helyezkedett el az első, útba eső magányos fa alatt, hogy pihenjen. Segédje, Anver, a volgográdi egyetem fiatal hallgatója, aki három másik kollégájával együtt csatlakozott a Kicsov-féle expedícióhoz, a reggelit készítette: kiszedte a kocsiból az élelmiszerzsáko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hívás! — mondt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kelletlenül állt fel. Immár harmadik napja tartózkodtak a szabad ég alatt Anverral a kijelölt szektorban, Mihajlovkától északra. Sík vidék volt, csak itt-ott akadt rajta egy-egy domb.</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tové volt a keleti szektor, a délit és a nyugatit Kicsov magának és Nyikityinnek tartotta fenn.</w:t>
      </w:r>
    </w:p>
    <w:p>
      <w:pPr>
        <w:pStyle w:val="Csakszveg"/>
        <w:ind w:left="600" w:right="1322" w:firstLine="360"/>
        <w:jc w:val="both"/>
        <w:rPr/>
      </w:pPr>
      <w:r>
        <w:rPr>
          <w:rFonts w:eastAsia="Arial" w:cs="Arial" w:ascii="Arial" w:hAnsi="Arial"/>
          <w:sz w:val="24"/>
        </w:rPr>
        <w:t xml:space="preserve"> </w:t>
      </w:r>
      <w:r>
        <w:rPr>
          <w:rFonts w:cs="Arial" w:ascii="Arial" w:hAnsi="Arial"/>
          <w:sz w:val="24"/>
        </w:rPr>
        <w:t>A „kereső" már kétszer tévútra vezette Karelint. Először egy acélrúddarabot fedezett fel, amely nem tudni, mikor és hogyan került a földbe, másodszor pedig egy löveg maradványait tárták fel, amelyek alighanem a háború óta hevertek ott. Karelin óvatos ember volt, és mind a két esetben nem jelentett semmit, mert előbb meg akart győződni a saját szemével a leletről. Úgy látszik, ugyanígy cselekedtek a többiek is, mert egyetlenegyszer sem riasztották feleslegesen az expedíciót. Pedig hát Kicsov, Nyikityin és Kotov is talált nagy fémtárgyakat. Ezekről a „leletekről" csak esetenként számoltak be egymásnak, amikor összejöttek bázisukon: a városi szállodában.</w:t>
      </w:r>
    </w:p>
    <w:p>
      <w:pPr>
        <w:pStyle w:val="Csakszveg"/>
        <w:ind w:left="600" w:right="1322" w:firstLine="360"/>
        <w:jc w:val="both"/>
        <w:rPr/>
      </w:pPr>
      <w:r>
        <w:rPr>
          <w:rFonts w:eastAsia="Arial" w:cs="Arial" w:ascii="Arial" w:hAnsi="Arial"/>
          <w:sz w:val="24"/>
        </w:rPr>
        <w:t xml:space="preserve"> </w:t>
      </w:r>
      <w:r>
        <w:rPr>
          <w:rFonts w:cs="Arial" w:ascii="Arial" w:hAnsi="Arial"/>
          <w:sz w:val="24"/>
        </w:rPr>
        <w:t>Mind a négy kutatócsoport fel volt szerelve adóvevővel. Elég gyakran folytattak beszélgetéseket, így hát a hívás már megszokottá vá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kolaj?</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ás len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hozzám! A többiek már útban van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találtad meg?</w:t>
      </w:r>
    </w:p>
    <w:p>
      <w:pPr>
        <w:pStyle w:val="Csakszveg"/>
        <w:ind w:left="600" w:right="1322" w:firstLine="360"/>
        <w:jc w:val="both"/>
        <w:rPr/>
      </w:pPr>
      <w:r>
        <w:rPr>
          <w:rFonts w:cs="Arial" w:ascii="Arial" w:hAnsi="Arial"/>
          <w:sz w:val="24"/>
        </w:rPr>
        <w:t>Karelin kérdésébe akarata ellenére mély csalódottság vegyült. Nagyon szerette volna, ha ő találja meg a vastuskót. Nyikityin elnevette mag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 ki a dolog — mondta. — Fogj egy térkép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ordinátái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messze vagy — felelte Karelin, amint bejelölte a helyet a térképen, ahol Nyikityin kutatott. — Körülbelül két óra múlva leszünk 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ss, ne késlekedj!</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csak, milyen szerencsés — mondta Karelin a háta mögött ácsorgó Anver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égiscs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ver és társai semmiképpen nem akarták elhinni, hogy létezik a vastuskó.</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Bizony, mégis létezik! — mondta Karelin. — Ülj be és indíts!</w:t>
      </w:r>
    </w:p>
    <w:p>
      <w:pPr>
        <w:pStyle w:val="Csakszveg"/>
        <w:ind w:left="600" w:right="1322" w:firstLine="360"/>
        <w:jc w:val="both"/>
        <w:rPr/>
      </w:pPr>
      <w:r>
        <w:rPr>
          <w:rFonts w:eastAsia="Arial" w:cs="Arial" w:ascii="Arial" w:hAnsi="Arial"/>
          <w:sz w:val="24"/>
        </w:rPr>
        <w:t xml:space="preserve"> </w:t>
      </w:r>
      <w:r>
        <w:rPr>
          <w:rFonts w:cs="Arial" w:ascii="Arial" w:hAnsi="Arial"/>
          <w:sz w:val="24"/>
        </w:rPr>
        <w:t>A kétéltűt Anver vezette. Különben a kocsit alig kellett irányítani. Mint minden modern gép, a kétéltű is automata sofőrrel volt felszerelv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reggelinkkel? — kérdezte Anver. — Már elkészítet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z úton elfogyasztju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nem száz kilométeres út volt előttük, mivel ezen a napon szektoruk északi részében dolgoztak, Nyikityin pedig a saját szektorának a déli csücskében kutatott. A térképen ezen a helyen erdő volt föltüntetve.</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No látod — mutatott Karelin a térképre Anverhoz fordulva.</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A monda igaznak bizonyult. A hengert erdőben találták meg.</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Ez az erdő fiatal — felelte Anver. — A háború után ültették.</w:t>
      </w:r>
    </w:p>
    <w:p>
      <w:pPr>
        <w:pStyle w:val="Csakszveg"/>
        <w:ind w:left="600" w:right="1322" w:firstLine="360"/>
        <w:jc w:val="both"/>
        <w:rPr>
          <w:rFonts w:ascii="Arial" w:hAnsi="Arial" w:cs="Arial"/>
          <w:sz w:val="24"/>
        </w:rPr>
      </w:pPr>
      <w:r>
        <w:rPr>
          <w:rFonts w:cs="Arial" w:ascii="Arial" w:hAnsi="Arial"/>
          <w:sz w:val="24"/>
        </w:rPr>
        <w:t>Pontosan két óráig tartott az út.</w:t>
      </w:r>
    </w:p>
    <w:p>
      <w:pPr>
        <w:pStyle w:val="Csakszveg"/>
        <w:ind w:left="600" w:right="1322" w:firstLine="360"/>
        <w:jc w:val="both"/>
        <w:rPr/>
      </w:pPr>
      <w:r>
        <w:rPr>
          <w:rFonts w:eastAsia="Arial" w:cs="Arial" w:ascii="Arial" w:hAnsi="Arial"/>
          <w:sz w:val="24"/>
        </w:rPr>
        <w:t xml:space="preserve"> </w:t>
      </w:r>
      <w:r>
        <w:rPr>
          <w:rFonts w:cs="Arial" w:ascii="Arial" w:hAnsi="Arial"/>
          <w:sz w:val="24"/>
        </w:rPr>
        <w:t>Az erdő valóban fiatalnak látszott, de elég sűrű volt, és Nyikityint csak úgy találták meg, hogy közben állandóan egymásnak dudáltak.</w:t>
      </w:r>
    </w:p>
    <w:p>
      <w:pPr>
        <w:pStyle w:val="Csakszveg"/>
        <w:ind w:left="600" w:right="1322" w:firstLine="360"/>
        <w:jc w:val="both"/>
        <w:rPr>
          <w:rFonts w:ascii="Arial" w:hAnsi="Arial" w:cs="Arial"/>
          <w:sz w:val="24"/>
        </w:rPr>
      </w:pPr>
      <w:r>
        <w:rPr>
          <w:rFonts w:cs="Arial" w:ascii="Arial" w:hAnsi="Arial"/>
          <w:sz w:val="24"/>
        </w:rPr>
        <w:t>Kicsov és Kotov a segédeikkel már ott volt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rábukkantunk! — szólalt meg Nyikityin, és egy kis magaslatra mutatott, amelyen fiatal nyírfák nőtte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mb olyan volt, mint minden domb, amilyennel gyakran találkozhatunk az erdőkben. Semmi nem vallott arra, hogy ősi kurgán. Karelin arra gondolt, hogy sem neki, sem Kotovnak soha nem tűnt volna fel ez a halom, és szó nélkül elmentek volna mellette. Csak egy tapasztalt régész sejthette meg ebben a dombban a kurgá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kor nagyon öreg erdő húzódott — mesélte Kicsov. — Többször is leégett. A legutóbbi tűzvész a XIX. század végén és a sztálingrádi csata idején pusztított errefelé. Az az érzésem, hogy Nyikityin kollégának sikerült megtalálnia a keresett tárgy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úgy tűnik — szólalt meg Nyikityin szerényen, de szeme örömtől csillogott. Látszott rajta, hogy biztos a siker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nézzé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rissen ásott gödörbe mutatott. Mélyén valami sima és csillogó tárgy látsz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reső megérezte a fémet, de nem tudta pontosan meghatározni. Ez késztetett arra, hogy idecsődítsek mindenkit, még mielőtt teljesen kiássuk a gödröt. Ez az ismeretlen fém nem lehet más, mint a jövevények henge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mondta Kicsov, és mindig nyugodt, fesztelen hangja megremegett az izgalomtól. Hiszen a legújabb keresők pontosan meghatároznak bármilyen, a mai tudomány által ismert féme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MIT TEGYÜNK?</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Türelmetlen kíváncsiságukban senkit sem hívtak segítségül, hanem egyedül fogtak munkához. A terepjárók segítségével eltávolították a fákat, és felásták az egész kurgánt. Ügy dolgoztak, mint a megszállot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végre letették az ásókat, lapátokat, csodálkozva összenéztek: hogyan is sikerült ilyen hamar nyolcuknak ezt a nehéz munkát elvégez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ák lombjain keresztül tűző, búcsúzó napsugarak rózsaszínűre festették az időgépet, amely itt állt előttük némán, titokzatosan és rejtélyes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jon mi lehet a belsejében? Karelin egyszer csak felnevete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a gyerekek — vonogatta a vállát. — Mintha nem tudtuk volna holnap elvégezni ezt a munkát, méghozzá minden sietség nélkü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jegyzés helyes, de kissé elkésett — szólalt meg Kicsov, aki lihegve leheveredett a fűbe. — Ki hajlandó most bemenni a városb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 jelentkezett Kotov. — Ezek szerint ma nem térünk vissza valamennyien a város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őlem kérdi — felelte Kicsov —, én itt óhajtok maradni. — Kis szünet után hozzátette: — Ki tudj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r a mondat befejezetlen maradt, nyomban megértették mindnyájan, mit akart monda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csatlakozott hozzájuk Kareli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az esetben én máris indulok, és sietek vissza — tette hozzá Kotov.</w:t>
      </w:r>
    </w:p>
    <w:p>
      <w:pPr>
        <w:pStyle w:val="Csakszveg"/>
        <w:ind w:left="600" w:right="1322" w:firstLine="360"/>
        <w:jc w:val="both"/>
        <w:rPr>
          <w:rFonts w:ascii="Arial" w:hAnsi="Arial" w:cs="Arial"/>
          <w:sz w:val="24"/>
        </w:rPr>
      </w:pPr>
      <w:r>
        <w:drawing>
          <wp:anchor behindDoc="0" distT="0" distB="0" distL="0" distR="114935" simplePos="0" locked="0" layoutInCell="0" allowOverlap="1" relativeHeight="237">
            <wp:simplePos x="0" y="0"/>
            <wp:positionH relativeFrom="column">
              <wp:align>left</wp:align>
            </wp:positionH>
            <wp:positionV relativeFrom="paragraph">
              <wp:posOffset>635</wp:posOffset>
            </wp:positionV>
            <wp:extent cx="2948305" cy="411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48305" cy="411162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Kicsov elővette noteszát és a tollat. — Felad néhány táviratot, és reggel a repülőtéren fogadja azokat, akiket meghívok. Megmutatja nekik az uta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Volgográdba kell utazno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600" w:right="1322" w:firstLine="360"/>
        <w:jc w:val="both"/>
        <w:rPr>
          <w:rFonts w:ascii="Arial" w:hAnsi="Arial" w:cs="Arial"/>
          <w:sz w:val="24"/>
        </w:rPr>
      </w:pPr>
      <w:r>
        <w:rPr>
          <w:rFonts w:cs="Arial" w:ascii="Arial" w:hAnsi="Arial"/>
          <w:sz w:val="24"/>
        </w:rPr>
        <w:t>Kotov és segédje elindul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szerűen kipihenjük magunkat a kocsikban — folytatta</w:t>
      </w:r>
    </w:p>
    <w:p>
      <w:pPr>
        <w:pStyle w:val="Csakszveg"/>
        <w:ind w:left="600" w:right="1322" w:firstLine="360"/>
        <w:jc w:val="both"/>
        <w:rPr>
          <w:rFonts w:ascii="Arial" w:hAnsi="Arial" w:cs="Arial"/>
          <w:sz w:val="24"/>
        </w:rPr>
      </w:pPr>
      <w:r>
        <w:rPr>
          <w:rFonts w:cs="Arial" w:ascii="Arial" w:hAnsi="Arial"/>
          <w:sz w:val="24"/>
        </w:rPr>
        <w:t>Kicsov. — De csak felváltva alhatunk. Hatan vagyun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olyan hihetetlen — jegyezte meg Kareli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ától értődik. De én soha nem bocsátanám meg magamnak, ha aludnánk, amikor kijönnek a hengerből. Ez bármely pillanatban bekövetkezhet. Senki sem bocsátana meg ezt nekünk. Mától kezdve a hengert mindig figyelni fogja vala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vekig? — kérdezte Anve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vekig, évtizedekig, évszázadokig. Addig, ameddig szükség lesz r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vacsorázzunk meg — mondta vidáman Nyikity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ki hogyan, de én éhes vagyo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ulatságos volna — mondta Karelin, amikor a henger közelében fellobogott a pásztortűz, és mind a hatan körülülték —, ha a jövevények éppen most lépnének ki a hengerből. Úgy ülünk itt a tűz körül, mint a történelem előtti emberek. Az első pillanatban azt hihetnék, hogy vadak közé csöppentek. — Senki nem csatlakozott tréfás megjegyzéséhez. — Csak azt nem értem — folytatta Karelin —, hogyan csöppent ez a gép Oroszország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jtélyt meg kell fejteni, mégpedig épp a te hipotézisedből kiindulva — válaszolta Kicsov. — Ez a henger nemcsak idő—, hanem térgép i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hipotézisem egyelőre nem adhat erre magyarázato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ikolaj Tyihonovics — fordult Anver Karelinhoz —, meséljen nekünk a hipotéziséről. Mi a kollégáimmal hallottunk róla, de egyelőre nem sokat értünk belől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mesélje el! — mondta Nyikityin. — Engem is érdekel.</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nem kérette magát. Amikor befejezte, Anver elgondolkozva jegyezte me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z az a henger, amely Atlantiszon volt, és azért került ide, mert Atlantisz elpusztult, akkor feltehető, hogy ez a hely sem végleges. A jövevények vagy a hengert irányító automaták átvihetik még valahová. Mi történik, ha ebben a pillanatban működésbe lép a térgép?</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ránk nézve mit jelent? — kérdezte Karelin. — Semmit azonkívül, hogy a henger hirtelen eltűnik. Ha még azt is feltesszük, hogy a henger az időben haladva látható, akkor mihelyt átmegy a nulla térbe, pillanat alatt láthatatlanná vál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úgy — mondta Nyikityin. — Megjönnek holnap az általunk meghívott tudósok, a henger pedig sehol sem lesz. Szép kis slamasztikába kerülünk!</w:t>
      </w:r>
    </w:p>
    <w:p>
      <w:pPr>
        <w:pStyle w:val="Csakszveg"/>
        <w:ind w:left="600" w:right="1322" w:firstLine="360"/>
        <w:jc w:val="both"/>
        <w:rPr>
          <w:rFonts w:ascii="Arial" w:hAnsi="Arial" w:cs="Arial"/>
          <w:sz w:val="24"/>
        </w:rPr>
      </w:pPr>
      <w:r>
        <w:rPr>
          <w:rFonts w:cs="Arial" w:ascii="Arial" w:hAnsi="Arial"/>
          <w:sz w:val="24"/>
        </w:rPr>
        <w:t>Mindnyájan nevett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ár, hogy nem hoztuk a fényképezőgépeket magunkkal — folytatta most már komoly hangon Nyikityin. — Hátha valóban eltűnik. Nem tudjuk, milyen műszerek és automaták védik a gépet. Lehet, hogy amikor kiástuk a hengert a földből, működésbe hoztuk a műszereket. Lehet, hogy a jövevények csak akkor tudnak kijönni belőle, ha körös-körül nincs sen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jük, hogy ez nem történik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zaladhatnék a fényképezőgépért — ajánlkozott Anv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ső — felelte Kicsov. — Lesz, ami lesz. Ki tart elsőnek ügyelet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mi — mondta Anver két kollégája nevében. — Önök pedig aludjanak reggelig. És ne vitatkozzanak, Kicsov elvtárs. Holnapra tiszta fejre lesz szükségü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sz w:val="24"/>
        </w:rPr>
        <w:t>A lelet óriási érdeklődést váltott ki a történészek körében, és igazi szenzációnak számított. Az ismeretlen fémből készült henger, amelyet a kurgán belsejében találtak, mindenkinek felkeltette az érdeklődését. Amikor pedig közzétették Dair kéziratát, a mongol mondát és Karelin hipotézisét, lázba jött az egész világ. A földi emberek első ízben találták magukat szembe olyasmivel, amit joggal tarthattak bizonyítékául annak, hogy egy másik világ lakói meglátogatták a Földet. Az időgép hirtelen valósággá vált. Persze sokan kételkedtek. Túlságosan élénken élt még emlékezetükben az a vélemény, hogy az ilyen gép láthatatlan és kitapinthatatlan, amikor mozgásban van. Ezt a véleményt még Wells fantáziája alapozta meg. De még a nulla méretek elméletével foglalkozó tudósok sem tudták elképzelni, hogy egy és ugyanaz a konstrukció mozdulatlan legyen kívülről, belül pedig az időben haladjon.</w:t>
      </w:r>
    </w:p>
    <w:p>
      <w:pPr>
        <w:pStyle w:val="Csakszveg"/>
        <w:ind w:left="600" w:right="1322" w:firstLine="360"/>
        <w:jc w:val="both"/>
        <w:rPr/>
      </w:pPr>
      <w:r>
        <w:rPr>
          <w:rFonts w:eastAsia="Arial" w:cs="Arial" w:ascii="Arial" w:hAnsi="Arial"/>
          <w:sz w:val="24"/>
        </w:rPr>
        <w:t xml:space="preserve"> </w:t>
      </w:r>
      <w:r>
        <w:rPr>
          <w:rFonts w:cs="Arial" w:ascii="Arial" w:hAnsi="Arial"/>
          <w:sz w:val="24"/>
        </w:rPr>
        <w:t>De abban, hogy a henger nem földi származású, senki nem kételkedett. Ez nem lehetett kétséges. Ilyen fém jelenleg nem volt a Földön, és természetesen a múltban sem lehet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udarccal végződött az a kísérlet, hogy egy morzsányit lekaparjanak a fémből, hogy laboratóriumi vizsgálatoknak vethessék alá. A helyszíni elemzés sem hozott semmilyen eredményt. Csupán az derült ki, hogy semmiféle anyag nem hat a titokzatos fémre, és nem lép vele vegyi reakcióba. A legerősebb savak sem hagytak nyomot sima felületén.</w:t>
      </w:r>
    </w:p>
    <w:p>
      <w:pPr>
        <w:pStyle w:val="Csakszveg"/>
        <w:ind w:left="600" w:right="1322" w:firstLine="360"/>
        <w:jc w:val="both"/>
        <w:rPr/>
      </w:pPr>
      <w:r>
        <w:rPr>
          <w:rFonts w:cs="Arial" w:ascii="Arial" w:hAnsi="Arial"/>
          <w:sz w:val="24"/>
        </w:rPr>
        <w:t>Az ajtó alig észrevehető ovális körvonalát mindjárt az elején felfedezték, ugyanúgy, mint a kis kiszögellést is, amely az általános vélemény szerint nyomógomb lehetett, és amelynek segítségével az ajtót ki lehet nyitni. Kinyissák vagy nem?...</w:t>
      </w:r>
    </w:p>
    <w:p>
      <w:pPr>
        <w:pStyle w:val="Csakszveg"/>
        <w:ind w:left="600" w:right="1322" w:firstLine="360"/>
        <w:jc w:val="both"/>
        <w:rPr/>
      </w:pPr>
      <w:r>
        <w:rPr>
          <w:rFonts w:eastAsia="Arial" w:cs="Arial" w:ascii="Arial" w:hAnsi="Arial"/>
          <w:sz w:val="24"/>
        </w:rPr>
        <w:t xml:space="preserve"> </w:t>
      </w:r>
      <w:r>
        <w:rPr>
          <w:rFonts w:cs="Arial" w:ascii="Arial" w:hAnsi="Arial"/>
          <w:sz w:val="24"/>
        </w:rPr>
        <w:t>Elképzelték-e a nulla méretek teoretikusai az egyidejű mozgás és mozdulatlanság lehetőségét vagy sem, hittek-e abban, hogy a henger belsejében emberek vannak vagy sem, ez most másodrendű kérdéssé vált a legfontosabb probléma mellett: milyen hatást vált ki a jövevényekből az ajtónyitás, ha mégis a hengerben tartózkodnak.</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pPr>
      <w:r>
        <w:rPr>
          <w:rFonts w:cs="Arial" w:ascii="Arial" w:hAnsi="Arial"/>
          <w:sz w:val="24"/>
        </w:rPr>
        <w:t>A jövevények, egy másik világ lakói, a Föld vendégei bent lehettek a hengerben. Ha pedig bent vannak, azért nem láthatók, mert az időben haladva az emberek által érzékelt téren és időn kívül vannak megint. Nagyon sokan osztották ezt a vélemény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unk meg! — tiltakoztak mások. — Ordító ellentmondás van ebben. Hát feltételezhető az, hogy a gép alkotói nem vették figyelembe, hogy az ajtó kívülről nyitható? Hiszen felhasználhatták volna a bioáramok technikáját. Az ajtó minden gombnyomás nélkül is kinyílhatna. Hát nincs elég módja annak, hogy elrejtsék az idegen tekintet elől a zár szerkezetét? A jól látható gomb — egyenes utalás arra, hogy az ajtót igenis ki lehet nyitni, és talán ki is kell nyitni.</w:t>
      </w:r>
    </w:p>
    <w:p>
      <w:pPr>
        <w:pStyle w:val="Csakszveg"/>
        <w:ind w:left="600" w:right="1322" w:firstLine="360"/>
        <w:jc w:val="both"/>
        <w:rPr>
          <w:rFonts w:ascii="Arial" w:hAnsi="Arial" w:cs="Arial"/>
          <w:sz w:val="24"/>
        </w:rPr>
      </w:pPr>
      <w:r>
        <w:rPr>
          <w:rFonts w:cs="Arial" w:ascii="Arial" w:hAnsi="Arial"/>
          <w:sz w:val="24"/>
        </w:rPr>
        <w:t>Ennek a véleménynek is komoly alapja volt. Végül is elhatározták, hogy kinyitják az ajtót, de nem lépnek be a hengerbe, hanem csak az ajtóból vizsgálják meg a belső berendezé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idő alatt a felismerhetetlenségig megváltozott a hely, ahol a henger állt. Százméteres körzetben minden fát eltávolítottak, az így nyert szabad térséget elegyengették, és kőlapokkal borították b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ves vita után rászánták magukat, és hozzányúltak a hengerhez. Egy alacsony emelvényre állították a tér közepén. Olyan volt, mint valami emlékmű.</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jött a nap, amikorra az ajtó kinyitását kitűzték. Az eseményt nem jelentették be előre, hogy elkerüljék a sok kíváncsi ember ideözönlését, s az „ünnepi eseményen" csupán néhány tudós és egy tudósító vett részt.</w:t>
      </w:r>
    </w:p>
    <w:p>
      <w:pPr>
        <w:pStyle w:val="Csakszveg"/>
        <w:ind w:left="600" w:right="1322" w:firstLine="360"/>
        <w:jc w:val="both"/>
        <w:rPr>
          <w:rFonts w:ascii="Arial" w:hAnsi="Arial" w:cs="Arial"/>
          <w:sz w:val="24"/>
        </w:rPr>
      </w:pPr>
      <w:r>
        <w:rPr>
          <w:rFonts w:cs="Arial" w:ascii="Arial" w:hAnsi="Arial"/>
          <w:sz w:val="24"/>
        </w:rPr>
        <w:t>A várva várt nap beköszöntött és — az ajtó nem nyílt ki.</w:t>
      </w:r>
    </w:p>
    <w:p>
      <w:pPr>
        <w:pStyle w:val="Csakszveg"/>
        <w:ind w:left="600" w:right="1322" w:firstLine="360"/>
        <w:jc w:val="both"/>
        <w:rPr/>
      </w:pPr>
      <w:r>
        <w:rPr>
          <w:rFonts w:cs="Arial" w:ascii="Arial" w:hAnsi="Arial"/>
          <w:sz w:val="24"/>
        </w:rPr>
        <w:t>Óriási volt a csalódá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árható volt — mondta Karelin nyugodtan néhány sikertelen kísérlet ut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 gombot nem egyszer kell megnyomni — mondta valaki —, hanem bizonyos sorrendben többször egymás után.</w:t>
      </w:r>
    </w:p>
    <w:p>
      <w:pPr>
        <w:pStyle w:val="Csakszveg"/>
        <w:ind w:left="600" w:right="1322" w:firstLine="360"/>
        <w:jc w:val="both"/>
        <w:rPr/>
      </w:pPr>
      <w:r>
        <w:rPr>
          <w:rFonts w:cs="Arial" w:ascii="Arial" w:hAnsi="Arial"/>
          <w:sz w:val="24"/>
        </w:rPr>
        <w:t>—</w:t>
      </w:r>
      <w:r>
        <w:rPr>
          <w:rFonts w:cs="Arial" w:ascii="Arial" w:hAnsi="Arial"/>
          <w:sz w:val="24"/>
        </w:rPr>
        <w:tab/>
        <w:t>Nagyon valószínű, de hasztalan. Megpróbálni sem érdemes. A végtelenségig lehet az ilyesmit variálni.</w:t>
      </w:r>
    </w:p>
    <w:p>
      <w:pPr>
        <w:pStyle w:val="Csakszveg"/>
        <w:ind w:left="600" w:right="1322" w:firstLine="360"/>
        <w:jc w:val="both"/>
        <w:rPr/>
      </w:pPr>
      <w:r>
        <w:rPr>
          <w:rFonts w:eastAsia="Arial" w:cs="Arial" w:ascii="Arial" w:hAnsi="Arial"/>
          <w:sz w:val="24"/>
        </w:rPr>
        <w:t xml:space="preserve"> </w:t>
      </w:r>
      <w:r>
        <w:rPr>
          <w:rFonts w:cs="Arial" w:ascii="Arial" w:hAnsi="Arial"/>
          <w:sz w:val="24"/>
        </w:rPr>
        <w:t>Mindenki tudta, mit jelent a kudarc. Dair kézirata igaz, a mongol monda is, és előttük az időgép áll, amelyből — amint beköszönt az általuk kitűzött nap — kilépnek „Atlantisz istenei", a mongolok „dzsinnjei", a mai emberek fogalma szerint egy másik világ lakói.</w:t>
      </w:r>
    </w:p>
    <w:p>
      <w:pPr>
        <w:pStyle w:val="Csakszveg"/>
        <w:ind w:left="600" w:right="1322" w:firstLine="360"/>
        <w:jc w:val="both"/>
        <w:rPr/>
      </w:pPr>
      <w:r>
        <w:rPr>
          <w:rFonts w:eastAsia="Arial" w:cs="Arial" w:ascii="Arial" w:hAnsi="Arial"/>
          <w:sz w:val="24"/>
        </w:rPr>
        <w:t xml:space="preserve"> </w:t>
      </w:r>
      <w:r>
        <w:rPr>
          <w:rFonts w:cs="Arial" w:ascii="Arial" w:hAnsi="Arial"/>
          <w:sz w:val="24"/>
        </w:rPr>
        <w:t>Mikor következik ez be? Választ nem kaptak rá, és nem is kaphattak. Csupán abban reménykedhettek, hogy ez hamarosan bekövetkezik. „Szeretném látni őket saját szememmel" — mondhatná bármely ember a Földö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indenki nem láthatja meg őket, hacsak a jövevények nem ma vagy holnap lépnek ki a hengerb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számára nagyon sokat jelentett az, hogy nem sikerült kinyitnia az ajtót. Gyötrő kételyei most már szertefoszlottak. Az időgép itt volt előtte, és azt kellett most megérteni, hogyan lehet megkonstruálva, más szóval megszüntetni az ellentmondást, amely abból adódott, hogy a gép látható. Ezt az egyszerű gondolatot Kotov sugalmazta neki.</w:t>
      </w:r>
    </w:p>
    <w:p>
      <w:pPr>
        <w:pStyle w:val="Csakszveg"/>
        <w:ind w:left="60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gép az időben halad — mondta. — Tehát haladása közben elkerülhetetlenül keresztülhalad a mi időnkön i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mit akar mondani — felelte Karelin —, de arról van szó, hogy ebben az esetben a gépnek velünk egyforma sebességgel kell haladnia. Más szóval az idő azok számára, akik odabent tartózkodnak, ugyanúgy telik, mint nekün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bent nincs idő. Emlékszem, ön az előadásában arról beszélt, hogy az emberek a jövőben úgy végezhetik az űrrepüléseket, hogy arra semmiféle időt nem fordítanak. Az olyan űrhajó semmiben sem különbözik a jövevények hengerétől.</w:t>
      </w:r>
    </w:p>
    <w:p>
      <w:pPr>
        <w:pStyle w:val="Csakszveg"/>
        <w:ind w:left="600" w:right="1322" w:firstLine="360"/>
        <w:jc w:val="both"/>
        <w:rPr>
          <w:rFonts w:ascii="Arial" w:hAnsi="Arial" w:cs="Arial"/>
          <w:sz w:val="24"/>
        </w:rPr>
      </w:pPr>
      <w:r>
        <w:rPr>
          <w:rFonts w:cs="Arial" w:ascii="Arial" w:hAnsi="Arial"/>
          <w:sz w:val="24"/>
        </w:rPr>
        <w:t>Karelin fürkésző pillantást vetett Kotov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mondta tétován —, hogy igaza van. És a rejtély nyitját ebben az irányban kell keres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jól van! — mondta aznap a feleségének. — Megtaláltuk az időgépet. Itt áll előttünk. Most aztán mit tegyün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r>
        <w:br w:type="page"/>
      </w:r>
    </w:p>
    <w:p>
      <w:pPr>
        <w:pStyle w:val="Csakszveg"/>
        <w:ind w:left="600" w:right="1322" w:firstLine="360"/>
        <w:jc w:val="center"/>
        <w:rPr>
          <w:rFonts w:ascii="Arial" w:hAnsi="Arial" w:cs="Arial"/>
          <w:b/>
          <w:b/>
          <w:sz w:val="40"/>
        </w:rPr>
      </w:pPr>
      <w:r>
        <w:rPr>
          <w:rFonts w:cs="Arial" w:ascii="Arial" w:hAnsi="Arial"/>
          <w:b/>
          <w:sz w:val="40"/>
        </w:rPr>
        <w:t>MÁSODIK RÉSZ</w:t>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24"/>
        </w:rPr>
      </w:pPr>
      <w:r>
        <w:rPr>
          <w:rFonts w:cs="Arial" w:ascii="Arial" w:hAnsi="Arial"/>
          <w:b/>
          <w:sz w:val="24"/>
        </w:rPr>
        <w:t>A 16. SZÁMÚ TELEP</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cs="Arial" w:ascii="Arial" w:hAnsi="Arial"/>
          <w:sz w:val="24"/>
        </w:rPr>
        <w:t>A szalon közepén egy csaknem terem hosszúságú, ovális asztal állt. Bolyhos térítővel volt leborítva, mely tapintásra és külsőre bársonynak tűnt. Az asztal körül kényelmes, puha fotelekben ültek. A gép hosszában sorakozó hosszúkás ablakok alatt hasonló fotelek álltak, továbbá kerevetek, sakkasztalkák és büféautomaták. Mindezek a bútorok aszimmetrikusan voltak elhelyezve, és kellemes látványt nyújtottak.</w:t>
      </w:r>
    </w:p>
    <w:p>
      <w:pPr>
        <w:pStyle w:val="Csakszveg"/>
        <w:ind w:left="600" w:right="1322" w:firstLine="360"/>
        <w:jc w:val="both"/>
        <w:rPr/>
      </w:pPr>
      <w:r>
        <w:rPr>
          <w:rFonts w:eastAsia="Arial" w:cs="Arial" w:ascii="Arial" w:hAnsi="Arial"/>
          <w:sz w:val="24"/>
        </w:rPr>
        <w:t xml:space="preserve"> </w:t>
      </w:r>
      <w:r>
        <w:rPr>
          <w:rFonts w:cs="Arial" w:ascii="Arial" w:hAnsi="Arial"/>
          <w:sz w:val="24"/>
        </w:rPr>
        <w:t>Az asztal tele volt lapokkal. Az egyik ablaknál ketten sakkoztak. A fiatalember magas, széles vállú, kisportolt alakú, a nő egy fejjel alacsonyabb nála, vékony, szinte törékeny teremtés. Mind a ketten egyformán öltözöttek: testhez tapadó fehér ruhát viselnek. Lábukon zsinóros, nagyon vastag talpú cipő. A nő gesztenyebarna, hullámos haja rövidre nyírott, a férfi feje kopaszra borotvált. Egyikük sem volt több huszonkét-huszonhárom évesnél.</w:t>
      </w:r>
    </w:p>
    <w:p>
      <w:pPr>
        <w:pStyle w:val="Csakszveg"/>
        <w:ind w:left="600" w:right="1322" w:firstLine="360"/>
        <w:jc w:val="both"/>
        <w:rPr>
          <w:rFonts w:ascii="Arial" w:hAnsi="Arial" w:cs="Arial"/>
          <w:sz w:val="24"/>
        </w:rPr>
      </w:pPr>
      <w:r>
        <w:rPr>
          <w:rFonts w:cs="Arial" w:ascii="Arial" w:hAnsi="Arial"/>
          <w:sz w:val="24"/>
        </w:rPr>
        <w:t>A pilótafülkéből kilépett a navigát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relik és Kozlova — mondta —, készüljenek fel a kiszálláshoz!</w:t>
      </w:r>
    </w:p>
    <w:p>
      <w:pPr>
        <w:pStyle w:val="Csakszveg"/>
        <w:ind w:left="600" w:right="1322" w:firstLine="360"/>
        <w:jc w:val="both"/>
        <w:rPr>
          <w:rFonts w:ascii="Arial" w:hAnsi="Arial" w:cs="Arial"/>
          <w:sz w:val="24"/>
        </w:rPr>
      </w:pPr>
      <w:r>
        <w:rPr>
          <w:rFonts w:cs="Arial" w:ascii="Arial" w:hAnsi="Arial"/>
          <w:sz w:val="24"/>
        </w:rPr>
        <w:t>A két fiatalember felkelt a fotelbő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meztette őket? — kérdezte Goreli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vigátor elmosolyodott. (Mintha a gép személyzete megfeledkezhetne a kötelességérő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sítettük őket, és választ is kaptunk. Három perc múlva a telep felküldi a VL-t.</w:t>
      </w:r>
    </w:p>
    <w:p>
      <w:pPr>
        <w:pStyle w:val="Csakszveg"/>
        <w:ind w:left="600" w:right="1322" w:firstLine="360"/>
        <w:jc w:val="both"/>
        <w:rPr>
          <w:rFonts w:ascii="Arial" w:hAnsi="Arial" w:cs="Arial"/>
          <w:sz w:val="24"/>
        </w:rPr>
      </w:pPr>
      <w:r>
        <w:rPr>
          <w:rFonts w:cs="Arial" w:ascii="Arial" w:hAnsi="Arial"/>
          <w:sz w:val="24"/>
        </w:rPr>
        <w:t>Ezzel visszament a fülkéb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fiatal a szalon végébe ment, kivették a hálóból a két egyforma útitáskát, amely ugyanolyan színű volt, mint a ruhájuk: fehér. A táskákon piros betűkkel ez állt: VEMA.</w:t>
      </w:r>
    </w:p>
    <w:p>
      <w:pPr>
        <w:pStyle w:val="Csakszveg"/>
        <w:ind w:left="600" w:right="1322" w:firstLine="360"/>
        <w:jc w:val="both"/>
        <w:rPr>
          <w:rFonts w:ascii="Arial" w:hAnsi="Arial" w:cs="Arial"/>
          <w:sz w:val="24"/>
        </w:rPr>
      </w:pPr>
      <w:r>
        <w:rPr>
          <w:rFonts w:cs="Arial" w:ascii="Arial" w:hAnsi="Arial"/>
          <w:sz w:val="24"/>
        </w:rPr>
        <w:t>Kozlova kinézett az ablakon.</w:t>
      </w:r>
    </w:p>
    <w:p>
      <w:pPr>
        <w:pStyle w:val="Csakszveg"/>
        <w:ind w:left="600" w:right="1322" w:firstLine="360"/>
        <w:jc w:val="both"/>
        <w:rPr/>
      </w:pPr>
      <w:r>
        <w:rPr>
          <w:rFonts w:eastAsia="Arial" w:cs="Arial" w:ascii="Arial" w:hAnsi="Arial"/>
          <w:sz w:val="24"/>
        </w:rPr>
        <w:t xml:space="preserve"> </w:t>
      </w:r>
      <w:r>
        <w:rPr>
          <w:rFonts w:cs="Arial" w:ascii="Arial" w:hAnsi="Arial"/>
          <w:sz w:val="24"/>
        </w:rPr>
        <w:t>A repülőgép lefelé ereszkedett, és közeledett a víz felszínéhez. Az Atlanti-óceán végtelen vízfelületén széles hullámok csillogtak a magasan álló nap fényében. Egyetlen felhő sem látszott a mélykék trópusi égen.</w:t>
      </w:r>
    </w:p>
    <w:p>
      <w:pPr>
        <w:pStyle w:val="Csakszveg"/>
        <w:ind w:left="600" w:right="1322" w:firstLine="360"/>
        <w:jc w:val="both"/>
        <w:rPr>
          <w:rFonts w:ascii="Arial" w:hAnsi="Arial" w:cs="Arial"/>
          <w:sz w:val="24"/>
        </w:rPr>
      </w:pPr>
      <w:r>
        <w:rPr>
          <w:rFonts w:cs="Arial" w:ascii="Arial" w:hAnsi="Arial"/>
          <w:sz w:val="24"/>
        </w:rPr>
        <w:t>A navigátor újból megjele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hatnak! — mondta röviden.</w:t>
      </w:r>
    </w:p>
    <w:p>
      <w:pPr>
        <w:pStyle w:val="Csakszveg"/>
        <w:ind w:left="600" w:right="1322" w:firstLine="360"/>
        <w:jc w:val="both"/>
        <w:rPr/>
      </w:pPr>
      <w:r>
        <w:rPr>
          <w:rFonts w:eastAsia="Arial" w:cs="Arial" w:ascii="Arial" w:hAnsi="Arial"/>
          <w:sz w:val="24"/>
        </w:rPr>
        <w:t xml:space="preserve"> </w:t>
      </w:r>
      <w:r>
        <w:rPr>
          <w:rFonts w:cs="Arial" w:ascii="Arial" w:hAnsi="Arial"/>
          <w:sz w:val="24"/>
        </w:rPr>
        <w:t>Sokáig kellett menniük. A repülőgép óriási méretű volt. A szalonból egy hosszú ajtósorú folyosóra jutottak, majd innen egy másik szalonba, aztán újfent folyosó következett. Végül elértek a függőleges kijárati kamrába. Ezen nem volt ablak, de feltehető volt, hogy a repülőgép már Közvetlenül az óceán felszíne fölött van.</w:t>
      </w:r>
    </w:p>
    <w:p>
      <w:pPr>
        <w:pStyle w:val="Csakszveg"/>
        <w:ind w:left="600" w:right="1322" w:firstLine="360"/>
        <w:jc w:val="both"/>
        <w:rPr>
          <w:rFonts w:ascii="Arial" w:hAnsi="Arial" w:cs="Arial"/>
          <w:sz w:val="24"/>
        </w:rPr>
      </w:pPr>
      <w:r>
        <w:rPr>
          <w:rFonts w:cs="Arial" w:ascii="Arial" w:hAnsi="Arial"/>
          <w:sz w:val="24"/>
        </w:rPr>
        <w:t>Kigyulladt a jelzőlámpa: a pilótafülkéből jeleztek.</w:t>
      </w:r>
    </w:p>
    <w:p>
      <w:pPr>
        <w:pStyle w:val="Csakszveg"/>
        <w:ind w:left="600" w:right="1322" w:firstLine="360"/>
        <w:jc w:val="both"/>
        <w:rPr/>
      </w:pPr>
      <w:r>
        <w:rPr>
          <w:rFonts w:eastAsia="Arial" w:cs="Arial" w:ascii="Arial" w:hAnsi="Arial"/>
          <w:sz w:val="24"/>
        </w:rPr>
        <w:t xml:space="preserve"> </w:t>
      </w:r>
      <w:r>
        <w:rPr>
          <w:rFonts w:cs="Arial" w:ascii="Arial" w:hAnsi="Arial"/>
          <w:sz w:val="24"/>
        </w:rPr>
        <w:t>Sziszegés hallatszott, és a padlón kerek nyílás képződött. A repülőgép mozdulatlanul lebegett hatméternyire a víz felszínétől. Közvetlenül a fiatalok alatt egy kisebbfajta lapos korong ringott a hullámokon. Ez volt a VL, más szóval a víz alatti lift, amelyen le kellett ereszkedniük a mélyb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s utat! — mondta a navigátor.</w:t>
      </w:r>
    </w:p>
    <w:p>
      <w:pPr>
        <w:pStyle w:val="Csakszveg"/>
        <w:ind w:left="600" w:right="1322" w:firstLine="360"/>
        <w:jc w:val="both"/>
        <w:rPr/>
      </w:pPr>
      <w:r>
        <w:rPr>
          <w:rFonts w:eastAsia="Arial" w:cs="Arial" w:ascii="Arial" w:hAnsi="Arial"/>
          <w:sz w:val="24"/>
        </w:rPr>
        <w:t xml:space="preserve"> </w:t>
      </w:r>
      <w:r>
        <w:rPr>
          <w:rFonts w:cs="Arial" w:ascii="Arial" w:hAnsi="Arial"/>
          <w:sz w:val="24"/>
        </w:rPr>
        <w:t>A fémlétra már leereszkedett a korongra. Nagyon vékonynak tűnt, és furcsa érzése támadt az embernek, vajon félgömbölyű fokai kibírják-e a két ember súly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j, Sura! — mondta Gorelik. — Követlek.</w:t>
      </w:r>
    </w:p>
    <w:p>
      <w:pPr>
        <w:pStyle w:val="Csakszveg"/>
        <w:ind w:left="600" w:right="1322" w:firstLine="360"/>
        <w:jc w:val="both"/>
        <w:rPr/>
      </w:pPr>
      <w:r>
        <w:rPr>
          <w:rFonts w:eastAsia="Arial" w:cs="Arial" w:ascii="Arial" w:hAnsi="Arial"/>
          <w:sz w:val="24"/>
        </w:rPr>
        <w:t xml:space="preserve"> </w:t>
      </w:r>
      <w:r>
        <w:rPr>
          <w:rFonts w:cs="Arial" w:ascii="Arial" w:hAnsi="Arial"/>
          <w:sz w:val="24"/>
        </w:rPr>
        <w:t>A lány biccentett a navigátor felé, és gyorsan lesietett a létrán. Magabiztossága és ügyessége azt bizonyította, hogy az effajta kiszállás a repülőhajóból nem újdonság a számára. Gorelik követte a lányt, de ő már kevésbé magabiztosan. Kozlova megállt a lábán, amint a korongra lépett, Gorelik azonban megcsúszott, és kis híján beleesett a vízbe. Persze ez csak kívülről látszott így. A valóságban nem eshetett le a korongró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trát felhúzták, a nyílás bezárult, és az óriási repülőhajó hirtelen felemelkedve húzott el a fejük felől. A korong megremegett a reaktív légsugarak rázúduló nyomásától, de az utasok semmit sem éreztek.</w:t>
      </w:r>
    </w:p>
    <w:p>
      <w:pPr>
        <w:pStyle w:val="Csakszveg"/>
        <w:ind w:left="600" w:right="1322" w:firstLine="360"/>
        <w:jc w:val="both"/>
        <w:rPr/>
      </w:pPr>
      <w:r>
        <w:rPr>
          <w:rFonts w:cs="Arial" w:ascii="Arial" w:hAnsi="Arial"/>
          <w:sz w:val="24"/>
        </w:rPr>
        <w:t>Egy hang szólalt meg, nem tudni, honn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ll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relik csodálkozva körülnézett, mert nem értette, ki beszél velük és honnan.</w:t>
      </w:r>
    </w:p>
    <w:p>
      <w:pPr>
        <w:pStyle w:val="Csakszveg"/>
        <w:ind w:left="600" w:right="1322" w:firstLine="360"/>
        <w:jc w:val="both"/>
        <w:rPr>
          <w:rFonts w:ascii="Arial" w:hAnsi="Arial" w:cs="Arial"/>
          <w:sz w:val="24"/>
        </w:rPr>
      </w:pPr>
      <w:r>
        <w:rPr>
          <w:rFonts w:cs="Arial" w:ascii="Arial" w:hAnsi="Arial"/>
          <w:sz w:val="24"/>
        </w:rPr>
        <w:t>Alekszandra Kozlova nyugodtan felel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lltunk. Leereszthetik a lift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beszélt, nem változtatott helyzetén, nem fordította semerre a fejét. A korong hirtelen mozdulatlanná merevedett, aztán gyorsan merülni kezdett.</w:t>
      </w:r>
    </w:p>
    <w:p>
      <w:pPr>
        <w:pStyle w:val="Csakszveg"/>
        <w:ind w:left="600" w:right="1322" w:firstLine="360"/>
        <w:jc w:val="both"/>
        <w:rPr/>
      </w:pPr>
      <w:r>
        <w:rPr>
          <w:rFonts w:eastAsia="Arial" w:cs="Arial" w:ascii="Arial" w:hAnsi="Arial"/>
          <w:sz w:val="24"/>
        </w:rPr>
        <w:t xml:space="preserve"> </w:t>
      </w:r>
      <w:r>
        <w:rPr>
          <w:rFonts w:cs="Arial" w:ascii="Arial" w:hAnsi="Arial"/>
          <w:sz w:val="24"/>
        </w:rPr>
        <w:t>Igor Gorelik akaratlanul is felkiáltott. A lapos korongot, amelyen álltak, úgy tűnt, semmi sem védi oldalról és felülről. A víznek pillanatokon belül el kell öntenie, de nem történt semmi ilyesmi. Csak amikor víz vette őket körül, látszott az, amit az erős nappali világosságban nem láthattak: az áttetsző szférikus kupol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ordítasz? — kérdezte Kozlova gúnyos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 is ordítsak? — felelte Igor mosolyogva. — Azt hittem, elönt a víz bennünk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vízben vagyunk.</w:t>
      </w:r>
    </w:p>
    <w:p>
      <w:pPr>
        <w:pStyle w:val="Csakszveg"/>
        <w:ind w:left="600" w:right="1322" w:firstLine="360"/>
        <w:jc w:val="both"/>
        <w:rPr/>
      </w:pPr>
      <w:r>
        <w:rPr>
          <w:rFonts w:cs="Arial" w:ascii="Arial" w:hAnsi="Arial"/>
          <w:sz w:val="24"/>
        </w:rPr>
        <w:t>—</w:t>
      </w:r>
      <w:r>
        <w:rPr>
          <w:rFonts w:cs="Arial" w:ascii="Arial" w:hAnsi="Arial"/>
          <w:sz w:val="24"/>
        </w:rPr>
        <w:tab/>
        <w:t>A VL, de nem mi. Erről nem tudtam — mutatott a kupolára.</w:t>
      </w:r>
    </w:p>
    <w:p>
      <w:pPr>
        <w:pStyle w:val="Csakszveg"/>
        <w:ind w:left="600" w:right="1322" w:firstLine="360"/>
        <w:jc w:val="both"/>
        <w:rPr>
          <w:rFonts w:ascii="Arial" w:hAnsi="Arial" w:cs="Arial"/>
          <w:sz w:val="24"/>
        </w:rPr>
      </w:pPr>
      <w:r>
        <w:rPr>
          <w:rFonts w:cs="Arial" w:ascii="Arial" w:hAnsi="Arial"/>
          <w:sz w:val="24"/>
        </w:rPr>
        <w:t>A lány vállat vo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tt volna nehéz rájönni. Elvégre nem akarnak vízbe fullasztani bennünk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íz alatti lift nagy sebességgel haladt lefelé. A nappali világosság erősen szürkü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szálltunk le a korongra ezen a kupolán keresztül? — kérdezte Ig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szerűen. Akkor még nem volt a helyé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került id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or a lába alá nézett, hogy megvizsgálja a korong padlóját, de ebből semmi sem lett, mert már nagyon besötétede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nnan került ide? — ismételte meg a kérdést Ig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nnyire érdekel, kérdezd meg valaki mástól. Nekem nincs türelmem magyarázgat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indig ilyen vagy! — felelte a férfi bosszúsan.</w:t>
      </w:r>
    </w:p>
    <w:p>
      <w:pPr>
        <w:pStyle w:val="Csakszveg"/>
        <w:ind w:left="600" w:right="1322" w:firstLine="360"/>
        <w:jc w:val="both"/>
        <w:rPr/>
      </w:pPr>
      <w:r>
        <w:rPr>
          <w:rFonts w:eastAsia="Arial" w:cs="Arial" w:ascii="Arial" w:hAnsi="Arial"/>
          <w:sz w:val="24"/>
        </w:rPr>
        <w:t xml:space="preserve"> </w:t>
      </w:r>
      <w:r>
        <w:rPr>
          <w:rFonts w:cs="Arial" w:ascii="Arial" w:hAnsi="Arial"/>
          <w:sz w:val="24"/>
        </w:rPr>
        <w:t>A derült nap utolsó fényei is eltűntek. Teljes sötétségben voltak, és még egymás körvonalait sem tudták kivenni. A lift továbbra is gyorsan süllyedt lefelé.</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y itt a víz? — kérdezte Ig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vel több mint két kilométer. Nézd csak — tette hozzá Kozlova —, ez a mi telepün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relik nem láthatta, hová mutat Sura, de így is észrevette a telepet. Lent a mélyben, közvetlenül alattuk „tengernyi" fény terült el az óceán feneké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Néhány másodperc múlva már jól kivehettek, hogy a fényt az a sok fényszóró árasztja, amelyek magas rácsos oszlopokon nyugodtak. Legalább húsz fényszóró volt odalent. </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ol vannak a telep épületei? — kérdezte Gorelik, mert semmi olyasmit nem látott, ami épületre emlékeztetett voln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ületek egyáltalán nincsenek itt — felelte Kozlova. — Csak egy pavilon van. Egyetlenegy. De nagyon alacsony, fentről alig lehet észrevenni. Közvetlenül alattunk húzódik. Mi a tetőzetére ereszkedünk le.</w:t>
      </w:r>
    </w:p>
    <w:p>
      <w:pPr>
        <w:pStyle w:val="Csakszveg"/>
        <w:ind w:left="600" w:right="1322" w:firstLine="360"/>
        <w:jc w:val="both"/>
        <w:rPr/>
      </w:pPr>
      <w:r>
        <w:rPr>
          <w:rFonts w:eastAsia="Arial" w:cs="Arial" w:ascii="Arial" w:hAnsi="Arial"/>
          <w:sz w:val="24"/>
        </w:rPr>
        <w:t xml:space="preserve"> </w:t>
      </w:r>
      <w:r>
        <w:rPr>
          <w:rFonts w:cs="Arial" w:ascii="Arial" w:hAnsi="Arial"/>
          <w:sz w:val="24"/>
        </w:rPr>
        <w:t>A tengerfenék már nagyon közel volt, amikor a VL erősen megnövelte sebességét. Ezt jól lehetett látni azon, hogy a fényszórótartó oszlopok „rohanni" kezdtek feléjük. Úgy tűnt, hogy az a láthatatlan valaki, aki a liftet irányítja, azt akarja, hogy a VL pozdorjává zúzódjon a tengerfenéken.</w:t>
      </w:r>
    </w:p>
    <w:p>
      <w:pPr>
        <w:pStyle w:val="Csakszveg"/>
        <w:ind w:left="600" w:right="1322" w:firstLine="360"/>
        <w:jc w:val="both"/>
        <w:rPr/>
      </w:pPr>
      <w:r>
        <w:rPr>
          <w:rFonts w:eastAsia="Arial" w:cs="Arial" w:ascii="Arial" w:hAnsi="Arial"/>
          <w:sz w:val="24"/>
        </w:rPr>
        <w:t xml:space="preserve"> </w:t>
      </w:r>
      <w:r>
        <w:rPr>
          <w:rFonts w:cs="Arial" w:ascii="Arial" w:hAnsi="Arial"/>
          <w:sz w:val="24"/>
        </w:rPr>
        <w:t>És ekkor... a lift hirtelen megállt. Gorelik észre sem vette, hogyan történt ez. Csupán erős nyomást érzett a talpa alatt. Rájött, hogy a sebesség lefékezése igen kis távon történt.</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Vajon mire való ez?" — futott át agyán.</w:t>
      </w:r>
    </w:p>
    <w:p>
      <w:pPr>
        <w:pStyle w:val="Csakszveg"/>
        <w:ind w:left="600" w:right="1322" w:firstLine="360"/>
        <w:jc w:val="both"/>
        <w:rPr/>
      </w:pPr>
      <w:r>
        <w:rPr>
          <w:rFonts w:eastAsia="Arial" w:cs="Arial" w:ascii="Arial" w:hAnsi="Arial"/>
          <w:sz w:val="24"/>
        </w:rPr>
        <w:t xml:space="preserve"> </w:t>
      </w:r>
      <w:r>
        <w:rPr>
          <w:rFonts w:cs="Arial" w:ascii="Arial" w:hAnsi="Arial"/>
          <w:sz w:val="24"/>
        </w:rPr>
        <w:t>Zárt helyiségbe kerültek. Kékeszöld falak vették körül őket, amelyek üvegszerűeknek tűntek, de az is lehet, hogy áttetsző műanyagból készültek. Ebből volt a padlózat és a mennyezet is. Ez utóbbi tömörnek látszott, és mivel Gorelik elszalasztotta a pillanatot, amikor a lift keresztüljött a mennyezeten, már nem tudta megérteni, hogyan történt a dolo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tető ez? — kérdezte, amint lelépett Kozlova nyomában a korongról. A kupola eltűnt, s mint ahogy az imént odakint, az óceán felszínén sem lehetett megérteni, honnan került a korongra, úgy most is érthetetlen volt, hová tű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ttünk nem ég, hanem víz van — felelte Kozlova. — Ebből adódik az épület sajátossága. Ez mégis tető.</w:t>
      </w:r>
    </w:p>
    <w:p>
      <w:pPr>
        <w:pStyle w:val="Csakszveg"/>
        <w:ind w:left="600" w:right="1322" w:firstLine="360"/>
        <w:jc w:val="both"/>
        <w:rPr/>
      </w:pPr>
      <w:r>
        <w:rPr>
          <w:rFonts w:eastAsia="Arial" w:cs="Arial" w:ascii="Arial" w:hAnsi="Arial"/>
          <w:sz w:val="24"/>
        </w:rPr>
        <w:t xml:space="preserve"> </w:t>
      </w:r>
      <w:r>
        <w:rPr>
          <w:rFonts w:cs="Arial" w:ascii="Arial" w:hAnsi="Arial"/>
          <w:sz w:val="24"/>
        </w:rPr>
        <w:t>Egy kisebb ajtóhoz mentek, amelyen túl ismét egy liftet pillantottak meg, de az már közönséges lakóházbeli lift vo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nagy volna ez a ház? — csodálkozott Gorel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áz, hanem pavilon. Szokd meg a nyelvünket. Bizony ez ötemeletes. Három van a tengerfenék alatt.</w:t>
      </w:r>
    </w:p>
    <w:p>
      <w:pPr>
        <w:pStyle w:val="Csakszveg"/>
        <w:ind w:left="600" w:right="1322" w:firstLine="360"/>
        <w:jc w:val="both"/>
        <w:rPr/>
      </w:pPr>
      <w:r>
        <w:rPr>
          <w:rFonts w:eastAsia="Arial" w:cs="Arial" w:ascii="Arial" w:hAnsi="Arial"/>
          <w:sz w:val="24"/>
        </w:rPr>
        <w:t xml:space="preserve"> </w:t>
      </w:r>
      <w:r>
        <w:rPr>
          <w:rFonts w:cs="Arial" w:ascii="Arial" w:hAnsi="Arial"/>
          <w:sz w:val="24"/>
        </w:rPr>
        <w:t>Leereszkedtek az első emeletre, amely tizenkét méternyire volt az Atlanti-óceán feneke alatt.</w:t>
      </w:r>
    </w:p>
    <w:p>
      <w:pPr>
        <w:pStyle w:val="Csakszveg"/>
        <w:ind w:left="600" w:right="1322" w:firstLine="360"/>
        <w:jc w:val="both"/>
        <w:rPr/>
      </w:pPr>
      <w:r>
        <w:rPr>
          <w:rFonts w:eastAsia="Arial" w:cs="Arial" w:ascii="Arial" w:hAnsi="Arial"/>
          <w:sz w:val="24"/>
        </w:rPr>
        <w:t xml:space="preserve"> </w:t>
      </w:r>
      <w:r>
        <w:rPr>
          <w:rFonts w:cs="Arial" w:ascii="Arial" w:hAnsi="Arial"/>
          <w:sz w:val="24"/>
        </w:rPr>
        <w:t>Gorelik, amint kilépett a liftből, megpillantott egy folyosót, amely semmiben nem különbözött bármely lakóház folyosójától. A padló is olyan volt, az ajtók is és a világítás is. Semmi sem vallott a ház szokatlan helyzetére.</w:t>
      </w:r>
    </w:p>
    <w:p>
      <w:pPr>
        <w:pStyle w:val="Csakszveg"/>
        <w:ind w:left="600" w:right="1322" w:firstLine="360"/>
        <w:jc w:val="both"/>
        <w:rPr>
          <w:rFonts w:ascii="Arial" w:hAnsi="Arial" w:cs="Arial"/>
          <w:sz w:val="24"/>
        </w:rPr>
      </w:pPr>
      <w:r>
        <w:rPr>
          <w:rFonts w:cs="Arial" w:ascii="Arial" w:hAnsi="Arial"/>
          <w:sz w:val="24"/>
        </w:rPr>
        <w:t>Kozlova kinyitotta az egyik ajtó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óasztal mellől egy harminc év körüli férfi jött eléjük. Alacsony, sovány ember volt, és hasonló fehér ruhát viselt, mint ők. Arca ismerősnek tűnt Igor Goreliknek. Vlagyimir Szuhanov! A VEMA őslakója, aki a vállalkozás első napjától kezdve dolgozott itt; oceanográfus mérnök, és három évvel ezelőtt meglátogatta az egyetem hallgatóit. Amikor ezzel a férfival találkoztak, és végighallgatták beszámolóját, akkor született meg Gorelikben a vágy, hogy részt vegyen a víz alatti expedíció munkájában. Alighanem ő a 16. számú telep főnök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vusz, Surocska! — mondta Szuhanov. — Kit hoztál hozzánk? Jól pihentél? Hogy utaztatok? Férjed megtagadta az engedelmességet, semmit nem akar dolgozni. Hiányzik a felesége. Örülök, hogy megjötté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ünetet sem tartva, egy szuszra hadarta el a mondókáját, majd visszaült a helyére, és lerítt róla, hogy várja a válaszoka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esen utaztunk — felelte Kozlova. — Jól pihentem, időm sem volt arra, hogy a férjemre gondoljak. Új munkatársat hoztam magammal, Igor Gorelik régész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letlenül-e vagy szándékosan (Igor szerint szándékosan), de Sura a válaszát ugyanolyan tempóban és modorban hadarta el, mint Szuhanov a kérdéseit.</w:t>
      </w:r>
    </w:p>
    <w:p>
      <w:pPr>
        <w:pStyle w:val="Csakszveg"/>
        <w:ind w:left="600" w:right="1322" w:firstLine="360"/>
        <w:jc w:val="both"/>
        <w:rPr/>
      </w:pPr>
      <w:r>
        <w:rPr>
          <w:rFonts w:eastAsia="Arial" w:cs="Arial" w:ascii="Arial" w:hAnsi="Arial"/>
          <w:sz w:val="24"/>
        </w:rPr>
        <w:t xml:space="preserve"> </w:t>
      </w:r>
      <w:r>
        <w:rPr>
          <w:rFonts w:cs="Arial" w:ascii="Arial" w:hAnsi="Arial"/>
          <w:sz w:val="24"/>
        </w:rPr>
        <w:t>A főnök ravaszkás pillantást vetett Kozlovára, majd Igorhoz fordu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ez mindig — mondta. — Vedd figyelembe, hogy Kozlova mérnöknő szeret csipkelődni. Nem tanácsolom neked, hogy a nyelvére vegy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jól ismerem erről az oldaláról — mosolyodott el Gorelik.</w:t>
      </w:r>
    </w:p>
    <w:p>
      <w:pPr>
        <w:pStyle w:val="Csakszveg"/>
        <w:ind w:left="600" w:right="1322" w:firstLine="360"/>
        <w:jc w:val="both"/>
        <w:rPr>
          <w:rFonts w:ascii="Arial" w:hAnsi="Arial" w:cs="Arial"/>
          <w:sz w:val="24"/>
        </w:rPr>
      </w:pPr>
      <w:r>
        <w:rPr>
          <w:rFonts w:cs="Arial" w:ascii="Arial" w:hAnsi="Arial"/>
          <w:sz w:val="24"/>
        </w:rPr>
        <w:t>Szuhanov felnevete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csak nem? — Kezét nyújtotta. — Bocsáss meg, elfelejtettem bemutatkozni. Vlagyimir Szuhanov telepvezető.</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önt. Három évvel ezelőtt találkoztun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nem felejtettél el? Különben nálunk nem szokás magázódni. Mindnyájan egy család tagjai vagyunk. Kozlov keze alá kerülsz. Sura férje. Hosszú időre jöttél hozzánk? — kérdezte Szuhanov váratlanul.</w:t>
      </w:r>
    </w:p>
    <w:p>
      <w:pPr>
        <w:pStyle w:val="Csakszveg"/>
        <w:ind w:left="600" w:right="1322" w:firstLine="360"/>
        <w:jc w:val="both"/>
        <w:rPr>
          <w:rFonts w:ascii="Arial" w:hAnsi="Arial" w:cs="Arial"/>
          <w:sz w:val="24"/>
        </w:rPr>
      </w:pPr>
      <w:r>
        <w:rPr>
          <w:rFonts w:cs="Arial" w:ascii="Arial" w:hAnsi="Arial"/>
          <w:sz w:val="24"/>
        </w:rPr>
        <w:t>Igor elcsodálkoz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hosszú időre? Végleg itt marado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ezt mondja. De sokan nem bírják tovább, és lelépnek. Az itteni munka nehéz, vedd figyelembe. És legalább tíz évig eltart mé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nem lépek le — felelte Igor keménye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 VEMA</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lagyimir Dmitrevszkij oceanográfus mérnök által javasolt tervezet megvalósítását hosszadalmas vita előzte me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ahogy az minden új és szokatlan dologgal történni szokott, a tervet először megsemmisítő bírálat érte, aztán elismerték, hogy figyelemre méltó, nemsokára utána pedig a „jövő nemzedékek" feladatává változott.</w:t>
      </w:r>
    </w:p>
    <w:p>
      <w:pPr>
        <w:pStyle w:val="Csakszveg"/>
        <w:ind w:left="600" w:right="1322" w:firstLine="360"/>
        <w:jc w:val="both"/>
        <w:rPr/>
      </w:pPr>
      <w:r>
        <w:rPr>
          <w:rFonts w:cs="Arial" w:ascii="Arial" w:hAnsi="Arial"/>
          <w:sz w:val="24"/>
        </w:rPr>
        <w:t>Azért a jövő nemzedékeké, mert óriási kiadással járt. A Föld gazdasági tanácsa szerint most nem áll az emberiség rendelkezésére a szükséges pénzösszeg. Ez volt az első vélemény.</w:t>
      </w:r>
    </w:p>
    <w:p>
      <w:pPr>
        <w:pStyle w:val="Csakszveg"/>
        <w:ind w:left="600" w:right="1322" w:firstLine="360"/>
        <w:jc w:val="both"/>
        <w:rPr/>
      </w:pPr>
      <w:r>
        <w:rPr>
          <w:rFonts w:eastAsia="Arial" w:cs="Arial" w:ascii="Arial" w:hAnsi="Arial"/>
          <w:sz w:val="24"/>
        </w:rPr>
        <w:t xml:space="preserve"> </w:t>
      </w:r>
      <w:r>
        <w:rPr>
          <w:rFonts w:cs="Arial" w:ascii="Arial" w:hAnsi="Arial"/>
          <w:sz w:val="24"/>
        </w:rPr>
        <w:t>A jövő nemzedékek nem nyugtatták meg Dmitrevszkijt. Maga akarta megvalósítani ötletét, saját kezűleg akarta végrehajtani tervé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ddig harcolt és érvelt, amíg a jövő nemzedékek feladata átváltozott a „közeljövő feladatává". Ez volt a második vélemény, amely egy évvel az első után hangzott el.</w:t>
      </w:r>
    </w:p>
    <w:p>
      <w:pPr>
        <w:pStyle w:val="Csakszveg"/>
        <w:ind w:left="600" w:right="1322" w:firstLine="360"/>
        <w:jc w:val="both"/>
        <w:rPr>
          <w:rFonts w:ascii="Arial" w:hAnsi="Arial" w:cs="Arial"/>
          <w:sz w:val="24"/>
        </w:rPr>
      </w:pPr>
      <w:r>
        <w:rPr>
          <w:rFonts w:cs="Arial" w:ascii="Arial" w:hAnsi="Arial"/>
          <w:sz w:val="24"/>
        </w:rPr>
        <w:t>De ez a fogalmazás sem elégítette ki Dmitrevszkij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 közeljövőben, hanem most! — mondt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a szavak saját jelszavává váltak a kételkedők, a túlságosan takarékoskodók és rendkívül óvatosak elleni harcban. Dmitrevszkij szeretett és tudott is harcolni.</w:t>
      </w:r>
    </w:p>
    <w:p>
      <w:pPr>
        <w:pStyle w:val="Csakszveg"/>
        <w:ind w:left="600" w:right="1322" w:firstLine="360"/>
        <w:jc w:val="both"/>
        <w:rPr/>
      </w:pPr>
      <w:r>
        <w:rPr>
          <w:rFonts w:eastAsia="Arial" w:cs="Arial" w:ascii="Arial" w:hAnsi="Arial"/>
          <w:sz w:val="24"/>
        </w:rPr>
        <w:t xml:space="preserve"> </w:t>
      </w:r>
      <w:r>
        <w:rPr>
          <w:rFonts w:cs="Arial" w:ascii="Arial" w:hAnsi="Arial"/>
          <w:sz w:val="24"/>
        </w:rPr>
        <w:t>A Föld lakosainak túlnyomó többsége, az ifjúság pedig kivétel nélkül az ő pártján állt — annyira csábítónak látszott a terv.</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más mellett az ifjúságot még az is vonzotta, hogy a Dmitrevszkij-féle terv megvalósítását a nehézségek, sőt a veszélyek romantikája övezte, márpedig ez mindig vonzza az ifjú szíveket.</w:t>
      </w:r>
    </w:p>
    <w:p>
      <w:pPr>
        <w:pStyle w:val="Csakszveg"/>
        <w:ind w:left="600" w:right="1322" w:firstLine="360"/>
        <w:jc w:val="both"/>
        <w:rPr/>
      </w:pPr>
      <w:r>
        <w:rPr>
          <w:rFonts w:eastAsia="Arial" w:cs="Arial" w:ascii="Arial" w:hAnsi="Arial"/>
          <w:sz w:val="24"/>
        </w:rPr>
        <w:t xml:space="preserve"> </w:t>
      </w:r>
      <w:r>
        <w:rPr>
          <w:rFonts w:cs="Arial" w:ascii="Arial" w:hAnsi="Arial"/>
          <w:sz w:val="24"/>
        </w:rPr>
        <w:t>Senki nem kételkedett a Dmitrevszkij-terv hasznosságában, egyesek csupán megvalósíthatóságát vonták kétségbe. De ezek nagyon kevesen voltak. Minden az energiaforráson múlott, mert az anyagi forrásokat megtalálták volna, a végrehajtókat még inkább. Az utóbbiakból bizonyára a kelleténél sokkal több akad.</w:t>
      </w:r>
    </w:p>
    <w:p>
      <w:pPr>
        <w:pStyle w:val="Csakszveg"/>
        <w:ind w:left="600" w:right="1322" w:firstLine="360"/>
        <w:jc w:val="both"/>
        <w:rPr/>
      </w:pPr>
      <w:r>
        <w:rPr>
          <w:rFonts w:eastAsia="Arial" w:cs="Arial" w:ascii="Arial" w:hAnsi="Arial"/>
          <w:sz w:val="24"/>
        </w:rPr>
        <w:t xml:space="preserve"> </w:t>
      </w:r>
      <w:r>
        <w:rPr>
          <w:rFonts w:cs="Arial" w:ascii="Arial" w:hAnsi="Arial"/>
          <w:sz w:val="24"/>
        </w:rPr>
        <w:t>Energia! Egyre több kellett belőle. Mindenütt, valamennyi kontinensen, óriási munkálatok folytak, és az energetikai világhálózat már nehezen tudta ellátni az építők egyre gyorsabban és feltartóztathatatlanul növekvő szükségleteit. Még a rég elavult és kis kapacitású energiaforrásokat — a kisebb vízierőműveket és árapály-erőműveket — is bekapcsolták a hálózatba, és azok teljes gőzzel dolgoztak, erejükhöz mérten segítettek a hatalmas atom- és naperőművekne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vés volt az energia. Ez volt a kor legsürgetőbb, legégetőbb kérdés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mitrevszkij-tervnek pedig óriási mennyiségre volt szüksége az értékes energiatartalékokból. Nem csoda hát, hogy a gazdasági tanács tétovázott, annak ellenére, hogy óriási eredménnyel kecsegtetett a terv megvalósítás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megoldás kínálkozott: új erőműveket építeni és valamennyit Dmitrevszkij rendelkezésére bocsátani.</w:t>
      </w:r>
    </w:p>
    <w:p>
      <w:pPr>
        <w:pStyle w:val="Csakszveg"/>
        <w:ind w:left="600" w:right="1322" w:firstLine="360"/>
        <w:jc w:val="both"/>
        <w:rPr/>
      </w:pPr>
      <w:r>
        <w:rPr>
          <w:rFonts w:eastAsia="Arial" w:cs="Arial" w:ascii="Arial" w:hAnsi="Arial"/>
          <w:sz w:val="24"/>
        </w:rPr>
        <w:t xml:space="preserve"> </w:t>
      </w:r>
      <w:r>
        <w:rPr>
          <w:rFonts w:cs="Arial" w:ascii="Arial" w:hAnsi="Arial"/>
          <w:sz w:val="24"/>
        </w:rPr>
        <w:t>Bűvös kör. Egészen másképp festene a helyzet, ha egy új, hatalmas energiaforrás állna rendelkezésre. A Föld energetikai mérlege nyomban a kétszeresére vagy legalábbis a másfélszeresére ugran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minden reményük — mondta egy ízben tréfásan Dmitrevszkijnek Anver Kerimbekov, a gazdasági tanács egyik szakértőj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a szerencse mindig az erősek segítője. A Hold jött Dmitrevszkij segítségé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ldon felállított óriási napelemek, amelyek energiát szolgáltattak az épülő „levegőgyárak" számára (mert már rég elhatározták, hogy légkörrel veszik körül a Holdat, és lakhatóvá teszik), úgy tűnt, teljesen alkalmatlanok földi felhasználás céljár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át ami ma lehetetlennek tűnik, holnapra lehetővé válik. És ez a holnap, amely a győzelem örömét jelentette Vlagyimir Dmitrevszkij számára, beköszöntött, és mint ahogy az mindig lenni szokott, váratlanul.</w:t>
      </w:r>
    </w:p>
    <w:p>
      <w:pPr>
        <w:pStyle w:val="Csakszveg"/>
        <w:ind w:left="600" w:right="1322" w:firstLine="360"/>
        <w:jc w:val="both"/>
        <w:rPr/>
      </w:pPr>
      <w:r>
        <w:rPr>
          <w:rFonts w:eastAsia="Arial" w:cs="Arial" w:ascii="Arial" w:hAnsi="Arial"/>
          <w:sz w:val="24"/>
        </w:rPr>
        <w:t xml:space="preserve"> </w:t>
      </w:r>
      <w:r>
        <w:rPr>
          <w:rFonts w:cs="Arial" w:ascii="Arial" w:hAnsi="Arial"/>
          <w:sz w:val="24"/>
        </w:rPr>
        <w:t>A Holdon termelt napenergia most bármely pillanatban hatalmas áradatban zúdulhatott a Földre. A kérdést megoldották!</w:t>
      </w:r>
    </w:p>
    <w:p>
      <w:pPr>
        <w:pStyle w:val="Csakszveg"/>
        <w:ind w:left="600" w:right="1322" w:firstLine="360"/>
        <w:jc w:val="both"/>
        <w:rPr/>
      </w:pPr>
      <w:r>
        <w:rPr>
          <w:rFonts w:eastAsia="Arial" w:cs="Arial" w:ascii="Arial" w:hAnsi="Arial"/>
          <w:sz w:val="24"/>
        </w:rPr>
        <w:t xml:space="preserve"> </w:t>
      </w:r>
      <w:r>
        <w:rPr>
          <w:rFonts w:cs="Arial" w:ascii="Arial" w:hAnsi="Arial"/>
          <w:sz w:val="24"/>
        </w:rPr>
        <w:t>A gazdasági tanács jóváhagyta a tervet, és megszületett a VEMA. Dmitrevszkij hozzálátott vágyálmának a megvalósításához. Amint az várható volt, özönlöttek hozzá az emberek, és neki már csak az maradt hátra, hogy kiválogassa a legalkalmasabbakat. A Föld legjobb mérnökei képezték a „Víz alatti Expedíciós Munkálatok az Atlanti-óceánban" nevű terv magv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ól volt szó, hogy gyökeresen megváltoztatják Észak-Amerika és Európa éghajlatát, s ennek feltétlenül kihatással kellett lennie az összes többi kontinensre, az egész Föld éghajlatára.</w:t>
      </w:r>
    </w:p>
    <w:p>
      <w:pPr>
        <w:pStyle w:val="Csakszveg"/>
        <w:ind w:left="600" w:right="1322" w:firstLine="360"/>
        <w:jc w:val="both"/>
        <w:rPr>
          <w:rFonts w:ascii="Arial" w:hAnsi="Arial" w:cs="Arial"/>
          <w:sz w:val="24"/>
        </w:rPr>
      </w:pPr>
      <w:r>
        <w:rPr>
          <w:rFonts w:cs="Arial" w:ascii="Arial" w:hAnsi="Arial"/>
          <w:sz w:val="24"/>
        </w:rPr>
        <w:t>Az ötlet lényege egyszerű volt, és négy szóval ki lehetett fejezni: emelni az antillai áramlat hőmérsékletét.</w:t>
      </w:r>
    </w:p>
    <w:p>
      <w:pPr>
        <w:pStyle w:val="Csakszveg"/>
        <w:ind w:left="600" w:right="1322" w:firstLine="360"/>
        <w:jc w:val="both"/>
        <w:rPr>
          <w:rFonts w:ascii="Arial" w:hAnsi="Arial" w:cs="Arial"/>
          <w:sz w:val="24"/>
        </w:rPr>
      </w:pPr>
      <w:r>
        <w:rPr>
          <w:rFonts w:cs="Arial" w:ascii="Arial" w:hAnsi="Arial"/>
          <w:sz w:val="24"/>
        </w:rPr>
        <w:t>Csupán ennyi az egész!</w:t>
      </w:r>
    </w:p>
    <w:p>
      <w:pPr>
        <w:pStyle w:val="Csakszveg"/>
        <w:ind w:left="600" w:right="1322" w:firstLine="360"/>
        <w:jc w:val="both"/>
        <w:rPr/>
      </w:pPr>
      <w:r>
        <w:rPr>
          <w:rFonts w:eastAsia="Arial" w:cs="Arial" w:ascii="Arial" w:hAnsi="Arial"/>
          <w:sz w:val="24"/>
        </w:rPr>
        <w:t xml:space="preserve"> </w:t>
      </w:r>
      <w:r>
        <w:rPr>
          <w:rFonts w:cs="Arial" w:ascii="Arial" w:hAnsi="Arial"/>
          <w:sz w:val="24"/>
        </w:rPr>
        <w:t>Az ötlet persze nem volt új. Már a XX. században gondoltak erre. Dmitrevszkij érdeme, hogy egyesíteni tudta a régi elgondolást az Atlanti-óceán mélyének legújabb kutatásaival.</w:t>
      </w:r>
    </w:p>
    <w:p>
      <w:pPr>
        <w:pStyle w:val="Csakszveg"/>
        <w:ind w:left="600" w:right="1322" w:firstLine="360"/>
        <w:jc w:val="both"/>
        <w:rPr>
          <w:rFonts w:ascii="Arial" w:hAnsi="Arial" w:cs="Arial"/>
          <w:sz w:val="24"/>
        </w:rPr>
      </w:pPr>
      <w:r>
        <w:rPr>
          <w:rFonts w:cs="Arial" w:ascii="Arial" w:hAnsi="Arial"/>
          <w:sz w:val="24"/>
        </w:rPr>
        <w:t>Nem csekély dolo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volt a Dmitrevszkij-terv lényege, és mit ígért a földi emberiségnek? Ha növelik az antillai áramlat hőmérsékletét, ezzel emelik a Golf-áramét is. Dmitrevszkij számítása szerint hőmérséklete New York magasságában 35-40 fokra emelhető fel. Nem nehéz elképzelni, mit jelentett volna ez. Európa egész északi partvidéke szubtrópusi tájjá változi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tlanti-óceán mélyén már sok éve folyó geológiai kutatómunkák során megállapították, hogy pontosan az antillai áramlat mentén, az óceán felszínétől mindössze 15 kilométernyi mélységben az izzó magma egyik hatalmas ága húzódik. Az Atlanti-óceán feneke alatt hét kilométernyire a Föld méhe már 200 fok meleg és minden méterrel rohamosan növekszik a hőmérséklet.</w:t>
      </w:r>
    </w:p>
    <w:p>
      <w:pPr>
        <w:pStyle w:val="Csakszveg"/>
        <w:ind w:left="600" w:right="1322" w:firstLine="360"/>
        <w:jc w:val="both"/>
        <w:rPr/>
      </w:pPr>
      <w:r>
        <w:rPr>
          <w:rFonts w:eastAsia="Arial" w:cs="Arial" w:ascii="Arial" w:hAnsi="Arial"/>
          <w:sz w:val="24"/>
        </w:rPr>
        <w:t xml:space="preserve"> </w:t>
      </w:r>
      <w:r>
        <w:rPr>
          <w:rFonts w:cs="Arial" w:ascii="Arial" w:hAnsi="Arial"/>
          <w:sz w:val="24"/>
        </w:rPr>
        <w:t>Mit jelentett a terv műszaki megoldása? Azt, hogy a magma melegét mélyen lefektetett csöveken keresztül az antillai áramlat alsó rétegeibe vezessék, és ily módon folyamatosan melegítsé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kívül egyszerű gondolat, s ha mindez a föld felszínén történne, megvalósítása is egyszerű lenne. De az óceán mélyén, több kilométeres vízréteg nyomása alatt kellett dolgoz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udomány és a technika azt válaszolta: mindez lehetséges, és mindent, ami kellett, a VEMA rendelkezésére bocsátottak.</w:t>
      </w:r>
    </w:p>
    <w:p>
      <w:pPr>
        <w:pStyle w:val="Csakszveg"/>
        <w:ind w:left="600" w:right="1322" w:firstLine="360"/>
        <w:jc w:val="both"/>
        <w:rPr>
          <w:rFonts w:ascii="Arial" w:hAnsi="Arial" w:cs="Arial"/>
          <w:sz w:val="24"/>
        </w:rPr>
      </w:pPr>
      <w:r>
        <w:rPr>
          <w:rFonts w:cs="Arial" w:ascii="Arial" w:hAnsi="Arial"/>
          <w:sz w:val="24"/>
        </w:rPr>
        <w:t>Mire nem képes az egyesült emberiség!</w:t>
      </w:r>
    </w:p>
    <w:p>
      <w:pPr>
        <w:pStyle w:val="Csakszveg"/>
        <w:ind w:left="600" w:right="1322" w:firstLine="360"/>
        <w:jc w:val="both"/>
        <w:rPr/>
      </w:pPr>
      <w:r>
        <w:rPr>
          <w:rFonts w:eastAsia="Arial" w:cs="Arial" w:ascii="Arial" w:hAnsi="Arial"/>
          <w:sz w:val="24"/>
        </w:rPr>
        <w:t xml:space="preserve"> </w:t>
      </w:r>
      <w:r>
        <w:rPr>
          <w:rFonts w:cs="Arial" w:ascii="Arial" w:hAnsi="Arial"/>
          <w:sz w:val="24"/>
        </w:rPr>
        <w:t>A VEMA néhány évvel történetünk ideje előtt fogott hozzá a munkához. Eleinte csak geológusok, oceanográfusok és természetesen mérnökök tartoztak állományába. Gépparkja lehetővé tette, hogy nélkülözzék a segédmunkaerőt, jóformán minden munkát automatizáltak. Dmitrevszkij szerint 15 év múlva befejezhetik a csövek lefektetését. Ha figyelembe vesszük a VEMA munkájában részt venni kívánók nagy számát, hamarabb is elkészülhettek volna, de a gazdasági tanács adott esetben a sietséget nemcsak szükségtelennek, hanem károsnak is tartotta. Veszélyes volna hirtelen felemelni az antillai áramlat hőmérsékletét: káoszt okozna a meteorológiában, légköri kataklizmákhoz vezethetne. Elhatározták, hogy egyszerre csupán száz csövet fektetnek le, hogy a Golf-áram hőmérséklete fokozatosan és egyenletesen emelkedj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 mint háromezer ember tartózkodott egyidejűleg az Atlanti-óceán mélyén. Senki se tételezte fel, hogy a VEMA munkáiban történészek és régészek is részt vehetnek, akiknek, úgymond, nincs ott mit keresniük. Másképpen történ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12. számú telep dolgozói bukkantak rá először Atlantisz nyomaira. Szenzációt okozott, amikor a telep munkatársai épületrom maradványaira bukkantak. Később egyre gyakrabban találtak a többi telep dolgozói is hasonló rommaradványokat. Ezek az afrikai és amerikai partoktól távol dolgoztak. Kiderült, hogy pontosan ott feküdtek valamikor a legendás hírű Atlantisz szigetek.</w:t>
      </w:r>
    </w:p>
    <w:p>
      <w:pPr>
        <w:pStyle w:val="Csakszveg"/>
        <w:ind w:left="600" w:right="1322" w:firstLine="360"/>
        <w:jc w:val="both"/>
        <w:rPr/>
      </w:pPr>
      <w:r>
        <w:rPr>
          <w:rFonts w:eastAsia="Arial" w:cs="Arial" w:ascii="Arial" w:hAnsi="Arial"/>
          <w:sz w:val="24"/>
        </w:rPr>
        <w:t xml:space="preserve"> </w:t>
      </w:r>
      <w:r>
        <w:rPr>
          <w:rFonts w:cs="Arial" w:ascii="Arial" w:hAnsi="Arial"/>
          <w:sz w:val="24"/>
        </w:rPr>
        <w:t>S ekkor tűntek fel a telepeken a régészek, így aztán kétféle expedíció dolgozott a tenger alatt. Az egyik a csöveket fektette, a másik kutatott. De a „Víz alatti Expedíciós Munkálatok az Atlanti-óceánban" elnevezés megfelelt mindkét csoport céljainak, és változatlan maradt.</w:t>
      </w:r>
    </w:p>
    <w:p>
      <w:pPr>
        <w:pStyle w:val="Csakszveg"/>
        <w:ind w:left="600" w:right="1322" w:firstLine="360"/>
        <w:jc w:val="both"/>
        <w:rPr/>
      </w:pPr>
      <w:r>
        <w:rPr>
          <w:rFonts w:eastAsia="Arial" w:cs="Arial" w:ascii="Arial" w:hAnsi="Arial"/>
          <w:sz w:val="24"/>
        </w:rPr>
        <w:t xml:space="preserve"> </w:t>
      </w:r>
      <w:r>
        <w:rPr>
          <w:rFonts w:cs="Arial" w:ascii="Arial" w:hAnsi="Arial"/>
          <w:sz w:val="24"/>
        </w:rPr>
        <w:t>A Föld múzeumai új leletekkel gazdagodtak, s ezek fényt derítettek Atlantisz történetére, amellyel behatóan kezdtek foglalkozni a történészek. Közülük számosan lassacskán ugyancsak leszálltak a víz alá, hogy a helyszínen folytassák a kutatást. A történész-régész csoport létszáma hovatovább csaknem elérte az építők létszám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csoport összedolgozott. Egységes kollektívának tartották magukat, amelynek egy a célja: hőt és ismereteket szerezni az Atlanti-óceán mélyébő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CSŐFEKTETÉS</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 Igor — mondta Sura Kozlova. — Immár harmadik napja vagy a telepen. Nem vagy kíváncsi a VEMA munkájá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kíváncsi — felelte Gorelik. — De itt mindenki annyira el van foglalva...</w:t>
      </w:r>
    </w:p>
    <w:p>
      <w:pPr>
        <w:pStyle w:val="Csakszveg"/>
        <w:ind w:left="600" w:right="1322" w:firstLine="360"/>
        <w:jc w:val="both"/>
        <w:rPr/>
      </w:pPr>
      <w:r>
        <w:rPr>
          <w:rFonts w:eastAsia="Arial" w:cs="Arial" w:ascii="Arial" w:hAnsi="Arial"/>
          <w:sz w:val="24"/>
        </w:rPr>
        <w:t xml:space="preserve"> </w:t>
      </w:r>
      <w:r>
        <w:rPr>
          <w:rFonts w:cs="Arial" w:ascii="Arial" w:hAnsi="Arial"/>
          <w:sz w:val="24"/>
        </w:rPr>
        <w:t>Valóban éjjel-nappal folyt a megfeszített munka az óceán fenekén. Igaz, itt nem volt sem éjjel, sem nappal, az emberek huszonnégy órát dolgoztak, három műszakban. Ez a módszer odafent a szárazföldön már rég feledésbe merü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relik már megtekinthetett volna mindent, ami érdekelte, amikor egyedül ment a munkahelyére, de neki feltétlenül kellett egy kísérő, akitől kérdezősködhet, és aki magyarázattal szolgálhat. A VEMA műszaki részlegével való megismerkedést megfelelőbb alkalomra halasztotta.</w:t>
      </w:r>
    </w:p>
    <w:p>
      <w:pPr>
        <w:pStyle w:val="Csakszveg"/>
        <w:ind w:left="600" w:right="1322" w:firstLine="360"/>
        <w:jc w:val="both"/>
        <w:rPr>
          <w:rFonts w:ascii="Arial" w:hAnsi="Arial" w:cs="Arial"/>
          <w:sz w:val="24"/>
        </w:rPr>
      </w:pPr>
      <w:r>
        <w:rPr>
          <w:rFonts w:cs="Arial" w:ascii="Arial" w:hAnsi="Arial"/>
          <w:sz w:val="24"/>
        </w:rPr>
        <w:t>Ez az alkalom váratlanul jött el számára ezen a napo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ét ünnepélyes pillanathoz érkeztünk el — mondta Kozlova. — Újabb csöveket fektetünk le. Ha látni akarod, gyere vel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karom-e?...</w:t>
      </w:r>
    </w:p>
    <w:p>
      <w:pPr>
        <w:pStyle w:val="Csakszveg"/>
        <w:ind w:left="600" w:right="1322" w:firstLine="360"/>
        <w:jc w:val="both"/>
        <w:rPr/>
      </w:pPr>
      <w:r>
        <w:rPr>
          <w:rFonts w:eastAsia="Arial" w:cs="Arial" w:ascii="Arial" w:hAnsi="Arial"/>
          <w:sz w:val="24"/>
        </w:rPr>
        <w:t xml:space="preserve"> </w:t>
      </w:r>
      <w:r>
        <w:rPr>
          <w:rFonts w:cs="Arial" w:ascii="Arial" w:hAnsi="Arial"/>
          <w:sz w:val="24"/>
        </w:rPr>
        <w:t>Kozlova a kijárati kamrához vezette. Már vagy tízen álltak ott, és várták, hogy kiléphessenek a vízbe. Igor felöltötte a búvárruhát. A víz mélységéhez mérten túl vékonynak találta, de jól tudta, hogy a mai búvárruhák semmiben sem emlékeztetnek a régiekre. Az áttetsző, kemény gömbsisakon kívül az öltözék többi része hajlékony volt, és egyáltalán nem akadályozta a mozgást. Sűrített oxigénnel telített palackok nem voltak hozzá, a készülék pedig, amely közvetlenül a vízből termelte a levegőt, oly kicsinek tűnt, hogy Gorelik eleinte sehol sem találta búváröltözékén. Aztán rájött, hogy a „kopoltyúnak" nevezett készülék abban az övén függő tasakban van, amelyben az adó-vevő és a sisaklámpa áramforrása is.</w:t>
      </w:r>
    </w:p>
    <w:p>
      <w:pPr>
        <w:pStyle w:val="Csakszveg"/>
        <w:ind w:left="600" w:right="1322" w:firstLine="360"/>
        <w:jc w:val="both"/>
        <w:rPr/>
      </w:pPr>
      <w:r>
        <w:rPr>
          <w:rFonts w:eastAsia="Arial" w:cs="Arial" w:ascii="Arial" w:hAnsi="Arial"/>
          <w:sz w:val="24"/>
        </w:rPr>
        <w:t xml:space="preserve"> </w:t>
      </w:r>
      <w:r>
        <w:rPr>
          <w:rFonts w:cs="Arial" w:ascii="Arial" w:hAnsi="Arial"/>
          <w:sz w:val="24"/>
        </w:rPr>
        <w:t>Alighogy beöltözött, nyomban úgy érezte, hogy nem tud egyetlen lépést sem tenni benne. Mintha lába a padlózathoz ragadt volna, sehogyan sem tudta letépni róla. Ekkor értette meg a számára nagyon furcsának tűnő fémgyűrűk rendeltetését, amelyekbe mindenki belelépett, mielőtt felöltötte a búvárruhát. A gyűrűk a véletlen eleséstől védték az embert. Ha olyankor esik el valaki, amikor lábai a padlóhoz vannak „forrasztva", biztos, hogy kitöri a bokáj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kész? — kérdezte vala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kész vagyok — felelte elsőnek Igor.</w:t>
      </w:r>
    </w:p>
    <w:p>
      <w:pPr>
        <w:pStyle w:val="Csakszveg"/>
        <w:ind w:left="600" w:right="1322" w:firstLine="360"/>
        <w:jc w:val="both"/>
        <w:rPr/>
      </w:pPr>
      <w:r>
        <w:rPr>
          <w:rFonts w:eastAsia="Arial" w:cs="Arial" w:ascii="Arial" w:hAnsi="Arial"/>
          <w:sz w:val="24"/>
        </w:rPr>
        <w:t xml:space="preserve"> </w:t>
      </w:r>
      <w:r>
        <w:rPr>
          <w:rFonts w:cs="Arial" w:ascii="Arial" w:hAnsi="Arial"/>
          <w:sz w:val="24"/>
        </w:rPr>
        <w:t>Egymás után válaszoltak a többiek is. Hangjuk halk volt, de Igor tudta, hogy a búvárruha adó-vevőjének hatósugara háromszáz mét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á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mra megtelt vízzel. Aztán megnyílt a kijárat, és a legközelebb álló fényszóró vakító fénye az emberek szemébe vágott.</w:t>
      </w:r>
    </w:p>
    <w:p>
      <w:pPr>
        <w:pStyle w:val="Csakszveg"/>
        <w:ind w:left="600" w:right="1322" w:firstLine="360"/>
        <w:jc w:val="both"/>
        <w:rPr/>
      </w:pPr>
      <w:r>
        <w:rPr>
          <w:rFonts w:eastAsia="Arial" w:cs="Arial" w:ascii="Arial" w:hAnsi="Arial"/>
          <w:sz w:val="24"/>
        </w:rPr>
        <w:t xml:space="preserve"> </w:t>
      </w:r>
      <w:r>
        <w:rPr>
          <w:rFonts w:cs="Arial" w:ascii="Arial" w:hAnsi="Arial"/>
          <w:sz w:val="24"/>
        </w:rPr>
        <w:t>A tengerfenék nagyon egyenletes és vigasztalanul egyhangú volt. Sehol egy szál növény. Halakat sem látni: az óceán mélyének lakói féltek a fénytől. Gorelik olvasta egyszer, hogy a VEMA, ahol elhalad, mindenütt elegyengeti a tengerfenéket, és kiirtja a víz alatti bozótoka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ik fényszórótól a másikig mentek, megtettek már egypár kilométert, és Gorelik akaratlanul arra gondolt, miért nem szálltak fel valamelyik terepjáróba vagy tengeralattjáróba, amelyekből volt elég a telep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fekete, vékony és egyenes tárgy tűnt fel előttük, Igor nyomban rájött, hogy ez csakis egy elkészült cső lehet. A tengerfenékből állt ki, és oszlopként tört a magasba, felső végét alulról alig lehetett látni.</w:t>
      </w:r>
    </w:p>
    <w:p>
      <w:pPr>
        <w:pStyle w:val="Csakszveg"/>
        <w:ind w:left="600" w:right="1322" w:firstLine="360"/>
        <w:jc w:val="both"/>
        <w:rPr/>
      </w:pPr>
      <w:r>
        <w:rPr>
          <w:rFonts w:eastAsia="Arial" w:cs="Arial" w:ascii="Arial" w:hAnsi="Arial"/>
          <w:sz w:val="24"/>
        </w:rPr>
        <w:t xml:space="preserve"> </w:t>
      </w:r>
      <w:r>
        <w:rPr>
          <w:rFonts w:cs="Arial" w:ascii="Arial" w:hAnsi="Arial"/>
          <w:sz w:val="24"/>
        </w:rPr>
        <w:t>Közelebb érve kiderült, hogy nem is annyira vékony, mint amilyennek távolról tűnt. Átmérője legalább hat méter. Igor semmiféle tartókötelet vagy támasztékot nem lá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uhan el ez a cső? — kérdezte. — El is törh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érdést úgy kell értelmeznem, hogy hol vannak a dúcok? — felelte Kozlova. — A szokásos dúcok nincsenek, mert nincs rájuk szükség. Négy-négy csövet odafent kollektor lemez egyesít. A lemez a melegítő felület. A csövek háromszáz méternyire állnak egymástól, és négyszöget alkotnak. Az egész szerkezet rendkívül tartó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mez területe tehát kilencvenezer négyzetméter — jegyezte meg Igor. — Nehezen tudom elképzelni, hogyan bírják el a csövek a súly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zlova nem válaszolt. Gorelik megesküdött volna, hogy Sura vállat vont, jóllehet nem láthatott semmit a sötétb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ha egyedül közlekedsz — mondta kis idő múlva —, ne próbálj hozzáérni a csövekhe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eleg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háromezer fokos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fémből készült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örgöm, kímélj meg hasonló kérdésektől — felelte Kozlova szokatlanul kedvesen. — Vedd ki a telep könyvtárából az erről szóló könyvet, és olvasd 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gyták a következő csövet. Gorelik a kollektorra gondolt. Fölötte semmiképpen nem lehet víz — csak sűrített gőz, amely szuperszáraz. Nyilván hasonló gőz veszi körül az egész csövet elejétől végig. Valószínűleg ezért kerülték meg a többiek is tisztes távolban a csöveket. De hát gőznek nyoma sem látszott.</w:t>
      </w:r>
    </w:p>
    <w:p>
      <w:pPr>
        <w:pStyle w:val="Csakszveg"/>
        <w:ind w:left="600" w:right="1322" w:firstLine="360"/>
        <w:jc w:val="both"/>
        <w:rPr>
          <w:rFonts w:ascii="Arial" w:hAnsi="Arial" w:cs="Arial"/>
          <w:sz w:val="24"/>
        </w:rPr>
      </w:pPr>
      <w:r>
        <w:rPr>
          <w:rFonts w:cs="Arial" w:ascii="Arial" w:hAnsi="Arial"/>
          <w:sz w:val="24"/>
        </w:rPr>
        <w:t>Megkérdezte Kozlov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oltják a fényszórókat, jól látszik — felelte Sura. — Nagyon szép látvány! A cső meggypiros színben tündököl, és színe mintha tejüvegen keresztül áradn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ma folyik a cső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magma? Melegét egyetlen fém sem bírná ki. A csövekben víz folyik, helyesebben szupermeleg gőz. Nos, meg is érkeztünk — tette hozzá Sura. — Ó! — kiáltott fel váratlanul. — Dmitrevszkij már itt van! Lekéstük az elejét.</w:t>
      </w:r>
    </w:p>
    <w:p>
      <w:pPr>
        <w:pStyle w:val="Csakszveg"/>
        <w:ind w:left="600" w:right="1322" w:firstLine="360"/>
        <w:jc w:val="both"/>
        <w:rPr/>
      </w:pPr>
      <w:r>
        <w:rPr>
          <w:rFonts w:eastAsia="Arial" w:cs="Arial" w:ascii="Arial" w:hAnsi="Arial"/>
          <w:sz w:val="24"/>
        </w:rPr>
        <w:t xml:space="preserve"> </w:t>
      </w:r>
      <w:r>
        <w:rPr>
          <w:rFonts w:cs="Arial" w:ascii="Arial" w:hAnsi="Arial"/>
          <w:sz w:val="24"/>
        </w:rPr>
        <w:t>Gorelik nagy tömeget pillantott meg, vagy kétszáz embert, de lehet, hogy többen is voltak. Valami nagy és sötét tárgyat vettek körül. Ez a valami hosszúkás tengeralattjárónak tűnt, amely függőlegesen lebegett a tengerfenék fölött. Kissé távolabb hevert a VEMA törzskarának hatalmas tengeralattjárója. Külsejét jól ismerte szinte valamennyi ember a földön, a lapokban megjelent számtalan fényképr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csoport elvegyült a tömegben, és Gorelik egy pillanatra elvesztette szeme elől Kozlovát. Megállt egy nála alacsonyabb férfi mellett, akit Szuhanovnak nézett, mert az illető parancsoló hangon osztogatta utasításait. De amint jobban megnézte, rájött, hogy tévedett. Az illető nem Szuhanov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nem?... De bizony, semmi kétség. Ezeket az arcvonásokat Igor jól ismerte. A VEMA főnöke állt előtt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jjebb! — parancsolta Dmitrevszkij valakine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relik látta, hogy az, amit ő függőlegesen lebegő tengeralattjárónak vélt, lejjebb ereszkedik, és orr-része belefúródik a talaj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lejjebb!</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ngeralattjáró" enyhén megremegett, és továbbfúródott a talajba. Érthetetlen, hogyan és mivel győzte le a tengerfenék ellenállás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Egyenesítsék k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ki nem közelítette meg a tengeralattjárót, egyáltalán senki nem volt a közelében. Kinek osztogatta hát a főnök a parancsait? Gorelik körülnézett, de sehol sem látta útikalauzát. Kozlova eltűn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áltson utána? Kellemetlen dolog, mindenki meghallja. Dmitrevszkij is, aki itt áll mellette. Különben ha messze állna is, meghallan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tett valamit, fiatalember? — hallotta a váratlan kérdést, amelyet nyilván hozzá intéztek, mert egyedül csak ő nem állt mozdulatlanul, hanem a fejét forgatta, mint aki keres valami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or nem tudta megállapítani, ki tette fel a kérdést, és hogy a hang mely irányból jött, mert a rádiójából hallatszott. Ekkor észrevette, hogy Dmitrevszkij egyenesen őrá néz, és már sejtette, hogy csak a VEMA-főnök tehette fel neki a kérdést.</w:t>
      </w:r>
    </w:p>
    <w:p>
      <w:pPr>
        <w:pStyle w:val="Csakszveg"/>
        <w:ind w:left="600" w:right="1322" w:firstLine="360"/>
        <w:jc w:val="both"/>
        <w:rPr>
          <w:rFonts w:ascii="Arial" w:hAnsi="Arial" w:cs="Arial"/>
          <w:sz w:val="24"/>
        </w:rPr>
      </w:pPr>
      <w:r>
        <w:rPr>
          <w:rFonts w:cs="Arial" w:ascii="Arial" w:hAnsi="Arial"/>
          <w:sz w:val="24"/>
        </w:rPr>
        <w:t>Válaszolnia kel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tettem a kísérőmet — felelte Igor. — Újonc vagyok, csak három napja érkeztem. A hölgy megígérte, hogy megmagyaráz mindent, de váratlanul eltűnt mellől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érdekelné elsősorb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zeretném tudni, mi történik itt most — felelte. — Mi ez a tárgy? — mutatott a furcsa tengeralattjáróra. — Ki irányítja és hogy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jabb csövet fektetünk le. — Igor látta Dmitrevszkij mozgó száját, és most már biztos volt abban, hogy valóban a világhírű férfiúval beszélget. — A „tárgy" ahogy nevezte, a VV, más szóval a víz alatti vakond, amely az aknát ássa, és tíz kilométer mélységbe maga után húzza a csövet. Háromszáz méternyire párhuzamosan velünk munkába lép a második vakond. Ebben a pillanatban még emberek irányítják, de aztán önállóan folytatja a munkáját. Kielégítő a magyaráz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mértékben. Köszönö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ár — hallotta Igor a váratlan választ. — Bizonyára érdekelné még sok más is. Például hogyan fordul meg a föld alatt a vakond? Hogyan hajlítja meg a csöv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gy elrabolom drága idejé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önt?</w:t>
      </w:r>
    </w:p>
    <w:p>
      <w:pPr>
        <w:pStyle w:val="Csakszveg"/>
        <w:ind w:left="600" w:right="1322" w:firstLine="360"/>
        <w:jc w:val="both"/>
        <w:rPr>
          <w:rFonts w:ascii="Arial" w:hAnsi="Arial" w:cs="Arial"/>
          <w:sz w:val="24"/>
        </w:rPr>
      </w:pPr>
      <w:r>
        <w:rPr>
          <w:rFonts w:cs="Arial" w:ascii="Arial" w:hAnsi="Arial"/>
          <w:sz w:val="24"/>
        </w:rPr>
        <w:t>Gorelik megmondta, s hozzátette, hogy régé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magam is rájöttem — felelte Dmitrevszkij. — Mérnökök nem tesznek fel ilyen kérdések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ülhallgatóban ismét fölnevetett valaki. Igor ráismert: Kozlova volt.</w:t>
      </w:r>
    </w:p>
    <w:p>
      <w:pPr>
        <w:pStyle w:val="Csakszveg"/>
        <w:ind w:left="600" w:right="1322" w:firstLine="360"/>
        <w:jc w:val="both"/>
        <w:rPr/>
      </w:pPr>
      <w:r>
        <w:rPr>
          <w:rFonts w:eastAsia="Arial" w:cs="Arial" w:ascii="Arial" w:hAnsi="Arial"/>
          <w:sz w:val="24"/>
        </w:rPr>
        <w:t xml:space="preserve"> </w:t>
      </w:r>
      <w:r>
        <w:rPr>
          <w:rFonts w:cs="Arial" w:ascii="Arial" w:hAnsi="Arial"/>
          <w:sz w:val="24"/>
        </w:rPr>
        <w:t>Eközben a víz alatti vakond megtette útjának több mint a felét. Igor még tudni szerette volna, honnan kapja a vakond hajtóműve az energiát, de ezt már nem merte megkérdezni a VEMA főnökét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zrevette, hogy a vakond testén kinyílt egy ajtó, és három férfi lépett ki belőle. Nyilván ők irányították eddig a gépet, amely ezután már önállóan folytatja a munkáját.</w:t>
      </w:r>
    </w:p>
    <w:p>
      <w:pPr>
        <w:pStyle w:val="Csakszveg"/>
        <w:ind w:left="600" w:right="1322" w:firstLine="360"/>
        <w:jc w:val="both"/>
        <w:rPr>
          <w:rFonts w:ascii="Arial" w:hAnsi="Arial" w:cs="Arial"/>
          <w:sz w:val="24"/>
        </w:rPr>
      </w:pPr>
      <w:r>
        <w:rPr>
          <w:rFonts w:cs="Arial" w:ascii="Arial" w:hAnsi="Arial"/>
          <w:sz w:val="24"/>
        </w:rPr>
        <w:t>A VV szemlátomást fúródott a mélybe.</w:t>
      </w:r>
    </w:p>
    <w:p>
      <w:pPr>
        <w:pStyle w:val="Csakszveg"/>
        <w:ind w:left="600" w:right="1322" w:firstLine="360"/>
        <w:jc w:val="both"/>
        <w:rPr/>
      </w:pPr>
      <w:r>
        <w:rPr>
          <w:rFonts w:cs="Arial" w:ascii="Arial" w:hAnsi="Arial"/>
          <w:sz w:val="24"/>
        </w:rPr>
        <w:t>A nézők feje fölött elúszott egy óriási cső, amelynek hossza legalább kétszáz méter lehetett. Fölötte jól látszott egy tengeralattjáró körvonala, amely drótkötélen vontatta. Egy hatalmas, ormótlannak látszó gépezet közeledett. Akkora, mint egy kis ház. Négy gépkar nyúlt ki belőle, és megragadta a cső végét. A cső most lassan függőleges helyzetbe lendült, és nyílásával pontosan rásimult a W kiálló végé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relik lélegzetvisszafojtva figyelte a műveletet. Bár a gépkarok könnyedén mozogtak, óriási erő lakozott bennük. Vajon emberek irányítják a gépkarokat vagy automata?</w:t>
      </w:r>
    </w:p>
    <w:p>
      <w:pPr>
        <w:pStyle w:val="Csakszveg"/>
        <w:ind w:left="600" w:right="1322" w:firstLine="360"/>
        <w:jc w:val="both"/>
        <w:rPr/>
      </w:pPr>
      <w:r>
        <w:rPr>
          <w:rFonts w:eastAsia="Arial" w:cs="Arial" w:ascii="Arial" w:hAnsi="Arial"/>
          <w:sz w:val="24"/>
        </w:rPr>
        <w:t xml:space="preserve"> </w:t>
      </w:r>
      <w:r>
        <w:rPr>
          <w:rFonts w:cs="Arial" w:ascii="Arial" w:hAnsi="Arial"/>
          <w:sz w:val="24"/>
        </w:rPr>
        <w:t>Újabb négy, de más formájú kar bújt elő. Szinte átölelték a cső végét. Gorelik sejtette, hogy most a csövet ráhegesztik a VV végére, vagy pedig valami más módszerrel erősítik hozzá. A VV pedig húzni kezdi maga után a csövet a mélybe, utána pedig a többi csövet is, amelyeket egymás után egyesítenek az elsővel Minden magyarázat nélkül kitalálható, hogy a csövek súlya is segíti a VV-t lefelé haladásában. De vajon hogyan jön majd vissza?</w:t>
      </w:r>
    </w:p>
    <w:p>
      <w:pPr>
        <w:pStyle w:val="Csakszveg"/>
        <w:ind w:left="600" w:right="1322" w:firstLine="360"/>
        <w:jc w:val="both"/>
        <w:rPr/>
      </w:pPr>
      <w:r>
        <w:rPr>
          <w:rFonts w:eastAsia="Arial" w:cs="Arial" w:ascii="Arial" w:hAnsi="Arial"/>
          <w:sz w:val="24"/>
        </w:rPr>
        <w:t xml:space="preserve"> </w:t>
      </w:r>
      <w:r>
        <w:rPr>
          <w:rFonts w:cs="Arial" w:ascii="Arial" w:hAnsi="Arial"/>
          <w:sz w:val="24"/>
        </w:rPr>
        <w:t>Ezalatt a „hegesztés" befejeződött. A VV ismét elindult. A cső meg utána. A haladás nagyon lassú, alig észrevehető volt. Cső nélkül a vakond sokkal gyorsabban halad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ki megfogta Igor könyökét. Megfordult, és Kozlovát pillantotta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V meg szokott áll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ne, minden kétszáz méter után. Az utolsó csöveket nagyon nehéz összeilleszteni. Előzőleg fel kell hevíteni nyílásukat. Veszélyes munka. De ebben van minden szépség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ség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ön már alig akad olyan munka, amelyhez bátorság kel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incs minden automatizálv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ajdnem minden. Én most visszatérek a telepre — tette hozzá Sura. — Velem tarta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Gyerünk!</w:t>
      </w:r>
    </w:p>
    <w:p>
      <w:pPr>
        <w:pStyle w:val="Csakszveg"/>
        <w:ind w:left="600" w:right="1322" w:firstLine="360"/>
        <w:jc w:val="both"/>
        <w:rPr>
          <w:rFonts w:ascii="Arial" w:hAnsi="Arial" w:cs="Arial"/>
          <w:sz w:val="24"/>
        </w:rPr>
      </w:pPr>
      <w:r>
        <w:rPr>
          <w:rFonts w:cs="Arial" w:ascii="Arial" w:hAnsi="Arial"/>
          <w:sz w:val="24"/>
        </w:rPr>
        <w:t>Búcsúpillantást vetett a csőre, és követte Kozlovát. Útközben találkoztak néhány ormótlan géppel, amelyek lassan kúsztak a tengerfenék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mozgó laboratóriumok — magyarázta Sura. — Új munkahelyükre tarta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unkahely állandóan távolodik a telept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mindkét irányban. Később magát a telepet is átviszik egy másik helyre.</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FOGSÁGBAN</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 egyhangúan telt, de nem unalmasan. Az érdekes munka teljesen magával ragadta Igor Goreliket.</w:t>
      </w:r>
    </w:p>
    <w:p>
      <w:pPr>
        <w:pStyle w:val="Csakszveg"/>
        <w:ind w:left="600" w:right="1322" w:firstLine="360"/>
        <w:jc w:val="both"/>
        <w:rPr/>
      </w:pPr>
      <w:r>
        <w:rPr>
          <w:rFonts w:eastAsia="Arial" w:cs="Arial" w:ascii="Arial" w:hAnsi="Arial"/>
          <w:sz w:val="24"/>
        </w:rPr>
        <w:t xml:space="preserve"> </w:t>
      </w:r>
      <w:r>
        <w:rPr>
          <w:rFonts w:cs="Arial" w:ascii="Arial" w:hAnsi="Arial"/>
          <w:sz w:val="24"/>
        </w:rPr>
        <w:t>A nap szigorúan be volt osztva. Munka, alvás, szórakozás, mindennek megvolt a maga, egyszer s mindenkorra megállapított ideje. S ez úgyszintén segített észre nem venni az új élmények hiány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íz alatti pavilonban volt tornaterem és úszómedence is. A legfelső emeleti télikertben ajánlatos volt naponta legalább egy órát tölteni. Erre szigorúan ügyelt a telep orvosa. Az emberek egészségesek voltak, nem volt hajlamuk a betegségekre, és az orvosnak jóformán semmi dolga nem akadt. Alekszandr Pugacsov az orvosi teendők ellátása mellett még az ichtiológus munkáját is végezte. Szuhanov ritkán engedte kijönni a pavilonból, és az anyagot a kutatócsoportok szállították a munkájához. A telep laboratóriumai nagyszerűen voltak berendezv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este Dmitrij Kozlov odament Igorhoz, aki Surával sakkozott, és így szólt hozzá:</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nap Anatolij Kupcov csoportja hosszabb kutatóútra indul. Velük mé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óhajtott fel Gorelik megkönnyebbülten.</w:t>
      </w:r>
    </w:p>
    <w:p>
      <w:pPr>
        <w:pStyle w:val="Csakszveg"/>
        <w:ind w:left="600" w:right="1322" w:firstLine="360"/>
        <w:jc w:val="both"/>
        <w:rPr/>
      </w:pPr>
      <w:r>
        <w:rPr>
          <w:rFonts w:cs="Arial" w:ascii="Arial" w:hAnsi="Arial"/>
          <w:sz w:val="24"/>
        </w:rPr>
        <w:t>Kupcovot jól ismerte. Csak egy évvel volt idősebb őnála, és gyakran találkoztak az egyetemen. Annak idején Igor nagyon irigyelte Anatolijt, amikor tudomást szerzett, hogy felvették a VEMA-ho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értődj meg — mondta Kozlov. — Nálunk ez a szokás.</w:t>
      </w:r>
    </w:p>
    <w:p>
      <w:pPr>
        <w:pStyle w:val="Csakszveg"/>
        <w:ind w:left="600" w:right="1322" w:firstLine="360"/>
        <w:jc w:val="both"/>
        <w:rPr/>
      </w:pPr>
      <w:r>
        <w:rPr>
          <w:rFonts w:cs="Arial" w:ascii="Arial" w:hAnsi="Arial"/>
          <w:sz w:val="24"/>
        </w:rPr>
        <w:t>Minden új munkatársunkat türelemvizsgának vetjük alá. Gyakran megesik, hogy céltalanul kell ücsörögniük ebben a „börtönben". Három hónap alatt kiderül, alkalmas-e az illető a VEMA-munkára vagy s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én alkalmas vagyo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bizonyá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 tengerfenéken kiderül — felelte Kozlov tétová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A sisaklámpa keskeny nyílást világított meg a sziklák között. Gorelik tétován megállt. Egyedül volt, az utasítás pedig úgy szólt, hogy tilos egyedül behatolni a repedésekbe és egyáltalán minden kétes hely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atolij! — hívta barátj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om — felelte Kupcov hangja. Miután meghallgatta Igort, nyomban határozott: — Várj meg! Odamegyek hozzád. Nem vagyok messze tőled, látom a lámpád fényé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várl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lcadik napja folyt a kutatás. Az öt főből álló csoport átkutatott legalább tíz négyzetkilométernyi területet, de nem talált semmit. Az volt az érzésük, hogy az első csoport, amely itt járt előttük, tévedett, és Atlantisznak semmi nyoma nincs itt. De Dmitrij Kozlov megtiltotta Kupcovnak a kutatás félbeszakítás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assátok fel legalább azt az oszlopcsarnokot, amelyről Dolin beszélt. Világosan látták. Tudjátok, milyen. Ha megtaláljátok, és meggyőződtök róla, hogy csak egy furcsa szikla, akkor térjetek vissza.</w:t>
      </w:r>
    </w:p>
    <w:p>
      <w:pPr>
        <w:pStyle w:val="Csakszveg"/>
        <w:ind w:left="600" w:right="1322" w:firstLine="360"/>
        <w:jc w:val="both"/>
        <w:rPr>
          <w:rFonts w:ascii="Arial" w:hAnsi="Arial" w:cs="Arial"/>
          <w:sz w:val="24"/>
        </w:rPr>
      </w:pPr>
      <w:r>
        <w:rPr>
          <w:rFonts w:cs="Arial" w:ascii="Arial" w:hAnsi="Arial"/>
          <w:sz w:val="24"/>
        </w:rPr>
        <w:t>De az „oszlopcsarnok" sehogyan sem akart előkerülni.</w:t>
      </w:r>
    </w:p>
    <w:p>
      <w:pPr>
        <w:pStyle w:val="Csakszveg"/>
        <w:ind w:left="600" w:right="1322" w:firstLine="360"/>
        <w:jc w:val="both"/>
        <w:rPr/>
      </w:pPr>
      <w:r>
        <w:rPr>
          <w:rFonts w:eastAsia="Arial" w:cs="Arial" w:ascii="Arial" w:hAnsi="Arial"/>
          <w:sz w:val="24"/>
        </w:rPr>
        <w:t xml:space="preserve"> </w:t>
      </w:r>
      <w:r>
        <w:rPr>
          <w:rFonts w:cs="Arial" w:ascii="Arial" w:hAnsi="Arial"/>
          <w:sz w:val="24"/>
        </w:rPr>
        <w:t>A Dolin-csoport csak a tengeralattjáró ablakából látta. Kiszállni nem tudtak a polipok miatt. A csoport nem volt felszerelve semmivel, amivel szét tudta volna kergetni a veszélyes puhányokat. Csupán azt tehették, hogy megvilágították fényszóróval, és az ablakon keresztül lefényképezték a terepet.</w:t>
      </w:r>
    </w:p>
    <w:p>
      <w:pPr>
        <w:pStyle w:val="Csakszveg"/>
        <w:ind w:left="600" w:right="1322" w:firstLine="360"/>
        <w:jc w:val="both"/>
        <w:rPr/>
      </w:pPr>
      <w:r>
        <w:rPr>
          <w:rFonts w:eastAsia="Arial" w:cs="Arial" w:ascii="Arial" w:hAnsi="Arial"/>
          <w:sz w:val="24"/>
        </w:rPr>
        <w:t xml:space="preserve"> </w:t>
      </w:r>
      <w:r>
        <w:rPr>
          <w:rFonts w:cs="Arial" w:ascii="Arial" w:hAnsi="Arial"/>
          <w:sz w:val="24"/>
        </w:rPr>
        <w:t>A Kupcov-csoport természetesen felszerelte magát mindennel. Gorelik övén kisebb fekete cső függött. Tartalma elegendő volt ahhoz, hogy akár száz polipot is szétkergessenek, és egy részüket megsemmisítsék. A többiek is fel voltak szerelve ilyen csövekkel.</w:t>
      </w:r>
    </w:p>
    <w:p>
      <w:pPr>
        <w:pStyle w:val="Csakszveg"/>
        <w:ind w:left="600" w:right="1322" w:firstLine="360"/>
        <w:jc w:val="both"/>
        <w:rPr/>
      </w:pPr>
      <w:r>
        <w:rPr>
          <w:rFonts w:eastAsia="Arial" w:cs="Arial" w:ascii="Arial" w:hAnsi="Arial"/>
          <w:sz w:val="24"/>
        </w:rPr>
        <w:t xml:space="preserve"> </w:t>
      </w:r>
      <w:r>
        <w:rPr>
          <w:rFonts w:cs="Arial" w:ascii="Arial" w:hAnsi="Arial"/>
          <w:sz w:val="24"/>
        </w:rPr>
        <w:t>Igor állt, és türelmesen várta Anatolijt, aki csak nem akart felbukkanni. A sisaklámpa fényében látta, hogy a rés elég széles ahhoz, hogy a tengeralattjáró keresztülhatoljon rajta. Lehet, hogy odaát a mélyben látta Dolin azt az oszlopcsarnokot? Semmiképpen sem szabad úgy elmenni, hogy ne vizsgálják át a ré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dőnként eloltotta a lámpását, és szemét a sötétségbe fúrta, nem tűnik-e fel a közeledő Kupcov sisaklámpájának fénye. De körös-körül sötétség honolt. Elég messze voltak a legközelebbi VEMA-sávtól, a nagy fényszórók sugarai nem értek el idáig.</w:t>
      </w:r>
    </w:p>
    <w:p>
      <w:pPr>
        <w:pStyle w:val="Csakszveg"/>
        <w:ind w:left="600" w:right="1322" w:firstLine="360"/>
        <w:jc w:val="both"/>
        <w:rPr/>
      </w:pPr>
      <w:r>
        <w:rPr>
          <w:rFonts w:eastAsia="Arial" w:cs="Arial" w:ascii="Arial" w:hAnsi="Arial"/>
          <w:sz w:val="24"/>
        </w:rPr>
        <w:t xml:space="preserve"> </w:t>
      </w:r>
      <w:r>
        <w:rPr>
          <w:rFonts w:cs="Arial" w:ascii="Arial" w:hAnsi="Arial"/>
          <w:sz w:val="24"/>
        </w:rPr>
        <w:t>Hová tűnt ez az Anatolij? Körös-körül sziklák tornyosultak nagy összevisszaságban. Igornak úgy tűnt, hogy úgy feküsznek, mintha felülről zuhantak volna egymás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mondta hangosan. — Olyan az egé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 hallatszott Kupcov hangj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iklák úgy feküsznek, mintha valahonnan legördültek volna. Mintha katasztrófa történt volna — felelte Igo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megnéz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el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látni a sisaklámpád fényé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oltottam — felelte higgadtan Kupcov. — Különben hogyan látnám a te sisakod fényé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nehogy bezuhanj valahov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letes terep — mondta Kupcov, és újból felgyújtotta a lámpáját.</w:t>
      </w:r>
    </w:p>
    <w:p>
      <w:pPr>
        <w:pStyle w:val="Csakszveg"/>
        <w:ind w:left="600" w:right="1322" w:firstLine="360"/>
        <w:jc w:val="both"/>
        <w:rPr/>
      </w:pPr>
      <w:r>
        <w:rPr>
          <w:rFonts w:eastAsia="Arial" w:cs="Arial" w:ascii="Arial" w:hAnsi="Arial"/>
          <w:sz w:val="24"/>
        </w:rPr>
        <w:t xml:space="preserve"> </w:t>
      </w:r>
      <w:r>
        <w:rPr>
          <w:rFonts w:cs="Arial" w:ascii="Arial" w:hAnsi="Arial"/>
          <w:sz w:val="24"/>
        </w:rPr>
        <w:t>A következő pillanatban valami erősen Gorelik hátának csapódott. Felbukfencezett. Sisaklámpája kialudt.</w:t>
      </w:r>
    </w:p>
    <w:p>
      <w:pPr>
        <w:pStyle w:val="Csakszveg"/>
        <w:ind w:left="600" w:right="1322" w:firstLine="360"/>
        <w:jc w:val="both"/>
        <w:rPr/>
      </w:pPr>
      <w:r>
        <w:rPr>
          <w:rFonts w:eastAsia="Arial" w:cs="Arial" w:ascii="Arial" w:hAnsi="Arial"/>
          <w:sz w:val="24"/>
        </w:rPr>
        <w:t xml:space="preserve"> </w:t>
      </w:r>
      <w:r>
        <w:rPr>
          <w:rFonts w:cs="Arial" w:ascii="Arial" w:hAnsi="Arial"/>
          <w:sz w:val="24"/>
        </w:rPr>
        <w:t>Az üveg erős volt, nem törhetett össze. Miért aludt el a lámpa? Igornak már arra sem maradt ideje, hogy ezt végiggondolja, mert valami megragadta és felemelt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úvárruha fémszövetén keresztül érezte, helyesebben úgy tűnt neki, hogy érzi: hajlékony csápok nyalábolják át a testét.</w:t>
      </w:r>
    </w:p>
    <w:p>
      <w:pPr>
        <w:pStyle w:val="Csakszveg"/>
        <w:ind w:left="600" w:right="1322" w:firstLine="360"/>
        <w:jc w:val="both"/>
        <w:rPr>
          <w:rFonts w:ascii="Arial" w:hAnsi="Arial" w:cs="Arial"/>
          <w:sz w:val="24"/>
        </w:rPr>
      </w:pPr>
      <w:r>
        <w:rPr>
          <w:rFonts w:cs="Arial" w:ascii="Arial" w:hAnsi="Arial"/>
          <w:sz w:val="24"/>
        </w:rPr>
        <w:t>Kezét, lábát nem tudta megmozdítani. Polip?... Mi volna más, persze hogy polip!</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olip ragadott meg — mondt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etek! — felelte Anatolij rövid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mban felgyulladt a sisaklámpája, most már egészen a közelb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or elrablója a háta mögött tartózkodott. Gorelik a fejét ugyanúgy nem tudta félrefordítani, mint ahogy kezét sem tudta használ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általán nem félt. Mindjárt utoléri Anatolij, és kiszabadítja. A polip, ha mégoly nagy is, nem tud benne kárt ten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gondolt, milyen okosán állították össze a víz alatti kutatómunka szabályzatát. Szépen nézne most ki, ha egyedül lép be a résen. Hiszen onnan ugrott ki az ellenfel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g kell majd mondani Dmitrijnek, hogy a tengerfenéken sem szabad egyedül közlekedni" — gondolt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isaklámpa fénye gyorsan közeledett. Még néhány másodperc! Gorelik érezte, hogy támadója magával húzza. Lassan úsztak el a sziklák mellett.</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A résen keresztül visz — mondta Igor.</w:t>
      </w:r>
    </w:p>
    <w:p>
      <w:pPr>
        <w:pStyle w:val="Csakszveg"/>
        <w:ind w:left="600" w:right="1322" w:firstLine="360"/>
        <w:jc w:val="both"/>
        <w:rPr>
          <w:rFonts w:ascii="Arial" w:hAnsi="Arial" w:cs="Arial"/>
          <w:sz w:val="24"/>
        </w:rPr>
      </w:pPr>
      <w:r>
        <w:drawing>
          <wp:anchor behindDoc="0" distT="0" distB="0" distL="0" distR="114935" simplePos="0" locked="0" layoutInCell="0" allowOverlap="1" relativeHeight="238">
            <wp:simplePos x="0" y="0"/>
            <wp:positionH relativeFrom="column">
              <wp:align>left</wp:align>
            </wp:positionH>
            <wp:positionV relativeFrom="paragraph">
              <wp:posOffset>635</wp:posOffset>
            </wp:positionV>
            <wp:extent cx="3121025" cy="4387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121025" cy="4387850"/>
                    </a:xfrm>
                    <a:prstGeom prst="rect">
                      <a:avLst/>
                    </a:prstGeom>
                  </pic:spPr>
                </pic:pic>
              </a:graphicData>
            </a:graphic>
          </wp:anchor>
        </w:drawing>
      </w:r>
      <w:r>
        <w:rPr>
          <w:rFonts w:eastAsia="Arial" w:cs="Arial" w:ascii="Arial" w:hAnsi="Arial"/>
          <w:sz w:val="24"/>
        </w:rPr>
        <w:t xml:space="preserve"> </w:t>
      </w:r>
      <w:r>
        <w:rPr>
          <w:rFonts w:cs="Arial" w:ascii="Arial" w:hAnsi="Arial"/>
          <w:sz w:val="24"/>
        </w:rPr>
        <w:t>Kupcov nem felelt, de sisaklámpája még gyorsabban közeledett.</w:t>
      </w:r>
    </w:p>
    <w:p>
      <w:pPr>
        <w:pStyle w:val="Csakszveg"/>
        <w:ind w:left="600" w:right="1322" w:firstLine="360"/>
        <w:jc w:val="both"/>
        <w:rPr/>
      </w:pPr>
      <w:r>
        <w:rPr>
          <w:rFonts w:eastAsia="Arial" w:cs="Arial" w:ascii="Arial" w:hAnsi="Arial"/>
          <w:sz w:val="24"/>
        </w:rPr>
        <w:t xml:space="preserve"> </w:t>
      </w:r>
      <w:r>
        <w:rPr>
          <w:rFonts w:cs="Arial" w:ascii="Arial" w:hAnsi="Arial"/>
          <w:sz w:val="24"/>
        </w:rPr>
        <w:t>Igor még két—három másodpercig látta a barátja sisaklámpájának fényét. Aztán eltűnt szeme elől, nyilván egy szikla takarta el. Teljesen sötét lett. A láthatatlan ellenség folytatta visszavonulás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or megfeszítette izmait, és rántott egyet magán. Csak legalább egy pillanatra kiszabadíthatná a karját. Mielőtt ellenfele újból megragadná, meggyújthatná a sisaklámpáját. Alighanem azért aludt el, mert a polip csápja véletlenül lenyomta a gombot az övön függő tokon. Ám kísérlete nem sikerült. Ellenfele erősen tartott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ebbfajta nyugtalanság fogta el. Kupcov sisaklámpájának fénye csak nem akart feltűn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vagy? — hangzott fel Anatolij kérdés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én azt tudnám — felelte Igor. — A polip magával cipel a résen túl. A lámpádat nem látom. A magamét nem tudom meggyújtani, mert a karom le van fogv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eslek. Már Kolja is fut felénk. Idehívtam. Ne ijedj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 ágában sincs. Honnan vetted?</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urcsa — gondolta Igor —, miért nem hallottam, amikor Kolját szólította?"</w:t>
      </w:r>
    </w:p>
    <w:p>
      <w:pPr>
        <w:pStyle w:val="Csakszveg"/>
        <w:ind w:left="600" w:right="1322" w:firstLine="360"/>
        <w:jc w:val="both"/>
        <w:rPr/>
      </w:pPr>
      <w:r>
        <w:rPr>
          <w:rFonts w:eastAsia="Arial" w:cs="Arial" w:ascii="Arial" w:hAnsi="Arial"/>
          <w:sz w:val="24"/>
        </w:rPr>
        <w:t xml:space="preserve"> </w:t>
      </w:r>
      <w:r>
        <w:rPr>
          <w:rFonts w:cs="Arial" w:ascii="Arial" w:hAnsi="Arial"/>
          <w:sz w:val="24"/>
        </w:rPr>
        <w:t>A búvárruha rugalmas és puha anyaga annyira erős volt, hogy Igor még azt sem tudta megállapítani, elrablója megállt-e, vagy még mindig magával cipeli. A víz nyomását egyáltalán nem érez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rengeteg rés van — hallotta Anatolij hangját. — Vajon melyiken cipelték be?</w:t>
      </w:r>
    </w:p>
    <w:p>
      <w:pPr>
        <w:pStyle w:val="Csakszveg"/>
        <w:ind w:left="600" w:right="1322" w:firstLine="360"/>
        <w:jc w:val="both"/>
        <w:rPr/>
      </w:pPr>
      <w:r>
        <w:rPr>
          <w:rFonts w:eastAsia="Arial" w:cs="Arial" w:ascii="Arial" w:hAnsi="Arial"/>
          <w:sz w:val="24"/>
        </w:rPr>
        <w:t xml:space="preserve"> </w:t>
      </w:r>
      <w:r>
        <w:rPr>
          <w:rFonts w:cs="Arial" w:ascii="Arial" w:hAnsi="Arial"/>
          <w:sz w:val="24"/>
        </w:rPr>
        <w:t>Igor ebből rájött, hogy Nyikolaj Kuzminih már csatlakozott Kupcovhoz, és most kettesben folytatják a keresést. De a sisaklámpák élénk fénye sehol sem látsz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 tudná gyújtani a lámpáját... — mondta Nyikolaj.</w:t>
      </w:r>
    </w:p>
    <w:p>
      <w:pPr>
        <w:pStyle w:val="Csakszveg"/>
        <w:ind w:left="600" w:right="1322" w:firstLine="360"/>
        <w:jc w:val="both"/>
        <w:rPr>
          <w:rFonts w:ascii="Arial" w:hAnsi="Arial" w:cs="Arial"/>
          <w:sz w:val="24"/>
        </w:rPr>
      </w:pPr>
      <w:r>
        <w:rPr>
          <w:rFonts w:cs="Arial" w:ascii="Arial" w:hAnsi="Arial"/>
          <w:sz w:val="24"/>
        </w:rPr>
        <w:t>Hát persze, a sisaklámpa fénye nyomban megmutatná az irányt. Mindenesetre nagyon megkönnyítené a keresést.</w:t>
      </w:r>
    </w:p>
    <w:p>
      <w:pPr>
        <w:pStyle w:val="Csakszveg"/>
        <w:ind w:left="600" w:right="1322" w:firstLine="360"/>
        <w:jc w:val="both"/>
        <w:rPr/>
      </w:pPr>
      <w:r>
        <w:rPr>
          <w:rFonts w:eastAsia="Arial" w:cs="Arial" w:ascii="Arial" w:hAnsi="Arial"/>
          <w:sz w:val="24"/>
        </w:rPr>
        <w:t xml:space="preserve"> </w:t>
      </w:r>
      <w:r>
        <w:rPr>
          <w:rFonts w:cs="Arial" w:ascii="Arial" w:hAnsi="Arial"/>
          <w:sz w:val="24"/>
        </w:rPr>
        <w:t>Gorelik minden erejét összeszedve dobálni kezdte magát. Hasztalan! Ellenfele, úgy látszik, rendkívül erős. Legalább láthatná, kivel van dolg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m, búvárruháink hiányossága — mondta Kupcov. — A hang alapján lehetetlen megállapítani forrásának irányát. — Hogy vagy, Igor? — kérdez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tozatlanu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elyzetben va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en tart — felelte Gorelik, aki rájött, mire célzott a barátja —, vagy kissé megdöntve. De bármely pillanatban fejjel lefelé fordíthat. Teljesen tehetetlen vagyok. Képtelen vagyok a legcsekélyebb mozgás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 mozogj. Ne ingereld. Ülj nyugodtan!</w:t>
      </w:r>
    </w:p>
    <w:p>
      <w:pPr>
        <w:pStyle w:val="Csakszveg"/>
        <w:ind w:left="600" w:right="1322" w:firstLine="360"/>
        <w:jc w:val="both"/>
        <w:rPr>
          <w:rFonts w:ascii="Arial" w:hAnsi="Arial" w:cs="Arial"/>
          <w:sz w:val="24"/>
        </w:rPr>
      </w:pPr>
      <w:r>
        <w:rPr>
          <w:rFonts w:cs="Arial" w:ascii="Arial" w:hAnsi="Arial"/>
          <w:sz w:val="24"/>
        </w:rPr>
        <w:t>Gorelik felnevetett az ülj szó hallat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 nevetsz? — kérdezte Kupcov. — Jókor jut eszedb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ondtad, mint a gyerekeknek szokás mondani: ülj nyugodt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Egy ideig gyermekvárosban dolgoztam. Látod a lámpáink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látok. Nem mentetek más irány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értünk vissza a nyíláshoz. Elölről kezdjük a keresés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itt lesz Kosztya is — tette hozzá Kuzminih.</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teljes a létszám.</w:t>
      </w:r>
    </w:p>
    <w:p>
      <w:pPr>
        <w:pStyle w:val="Csakszveg"/>
        <w:ind w:left="600" w:right="1322" w:firstLine="360"/>
        <w:jc w:val="both"/>
        <w:rPr/>
      </w:pPr>
      <w:r>
        <w:rPr>
          <w:rFonts w:eastAsia="Arial" w:cs="Arial" w:ascii="Arial" w:hAnsi="Arial"/>
          <w:sz w:val="24"/>
        </w:rPr>
        <w:t xml:space="preserve"> </w:t>
      </w:r>
      <w:r>
        <w:rPr>
          <w:rFonts w:cs="Arial" w:ascii="Arial" w:hAnsi="Arial"/>
          <w:sz w:val="24"/>
        </w:rPr>
        <w:t>Igor tudta, hogy a csoport öt tagjából egynek feltétlenül a tengeralattjáróban kell maradni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it? — mondta Kupcov. — Inkább ne beszélj. Lehet, hogy hallja a hangodat, és ez is ingerl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őt biztos, hogy így van. Nem állíthatom, de az az érzésem, hogy erősebben szorít, amikor beszélek, vagy ha ti beszéltek hozzám. De aligha tehet bennem kárt, a búvárruha megbízhat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inkább hallgas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ok!</w:t>
      </w:r>
    </w:p>
    <w:p>
      <w:pPr>
        <w:pStyle w:val="Csakszveg"/>
        <w:ind w:left="600" w:right="1322" w:firstLine="360"/>
        <w:jc w:val="both"/>
        <w:rPr/>
      </w:pPr>
      <w:r>
        <w:rPr>
          <w:rFonts w:eastAsia="Arial" w:cs="Arial" w:ascii="Arial" w:hAnsi="Arial"/>
          <w:sz w:val="24"/>
        </w:rPr>
        <w:t xml:space="preserve"> </w:t>
      </w:r>
      <w:r>
        <w:rPr>
          <w:rFonts w:cs="Arial" w:ascii="Arial" w:hAnsi="Arial"/>
          <w:sz w:val="24"/>
        </w:rPr>
        <w:t>Az idő percről percre lassabban telt. Igornak úgy rémlett, hogy már több órája van a láthatatlan fenevad fogságáb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nsztantyin Baszkov csak nehezen akadt rá társaira. Ezen a helyen valóban az egymásra zuhant sziklatörmelékek hihetetlen káosza uralkod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nem kételkedtek abban, hogy Gorelik feltevése igaz. Nem sziklák ezek, hanem csak sziklatörmelékek. Vajon mi zúzhatta össze a sziklákat? Csakis egy katasztrófa. A sziklák valaha az egyik szigeten magasodtak, aztán vele együtt süllyedtek le az óceán feneké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atolij Kupcov mindent közölt a tengeralattjáróval. A hajón tartózkodó Valerij Szofronov leadta a riasztójelzést a telepre, ahonnan minden pillanatban megérkezhet a segítségül küldött másik tengeralattjáró.</w:t>
      </w:r>
    </w:p>
    <w:p>
      <w:pPr>
        <w:pStyle w:val="Csakszveg"/>
        <w:ind w:left="600" w:right="1322" w:firstLine="360"/>
        <w:jc w:val="both"/>
        <w:rPr/>
      </w:pPr>
      <w:r>
        <w:rPr>
          <w:rFonts w:eastAsia="Arial" w:cs="Arial" w:ascii="Arial" w:hAnsi="Arial"/>
          <w:sz w:val="24"/>
        </w:rPr>
        <w:t xml:space="preserve"> </w:t>
      </w:r>
      <w:r>
        <w:rPr>
          <w:rFonts w:cs="Arial" w:ascii="Arial" w:hAnsi="Arial"/>
          <w:sz w:val="24"/>
        </w:rPr>
        <w:t>De vajon mikorára ér ide? Akaratuk ellenére mind a hármukat elfogta a nyugtalanság. Jól tudták, milyen megbízható anyagból vannak a búvárruhák, s mégis... Még soha senki nem került olyan helyzetbe, amilyenbe Gorelik, egyetlenegyszer sem fordult elő, hogy a VEMA dolgozóját megtámadta volna valamelyik víziszörny.</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oport tagjai hallgattak, titkolták egymás elől aggodalmukat, és látszólag nyugodtan folytatták a keresést: úgy tettek, mintha nem volna sietős a dolguk. Ebben a labirintusban nagyon könnyen elszalaszthatnak egy kisebb barlangot vagy odút. A polip bevehette magát zsákmányával bármely repedésbe.</w:t>
      </w:r>
    </w:p>
    <w:p>
      <w:pPr>
        <w:pStyle w:val="Csakszveg"/>
        <w:ind w:left="600" w:right="1322" w:firstLine="360"/>
        <w:jc w:val="both"/>
        <w:rPr/>
      </w:pPr>
      <w:r>
        <w:rPr>
          <w:rFonts w:eastAsia="Arial" w:cs="Arial" w:ascii="Arial" w:hAnsi="Arial"/>
          <w:sz w:val="24"/>
        </w:rPr>
        <w:t xml:space="preserve"> </w:t>
      </w:r>
      <w:r>
        <w:rPr>
          <w:rFonts w:cs="Arial" w:ascii="Arial" w:hAnsi="Arial"/>
          <w:sz w:val="24"/>
        </w:rPr>
        <w:t>Szofronov közölte, hogy a második tengeralattjáró elindult, és negyven perc múlva itt lesz. Negyven perc! Nagyon-nagyon hosszú idő! Kupcov végül is nem bírta tovább elviselni egyre fokozódó nyugtalanságát, és amilyen halkan csak tudta, megkérdez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gy, Igo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ltozatlanul — hallatszott az ugyancsak nagyon halk válasz. — Nem értem, miért nem próbálja széttörni a búvárruhát. Azért csak siesset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mi törté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csak hát nagyon kellemetlen ez a tehetetlen állapot.</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Légy türelemmel még egy kicsit.</w:t>
      </w:r>
    </w:p>
    <w:p>
      <w:pPr>
        <w:pStyle w:val="Csakszveg"/>
        <w:ind w:left="600" w:right="1322" w:firstLine="360"/>
        <w:jc w:val="both"/>
        <w:rPr>
          <w:rFonts w:ascii="Arial" w:hAnsi="Arial" w:cs="Arial"/>
          <w:sz w:val="24"/>
        </w:rPr>
      </w:pPr>
      <w:r>
        <w:rPr>
          <w:rFonts w:cs="Arial" w:ascii="Arial" w:hAnsi="Arial"/>
          <w:sz w:val="24"/>
        </w:rPr>
        <w:t>Tíz perc telhetett 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már a három barát nem rejthette véka alá nyugtalanságát, gyakran megfeledkeztek az óvatosságról, és beszélgettek. Igaz, igyekeztek minél halkabban társalogni. Hiszen minden szavukat hallja Gorelik is, és nem tudhatták, hogyan reagál a hangokra elrablója. Nem tudni, mennyire kifinomult a fenevad hallás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upcov azt akarta tanácsolni Igornak, hogy kapcsolja ki a rádióját, de eszébe jutott, hogy Gorelik meg sem tud moccanni. Ha tudna is, a tanácsot nehéz lenne teljesíteni. A barátok hangja —</w:t>
        <w:tab/>
        <w:t>a fogoly egyetlen támasz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egítség már a közeletekben van — jelentette Szofronov.</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jes gőzzel haladnak.</w:t>
      </w:r>
    </w:p>
    <w:p>
      <w:pPr>
        <w:pStyle w:val="Csakszveg"/>
        <w:ind w:left="600" w:right="1322" w:firstLine="360"/>
        <w:jc w:val="both"/>
        <w:rPr>
          <w:rFonts w:ascii="Arial" w:hAnsi="Arial" w:cs="Arial"/>
          <w:sz w:val="24"/>
        </w:rPr>
      </w:pPr>
      <w:r>
        <w:rPr>
          <w:rFonts w:cs="Arial" w:ascii="Arial" w:hAnsi="Arial"/>
          <w:sz w:val="24"/>
        </w:rPr>
        <w:t>Egyszer csak felhangzott Igor izgatott kiáltás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siessetek! Hajlítgatni kezd. Az az érzésem, hogy a fém ropog!</w:t>
      </w:r>
    </w:p>
    <w:p>
      <w:pPr>
        <w:pStyle w:val="Csakszveg"/>
        <w:ind w:left="600" w:right="1322" w:firstLine="360"/>
        <w:jc w:val="both"/>
        <w:rPr/>
      </w:pPr>
      <w:r>
        <w:rPr>
          <w:rFonts w:eastAsia="Arial" w:cs="Arial" w:ascii="Arial" w:hAnsi="Arial"/>
          <w:sz w:val="24"/>
        </w:rPr>
        <w:t xml:space="preserve"> </w:t>
      </w:r>
      <w:r>
        <w:rPr>
          <w:rFonts w:cs="Arial" w:ascii="Arial" w:hAnsi="Arial"/>
          <w:sz w:val="24"/>
        </w:rPr>
        <w:t>Ebben a pillanatban mind a hárman véletlenül egy helyen találkoztak össze. Tehetetlenségükben aggodalmas pillantásokat váltottak. Mit tegyenek? Úgy tűnt, hogy a kőlabirintus minden talpalatnyi helyét átkutattá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Gorelik legalább meg tudná valahogy gyújtani sisaklámpását" — jutott eszükbe mind a hármuknak szinte egy időb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kkor váratlanul éles fény lobbant fel valahol a közelben, s úgy tűnt — egyszerre sok helyen. Nem, ez nem Gorelik lámpája! A sziklák közti repedésen hatoltak keresztül a furcsa fehér fény sugarai. Megvilágítottak minden zugot, minden követ, minden kanyarodó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 pillanatban észrevették eltűnt barátjuk búvárruhájának csillogását. Egészen a közelb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klatörmelékekkel jól álcázott keskeny hasadék valamiféle barlangba vezetett. Néhányszor elmentek mellette, mégsem vették észre. Szóval itt van! Benyomultak a hasadékb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isaklámpákra nem volt szükség ebben a vakító világosságban. Kupcovék megpillantották Igort, akit egy kígyóra emlékeztető, hosszúkás hüllő nyalábolt át. Nem polip volt! Ilyen tengerlakóról egyikük sem hallott soha.</w:t>
      </w:r>
    </w:p>
    <w:p>
      <w:pPr>
        <w:pStyle w:val="Csakszveg"/>
        <w:ind w:left="600" w:right="1322" w:firstLine="360"/>
        <w:jc w:val="both"/>
        <w:rPr/>
      </w:pPr>
      <w:r>
        <w:rPr>
          <w:rFonts w:cs="Arial" w:ascii="Arial" w:hAnsi="Arial"/>
          <w:sz w:val="24"/>
        </w:rPr>
        <w:t>Kupcov felemelte a csövet, és lenyomta a gombot. A következő pillanatban a hüllő szorításából kiszabadult Gorelik a tengerfenékre omlott. A „kígyó" több helyen kettévágott teste vörös vérködöt kavarva, lassan melléje ereszkedett. Ebben a pillanatban egy láthatatlan valaki elfordított egy kapcsolót, a fény, amely nem tudni, honnan eredt, kialud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 RÉGI REJTÉLY</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Rendkívüli esemény! Ezt a kifejezést száz évvel ezelőtt használták a földön, és a mai napig fennmaradt. Most azonban nyugtalanítóbb és izgatóbb lett a jelentése, mint a múltban volt, mert manapság ritkaságszámba mentek a „rendkívüli események".</w:t>
      </w:r>
    </w:p>
    <w:p>
      <w:pPr>
        <w:pStyle w:val="Csakszveg"/>
        <w:ind w:left="600" w:right="1322" w:firstLine="360"/>
        <w:jc w:val="both"/>
        <w:rPr>
          <w:rFonts w:ascii="Arial" w:hAnsi="Arial" w:cs="Arial"/>
          <w:sz w:val="24"/>
        </w:rPr>
      </w:pPr>
      <w:r>
        <w:rPr>
          <w:rFonts w:cs="Arial" w:ascii="Arial" w:hAnsi="Arial"/>
          <w:sz w:val="24"/>
        </w:rPr>
        <w:t>Először Vlagyimir Dmitrevszkijjel közölték a hírt. A főnök röviden válaszo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ésemig leállítani minden intézkedé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uhanov emberei, akik már indulásra készen álltak, hogy a titokzatos világítótestet felkutassák, a telepen maradtak, és várták a VEMA főnöké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zskar tengeralattjárója a 16. számú telep felé tartott. Dmitrevszkij rendkívül képzett ember volt. Munkatársai tudták róla, hogy nemcsak a VEMA műszaki munkálatai érdeklik, hanem a régészet tevékenysége is. Bár feje búbjáig belemerült saját víz alatti tervének megvalósításába, talált időt arra, hogy közvetett módon részt vegyen olyan munkálatokban, amelyek profiljukat illetően igen távol álltak eredeti szakmájától.</w:t>
      </w:r>
    </w:p>
    <w:p>
      <w:pPr>
        <w:pStyle w:val="Csakszveg"/>
        <w:ind w:left="600" w:right="1322" w:firstLine="360"/>
        <w:jc w:val="both"/>
        <w:rPr/>
      </w:pPr>
      <w:r>
        <w:rPr>
          <w:rFonts w:eastAsia="Arial" w:cs="Arial" w:ascii="Arial" w:hAnsi="Arial"/>
          <w:sz w:val="24"/>
        </w:rPr>
        <w:t xml:space="preserve"> </w:t>
      </w:r>
      <w:r>
        <w:rPr>
          <w:rFonts w:cs="Arial" w:ascii="Arial" w:hAnsi="Arial"/>
          <w:sz w:val="24"/>
        </w:rPr>
        <w:t>Senki sem csodálkozott hát, hogy a Kupcov-féle kutatócsoport furcsa kalandja felkeltette az érdeklődését. De csak az első pillanatban. Mert másnap már nemcsak csodálkozásra, hanem találgatásra is volt oku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MA dolgozóinak élete általában elég egyhangú, bár nagyon nehéz volt. Mindaz, ami eltért a megszokottól, nyomban felkeltette az érdeklődés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zsben dolgozó mérnökök észrevették, hogy Dmitrevszkij szokatlanul hosszan beszélget valakivel rádiótelefonon. A VEMA-főnök beszélgető partnerének neve semmit sem mondott. Igaz, a vezetéknevét nem hallották, vagy egyáltalán nem merült fel a beszélgetés során, amely csupán arra szorítkozott, amiről mostanában mindenki beszélt: a 16. számú telepen történtekr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mitrevszkij a saját fülkéjében beszélt, és a többiekhez csak egyes mondatfoszlányok jutottak el, amelyeket a főnök elég hangosan ejtett ki. A következő szavakat hallottá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 rendkívül gyanús, és arra enged következtetni, hogy önnek igaza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érnökök egymásra néztek. Természetesen nem hallgatóztak, hanem — ebédidő lévén — főnökük fülkéjének a szomszédságában, az étteremben tartózkodt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Önnek igaza volt!" Ez azt jelentheti, hogy valaki szinte előre látta a történteket — mondta halkan az egyik törzsbeli mérnök, — Kíváncsi volnék, vajon mit: a kígyót vagy a titokzatos fényt? Ezután még furcsább dolgok történtek...</w:t>
      </w:r>
    </w:p>
    <w:p>
      <w:pPr>
        <w:pStyle w:val="Csakszveg"/>
        <w:ind w:left="600" w:right="1322" w:firstLine="360"/>
        <w:jc w:val="both"/>
        <w:rPr/>
      </w:pPr>
      <w:r>
        <w:rPr>
          <w:rFonts w:eastAsia="Arial" w:cs="Arial" w:ascii="Arial" w:hAnsi="Arial"/>
          <w:sz w:val="24"/>
        </w:rPr>
        <w:t xml:space="preserve"> </w:t>
      </w:r>
      <w:r>
        <w:rPr>
          <w:rFonts w:cs="Arial" w:ascii="Arial" w:hAnsi="Arial"/>
          <w:sz w:val="24"/>
        </w:rPr>
        <w:t>Másnap reggel, amikor már a cél közelében voltak, Dmitrevszkij megparancsolta, hogy a cirkáló álljon le, és emelkedjen az óceán felszínére. Vajon miért? Dmitrevszkij szokása ellenére senkivel sem közölte az okát. Pedig szabálynak tartotta, hogy a törzset mindenről tájékoztass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zskar dolgozói már rég nem látták a napot, és örömmel teljesítették a parancsot. Az óceán vize erősen hullámzott, az ég azonban felhőtlen volt, és a nap, amely után olyannyira vágytak, élénken tűzött majdnem a zeniten. Mindenki felment a fedélzet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mitrevszkij a kapitányi hídon állt, és távcsővel kémlelte az északkeleti láthatárt. Sokáig várakoztak, és senki nem tudta, kit vagy mit várnak. A főnök máskor közvetlen volt és közlékeny. De ma mintha teljesen kicserélték volna. Makacsul hallgatott, és arca oly komor és gondterhelt volt, hogy senki sem mert kérdezni tőle semmi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feltűnt egy gyors járatú, kis méretű repülő. Gyorsan közeledett, leereszkedett, és most a cirkáló fölött lebegett. Az oldalán látszó ismertetőjel szerint Leningrádból érkezett.</w:t>
      </w:r>
    </w:p>
    <w:p>
      <w:pPr>
        <w:pStyle w:val="Csakszveg"/>
        <w:ind w:left="600" w:right="1322" w:firstLine="360"/>
        <w:jc w:val="both"/>
        <w:rPr/>
      </w:pPr>
      <w:r>
        <w:rPr>
          <w:rFonts w:eastAsia="Arial" w:cs="Arial" w:ascii="Arial" w:hAnsi="Arial"/>
          <w:sz w:val="24"/>
        </w:rPr>
        <w:t xml:space="preserve"> </w:t>
      </w:r>
      <w:r>
        <w:rPr>
          <w:rFonts w:cs="Arial" w:ascii="Arial" w:hAnsi="Arial"/>
          <w:sz w:val="24"/>
        </w:rPr>
        <w:t>A fedélzetre lebocsátott létrán egy ősz, öreg férfi jött le a cirkálóra. Közönséges városi ruhát viselt, amely furcsának tűnt a VEMA-uniformishoz szokott emberek szemében.</w:t>
      </w:r>
    </w:p>
    <w:p>
      <w:pPr>
        <w:pStyle w:val="Csakszveg"/>
        <w:ind w:left="600" w:right="1322" w:firstLine="360"/>
        <w:jc w:val="both"/>
        <w:rPr/>
      </w:pPr>
      <w:r>
        <w:rPr>
          <w:rFonts w:eastAsia="Arial" w:cs="Arial" w:ascii="Arial" w:hAnsi="Arial"/>
          <w:sz w:val="24"/>
        </w:rPr>
        <w:t xml:space="preserve"> </w:t>
      </w:r>
      <w:r>
        <w:rPr>
          <w:rFonts w:cs="Arial" w:ascii="Arial" w:hAnsi="Arial"/>
          <w:sz w:val="24"/>
        </w:rPr>
        <w:t>Dmitrevszkij saját kajütjébe vezette vendégét, be sem mutatta senkinek a törzs dolgozói közül. Négyszemközt beszélgettek, míg csak a cirkáló be nem futott a telepre. Beszélgetésük annyira érdekes vagy fontos lehetett, hogy egyikük sem jött ki egyetlenegyszer sem a kajütből.</w:t>
      </w:r>
    </w:p>
    <w:p>
      <w:pPr>
        <w:pStyle w:val="Csakszveg"/>
        <w:ind w:left="600" w:right="1322" w:firstLine="360"/>
        <w:jc w:val="both"/>
        <w:rPr>
          <w:rFonts w:ascii="Arial" w:hAnsi="Arial" w:cs="Arial"/>
          <w:sz w:val="24"/>
        </w:rPr>
      </w:pPr>
      <w:r>
        <w:rPr>
          <w:rFonts w:cs="Arial" w:ascii="Arial" w:hAnsi="Arial"/>
          <w:sz w:val="24"/>
        </w:rPr>
        <w:t xml:space="preserve">Az újonnan érkezett férfit Karelinnak hívták... </w:t>
      </w:r>
    </w:p>
    <w:p>
      <w:pPr>
        <w:pStyle w:val="Csakszveg"/>
        <w:ind w:left="600" w:right="1322" w:firstLine="360"/>
        <w:jc w:val="both"/>
        <w:rPr>
          <w:rFonts w:ascii="Arial" w:hAnsi="Arial" w:cs="Arial"/>
          <w:sz w:val="24"/>
        </w:rPr>
      </w:pPr>
      <w:r>
        <w:rPr>
          <w:rFonts w:cs="Arial" w:ascii="Arial" w:hAnsi="Arial"/>
          <w:sz w:val="24"/>
        </w:rPr>
        <w:t>Már nagyon öreg volt. Nemrég töltötte be a kilencvenhetedik évét. De még egészséges volt, és ugyanolyan munkabíró, mint annak idején, amikor megtalálták a „vastuskót", a jövevények titokzatos időgépét.</w:t>
      </w:r>
    </w:p>
    <w:p>
      <w:pPr>
        <w:pStyle w:val="Csakszveg"/>
        <w:ind w:left="600" w:right="1322" w:firstLine="360"/>
        <w:jc w:val="both"/>
        <w:rPr>
          <w:rFonts w:ascii="Arial" w:hAnsi="Arial" w:cs="Arial"/>
          <w:sz w:val="24"/>
        </w:rPr>
      </w:pPr>
      <w:r>
        <w:rPr>
          <w:rFonts w:cs="Arial" w:ascii="Arial" w:hAnsi="Arial"/>
          <w:sz w:val="24"/>
        </w:rPr>
        <w:t>Sok víz folyt le azóta, de a henger titka továbbra is titok maradt. Még csak a közelébe se tudtak férkőzni a titoknak. Karelin kedvenc időspirál-elmélete, amelyet végérvényesen kidolgozott, de még mindig nem ismerték el általánosan, képtelen volt megmagyarázni a henger megjelenését Oroszországban, vagy legalábbis megindokolni érthetetlen elkerülését az Atlantiszról. Sem Karelinnak nem sikerült ez, sem számtalan követőjének.</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 már megbékélt a gondolattal, hogy nem éri meg azt az időt, amikor a titok megoldódi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alatt az évek alatt a tudósok számtalanszor megkísérelték, hogy betekintsenek a henger még mindig rejtélyes fémburkolatán keresztül. Hallatlanul nagyot fejlődött a technika, olyan készülékek és műszerek álltak az emberek rendelkezésére, amilyenekről korábban nem is álmodhattak. A tudós vagy mérnök tekintete keresztül tudott hatolni fél méter vastag ólomlemezen. De minden próbálkozásuk, hogy bepillantsanak a hengerbe, változatlanul kudarcba fulladt. A furcsa fém nem bocsátott át semmiféle sugarat. Magát a fém szót, ha a hengerrel kapcsolatban emlegették, idézőjelbe tették, mert sokan kételkedtek abban, hogy ez az anyag egyáltalán a fémek csoportjába sorolható.</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ször nem kísérelték meg kinyitni az ovális ajtót. Ha egyszer az ismeretlen konstruktőrök szükségesnek tartották titkossá tenni a zár szerkezetét, az ajtót nem szabad kinyitni. A földi emberek féltek, hogy kárt tesznek ismeretlen testvéreikb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talános vélemény ez volt: „Azok a lények, akik ekkorát tévedtek a Föld nevű bolygó fejlődését illetően, aligha adhatnak az emberiségnek valami különösen értékeset. Mindennél valószínűbb, hogy alacsonyabb fejlődési fokon állnak, kevésbé járatosak a tudományban tér-idő gépük ellenére, mint a Föld embere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jövetelüket a hengerből várták, de ez már inkább kíváncsiság volt, semmint ismeretlen természeti titkok megismerésének várása.</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rFonts w:ascii="Arial" w:hAnsi="Arial" w:cs="Arial"/>
          <w:sz w:val="24"/>
        </w:rPr>
      </w:pPr>
      <w:r>
        <w:rPr>
          <w:rFonts w:cs="Arial" w:ascii="Arial" w:hAnsi="Arial"/>
          <w:sz w:val="24"/>
        </w:rPr>
        <w:t>A Dair-féle elbeszélés és a mongol monda igaz voltában jóformán senki sem kételkedett. Óriási érdeklődést keltett az a tény, hogy a jövevényekkel együtt a legendás hírű Atlantisz lakója érkezik az emberekhez.</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jon ki lehet? Minden valószínűség szerint egy pap, mert abban a régmúlt korban, még több ezer évvel az atlantisziak után is, csak az istenek szolgái voltak tudósok...</w:t>
      </w:r>
    </w:p>
    <w:p>
      <w:pPr>
        <w:pStyle w:val="Csakszveg"/>
        <w:ind w:left="600" w:right="1322" w:firstLine="360"/>
        <w:jc w:val="both"/>
        <w:rPr/>
      </w:pPr>
      <w:r>
        <w:rPr>
          <w:rFonts w:eastAsia="Arial" w:cs="Arial" w:ascii="Arial" w:hAnsi="Arial"/>
          <w:sz w:val="24"/>
        </w:rPr>
        <w:t xml:space="preserve"> </w:t>
      </w:r>
      <w:r>
        <w:rPr>
          <w:rFonts w:cs="Arial" w:ascii="Arial" w:hAnsi="Arial"/>
          <w:sz w:val="24"/>
        </w:rPr>
        <w:t>S a VEMA üzenete eleinte egyáltalán nem keltette fel Karelin érdeklődését. Csak miután Dmitrevszkijjel beszélt, jött rá, hogy nincs kizárva: végre megtalálhatják a nevezetes „fekete gömböt", amelynek felkutatására több mint fél évszázaddal azelőtt ő maga szólította fel az emberek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ébe jutott a Tudósok Házában lezajlott vita, felrémlett emlékezetében, milyen udvariasan adták tudtára: a kis gömböt lehetetlen megtalálni az Atlanti-óceán vizében.</w:t>
      </w:r>
    </w:p>
    <w:p>
      <w:pPr>
        <w:pStyle w:val="Csakszveg"/>
        <w:ind w:left="600" w:right="1322" w:firstLine="360"/>
        <w:jc w:val="both"/>
        <w:rPr/>
      </w:pPr>
      <w:r>
        <w:rPr>
          <w:rFonts w:eastAsia="Arial" w:cs="Arial" w:ascii="Arial" w:hAnsi="Arial"/>
          <w:sz w:val="24"/>
        </w:rPr>
        <w:t xml:space="preserve"> </w:t>
      </w:r>
      <w:r>
        <w:rPr>
          <w:rFonts w:cs="Arial" w:ascii="Arial" w:hAnsi="Arial"/>
          <w:sz w:val="24"/>
        </w:rPr>
        <w:t>Dair kézirata szerint a gömböt az óceánba dobták. Abban az időben, amikor Karelin először olvasta a kéziratot, Atlantiszt még nem találták meg, és sokféle vélemény volt helyét illetően. Most már pontosan megállapították, hogy Atlantisz egy szigetcsoport volt. De ha a gömböt a legnagyobb szigeten, az úgynevezett Poszeidónon dobták is a tengerbe, csak a Kanári-, majd pedig az északi egyenlítői áramlat sodorhatta a VEMA 16. számú telepének közeléb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égi rejtély új erővel támadt fel újra. Karelin sietett Dmitrevszkij hívására...</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t örömmel fogadták, örültek, hogy telepükön fogadhatják azt a férfiút, kinek nevét iskoláskortól kezdve mindenki ismerte a földön. A Kupcov-csoport négy tagját nyomban berendelték Szuhanov dolgozószobájába. A telepvezetőn kívül Karelin és Dmitrevszkij is ott tartózkodott.</w:t>
      </w:r>
    </w:p>
    <w:p>
      <w:pPr>
        <w:pStyle w:val="Csakszveg"/>
        <w:ind w:left="600" w:right="1322" w:firstLine="360"/>
        <w:jc w:val="both"/>
        <w:rPr/>
      </w:pPr>
      <w:r>
        <w:rPr>
          <w:rFonts w:eastAsia="Arial" w:cs="Arial" w:ascii="Arial" w:hAnsi="Arial"/>
          <w:sz w:val="24"/>
        </w:rPr>
        <w:t xml:space="preserve"> </w:t>
      </w:r>
      <w:r>
        <w:rPr>
          <w:rFonts w:cs="Arial" w:ascii="Arial" w:hAnsi="Arial"/>
          <w:sz w:val="24"/>
        </w:rPr>
        <w:t>Az öreg tudós kérdését eleinte mind a négyen nagyon furcsának tartották, és olyannak, aminek semmi köze sincs a gömb megkereséséhez.</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usson eszükbe — mondta —, mire gondoltak az utolsó pillanatban, mielőtt a kőlabirintusban meggyulladt volna a fény.</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kozzanak rajta — tette hozzá Dmitrevszkij.</w:t>
      </w:r>
    </w:p>
    <w:p>
      <w:pPr>
        <w:pStyle w:val="Csakszveg"/>
        <w:ind w:left="600" w:right="1322" w:firstLine="360"/>
        <w:jc w:val="both"/>
        <w:rPr>
          <w:rFonts w:ascii="Arial" w:hAnsi="Arial" w:cs="Arial"/>
          <w:sz w:val="24"/>
        </w:rPr>
      </w:pPr>
      <w:r>
        <w:rPr>
          <w:rFonts w:cs="Arial" w:ascii="Arial" w:hAnsi="Arial"/>
          <w:sz w:val="24"/>
        </w:rPr>
        <w:t>Anatolij Kupcov elsőnek válaszo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rra gondoltam, hogy most, amikor a kígyó elkezdte hajlítgatni társunk búvárruháját, nagyon fontos volna, ha Goreliknek sikerülne meggyújtania lámpását.</w:t>
      </w:r>
    </w:p>
    <w:p>
      <w:pPr>
        <w:pStyle w:val="Csakszveg"/>
        <w:ind w:left="600" w:right="1322" w:firstLine="360"/>
        <w:jc w:val="both"/>
        <w:rPr>
          <w:rFonts w:ascii="Arial" w:hAnsi="Arial" w:cs="Arial"/>
          <w:sz w:val="24"/>
        </w:rPr>
      </w:pPr>
      <w:r>
        <w:rPr>
          <w:rFonts w:cs="Arial" w:ascii="Arial" w:hAnsi="Arial"/>
          <w:sz w:val="24"/>
        </w:rPr>
        <w:t>Két társa ugyanezt felelt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szólalt meg Karelin váratlanul. — Egyáltalán nem erre várok. No, és ön mire gondolt? — fordult Igorho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szólva én semmire sem gondoltam — felelte Gorelik. — Amikor a kígyó elkezdett hajlítgatni, megijedtem, mert ha a búvárruha még jobban meggörbül, esetleg nem bírja ki a gerinc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égiscsak gondolt valamire — mosolygott Karelin. —Próbáljon visszaemlékezni: nem volt-e valami kívánság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hogy a kígyó hagyja abba a hajlítgatás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etlen. Gondolnia kellett a társaira, akik keresik. Hiszen várta ők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ltesse meg az emlékezőtehetségét.</w:t>
      </w:r>
    </w:p>
    <w:p>
      <w:pPr>
        <w:pStyle w:val="Csakszveg"/>
        <w:ind w:left="600" w:right="1322" w:firstLine="360"/>
        <w:jc w:val="both"/>
        <w:rPr>
          <w:rFonts w:ascii="Arial" w:hAnsi="Arial" w:cs="Arial"/>
          <w:sz w:val="24"/>
        </w:rPr>
      </w:pPr>
      <w:r>
        <w:rPr>
          <w:rFonts w:cs="Arial" w:ascii="Arial" w:hAnsi="Arial"/>
          <w:sz w:val="24"/>
        </w:rPr>
        <w:t>Igor elgondolkod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ut eszembe — mondta végül. — Szerintem nem gondoltam semmire. Az igaz, vártam a segítséget. Ez nem gondolat volt, hanem inkább tudat alatti kívánsá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tudnia kellett, hogy ha feltűnne a fény, hamarabb találnának ön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agyon szerettem volna, ha a kígyó véletlenül lenyomná sisaklámpásom gombj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ha társai lámpásai önre világítaná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gondolt-e általában a fényre, nem a társai vagy az ön lámpásaira, hanem általában a fény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kiáltott fel Igor. — Teljesen igaza van! Amint felismertem a veszélyt, az a kívánságom támadt, hogy fény lobbanjon, bármi áron, mindegy, hogy honnan és milyen módo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an! — mondta Karelin elégedetten. — Erősen kívánta, hogy kigyulladjon a fény. ön a fényre gondolt, nem pedig a lámpások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Pontosan így van! De hogyan jött r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ön gyújtotta meg a fényt — felelte Kareli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VÉGRE!</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Dmitrevszkijt nagyon nyugtalanította Karelinnak az a kívánsága, hogy személyesen szálljon le a tengerfenékre, és közvetlenül vegyen részt a gömb keresésében. Nem egészen veszélytelen az ilyesmi egy kilencvenhét éves ember számára. De Karelin hallani sem akart arról, hogy a cirkáló vezérlőhelyiségéből irányítsa a kutatást.</w:t>
      </w:r>
    </w:p>
    <w:p>
      <w:pPr>
        <w:pStyle w:val="Csakszveg"/>
        <w:ind w:left="600" w:right="1322" w:firstLine="360"/>
        <w:jc w:val="both"/>
        <w:rPr>
          <w:rFonts w:ascii="Arial" w:hAnsi="Arial" w:cs="Arial"/>
          <w:sz w:val="24"/>
        </w:rPr>
      </w:pPr>
      <w:r>
        <w:rPr>
          <w:rFonts w:cs="Arial" w:ascii="Arial" w:hAnsi="Arial"/>
          <w:sz w:val="24"/>
        </w:rPr>
        <w:t>Az emberek készen álltak a kiszállásho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ressék a fekete gömböt — mondta nekik Karelin. — Valószínűleg kis méretű. Aki megpillantja, azonnal jelentse, és várjon azon a helyen, ahol áll, és ne nyúljon hozzá. Hangsúlyozom, semmi esetre se nyúljanak hozzá! Ha újfent kigyullad a fény, abbahagyni a keresést, és bevárni engem. Jobb volna, ha nem gyulladna ki. Próbáljanak nem gondolni a fényre. A gömb a bioáramoknak engedelmeskedik, és a kívánság, hogy legyen fény, kigyulladásra késztetheti a gömbö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juk — felelték kórusban a csoport tagja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ár volt ezt megemlítenie — mondta Dmitrevszkij, s félrevonta az öreget. — Lehet, hogy nem is jutott volna eszükbe a fényre gondolni, de ezek után biztosan rágondolnak majd. Bizonyára tudja, hogy ha megtiltanak gondolni valamire, pontosan ezzel késztetik, hogy arra gondoljo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felelte Karelin. — De most már késő.</w:t>
      </w:r>
    </w:p>
    <w:p>
      <w:pPr>
        <w:pStyle w:val="Csakszveg"/>
        <w:ind w:left="600" w:right="1322" w:firstLine="360"/>
        <w:jc w:val="both"/>
        <w:rPr>
          <w:rFonts w:ascii="Arial" w:hAnsi="Arial" w:cs="Arial"/>
          <w:sz w:val="24"/>
        </w:rPr>
      </w:pPr>
      <w:r>
        <w:rPr>
          <w:rFonts w:cs="Arial" w:ascii="Arial" w:hAnsi="Arial"/>
          <w:sz w:val="24"/>
        </w:rPr>
        <w:t>Dmitrevszkijnek igaza lett. Amint a keresőcsoport kiszállt a cirkálóból a tengerfenékre, a gömb kigyulladt. A fénysugár keresztülvilágított a hasadékon, és oly élénk volt, hogy nyomban észrevették, jóllehet a fényszórók még nála is erősebben fénylettek.</w:t>
      </w:r>
    </w:p>
    <w:p>
      <w:pPr>
        <w:pStyle w:val="Csakszveg"/>
        <w:ind w:left="600" w:right="1322" w:firstLine="360"/>
        <w:jc w:val="both"/>
        <w:rPr>
          <w:rFonts w:ascii="Arial" w:hAnsi="Arial" w:cs="Arial"/>
          <w:sz w:val="24"/>
        </w:rPr>
      </w:pPr>
      <w:r>
        <w:rPr>
          <w:rFonts w:cs="Arial" w:ascii="Arial" w:hAnsi="Arial"/>
          <w:sz w:val="24"/>
        </w:rPr>
        <w:t>Karelin megkérte a cirkálón maradt Dmitrevszkijt, oltassa el a hajó fényszóróit.</w:t>
      </w:r>
    </w:p>
    <w:p>
      <w:pPr>
        <w:pStyle w:val="Csakszveg"/>
        <w:ind w:left="600" w:right="1322" w:firstLine="360"/>
        <w:jc w:val="both"/>
        <w:rPr/>
      </w:pPr>
      <w:r>
        <w:rPr>
          <w:rFonts w:eastAsia="Arial" w:cs="Arial" w:ascii="Arial" w:hAnsi="Arial"/>
          <w:sz w:val="24"/>
        </w:rPr>
        <w:t xml:space="preserve"> </w:t>
      </w:r>
      <w:r>
        <w:rPr>
          <w:rFonts w:cs="Arial" w:ascii="Arial" w:hAnsi="Arial"/>
          <w:sz w:val="24"/>
        </w:rPr>
        <w:t>Valahonnan a sziklarengeteg mélyéből, számtalan repedésen és nyíláson törtek keresztül a fehér fénysugarak. Még a harminc-negyven méternyire horgonyzó cirkáló is teljesen meg volt világítva.</w:t>
      </w:r>
    </w:p>
    <w:p>
      <w:pPr>
        <w:pStyle w:val="Csakszveg"/>
        <w:ind w:left="600" w:right="1322" w:firstLine="360"/>
        <w:jc w:val="both"/>
        <w:rPr/>
      </w:pPr>
      <w:r>
        <w:rPr>
          <w:rFonts w:eastAsia="Arial" w:cs="Arial" w:ascii="Arial" w:hAnsi="Arial"/>
          <w:sz w:val="24"/>
        </w:rPr>
        <w:t xml:space="preserve"> </w:t>
      </w:r>
      <w:r>
        <w:rPr>
          <w:rFonts w:cs="Arial" w:ascii="Arial" w:hAnsi="Arial"/>
          <w:sz w:val="24"/>
        </w:rPr>
        <w:t>Valószínűleg mind a tizennyolcan egy időben gondoltak arra, amire tilos volt. Még Karelin is kénytelen volt bevallani önmagának, hogy neki is ugyanaz a gondolata támadt. Amikor rájött erre, nem szólt semmit, jóllehet a csoport többi tagja szigorú megrovást vár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már így történt — gondolta az öreg tudós —, hadd világítson ez a fény. De vajon meg lehet-e közelíteni? Hátha veszélyes?"</w:t>
      </w:r>
    </w:p>
    <w:p>
      <w:pPr>
        <w:pStyle w:val="Csakszveg"/>
        <w:ind w:left="600" w:right="1322" w:firstLine="360"/>
        <w:jc w:val="both"/>
        <w:rPr/>
      </w:pPr>
      <w:r>
        <w:rPr>
          <w:rFonts w:eastAsia="Arial" w:cs="Arial" w:ascii="Arial" w:hAnsi="Arial"/>
          <w:sz w:val="24"/>
        </w:rPr>
        <w:t xml:space="preserve"> </w:t>
      </w:r>
      <w:r>
        <w:rPr>
          <w:rFonts w:cs="Arial" w:ascii="Arial" w:hAnsi="Arial"/>
          <w:sz w:val="24"/>
        </w:rPr>
        <w:t>Tizenhat férfi zárt rendben nyomult előre. Nem kellett széjjelszóródniuk — az irányt pontosan mutatta az egyre erősödő fény.</w:t>
      </w:r>
    </w:p>
    <w:p>
      <w:pPr>
        <w:pStyle w:val="Csakszveg"/>
        <w:ind w:left="600" w:right="1322" w:firstLine="360"/>
        <w:jc w:val="both"/>
        <w:rPr/>
      </w:pPr>
      <w:r>
        <w:rPr>
          <w:rFonts w:eastAsia="Arial" w:cs="Arial" w:ascii="Arial" w:hAnsi="Arial"/>
          <w:sz w:val="24"/>
        </w:rPr>
        <w:t xml:space="preserve"> </w:t>
      </w:r>
      <w:r>
        <w:rPr>
          <w:rFonts w:cs="Arial" w:ascii="Arial" w:hAnsi="Arial"/>
          <w:sz w:val="24"/>
        </w:rPr>
        <w:t>Lényegében keresésről szó sem volt. Egyenesen a kellő helyre tartottak. A gömb irányította lépteiket. A kis „nap" a rendetlen rakásban egymás hegyen-hátán tornyosuló kövek közt lebegett a vízben. Félméternyire a tengerfenéktől, mozdulatlanul. Miért nem szállt le a fenékre? Senki sem értette.</w:t>
      </w:r>
    </w:p>
    <w:p>
      <w:pPr>
        <w:pStyle w:val="Csakszveg"/>
        <w:ind w:left="600" w:right="1322" w:firstLine="360"/>
        <w:jc w:val="both"/>
        <w:rPr>
          <w:rFonts w:ascii="Arial" w:hAnsi="Arial" w:cs="Arial"/>
          <w:sz w:val="24"/>
        </w:rPr>
      </w:pPr>
      <w:r>
        <w:rPr>
          <w:rFonts w:cs="Arial" w:ascii="Arial" w:hAnsi="Arial"/>
          <w:sz w:val="24"/>
        </w:rPr>
        <w:t>A csoport megál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étség, ez az! — mondta Karel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kete gömb, amelyről szó van az egyiptomi kéziratb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igen látszik feketének — jegyezte meg valaki.</w:t>
      </w:r>
    </w:p>
    <w:p>
      <w:pPr>
        <w:pStyle w:val="Csakszveg"/>
        <w:ind w:left="600" w:right="1322" w:firstLine="360"/>
        <w:jc w:val="both"/>
        <w:rPr/>
      </w:pPr>
      <w:r>
        <w:rPr>
          <w:rFonts w:cs="Arial" w:ascii="Arial" w:hAnsi="Arial"/>
          <w:sz w:val="24"/>
        </w:rPr>
        <w:t>Lehetetlen volt a gömbre nézni, a fénye vakított. Karelinnak akaratlanul eszébe jutott, hogy hatvanöt esztendővel ezelőtt „villanylámpának" nevezte a gömböt. Inkább egy kisebb fényszóró, semmint lámpa.</w:t>
      </w:r>
    </w:p>
    <w:p>
      <w:pPr>
        <w:pStyle w:val="Csakszveg"/>
        <w:ind w:left="600" w:right="1322" w:firstLine="360"/>
        <w:jc w:val="both"/>
        <w:rPr>
          <w:rFonts w:ascii="Arial" w:hAnsi="Arial" w:cs="Arial"/>
          <w:sz w:val="24"/>
        </w:rPr>
      </w:pPr>
      <w:r>
        <w:rPr>
          <w:rFonts w:cs="Arial" w:ascii="Arial" w:hAnsi="Arial"/>
          <w:sz w:val="24"/>
        </w:rPr>
        <w:t>Felhangzott Dmitrevszkij hangj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az a bizonyos gömb, mennyi ideje fekhet itt a tengerfenék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Karelin csak ennyit tudott mondani.</w:t>
      </w:r>
    </w:p>
    <w:p>
      <w:pPr>
        <w:pStyle w:val="Csakszveg"/>
        <w:ind w:left="600" w:right="1322" w:firstLine="360"/>
        <w:jc w:val="both"/>
        <w:rPr/>
      </w:pPr>
      <w:r>
        <w:rPr>
          <w:rFonts w:eastAsia="Arial" w:cs="Arial" w:ascii="Arial" w:hAnsi="Arial"/>
          <w:sz w:val="24"/>
        </w:rPr>
        <w:t xml:space="preserve"> </w:t>
      </w:r>
      <w:r>
        <w:rPr>
          <w:rFonts w:cs="Arial" w:ascii="Arial" w:hAnsi="Arial"/>
          <w:sz w:val="24"/>
        </w:rPr>
        <w:t>Az atlantisziak legalább tizenkétezer évvel ezelőtt dobták a tengerbe a jövevények ajándékát. A gömb szerkezete, a fény forrása még mindig jó állapotban v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ármit is mondjanak a jövevényekről — gondolta az öreg tudós —, de a technikájuk egy és más dologra megtaníthat bennünk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más nem lehet, csakis az — felelte Dmitrevszkijn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 kérdezte Kupco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szintén szólva, magam sem tudom. Ettől az erős fénytől a gömb felületének izzó állapotban kell lenni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őbb ideje volna, hogy elaludjon — jegyezte meg Kupcov.</w:t>
      </w:r>
    </w:p>
    <w:p>
      <w:pPr>
        <w:pStyle w:val="Csakszveg"/>
        <w:ind w:left="600" w:right="1322" w:firstLine="360"/>
        <w:jc w:val="both"/>
        <w:rPr>
          <w:rFonts w:ascii="Arial" w:hAnsi="Arial" w:cs="Arial"/>
          <w:sz w:val="24"/>
        </w:rPr>
      </w:pPr>
      <w:r>
        <w:rPr>
          <w:rFonts w:cs="Arial" w:ascii="Arial" w:hAnsi="Arial"/>
          <w:sz w:val="24"/>
        </w:rPr>
        <w:t>Karelin is erre gondolt.</w:t>
      </w:r>
    </w:p>
    <w:p>
      <w:pPr>
        <w:pStyle w:val="Csakszveg"/>
        <w:ind w:left="600" w:right="1322" w:firstLine="360"/>
        <w:jc w:val="both"/>
        <w:rPr/>
      </w:pPr>
      <w:r>
        <w:rPr>
          <w:rFonts w:cs="Arial" w:ascii="Arial" w:hAnsi="Arial"/>
          <w:sz w:val="24"/>
        </w:rPr>
        <w:t>És... a gömb nyomban kialud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összerezzent a váratlan eseménytől, amelyen nem kellett volna éppenséggel csodálkoznia. Az eset csak végérvényesen igazolta ama feltevésének helyességét, hogy a gömböt bioáramok irányítjá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 vaksötétség után, a lámpák fénye elegendő volt ahhoz, hogy jól megnézzék a leletet. A gömb valóban fekete volt, matt fekete, sima felületén nem csillogott a három irányból rászegzett lámpák fény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nte teljesen fekete — mondta a telep egyik technikus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csak szint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ha abszolút fekete lenne, most nem láthatnánk.</w:t>
      </w:r>
    </w:p>
    <w:p>
      <w:pPr>
        <w:pStyle w:val="Csakszveg"/>
        <w:ind w:left="600" w:right="1322" w:firstLine="360"/>
        <w:jc w:val="both"/>
        <w:rPr/>
      </w:pPr>
      <w:r>
        <w:rPr>
          <w:rFonts w:cs="Arial" w:ascii="Arial" w:hAnsi="Arial"/>
          <w:sz w:val="24"/>
        </w:rPr>
        <w:t>Karelin odalépett a gömbhöz. Teljesen érthetetlennek tűnt, hogy a víz nyomása miért nem dobta fel az óceán felszínére. Úgy látszik, nem üres, és nagyon nehéz. De akkor meg miért lebeg a tengerfenék fölött, és nem hever rajta? Mi tartja ebben a helyzet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szólalt meg valaki Karelin közelében.</w:t>
      </w:r>
    </w:p>
    <w:p>
      <w:pPr>
        <w:pStyle w:val="Csakszveg"/>
        <w:ind w:left="600" w:right="1322" w:firstLine="360"/>
        <w:jc w:val="both"/>
        <w:rPr>
          <w:rFonts w:ascii="Arial" w:hAnsi="Arial" w:cs="Arial"/>
          <w:sz w:val="24"/>
        </w:rPr>
      </w:pPr>
      <w:r>
        <w:rPr>
          <w:rFonts w:cs="Arial" w:ascii="Arial" w:hAnsi="Arial"/>
          <w:sz w:val="24"/>
        </w:rPr>
        <w:t>Megfordult, és megismerte Dmitrevszkijt. A VEMA főnöke nem bírta tovább a várakozást, és kiszállt a cirkálóbó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valóban nagyon furcs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állapítani, hogy forró-e vagy hid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A fémkesztyűn keresztül semmit sem érez az emb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 felelte Dmitrevszkij.</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 műszert tartott a kezében. Vékony, hajlékony cső vezetett ki belőle. A végén kis golyócska v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tudjuk — mondta, és a golyócskát a gömb felületéhez érintette. — Tessék! A gömb hőmérséklete pontosan olyan, mint a vízé.</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hogy olyan gyorsan kihűlt — mondta Kareli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hűlt volna ki? Nagyon valószínű, hogy nem is melegedett át. A fény hideg is lehetett.</w:t>
      </w:r>
    </w:p>
    <w:p>
      <w:pPr>
        <w:pStyle w:val="Csakszveg"/>
        <w:ind w:left="600" w:right="1322" w:firstLine="360"/>
        <w:jc w:val="both"/>
        <w:rPr>
          <w:rFonts w:ascii="Arial" w:hAnsi="Arial" w:cs="Arial"/>
          <w:sz w:val="24"/>
        </w:rPr>
      </w:pPr>
      <w:r>
        <w:rPr>
          <w:rFonts w:cs="Arial" w:ascii="Arial" w:hAnsi="Arial"/>
          <w:sz w:val="24"/>
        </w:rPr>
        <w:t>Alig mondta ki, a gömb újból kigyullad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mitrevszkij és Karelin hátratántorodtak. Az erős fény úgy hatott rájuk, mintha váratlan ütés érte volna őket. Karelin dühbe guru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ég sincs elég akaraterőnk?! — kiáltotta. — Ki gyújtotta fel a fény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én — felelte Gorelik zavart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on valami más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jobb lesz — szólalt meg Dmitrevszkij —, ha mindenki visszatér a cirkálóra. Csupán ketten vagy hárman maradjanak itt, hogy elszállíthassák a gömbö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Én itt marado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ígérem, hogy semmire sem gondolok — mondta Kupcov —, csak arra, hogy megvédjem valamilyen „kígyó" támadásától. Hadd maradjak itt mint az ön őrzőj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rmadik meg én leszek — határozott Dmitrevszkij. — A többiek térjenek vissza a cirkálóra!</w:t>
      </w:r>
    </w:p>
    <w:p>
      <w:pPr>
        <w:pStyle w:val="Csakszveg"/>
        <w:ind w:left="600" w:right="1322" w:firstLine="360"/>
        <w:jc w:val="both"/>
        <w:rPr>
          <w:rFonts w:ascii="Arial" w:hAnsi="Arial" w:cs="Arial"/>
          <w:sz w:val="24"/>
        </w:rPr>
      </w:pPr>
      <w:r>
        <w:rPr>
          <w:rFonts w:cs="Arial" w:ascii="Arial" w:hAnsi="Arial"/>
          <w:sz w:val="24"/>
        </w:rPr>
        <w:t>A parancsot teljesítetté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ha kialudna — mondta Karelin, amikor hármasban maradtak.</w:t>
      </w:r>
    </w:p>
    <w:p>
      <w:pPr>
        <w:pStyle w:val="Csakszveg"/>
        <w:ind w:left="600" w:right="1322" w:firstLine="360"/>
        <w:jc w:val="both"/>
        <w:rPr/>
      </w:pPr>
      <w:r>
        <w:rPr>
          <w:rFonts w:cs="Arial" w:ascii="Arial" w:hAnsi="Arial"/>
          <w:sz w:val="24"/>
        </w:rPr>
        <w:t>Alighogy kimondta, a gömb kialudt.</w:t>
      </w:r>
    </w:p>
    <w:p>
      <w:pPr>
        <w:pStyle w:val="Csakszveg"/>
        <w:ind w:left="600" w:right="1322" w:firstLine="360"/>
        <w:jc w:val="both"/>
        <w:rPr>
          <w:rFonts w:ascii="Arial" w:hAnsi="Arial" w:cs="Arial"/>
          <w:sz w:val="24"/>
        </w:rPr>
      </w:pPr>
      <w:r>
        <w:rPr>
          <w:rFonts w:cs="Arial" w:ascii="Arial" w:hAnsi="Arial"/>
          <w:sz w:val="24"/>
        </w:rPr>
        <w:t>Minden baj nélkül léptek be a cirkáló ki járati kamrájába. Dmitrevszkij, mielőtt kiadta volna a parancsot a víz kiszivattyúzására, megkérdezte Karelintó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koz kárt a gömbben a nyomás megváltozás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nem — felelte az öreg tudós. — Volt már a föld felszínén, és egyszer már átélt nyomásváltozást. Semmi sem történt vel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íz eltűnt, a kamrát levegő töltötte meg, de Dmitrevszkij nem érzett semmiféle súlyváltozást a gömbnél — most is súlytalan v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aztán végképp nem értem — mondta Karelin, amikor Dmitrevszkij közölte vele a dolgot. — Próbálja elereszteni a gömböt.</w:t>
      </w:r>
    </w:p>
    <w:p>
      <w:pPr>
        <w:pStyle w:val="Csakszveg"/>
        <w:ind w:left="600" w:right="1322" w:firstLine="360"/>
        <w:jc w:val="both"/>
        <w:rPr/>
      </w:pPr>
      <w:r>
        <w:rPr>
          <w:rFonts w:eastAsia="Arial" w:cs="Arial" w:ascii="Arial" w:hAnsi="Arial"/>
          <w:sz w:val="24"/>
        </w:rPr>
        <w:t xml:space="preserve"> </w:t>
      </w:r>
      <w:r>
        <w:rPr>
          <w:rFonts w:cs="Arial" w:ascii="Arial" w:hAnsi="Arial"/>
          <w:sz w:val="24"/>
        </w:rPr>
        <w:t>Dmitrevszkij eleresztette. A gömb meg se moccant. Nem esett le, nem emelkedett fel, hanem továbbra is a ki járati kamra levegőjében lebegett, ugyanúgy, mint ahogy nemrég az Atlanti-óceán vizé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óhajtott megkönnyebbülten az öreg tudós. — Végre a kezünkben van ez a gömb, és megismerhetjük egy másik világ benne rejtőző titkai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A HARMADIK REJTÉLY</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övevények Városa, azt lehet mondani, Nyikolaj Karelin szeme előtt keletkezett, és terebélyesedett naggyá. A hatvanöt esztendő alatt évente legalább kétszer eljött a városba. És a szeme előtt változott meg a hely, ahol a henger állt. Eleinte csak egyszerű tér volt, aztán megépült a pavilon. Néhány év múlva a pavilont felváltotta egy kisebb ház, amelyben a hengert figyelő emberek laktak. Most pedig a Kozmogóniai Intézet fiókintézete működött itt — egy eredeti kozmikus építészeti stílusú hatalmas épület, amely külsőleg óriási emlékműre hasonlít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pület közepén kupola ült. Alatta húzódott a kerek alakú terem, közepén pedig, azon a helyen, ahol egykoron a hengert találták, a régi márványlapon állt a rejtélyes tér-idő gép. Külsőleg semmit sem változott a hatvanöt év alatt.</w:t>
      </w:r>
    </w:p>
    <w:p>
      <w:pPr>
        <w:pStyle w:val="Csakszveg"/>
        <w:ind w:left="600" w:right="1322" w:firstLine="360"/>
        <w:jc w:val="both"/>
        <w:rPr/>
      </w:pPr>
      <w:r>
        <w:rPr>
          <w:rFonts w:cs="Arial" w:ascii="Arial" w:hAnsi="Arial"/>
          <w:sz w:val="24"/>
        </w:rPr>
        <w:t>Az első években emberek tartották állandó megfigyelés alatt a hengert. Később elektronikus gép. Azt is többször cserélték, ahogy az elektronika tökéletesedett, és a kibernetika fejlődött. Jelenleg egy modern kibernet kerek üvegszeme kísérte figyelemmel a henger állapotának legcsekélyebb változásait, ajtaját. Nemcsak azonnal közli, amit észrevesz — át is adja a hengerből kilépőknek gondolatimpulzusaival a Föld üdvözletét.</w:t>
      </w:r>
    </w:p>
    <w:p>
      <w:pPr>
        <w:pStyle w:val="Csakszveg"/>
        <w:ind w:left="600" w:right="1322" w:firstLine="360"/>
        <w:jc w:val="both"/>
        <w:rPr/>
      </w:pPr>
      <w:r>
        <w:rPr>
          <w:rFonts w:cs="Arial" w:ascii="Arial" w:hAnsi="Arial"/>
          <w:sz w:val="24"/>
        </w:rPr>
        <w:t>A jövevények feltétlenül ebbe a korszakba akartak eljutni, máskülönben értelmetlen lett volna itt maradásuk a Földön. Ez világos, de ugyanakkor egy újabb rejtélyt jelent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tlantisz korából a jövőbe távozni, a fejlődésben elmaradt földi emberek társadalmába tévesen belecsöppent, magasan fejlett lények természetes törekvése volt. De az, hogy időben előreugrottak tizenkétezer esztendőt, nemcsak azt jelentette, hogy „elengedik" maguk mellett a Föld történetének tizenkétezer éves időszakát, hanem szülőbolygójuk történetének is hasonló periódusát!</w:t>
      </w:r>
    </w:p>
    <w:p>
      <w:pPr>
        <w:pStyle w:val="Csakszveg"/>
        <w:ind w:left="600" w:right="1322" w:firstLine="360"/>
        <w:jc w:val="both"/>
        <w:rPr/>
      </w:pPr>
      <w:r>
        <w:rPr>
          <w:rFonts w:eastAsia="Arial" w:cs="Arial" w:ascii="Arial" w:hAnsi="Arial"/>
          <w:sz w:val="24"/>
        </w:rPr>
        <w:t xml:space="preserve"> </w:t>
      </w:r>
      <w:r>
        <w:rPr>
          <w:rFonts w:cs="Arial" w:ascii="Arial" w:hAnsi="Arial"/>
          <w:sz w:val="24"/>
        </w:rPr>
        <w:t>Mi késztette őket arra, hogy örökre búcsút mondjanak szülőbolygójuk életének, hogy elveszítsék összes hozzátartozójukat, hogy soha többé ne láthassák viszont gyermekkoruk megszokott környezeté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z a hosszú idő is csak abban az esetben tizenkétezer év, ha most lépnének ki. Nem tudja senki, mely időpontra vannak beállítva az időgép automatái. Lehet, hogy a jövevények ezer vagy kétezer év múlva jönnek csak ki belőle.</w:t>
      </w:r>
    </w:p>
    <w:p>
      <w:pPr>
        <w:pStyle w:val="Csakszveg"/>
        <w:ind w:left="600" w:right="1322" w:firstLine="360"/>
        <w:jc w:val="both"/>
        <w:rPr/>
      </w:pPr>
      <w:r>
        <w:rPr>
          <w:rFonts w:eastAsia="Arial" w:cs="Arial" w:ascii="Arial" w:hAnsi="Arial"/>
          <w:sz w:val="24"/>
        </w:rPr>
        <w:t xml:space="preserve"> </w:t>
      </w:r>
      <w:r>
        <w:rPr>
          <w:rFonts w:cs="Arial" w:ascii="Arial" w:hAnsi="Arial"/>
          <w:sz w:val="24"/>
        </w:rPr>
        <w:t>S ha valóban benne tartózkodik a hengerben az atlantiszi ember! Egy rég eltűnt nép képviselője, élő szemtanúja egy olyan ország életének, amelyről egy-két tudóson kívül csak a fantaszták, a legendák és mondák gyűjtői írtak. Ez az ember beszámolhatna Atlantiszról, arról, mi történt ott valójában, és ezzel feltárulna az évezredes rejtély.</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z időgép bármely napon megállhatott, a benne tartózkodó emberek pedig bármely pillanatban kijöhetnek, az atlantiszi ember méltó fogadásához az előkészületeket rég megtették, és azok még mindig tartottak. A nyelvtudományi intézet külön erre a célra kijelölt munkatársai állandóan készenlétben álltak.</w:t>
      </w:r>
    </w:p>
    <w:p>
      <w:pPr>
        <w:pStyle w:val="Csakszveg"/>
        <w:ind w:left="600" w:right="1322" w:firstLine="360"/>
        <w:jc w:val="both"/>
        <w:rPr/>
      </w:pPr>
      <w:r>
        <w:rPr>
          <w:rFonts w:eastAsia="Arial" w:cs="Arial" w:ascii="Arial" w:hAnsi="Arial"/>
          <w:sz w:val="24"/>
        </w:rPr>
        <w:t xml:space="preserve"> </w:t>
      </w:r>
      <w:r>
        <w:rPr>
          <w:rFonts w:cs="Arial" w:ascii="Arial" w:hAnsi="Arial"/>
          <w:sz w:val="24"/>
        </w:rPr>
        <w:t>Miért éppen a nyelvészek? Mert az atlantiszi ember nyilván nem rendelkezhet a jövevényeknek azzal a képességével, hogy bárki agyimpulzusait közvetlenül felfogja, nem tud beszélni a mai emberekkel, akik ugyancsak nem képesek egymás gondolatait venni és továbbítani. Ahhoz, hogy elbeszélgethessenek az atlantiszi emberrel, tanulmányozni kell a nyelvét, vagy megtanítani őt magát egy mai nyelvre.</w:t>
      </w:r>
    </w:p>
    <w:p>
      <w:pPr>
        <w:pStyle w:val="Csakszveg"/>
        <w:ind w:left="600" w:right="1322" w:firstLine="360"/>
        <w:jc w:val="both"/>
        <w:rPr/>
      </w:pPr>
      <w:r>
        <w:rPr>
          <w:rFonts w:eastAsia="Arial" w:cs="Arial" w:ascii="Arial" w:hAnsi="Arial"/>
          <w:sz w:val="24"/>
        </w:rPr>
        <w:t xml:space="preserve"> </w:t>
      </w:r>
      <w:r>
        <w:rPr>
          <w:rFonts w:cs="Arial" w:ascii="Arial" w:hAnsi="Arial"/>
          <w:sz w:val="24"/>
        </w:rPr>
        <w:t>Teljesen valószínűnek tartották, hogy az atlantisziak nyelve Atlantisz pusztulása után, ha nem is teljesen, de részben fennmaradt valamelyik ókori nyelvben. Ez megkönnyíthetné a feladatot, és ezért a leendő „tanítókat" olyan tudósok közül válogatták össze, akik jól ismerték az ókori (például az inka vagy maja) nyelveket, amelyeket ebből a szempontból a legvalószínűbbnek tartottak és eddigre már jól áttanulmányozta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ülön repülőgép most elhozta nekik az Atlanti-óceán mélyén talált fekete gömböt.</w:t>
      </w:r>
    </w:p>
    <w:p>
      <w:pPr>
        <w:pStyle w:val="Csakszveg"/>
        <w:ind w:left="600" w:right="1322" w:firstLine="360"/>
        <w:jc w:val="both"/>
        <w:rPr/>
      </w:pPr>
      <w:r>
        <w:rPr>
          <w:rFonts w:eastAsia="Arial" w:cs="Arial" w:ascii="Arial" w:hAnsi="Arial"/>
          <w:sz w:val="24"/>
        </w:rPr>
        <w:t xml:space="preserve"> </w:t>
      </w:r>
      <w:r>
        <w:rPr>
          <w:rFonts w:cs="Arial" w:ascii="Arial" w:hAnsi="Arial"/>
          <w:sz w:val="24"/>
        </w:rPr>
        <w:t>Ez már az ismeretlen bolygóról származó második olyan tárgy volt, amely a földi emberek kezébe került. A lelet óriási érdeklődést, sőt ujjongást váltott ki nemcsak a tudósok körében, hanem az egész világon. Ennek az ujjongásnak megvolt az alapos oka.</w:t>
      </w:r>
    </w:p>
    <w:p>
      <w:pPr>
        <w:pStyle w:val="Csakszveg"/>
        <w:ind w:left="600" w:right="1322" w:firstLine="360"/>
        <w:jc w:val="both"/>
        <w:rPr/>
      </w:pPr>
      <w:r>
        <w:rPr>
          <w:rFonts w:eastAsia="Arial" w:cs="Arial" w:ascii="Arial" w:hAnsi="Arial"/>
          <w:sz w:val="24"/>
        </w:rPr>
        <w:t xml:space="preserve"> </w:t>
      </w:r>
      <w:r>
        <w:rPr>
          <w:rFonts w:cs="Arial" w:ascii="Arial" w:hAnsi="Arial"/>
          <w:sz w:val="24"/>
        </w:rPr>
        <w:t>A gömbben nem voltak emberek, holt gépezet volt. Működése világításból állt. Egyelőre. De a jövevények nemcsak világítás céljából hagyták itt. A gömb még valami mást is rejtegethet magában. Fel kell nyitni, megtudni, mi van benne, behatolni az idegen világ technikájának rejtelmeibe, megismerkedni tudományos gondolkodásáva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személyesen szállította a Jövevények Városába a fekete gömböt. Úgy döntöttek, hogy ideiglenesen a henger közelében helyezik el.</w:t>
      </w:r>
    </w:p>
    <w:p>
      <w:pPr>
        <w:pStyle w:val="Csakszveg"/>
        <w:ind w:left="600" w:right="1322" w:firstLine="360"/>
        <w:jc w:val="both"/>
        <w:rPr/>
      </w:pPr>
      <w:r>
        <w:rPr>
          <w:rFonts w:eastAsia="Arial" w:cs="Arial" w:ascii="Arial" w:hAnsi="Arial"/>
          <w:sz w:val="24"/>
        </w:rPr>
        <w:t xml:space="preserve"> </w:t>
      </w:r>
      <w:r>
        <w:rPr>
          <w:rFonts w:cs="Arial" w:ascii="Arial" w:hAnsi="Arial"/>
          <w:sz w:val="24"/>
        </w:rPr>
        <w:t>Karelinnak egyszerre csak az a vágya támadt, hogy meglepje a fiókintézet munkatársait és a számtalan vendéget, akik a teremben összegyűltek.</w:t>
      </w:r>
    </w:p>
    <w:p>
      <w:pPr>
        <w:pStyle w:val="Csakszveg"/>
        <w:ind w:left="600" w:right="1322" w:firstLine="360"/>
        <w:jc w:val="both"/>
        <w:rPr/>
      </w:pPr>
      <w:r>
        <w:rPr>
          <w:rFonts w:cs="Arial" w:ascii="Arial" w:hAnsi="Arial"/>
          <w:sz w:val="24"/>
        </w:rPr>
        <w:t>Fölemelte a gömböt a magasba, és eleresztette, mintha le akarná ejteni. Ijedt felkiáltások hangzottak el, amelyeket nyomban döbbent csend váltott f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ás a vártnál sokkal nagyobb volt. De Karelinnak eszébe se jutott, hogy fel is gyújtsa a gömbö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ömb nem gyulladt ki, de már az az egy dolog is, hogy nem esett le, erős hatással volt a jelenlevőkr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átrális! — jegyezte meg valaki. — De mi történne, ha lees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ömb mindig ugyanott függött a levegőben — magyarázta Karelin —, ahová tettük. Könnyen átvihető egyik helyről a másikra, de mindig egyazon helyzetben marad, függetlenül a környezetétől. A víz-, illetve levegőnyomás egyáltalán nem hat rá. A tréfámért pedig ezennel elnézést kérek a jelenlevőktő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már! — mondta a fiókintézet vezetője, Sumilov, a neves matematikus. — Újabb rejtély előtt állunk, helyesebben nem is rejtély, hanem műszaki feladat előtt. Az automatikusan szabályozott antigravitációs berendezés nagyon ormótlan szerkezet. Hogyan sikerült beszerelniük ebbe a kis gömbbe, ezen kellene elgondolkod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teljesen ismeretlen elvről van sz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 ismeretlen. A gömbben most már két berendezés van. Gravitációs automata és fényforrás, amelyet bioáramok működtetnek. Kétségtelen, hogy még valami más is van ben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csak ez a kettő.</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 rázta a fejét tagadóan Sumilov.</w:t>
      </w:r>
    </w:p>
    <w:p>
      <w:pPr>
        <w:pStyle w:val="Csakszveg"/>
        <w:ind w:left="600" w:right="1322" w:firstLine="360"/>
        <w:jc w:val="both"/>
        <w:rPr/>
      </w:pPr>
      <w:r>
        <w:rPr>
          <w:rFonts w:eastAsia="Arial" w:cs="Arial" w:ascii="Arial" w:hAnsi="Arial"/>
          <w:sz w:val="24"/>
        </w:rPr>
        <w:t xml:space="preserve"> </w:t>
      </w:r>
      <w:r>
        <w:rPr>
          <w:rFonts w:cs="Arial" w:ascii="Arial" w:hAnsi="Arial"/>
          <w:sz w:val="24"/>
        </w:rPr>
        <w:t>Kiderült, hogy neki volt igaza. A fekete gömb bemutatta harmadik tulajdonságát, éspedig még aznap este. Az esetnek Karelin és Sumilov voltak a szemtanú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umilov a fiókintézet épületében lakott, és a két régi barát többször is bement a kerek terembe, hogy egy pillantást vessenek a gömbre, amely mozdulatlanul függött másfél méternyire a padlótól, ahol hagyták.</w:t>
      </w:r>
    </w:p>
    <w:p>
      <w:pPr>
        <w:pStyle w:val="Csakszveg"/>
        <w:ind w:left="600" w:right="1322" w:firstLine="360"/>
        <w:jc w:val="both"/>
        <w:rPr/>
      </w:pPr>
      <w:r>
        <w:rPr>
          <w:rFonts w:eastAsia="Arial" w:cs="Arial" w:ascii="Arial" w:hAnsi="Arial"/>
          <w:sz w:val="24"/>
        </w:rPr>
        <w:t xml:space="preserve"> </w:t>
      </w:r>
      <w:r>
        <w:rPr>
          <w:rFonts w:cs="Arial" w:ascii="Arial" w:hAnsi="Arial"/>
          <w:sz w:val="24"/>
        </w:rPr>
        <w:t>A világítást sohasem tompították a teremben. A rejtett világítótestek nappali fényt árasztottak. A sima és díszítés nélküli fehér falak fent a magasban áttetsző kupolában végződtek.</w:t>
      </w:r>
    </w:p>
    <w:p>
      <w:pPr>
        <w:pStyle w:val="Csakszveg"/>
        <w:ind w:left="600" w:right="1322" w:firstLine="360"/>
        <w:jc w:val="both"/>
        <w:rPr>
          <w:rFonts w:ascii="Arial" w:hAnsi="Arial" w:cs="Arial"/>
          <w:sz w:val="24"/>
        </w:rPr>
      </w:pPr>
      <w:r>
        <w:rPr>
          <w:rFonts w:cs="Arial" w:ascii="Arial" w:hAnsi="Arial"/>
          <w:sz w:val="24"/>
        </w:rPr>
        <w:t>A padló matt, sápadt csontszínűre volt festve. A henger ajtajával szemben állványon pihent a figyelő kibernet, amelynek egyetlen szeme hidegen csillog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és Sumilov később visszaemlékezve a történtekre, arra a következtetésre jutottak, hogy a gömb nem magától lépett munkába, hanem ők hozták működésbe. Mégpedig beszélgetésükkel. Most is a bioáramok működtek köz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lin és Sumilov tehát beléptek a terembe, s jó négyméternyire megálltak a gömbtő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sem érthetek veled egyet abban — folytatta Karelin a megkezdett beszélgetést —, hogy a gömbben agyimpulzusok feljegyzése van. A jövevények nem számíthattak arra, hogy a földi tudomány, technika és emberek fejlődése párhuzamosan halad bolygójuk fejlődésével. Előfordulhat, hogy mi, emberek sohasem leszünk képesek közvetlenül felfogni, tehát valaha meghallani azt, amit a gömb mond nekünk. Ha az a rendeltetése, hogy valamit közöljön, valamit elmondjon nekünk, akkor ez más módszerrel kell hogy történj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pedig? — kérdezte Sumilo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akár látható képek közvetlen továbbításáva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űrön keresztü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ulla méret térségen keresztül. Abban nincs távolság. Az én időspirál-képletemből eredő következtetések megengedik ennek lehetőségét, márpedig azok a nulla térségre is vonatkoz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kapcsol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nkább televíziókapcsolat. Ha sikerült találniuk az impulzusok továbbításához valami olyasmit, ami különbözik az elektromágneses hullámoktól, valami olyasmit, ami keresztül tud hatolni a nulla térség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szerinted ez a gömb még televízió is?...</w:t>
      </w:r>
    </w:p>
    <w:p>
      <w:pPr>
        <w:pStyle w:val="Csakszveg"/>
        <w:ind w:left="600" w:right="1322" w:firstLine="360"/>
        <w:jc w:val="both"/>
        <w:rPr/>
      </w:pPr>
      <w:r>
        <w:rPr>
          <w:rFonts w:eastAsia="Arial" w:cs="Arial" w:ascii="Arial" w:hAnsi="Arial"/>
          <w:sz w:val="24"/>
        </w:rPr>
        <w:t xml:space="preserve"> </w:t>
      </w:r>
      <w:r>
        <w:rPr>
          <w:rFonts w:cs="Arial" w:ascii="Arial" w:hAnsi="Arial"/>
          <w:sz w:val="24"/>
        </w:rPr>
        <w:t>Ebben a pillanatban kigyulladt a gömb. Sem Karelin, sem Sumilov nem gondolt fényre. Ez egészen biztos. A gömb magától gyulladt ki. Aztán fénye letompult, keskeny sugárrá szűkült, amely fehér színűből zöld színűvé változott... megpörgött, s maga alatt a padlót koncentrikus körökkel világította meg.</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b/>
          <w:b/>
          <w:sz w:val="24"/>
        </w:rPr>
      </w:pPr>
      <w:r>
        <w:rPr>
          <w:rFonts w:cs="Arial" w:ascii="Arial" w:hAnsi="Arial"/>
          <w:b/>
          <w:sz w:val="24"/>
        </w:rPr>
        <w:t>ÉLNEK!</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almas terem volt. Olyannyira nagy, hogy az alacsony, keskeny asztal, amely a közepén állt, egészen kicsinek tűnt, jóllehet a valóságban az asztal körül kényelmesen elfért volna legalább száz ember.</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benyomás az volt, hogy a teremnek nincs mennyezete, sem fala, csupán padlózata, amely sima, csillogó, mintha egyetlen darab ezüstös fémből öntötték volna. De mennyezete és falai is voltak, ám annyira áttetszőek, hogy szinte láthatatlanok.</w:t>
      </w:r>
    </w:p>
    <w:p>
      <w:pPr>
        <w:pStyle w:val="Csakszveg"/>
        <w:ind w:left="600" w:right="1322" w:firstLine="360"/>
        <w:jc w:val="both"/>
        <w:rPr/>
      </w:pPr>
      <w:r>
        <w:rPr>
          <w:rFonts w:cs="Arial" w:ascii="Arial" w:hAnsi="Arial"/>
          <w:sz w:val="24"/>
        </w:rPr>
        <w:t>Egyetlen ajtó sem látszott sehol.</w:t>
      </w:r>
    </w:p>
    <w:p>
      <w:pPr>
        <w:pStyle w:val="Csakszveg"/>
        <w:ind w:left="600" w:right="1322" w:firstLine="360"/>
        <w:jc w:val="both"/>
        <w:rPr>
          <w:rFonts w:ascii="Arial" w:hAnsi="Arial" w:cs="Arial"/>
          <w:sz w:val="24"/>
        </w:rPr>
      </w:pPr>
      <w:r>
        <w:rPr>
          <w:rFonts w:cs="Arial" w:ascii="Arial" w:hAnsi="Arial"/>
          <w:sz w:val="24"/>
        </w:rPr>
        <w:t>Körös-körül terült el az óriási váro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sugarak keresztülhatoltak az épületeken és utcákon. A házak üvegszerűeknek tűntek, de a benne levők kívülről láthatatlanok maradtak. Ez a terem is, amely nyitottnak tűnt, a valóságban „el volt zárva" az idegen tekintetek elől.</w:t>
      </w:r>
    </w:p>
    <w:p>
      <w:pPr>
        <w:pStyle w:val="Csakszveg"/>
        <w:ind w:left="600" w:right="1322" w:firstLine="360"/>
        <w:jc w:val="both"/>
        <w:rPr/>
      </w:pPr>
      <w:r>
        <w:rPr>
          <w:rFonts w:eastAsia="Arial" w:cs="Arial" w:ascii="Arial" w:hAnsi="Arial"/>
          <w:sz w:val="24"/>
        </w:rPr>
        <w:t xml:space="preserve"> </w:t>
      </w:r>
      <w:r>
        <w:rPr>
          <w:rFonts w:cs="Arial" w:ascii="Arial" w:hAnsi="Arial"/>
          <w:sz w:val="24"/>
        </w:rPr>
        <w:t>Az egész lakónegyedeket átívelő, hatalmas, áttetsző és súlytalan hidakat alig lehetett észrevenni. A járművek és az emberek rajtuk mintha a levegőben közlekedtek volna. Az egymást keresztező főútvonalak több rétegben egymás fölött húzódtak.</w:t>
      </w:r>
    </w:p>
    <w:p>
      <w:pPr>
        <w:pStyle w:val="Csakszveg"/>
        <w:ind w:left="600" w:right="1322" w:firstLine="360"/>
        <w:jc w:val="both"/>
        <w:rPr>
          <w:rFonts w:ascii="Arial" w:hAnsi="Arial" w:cs="Arial"/>
          <w:sz w:val="24"/>
        </w:rPr>
      </w:pPr>
      <w:r>
        <w:rPr>
          <w:rFonts w:cs="Arial" w:ascii="Arial" w:hAnsi="Arial"/>
          <w:sz w:val="24"/>
        </w:rPr>
        <w:t>Érthetetlen, hogy mi tartotta fenn ezt az egészet.</w:t>
      </w:r>
    </w:p>
    <w:p>
      <w:pPr>
        <w:pStyle w:val="Csakszveg"/>
        <w:ind w:left="600" w:right="1322" w:firstLine="360"/>
        <w:jc w:val="both"/>
        <w:rPr/>
      </w:pPr>
      <w:r>
        <w:rPr>
          <w:rFonts w:eastAsia="Arial" w:cs="Arial" w:ascii="Arial" w:hAnsi="Arial"/>
          <w:sz w:val="24"/>
        </w:rPr>
        <w:t xml:space="preserve"> </w:t>
      </w:r>
      <w:r>
        <w:rPr>
          <w:rFonts w:cs="Arial" w:ascii="Arial" w:hAnsi="Arial"/>
          <w:sz w:val="24"/>
        </w:rPr>
        <w:t>A város kísérteties voltát csupán a nagyon is reális emberi alakok és a számtalan különböző formájú és méretű, mindenféle színben pompázó földi és légi jármű bontotta meg. Az emberek ruházatán két szín: a fehér és a világoskék dominá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lénk forgalom egyidejűleg több síkban zajlott. Az emberek fent és lent, egymás fölött és egymás alatt lépkedtek, utaztak vagy repültek. A város felső és alsó határát nem lehetett megkülönböztetni. A csaknem mélykék égen sárgás narancsszínű nap világít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skeny asztalú terem valahol a középső síkban lehetett. A város alul és felül is látszott belőle. Közvetlenül az emberek feje fölött ívelt az egyik híd, de oly magasan, hogy a rajtuk haladó emberek törpéknek tűntek.</w:t>
      </w:r>
    </w:p>
    <w:p>
      <w:pPr>
        <w:pStyle w:val="Csakszveg"/>
        <w:ind w:left="600" w:right="1322" w:firstLine="360"/>
        <w:jc w:val="both"/>
        <w:rPr>
          <w:rFonts w:ascii="Arial" w:hAnsi="Arial" w:cs="Arial"/>
          <w:sz w:val="24"/>
        </w:rPr>
      </w:pPr>
      <w:r>
        <w:rPr>
          <w:rFonts w:cs="Arial" w:ascii="Arial" w:hAnsi="Arial"/>
          <w:sz w:val="24"/>
        </w:rPr>
        <w:t>Az asztal végében, alacsony fotelekben nyolc ember ült.</w:t>
      </w:r>
    </w:p>
    <w:p>
      <w:pPr>
        <w:pStyle w:val="Csakszveg"/>
        <w:ind w:left="600" w:right="1322" w:firstLine="360"/>
        <w:jc w:val="both"/>
        <w:rPr>
          <w:rFonts w:ascii="Arial" w:hAnsi="Arial" w:cs="Arial"/>
          <w:sz w:val="24"/>
        </w:rPr>
      </w:pPr>
      <w:r>
        <w:rPr>
          <w:rFonts w:cs="Arial" w:ascii="Arial" w:hAnsi="Arial"/>
          <w:sz w:val="24"/>
        </w:rPr>
        <w:t>Tagbaszakadt, magas emberek voltak. Mind a nyolc nagyon fiatalnak tűnt. Izmos alakjukat kihangsúlyozta a testhez tapadó öltözé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ófehér bőrük, a szájuk, a szemük körül és a vékony, hosszú ujjaik körme alatt alig észrevehető rózsaszín árnyalatú volt. Hegyes állú, hosszúkás arcuk és nagyon nagy, kerek szemük volt. A nagyon hosszú és keskeny szemöldök fölött hatalmas homlok domborodott, amely arcuknak csaknem a felét elfoglalta. Szemöldökükön kívül semmiféle szőrzet nem borította sem arcukat, sem fejüket.</w:t>
      </w:r>
    </w:p>
    <w:p>
      <w:pPr>
        <w:pStyle w:val="Csakszveg"/>
        <w:ind w:left="600" w:right="1322" w:firstLine="360"/>
        <w:jc w:val="both"/>
        <w:rPr/>
      </w:pPr>
      <w:r>
        <w:rPr>
          <w:rFonts w:eastAsia="Arial" w:cs="Arial" w:ascii="Arial" w:hAnsi="Arial"/>
          <w:sz w:val="24"/>
        </w:rPr>
        <w:t xml:space="preserve"> </w:t>
      </w:r>
      <w:r>
        <w:rPr>
          <w:rFonts w:cs="Arial" w:ascii="Arial" w:hAnsi="Arial"/>
          <w:sz w:val="24"/>
        </w:rPr>
        <w:t>Mind a nyolcan meglepően hasonlítottak egymásra, de az élesebb és figyelmesebb szem könnyen felfedezhette rajtuk az egyéni vonásokat. A hasonlóságot az okozta, hogy fejformájuk, homlok- és állvonaluk egyforma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jában pedig semmiféle rokoni kapcsolat nem fűzte őket egymáshoz, és koruk is igencsak különböző volt. Halk, enyhén éneklő hangon beszélgette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lc neves tudós véleményét a bolygó lakosainak túlnyomó többsége mindig helyeselte. Váratlanul jöttek össze, mert a távoli múltból üzenetet kaptak, amelyet azonnal meg kellett vitatni és sürgősen intézked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d el még egyszer, hogyan történt — mondta egyikük egy másikhoz intézve szavai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elvük furcsának tűnt: mintha teljesen hiányoztak volna belőlük a magánhangzók. Érthetetlen, hogyan tudják kiejteni a szavakat mégis olyan lágyan, mintha éppen fordítva: csupa magánhangzókból állnának.</w:t>
      </w:r>
    </w:p>
    <w:p>
      <w:pPr>
        <w:pStyle w:val="Csakszveg"/>
        <w:ind w:left="600" w:right="1322" w:firstLine="360"/>
        <w:jc w:val="both"/>
        <w:rPr/>
      </w:pPr>
      <w:r>
        <w:rPr>
          <w:rFonts w:eastAsia="Arial" w:cs="Arial" w:ascii="Arial" w:hAnsi="Arial"/>
          <w:sz w:val="24"/>
        </w:rPr>
        <w:t xml:space="preserve"> </w:t>
      </w:r>
      <w:r>
        <w:rPr>
          <w:rFonts w:cs="Arial" w:ascii="Arial" w:hAnsi="Arial"/>
          <w:sz w:val="24"/>
        </w:rPr>
        <w:t>Az, akihez a kérdést intézték, hátradőlt a fotelben, és félig lehunyta szemé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történt — mondta. — Szerencsére őseink mégsem merték felszámolni a véleményük szerint szükségtelen összeköttetési vonalat. Bölcs előrelátás. Kezdem az elején. — Aztán úgy folytatta, mintha mesét mesélne. — Réges-régen, azokban a sötét időkben, amikor bolygónk életét első ízben alakították át, a kapcsolatfelvétel első kezdeményezői — én a „türelmetlenek" csoportjának nevezném őket — elindultak, hogy egy másik bolygón elhelyezzék a nulla kamrákat. Hogy melyik bolygón? Ki tudja ezt ma már megmondani? Zavaros időkben fogtak hozzá munkájukhoz. Útjuk sokáig tartott. De ők azt hitték, hogy nincs és nem is lesz más útjuk. Elítélhetők-e ezért? A jövő távlatait mi ismerjük, de ők nem ismerték. Abban az időben nem tudták és nem is tudhatták előre látni a fejlődést. Felállították a kamrákat, és egyesítették a miénkkel, helyesebben azzal, amelyet a mi bolygónkon állítottak fel. Megvolt a kapcsolat, s vették az üzenetüket. Hogy honnan érkezett az üzenet, senki sem tudta. Nekik kellett volna megmondaniuk, amikor visszatérnek. De nem tértek vissza. Ott pusztultak-e el, vagy hazafelé az úton, nem tudjuk. A kamrák pedig ott maradtak. Az összeköttetés is fennmaradt közöttük. Hozzá kell tennem, hogy egyoldalú volt a kapcsolat. Eltelt sok idő. Őseink ismét fellelkesedtek. Érthető. Régi álom: az észkapcsolat. Számunkra! Négyen, akiknek nevére még ma is jól emlékeznek az emberek, útra keltek. Ennek az útnak nem volt sem terjedelme, sem ideje. Számtalan nemzedék hitte, hogy elpusztultak. Senki nem tudja, hová mentek, hol, a világegyetem mely pontján állnak a kamrák. Mi sem tudjuk...</w:t>
      </w:r>
    </w:p>
    <w:p>
      <w:pPr>
        <w:pStyle w:val="Csakszveg"/>
        <w:ind w:left="600" w:right="1322" w:firstLine="360"/>
        <w:jc w:val="both"/>
        <w:rPr>
          <w:rFonts w:ascii="Arial" w:hAnsi="Arial" w:cs="Arial"/>
          <w:sz w:val="24"/>
        </w:rPr>
      </w:pPr>
      <w:r>
        <w:rPr>
          <w:rFonts w:cs="Arial" w:ascii="Arial" w:hAnsi="Arial"/>
          <w:sz w:val="24"/>
        </w:rPr>
        <w:t>A tudós elhallgatott. Éles redő húzódott magas homlokán. Állát kezére támasztotta, s úgy tűnt, mélyen elgondolkodott valamin. Néhány perc múlva ismét megszóla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épületben, ahol most tartózkodunk, áll a régi kamra. Ugyanazon a helyen, ahonnan őseink elindultak. Épek még a régi műszerek és automaták is. Primitív technika, de akkor sem lesz könnyű működésbe hozni. Más választásunk pedig nincs, jóllehet már elszoktunk az effajta készülékektől, és bármilyen furcsán hangzik is, ez a muzeális technika túlságosan bonyolult a mi számunkra. Csodálatos, hogy őseink odáig eljutottak, hogy elindíthatták embereiket a nulla úton, de nem tudták biztosítani a kétoldalú összeköttetést. A készülék működésbe lépése viszont azt jelenti, hogy a négy férfi, akiket holtaknak hittek, él. Élnek! — A tudós kiegyenesedett, és kerekre tágult világosszürke szemében diadal és öröm csillogott. — Éln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a nulla időautomatát használták — jegyezte meg valaki a nyolc tudós közül. — De miért távoztak egy idegen bolygó jövőjéb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lehet a magyarázata. Nem volt lehetőségük a visszatérésre. A közelmúltban magam vizsgáltam meg a kamra régi műszaki rajzait. Sok hiányossága van. Az egyik éppen az, hogy a nulla csatorna önkényesen bezárulhat. Alighanem így is törté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tnünk kel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össze néhány óra telt el. Nem sok időt vett el az üzenetvétel és a mentők kiválasztása. Ezek ti voltatok. Egynémely intézkedést én is tettem, amint tudomást szereztem a dologró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tegyün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élyben is lehetn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ercig sem tétovázhatunk!</w:t>
      </w:r>
    </w:p>
    <w:p>
      <w:pPr>
        <w:pStyle w:val="Csakszveg"/>
        <w:ind w:left="600" w:right="1322" w:firstLine="360"/>
        <w:jc w:val="both"/>
        <w:rPr>
          <w:rFonts w:ascii="Arial" w:hAnsi="Arial" w:cs="Arial"/>
          <w:sz w:val="24"/>
        </w:rPr>
      </w:pPr>
      <w:r>
        <w:rPr>
          <w:rFonts w:cs="Arial" w:ascii="Arial" w:hAnsi="Arial"/>
          <w:sz w:val="24"/>
        </w:rPr>
        <w:t>Hangjukban izgalom, aggodalom cseng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gy ember segítséget kér! A négy ős, akik az ősvilágban vannak „eltemetve", él, és összeköttetést keres szülőbolygójáva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ki a múltról mesélt, aki a jelek szerint magára vállalta az irányítást, megőrizte zavartalan nyugalm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etni, de nem elsietni — mondta. — Sietni szükséges, de elsietni nem szabad a dolgot. Aligha fenyegeti őket veszedelem. Befejezték jövőbe tartó útjukat, s most ott vannak, ahol lenni akartak. Mi csak akkor léphetünk akcióba, amikor megérkeznek a kamra gépezetéhez szükséges energiaforrások. Gyors tempóban készítik őket, a régi minták alapján. Hamarosan itt lesznek. Egyelőre pedig gondoljuk meg és határozzuk el, hogy mit és hogyan üzenünk. Ez korántsem egyszerű. Túlságosan messze vagyunk az ő tudományuktól és koruktól. Lelkiismeretes pontosság az ő koruk tudományos színvonalán — erre van szükségünk. Különben nem értenek meg bennünk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sehogyan sem tudnánk eljutni hozzáju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olygó galaktikai koordinátáit kellene ismernünk ahhoz, hogy használhassuk őket. Márpedig nem ismerjük. Nem tudjuk, merre lehet az a bolygó! Csupán egyvalamit állíthatunk bizton: a bolygó a mi galaktikánkban van. Lehet, hogy a szélén. De ez édeskevé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lc tudós elgondolkodott. Feladatuk világos, de ettől még nem lett könnyebb. Nem oly egyszerű dolog beszélni a távoli ősökkel a műszaki rajzok nyelvén! A vezető hirtelen felkapta fejét. Aztán így szó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nergiakészülékek megérkeztek. Menjünk le.</w:t>
      </w:r>
    </w:p>
    <w:p>
      <w:pPr>
        <w:pStyle w:val="Csakszveg"/>
        <w:ind w:left="600" w:right="1322" w:firstLine="360"/>
        <w:jc w:val="both"/>
        <w:rPr>
          <w:rFonts w:ascii="Arial" w:hAnsi="Arial" w:cs="Arial"/>
          <w:sz w:val="24"/>
        </w:rPr>
      </w:pPr>
      <w:r>
        <w:rPr>
          <w:rFonts w:cs="Arial" w:ascii="Arial" w:hAnsi="Arial"/>
          <w:sz w:val="24"/>
        </w:rPr>
        <w:t>A nyolc tudós felál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emmit sem határoztunk — mondta egyikü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 helyszín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len haladó megállt egy ajtó előtt; első volt, amellyel szembetalálkoztak útjukon. Az ajtó magától kinyílott, mintha a falba süllyedt volna. Keskeny folyosóra kerültek, falai, padlója és mennyezete sötét és átlátszatlan volt. A város, amely az előbb minden helyiségből látszott, eltűnt a szemük el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lyosó végében ismét ajtó állta el útjukat, amely ugyanúgy nyílt ki, mint az első. Egy kerek, tíz méter átmérőjű terembe kerültek; ez teljesen fémből készült, ablakai nem voltak, és üres volt, ha nem számítjuk a hengert, amely a szoba közepén állt, és a helyiség tartozékának látszott. A henger ovális ajtaja zárva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ben a bejárattal, a falon két sorban helyezkedett el a számtalan műszer és valamiféle ormótlan automaták. Néhány ember sürgölődött a műszerek mellett. Amint a nyolc tudós belépett, egyikük megfordu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nergiaforrások — mondta — a szomszédos helyiségben vannak. Azt sem tudom, hogyan nevezzem ezeket a gépek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nök némán bólintott. A hengerhez lépett, és lenyomta az ovális ajtó melletti kis gombot. Különböző időközönként háromszor. Az ajtó kinyíl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 hét tudós kíváncsian nézett be a henger belsejébe. Alighanem először jártak itt, ebben a helyiségben, amely a régmúltból maradt fenn.</w:t>
      </w:r>
    </w:p>
    <w:p>
      <w:pPr>
        <w:pStyle w:val="Csakszveg"/>
        <w:ind w:left="600" w:right="1322" w:firstLine="360"/>
        <w:jc w:val="both"/>
        <w:rPr>
          <w:rFonts w:ascii="Arial" w:hAnsi="Arial" w:cs="Arial"/>
          <w:sz w:val="24"/>
        </w:rPr>
      </w:pPr>
      <w:r>
        <w:rPr>
          <w:rFonts w:cs="Arial" w:ascii="Arial" w:hAnsi="Arial"/>
          <w:sz w:val="24"/>
        </w:rPr>
        <w:t>Csupán az ajtón beszüremlő külső fény világította meg a henger belsejét. Négy keskeny ágy állt ott, minden ágynemű nélkül. Fent a magasban, nem tudni, min, függött a fekete gömb. A főnök a gömbre muta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na — mondta — az a híradástechnikai készülék. Pontos mása ott van, ahol őseink tartózkodnak e pillanatban. Ez az egyetlen híradástechnikai eszköz, amellett egyoldalú, ahogy azt már említettem. Irányítása a szomszédos helyiségből történ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ezeti az adás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felelte a főnök —, de hogy mit és hogyan közöljünk, hogy megértsenek bennünket, ezt itt kell eldöntenün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tévedtünk? — kérdezte váratlanul valaki a nyolc tudós közül.</w:t>
      </w:r>
    </w:p>
    <w:p>
      <w:pPr>
        <w:pStyle w:val="Csakszveg"/>
        <w:ind w:left="600" w:right="1322" w:firstLine="360"/>
        <w:jc w:val="both"/>
        <w:rPr>
          <w:rFonts w:ascii="Arial" w:hAnsi="Arial" w:cs="Arial"/>
          <w:sz w:val="24"/>
        </w:rPr>
      </w:pPr>
      <w:r>
        <w:rPr>
          <w:rFonts w:cs="Arial" w:ascii="Arial" w:hAnsi="Arial"/>
          <w:sz w:val="24"/>
        </w:rPr>
        <w:t>Mindnyájan feléje fordult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garancia, hogy a gömb a négy ős akaratából adta le a jelzést? Lehet, hogy az idegen bolygó lakosainak a műve. A kezükbe kerülhetett a gömb.</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A gömb a kamrában van, s abba senki nem hatolhat be a négy ős tudta nélkü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gömbjük v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nincs tudomásunk. Alighanem csak e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mégi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az esetben — felelte a főnök — próbálkozásunk kudarcra van ítélve. A gömb nem veszi üzenetünket. Itt megint csak arról van szó, hogy a technika elemei különböznek egymástól, ami furcsa a számunkra. A gömböt mechanikai, kézi alkalmatosság révén lehet állítani vételre, s azt a négy ősön kívül senki sem ismerheti.</w:t>
      </w:r>
      <w:r>
        <w:br w:type="page"/>
      </w:r>
    </w:p>
    <w:p>
      <w:pPr>
        <w:pStyle w:val="Csakszveg"/>
        <w:ind w:left="600" w:right="1322" w:firstLine="360"/>
        <w:jc w:val="center"/>
        <w:rPr>
          <w:rFonts w:ascii="Arial" w:hAnsi="Arial" w:cs="Arial"/>
          <w:b/>
          <w:b/>
          <w:sz w:val="40"/>
        </w:rPr>
      </w:pPr>
      <w:r>
        <w:rPr>
          <w:rFonts w:cs="Arial" w:ascii="Arial" w:hAnsi="Arial"/>
          <w:b/>
          <w:sz w:val="40"/>
        </w:rPr>
        <w:t>HARMADIK RÉSZ</w:t>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40"/>
        </w:rPr>
      </w:pPr>
      <w:r>
        <w:rPr>
          <w:rFonts w:cs="Arial" w:ascii="Arial" w:hAnsi="Arial"/>
          <w:b/>
          <w:sz w:val="40"/>
        </w:rPr>
      </w:r>
    </w:p>
    <w:p>
      <w:pPr>
        <w:pStyle w:val="Csakszveg"/>
        <w:ind w:left="600" w:right="1322" w:firstLine="360"/>
        <w:jc w:val="center"/>
        <w:rPr>
          <w:rFonts w:ascii="Arial" w:hAnsi="Arial" w:cs="Arial"/>
          <w:b/>
          <w:b/>
          <w:sz w:val="24"/>
        </w:rPr>
      </w:pPr>
      <w:r>
        <w:rPr>
          <w:rFonts w:cs="Arial" w:ascii="Arial" w:hAnsi="Arial"/>
          <w:b/>
          <w:sz w:val="24"/>
        </w:rPr>
        <w:t>KERESÉS</w:t>
      </w:r>
    </w:p>
    <w:p>
      <w:pPr>
        <w:pStyle w:val="Csakszveg"/>
        <w:ind w:left="600" w:right="1322" w:firstLine="360"/>
        <w:jc w:val="both"/>
        <w:rPr>
          <w:rFonts w:ascii="Arial" w:hAnsi="Arial" w:cs="Arial"/>
          <w:b/>
          <w:b/>
          <w:sz w:val="24"/>
        </w:rPr>
      </w:pPr>
      <w:r>
        <w:rPr>
          <w:rFonts w:cs="Arial" w:ascii="Arial" w:hAnsi="Arial"/>
          <w:b/>
          <w:sz w:val="24"/>
        </w:rPr>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K kontrollterme a kozmogóniai intézet épületében volt, annak ellenére, hogy rendeltetését illetően jóformán semmi köze nem volt ehhez az intézethez. De úgy adódott, hogy a H-problémával kapcsolatos kérdések egész komplexuma több mint száz éve már a kozmosszal foglalkozó emberek hatáskörébe tartozott. Az a tény, hogy a földön kívüli civilizációkkal való kapcsolat kérdése a kozmonautáknál az első helyen állt, bizonyos mértékben igazolta ezt a „társbérletet".</w:t>
      </w:r>
    </w:p>
    <w:p>
      <w:pPr>
        <w:pStyle w:val="Csakszveg"/>
        <w:ind w:left="600" w:right="1322" w:firstLine="360"/>
        <w:jc w:val="both"/>
        <w:rPr>
          <w:rFonts w:ascii="Arial" w:hAnsi="Arial" w:cs="Arial"/>
          <w:sz w:val="24"/>
        </w:rPr>
      </w:pPr>
      <w:r>
        <w:rPr>
          <w:rFonts w:cs="Arial" w:ascii="Arial" w:hAnsi="Arial"/>
          <w:sz w:val="24"/>
        </w:rPr>
        <w:t>Kim reggel hétkor jelent meg az intézetb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 türelem kellett ahhoz, hogy megláthassa a HK-8-asok munkáját. A kibernetek rendszerint sötétben dolgoztak, az érzékeny műszereknek nem volt szükségük arra, hogy a kutatás helye ki legyen világítv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ny csak ritkán gyulladt ki, amikor a HK-8-asok útjába akadályok kerültek, és kénytelenek voltak „szemükkel" is látni az akadályt, hogy aztán „intézkedhessenek" leküzdésükre vonatkozólag. Senki sem tudta előre megmondani, mikor következik ez be, és mikor jelenik meg a képernyőn kép.</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met figyelmeztették, hogy több napot is elücsöröghet, és semmit sem fog lát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nap eljövök — felelte Kim.</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m kitartó és makacs természetű volt. Beült a fotelbe a képernyő elé, szinte meg sem moccant, délig ott ü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bírnom — mondta Kim. — Ha nem ma, akkor holnap, ha nem holnap, akkor holnapután. Látnom kell a HK-8-asokat működés köz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elekvésük egyforma — jegyezte meg Erik. — Jól ismered konstrukciójukat. Külsőleg nem is tapasztalsz semmit, egyszerűen csak mozognak.</w:t>
      </w:r>
    </w:p>
    <w:p>
      <w:pPr>
        <w:pStyle w:val="Csakszveg"/>
        <w:ind w:left="600" w:right="1322" w:firstLine="240"/>
        <w:jc w:val="both"/>
        <w:rPr>
          <w:rFonts w:ascii="Arial" w:hAnsi="Arial" w:cs="Arial"/>
          <w:sz w:val="24"/>
        </w:rPr>
      </w:pPr>
      <w:r>
        <w:rPr>
          <w:rFonts w:cs="Arial" w:ascii="Arial" w:hAnsi="Arial"/>
          <w:sz w:val="24"/>
        </w:rPr>
        <w:t>Eriknek igaza volt, és Kim ezt tu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újtják meg a fényt, amikor nehézség elé kerülnek. Ilyen helyzetben kell látnom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üldögélj csak! — mondta Erik, és távozott.</w:t>
      </w:r>
    </w:p>
    <w:p>
      <w:pPr>
        <w:pStyle w:val="Csakszveg"/>
        <w:ind w:left="600" w:right="1322" w:firstLine="240"/>
        <w:jc w:val="both"/>
        <w:rPr>
          <w:rFonts w:ascii="Arial" w:hAnsi="Arial" w:cs="Arial"/>
          <w:sz w:val="24"/>
        </w:rPr>
      </w:pPr>
      <w:r>
        <w:rPr>
          <w:rFonts w:cs="Arial" w:ascii="Arial" w:hAnsi="Arial"/>
          <w:sz w:val="24"/>
        </w:rPr>
        <w:t>Kimnek valóban látnia kellett. Kibernetikus mérnök volt.</w:t>
      </w:r>
    </w:p>
    <w:p>
      <w:pPr>
        <w:pStyle w:val="Csakszveg"/>
        <w:ind w:left="600" w:right="1322" w:firstLine="240"/>
        <w:jc w:val="both"/>
        <w:rPr>
          <w:rFonts w:ascii="Arial" w:hAnsi="Arial" w:cs="Arial"/>
          <w:sz w:val="24"/>
        </w:rPr>
      </w:pPr>
      <w:r>
        <w:rPr>
          <w:rFonts w:cs="Arial" w:ascii="Arial" w:hAnsi="Arial"/>
          <w:sz w:val="24"/>
        </w:rPr>
        <w:t>A HK-8 a Föld életében természetesen egészen jelentéktelen problémának számított, de valakinek csak kell foglalkozni az apró kérdésekkel is, különösen ha azzal a veszéllyel járnak, hogy a végtelenségig elhúzódnak. Márpedig a H-problémával pontosan ez történt. Megoldását meg kellett gyorsítani. Nemcsak Kim vélekedett így, s nemhiába jelent meg egymás után nyolc HK-konstrukció.</w:t>
      </w:r>
    </w:p>
    <w:p>
      <w:pPr>
        <w:pStyle w:val="Csakszveg"/>
        <w:ind w:left="600" w:right="1322" w:firstLine="240"/>
        <w:jc w:val="both"/>
        <w:rPr/>
      </w:pPr>
      <w:r>
        <w:rPr>
          <w:rFonts w:eastAsia="Arial" w:cs="Arial" w:ascii="Arial" w:hAnsi="Arial"/>
          <w:sz w:val="24"/>
        </w:rPr>
        <w:t xml:space="preserve"> </w:t>
      </w:r>
      <w:r>
        <w:rPr>
          <w:rFonts w:cs="Arial" w:ascii="Arial" w:hAnsi="Arial"/>
          <w:sz w:val="24"/>
        </w:rPr>
        <w:t>Kim kidolgozta a kilencediket is. A HK-9 már kész volt, de a tervező tétovázott — milyen haladási módszert válasszon. Több variáció is volt. Melyiket vála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delkezésére állt a HK-8 mintapéldány, amely pontosan olyan volt, mint azok, amelyek most a kutatás színhelyén kóboroltak a sötétben. Kiereszthetné a föld felszínén levő nehezen járható vidékekre, s nappali világosságban figyelhetné meg viselkedését a valósághoz közeli körülmények között. A HK-8-asok számára ennek nem volt jelentősége, egyformán viselkednek szárazföldön és vízben. De Kim nem utánzatra volt kíváncsi, hanem eredetire. Előfordulhat nyomáskülönbség meg még ki tudja, mi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rnyő hatalmas négyszöge egyszer csak megélénkült. Fény lobbant, és az üresség eltűnt. Kim előtt megjelent a mohás sziklák és kövek kusza halm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 néhány mélytengeri halat, mielőtt azok a fénytől megijedve elrejtőztek volna. Az volt az érzése, mintha egyesek a feje fölött siklottak volna el.</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űnt neki, hogy a keretben vízfal magasodik, amelybe belenyúlhat, és beleáztathatja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K-8-asok párosával járkáltak, mindig készen álltak egymás segítségére sietni, és most, amikor mind a ketten bekapcsolták a világítást, jól látszott mindegyik, mert a másik megvilág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nyomban rájött, mi késztette a HK-8-asokat a tengerfenék megvilágítására. A sziklák között elég széles és láthatóan mély hasadék kígyózott. Világos, hogy a kibernetek útja a hasadékon keresztül vezet, és most azon „töprengenek", hogyan jussanak á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bernetek a régi katonai harckocsikra hasonlítottak, és lánctalpakon közlekedtek. Ám a hasadék szélessége meghaladta a lánctalpak hosszúságát. Vajon mit határoztak? Át tudnak-e kelni a túloldalra? A válasz nem kés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re sem alkalmasak! — mondta Kim hangosan, amikor a HK-8-asok megfordultak, és elindultak az egyik irányba azzal a nyilvánvaló szándékkal, hogy megkerüljék a hasadékot.</w:t>
      </w:r>
    </w:p>
    <w:p>
      <w:pPr>
        <w:pStyle w:val="Csakszveg"/>
        <w:ind w:left="600" w:right="1322" w:firstLine="240"/>
        <w:jc w:val="both"/>
        <w:rPr>
          <w:rFonts w:ascii="Arial" w:hAnsi="Arial" w:cs="Arial"/>
          <w:sz w:val="24"/>
        </w:rPr>
      </w:pPr>
      <w:r>
        <w:rPr>
          <w:rFonts w:cs="Arial" w:ascii="Arial" w:hAnsi="Arial"/>
          <w:sz w:val="24"/>
        </w:rPr>
        <w:t>Kis ideig még látszott a távolodó fény. Aztán kihunyt. A kibernetek nyilván rájöttek, hogy a sötétben is megkerülhetik az akadá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re sem alkalmasak! — ismételte meg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k? — szólalt meg a háta mögött valaki.</w:t>
      </w:r>
    </w:p>
    <w:p>
      <w:pPr>
        <w:pStyle w:val="Csakszveg"/>
        <w:ind w:left="600" w:right="1322" w:firstLine="240"/>
        <w:jc w:val="both"/>
        <w:rPr>
          <w:rFonts w:ascii="Arial" w:hAnsi="Arial" w:cs="Arial"/>
          <w:sz w:val="24"/>
        </w:rPr>
      </w:pPr>
      <w:r>
        <w:rPr>
          <w:rFonts w:cs="Arial" w:ascii="Arial" w:hAnsi="Arial"/>
          <w:sz w:val="24"/>
        </w:rPr>
        <w:t>Kim hátra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lány állt a fotelje mellett. Még nagyon fiatal volt, nem lehetett több tizenöt évesnél. Alacsony, karcsú és nagyon csinos. Egyszerű szabású fehér ruhája kihangsúlyozta hajlékony alakját. Arcvonásait Kim ismerősnek tal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 mondta. — Ki vagy? Hogy hí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látni már semmit? — kérdezte a lány válasz hely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oltották a fényt. Szerencsés vagy, ha láthattad őket. Én jó pár órát vártam erre a pillan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hez beszéltél az el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hez. Magamban besz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hozzám — mondta a lány szemrehányóan. — Nem jó dolog magunkban beszélg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kássá vá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orvos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ak készülök. Még tanulok — felelte a lány mintegy mentegetőzve.</w:t>
      </w:r>
    </w:p>
    <w:p>
      <w:pPr>
        <w:pStyle w:val="Csakszveg"/>
        <w:ind w:left="600" w:right="1322" w:firstLine="240"/>
        <w:jc w:val="both"/>
        <w:rPr>
          <w:rFonts w:ascii="Arial" w:hAnsi="Arial" w:cs="Arial"/>
          <w:sz w:val="24"/>
        </w:rPr>
      </w:pPr>
      <w:r>
        <w:rPr>
          <w:rFonts w:cs="Arial" w:ascii="Arial" w:hAnsi="Arial"/>
          <w:sz w:val="24"/>
        </w:rPr>
        <w:t>Kim a mellette levő fotelre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ának hívnak. Erik a bátyám... Azt mondtad, hogy semmire sem alkalma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rra vonatkozott, amit láttál. Akciót vártam, de a HK-8-asok semmit sem tettek annak érdekében, hogy átjussanak a repedésen. Megint várhatok, ki tudja, mennyi ide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együtt — javasolta Ella. — Csak magyarázd meg nekem a dolgot, különben nem fogom tudni, mire várok.</w:t>
      </w:r>
    </w:p>
    <w:p>
      <w:pPr>
        <w:pStyle w:val="Csakszveg"/>
        <w:ind w:left="600" w:right="1322" w:firstLine="240"/>
        <w:jc w:val="both"/>
        <w:rPr>
          <w:rFonts w:ascii="Arial" w:hAnsi="Arial" w:cs="Arial"/>
          <w:sz w:val="24"/>
        </w:rPr>
      </w:pPr>
      <w:r>
        <w:rPr>
          <w:rFonts w:cs="Arial" w:ascii="Arial" w:hAnsi="Arial"/>
          <w:sz w:val="24"/>
        </w:rPr>
        <w:t>Kim megdörzsölte az ál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Egész előadás kerekedhet ki belőle — mondta. — Mondd, Ella, legalább van halvány fogalmad a H-problém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ozzávetőleges. Tudom, mit jelent a H. Hengert. Mégpedig azt, amelyik a kozmogóniai intézet volgográdi fiókintézetében van. De mi az a H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gályos anakronizmus — mondta Kim váratlanul. — Értem rajta az ostoba szórövidítési mániát, amelyet őseinktől örököltünk. Miért H, és miért nem egyszerűen henger? Miért HK, és miért nem hengerkere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zek kutatók? Mi után kutatnak? A hengert nem kell keresni, ott áll a Jövevények Város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tudod, a hengert a volgográdi területen százharminc évvel ezelőtt találta Karelin akadémikus régészeti expedíciója. Az archívumokban fennmaradt dokumentumokból megállapították, hogy ez a henger ugyanaz, amely sok ezer évvel ezelőtt Atlantiszon volt. Ismeretlen konstrukciójú időgép, és egy úgyszintén előttünk ismeretlen, másik bolygóról származó emberiség tulajdona. A hengerben négy bolygólakó és egy földi-atlantiszi ember tartózkodik.</w:t>
      </w:r>
    </w:p>
    <w:p>
      <w:pPr>
        <w:pStyle w:val="Csakszveg"/>
        <w:ind w:left="600" w:right="1322" w:firstLine="240"/>
        <w:jc w:val="both"/>
        <w:rPr>
          <w:rFonts w:ascii="Arial" w:hAnsi="Arial" w:cs="Arial"/>
          <w:sz w:val="24"/>
        </w:rPr>
      </w:pPr>
      <w:r>
        <w:rPr>
          <w:rFonts w:cs="Arial" w:ascii="Arial" w:hAnsi="Arial"/>
          <w:sz w:val="24"/>
        </w:rPr>
        <w:t>Ella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tudok. — Majd ábrándos hangon folytatta: — Szeretném, ha én is ott volnék, amikor előjö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kizárva, hogy megtörténik. Hallgasd tovább. Abban az időben az emberek kevesebbet tudtak, mint most. Az időgép rejtélyes dolog volt számukra. Ma már bizton állíthatjuk, hogy a henger időbeli működési elvét ismerjük. De a kérdés az, hogy melyiket. Ezekből a működési elvekből több is van. Ami pedig a henger térbeli részlegét illeti, arról nem tudunk semmit, és változatlanul nem tudjuk megérteni, mi és hogyan hozta át ezt a hengert Atlantiszról Oroszország területére. Hosszú éveken keresztül próbálták megoldani ezt a kérdést, de hasztalan. Végül is kiderült, hogy az egyetlen logikus magyarázat, amelyet adhatunk, hogy két henger van. Az egyik Atlantiszon volt, a másik Volgográdban. Kezdettől fogva így volt. Ma ez általánosan elfogadott feltevés. Ebből adódik a feladat: megtalálni a második heng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dhat a második heng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at, Ella. Ugyanis a hengerek nemcsak időgépek, hanem térgépek is. Bennük jutottak el a másik bolygó lakói a Földre. Az első gép megsérült, és az automaták átvitték az embereket a tartalék gépbe. Pontosan nem tudjuk, hogy történt ez, de el tudjuk képz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 jegyezte meg El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csoda — mondta Kim. — A nulla méretek fizikája és matematikája annyira ellentmond megszokott elképzeléseinknek, hogy valóban nagyon nehéz megérteni. Mégis léteznek. Csakis spekulatív módon érthetjük meg őket. Volt idő, amikor az emberek ugyanilyen spekulatív módon értették meg az atomot. De ez nem akadályozta őket abban, hogy felhasználják ennek az atomnak az energiáját. Nem egészen jó példa, de azt hiszem, helyes. Eltértünk a tárgytól. A jövevényekbeli hengert nem lehet kinyitni. Emberek vannak benne. De az, amelyik az Atlanti-óceán mélyén van, más kérdés. Azt felnyitják, s az, ami még rejtély, megoldódik. A H-probléma nemcsak azt jelenti, hogy megismerjük az idő-tér gép konstrukci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ég 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l a fekete gömbről? — kérdezte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tvanöt évvel ezelőtt, a múlt század derekán érdekes eset történt ezzel a gömbbel. Két ember, maga Karelin és egy másik, a nevére már nem emlékszem, a gömb közelében tartózkodtak, véletlenül arról kezdtek beszélni, hogy a gömb alighanem televízióberendezés, és a jövevények a gömb segítségével „beszélni tudtak" szülőbolygójukkal. Természetes, hogy Karelin és beszélgető társa agyában megfelelő bioáramok keletkeztek. És a gömb felfogta azokat. Felkészült a vételre. Ez akkor derült ki, amikor megjelent a zöld sugár, és a padló, közvetlenül a gömb alatt, sajátos képernyővé változott. Helyesebben csak néhány év múlva derült ki ez. Abban a pillanatban senki sem tudta, mit jelent a zöld sugár. Ma már nem titok: az effajta sugarakat a legkülönfélébb felületek fényezésére használják gyáraink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mondta Ella. — Nagyon szeretem a sugárral fényezett bútorokat. A fa csillog, és feneketlen mélynek tű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olyan lett a kőpadló is a gömb alatt. Úgy látszik, a jövevények nem voltak biztosak abban, hogy a Földön kellő képernyők működnek, és zöld sugárral töltötték meg a gömböt. De a közvetítés elmaradt. Mai napig sem indu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bármikor megkezdődhet. Azt várják. Hiszen nem szabad elfelejteni, hogy ha a jövevények tizenkétezer évvel ezelőtt jelentek meg a Földön, akkor az ő bolygójukon is eltelt ugyanannyi idő. Aligha képzelhető el, hogy a közvetítő berendezés mellett valaki több ezer év óta szolgálatot tartson. Lehet, hogy a négy jövevényről már rég azt hiszik, hogy meghalt. Sőt, egész biztosan így van. Tehát nekünk magunknak kell kapcsolatba lépni azzal a bolyg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senki sem tudja, merre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ontos. Nem is kell tudnunk. Ott, náluk természetesen vannak ilyen gömbök vagy másfélék, sokkal tökéletesebb berendezések. Az összeköttetés csatornáját „lefektették", és az sehováse tűnhetett el. Csupán arról van szó, hogy megismerjük működési elvét, és le tudjuk adni nekik a hívójeleket. Száz vagy ezer jelt, amíg csak nem válaszolnak. És akkor a két világ érintkezése a nulla térségen keresztül kész ténnyé válik. Ezt a feladatot nevezzük hát H-problém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dekes — jegyezte meg Ella. — Köszönöm! Apropó, téged hogy hí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nek. Mérnök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tudom. Erik elmondta, hogy mérnök vagy, de a nevedet nem említette. Alighanem megfeledkezett róla, nekem meg nem jutott eszembe megkérdezni tőle. Még sokáig fogsz vá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em. Mára már elég volt. Majd holnap!</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MÁSODIK HENGER</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Kim az intézet kapujában találkozott a kislánny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nézzük csak! — kiáltott fel a férfi. — Nem késtél. Azt tanácsolom neked, hogy mindig ilyen pontosan jelenj meg majd a randevúkon is.</w:t>
      </w:r>
    </w:p>
    <w:p>
      <w:pPr>
        <w:pStyle w:val="Csakszveg"/>
        <w:ind w:left="600" w:right="1322" w:firstLine="240"/>
        <w:jc w:val="both"/>
        <w:rPr>
          <w:rFonts w:ascii="Arial" w:hAnsi="Arial" w:cs="Arial"/>
          <w:sz w:val="24"/>
        </w:rPr>
      </w:pPr>
      <w:r>
        <w:rPr>
          <w:rFonts w:cs="Arial" w:ascii="Arial" w:hAnsi="Arial"/>
          <w:sz w:val="24"/>
        </w:rPr>
        <w:t>Ella szemrehányó pillantást ve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vetsz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nevetlek. Belőlem a tapasztalat beszél.</w:t>
      </w:r>
    </w:p>
    <w:p>
      <w:pPr>
        <w:pStyle w:val="Csakszveg"/>
        <w:ind w:left="600" w:right="1322" w:firstLine="240"/>
        <w:jc w:val="both"/>
        <w:rPr>
          <w:rFonts w:ascii="Arial" w:hAnsi="Arial" w:cs="Arial"/>
          <w:sz w:val="24"/>
        </w:rPr>
      </w:pPr>
      <w:r>
        <w:rPr>
          <w:rFonts w:cs="Arial" w:ascii="Arial" w:hAnsi="Arial"/>
          <w:sz w:val="24"/>
        </w:rPr>
        <w:t>Beléptek az előcsarnokba. Nyomban megérezték, hogy valami szokatlan dolog történt. A tudomány templomaira jellemző csendet és némaságot ma izgatott hangoskodás váltotta fel. Az intézet munkatársai ide-oda futkostak, de főleg egy irányba, és Kim nyomban rájött, hogy a HK kontroll termébe. Feltűnt Erik alak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essetek! — kiáltott feléjük menet közben minden köszönés nélkül, és eltűnt.</w:t>
      </w:r>
    </w:p>
    <w:p>
      <w:pPr>
        <w:pStyle w:val="Csakszveg"/>
        <w:ind w:left="600" w:right="1322" w:firstLine="240"/>
        <w:jc w:val="both"/>
        <w:rPr>
          <w:rFonts w:ascii="Arial" w:hAnsi="Arial" w:cs="Arial"/>
          <w:sz w:val="24"/>
        </w:rPr>
      </w:pPr>
      <w:r>
        <w:rPr>
          <w:rFonts w:cs="Arial" w:ascii="Arial" w:hAnsi="Arial"/>
          <w:sz w:val="24"/>
        </w:rPr>
        <w:t>Kim leverten fúj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 mondta csüggedten. — Mindig így szokott lenni. Sosincs szerencs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van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nem arról, hogy a HK-8-asok végre meglelték a hengert. Ez pedig azt jelenti, hogy az én munkám elvesztette értelmét. A HK-9-esekre többé senkinek sem lesz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lehet őket valami más célra felhasz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i lehet, de alaposan át kell dolgozni őket, kicserélni a programjukat és sok más ehhez hasonlót. Bosszan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szélgetés közben végigsiettek a hosszú folyosón, amely a terembe vezetett, így is néhányan megelőzté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így van — mondta Kim. — Semmi más nem csődítette volna ide az egész inté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trollteremben egy tűt nem lehetett volna leejteni. Kim és Ella belátta, hogy kár tovább furakodniuk, úgysem jutnak el a képernyőhöz. Legalább kétszáz ember tolongott a teremben, nyilván valamennyien az intézet dolgozói.</w:t>
      </w:r>
    </w:p>
    <w:p>
      <w:pPr>
        <w:pStyle w:val="Csakszveg"/>
        <w:ind w:left="600" w:right="1322" w:firstLine="240"/>
        <w:jc w:val="both"/>
        <w:rPr/>
      </w:pPr>
      <w:r>
        <w:rPr>
          <w:rFonts w:eastAsia="Arial" w:cs="Arial" w:ascii="Arial" w:hAnsi="Arial"/>
          <w:sz w:val="24"/>
        </w:rPr>
        <w:t xml:space="preserve"> </w:t>
      </w:r>
      <w:r>
        <w:rPr>
          <w:rFonts w:cs="Arial" w:ascii="Arial" w:hAnsi="Arial"/>
          <w:sz w:val="24"/>
        </w:rPr>
        <w:t>Kim azt tanácsolta, hogy menjenek fel a teremben körbefutó galériára, ahol senki sem tartó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nnan nagyszerűen látunk és hallunk mindent —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ss, Ella! Nekünk ugyan nincs itt semmi keresnivalónk. De azért reméljük, hogy ott fent nem vesznek észre minket.</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 bújócskát játszó gyerekek, siklottak felfelé a csigalépcsőn, és a cikornyás mellvéd mögé húzó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mokos tengerfenéket láttak a képernyőn: sima volt, mint az asztallap. Egyetlen sziklát vagy követ sem lehetett látni sehol. Egyetlen növényt sem. A táj egyáltalán nem hasonlított a tegnapira. Olyan, mint egy kis darab sivatag valahol a föld felszínén. Csupán a kékeszöld vízfal, amely a képernyő üvegét helyettesítette, emlékeztetett arra, hogy a táj mégiscsak az óceán fenekén van, méghozzá valószínűleg nagyon mélyen a víz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HK-8-as állt egymástól nem messzire, és erős fénnyel világították meg a köztük levő térséget. Sokkal erősebben, mint teg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odik szélességi kör — jegyezte meg valaki oda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északi szélesség hat fok, tizenhét perc és két másodperc.</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nyugati hosszúság harmincnyolc fok — tette hozzá Erik, akit Kim és Ella nyomban felismert a hangjáról. — Pontosan itt húzódott valaha Atlantisz egyik déli szigete, amelyet, ha jól emlékszem, Daisiának nev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artották, hogy Voana város a Poszeidón szigeten terü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ült, hogy tév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jelzik a henger jelenlé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leg nem egészen biztosak a dolgu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már leadták a jel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kiderül minden.</w:t>
      </w:r>
    </w:p>
    <w:p>
      <w:pPr>
        <w:pStyle w:val="Csakszveg"/>
        <w:ind w:left="600" w:right="1322" w:firstLine="240"/>
        <w:jc w:val="both"/>
        <w:rPr>
          <w:rFonts w:ascii="Arial" w:hAnsi="Arial" w:cs="Arial"/>
          <w:sz w:val="24"/>
        </w:rPr>
      </w:pPr>
      <w:r>
        <w:rPr>
          <w:rFonts w:cs="Arial" w:ascii="Arial" w:hAnsi="Arial"/>
          <w:sz w:val="24"/>
        </w:rPr>
        <w:t>Ella Kim füléhez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d meg! — suttogta türelmetlenül. — Semmit nem értek. Miről beszéln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HK-8-asok felfedeztek valami tárgyat, amelynek alakja, mérete megfelel a Jövevények Városában álló hengerének — felelte Kim ugyancsak halkan. — Leadták a jelzést: „Figyelem!", de egyelőre még nem állítják biztosan, hogy rábukkantak arra, amit meg kell találni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a Jövevények Városában levő henger ismeretlen anyagból készült, a másik hengernek pedig ugyancsak abból az anyagból kell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talajba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hogyan végzik el az elemz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ávolból. Az analizátoroknak ez nem jelent semmit, ha ez a távolság nem haladja meg a tizenöt métert. Az én konstrukciómban — tette hozzá Kim —, már huszonöt méterre növeltem az analizátorok hatósugarát.</w:t>
      </w:r>
    </w:p>
    <w:p>
      <w:pPr>
        <w:pStyle w:val="Csakszveg"/>
        <w:ind w:left="600" w:right="1322" w:firstLine="240"/>
        <w:jc w:val="both"/>
        <w:rPr>
          <w:rFonts w:ascii="Arial" w:hAnsi="Arial" w:cs="Arial"/>
          <w:sz w:val="24"/>
        </w:rPr>
      </w:pPr>
      <w:r>
        <w:rPr>
          <w:rFonts w:cs="Arial" w:ascii="Arial" w:hAnsi="Arial"/>
          <w:sz w:val="24"/>
        </w:rPr>
        <w:t>A beálló csendben jól hallatszott egy gépies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ység kilenc méter és nyolc és fél centiméter az egyenesen álló henger felső széléig. Háromméternyi mélységben a talaj sziklás. A henger ismeretlen anyagból készült. Az analizátorok a hengernek megfelelő mutatókat jeleznek. A keresett tárgyat megtaláltuk. Jelt adunk. Hozzáfogunk a kiásásához.</w:t>
      </w:r>
    </w:p>
    <w:p>
      <w:pPr>
        <w:pStyle w:val="Csakszveg"/>
        <w:ind w:left="600" w:right="1322" w:firstLine="240"/>
        <w:jc w:val="both"/>
        <w:rPr/>
      </w:pPr>
      <w:r>
        <w:rPr>
          <w:rFonts w:eastAsia="Arial" w:cs="Arial" w:ascii="Arial" w:hAnsi="Arial"/>
          <w:sz w:val="24"/>
        </w:rPr>
        <w:t xml:space="preserve"> </w:t>
      </w:r>
      <w:r>
        <w:rPr>
          <w:rFonts w:cs="Arial" w:ascii="Arial" w:hAnsi="Arial"/>
          <w:sz w:val="24"/>
        </w:rPr>
        <w:t>A hang elhallgatott. Vibráló vonítás csendült fel. Ezután a HK-8-asok egyszerre több négyjegyű számot soroltak fel siet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bbi HK-val beszélnek — magyarázta Kim megszokott módon. A lenti moraj elnyomta hangját. — A hely koordinátáit közölték, és rövidesen megérkezik oda a többi nyolc. Bizony! — tette hozzá. — A henger megvan, és az én HK-9-esemre hiába pocsékoltam az idő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étezik! — heveskedett Ella. — Ne beszélj butaságokat. A munka soha nem vész kárba.</w:t>
      </w:r>
    </w:p>
    <w:p>
      <w:pPr>
        <w:pStyle w:val="Csakszveg"/>
        <w:ind w:left="600" w:right="1322" w:firstLine="240"/>
        <w:jc w:val="both"/>
        <w:rPr>
          <w:rFonts w:ascii="Arial" w:hAnsi="Arial" w:cs="Arial"/>
          <w:sz w:val="24"/>
        </w:rPr>
      </w:pPr>
      <w:r>
        <w:rPr>
          <w:rFonts w:cs="Arial" w:ascii="Arial" w:hAnsi="Arial"/>
          <w:sz w:val="24"/>
        </w:rPr>
        <w:t>Kim bosszúsa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értődj meg — mondta Ella. — Inkább magyarázd meg, milyen messze van innen a többi H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nagyon messze — felelte Kim. — A kutatás négyszögekben folyik. A jelzést, hogy a hengert megtalálták, a legközelebbi HK-párnak adták le. Azok pedig továbbadták, és körülbelül két, két és fél óra múlva mind a tíz HK egy helyen jön össze. És akkor...</w:t>
      </w:r>
    </w:p>
    <w:p>
      <w:pPr>
        <w:pStyle w:val="Csakszveg"/>
        <w:ind w:left="600" w:right="1322" w:firstLine="240"/>
        <w:jc w:val="both"/>
        <w:rPr>
          <w:rFonts w:ascii="Arial" w:hAnsi="Arial" w:cs="Arial"/>
          <w:sz w:val="24"/>
        </w:rPr>
      </w:pPr>
      <w:r>
        <w:rPr>
          <w:rFonts w:cs="Arial" w:ascii="Arial" w:hAnsi="Arial"/>
          <w:sz w:val="24"/>
        </w:rPr>
        <w:t>Nem tudta befejezni a mondatot.</w:t>
      </w:r>
    </w:p>
    <w:p>
      <w:pPr>
        <w:pStyle w:val="Csakszveg"/>
        <w:ind w:left="600" w:right="1322" w:firstLine="240"/>
        <w:jc w:val="both"/>
        <w:rPr>
          <w:rFonts w:ascii="Arial" w:hAnsi="Arial" w:cs="Arial"/>
          <w:sz w:val="24"/>
        </w:rPr>
      </w:pPr>
      <w:r>
        <w:rPr>
          <w:rFonts w:cs="Arial" w:ascii="Arial" w:hAnsi="Arial"/>
          <w:sz w:val="24"/>
        </w:rPr>
        <w:t>Egyszer csak villámfényszerű lobbanás világította meg a termet. Majd hatalmas mennydörgés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kiáltott fel Ella ijedten.</w:t>
      </w:r>
    </w:p>
    <w:p>
      <w:pPr>
        <w:pStyle w:val="Csakszveg"/>
        <w:ind w:left="600" w:right="1322" w:firstLine="240"/>
        <w:jc w:val="both"/>
        <w:rPr/>
      </w:pPr>
      <w:r>
        <w:rPr>
          <w:rFonts w:cs="Arial" w:ascii="Arial" w:hAnsi="Arial"/>
          <w:sz w:val="24"/>
        </w:rPr>
        <w:t>Újabb lobbanás, újabb mennydörgés. A képernyő most olyan vakítóan csillogott, hogy az előtte álló emberek sietve elfordultak, vagy eltakarták sze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ét HK-8-as, be sem várva a többieket, hozzáfogott megdolgozni az óceán fenekét: az ásásra kijelölt szakaszt sugárcsapásokkal szabdaltá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csinálják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könnyebb legyen az ásás. Hiszen hallottad, hogy a henger kilenc méter mélyen fekszik. A talaj sziklás. Alighanem Daisia sziget évezredek alatt megkövesedett törmeléke. A sugárcsapásokkal felaprítják a kőzetet, aztán már csak az marad hátra, hogy félrehányják, és máris elérték a hengert.</w:t>
      </w:r>
    </w:p>
    <w:p>
      <w:pPr>
        <w:pStyle w:val="Csakszveg"/>
        <w:ind w:left="600" w:right="1322" w:firstLine="240"/>
        <w:jc w:val="both"/>
        <w:rPr>
          <w:rFonts w:ascii="Arial" w:hAnsi="Arial" w:cs="Arial"/>
          <w:sz w:val="24"/>
        </w:rPr>
      </w:pPr>
      <w:r>
        <w:rPr>
          <w:rFonts w:cs="Arial" w:ascii="Arial" w:hAnsi="Arial"/>
          <w:sz w:val="24"/>
        </w:rPr>
        <w:t>A földszinten Erikbe ütkö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átok? — kérdezte izgatot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tuk — felelt Ella. — Onnan fentről — mutatott fel a galériára. — Ott rejtőzködtünk. Féltünk, hogy kizavarnak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zavart volna ki benneteket. Most nincs idejük veletek törődni. Siker! V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kinek siker, valakinek meg a fordítottja. — Kim ezt olyan csüggedten mondta, hogy Erik és a húga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dra is siker — mondta Erik. — A célt elértük, öt év munkája nem veszett kár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következő lépés? — kérdezte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kiemelik, elindulunk a henger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ik, vigyél magadd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 Ellács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ik a hengert? — kérdezte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a Jövevények Város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már rég elő van készítve a helyiség, amely megbízható védelmet nyújt a sugárzás ellen. Kockázatos kísérletezni a hengerrel, ha pedig a fekete gömb van benne, azzal is veszélyes próbálkozni a másik henger és gömb közvetlen közelében. Nem tudjuk, milyen kapcsolatban vannak egymással. Akaratlanul is kárt okoz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ez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tek vissza néhány nap múlva — mondta Erik. — Meglátjátok a hengert. Azt, amely Atlantiszon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im nem sokáig kesergett a HK-9-es kudarca miatt. Társai egy másik felhasználási módot tanácsoltak neki, és Kim hozzáfogott a konstrukció átdolgozásához. A megoldás egyszerű: a hengerkeresőt ásványkeresővé kell átalakítani, és az óceánfenéken kutat majd hasznos ásványok után. Ennyi az egész. A korlátozott feladat alaposan kibővült.</w:t>
      </w:r>
    </w:p>
    <w:p>
      <w:pPr>
        <w:pStyle w:val="Csakszveg"/>
        <w:ind w:left="600" w:right="1322" w:firstLine="240"/>
        <w:jc w:val="both"/>
        <w:rPr/>
      </w:pPr>
      <w:r>
        <w:rPr>
          <w:rFonts w:eastAsia="Arial" w:cs="Arial" w:ascii="Arial" w:hAnsi="Arial"/>
          <w:sz w:val="24"/>
        </w:rPr>
        <w:t xml:space="preserve"> </w:t>
      </w:r>
      <w:r>
        <w:rPr>
          <w:rFonts w:cs="Arial" w:ascii="Arial" w:hAnsi="Arial"/>
          <w:sz w:val="24"/>
        </w:rPr>
        <w:t>Kim azzal a lelkesedéssel vetette bele magát a munkába, amely a Föld nagyszabású átalakításának korszakában minden ember jellemző tulajdonsága volt. Még az atlantiszi hengerről is megfeledkezett, és egyetlenegyszer sem járt a kozmogóniai intézetben, ahová a hengert beszállították.</w:t>
      </w:r>
    </w:p>
    <w:p>
      <w:pPr>
        <w:pStyle w:val="Csakszveg"/>
        <w:ind w:left="600" w:right="1322" w:firstLine="240"/>
        <w:jc w:val="both"/>
        <w:rPr/>
      </w:pPr>
      <w:r>
        <w:rPr>
          <w:rFonts w:cs="Arial" w:ascii="Arial" w:hAnsi="Arial"/>
          <w:sz w:val="24"/>
        </w:rPr>
        <w:t>Akaratán kívül jutott eszébe ismét.</w:t>
      </w:r>
    </w:p>
    <w:p>
      <w:pPr>
        <w:pStyle w:val="Csakszveg"/>
        <w:ind w:left="600" w:right="1322" w:firstLine="240"/>
        <w:jc w:val="both"/>
        <w:rPr>
          <w:rFonts w:ascii="Arial" w:hAnsi="Arial" w:cs="Arial"/>
          <w:sz w:val="24"/>
        </w:rPr>
      </w:pPr>
      <w:r>
        <w:rPr>
          <w:rFonts w:cs="Arial" w:ascii="Arial" w:hAnsi="Arial"/>
          <w:sz w:val="24"/>
        </w:rPr>
        <w:t>Egyszer, amint Kim hazajött a munkából, megjelent nála E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 vagy ilyen vidám? — kérdezte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kinyitni a hengert. Az ajtó oldalán levő kiszögellés mégiscsak a zárszerkezet gombja volt. Háromszor kell lenyomni, mégpedig így — Erik háromszor rányomta ujját az aszt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öttete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jöttünk, hogy ki kellene próbálni az elektronikus gépet. Az három éjjel, három nap kereste a titkot, és megtalálta. Az ajtó kimondottan mechanikailag nyílik ki. Bioáramok nélk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z azt jelenti, hogy ki lehet nyitni a Jövevényekben levő henger ajtajá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i is így vélekedünk. Hiszen ha nincsenek bioáramok, nem tehetünk kárt a benne tartózkodó emberekben sem. Megpróbáltuk kinyitni. Nem sikerült. A jövevények! henger ajtaja nem nyí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jegyezte meg Kim. — Csak nem látták el minden hengerüket autonóm rendszerrel? Nem látok ebben logi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em. De akkor is a tény tény marad. Mi több, a gép egy hétig próbálta megoldani a feladatot, s végül közölte, hogy nem tudja kinyitni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ismételte meg Kim. — Milyen gépet alkalmaztatok?</w:t>
      </w:r>
    </w:p>
    <w:p>
      <w:pPr>
        <w:pStyle w:val="Csakszveg"/>
        <w:ind w:left="600" w:right="1322" w:firstLine="240"/>
        <w:jc w:val="both"/>
        <w:rPr>
          <w:rFonts w:ascii="Arial" w:hAnsi="Arial" w:cs="Arial"/>
          <w:sz w:val="24"/>
        </w:rPr>
      </w:pPr>
      <w:r>
        <w:rPr>
          <w:rFonts w:cs="Arial" w:ascii="Arial" w:hAnsi="Arial"/>
          <w:sz w:val="24"/>
        </w:rPr>
        <w:t>Erik megnevezte az univerzális elektronikus gép márk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em. — Kim elgondolkodott. — Egy hét. Nagy idő egy ilyen gép számára. A zárszerkezetet megvizsg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Itt a műszaki raj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hengerre vonat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kettőre. Szerkezetük teljesen azon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incs több kérdésem. Működésbe lépett a kikapcsolómű. — Kim figyelmesen nézegette az elektronikus gép által készített rajzot. — Fekete gömb van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tlantiszi hengerben? Van. Pontosan olyan, mint a jövevényeki. Éppen ebben az ügyben jöttem hozz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üg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tapasztalt kibernetikusra van szükségünk. Azt javasoltam, hívjanak meg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álás vagyok, de csak néhány napot szakíthatok a számot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kevés lesz néhány nap — felelte Erik. — De hát mindegy, gyere el holnap reggel. Érdekes feladat, nem fogod sajn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tudom, hogy érdekes — sóhajtotta Kim. — Mégis mit akartok rám bí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tsd meg a gömb kibernetikáját. Egyelőre ezt. De lehet, hogy később foglalkoznod kell majd a hengerre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van nyi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ömb? Egyelőre nincs. Elmondod a véleményedet, s akkor majd eldöntjük, mit t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el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et nagyon furdalta a kíváncsiság. Érthető! Egy idegen bolygó kibernetikájáról van szó! Effajta objektumok még sohasem kerültek földi mérnökök kezébe, és bármely szakember érdeklődését felkeltetté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Kim viszont nemcsak mérnök volt, hanem vérbeli kibernetikus is. Nagyapja, apja, anyja — mind ebben a szakmában dolgozott. A kibernetikai berendezések program-összeállítása kedvenc időtöltése volt már azokban az években is, amikor a gyerekek rendszerint még játékokkal szórakoz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MEGOLDÁS KÜSZÖBÉ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Kim felesége véletlenül összefutott Erikkel. Késő este volt, és Erik hazafelé tartott az intézet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tatok a férjemmel? — kérdezte az asszony. — Napokig nem jön haza. Meddig tart még ez a butaság?</w:t>
      </w:r>
    </w:p>
    <w:p>
      <w:pPr>
        <w:pStyle w:val="Csakszveg"/>
        <w:ind w:left="600" w:right="1322" w:firstLine="240"/>
        <w:jc w:val="both"/>
        <w:rPr>
          <w:rFonts w:ascii="Arial" w:hAnsi="Arial" w:cs="Arial"/>
          <w:sz w:val="24"/>
        </w:rPr>
      </w:pPr>
      <w:r>
        <w:rPr>
          <w:rFonts w:cs="Arial" w:ascii="Arial" w:hAnsi="Arial"/>
          <w:sz w:val="24"/>
        </w:rPr>
        <w:t>Erik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Szvetám! — felelte a férfi. — Ebbe mi nem tudunk beleszólni. Nem ismered még Kim természetét? Addig nem nyugszik, amíg célhoz nem ér. Emlékszel, azt mondtam neki, hogy a feladat nagyon érdekes. Nos, hát kiderült, hogy túlontúl érdekes. Kimet senki sem kényszeríti, hogy éjjel-nappal dolgozzon. Ellenkezőleg, mondogatjuk neki, hogy ne tegye, de ő hallani sem akar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gernél.</w:t>
      </w:r>
    </w:p>
    <w:p>
      <w:pPr>
        <w:pStyle w:val="Csakszveg"/>
        <w:ind w:left="600" w:right="1322" w:firstLine="240"/>
        <w:jc w:val="both"/>
        <w:rPr>
          <w:rFonts w:ascii="Arial" w:hAnsi="Arial" w:cs="Arial"/>
          <w:sz w:val="24"/>
        </w:rPr>
      </w:pPr>
      <w:r>
        <w:rPr>
          <w:rFonts w:cs="Arial" w:ascii="Arial" w:hAnsi="Arial"/>
          <w:sz w:val="24"/>
        </w:rPr>
        <w:t>Szveta felsóhajto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másfél éve voltak házasok, és még nem tudta megszokni Kim makacsságát és szívósságát. Azonkívül hozzá volt szokva, hogy férje mindig minden kívánságát teljesíti. A H-probléma volt az első olyan munkája, ami miatt ő, Szveta háttérbe szorult, és Kim mintha nemcsak az ő létezéséről feledkezett volna meg, hanem mindenről a világon. És bár Szveta minden tekintetben modern asszony volt, akit lekötött saját elfoglaltsága, Kim magatartása mégiscsak bán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bemennék érte? — kérdezte Szveta tétov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nácsolom — felelte Erik. — A megoldás küszöbén van, és Kimet nem szabad most zavarni. Nem tanácsolom — ismételte meg határozottan. — Kim meg sem hallgatja, amit mondasz neki.</w:t>
      </w:r>
    </w:p>
    <w:p>
      <w:pPr>
        <w:pStyle w:val="Csakszveg"/>
        <w:ind w:left="600" w:right="1322" w:firstLine="240"/>
        <w:jc w:val="both"/>
        <w:rPr>
          <w:rFonts w:ascii="Arial" w:hAnsi="Arial" w:cs="Arial"/>
          <w:sz w:val="24"/>
        </w:rPr>
      </w:pPr>
      <w:r>
        <w:rPr>
          <w:rFonts w:cs="Arial" w:ascii="Arial" w:hAnsi="Arial"/>
          <w:sz w:val="24"/>
        </w:rPr>
        <w:t>Szveta ismét sóhajtott, és Erikhez csatlakozott.</w:t>
      </w:r>
    </w:p>
    <w:p>
      <w:pPr>
        <w:pStyle w:val="Csakszveg"/>
        <w:ind w:left="600" w:right="1322" w:firstLine="240"/>
        <w:jc w:val="both"/>
        <w:rPr>
          <w:rFonts w:ascii="Arial" w:hAnsi="Arial" w:cs="Arial"/>
          <w:sz w:val="24"/>
        </w:rPr>
      </w:pPr>
      <w:r>
        <w:rPr>
          <w:rFonts w:cs="Arial" w:ascii="Arial" w:hAnsi="Arial"/>
          <w:sz w:val="24"/>
        </w:rPr>
        <w:t>Kim ezekben a napokban valóban megfeledkezett arról, hogy otthona, felesége van, akit őszintén szeret. Mindenről megfeled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kiderült, hogy a feladat nem egészen olyan, amilyennek eleinte elképz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rikkel történt beszélgetést követő reggelen megjelent a Kozmogóniai Intézetben, egy nagyméretű, kerek terembe vezették, amelynek kellős közepén az Atlanti-óceán mélyéről kiemelt henger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már tudta, hogy ez a helyiség, a falai, a padlózata és mennyezete különleges, úgynevezett tehetetlen anyagokból készült, amelyek egyáltalán nem eresztenek át semmiféle kisugárzást vagy energiakvantumot, sem kívülről, sem belülről. A termet teljesen elszigetelték a külvilágtól, és bármilyen kísérlet végezhető benne, nem kell félni attól, hogy véletlen, külső okok befolyásolják eredményeit.</w:t>
      </w:r>
    </w:p>
    <w:p>
      <w:pPr>
        <w:pStyle w:val="Csakszveg"/>
        <w:ind w:left="600" w:right="1322" w:firstLine="240"/>
        <w:jc w:val="both"/>
        <w:rPr/>
      </w:pPr>
      <w:r>
        <w:rPr>
          <w:rFonts w:eastAsia="Arial" w:cs="Arial" w:ascii="Arial" w:hAnsi="Arial"/>
          <w:sz w:val="24"/>
        </w:rPr>
        <w:t xml:space="preserve"> </w:t>
      </w:r>
      <w:r>
        <w:rPr>
          <w:rFonts w:cs="Arial" w:ascii="Arial" w:hAnsi="Arial"/>
          <w:sz w:val="24"/>
        </w:rPr>
        <w:t>A henger olyan volt, mintha csak tegnap készült volna, nem pedig egy ismeretlen távolságra levő másik bolygóról került volna a Földre, s nem állt volna, nem tudni, hány évszázadon át az Atlantisz talajában és évezredeken át az óceán feneke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Az ovális ajtó nyitva volt. Odabent négy tégla alakú ágy állt minden ágynemű nélkül. Ugyanabból az anyagból készültek, mint a henger. Majdnem az ajtónál, közte és a legközelebbi fekhely között Kim megpillantotta a nevezetes fekete gömb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ébe jutott a Jövevények Városában őrzött gömb, és magában megállapította, hogy mind a kettő tökéletesen egyfor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ben az ajtóval, nem messzire a padlótól két sorban helyezkedtek el a műszerek, amelyeknek rendeltetése egyelőre még ismeretlen volt, de alig különböztek a megszokott földi laboratóriumi műszerektől, hacsak nem ellipszis alakjuk mi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senki nem nyúlt semmihez — mondta Kimnek a kutató csoport vezetője. Ebbe a csoportba tartozott még kívüle három másik ember, köztük Erik is. — Azt akartuk, hogy elsőnek vizsgálhasd meg abban a helyzetben, amilyenben idekerültek. A gömbhöz egyetlen kéz sem ér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minden a gömbön mú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érzésünk, hogy a legjobban hozzáférhető tárgy ebben a henge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kezdjük vele — vont vállat K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ömb szinte a padlón hevert. De már régóta tudták, hogy a jövevények gömbjei el vannak látva antigravitációs berendezéssel, és nincs szükségük támasztékra. Azt természetesen nem sejtették, hogy korábban hol tartózkodhatott. Bárhol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csak csodálkozhattak, hogy a gömb és maga a henger hogyan tudott épségben kikerülni abból a hatalmas kataklizmából, amely Atlantiszt megsemmisítette.</w:t>
      </w:r>
    </w:p>
    <w:p>
      <w:pPr>
        <w:pStyle w:val="Csakszveg"/>
        <w:ind w:left="600" w:right="1322" w:firstLine="240"/>
        <w:jc w:val="both"/>
        <w:rPr/>
      </w:pPr>
      <w:r>
        <w:rPr>
          <w:rFonts w:eastAsia="Arial" w:cs="Arial" w:ascii="Arial" w:hAnsi="Arial"/>
          <w:sz w:val="24"/>
        </w:rPr>
        <w:t xml:space="preserve"> </w:t>
      </w:r>
      <w:r>
        <w:rPr>
          <w:rFonts w:cs="Arial" w:ascii="Arial" w:hAnsi="Arial"/>
          <w:sz w:val="24"/>
        </w:rPr>
        <w:t>Kim felemelte a gömböt, s az a levegőben maradt. A működésbe lépő antigravitáció mindenesetre sértetlen állapotban volt.</w:t>
      </w:r>
    </w:p>
    <w:p>
      <w:pPr>
        <w:pStyle w:val="Csakszveg"/>
        <w:ind w:left="600" w:right="1322" w:firstLine="240"/>
        <w:jc w:val="both"/>
        <w:rPr>
          <w:rFonts w:ascii="Arial" w:hAnsi="Arial" w:cs="Arial"/>
          <w:sz w:val="24"/>
        </w:rPr>
      </w:pPr>
      <w:r>
        <w:rPr>
          <w:rFonts w:cs="Arial" w:ascii="Arial" w:hAnsi="Arial"/>
          <w:sz w:val="24"/>
        </w:rPr>
        <w:t>De vajon milyen állapotban lehet a többi ré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port négy mérnöke tevékenyen segített Kimnek. A gömböt kihozták a henger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gömbök antigravitációján kívül még két tulajdonságukat ismerték: a fényt és a zöld sugarat. Természetes, hogy elsősorban ezeknek a szerkezeteknek az állapotát akarták megvizsgálni. Ekkor érte a csoportot az első kudarc.</w:t>
      </w:r>
    </w:p>
    <w:p>
      <w:pPr>
        <w:pStyle w:val="Csakszveg"/>
        <w:ind w:left="600" w:right="1322" w:firstLine="240"/>
        <w:jc w:val="both"/>
        <w:rPr/>
      </w:pPr>
      <w:r>
        <w:rPr>
          <w:rFonts w:eastAsia="Arial" w:cs="Arial" w:ascii="Arial" w:hAnsi="Arial"/>
          <w:sz w:val="24"/>
        </w:rPr>
        <w:t xml:space="preserve"> </w:t>
      </w:r>
      <w:r>
        <w:rPr>
          <w:rFonts w:cs="Arial" w:ascii="Arial" w:hAnsi="Arial"/>
          <w:sz w:val="24"/>
        </w:rPr>
        <w:t>Sehogyan és semmivel sem sikerült felgyújtani a gömböt. Külön-külön és mindnyájan a fényre gondoltak, őszintén és nagyon akarták, hogy a fény fellobbanjon. Különböző cselfogásokhoz folyamodtak, hogy megfeszítsék akaratukat, hogy a bioáramukat sokkal erősebbre fokozzák, de semmi sem segített. A gömb „nem akart" felgyulladni.</w:t>
      </w:r>
    </w:p>
    <w:p>
      <w:pPr>
        <w:pStyle w:val="Csakszveg"/>
        <w:ind w:left="600" w:right="1322" w:firstLine="240"/>
        <w:jc w:val="both"/>
        <w:rPr/>
      </w:pPr>
      <w:r>
        <w:rPr>
          <w:rFonts w:cs="Arial" w:ascii="Arial" w:hAnsi="Arial"/>
          <w:sz w:val="24"/>
        </w:rPr>
        <w:t>Erik és Kim ellenőrzés céljából Jövevényekbe repültek. Ott minden a lehető legegyszerűbben sikerült. Csak rá kellett gondolni a fényre, és a gömb felgyulladt. Tehát „akaratuk" jó volt, agyuk bioáramai úgy hatottak a gömbre, ahogy hatniuk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aradt más, mint azt gondolni, hogy a Kozmogóniai Intézetben levő gömb szerkezete megsérült. A csoport négy mérnöke ezt a magyarázatot nyilvánvalónak tartotta. Nem úgy az ötödik: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utt van a kutya eltemetve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 kérdezték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 tudom — felelte Kim. — De amint kiismerjük magunkat ebben a technikában, minden kiderül.</w:t>
      </w:r>
    </w:p>
    <w:p>
      <w:pPr>
        <w:pStyle w:val="Csakszveg"/>
        <w:ind w:left="600" w:right="1322" w:firstLine="240"/>
        <w:jc w:val="both"/>
        <w:rPr>
          <w:rFonts w:ascii="Arial" w:hAnsi="Arial" w:cs="Arial"/>
          <w:sz w:val="24"/>
        </w:rPr>
      </w:pPr>
      <w:r>
        <w:rPr>
          <w:rFonts w:cs="Arial" w:ascii="Arial" w:hAnsi="Arial"/>
          <w:sz w:val="24"/>
        </w:rPr>
        <w:t>A zöld sugárral ugyanez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Jövevényekben sem lehetett a fekete gömböt arra ösztönözni, hogy még egyszer megmutassa zöld sugarát. De ott hatvanöt esztendővel ezelőtt mégiscsak megjelent. Itt viszont úgy látszott, hogy egyáltalán nincs zöld sug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csak helytelen következtetés — jegyezte meg Kim. —Igenis van ebben is zöld sug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leg nem értünk téged — mondta Erik. — Miért nem akarod elfogadni az egyszerű és természetes magyará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hengerek és a gömbök egy másik bolygóról kerültek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és aztán?! Csak nem ettől olyan sebezhetetlenek, hogy még az atlantiszi katasztrófa sem tehetett bennük k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Egyáltalán nem szabad feltételezni, hogy semmiféle intézkedést nem tettek a gépi meghibásodások megelőzésére. Azokról beszélek, akik a hengereket és a gömböket tervezték és alkották. Hasonló űrvállalkozások nem valósíthatók meg alapos, minden részletre kiterjedő megfontolás nélkül. Ha engem bíznának meg hasonló célú készülékek elkészítésével, minden különösebb nehézség nélkül tudnám sebezhetetlenné tenni őket. Miért kellene hát feltételeznünk, hogy annak a bolygónak a technikája alacsonyabb színvonalú? Bizonyítéka ennek a gravitációs szerkezet hibátlan működ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hol lehet a h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ezt a kérdést feltehetném neked is — felelte Kim kissé bosszúsan. — Honnan tudhatnám? Dolgozni kell rajta... és törni a fej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nyitjuk a gömb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négyen vagytok, én csak egyedül — vonogatta vállát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a gömbb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maga sem tudta, miért akarja annyira a hengerkamra műszerein kezdeni a tanulmányozást. Tudta, hogy négy társának igaza van: a fekete gömb — az első számú objektum; nyilván benne rejlenek a kibernetikai szerkezetek. Ezenkívül kettő volt belőle, a műszerekből pedig csak egy példány, és könnyen lehetséges, hogy azonosak a földiekkel. De Kimet féktelenül vonzották ezek a műszerek. Lehet, hogy öntudatlan előérzet volt, hogy itt, csakis itt rejtőzik a titok szenzációs nyitja? Az embernek szokott lenni ilyen előérzete, amikor ösztönösen vonzódik a legeslegfontosabbhoz, jóllehet ésszel nem képes felfogni, miért.</w:t>
      </w:r>
    </w:p>
    <w:p>
      <w:pPr>
        <w:pStyle w:val="Csakszveg"/>
        <w:ind w:left="600" w:right="1322" w:firstLine="240"/>
        <w:jc w:val="both"/>
        <w:rPr/>
      </w:pPr>
      <w:r>
        <w:rPr>
          <w:rFonts w:cs="Arial" w:ascii="Arial" w:hAnsi="Arial"/>
          <w:sz w:val="24"/>
        </w:rPr>
        <w:t>De Kimnek nem volt szokása a többség döntése ellen apel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ömböt én egyedül nyitom fel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asz valami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től. Például az antianyag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zárt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ömb mérete zavar benneteket? De hiszen egyáltalán nem szükséges mágnescsapdának lenni benne, lehet az egy neutrinkamra is. Pontosan azért, mert az ilyen kamra vagy tok hihetetlenül nehéz, látták el a gömböt antigravitációs automatával. De mágnescsapda is lehet benne. Nálunk ezek nehézkesek, náluk lehetnek hordozhat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d az antigravitációt azért szerelték bele, hogy közömbösítse a neutrinkamra súlyát, maga a kamra pedig azért van a gömbbe helyezve, hogy bele lehessen tenni az antianyagot, amely minden valószínűség szerint az antigravitáció alapját képez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szólagos ellentmondás — felelte Kim némi töprengés után — Először is nem tudjuk, mi képezi az antigravitáció alapját; az antianyag más célokat is szolgálhat. Másodszor, s ez a legfontosabb, nem tudjuk, hogy a gömbben egyáltalán miért van gravitációs berendezés. Nem csak egyszerűen a hatás kedvéért? Óvatosnak kell lennünk. Ezért tanácsolom nektek, hogy mind a négyen távozzatok innen. Mit gondoltok, ez a terem kibír egy robbanást?</w:t>
      </w:r>
    </w:p>
    <w:p>
      <w:pPr>
        <w:pStyle w:val="Csakszveg"/>
        <w:ind w:left="600" w:right="1322" w:firstLine="240"/>
        <w:jc w:val="both"/>
        <w:rPr/>
      </w:pPr>
      <w:r>
        <w:rPr>
          <w:rFonts w:cs="Arial" w:ascii="Arial" w:hAnsi="Arial"/>
          <w:sz w:val="24"/>
        </w:rPr>
        <w:t>A mérnökök összenéztek.</w:t>
      </w:r>
    </w:p>
    <w:p>
      <w:pPr>
        <w:pStyle w:val="Csakszveg"/>
        <w:ind w:left="600" w:right="1322" w:firstLine="240"/>
        <w:jc w:val="both"/>
        <w:rPr>
          <w:rFonts w:ascii="Arial" w:hAnsi="Arial" w:cs="Arial"/>
          <w:sz w:val="24"/>
        </w:rPr>
      </w:pPr>
      <w:r>
        <w:rPr>
          <w:rFonts w:cs="Arial" w:ascii="Arial" w:hAnsi="Arial"/>
          <w:sz w:val="24"/>
        </w:rPr>
        <w:t>Világos, hogy Kim belebolondult ebbe a munkába. Nem bírja már türelemmel, és bele akar látni a gömbbe, mi van a belsejében, a türelmetlenségtől pedig elvesztette józan ítélőképes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na jobb, ha egy robotra bíznánk a gömb felnyitását? — kérdezte Erik tapinta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otra?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banás miatt. Te magad állítod, hogy robbanás következhet be. Vagy talán te sebezhetetlen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 Kim mintha most ocsúdott volna fel. — Az ám! — folytatta váratlanul. — Megfeledkeztem erről. De míg elkészül a robot, nagyon sok idő teli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óra sem. A robot már k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agyszerű veletek dolgozni! Mutassátok csak a programját!</w:t>
      </w:r>
    </w:p>
    <w:p>
      <w:pPr>
        <w:pStyle w:val="Csakszveg"/>
        <w:ind w:left="600" w:right="1322" w:firstLine="240"/>
        <w:jc w:val="both"/>
        <w:rPr/>
      </w:pPr>
      <w:r>
        <w:rPr>
          <w:rFonts w:eastAsia="Arial" w:cs="Arial" w:ascii="Arial" w:hAnsi="Arial"/>
          <w:sz w:val="24"/>
        </w:rPr>
        <w:t xml:space="preserve"> </w:t>
      </w:r>
      <w:r>
        <w:rPr>
          <w:rFonts w:cs="Arial" w:ascii="Arial" w:hAnsi="Arial"/>
          <w:sz w:val="24"/>
        </w:rPr>
        <w:t>Kim jóváhagyta a műveletet, és úgy határoztak, hogy egy másik, tartalék teremben végzik el, hogy megóvják a hengert, ha mégis bekövetkezik a robbanás.</w:t>
      </w:r>
    </w:p>
    <w:p>
      <w:pPr>
        <w:pStyle w:val="Csakszveg"/>
        <w:ind w:left="600" w:right="1322" w:firstLine="240"/>
        <w:jc w:val="both"/>
        <w:rPr/>
      </w:pPr>
      <w:r>
        <w:rPr>
          <w:rFonts w:eastAsia="Arial" w:cs="Arial" w:ascii="Arial" w:hAnsi="Arial"/>
          <w:sz w:val="24"/>
        </w:rPr>
        <w:t xml:space="preserve"> </w:t>
      </w:r>
      <w:r>
        <w:rPr>
          <w:rFonts w:cs="Arial" w:ascii="Arial" w:hAnsi="Arial"/>
          <w:sz w:val="24"/>
        </w:rPr>
        <w:t>Beköszöntött a nevezetes nap, amely meghozta a második, még súlyosabb kudarcot. Később azzal vigasztalták magukat, hogy a gömböt úgysem tudták volna felnyitni, tehát néni ismerkedhettek volna meg a tartalmával. Gyenge vigasz, de ez volt az igazság. S ott volt még a második gömb Jövevényekben.</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i történt a tartalék teremben, Kim és négy társa a kontrollképernyőn láthatta saját szemével. Szerencsére elővigyázatosságból korlátozták a kép fényerejét, olyannyira, hogy az nem tehetett kárt a szem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en szólva, a Kim által megjósolt robbanás valóban meg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Eleinte minden tervszerűen ment. Látták, amint a robot, amely külsőleg egy régi légszivattyúra emlékeztetett, négy hajlékony „pótkezével" óvatosan megfogta a gömböt, és befogta egy különleges satuba. A sugár nem látszott, de a kontrollműszerek jelezték az öt mérnöknek, hogy működésbe lépett. A gömb burka, akárcsak a hengeré, ismeretlen anyagból készült, de abból, hogy mennyi időt vett igénybe a nyílás kifúrása, rájöttek, hogy az anyag csupán egy első osztályú acélfajta szilárdságával egyenlő. Ezután a robot kissé elfordította a gömböt. Ez azt jelezte, hogy a nyílás elkészült, és sor került a másodikra.</w:t>
      </w:r>
    </w:p>
    <w:p>
      <w:pPr>
        <w:pStyle w:val="Csakszveg"/>
        <w:ind w:left="600" w:right="1322" w:firstLine="240"/>
        <w:jc w:val="both"/>
        <w:rPr/>
      </w:pPr>
      <w:r>
        <w:rPr>
          <w:rFonts w:cs="Arial" w:ascii="Arial" w:hAnsi="Arial"/>
          <w:sz w:val="24"/>
        </w:rPr>
        <w:t>Semmi nem történt, és a csoport tagjai megkönnyebbülten sóhajtottak fel.</w:t>
      </w:r>
    </w:p>
    <w:p>
      <w:pPr>
        <w:pStyle w:val="Csakszveg"/>
        <w:ind w:left="600" w:right="1322" w:firstLine="240"/>
        <w:jc w:val="both"/>
        <w:rPr/>
      </w:pPr>
      <w:r>
        <w:rPr>
          <w:rFonts w:cs="Arial" w:ascii="Arial" w:hAnsi="Arial"/>
          <w:sz w:val="24"/>
        </w:rPr>
        <w:t>Ugyanígy minden baj nélkül készült el a második nyílás, majd pedig az összes többi is. A lyukak száma összesen tizenkettő volt. Minden simán ment, a gömb nem reagált az erőszakra. A burok elég vékonynak bizonyult, alig volt valamivel vastagabb másfél milliméter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 hozzáfogott a program második pontjának teljesítéséhez: a négyszögletes nyílás elkészítéséhez.</w:t>
      </w:r>
    </w:p>
    <w:p>
      <w:pPr>
        <w:pStyle w:val="Csakszveg"/>
        <w:ind w:left="600" w:right="1322" w:firstLine="240"/>
        <w:jc w:val="both"/>
        <w:rPr>
          <w:rFonts w:ascii="Arial" w:hAnsi="Arial" w:cs="Arial"/>
          <w:sz w:val="24"/>
        </w:rPr>
      </w:pPr>
      <w:r>
        <w:rPr>
          <w:rFonts w:cs="Arial" w:ascii="Arial" w:hAnsi="Arial"/>
          <w:sz w:val="24"/>
        </w:rPr>
        <w:t>Ekkor történt a katasztróf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ngcsóva csapott a magasba. A gömb és a robot nyomtalanul eltűnt a tartalék termet betöltő füstfelh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volt igazad — mondta E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én nektek — jegyezte meg Kim furcsa, közömbös hangon. — A műszerekkel kellett volna kezd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egy, egyszer úgyis sor került volna a gömbr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A gömb titka feltárulhatott volna a műszerek titkának megfejtésekor. Azokban bizonyára semmiféle antianyag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rtalék termet — jegyezte meg a csoportvezető — ki kell majd tisztítanunk. Közömbösíteni kell. Erősen sugárveszélyes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zárt dolog!</w:t>
      </w:r>
    </w:p>
    <w:p>
      <w:pPr>
        <w:pStyle w:val="Csakszveg"/>
        <w:ind w:left="600" w:right="1322" w:firstLine="240"/>
        <w:jc w:val="both"/>
        <w:rPr/>
      </w:pPr>
      <w:r>
        <w:rPr>
          <w:rFonts w:eastAsia="Arial" w:cs="Arial" w:ascii="Arial" w:hAnsi="Arial"/>
          <w:sz w:val="24"/>
        </w:rPr>
        <w:t xml:space="preserve"> </w:t>
      </w:r>
      <w:r>
        <w:rPr>
          <w:rFonts w:cs="Arial" w:ascii="Arial" w:hAnsi="Arial"/>
          <w:sz w:val="24"/>
        </w:rPr>
        <w:t>Kim ezt olyan magabiztosan mondta, mintha már nagyon jól ismerné a fekete gömbök berendezésének minden sajátos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az összes további művelet irányítása teljesen Kim kezében összpontosult. Kérdés, hogy nem késő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án mit csinálunk? — kérdezte E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egyelőre semmit. A műszereket veszem kezelésbe — felelte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egíthet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ükségem rá! Egyelőre — tette hozzá Kim.</w:t>
      </w:r>
    </w:p>
    <w:p>
      <w:pPr>
        <w:pStyle w:val="Csakszveg"/>
        <w:ind w:left="600" w:right="1322" w:firstLine="240"/>
        <w:jc w:val="both"/>
        <w:rPr>
          <w:rFonts w:ascii="Arial" w:hAnsi="Arial" w:cs="Arial"/>
          <w:sz w:val="24"/>
        </w:rPr>
      </w:pPr>
      <w:r>
        <w:rPr>
          <w:rFonts w:cs="Arial" w:ascii="Arial" w:hAnsi="Arial"/>
          <w:sz w:val="24"/>
        </w:rPr>
        <w:t>Majdnem egy hónap tel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 nappalokat és az éjszakákat a teremben töltötte. A hatalmas asztal tele volt zsúfolva műszaki rajzokkal és vázlatokkal, feljegyzésekkel és számításokkal. Legalább ennyi hevert a padlón összetépve és összegyűrve, de Kim nem engedte kidobni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nnyira ingerült volt, hogy nem mert senki közel menni hozzá. Az óvatosan feltett kérdésekre nem felelt. Csak azért hagyta el a termet, hogy az étkezdébe menjen, néha pedig hazalátogatott. De ahogy telt-múlt az idő, Szveta is egyre ritkábban látta.</w:t>
      </w:r>
    </w:p>
    <w:p>
      <w:pPr>
        <w:pStyle w:val="Csakszveg"/>
        <w:ind w:left="600" w:right="1322" w:firstLine="240"/>
        <w:jc w:val="both"/>
        <w:rPr>
          <w:rFonts w:ascii="Arial" w:hAnsi="Arial" w:cs="Arial"/>
          <w:sz w:val="24"/>
        </w:rPr>
      </w:pPr>
      <w:r>
        <w:rPr>
          <w:rFonts w:cs="Arial" w:ascii="Arial" w:hAnsi="Arial"/>
          <w:sz w:val="24"/>
        </w:rPr>
        <w:t>Az egész Föld lélegzet-visszafojtva leste a munkáját.</w:t>
      </w:r>
    </w:p>
    <w:p>
      <w:pPr>
        <w:pStyle w:val="Csakszveg"/>
        <w:ind w:left="600" w:right="1322" w:firstLine="240"/>
        <w:jc w:val="both"/>
        <w:rPr/>
      </w:pPr>
      <w:r>
        <w:rPr>
          <w:rFonts w:cs="Arial" w:ascii="Arial" w:hAnsi="Arial"/>
          <w:sz w:val="24"/>
        </w:rPr>
        <w:t>Egy hónap elegendő volt számára. És éppen akkor, amikor szilárdan elhatározták, hogy segítőtársakat küldenek hozzá, Kim bejelentette, hogy a munkát befejezte. A csoport négy „munkanélküli" tagja örömmel sietett Kim hívására a 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dám hangulatban találták. Nyoma sem maradt korábbi ingerültségének, rossz hangulatának. De lesoványodott arca, karikás szeme mindennél ékesszólóbban beszélt arról, milyen drága áron jutott a győzelem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A henger és a fekete gömb titka nincs több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yakorlati következtetés? — kérdezte az egyik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szerű. Van egy fekete gömbünk Jövevényekben. Azzal érintkezésbe lépünk a jövevények bolygó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 időpontra vannak beállítva az időgép készülékei?</w:t>
      </w:r>
    </w:p>
    <w:p>
      <w:pPr>
        <w:pStyle w:val="Csakszveg"/>
        <w:ind w:left="600" w:right="1322" w:firstLine="240"/>
        <w:jc w:val="both"/>
        <w:rPr>
          <w:rFonts w:ascii="Arial" w:hAnsi="Arial" w:cs="Arial"/>
          <w:sz w:val="24"/>
        </w:rPr>
      </w:pPr>
      <w:r>
        <w:rPr>
          <w:rFonts w:cs="Arial" w:ascii="Arial" w:hAnsi="Arial"/>
          <w:sz w:val="24"/>
        </w:rPr>
        <w:t>Ez a kérdés érdekelte a legjobban az egész Föl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is tudom már — felelte Kim diadalittasan. — A jövevények 9600 óra múlva jönnek ki a hengerből.</w:t>
      </w:r>
    </w:p>
    <w:p>
      <w:pPr>
        <w:pStyle w:val="Csakszveg"/>
        <w:ind w:left="600" w:right="1322" w:firstLine="240"/>
        <w:jc w:val="both"/>
        <w:rPr>
          <w:rFonts w:ascii="Arial" w:hAnsi="Arial" w:cs="Arial"/>
          <w:sz w:val="24"/>
        </w:rPr>
      </w:pPr>
      <w:r>
        <w:rPr>
          <w:rFonts w:cs="Arial" w:ascii="Arial" w:hAnsi="Arial"/>
          <w:sz w:val="24"/>
        </w:rPr>
        <w:t>Ez a pontosság rendkívül meglepte Kim négy kollég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 jövevények műszerei az ő időszámításuk szerint vannak beállítva és működnek — jegyezte meg Erik. — Hogyan tudtad mégis megállapítani a kijövetel időpontját, amikor nem ismered a bolygójukon érvényes időegységet? Az ő másodpercük különbözhet a mienkétől, s bizonyára különbözi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űszerek válaszoltak nekem erre a kérdésre — felelte Kim. — Helyesebben én kényszerítettem rá őket, hogy választ adjanak erre. Foglaljatok helyet! — javasolta, de elfelejtette, hogy az egy, saját foteljén kívül nincs több ülőalkalmatos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incs mire? Hát akkor üljetek ide az asztalra. — Kim hanyag mozdulattal lesepert az asztalról mindent, egy kisebb tekercs műszaki rajzon kívül, amelyet gondosan félretolt. Úgy látszik, azokban rejtőzött egyhónapi munkájának gyümölcse. — No, most pedig figyeljetek!</w:t>
      </w:r>
    </w:p>
    <w:p>
      <w:pPr>
        <w:pStyle w:val="Csakszveg"/>
        <w:ind w:left="600" w:right="1322" w:firstLine="240"/>
        <w:jc w:val="both"/>
        <w:rPr/>
      </w:pPr>
      <w:r>
        <w:rPr>
          <w:rFonts w:eastAsia="Arial" w:cs="Arial" w:ascii="Arial" w:hAnsi="Arial"/>
          <w:sz w:val="24"/>
        </w:rPr>
        <w:t xml:space="preserve"> </w:t>
      </w:r>
      <w:r>
        <w:rPr>
          <w:rFonts w:cs="Arial" w:ascii="Arial" w:hAnsi="Arial"/>
          <w:sz w:val="24"/>
        </w:rPr>
        <w:t>Szokatlan műszaki előadás volt. Kim hallgatói olyan emberek voltak, akik előtt nem volt titok a földi elektronika és kibernetika. Mégis gyakran kellett félbeszakítaniuk Kimet, hogy magyarázatot kérjenek. Egy másik bolygó technikájáról volt sz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ELFEDEZ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idejébe és nagy szellemi erőkifejtésébe került a csoport mérnökeinek, hogy megértsék, mivel vannak a műszerek a kamra falához erősítve. Erőszakot nem volt szabad alkalmazni, a műszereket a legcsekélyebb sérülés nélkül kellett a falról leválasztani.</w:t>
      </w:r>
    </w:p>
    <w:p>
      <w:pPr>
        <w:pStyle w:val="Csakszveg"/>
        <w:ind w:left="600" w:right="1322" w:firstLine="240"/>
        <w:jc w:val="both"/>
        <w:rPr/>
      </w:pPr>
      <w:r>
        <w:rPr>
          <w:rFonts w:eastAsia="Arial" w:cs="Arial" w:ascii="Arial" w:hAnsi="Arial"/>
          <w:sz w:val="24"/>
        </w:rPr>
        <w:t xml:space="preserve"> </w:t>
      </w:r>
      <w:r>
        <w:rPr>
          <w:rFonts w:cs="Arial" w:ascii="Arial" w:hAnsi="Arial"/>
          <w:sz w:val="24"/>
        </w:rPr>
        <w:t>Kim már jóval korábban kidolgozta magának a keresés programját. Ennek a logikán és a földi technikával való hasonlóságon kellett alapulnia, mivel a kapott értesülések szerint az ismeretlen bolygó lakóinak értelme hasonló a földiekéhez.</w:t>
      </w:r>
    </w:p>
    <w:p>
      <w:pPr>
        <w:pStyle w:val="Csakszveg"/>
        <w:ind w:left="600" w:right="1322" w:firstLine="240"/>
        <w:jc w:val="both"/>
        <w:rPr/>
      </w:pPr>
      <w:r>
        <w:rPr>
          <w:rFonts w:cs="Arial" w:ascii="Arial" w:hAnsi="Arial"/>
          <w:sz w:val="24"/>
        </w:rPr>
        <w:t>A központi archívum olvasótermében kikérte a Kotov által átdolgozott mongol mondát és a nevezetes Dair-elbeszélést Szafjanov fordításában. Mind a kettőt átmásolta füzetébe, s ezáltal olyan dokumentumokhoz jutott, amelyekben legalább szórványos részleteket találh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 legelején mindenki tudta, hogy a jövevények műszerei az elektronikán és kibernetikán alapulnak, mert semmiféle vezeték nem egyesítette egymással vagy például a hengerajtóva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tudta, hogy a másik hengerben működésbe lépett a kikapcsoló szerkezet. A zár rajzán ezt a szerkezetet nem találta meg, tehát az egyik műszer hozta működésbe, márpedig mindkét hengerben egyforma műszernek kell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egtalálják a kikapcsoló szerkezetet, megkapják a műszerrajzok megértéséhez a kulcsot. És Kim elhatározta, hogy ezzel kezdi.</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óvatosan vizsgálgatott minden műszert, és egy nagy lapra lerajzolt minden részletet. Szerencsére a műszerekben voltak vezetékek, s ez lehetővé tette, hogy megértse, milyen kapcsolatban vannak egymással az egyes, teljesen érthetetlen részegységek. Azonkívül megerősítette azt a kezdeti véleményét, hogy a műszerek hasonlítanak a földiekre, csupán rendeltetésüket kell megérteni, és akkor a többi jóformán már csak gyerekjáték.</w:t>
      </w:r>
    </w:p>
    <w:p>
      <w:pPr>
        <w:pStyle w:val="Csakszveg"/>
        <w:ind w:left="600" w:right="1322" w:firstLine="240"/>
        <w:jc w:val="both"/>
        <w:rPr>
          <w:rFonts w:ascii="Arial" w:hAnsi="Arial" w:cs="Arial"/>
          <w:sz w:val="24"/>
        </w:rPr>
      </w:pPr>
      <w:r>
        <w:rPr>
          <w:rFonts w:cs="Arial" w:ascii="Arial" w:hAnsi="Arial"/>
          <w:sz w:val="24"/>
        </w:rPr>
        <w:t>Kim rajzában minden alkatrészt egy köröcske jelzett, középen kérdőjellel. S amikor befejezte az előzetes vizsgálatot, rájött, hogy több mint nyolcezer kérdőjel értelmét kell megfejtenie.</w:t>
      </w:r>
    </w:p>
    <w:p>
      <w:pPr>
        <w:pStyle w:val="Csakszveg"/>
        <w:ind w:left="600" w:right="1322" w:firstLine="240"/>
        <w:jc w:val="both"/>
        <w:rPr/>
      </w:pPr>
      <w:r>
        <w:rPr>
          <w:rFonts w:eastAsia="Arial" w:cs="Arial" w:ascii="Arial" w:hAnsi="Arial"/>
          <w:sz w:val="24"/>
        </w:rPr>
        <w:t xml:space="preserve"> </w:t>
      </w:r>
      <w:r>
        <w:rPr>
          <w:rFonts w:cs="Arial" w:ascii="Arial" w:hAnsi="Arial"/>
          <w:sz w:val="24"/>
        </w:rPr>
        <w:t>Erre a munkára egy esztendő is kevés volna, de Kim annyira tisztában volt a földi technika csínjával-bínjával, hogy szinte azon nyomban meg tudta állapítani rengeteg alkatrészről a hasonlóságot, és a 8000 mindjárt 400-ra apadt, ami mégiscsak elfogadható szám. Ezzel már egyetlen ember is aránylag rövid idő alatt megbirkózik.</w:t>
      </w:r>
    </w:p>
    <w:p>
      <w:pPr>
        <w:pStyle w:val="Csakszveg"/>
        <w:ind w:left="600" w:right="1322" w:firstLine="240"/>
        <w:jc w:val="both"/>
        <w:rPr/>
      </w:pPr>
      <w:r>
        <w:rPr>
          <w:rFonts w:eastAsia="Arial" w:cs="Arial" w:ascii="Arial" w:hAnsi="Arial"/>
          <w:sz w:val="24"/>
        </w:rPr>
        <w:t xml:space="preserve"> </w:t>
      </w:r>
      <w:r>
        <w:rPr>
          <w:rFonts w:cs="Arial" w:ascii="Arial" w:hAnsi="Arial"/>
          <w:sz w:val="24"/>
        </w:rPr>
        <w:t>Bárcsak ismerné a műszerek rendeltetését!... Kim sejtette, mennyire szüksége van egy „kampóra", amelybe belekapaszkodhatna. S ez csakis a kikapcsoló szerkezet sémája lehet, mert csak az „ismerhette" előre a célt. Két hétig kereste. Kétheti nehéz munkájába került, s ezalatt rettenetesen meg kellett erőltetnie képzelőerejét. Valóban csak a szívósságának köszönhette, hogy nem hagyta félbe a keresést. S megtalálta a szerke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árult és kiderült a séma titka, vagyis az egyik műszerséma részletének a titka, szemmel láthatóvá vált e műszer kibernetikai alapja és az, hogyan hat a séma az ajtózárra. Vitathatatlan és meggyőző diadal volt ez!</w:t>
      </w:r>
    </w:p>
    <w:p>
      <w:pPr>
        <w:pStyle w:val="Csakszveg"/>
        <w:ind w:left="600" w:right="1322" w:firstLine="240"/>
        <w:jc w:val="both"/>
        <w:rPr/>
      </w:pPr>
      <w:r>
        <w:rPr>
          <w:rFonts w:cs="Arial" w:ascii="Arial" w:hAnsi="Arial"/>
          <w:sz w:val="24"/>
        </w:rPr>
        <w:t>Senki sem látta Kim viharos örömmámor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szót" megtalálta, és a „titkosírás" megfejtése most már gyors tempóban haladt. A kérdőjeleket egymás után váltották fel a földi jelképek, amikor pedig olyan részegységre vagy alkatrészre bukkant, amelyet a Földön nem használnak, Kim nyomban új nevet adot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Kim, amikor már azt hitte, hogy teljesen tisztában van minden műszer rendeltetésével, aránylag hamar rájött, hogy hasonló műszert földi séma alapján megalkotni semmiképp nem lehet. Valami hiányzott. Az emberi logika elvei szerint összeállított programok sehogy sem akartak megfelelni a jövevények bolygóján betáplált programoknak.</w:t>
      </w:r>
    </w:p>
    <w:p>
      <w:pPr>
        <w:pStyle w:val="Csakszveg"/>
        <w:ind w:left="600" w:right="1322" w:firstLine="240"/>
        <w:jc w:val="both"/>
        <w:rPr/>
      </w:pPr>
      <w:r>
        <w:rPr>
          <w:rFonts w:eastAsia="Arial" w:cs="Arial" w:ascii="Arial" w:hAnsi="Arial"/>
          <w:sz w:val="24"/>
        </w:rPr>
        <w:t xml:space="preserve"> </w:t>
      </w:r>
      <w:r>
        <w:rPr>
          <w:rFonts w:cs="Arial" w:ascii="Arial" w:hAnsi="Arial"/>
          <w:sz w:val="24"/>
        </w:rPr>
        <w:t>Látta azt, hogy ez a különbség nem nagy, nem lehet nagy, de mert nem tudta, mi ez a különbség, akadályozta a teljes győzelem elérésében. Ekkor más módszerhez folyam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eképzelte magát a jövevények helyzetébe, és megpróbálta kitalálni felhasználási céljukat. Azokat, amelyekkel ő maga ruházta fel a műszereke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okoskodott: „A hengereket jóval azelőtt szállították le a Földre, mielőtt megkezdték volna segítségükkel az utazást a Földre. Tehát a tervezőknek figyelembe kellett venniük, hogy a henger esetleg mélyen belesüllyed a talajba. A hengerbe zárt embereknek, leérve a Földre, látniuk kellett a műszerekről, mi történik odakint, milyen helyzetben van a henger. Enélkül lehetetlen kinyitni az ajtót, amelyen például víz is betörhetett volna a hengerbe."</w:t>
      </w:r>
    </w:p>
    <w:p>
      <w:pPr>
        <w:pStyle w:val="Csakszveg"/>
        <w:ind w:left="600" w:right="1322" w:firstLine="240"/>
        <w:jc w:val="both"/>
        <w:rPr/>
      </w:pPr>
      <w:r>
        <w:rPr>
          <w:rFonts w:eastAsia="Arial" w:cs="Arial" w:ascii="Arial" w:hAnsi="Arial"/>
          <w:sz w:val="24"/>
        </w:rPr>
        <w:t xml:space="preserve"> </w:t>
      </w:r>
      <w:r>
        <w:rPr>
          <w:rFonts w:cs="Arial" w:ascii="Arial" w:hAnsi="Arial"/>
          <w:sz w:val="24"/>
        </w:rPr>
        <w:t>Kim összeállította egy ilyen műszer sémáját, és összehasonlította a jövevények félig megfejtett sémáival. Maga sem gondolta, hogy ilyen hamar sikert arat. A sémák annyira megegyeztek, amennyire általában megegyezhettek. Nyomban lecsökkent a rejtélyes részegységek és alkatrészek szá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inden érthetőbbé vált az összes többi sémában. Kim rátapintott a jövevények észjárására. A módszeres észjárás nyomban azt a gondolatot sugallta neki, hogy ha a hengerben egy ilyen műszer létezik, a jövevények előre látták kamrájuk földbe süllyedését, s ebből adódott, hogy gondolniuk kellett arra, hogyan jussanak ki a föld felszín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szolgálhatta ezt a célt? Kim nyomban megnézte azt a tárgyat, amelyet mind az öten ugyancsak a műszerek közé soroltak, jóllehet azzal különbözött a többiektől, hogy nem volt a falhoz ragasztva, hanem egyszerűen ráfüggesztve.</w:t>
      </w:r>
    </w:p>
    <w:p>
      <w:pPr>
        <w:pStyle w:val="Csakszveg"/>
        <w:ind w:left="600" w:right="1322" w:firstLine="240"/>
        <w:jc w:val="both"/>
        <w:rPr/>
      </w:pPr>
      <w:r>
        <w:rPr>
          <w:rFonts w:eastAsia="Arial" w:cs="Arial" w:ascii="Arial" w:hAnsi="Arial"/>
          <w:sz w:val="24"/>
        </w:rPr>
        <w:t xml:space="preserve"> </w:t>
      </w:r>
      <w:r>
        <w:rPr>
          <w:rFonts w:cs="Arial" w:ascii="Arial" w:hAnsi="Arial"/>
          <w:sz w:val="24"/>
        </w:rPr>
        <w:t>Kim megsejtette, hogy ez a készülék biztosítja a kijárást a föld felszínére, s ezután már könnyen megállapította, hogy valóban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gyszerű sugárvibrátor! — futott át agyán, amint befejezte a vizsgálatot. — Ez a készülék lazítja fel a talajt, még a gránitsziklát is. De vajon hogyan és mivel távolították el a szétporhanyított kőzetet? Kézzel aligha! Úgy látszik, a titok azokban az alkatrészekben rejtőzik, amelyeknek funkcióját még mindig nem értem."</w:t>
      </w:r>
    </w:p>
    <w:p>
      <w:pPr>
        <w:pStyle w:val="Csakszveg"/>
        <w:ind w:left="600" w:right="1322" w:firstLine="240"/>
        <w:jc w:val="both"/>
        <w:rPr/>
      </w:pPr>
      <w:r>
        <w:rPr>
          <w:rFonts w:cs="Arial" w:ascii="Arial" w:hAnsi="Arial"/>
          <w:sz w:val="24"/>
        </w:rPr>
        <w:t>Efféle alkatrészt látott jóformán minden műszerben, s Kim a megfejtésüket elhalasztotta, míg minden egyebet tökéletesen nem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cskán eljutott ahhoz a következtetéshez, hogy a jövevények csakis azért kötöttek ki a Földön, mert az mindenben hasonlít szülőbolygójukra. De volt ebben egy furcsaság, ami zavarta Kimet. Hogy mi volt az? Hát az, hogy Kim egyre inkább meggyőződött: a jövevények műszerei egyáltalán nem tökéletesebbek, mint a földi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műszer választ adott arra a kérdésre, hogy a jövevények mikor jönnek elő a hengerből.</w:t>
      </w:r>
    </w:p>
    <w:p>
      <w:pPr>
        <w:pStyle w:val="Csakszveg"/>
        <w:ind w:left="600" w:right="1322" w:firstLine="240"/>
        <w:jc w:val="both"/>
        <w:rPr/>
      </w:pPr>
      <w:r>
        <w:rPr>
          <w:rFonts w:eastAsia="Arial" w:cs="Arial" w:ascii="Arial" w:hAnsi="Arial"/>
          <w:sz w:val="24"/>
        </w:rPr>
        <w:t xml:space="preserve"> </w:t>
      </w:r>
      <w:r>
        <w:rPr>
          <w:rFonts w:cs="Arial" w:ascii="Arial" w:hAnsi="Arial"/>
          <w:sz w:val="24"/>
        </w:rPr>
        <w:t>Kellett lenni benne valami óraféle szerkezetnek. Kim átnézte az elektronikus, radiációs és atomórák általa ismert sémáit. Kiderült, hogy a jövevények az utóbbit használták. De vajon melyik elemet választhatták? Az elemek periodikus rendszere, amelyet a Földön Mengyelejev fedezett fel, egységes az egész galaktikában. De a Földön is, Mengyelejev után még számos új, úgynevezett szuperurán-elemet fedeztek fel. Nagyon is lehetséges, hogy egy másik bolygó tudósai ismertek egy olyan elemet, amely a Földön még ismeretlen. Ha ez igaz lenne, nem ismernék a félighasadás idejét, s nem lehetne meghatározni az időt, amelyre az óra „be van állítva".</w:t>
      </w:r>
    </w:p>
    <w:p>
      <w:pPr>
        <w:pStyle w:val="Csakszveg"/>
        <w:ind w:left="600" w:right="1322" w:firstLine="240"/>
        <w:jc w:val="both"/>
        <w:rPr/>
      </w:pPr>
      <w:r>
        <w:rPr>
          <w:rFonts w:eastAsia="Arial" w:cs="Arial" w:ascii="Arial" w:hAnsi="Arial"/>
          <w:sz w:val="24"/>
        </w:rPr>
        <w:t xml:space="preserve"> </w:t>
      </w:r>
      <w:r>
        <w:rPr>
          <w:rFonts w:cs="Arial" w:ascii="Arial" w:hAnsi="Arial"/>
          <w:sz w:val="24"/>
        </w:rPr>
        <w:t>Kim erősen izgult, míg az általa kihívott vegyész az óra „töltetét" próbálta megállapítani. De minden jól sikerült: a „töltet" meg volt fejtve, és Kim könnyen megtalálta a számot, amely annyira meglepte tár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öszöntött a nap, amikor Kim megkönnyebbült sóhajjal félretette az utolsó műszaki rajzot is. Minden tőle telhetőt megtett, megállapította jóformán minden műszer rendeltetését, mindegyiknek elkészítette „helyettesítő" sémáját, s ennek alapján földi anyagokból könnyen elkészíthető a máso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t jelentette, hogy a Földön felépíthető az azonos berendezéssel felszerelt, szinte pontosan ugyanolyan kamra.</w:t>
      </w:r>
    </w:p>
    <w:p>
      <w:pPr>
        <w:pStyle w:val="Csakszveg"/>
        <w:ind w:left="600" w:right="1322" w:firstLine="240"/>
        <w:jc w:val="both"/>
        <w:rPr/>
      </w:pPr>
      <w:r>
        <w:rPr>
          <w:rFonts w:cs="Arial" w:ascii="Arial" w:hAnsi="Arial"/>
          <w:sz w:val="24"/>
        </w:rPr>
        <w:t>A munka befejeződött, és Kim elkönyvelhette magának, hogy legyőzte az ismeretlen bolygó technikáját. El is könyvelte, de... itt volt még a fekete gömb!</w:t>
      </w:r>
    </w:p>
    <w:p>
      <w:pPr>
        <w:pStyle w:val="Csakszveg"/>
        <w:ind w:left="600" w:right="1322" w:firstLine="240"/>
        <w:jc w:val="both"/>
        <w:rPr/>
      </w:pPr>
      <w:r>
        <w:rPr>
          <w:rFonts w:eastAsia="Arial" w:cs="Arial" w:ascii="Arial" w:hAnsi="Arial"/>
          <w:sz w:val="24"/>
        </w:rPr>
        <w:t xml:space="preserve"> </w:t>
      </w:r>
      <w:r>
        <w:rPr>
          <w:rFonts w:cs="Arial" w:ascii="Arial" w:hAnsi="Arial"/>
          <w:sz w:val="24"/>
        </w:rPr>
        <w:t>Az Atlanti-óceán mélyéből felhozott gömb megsemmisült, a Jövevények Városában található példány hozzáférhetetlen volt, senki sem engedné, hogy Kim még hozzá is nyúljon. Csupán egy maradt hátra, és Kim elhatározta, hogy megkísérl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eladat már nehezebb volt, mint az összes előző. A gömb nem volt a szeme előtt, nem volt meg még a megfejtetlen sémája sem. Nem volt semmi, csak egy tiszta papírlap és... a fantázi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ismerte a jövevények műszaki gondolkodását, ismerte a fogásokat és módszereket, amelyekkel a jövevények a műszaki feladatokat megoldották, ismerte technikájuk színvona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ndolat, amely végül is fészket vert fejében, nagyon egyszerű vo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 jövevények — gondolta Kim — a Föld jövőjébe távoztak. Tizenkétezer vagy még annál is több évre állították be az órát. Ennek ellenére itt hagyták az embereknek a fekete gömböt, más szóval azt a berendezést, amely bolygójukkal tartja az érintkezést. Ha azt akarták volna, hogy a földi emberek érintkezésbe lépjenek az ő bolygójukkal, fel kellett volna szerelniük a gömböt ugyanolyan, érintkezést kiváltó berendezéssel, amilyen a zöld sugár megjelenését váltja ki, vagyis mind a kettőnek engedelmeskednie kellene a bioáramoknak. De ilyesmiről szó sincs. Tehát nem akarták, hogy nélkülük jöjjön létre a kapcsolat. A gömb jól be van zárva. A híradástechnikai gépezetet csakis hullámimpulzussal lehet működésbe hozni, aminek semmi köze nincs a bioáramokhoz. A műszerekben semmi olyasmi nincs, ami ezt a célt szolgálhatná. Nem marad más hátra, mint a távirányítás egy szokásos gomb lenyomásával. Kapcsológombos impulzusgenerátor! A hengerben nincs ilyen. Tehát könnyen elkészíthető, vagy a jövevényeknek csak egy volt belőle, és magukkal vitt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ÍSÉRL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több mint két óráig beszélt a négy mérnökkel. Részletesen beszámolt nekik, hogyan és milyen módon tárta fel minden műszer titkát, megismertette hallgatóit működési elvükkel, rendeltetésükkel és berendezésükkel. Kérdéseikre válaszolva ő maga is jobban megértette a részegységek egymás közti kapcsolatát és az alkatrészek rendeltetését.</w:t>
      </w:r>
    </w:p>
    <w:p>
      <w:pPr>
        <w:pStyle w:val="Csakszveg"/>
        <w:ind w:left="600" w:right="1322" w:firstLine="240"/>
        <w:jc w:val="both"/>
        <w:rPr>
          <w:rFonts w:ascii="Arial" w:hAnsi="Arial" w:cs="Arial"/>
          <w:sz w:val="24"/>
        </w:rPr>
      </w:pPr>
      <w:r>
        <w:rPr>
          <w:rFonts w:cs="Arial" w:ascii="Arial" w:hAnsi="Arial"/>
          <w:sz w:val="24"/>
        </w:rPr>
        <w:t>Beszédét ekképpen fejezte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eszembe jutott a gömb, vagyis helyesebben az energiaimpulzus gömbbe küldésének kulcsa, nyomban rájöttem, hogy csakis ez lehet a nyitja. Nem tudhatjuk pontosan, milyen impulzust kell küldeni, nem ismerjük frekvenciáját és kapacitását, de erre nincs is szükségünk. Elegendő, ha egy automatát állítunk a gömb elé, amely a legkülönbözőbb frekvenciájú jelzéseket küldözgeti belé. Kapacitása pedig nem lehet nagy. Nagyon könnyű megtervezni egy kibernetet ehhez a vesződséges, de rövid ideig tartó munkához. Ezért mondtam hát nektek, hogy hamarosan érintkezésbe lépünk a jövevények bolygójával. Egészen biztos, hogy amikor Karelin kiváltotta a zöld sugár megjelenését, a jövevények bolygóján tudomást szereztek róla. De a gömb nem vette az adást, mert nem kapott impulzu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nagyon rég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ámít. Biztos, hogy várták a jelzést. Meggyőződésem, hogy adásukat azóta is rendszeresen közvetítik a Földre. Lehetséges, hogy egy automata berendezéssel. Másképp nem is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nem tudjuk még egyszer kiváltani a zöld sugár megjelen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Már egyszer kiváltották. Épp az, hogy a zöld sugár egyszer már megjelent, bizonyítja: adás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ez igaz — felelte Erik. — Lehet, hogy azért nem jelenik meg, mert nincs rá szükség.</w:t>
      </w:r>
    </w:p>
    <w:p>
      <w:pPr>
        <w:pStyle w:val="Csakszveg"/>
        <w:ind w:left="600" w:right="1322" w:firstLine="240"/>
        <w:jc w:val="both"/>
        <w:rPr>
          <w:rFonts w:ascii="Arial" w:hAnsi="Arial" w:cs="Arial"/>
          <w:sz w:val="24"/>
        </w:rPr>
      </w:pPr>
      <w:r>
        <w:rPr>
          <w:rFonts w:cs="Arial" w:ascii="Arial" w:hAnsi="Arial"/>
          <w:sz w:val="24"/>
        </w:rPr>
        <w:t>Kim úgy ugrott fel, mintha rugók lökték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re! — kiáltott fel. — Remek fickó vagy, Erik! Én meg sehogy sem tudtam megérteni, miért nem volt zöld sugár a mi gömbünkben. Most már tudom: azért, mert itt nincs rá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világos — jegyezte meg az egyik mérnök. — Miért nincs szükség rá? A henger és minden műszere teljesen hibá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jövevények nincsenek benne, erről van szó. Valamiért nem akarták, hogy bolygójuk nélkülük vegye fel az érintkezést a Földdel. Ezért nincs fény. Amikor átmentek a másik kamrába, az automaták egy részét kikapcsol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újabb gondolatom — szólalt meg Erik. — A zöld sugár: kibernetikai szerkezet. Hátha Jövevényekben azért nem jelent meg többé, mert ott a képernyő már kész? Mi lenne, ha a gömböt átvinnénk egy másik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eni vagy, Erik! Persze hogy így van. No, most már biztosított a kapcso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indulunk Jövevények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z nem vitás!... Azonnal! — hallatszottak a türelmetlen felkiáltások.</w:t>
      </w:r>
    </w:p>
    <w:p>
      <w:pPr>
        <w:pStyle w:val="Csakszveg"/>
        <w:ind w:left="600" w:right="1322" w:firstLine="240"/>
        <w:jc w:val="both"/>
        <w:rPr>
          <w:rFonts w:ascii="Arial" w:hAnsi="Arial" w:cs="Arial"/>
          <w:sz w:val="24"/>
        </w:rPr>
      </w:pPr>
      <w:r>
        <w:rPr>
          <w:rFonts w:cs="Arial" w:ascii="Arial" w:hAnsi="Arial"/>
          <w:sz w:val="24"/>
        </w:rPr>
        <w:t>Kim késett a válassz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 mondta végül. — Figyeljetek rám még egyszer. Korai még a Jövevények Városába utazni a fekete gömbhöz. Előbb meg kell győződnünk, hogy helyesek-e a következtetéseink és véleményeink. A fekete gömb utánozhatatlan tárgy. Ha helyesen fejtettük meg a henger titkait, csakis akkor lehetünk bizonyosak afelől, hogy a gömb titkait is helyesen fejtettük meg. E meggyőződés nélkül semmiféle kísérletet nem engedélyeznek nekünk elvégezni a gömbb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hogyan győződhetünk meg róla? — kérdezte Er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egyszerűen: működésbe hozzuk az időgépet. De nem ezt a hengert, hanem egy másikat, amelyet ennek alapján készítünk el. Ugyanis nem egészen világos a gép „tér"-részlege. Még mindig nem egészen értem a nulla térségbe való behatolás elvét, ugyanakkor a nulla idő elve teljesen világos előttem. Készítünk egy másikat, pontosan olyant, mint ez, felszereljük olyan műszerekkel, amelyeknek titkát teljesen megfejt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vel végeztessük el a kísér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velem — felelte Kim egyszerű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választ várták, és nem csodálkoztak. A négy mérnök csak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kísérletet állattal végezzük — mondta az, aki eredetileg a csoport vezetője volt. — Aztán megismételjük. Csak ezután engedhetünk be a gépbe... téged vagy valaki 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is engem.</w:t>
      </w:r>
    </w:p>
    <w:p>
      <w:pPr>
        <w:pStyle w:val="Csakszveg"/>
        <w:ind w:left="600" w:right="1322" w:firstLine="240"/>
        <w:jc w:val="both"/>
        <w:rPr>
          <w:rFonts w:ascii="Arial" w:hAnsi="Arial" w:cs="Arial"/>
          <w:sz w:val="24"/>
        </w:rPr>
      </w:pPr>
      <w:r>
        <w:rPr>
          <w:rFonts w:cs="Arial" w:ascii="Arial" w:hAnsi="Arial"/>
          <w:sz w:val="24"/>
        </w:rPr>
        <w:t>Ez egyszer nem vitatkoztak vele.</w:t>
      </w:r>
    </w:p>
    <w:p>
      <w:pPr>
        <w:pStyle w:val="Csakszveg"/>
        <w:ind w:left="600" w:right="1322" w:firstLine="240"/>
        <w:jc w:val="both"/>
        <w:rPr/>
      </w:pPr>
      <w:r>
        <w:rPr>
          <w:rFonts w:eastAsia="Arial" w:cs="Arial" w:ascii="Arial" w:hAnsi="Arial"/>
          <w:sz w:val="24"/>
        </w:rPr>
        <w:t xml:space="preserve"> </w:t>
      </w:r>
      <w:r>
        <w:rPr>
          <w:rFonts w:cs="Arial" w:ascii="Arial" w:hAnsi="Arial"/>
          <w:sz w:val="24"/>
        </w:rPr>
        <w:t>Eltelt egy hónap, és a tartalék teremben, amelyet rég rendbe hoztak a robbanás óta, már egy ugyanolyan henger állt, amilyent az Atlanti-óceán mélyéből emeltek ki, s ugyanolyan, mint a jövevényeki. Ugyanolyan műszerek és automaták voltak benne, s ugyanolyan sorrendben és ugyanolyan módszerrel voltak a falra erősítve. De minden földi anyagból készült. Az, hogy némely műszer hiányzott, azok. amelyeknek titkát nem tudták megfejteni, Kim szerint nem fog meglátszani az időgép munkáján.</w:t>
      </w:r>
    </w:p>
    <w:p>
      <w:pPr>
        <w:pStyle w:val="Csakszveg"/>
        <w:ind w:left="600" w:right="1322" w:firstLine="240"/>
        <w:jc w:val="both"/>
        <w:rPr/>
      </w:pPr>
      <w:r>
        <w:rPr>
          <w:rFonts w:eastAsia="Arial" w:cs="Arial" w:ascii="Arial" w:hAnsi="Arial"/>
          <w:sz w:val="24"/>
        </w:rPr>
        <w:t xml:space="preserve"> </w:t>
      </w:r>
      <w:r>
        <w:rPr>
          <w:rFonts w:cs="Arial" w:ascii="Arial" w:hAnsi="Arial"/>
          <w:sz w:val="24"/>
        </w:rPr>
        <w:t>Egy hónap nagy idő, és Kim úgy döntött, hogy nem alakít át már meglevő robotot, hanem teljesen újat szerkeszt, kimondottan a kísérlethez.</w:t>
      </w:r>
    </w:p>
    <w:p>
      <w:pPr>
        <w:pStyle w:val="Csakszveg"/>
        <w:ind w:left="600" w:right="1322" w:firstLine="240"/>
        <w:jc w:val="both"/>
        <w:rPr/>
      </w:pPr>
      <w:r>
        <w:rPr>
          <w:rFonts w:eastAsia="Arial" w:cs="Arial" w:ascii="Arial" w:hAnsi="Arial"/>
          <w:sz w:val="24"/>
        </w:rPr>
        <w:t xml:space="preserve"> </w:t>
      </w:r>
      <w:r>
        <w:rPr>
          <w:rFonts w:cs="Arial" w:ascii="Arial" w:hAnsi="Arial"/>
          <w:sz w:val="24"/>
        </w:rPr>
        <w:t>Most tehát minden kész. Az állatkertből hoztak egy fiatal orangutánt, amelyet az a megtiszteltetés ért, hogy első földi lény lehetett, „aki" az időben utazhatott. Saját lábán lépett be a terembe a robot, amelyet a korábbi munkák emlékére Hákának neveztek el. Összegyűltek a kísérlet résztvevői és néhány újságíró. A videotudósítók természetesen szintén jelen voltak.</w:t>
      </w:r>
    </w:p>
    <w:p>
      <w:pPr>
        <w:pStyle w:val="Csakszveg"/>
        <w:ind w:left="600" w:right="1322" w:firstLine="240"/>
        <w:jc w:val="both"/>
        <w:rPr>
          <w:rFonts w:ascii="Arial" w:hAnsi="Arial" w:cs="Arial"/>
          <w:sz w:val="24"/>
        </w:rPr>
      </w:pPr>
      <w:r>
        <w:rPr>
          <w:rFonts w:cs="Arial" w:ascii="Arial" w:hAnsi="Arial"/>
          <w:sz w:val="24"/>
        </w:rPr>
        <w:t>És még valaki — egy állatorvos.</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lső ilyesfajta kísérlet volt, és senki nem szerette volna, ha csak részleges eredménnyel járna. Úgy döntöttek, hogy a lehetőséghez képest ellenőrzik az időgépelmélet minden következtetését. </w:t>
      </w:r>
    </w:p>
    <w:p>
      <w:pPr>
        <w:pStyle w:val="Csakszveg"/>
        <w:ind w:left="600" w:right="1322" w:firstLine="240"/>
        <w:jc w:val="both"/>
        <w:rPr>
          <w:rFonts w:ascii="Arial" w:hAnsi="Arial" w:cs="Arial"/>
          <w:sz w:val="24"/>
        </w:rPr>
      </w:pPr>
      <w:r>
        <w:rPr>
          <w:rFonts w:cs="Arial" w:ascii="Arial" w:hAnsi="Arial"/>
          <w:sz w:val="24"/>
        </w:rPr>
        <w:t>Kim röviden ismertette a fela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győződnünk a következőkről — mondta a jelenlevőknek. — Mivel egyenlő a gép működési együtthatója? Számításom szerint minden időn kívül töltött perc egyenlő 92 ezer 160 rendes földi perccel. Második: milyen hatással van az élő szervezetre a nulla méretben való tartózkodás? Elméletileg a testnek önmagához viszonyítva negatívvá kell válnia. Harmadik: szüksége van-e a szervezetnek táplálkozásra és folyadékra? Elméletileg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 tart a kísérlet? — kérdezte az egyik tudósí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i, hogy még ma mindent látni fog? — mosolyodott el Kim. — Nem, ma csak a kezdet lesz. A vége pedig két hónap múlva. Az időt egy percben állapítottu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t mutatunk be? — kérdezte elégedetlenül a videotudósí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sérlet kezdetét. Gondolja, hogy ez senkit sem érdekel?</w:t>
      </w:r>
    </w:p>
    <w:p>
      <w:pPr>
        <w:pStyle w:val="Csakszveg"/>
        <w:ind w:left="600" w:right="1322" w:firstLine="240"/>
        <w:jc w:val="both"/>
        <w:rPr>
          <w:rFonts w:ascii="Arial" w:hAnsi="Arial" w:cs="Arial"/>
          <w:sz w:val="24"/>
        </w:rPr>
      </w:pPr>
      <w:r>
        <w:rPr>
          <w:rFonts w:cs="Arial" w:ascii="Arial" w:hAnsi="Arial"/>
          <w:sz w:val="24"/>
        </w:rPr>
        <w:t>Az illető n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 jelentette be Kim.</w:t>
      </w:r>
    </w:p>
    <w:p>
      <w:pPr>
        <w:pStyle w:val="Csakszveg"/>
        <w:ind w:left="600" w:right="1322" w:firstLine="240"/>
        <w:jc w:val="both"/>
        <w:rPr/>
      </w:pPr>
      <w:r>
        <w:rPr>
          <w:rFonts w:eastAsia="Arial" w:cs="Arial" w:ascii="Arial" w:hAnsi="Arial"/>
          <w:sz w:val="24"/>
        </w:rPr>
        <w:t xml:space="preserve"> </w:t>
      </w:r>
      <w:r>
        <w:rPr>
          <w:rFonts w:cs="Arial" w:ascii="Arial" w:hAnsi="Arial"/>
          <w:sz w:val="24"/>
        </w:rPr>
        <w:t>Az orvos még egyszer utoljára megvizsgálta az orangutánt. A robot ott állt mellette, két kis „szeme" csillogott. Hogy meg ne rémítse az állatot, a Hákát úgy készítették el, hogy külsőleg a majomra hasonlít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mondta az orv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kinyitotta a henger ajtaját. Ugyanúgy tett mindent, mint ahogy az atlanti hengerrel tettek, lenyomta a gombot, különböző időközönként háromszor. A két henger a legapróbb részletekig azono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henger belsejében sötét volt, de a robotnak nem volt szüksége világításra. Fel volt szerelve a legmodernebb lokátorszemmel, és szuroksötétben is jól látott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angután megijedt, és kétségbeesett ellenállást fejtett ki. Be kellett kötni a szemét, aztán a Háká karjaiba kapta, és becipelte a hengerbe.</w:t>
      </w:r>
    </w:p>
    <w:p>
      <w:pPr>
        <w:pStyle w:val="Csakszveg"/>
        <w:ind w:left="600" w:right="1322" w:firstLine="240"/>
        <w:jc w:val="both"/>
        <w:rPr>
          <w:rFonts w:ascii="Arial" w:hAnsi="Arial" w:cs="Arial"/>
          <w:sz w:val="24"/>
        </w:rPr>
      </w:pPr>
      <w:r>
        <w:rPr>
          <w:rFonts w:cs="Arial" w:ascii="Arial" w:hAnsi="Arial"/>
          <w:sz w:val="24"/>
        </w:rPr>
        <w:t>Az ajtó önműködően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z ellenőrző műszertáblához lépett. Két perc múlva diadalmasan 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sérlet megkezdődött!</w:t>
      </w:r>
    </w:p>
    <w:p>
      <w:pPr>
        <w:pStyle w:val="Csakszveg"/>
        <w:ind w:left="600" w:right="1322" w:firstLine="240"/>
        <w:jc w:val="both"/>
        <w:rPr>
          <w:rFonts w:ascii="Arial" w:hAnsi="Arial" w:cs="Arial"/>
          <w:sz w:val="24"/>
        </w:rPr>
      </w:pPr>
      <w:r>
        <w:rPr>
          <w:rFonts w:cs="Arial" w:ascii="Arial" w:hAnsi="Arial"/>
          <w:sz w:val="24"/>
        </w:rPr>
        <w:t>Az orangután és gépútitársa számára megáll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mi a teendőnk? — kérdezte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Hazamegyünk. — Kim a videotudósítók csalódott arcára nézett és felnevetett: — Ez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 ajtaját nemcsak becsukták, hanem le is pecsételték. Otthagytak egy másik robotot, „aki" majd figyeli a műszertáblát. Jelzést ad le, ha valami olyasmi történik, amire nem számította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3118485" cy="43840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118485" cy="4384040"/>
                    </a:xfrm>
                    <a:prstGeom prst="rect">
                      <a:avLst/>
                    </a:prstGeom>
                  </pic:spPr>
                </pic:pic>
              </a:graphicData>
            </a:graphic>
          </wp:anchor>
        </w:drawing>
      </w:r>
      <w:r>
        <w:rPr>
          <w:rFonts w:eastAsia="Arial" w:cs="Arial" w:ascii="Arial" w:hAnsi="Arial"/>
          <w:sz w:val="24"/>
        </w:rPr>
        <w:t xml:space="preserve"> </w:t>
      </w:r>
      <w:r>
        <w:rPr>
          <w:rFonts w:cs="Arial" w:ascii="Arial" w:hAnsi="Arial"/>
          <w:sz w:val="24"/>
        </w:rPr>
        <w:t>Kim komolyan végigizgulta a hatvannégy napot. Minden tudását, tehetségét beleadta az elvégzett munkába. Az egész most állja ki a döntő próbát. Ha a kísérletet siker koronázza, ez megnyitja Kim és munkatársai előtt Jövevényekbe, a földi emberek rendelkezésére álló, egyetlen fekete gömbhöz vezető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beköszöntött az általa kitűzött nap. Újfent összegyűltek valamennyien a tartalék teremben, mindazok, akik jelen voltak itt két hónappal ez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t a Hákának kellett belülről kinyitni. Ezt egyszerű óvatosság diktálta. Kim órával a kezében ott állt a műszertábla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akaraterejét összeszedte, s így még csak össze sem rezzent, amikor a kamra ajtaja a kitűzött időben, fémesen csengve, másodpercnyi pontossággal kinyílott. Csupán hirtelen elsápadása árulta el, mit érzett az óriási diadal pillanat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ra küszöbén megjelent a Háká. A gépember közömbösséggel cipelte ki az orangutánt, és „nyugodtan" félre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jom szeme még mindig be volt kötve. Kezei nem voltak összekötve, és a kötést csak azért nem tudta letépni, mert nem volt rá ideje.</w:t>
      </w:r>
    </w:p>
    <w:p>
      <w:pPr>
        <w:pStyle w:val="Csakszveg"/>
        <w:ind w:left="600" w:right="1322" w:firstLine="240"/>
        <w:jc w:val="both"/>
        <w:rPr>
          <w:rFonts w:ascii="Arial" w:hAnsi="Arial" w:cs="Arial"/>
          <w:sz w:val="24"/>
        </w:rPr>
      </w:pPr>
      <w:r>
        <w:rPr>
          <w:rFonts w:cs="Arial" w:ascii="Arial" w:hAnsi="Arial"/>
          <w:sz w:val="24"/>
        </w:rPr>
        <w:t>Itt a kamra közelében végezték el az első, előzetes vizsgá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it is mondtak a fizikusok és matematikusok, egyikük sem volt biztos a dolgában. Túlságosan valószínűtleneknek látszottak az elméleti következtetések.</w:t>
      </w:r>
    </w:p>
    <w:p>
      <w:pPr>
        <w:pStyle w:val="Csakszveg"/>
        <w:ind w:left="600" w:right="1322" w:firstLine="240"/>
        <w:jc w:val="both"/>
        <w:rPr>
          <w:rFonts w:ascii="Arial" w:hAnsi="Arial" w:cs="Arial"/>
          <w:sz w:val="24"/>
        </w:rPr>
      </w:pPr>
      <w:r>
        <w:rPr>
          <w:rFonts w:cs="Arial" w:ascii="Arial" w:hAnsi="Arial"/>
          <w:sz w:val="24"/>
        </w:rPr>
        <w:t>És a valószínűtlen be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angután mintha teljesen ki lenne fordítva, minden szerve az ellenkező oldalra került!</w:t>
      </w:r>
    </w:p>
    <w:p>
      <w:pPr>
        <w:pStyle w:val="Csakszveg"/>
        <w:ind w:left="600" w:right="1322" w:firstLine="240"/>
        <w:jc w:val="both"/>
        <w:rPr>
          <w:rFonts w:ascii="Arial" w:hAnsi="Arial" w:cs="Arial"/>
          <w:sz w:val="24"/>
        </w:rPr>
      </w:pPr>
      <w:r>
        <w:rPr>
          <w:rFonts w:cs="Arial" w:ascii="Arial" w:hAnsi="Arial"/>
          <w:sz w:val="24"/>
        </w:rPr>
        <w:t>Mi több! Ugyanez történt a Háká robottal is. Igaz, ez csak valamivel később derült ki, az első percekben senki nem törődött vele.</w:t>
      </w:r>
    </w:p>
    <w:p>
      <w:pPr>
        <w:pStyle w:val="Csakszveg"/>
        <w:ind w:left="600" w:right="1322" w:firstLine="240"/>
        <w:jc w:val="both"/>
        <w:rPr/>
      </w:pPr>
      <w:r>
        <w:rPr>
          <w:rFonts w:eastAsia="Arial" w:cs="Arial" w:ascii="Arial" w:hAnsi="Arial"/>
          <w:sz w:val="24"/>
        </w:rPr>
        <w:t xml:space="preserve"> </w:t>
      </w:r>
      <w:r>
        <w:rPr>
          <w:rFonts w:cs="Arial" w:ascii="Arial" w:hAnsi="Arial"/>
          <w:sz w:val="24"/>
        </w:rPr>
        <w:t>A kísérleti bizonyítás megtörtént! A kísérlet pedig minden elmélet próbaköv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ÚJ KORSZAK HAJNAL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gép, amely oly sok századon át csupán a fantasztikus regények témája volt, valóság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hogy ez az időgép csak másolata volt egy idegen bolygó gépének, nem változtatott a lényegen. A földi konstrukciókon már dolgoztak, és így vagy úgy, de rövid időn belül megjelentek volna. Véletlen volt, hogy az „idegen" gépre került először sor. Mindenki tudta, mi váltotta ezt ki, és miért volt erre szükség.</w:t>
      </w:r>
    </w:p>
    <w:p>
      <w:pPr>
        <w:pStyle w:val="Csakszveg"/>
        <w:ind w:left="600" w:right="1322" w:firstLine="240"/>
        <w:jc w:val="both"/>
        <w:rPr/>
      </w:pPr>
      <w:r>
        <w:rPr>
          <w:rFonts w:eastAsia="Arial" w:cs="Arial" w:ascii="Arial" w:hAnsi="Arial"/>
          <w:sz w:val="24"/>
        </w:rPr>
        <w:t xml:space="preserve"> </w:t>
      </w:r>
      <w:r>
        <w:rPr>
          <w:rFonts w:cs="Arial" w:ascii="Arial" w:hAnsi="Arial"/>
          <w:sz w:val="24"/>
        </w:rPr>
        <w:t>Többé senkinek nem jutott eszébe, hogy megakadályozza Kimet és munkatársait az újabb kísérlet elvégzésében a Jövevények Váro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gömb ugyanott állt, ahová hatvanöt esztendővel ezelőtt helyezték. A mintegy három méter átmérőjű kör közepe fölött függött. Az alacsony ráccsal körülkerített körön belül a padló zöld sugárral volt fényezve, s még közelről is olyannak tűnt, mintha sötét víz felszíne lenne.</w:t>
      </w:r>
    </w:p>
    <w:p>
      <w:pPr>
        <w:pStyle w:val="Csakszveg"/>
        <w:ind w:left="600" w:right="1322" w:firstLine="240"/>
        <w:jc w:val="both"/>
        <w:rPr/>
      </w:pPr>
      <w:r>
        <w:rPr>
          <w:rFonts w:eastAsia="Arial" w:cs="Arial" w:ascii="Arial" w:hAnsi="Arial"/>
          <w:sz w:val="24"/>
        </w:rPr>
        <w:t xml:space="preserve"> </w:t>
      </w:r>
      <w:r>
        <w:rPr>
          <w:rFonts w:cs="Arial" w:ascii="Arial" w:hAnsi="Arial"/>
          <w:sz w:val="24"/>
        </w:rPr>
        <w:t>Kim maga fogta meg a gömböt. A mostani kor embereinek gondolata sokkal fegyelmezettebb volt, mint száz évvel ezelőtt, s jóllehet mindenki ismerte a gömb kigyulladó tulajdonságát, senki nem gondolt a fényre, amikor a gömböt öt méterrel odébb t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gy nyugton a gondolat, hogy még mindig nem tudjuk, mivel és hogyan történik a gömbben az antigravitáció szabályozása — mondta Kim, amikor a kezéből kieresztett gömb új helyén függve maradt a leveg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azt állíthatjuk biztosan, hogy ez az antianyag segítségével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biztos, inkább valószínű.</w:t>
      </w:r>
    </w:p>
    <w:p>
      <w:pPr>
        <w:pStyle w:val="Csakszveg"/>
        <w:ind w:left="600" w:right="1322" w:firstLine="240"/>
        <w:jc w:val="both"/>
        <w:rPr/>
      </w:pPr>
      <w:r>
        <w:rPr>
          <w:rFonts w:cs="Arial" w:ascii="Arial" w:hAnsi="Arial"/>
          <w:sz w:val="24"/>
        </w:rPr>
        <w:t>Eriknek volt igaza. A zöld sugár engedelmesen megjelent, amint a csoport tagjai szándékosan fesztelenül beszélgetni kezdtek a tv-kapcsolat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port öt mérnöke és az intézet néhány munkatársa feszülten figyelte, hogyan alakul át a padló egy része képernyővé.</w:t>
      </w:r>
    </w:p>
    <w:p>
      <w:pPr>
        <w:pStyle w:val="Csakszveg"/>
        <w:ind w:left="600" w:right="1322" w:firstLine="240"/>
        <w:jc w:val="both"/>
        <w:rPr/>
      </w:pPr>
      <w:r>
        <w:rPr>
          <w:rFonts w:eastAsia="Arial" w:cs="Arial" w:ascii="Arial" w:hAnsi="Arial"/>
          <w:sz w:val="24"/>
        </w:rPr>
        <w:t xml:space="preserve"> </w:t>
      </w:r>
      <w:r>
        <w:rPr>
          <w:rFonts w:cs="Arial" w:ascii="Arial" w:hAnsi="Arial"/>
          <w:sz w:val="24"/>
        </w:rPr>
        <w:t>Kim feljegyezte a zöld sugár megjelenésének időpontját, és stopperórával a kezében figyelte a folyamatot. A sugár spirálisan haladt a központtól a széléig és vissza. Tizenkét fordulatot tett, azután ki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 padlóján megjelent egy második kör, amely pontosan, olyan méretű és külsejű volt, mint az els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 mondta Kim. — Három perc, negyed másodperc. A gömb konstrukciója kezd érthetőbbé v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mindnyájan bevallották egymásnak, hogy csalódást okozott nekik az idegen bolygó technikája. Azt várták, hogy tökéletesebb lesz, mint a földi. A jövevények zöld sugara pedig, ha különbözött is tőle, akkor is hátrányosan. A földi sugár feleannyi idő alatt végezte volna el ezt a munkát.</w:t>
      </w:r>
    </w:p>
    <w:p>
      <w:pPr>
        <w:pStyle w:val="Csakszveg"/>
        <w:ind w:left="600" w:right="1322" w:firstLine="240"/>
        <w:jc w:val="both"/>
        <w:rPr/>
      </w:pPr>
      <w:r>
        <w:rPr>
          <w:rFonts w:eastAsia="Arial" w:cs="Arial" w:ascii="Arial" w:hAnsi="Arial"/>
          <w:sz w:val="24"/>
        </w:rPr>
        <w:t xml:space="preserve"> </w:t>
      </w:r>
      <w:r>
        <w:rPr>
          <w:rFonts w:cs="Arial" w:ascii="Arial" w:hAnsi="Arial"/>
          <w:sz w:val="24"/>
        </w:rPr>
        <w:t>De olyan jelenségek álltak a földi tudomány előtt, amelyeket az még nem ismert. A nulla térségen keresztül kellett kapcsolatot teremteni a jövevények bolygój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an zajlik majd le, milyen törvények képezik e jelenségek alapját, ezt még Kim sem tudta. Még senki sem tudhatta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 készen állt. Ha a jövevények szülőbolygóján figyelemmel kísérték a gömb viselkedését, észre kellett venniük, hogy a gömb „felkészült" a vételre. Az adás bármely pillanatban megkezdődh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szabad tovább egy percig sem tétovázni! A robotautomata már itt állt, mintha azt várná, mikor léphet akcióba. Kim a gépember hátán elfordított egy kis fogantyút.</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minden műszere és konstrukciója, műszaki gondolkodásuk stílusa rendkívüli egyszerűségről tanúskodott. Kim tehát joggal tételezte fel, hogy a gömbbe küldött impulzusnak is egyszerűnek kell lenni. Nem volt semmi értelme hullámimpulzusokat alkalmazni, nem is beszélve arról, hogy egy ilyen „gomb" indokolatlanul bonyolult berendezés lenne, hiszen minden jel szerint a gomb csak átvitt, értelemben volt gomb. Szerepet játszott itt az aránylag tökéletlen zöldsugár-berendezés is. Kim olyan egyszerűbb villamos impulzust javasolt, amely két különböző töltésű kristály érintkezéséből kelet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túlságosan kis erejű? — kérdezték egyesek kétk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hogy nem. Hiszen a zöld sugarat az agy bioáramai váltják ki, márpedig azok még kisebb erejűek. Azonkívül a robotban van egy erősí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félóra telt el azóta, hogy a robot az első impulzust küldte a gömbbe. Nemcsak első volt, hanem az egyetlen is.</w:t>
      </w:r>
    </w:p>
    <w:p>
      <w:pPr>
        <w:pStyle w:val="Csakszveg"/>
        <w:ind w:left="600" w:right="1322" w:firstLine="240"/>
        <w:jc w:val="both"/>
        <w:rPr/>
      </w:pPr>
      <w:r>
        <w:rPr>
          <w:rFonts w:eastAsia="Arial" w:cs="Arial" w:ascii="Arial" w:hAnsi="Arial"/>
          <w:sz w:val="24"/>
        </w:rPr>
        <w:t xml:space="preserve"> </w:t>
      </w:r>
      <w:r>
        <w:rPr>
          <w:rFonts w:cs="Arial" w:ascii="Arial" w:hAnsi="Arial"/>
          <w:sz w:val="24"/>
        </w:rPr>
        <w:t>A gömb magától kigyulladt, anélkül hogy a körülötte álló emberek rágondoltak volna. Senki nem gondolt a fényre. Teljesen megfeledkeztek róla a feszült várakozá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tetés csupán egy lehet: a gömb jelzést kapott a cselekv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bb, mint hittem volna — jegyezte meg Kim.</w:t>
      </w:r>
    </w:p>
    <w:p>
      <w:pPr>
        <w:pStyle w:val="Csakszveg"/>
        <w:ind w:left="600" w:right="1322" w:firstLine="240"/>
        <w:jc w:val="both"/>
        <w:rPr/>
      </w:pPr>
      <w:r>
        <w:rPr>
          <w:rFonts w:eastAsia="Arial" w:cs="Arial" w:ascii="Arial" w:hAnsi="Arial"/>
          <w:sz w:val="24"/>
        </w:rPr>
        <w:t xml:space="preserve"> </w:t>
      </w:r>
      <w:r>
        <w:rPr>
          <w:rFonts w:cs="Arial" w:ascii="Arial" w:hAnsi="Arial"/>
          <w:sz w:val="24"/>
        </w:rPr>
        <w:t>Azt, hogy ez valóban így van, igazolta a robot viselkedése is — nyomban beszüntette az impulzusküldést. A műszerek, amelyek sokkal, de sokkal érzékenyebbek voltak, mint az emberi agy, „megérezték" a változást a gömb szerkezetében. A robot megállt és v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hallgattak. Magukban elképzelték, amint a galaktika ismeretlen térségeiben ismeretlen lények lázas sietséggel próbálják működésbe hozni az adóberendezést.</w:t>
      </w:r>
    </w:p>
    <w:p>
      <w:pPr>
        <w:pStyle w:val="Csakszveg"/>
        <w:ind w:left="600" w:right="1322" w:firstLine="240"/>
        <w:jc w:val="both"/>
        <w:rPr/>
      </w:pPr>
      <w:r>
        <w:rPr>
          <w:rFonts w:eastAsia="Arial" w:cs="Arial" w:ascii="Arial" w:hAnsi="Arial"/>
          <w:sz w:val="24"/>
        </w:rPr>
        <w:t xml:space="preserve"> </w:t>
      </w:r>
      <w:r>
        <w:rPr>
          <w:rFonts w:cs="Arial" w:ascii="Arial" w:hAnsi="Arial"/>
          <w:sz w:val="24"/>
        </w:rPr>
        <w:t>Hiszen számukra sokkal többet jelentett a gömb hatvanöt év utáni újbóli működése, mint a földi embereknek. A tizenkétezer évvel ezelőtt a Földre küldött honfitársaik csak nemrégiben (mit jelent hatvanöt év a tizenkétezer évhez képest!) adtak hírt magukról... És... újfent eltűntek. Senki nem tudta, mi történt velük, miért nem létesült kapcsolat. Elképzelhetetlen, hogy az idegen bolygón ne tudnának arról, hogy a kapcsolat nem történt meg.</w:t>
      </w:r>
    </w:p>
    <w:p>
      <w:pPr>
        <w:pStyle w:val="Csakszveg"/>
        <w:ind w:left="600" w:right="1322" w:firstLine="240"/>
        <w:jc w:val="both"/>
        <w:rPr/>
      </w:pPr>
      <w:r>
        <w:rPr>
          <w:rFonts w:cs="Arial" w:ascii="Arial" w:hAnsi="Arial"/>
          <w:sz w:val="24"/>
        </w:rPr>
        <w:t>A teremben levők közül mindenki világosan elképzelte, milyen izgalom fogná el a Föld egész lakosságát ilyen körülmények között. Érezték ismeretlen észtestvéreik izgalmát, és maguk is izgultak, mert tudták, hogy nem küldhetnek választ, ha az adás valóban megin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abban, hogy a gömbben nincs adóberendezés? — kérdezte Erik halkan Ki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feltételezem — felelte Kim. — Tudni nem tudhatom.</w:t>
      </w:r>
    </w:p>
    <w:p>
      <w:pPr>
        <w:pStyle w:val="Csakszveg"/>
        <w:ind w:left="600" w:right="1322" w:firstLine="240"/>
        <w:jc w:val="both"/>
        <w:rPr/>
      </w:pPr>
      <w:r>
        <w:rPr>
          <w:rFonts w:cs="Arial" w:ascii="Arial" w:hAnsi="Arial"/>
          <w:sz w:val="24"/>
        </w:rPr>
        <w:t>Mindenesetre csak egyféleképpen válaszolhatunk: gondolati képekkel. De ehhez még nem ér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fordulhat, hogy semmit sem értünk meg az adásukból — jegyezte meg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is lehetséges — felelte Kim. — Hacsak nem jönnek rá, hogy a gömböt nem a négy jövevény hozta működésbe, hanem a Föld gazdái.</w:t>
      </w:r>
    </w:p>
    <w:p>
      <w:pPr>
        <w:pStyle w:val="Csakszveg"/>
        <w:ind w:left="600" w:right="1322" w:firstLine="240"/>
        <w:jc w:val="both"/>
        <w:rPr>
          <w:rFonts w:ascii="Arial" w:hAnsi="Arial" w:cs="Arial"/>
          <w:sz w:val="24"/>
        </w:rPr>
      </w:pPr>
      <w:r>
        <w:rPr>
          <w:rFonts w:cs="Arial" w:ascii="Arial" w:hAnsi="Arial"/>
          <w:sz w:val="24"/>
        </w:rPr>
        <w:t>Újabb néma hallga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mozdulatlanul nézték a képernyőt, akárcsak a négy filmfelvevő automata, amelyet már korábban elhelyeztek a gömb körül. Amint az adás megindul, elejétől végig filmre veszik.</w:t>
      </w:r>
    </w:p>
    <w:p>
      <w:pPr>
        <w:pStyle w:val="Csakszveg"/>
        <w:ind w:left="600" w:right="1322" w:firstLine="240"/>
        <w:jc w:val="both"/>
        <w:rPr/>
      </w:pPr>
      <w:r>
        <w:rPr>
          <w:rFonts w:eastAsia="Arial" w:cs="Arial" w:ascii="Arial" w:hAnsi="Arial"/>
          <w:sz w:val="24"/>
        </w:rPr>
        <w:t xml:space="preserve"> </w:t>
      </w:r>
      <w:r>
        <w:rPr>
          <w:rFonts w:cs="Arial" w:ascii="Arial" w:hAnsi="Arial"/>
          <w:sz w:val="24"/>
        </w:rPr>
        <w:t>Az automatákból hiányzik az ideg, s így az izgalom nem zavarhatja munkájukat.</w:t>
      </w:r>
    </w:p>
    <w:p>
      <w:pPr>
        <w:pStyle w:val="Csakszveg"/>
        <w:ind w:left="600" w:right="1322" w:firstLine="240"/>
        <w:jc w:val="both"/>
        <w:rPr>
          <w:rFonts w:ascii="Arial" w:hAnsi="Arial" w:cs="Arial"/>
          <w:sz w:val="24"/>
        </w:rPr>
      </w:pPr>
      <w:r>
        <w:rPr>
          <w:rFonts w:cs="Arial" w:ascii="Arial" w:hAnsi="Arial"/>
          <w:sz w:val="24"/>
        </w:rPr>
        <w:t>Eltelt egy fél 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ömb fénye hirtelen elhomályosult. Mintha vakítóan fénylő nedvesség siklana le felületéről egy bizonyos pont felé, amelyben az összes fény összpontosul, aztán átalakult keskeny sugárrá, és a körképernyő közepére hu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ugár ezután szélesedni kezdett, s kúp alakúvá változott. Alapsíkja egyre nagyobbodott, míg csak be nem töltötte az egész kép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a csillogó máz mélyéből merültek volna fel gyors tempóban, úgy jelentek meg és merevedtek mozdulatlanná az érthetetlen feliratsorok, helyesebben betűsorok, amelyek kétségtelenül a jelen nem levő négy jövevényeknek szóltak. Márpedig nélkülük senki sem tudja elolvasni az üzen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lek betűk voltak, és némileg emlékeztettek az ógörög betűkre, de e véletlen hasonlóságon kívül semmi sem segíthetett a földi embernek a sorok megfejtésében. Míg a jövevények ki nem lépnek a hengerből, amely itt áll a közelben, az üzenet értelme titok marad.</w:t>
      </w:r>
    </w:p>
    <w:p>
      <w:pPr>
        <w:pStyle w:val="Csakszveg"/>
        <w:ind w:left="600" w:right="1322" w:firstLine="240"/>
        <w:jc w:val="both"/>
        <w:rPr/>
      </w:pPr>
      <w:r>
        <w:rPr>
          <w:rFonts w:eastAsia="Arial" w:cs="Arial" w:ascii="Arial" w:hAnsi="Arial"/>
          <w:sz w:val="24"/>
        </w:rPr>
        <w:t xml:space="preserve"> </w:t>
      </w:r>
      <w:r>
        <w:rPr>
          <w:rFonts w:cs="Arial" w:ascii="Arial" w:hAnsi="Arial"/>
          <w:sz w:val="24"/>
        </w:rPr>
        <w:t>Jóllehet mindnyájan jól tudták ezt is, mégis diadalittasan, nagy-nagy örömmel nézték az írást. Nem baj, ha egyelőre érthetetlen is, de a két bolygóbeli ész kapcsolatának kezdetét jelen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rás pontosan annyi ideig maradt a képernyőn, amennyi ahhoz kellett, hogy háromszor egymás után elolvashassák, ha érthető lenne. A betűket ezután rajz váltotta fel, és Kim nyomban megsokszorozta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jz — a technika nyelve, és megfejthető, különösen most, amikor Kim mögött volt már a hengerműszerek megfejtésének munk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őt az volt az érzése, hogy a rajz ismerős neki! Volt valami benne, amit már korábban is látott. Hol? Természetesen az egyik sémában. Ezeket ő állította össze, amikor a műszerek és automaták berendezéseit más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kezdett megvilágosodni Kim agyában, s ettől összerezzent. A jövevények bolygójának mai lakói miért közvetítenek olyan sémát, amelyet őseik feltétlenül jól ismernek?</w:t>
      </w:r>
    </w:p>
    <w:p>
      <w:pPr>
        <w:pStyle w:val="Csakszveg"/>
        <w:ind w:left="600" w:right="1322" w:firstLine="240"/>
        <w:jc w:val="both"/>
        <w:rPr/>
      </w:pPr>
      <w:r>
        <w:rPr>
          <w:rFonts w:eastAsia="Arial" w:cs="Arial" w:ascii="Arial" w:hAnsi="Arial"/>
          <w:sz w:val="24"/>
        </w:rPr>
        <w:t xml:space="preserve"> </w:t>
      </w:r>
      <w:r>
        <w:rPr>
          <w:rFonts w:cs="Arial" w:ascii="Arial" w:hAnsi="Arial"/>
          <w:sz w:val="24"/>
        </w:rPr>
        <w:t>S a következő pillanatban eszébe jutott... Ez ugyanaz a térgép-részegységre vonatkozó séma volt, amelyet nem volt képes végérvényesen megfejteni, mert valami akadályozta, valami hiány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kkor... Kim ebben a pillanatban rájött, mit jelent a lélegzetelállító „halálos" izgalom, amely a szívét veszettül megdobogta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hogy így van! Ezt a sémát azért közvetítik, mert a négy jövevényé pontatlan, vagy — nyilván véletlenül — elromlott. Ez útmutatás arra vonatkozóan, hol a hiba, hogy kell kijav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Kim most már mindent értett. A jövevények azért távoztak a jövőbe itt a Földön, mert nem tudtak hazatérni. S ezt tudták a jövevények szülőbolygóján!</w:t>
      </w:r>
    </w:p>
    <w:p>
      <w:pPr>
        <w:pStyle w:val="Csakszveg"/>
        <w:ind w:left="600" w:right="1322" w:firstLine="240"/>
        <w:jc w:val="both"/>
        <w:rPr/>
      </w:pPr>
      <w:r>
        <w:rPr>
          <w:rFonts w:cs="Arial" w:ascii="Arial" w:hAnsi="Arial"/>
          <w:sz w:val="24"/>
        </w:rPr>
        <w:t>Ez pedig azt jelenti, hogy Kim és társai hozzájutottak a nulla térségbe vezető ajtó kulcsához! Az utazáshoz pedig készen áll a gépük. Hogy hová utaznának? Természetesen a jövevények bolygójára, hiszen a nulla térség csatornája oda vezet!</w:t>
      </w:r>
    </w:p>
    <w:p>
      <w:pPr>
        <w:pStyle w:val="Csakszveg"/>
        <w:ind w:left="600" w:right="1322" w:firstLine="240"/>
        <w:jc w:val="both"/>
        <w:rPr/>
      </w:pPr>
      <w:r>
        <w:rPr>
          <w:rFonts w:eastAsia="Arial" w:cs="Arial" w:ascii="Arial" w:hAnsi="Arial"/>
          <w:sz w:val="24"/>
        </w:rPr>
        <w:t xml:space="preserve"> </w:t>
      </w:r>
      <w:r>
        <w:rPr>
          <w:rFonts w:cs="Arial" w:ascii="Arial" w:hAnsi="Arial"/>
          <w:sz w:val="24"/>
        </w:rPr>
        <w:t>Oly nagy izgalom vett Kimen erőt, hogy a jelenlevők csodálkozására hátat fordított a képernyőnek, és sietve, csaknem futólépésben elhagyta a ter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riss szél magához térítette. Lassan kitisztult az agya. Most munkára fel, és dolgozni kell egészen addig, amíg érthetővé nem válik minden, amíg lehetővé nem válik a számára — csakis az ő számára —, hogy belépjen a hengerbe, majd pedig a másik bolygón kilépjen belőle!</w:t>
      </w:r>
    </w:p>
    <w:p>
      <w:pPr>
        <w:pStyle w:val="Csakszveg"/>
        <w:ind w:left="600" w:right="1322" w:firstLine="240"/>
        <w:jc w:val="both"/>
        <w:rPr/>
      </w:pPr>
      <w:r>
        <w:rPr>
          <w:rFonts w:eastAsia="Arial" w:cs="Arial" w:ascii="Arial" w:hAnsi="Arial"/>
          <w:sz w:val="24"/>
        </w:rPr>
        <w:t xml:space="preserve"> </w:t>
      </w:r>
      <w:r>
        <w:rPr>
          <w:rFonts w:cs="Arial" w:ascii="Arial" w:hAnsi="Arial"/>
          <w:sz w:val="24"/>
        </w:rPr>
        <w:t>Azok az emberek, akik ebben a pillanatban az intézet kapuja előtt mentek el, valószínűleg azt hitték, hogy Kim megzavarodott. Nevetett, hadonászott, hangosan beszélgetett önmagával olyan nyelven, amelyet a kibernetikus szakembereken kívül senki nem érthete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ben pedig tovább folyt a tv-közvetítés, amelynek minden részlete még aznap tudomására jutott az egész világnak. Az emberek egy idegen bolygó tájait pillantották meg, láttak városokat, vagy legalábbis olyasmiket, amiket városoknak véltek, pedig városokra egyáltalán nem hasonl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De egyetlen bolygólakót, egyetlen élőlényt sem láttak sehol! Miért? Senki még csak nem is sejtette o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egy régi mozivásznon, úgy mutatta be a fekete-fehér filmszalag, milyenné váltak az életkörülmények a tizenkétezer évvel ezelőtt elhagyott bolygón, hiszen a közvetítés nem a földi embernek szólt, hanem azoknak, akik emlékeztek még, milyen volt a bolygó tizenkétezer évvel ez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vetítés körülbelül négy órát tartott. Aztán a gömb kihu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ásnap, amikor a robot ismét beküldte ugyanazt az impulzust, minden elölről kezdődött, ugyanabban a sorrendben. S ez így ment nap nap után. A közvetítést automata vez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APCSOLA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im ez alkalommal Szveta legnagyobb örömére otthon maradt, és bezárkózott a szobájába. Igaz, a fiatalasszony nemigen örülhetett a munka céljának, amelyet már ismert. Siker esetén (márpedig Szveta hitt Kimben, és nem kételkedett a sikerben) rendkívül kockázatos kísérletre kerül sor. Most már az egész emberiség tudott Kim elhatározásáról, hogy egyedül próbálja ki a térgépet, más szóval, hogy a Föld első követeként elindul a másik bolyg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jogát senki nem vitatta, s Kim teljes mértékben megfelelt erre a feladatra. Szveta ezt jól tudta. A gyötrő aggodalom és a férje iránt érzett büszkeség jól megfért a szív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szaki rajz nagyalakú fotómásolata Kim szobájának asztalán feküdt. Külsőleg egy megszokott műszaki rajzra hasonlított, de vonalainak és gócainak értelme, az idegen emberiség műszaki gondolkodásának lényege továbbra is rejtély és érthetetlen volt.</w:t>
      </w:r>
    </w:p>
    <w:p>
      <w:pPr>
        <w:pStyle w:val="Csakszveg"/>
        <w:ind w:left="600" w:right="1322" w:firstLine="240"/>
        <w:jc w:val="both"/>
        <w:rPr>
          <w:rFonts w:ascii="Arial" w:hAnsi="Arial" w:cs="Arial"/>
          <w:sz w:val="24"/>
        </w:rPr>
      </w:pPr>
      <w:r>
        <w:rPr>
          <w:rFonts w:cs="Arial" w:ascii="Arial" w:hAnsi="Arial"/>
          <w:sz w:val="24"/>
        </w:rPr>
        <w:t>No nem egészen. Kim egy és mást megértett belőle. Az egyhónapos munka, amelyet a hengerműszerek sémáival végzett, nem veszett kárba. A baj az volt, hogy nem ismerte alapgondolatukat. Néhány hét telt el, nappalok és éjszakák, amelyek telítve voltak töprengésekkel, amelyek alatt végsőkig megfeszítette akarat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ljött a nap, amikor Kim kénytelen volt bevallani saját magának, hogy a feladat meghaladja az erejét. A henger térberendezésének sémáját nem sikerül reprodukálnia. Márpedig enélkül nem hasonlíthat össze semmit a műszaki rajzzal.</w:t>
      </w:r>
    </w:p>
    <w:p>
      <w:pPr>
        <w:pStyle w:val="Csakszveg"/>
        <w:ind w:left="600" w:right="1322" w:firstLine="240"/>
        <w:jc w:val="both"/>
        <w:rPr>
          <w:rFonts w:ascii="Arial" w:hAnsi="Arial" w:cs="Arial"/>
          <w:sz w:val="24"/>
        </w:rPr>
      </w:pPr>
      <w:r>
        <w:rPr>
          <w:rFonts w:cs="Arial" w:ascii="Arial" w:hAnsi="Arial"/>
          <w:sz w:val="24"/>
        </w:rPr>
        <w:t>Kim az egész világ előtt őszintén beismerte vereségét. A földi emberiség keserűen felsóhajtott, és — segítségére küldött Kimnek négy munkatársat, akiknek segítő szándékát — most már tudta — a kezdet kezdetén el kellett volna fogadnia. De régóta ismeretes, hogy jobb későn, mint soha. A munkát elölről kezdték, most már ötösben.</w:t>
      </w:r>
    </w:p>
    <w:p>
      <w:pPr>
        <w:pStyle w:val="Csakszveg"/>
        <w:ind w:left="600" w:right="1322" w:firstLine="240"/>
        <w:jc w:val="both"/>
        <w:rPr>
          <w:rFonts w:ascii="Arial" w:hAnsi="Arial" w:cs="Arial"/>
          <w:sz w:val="24"/>
        </w:rPr>
      </w:pPr>
      <w:r>
        <w:rPr>
          <w:rFonts w:cs="Arial" w:ascii="Arial" w:hAnsi="Arial"/>
          <w:sz w:val="24"/>
        </w:rPr>
        <w:t>Újfent eltelt néhány hét. S az öt férfi becsületesen kijelentette: „Nem m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már a végső vélemény volt. Kit küldhetnének még segítségére, ha már az öt legismertebb szakember is csődöt mon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 segítség váratlanul egészen máshonnan érkezett! Véletlen?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az történt, amit a földi emberiség el akart érni. Az észkapcso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övetkezett az, amit vártak, de amiben már mégsem reménykedtek. A jövevények bolygóján „másik filmet fűztek" a gépbe. S az új műsort is ugyanúgy mindennap leadták, mint az els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fent írással kezdődött, de ez alkalommal sokkal hosszabbal. Az írásos üzenetet nem egy, hanem három rajz követte. Mind a három eleinte különbözőnek tűnt az ember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és társai az új filmről vetítésének első napján szereztek tudomást, és nyomban a Jövevények Városába rep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gy pillantást kellett vetniük az első megjelent műszaki rajzra, a közvetítés igazi célja máris megvilágosodott mind az ötük előtt. Túlságosan sokat kínlódtak a jövevények rajzával, túlságosan jól emlékeztek rá ahhoz, hogy ne jöjjenek rá nyomban: ez nem egy új, nem egy másik, hanem ugyanaz, de nagyon leegyszerűsített rajz. Az utána következő két másik pedig az egyenes, alighanem legfontosabb séma részegységeket ábrá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etlen adás után, amikor még kezükben sem volt a fotókópia, rájöttek, mi hiányzott a munkájukhoz, mi volt a döntő láncszem, amelyet addig sehogyan sem tudtak megfej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nek, akik eddig nem ismerték a nulla térség gépeit, sem a hengerben levő — akár hibás vagy sérült — berendezést, ez a leegyszerűsített útmutatás fénysugarat jelentett, amely megvilágítja a legfontosabbat: a gép alapgondola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pedig már csak idő kérdése, méghozzá nem is oly hosszú idő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edig a munka végre befejeződött, és a célt elérték, kiderült, hogy nem érdemes az Atlanti-óceánból kiemelt hengerhez nyúlni, megkeresni és újjáépíteni berendezését a nulla térség legyőzéséhez, hogy sokkal egyszerűbb és megbízhatóbb, ha az első rajznak megfelelően újat készítenek, beszerelik a saját hengerükbe — és útnak indu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yek! — mondta Kim.</w:t>
      </w:r>
    </w:p>
    <w:p>
      <w:pPr>
        <w:pStyle w:val="Csakszveg"/>
        <w:ind w:left="600" w:right="1322" w:firstLine="240"/>
        <w:jc w:val="both"/>
        <w:rPr/>
      </w:pPr>
      <w:r>
        <w:rPr>
          <w:rFonts w:eastAsia="Arial" w:cs="Arial" w:ascii="Arial" w:hAnsi="Arial"/>
          <w:sz w:val="24"/>
        </w:rPr>
        <w:t xml:space="preserve"> </w:t>
      </w:r>
      <w:r>
        <w:rPr>
          <w:rFonts w:cs="Arial" w:ascii="Arial" w:hAnsi="Arial"/>
          <w:sz w:val="24"/>
        </w:rPr>
        <w:t>Vannak körülmények, amikor a szerető szívnek is meg kell hajolnia a kötelesség és az ész szav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m szívéhez legközelebb álló ember, Szveta megértette és teljesítette az emberiséggel szembeni kötelességét. Csupán egyetlen szó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másik bolygóra repülni! Az emberek régi álma volt. Amikor elérték szomszédaikat, a naprendszer bolygóit, gondolataik a naprendszer határain túlra sz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 szomszédain nem éltek észlények. Az észtestvérek valahol a világegyetem térségeiben rejtőzködtek, s úgy tűnt, hogy nagyon nehéz és sok időbe telik megtalál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gyszer csak az emberek a legváratlanabbul az ábrándhoz vezető ajtó küszöbén találták magukat. Lehetővé vált a találkozás egy másik bolygó emberiségével. Lehetővé vált a közvetlen kapcsolatfelvétel, mégpedig az űrhajók, a gyötrően hosszú űrutazások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hengere csupán egyetlen lakott bolygó meglátogatására volt alkalmas. Csupán arra, másra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íd volt, amelyen könnyen átjuthattak a túlsó partra, de csakis egyetlen helyen. Ahhoz, hogy egy másik helyen kelhessenek át a „folyón", egy másik hidat kellett építeni. A „hídverést" minden egyes alkalommal megelőzte az ismert térben megtett út. A henger semmin nem változtatott, csupán meggyorsította az első kapcsolatfelvételt.</w:t>
      </w:r>
    </w:p>
    <w:p>
      <w:pPr>
        <w:pStyle w:val="Csakszveg"/>
        <w:ind w:left="600" w:right="1322" w:firstLine="240"/>
        <w:jc w:val="both"/>
        <w:rPr>
          <w:rFonts w:ascii="Arial" w:hAnsi="Arial" w:cs="Arial"/>
          <w:sz w:val="24"/>
        </w:rPr>
      </w:pPr>
      <w:r>
        <w:rPr>
          <w:rFonts w:cs="Arial" w:ascii="Arial" w:hAnsi="Arial"/>
          <w:sz w:val="24"/>
        </w:rPr>
        <w:t>Felmerült a kérdés: honnan induljanak útnak?</w:t>
      </w:r>
    </w:p>
    <w:p>
      <w:pPr>
        <w:pStyle w:val="Csakszveg"/>
        <w:ind w:left="600" w:right="1322" w:firstLine="240"/>
        <w:jc w:val="both"/>
        <w:rPr/>
      </w:pPr>
      <w:r>
        <w:rPr>
          <w:rFonts w:eastAsia="Arial" w:cs="Arial" w:ascii="Arial" w:hAnsi="Arial"/>
          <w:sz w:val="24"/>
        </w:rPr>
        <w:t xml:space="preserve"> </w:t>
      </w:r>
      <w:r>
        <w:rPr>
          <w:rFonts w:cs="Arial" w:ascii="Arial" w:hAnsi="Arial"/>
          <w:sz w:val="24"/>
        </w:rPr>
        <w:t>A térgép alapgondolata világos volt, a henger szerkezetének titkát teljesen megfejtették, de a nulla térség törvényei még mindig csak elméletek voltak, és senki sem állíthatta, hogy ismeri azokat.</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két helyen állították fel hengereiket a Föld felszínén. A harmadik henger szülőbolygójukon volt. Útjuk e háromszög két oldalán vezetett. Kimnek a harmadik oldalon kellett elindulnia, azon, amelyen a jövevények még nem mentek v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letlenül választották ki hengereik helyét a Földön? Találomra helyezték oda, vagy bizonyos számítás alapján? E kérdésre adandó választól függött Kim élete.</w:t>
      </w:r>
    </w:p>
    <w:p>
      <w:pPr>
        <w:pStyle w:val="Csakszveg"/>
        <w:ind w:left="600" w:right="1322" w:firstLine="240"/>
        <w:jc w:val="both"/>
        <w:rPr/>
      </w:pPr>
      <w:r>
        <w:rPr>
          <w:rFonts w:eastAsia="Arial" w:cs="Arial" w:ascii="Arial" w:hAnsi="Arial"/>
          <w:sz w:val="24"/>
        </w:rPr>
        <w:t xml:space="preserve"> </w:t>
      </w:r>
      <w:r>
        <w:rPr>
          <w:rFonts w:cs="Arial" w:ascii="Arial" w:hAnsi="Arial"/>
          <w:sz w:val="24"/>
        </w:rPr>
        <w:t>Egy dolog biztos volt: egy-két méternyi távolság semmiképp sem játszhatott szerepet. S ekkor elhatározták, hogy a Földön készült hengert közvetlenül a Jövevények Városában levő henger mellé állí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ennek a helyére is állíthatjuk — jegyezte meg Kim. — Az öt jövevény csak egy esztendő múlva lép ki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uk, elegendő-e ez az idő arra, hogy megjárd az egész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érv arra késztette Kimet, hogy nyilvánosság előtt magyarázza meg véleményét. A televízióban tartott előa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akat zavarba hoz és tévútra vezet az — mondta —, hogy a nulla időben való egy percnyi tartózkodás egyenlő hatvannégy nappal. Kiderül, hogy a jövevények, akik az ő időszámításuk szerint immár tizenkétezer éve tartózkodnak a hengerben, negyven napot töltöttek benne. Az idő együtthatója mintha kilencvenkétezerrel volna egyenlő. Meggyőzően hangzik, de mégis hibás számítás. Ez az együttható fiktív szám. Csupán a mi számunkra létezik. A nulla térségben és időben minden másképpen van.</w:t>
      </w:r>
    </w:p>
    <w:p>
      <w:pPr>
        <w:pStyle w:val="Csakszveg"/>
        <w:ind w:left="600" w:right="1322" w:firstLine="240"/>
        <w:jc w:val="both"/>
        <w:rPr/>
      </w:pPr>
      <w:r>
        <w:rPr>
          <w:rFonts w:cs="Arial" w:ascii="Arial" w:hAnsi="Arial"/>
          <w:sz w:val="24"/>
        </w:rPr>
        <w:t>Az időgépben eltűnik az idő, a nullával válik egyenlővé. Amikor a robot és az orangután a mi időszámításunk szerint két hónapot töltött a gépben, mi — hangsúlyozom, csakis mi — joggal állíthattuk, hogy mind a kettő egy percet töltött a gépben. Mi, nem pedig ők! Számukra csupán az az idő létezett, amely a gép működésbe lépéséig és megállás után az ajtó kinyílásáig tartott.</w:t>
      </w:r>
    </w:p>
    <w:p>
      <w:pPr>
        <w:pStyle w:val="Csakszveg"/>
        <w:ind w:left="600" w:right="1322" w:firstLine="240"/>
        <w:jc w:val="both"/>
        <w:rPr>
          <w:rFonts w:ascii="Arial" w:hAnsi="Arial" w:cs="Arial"/>
          <w:sz w:val="24"/>
        </w:rPr>
      </w:pPr>
      <w:r>
        <w:rPr>
          <w:rFonts w:cs="Arial" w:ascii="Arial" w:hAnsi="Arial"/>
          <w:sz w:val="24"/>
        </w:rPr>
        <w:t>Csak ennyi időt töltöttek a hengerben. Az összes többi idő számukra még csak nem is egy pillanatot jelentett, hanem semmit, nullát! Két dologról nem szabad megfeledkeznünk: a relativitás törvényeiről és e törvények bonyolultságáról. E törvények a mi tudatunk számára bonyolultak, amikor érintkezésbe kerülünk a nulla méretekkel. Ez a kérdés egyik oldala. A másik pedig az, hogy a nulla időben és nulla térben való utazás két teljesen különböző dolog. A jövevények Atlantiszról a Föld jövőjébe távoztak, amelytől a gépbe lépésük pillanatában tizenkétezer év választotta el őket. S ők valóban úton töltötték ezt az időt, jóllehet számukra ez a2 idő nem létezett. De amikor a bolygójukról a Föld felé utaztak, függetlenül ennek az utazásnak rendes számítás szerinti időtartamától, semmiféle utat nem tettek meg. Egyszerűen csak beléptek a kamrába a saját bolygójukon, és kiléptek belőle itt a Földön. Az idő nem működött közre ebben. Mi beszállunk a hengerbe, és nyomban, jól értsétek meg, azon nyomban kiszállunk belőle a jövevények bolygóján, ott, ahol a nulla csatorna másik vége van. Érzem, hogy sokan még mindig nem egészen világosan értik, amit mondok. Megpróbálom konkrét példával megmagyarázni. Tegyük fel, hogy amint kilépünk a gépből a jövevények bolygóján, nyomban visszamegyünk a kamrába, és elindulunk a Földre. Mennyi ideig leszünk távol? Hát pontosan annyi ideig, amennyi ahhoz szükséges, hogy belépjünk a gépbe, működésbe hozzuk, kilépjünk belőle, aztán visszaszálljunk, újra működésbe hozzuk a kamrát, és megint kilépjünk belőle. Ez legfeljebb öt perc. Elhatároztuk, hogy néhány, mondjuk, három napot töltünk azon a bolygón. Az önök számára is három napot maradunk távol. Egy perccel sem tovább. Ezért javasoltam oda állítani a gépet arra a helyre, ahol most a jövevények hengere áll. Három nap múlva ismét visszatesszük a helyére. Befejezésül szeretném biztosítani önöket, hogy minden jól fog végződni, s visszatérésünk után beszámolunk önöknek mindenről, amit az idegen bolygón láttunk. Viszontlátásra, baráta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tv-előadás után pontosan egy nappal Kim és útitársa beszálltak a gépbe.</w:t>
      </w:r>
    </w:p>
    <w:p>
      <w:pPr>
        <w:pStyle w:val="Csakszveg"/>
        <w:ind w:left="600" w:right="1322" w:firstLine="240"/>
        <w:jc w:val="both"/>
        <w:rPr>
          <w:rFonts w:ascii="Arial" w:hAnsi="Arial" w:cs="Arial"/>
          <w:sz w:val="24"/>
        </w:rPr>
      </w:pPr>
      <w:r>
        <w:rPr>
          <w:rFonts w:cs="Arial" w:ascii="Arial" w:hAnsi="Arial"/>
          <w:sz w:val="24"/>
        </w:rPr>
        <w:t>Kim többes számban beszélt. Három nappal ezelőtt még egyes számban beszél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rendszer bolygóit meglátogató űrhajók legénysége soha nem állt egyetlen emberből. Azonkívül, hogy ez teljesen lehetetlen volt, senkit sem csábított a lehetőség, hogy egyedül tartózkodjon a világűrben. Jelen esetben ilyen egyedüllét nem fenyegetett: az utazás ideje egyenlő volt a nullával. A gépet nem kellett irányítani. S amikor Kim saját maga akarta megtenni a nulla térségbe az első utat, javaslatát gondolkodás nélkül elfogadták. Kim, mint ember és mint tudós, teljes mértékben alkalmas volt erre a küldetésre. De hát ésszerű-e egyetlen embert bemutatni a „szomszédoknak"? Nem volna jobb bemutatni nekik a földi emberiséget mindkét nem képviselőjének a személyében, más szóval egy férfit és egy nőt küldeni el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három nappal az indulás előtt megszületett a végső döntés: Kim útitársnőt kap. Vajon kicsod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a véleményt, hogy űrutazáson csakis fizikailag alkalmas emberek vehetnek részt, el kellett vetni, mivel a térgépben bárki utazhatott. A jelöltnő foglalkozása és tudományos fokozata semmiféle szerepet nem játszott, a látogatás nagyon rövid idejű lesz. Egy átlagtípusú, hétköznapi nő kellett, akiből sok van a Földön.</w:t>
      </w:r>
    </w:p>
    <w:p>
      <w:pPr>
        <w:pStyle w:val="Csakszveg"/>
        <w:ind w:left="600" w:right="1322" w:firstLine="240"/>
        <w:jc w:val="both"/>
        <w:rPr>
          <w:rFonts w:ascii="Arial" w:hAnsi="Arial" w:cs="Arial"/>
          <w:sz w:val="24"/>
        </w:rPr>
      </w:pPr>
      <w:r>
        <w:rPr>
          <w:rFonts w:cs="Arial" w:ascii="Arial" w:hAnsi="Arial"/>
          <w:sz w:val="24"/>
        </w:rPr>
        <w:t>Rengeteg nő jelentkezett. A döntést Kimre bí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ellen, akit megnevezett, senki sem emelt kifogást. Kim döntésén senki sem lepődött me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negyvenen kísérték ki őket. A Föld legnevesebb és legtekintélyesebb tudósai voltak. Valamennyi kontinens képviselve volt. Rajtuk kívül jelen volt természetesen Kim négy munkatársa és néhány tv-operatőr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déli egy óra volt, amikor a henger ajtaja becsukódott. Egy perc múlva az ellenőrző műszer azt jelezte, hogy a térgép működésbe lépett.</w:t>
      </w:r>
    </w:p>
    <w:p>
      <w:pPr>
        <w:pStyle w:val="Csakszveg"/>
        <w:ind w:left="600" w:right="1322" w:firstLine="240"/>
        <w:jc w:val="both"/>
        <w:rPr>
          <w:rFonts w:ascii="Arial" w:hAnsi="Arial" w:cs="Arial"/>
          <w:sz w:val="24"/>
        </w:rPr>
      </w:pPr>
      <w:r>
        <w:rPr>
          <w:rFonts w:cs="Arial" w:ascii="Arial" w:hAnsi="Arial"/>
          <w:sz w:val="24"/>
        </w:rPr>
        <w:t>A Föld követei elhagyták szülőbolygójukat!</w:t>
      </w:r>
    </w:p>
    <w:p>
      <w:pPr>
        <w:pStyle w:val="Csakszveg"/>
        <w:ind w:left="600" w:right="1322" w:firstLine="240"/>
        <w:jc w:val="both"/>
        <w:rPr>
          <w:rFonts w:ascii="Arial" w:hAnsi="Arial" w:cs="Arial"/>
          <w:sz w:val="24"/>
        </w:rPr>
      </w:pPr>
      <w:r>
        <w:rPr>
          <w:rFonts w:cs="Arial" w:ascii="Arial" w:hAnsi="Arial"/>
          <w:sz w:val="24"/>
        </w:rPr>
        <w:t>Vajon hol lehetnek most? Minden rendelkezésre álló adat szerint a jövevények bolygóján, valahol a galaktika ismeretlen pontján, talán több tucat fényévnyire a Föld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tudat, hogy két ember ebben a pillanatban kilép a gépből, és szemtől szemben látja az idegen bolygó lakóit, valósággal megbénította a jelenlevőket.</w:t>
      </w:r>
    </w:p>
    <w:p>
      <w:pPr>
        <w:pStyle w:val="Csakszveg"/>
        <w:ind w:left="600" w:right="1322" w:firstLine="240"/>
        <w:jc w:val="both"/>
        <w:rPr>
          <w:rFonts w:ascii="Arial" w:hAnsi="Arial" w:cs="Arial"/>
          <w:sz w:val="24"/>
        </w:rPr>
      </w:pPr>
      <w:r>
        <w:rPr>
          <w:rFonts w:cs="Arial" w:ascii="Arial" w:hAnsi="Arial"/>
          <w:sz w:val="24"/>
        </w:rPr>
        <w:t>Mozdulatlanul és némán 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szomszéd terem nyitott ablakán behallatszott a tömeg zajongása. A tv-operatőrök gépiesen folytatták a közvetítést, jóllehet a henger zárt ajtaján kívül már semmi sem látszott a képerny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cmutató közömbösen haladt a terem falán függő hatalmas óra számlapján.</w:t>
      </w:r>
    </w:p>
    <w:p>
      <w:pPr>
        <w:pStyle w:val="Csakszveg"/>
        <w:ind w:left="600" w:right="1322" w:firstLine="240"/>
        <w:jc w:val="both"/>
        <w:rPr>
          <w:rFonts w:ascii="Arial" w:hAnsi="Arial" w:cs="Arial"/>
          <w:sz w:val="24"/>
        </w:rPr>
      </w:pPr>
      <w:r>
        <w:rPr>
          <w:rFonts w:cs="Arial" w:ascii="Arial" w:hAnsi="Arial"/>
          <w:sz w:val="24"/>
        </w:rPr>
        <w:t>Egy perc, kettő, három...</w:t>
      </w:r>
    </w:p>
    <w:p>
      <w:pPr>
        <w:pStyle w:val="Csakszveg"/>
        <w:ind w:left="600" w:right="1322" w:firstLine="240"/>
        <w:jc w:val="both"/>
        <w:rPr>
          <w:rFonts w:ascii="Arial" w:hAnsi="Arial" w:cs="Arial"/>
          <w:sz w:val="24"/>
        </w:rPr>
      </w:pPr>
      <w:r>
        <w:rPr>
          <w:rFonts w:cs="Arial" w:ascii="Arial" w:hAnsi="Arial"/>
          <w:sz w:val="24"/>
        </w:rPr>
        <w:t>Erik levette szemét a műszerekről, és halka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érgép meg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csak most értették meg, hogy ebben a pillanatban ért véget az utazás.</w:t>
      </w:r>
      <w:r>
        <w:br w:type="page"/>
      </w:r>
    </w:p>
    <w:p>
      <w:pPr>
        <w:pStyle w:val="Csakszveg"/>
        <w:ind w:left="600" w:right="1322" w:firstLine="240"/>
        <w:jc w:val="center"/>
        <w:rPr>
          <w:rFonts w:ascii="Arial" w:hAnsi="Arial" w:cs="Arial"/>
          <w:b/>
          <w:b/>
          <w:sz w:val="40"/>
        </w:rPr>
      </w:pPr>
      <w:r>
        <w:rPr>
          <w:rFonts w:cs="Arial" w:ascii="Arial" w:hAnsi="Arial"/>
          <w:b/>
          <w:sz w:val="40"/>
        </w:rPr>
        <w:t>NEGYEDIK RÉSZ</w:t>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24"/>
        </w:rPr>
      </w:pPr>
      <w:r>
        <w:rPr>
          <w:rFonts w:cs="Arial" w:ascii="Arial" w:hAnsi="Arial"/>
          <w:b/>
          <w:sz w:val="24"/>
        </w:rPr>
        <w:t>A JÖVEVÉNYEK BOLYGÓJÁN</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mint belépett a kamrába, nemcsak külsőleg, hanem belsőleg is teljesen nyugodt volt. Emelkedett hangulatának semmi köze nem volt a félelemhez, nyugtalansághoz, bizonytalansághoz vagy ahhoz, amit izgalomnak szokás nevezni. Állapotát leginkább a kíváncsiság szóval lehetne jellemezni: „Mi vár ránk?" Kim végtelenül hitt számításainak helyességében, szilárdan meg volt győződve, hogy néhány pillanat múlva a jövevények bolygóján lesznek. Vajon mit látnak majd ott? Hogyan fogadjá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zt, amit Kim az ismeretlen bolygó embereiről tudott, a Dair-féle kéziratból merítette. Más forrása nem volt, a mongol legenda éppen csak említést tett a jövevénye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t tudhatott meg a kéziratból? Csupán azt, hogy a jövevények alighanem nagy műveltségű, humánus és nagy tudású emberek. Még külsejükről sem lehetett teljes képet nyerni. Nagyon világos bőr, szemük nem egészen olyan, mint a földi embereké, és... több sem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ér-idő gépek arról tanúskodtak, hogy a jövevények szülőbolygója abban az időben, amikor elhagyták azt, a fejlődésnek azon a színvonalán állt, mint amilyenen ma áll a fejlődés a Földön. De azóta eltelt tizenkétezer év!</w:t>
      </w:r>
    </w:p>
    <w:p>
      <w:pPr>
        <w:pStyle w:val="Csakszveg"/>
        <w:ind w:left="600" w:right="1322" w:firstLine="240"/>
        <w:jc w:val="both"/>
        <w:rPr>
          <w:rFonts w:ascii="Arial" w:hAnsi="Arial" w:cs="Arial"/>
          <w:sz w:val="24"/>
        </w:rPr>
      </w:pPr>
      <w:r>
        <w:rPr>
          <w:rFonts w:cs="Arial" w:ascii="Arial" w:hAnsi="Arial"/>
          <w:sz w:val="24"/>
        </w:rPr>
        <w:t>Százhúsz földi évszázad!</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hosszú idő alatt mindennek gyökeresen meg kellett változnia. Ha az emberi életkor azon a bolygón akkora, mint itt a Földön, ebben az esetben körülbelül ötszáz nemzedék váltotta fel egymást. Nemcsak a tudomány és a technika, az emberek is mások l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ly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adtak kétkedők, akik figyelmeztették Kimet. Véleményük szerint a jövevények bolygóján nem barátokat, hanem ellenségeket talál. A civilizáció haladását hanyatlás válthatta fel. Nem mérhető földi mértékkel a másik emberi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nem hitte el ezeket a jövendöléseket. Teljesen meg volt győződve az ellenkezőjéről. Véleményét osztották mindazok, akiktől függött a tervbe vett expedíció elindul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ük fel, hogy a kétkedőknek igazuk van — mondogatta Kim. — Tegyük fel, hogy odaát ellenségesen fogadnak bennünket. Abban az esetben visszatérünk, és kész.</w:t>
      </w:r>
    </w:p>
    <w:p>
      <w:pPr>
        <w:pStyle w:val="Csakszveg"/>
        <w:ind w:left="600" w:right="1322" w:firstLine="240"/>
        <w:jc w:val="both"/>
        <w:rPr>
          <w:rFonts w:ascii="Arial" w:hAnsi="Arial" w:cs="Arial"/>
          <w:sz w:val="24"/>
        </w:rPr>
      </w:pPr>
      <w:r>
        <w:rPr>
          <w:rFonts w:cs="Arial" w:ascii="Arial" w:hAnsi="Arial"/>
          <w:sz w:val="24"/>
        </w:rPr>
        <w:t>Vita nem kerekedett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pedig végtelenül hitt Kimben, olyannyira, hogy akárcsak férje, ő sem félt, de még csak nem is nyugtalankodott egy cseppe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három nappal ezelőtt megszületett a végső döntés, mely szerint Kim útitársnőt kap, Szvet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ásra készen ál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úgy mondta, hogy Kim, aki nem is gondolt erre a lehetőségre, s eszébe sem jutott, hogy útitársa saját felesége is lehet, mielőtt válaszolt volna, elgondol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jelentkeztél? — kérdezte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nger, a tér-idő gép (mert óvatosságból térberendezést is szereltek bele) teljes egészében földi anyagból készült. Minden műszere és automata gépezete földi eredetű volt, ám a jövevények műszaki rajzai alapján szerelték össze őket, mely rajzokat Kim fejtett meg. Pontos mása volt azoknak a hengereknek, amelyek különböző helyen álltak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madik hengerről nem tudták, hol lehet, és éppen ebben fogja találni magát Kim és Szveta az út végén. Tudták, hogy ez az átmenet észrevétlenül történik majd, és meg sem fogják érezni.</w:t>
      </w:r>
    </w:p>
    <w:p>
      <w:pPr>
        <w:pStyle w:val="Csakszveg"/>
        <w:ind w:left="600" w:right="1322" w:firstLine="240"/>
        <w:jc w:val="both"/>
        <w:rPr/>
      </w:pPr>
      <w:r>
        <w:rPr>
          <w:rFonts w:eastAsia="Arial" w:cs="Arial" w:ascii="Arial" w:hAnsi="Arial"/>
          <w:sz w:val="24"/>
        </w:rPr>
        <w:t xml:space="preserve"> </w:t>
      </w:r>
      <w:r>
        <w:rPr>
          <w:rFonts w:cs="Arial" w:ascii="Arial" w:hAnsi="Arial"/>
          <w:sz w:val="24"/>
        </w:rPr>
        <w:t>Azt is tudták, hogy amint keresztülhaladnak a nulla térségen, testük teljesen „ki lesz fordítva", összes szervük tükörhelyzetbe kerül, s az, ami a bal oldalon volt, jobb oldalra kerül, és megfordí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z az állapot, amelyet ember még nem próbált ki, nem aggasztotta Kimet. Elég sok idő telt el, és már határozottan megállapították: az orangután — a Föld egyetlen „tükrös" típusú lénye — teljesen normálisan érzi magát. A tudomány arra a következtetésre jutott, hogy a nulla méretbe való behatolás nem tesz kárt az élő szervezetekben.</w:t>
      </w:r>
    </w:p>
    <w:p>
      <w:pPr>
        <w:pStyle w:val="Csakszveg"/>
        <w:ind w:left="600" w:right="1322" w:firstLine="240"/>
        <w:jc w:val="both"/>
        <w:rPr>
          <w:rFonts w:ascii="Arial" w:hAnsi="Arial" w:cs="Arial"/>
          <w:sz w:val="24"/>
        </w:rPr>
      </w:pPr>
      <w:r>
        <w:rPr>
          <w:rFonts w:cs="Arial" w:ascii="Arial" w:hAnsi="Arial"/>
          <w:sz w:val="24"/>
        </w:rPr>
        <w:t>Az ajtó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szerek mutatói kísérteties kék fénnyel világítottak. Fényük elegendő volt ahhoz, hogy az ember meglássa őket a falon, de nem világították be a kamrát. Kim nem hozott magával zseblámpát, mert nem akart még egy gyenge, idegen fényforrást sem alkalma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tapogatta a gombot, amely működésbe hozza a térgépet, s pillanatnyi tétovázás nélkül megnyomta. A következő pillanatban lefeküdt a fekhelyre, amelynek szomszédságában Szveta fekü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a gép pár pillanat múlva működni kezd, de ezt az időt is nagyon hosszúnak tar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várt? Egy olyan érzést talán, amely azt bizonyította volna, hogy testük elhagyta a megszokott világot, s olyan időn és téren kívüli állapotba kerül, amelyet sohasem ismert, és amelyet ésszel nem képes felfogni?</w:t>
      </w:r>
    </w:p>
    <w:p>
      <w:pPr>
        <w:pStyle w:val="Csakszveg"/>
        <w:ind w:left="600" w:right="1322" w:firstLine="240"/>
        <w:jc w:val="both"/>
        <w:rPr>
          <w:rFonts w:ascii="Arial" w:hAnsi="Arial" w:cs="Arial"/>
          <w:sz w:val="24"/>
        </w:rPr>
      </w:pPr>
      <w:r>
        <w:rPr>
          <w:rFonts w:cs="Arial" w:ascii="Arial" w:hAnsi="Arial"/>
          <w:sz w:val="24"/>
        </w:rPr>
        <w:t>Kim semmit sem vár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eldöntötte, hogy kísérleti alany lesz, kikapcsolt tudatából a következményekkel foglalkozó minden gondolatot. Behunyt szemmel feküdt, mint aki semmit sem vár, mint aki kész mindennel szembené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nem féltette sem a saját, sem a Szveta idegrendszerét. Elég erősnek tartotta, amely bármilyen megpróbáltatást kibír. És ezért nyugod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kal nyugodtabb, mint azok, akik kívül rekedtek a henger ajtaján, és ebben a pillanatban feszülten várakoztak, és szemüket le nem vették az ellenőrző műszere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Kim, sem négy munkatársa, akik a henger szerkezetén dolgoztak vele, sem a jelenlevő tudósok még csak nem is sejtették, hogy végzetes hiba történt, hogy Kim és Szveta, akiknek meg vannak számlálva a másodpercei ezen a világon, elháríthatatlan, szörnyű veszélybe kerültek, hogy lényegében máris halottnak tekintendők.</w:t>
      </w:r>
    </w:p>
    <w:p>
      <w:pPr>
        <w:pStyle w:val="Csakszveg"/>
        <w:ind w:left="600" w:right="1322" w:firstLine="240"/>
        <w:jc w:val="both"/>
        <w:rPr>
          <w:rFonts w:ascii="Arial" w:hAnsi="Arial" w:cs="Arial"/>
          <w:sz w:val="24"/>
        </w:rPr>
      </w:pPr>
      <w:r>
        <w:rPr>
          <w:rFonts w:cs="Arial" w:ascii="Arial" w:hAnsi="Arial"/>
          <w:sz w:val="24"/>
        </w:rPr>
        <w:t>Az ember nem tudhat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etlen dolog, ami megmenthette volna Kimet és Szvetát. az egyetlen dolog, ami biztosította volna a kísérlet sikerét, az ajtón kívül maradt. Ez az egyetlen dolog pedig itt volt a kíséret szeme előtt, de ők nem ismerték a csodálatos készülék valamennyi rendelt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gömb ott volt a közelükben. Semmi sem lett volna egyszerűbb, mint bevinni a hengerbe.</w:t>
      </w:r>
    </w:p>
    <w:p>
      <w:pPr>
        <w:pStyle w:val="Csakszveg"/>
        <w:ind w:left="600" w:right="1322" w:firstLine="240"/>
        <w:jc w:val="both"/>
        <w:rPr>
          <w:rFonts w:ascii="Arial" w:hAnsi="Arial" w:cs="Arial"/>
          <w:sz w:val="24"/>
        </w:rPr>
      </w:pPr>
      <w:r>
        <w:rPr>
          <w:rFonts w:cs="Arial" w:ascii="Arial" w:hAnsi="Arial"/>
          <w:sz w:val="24"/>
        </w:rPr>
        <w:t>Senkinek nem jutott eszé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Futottak, és átkozták a körülmények találkozását. Ugyanis ebben a kivénült épületben nem volt egyetlen lif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pület nagyon öreg volt. Azért hagyták meg, mert föld alatti alagsorában állt az ősök tér-idő gépe. Annak idején nem tartották szükségesnek az emeletek közti gépi összeköttetést, az utánuk következő nemzedékek pedig egyszerűen nem törődtek vele: az épületben soha senki sem lak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katlan és kényelmetlen volt számukra a csigalépcső, amelynek fokait szemmel alig lehetett látni. Bárhogy is siettek, amint ráléptek erre a lépcsőre, lelassították lépte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ég várt jelzés nemrég hangzott fel. És csak azért tudtak ilyen gyorsan itt teremni, mert mindazok, akiket már korábban kijelöltek a távoli ősök fogadására, e ház szomszédságában lak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ős izgalom, amely hatalmukba kerítette, sietősre készt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tudós az oly távoli múltban távozott el az idegen bolygóra. Számtalan nemzedék hitte azt, hogy elpusztultak. De az ősök éltek, felhasználták a rendelkezésükre álló időgépet, amely nem romlott el, mint a térgép. És most hírt adtak magukról, teljesen váratlanul. Létrejött a kapcsolat, amely az egész bolygó legnagyobb elkeseredésére csak egyoldalú. A négy ősnek üzenetet küldtek. Amint megkapták, vissza kell indulniuk szülőbolygójukra.</w:t>
      </w:r>
    </w:p>
    <w:p>
      <w:pPr>
        <w:pStyle w:val="Csakszveg"/>
        <w:ind w:left="600" w:right="1322" w:firstLine="240"/>
        <w:jc w:val="both"/>
        <w:rPr>
          <w:rFonts w:ascii="Arial" w:hAnsi="Arial" w:cs="Arial"/>
          <w:sz w:val="24"/>
        </w:rPr>
      </w:pPr>
      <w:r>
        <w:rPr>
          <w:rFonts w:cs="Arial" w:ascii="Arial" w:hAnsi="Arial"/>
          <w:sz w:val="24"/>
        </w:rPr>
        <w:t>De nem tértek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t-múlt az idő, és újfent elhangzott a kapcsolatfelvételre hívó jelzés. Vajon mi történhetett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valószínűbbnek azt tartották, hogy a kapcsolat nem jött létre, hogy az üzenetet nem vették. Hiszen az ősrégi berendezés nem tudta megállapítani: megérkezett-e az üzenet vagy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zenetet megismételték. Újabb izgatott várakozás, és a négy ős megint csak nem tért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gyanújuk támadt, hogy a most készült térgép sémát nem értik azok, akik akkor éltek. Más magyarázata nem lehetett. Az írásos üzenetet az ősi nyelven adták le, azt meg kellett hogy ért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munkába került, hogy gondolatban visszamenjenek a múltba, és összeállítsanak egy másik sémát, amelyet megértenek azok, akik a távoli múltban éltek, és akkori fogalmakban gondolkodtak.</w:t>
      </w:r>
    </w:p>
    <w:p>
      <w:pPr>
        <w:pStyle w:val="Csakszveg"/>
        <w:ind w:left="600" w:right="1322" w:firstLine="240"/>
        <w:jc w:val="both"/>
        <w:rPr/>
      </w:pPr>
      <w:r>
        <w:rPr>
          <w:rFonts w:cs="Arial" w:ascii="Arial" w:hAnsi="Arial"/>
          <w:sz w:val="24"/>
        </w:rPr>
        <w:t>És most si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gyelő automata jelezte, hogy a térgép működésbe lépett, márpedig ez csak egyet jelenthetett: a négy ős hazat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ygó lakossága még nem értesült a nagy eseményről, csak azok tudtak róla, akik kimondottan várták ezt a pillanatot. Siettek is a történelmi épület föld alatti termébe, hogy fogadják azokat az embereket, akik oly régen éltek, hogy semmi sem maradt abból az időből, még a nyelvük sem.</w:t>
      </w:r>
    </w:p>
    <w:p>
      <w:pPr>
        <w:pStyle w:val="Csakszveg"/>
        <w:ind w:left="600" w:right="1322" w:firstLine="240"/>
        <w:jc w:val="both"/>
        <w:rPr/>
      </w:pPr>
      <w:r>
        <w:rPr>
          <w:rFonts w:eastAsia="Arial" w:cs="Arial" w:ascii="Arial" w:hAnsi="Arial"/>
          <w:sz w:val="24"/>
        </w:rPr>
        <w:t xml:space="preserve"> </w:t>
      </w:r>
      <w:r>
        <w:rPr>
          <w:rFonts w:cs="Arial" w:ascii="Arial" w:hAnsi="Arial"/>
          <w:sz w:val="24"/>
        </w:rPr>
        <w:t>A fogadásra kijelölt embereket felkészítették erre a találkozásra. Nagy részük főleg orvos volt. A hazatérteket azonnal meg kellett tisztítani az idegen bolygó baktériumaitól és mikrobáitól Azonkívül csak azok tudtak gondolati képekkel beszélgetni, akik az emberi agy lehetőségeinek tanulmányozása során érintkezésbe kerültek ezzel a kérdéssel, vagyis megint csak az orvosok és biológu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ettek, ahogy csak tudtak, nem is gyanítva, hogy nem őseik hozták működésbe a térgépet, hogy egy idegen világ embereivel fognak találkozni, akik sokkal inkább szorulnak segítségre, mint azok, akiket vártak.</w:t>
      </w:r>
    </w:p>
    <w:p>
      <w:pPr>
        <w:pStyle w:val="Csakszveg"/>
        <w:ind w:left="600" w:right="1322" w:firstLine="240"/>
        <w:jc w:val="both"/>
        <w:rPr/>
      </w:pPr>
      <w:r>
        <w:rPr>
          <w:rFonts w:eastAsia="Arial" w:cs="Arial" w:ascii="Arial" w:hAnsi="Arial"/>
          <w:sz w:val="24"/>
        </w:rPr>
        <w:t xml:space="preserve"> </w:t>
      </w:r>
      <w:r>
        <w:rPr>
          <w:rFonts w:cs="Arial" w:ascii="Arial" w:hAnsi="Arial"/>
          <w:sz w:val="24"/>
        </w:rPr>
        <w:t>A mai kor emberei többször találkoztak más bolygók lakóival, számukra semmi újat nem jelentett egy ilyen találkozás, de ha tudnák, hogy kik tartózkodnak a kamrában, és mi történt velük, még jobban megszaporáznák lépte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jszálon függött a vendégek élete, a vendégeké, akiket a bolygó urai még nem ismertek. De a kamra ajtajához éppen azok siettek, akikre a legnagyobb szükség volt, akik mindennel fel voltak szerelve ahhoz, hogy gyors és hathatós segítséget nyújtsanak bármely esetben...</w:t>
      </w:r>
    </w:p>
    <w:p>
      <w:pPr>
        <w:pStyle w:val="Csakszveg"/>
        <w:ind w:left="600" w:right="1322" w:firstLine="240"/>
        <w:jc w:val="both"/>
        <w:rPr/>
      </w:pPr>
      <w:r>
        <w:rPr>
          <w:rFonts w:eastAsia="Arial" w:cs="Arial" w:ascii="Arial" w:hAnsi="Arial"/>
          <w:sz w:val="24"/>
        </w:rPr>
        <w:t xml:space="preserve"> </w:t>
      </w:r>
      <w:r>
        <w:rPr>
          <w:rFonts w:cs="Arial" w:ascii="Arial" w:hAnsi="Arial"/>
          <w:sz w:val="24"/>
        </w:rPr>
        <w:t>Az az ember, aki az első jelzés vétele után magára vállalta a négy őssel való kapcsolatfelvétel műveletének irányítását, a kerek fémteremben várta a többieket, amelyben a gép 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miatt nem nyitják ki az ajtót — mondta üdvözlés helyett. — Ez nagyon aggaszt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nyitottad ki mag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orvos. Titeket vártalak. Valami nincs rendben odabent!</w:t>
      </w:r>
    </w:p>
    <w:p>
      <w:pPr>
        <w:pStyle w:val="Csakszveg"/>
        <w:ind w:left="600" w:right="1322" w:firstLine="240"/>
        <w:jc w:val="both"/>
        <w:rPr>
          <w:rFonts w:ascii="Arial" w:hAnsi="Arial" w:cs="Arial"/>
          <w:sz w:val="24"/>
        </w:rPr>
      </w:pPr>
      <w:r>
        <w:rPr>
          <w:rFonts w:cs="Arial" w:ascii="Arial" w:hAnsi="Arial"/>
          <w:sz w:val="24"/>
        </w:rPr>
        <w:t>Nyomban elfordult, és háromszor megnyomta a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kinyílt, de a kamrában sötét volt, és az emberek nem látták, mi történik odab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rek termet elöntötte a fény, de a világosság kevés volt ahhoz, hogy beláthassanak a kamra belsejébe. Odabent saját világításnak kellene lenni.</w:t>
      </w:r>
    </w:p>
    <w:p>
      <w:pPr>
        <w:pStyle w:val="Csakszveg"/>
        <w:ind w:left="600" w:right="1322" w:firstLine="240"/>
        <w:jc w:val="both"/>
        <w:rPr>
          <w:rFonts w:ascii="Arial" w:hAnsi="Arial" w:cs="Arial"/>
          <w:sz w:val="24"/>
        </w:rPr>
      </w:pPr>
      <w:r>
        <w:rPr>
          <w:rFonts w:cs="Arial" w:ascii="Arial" w:hAnsi="Arial"/>
          <w:sz w:val="24"/>
        </w:rPr>
        <w:t>De világosság nem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vezető felkapta a fejét. Ebben a pillanatban a világítás erősebb lett.</w:t>
      </w:r>
    </w:p>
    <w:p>
      <w:pPr>
        <w:pStyle w:val="Csakszveg"/>
        <w:ind w:left="600" w:right="1322" w:firstLine="240"/>
        <w:jc w:val="both"/>
        <w:rPr>
          <w:rFonts w:ascii="Arial" w:hAnsi="Arial" w:cs="Arial"/>
          <w:sz w:val="24"/>
        </w:rPr>
      </w:pPr>
      <w:r>
        <w:rPr>
          <w:rFonts w:cs="Arial" w:ascii="Arial" w:hAnsi="Arial"/>
          <w:sz w:val="24"/>
        </w:rPr>
        <w:t>Hárman lépték át a küszöb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lény feküdt előttük, akik hasonlítottak rájuk, csak barnásrózsaszínű volt az arcuk és kezük bőre. Ismeretlen szabású, sötét ruhát viseltek mind a ketten. A baloldalt fekvőnek a fején rövid fekete haj nőtt, a másik haja hosszú és arányló sárga volt.</w:t>
      </w:r>
    </w:p>
    <w:p>
      <w:pPr>
        <w:pStyle w:val="Csakszveg"/>
        <w:ind w:left="600" w:right="1322" w:firstLine="240"/>
        <w:jc w:val="both"/>
        <w:rPr>
          <w:rFonts w:ascii="Arial" w:hAnsi="Arial" w:cs="Arial"/>
          <w:sz w:val="24"/>
        </w:rPr>
      </w:pPr>
      <w:r>
        <w:rPr>
          <w:rFonts w:cs="Arial" w:ascii="Arial" w:hAnsi="Arial"/>
          <w:sz w:val="24"/>
        </w:rPr>
        <w:t>A három tudós össze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tudták, hogy ezek az emberek arról a bolygóról származnak, amelyet négy ősük látogatott meg. Egyetlen más bolygó emberei sem léphettek be ebbe a 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történt azokkal, akiknek hazatérését várták? Miért nem érkeztek meg ők maguk? Milyen hírt hozott ez a kettő?</w:t>
      </w:r>
    </w:p>
    <w:p>
      <w:pPr>
        <w:pStyle w:val="Csakszveg"/>
        <w:ind w:left="600" w:right="1322" w:firstLine="240"/>
        <w:jc w:val="both"/>
        <w:rPr>
          <w:rFonts w:ascii="Arial" w:hAnsi="Arial" w:cs="Arial"/>
          <w:sz w:val="24"/>
        </w:rPr>
      </w:pPr>
      <w:r>
        <w:rPr>
          <w:rFonts w:cs="Arial" w:ascii="Arial" w:hAnsi="Arial"/>
          <w:sz w:val="24"/>
        </w:rPr>
        <w:t>A vezető a rövid fekete hajú ember fölé hajolt.</w:t>
      </w:r>
    </w:p>
    <w:p>
      <w:pPr>
        <w:pStyle w:val="Csakszveg"/>
        <w:ind w:left="600" w:right="1322" w:firstLine="240"/>
        <w:jc w:val="both"/>
        <w:rPr/>
      </w:pPr>
      <w:r>
        <w:rPr>
          <w:rFonts w:eastAsia="Arial" w:cs="Arial" w:ascii="Arial" w:hAnsi="Arial"/>
          <w:sz w:val="24"/>
        </w:rPr>
        <w:t xml:space="preserve"> </w:t>
      </w:r>
      <w:r>
        <w:rPr>
          <w:rFonts w:cs="Arial" w:ascii="Arial" w:hAnsi="Arial"/>
          <w:sz w:val="24"/>
        </w:rPr>
        <w:t>Miért eszméletlenek még mindig a vendégek, hiszen a gép már régóta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ető felemelte a fejét, és a fekete gömbre pillantott. A gömb most sem világ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 így van! Minden világos! Ott, ahonnan ez a két ember érkezett, abban a kamrában nem volt fekete göm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előbb — mondta izgatottan — mentsétek meg vendégeinket! Idegbénulás okozta gyors halál fenyegeti őket! — S hogy ne akadályozza az orvosokat, kiment a terem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hallották, amit a vezetőjük mondott. Két másik ember sietett be a kamrába. Senki nem várt magyarázatot. A legszörnyűbb, legfélelmetesebb szavak hangzottak el a bolygón: Halál fenyegeti az embe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ZSV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assan, fokozatosan tértek eszméletre. Mindkettőjüknek úgy tűnt, hogy még nem hagyták el a Földet, a tér-idő gépben való utazásuk még el sem kezdődött. Nem emlékeztek rá, hogyan léptek be a hengerbe, és hogy mi történt odabent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De még akkor is, amikor teljesen visszanyerték eszméletüket, amikor eszükbe jutott minden, ami megelőzte a nagy ismeretlenbe való elindulásukat, s rájöttek, hogy nem a Földön vannak, hanem a jövevények bolygóján, még akkor is a hengerben tartózkodásuk „fehér folt" maradt emlékezetükben.</w:t>
      </w:r>
    </w:p>
    <w:p>
      <w:pPr>
        <w:pStyle w:val="Csakszveg"/>
        <w:ind w:left="600" w:right="1322" w:firstLine="240"/>
        <w:jc w:val="both"/>
        <w:rPr>
          <w:rFonts w:ascii="Arial" w:hAnsi="Arial" w:cs="Arial"/>
          <w:sz w:val="24"/>
        </w:rPr>
      </w:pPr>
      <w:r>
        <w:rPr>
          <w:rFonts w:cs="Arial" w:ascii="Arial" w:hAnsi="Arial"/>
          <w:sz w:val="24"/>
        </w:rPr>
        <w:t>S amint utóbb kiderült, örökre az is maradt! Szveta tért először teljesen magához. — Hol vagyok? — kérdezte hang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karón nyugvó keze rendkívül puha anyagot érzett, amely mintha a legfinomabb prémből készült volna. Soha még nem találkozott ilyen anyaggal. Ujjait összezárta, és ekkor... világosan érezte, hogy meztelen lábához ért. Bőr érintkezett a bőrrel, semmi kétség.</w:t>
      </w:r>
    </w:p>
    <w:p>
      <w:pPr>
        <w:pStyle w:val="Csakszveg"/>
        <w:ind w:left="600" w:right="1322" w:firstLine="240"/>
        <w:jc w:val="both"/>
        <w:rPr/>
      </w:pPr>
      <w:r>
        <w:rPr>
          <w:rFonts w:eastAsia="Arial" w:cs="Arial" w:ascii="Arial" w:hAnsi="Arial"/>
          <w:sz w:val="24"/>
        </w:rPr>
        <w:t xml:space="preserve"> </w:t>
      </w:r>
      <w:r>
        <w:rPr>
          <w:rFonts w:cs="Arial" w:ascii="Arial" w:hAnsi="Arial"/>
          <w:sz w:val="24"/>
        </w:rPr>
        <w:t>A csodálkozástól fel akarta emelni a fejét, de nem sikerült. Ekkor megismételte az iménti mozdulatot, és újfent érezte, hogy hozzáért a testéhez, ami a paplan alatt volt.</w:t>
      </w:r>
    </w:p>
    <w:p>
      <w:pPr>
        <w:pStyle w:val="Csakszveg"/>
        <w:ind w:left="600" w:right="1322" w:firstLine="240"/>
        <w:jc w:val="both"/>
        <w:rPr/>
      </w:pPr>
      <w:r>
        <w:rPr>
          <w:rFonts w:cs="Arial" w:ascii="Arial" w:hAnsi="Arial"/>
          <w:sz w:val="24"/>
        </w:rPr>
        <w:t>Nem, ez nem a Föld! Itt van a jövevények bolygóján! Kimmel elérték céljukat! De hol a henger, amelyben ideérkeztek? Mikor és hogyan jöttek ki belőle? Miért csöppent erre a teljesen ismeretlen és semmihez sem hasonlító helyre? Miért fekszik? Hol van K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nagyon gyengének érezte magát. A két szó, amelyet az imént mondott ki, oly halkan hangzott, hogy már maga is kételkedett abban, hogy valóban kimondta őket. Vagy csak keresztülfutott az agyán?</w:t>
      </w:r>
    </w:p>
    <w:p>
      <w:pPr>
        <w:pStyle w:val="Csakszveg"/>
        <w:ind w:left="600" w:right="1322" w:firstLine="240"/>
        <w:jc w:val="both"/>
        <w:rPr/>
      </w:pPr>
      <w:r>
        <w:rPr>
          <w:rFonts w:cs="Arial" w:ascii="Arial" w:hAnsi="Arial"/>
          <w:sz w:val="24"/>
        </w:rPr>
        <w:t>Mi történt hát vele? Miért fekszik egyedül? A körülötte levő kék térségben semmin nem tudott megpihenni a tekintete. Szveta behunyta a szemét. Szilárdan elhatározta, hogy türelmesen várja a további esemén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halk, puha, de mégis jól hallatszó léptek ütötték meg a fülét. Valaki jön!</w:t>
      </w:r>
    </w:p>
    <w:p>
      <w:pPr>
        <w:pStyle w:val="Csakszveg"/>
        <w:ind w:left="600" w:right="1322" w:firstLine="240"/>
        <w:jc w:val="both"/>
        <w:rPr>
          <w:rFonts w:ascii="Arial" w:hAnsi="Arial" w:cs="Arial"/>
          <w:sz w:val="24"/>
        </w:rPr>
      </w:pPr>
      <w:r>
        <w:rPr>
          <w:rFonts w:cs="Arial" w:ascii="Arial" w:hAnsi="Arial"/>
          <w:sz w:val="24"/>
        </w:rPr>
        <w:t>Szveta nagy nehezen megfordította a fejét. Az első, akit megpillantott, Kim volt. Ott feküdt mellette valamin, aminek alakját nem lehetett kivenni. Mindenesetre nem olyasmi volt, amit a Földön ágynak, heverőnek vagy egyáltalán fekhelynek szoktak nevezni. Kim feje párnán feküdt, s ez eszébe juttatta Szvetának szülőbolygóját, a Földet: a párna teljesen földi formájú volt. Kim arca nyugodt volt, mint az alvó emberé, de Szveta nagyon sápadtnak találta. Tömörnek látszó paplannal volt betakarva, amely valószínűleg ugyanolyan volt, mint az, amely őt borította. Külsőleg semmi sem árulta el, hogy ez a takaró áteresztő képességgel rendelkezik. Amott távolabb, Kim mögött Szveta megpillantott egy közeledő alakot, amely emberre emlékeztetett, de teljesen fehér volt, mintha kísértet lenne, amelyet a beteg lát lázálmában.</w:t>
      </w:r>
    </w:p>
    <w:p>
      <w:pPr>
        <w:pStyle w:val="Csakszveg"/>
        <w:ind w:left="600" w:right="1322" w:firstLine="240"/>
        <w:jc w:val="both"/>
        <w:rPr/>
      </w:pPr>
      <w:r>
        <w:rPr>
          <w:rFonts w:eastAsia="Arial" w:cs="Arial" w:ascii="Arial" w:hAnsi="Arial"/>
          <w:sz w:val="24"/>
        </w:rPr>
        <w:t xml:space="preserve"> </w:t>
      </w:r>
      <w:r>
        <w:rPr>
          <w:rFonts w:cs="Arial" w:ascii="Arial" w:hAnsi="Arial"/>
          <w:sz w:val="24"/>
        </w:rPr>
        <w:t>Szveta érezte, hogy teljesen öntudatánál van, gondolatai világosak voltak. Tehát ez mégsem vízió, hanem valóságos hús-vér l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óval hát ilyenek!" — gondolta az asszony, mert hirtelen eszébe jutott, milyennek írja le a jövevényeket a Dair-féle kézirat: „Fehérek voltak, mint a legtisztább felhő, ruhájuk pedig világoskék, mint az ég."</w:t>
      </w:r>
    </w:p>
    <w:p>
      <w:pPr>
        <w:pStyle w:val="Csakszveg"/>
        <w:ind w:left="600" w:right="1322" w:firstLine="240"/>
        <w:jc w:val="both"/>
        <w:rPr>
          <w:rFonts w:ascii="Arial" w:hAnsi="Arial" w:cs="Arial"/>
          <w:sz w:val="24"/>
        </w:rPr>
      </w:pPr>
      <w:r>
        <w:rPr>
          <w:rFonts w:cs="Arial" w:ascii="Arial" w:hAnsi="Arial"/>
          <w:sz w:val="24"/>
        </w:rPr>
        <w:t>Ám a feléje közeledő alak ruhája fehér volt, amely alig különbözött az ugyancsak fehér arctól. Szveta elfogta az illető nagyon világos szemének raja szegeződő tekintetét. Fehér arcához képest a szemek sötéteknek látszottak.</w:t>
      </w:r>
    </w:p>
    <w:p>
      <w:pPr>
        <w:pStyle w:val="Csakszveg"/>
        <w:ind w:left="600" w:right="1322" w:firstLine="240"/>
        <w:jc w:val="both"/>
        <w:rPr/>
      </w:pPr>
      <w:r>
        <w:rPr>
          <w:rFonts w:cs="Arial" w:ascii="Arial" w:hAnsi="Arial"/>
          <w:sz w:val="24"/>
        </w:rPr>
        <w:t>Nagyon széles homlok, nagyon hegyes áll, keskeny száj...</w:t>
      </w:r>
    </w:p>
    <w:p>
      <w:pPr>
        <w:pStyle w:val="Csakszveg"/>
        <w:ind w:left="600" w:right="1322" w:firstLine="240"/>
        <w:jc w:val="both"/>
        <w:rPr>
          <w:rFonts w:ascii="Arial" w:hAnsi="Arial" w:cs="Arial"/>
          <w:sz w:val="24"/>
        </w:rPr>
      </w:pPr>
      <w:r>
        <w:rPr>
          <w:rFonts w:cs="Arial" w:ascii="Arial" w:hAnsi="Arial"/>
          <w:sz w:val="24"/>
        </w:rPr>
        <w:t>Szveta összerezz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ő egész idő alatt abban reménykedett, hogy a lények, akiket Kimmel együtt annyira szerettek volna már látni, nem lesznek ilyen rútak. S ez a hófehér, halottsápadt bő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gy idegen bolygó embere! — futott végig az agyán. — Bizonyára engem is olyan rútnak lát, mint amilyennek én látom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mosolygott a közeledőre, egyenesen a szeme közé nézett, amelyek váratlanul teljesen kerekre tágulta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Bagolyszem" — futott át az agy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aggodalommal vegyes csodálkozással állapította meg, hogy egyáltalán nem fél. Elvégre az, ami most történik, nem más, mint két bolygó nevezetes találkozása, az a bizonyos „első kapcsolat", amelyre mindig izgalommal gond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apcsolat! A két különböző bolygón született észlények első találkozása. Hány könyvet írtak róla! Mennyi ábránd és fantázia fűződik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ebben a pillanatban jön létre, méghozzá olyan helyzetben, amelyet nehéz volt előre látni!</w:t>
      </w:r>
    </w:p>
    <w:p>
      <w:pPr>
        <w:pStyle w:val="Csakszveg"/>
        <w:ind w:left="600" w:right="1322" w:firstLine="240"/>
        <w:jc w:val="both"/>
        <w:rPr/>
      </w:pPr>
      <w:r>
        <w:rPr>
          <w:rFonts w:cs="Arial" w:ascii="Arial" w:hAnsi="Arial"/>
          <w:sz w:val="24"/>
        </w:rPr>
        <w:t>A vendég alighanem betegen fekszik, a házigazda pedig orvosként közeledik hozzá. „Biztosan orvos is" — gondolta Szve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hér kísértet hozzá lépett. Szveta most már alaposan szemügyre veh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z első benyomása, hogy ijesztő rém áll előtte, nyomban szertefoszlott, lassacskán kezdett ráeszmélni, milyen meglepő összhangban van az arc az alakkal, milyen csodálatosan harmonikus minden mozdulata, milyen rugalmas és plasztikus az egész ember, milyen szép és lágy vonalú a hófehér keze. A rászegeződő szempár már nem tágult kerekre, elkeskenyedett, és gyengédség csillogott benne. Szvetának feltűnt ajkának rózsaszín árnyalata. Száján teljesen földi ízű mosoly játsz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évedtem, ez a nő egyáltalán nem rút, sőt inkább szép! Ez a szépség nem földi eredetű, utánozhatatlan, idegen és sajátos szépség!" — gondolta Szveta. Ez a 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Szvetát most megkérdeznék, honnan vette, hogy az illető nő, nehezen tudna rá válaszolni. Külseje, mozdulatai, arcvonásai és alakja ösztönösen azt súgták neki, hogy nő, olyan észlény áll előtte, aki egy másik észlény anyjává tudna v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ön? — kérdezte Szveta, s meg volt győződve, hogy az illető érti minden szavát. Elvégre a Dair-féle kézirat megemlíti, hogy a jövevények bárkivel folyékonyán beszélgettek annak anyanyelvén.</w:t>
      </w:r>
    </w:p>
    <w:p>
      <w:pPr>
        <w:pStyle w:val="Csakszveg"/>
        <w:ind w:left="600" w:right="1322" w:firstLine="240"/>
        <w:jc w:val="both"/>
        <w:rPr/>
      </w:pPr>
      <w:r>
        <w:rPr>
          <w:rFonts w:eastAsia="Arial" w:cs="Arial" w:ascii="Arial" w:hAnsi="Arial"/>
          <w:sz w:val="24"/>
        </w:rPr>
        <w:t xml:space="preserve"> </w:t>
      </w:r>
      <w:r>
        <w:rPr>
          <w:rFonts w:cs="Arial" w:ascii="Arial" w:hAnsi="Arial"/>
          <w:sz w:val="24"/>
        </w:rPr>
        <w:t>A fehér lény nem válaszolt semmit. Föléje hajolt, és lágy mozdulattal, óvatosan megfogta Szveta kezét, finom vonalú vékony ujjait összezárta, mint aki a pulzusát akarja kitapin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ratlan és megszokott mozdulat itt, ebben az idegen és egyelőre érthetetlen környezetben, Szvetának hihetetlennek, fantasztikusna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nkéntelenül elkapta a kezét. De a következő pillanatban ismét odanyújtotta. S már tudta, hogy nem az orvos, hanem a jó barát kezét fogta meg új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ztán eszméletre tért Kim, megjelentek az újabb látogatók.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Földön mindenki úgy tudta, hogy e bolygó lakói bioáramok segítségével beszélgetnek, hogy a négy jövevény Atlantiszon, majd pedig Óoroszhonban a számára megszokott módon beszélgetett a földiekkel. Kimmel és Szvetával csupán egy látogató tudott beszélgetni, a többiek pedig csak az ő „tolmácsolásával". S az első orvosnő, akit Szveta pillantott meg, azért nem válaszolt, mert nem tudott válaszolni, hiszen nem értette a nyel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nap múlva Kim, érdeklődésére a következő magyarázatot kap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idő, amikor bolygónkon azzal a gondolattal foglalkoztak, hogy a hangos beszédet gondolati impulzusokkal helyettesítik. Fokozatosan kifejlődött bennük az a képesség, hogy értsék egymás gondolatait. De ennek eredményeképpen megszaporodott az agy- és lelki megbetegedések száma. Intézkedések történtek, hogy visszatérjenek a gondolatkicserélés megszokott módszerére. Nem volt könnyű. Még olyasmit is megkíséreltek, hogy befolyást gyakoroljanak a születendő gyermekek agyára. Ma már nem tudjuk továbbítani és „meghallani" az idegen gondolatokat. Kivéve azokat, akiknek a foglalkozása teszi ezt szükségessé: főképpen orvosok és űrhajó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ön orv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llja minden gondolat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azokat, amelyeket hangosan akar kimondani. A ki nem mondott gondolatunk és a szavakban kifejezett gondolat között óriási a különbség a gondolat által kiváltott bioáramok értelmében. Az első rendkívül gyenge, és nem hat az idegen ag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 néhány nappal később történt, de most, a találkozás első napján nehezen folyt a beszélgetés, és mind a két fél keveset értett meg belőle. A beszédtársak mintegy tapogatták egymás megértésének útjait. Kim és Szveta agyában a tolmács szavai elég világosan hangzottak, de a mondatok értelme gyakran elsikkadt.</w:t>
      </w:r>
    </w:p>
    <w:p>
      <w:pPr>
        <w:pStyle w:val="Csakszveg"/>
        <w:ind w:left="600" w:right="1322" w:firstLine="240"/>
        <w:jc w:val="both"/>
        <w:rPr/>
      </w:pPr>
      <w:r>
        <w:rPr>
          <w:rFonts w:cs="Arial" w:ascii="Arial" w:hAnsi="Arial"/>
          <w:sz w:val="24"/>
        </w:rPr>
        <w:t>Kim hamarosan rájött, mi váltja ezt ki. A különböző gondolkodásbeli színvonal, helyesebben az, hogy a bolygólakók nem egészen úgy értelmezték és fejezték ki szavakkal a környező világot, mint a földi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izony — gondolta — a kötetlen beszélgetés velük a jövő kérdése. Idő kell hozzá, mégpedig nem is kevés."</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ről eltávozóban azt ígérték, hogy egy hét múlva térnek haza. Vajon elég lesz-e ennyi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g észrevették, hogy teljesen meztelenül feküsznek a furcsa takaró alatt. Az orvosnő hozott nekik ruhát, fehérneműt és lábbelit. A holmiknak alig érezhető, idegen szaguk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lmács szenvtelenül magyarázta (mindazt, amit „mondott", agyukban monotonul hangzott, és ezért tűnt szenvtel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et és ruhájukat meg kellett tisztítanunk bolygójuk mikroorganizmusaitól.</w:t>
      </w:r>
    </w:p>
    <w:p>
      <w:pPr>
        <w:pStyle w:val="Csakszveg"/>
        <w:ind w:left="600" w:right="1322" w:firstLine="240"/>
        <w:jc w:val="both"/>
        <w:rPr>
          <w:rFonts w:ascii="Arial" w:hAnsi="Arial" w:cs="Arial"/>
          <w:sz w:val="24"/>
        </w:rPr>
      </w:pPr>
      <w:r>
        <w:rPr>
          <w:rFonts w:cs="Arial" w:ascii="Arial" w:hAnsi="Arial"/>
          <w:sz w:val="24"/>
        </w:rPr>
        <w:t>Kim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egyáltalán nem volt szükség — mondta aztán. — Csak nem képzelik, hogy megfeledkeztünk róla? A sterilizálást a mi bolygónkon végeztü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tözzenek fel! — javasolta a tolmács, nem is reagálva Kim szava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kérd meg őket, hogy forduljanak el — szólalt meg Szve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olondozz! — felelte Kim. — Ha egyszer nem távoznak el, azt jelenti, bolygójukon mások a fogalm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ározott mozdulattal felhajtotta a takarót, és gyorsan öltözköd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tétovázott. Tudta, hogy férje igazat mondott, de mégsem bírta legyűrni zavarát. Nem volt könnyű egyszerre lemondani a megszokott fogalma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stobaság!" — gondolta, és már minden tétovázás nélkül követte Kim péld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nagy megkönnyebbülést érzett, amikor észrevette, hogy a „jövevények" nem néznek rá. Halkan beszélgettek egymással, egyáltalán nem törődve sem vele, sem Kimmel.</w:t>
      </w:r>
    </w:p>
    <w:p>
      <w:pPr>
        <w:pStyle w:val="Csakszveg"/>
        <w:ind w:left="600" w:right="1322" w:firstLine="240"/>
        <w:jc w:val="both"/>
        <w:rPr>
          <w:rFonts w:ascii="Arial" w:hAnsi="Arial" w:cs="Arial"/>
          <w:sz w:val="24"/>
        </w:rPr>
      </w:pPr>
      <w:r>
        <w:rPr>
          <w:rFonts w:cs="Arial" w:ascii="Arial" w:hAnsi="Arial"/>
          <w:sz w:val="24"/>
        </w:rPr>
        <w:t>Vajon ez az érdeklődés tényleges hiányát jelentette, vagy finom tapintat volt, véletlen, vagy pedig szavainak eredménye, amelyeket a tolmács megértett?</w:t>
      </w:r>
    </w:p>
    <w:p>
      <w:pPr>
        <w:pStyle w:val="Csakszveg"/>
        <w:ind w:left="600" w:right="1322" w:firstLine="240"/>
        <w:jc w:val="both"/>
        <w:rPr/>
      </w:pPr>
      <w:r>
        <w:rPr>
          <w:rFonts w:eastAsia="Arial" w:cs="Arial" w:ascii="Arial" w:hAnsi="Arial"/>
          <w:sz w:val="24"/>
        </w:rPr>
        <w:t xml:space="preserve"> </w:t>
      </w:r>
      <w:r>
        <w:rPr>
          <w:rFonts w:cs="Arial" w:ascii="Arial" w:hAnsi="Arial"/>
          <w:sz w:val="24"/>
        </w:rPr>
        <w:t>Felöltözve álltak és körülnéztek. Nyomban rájöttek, hogy hol tartózkodnak.</w:t>
      </w:r>
    </w:p>
    <w:p>
      <w:pPr>
        <w:pStyle w:val="Csakszveg"/>
        <w:ind w:left="600" w:right="1322" w:firstLine="240"/>
        <w:jc w:val="both"/>
        <w:rPr/>
      </w:pPr>
      <w:r>
        <w:rPr>
          <w:rFonts w:eastAsia="Arial" w:cs="Arial" w:ascii="Arial" w:hAnsi="Arial"/>
          <w:sz w:val="24"/>
        </w:rPr>
        <w:t xml:space="preserve"> </w:t>
      </w:r>
      <w:r>
        <w:rPr>
          <w:rFonts w:cs="Arial" w:ascii="Arial" w:hAnsi="Arial"/>
          <w:sz w:val="24"/>
        </w:rPr>
        <w:t>A végtelen kék térségről, amely annyira meglepte Szvetát, majd később Kimet is, kiderült, hogy égbolt. Jól látni az áttetsző falakon és mennyezeten át, amelyek olyannyira áttetszőek voltak, hogy jóformán nem is látszottak szabad szemmel. Messze odalent, körös-körül egészen a látóhatárig terjedt az óriási város, amelynek semmi köze nem volt a földi városokhoz. De Kimék nyomban rájöttek, hogy város, nem pedig valami más ismeretlen dolog. Jóllehet ebből a magasságból nem látszottak részletek, az utcák vonala és az utcákon közlekedő gépek apró pontjai jól látszottak. Az volt az általános benyomásuk, hogy a házak és az utcák üvegből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kórház ez az épület — mondta Kim a házra célozva, amelyben tartózkod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a tolm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udták, hogy a kórterem a rendkívül magas épület legfelső emeletén van. Ezért volt az, hogy amikor feküdtek, nem láttak semmit az égen kívül, amelynek színe pontosan olyan volt, mint a földié. De amint kijöttek a kórházból, ráeszméltek, hogy ez a benyomásuk is csalóka volt. A bolygó ege nem világoskék volt, hanem szinte mélykék, s rajta nem sápadt sárga, hanem narancsszínű nap világított. Úgy látszik, a kórterem áttetsző mennyezete és falai mintha tompították volna a külső szín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hesek? — kérdezte tőlük a tolmá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 — felelte Kim, és aggodalommal vegyes kíváncsisággal gondolt arra, vajon mit kapnak enni ezen a bolyg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z érzésem, hogy az itteni élelem nem lesz ártalmas nekünk — mondta Szveta, mintha csak megértette volna férje gondo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kív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beszédüket — szólalt meg a bolygólakó váratlan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ggodalmuk érthető. De nekünk már nagy tapasztalatunk van az érintkezésben más bolygók lakóival. El tudjuk látni élelemmel a más bolygóról érkezett vendégeinket — tette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Kim és Szveta összenézett. A hosszú mondatot — először hallottak ilyet a bolygón — agyuk nehezen és nem teljes egészében fogta fel. De megértették lényegét. Ezután nyomban megértették e mondat óriási jelentőségét, számtalan következményével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kapcsolat tehát a Föld részére több kapcsolatot jelent! Amikor elindultak kockázatos útjukra, mindkettőjüket nagy-nagy büszkeség töltötte el arra a gondolatra, hogy éppen őket választotta ki az emberiség erre a nagy misszióra: felvenni a kapcsolatot egy másik emberiséggel. Elsőként és egyetlennel — gondolták a Földön. És most kiderül, hogy nemcsak egy bolygóra nyitottak ajtót, hanem egy egész sor idegen bolygóra! Hiszen a „jövevény" azt mondta, hogy tapasztalatuk van az érintkezésben a bolygók lakóival! Tévedés kizárt, ez a szó többes számban hangz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yugtalanítja önöket? — kérdezte a figyelmes tolmács.</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ért nyugtalanság?" — hallotta Kim és Szveta a kérdést.</w:t>
      </w:r>
    </w:p>
    <w:p>
      <w:pPr>
        <w:pStyle w:val="Csakszveg"/>
        <w:ind w:left="600" w:right="1322" w:firstLine="240"/>
        <w:jc w:val="both"/>
        <w:rPr/>
      </w:pPr>
      <w:r>
        <w:rPr>
          <w:rFonts w:cs="Arial" w:ascii="Arial" w:hAnsi="Arial"/>
          <w:sz w:val="24"/>
        </w:rPr>
        <w:t>Nagyfokú megfigyelőképességről tanúskodott a kérdés. Még Szveta, akinek idegrendszere sokkal érzékenyebb volt, mint Kimé, sem vett észre semmilyen izgalmat férje arc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izgalom pedig olyan nagyfokú volt, hogy Kim néhány másodpercig hallgatott, mert nem volt ereje fel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nyugtalankodunk — felelte Szveta —, mert a mi bolygónknak még nem volt a galaktika egyetlen bolygójával sem kapcsolata. Mi azt hittük, hogy az önök bolygója egyelőre az egyetlen ilyen bolyg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válasz alighanem nagy hatással volt a bolygólakókra, mert amint végighallgatták a fordítást, élénken és nyilván izgatottan beszélgetni kezdtek egym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Kim és Szveta csodálkozva hallgatták ezt a beszélgetést. Meglepte őket, hogy a bolygó nyelvében egyáltalán nem volt magánhangzó, ugyanakkor pedig szavaik és mondataik rendkívül lágyan és folyékonyan hangzottak. Hangszálaik valószínűleg más felépítésűek, mint a földi embereké. Egyetlen földi ember sem tudná ezeket a hangokat kiejteni. Mind a ketten egyszerre gondoltak arra, hogy sem a bolygólakók, sem a földiek soha nem fogják tudni megtanulni egymás nyelvét, hogy az érintkezés egyetlen eszköze a gondolat-kisugárzás marad. Hacsak nem sikerül egy különleges beszédgépet szerkesz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 mondta Kim, és Szveta jól tudta, mire 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 az önök bolygójának? — kérdezte a tolmá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 — felelte Kim. — És az önökét hogy hívják?</w:t>
      </w:r>
    </w:p>
    <w:p>
      <w:pPr>
        <w:pStyle w:val="Csakszveg"/>
        <w:ind w:left="600" w:right="1322" w:firstLine="240"/>
        <w:jc w:val="both"/>
        <w:rPr/>
      </w:pPr>
      <w:r>
        <w:rPr>
          <w:rFonts w:eastAsia="Arial" w:cs="Arial" w:ascii="Arial" w:hAnsi="Arial"/>
          <w:sz w:val="24"/>
        </w:rPr>
        <w:t xml:space="preserve"> </w:t>
      </w:r>
      <w:r>
        <w:rPr>
          <w:rFonts w:cs="Arial" w:ascii="Arial" w:hAnsi="Arial"/>
          <w:sz w:val="24"/>
        </w:rPr>
        <w:t>A válasz (a tolmács természetesen nem gondolatban, hanem hangosan ejtette ki) úgy hangzott, mint egy csupa mássalhangzókból álló szó. „ZSVN" — hallotta Kim és Szveta a választ. A középső hang kissé el volt nyúj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van — ismételte meg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lahogy — mosolyodott el a tolmác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a négy jövevény — mondta Kim — megjelent Atlantiszon, majd pedig Óoroszhonban, sokkal jobban el tudtak beszélgetni az emberekkel, mint most, amikor kilépnek hengerükből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csodálkozott Szve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 oknál fogva. Először: abban a korban az emberek primitíven gondolkodtak, s beszélgetni velük csakis a legegyszerűbb dolgokról lehetett. Másodszor, s ez a legfontosabb, rég ismeretes, hogy minél fejletlenebb az agy, annál könnyebb felfogni a gondolati impulzusokat, amelyeket a bioáramok közvetítenek. Mi jól tudjuk, hogy a zsvaniak szavai nem a fülünkben hangzanak, hanem közvetlenül az agyunkban. Akkoriban pedig az emberek azt hitték, hogy a jövevények az ő anyanyelvükön beszélnek hozzájuk. Nagy különbség. Magad is tapasztaltad, milyen nehezen zajlott le a mai beszélgetés. Mit tudtunk meg tőlük? — Kim vállat vont. — Semmit, ők sem értettek jóformán semmit. Baj, nagy b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zt hiszed, hogy nem sikerül teljesen megértenün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Persze hogy sikerül. De idő kell hozzá, márpedig időnk nagyon kevés van. Nem maradhatunk itt a megengedettnél tovább, ez általános nyugtalanságot kelt a Földön. Meglehet, hogy valakinek eszébe jut, és elindul a segítségün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ebben rossz? Jöjjön csak nyugodtan!</w:t>
      </w:r>
    </w:p>
    <w:p>
      <w:pPr>
        <w:pStyle w:val="Csakszveg"/>
        <w:ind w:left="600" w:right="1322" w:firstLine="240"/>
        <w:jc w:val="both"/>
        <w:rPr/>
      </w:pPr>
      <w:r>
        <w:rPr>
          <w:rFonts w:eastAsia="Arial" w:cs="Arial" w:ascii="Arial" w:hAnsi="Arial"/>
          <w:sz w:val="24"/>
        </w:rPr>
        <w:t xml:space="preserve"> </w:t>
      </w:r>
      <w:r>
        <w:rPr>
          <w:rFonts w:cs="Arial" w:ascii="Arial" w:hAnsi="Arial"/>
          <w:sz w:val="24"/>
        </w:rPr>
        <w:t>Kim, aki nem tudni, hányszor rótta végig a szobát egyik sarkától a másikig, e szavak hallatára meg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veta! — mondta aztán. — Én már elmagyaráztam neked a térgép működési elvét. Ennyire félreértettél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úgy értettelek, mint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mindnyájan félreértettétek. Ha mi a kelleténél tovább maradunk itt, nem fogják tudni, mikor indulunk vissza, ott a Földön velünk egy időben bemehetnek a henge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pusztulunk mi is, ők is!</w:t>
      </w:r>
    </w:p>
    <w:p>
      <w:pPr>
        <w:pStyle w:val="Csakszveg"/>
        <w:ind w:left="600" w:right="1322" w:firstLine="240"/>
        <w:jc w:val="both"/>
        <w:rPr>
          <w:rFonts w:ascii="Arial" w:hAnsi="Arial" w:cs="Arial"/>
          <w:sz w:val="24"/>
        </w:rPr>
      </w:pPr>
      <w:r>
        <w:rPr>
          <w:rFonts w:cs="Arial" w:ascii="Arial" w:hAnsi="Arial"/>
          <w:sz w:val="24"/>
        </w:rPr>
        <w:t>Kim újból járká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nem szeretnék üres kézzel hazatérni — mondta aztán. — De attól tartok, mégis úgy lesz. Még jó, hogy innen a Földre és vissza az út nem tart semennyi ideig.</w:t>
      </w:r>
    </w:p>
    <w:p>
      <w:pPr>
        <w:pStyle w:val="Csakszveg"/>
        <w:ind w:left="600" w:right="1322" w:firstLine="240"/>
        <w:jc w:val="both"/>
        <w:rPr>
          <w:rFonts w:ascii="Arial" w:hAnsi="Arial" w:cs="Arial"/>
          <w:sz w:val="24"/>
        </w:rPr>
      </w:pPr>
      <w:r>
        <w:rPr>
          <w:rFonts w:cs="Arial" w:ascii="Arial" w:hAnsi="Arial"/>
          <w:sz w:val="24"/>
        </w:rPr>
        <w:t>Szveta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vetsz? — kérdezte Kim csodálkoz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furcsa dolog jutott eszembe. Arra gondoltam, hogy akár most is visszatérhetnénk a Földre, közölnénk, hogy még maradunk keveset, aztán még ma újra visszatérnénk ide. Mintha mi és a zsvaniak nem két különböző bolygón élnénk, hanem két szomszédos házban lak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Kim szórakozot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szott rajta, hogy gondolatai nagyon messze kalandoznak ettől a témától.</w:t>
      </w:r>
    </w:p>
    <w:p>
      <w:pPr>
        <w:pStyle w:val="Csakszveg"/>
        <w:ind w:left="600" w:right="1322" w:firstLine="240"/>
        <w:jc w:val="both"/>
        <w:rPr>
          <w:rFonts w:ascii="Arial" w:hAnsi="Arial" w:cs="Arial"/>
          <w:sz w:val="24"/>
        </w:rPr>
      </w:pPr>
      <w:r>
        <w:rPr>
          <w:rFonts w:cs="Arial" w:ascii="Arial" w:hAnsi="Arial"/>
          <w:sz w:val="24"/>
        </w:rPr>
        <w:t>Az ablakhoz lépett.</w:t>
      </w:r>
    </w:p>
    <w:p>
      <w:pPr>
        <w:pStyle w:val="Csakszveg"/>
        <w:ind w:left="600" w:right="1322" w:firstLine="240"/>
        <w:jc w:val="both"/>
        <w:rPr>
          <w:rFonts w:ascii="Arial" w:hAnsi="Arial" w:cs="Arial"/>
          <w:sz w:val="24"/>
        </w:rPr>
      </w:pPr>
      <w:r>
        <w:rPr>
          <w:rFonts w:cs="Arial" w:ascii="Arial" w:hAnsi="Arial"/>
          <w:sz w:val="24"/>
        </w:rPr>
        <w:t>A valóságban semmiféle ablak nem volt a helyiségben. Kim csupán közel ment az egyik falhoz. Ellentétben a mennyezettel és a padlóval, a falak áttetszőek voltak, de Kim és Szveta már tudták, hogy ez csak belülről tűnik így. Kívülről senki nem láthat be a szobába. Ezenkívül azt is tudták, hogy a rendelkezésükre álló helyiség az épület központi részében van. A helyiséget minden oldalról szobák vették körül, ennek ellenére minden fal külső falnak hatott. Ezt nem az áttetszőség okozta, hanem alkalmasint valamilyen bonyolult optikai rendszer.</w:t>
      </w:r>
    </w:p>
    <w:p>
      <w:pPr>
        <w:pStyle w:val="Csakszveg"/>
        <w:ind w:left="600" w:right="1322" w:firstLine="240"/>
        <w:jc w:val="both"/>
        <w:rPr/>
      </w:pPr>
      <w:r>
        <w:rPr>
          <w:rFonts w:eastAsia="Arial" w:cs="Arial" w:ascii="Arial" w:hAnsi="Arial"/>
          <w:sz w:val="24"/>
        </w:rPr>
        <w:t xml:space="preserve"> </w:t>
      </w:r>
      <w:r>
        <w:rPr>
          <w:rFonts w:cs="Arial" w:ascii="Arial" w:hAnsi="Arial"/>
          <w:sz w:val="24"/>
        </w:rPr>
        <w:t>Este volt, az első este az idegen bolygón, s ezen az estén teljesen tudatuknál voltak. Már elmondták nekik, hogy immár negyedik napja tartózkodnak ezen a bolygón, amelynek neve nehezen ejthető ki, és földi fülnek furcsán hangzik. Három zsvani napig — hogy ez mennyi földi napnak felel meg, nem tudták — Kim és Szveta eszméletlenül feküdt a kórházban.</w:t>
      </w:r>
    </w:p>
    <w:p>
      <w:pPr>
        <w:pStyle w:val="Csakszveg"/>
        <w:ind w:left="600" w:right="1322" w:firstLine="240"/>
        <w:jc w:val="both"/>
        <w:rPr/>
      </w:pPr>
      <w:r>
        <w:rPr>
          <w:rFonts w:eastAsia="Arial" w:cs="Arial" w:ascii="Arial" w:hAnsi="Arial"/>
          <w:sz w:val="24"/>
        </w:rPr>
        <w:t xml:space="preserve"> </w:t>
      </w:r>
      <w:r>
        <w:rPr>
          <w:rFonts w:cs="Arial" w:ascii="Arial" w:hAnsi="Arial"/>
          <w:sz w:val="24"/>
        </w:rPr>
        <w:t>Kim nagyon szerette volna látni a csillagos eget. A csillagok elhelyezkedése, ahogy az várható volt, egyáltalán nem hasonlított a földi égboltéra. Csupán a Tejút volt ugyanaz. Ez azt bizonyította, hogy a zsvaniak bolygója, akárcsak a Föld is, valahol a galaktika peremövezeteiben lehet, és a világegyetem viszonylatában minden valószínűség szerint egészen közel a naprendszerhez. Hiszen a mai zsvaniak ősei tizenkétezer évvel ezelőtt, de lehet, hogy sokkal előbb rendes űrutazást tettek, hogy a Földre vigyék tér-idő hengereiket. Kizárt dolog, hogy ennek érdekében végigrepülték volna az egész galaktikát! De hol, melyik helyen lehet ez a bolygó? A Földnek vajon melyik csillagképében lehet a napja — a narancsszínű csillag? Mi a neve földi nyelven, a földi csillagászok csillagkatalógusáb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tségtelen, hogy Földünk és ez a ZSVN, vagy mit tudom én, hogy hívják, mától fogva állandó kapcsolatban lesz egymással. A kölcsönös információcsere, segítségnyújtás mindennapos jelenséggé válik. Ugyanakkor pedig sem mi, sem ők nem fogják ismerni egymás „címét"! Addig a napig, amíg valamelyik egyszerű űrhajó véletlenül, érted, véletlenül nem fedezi fel az „ismeretlen" bolygót, amely vagy a Föld, vagy a Zsvan lesz. Micsoda hülyeség! — fejezte be Kim mérg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 kórteremben közölték Kimmel és Szvetával, hogy a tudósok egy csoportja türelmetlenül várja, hogy találkozhasson velük, bármikor hajlandók találkozni, és csak a vendégektől függ a találkozás időpontj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hajlandók vagyunk akár most is — felelte Kim. — Mi magunk is türelmetlenül várjuk ezt a találk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ismét felszólították őket, hogy egyenek, s amikor elhárították a kínálást, átvezették őket egy másik helyiségbe, amely ugyanebben az épületben volt, de több emelettel lejjebb, mint az előbbi.</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lifthez hasonló alkalmatosságon ereszkedtek le az alsó emeletekre. Oldalai áttetszőek voltak, s azokon keresztül látszott körös-körül a város. Olyan érzésük volt, hogy aerosztáton ereszkednek le, nem pedig csőben csúsznak lefelé az épületen belül.</w:t>
      </w:r>
    </w:p>
    <w:p>
      <w:pPr>
        <w:pStyle w:val="Csakszveg"/>
        <w:ind w:left="600" w:right="1322" w:firstLine="240"/>
        <w:jc w:val="both"/>
        <w:rPr/>
      </w:pPr>
      <w:r>
        <w:rPr>
          <w:rFonts w:eastAsia="Arial" w:cs="Arial" w:ascii="Arial" w:hAnsi="Arial"/>
          <w:sz w:val="24"/>
        </w:rPr>
        <w:t xml:space="preserve"> </w:t>
      </w:r>
      <w:r>
        <w:rPr>
          <w:rFonts w:cs="Arial" w:ascii="Arial" w:hAnsi="Arial"/>
          <w:sz w:val="24"/>
        </w:rPr>
        <w:t>Az épületek bizarr, a földire egyáltalán nem hasonlító architektúrája, az egymás fölött több rétegben futó utcák, amelyek nem tudni, hogyan és mire támaszkodtak, az óriási hidak, amelyeknek szerkezete teljesen érthetetlen volt számukra, s amelyek pókhálóként szőtték be az eget — mindez lenyűgöző hatással volt rájuk. Teljes mértékben érezték, hogy egy idegen bolygón tartózkodnak, amely minden valószínűség szerint messze túlszárnyalta a Földet műszaki fejlődés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meggyőződésüket az váltotta ki, hogy ez a bolygó tizenkétezer évvel ezelőtt egy színvonalon állt a mai Földdel, s ennek a tudata nyomasztólag hatott rájuk. De zsvani tartózkodásuk vége felé Kim és Szveta rájöttek, hogy ez nem egészen így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léptek a kórteremből, észre sem vették, hogy a falakon keresztül mentek ki. De amikor leszállásuk véget ért, és kísérőjük, a tolmács felszólította őket, hogy lépjenek ki a liftből, már feltűnt nekik, hogy nincs aj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om a kijáratot — szólalt meg Kim.</w:t>
      </w:r>
    </w:p>
    <w:p>
      <w:pPr>
        <w:pStyle w:val="Csakszveg"/>
        <w:ind w:left="600" w:right="1322" w:firstLine="240"/>
        <w:jc w:val="both"/>
        <w:rPr/>
      </w:pPr>
      <w:r>
        <w:rPr>
          <w:rFonts w:cs="Arial" w:ascii="Arial" w:hAnsi="Arial"/>
          <w:sz w:val="24"/>
        </w:rPr>
        <w:t>A tolmács fürkésző pillantást ve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nél nyílást vágnak a falba?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nyílást, vagy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vani férfi egyet lépett, és máris túljutott a lift falán. Hogy miként történt ez, azt nem sikerült ellesni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smi ez, mint a takarójuk — mondta Szve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takaró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később mesélek róla, most kövessük őt!</w:t>
      </w:r>
    </w:p>
    <w:p>
      <w:pPr>
        <w:pStyle w:val="Csakszveg"/>
        <w:ind w:left="600" w:right="1322" w:firstLine="240"/>
        <w:jc w:val="both"/>
        <w:rPr>
          <w:rFonts w:ascii="Arial" w:hAnsi="Arial" w:cs="Arial"/>
          <w:sz w:val="24"/>
        </w:rPr>
      </w:pPr>
      <w:r>
        <w:rPr>
          <w:rFonts w:cs="Arial" w:ascii="Arial" w:hAnsi="Arial"/>
          <w:sz w:val="24"/>
        </w:rPr>
        <w:t>Szveta bátran átlépte a lift küszöb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ki figyelte a feleségét, jól látta, hogy a fal anyaga mintha beszakadt volna, áteresztette Szvetát, s azon nyomban ugyanolyan volt, mint az előbb.</w:t>
      </w:r>
    </w:p>
    <w:p>
      <w:pPr>
        <w:pStyle w:val="Csakszveg"/>
        <w:ind w:left="600" w:right="1322" w:firstLine="240"/>
        <w:jc w:val="both"/>
        <w:rPr/>
      </w:pPr>
      <w:r>
        <w:rPr>
          <w:rFonts w:cs="Arial" w:ascii="Arial" w:hAnsi="Arial"/>
          <w:sz w:val="24"/>
        </w:rPr>
        <w:t>Megcsóválta a fejét, és követte az asszo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úsz lépés után újabb falhoz értek, amely mögött egy nagy szoba látszott s abban öt ember, akik egy hosszú, keskeny asztal körül ültek. Ez az asztal semmiben sem különbözött a földi asztal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dósok, akik önökre várnak — magyarázta a tolm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zsvani tudós közül egyetlenegy sem állt fel megjelenésükkor, amit a földiek feltétlenül megtettek volna. A tudósok csupán fejüket hajtották meg üdvözlésképpen.</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sem kínálta hellyel őket. A fotelek alacsonyak voltak, puháknak, kényelmeseknek látszottak, támlájuk nagyon kurta volt. De mivel Szveta és Kim látta, hogy a tolmács minden invitálás nélkül leült, ők is követték példáját. Helyesen cselekedtek, elvégre a házigazdák aligha szándékoztak ülve beszélgetni álló vendégeikkel. Úgy látszik, a zsvaniak udvariassági szabályai merőben mások, mint a földiek. Csupán erről volt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tudós előtt egy másik bolygó emberei ültek, de sem Kim, sem Szveta semmi olyasmit nem fedezett fel az arcukon, ami kíváncsiságról tanúskodott volna. Mintha ez a találkozás egyáltalán nem az első lenne, mintha a zsvaniak rég ismernék és rég megszokták volna a földiek látvány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Lehet, hogy már láttak bennünket — gondolta Kim. — Amikor eszméletlenül feküdtünk."</w:t>
      </w:r>
    </w:p>
    <w:p>
      <w:pPr>
        <w:pStyle w:val="Csakszveg"/>
        <w:ind w:left="600" w:right="1322" w:firstLine="240"/>
        <w:jc w:val="both"/>
        <w:rPr>
          <w:rFonts w:ascii="Arial" w:hAnsi="Arial" w:cs="Arial"/>
          <w:sz w:val="24"/>
        </w:rPr>
      </w:pPr>
      <w:r>
        <w:rPr>
          <w:rFonts w:cs="Arial" w:ascii="Arial" w:hAnsi="Arial"/>
          <w:sz w:val="24"/>
        </w:rPr>
        <w:t>Ez a gondolat kissé kellemetlenül éri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veta pedig megpróbálta kitalálni az előttük ülő tudósok életkorát, de semmi eredményre nem jutott. Zavarta a bőrük fehér színe, szokatlan arcvonásuk, tar koponyájuk. Mind az öt csaknem egyformának tűnt.</w:t>
      </w:r>
    </w:p>
    <w:p>
      <w:pPr>
        <w:pStyle w:val="Csakszveg"/>
        <w:ind w:left="600" w:right="1322" w:firstLine="240"/>
        <w:jc w:val="both"/>
        <w:rPr>
          <w:rFonts w:ascii="Arial" w:hAnsi="Arial" w:cs="Arial"/>
          <w:sz w:val="24"/>
        </w:rPr>
      </w:pPr>
      <w:r>
        <w:rPr>
          <w:rFonts w:cs="Arial" w:ascii="Arial" w:hAnsi="Arial"/>
          <w:sz w:val="24"/>
        </w:rPr>
        <w:t>Az egyik most a tolmácshoz fordult, és mondott neki valamit. Mondata nagyon rövid volt, de a fordítás annál hosszabb. Az egész bolygó nevében kifejezett terjengős üdvözlet volt. Kim és Szveta csak egyes részeit értette meg.</w:t>
      </w:r>
    </w:p>
    <w:p>
      <w:pPr>
        <w:pStyle w:val="Csakszveg"/>
        <w:ind w:left="600" w:right="1322" w:firstLine="240"/>
        <w:jc w:val="both"/>
        <w:rPr/>
      </w:pPr>
      <w:r>
        <w:rPr>
          <w:rFonts w:cs="Arial" w:ascii="Arial" w:hAnsi="Arial"/>
          <w:sz w:val="24"/>
        </w:rPr>
        <w:t>Ezután gyakorlati kérdésekre került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kérjük önöket — mondta a tolmács —, közöljék velünk, mi történt négy ősünkkel. Élnek-e, s miért nem térnek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már rég várta ezt az elkerülhetetlen kérdést. Csodálta a bolygólakók önuralmát: elvégre honfitársaik sorsa feltétlenül érdekelte őket, de ez az érdeklődés ez ideig semmiben sem nyilvánu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próbálta a lehető legvilágosabban és legegyszerűbben elmondani azt, amit a Földön tudtak a jövevényekről.</w:t>
      </w:r>
    </w:p>
    <w:p>
      <w:pPr>
        <w:pStyle w:val="Csakszveg"/>
        <w:ind w:left="600" w:right="1322" w:firstLine="240"/>
        <w:jc w:val="both"/>
        <w:rPr>
          <w:rFonts w:ascii="Arial" w:hAnsi="Arial" w:cs="Arial"/>
          <w:sz w:val="24"/>
        </w:rPr>
      </w:pPr>
      <w:r>
        <w:rPr>
          <w:rFonts w:cs="Arial" w:ascii="Arial" w:hAnsi="Arial"/>
          <w:sz w:val="24"/>
        </w:rPr>
        <w:t>Úgy látszik, elég jól megértették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 várják kijövetelüket a gépből? — kérdezte az egyik zsvani férfi.</w:t>
      </w:r>
    </w:p>
    <w:p>
      <w:pPr>
        <w:pStyle w:val="Csakszveg"/>
        <w:ind w:left="600" w:right="1322" w:firstLine="240"/>
        <w:jc w:val="both"/>
        <w:rPr/>
      </w:pPr>
      <w:r>
        <w:rPr>
          <w:rFonts w:eastAsia="Arial" w:cs="Arial" w:ascii="Arial" w:hAnsi="Arial"/>
          <w:sz w:val="24"/>
        </w:rPr>
        <w:t xml:space="preserve"> </w:t>
      </w:r>
      <w:r>
        <w:rPr>
          <w:rFonts w:cs="Arial" w:ascii="Arial" w:hAnsi="Arial"/>
          <w:sz w:val="24"/>
        </w:rPr>
        <w:t>Kim meg tudta volna mondani a pontos napot és órát, de hirtelen eszébe jutott, hogy bárhogy is fejezi ki magát, nem tudják megérteni. Mint ahogy ő sem ismerte az időegységet ezen a bolygón, úgy a zsvaniak sem ismerték a földit. A másodperc, óra, nap, év fogalmak nem lehettek azonosa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Képtelenek volnának elképzelni" — gondolta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marosan kijönnek — felelte. — Mi tudjuk az időpontját, de nem tudom megmondani önöknek. Úgysem értené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vette óráját, amelyet kimondottan e célból hozott magával, hogy hasonló cselekedetre ösztökélje a zsvaniakat. A másodpercmutatók haladási sebességének összehasonlításával megállapítható az időegységbeli különbség, és közös nevezőre juthatnak ebben a rendkívül fontos kérdésben. A földiek szerint minden észlények lakta bolygón, ahol elérték a civilizáció magas fokát, lenni kell valami időmérő műszernek.</w:t>
      </w:r>
    </w:p>
    <w:p>
      <w:pPr>
        <w:pStyle w:val="Csakszveg"/>
        <w:ind w:left="600" w:right="1322" w:firstLine="240"/>
        <w:jc w:val="both"/>
        <w:rPr/>
      </w:pPr>
      <w:r>
        <w:rPr>
          <w:rFonts w:eastAsia="Arial" w:cs="Arial" w:ascii="Arial" w:hAnsi="Arial"/>
          <w:sz w:val="24"/>
        </w:rPr>
        <w:t xml:space="preserve"> </w:t>
      </w:r>
      <w:r>
        <w:rPr>
          <w:rFonts w:cs="Arial" w:ascii="Arial" w:hAnsi="Arial"/>
          <w:sz w:val="24"/>
        </w:rPr>
        <w:t>De egyetlen zsvani sem követte Kim példáját. A tolmács előrenyújtotta kezét, és Kim átadta neki óráját. Mind a hatan sorjában, alaposan megvizsgálták a számukra alighanem ismeretlen tárgyat, majd visszaadták Kimnek. Szenvtelenül nyugodt arcukon semmi sem tükröződö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g sem értették, mi ez" — gondolta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meg az időpontot galaktikai idő szerint — mondta az egyik zsvani.</w:t>
      </w:r>
    </w:p>
    <w:p>
      <w:pPr>
        <w:pStyle w:val="Csakszveg"/>
        <w:ind w:left="600" w:right="1322" w:firstLine="240"/>
        <w:jc w:val="both"/>
        <w:rPr>
          <w:rFonts w:ascii="Arial" w:hAnsi="Arial" w:cs="Arial"/>
          <w:sz w:val="24"/>
        </w:rPr>
      </w:pPr>
      <w:r>
        <w:rPr>
          <w:rFonts w:cs="Arial" w:ascii="Arial" w:hAnsi="Arial"/>
          <w:sz w:val="24"/>
        </w:rPr>
        <w:t>A mondat jól hangzott: „Galaktikai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ndtam, hogy a mi bolygónknak nincs kapcsolata más bolygókkal — felelte Szveta szára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zavainak hangnemét nem vették észre, vagy nem tulajdonítottak neki jelentő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a zsvani. — Ezt a kérdést majd később tisztázzuk. Akarnak kérdezni tőlünk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dta fel Kim azt a kérdést, amelynek válasza annyira megdöbbentette Kimet és Szvetát, hogy az egész napjuk el volt rontva.</w:t>
      </w:r>
    </w:p>
    <w:p>
      <w:pPr>
        <w:pStyle w:val="Csakszveg"/>
        <w:ind w:left="600" w:right="1322" w:firstLine="240"/>
        <w:jc w:val="both"/>
        <w:rPr/>
      </w:pPr>
      <w:r>
        <w:rPr>
          <w:rFonts w:cs="Arial" w:ascii="Arial" w:hAnsi="Arial"/>
          <w:sz w:val="24"/>
        </w:rPr>
        <w:t>Körülbelül a következőket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nek nem szabad tudatánál lenni, amikor átmegy a nulla térségbe, és visszajön onnan a rendes világba. Hatni kell az idegrendszerre, „lefékezni" az átmenet idejére. A jövevények tér-idő gépeinek kamráiban volt egy ilyen berendezés, amelyet a fekete gömbbe szereltek. Miután Kim és Szveta gömb nélkül indultak útnak, és semmiféle más óvintézkedést nem tettek, ezzel gyors halálra kárhoztatták magukat, mert az átmenet pillanatában öntudatuknál voltak, és erős megrázkódtatáson mentek keresztül, amely teljesen megbénította testüket. Csupán az mentette meg őket, hogy a megérkezésük helyén tapasztalt orvosok vártak rájuk, s a vendégek ájultságának okát nyomban megfejt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De ez még nem volt minden. Kiderült, hogy odaát a Földön, amikor az expedíciót felkészítették az útra, még egy második hibát is elkövett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BOLYGÓTESTVÉRE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földiek a négy jövevény tapasztalatára támaszkodva úgy vélekedtek, hogy az idegen légkörben, idegen nap sugarai alatt tartózkodni adott esetben nem veszélyes, hiszen a jövevényeknek nem ártott a földi légkör, sem a földi nap. Űrsisak nélkül léptek a földre, s ezt a földiek úgy értelmezték, mint annak bizonyítékát, hogy a két bolygón azonos összetételű a légkör és a napkisugárzás. Az első igaznak bizonyult, a második nem. A zsvaniak már jóval a start előtt megtették az óvintézkedéseket. Kim és Szveta nem készültek fel kellőképpen. Ezt észrevették a kórház orvosai, s azt, amit a Földön kellett volna elvégezni, megtetté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ár nem fenyegeti önöket semmi — fejezte be a zsvani férfi.</w:t>
      </w:r>
    </w:p>
    <w:p>
      <w:pPr>
        <w:pStyle w:val="Csakszveg"/>
        <w:ind w:left="600" w:right="1322" w:firstLine="240"/>
        <w:jc w:val="both"/>
        <w:rPr/>
      </w:pPr>
      <w:r>
        <w:rPr>
          <w:rFonts w:eastAsia="Arial" w:cs="Arial" w:ascii="Arial" w:hAnsi="Arial"/>
          <w:sz w:val="24"/>
        </w:rPr>
        <w:t xml:space="preserve"> </w:t>
      </w:r>
      <w:r>
        <w:rPr>
          <w:rFonts w:cs="Arial" w:ascii="Arial" w:hAnsi="Arial"/>
          <w:sz w:val="24"/>
        </w:rPr>
        <w:t>A beszélgetés még vagy két óra hosszat tartott. De ahogy telt-múlt az idő, úgy vált egyre világosabbá haszontalansága. Eleinte még csak megértették egymást, de amikor a két bolygó élete, a tudomány, a technika került szóba, egyre inkább nyilvánvalóvá vált az előzetes edzés hiánya.</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r másnap, amikor folytatták a beszélgetést, ugyanazokkal a tudósokkal és ugyanabban a helyiségben, Kim és Szveta nyomban észrevette, hogy házigazdáik taktikát változtattak. Tegnap még a vendégeket elhalmozták kérdésekkel, amelyekre nehéz volt röviden válaszolni, és amelyeknek értelme gyakran elsikkadt, ma azonban a zsvaniakat a legegyszerűbb és leghétköznapibb életjelenségek érdekelték, amelyek hasonlítottak saját életükre. Válaszolni sokkal könnyebb vol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hamar kiderült, hogy a földieket és a zsvaniakat egy és ugyanaz érdekli: az emberiség története és a tudomány mai színvonala. S a beszélgető feleknek sikerült röviden és tömören, de alaposan tájékoztatni egymást.</w:t>
      </w:r>
    </w:p>
    <w:p>
      <w:pPr>
        <w:pStyle w:val="Csakszveg"/>
        <w:ind w:left="600" w:right="1322" w:firstLine="240"/>
        <w:jc w:val="both"/>
        <w:rPr>
          <w:rFonts w:ascii="Arial" w:hAnsi="Arial" w:cs="Arial"/>
          <w:sz w:val="24"/>
        </w:rPr>
      </w:pPr>
      <w:r>
        <w:rPr>
          <w:rFonts w:cs="Arial" w:ascii="Arial" w:hAnsi="Arial"/>
          <w:sz w:val="24"/>
        </w:rPr>
        <w:t>Az eredmény meglepő volt!</w:t>
      </w:r>
    </w:p>
    <w:p>
      <w:pPr>
        <w:pStyle w:val="Csakszveg"/>
        <w:ind w:left="600" w:right="1322" w:firstLine="240"/>
        <w:jc w:val="both"/>
        <w:rPr/>
      </w:pPr>
      <w:r>
        <w:rPr>
          <w:rFonts w:eastAsia="Arial" w:cs="Arial" w:ascii="Arial" w:hAnsi="Arial"/>
          <w:sz w:val="24"/>
        </w:rPr>
        <w:t xml:space="preserve"> </w:t>
      </w:r>
      <w:r>
        <w:rPr>
          <w:rFonts w:cs="Arial" w:ascii="Arial" w:hAnsi="Arial"/>
          <w:sz w:val="24"/>
        </w:rPr>
        <w:t>Kim és Szveta hallgatta a tolmács monoton hangját, s eközben nem hittek a saját fülüknek. A zsvaniak történelme szó szerint másolta a földi emberiség történetét, azaz a Zsvanon minden korábban zajlott le, mint a Földön. Ugyanolyan sorrendben váltotta fel egyik társadalmi rendszert egy másik haladóbb. Néha úgy tűnt, hogy a zsvani férfi azt mondta: „feudalizmus", „kapitalizmus", „szocializmus", jóllehet e szavak közül egyetlenegy sem hangzot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ék összerezzentek, amikor ugyanez a szenvtelen hang kimondta ezt a mondatot: „Pusztító atomháború fenyegette a bolyg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 suttogta Szve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az, ami később történt — fejezte be —, már a tudomány és technika történetéhez tartozik. Most társadalmi megrázkódtatások nélkül zajlik az életünk.</w:t>
      </w:r>
    </w:p>
    <w:p>
      <w:pPr>
        <w:pStyle w:val="Csakszveg"/>
        <w:ind w:left="600" w:right="1322" w:firstLine="240"/>
        <w:jc w:val="both"/>
        <w:rPr/>
      </w:pPr>
      <w:r>
        <w:rPr>
          <w:rFonts w:eastAsia="Arial" w:cs="Arial" w:ascii="Arial" w:hAnsi="Arial"/>
          <w:sz w:val="24"/>
        </w:rPr>
        <w:t xml:space="preserve"> </w:t>
      </w:r>
      <w:r>
        <w:rPr>
          <w:rFonts w:cs="Arial" w:ascii="Arial" w:hAnsi="Arial"/>
          <w:sz w:val="24"/>
        </w:rPr>
        <w:t>Azt már nem volt érdemes megkérdezni, milyen társadalmi rendszer uralkodik ma a bolygón, ez enélkül is világo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önökön a sor — mondta a zsvani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jak? — Szveta csodálkozva pillantott a férjére.</w:t>
      </w:r>
    </w:p>
    <w:p>
      <w:pPr>
        <w:pStyle w:val="Csakszveg"/>
        <w:ind w:left="600" w:right="1322" w:firstLine="240"/>
        <w:jc w:val="both"/>
        <w:rPr>
          <w:rFonts w:ascii="Arial" w:hAnsi="Arial" w:cs="Arial"/>
          <w:sz w:val="24"/>
        </w:rPr>
      </w:pPr>
      <w:r>
        <w:rPr>
          <w:rFonts w:cs="Arial" w:ascii="Arial" w:hAnsi="Arial"/>
          <w:sz w:val="24"/>
        </w:rPr>
        <w:t>Kim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ételd meg azt, amit ő mondott, ennyi az eg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re megállapodtak abban, hogy Szveta válaszol a történelmi és hétköznapi jellegű kérdésekre, a tudományosokra és műszakiakra pedig K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tán fog hangzani — mondta Szveta. — Még azt gondolják, hogy kigúnyolju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i hibánk! Más megoldás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zvetának nem kellett semmit mondani. A zsvaniak mindent megértettek a rövid beszélgetésből, amit társuk alighanem szó szerint leford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elmük hasonlít a miénkre? — kérdezte a zsv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sonlít, hanem pontosan olyan, mint az — felelte Szve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t mondja el, hogyan élnek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laszold: ugyanúgy, mint önök — tanácsolta Kim, s megfeledkezett róla, hogy ugyanezekkel a szavakkal válaszolt ő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az életünket talán? — kérdezte a zsv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világos elő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történt, hogy az öt tudós szenvtelenül nyugodt arcán izgalom és kíváncsiság tükröződött. Élénk beszélgetésbe kezdtek egymással. A tolmács hallgatott, és a földi emberpárnak fogalma sem volt, miről társal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ami udvarias viselkedés — jegyezte meg Szveta alig hallható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ok itt a fogalmak — felelte Kim szintén halkan.</w:t>
      </w:r>
    </w:p>
    <w:p>
      <w:pPr>
        <w:pStyle w:val="Csakszveg"/>
        <w:ind w:left="600" w:right="1322" w:firstLine="240"/>
        <w:jc w:val="both"/>
        <w:rPr>
          <w:rFonts w:ascii="Arial" w:hAnsi="Arial" w:cs="Arial"/>
          <w:sz w:val="24"/>
        </w:rPr>
      </w:pPr>
      <w:r>
        <w:rPr>
          <w:rFonts w:cs="Arial" w:ascii="Arial" w:hAnsi="Arial"/>
          <w:sz w:val="24"/>
        </w:rPr>
        <w:t>A szünet elég sokáig tartott. A tolmács a vendégek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yen meg vagyunk hatva — mondta —, hogy az önök személyében egy olyan emberiség képviselőivel találkoztunk, amely minden tekintetben hasonlít fánk. Ez az első ilyen eset. És ha nem úgy viselkedünk, ahogy azt önök megszokták, ezért bocsássanak meg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ifogásunk az önök viselkedése ellen — felelte Kim.</w:t>
      </w:r>
    </w:p>
    <w:p>
      <w:pPr>
        <w:pStyle w:val="Csakszveg"/>
        <w:ind w:left="600" w:right="1322" w:firstLine="240"/>
        <w:jc w:val="both"/>
        <w:rPr>
          <w:rFonts w:ascii="Arial" w:hAnsi="Arial" w:cs="Arial"/>
          <w:sz w:val="24"/>
        </w:rPr>
      </w:pPr>
      <w:r>
        <w:rPr>
          <w:rFonts w:cs="Arial" w:ascii="Arial" w:hAnsi="Arial"/>
          <w:sz w:val="24"/>
        </w:rPr>
        <w:t>Nem tudni, megértette-e a zsvani tudós a „kifogás" szót, de úgy látszott, hogy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széljünk a mai életről — javasolta a zsvani férfi.</w:t>
      </w:r>
    </w:p>
    <w:p>
      <w:pPr>
        <w:pStyle w:val="Csakszveg"/>
        <w:ind w:left="600" w:right="1322" w:firstLine="240"/>
        <w:jc w:val="both"/>
        <w:rPr>
          <w:rFonts w:ascii="Arial" w:hAnsi="Arial" w:cs="Arial"/>
          <w:sz w:val="24"/>
        </w:rPr>
      </w:pPr>
      <w:r>
        <w:rPr>
          <w:rFonts w:cs="Arial" w:ascii="Arial" w:hAnsi="Arial"/>
          <w:sz w:val="24"/>
        </w:rPr>
        <w:t>Kimen volt a sor, hogy válaszoljon, és kérdéseket tegyen fel.</w:t>
      </w:r>
    </w:p>
    <w:p>
      <w:pPr>
        <w:pStyle w:val="Csakszveg"/>
        <w:ind w:left="600" w:right="1322" w:firstLine="240"/>
        <w:jc w:val="both"/>
        <w:rPr>
          <w:rFonts w:ascii="Arial" w:hAnsi="Arial" w:cs="Arial"/>
          <w:sz w:val="24"/>
        </w:rPr>
      </w:pPr>
      <w:r>
        <w:rPr>
          <w:rFonts w:cs="Arial" w:ascii="Arial" w:hAnsi="Arial"/>
          <w:sz w:val="24"/>
        </w:rPr>
        <w:t>Titokban nagyon tartott ettől a beszélgetéstől, mert jól emlékezett a tegnapi esetre. De kitérni előle már nem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két bolygó tudományos és műszaki színvonala, kérdésről kérdésre olykor nehezen, máskor könnyen, kezdett érthetővé válni. A beszélgető felek szembe találták magukat azzal a vitathatatlan ténnyel, hogy mind a két bolygó az adott pillanatban a fejlődés egyazon színvonalán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vaniak sok mindenben megelőzték a földieket, de volt az ismereteknek legalább annyi területe, amelyekben a földi tudomány haladt az é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kétezer évvel ezelőtt a zsvaniak fejlődésükben oly messze voltak az atlantiszi kor embereitől, hogy szó sem lehetett semmiféle összehasonlításról. De most, tizenkétezer év múltán nemcsak hogy nem haladtak előre, hanem egyes esetekben le is maradtak a Földtől.</w:t>
      </w:r>
    </w:p>
    <w:p>
      <w:pPr>
        <w:pStyle w:val="Csakszveg"/>
        <w:ind w:left="600" w:right="1322" w:firstLine="240"/>
        <w:jc w:val="both"/>
        <w:rPr>
          <w:rFonts w:ascii="Arial" w:hAnsi="Arial" w:cs="Arial"/>
          <w:sz w:val="24"/>
        </w:rPr>
      </w:pPr>
      <w:r>
        <w:rPr>
          <w:rFonts w:cs="Arial" w:ascii="Arial" w:hAnsi="Arial"/>
          <w:sz w:val="24"/>
        </w:rPr>
        <w:t>Miért történt így? Hogyan történhetett ez?</w:t>
      </w:r>
    </w:p>
    <w:p>
      <w:pPr>
        <w:pStyle w:val="Csakszveg"/>
        <w:ind w:left="600" w:right="1322" w:firstLine="240"/>
        <w:jc w:val="both"/>
        <w:rPr>
          <w:rFonts w:ascii="Arial" w:hAnsi="Arial" w:cs="Arial"/>
          <w:sz w:val="24"/>
        </w:rPr>
      </w:pPr>
      <w:r>
        <w:rPr>
          <w:rFonts w:cs="Arial" w:ascii="Arial" w:hAnsi="Arial"/>
          <w:sz w:val="24"/>
        </w:rPr>
        <w:t>Kimnek két magyarázat jutott es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tartották, hogy a tudomány és a technika szakadatlanul' felfelé ívelő irányban fejlődik, s hogy egyre gyorsabb ez a haladás. Ha ez valóban így lenne, a mai zsvaniaktól ugyanolyan messze kellene állniuk a mai földi embereknek, mint tizenkétezer évvel ezelőtt, vagy még messzebb. De nem így volt. Tehát a fejlődési vonal nem egyenes, hanem mint sok-sok természeti jelenség, hullámzó. A fejlődés görbéje lépcsőzetes. A tizenkétezer éves időszak a Föld számára rohamos fejlődést jelentett, a zsvaniak viszont lassan fejlődtek, sőt olykor stagnáltak, majd ismét nekiiram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magyarázatot Kim sokkal valószerűbbnek tartotta, s az egyszerűbb is volt. A földi emberek és értelmük gyorsabban fejlődik, mint a zsvaniak és a zsvaniaké. Ennek okát a két bolygó számtalan természeti sajátosságában kell keresni, napkisugárzásukban és sok másban, amit a későbbiek folyamán tanulmányoznak majd.</w:t>
      </w:r>
    </w:p>
    <w:p>
      <w:pPr>
        <w:pStyle w:val="Csakszveg"/>
        <w:ind w:left="600" w:right="1322" w:firstLine="240"/>
        <w:jc w:val="both"/>
        <w:rPr>
          <w:rFonts w:ascii="Arial" w:hAnsi="Arial" w:cs="Arial"/>
          <w:sz w:val="24"/>
        </w:rPr>
      </w:pPr>
      <w:r>
        <w:rPr>
          <w:rFonts w:cs="Arial" w:ascii="Arial" w:hAnsi="Arial"/>
          <w:sz w:val="24"/>
        </w:rPr>
        <w:t>A tény tény maradt. Két emberiség találkozott, amelyeknek társadalomtörténete, tudományának fejlődése és életformája egyforma volt. Bolygótestvér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rancsszínű nap csak az imént kelt fel a város fölött, s lakosainak fogalmai szerint kora reggel volt. Alighanem valami nyomós oka lehetett ennek a korai látogat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Kimék már rég felkeltek. Amikor felébredtek, még csillagok hunyorogtak az égen. Tegnapelőtt megnézték az órájukat, mikor nyugodott le a nap, s másnap este megállapították, hogy a bolygón egy nap harminc földi óráig t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öldi embernek sok volt a tizenöt órai alvás, s amikor az éjszaka kellős közepén felébredtek, egyáltalán nem tudták, mit csináljanak reggelig. Ezért örültek meg annyira a zsvani tolmács korai látogatásának. A zsvani férfi, mint mindig, most is könnyed fejbiccentéssel üdvözölte őket, s elnézésüket kérte, amiért felébresztette a vendég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r rég nem alszunk — felelte K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kívánságuk mára? — kérdezte a tolm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zt felelte, hogy legalább a várost szeretnék megnézni, s elmagyarázta, hogy még ma kénytelenek elhagyni a bolyg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m azzal küldtek ide, hogy meghívjam önöket egy újabb találkozóra — mondta a tolmács. — Azért is jöttem ilyen korán. Az önök itt tartózkodásáról értesítettük a többi bolygót, és most megérkeztek hozzánk e bolygók képviselői. Látni akarják önöket. Több különböző oknál fogva nem maradhatnak itt sokáig. Ha önök is látni kívánják őket, akkor máris indulnunk kell.</w:t>
      </w:r>
    </w:p>
    <w:p>
      <w:pPr>
        <w:pStyle w:val="Csakszveg"/>
        <w:ind w:left="600" w:right="1322" w:firstLine="240"/>
        <w:jc w:val="both"/>
        <w:rPr>
          <w:rFonts w:ascii="Arial" w:hAnsi="Arial" w:cs="Arial"/>
          <w:sz w:val="24"/>
        </w:rPr>
      </w:pPr>
      <w:r>
        <w:rPr>
          <w:rFonts w:cs="Arial" w:ascii="Arial" w:hAnsi="Arial"/>
          <w:sz w:val="24"/>
        </w:rPr>
        <w:t>Még hogy akarják-e látni őket?!</w:t>
      </w:r>
    </w:p>
    <w:p>
      <w:pPr>
        <w:pStyle w:val="Csakszveg"/>
        <w:ind w:left="600" w:right="1322" w:firstLine="240"/>
        <w:jc w:val="both"/>
        <w:rPr/>
      </w:pPr>
      <w:r>
        <w:rPr>
          <w:rFonts w:cs="Arial" w:ascii="Arial" w:hAnsi="Arial"/>
          <w:sz w:val="24"/>
        </w:rPr>
        <w:t>Kimnek és Szvetának eszébe sem jutott megkérdezni, milyen úton-módon érkeztek ide a többi bolygó lakói vagy valami más kérdést feltenni. Meghökkentette, meglepte őket és megörültek annak, hogy ilyen gyorsan és radikálisan teljesült a kívánságuk. Nem fényképen, hanem élő nagyságban fogják látni a következő percekben más bolygók lakóit! Vajon hányan lehetnek?</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csupán" hárman vannak. Szveta kérdésére a tolmács azt felelte, hogy a többiek nem tudtak eljönni, jóllehet rendkívül felkeltette érdeklődésüket a kapcsolat kibővülése. Hogy miért nem tudtak eljönni, azt Szveta nem kérdezte meg, mert annyira izg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bben a házban vártak rájuk, csak néhány emelettel feljebb. Az út odáig csupán néhány percig tartott.</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ilyen gondolatok cikáztak ezekben a percekben Kimék agyában, erre már később nem emlékeztek. Valószínűleg ez az egy gondolat járt mindkettőjük fejében: „Vajon kiket pillantun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ntázia a legkülönfélébb külsőkkel ruházta fel a más bolygók lakóit — a földi ember pontos másától az értelmes penészgombáig és gondolkodó óceánig. De a hidegvérűen racionális tudomány, amely nem ismeri az emóciókat, az általános biológiai törvények alapján már rég megállapította, hogy az észlények; amelyeket a természet hoz létre nehéz folyamat során, nem ölthetnek penészgomba vagy óceán alakot (egyiknek sem lehet munkaeszköze, tehát nem is fejlődhet ki az értelme). Egyöntetű volt a vélemény: a földi ember testének alakja tipikus jelenség egész világegyetemünk észlényeinél, más világok lakói, ha értelmes lények, nem különbözhetnek túlságosan a földi embertől; de ez nem jelenti azt sem, hogy teljesen azonosak vele. De hát éppen ez ad óriási lehetőségeket a természet fantáziáj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kiket pillant meg néhány másodperc múlva Kim és Szveta? Az „üvegfalhoz" értek. Még át sem léptek rajta, amikor a csodálkozástól földbe gyökerezett a lábuk. Nyomban megpillantották őket... A szobában tíz zsvani ember tartózkodott és... ez a há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pjenek be! — mondta a tolm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 számára ebben nem volt semmi új és csodálatos. A vendégek külsejét már rég ismerte. A két földi ember inkább gépiesen, semmint tudatosan követte kísérőjét. Tudták, testük minden porcikájával érezték, hogy a három vendég fürkészve figyelt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néhány perc múlva, miután helyet foglaltak a fotelekben, és teljesen magukhoz tértek, tudtak nyugodtan körülnézn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Ritka szerencsés emberek vagyunk! — gondolta Kim. — A zsvaniak és bolygójuk a Földnek és a földi embernek a másai. Minden világos, minden érthető. De vajon mit éreztünk volna, ha mondjuk, annak a lénynek a szülőbolygójára csöppenünk, aki Szvetával szemben 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rezzent erre a gondolatra. Olyan undor fogta el akarata és értelme ellenére, hogy nem tudta leküzdeni, bár tudta: előtte egy fejlett értelmű lény van, amely lehet, hogy sokkal értelmesebb, mint ő.</w:t>
      </w:r>
    </w:p>
    <w:p>
      <w:pPr>
        <w:pStyle w:val="Csakszveg"/>
        <w:ind w:left="600" w:right="1322" w:firstLine="240"/>
        <w:jc w:val="both"/>
        <w:rPr/>
      </w:pPr>
      <w:r>
        <w:rPr>
          <w:rFonts w:eastAsia="Arial" w:cs="Arial" w:ascii="Arial" w:hAnsi="Arial"/>
          <w:sz w:val="24"/>
        </w:rPr>
        <w:t xml:space="preserve"> </w:t>
      </w:r>
      <w:r>
        <w:rPr>
          <w:rFonts w:cs="Arial" w:ascii="Arial" w:hAnsi="Arial"/>
          <w:sz w:val="24"/>
        </w:rPr>
        <w:t>Szveta pedig ezt gondolta: „Puhány!" — ugyanazzal az undorral, mint férje. Elfordította tekintetét, mert nem bírta elviselni a merőn rászegeződő sötét, vízcsepp alakú, két irányba elnyúló és magasba ívelő, rendkívül nagy szemek merev tekintetét. Ezek a szemek valami olyasmiből néztek rá, amit semmiképp nem lehetett arcnak nevezni!</w:t>
      </w:r>
    </w:p>
    <w:p>
      <w:pPr>
        <w:pStyle w:val="Csakszveg"/>
        <w:ind w:left="600" w:right="1322" w:firstLine="240"/>
        <w:jc w:val="both"/>
        <w:rPr>
          <w:rFonts w:ascii="Arial" w:hAnsi="Arial" w:cs="Arial"/>
          <w:sz w:val="24"/>
        </w:rPr>
      </w:pPr>
      <w:r>
        <w:rPr>
          <w:rFonts w:cs="Arial" w:ascii="Arial" w:hAnsi="Arial"/>
          <w:sz w:val="24"/>
        </w:rPr>
        <w:t>Arca 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feje, sem nyaka. Csak teste, amely alaktalan masszaként töltötte meg az alacsony fotelt. A hat mozgékony nyúlványt, akárcsak egész testét, pikkely, illetve szaruhéjszerű apró, romboid alakú lemezek borították. A polip csápjaira hasonlítottak, de nem volt szívószájuk. Kettővel erősen belekapaszkodott a fotel könyöktámasztékába, négy csápja az asztalon hevert, mint az ülő ember két keze. Mind a hat csáp rendes emberi ízület nélküli, ötujjú kézfejben végződött, s ezeket nem szaruhéj borította, hanem világossárga bőr, ami szörnyen valószínűtlenül és rendkívül disszonánsán hatott. Három csáp mozdulatlanul feküdt az asztalon. A negyedik nyugodtan és ütemesen dobolt ujjaival az asztallapon. S ez a mozdulat a fürkésző tekintettel együtt fejlett értelemről tanúskodott, elfeledtette az emberrel a test alakját, az undorító polipcsápokat és a fej hiányát.</w:t>
      </w:r>
    </w:p>
    <w:p>
      <w:pPr>
        <w:pStyle w:val="Csakszveg"/>
        <w:ind w:left="600" w:right="1322" w:firstLine="240"/>
        <w:jc w:val="both"/>
        <w:rPr/>
      </w:pPr>
      <w:r>
        <w:rPr>
          <w:rFonts w:eastAsia="Arial" w:cs="Arial" w:ascii="Arial" w:hAnsi="Arial"/>
          <w:sz w:val="24"/>
        </w:rPr>
        <w:t xml:space="preserve"> </w:t>
      </w:r>
      <w:r>
        <w:rPr>
          <w:rFonts w:cs="Arial" w:ascii="Arial" w:hAnsi="Arial"/>
          <w:sz w:val="24"/>
        </w:rPr>
        <w:t>Ember volt, jóllehet egyáltalán nem hasonlított a földi emberekre vagy a zsvania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lette, természetellenes, feszült várakozással teli pózban (akaratlanul az volt az ember érzése, hogy a fotel szokatlan és kényelmetlen a számára) ült a másik vend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kás, szögletes, alaktalan teste élénk kék színű, sűrű szövésű muszlincsíkokkal volt bepólyázva (másképp nem fejezhető ki!). Két csillogó, vállig meztelen karja négy, hihetetlenül hosszú ujjú kézben végződött. Egy ujján négy ízület volt. Ezek a kezek egy pillanatig sem maradtak nyugalmi állapotban. A zűrzavaros öltözékből nagyon hosszú nyakon apró, gömbölyű fej meredezett elő (megint csak másképpen nem fejezhető ki). Szeme, orra, szája mind normális volt, de olyannyira szögletes, hogy már torznak hatott. S ezen a földi szempontból szörnyen torz arcon valósággal ragyogtak az égszínkék, fürkésző, okos szem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40">
            <wp:simplePos x="0" y="0"/>
            <wp:positionH relativeFrom="column">
              <wp:align>left</wp:align>
            </wp:positionH>
            <wp:positionV relativeFrom="paragraph">
              <wp:posOffset>3810</wp:posOffset>
            </wp:positionV>
            <wp:extent cx="3208020" cy="4381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208020" cy="4381500"/>
                    </a:xfrm>
                    <a:prstGeom prst="rect">
                      <a:avLst/>
                    </a:prstGeom>
                  </pic:spPr>
                </pic:pic>
              </a:graphicData>
            </a:graphic>
          </wp:anchor>
        </w:drawing>
      </w:r>
      <w:r>
        <w:rPr>
          <w:rFonts w:eastAsia="Arial" w:cs="Arial" w:ascii="Arial" w:hAnsi="Arial"/>
          <w:sz w:val="24"/>
        </w:rPr>
        <w:t xml:space="preserve"> </w:t>
      </w:r>
      <w:r>
        <w:rPr>
          <w:rFonts w:cs="Arial" w:ascii="Arial" w:hAnsi="Arial"/>
          <w:sz w:val="24"/>
        </w:rPr>
        <w:t>Semmi kétség afelől, hogy ez is ember, a szónak a legteljesebb és legjobb értelmében.</w:t>
      </w:r>
    </w:p>
    <w:p>
      <w:pPr>
        <w:pStyle w:val="Csakszveg"/>
        <w:ind w:left="600" w:right="1322" w:firstLine="240"/>
        <w:jc w:val="both"/>
        <w:rPr>
          <w:rFonts w:ascii="Arial" w:hAnsi="Arial" w:cs="Arial"/>
          <w:sz w:val="24"/>
        </w:rPr>
      </w:pPr>
      <w:r>
        <w:rPr>
          <w:rFonts w:cs="Arial" w:ascii="Arial" w:hAnsi="Arial"/>
          <w:sz w:val="24"/>
        </w:rPr>
        <w:t>A harmadik vendég semmire és senkire nem hasonlított.</w:t>
      </w:r>
    </w:p>
    <w:p>
      <w:pPr>
        <w:pStyle w:val="Csakszveg"/>
        <w:ind w:left="600" w:right="1322" w:firstLine="240"/>
        <w:jc w:val="both"/>
        <w:rPr>
          <w:rFonts w:ascii="Arial" w:hAnsi="Arial" w:cs="Arial"/>
          <w:sz w:val="24"/>
        </w:rPr>
      </w:pPr>
      <w:r>
        <w:rPr>
          <w:rFonts w:cs="Arial" w:ascii="Arial" w:hAnsi="Arial"/>
          <w:sz w:val="24"/>
        </w:rPr>
        <w:t>Kimék magukban csak „valaminek" nevezték.</w:t>
      </w:r>
    </w:p>
    <w:p>
      <w:pPr>
        <w:pStyle w:val="Csakszveg"/>
        <w:ind w:left="600" w:right="1322" w:firstLine="240"/>
        <w:jc w:val="both"/>
        <w:rPr/>
      </w:pPr>
      <w:r>
        <w:rPr>
          <w:rFonts w:eastAsia="Arial" w:cs="Arial" w:ascii="Arial" w:hAnsi="Arial"/>
          <w:sz w:val="24"/>
        </w:rPr>
        <w:t xml:space="preserve"> </w:t>
      </w:r>
      <w:r>
        <w:rPr>
          <w:rFonts w:cs="Arial" w:ascii="Arial" w:hAnsi="Arial"/>
          <w:sz w:val="24"/>
        </w:rPr>
        <w:t>Ült-e vagy feküdt a fotelben, vagy csak hozzátámaszkodott, senki sem tudta volna megmondani. Valami világosszürke, teljesen kivehetetlen tárgy sűrű ködként mocorgott a szemük előtt. Nem látszott sem a teste, sem a feje, sem a szeme. Az egész egységes szürke tónusban olvadt össze, s az ember képtelen volt megállapítani, mi az öltözet rajta, s mi az észlény. A két földi embernek az volt az érzése, hogy ez a valami nem jár, hanem rep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alán szándékosan hívták ide a zsvaniak ezt a három lényt —gondolta Kim —, hogy bemutassák nekünk, milyen sokféle észlény népesíti be galaktikán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UTOLSÓ FELADA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Kim néhány másodpercig hallgat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mondhatnék a két bolygó észlényeiről, akikkel még sokszor fogunk találkozni? — folytatta beszámolóját idelenn a Földön. — Kétségtelen, hogy igen fejlett értelmű lények. A nulla térségen keresztül érkeztek a Zsvanra, jóllehet a gépek, amelyeket használtak, mások, mint a mi hengereink. Azt még meg kell tudnunk, milyen elv szerint működnek ezek a gépek. A nulla konstrukciók terén a zsvaniak és ezek ketten megelőztek bennünket, igaz, nem mindenben. Legjobban hasonlított ránk és a legérthetőbb volt a kék ember. A különbség közte és köztünk nem nagyobb, mint a zsvaniak és a köztünk levő különbség. Nem látok rajta semmi szokatlant, bolygóján az élet nem sokban különbözhet a mienkétől. Más dolog a hatkezű lény. Nekem és Szvetának az a benyomásunk, hogy értelem tekintetében hármójuk közül ő a legfejlettebb. Ugyanazzal a módszerrel beszélgetett velünk, mint a zsvani tolmács. Minden előkészület nélkül, hirtelen szólalt meg. Gondolatkisugárzásai meglepően világosan és pontosan „hangzottak" agyunkban. Ez annál csodálatosabb, mert bolygóján az élet egyáltalán nem hasonlíthat a miénkre. Túl nagy a testalkati különbség köztünk. Nehéz, nagyon nehéz megszokni a külsejét. Körülbelül egy órát beszélgettünk. Mind a hármójuknak sietős volt az útja. S ez alatt az egy óra alatt sem én, sem Szveta nem tudtuk teljesen elnyomni undorunkat. Még ma látni fogják képernyőinken az összes felvételt, amelyet e hét alatt készítettünk, és meggyőződhetnek saját szemükkel arról, hogy igazat mondtam. Ami a harmadik lényt illeti, amely kocsonyás szürke ködtömegre hasonlított, vele kapcsolatban hasztalan találgatásokba bocsátkozni. Nem értjük, mi lehet! És amint kiderült, maguk a zsvaniak sem tudnak többet róluk, mint mi. A szürke lények bolygóján sohasem jártak. Nem tudni, hogy a szürke lények honnan csöppentek nem is olyan régen a bolygójukra. Senki nem tudja, hogyan és min érkeztek. A zsvaniak azt állítják, hogy a szürkék nem használják a nulla térség gépeit. Érkezésünkről a szürkéket senki nem értesítette, a zsvaniak nem érintkeznek velük. Mégis egyikük eljött megnézni bennünket, mintha tudomásuk lett volna mindenről. Kár találgatni, hogy honnan és hogyan szereztek tudomást róla. Már említettem, hogy a hatkezűt tartottuk Szvetával hármójuk közül a legfejlettebbnek. Helytelenül fejeztem ki magam. Nem hármójuk, hanem kettejük közül. A szürke nem beszélgetett velünk, mint ahogy nem beszélt egyikük sem egyetlen zsvanival sem soha. Csak megjelennek a bolygón, aztán eltűnnek. Némán nézett ránk, jóllehet semmi nem volt rajta, amivel nézni lehetett volna. Hogy hallotta-e beszédünket? Valószínűleg, de határozottan állítani ezt nem lehet. A szürkék — rejtély, amit nekünk kell megfejteni közösen a zsvaniakkal. Hozzátehetem, hogy helyesnek bizonyult az a feltételezésünk, hogy ez a lény nem jár, hanem repül. Amint véget ért a beszélgetés, a szürke a levegőbe emelkedett, és a fal felé úszott. Igen, úszott, minden látható mozdulat nélkül. Többé nem láttuk. Szveta szerint egy olyan emberiség képviselőjével találkoztunk, amely annyira megelőzött minket, a zsvaniakat, a hatkezűeket és a kék embereket, hogy azt fel sem érhetjük eszünkkel. Azt hiszem, a feleségemnek igaza van. Lehet, hogy a szürkék szabadon közlekednek a világegyetemben, s a természet olyan törvényeit használják fel ehhez, amelyeket mi még nem ismerünk. Lehet, hogy mi nem magát a lényt láttuk, hanem csak a vetületét, amelyet a Zsvan bolygóra vetítettek. Minden előfordulhat. Van egy olyan érzésem, hogy miután látott mind a kettőnket, a szürkék megjelennek majd a Földön is. Várni fogjuk őket, mert mi magunk soha nem találunk rá a bolygójukra. Ebben én százszázalékosan biztos vagyok. Befejezésül szeretném közölni önökkel gondolatomat, amely akkor jutott eszembe, amikor a hatkezűt néztem. Akkor arra gondoltam, hogy mi ugyanúgy a hatkezűek bolygójára is csöppenhettünk volna. Természetesen barátian fogadtak volna bennünket. De vajon mi történt volna, ha a zsvaniak helyett a hatkezűek jelennek meg az Atlantiszon? Hogyan fogadták volna őket a félvad emberek? Biztosan veszélyes állatoknak nézték volna őket, és megpróbálták volna megsemmisíteni a hatkezűeket. Engedjék meg, hogy ezzel befejezzem beszámolómat. Rövidesen megpillantják a zsvaniakat itt, nálunk a Földön. Megállapodtunk velük, hogy öt nap múlva várjuk őket, ami négy napnak felel meg az ő bolygójukon. Invitáltuk őket, hogy tartsanak velünk, de nem fogadták el a meghívásunkat. Valószínűleg négyen akarják meglátogatni Földünket, a hengerben pedig csak két szabad hely volt. Meglát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et és Szvetát ugyanazok az emberek fogadták, akik hét nappal azelőtt elkísérték őket. Bár a Föld követei négyórás késéssel érkeztek vissza, nemcsak a tudósok, hanem az intézet épülete előtt összegyűlt tömegből egyetlen ember sem mozdult a helyéről, türelmesen várta a megjelenés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nyílt a henger ajtaja, és kilépett belőle Kim és Szveta, nyomban feltették nekik a kérdést, amely mindenkit érdek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jár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uk! — felelte Kim. — S aligha tudjuk meg a közeljöv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aguk a zsvaniak sem tud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vani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 adtuk nekik ezt a nevet. Sajnos, lehetetlen a nyelvük hangjait visszaadni. Bolygójuk nevét három mássalhangzóval ejtik ki. Valami, ami a ZSVN-re hasonlít. Mi Zsvannak ejtettük ki. Innen ered a zsvaniak elnevezés.</w:t>
      </w:r>
    </w:p>
    <w:p>
      <w:pPr>
        <w:pStyle w:val="Csakszveg"/>
        <w:ind w:left="600" w:right="1322" w:firstLine="240"/>
        <w:jc w:val="both"/>
        <w:rPr/>
      </w:pPr>
      <w:r>
        <w:rPr>
          <w:rFonts w:eastAsia="Arial" w:cs="Arial" w:ascii="Arial" w:hAnsi="Arial"/>
          <w:sz w:val="24"/>
        </w:rPr>
        <w:t xml:space="preserve"> </w:t>
      </w:r>
      <w:r>
        <w:rPr>
          <w:rFonts w:cs="Arial" w:ascii="Arial" w:hAnsi="Arial"/>
          <w:sz w:val="24"/>
        </w:rPr>
        <w:t>S ott, a henger közelében kellett Kimnek a világtelevízió előtt beszámolni útjukról.</w:t>
      </w:r>
    </w:p>
    <w:p>
      <w:pPr>
        <w:pStyle w:val="Csakszveg"/>
        <w:ind w:left="600" w:right="1322" w:firstLine="240"/>
        <w:jc w:val="both"/>
        <w:rPr/>
      </w:pPr>
      <w:r>
        <w:rPr>
          <w:rFonts w:eastAsia="Arial" w:cs="Arial" w:ascii="Arial" w:hAnsi="Arial"/>
          <w:sz w:val="24"/>
        </w:rPr>
        <w:t xml:space="preserve"> </w:t>
      </w:r>
      <w:r>
        <w:rPr>
          <w:rFonts w:cs="Arial" w:ascii="Arial" w:hAnsi="Arial"/>
          <w:sz w:val="24"/>
        </w:rPr>
        <w:t>Nem hallgatta el az elkövetett hibákat, őszintén beismerte saját tévedéseit; elmondta, hogy a zsvaniak siettek a segítségükre, hogy e segítség nélkül nem tértek volna vissza élve a Földre.</w:t>
      </w:r>
    </w:p>
    <w:p>
      <w:pPr>
        <w:pStyle w:val="Csakszveg"/>
        <w:ind w:left="600" w:right="1322" w:firstLine="240"/>
        <w:jc w:val="both"/>
        <w:rPr>
          <w:rFonts w:ascii="Arial" w:hAnsi="Arial" w:cs="Arial"/>
          <w:sz w:val="24"/>
        </w:rPr>
      </w:pPr>
      <w:r>
        <w:rPr>
          <w:rFonts w:cs="Arial" w:ascii="Arial" w:hAnsi="Arial"/>
          <w:sz w:val="24"/>
        </w:rPr>
        <w:t>Mindenről beszám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Rövid pihenő után Kim újabb feladat megoldásához fogott: a kétoldalú kapcsolatot biztosító készülék elkészítéséhez, amelyre nagyon nagy szükség volt. A fekete gömb csupán egyoldalú kapcsolat fenntartását biztosította. A zsvaniak bármit közvetíteni tudtak a Földre, de a földiek nem tudtak rá válasz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vaniak azt ajánlották Kimnek, hogy vigye magával a Földre a kétoldalú kapcsolatot biztosító készüléket, amely helyettesíthetné a fekete gömböt, de Kim elhárította az ajánlatot, részben hiúságból, de főképpen azért, mert teljesen biztos volt abban, hogy a földi technika sokkal tökéletesebb készüléket alkot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eljövőben elkészítjük a sajátunkat — mondta a zsvaniaknak.</w:t>
      </w:r>
    </w:p>
    <w:p>
      <w:pPr>
        <w:pStyle w:val="Csakszveg"/>
        <w:ind w:left="600" w:right="1322" w:firstLine="240"/>
        <w:jc w:val="both"/>
        <w:rPr>
          <w:rFonts w:ascii="Arial" w:hAnsi="Arial" w:cs="Arial"/>
          <w:sz w:val="24"/>
        </w:rPr>
      </w:pPr>
      <w:r>
        <w:rPr>
          <w:rFonts w:cs="Arial" w:ascii="Arial" w:hAnsi="Arial"/>
          <w:sz w:val="24"/>
        </w:rPr>
        <w:t>Udvarias választ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ez lesz a legjo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tán a szavakról át kellett térni a tettekre. Kim csoportja teljes létszámban látott neki a munk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roblémák nem adódtak: már elég jól ismerték a nulla műszereket, és a készülék néhány nap alatt elkészült.</w:t>
      </w:r>
    </w:p>
    <w:p>
      <w:pPr>
        <w:pStyle w:val="Csakszveg"/>
        <w:ind w:left="600" w:right="1322" w:firstLine="240"/>
        <w:jc w:val="both"/>
        <w:rPr/>
      </w:pPr>
      <w:r>
        <w:rPr>
          <w:rFonts w:cs="Arial" w:ascii="Arial" w:hAnsi="Arial"/>
          <w:sz w:val="24"/>
        </w:rPr>
        <w:t>Elkészült, és ki is próbálták.</w:t>
      </w:r>
    </w:p>
    <w:p>
      <w:pPr>
        <w:pStyle w:val="Csakszveg"/>
        <w:ind w:left="600" w:right="1322" w:firstLine="240"/>
        <w:jc w:val="both"/>
        <w:rPr>
          <w:rFonts w:ascii="Arial" w:hAnsi="Arial" w:cs="Arial"/>
          <w:sz w:val="24"/>
        </w:rPr>
      </w:pPr>
      <w:r>
        <w:rPr>
          <w:rFonts w:cs="Arial" w:ascii="Arial" w:hAnsi="Arial"/>
          <w:sz w:val="24"/>
        </w:rPr>
        <w:t>Az első kétoldalú kapcsolatfelvétel napjában Kim már korábban megállapodott a zsvaniakkal (olyannyira biztos volt a sikerben), s a kapcsolatfelvétel valóban azon a napon történ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bolygó tájképeket közvetített. A beszélgetésnek más fajtája egyelőre nem létezett.</w:t>
      </w:r>
    </w:p>
    <w:p>
      <w:pPr>
        <w:pStyle w:val="Csakszveg"/>
        <w:ind w:left="600" w:right="1322" w:firstLine="240"/>
        <w:jc w:val="both"/>
        <w:rPr>
          <w:rFonts w:ascii="Arial" w:hAnsi="Arial" w:cs="Arial"/>
          <w:sz w:val="24"/>
        </w:rPr>
      </w:pPr>
      <w:r>
        <w:rPr>
          <w:rFonts w:cs="Arial" w:ascii="Arial" w:hAnsi="Arial"/>
          <w:sz w:val="24"/>
        </w:rPr>
        <w:t>De meg kellett találni.</w:t>
      </w:r>
    </w:p>
    <w:p>
      <w:pPr>
        <w:pStyle w:val="Csakszveg"/>
        <w:ind w:left="600" w:right="1322" w:firstLine="240"/>
        <w:jc w:val="both"/>
        <w:rPr/>
      </w:pPr>
      <w:r>
        <w:rPr>
          <w:rFonts w:eastAsia="Arial" w:cs="Arial" w:ascii="Arial" w:hAnsi="Arial"/>
          <w:sz w:val="24"/>
        </w:rPr>
        <w:t xml:space="preserve"> </w:t>
      </w:r>
      <w:r>
        <w:rPr>
          <w:rFonts w:cs="Arial" w:ascii="Arial" w:hAnsi="Arial"/>
          <w:sz w:val="24"/>
        </w:rPr>
        <w:t>Az adó-vevő készüléket egy kibernet-tolmáccsal kiegészíteni már csak idő kérdése volt. A távoli jövőből előrevetette árnyékát az egyéni készülék. S akkor a gondolati beszédet felváltja a szokásos közvetlen beszélgeté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Jövevén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szó, amelyet a világűr romantikája övezett, amely számtalan nemzedék álma volt, s hosszú évszázadokon keresztül csak szó maradt, s nem volt gyakorlati jelentősége, reális valósággá vált.</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itt tartózkodtak a Földön, és mindenki tudta, hol tanyáznak. Csak türelemre volt szükség. Azt hitték, de másképp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űen és egészen hétköznapi módon megjelentek a Földön más jövevények, egy másik világ lakói. És a földi emberek a vártnál hamarabb szokták meg jelenlét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vaniak szót meglepően rövid idő alatt már úgy ejtették ki, mint az ausztráliaiakat vagy európai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rvényszerűen csökkent az érdeklődés az első jövevényeknek a hengerből való közeli kijövetele iránt. Szertefoszlott az „első kapcsolat" nimbusza. Nem létezett többé az idegen értelemmel történt első találkozás kozmikus hatása. Semmi sem volt többé rejté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ismerték a négy tudós történetét, akik tizenkétezer évvel ezelőtt érkeztek Atlantiszra. Ezek mintegy régi ismerősökké váltak, és az időben tett útjuknak a vége már nem lesz olyan hatással, mint amilyen lehetett és feltétlenül lett volna, ha száz évvel ezelőtt lépnek ki a hengerből.</w:t>
      </w:r>
    </w:p>
    <w:p>
      <w:pPr>
        <w:pStyle w:val="Csakszveg"/>
        <w:ind w:left="600" w:right="1322" w:firstLine="240"/>
        <w:jc w:val="both"/>
        <w:rPr/>
      </w:pPr>
      <w:r>
        <w:rPr>
          <w:rFonts w:cs="Arial" w:ascii="Arial" w:hAnsi="Arial"/>
          <w:sz w:val="24"/>
        </w:rPr>
        <w:t>A fekete gömb, amelyet valaha Karelin hozott Jövevényekbe, mérhetetlenül nagyobb hatást tett az emberekre, mint gazdái teszne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hengerben minden valószínűség szerint nemcsak az ősi zsvaniak tartózkodtak, volt benne még egy ember, aki a Föld távoli múltjából származott. Egy nagyon rég eltűnt nép képviselője, egy élő Atlantisz-lakó!</w:t>
      </w:r>
    </w:p>
    <w:p>
      <w:pPr>
        <w:pStyle w:val="Csakszveg"/>
        <w:ind w:left="600" w:right="1322" w:firstLine="240"/>
        <w:jc w:val="both"/>
        <w:rPr/>
      </w:pPr>
      <w:r>
        <w:rPr>
          <w:rFonts w:cs="Arial" w:ascii="Arial" w:hAnsi="Arial"/>
          <w:sz w:val="24"/>
        </w:rPr>
        <w:t>A Föld csupán ezt az embert várta türelmetlenül.</w:t>
      </w:r>
    </w:p>
    <w:p>
      <w:pPr>
        <w:pStyle w:val="Csakszveg"/>
        <w:ind w:left="600" w:right="1322" w:firstLine="240"/>
        <w:jc w:val="both"/>
        <w:rPr>
          <w:rFonts w:ascii="Arial" w:hAnsi="Arial" w:cs="Arial"/>
          <w:sz w:val="24"/>
        </w:rPr>
      </w:pPr>
      <w:r>
        <w:rPr>
          <w:rFonts w:cs="Arial" w:ascii="Arial" w:hAnsi="Arial"/>
          <w:sz w:val="24"/>
        </w:rPr>
        <w:t>A Földre leszállt négy zsvani lakó megvizsgálta a henger műszereit, és kijelentette, hogy Kim számításai hibátla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csak a kijövetel napját állapították meg pontosan, hanem az óráját is.</w:t>
      </w:r>
    </w:p>
    <w:p>
      <w:pPr>
        <w:pStyle w:val="Csakszveg"/>
        <w:ind w:left="600" w:right="1322" w:firstLine="240"/>
        <w:jc w:val="both"/>
        <w:rPr/>
      </w:pPr>
      <w:r>
        <w:rPr>
          <w:rFonts w:cs="Arial" w:ascii="Arial" w:hAnsi="Arial"/>
          <w:sz w:val="24"/>
        </w:rPr>
        <w:t>Már nem kellett sokáig vár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w:t>
      </w:r>
      <w:r>
        <w:rPr>
          <w:rFonts w:cs="Arial" w:ascii="Arial" w:hAnsi="Arial"/>
          <w:b/>
          <w:sz w:val="24"/>
        </w:rPr>
        <w:t>MŰSZAKI KÉRD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és szinte észrevétlenül megváltozott minden. Senki nem javasolta Kimnek, hogy az előkészítő csoport élére álljon. De mindenki őt tartotta e csoport vezetőjének, amelynek tagjai orvosok, történészek, biológusok és nyelvészek — ősi nyelvek szakértői —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sokáig nem vett tudomást az új helyzetről, s amikor végre rádöbbent, hogy az egész Föld őrá ruházta a felelősséget azért, hogy a végére járjon a H-problémának, visszautasítani már késő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ehetek? — mondta a feleségének. — Ha egyszer az emberek szerint alkalmas vagyok erre a szerepre, ez azt jelenti, hogy így is van. Olyan munkát kell végeznem, amely nem szakmám. Ám őszintén szólva én nem látok semmilyen problémát.</w:t>
      </w:r>
    </w:p>
    <w:p>
      <w:pPr>
        <w:pStyle w:val="Csakszveg"/>
        <w:ind w:left="600" w:right="1322" w:firstLine="240"/>
        <w:jc w:val="both"/>
        <w:rPr>
          <w:rFonts w:ascii="Arial" w:hAnsi="Arial" w:cs="Arial"/>
          <w:sz w:val="24"/>
        </w:rPr>
      </w:pPr>
      <w:r>
        <w:rPr>
          <w:rFonts w:cs="Arial" w:ascii="Arial" w:hAnsi="Arial"/>
          <w:sz w:val="24"/>
        </w:rPr>
        <w:t>Szveta tétován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rég nincs semmilyen probléma olyan értelemben, ahogy te gondolod — mondta aztán. — Egészen másról van szó. Beléphet-e az Atlantisz-lakó az életünkbe? Megérti-e azt? Olyan korból érkezik hozzánk, amelytől tizenkétezer év választ el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rről beszélek — felelte Kim nyugodtan. — Én nem látok ebben a híres problémában semmilyen problémát. Az Atlantisz-lakó vadember, és az is marad. Primitív gondolkodású, durva ember. Teljesen idegennek érzi majd magát, és semmit sem fog megérteni. Helyzete semmiben sem különbözik majd az állatkertben őrzött vadállattól. Ennyi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ez borzasztó! Pontosan ez okozza a problé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ezen segíteni? — kérdezte Kim. — Nem hívtuk ide.</w:t>
      </w:r>
    </w:p>
    <w:p>
      <w:pPr>
        <w:pStyle w:val="Csakszveg"/>
        <w:ind w:left="600" w:right="1322" w:firstLine="240"/>
        <w:jc w:val="both"/>
        <w:rPr/>
      </w:pPr>
      <w:r>
        <w:rPr>
          <w:rFonts w:eastAsia="Arial" w:cs="Arial" w:ascii="Arial" w:hAnsi="Arial"/>
          <w:sz w:val="24"/>
        </w:rPr>
        <w:t xml:space="preserve"> </w:t>
      </w:r>
      <w:r>
        <w:rPr>
          <w:rFonts w:cs="Arial" w:ascii="Arial" w:hAnsi="Arial"/>
          <w:sz w:val="24"/>
        </w:rPr>
        <w:t>De e ridegnél is ridegebb kijelentés ellenére Kimet a lelke mélyén mégis aggasztotta az Atlantisz-lakó problémája, jóllehet igyekezett eltitkolni a többiek elől pesszimizmu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egy hónappal a nevezetes nap előtt Kim váratlan vendéget kapott.</w:t>
      </w:r>
    </w:p>
    <w:p>
      <w:pPr>
        <w:pStyle w:val="Csakszveg"/>
        <w:ind w:left="600" w:right="1322" w:firstLine="240"/>
        <w:jc w:val="both"/>
        <w:rPr>
          <w:rFonts w:ascii="Arial" w:hAnsi="Arial" w:cs="Arial"/>
          <w:sz w:val="24"/>
        </w:rPr>
      </w:pPr>
      <w:r>
        <w:rPr>
          <w:rFonts w:cs="Arial" w:ascii="Arial" w:hAnsi="Arial"/>
          <w:sz w:val="24"/>
        </w:rPr>
        <w:t>Amikor az illető bemutatkozott, Kim zavarában elvörösö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hívhattál volna magadhoz — mondta —, nem kellett volna időt fecsérelned a repülőútra. Őszintén bevallom, ostoba helyzetbe kerü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 felelte a vendég. — A vezetőnk vagy, s azért repültem hozzád, hogy tanácsot kérjek tőled.</w:t>
      </w:r>
    </w:p>
    <w:p>
      <w:pPr>
        <w:pStyle w:val="Csakszveg"/>
        <w:ind w:left="600" w:right="1322" w:firstLine="240"/>
        <w:jc w:val="both"/>
        <w:rPr/>
      </w:pPr>
      <w:r>
        <w:rPr>
          <w:rFonts w:cs="Arial" w:ascii="Arial" w:hAnsi="Arial"/>
          <w:sz w:val="24"/>
        </w:rPr>
        <w:t>E szavak még nagyobb zavarba hozták Ki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ndéget Tillaknak hívták. Világhírű tudós, neves fiziológus volt. Kim tudta, hogy Tillak az előkészítő csoport tagja, de még soha nem találkoztak személy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az olyanok, mint Tillak, többségben voltak a csoportban, Kim szíve mélyén méltatlannak tartotta magát a csoportvezető tisztség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tehetett mást, mint hogy szívélyesen fogadja vendégét. A körülmények ráerőszakolta, kiérdemelt vagy ki nem érdemelt szerepét végig kellett játsza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lak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Leültette vendégét, és maga is helyet foglalt vele szemben. Dolgozószobájának külső fala teljes szélességben félre volt húzva, és a parkból a hervadó lombok illata áramlott befelé. Halkan zizegtek a fák levelei. A város zaja nem hallatszott el idáig, s az embernek az volt az érzése, hogy egy falusi házban 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emes helyen laksz — szólalt meg Tillak.</w:t>
      </w:r>
    </w:p>
    <w:p>
      <w:pPr>
        <w:pStyle w:val="Csakszveg"/>
        <w:ind w:left="600" w:right="1322" w:firstLine="240"/>
        <w:jc w:val="both"/>
        <w:rPr>
          <w:rFonts w:ascii="Arial" w:hAnsi="Arial" w:cs="Arial"/>
          <w:sz w:val="24"/>
        </w:rPr>
      </w:pPr>
      <w:r>
        <w:rPr>
          <w:rFonts w:cs="Arial" w:ascii="Arial" w:hAnsi="Arial"/>
          <w:sz w:val="24"/>
        </w:rPr>
        <w:t>Kiegyenesedve ült a fotelben. Magas, sovány férfi volt. Napbarnított arcát bronzszínűre festették a lombok közt betűző lenyugvó napsugar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tudta, hogy Tillak már nagyon idős, de mert arca szép, sima, mozdulatai rugalmasak és könnyedek, sokkal fiatalabbnak látszott a korá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ekelőtt — folytatta — szeretném kollégáim nevében elnézésedet kérni, összejöttünk, és megtárgyaltuk az Atlantisz-lakó problémáját, anélkül, hogy téged értesítettünk volna. Csaknem véletlenül történt az egész a fiziológusok legutóbbi kongresszusán. Orvosi szempontból vizsgáltuk meg a kérdést. Te, ugye, nem vagy orvos — tette hozzá mintegy magyarázatkép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ettétek! — felelte Kim. — Nekem ott nem lett volna semmi keresnivalóm. Ez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 sóhajtotta Tillak —, következtetéseink nem vigasztaló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w:t>
      </w:r>
    </w:p>
    <w:p>
      <w:pPr>
        <w:pStyle w:val="Csakszveg"/>
        <w:ind w:left="600" w:right="1322" w:firstLine="240"/>
        <w:jc w:val="both"/>
        <w:rPr>
          <w:rFonts w:ascii="Arial" w:hAnsi="Arial" w:cs="Arial"/>
          <w:sz w:val="24"/>
        </w:rPr>
      </w:pPr>
      <w:r>
        <w:rPr>
          <w:rFonts w:cs="Arial" w:ascii="Arial" w:hAnsi="Arial"/>
          <w:sz w:val="24"/>
        </w:rPr>
        <w:t>A tudós fürkésző pillantást vetett Kim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érdezhetem, mire gondoltál ezzel kapcsolatban?</w:t>
      </w:r>
    </w:p>
    <w:p>
      <w:pPr>
        <w:pStyle w:val="Csakszveg"/>
        <w:ind w:left="600" w:right="1322" w:firstLine="240"/>
        <w:jc w:val="both"/>
        <w:rPr>
          <w:rFonts w:ascii="Arial" w:hAnsi="Arial" w:cs="Arial"/>
          <w:sz w:val="24"/>
        </w:rPr>
      </w:pPr>
      <w:r>
        <w:rPr>
          <w:rFonts w:cs="Arial" w:ascii="Arial" w:hAnsi="Arial"/>
          <w:sz w:val="24"/>
        </w:rPr>
        <w:t>Kim röviden vázolta saját elképzelését. Értelmetlen lett volna eltitkolni beszélgető partnere 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apításod részben helyes — mondta Tillak. — Mégis, mi a véleményed?</w:t>
      </w:r>
    </w:p>
    <w:p>
      <w:pPr>
        <w:pStyle w:val="Csakszveg"/>
        <w:ind w:left="600" w:right="1322" w:firstLine="240"/>
        <w:jc w:val="both"/>
        <w:rPr>
          <w:rFonts w:ascii="Arial" w:hAnsi="Arial" w:cs="Arial"/>
          <w:sz w:val="24"/>
        </w:rPr>
      </w:pPr>
      <w:r>
        <w:rPr>
          <w:rFonts w:cs="Arial" w:ascii="Arial" w:hAnsi="Arial"/>
          <w:sz w:val="24"/>
        </w:rPr>
        <w:t>Kim zavarában ropogtatni kezdte uj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iderülne, hogy ö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lószínűleg fiatal, vagy szerin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így képz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csak nehezen szánta rá magát erre a válaszra. Magában azonban pontosan erre gondolt.</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kényszeredett hang nem siklott el az öreg tudós éles füle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ószínűleg fiatal — mondta Tillak. — S ez bonyolulttá teszi a problémát. Az értekezleten, amelyről az imént beszéltem, egyesek hasonlóképpen nyilatkoztak, mint te. Igaz, megtaláltuk a kiutat, s ezzel kapcsolatban szeretnék tanácsot kérni tőled. Bonyolult kérdés —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megoldás lénye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jogunk megfosztani őt emberi életétől — mondta Tillak válasz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gondoltad? Erkölcsi vonatkozá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kölcsi, hanem szellemi fejlődésé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rosszabb.</w:t>
      </w:r>
    </w:p>
    <w:p>
      <w:pPr>
        <w:pStyle w:val="Csakszveg"/>
        <w:ind w:left="600" w:right="1322" w:firstLine="240"/>
        <w:jc w:val="both"/>
        <w:rPr>
          <w:rFonts w:ascii="Arial" w:hAnsi="Arial" w:cs="Arial"/>
          <w:sz w:val="24"/>
        </w:rPr>
      </w:pPr>
      <w:r>
        <w:rPr>
          <w:rFonts w:cs="Arial" w:ascii="Arial" w:hAnsi="Arial"/>
          <w:sz w:val="24"/>
        </w:rPr>
        <w:t>Két percig hallga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csak — folytatta Tillak —, arra a következtetésre jutottunk, hogy az atlantiszi és a mi korunk közt túl nagy az időbeli távolság. Agya sem lesz képes leküzdeni ezt a távol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az elején is tudtuk — szaladt ki Kim szá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így van. Nem tudjuk, milyen volt az atlantisziak fejlődési színvonala. Az emberi agy minden általunk ismert korszakban azonos volt. Az időszámításunk előtti ötödik, hatodik évezredben élő ember el tudta volna sajátítani mai korunk minden ismeretét. Azt akarom ezzel mondani, hogy agya be tudta volna fogadni ezeket a tudományokat. De bonyolítja a dolgot, hogy agya nincs felkészülve erre, bonyolítja az, amit ma öröklődéstől függő „agyinerciának" nevezünk. Tizenkétezer év — túlságosan sok. Tudományunk, amely az ősemberek agyképességét tanulmányozza, a leszármazási analógia módszere alapján arra a következtetésre jutott, hogy az Atlantisz-lakók agyának minőségileg különböznie kellett még az időszámításunk előtti hatodik évezredben élt ember agyától. Még inkább a mién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érzésem — szólt közbe Kim —, hogy kerülgeted a forró k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életemben az agyinercia kérdésein dolgoztam — mondta az öreg tudós. — Előfordul még ma is, hogy egy ember nem teljes értékű aggyal születik. Magyarán: vannak okosabb és kevésbé okos emberek. Még napjainkban is érződik ez a megoszlás. A jövőben pedig az atavizmus megnyilvánulásai már végképp elfogadhatatlanokká válnak. Ezért keresi a tudomány az eszközöket, amelyekkel hatni tudna az agyinerciára. Nekem sikerült megbízható eszközöket találni, de nincsenek még kipróbálva. Milyen eredménnyel jár majd alkalmazásuk, senki nem tudha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 szavakkal, ti arra a következtetésre jutottatok, hogy hatni kell az Atlantisz-lakó agyára, hogy megszabaduljon az állatkerti vadállat sorsától. Nagyszerű megoldás! Mi az, ami két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miről beszéltem. A módszer nincs kipróbálva. — Tillak előrehajolt. — Mi történik, ha lelkivilága nem változik meg? Elvégre nem ismerjük az ille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örténik semmi. Vadember volt, az is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merev az álláspontod ebben a kérdésben — jegyezte meg Til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kibernetikus vagyok — felelte Kim. — S megszoktam, hogy úgy nézzem az embereket, mint biológiai, vagy ha akarod, fehérjerobotokat. Csak ennyi a különbség köztük és a gép- és elektronikus robotok közt, amelyeket mi szerkesztünk. Ha az általunk betáplált programmal nem vagyunk megelégedve, másikkal cseréljük ki. Számomra csupán az a kérdés, hogyan van „megkonstruálva" az Atlantisz-lakónak nevezett biológiai robot. Konstrukcióját nem ismerjük. Ha kicserélhető a program, amelyet a természet születésekor táplált beléje örökölhetőséggel, életkörülményekkel, akkor jó! Ha nem, az rossz! Ha a te módszereddel csupán egyetlenegy esély van ezer közül, hol lehet itt kétely?! Téged az ész és a lelkivilág közti különbség aggaszt, mert közben megfeledkezel arról, hogy nem mai ember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 szólt közbe Tillak. — Nem egészen értettél meg engem. Az észt és a lelkivilágot nem szabad különválasz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rület nem fenyegeti. Nem mai ember — ismételte Kim. — No és ha mégis megbolondul, nem tartom olyan nagy bajnak. Bolond, vagy nem bolond, akkor is vadember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kozom rajtad — mondta Til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rendben van! — gurult dühbe Kim. — Ha már előre lelkiismeret-furdalást érzel, egyet tanácsolhatok neked. Idő még van, tűzzétek a kérdést egy világvitafórum napirendjére. Akkor minden következményért az egész emberiség viseli a felelős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Tillak, s eltávozott.</w:t>
      </w:r>
    </w:p>
    <w:p>
      <w:pPr>
        <w:pStyle w:val="Csakszveg"/>
        <w:ind w:left="600" w:right="1322" w:firstLine="240"/>
        <w:jc w:val="both"/>
        <w:rPr/>
      </w:pPr>
      <w:r>
        <w:rPr>
          <w:rFonts w:eastAsia="Arial" w:cs="Arial" w:ascii="Arial" w:hAnsi="Arial"/>
          <w:sz w:val="24"/>
        </w:rPr>
        <w:t xml:space="preserve"> </w:t>
      </w:r>
      <w:r>
        <w:rPr>
          <w:rFonts w:cs="Arial" w:ascii="Arial" w:hAnsi="Arial"/>
          <w:sz w:val="24"/>
        </w:rPr>
        <w:t>Kim pedig nem tudta, miért járt nála ez a tudós, és miért mondott neki köszönet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Úgy néz ki a dolog — gondolta Kim, és magában mosolygott —, hogy Tillak, mint az agyinercia szakértője, nem veszi észre, hogy őt magát is megfertőzte már ez az inercia. Úgy beszél, mint az elmúlt századok emb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aki megszokta, hogy gyerekkora óta műszaki módon gondolkodik, nem volt képes megérteni Tillak kételyeit, és amikor valóban bejelentették, hogy megnyílik az általa javasolt vitafórum, nagyon elcsodá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mondta feleségének. — Miért kell egy ilyen egyszerű kérdésről vitázni? Kinek van erre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juk! — felelte Szveta. De Kimnek lett ig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ta nem tartott sokáig. A földi lakosság túlnyomó többségének a véleménye megegyezett Kim álláspontjá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PILÓGU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él jobban közeledett a „fantasztikus" nap, amikor az öt idővándor kilép a hengerből, az a nap, amikor a mai emberek előtt meg kellett jelenniük a rég letűnt nemzedékek élő képviselőinek, akik tizenkétezer évvel ezelőtt születtek és nőttek fel — annál gyorsabban nőtt az izgalom a Földön.</w:t>
      </w:r>
    </w:p>
    <w:p>
      <w:pPr>
        <w:pStyle w:val="Csakszveg"/>
        <w:ind w:left="600" w:right="1322" w:firstLine="240"/>
        <w:jc w:val="both"/>
        <w:rPr/>
      </w:pPr>
      <w:r>
        <w:rPr>
          <w:rFonts w:eastAsia="Arial" w:cs="Arial" w:ascii="Arial" w:hAnsi="Arial"/>
          <w:sz w:val="24"/>
        </w:rPr>
        <w:t xml:space="preserve"> </w:t>
      </w:r>
      <w:r>
        <w:rPr>
          <w:rFonts w:cs="Arial" w:ascii="Arial" w:hAnsi="Arial"/>
          <w:sz w:val="24"/>
        </w:rPr>
        <w:t>Izgalomban voltak a zsvaniak is. Erről tanúskodott az is, hogy az általuk kitűzött időpontnál sokkal korábban jelentek meg a Földön. A Zsvan bolygó nyolc embert küldött az elődök fogadására. Két egymás utáni menetben tették meg az uta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vándorok fogadásának előkészületei egy héttel megjelenésük előtt befejező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zmogóniai Intézet kör alakú terme, amelyben a henger állt, a külvilágtól elszigetelt laboratóriummá vál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gépből való kiszállást csupán azok láthatták, akiknek jelen kell lenniük a teremben, de ebbe bele kellett törődni. Szükségtelennek tartották ilyen rövid időre bekapcsolni az automatikus videoközvetítést, a teremben felesleges emberek jelenléte nem volt kívána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 majd akkor találkozik az idővándorokkal, amikor az öt jövevény elhagyja az épületet. A hat zsvani lakó is csak ekkor találkozik velük. A szerencsések négyen voltak: két zsvani orvos, egy földi orvos és Kim, mint a fogadócsoport vezet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nyira biztosak voltak abban, hogy a kilépés pillanatát pontosan kiszámították, hogy a négy férfi az idővándorok feltételezett kiszállása előtt fél órával lépett a terembe.</w:t>
      </w:r>
    </w:p>
    <w:p>
      <w:pPr>
        <w:pStyle w:val="Csakszveg"/>
        <w:ind w:left="600" w:right="1322" w:firstLine="240"/>
        <w:jc w:val="both"/>
        <w:rPr>
          <w:rFonts w:ascii="Arial" w:hAnsi="Arial" w:cs="Arial"/>
          <w:sz w:val="24"/>
        </w:rPr>
      </w:pPr>
      <w:r>
        <w:rPr>
          <w:rFonts w:cs="Arial" w:ascii="Arial" w:hAnsi="Arial"/>
          <w:sz w:val="24"/>
        </w:rPr>
        <w:t>Óriási tömeg kísérte őket.</w:t>
      </w:r>
    </w:p>
    <w:p>
      <w:pPr>
        <w:pStyle w:val="Csakszveg"/>
        <w:ind w:left="600" w:right="1322" w:firstLine="240"/>
        <w:jc w:val="both"/>
        <w:rPr>
          <w:rFonts w:ascii="Arial" w:hAnsi="Arial" w:cs="Arial"/>
          <w:sz w:val="24"/>
        </w:rPr>
      </w:pPr>
      <w:r>
        <w:rPr>
          <w:rFonts w:cs="Arial" w:ascii="Arial" w:hAnsi="Arial"/>
          <w:sz w:val="24"/>
        </w:rPr>
        <w:t>A terem ajtaja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ilyen furcsán hangzik is, de most, amikor ilyen közel volt a döntő óra, a régi kételyek ismét elfogták az embereket.</w:t>
      </w:r>
    </w:p>
    <w:p>
      <w:pPr>
        <w:pStyle w:val="Csakszveg"/>
        <w:ind w:left="600" w:right="1322" w:firstLine="240"/>
        <w:jc w:val="both"/>
        <w:rPr>
          <w:rFonts w:ascii="Arial" w:hAnsi="Arial" w:cs="Arial"/>
          <w:sz w:val="24"/>
        </w:rPr>
      </w:pPr>
      <w:r>
        <w:rPr>
          <w:rFonts w:cs="Arial" w:ascii="Arial" w:hAnsi="Arial"/>
          <w:sz w:val="24"/>
        </w:rPr>
        <w:t>Hányan lépnek ki a gépből?</w:t>
      </w:r>
    </w:p>
    <w:p>
      <w:pPr>
        <w:pStyle w:val="Csakszveg"/>
        <w:ind w:left="600" w:right="1322" w:firstLine="240"/>
        <w:jc w:val="both"/>
        <w:rPr>
          <w:rFonts w:ascii="Arial" w:hAnsi="Arial" w:cs="Arial"/>
          <w:sz w:val="24"/>
        </w:rPr>
      </w:pPr>
      <w:r>
        <w:rPr>
          <w:rFonts w:cs="Arial" w:ascii="Arial" w:hAnsi="Arial"/>
          <w:sz w:val="24"/>
        </w:rPr>
        <w:t>Négyen vagy ö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tezik-e a valóságban a legendás hírű Atlantisz-lakó? Hátha csak a mongol krónikás fantáziájának szülötte?</w:t>
      </w:r>
    </w:p>
    <w:p>
      <w:pPr>
        <w:pStyle w:val="Csakszveg"/>
        <w:ind w:left="600" w:right="1322" w:firstLine="240"/>
        <w:jc w:val="both"/>
        <w:rPr/>
      </w:pPr>
      <w:r>
        <w:rPr>
          <w:rFonts w:eastAsia="Arial" w:cs="Arial" w:ascii="Arial" w:hAnsi="Arial"/>
          <w:sz w:val="24"/>
        </w:rPr>
        <w:t xml:space="preserve"> </w:t>
      </w:r>
      <w:r>
        <w:rPr>
          <w:rFonts w:cs="Arial" w:ascii="Arial" w:hAnsi="Arial"/>
          <w:sz w:val="24"/>
        </w:rPr>
        <w:t>Az intézet épülete előtti téren szorongó emberek és a Föld valamennyi lakója izgatottan várta a választ erre a kérd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óra múlva a jövevényeknek ki kell lépniük a térre, és meg kell jelenniük a világ valamennyi képernyőjén.</w:t>
      </w:r>
    </w:p>
    <w:p>
      <w:pPr>
        <w:pStyle w:val="Csakszveg"/>
        <w:ind w:left="600" w:right="1322" w:firstLine="240"/>
        <w:jc w:val="both"/>
        <w:rPr>
          <w:rFonts w:ascii="Arial" w:hAnsi="Arial" w:cs="Arial"/>
          <w:sz w:val="24"/>
        </w:rPr>
      </w:pPr>
      <w:r>
        <w:rPr>
          <w:rFonts w:cs="Arial" w:ascii="Arial" w:hAnsi="Arial"/>
          <w:sz w:val="24"/>
        </w:rPr>
        <w:t>De nem jelen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nap múlva sem, jóllehet akkor már mindenki értesült Kim telefonüzenetéről, mely szerint a jövevények percnyi pontossággal léptek ki a hengerből, az előre kiszámított pillanatban!</w:t>
      </w:r>
    </w:p>
    <w:p>
      <w:pPr>
        <w:pStyle w:val="Csakszveg"/>
        <w:ind w:left="600" w:right="1322" w:firstLine="240"/>
        <w:jc w:val="both"/>
        <w:rPr>
          <w:rFonts w:ascii="Arial" w:hAnsi="Arial" w:cs="Arial"/>
          <w:sz w:val="24"/>
        </w:rPr>
      </w:pPr>
      <w:r>
        <w:rPr>
          <w:rFonts w:cs="Arial" w:ascii="Arial" w:hAnsi="Arial"/>
          <w:sz w:val="24"/>
        </w:rPr>
        <w:t>Négyen jöttek ki!...</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 harmadik napon tudta meg a földi és a zsvani emberiség, mi történt, amikor a még mindig bezárt ajtajú „laboratóriumból" felhangzott Kim második telefonüzen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senki sem gondolta volna, sem a földiek, sem a zsvaniak. A távoli múltból érkezett vendégek a halál torkában voltak!</w:t>
      </w:r>
      <w:r>
        <w:br w:type="page"/>
      </w:r>
    </w:p>
    <w:p>
      <w:pPr>
        <w:pStyle w:val="Csakszveg"/>
        <w:ind w:left="600" w:right="1322" w:firstLine="240"/>
        <w:jc w:val="center"/>
        <w:rPr>
          <w:rFonts w:ascii="Arial" w:hAnsi="Arial" w:cs="Arial"/>
          <w:b/>
          <w:b/>
          <w:sz w:val="40"/>
        </w:rPr>
      </w:pPr>
      <w:r>
        <w:rPr>
          <w:rFonts w:cs="Arial" w:ascii="Arial" w:hAnsi="Arial"/>
          <w:b/>
          <w:sz w:val="40"/>
        </w:rPr>
        <w:t>II. SPIRÁLMENETE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32"/>
        </w:rPr>
      </w:pPr>
      <w:r>
        <w:rPr>
          <w:rFonts w:cs="Arial" w:ascii="Arial" w:hAnsi="Arial"/>
          <w:b/>
          <w:sz w:val="32"/>
        </w:rPr>
        <w:t>ELSŐ RÉS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b/>
          <w:sz w:val="24"/>
        </w:rPr>
        <w:t>A CIVILIZÁCIÓ HAJNALÁN</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aplemente után végre elállt a szél, amely a keleti földrész izzó partvidéke és a forró sivatag felől fújt. Az itt élő emberek bőrét a nap heve feketére égette, s mindenki meztelenül járt. Megkönnyebbülten sóhajtottak fel az emberek, akik a vörös istennek, Moornak, az ég és föld, az emberek és állatok, a jó és rossz istenek urának országát népesítették be. Csak odafent, a felhők titokzatos és emberi ész számára érthetetlen birodalmában háborgott még mindig a felbolygatott levegő, s az eget elborító csillagok a szokottnál sűrűbben vibr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est nem hozta meg a várva várt lehűlést, mely után olyannyira szomjúhoztak az emberek, az állatok és a növények, hiszen három éjjel, három nap fújt már a perzselő keleti szél. A levegő rendkívül átforrósodott, s most, hogy hűlni kezdett, Voán, a szelek istene rálehelt a város utcá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án szétkergette a fellegeket, s az ég a város fölött tiszta volt, Moor csillagkupolája teljes pompájában tárult az ember szeme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nem világított. A várost három oldalról keretező, alacsony hegylánc sötét, csipkés körvonala homályosan rajzolódott a csillagos égre. Voán arccal kelet felé néző hatalmas feje, amelyet számos nemzedék gigászi munkával faragott ki az óriási sziklából, nem látszott. Kelet felé nézett, ahonnan a szörnyű sivatagi szelek érkeztek. Nappal a hatalmas szobrot a város minden pontjáról jól lehetett látni.</w:t>
      </w:r>
    </w:p>
    <w:p>
      <w:pPr>
        <w:pStyle w:val="Csakszveg"/>
        <w:ind w:left="600" w:right="1322" w:firstLine="240"/>
        <w:jc w:val="both"/>
        <w:rPr/>
      </w:pPr>
      <w:r>
        <w:rPr>
          <w:rFonts w:eastAsia="Arial" w:cs="Arial" w:ascii="Arial" w:hAnsi="Arial"/>
          <w:sz w:val="24"/>
        </w:rPr>
        <w:t xml:space="preserve"> </w:t>
      </w:r>
      <w:r>
        <w:rPr>
          <w:rFonts w:cs="Arial" w:ascii="Arial" w:hAnsi="Arial"/>
          <w:sz w:val="24"/>
        </w:rPr>
        <w:t>Ma, tegnap és tegnapelőtt pihent az isten. Alighanem elaludt, vagy mélyen elgondolkodott, mert teljes három napon és éjszakán át a szél az arcába fújt, Voán észre sem vette, és nem szüntette meg a bajt. Csak ma estefelé ocsúdott fel, s jutott eszébe a köteles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íz után szomjúhoztak a házakat körülvevő kiszáradt kertek és veteményesek... A városi lakosság nagy része már felkészült, hogy a harmadik éjszaka sem fog aludni. Éjfél felé a kutak rendszerint teljesen kimerültek, s ekkor már csak a folyó volt az egyetlen vízforrás. A kutak előtt egész éjszaka nagy volt a lárma, az emberek ordítoztak, átkozódtak és káromkodtak. Gyakran megtörtént, hogy ádáz verekedéssé fajult a veszekedés, de azt senki sem próbálta megakadályozni. A templomok legfiatalabb papjai őrködtek a város rendje fölött, de nem léphettek közbe, mert az istenek szolgái méltóságon alulinak tartották az ilyesmi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őkelőek kertjeibe csatornák vezettek a folyótól. A rabszolgák tömege merítette a vizet ezekből a csatornákból. Nem kellett messzire menniük, és a szabad polgárok az orruk alatt morogtak, amikor látták, milyen könnyen és egyszerűen jutnak vízhez a megvetett külföldiek: a hadifoglyok, valamint az idevalósi rabszolgák, akiket legalább annyira lenéztek.</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sok csatorna szelte keresztül a várost minden irányba: az utcák mentén húzódtak kis hidacskákkal a hátukon. De senkinek sem jutott eszébe, hogy a csatornák vizét használja, s ne a folyóhoz vagy a kúthoz járjon vízért. A csatornák vize a főnemességé volt, s az ország törvényei szigorúan büntették azt, aki más tulajdonához nyú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eró! — kiáltott fel az éltes férfi, amikor a hatalmas és súlyos agyagedényt, amelybe csak nagyon kevés víz fért, a földre eresztette. — Ó, tengerek, folyók és esők istene! Mibe kerül neked esőfelhőt küldeni hozzánk? Vagy talán összevesztél Voánnal, és ő megtagadta tőled a sze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dünnyögsz? — kérdezte tőle egy másik polgár gúnyosan, aki szintén a földre eresztette edényét, hogy pihenjen egyet. — Ki látott már olyat, hogy az istenek az egyszerű embernek segítenének? Az istenek csak a papoknak segítenek, amikor be akarnak csapni valakit, de nekik sem min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gy az, ugye, Moa? — kérdezte az első, és szemét belefúrta a sötétségbe. — Megismertelek a beszédedről. Meglásd, ostoba nyelved miatt kerülsz egyszer a szent tűzbe.</w:t>
      </w:r>
    </w:p>
    <w:p>
      <w:pPr>
        <w:pStyle w:val="Csakszveg"/>
        <w:ind w:left="600" w:right="1322" w:firstLine="240"/>
        <w:jc w:val="both"/>
        <w:rPr>
          <w:rFonts w:ascii="Arial" w:hAnsi="Arial" w:cs="Arial"/>
          <w:sz w:val="24"/>
        </w:rPr>
      </w:pPr>
      <w:r>
        <w:rPr>
          <w:rFonts w:cs="Arial" w:ascii="Arial" w:hAnsi="Arial"/>
          <w:sz w:val="24"/>
        </w:rPr>
        <w:t>Moa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élek — hencegett aztán. — Den vagy Gezza bárkit bolondnak nyilváníthat, és bedobhat a szent tűzbe. Azért lobog a templomban, hogy a papok megszabadulhassanak azoktól, akik nem tetszenek nekik. Veled is könnyen megeshet, te okos és óvatos Gun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 Én nem szidom a papokat, mint te. Én nem nevetem ki az isteneket. Én áldozok a templomra, és virágokat teszek az istenszobrok lába elé. Egyik ősöm pap volt, ezt mindenki tudja rólam.</w:t>
      </w:r>
    </w:p>
    <w:p>
      <w:pPr>
        <w:pStyle w:val="Csakszveg"/>
        <w:ind w:left="600" w:right="1322" w:firstLine="240"/>
        <w:jc w:val="both"/>
        <w:rPr>
          <w:rFonts w:ascii="Arial" w:hAnsi="Arial" w:cs="Arial"/>
          <w:sz w:val="24"/>
        </w:rPr>
      </w:pPr>
      <w:r>
        <w:rPr>
          <w:rFonts w:cs="Arial" w:ascii="Arial" w:hAnsi="Arial"/>
          <w:sz w:val="24"/>
        </w:rPr>
        <w:t>Gunó még mondani akart valamit, de hirtelen összerezz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 suttogta, és görcsösen megragadta szomszédja kar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oa már maga is észrevette. A félelemtől végigborsódzott a háta közepe.</w:t>
      </w:r>
    </w:p>
    <w:p>
      <w:pPr>
        <w:pStyle w:val="Csakszveg"/>
        <w:ind w:left="600" w:right="1322" w:firstLine="240"/>
        <w:jc w:val="both"/>
        <w:rPr/>
      </w:pPr>
      <w:r>
        <w:rPr>
          <w:rFonts w:eastAsia="Arial" w:cs="Arial" w:ascii="Arial" w:hAnsi="Arial"/>
          <w:sz w:val="24"/>
        </w:rPr>
        <w:t xml:space="preserve"> </w:t>
      </w:r>
      <w:r>
        <w:rPr>
          <w:rFonts w:cs="Arial" w:ascii="Arial" w:hAnsi="Arial"/>
          <w:sz w:val="24"/>
        </w:rPr>
        <w:t>Az éjszaka sötétjében, a számtalan fénylő csillag között váratlanul kigyulladt egy új csillag. Egyenletes fénnyel égett, s oly élénken, hogy a házfalak és a mozdulatlanná dermedt emberi alakok — hátukon az edényekkel — kiléptek a sötétség homály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illag csaknem a föld fölött világított, s látszott, hogy nem tartozik az égi lámpások közé. Valahol a városban, alighanem valamelyik dombon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áltások verték fel az éj csendjét. Sokan eldobták edényüket, a földre vetették magukat, és az út porába rejtették arcukat. Mások, amint magukhoz tértek, szertefut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e a munkának! — szólalt meg Moa. — Most mindenki elbújik. Még jó, hogy sikerült behordanom a vizet, mielőtt kigyulladt volna ez az átkozott göm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ett, és látta, hogy egyedül van. Gunónak se híre, se hamva. Edénye itt maradt az utcán.</w:t>
      </w:r>
    </w:p>
    <w:p>
      <w:pPr>
        <w:pStyle w:val="Csakszveg"/>
        <w:ind w:left="600" w:right="1322" w:firstLine="240"/>
        <w:jc w:val="both"/>
        <w:rPr/>
      </w:pPr>
      <w:r>
        <w:rPr>
          <w:rFonts w:cs="Arial" w:ascii="Arial" w:hAnsi="Arial"/>
          <w:sz w:val="24"/>
        </w:rPr>
        <w:t>Moa felnevetett. Miért félnek annyira az emberek a főpaptól, Dentől és öccsétől, Gezzától, és mindentől, aminek valami kis köze van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ménti leküzdhetetlen félelme elmúlt. Moa csodálkozott, hogy egyáltalán meg tudott ijedni. A csillag nem először gyulladt ki a városban, s fénye soha senkiben nem tett kárt. A városban és az egész országban az váltotta ki a félelmet az emberekből, hogy nem értették, miért gyullad ki ez a f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cák elnéptelenedtek. Most aztán reggelig senki nem meri elhagyni a ház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Den! — mondta Moa.</w:t>
      </w:r>
    </w:p>
    <w:p>
      <w:pPr>
        <w:pStyle w:val="Csakszveg"/>
        <w:ind w:left="600" w:right="1322" w:firstLine="240"/>
        <w:jc w:val="both"/>
        <w:rPr/>
      </w:pPr>
      <w:r>
        <w:rPr>
          <w:rFonts w:eastAsia="Arial" w:cs="Arial" w:ascii="Arial" w:hAnsi="Arial"/>
          <w:sz w:val="24"/>
        </w:rPr>
        <w:t xml:space="preserve"> </w:t>
      </w:r>
      <w:r>
        <w:rPr>
          <w:rFonts w:cs="Arial" w:ascii="Arial" w:hAnsi="Arial"/>
          <w:sz w:val="24"/>
        </w:rPr>
        <w:t>Szidhatta a papokat, a veszéllyel kacérkodva, kinevethette az isteneket, nem sokat kockáztatva, de ez a két szó, amely nagy izgalmában akaratlanul kiszaladt a száján, fejébe kerülhet, ha valaki meghallja.</w:t>
      </w:r>
    </w:p>
    <w:p>
      <w:pPr>
        <w:pStyle w:val="Csakszveg"/>
        <w:ind w:left="600" w:right="1322" w:firstLine="240"/>
        <w:jc w:val="both"/>
        <w:rPr>
          <w:rFonts w:ascii="Arial" w:hAnsi="Arial" w:cs="Arial"/>
          <w:sz w:val="24"/>
        </w:rPr>
      </w:pPr>
      <w:r>
        <w:rPr>
          <w:rFonts w:cs="Arial" w:ascii="Arial" w:hAnsi="Arial"/>
          <w:sz w:val="24"/>
        </w:rPr>
        <w:t>Moa félénken körül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emegett, amint megpillantotta a baljós sötét alakot, amely lassan közeledett az utcán feléje.</w:t>
      </w:r>
    </w:p>
    <w:p>
      <w:pPr>
        <w:pStyle w:val="Csakszveg"/>
        <w:ind w:left="600" w:right="1322" w:firstLine="240"/>
        <w:jc w:val="both"/>
        <w:rPr>
          <w:rFonts w:ascii="Arial" w:hAnsi="Arial" w:cs="Arial"/>
          <w:sz w:val="24"/>
        </w:rPr>
      </w:pPr>
      <w:r>
        <w:rPr>
          <w:rFonts w:cs="Arial" w:ascii="Arial" w:hAnsi="Arial"/>
          <w:sz w:val="24"/>
        </w:rPr>
        <w:t>Egy pap!</w:t>
      </w:r>
    </w:p>
    <w:p>
      <w:pPr>
        <w:pStyle w:val="Csakszveg"/>
        <w:ind w:left="600" w:right="1322" w:firstLine="240"/>
        <w:jc w:val="both"/>
        <w:rPr>
          <w:rFonts w:ascii="Arial" w:hAnsi="Arial" w:cs="Arial"/>
          <w:sz w:val="24"/>
        </w:rPr>
      </w:pPr>
      <w:r>
        <w:rPr>
          <w:rFonts w:cs="Arial" w:ascii="Arial" w:hAnsi="Arial"/>
          <w:sz w:val="24"/>
        </w:rPr>
        <w:t>Vajon hallott-e valamit?...</w:t>
      </w:r>
    </w:p>
    <w:p>
      <w:pPr>
        <w:pStyle w:val="Csakszveg"/>
        <w:ind w:left="600" w:right="1322" w:firstLine="240"/>
        <w:jc w:val="both"/>
        <w:rPr>
          <w:rFonts w:ascii="Arial" w:hAnsi="Arial" w:cs="Arial"/>
          <w:sz w:val="24"/>
        </w:rPr>
      </w:pPr>
      <w:r>
        <w:rPr>
          <w:rFonts w:cs="Arial" w:ascii="Arial" w:hAnsi="Arial"/>
          <w:sz w:val="24"/>
        </w:rPr>
        <w:t>Moa megdermedt, moccanni sem m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odaért hozzá, és megállt. Fekete öltözéke összeolvadt az éjszaka sötétjével, és csak a ráncok szélein csillogtak a titokzatos csillag fényei. Fénylett simára borotvált koponyája, s Moa úgy látta, hogy gonoszul villog a szeme.</w:t>
      </w:r>
    </w:p>
    <w:p>
      <w:pPr>
        <w:pStyle w:val="Csakszveg"/>
        <w:ind w:left="600" w:right="1322" w:firstLine="240"/>
        <w:jc w:val="both"/>
        <w:rPr>
          <w:rFonts w:ascii="Arial" w:hAnsi="Arial" w:cs="Arial"/>
          <w:sz w:val="24"/>
        </w:rPr>
      </w:pPr>
      <w:r>
        <w:rPr>
          <w:rFonts w:cs="Arial" w:ascii="Arial" w:hAnsi="Arial"/>
          <w:sz w:val="24"/>
        </w:rPr>
        <w:t>A pap kissé elfordította fejét, és a csillag fénye az arcába hullt.</w:t>
      </w:r>
    </w:p>
    <w:p>
      <w:pPr>
        <w:pStyle w:val="Csakszveg"/>
        <w:ind w:left="600" w:right="1322" w:firstLine="240"/>
        <w:jc w:val="both"/>
        <w:rPr/>
      </w:pPr>
      <w:r>
        <w:rPr>
          <w:rFonts w:eastAsia="Arial" w:cs="Arial" w:ascii="Arial" w:hAnsi="Arial"/>
          <w:sz w:val="24"/>
        </w:rPr>
        <w:t xml:space="preserve"> </w:t>
      </w:r>
      <w:r>
        <w:rPr>
          <w:rFonts w:cs="Arial" w:ascii="Arial" w:hAnsi="Arial"/>
          <w:sz w:val="24"/>
        </w:rPr>
        <w:t>Moa megismerte az arcot, amelyet az egész ország ismert, és térde megroggyant. Maga Gezza állt elő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 hallotta Moa a rettegett pap hangját. — Én nem vagyok istenség, hogy leborulj előttem. Te nem vagy rabszolga.</w:t>
      </w:r>
    </w:p>
    <w:p>
      <w:pPr>
        <w:pStyle w:val="Csakszveg"/>
        <w:ind w:left="600" w:right="1322" w:firstLine="240"/>
        <w:jc w:val="both"/>
        <w:rPr>
          <w:rFonts w:ascii="Arial" w:hAnsi="Arial" w:cs="Arial"/>
          <w:sz w:val="24"/>
        </w:rPr>
      </w:pPr>
      <w:r>
        <w:rPr>
          <w:rFonts w:cs="Arial" w:ascii="Arial" w:hAnsi="Arial"/>
          <w:sz w:val="24"/>
        </w:rPr>
        <w:t>Moa engedelmesen felállt, jóllehet reszketett a félelem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ram — suttogta. — Én szabad polgár vagyok. De mint mindenki, én is a te rabszolgád vagyok. Tehát félek, uram! De nem annyira, mint a többiek. Én katona v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egyáltalán nem kell félni. — Gezza a titokzatos csillag felé mutatott. — Nincs abban semmi félelmetes, nem is veszélyes. De attól sem kell félni, aki meggyújtja a fényt. Még kevésbé átkozni.</w:t>
      </w:r>
    </w:p>
    <w:p>
      <w:pPr>
        <w:pStyle w:val="Csakszveg"/>
        <w:ind w:left="600" w:right="1322" w:firstLine="240"/>
        <w:jc w:val="both"/>
        <w:rPr>
          <w:rFonts w:ascii="Arial" w:hAnsi="Arial" w:cs="Arial"/>
          <w:sz w:val="24"/>
        </w:rPr>
      </w:pPr>
      <w:r>
        <w:rPr>
          <w:rFonts w:cs="Arial" w:ascii="Arial" w:hAnsi="Arial"/>
          <w:sz w:val="24"/>
        </w:rPr>
        <w:t>Moa egész testében remeg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meri átkozni a főpapot? — mondta remegő hangon. — Az egész ország áld téged és szent életű bátyádat.</w:t>
      </w:r>
    </w:p>
    <w:p>
      <w:pPr>
        <w:pStyle w:val="Csakszveg"/>
        <w:ind w:left="600" w:right="1322" w:firstLine="240"/>
        <w:jc w:val="both"/>
        <w:rPr>
          <w:rFonts w:ascii="Arial" w:hAnsi="Arial" w:cs="Arial"/>
          <w:sz w:val="24"/>
        </w:rPr>
      </w:pPr>
      <w:r>
        <w:rPr>
          <w:rFonts w:cs="Arial" w:ascii="Arial" w:hAnsi="Arial"/>
          <w:sz w:val="24"/>
        </w:rPr>
        <w:t>Gezza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még átkoztad — szólt aztán. — Azt mondtad: „Átkozott Den!" Lehet, hogy rosszul hallottam? Kelj fel! Már mondtam egyszer, előttem nem kell hajbók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irgalmazz! — könyörgött Mo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hogy köteles vagy engedelmeskedni nekem — folytatta Gezza. — Miért nem teljesíted hát a parancsomat?</w:t>
      </w:r>
    </w:p>
    <w:p>
      <w:pPr>
        <w:pStyle w:val="Csakszveg"/>
        <w:ind w:left="600" w:right="1322" w:firstLine="240"/>
        <w:jc w:val="both"/>
        <w:rPr>
          <w:rFonts w:ascii="Arial" w:hAnsi="Arial" w:cs="Arial"/>
          <w:sz w:val="24"/>
        </w:rPr>
      </w:pPr>
      <w:r>
        <w:rPr>
          <w:rFonts w:cs="Arial" w:ascii="Arial" w:hAnsi="Arial"/>
          <w:sz w:val="24"/>
        </w:rPr>
        <w:t>Moa felugrott, mintha rugók lökté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hallgatott. A fehér fény visszatükröződött töprengő, sötét szemében. Fiatal arca, amelyet mintha sötét bronzból öntöttek volna, nyugodt és szomorká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 halálos ítélet helyett, amit Moa várt, a pap szájából egészen más szavakat ha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furcsa! — mondta Gezza. — Már nemegyszer felgyulladt házunkban ez a fény. De semmi nem történt, senkit semmilyen baj nem ért. Az emberek pedig ma is ugyanúgy félnek, mint az első napokban, amikor ők a városunkban éltek. Sehol senki. — Gezza csodálkozva körülnézett a néptelen utcán. — Pedig az embereknek dolgozni kellene, vizet hordani a kertjükbe és veteményesükbe. Mondd csak: miért vagytok mindnyájan olyan ostob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uram — felelte Moa félénk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hátat fordított a megdöbbent Moának, és elindult. Sötét alakja hamarosan beleolvadt a sötét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Moa csak állt, és semmit nem értett. Gezza, Moor templomának első papja hallotta egy egyszerű polgár szentségtörő szavait, s nem ítélte halálra azon nyomban, amiért a főpapot átko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kozott legyek — suttogta Moa —, ha még egyszer kinyitom a számat. Igaza volt Gun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ttól félve, hogy a pap visszatér, Moa felkapta korsóját, és hazasietett. Gunó edénye az utcán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nem mert többé kijönni az utcára. Csak a félelemtől reszkető rabszolgák merítgették és hordták továbbra is a vizet a főnemesek kertjében. Tudták, hogy semmi, még a földrengés sem szolgálhat mentségükül, ha abbahagyják a munkát. Félelmük uruk haragjától nagyobb volt, mint babonás rettegésük.</w:t>
      </w:r>
    </w:p>
    <w:p>
      <w:pPr>
        <w:pStyle w:val="Csakszveg"/>
        <w:ind w:left="600" w:right="1322" w:firstLine="240"/>
        <w:jc w:val="both"/>
        <w:rPr>
          <w:rFonts w:ascii="Arial" w:hAnsi="Arial" w:cs="Arial"/>
          <w:sz w:val="24"/>
        </w:rPr>
      </w:pPr>
      <w:r>
        <w:rPr>
          <w:rFonts w:cs="Arial" w:ascii="Arial" w:hAnsi="Arial"/>
          <w:sz w:val="24"/>
        </w:rPr>
        <w:t>A csillag egész éjszaka egyenletes fénnyel világ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De ha valaki bepillantott volna Moa házának kerítésén, láthatta volna, amint Moa és felesége folytatja az ágyások öntözését. A ravasz obsitos már régóta használta a kertje közelében húzódó csatorna vizét. A földbe ásott bambuszcső házának pincéjébe vezetett. Moa csak a látszat kedvéért hordta a vizet a szomszédok szeme előtt, hogy senki még csak ne is sejtse, hogy megszegi a törv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ckázatot nem tartotta nagynak. Nem hitt a hatalmas ember oltalmában, akit odaadóan szolgá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ŐPAP</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olyan volt, mint egy lámpás. Mind a hét falán ablak. A vadbőrökkel teljesen elborított padló fölött nyílott a nyolcadik, amely akkora volt, mint a mennyezet. A nyolc ablakon belátszottak a csilla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közepén halványan csillogott az ötszögletes asztal lapja. Nem állt rajta semmi, és fénylő lapján visszatükröződtek a hunyorgó csilla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al fölött mozdulatlanul lebegett a fekete gömb, és keskeny, sápadt fénynyalábot lövellt magából. Matt felületén nem lehetett megállapítani, honnan, mely részéből sugárzik a f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ában sötétség honolt. Csak az asztalnak egy kis része és a mellette álló, zsámolyra hasonlító, alacsony, támlátlan szék volt megvilágítva. Ülőkéje erősen felpúposodott, és fehér állatbőr borította.</w:t>
      </w:r>
    </w:p>
    <w:p>
      <w:pPr>
        <w:pStyle w:val="Csakszveg"/>
        <w:ind w:left="600" w:right="1322" w:firstLine="240"/>
        <w:jc w:val="both"/>
        <w:rPr/>
      </w:pPr>
      <w:r>
        <w:rPr>
          <w:rFonts w:cs="Arial" w:ascii="Arial" w:hAnsi="Arial"/>
          <w:sz w:val="24"/>
        </w:rPr>
        <w:t>Az asztal a szoba háromnegyed részét elfoglalta. A négyszögletes ablakok majdnem egymásba értek. A helyiség alighanem magasan a város fölött lehetett, mert a csillagokon kívül semmi, még a fák csúcsai sem látsz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üresség hatását még az is fokozta, hogy az ablakokból hiányzott az üveg, vagy ha volt is bennük, teljesen átlátszó volt. De a szobába nem hatolt be kintről fuvallatnyi levegő sem.</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alnál egy feketébe öltözött magas, öreg férfi állt. A gömb sápadt fénye hol csontos ujjú kezére hullott, hol pedig megvilágította simára borotvált fejét. Olyankor feltűntek homlokán és beesett arcán a mély barázd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őn nézte az asztal lapját, jobb keze pedig folyton mozgott, mintha nyomkodott volna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A fekete gömb mozdulatlanul függött, de a belőle áradó fénysugár időnként lassan változtatta a helyét. Amint megvilágította az asztal szélét, láthatóvá vált két lemez. Az öreg kéz gyakran és türelmetlenül nyomkodta az egyiket.</w:t>
      </w:r>
    </w:p>
    <w:p>
      <w:pPr>
        <w:pStyle w:val="Csakszveg"/>
        <w:ind w:left="600" w:right="1322" w:firstLine="240"/>
        <w:jc w:val="both"/>
        <w:rPr/>
      </w:pPr>
      <w:r>
        <w:rPr>
          <w:rFonts w:eastAsia="Arial" w:cs="Arial" w:ascii="Arial" w:hAnsi="Arial"/>
          <w:sz w:val="24"/>
        </w:rPr>
        <w:t xml:space="preserve"> </w:t>
      </w:r>
      <w:r>
        <w:rPr>
          <w:rFonts w:cs="Arial" w:ascii="Arial" w:hAnsi="Arial"/>
          <w:sz w:val="24"/>
        </w:rPr>
        <w:t>Nyomban rájött, hol a hiba. A lemez és az asztal alsó pereme között egy gyűrött rongydarab feküdt. Úgy látszik, valaki törölgette az asztalt, s ottfelejtette a rongyot. A gomb nem tudott teljesen lenyomódni, és hegyes csapja nem ért hozzá a másik lemezhez.</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már nyúlt volna a rongyért, aztán meggondolta magát. Kiegyenesedett, és fejét az egyik fal felé fordította. A fénysugár most megvilágította arcát, amely egy ragadozó madáréhoz hasonlított. Lapos homloka keskeny szemöldökének egyenes vonalánál végződött. Távolálló apró, sötét szeme fiatalosan csillogott. Szorosan összezárt kis szája és hegyes álla fölött csőrként görbült lefelé a vékony orr. Ráncos bőre vöröses bronzárnyalatú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gömb váratlanul kigyulladt. Most szinte matt fehér volt, és úgy ragyogott, mint egy kis nap. A szobát élénk fény öntötte el.</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mellén vékony láncon kis aranysíp függött. Megfogta, és a szájához emelte.</w:t>
      </w:r>
    </w:p>
    <w:p>
      <w:pPr>
        <w:pStyle w:val="Csakszveg"/>
        <w:ind w:left="600" w:right="1322" w:firstLine="240"/>
        <w:jc w:val="both"/>
        <w:rPr>
          <w:rFonts w:ascii="Arial" w:hAnsi="Arial" w:cs="Arial"/>
          <w:sz w:val="24"/>
        </w:rPr>
      </w:pPr>
      <w:r>
        <w:rPr>
          <w:rFonts w:cs="Arial" w:ascii="Arial" w:hAnsi="Arial"/>
          <w:sz w:val="24"/>
        </w:rPr>
        <w:t>Éles hang töltötte be a szobát. Nem remegett, nem rezgett, nem vibrált. Mintha váratlanul láthatatlan húrt pengettek volna meg, amely olyan hangot adott, amit emberi fül nem bír elviselni.</w:t>
      </w:r>
    </w:p>
    <w:p>
      <w:pPr>
        <w:pStyle w:val="Csakszveg"/>
        <w:ind w:left="600" w:right="1322" w:firstLine="240"/>
        <w:jc w:val="both"/>
        <w:rPr/>
      </w:pPr>
      <w:r>
        <w:rPr>
          <w:rFonts w:eastAsia="Arial" w:cs="Arial" w:ascii="Arial" w:hAnsi="Arial"/>
          <w:sz w:val="24"/>
        </w:rPr>
        <w:t xml:space="preserve"> </w:t>
      </w:r>
      <w:r>
        <w:rPr>
          <w:rFonts w:cs="Arial" w:ascii="Arial" w:hAnsi="Arial"/>
          <w:sz w:val="24"/>
        </w:rPr>
        <w:t>Vagy tíz perc telt el. Az öreg mozdulatlanul állt, akár egy szobor, csak a bal lába rángatózott ütemesen a türelmetlenségtől vagy növekvő haragj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sarkában hangtalanul felnyílt egy csapóajtó, s azon sietve jött fel egy fiatalember. Magas, nyúlánk, izmos fiú volt. Fekete haja, amelyet homloka közepén aranyabroncs fogott le, a vállát verte, öltözéke csupán egy fehér ágyékkötőből állott. Arcvonásai szabályosak, szeme nagy és kifejező. Szép és férfias jelenség volt. Megállt az öreg előtt. Úgy állt ott, mint egy vöröses színű bronzszobor.</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néhány másodpercig vérbe borult szemekkel nézett rá. A düh eltorzította arcvonásait. Fejével a gomb felé in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föléje hajolt, és nyomban megpillantotta a szerencsétlen rongyot, amelyet valószínűleg ő felejtett ott. Látszólag nyugodtan elvette onnan. Csak alig észrevehető remegése árulta el a benne tomboló izgalmat.</w:t>
      </w:r>
    </w:p>
    <w:p>
      <w:pPr>
        <w:pStyle w:val="Csakszveg"/>
        <w:ind w:left="600" w:right="1322" w:firstLine="240"/>
        <w:jc w:val="both"/>
        <w:rPr>
          <w:rFonts w:ascii="Arial" w:hAnsi="Arial" w:cs="Arial"/>
          <w:sz w:val="24"/>
        </w:rPr>
      </w:pPr>
      <w:r>
        <w:rPr>
          <w:rFonts w:cs="Arial" w:ascii="Arial" w:hAnsi="Arial"/>
          <w:sz w:val="24"/>
        </w:rPr>
        <w:t>Az öreg parancsolóan intett.</w:t>
      </w:r>
    </w:p>
    <w:p>
      <w:pPr>
        <w:pStyle w:val="Csakszveg"/>
        <w:ind w:left="600" w:right="1322" w:firstLine="240"/>
        <w:jc w:val="both"/>
        <w:rPr/>
      </w:pPr>
      <w:r>
        <w:rPr>
          <w:rFonts w:eastAsia="Arial" w:cs="Arial" w:ascii="Arial" w:hAnsi="Arial"/>
          <w:sz w:val="24"/>
        </w:rPr>
        <w:t xml:space="preserve"> </w:t>
      </w:r>
      <w:r>
        <w:rPr>
          <w:rFonts w:cs="Arial" w:ascii="Arial" w:hAnsi="Arial"/>
          <w:sz w:val="24"/>
        </w:rPr>
        <w:t>A fiú nem tétovázott, és nem kért bocsánatot. Nyilván tisztában volt azzal, hogy úgyis hasztalan. Ugyanúgy, mint az imént, nyugodtan lehajolt, és az asztal alól kivette a hosszú, vékony korbácsot.</w:t>
      </w:r>
    </w:p>
    <w:p>
      <w:pPr>
        <w:pStyle w:val="Csakszveg"/>
        <w:ind w:left="600" w:right="1322" w:firstLine="240"/>
        <w:jc w:val="both"/>
        <w:rPr>
          <w:rFonts w:ascii="Arial" w:hAnsi="Arial" w:cs="Arial"/>
          <w:sz w:val="24"/>
        </w:rPr>
      </w:pPr>
      <w:r>
        <w:rPr>
          <w:rFonts w:cs="Arial" w:ascii="Arial" w:hAnsi="Arial"/>
          <w:sz w:val="24"/>
        </w:rPr>
        <w:t>Az öreg kikapta a kezéből, és feléje súj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legcsekélyebb kísérletet sem tett, hogy védje magát az ütés elől, még az arcát sem rejtette el. Elnézett az öreg feje fölött.</w:t>
      </w:r>
    </w:p>
    <w:p>
      <w:pPr>
        <w:pStyle w:val="Csakszveg"/>
        <w:ind w:left="600" w:right="1322" w:firstLine="240"/>
        <w:jc w:val="both"/>
        <w:rPr>
          <w:rFonts w:ascii="Arial" w:hAnsi="Arial" w:cs="Arial"/>
          <w:sz w:val="24"/>
        </w:rPr>
      </w:pPr>
      <w:r>
        <w:rPr>
          <w:rFonts w:cs="Arial" w:ascii="Arial" w:hAnsi="Arial"/>
          <w:sz w:val="24"/>
        </w:rPr>
        <w:t>A korbács másodszor is a levegőbe em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z alkalommal nem csapott le. Az öreg csontos kezét valaki elkapta a leveg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dühösen megfordult, rántott egyet magán, hogy kiszabadítsa karját, de az ujjak erősen szorították, és a korbács kihullott gyorsan gyengülő kezé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sz el! — szisze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jjak acélszorítása megsz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előtt egy harminc év körüli fiatalember állt. Valamivel alacsonyabb volt nála, és ugyanúgy, mint ő, fekete öltözéket viselt.</w:t>
      </w:r>
    </w:p>
    <w:p>
      <w:pPr>
        <w:pStyle w:val="Csakszveg"/>
        <w:ind w:left="600" w:right="1322" w:firstLine="240"/>
        <w:jc w:val="both"/>
        <w:rPr/>
      </w:pPr>
      <w:r>
        <w:rPr>
          <w:rFonts w:eastAsia="Arial" w:cs="Arial" w:ascii="Arial" w:hAnsi="Arial"/>
          <w:sz w:val="24"/>
        </w:rPr>
        <w:t xml:space="preserve"> </w:t>
      </w:r>
      <w:r>
        <w:rPr>
          <w:rFonts w:cs="Arial" w:ascii="Arial" w:hAnsi="Arial"/>
          <w:sz w:val="24"/>
        </w:rPr>
        <w:t>A nagy korkülönbség ellenére meglepően hasonlítottak egymásra. Mind a kettőnek ugyanúgy simára volt borotválva a koponyája, homlokuk, szemöldökük és vékony sasorruk is hasonlított. De a fiatalabbik arcvonásai lágyak voltak, nem oly élesek. Az öreg szeme fekete és majdnem kerek, a fiatalé barna és keske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Den! — szólalt meg a fiatal. — Hiszen megígérted nekem.</w:t>
      </w:r>
    </w:p>
    <w:p>
      <w:pPr>
        <w:pStyle w:val="Csakszveg"/>
        <w:ind w:left="600" w:right="1322" w:firstLine="240"/>
        <w:jc w:val="both"/>
        <w:rPr>
          <w:rFonts w:ascii="Arial" w:hAnsi="Arial" w:cs="Arial"/>
          <w:sz w:val="24"/>
        </w:rPr>
      </w:pPr>
      <w:r>
        <w:rPr>
          <w:rFonts w:cs="Arial" w:ascii="Arial" w:hAnsi="Arial"/>
          <w:sz w:val="24"/>
        </w:rPr>
        <w:t>Mély zengésű, kellemes volt a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a fiúhoz fordult, aki még mindig ugyanott és ugyanolyan pózban állt, mint az előbb, s tekintetét valahová a messzeségbe fúrta. Úgy tűnt, mintha észre sem vette volna a harmadik szereplő megjelenését a színen és eljátszott szerep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 — szólt rá az öreg.</w:t>
      </w:r>
    </w:p>
    <w:p>
      <w:pPr>
        <w:pStyle w:val="Csakszveg"/>
        <w:ind w:left="600" w:right="1322" w:firstLine="240"/>
        <w:jc w:val="both"/>
        <w:rPr>
          <w:rFonts w:ascii="Arial" w:hAnsi="Arial" w:cs="Arial"/>
          <w:sz w:val="24"/>
        </w:rPr>
      </w:pPr>
      <w:r>
        <w:rPr>
          <w:rFonts w:cs="Arial" w:ascii="Arial" w:hAnsi="Arial"/>
          <w:sz w:val="24"/>
        </w:rPr>
        <w:t>A fiú nyugodtan elindult a csapóajtó felé.</w:t>
      </w:r>
    </w:p>
    <w:p>
      <w:pPr>
        <w:pStyle w:val="Csakszveg"/>
        <w:ind w:left="600" w:right="1322" w:firstLine="240"/>
        <w:jc w:val="both"/>
        <w:rPr>
          <w:rFonts w:ascii="Arial" w:hAnsi="Arial" w:cs="Arial"/>
          <w:sz w:val="24"/>
        </w:rPr>
      </w:pPr>
      <w:r>
        <w:rPr>
          <w:rFonts w:cs="Arial" w:ascii="Arial" w:hAnsi="Arial"/>
          <w:sz w:val="24"/>
        </w:rPr>
        <w:t>Amint az ajtó becsapódott a feje fölött, az öreg vissz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tél ide? — kérdezte ko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rkeztem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áris a testvéred segítségére sie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m, mi történik idefent. Véletlenül csöppentem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o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étáltam egyet alvás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persze a lányra gondo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őrá.</w:t>
      </w:r>
    </w:p>
    <w:p>
      <w:pPr>
        <w:pStyle w:val="Csakszveg"/>
        <w:ind w:left="600" w:right="1322" w:firstLine="240"/>
        <w:jc w:val="both"/>
        <w:rPr>
          <w:rFonts w:ascii="Arial" w:hAnsi="Arial" w:cs="Arial"/>
          <w:sz w:val="24"/>
        </w:rPr>
      </w:pPr>
      <w:r>
        <w:rPr>
          <w:rFonts w:cs="Arial" w:ascii="Arial" w:hAnsi="Arial"/>
          <w:sz w:val="24"/>
        </w:rPr>
        <w:t>Az öreg elnevet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 kedves Renid felbőszített engem — mondta aztán. — Miatta hiúsult meg a mai megfigyelés. De majd megtaní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békén, Den! Reni a tejtestvérem, és én szeretem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jtestvér... szeretem... — Den gúnyosan felnevetett. — Reni rabszolga, rabszolga volt, ma is az, és mindig is az lesz. Nem m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Az én testvérem, és nem engedem, hogy kínozd. Van elég rabszolgád.</w:t>
      </w:r>
    </w:p>
    <w:p>
      <w:pPr>
        <w:pStyle w:val="Csakszveg"/>
        <w:ind w:left="600" w:right="1322" w:firstLine="240"/>
        <w:jc w:val="both"/>
        <w:rPr>
          <w:rFonts w:ascii="Arial" w:hAnsi="Arial" w:cs="Arial"/>
          <w:sz w:val="24"/>
        </w:rPr>
      </w:pPr>
      <w:r>
        <w:rPr>
          <w:rFonts w:cs="Arial" w:ascii="Arial" w:hAnsi="Arial"/>
          <w:sz w:val="24"/>
        </w:rPr>
        <w:t>Den hallgatott. Kis idő múlva gúnyos mosollyal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ngem kinek tartasz,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aki vagy. Édesbátyám vagy, Reni pedig a tejtestvérem. De én mindkettőtökkel egyformán viselked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ezt látszólag közömbösen mondta. Úgy tűnt, véget akar vetni ennek a beszélgetésnek, amely kellemetlen volt a számára. Félig részvéttel, félig gúnyosan pedig hozzá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elejtsd, hogy ha elmesélem ezt a mai jelenetet és beszélgetésünket, kedvencedet, Renit lefejezik. Nem tudnád megmen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széd közben nem nézett öccsére, hanem színlelt érdeklődéssel vizsgálgatta a gomb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tudom — felelte Gezza. — De te ezt soha nem teszed meg. Már mondtam, hogy számomra mind a ketten egyformák vagy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összerezzent ettől a burkolt fenyegetéstől. Tudta, hogy Gezza szavai sohasem üres szavak.</w:t>
      </w:r>
    </w:p>
    <w:p>
      <w:pPr>
        <w:pStyle w:val="Csakszveg"/>
        <w:ind w:left="600" w:right="1322" w:firstLine="240"/>
        <w:jc w:val="both"/>
        <w:rPr/>
      </w:pPr>
      <w:r>
        <w:rPr>
          <w:rFonts w:eastAsia="Arial" w:cs="Arial" w:ascii="Arial" w:hAnsi="Arial"/>
          <w:sz w:val="24"/>
        </w:rPr>
        <w:t xml:space="preserve"> </w:t>
      </w:r>
      <w:r>
        <w:rPr>
          <w:rFonts w:cs="Arial" w:ascii="Arial" w:hAnsi="Arial"/>
          <w:sz w:val="24"/>
        </w:rPr>
        <w:t>A főpap hatalma szinte korlátlan volt, de Moor templomának első papja vitathatatlan előnyben volt: kezében volt a papi kaszt titkos megtorló eszköze. Den jól tudta, mit jelent ez, s bár Gezza édesöccse volt, haragjától tartania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 mondta. — Én magam sem akarom elveszíteni Renit. Hasznos rabszolga.</w:t>
      </w:r>
    </w:p>
    <w:p>
      <w:pPr>
        <w:pStyle w:val="Csakszveg"/>
        <w:ind w:left="600" w:right="1322" w:firstLine="240"/>
        <w:jc w:val="both"/>
        <w:rPr>
          <w:rFonts w:ascii="Arial" w:hAnsi="Arial" w:cs="Arial"/>
          <w:sz w:val="24"/>
        </w:rPr>
      </w:pPr>
      <w:r>
        <w:rPr>
          <w:rFonts w:cs="Arial" w:ascii="Arial" w:hAnsi="Arial"/>
          <w:sz w:val="24"/>
        </w:rPr>
        <w:t>Gezza e szavak hallatára összeráncolta homl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tobák hazánk törvényei — mondta, és mélyet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agyon bízol az én testvéri szeretetemben — vihogott Den —, ha egyszer nem félsz ilyen dolgokat mondani nekem. Ha Roz hallana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eg neki — felelte Gezza közömbösen.</w:t>
      </w:r>
    </w:p>
    <w:p>
      <w:pPr>
        <w:pStyle w:val="Csakszveg"/>
        <w:ind w:left="600" w:right="1322" w:firstLine="240"/>
        <w:jc w:val="both"/>
        <w:rPr/>
      </w:pPr>
      <w:r>
        <w:rPr>
          <w:rFonts w:cs="Arial" w:ascii="Arial" w:hAnsi="Arial"/>
          <w:sz w:val="24"/>
        </w:rPr>
        <w:t>Den fürkésző pillantást vetett öcc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d, Gezza? — kérdezte gyengéden. — Az utóbbi időben mintha nem érdekelne az é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elvesztette érté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Lana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Lana nem lesz az én feleségem,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sz te semmit — vágott közbe Den mérgesen. — Csak egy szót kell szólnom az atyj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hogy ezt nem akarom. Szeretem Lanát, de csak önként lépheti át házam küszöbét.</w:t>
      </w:r>
    </w:p>
    <w:p>
      <w:pPr>
        <w:pStyle w:val="Csakszveg"/>
        <w:ind w:left="600" w:right="1322" w:firstLine="240"/>
        <w:jc w:val="both"/>
        <w:rPr>
          <w:rFonts w:ascii="Arial" w:hAnsi="Arial" w:cs="Arial"/>
          <w:sz w:val="24"/>
        </w:rPr>
      </w:pPr>
      <w:r>
        <w:rPr>
          <w:rFonts w:cs="Arial" w:ascii="Arial" w:hAnsi="Arial"/>
          <w:sz w:val="24"/>
        </w:rPr>
        <w:t>Néhány percig a két fivér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d, hogy „nem csak". Tehát van még egy oka. Mi az? — kérdezte D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gy az. Helyesebben nem te, hanem az, amit művelsz. Itt ebben az asztal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e?</w:t>
      </w:r>
    </w:p>
    <w:p>
      <w:pPr>
        <w:pStyle w:val="Csakszveg"/>
        <w:ind w:left="600" w:right="1322" w:firstLine="240"/>
        <w:jc w:val="both"/>
        <w:rPr>
          <w:rFonts w:ascii="Arial" w:hAnsi="Arial" w:cs="Arial"/>
          <w:sz w:val="24"/>
        </w:rPr>
      </w:pPr>
      <w:r>
        <w:rPr>
          <w:rFonts w:cs="Arial" w:ascii="Arial" w:hAnsi="Arial"/>
          <w:sz w:val="24"/>
        </w:rPr>
        <w:t>Den önkéntelenül körül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gömbből áradó erős fehér fénytől az asztal sima lapja elvesztette „mélységét", amely a félhomályban annyira szembetűnt, s most csillogása ellenére mattna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 ismételte Ge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 nem kapott. Den továbbra is az asztalt nézte, és kerekre tágult szemében nőttön-nőtt a rettegés. Úgy tűnt, hogy a következő pillanatban a főpap felordí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d, hogy félek — szólalt meg Gezza. — Igen, Den, félek. És napról napra, óráról órára erősödik bennem ez a félelem. Az égvilágon soha semmitől nem féltem. Nevettem, amikor a parittyák kövei fütyültek a fülem mellett, s szemem előtt villogtak a kardok és lándzsák. Csata közben énekeltem, szívem nem ismerte a félelmet. Most megismertem. Ugyanúgy félek, mint te, mint ahogy a város lakói félnek, az egész ország retteg. Az imént voltam az utcán. Az egész város hordta a vizet. De amint felgyulladt a gömb, az utcák nyomban elnéptelenedtek. Az emberek még ránézni sem mernek a házunkból áradó fényre. Senki nem mer a közelünkbe jönni, szóba állni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ki olyan buta — dörmögte D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vannak emberek, akik ha találkoznak velünk, nem futnak el előlünk. De kik ezek? Papok, akik az alárendeltjeink. Azok, akiknek szükségük van ránk. Roz és Bora félnek, hogy elvesztik hatalmukat, és sohasem mernek ujjat húzni a papokkal. De ugyanaz a Bora soha nem adja hozzám a lányát.</w:t>
      </w:r>
    </w:p>
    <w:p>
      <w:pPr>
        <w:pStyle w:val="Csakszveg"/>
        <w:ind w:left="600" w:right="1322" w:firstLine="240"/>
        <w:jc w:val="both"/>
        <w:rPr/>
      </w:pPr>
      <w:r>
        <w:rPr>
          <w:rFonts w:cs="Arial" w:ascii="Arial" w:hAnsi="Arial"/>
          <w:sz w:val="24"/>
        </w:rPr>
        <w:t>Gezza hangjában mérhetetlen bánat csengett, amely szinte már kétségbeesésnek hatott. Den meg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ta vagy! — mondta. — Csak akarnod kell, és Lana a tiéd.</w:t>
      </w:r>
    </w:p>
    <w:p>
      <w:pPr>
        <w:pStyle w:val="Csakszveg"/>
        <w:ind w:left="600" w:right="1322" w:firstLine="240"/>
        <w:jc w:val="both"/>
        <w:rPr>
          <w:rFonts w:ascii="Arial" w:hAnsi="Arial" w:cs="Arial"/>
          <w:sz w:val="24"/>
        </w:rPr>
      </w:pPr>
      <w:r>
        <w:rPr>
          <w:rFonts w:cs="Arial" w:ascii="Arial" w:hAnsi="Arial"/>
          <w:sz w:val="24"/>
        </w:rPr>
        <w:t>Gezza semmit n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ünk félnek — folytatta Den. — A papoktól mindig féltek, mert félnek az istenségtől, amelyet szolgálunk, s amelynek akaratát az embereknek közvetítjük. Tőlem és tőled még jobban félnek. És ez a jó. Soha még nem volt ily nagy a papok hatal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Den — szólt közbe Gezza. — Hagyd, hogy befejezzem. Túl hosszú ideig hordtam magamban a gondolataimat. Itt az ideje, hogy kimondjam őket. A papi kaszt mindig erős volt, tőlünk mindig féltek, igazad van. De miért? Mert a papok olyasmit tudtak, amit mások nem. A tudás gondosan őrzött titkai képezik erőnk alapját. De vajon te vagy én többet tudunk-e, mint az elődeink, mint atyánk? Nem, mi is csak annyit tudunk, mint ők, legfeljebb valamicskével többet. Mégis miért nagyobb a hatalmunk, mint az atyánké volt? Miért félnek tőlünk sokkal jobban? Csakis azért, mert a mi uralkodásunk alatt jelentek meg ők. — Gezza valahová a mélybe mutatott. — Mert mi mindenkinél gyakrabban érintkezünk velük. Tőlük féltek, s amikor ők eltávoztak, az emberek tőlünk kezdtek félni. Nem volna-e jobb, ha ugyanolyanok lennénk, mint vol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k nem istenek, hanem emberek voltak — felelte Den. — Nem egészen olyanok, mint mi, de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olyan biztos ebben. És te sem vagy ebben biztos, bármit is mondj. Mivel magyarázod természetellenes öregségedet, ha nem az istenek haragjával? És az emberek is ezzel magyarázzák. Most félnek tőlünk. De elkövetkezhet az idő, amikor az emberek rájönnek, hogy az istenek elátkoztak bennünket. S akkor semmi nem ment meg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ttől fé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sz, Den! Már mondtam: az életnek nincs számomra értéke. Én nem a jövőtől félek, hanem a jelentől. Félek ettől a szobától, ettől az asztaltól, ettől a gömbtől. Azért félek, mert nem értem. Miért nem esik le ez a gömb? Hiszen nincs hozzá kötve semmihez. Honnan került belé a fény, amelyet nem kell meggyújtani? Magától gyullad meg, akkor, amikor szükség van rá. Mintha hallaná az ember gondolatait, és teljesíti kívánságát. Miféle képek ezek itt az asztal mélyén? Honnan kerültek ide? Hogyan jelennek meg? Ki, ha nem az ist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berek! Emberek, akik olyasmit tudtak, amit mi nem tudunk. — Den leeresztette a hangját. — Vannak erők, amelyeket korunk emberei nem ismernek, ők emberek voltak, csakis emberek. De bölcs emberek, akik többet tudtak, mint mi. Az istenek miért távoztak volna a föld alá? Az istenség felszállhat az égbe, vagy egyszerűen eltűn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ha nem az istenség — folytatta Gezza, mintha nem is hallotta volna Den szavait —, büntetheti az embert korai öregséggel azért, mert nem teljesítette a parancsolatát? Azt mondták, dobjuk a tengerbe az asztalt és a gömböt. Te ezt nem tetted meg. Azt hiszem, ideje felidézni, mit mondtak ők. Hátha akkor visszatér a fiatalság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telen beszéd! — felelte Den dühösen. — Hallgass el, és figyelj rám! Ők örökre elmentek. Mesélek neked olyan dolgokról, amilyenekről soha senki nem hallott. Ezek a dolgok sokkal rejtélyesebbek, mint ez a gömb. Te sohasem gondolkodtál el azon, hogy ők mit csinálnak ott a föld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Ott nyilván már csak a holttestük van. Az emberek, ha nem istenek, nem élhetnek levegő, élelem és ital nélk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ők a föld alól jöttek elő! Rejtekhelyük a földben volt. Élve jöttek elő onnan!</w:t>
      </w:r>
    </w:p>
    <w:p>
      <w:pPr>
        <w:pStyle w:val="Csakszveg"/>
        <w:ind w:left="600" w:right="1322" w:firstLine="240"/>
        <w:jc w:val="both"/>
        <w:rPr>
          <w:rFonts w:ascii="Arial" w:hAnsi="Arial" w:cs="Arial"/>
          <w:sz w:val="24"/>
        </w:rPr>
      </w:pPr>
      <w:r>
        <w:rPr>
          <w:rFonts w:cs="Arial" w:ascii="Arial" w:hAnsi="Arial"/>
          <w:sz w:val="24"/>
        </w:rPr>
        <w:t>Gezza ijedt pillantást vetett De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mondani, hogy ők odalent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ott — felelte D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EN ELBESZÉLÉS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at olyan hangsúllyal mondta, hogy az minden kétséget kizár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döbbenten nézett a bátyjára. Den hallgatott, várta a kérdé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merted tenni? — szólalt meg végre suttogva Gezza. — Miért maradtál mégis élet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Úgy látszik, a te „isteneid" hazudtak. De az istenek nem hazudhatnak. Ez tán nem bizonyítéka annak, hogy ők nem istenek voltak, hanem csak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itottad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ottál el oda? Hiszen a rejtekhely be van temet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hiszi mindenki. Csak én tudom, hogy az ajtót meg lehet közelíteni. Mindenki, aki rajtam kívül tudott erről, mindenki, aki részt vett a rejtekhely betemetésében és a föld alatti járat kiépítésében, meghalt. Te vagy az első, aki megtudta titk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nem tette fel a kínálkozó kérdést. A rejtekhelyet rabszolgák épít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erted nyitni az ajtót?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pillanatok voltak — felelte Den vontatottan és szomorkásan. — Elcsüggedtem, akaratom elernyedt, amikor rádöbbentem, hogy elkerülhetetlenül megöregszem. Kívántam a halált. Márpedig ők azt mondták, hogy mindenki, aki hozzányúl a rejtekhely ajtajához, megh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elfelejtetted, hogy egy pap csak úgy végezhet önmagával, ha beugrik a szent tűz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em kasztunk törvényeit. Kíváncsiságom erősebb volt az értelmemnél. Szerettem volna látni, mi van ott bent, s életem utolsó pillanatában legalább ezt az egy titkot megt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mit láttál? — Gezza bátyjához 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dd össze minden bátorságodat, Gezza. Elmesélek neked mindent. Soha senki nem hallott ennél furcsábbat. Hihetetlen dolgokról fogsz hallani, és rájössz, milyen titkok vannak a kezünkben. Figyelj! — Den elhallgatott, mintha erőt gyűjtött volna magában, illetve felidézte volna emlékezetében azokat a részleteket, amelyeket öccsével akart közölni. — Figyelj rám! Este volt, amikor a rettegéstől és a kétségbeeséstől agyongyötörten rászántam magam, hogy végrehajtom szándékomat. Persze te már nem emlékszel, milyen gyengéden búcsúztam el tőled aznap. Semmit sem sejtettél. Újhold második napja volt. Akarom mondani, az első holdé. Ne felejtsd el ezt az apróságot. Nagyon fontos. Kimentem a kertbe. A hold alacsonyan állt a láthatár fölött. Jól emlékezetembe véstem keskeny szélét, amelynek felét felhő borította. Azért véstem az eszembe, mert így gondolkodtam: „Ez az utolsó, amit életemben látok." A lugasban van egy titkos ajtó, amely a rejtekhely ajtajához vezet. Odamentem az ajtóhoz. Emlékszel azokra a furcsa és érthetetlen reteszekre? Az ajtón belül vannak, de kívülről is kinyithatók, mégpedig egy apró gombbal, amelyet háromszor, különböző időközönként kell lenyomni. Én eszembe véstem a sorrendet, amikor ők a mi jelenlétünkben nyitották ki az ajtót. S akkor, ott az ajtó előtt állva, amikor az életemtől búcsúztam, arra gondoltam, hogy meg is halhatok még, mielőtt az ajtó kinyílik. Hiszen azt mondták:</w:t>
      </w:r>
    </w:p>
    <w:p>
      <w:pPr>
        <w:pStyle w:val="Csakszveg"/>
        <w:ind w:left="600" w:right="1322" w:firstLine="240"/>
        <w:jc w:val="both"/>
        <w:rPr/>
      </w:pPr>
      <w:r>
        <w:rPr>
          <w:rFonts w:cs="Arial" w:ascii="Arial" w:hAnsi="Arial"/>
          <w:sz w:val="24"/>
        </w:rPr>
        <w:t>„</w:t>
      </w:r>
      <w:r>
        <w:rPr>
          <w:rFonts w:cs="Arial" w:ascii="Arial" w:hAnsi="Arial"/>
          <w:sz w:val="24"/>
        </w:rPr>
        <w:t>Mindenki, aki hozzányúl, nyomban meghal." De nekem eszembe jutott, hogy azok, akik a rejtekhelyet betemették, hozzáértek az ajtóhoz, igaz, nem a kezükkel, hanem ásóikkal. Hiszen az én jelenlétemben történt mindez, egész idő alatt figyeltem a munkát. S ekkor elhatároztam, hogy túljárok az eszükön. Újfent kimentem a kertbe, kerestem egy rövid, de erős ágat. Azzal nyomtam meg a gombot. Háromszor. Az ajtó kinyílt, én pedig nem halt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ők mégsem hazudtak — szólt közb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és figyelj! Még a tizedrészét sem hallottad. Figyelj, és ne szólj köz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nyílt az ajtó. Abban a pillanatban én is ugyanarra gondoltam, amit az imént mondtál. Megörültem, hogy megismerem a titkot, és a szent tűzben halhatok majd meg. A törvényt nem szegem meg. Benéztem az ajtón. Kerek, ablak nélküli szobát láttam. No meg aztán ablak nem is lehet a föld alatt. Négy nagyon keskeny fekvőhely állt benn, és nem voltak semmivel sem letakarva. Hogy láthattam mindent ilyen részletesen? Volt nálam fáklya, de már nem is volt szükségem rá. Amint kinyílott az ajtó, kigyulladt egy ittenihez hasonló gömb. Fénye elviselhetetlenül éles volt. Soha, a legderűsebb napon sem szokott ilyen élénk lenni a napfény. A szoba üres volt. A négy ember, akik a szemünk láttára léptek be oda, eltűnt. Arra gondoltam, hogy eltávoztak azon a kijáraton, amelyen én bementem. De hiszen ők meghagyták, hogy temessék be a rejtekhelyet, és nem tudhattak arról, hogy én föld alatti folyosót akarok vágni az ajtóig.</w:t>
      </w:r>
    </w:p>
    <w:p>
      <w:pPr>
        <w:pStyle w:val="Csakszveg"/>
        <w:ind w:left="600" w:right="1322" w:firstLine="240"/>
        <w:jc w:val="both"/>
        <w:rPr/>
      </w:pPr>
      <w:r>
        <w:rPr>
          <w:rFonts w:cs="Arial" w:ascii="Arial" w:hAnsi="Arial"/>
          <w:sz w:val="24"/>
        </w:rPr>
        <w:t>Aztán hova is rejtőztek volna el észrevétlenül? Bárki rögtön felismeri őket. Eltűntek! És arra gondoltam, hogy ha belépek a szobába, magam is eltűnök. Lehet, hogy éppen erre céloztak? Ha megtalálnak az ajtó előtt, megszegtem a törvényt. Ha eltűnök, senki nem fogja tudni, hová tűntem. Nem tétováztam tovább, és átléptem a küszöböt.</w:t>
      </w:r>
    </w:p>
    <w:p>
      <w:pPr>
        <w:pStyle w:val="Csakszveg"/>
        <w:ind w:left="600" w:right="1322" w:firstLine="240"/>
        <w:jc w:val="both"/>
        <w:rPr/>
      </w:pPr>
      <w:r>
        <w:rPr>
          <w:rFonts w:eastAsia="Arial" w:cs="Arial" w:ascii="Arial" w:hAnsi="Arial"/>
          <w:sz w:val="24"/>
        </w:rPr>
        <w:t xml:space="preserve"> </w:t>
      </w:r>
      <w:r>
        <w:rPr>
          <w:rFonts w:cs="Arial" w:ascii="Arial" w:hAnsi="Arial"/>
          <w:sz w:val="24"/>
        </w:rPr>
        <w:t>Den egy pillanatra elhallgatott. Gezza meg sem mert mocca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zdettől fogva úgy volt-e ~ folytatta Den —, vagy csak akkor vettem észre, amikor beléptem a rejtekhelyre, nem tudom. De a falak remegtek, mintha földrengés rázta volna. Hullámzottak, mint a tenger, olykor pedig köd borította el őket.</w:t>
      </w:r>
    </w:p>
    <w:p>
      <w:pPr>
        <w:pStyle w:val="Csakszveg"/>
        <w:ind w:left="600" w:right="1322" w:firstLine="240"/>
        <w:jc w:val="both"/>
        <w:rPr/>
      </w:pPr>
      <w:r>
        <w:rPr>
          <w:rFonts w:cs="Arial" w:ascii="Arial" w:hAnsi="Arial"/>
          <w:sz w:val="24"/>
        </w:rPr>
        <w:t>De lehet, hogy csak a szemem káprázott, nem tudom. Amint átléptem a küszöböt, olyan érzésem támadt, mintha feneketlen mélységbe zuhantam volna. Láttam, hogy a padlón állok, és nem zuhanok sehová, de azt éreztem, hogy gyorsan zuhanok lefelé.</w:t>
      </w:r>
    </w:p>
    <w:p>
      <w:pPr>
        <w:pStyle w:val="Csakszveg"/>
        <w:ind w:left="600" w:right="1322" w:firstLine="240"/>
        <w:jc w:val="both"/>
        <w:rPr/>
      </w:pPr>
      <w:r>
        <w:rPr>
          <w:rFonts w:cs="Arial" w:ascii="Arial" w:hAnsi="Arial"/>
          <w:sz w:val="24"/>
        </w:rPr>
        <w:t>Ijedtemben hátraugrottam. Mennyi időt töltöttem ott? Alig egy percet. De még annál is kevesebbet. Egy pillanatra sem vesztettem el az eszméletemet, ezt biztosan tudom. Egy percnél kevesebb idő telt el. A gömb hirtelen kialudt. A fáklyát már akkor eldobtam, mielőtt beléptem volna. Sűrű sötétség vett körül. Nem volt mivel tüzet csiholni. És éltem, a rejtekhely nem ölt meg. Ekkor jöttem rá, hogy az „istenek" becsaptak minket, tehát nem is voltak istenek. Hallottam, amint becsapódik az ajtó, magától, mert én nem nyúltam hozzá. Tapogatózva elértem a külső csapóajtót, és kiléptem a kertbe. Hidd el, Gezza, nem vesztettem el az eszemet. Odakint nappal volt! És a nap állásából ítélve délután. De hiszen én csak néhány perccel ezelőtt léptem be a föld alatti folyosóba, és akkor est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történhetett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semmit sem tudok. Nappal volt! Lassan haladtam a ház felé, és sokkal jobban meg voltam döbbenve, mint te most. Renivel találkoztam. Mint mindig, meghajolt előttem, és így szólt hozzám: „Végre, hogy visszatértél, uram!" Elhaladtam mellette, nem azért, mert nem akartam, hanem mert képtelen voltam bármit is válaszolni. Mit jelent ez? Miért mondta Reni: „végre"? Legfeljebb egy éjszaka telt el meg még egy fél nap. Akkor sem válthat ki ilyen mondatot Reniből. Aztán megpillantottalak téged. Te nagyon elcsodálkoztál, és megkérdezted, hol voltam „ilyen soká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szem — szólalt meg Gezza. — Nem is kaptam választ tőled. Szóval hát akkor történt? Negyven napig nem voltál otthon, és mi hiába törtük a fejünket a rejtélyen. Még Roz és Bora is aggódott. A népnek azt mondtuk, hogy beteg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ég aznap megtudtam, hogy nem egy éjszaka telt el, hanem negyven. Hogy már a második hold közepén járunk. Hogyan történhetett ez? Az ember akkor nem érzékeli az időt, amikor elveszti eszméletét. De ha én történetesen el is vesztettem az eszméletemet, erősen le kellett volna fogynom. Hiszen negyven napig nem ettem, nem ittam, pedig úgy éreztem magam, mint azelőtt. De ez még nem minden, Gezza. Figyelj csak, mi történt ezután! Még most is elfog a remegés, ha eszembe jut... Mindaz, amit átéltem, megrendített, rosszul éreztem magam és lefeküdtem. Szívem hevesen vert. S egyszer csak... — Den megragadta Gezza kezét, és megszorította — egyszer csak észreveszem, hogy a szívem... a jobb oldalon dob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összerezzent. Átvillant a gondolat rajta, hogy Den megzavarodott. Ösztönösen kinyújtotta kezét bátyja melléhez. Den gyengéden eltolta mag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idd, nem vesztettem el az eszemet — mondta. — Szívem a jobb oldalamon dobogott. Pontosan úgy volt! Mi több! Amikor a mellemhez szorítottam a kezem, a bal kezemet tettem a jobb oldalamra. Gépiesen, gondolkodás nélkül cselekedtem. Kezeim is helyet cseréltek. Soha életemben nem voltam balog. Vannak ilyen emberek, tudsz róla. Természetesen az volt az érzésem, hogy alszom, és mindezt álmomban látom. Ekkor erősen megcsíptem magam. Újfent a bal kezemmel. A legcsodálatosabb — nem tűnt furcsának vagy szokatlannak. Testem mintha kifordult volna. Az, amit ezelőtt jobbnak tartottam, bal lett és megfordítva. Ijedtemben felugrottam, az asztalhoz rohantam, és leírtam néhány szót. Gezza! Én bal kézzel írtam, s nem balról jobbra, mint azelőtt, hanem jobbról balra. Az írás könnyedén, folyékonyán ment. Azelőtt pedig bal kézzel egyetlen szót sem tudtam leírni. Nem emlékszem, mennyi időt töltöttem el az asztalnál ülve. S ekkor furcsa gondolatom támadt. Ha a rejtekhelyre belépve minden kicserélődött bennem és rajtam, akkor, ha újfent bemegyek oda, ismét olyan leszek, amilyen voltam. Kifutottam a kertbe. Alkonyodott; úgy látszik, sokáig üldögéltem az asztalnál. Félhold csüngött az égen. Pedig hát jól emlékeztem, hogy csak tegnap láttam keskeny szélét. Akkor még nem tudtam, nem is tudhattam a negyven napról. Fáklyát nem vittem magammal. Tapogatózva eljutottam az ajtóig. A szuroksötétségben kitapogattam a kiszögellést, és háromszor lenyomtam. Nemcsak hozzáértem az ajtóhoz, hanem egész testemmel is nekitámaszkodtam. Megint életben maradtam. Ők tehát hazudtak! Az ajtó kinyílt, és én bezuhantam. A gömb nem gyulladt meg. Sötétség vett körül. Nem éreztem, hogy feneketlen mélységbe zuhanok. De ezúttal elvesztettem az eszméletemet. Mintha mély álomból ébredtem volna, amikor magamhoz tértem: össze voltam törve, egész testem fájt. A gömbből fény áradt. De nagyon gyenge fény volt, nem fehér, hanem sárga, sötétsárga, mint a füstölgő kanócé. Lábam kicsüngött a rejtekhelyből. Kimásztam hát onnan. A gömb nyomban kialudt. Azt hiszem, több mint egy órát feküdtem a nyirkos földön. Aztán felálltam, és kimentem a szabadba. Az égen még mindig ugyanaz a félhold függött. De valamicskét továbbhaladt égi útján. Tudtam, hogy ezúttal csak egy óra telhetett el, vagy annál alig valamivel több idő. A lugasból kiérve nekitámaszkodtam egy fának. A jobb kezemmel! A szívemhez kaptam, s megint csak a jobb kezemmel. Szívem, mint mindig, a bal oldalamon dobogott. Újra minden normális helyzetbe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óta is úgy van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é nem jártál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yetlenegyszer sem. De többé nem gondoltam a halálra. Rájöttem, hogy nincs jogom sírba vinni a megfejtetlen titkot. Állandóan erre gondolok, meg akarom érteni, és... semmit nem értek. Néha úgy tűnik, hogy nem történt semmi. De az írás, amit megőriztem, tanúsítja, hogy mindez megtörtént. Majd megmutatom neked. Saját kezemmel írtam le három szót jobbról balra. Sokszor megpróbáltam megismételni a feljegyzést, de nem sikerült. Mint ahogy azelőtt, most sem tudok bal kézzel í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sokáig hallgatott. Aztán megrázta fejét, mintha el akarná hessegetni gondolat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mondanom neked mindent — folytatta furcsa, visszafojtott han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hát volt még valami más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Gezza, volt. De nem akkor, hanem jóval később. Mintegy négy holddal ezelőtt kezdődött. Helyesebben négy holddal ezelőtt vettem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 — kérdezte Gezza suttogva. A nagyfokú izgalomtól szinte elvesztette a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határoztam, hogy senkinek nem mondok semmit. Annyira szörnyű és megmagyarázhatatlan, sokkal rejtélyesebb, mint az, amit már hallot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hirtelen felugrott, és felkapta a padlóról a korbácsot. Aztán, Gezza legnagyobb megrökönyödésére, letépte magáról ruhája felső ré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zza — mondta aztán —, fogd ezt a korbácsot, és csapj vele a hátamra. Teljes erődből, ahogy csak bírod. Minél nagyobb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olondu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üssél meg, hogy bebizonyíthassam neked az ellenkező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felhasítom a bőrödet! — Gezza félénk pillantást vetett izmos karjára.</w:t>
      </w:r>
    </w:p>
    <w:p>
      <w:pPr>
        <w:pStyle w:val="Csakszveg"/>
        <w:ind w:left="600" w:right="1322" w:firstLine="240"/>
        <w:jc w:val="both"/>
        <w:rPr>
          <w:rFonts w:ascii="Arial" w:hAnsi="Arial" w:cs="Arial"/>
          <w:sz w:val="24"/>
        </w:rPr>
      </w:pPr>
      <w:r>
        <w:rPr>
          <w:rFonts w:cs="Arial" w:ascii="Arial" w:hAnsi="Arial"/>
          <w:sz w:val="24"/>
        </w:rPr>
        <w:t>Den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tésed nem lesz nagyobb, mint az a hév, amellyel kést döftem magamba, amikor másodszor is elfogott a csüggedés. Ide, a szívembe döftem. Nézd! Látsz valami nyomot a mellemen? Márpedig a kés behatolt a szívembe tövig. Üss! Minél nagyobbat!</w:t>
      </w:r>
    </w:p>
    <w:p>
      <w:pPr>
        <w:pStyle w:val="Csakszveg"/>
        <w:ind w:left="600" w:right="1322" w:firstLine="240"/>
        <w:jc w:val="both"/>
        <w:rPr>
          <w:rFonts w:ascii="Arial" w:hAnsi="Arial" w:cs="Arial"/>
          <w:sz w:val="24"/>
        </w:rPr>
      </w:pPr>
      <w:r>
        <w:rPr>
          <w:rFonts w:cs="Arial" w:ascii="Arial" w:hAnsi="Arial"/>
          <w:sz w:val="24"/>
        </w:rPr>
        <w:t>Gezza átvette a korbácsot. Érezte, hogy ha most rögtön nem igazolódnak be Den szavai, maga is megbolondul. Den nyugodtan hátat fordíto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nagyobbat — ismételte. — Nagyon kérlek.</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hátralépett egyet, meglendítette a korbácsot, és teljes erőből lecsapott vele bátyjára. Akkora ütés volt, hogy Gezza azt hitte, kettészeli 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iáltott Ge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ágosan látta, hogy a korbács keresztülhatolt Den testén, mint a levegő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a bizonyíték — felelte Den nyugodt hangon. — Most már hinni fogsz nekem. Ha még kevés, ismételd meg. Én nem éreztem az ütést.  Négy holddal ezelőtt vettem ezt észre, a nagy feláldozás napján — folytatta. — A templom szentélyében tartózkodtam, és a szent ruhát öltöttem magamra. Kívülem nem volt ott senki. Tudod, milyen súlyos az aranylánc, amelyet a főpap a szertartás alatt visel magán. A nyakamba akasztottam, és egyszer csak... a lánc kezdett belemélyedni a testembe, úgy, mint az a nehéz tárgy, amit a mocsár felszínére helyeznek. Észrevettem, hogy a ruhám anyaga is kezd a lánc után besüllyedni a vállárába. Fájdalmat nem éreztem, de annyira meg voltam döbbenve, hogy még csak meg sem rémültem. Az ijedtség később jött rám. A lánc a kulcscsontomig hatolt, és ott megállt. Nyilván azért, mert elakadt a ruhaanyagban. Felocsúdtam dermedtségemből, és megragadtam a láncot. Könnyen kijött a testemből. Félrelöktem, mintha áttüzesedett volna. A ruhaanyag pedig úgy maradt belemélyedve a vállamba. Meg voltam győződve, hogy mély horpadásokat pillantok meg magamon, de amint levetkőztem, semmit nem találtam testemen. Vállam ugyanolyan volt, mint azelőtt. A megdöbbenéstől, a megrendüléstől, az ijedtségtől majdnem rázuhantam a padra. Aztán bejöttél te, és csodálkoztál, miért váratok oly sokáig magamra. A templom tele volt néppel. Azt mondtam neked, hogy beteg vagyok, és nem tudom levezetni az istentiszt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mlékszem — szólalt meg Gezza. — Megkértél, hogy vegyem át szerepedet a szertartá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tem most mindent átereszt. Nem tudom megérteni, miért nem esik le rólam a ruha. Valamiképpen tartja magát rajtam. Csak a kezem és a lábam nem szenved ebben a betegségben. Ha azok is megbetegszenek, tehetetlenné válók, nem leszek képes semmiféle nehéz tárgyat tartani a kezemben, de az is lehet, hogy belesüppedek a föld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el ezt a termet! — kiáltott fel Gezza. — Ez az asztal és ez a gömb az oka mind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 rázta a fejét Den. — Sem az asztalnak, sem a gömbnek nincs ehhez semmi köze. Sokat töprengtem, s azt hiszem, rájöttem a nyitjára. Amikor beestem a rejtekhelyre, lábam és a kezem feje az ajtón kívül maradt. Ez hát az oka. Ha a gömb a bűnös, akkor sem ez, hanem az, amely a rejtekhelyen van. A betegség éppen a bordák alatt végződik. Attól lejjebb egészséges maradt mindenem. Ebben van az én utolsó reményem, így, ahogy most vagyok, tovább élhetek. De meghalni nem tudok úgy, ahogy akar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kkor titkom feltárulna mindenki előtt. Márpedig nekünk, papoknak nincs jogunk ahhoz, hogy ezt a szörnyű titkot kiadjuk a kezünkből. Rajtam kívül csak te ismered, s ha majd én meghalok, amikor eljön a te időd, feltárod utódod előtt. Nem tudom, hogyan, de ez a titok még hasznára lehet kasztun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 tudsz meghalni úgy, ahogy akar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nemcsak a kés nem tesz kárt bennem, hanem a tűz sem. Beleraktam a kezemet a szent tűzbe, amikor senki nem láthatott. Persze nem a kezem fejét, hanem a könyökömet. És semmit, semmilyen fájdalmat nem éreztem. Sokáig, nagyon sokáig tartottam a karomat a tűzben. És nem történt vele semmi. Testem szabadon átereszti a tüzet is, amely egyáltalán nem égeti meg. Ha belevetem magam a szent tűzbe — márpedig az ősi szokás megköveteli, hogy jelen legyenek a legidősebb papok —, csak a lábam és a kezem feje ég el. Képzeld el, Gezza! Lehet, hogy éppen ez, a rejtekhelyen járt ember testének ez a tulajdonsága lesz majd az, ami új, félelmetes hatalmat ad a főpapok kezébe. Most pedig menjünk, Gezza! Pihenni szeretnék, de terád is rád f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z éjszakán Gezza sokáig nem tudott elaludni; nyitott szemmel feküdt a sötétben, és az elmúlt eseményekre gond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MI TÖRTÉNT TIZENKÉT HOLDDAL EZELŐT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nek minden oka megvolt azt állítani, hogy a föld alól érkezett lények nem voltak istenek, hanem emberek. „Nem olyanok, mint mi, de emberek" — ismételgette gyakran. Den az ország főpapja volt, és a nép hitt a bölcsesség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z istenek, általában minden jó szellem lakhelye az ég. A föld alatt csak a rossz szellemek tanyáznak. A jövevények pedig jók voltak. Három holdat töltöttek a föld felszínén, de ezalatt senkihez sem voltak rosszindulatúak. A föld alatti birodalom urai így nem viselkedtek volna. De az ég lakói sem jöhettek elő a föld alól. Tehát a főpapnak igaz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valóban bölcs volt, ahogy az illett is a főpaphoz. Az egyszerű népnek évszázadokon keresztül azt sugalmazták, hogy azok, akik az országban a legfelső hatalmat testesítették meg, egyenlőek az istenekkel. Mit mondanának az emberek, ha a papok isteneknek nyilvánítanák a jövevényeket, vagyis Roz és Bora rokonaivá neveznék ki? Nyomban szembetűnne mindenkinek, külsőre mennyire nem hasonlítanak a jövevények az ország uraira. Ilyen nyilvánvaló valótlanság láttán megrendülne az emberek hite abban, amit a templomok szolgái mond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később már a legőszintébben embereknek tartotta őket. Nagyon furcsa, titokzatos és érthetetlen hatalommal rendelkező lényeknek, de embereknek. Maguk a jövevények is mindig azt bizonygatták, hogy ők emberek. Miért tagadnák az istenek, hogy istenek? Márpedig a jövevények tagadták. Azt mondták...</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mindig összerezzent, ha erre gondolt. Mondták! Nem, a jövevények soha nem beszéltek! Hallgattak, de az emberek hallották szavaikat!</w:t>
      </w:r>
    </w:p>
    <w:p>
      <w:pPr>
        <w:pStyle w:val="Csakszveg"/>
        <w:ind w:left="600" w:right="1322" w:firstLine="240"/>
        <w:jc w:val="both"/>
        <w:rPr>
          <w:rFonts w:ascii="Arial" w:hAnsi="Arial" w:cs="Arial"/>
          <w:sz w:val="24"/>
        </w:rPr>
      </w:pPr>
      <w:r>
        <w:rPr>
          <w:rFonts w:cs="Arial" w:ascii="Arial" w:hAnsi="Arial"/>
          <w:sz w:val="24"/>
        </w:rPr>
        <w:t>Megmagyarázhatatlan és furc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testvéreinek nevezték magukat. Azt mondták, hogy a földiek is, ők is a Nap gyermek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él egy nép, amely a Napot istenként imádja. A jövevények azonban nem hasonlítottak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amikor először pillantotta meg a jövevényeket, ijedtében elszaladt. Azt hitte, hogy a föld alatti birodalom szellemei. Akkoriban még senki sem tudott a föld alatti rejtekhely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űvös reggel volt. A nap alighogy feljött az égen. Gezza, aki akkor még csak a templom alpapja volt, korán kelt — át kellett vennie a szolgálatot a templomban, szítani a szent tüzet az istenszobrok előtt. Előbb azonban sétált egyet a ker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csak, amint a lugashoz vezető ösvény kanyarulatához ért, közvetlenül előtte beomlott a föld. A következő pillanatban a sima úton egy gödör képződött.</w:t>
      </w:r>
    </w:p>
    <w:p>
      <w:pPr>
        <w:pStyle w:val="Csakszveg"/>
        <w:ind w:left="600" w:right="1322" w:firstLine="240"/>
        <w:jc w:val="both"/>
        <w:rPr>
          <w:rFonts w:ascii="Arial" w:hAnsi="Arial" w:cs="Arial"/>
          <w:sz w:val="24"/>
        </w:rPr>
      </w:pPr>
      <w:r>
        <w:rPr>
          <w:rFonts w:cs="Arial" w:ascii="Arial" w:hAnsi="Arial"/>
          <w:sz w:val="24"/>
        </w:rPr>
        <w:t>Gezza egyáltalán nem ijedt meg, mert eszébe jutottak a föld alatti vizek, amelyek nemegyszer alámossák a talajt. Csak az zavarta, hogy a föld olyan furcsán omlott be, mintha egyáltalán be sem omlott volna, hanem egyszerűen eltűnt volna. De aztán arra gondolt, hogy valószínűleg csak képzelődött. Mégis várakozóan megállt.</w:t>
      </w:r>
    </w:p>
    <w:p>
      <w:pPr>
        <w:pStyle w:val="Csakszveg"/>
        <w:ind w:left="600" w:right="1322" w:firstLine="240"/>
        <w:jc w:val="both"/>
        <w:rPr>
          <w:rFonts w:ascii="Arial" w:hAnsi="Arial" w:cs="Arial"/>
          <w:sz w:val="24"/>
        </w:rPr>
      </w:pPr>
      <w:r>
        <w:rPr>
          <w:rFonts w:cs="Arial" w:ascii="Arial" w:hAnsi="Arial"/>
          <w:sz w:val="24"/>
        </w:rPr>
        <w:t>Néhány perc telt el. Semmi sem történt, de Gezza mégis megijedt. Az volt az érzése, hogy hangokat hall a gödörből, de lehet, hogy valahonnan máshonnan. Aztán éles, fémszerű hang hallatszott. Ez már valóban a gödörből jött. De hiszen ott nem lehet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közelebb ment, és bepillantott a gödörbe. Mély volt és sötét. „Furcsa!" — gondolta. Ekkor vette észre, hogy holmi világoskék foltok közelednek odalentről.</w:t>
      </w:r>
    </w:p>
    <w:p>
      <w:pPr>
        <w:pStyle w:val="Csakszveg"/>
        <w:ind w:left="600" w:right="1322" w:firstLine="240"/>
        <w:jc w:val="both"/>
        <w:rPr>
          <w:rFonts w:ascii="Arial" w:hAnsi="Arial" w:cs="Arial"/>
          <w:sz w:val="24"/>
        </w:rPr>
      </w:pPr>
      <w:r>
        <w:rPr>
          <w:rFonts w:cs="Arial" w:ascii="Arial" w:hAnsi="Arial"/>
          <w:sz w:val="24"/>
        </w:rPr>
        <w:t>Már arra sem maradt ideje, hogy bármit is gondoljon felőlük, hogy megforduljon és elrohanjon... A gödörből négyen jötte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nyomban elszaladt. De még jól megnézte magának a föld alatti lakókat. Alakjuk a legapróbb részletekig bevésődött agyába. Hiszen arra gondolt, hogy az első ember volt a földön, aki megpillantotta a gonosz szellem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egyformának látszottak. Sokan még később sem tudták megkülönböztetni őket egymástól, amikor a jövevények három holdat töltöttek el velük, és az emberek már megszokták őket. A „gonosz szellemek" középtermetűek voltak, és szorosan testhez simuló, világoskék színű ruhát viseltek. Az emberek csak később győződtek meg róla, hogy ez ruha. Gezzának úgy tűnt, hogy a szellemek meztelenek, és égszínkék testük nagyon elüt arcuk és kezük színétől, amely teljesen fehér. A szellemeknek két kezük, két lábuk volt. Hegyes állú arcukon nagy helyet foglalt el a szem és a homlok. Szemük nagy, kerek és világos színű: hármuknak világoskék és egynek sápadtszürke. A nagyon keskeny és hosszú szemöldök fölött hatalmas homlok domborodott, és kitette az arc felét. Orruk és szájuk semmiben sem különbözött a földi ember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lálkozás első pillanatában borzalmasan rútnak, halottsápadtnak tűntek Gezzának, olyanoknak, amilyeneknek a föld alatti birodalom szellemeinek lenniük kell. Később megszokta a jövevényeket, megváltoztatta véleményét, és ha nem is tartotta őket földi szempontból szépnek, de rútnak sem. A jövevények arcvonásai szokatlanok, a földi ember számára furcsák voltak, de kétségtelenül volt bennük harmónia. Az emberek között töltött utolsó napokban már egészen természetesnek ha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akkor Gezza még szörnyen megijedt. Teljes erejéből futni kezdett a ház felé, megfeledkezett papi méltóságáról s arról, hogy a templomok törvénye előírja minden rendű és rangú papnak a nyugodt viselkedést és a méltóságteljesen lassú mozdul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rontott a házba, s berohant Den szobájába. Bátyja csodálkozó és dühös pillantással fogadta. Gezza egész külsejéről lerítt, hogy nem jött, hanem futott, ez pedig bűn egy pap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kint a kertben — lihegte Gezza —, a föld alól... előjött... négy... gonosz... szellem!</w:t>
      </w:r>
    </w:p>
    <w:p>
      <w:pPr>
        <w:pStyle w:val="Csakszveg"/>
        <w:ind w:left="600" w:right="1322" w:firstLine="240"/>
        <w:jc w:val="both"/>
        <w:rPr>
          <w:rFonts w:ascii="Arial" w:hAnsi="Arial" w:cs="Arial"/>
          <w:sz w:val="24"/>
        </w:rPr>
      </w:pPr>
      <w:r>
        <w:rPr>
          <w:rFonts w:cs="Arial" w:ascii="Arial" w:hAnsi="Arial"/>
          <w:sz w:val="24"/>
        </w:rPr>
        <w:t>Den összeráncolta homl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meg magad!</w:t>
      </w:r>
    </w:p>
    <w:p>
      <w:pPr>
        <w:pStyle w:val="Csakszveg"/>
        <w:ind w:left="600" w:right="1322" w:firstLine="240"/>
        <w:jc w:val="both"/>
        <w:rPr/>
      </w:pPr>
      <w:r>
        <w:rPr>
          <w:rFonts w:cs="Arial" w:ascii="Arial" w:hAnsi="Arial"/>
          <w:sz w:val="24"/>
        </w:rPr>
        <w:t>Den vállat vont, és az ablak felé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alak közeledett a házhoz. Den soha életében nem látott hozzájuk hasonlót. Az egyik valamit tartott a kezében, amely távolról kis fekete gömbne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pap nem hitt semmiféle gonosz szellemekben. Egyáltalán nem ijedt meg. Az első gondolat, amely keresztülvillant agyán, az volt, hogy valaki tréfát űz velük. Félelem helyett, amely annyira hatalmába kerítette Gezzát, Dent mérhetetlen düh fog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még jobban megrémült, amikor észrevette, hogy bátyja határozott léptekkel elindul a kert bejárata felé, nyilván a „szellemek" elé. Követni akarta, de meg sem tudott moccanni. Megbűvölten állt még mindig az előbbi helyén, s attól félt, hogy Dennel most valami borzalmas dolog fog törté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a, amint a főpap határozott léptekkel közeledik a négy alakhoz, akik most megálltak, hogy bevárják Dent. Aztán Den hirtelen lelassította lépteit. Gezza megesküdött volna, hogy a félelmet nem ismerő Den olyan mozdulatot tett, mintha vissza akarna fordulni. De nem fordult vissza. Gezza meghallott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vagytok? Mit kereste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csak Den mondhatta. De Gezza nem ismert rá a bátyja hangjára. Valahogy olyan furcsán, kifejezéstelenül hang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alóban szellemek, meg kell érezniük, kivel állnak szemben! S ekkor Gezza meghallotta a választ. A négy kék és egy fekete alakból álló csoport elég messze volt tőle. Semmiképp nem hallhatta meg hangjukat ilyen messziről. De mégis meghallotta. Csak most kezdett el csodálkozni azon, hogy egyáltalán azt is hallotta, amit Den az imén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ti testvéretek vagyunk — mondta a négy közül az egyik. — Messziről érkeztünk hozzátok, és reméljük, hogy rövid időre barátokra és vendégszeretetre lelünk nál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 amely beszélt, nagyon ismerősnek tűnt Gezza számára. De volt benne valami természetellenes, mintha nem Gezza fülében csengett volna, hanem éppenséggel a fe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megint mondott valamit, de Gezza ezúttal a hangját nem hallotta. A választ azonban újfent világosan és pontosan hall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ánkból jöttünk hozzátok. Hazánk nagyon-nagyon messze van. Fogadjatok bennünket barátokként, testvérekként, akik bajba jutottak. Mi semmi rosszat nem teszünk nektek.</w:t>
      </w:r>
    </w:p>
    <w:p>
      <w:pPr>
        <w:pStyle w:val="Csakszveg"/>
        <w:ind w:left="600" w:right="1322" w:firstLine="240"/>
        <w:jc w:val="both"/>
        <w:rPr>
          <w:rFonts w:ascii="Arial" w:hAnsi="Arial" w:cs="Arial"/>
          <w:sz w:val="24"/>
        </w:rPr>
      </w:pPr>
      <w:r>
        <w:rPr>
          <w:rFonts w:cs="Arial" w:ascii="Arial" w:hAnsi="Arial"/>
          <w:sz w:val="24"/>
        </w:rPr>
        <w:t>Den nem hallható kérdése, és megint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minden gyermeke testvére egymásnak. Mi is, ti is a Nap gyermekei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később megtudta, hogy Den azt kérdezte a „szellemektől", honnan ismerik a nyelvet, ha egyszer messziről 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ismerjük a nyelveteket — hangzott a furcsa válasz. — Mi a saját nyelvünkön beszélünk. De te is a saját nyelveden hallod a beszédünket. Ne csodálkozz! Később majd megérted, mi az oka e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jövevények bölcsessége csalóka volt. Sem „később", sem most az emberek nem értették ennek okát. A titok így hát titok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észrevette, hogy a közelben feltűnt három rabszolga, akik a házukhoz tartoztak. Döbbenten figyelték a furcsa csoportot. Aztán rémületükben a földre bor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is észrevette őket. Később bevallotta, hogy ha nem tűnnek fel a rabszolgák, nem bírta volna tovább, és ugyanúgy elfut, mint Gezza. A rabszolgák jelenléte visszatartotta. Előttük nem ejthetett csorbát a méltóságán. Hiszen őt nem Gezza megfutamodása dühítette fel, hanem az, hogy valaki megláthatta Gezza futását, ami méltatlan egy pap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a jövevényeket a házba invitálta. Azok tétovázás nélkül köv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látta, amint bejöttek. Csak akkor ocsúdott fel dermedtség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elbeszélgetett a szellemekkel, és semmi baja nem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bejöttek a szobába, ahol rendszerint a látogatókat és vendégeket fogadták, és Gezza közelről láthatta őket Ugyanolyanok voltak, amilyenek emlékezetében éltek. Megfigyelte, hogy a szellemek szeme mintha kisebbedéit volna, de aztán rájött, hogy csak szemhéjukat csukták le. Most, hogy nem voltak annyira kerekdedek, jobban hasonlítottak az emberi szemhez.</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41">
            <wp:simplePos x="0" y="0"/>
            <wp:positionH relativeFrom="column">
              <wp:posOffset>2133600</wp:posOffset>
            </wp:positionH>
            <wp:positionV relativeFrom="paragraph">
              <wp:posOffset>313055</wp:posOffset>
            </wp:positionV>
            <wp:extent cx="3159760" cy="43757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159760" cy="4375785"/>
                    </a:xfrm>
                    <a:prstGeom prst="rect">
                      <a:avLst/>
                    </a:prstGeom>
                  </pic:spPr>
                </pic:pic>
              </a:graphicData>
            </a:graphic>
          </wp:anchor>
        </w:drawing>
      </w:r>
      <w:r>
        <w:rPr>
          <w:rFonts w:eastAsia="Arial" w:cs="Arial" w:ascii="Arial" w:hAnsi="Arial"/>
          <w:sz w:val="24"/>
        </w:rPr>
        <w:t xml:space="preserve"> </w:t>
      </w:r>
      <w:r>
        <w:rPr>
          <w:rFonts w:cs="Arial" w:ascii="Arial" w:hAnsi="Arial"/>
          <w:sz w:val="24"/>
        </w:rPr>
        <w:t>Den hellyel kínálta a vendégeket az állatbőrökkel borított padokon. Nyugodtan leültek. Mintha egyáltalán nem csodálkoztak volna a helyzet szokatlanságán, mintha nem először találkoztak volna ilyesmivel. Egyikük el nem eresztette volna azt a tárgyat, amelyet Den már az ablakból észrevett. Valóban fekete gömb volt. Sem Den, sem Gezza nem sejtette, hogy a jövevények egyik legkülönösebb titkát látják maguk előtt, és egyáltalán nem törődtek a gömbb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etek tőlünk! — hallatszott az egyik szellem hangja.</w:t>
      </w:r>
    </w:p>
    <w:p>
      <w:pPr>
        <w:pStyle w:val="Csakszveg"/>
        <w:ind w:left="600" w:right="1322" w:firstLine="240"/>
        <w:jc w:val="both"/>
        <w:rPr/>
      </w:pPr>
      <w:r>
        <w:rPr>
          <w:rFonts w:eastAsia="Arial" w:cs="Arial" w:ascii="Arial" w:hAnsi="Arial"/>
          <w:sz w:val="24"/>
        </w:rPr>
        <w:t xml:space="preserve"> </w:t>
      </w:r>
      <w:r>
        <w:rPr>
          <w:rFonts w:cs="Arial" w:ascii="Arial" w:hAnsi="Arial"/>
          <w:sz w:val="24"/>
        </w:rPr>
        <w:t>A szavak jól hallatszottak, de Gezza megint észrevette, hogy nem a fülében hangzottak fel. Nem tudta, ki beszélt négyük közül. Egyiküknek sem mozgott a sz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félünk tőletek — felelte Den büszkén. — Mi nem félünk senkitől és semmitől. Nem tudjátok, ki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értelmetlennek tartotta a kérdést. Honnan ismerhették volna Dent azok, akik a föld alól jöttek elő? Ám az egyik jövevény buzgó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udjuk, helyesebben, most tudtuk meg. Te és fivéred az istenség szolgái vagy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lgát mondott vagy papot, Gezza ezt már nem tudta volna megmondani. Mindkét szó egy időben hangzot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véred azt hiszi, hogy szellemek vagyunk — hallotta ismét Gezza agyában a furcsa, ismert hangot. Már rájött, hogy a jövevények egyetlen hangot sem ejtenek ki. Miért hallja mégis a beszédjüket? Előbbi félelme ismét erősödni kezdett. — De mi ugyanolyan emberek vagyunk, mint ti, csak máshol születtünk. Te azt mondtad, hogy nem félsz tőlünk. De fivéred fél. — Annak szeme, aki a gömböt tartotta, Gezzára nézett. Rájött, hogy ez a jövevény beszél. — Mi nem vagyunk szellemek, és tőlünk nem kell félni. Mi most látunk benneteket először, és nem félünk.</w:t>
      </w:r>
    </w:p>
    <w:p>
      <w:pPr>
        <w:pStyle w:val="Csakszveg"/>
        <w:ind w:left="600" w:right="1322" w:firstLine="240"/>
        <w:jc w:val="both"/>
        <w:rPr>
          <w:rFonts w:ascii="Arial" w:hAnsi="Arial" w:cs="Arial"/>
          <w:sz w:val="24"/>
        </w:rPr>
      </w:pPr>
      <w:r>
        <w:rPr>
          <w:rFonts w:cs="Arial" w:ascii="Arial" w:hAnsi="Arial"/>
          <w:sz w:val="24"/>
        </w:rPr>
        <w:t>Den hirtelen Gezz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 a templom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észrevette, hogy Dent sértették a jövevény szavai, sértve érezte magát büszkeségében, mert gyávának nevezték öccsét, és ezért akarta eltávolítani Gezzát. Ő maga, úgy látszik, valóban nem f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 felelte Gezza engedelm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 szólt a jövevény gyengéd hangon —, nem megyünk el, és viszontlátsz bennünket, amikor hazajöttél.</w:t>
      </w:r>
    </w:p>
    <w:p>
      <w:pPr>
        <w:pStyle w:val="Csakszveg"/>
        <w:ind w:left="600" w:right="1322" w:firstLine="240"/>
        <w:jc w:val="both"/>
        <w:rPr>
          <w:rFonts w:ascii="Arial" w:hAnsi="Arial" w:cs="Arial"/>
          <w:sz w:val="24"/>
        </w:rPr>
      </w:pPr>
      <w:r>
        <w:rPr>
          <w:rFonts w:cs="Arial" w:ascii="Arial" w:hAnsi="Arial"/>
          <w:sz w:val="24"/>
        </w:rPr>
        <w:t>Gezzának távoznia k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nek egy szót se! — szólt utána Den keményen.</w:t>
      </w:r>
    </w:p>
    <w:p>
      <w:pPr>
        <w:pStyle w:val="Csakszveg"/>
        <w:ind w:left="600" w:right="1322" w:firstLine="240"/>
        <w:jc w:val="both"/>
        <w:rPr>
          <w:rFonts w:ascii="Arial" w:hAnsi="Arial" w:cs="Arial"/>
          <w:sz w:val="24"/>
        </w:rPr>
      </w:pPr>
      <w:r>
        <w:rPr>
          <w:rFonts w:cs="Arial" w:ascii="Arial" w:hAnsi="Arial"/>
          <w:sz w:val="24"/>
        </w:rPr>
        <w:t>Gezza még hallotta, amint a jövevény e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Korai volna még beszélni rólunk. Nagyot tévedtünk.</w:t>
      </w:r>
    </w:p>
    <w:p>
      <w:pPr>
        <w:pStyle w:val="Csakszveg"/>
        <w:ind w:left="600" w:right="1322" w:firstLine="240"/>
        <w:jc w:val="both"/>
        <w:rPr>
          <w:rFonts w:ascii="Arial" w:hAnsi="Arial" w:cs="Arial"/>
          <w:sz w:val="24"/>
        </w:rPr>
      </w:pPr>
      <w:r>
        <w:rPr>
          <w:rFonts w:cs="Arial" w:ascii="Arial" w:hAnsi="Arial"/>
          <w:sz w:val="24"/>
        </w:rPr>
        <w:t>Mit jelentettek ezek az utolsó szavak — senki nem tudta meg.</w:t>
      </w:r>
    </w:p>
    <w:p>
      <w:pPr>
        <w:pStyle w:val="Csakszveg"/>
        <w:ind w:left="600" w:right="1322" w:firstLine="240"/>
        <w:jc w:val="both"/>
        <w:rPr/>
      </w:pPr>
      <w:r>
        <w:rPr>
          <w:rFonts w:cs="Arial" w:ascii="Arial" w:hAnsi="Arial"/>
          <w:sz w:val="24"/>
        </w:rPr>
        <w:t>Gezza természetesen betartotta Den utasítását, s egyetlen szóval sem árulta el a jövevények megjelenését, de amint belépett a templomba, nyomban megkérdezték tőle: „Kik ezek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Ge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ól, hogy mi történt az ő távozása után, Gezza Dentől szerzett tud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szállást kértek, s Den, aki félt, hogy ismét gyávasággal vádolják meg őket, felajánlotta a saját házát. A jövevények elfogadták a meghív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ünk volna... — mondta az egyik jövevény, de hogy melyik volt, senki nem tu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volt szükségük, Den nem értette. A mondat mintha befejezetlen maradt volna. A jövevény utolsó szava nem hangzott fel agyában, mint az első ket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négyen fürkésző pillantást vetettek Denre. Úgy látszik, megsejtették vagy kitalálták, mi megy végbe a főpap agyában. A jövevény megismételte a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ükségünk volna egy helyiségre, ahol elhelyezhetnénk ezt a gömböt. Legyen benne asztal is. Másra nincs szükség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i? — kérdezte Den csodálkozva azon, hogy az idegenek a gömbről beszélnek, nem pedig saját maguk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ünk jó bárhol, akár a kertben is. Igyekszünk nem zavarni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avartok minket — felelte Den, s egyre jobban csodálkozott. Értelmetlenségnek tartotta e furcsa emberek beszéd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zam nagy, sok szoba van benne. Bármelyiket választhatj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d meg, hogy a gömböt a tetőn helyezhessük el, mert lap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ott nincs semmilyen helyi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nehéz felép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bszolgáim a rendelkezésetekre állnak — felelte Den.</w:t>
      </w:r>
    </w:p>
    <w:p>
      <w:pPr>
        <w:pStyle w:val="Csakszveg"/>
        <w:ind w:left="600" w:right="1322" w:firstLine="240"/>
        <w:jc w:val="both"/>
        <w:rPr>
          <w:rFonts w:ascii="Arial" w:hAnsi="Arial" w:cs="Arial"/>
          <w:sz w:val="24"/>
        </w:rPr>
      </w:pPr>
      <w:r>
        <w:rPr>
          <w:rFonts w:cs="Arial" w:ascii="Arial" w:hAnsi="Arial"/>
          <w:sz w:val="24"/>
        </w:rPr>
        <w:t>Amint kimondta a mondatot, nyomban rájött, hogy amazok nem értették szavait. Fogalma sem volt, honnan támadt ez a meggyőződ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lgáim — ismételte — megtesznek mindent, amire rajtam keresztül utasítjáto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megértették a mondatot. Ezt bizonyította annak a jövevénynek a válasza, aki az előbb beszélh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ásan köszönjük. Szolgáid könnyen elkészítik azt, amire szükségünk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bocsánatot kértek volna, amiért Den rabszolgáit megdolgozta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felelte Den —, hogy könnyű vagy nehéz. Szolgáim mindent elvégeznek!</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fojtotta kíváncsiságát, pedig egész idő alatt nem hagyta nyugton a gondolat, hogy megkérdezi, honnan csöppentek ide ezek a lények. Gezza azt mondta, hogy a föld alól. Vajon iga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d? — kérdezték a vendég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nnek hív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ta, hogy azok is megmondják a nevüket. De hogyan tudnák ezt megtenni? Den már régen rájött, hogy nem a fülével hallja a jövevények szavát, mint ahogy a más emberekét szokta hallani, hanem valahogy másképpen. Hogyan? Ez rejtély volt, és örökre rejtély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Den nem értette és nem is érthette a jövevények beszélgetési módját. De a lényegre rájött. Agyában csupán az ismert szavak hangzottak fel. Amint a jövevények olyan szót használtak, amelyet Den nem ismert, nem „hangzott fel" semmi az ag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an hallhatna meg hát olyan neveket, amelyeket azelőtt természetesen soha nem ha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 nekünk — mondta a jövevény —, de nem tudjuk megmondani neked a nevünket. Nem hallod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 Den. — Ti nem úgy beszéltek, ahogy mi, hanem hang nélkül. S az előttem ismeretlen neveket én nem hallhatom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en mondod — így a jövevény. — És mi nagyon örülünk, hogy erre rájötté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EKETE GÖMB</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Gezza jelen volt, amikor a rabszolgák elkészítették házuk tetején a jövevények furcsa szobáját. Miután véget ért egész napos szolgálata a templomban, három napig szabad volt, és ezt az időt a kék vendégek társaságában töltötte.</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szerényen viselkedtek, igyekeztek semmivel sem zavarni a háziakat, előzékenyen válaszoltak minden kérdésre. De gyakran előfordult, hogy a válasz hamarabb hangzott el, mint a kérdező első szava. Ezt mindenki észrevette, és még jobban fokozta a rabszolgák babonás félelmét, akik legszívesebben hanyatt-homlok elmenekültek volna, ha vissza nem tartja őket, hogy megszokták az engedelmességet. Mindnyájan, az egy Reni kivétel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tejtestvére, gyerekkori pajtása és jó barátja mindenben utánozta az alpapot, és külsőleg nem mutatta ki félelmét. Lassacskán ő lett a közvetítő a jövevények és a többi rabszolga között, megkapta az utasítást, és továbbadta a több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ákat nem taníttatták. Analfabéták voltak és vadak. Reni együtt tanult Gezzával, persze csak titokban. Sem Den és Gezza atyja, sem Den az apa halála után soha nem engedte volna meg, hogy egy rabszolga bárminemű tudást szerezzen. De Gezza másképpen vélekedett, s átadta fivérének minden tudását. Lehet, hogy Reni ezért nem félt a jövevénye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egenek híre gyorsan bejárta az egész országot. A félelem és a kíváncsiság mindenkit hatalmába kerítet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Roz és Bora, az ország büszke és dölyfös urai sem bírtak otthon maradni, és felkeresték Dent. Semmilyen ürügyön nem törték a fejüket, mint alattvalóik, hanem egyenesen megmondták, hogy látni akarják a jövevén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a a lányával érkezett. Gezza ekkor látta először a lányt, aki később minden gondolatát betöltötte. Lana nagyon szép volt, és még büszkébben és dölyfösebben viselkedett, mint atyja. Gezzát meglepte, hogy a fiatal lány milyen közömbösen szemlélte a szokatlan lényeket, akiket akkor látott életében először. Megvető pillantással végigmérte őket, majd elfordult, és tüntetően ásított. Maga Bora meg volt döbbenve, sőt rémülve. Nem szólt egy szót sem a jövevényekhez, alig tíz percet töltött a házban, majd sietve táv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viszont sokáig elidőzött. Ült, és fürkészve vizsgálgatta a jövevényeket, hallgatott, és egyre jobban ráncolta homlokát. Den bemutatta őt a jövevényeknek. De ez a bemutatás semmilyen hatással nem volt rájuk. Roznak ez nem tetszett. Hirtelen felugrott, kiment a szobából, és kihívta 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beszélgettek négyszemközt. Gezza később megtudta, hogy Roz ragaszkodott ahhoz, hogy azonnal végezzék ki a jövevényeket, mert veszélyeseknek tartotta őket az ország nyugalma szempontj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jövevények olyasmit tudnak, amit mi nem tudunk — magyarázta Den az öccsének. — Új ismereteket szerzünk tőlük. Ezért vettem rá Rozt, hogy kímélje meg az élet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hogy ki lehet végezni őket? — kérdezte Gezza. aki még mindig azt tartotta, hogy a jövevények, ha nem is gonosz, de mégis valamilyen szellemek, tehát halhatatla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Den, és aggodalom ült ki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nem sikerülne kivégezni őket, az ezerszerte rosszabb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Gezza nem értette, mit akart Den mondani ezzel a rejtélyes mondattal.</w:t>
      </w:r>
    </w:p>
    <w:p>
      <w:pPr>
        <w:pStyle w:val="Csakszveg"/>
        <w:ind w:left="600" w:right="1322" w:firstLine="240"/>
        <w:jc w:val="both"/>
        <w:rPr/>
      </w:pPr>
      <w:r>
        <w:rPr>
          <w:rFonts w:cs="Arial" w:ascii="Arial" w:hAnsi="Arial"/>
          <w:sz w:val="24"/>
        </w:rPr>
        <w:t>Útmutatásuk alapján a rabszolgák elkészítették a hétszögletes szoba favázát, és felállították a tetőn, amelyen nyílást vá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bevitték fekete gömbjüket ebbe a szokatlan formájú szobába (amelyet aligha lehetett szobának nevezni), s amelynek minden oldalán befújt a szél. Egyikük elővett egy keskeny, ismeretlen világos színű fémből készült szalagot, és gondosan lemérte a távolságot az asztal lapjától a levegő egy pontjáig. Aztán odahelyezték... valóban odahelyezték erre a pontra a fekete gömböt, és... eleresztették.</w:t>
      </w:r>
    </w:p>
    <w:p>
      <w:pPr>
        <w:pStyle w:val="Csakszveg"/>
        <w:ind w:left="600" w:right="1322" w:firstLine="240"/>
        <w:jc w:val="both"/>
        <w:rPr>
          <w:rFonts w:ascii="Arial" w:hAnsi="Arial" w:cs="Arial"/>
          <w:sz w:val="24"/>
        </w:rPr>
      </w:pPr>
      <w:r>
        <w:rPr>
          <w:rFonts w:cs="Arial" w:ascii="Arial" w:hAnsi="Arial"/>
          <w:sz w:val="24"/>
        </w:rPr>
        <w:t>Den és Gezza nem akart hinni a szemének. A gömb nem esett le!</w:t>
      </w:r>
    </w:p>
    <w:p>
      <w:pPr>
        <w:pStyle w:val="Csakszveg"/>
        <w:ind w:left="600" w:right="1322" w:firstLine="240"/>
        <w:jc w:val="both"/>
        <w:rPr>
          <w:rFonts w:ascii="Arial" w:hAnsi="Arial" w:cs="Arial"/>
          <w:sz w:val="24"/>
        </w:rPr>
      </w:pPr>
      <w:r>
        <w:rPr>
          <w:rFonts w:cs="Arial" w:ascii="Arial" w:hAnsi="Arial"/>
          <w:sz w:val="24"/>
        </w:rPr>
        <w:t>Az egyik jövevény észrevette a rémülettől elsápadt arcukat, és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koztok? — kérdezte. — De ez nem... — És a szó ismét valahogy elmerült tudatukban. — Egyszerűen nem ismeritek ezt a jelenséget. Eljön majd az idő, s megértitek az okát. Én itt az emberekre gondolok.</w:t>
      </w:r>
    </w:p>
    <w:p>
      <w:pPr>
        <w:pStyle w:val="Csakszveg"/>
        <w:ind w:left="600" w:right="1322" w:firstLine="240"/>
        <w:jc w:val="both"/>
        <w:rPr/>
      </w:pPr>
      <w:r>
        <w:rPr>
          <w:rFonts w:cs="Arial" w:ascii="Arial" w:hAnsi="Arial"/>
          <w:sz w:val="24"/>
        </w:rPr>
        <w:t>Denék az izgalomtól válaszolni sem t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néhány lépést hátráltak az asztaltól. A gömb mozdulatlanul függött. S ekkor... kigyulladt élénk fehér fénye.</w:t>
      </w:r>
    </w:p>
    <w:p>
      <w:pPr>
        <w:pStyle w:val="Csakszveg"/>
        <w:ind w:left="600" w:right="1322" w:firstLine="240"/>
        <w:jc w:val="both"/>
        <w:rPr/>
      </w:pPr>
      <w:r>
        <w:rPr>
          <w:rFonts w:eastAsia="Arial" w:cs="Arial" w:ascii="Arial" w:hAnsi="Arial"/>
          <w:sz w:val="24"/>
        </w:rPr>
        <w:t xml:space="preserve"> </w:t>
      </w:r>
      <w:r>
        <w:rPr>
          <w:rFonts w:cs="Arial" w:ascii="Arial" w:hAnsi="Arial"/>
          <w:sz w:val="24"/>
        </w:rPr>
        <w:t>A fáklyák és lámpások fénye elfakul a napvilágnál. Most nappal volt. De a gömb olyan erősen világította meg az asztalt és a körülötte állókat, hogy jól látszott az árnyékuk.</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 ezután halványulni kezdett. Egyre jobban gyengült, keskeny sugárrá zsugorodott, fehérből zöld színűre váltott, és hirtelen forogni kezdett az asztal fölött, koncentrikus körökkel világítva meg lapját.</w:t>
      </w:r>
    </w:p>
    <w:p>
      <w:pPr>
        <w:pStyle w:val="Csakszveg"/>
        <w:ind w:left="600" w:right="1322" w:firstLine="240"/>
        <w:jc w:val="both"/>
        <w:rPr/>
      </w:pPr>
      <w:r>
        <w:rPr>
          <w:rFonts w:eastAsia="Arial" w:cs="Arial" w:ascii="Arial" w:hAnsi="Arial"/>
          <w:sz w:val="24"/>
        </w:rPr>
        <w:t xml:space="preserve"> </w:t>
      </w:r>
      <w:r>
        <w:rPr>
          <w:rFonts w:cs="Arial" w:ascii="Arial" w:hAnsi="Arial"/>
          <w:sz w:val="24"/>
        </w:rPr>
        <w:t>Ez már több volt a soknál. Aligha akadna ember a földön, aki ezt el bírná viselni. A két fivér sem bírta sokáig. Elrohantak, mint akik attól félnek, hogy eszüket vesztik, s eközben megfeledkeztek büszkeségükről és papi méltóságukról.</w:t>
      </w:r>
    </w:p>
    <w:p>
      <w:pPr>
        <w:pStyle w:val="Csakszveg"/>
        <w:ind w:left="600" w:right="1322" w:firstLine="240"/>
        <w:jc w:val="both"/>
        <w:rPr>
          <w:rFonts w:ascii="Arial" w:hAnsi="Arial" w:cs="Arial"/>
          <w:sz w:val="24"/>
        </w:rPr>
      </w:pPr>
      <w:r>
        <w:rPr>
          <w:rFonts w:cs="Arial" w:ascii="Arial" w:hAnsi="Arial"/>
          <w:sz w:val="24"/>
        </w:rPr>
        <w:t>Elég sokára csillapodtak le. Gezza szólalt meg elősz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érdezte. — Mi volt ez? Den, üss meg! Meg kell győződjek arról, hogy nem alszom.</w:t>
      </w:r>
    </w:p>
    <w:p>
      <w:pPr>
        <w:pStyle w:val="Csakszveg"/>
        <w:ind w:left="600" w:right="1322" w:firstLine="240"/>
        <w:jc w:val="both"/>
        <w:rPr>
          <w:rFonts w:ascii="Arial" w:hAnsi="Arial" w:cs="Arial"/>
          <w:sz w:val="24"/>
        </w:rPr>
      </w:pPr>
      <w:r>
        <w:rPr>
          <w:rFonts w:cs="Arial" w:ascii="Arial" w:hAnsi="Arial"/>
          <w:sz w:val="24"/>
        </w:rPr>
        <w:t>Den hosszan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udás! — mondta végül. — Ez bölcsesség! Hallod-e, Gezza, senkinek egy szót sem! Ezeknek az embereknek a titka csakis a miénk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 Te embereknek tartod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em olyanok, mint mi, de 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született meg az a mondat, amelyet Den később számtalanszor megisméte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JÖVEVÉNYE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legjobban a jövevényeknek a házukban eltöltött első napjaira emlékezett. A későbbiek összefolytak az emlékezetében, s nem tudta volna megmondani, mikor történt egyik vagy másik esemény.</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mindennap megmutatkozott valamiben, kis vagy nagy dologban a kék vendégek földi emberek számára érthetetlen hatalm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 tudás erőt ad nekik!" — mondogatta 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elfogadták Den meghívását, hogy vegyenek részt egy nagyszabású templomi szertartáson. Korán érkeztek, amikor még üres volt a templom. Éppen abban a pillanatban toppantak be, amikor egy elmezavarodottat akartak a szent tűzbe v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papok már megfogták a nőt, aki esztelenül nevetett, és egy mély benyílóhoz vitték, ahol a szent tűz lobogott. Ekkor lépett a templomba a négy jövev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mindig, most is rögtön tudták, mi történik itt. Már semmi kétség nem fért ahhoz, hogy az ő gondolati parancsukra eresztették el váratlanul az alpapok a nőt, kétlépésnyire a benyílótól.</w:t>
      </w:r>
    </w:p>
    <w:p>
      <w:pPr>
        <w:pStyle w:val="Csakszveg"/>
        <w:ind w:left="600" w:right="1322" w:firstLine="240"/>
        <w:jc w:val="both"/>
        <w:rPr>
          <w:rFonts w:ascii="Arial" w:hAnsi="Arial" w:cs="Arial"/>
          <w:sz w:val="24"/>
        </w:rPr>
      </w:pPr>
      <w:r>
        <w:rPr>
          <w:rFonts w:cs="Arial" w:ascii="Arial" w:hAnsi="Arial"/>
          <w:sz w:val="24"/>
        </w:rPr>
        <w:t>Az egyik jövevény ismét Denhez fordult azzal a kéréssel, engedje meg, hogy meggyógyítsa az elmebajos nőt. Den örömmel beleegyezett. Semmi oka nem volt rá, hogy a halálát kívánja a városi nőnek, aki nem volt rabszolga. Annál jobb, ha kigyógyítják, és normális ember lesz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abbahagyta nevetését, amikor a jövevény kezét a fejére helyezte. A szemébe nézett, amelyet életében először látott, s tekintetében nem volt sem csodálkozás, sem félelem. A gyógyítás nagyon sokáig tartott. De amint a jövevény levette kezét a nő fejéről, az ismét nevet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várt. A templom néhány papja állt mellette a rémülettől megdermed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lehorgasztotta fejét, lerítt róla a kétségbeesés. Den tudta, hogy a gyógyítás nem sikerült, s örült neki. Bármit mondott is az embereknek, de hogy a jövevények nem istenek, ebben maga sem volt teljesen biztos. Most aztán bebizonyosodott. Az istenek mindenhatók, különben nem istenek. A jövevények nem tudták meggyógyítani a nőt, tehát nem mindenható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meggyógyítani?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nem. De kegyelmezz meg neki! Ne ítéld erre a kínhalá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végzem ki — felelte Den —, hanem a törvény. A szent tűzhalál nem büntetés, hanem jótétemény, így halnak meg az istenség szolgái, ha idő előtt akarnak meghalni.</w:t>
      </w:r>
    </w:p>
    <w:p>
      <w:pPr>
        <w:pStyle w:val="Csakszveg"/>
        <w:ind w:left="600" w:right="1322" w:firstLine="240"/>
        <w:jc w:val="both"/>
        <w:rPr>
          <w:rFonts w:ascii="Arial" w:hAnsi="Arial" w:cs="Arial"/>
          <w:sz w:val="24"/>
        </w:rPr>
      </w:pPr>
      <w:r>
        <w:rPr>
          <w:rFonts w:cs="Arial" w:ascii="Arial" w:hAnsi="Arial"/>
          <w:sz w:val="24"/>
        </w:rPr>
        <w:t>Intett a papoknak.</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nő hirtelen összeesett. Den föléje hajolt, és látta, hogy halott. Akaratlanul a jövevényre pillantott. Az nyugodtan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öltem meg. A tűzhalál fájdalmas. Nem akartam, hogy kínok közt haljon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nek csupán másodpercek álltak a rendelkezésére. Tudta, hogy a jövevény szavait nemcsak ő hallotta. Mindenki hallotta, aki itt volt a templomban. Ez nyílt lázadás volt az ország törvényei, a papok akarata ellen. Dennek most azonnal hóhér kezébe kell adnia azt, aki e szavakat kiejtette a száján. Ha nem teszi meg, megfosztja magát a főpap tisztség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Den tudta, hogy semmi pénzért nem ejti ki azokat a szavakat, amelyeket most várnak tőle, nem ad parancsot a jövevény lefogására. Túlságosan kockázatos lenne kivégeztetni ezt a titokzatos lényt. Den nem volt biztos e határozott kísérlet siker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a nő holtteste fölé hajló előbbi pózban volt, közben feszülten kereste a kiutat.</w:t>
      </w:r>
    </w:p>
    <w:p>
      <w:pPr>
        <w:pStyle w:val="Csakszveg"/>
        <w:ind w:left="600" w:right="1322" w:firstLine="240"/>
        <w:jc w:val="both"/>
        <w:rPr>
          <w:rFonts w:ascii="Arial" w:hAnsi="Arial" w:cs="Arial"/>
          <w:sz w:val="24"/>
        </w:rPr>
      </w:pPr>
      <w:r>
        <w:rPr>
          <w:rFonts w:cs="Arial" w:ascii="Arial" w:hAnsi="Arial"/>
          <w:sz w:val="24"/>
        </w:rPr>
        <w:t>És megtalálta. Den felegyen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e tetted volna — fordult rideg hangon a jövevényhez —, már halott vagy. De szerencsére tévedtél. A nő nem halt meg, csak eszméletét vesztette. Ez a te bűnöd, mert nem sikerült őt kigyógyítanod. Szavaid bűnös szavak, de te idegen vagy, és nem ismered törvényeinket. Megbocsátok neked. Vessétek a nőt a tűzbe! — adta ki a parancsot.</w:t>
      </w:r>
    </w:p>
    <w:p>
      <w:pPr>
        <w:pStyle w:val="Csakszveg"/>
        <w:ind w:left="600" w:right="1322" w:firstLine="240"/>
        <w:jc w:val="both"/>
        <w:rPr>
          <w:rFonts w:ascii="Arial" w:hAnsi="Arial" w:cs="Arial"/>
          <w:sz w:val="24"/>
        </w:rPr>
      </w:pPr>
      <w:r>
        <w:rPr>
          <w:rFonts w:cs="Arial" w:ascii="Arial" w:hAnsi="Arial"/>
          <w:sz w:val="24"/>
        </w:rPr>
        <w:t>A holttest eltűnt a lobogó lángok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os emberek — mondta Den az öccsének, amikor aznap este elmesélte neki a történteket. — Nem ismételte meg szavait. Tudta, miről van szó. De a nő valóban halo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ogyan ölte meg? — kérdezte Gez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Fogalmam sincs. Úgy tudnak ölni, hogy hozzá sem nyúlnak az emberhez, s fegyvert sem haszná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nák, megsemmisíthetnének minden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oha nem teszik meg — felelte Den határozottan.</w:t>
      </w:r>
    </w:p>
    <w:p>
      <w:pPr>
        <w:pStyle w:val="Csakszveg"/>
        <w:ind w:left="600" w:right="1322" w:firstLine="240"/>
        <w:jc w:val="both"/>
        <w:rPr>
          <w:rFonts w:ascii="Arial" w:hAnsi="Arial" w:cs="Arial"/>
          <w:sz w:val="24"/>
        </w:rPr>
      </w:pPr>
      <w:r>
        <w:rPr>
          <w:rFonts w:cs="Arial" w:ascii="Arial" w:hAnsi="Arial"/>
          <w:sz w:val="24"/>
        </w:rPr>
        <w:t>A következő esetre Gezza különösen jól emlé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Napról napra nőtt a rettegés a jövevények érthetetlen hatalmától. Az emberek féltek még csak a közelébe is menni Den házának. Nem kellett nekik ehhez Roz parancsa. A félelem nagyobb volt a legnagyobb kíváncsiságnál is. Amint a jövevények megjelentek az utcán, a járókelők nyomban elrejtőztek, ahová csak tudtak. Ritkán sikerült a jövevényeknek elbeszélgetni az emberekkel, pedig nyilván nagyon szerettek volna. Mindenki elkerülte őket, Denen és Gezzán kívül. Ha valakinek nem sikerült elrejtőznie előlük, és a jövevények megszólították, az illető se élő, se holt nem volt, s alig tudta kinyögni válasz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ákat Den házánál még nagyobb rémület kerítette hatalmába. Kénytelenek voltak a jövevények közelében tartózkodni, és sehová nem tudtak elmenekülni előlük. Leggyakrabban ők voltak a szemtanúi annak, amikor ezek az erők működésbe léptek.</w:t>
      </w:r>
    </w:p>
    <w:p>
      <w:pPr>
        <w:pStyle w:val="Csakszveg"/>
        <w:ind w:left="600" w:right="1322" w:firstLine="240"/>
        <w:jc w:val="both"/>
        <w:rPr/>
      </w:pPr>
      <w:r>
        <w:rPr>
          <w:rFonts w:eastAsia="Arial" w:cs="Arial" w:ascii="Arial" w:hAnsi="Arial"/>
          <w:sz w:val="24"/>
        </w:rPr>
        <w:t xml:space="preserve"> </w:t>
      </w:r>
      <w:r>
        <w:rPr>
          <w:rFonts w:cs="Arial" w:ascii="Arial" w:hAnsi="Arial"/>
          <w:sz w:val="24"/>
        </w:rPr>
        <w:t>Den, aki korának legképzettebb embere volt, tudta, hogy a jövevények minden titka nagyfokú tudásukkal magyarázható, de a teljesen analfabéta rabszolgák ezt nem tudhatták. Egyedül Reni állt szóba a jövevényekkel, ha biztos volt benne, hogy Den nem látja.</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az egyik rabszolga már nem bírta tovább. Megzavarodott az állandó rettegéstől, amelyben élt. Ez a rabszolga rávetette magát az egyik jövevényre, és rácsapott a buzogányával.</w:t>
      </w:r>
    </w:p>
    <w:p>
      <w:pPr>
        <w:pStyle w:val="Csakszveg"/>
        <w:ind w:left="600" w:right="1322" w:firstLine="240"/>
        <w:jc w:val="both"/>
        <w:rPr/>
      </w:pPr>
      <w:r>
        <w:rPr>
          <w:rFonts w:cs="Arial" w:ascii="Arial" w:hAnsi="Arial"/>
          <w:sz w:val="24"/>
        </w:rPr>
        <w:t>Gezza az ajtóból látta a jelenetet. A rabszolgák közül csupán Reni volt je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erejű ütés a jövevény fején csattant. Gezza önkéntelenül behunyta szemét, mert meg volt győződve, hogy széthasított koponyájú holttestet fog látni mag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végre ki merte nyitni a szemét, egészen mást látott. A jövevény nemcsak hogy életben maradt, hanem kiderült: semmilyen ütés nem érte. Az előtt a rabszolga előtt állt, aki megütötte, s látszott, hogy mond neki valamit. A buzogány a földön hever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kiment a kertbe. A rabszolga bűntettet követett el, mert meg akarta ölni a vendéget. Gezza felfogása szerint csak a legszigorúbb büntetés mentette volna fel a házigazdákat.</w:t>
      </w:r>
    </w:p>
    <w:p>
      <w:pPr>
        <w:pStyle w:val="Csakszveg"/>
        <w:ind w:left="600" w:right="1322" w:firstLine="240"/>
        <w:jc w:val="both"/>
        <w:rPr>
          <w:rFonts w:ascii="Arial" w:hAnsi="Arial" w:cs="Arial"/>
          <w:sz w:val="24"/>
        </w:rPr>
      </w:pPr>
      <w:r>
        <w:rPr>
          <w:rFonts w:cs="Arial" w:ascii="Arial" w:hAnsi="Arial"/>
          <w:sz w:val="24"/>
        </w:rPr>
        <w:t>A jövevény mosolyogva foga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ó, hogy ez a gazember nem talált el — szólalt meg Gezza. — No de szigorúan megbüntetjük ez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ltalált — hallotta Gezza a váratlan választ. — Nagy erejű ütést mért rám. Látod, fegyvere kihullott a kezéből, de... de én megkérlek, tekintsd úgy, mintha nem ütött voln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etlen! — felelte Gezza. — Ha teljesíteném kérésedet, rossz következménye lenne. Az ilyesmit nem lehet büntetlenül hagy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értelek — szólt a jövevény. — De ezt kívüled és fogadott testvéreden kívül senki nem látta. Ő pedig hallgatni fog. Senki nem tudja meg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tud róla — mutatott Gezza a rabszolgára, aki még mindig mozdulatlanul állt előbbi helyén. — És elmondja a többi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 el semmit. Mégpedig azért nem, mert nem emlékszik már semm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 beszélgetés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 Most pedig többet ne beszéljünk erről. Most már hall mindent. Kérdezd meg tőle, mit keres it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egy percig sem kételkedett abban, hogy a jövevény igazat beszél, bármilyen furcsák és érthetetlenek legyenek is 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el itt? — kérdezte a rabszolg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hívott ide — felelte a rabszolga. — Idejöttem, hogy teljesítsem kívánságát. Várom, hogy az úr közölje, mit akar.</w:t>
      </w:r>
    </w:p>
    <w:p>
      <w:pPr>
        <w:pStyle w:val="Csakszveg"/>
        <w:ind w:left="600" w:right="1322" w:firstLine="240"/>
        <w:jc w:val="both"/>
        <w:rPr>
          <w:rFonts w:ascii="Arial" w:hAnsi="Arial" w:cs="Arial"/>
          <w:sz w:val="24"/>
        </w:rPr>
      </w:pPr>
      <w:r>
        <w:rPr>
          <w:rFonts w:cs="Arial" w:ascii="Arial" w:hAnsi="Arial"/>
          <w:sz w:val="24"/>
        </w:rPr>
        <w:t>Semmi kétség: a rabszolga semmire nem emlé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zz! — parancsolta Gezza. — Az úrnak nincs szüksége rád.</w:t>
      </w:r>
    </w:p>
    <w:p>
      <w:pPr>
        <w:pStyle w:val="Csakszveg"/>
        <w:ind w:left="600" w:right="1322" w:firstLine="240"/>
        <w:jc w:val="both"/>
        <w:rPr>
          <w:rFonts w:ascii="Arial" w:hAnsi="Arial" w:cs="Arial"/>
          <w:sz w:val="24"/>
        </w:rPr>
      </w:pPr>
      <w:r>
        <w:rPr>
          <w:rFonts w:cs="Arial" w:ascii="Arial" w:hAnsi="Arial"/>
          <w:sz w:val="24"/>
        </w:rPr>
        <w:t>A rabszolga eltáv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ólsz erről senkinek? — kérdezte a jöve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nek — felelte gépiesen Gezza. — De magyarázd meg, hogyan csináljátok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d meg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érezted ezt az erős ütést? Téged nem lehet megö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andó vagyok — felelte a jövevény. — De itt csak természetes halállal halhatok meg. Az erőszakos halál ellen jól fel vagyunk vértezve. Enélkül nem indulhatnánk el ilyen útra, min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semmit sem értett ebből, de több kérdést nem tett fel. Este Den jelenlétében megkérdezte a jövevény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tok vannak rabszolg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és nem is lehetnek — hangzott a válasz. — Az ember nem lehet rabszolga. Ez természetellen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ismerek olyan országot, ahol ne lennének rabszolg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országok vannak, csak nem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ok a foglyokkal? Megölite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nincsenek és nem is lehetnek foglyok. Mi nem háborúskodunk.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kimondtad ezt a szót — szólalt meg Den. — Tehát tudod, mi az.</w:t>
      </w:r>
    </w:p>
    <w:p>
      <w:pPr>
        <w:pStyle w:val="Csakszveg"/>
        <w:ind w:left="600" w:right="1322" w:firstLine="240"/>
        <w:jc w:val="both"/>
        <w:rPr>
          <w:rFonts w:ascii="Arial" w:hAnsi="Arial" w:cs="Arial"/>
          <w:sz w:val="24"/>
        </w:rPr>
      </w:pPr>
      <w:r>
        <w:rPr>
          <w:rFonts w:cs="Arial" w:ascii="Arial" w:hAnsi="Arial"/>
          <w:sz w:val="24"/>
        </w:rPr>
        <w:t>A jövevény arca elkomo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borúk voltak nálunk is — mondta aztán. — De nagyon régen. Csak annyit tudunk róluk, mint amennyit általában hazánk történelméről tud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incsenek rabszolgák — mondta Gezza, és csodálkozva vonogatta a vállát —, akkor nincs, aki dolgozz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ndent magunk csiná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is, akik uralko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nincsenek a ti fogalmaitok szerinti uralkodók. Minden ember egyforma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lyan ország nem tud létezni. — Gezza Denhez fordult.</w:t>
      </w:r>
    </w:p>
    <w:p>
      <w:pPr>
        <w:pStyle w:val="Csakszveg"/>
        <w:ind w:left="600" w:right="1322" w:firstLine="240"/>
        <w:jc w:val="both"/>
        <w:rPr>
          <w:rFonts w:ascii="Arial" w:hAnsi="Arial" w:cs="Arial"/>
          <w:sz w:val="24"/>
        </w:rPr>
      </w:pPr>
      <w:r>
        <w:rPr>
          <w:rFonts w:cs="Arial" w:ascii="Arial" w:hAnsi="Arial"/>
          <w:sz w:val="24"/>
        </w:rPr>
        <w:t>Az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lehetnének a rabszolgák emberek? — folytatta a jövevény. — Ugyanolyan testük, agyuk van, mint nekünk. Teljesen olyanok, mint mi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így van — felelte Den. — Tévedsz. A rabszolgáknak fejletlen az agyuk. Olyan ostobák, mint az áll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mberi agy fejlődése a tudástól függ. Ti nem tanítjátok semmire a rabszolgákat, s ezért tűnnek butábbaknak, mint ti vagytok. De például te... — fordult a jövevény Gezzához. — Te is alacsonyabb rendű lényeknek tartod a rabszolgákat? Hogyan nevezheted akkor testvérednek az egyik rabszolgát?</w:t>
      </w:r>
    </w:p>
    <w:p>
      <w:pPr>
        <w:pStyle w:val="Csakszveg"/>
        <w:ind w:left="600" w:right="1322" w:firstLine="240"/>
        <w:jc w:val="both"/>
        <w:rPr>
          <w:rFonts w:ascii="Arial" w:hAnsi="Arial" w:cs="Arial"/>
          <w:sz w:val="24"/>
        </w:rPr>
      </w:pPr>
      <w:r>
        <w:rPr>
          <w:rFonts w:cs="Arial" w:ascii="Arial" w:hAnsi="Arial"/>
          <w:sz w:val="24"/>
        </w:rPr>
        <w:t>Den gúnyos pillantást vetett Gezz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ed Reni anyja táplált, és te őt a testvérednek tartod — tette hozzá a jövevény. — Tökéletesen igazad van. De miért engeditek, hogy gyerekeiteket rabszolgaasszonyok táplálják? Hiszen ők szerintetek áll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einket mindig is rabszolganők táplálták — felelte Den, s visszafojtotta dühét, amelyet a jövevény „ostoba" szavai váltottak ki belőle. — Négylábú állatok tejét isszuk, miért ne ihatnánk akkor kétlábú állatoké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gylábú állatok húsát eszitek — folytatta a replikát a jövevény. — Ebben az esetben nyugodtan ehetitek a kétlábúak húsát is. Rendben van, hagyjuk abba ezt a témát, amely kellemetlen a számodra. Bocsáss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ragszom rád. — Den felállt. — Te idegen vagy, és nálatok mások a fogalmak. Te se haragudj, ha azt mondom neked, hogy nézeteidet furcsának tartom.</w:t>
      </w:r>
    </w:p>
    <w:p>
      <w:pPr>
        <w:pStyle w:val="Csakszveg"/>
        <w:ind w:left="600" w:right="1322" w:firstLine="240"/>
        <w:jc w:val="both"/>
        <w:rPr>
          <w:rFonts w:ascii="Arial" w:hAnsi="Arial" w:cs="Arial"/>
          <w:sz w:val="24"/>
        </w:rPr>
      </w:pPr>
      <w:r>
        <w:rPr>
          <w:rFonts w:cs="Arial" w:ascii="Arial" w:hAnsi="Arial"/>
          <w:sz w:val="24"/>
        </w:rPr>
        <w:t>A beszélgetés ezzel véget ért.</w:t>
      </w:r>
    </w:p>
    <w:p>
      <w:pPr>
        <w:pStyle w:val="Csakszveg"/>
        <w:ind w:left="600" w:right="1322" w:firstLine="240"/>
        <w:jc w:val="both"/>
        <w:rPr/>
      </w:pPr>
      <w:r>
        <w:rPr>
          <w:rFonts w:eastAsia="Arial" w:cs="Arial" w:ascii="Arial" w:hAnsi="Arial"/>
          <w:sz w:val="24"/>
        </w:rPr>
        <w:t xml:space="preserve"> </w:t>
      </w:r>
      <w:r>
        <w:rPr>
          <w:rFonts w:cs="Arial" w:ascii="Arial" w:hAnsi="Arial"/>
          <w:sz w:val="24"/>
        </w:rPr>
        <w:t>Hazafelé menet Gezza elgondolkodott az imént hallottakon. Bizonyos igazságot érzett a jövevény szavaiban. S ekkor eszébe jutott Reni.</w:t>
      </w:r>
    </w:p>
    <w:p>
      <w:pPr>
        <w:pStyle w:val="Csakszveg"/>
        <w:ind w:left="600" w:right="1322" w:firstLine="240"/>
        <w:jc w:val="both"/>
        <w:rPr/>
      </w:pPr>
      <w:r>
        <w:rPr>
          <w:rFonts w:eastAsia="Arial" w:cs="Arial" w:ascii="Arial" w:hAnsi="Arial"/>
          <w:sz w:val="24"/>
        </w:rPr>
        <w:t xml:space="preserve"> </w:t>
      </w:r>
      <w:r>
        <w:rPr>
          <w:rFonts w:cs="Arial" w:ascii="Arial" w:hAnsi="Arial"/>
          <w:sz w:val="24"/>
        </w:rPr>
        <w:t>Den nem tudta, hogy Reni tanult ember. A tejtestvérek gondosan rejtegették mindenki elől ezt a kis titkukat. Ha feltárják, Reni élete veszélybe kerül. Hiszen még a hadifoglyokat is megsemmisítették, s nem tették rabszolgákká, ha kiderült róluk, hogy írni-olvasni tu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ugyanolyan tudással rendelkezett, mint Den. Ebben a tekintetben egyenlőek voltak. Azelőtt Gezza soha nem gondolkodott el ezen a kérdésen. Gyerekkorában egyszerűen pajkosságból tanította Renit, később pedig már Reni kérésére. Gezza őszintén szerette gyermekkori játszótár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onban a jövevény meglepő és először hallott szavai azt a kérdést vetették fel Gezzában: vajon Reni butább-e, mint Den vagy akár ő? Ha a rabszolgák az állatokkal azonosak, ahogy azt tartották, akkor semmiféle tanulástól nem lesznek okosabbak. Ebben az esetben Reni mindazt, amire Gezza tanította, gépiesen, nem értelemszerűen tanulta meg. Ha pedig nem...</w:t>
      </w:r>
    </w:p>
    <w:p>
      <w:pPr>
        <w:pStyle w:val="Csakszveg"/>
        <w:ind w:left="600" w:right="1322" w:firstLine="240"/>
        <w:jc w:val="both"/>
        <w:rPr/>
      </w:pPr>
      <w:r>
        <w:rPr>
          <w:rFonts w:eastAsia="Arial" w:cs="Arial" w:ascii="Arial" w:hAnsi="Arial"/>
          <w:sz w:val="24"/>
        </w:rPr>
        <w:t xml:space="preserve"> </w:t>
      </w:r>
      <w:r>
        <w:rPr>
          <w:rFonts w:cs="Arial" w:ascii="Arial" w:hAnsi="Arial"/>
          <w:sz w:val="24"/>
        </w:rPr>
        <w:t>Egymás után jutottak eszébe Gezzának Reni tettei és szavai, s megpróbálta felidézni emlékezetében beszélgetéseiket. S minél több jutott eszébe, annál világosabban rajzolódott ki előtte, hogy Reni semmiben sem marad el Dentől. Mi több, Reni olyan gondolatokat vetett fel, amelyeket most, a jövevény szavai után, Gezza sokkal érettebbnek tartott, mint Dennek ugyanebben a kérdésben kinyilvánított vélem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m haragszom Renire — gondolta, amikor hajnal felé aludni tért. — Ő semmiben nem bűnös, s ugyanúgy szeretem, mint eddig. Törni pedig a fejem ezen többé nem fog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ásnap, harmadnap is eszébe jutott, s azóta is állandóan csak erre gondolt. Az egyszerű gondolatot sokkal bonyolultabbak követték, s Gezza észre sem vette, de már más szemmel nézett mindenre, mint azelőtt. A mag, amelyet a jövevények vetettek el gondolataiban, kisarjad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REN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elt-múlt az idő, és Den Gezzával együtt egyre jobban kezdte megszokni, hogy házukban állandóan ott tartózkodnak a kék vendégek, akiket már nem is tartottak sem furcsáknak, sem szokatlanoknak. A jövevények beszédjét is annyira megszokták, hogy a két fivér már észre sem vette beszélgető partnereik hallgatását. Az sem tűnt fel nekik, hogy egyre gyakrabban gondolatban tették fel kérdéseiket, illetve hangtalanul válaszoltak. És eközben semmiféle félelmet nem éreztek. Az ember mindent megszok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örült, hogy a jövevényeknek nem sikerült felvenni az érintkezést a többi emberrel, és hogy kénytelenek megelégedni az ő és Gezza társaságával. Ez megfelelt annak a titkos szándékának, hogy kihasználja a jövevények itt-tartózkodását egyrészt a papi kaszt hatalmának megerősítésére, másrészt pedig különösen a főpap hatalmának növel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elcsodálkozott és dühbe gurult volna, ha tudja, hogy nemcsak ő vagy Gezza beszélget a jövevényekkel, hogy van egy ember, aki hosszasan és komolyan eltársalog a vendégekkel, és hogy maguk a jövevények szívesebben beszélgetnek el ezzel az emberrel, mint vele vagy Gezzával.</w:t>
      </w:r>
    </w:p>
    <w:p>
      <w:pPr>
        <w:pStyle w:val="Csakszveg"/>
        <w:ind w:left="600" w:right="1322" w:firstLine="240"/>
        <w:jc w:val="both"/>
        <w:rPr>
          <w:rFonts w:ascii="Arial" w:hAnsi="Arial" w:cs="Arial"/>
          <w:sz w:val="24"/>
        </w:rPr>
      </w:pPr>
      <w:r>
        <w:rPr>
          <w:rFonts w:cs="Arial" w:ascii="Arial" w:hAnsi="Arial"/>
          <w:sz w:val="24"/>
        </w:rPr>
        <w:t>Ez az ember Reni volt.</w:t>
      </w:r>
    </w:p>
    <w:p>
      <w:pPr>
        <w:pStyle w:val="Csakszveg"/>
        <w:ind w:left="600" w:right="1322" w:firstLine="240"/>
        <w:jc w:val="both"/>
        <w:rPr>
          <w:rFonts w:ascii="Arial" w:hAnsi="Arial" w:cs="Arial"/>
          <w:sz w:val="24"/>
        </w:rPr>
      </w:pPr>
      <w:r>
        <w:rPr>
          <w:rFonts w:cs="Arial" w:ascii="Arial" w:hAnsi="Arial"/>
          <w:sz w:val="24"/>
        </w:rPr>
        <w:t>A fiatal rabszolga jogfosztott és lealázó helyzete mély együttérzést váltott ki a jövevényekből, annál is inkább, mert nagyon hamar rájöttek: azok között, akikkel csak találkoztak ebben a korai században, amelyben tévedésből „jelentek meg", Reninek volt a legfejlettebb agya. Értelme e fiatal korszak primitív fogalmainak és kezdetleges kultúrájának súlya alatt szunnyadt, s öntudatlanul igyekezett megérteni a környező világ lényegét, akár a száraz szivacs, mindig szomjasán itta be a tudás ned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szívesen válaszoltak Reni kíváncsi kérdéseire. A fiatal rabszolga csak tudni akart, minden önző érdek nélkül, nem úgy, mint Den. A jövevények könnyen rájöttek a főpap szándékára, amellyel semmiképp nem rokonszenvezhette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agya tiszta lap volt, amire bármit fel lehet jegyezni. A jövevények jól tudták: azzal, hogy tanítják, a rabszolgát halálos veszedelemnek teszik ki. S ezért nagyon óvatosak voltak. Földi tartózkodásuk utolsó napjáig senkinek még csak sejtelme sem volt ezekről a „lázító" beszélgetésekről. Ebben maga Reni nyújtott nekik nagy segítséget, aki hamarabb rájött, mint két ura, hogy a jövevényekkel becsukott szájjal is lehet besz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három holdat töltöttek a Földön, más szóval mindössze nyolcvan napot. Reni számára ez a rövid időszak annyit jelentett, mintha másodszor született volna meg. A jövevények, amikor eltávoztak a Földről, egy egészen más embert hagyta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ányszor a fiatal rabszolga kifejezte háláját, mindig ugyanazt a rejtélyes választ kapta: „Ez a mi érdekünkben történt." Mit jelentettek ezek a szavak, Reni nem tudta...</w:t>
      </w:r>
    </w:p>
    <w:p>
      <w:pPr>
        <w:pStyle w:val="Csakszveg"/>
        <w:ind w:left="600" w:right="1322" w:firstLine="240"/>
        <w:jc w:val="both"/>
        <w:rPr/>
      </w:pPr>
      <w:r>
        <w:rPr>
          <w:rFonts w:eastAsia="Arial" w:cs="Arial" w:ascii="Arial" w:hAnsi="Arial"/>
          <w:sz w:val="24"/>
        </w:rPr>
        <w:t xml:space="preserve"> </w:t>
      </w:r>
      <w:r>
        <w:rPr>
          <w:rFonts w:cs="Arial" w:ascii="Arial" w:hAnsi="Arial"/>
          <w:sz w:val="24"/>
        </w:rPr>
        <w:t>Den és Gezza kelletlenül és csodálkozva vette tudomásul a jövevényeknek azt a bejelentését, hogy indulniuk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ntek? — kérdezte Den. — Csak nem érzitek rosszul magatokat a háza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kre megőrzünk jó emlékezetünkben benneteket — felelte az egyik jövevény, aki közölte velük a hírt. — De nem maradhatunk itt örö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t mondtatok — szólt Den elgondolkozva. — De én nehezen tudom elképzelni, hogy a föld alatt legyen az otthonotok.</w:t>
      </w:r>
    </w:p>
    <w:p>
      <w:pPr>
        <w:pStyle w:val="Csakszveg"/>
        <w:ind w:left="600" w:right="1322" w:firstLine="240"/>
        <w:jc w:val="both"/>
        <w:rPr>
          <w:rFonts w:ascii="Arial" w:hAnsi="Arial" w:cs="Arial"/>
          <w:sz w:val="24"/>
        </w:rPr>
      </w:pPr>
      <w:r>
        <w:rPr>
          <w:rFonts w:cs="Arial" w:ascii="Arial" w:hAnsi="Arial"/>
          <w:sz w:val="24"/>
        </w:rPr>
        <w:t>A jövevény fürkésző pillantást vetett Denre, és fe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hol legyen is — szólalt meg —, vissza akarunk oda té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jóra nincs szükség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 oda megyünk, ahonnan jö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alá? De hiszen te magad mondtad, hogy a földi emberek segítsége nélkül nem tudtok hazaté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vünk majd újra. De már más emberek köz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de én semmit nem értek. Szavaidnak nincs értelm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te számodra nincs. — A jövevény témát változtatott. — Még nem döntöttünk — folytatta —, mit csináljunk a gömbbel. Hárman közülünk azt mondják, hogy itt kell hagyni nektek. Azt hiszik, hogy hasznotokra lesz, hogy tudástokat előbbre viszi, segít a jövő nemzedéknek megérteni, hogy a világon sok minden van, amit még nem ismernek. Én nem értek velük egyet, ám egyedül vagyok, és nem szállhatok szembe hármójuk akaratával. A gömb valószínűleg itt marad. De tanácsot jogom van adni: semmisítsétek meg a gömböt és az asztalt, dobjátok őket a tengerbe. Tegyétek ezt meg, mert ezzel jót fogtok csele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zon a napon a jövevények elmentek. Den és Gezza elkísérték őket, és látták, amint a négy vendég eltűnik a föld alatti rejtekhelyen. A gödröt, amely valamikor Gezza szeme láttára képződött, nyomban betemették. A jövevények kérték meg erre őket. Csak később született meg Denben a gondolat, hogy a föld alatt járatot vágasson az ajt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eljesítette a jövevény tanácsát. Eleinte arra gondolt, hogy majd később megteszi: nagyon érdekelték őt a képek, amelyeket már ő is meg tudott jelentetni az asztallapon, mert a jövevények megtanították rá. Aztán megszokta, hogy mindennap meglátogassa a hétszögletű szobát, és már nem tudott volna megválni a csodálatos készülékektől.</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k sohasem ismétlődtek meg pontosan. Mindig mások voltak, mintha élőképek lennének. Ha pedig megjelent egy város vagy egy táj, amelyet Den már látott, akkor sem volt ugyan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miért volt ez így, ezt Den képtelen volt megérteni. Nem hitt a jövevényeknek, hogy a képeket nem a gömb „rajzolja" az asztal lapjára, hanem azok a gömb révén a jövevények hazájából érkeznek, s azért közvetítik, hogy a gömb bemutathassa őket. Ez már meghaladta Den tud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t a képeknél jobban érdekelték a betűk. Órákon át nézte őket, próbálta kihámozni a jelek értelmét, amelyeket betűknek tartott. De ugyanolyan érthetetlenek maradtak a számára, mint az első napokba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elmentek. Betemettették magukat a földbe. És eltűntek. De hát hová tűnhettek el? Azt mondták, hogy ismét előjönnek, de más emberek közé. Vajon mit jelenthettek ezek a szav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gondolatai kavarogtak, s nem találtak választ a kérdés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ijedten és sajnálkozva figyelte bátyját. Den rohamosan és érthetetlenül öregedett. Már semmiben sem emlékeztetett a régi Denre. Most egy fiatalos szemű, ingerlékeny, rosszindulatú, ragadozó természetű, megrokkant öregember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ák élete pokollá vált. Mintha csak bosszút akarna állni kudarcaiért, a legcsekélyebb vétségért ridegen és kegyetlenül büntette őket, nem kegyelmezett sem fiatalnak, sem öregnek, de még a gyerekeknek sem. Gyűlölték, és féltek tőle, mint a rossz szellem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tudta, hogy halála után minden a régi lesz megint. A főpap kísérteties hatalma szertefoszlik, mint a füst. Tehát át kell adnia ezt a hatalmat egy olyan embernek, akitől ugyanígy fognak félni. Ez az ember csakis Gezza lehet, és Den megtette öccsét Moor templomának első papjául, jóllehet Gezzának fiatal kora miatt nem volt joga ilyen magas tiszt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két hold alatt a két fivér csaknem teljesen elidegenedett egymástól. Gezza, aki lágy természetű és viszonylag jóindulatú volt, egyre kevésbé szerette bátyját, aki csak ritkán engedte meg, hogy jelen legyen a képek megjelenésénél. Pedig Dennek át kell adnia Gezzának mindent, amit sikerült megtudnia a jövevényektől, és amit mások előtt titokban kell tartani. Bármilyen kevés is volt a vendégektől szerzett tudás, így is sokszorosan felülmúlta a kor tudományát, s az ezzel a tudással rendelkező ember mindig uralkodni fog.</w:t>
      </w:r>
    </w:p>
    <w:p>
      <w:pPr>
        <w:pStyle w:val="Csakszveg"/>
        <w:ind w:left="600" w:right="1322" w:firstLine="240"/>
        <w:jc w:val="both"/>
        <w:rPr>
          <w:rFonts w:ascii="Arial" w:hAnsi="Arial" w:cs="Arial"/>
          <w:sz w:val="24"/>
        </w:rPr>
      </w:pPr>
      <w:r>
        <w:rPr>
          <w:rFonts w:cs="Arial" w:ascii="Arial" w:hAnsi="Arial"/>
          <w:sz w:val="24"/>
        </w:rPr>
        <w:t>Reni, Gezza legnagyobb meglepetésére, e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régen észrevettem. Néha Den (ha Gezzával négyszemközt volt, mindig nevén említette Dent) megparancsolta, hogy segítsek ráadni a díszruhát. Felfigyeltem, hogy ujjaim besüppednek a testébe, és Den ezt észre sem ve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rémülté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megijedtem, amikor először történt — felelte Reni. — De inkább kíváncsi lettem. Sok minden olyasmi van, amit mi nem tudunk. A jövevények emberek voltak, de ők tudták ennek okát. És nem féltek. Miért kell hát nekünk félni? Inkább igyekezzünk megérteni á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gondolod, hogy a jövevények ismerték ezt a jelenséget?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ők maguk is olyano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mlékszel, amikor Lezi (így nevezték azt a rabszolgát, aki buzogánnyal támadt az egyik jövevényre) nekitámadt egyiküknek? Én láttam. A csapást a fejére mérte, de a buzogány keresztülhatolt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mületemben lehunytam a szemem, és nem láttam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iszont jól láttam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szó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hogy te is lát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ért hallgattál Den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te is tudsz róla. Hallgattál. Úgy gondoltam, nekem is hallgatnom kell. Feltárni egy ilyen tudás titkát — veszélyes.</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 szavak eszébe juttatták Gezzának a tegnapi korbácsütést, amelyet Den mért Renire. Megnézte tejtestvére meztelen hátát, és nem látta rajta a vöröseskék csíkot, amelyet oly jól ismert.</w:t>
      </w:r>
    </w:p>
    <w:p>
      <w:pPr>
        <w:pStyle w:val="Csakszveg"/>
        <w:ind w:left="600" w:right="1322" w:firstLine="240"/>
        <w:jc w:val="both"/>
        <w:rPr>
          <w:rFonts w:ascii="Arial" w:hAnsi="Arial" w:cs="Arial"/>
          <w:sz w:val="24"/>
        </w:rPr>
      </w:pPr>
      <w:r>
        <w:rPr>
          <w:rFonts w:cs="Arial" w:ascii="Arial" w:hAnsi="Arial"/>
          <w:sz w:val="24"/>
        </w:rPr>
        <w:t>Reni elkapta tekint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n ütése erős volt — mondta, és szép szeme elkomorult. — Nagyon erős. Nyoma sokáig ott kellett volna hogy maradjon. De én bekentem a vállam azzal a kenőccsel, amelynek készítésére a jövevények tanítottak meg. És amint látod, egy nap alatt minden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övevények tanította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csodálko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kenőcs az? — kérdezte Gezza válasz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mutatom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at is megtanítottál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felhasználtam néhányszor, amikor másokon segítettem, akiket Den parancsára még kegyetlenebbül megvertek. A kenőcs mindig segített.</w:t>
      </w:r>
    </w:p>
    <w:p>
      <w:pPr>
        <w:pStyle w:val="Csakszveg"/>
        <w:ind w:left="600" w:right="1322" w:firstLine="240"/>
        <w:jc w:val="both"/>
        <w:rPr>
          <w:rFonts w:ascii="Arial" w:hAnsi="Arial" w:cs="Arial"/>
          <w:sz w:val="24"/>
        </w:rPr>
      </w:pPr>
      <w:r>
        <w:rPr>
          <w:rFonts w:cs="Arial" w:ascii="Arial" w:hAnsi="Arial"/>
          <w:sz w:val="24"/>
        </w:rPr>
        <w:t>Gezza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bszolgák bizonyára varázslónak tartanak. Nem félnek tőled és Dentől?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ha félnek is, csak kicsit, s egyáltalán nem úgy, mint tőled és Dentől. Engem szeret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oha nem büntetem úgy a rabszolgákat, mint 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úr vagy, és tőled mint úrtól félnek. De én ugyanolyan rabszolga vagyok, mint 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őlem függne, Reni, te már rég nem lennél rabsz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udom.</w:t>
      </w:r>
    </w:p>
    <w:p>
      <w:pPr>
        <w:pStyle w:val="Csakszveg"/>
        <w:ind w:left="600" w:right="1322" w:firstLine="240"/>
        <w:jc w:val="both"/>
        <w:rPr>
          <w:rFonts w:ascii="Arial" w:hAnsi="Arial" w:cs="Arial"/>
          <w:sz w:val="24"/>
        </w:rPr>
      </w:pPr>
      <w:r>
        <w:rPr>
          <w:rFonts w:cs="Arial" w:ascii="Arial" w:hAnsi="Arial"/>
          <w:sz w:val="24"/>
        </w:rPr>
        <w:t>Gezza gyengéden átölelte Ren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is fáj a váll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bekentem a kenőccsel, a fájdalom nyomban megsz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mikor és miért tanítottak meg a jövevények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mlékszem. Ők ajánlották fel, hogy megtanítanak rá. Nagyon jóindulatúak voltak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Den nem tud erről a kenőcs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jövevény azt mondta nekem: „Ha valaki tudomást szerez róla, elveszik tőled a kenőcsöt, és megtiltják a készítését. Őrizd a titkot, és csak megbízható társadat avasd be a titokba." Minket emberszámba vettek — tette hozzá Reni keserűen.</w:t>
      </w:r>
      <w:r>
        <w:br w:type="page"/>
      </w:r>
    </w:p>
    <w:p>
      <w:pPr>
        <w:pStyle w:val="Csakszveg"/>
        <w:ind w:left="600" w:right="1322" w:firstLine="240"/>
        <w:jc w:val="center"/>
        <w:rPr>
          <w:rFonts w:ascii="Arial" w:hAnsi="Arial" w:cs="Arial"/>
          <w:b/>
          <w:b/>
          <w:sz w:val="32"/>
        </w:rPr>
      </w:pPr>
      <w:r>
        <w:rPr>
          <w:rFonts w:cs="Arial" w:ascii="Arial" w:hAnsi="Arial"/>
          <w:b/>
          <w:sz w:val="32"/>
        </w:rPr>
        <w:t>MÁSODIK RÉS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KÉT BESZÉLGET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könnyen meglelte a kerti lugasban a titkos ajtót, amelyről Den beszélt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egyébként olyan jól volt álcázva, hogy aki nem tudott létezéséről, aligha vette volna 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lement a föld alatti folyosóba, és megpillantotta a rejtélyes ajtót. Semmi nem változott rajta azóta, hogy a jövevényeket kísérve Dennel együtt itt jártak. Akkor másfelől jöttek, azon a járaton, amely Gezza szeme láttára képződött. Most ez a járat be volt temetve, és semmi nyoma nem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részletesen elmagyarázta, hogyan kell lenyomni az ajtótól oldalvást levő gombot, de Gezza nem merte meg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a a Den által elhajított fáklyát, látta a rövid faágat mellette heverni, amellyel Den lenyomta a kiszögellést, hogy ne kelljen a kezével hozzáérni.</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megegyezett az elbeszéléssel. Gezza mélyen gondolataiba merülve tért vissza a luga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gondolat, hogy végérvényesen meggyőződjön mindenről, s belépjen a rejtekhelyre, kipróbálja magán mindazt, amit Den átélt, nem hagyta nyugton Gezzát. Nehezen tartotta vissza magát — nem félelemből, hanem csak azért, mert Reni kérte, hogy ne tegye ezt.</w:t>
      </w:r>
    </w:p>
    <w:p>
      <w:pPr>
        <w:pStyle w:val="Csakszveg"/>
        <w:ind w:left="600" w:right="1322" w:firstLine="240"/>
        <w:jc w:val="both"/>
        <w:rPr/>
      </w:pPr>
      <w:r>
        <w:rPr>
          <w:rFonts w:eastAsia="Arial" w:cs="Arial" w:ascii="Arial" w:hAnsi="Arial"/>
          <w:sz w:val="24"/>
        </w:rPr>
        <w:t xml:space="preserve"> </w:t>
      </w:r>
      <w:r>
        <w:rPr>
          <w:rFonts w:cs="Arial" w:ascii="Arial" w:hAnsi="Arial"/>
          <w:sz w:val="24"/>
        </w:rPr>
        <w:t>A lugas kedvenc pihenőhelye lett Gezzának. A föld alatti lejárat állandóan vonzotta. Tudta, hogy előbb-utóbb nem fogja bírni tovább, és kinyitja a titokzatos ajtót, bármit mondana is neki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amint Gezza a lugasban ült, észrevette, hogy kertjük kerítéséhez egy hordszék közeledik. Nyomban felisme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ig a legmagasabb termetű rabszolgákat választották hordszékvivőknek. Az egész országban csupán egy ember használt erre a célra apró termetű rabszolgákat: a legutóbbi háború hadifoglyait. Ez az ember Bora szépséges leánya, Lana volt. Csak az ő hordszéke volt ezüsttel kiverve, azzal a drágafémmel, amely sokkal értékesebb az aranynál. Még Bora sem engedte meg magának ezt a fényű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látta, amint a hordszéket letették a földre, s egy rabszolga eléje feküdt, hogy teste lépcsőül szolgáljon. Látta, hogy Lana kilép a hordszékből, és még mindig nem akarta elhinni, hogy ő az, hogy Lana érkezett hozzájuk. A lány azonban bejött a kertbe, és feléje közeledett.</w:t>
      </w:r>
    </w:p>
    <w:p>
      <w:pPr>
        <w:pStyle w:val="Csakszveg"/>
        <w:ind w:left="600" w:right="1322" w:firstLine="240"/>
        <w:jc w:val="both"/>
        <w:rPr/>
      </w:pPr>
      <w:r>
        <w:rPr>
          <w:rFonts w:eastAsia="Arial" w:cs="Arial" w:ascii="Arial" w:hAnsi="Arial"/>
          <w:sz w:val="24"/>
        </w:rPr>
        <w:t xml:space="preserve"> </w:t>
      </w:r>
      <w:r>
        <w:rPr>
          <w:rFonts w:cs="Arial" w:ascii="Arial" w:hAnsi="Arial"/>
          <w:sz w:val="24"/>
        </w:rPr>
        <w:t>Törvény tiltotta, hogy az első pap az ország urain kívül bárkinek is elé menjen. Lana csupán az uralkodó lánya volt, s ő nem részesülhetett ebben a megtiszteltetésben. Gezza felállt, s az üdvözlés és tisztelet jeléül kissé meghajtotta a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lány hosszú, csillogó ruhát viselt. Anyaga egy távoli országban készült, ahol ferde szemű, sárga emberek éltek. Világos gesztenyebarna haját, ami ritkaságszámba ment Moorországban, magas, fura kontyban viselte, s az egészet ezüstszálak fonták keresztül-kas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némán várta a váratlan vendéget. Nem mozdult a helyéről. Amikor a lány belépett a lugasba, hellyel kínálta. Jövetele célja iránt — pap létére — nem érdeklődhetett. Ez már a kíváncsiság megnyilvánulása l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dvöz légy, Gezza! — szólt La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 légy! — felelte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d jöttem, nem Denhez. örülök, hogy egyedül talál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tkán szoktam Dennel együtt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sz, hogy lá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ártam jövetel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iért nem jössz el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 én látogatásom nem szerez neked örö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is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biztos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k beszélgetni veled — mondta rövid hallgatás után a lány. — Nélküled unalmas az életem. Azóta, hogy megkérted a kezemet, állandóan csak rád gondolok, és... és sajnálom, hogy visszautasítot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smételhetem a kérést — mondta Gezza rekedt hangon.</w:t>
      </w:r>
    </w:p>
    <w:p>
      <w:pPr>
        <w:pStyle w:val="Csakszveg"/>
        <w:ind w:left="600" w:right="1322" w:firstLine="240"/>
        <w:jc w:val="both"/>
        <w:rPr>
          <w:rFonts w:ascii="Arial" w:hAnsi="Arial" w:cs="Arial"/>
          <w:sz w:val="24"/>
        </w:rPr>
      </w:pPr>
      <w:r>
        <w:rPr>
          <w:rFonts w:cs="Arial" w:ascii="Arial" w:hAnsi="Arial"/>
          <w:sz w:val="24"/>
        </w:rPr>
        <w:t>Nem akarta elhinni, hogy a lány valóban kimondta ezt a mondatot. Az izgalomtól alig kapott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sz még engem, Gezza? — kérdezte Lana.</w:t>
      </w:r>
    </w:p>
    <w:p>
      <w:pPr>
        <w:pStyle w:val="Csakszveg"/>
        <w:ind w:left="600" w:right="1322" w:firstLine="240"/>
        <w:jc w:val="both"/>
        <w:rPr/>
      </w:pPr>
      <w:r>
        <w:rPr>
          <w:rFonts w:eastAsia="Arial" w:cs="Arial" w:ascii="Arial" w:hAnsi="Arial"/>
          <w:sz w:val="24"/>
        </w:rPr>
        <w:t xml:space="preserve"> </w:t>
      </w:r>
      <w:r>
        <w:rPr>
          <w:rFonts w:cs="Arial" w:ascii="Arial" w:hAnsi="Arial"/>
          <w:sz w:val="24"/>
        </w:rPr>
        <w:t>Hiúsága azt súgta neki, hogy tagadó választ adjon, de csak az imént mondta: kész megismételni a leánykér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zeretlek, és mindig szeretni foglak — felelte Gezza, és a megalázkodástól, amelyet a lány váltott ki belőle, szinte elsápadt.</w:t>
      </w:r>
    </w:p>
    <w:p>
      <w:pPr>
        <w:pStyle w:val="Csakszveg"/>
        <w:ind w:left="600" w:right="1322" w:firstLine="240"/>
        <w:jc w:val="both"/>
        <w:rPr>
          <w:rFonts w:ascii="Arial" w:hAnsi="Arial" w:cs="Arial"/>
          <w:sz w:val="24"/>
        </w:rPr>
      </w:pPr>
      <w:r>
        <w:rPr>
          <w:rFonts w:cs="Arial" w:ascii="Arial" w:hAnsi="Arial"/>
          <w:sz w:val="24"/>
        </w:rPr>
        <w:t>Lana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nj az atyám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tétben Gezzával, az ő arca lángolt. Csak egy szerelmes fiatalember nem vette észre a sértett büszkeség és düh kifejezését hosszúkás sze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a már visszautasított egyszer — felelte tétován.</w:t>
      </w:r>
    </w:p>
    <w:p>
      <w:pPr>
        <w:pStyle w:val="Csakszveg"/>
        <w:ind w:left="600" w:right="1322" w:firstLine="240"/>
        <w:jc w:val="both"/>
        <w:rPr>
          <w:rFonts w:ascii="Arial" w:hAnsi="Arial" w:cs="Arial"/>
          <w:sz w:val="24"/>
        </w:rPr>
      </w:pPr>
      <w:r>
        <w:rPr>
          <w:rFonts w:cs="Arial" w:ascii="Arial" w:hAnsi="Arial"/>
          <w:sz w:val="24"/>
        </w:rPr>
        <w:t>Lana legyűrte izgalmát, és újra le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bizonyára nagyon csodálkozol szavaimon?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bizony, Lana, nagy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tam tisztában az érzéseimmel. Ha veletek, papokkal beszélünk, mindig nekünk kell az első szót kimondani, jóllehet ez lealázó egy nő számára. Vagy pedig búcsút mondhatunk álmain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értelek — felelte Gezza —, és hálás vagyok neked. De miért gondolod, hogy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 szakította félbe Lana —, mert hallottam, amikor atyám azt mondta bátyjának, Roznak, hogy ha Den nem lenne ilyen öreg, feleségül vehetne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n, az Den, én meg én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yám azt szeretné, ha én a főpap felesége lennék... — felelte Lana türelmetlenül.</w:t>
      </w:r>
    </w:p>
    <w:p>
      <w:pPr>
        <w:pStyle w:val="Csakszveg"/>
        <w:ind w:left="600" w:right="1322" w:firstLine="240"/>
        <w:jc w:val="both"/>
        <w:rPr>
          <w:rFonts w:ascii="Arial" w:hAnsi="Arial" w:cs="Arial"/>
          <w:sz w:val="24"/>
        </w:rPr>
      </w:pPr>
      <w:r>
        <w:rPr>
          <w:rFonts w:cs="Arial" w:ascii="Arial" w:hAnsi="Arial"/>
          <w:sz w:val="24"/>
        </w:rPr>
        <w:t>Az effajta beszélgetésben nem volt könnyű betartani a törvényszabta követelményeket. Gezza valószínűleg megszegte volna a törvényt, ha nem támad hirtelen gyanúja. Mégiscsak furcsa! Roz és Bora gyűlölik Dent, várják a halálát. Ugyanúgy gyűlölniük kell őt is. Csak nem az jár a fejükben, hogy kibékülnek a leendő főpappal, a maguk pártjára állítják, és bátyja ellenségévé változtatják?</w:t>
      </w:r>
    </w:p>
    <w:p>
      <w:pPr>
        <w:pStyle w:val="Csakszveg"/>
        <w:ind w:left="600" w:right="1322" w:firstLine="240"/>
        <w:jc w:val="both"/>
        <w:rPr/>
      </w:pPr>
      <w:r>
        <w:rPr>
          <w:rFonts w:eastAsia="Arial" w:cs="Arial" w:ascii="Arial" w:hAnsi="Arial"/>
          <w:sz w:val="24"/>
        </w:rPr>
        <w:t xml:space="preserve"> </w:t>
      </w:r>
      <w:r>
        <w:rPr>
          <w:rFonts w:cs="Arial" w:ascii="Arial" w:hAnsi="Arial"/>
          <w:sz w:val="24"/>
        </w:rPr>
        <w:t>Bántotta a gondolat, hogy Lanát szándékosan küldték hozzá, ugyanakkor pedig saját érzései semmilyen szerepet nem játszanak 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magadtól jöttél hozzám — jelentette ki nyíltan. — Atyád küldött.</w:t>
      </w:r>
    </w:p>
    <w:p>
      <w:pPr>
        <w:pStyle w:val="Csakszveg"/>
        <w:ind w:left="600" w:right="1322" w:firstLine="240"/>
        <w:jc w:val="both"/>
        <w:rPr>
          <w:rFonts w:ascii="Arial" w:hAnsi="Arial" w:cs="Arial"/>
          <w:sz w:val="24"/>
        </w:rPr>
      </w:pPr>
      <w:r>
        <w:rPr>
          <w:rFonts w:cs="Arial" w:ascii="Arial" w:hAnsi="Arial"/>
          <w:sz w:val="24"/>
        </w:rPr>
        <w:t>Lana csodálkozó pillantást vetett a férf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gondolod ezt, Gezza? Atyám nem tud jövetelemről. Soha nem engedett volna el hozz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ében könnyek csillogtak. Gezza zavarban volt. Gyengéden megfogta a lány kezét, de Lana visszarán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 rám — mondta Gezza. — Tudnod kell, mi váltotta ki szavaimat. Ha tévedtem, és te szeretsz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ételkedhetsz ebben, amikor itt látsz? — felelte Lana büszk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csodálkozott Gezza látszólagos hűvös magatartásán. Tudta, hogy ez bármely rendű és rangú pap számára kötelez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egpróbálkozom másodszor is — szólalt meg Gezza. — Bármivel is végződjék.</w:t>
      </w:r>
    </w:p>
    <w:p>
      <w:pPr>
        <w:pStyle w:val="Csakszveg"/>
        <w:ind w:left="600" w:right="1322" w:firstLine="240"/>
        <w:jc w:val="both"/>
        <w:rPr>
          <w:rFonts w:ascii="Arial" w:hAnsi="Arial" w:cs="Arial"/>
          <w:sz w:val="24"/>
        </w:rPr>
      </w:pPr>
      <w:r>
        <w:rPr>
          <w:rFonts w:cs="Arial" w:ascii="Arial" w:hAnsi="Arial"/>
          <w:sz w:val="24"/>
        </w:rPr>
        <w:t>Lana felk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ni foglak. Ég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veled, La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rte megölelni a lányt, jóllehet a szokás így kívánta volna. Hiszen az, ami itt történt, szerelmi vallomás volt. Gezza látta, hogy a lánynak fájnak az ő iménti szavai, és már bánta, hogy kimond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na elment. Egyszer sem fordult vissza. Gezza tekintetével kísérte a hordszéket, míg csak el nem tűnt a kanyar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nnek a beszélgetésnek volt valami zavaros, kellemetlen íze. </w:t>
      </w:r>
    </w:p>
    <w:p>
      <w:pPr>
        <w:pStyle w:val="Csakszveg"/>
        <w:ind w:left="600" w:right="1322" w:firstLine="240"/>
        <w:jc w:val="both"/>
        <w:rPr/>
      </w:pPr>
      <w:r>
        <w:rPr>
          <w:rFonts w:cs="Arial" w:ascii="Arial" w:hAnsi="Arial"/>
          <w:sz w:val="24"/>
        </w:rPr>
        <w:t>Gezza azonban annál sokkal jobban szerette a lányt, hogy elemezze szavait és tetteit. Végül úgy könyvelte el a dolgot: csak rémlett neki, hogy Lana szávai hamisan cseng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többször ajánlotta Gezzának, beszéljen Borával, de ő mindig megtagadta. Nem akarta, hogy szerelme kényszerből jöjjön hozzá. Most Lana maga jelentette ki, hogy szeretne férjhez menni hozzá.</w:t>
      </w:r>
    </w:p>
    <w:p>
      <w:pPr>
        <w:pStyle w:val="Csakszveg"/>
        <w:ind w:left="600" w:right="1322" w:firstLine="240"/>
        <w:jc w:val="both"/>
        <w:rPr>
          <w:rFonts w:ascii="Arial" w:hAnsi="Arial" w:cs="Arial"/>
          <w:sz w:val="24"/>
        </w:rPr>
      </w:pPr>
      <w:r>
        <w:rPr>
          <w:rFonts w:cs="Arial" w:ascii="Arial" w:hAnsi="Arial"/>
          <w:sz w:val="24"/>
        </w:rPr>
        <w:t>Annak ellenére, hogy Gezzát kétségek mardosták, boldog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OB TERV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már másnap elindult Borához. Boldogságát egy órával sem akarta elodá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a szívélyesen fogadta, már amennyire vele született durvasága engedte. Rajta kívül még három főnemes volt a szobában: két tartományfőnök és egy hadvezér. Ezek felálltak, amint belépett Moor templomának első papja, és tiszteletteljesen üdvözölték. Gezza azt várta, hogy elmennek, de azok — nyilván tiszteletből — mind a hárman mar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a udvariatlanul — Gezza már ismerte erről az oldaláról —megkérdezte, minek köszönheti a magas vendég látogatását.</w:t>
      </w:r>
    </w:p>
    <w:p>
      <w:pPr>
        <w:pStyle w:val="Csakszveg"/>
        <w:ind w:left="600" w:right="1322" w:firstLine="240"/>
        <w:jc w:val="both"/>
        <w:rPr>
          <w:rFonts w:ascii="Arial" w:hAnsi="Arial" w:cs="Arial"/>
          <w:sz w:val="24"/>
        </w:rPr>
      </w:pPr>
      <w:r>
        <w:rPr>
          <w:rFonts w:cs="Arial" w:ascii="Arial" w:hAnsi="Arial"/>
          <w:sz w:val="24"/>
        </w:rPr>
        <w:t>Gezzának mások előtt kellett beszélnie.</w:t>
      </w:r>
    </w:p>
    <w:p>
      <w:pPr>
        <w:pStyle w:val="Csakszveg"/>
        <w:ind w:left="600" w:right="1322" w:firstLine="240"/>
        <w:jc w:val="both"/>
        <w:rPr/>
      </w:pPr>
      <w:r>
        <w:rPr>
          <w:rFonts w:cs="Arial" w:ascii="Arial" w:hAnsi="Arial"/>
          <w:sz w:val="24"/>
        </w:rPr>
        <w:t>Bora végighallgatta a kérést, aztán ügyetlenül úgy tett, mintha elgondolkoz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megtiszteltetésben részesítesz engem — szólalt meg végül. — Ezt nem vártam. Szóval feleségül kéred La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a kívánságom — felelte Gezza, mert csodálkozott az ostoba kérdé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megtiszteltetés — ismételte meg Bora. — Igaz, én azt szerettem volna, ha Lana a főpap felesége lesz, de már most is majdnem az vagy. Den után te leszel a fő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következik be egyhamar. — Gezza kötelességének tartotta kimondani ezt a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n öreg, nagyon öreg. — Bora, úgy látszik, nem tudta, mit mondjon még, és Gezza szívét összeszorította a félelem. Hátha másodszor is kosarat kap, méghozzá tanúk előtt? Akkor Lana örökre elveszett a számára. — Igazad van — folytatta Bora —, Den még sokáig élh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Ostobaságot követtem el — gondolta Gezza. — Meg kellett volna fogadnom Den tanác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neked adom Lanát — mondta Bora váratlanul.</w:t>
      </w:r>
    </w:p>
    <w:p>
      <w:pPr>
        <w:pStyle w:val="Csakszveg"/>
        <w:ind w:left="600" w:right="1322" w:firstLine="240"/>
        <w:jc w:val="both"/>
        <w:rPr>
          <w:rFonts w:ascii="Arial" w:hAnsi="Arial" w:cs="Arial"/>
          <w:sz w:val="24"/>
        </w:rPr>
      </w:pPr>
      <w:r>
        <w:rPr>
          <w:rFonts w:cs="Arial" w:ascii="Arial" w:hAnsi="Arial"/>
          <w:sz w:val="24"/>
        </w:rPr>
        <w:t>Nem volt képes betartani Roz tanácsát: elhúzni a beszélgetést, és nem mondani mindjárt igent. — Lana a tiéd, és légy vele boldog, mint amilyen boldog én voltam az anyjával, Vadával.</w:t>
      </w:r>
    </w:p>
    <w:p>
      <w:pPr>
        <w:pStyle w:val="Csakszveg"/>
        <w:ind w:left="600" w:right="1322" w:firstLine="240"/>
        <w:jc w:val="both"/>
        <w:rPr/>
      </w:pPr>
      <w:r>
        <w:rPr>
          <w:rFonts w:cs="Arial" w:ascii="Arial" w:hAnsi="Arial"/>
          <w:sz w:val="24"/>
        </w:rPr>
        <w:t>Bora nehézkesen felkelt, és egy lépést tett Gezza felé. Ha nincsenek jelen idegenek, Gezza bizonyára talált volna ürügyet, hogy kitérjen a hagyományos ölelés elől, de tanúk jelenlétében ezzel halálosan megsértette volna Borát. Gezza megfeszítette izmait, és hagyta, hogy jövendő apósa megölelje. Csontjai valósággal ropogtak, de Gezza vissza tudta fojtani fájdalmát, sőt még mosolygott is. — Köszönöm neked, leendő atyám! — mondta kissé liheg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ogy Lana beleegyezett-e, senki egy szóval sem említette. A lányoktól általában nem szokták kikérni véleményüket, de Lanának, mivel atyja magas állású személy volt, jogában állt férjet választani. Borának említést kellett volna tennie Lana beleegyezéséről. De vágyálmának valóraválása annyira megrészegítette Gezzát, hogy észre sem vette ezt a furcsaságot.</w:t>
      </w:r>
    </w:p>
    <w:p>
      <w:pPr>
        <w:pStyle w:val="Csakszveg"/>
        <w:ind w:left="600" w:right="1322" w:firstLine="240"/>
        <w:jc w:val="both"/>
        <w:rPr>
          <w:rFonts w:ascii="Arial" w:hAnsi="Arial" w:cs="Arial"/>
          <w:sz w:val="24"/>
        </w:rPr>
      </w:pPr>
      <w:r>
        <w:rPr>
          <w:rFonts w:cs="Arial" w:ascii="Arial" w:hAnsi="Arial"/>
          <w:sz w:val="24"/>
        </w:rPr>
        <w:t>A jelenlevők gratuláltak a vőlegényne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átkísérték Rozhoz, a menyasszony nagybácsijához, és Gezzának egy újabb rokoni ölelést kellett elvisel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dogságtól majdnem megzavarodva tért haza. Nyomban parancsot adott, hogy keressék meg Renit. Amikor a fiú megjelent, beszámolt neki sikeréről.</w:t>
      </w:r>
    </w:p>
    <w:p>
      <w:pPr>
        <w:pStyle w:val="Csakszveg"/>
        <w:ind w:left="600" w:right="1322" w:firstLine="240"/>
        <w:jc w:val="both"/>
        <w:rPr>
          <w:rFonts w:ascii="Arial" w:hAnsi="Arial" w:cs="Arial"/>
          <w:sz w:val="24"/>
        </w:rPr>
      </w:pPr>
      <w:r>
        <w:rPr>
          <w:rFonts w:cs="Arial" w:ascii="Arial" w:hAnsi="Arial"/>
          <w:sz w:val="24"/>
        </w:rPr>
        <w:t>Reni arca elkomo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ez nem tetszik — mondta. — Az effajta fordulat ok nélkül nem történik.</w:t>
      </w:r>
    </w:p>
    <w:p>
      <w:pPr>
        <w:pStyle w:val="Csakszveg"/>
        <w:ind w:left="600" w:right="1322" w:firstLine="240"/>
        <w:jc w:val="both"/>
        <w:rPr>
          <w:rFonts w:ascii="Arial" w:hAnsi="Arial" w:cs="Arial"/>
          <w:sz w:val="24"/>
        </w:rPr>
      </w:pPr>
      <w:r>
        <w:rPr>
          <w:rFonts w:cs="Arial" w:ascii="Arial" w:hAnsi="Arial"/>
          <w:sz w:val="24"/>
        </w:rPr>
        <w:t>Gezza csodálkozva nézett rá. Reni elmosolyodott, amikor észrevette ijedt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sikerrel jártál — mondta. — Majd holnap beszélg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ondom neked néhány gondolat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k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holnap megért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hogy másnap sem értette meg, helyesebben nem akarta megérteni, amit Reni mondott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en egyszerű dolog — ellenkezett. — Lana szeret engem, s meggyőzte atyját, hogy nincs értelme Denhez mennie, aki úgyis hamarosan meghal. Bora azt szeretné, ha leánya a főpap felesége lenne. Az is lesz. Ennyi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séld el még egyszer — kérte Reni —, minél részletesebben, egyetlen szót se hagyjál ki, egyetlen kis apróságot sem, amit Lana mondott neked. Mit mondott neked Bora, és milyen hangnemben? Mit mondott R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olyan furcsa vagy, Reni. Miért kell tudnod mindezt? Valami összeesküvést sejtesz benne? Ki ellen? Ellenem? Ostobaság, elvégre Lanát hozzám akarják adni nőül! Den ellen? Nincs értelme, hogy összeesküdjenek ellene, hiszen meggyőződésük, hogy Den úgyis rövidesen meghal. Bora beleegyezését az váltotta ki, hogy nagyon szeretné, ha rokonságba kerülne a főpappal. Ennek van értelme. De nekem mi közöm hozzá! Szeretem Lanát, s ő az enyém lesz. Más nekem nem is kell. Azt pedig már rég elhatároztam, hogy Roznak és Borának visszaadom a teljhatalmat, és meg is teszem ezt, amint főpap leszek. Nem tetszik nekem az a mesterkélt helyzet, amelyet Den teremtett. Te ezt jól tudod, Reni.</w:t>
      </w:r>
    </w:p>
    <w:p>
      <w:pPr>
        <w:pStyle w:val="Csakszveg"/>
        <w:ind w:left="600" w:right="1322" w:firstLine="240"/>
        <w:jc w:val="both"/>
        <w:rPr/>
      </w:pPr>
      <w:r>
        <w:rPr>
          <w:rFonts w:eastAsia="Arial" w:cs="Arial" w:ascii="Arial" w:hAnsi="Arial"/>
          <w:sz w:val="24"/>
        </w:rPr>
        <w:t xml:space="preserve"> </w:t>
      </w:r>
      <w:r>
        <w:rPr>
          <w:rFonts w:cs="Arial" w:ascii="Arial" w:hAnsi="Arial"/>
          <w:sz w:val="24"/>
        </w:rPr>
        <w:t>Reni felsóhajtott. Kár beszélnie Gezzával! Megrészegült a boldogságtól, és nem képes megérteni nyilvánvaló dol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akarod — mondta. — örömömben nem kételkedhetsz. Boldog vagyok, mert boldog vagy. De engedd meg, hogy vigyázzak r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ni rám? — Gezza jót_ nevetett. — Azt kell hinnem, hogy halálos veszedelemben forgók. Nem vagy észnél, Reni. De tégy úgy, ahogy jólesik nek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veszélyt érzek — mondta Reni mély meggyőződéssel a hangjában. — De ez az érzés homályos, bizonytalan. Gyanús nekem ez az egész história. Lana váratlan megjelenése, Bora gyors beleegyezése — mindez nagyon furcsa.</w:t>
      </w:r>
    </w:p>
    <w:p>
      <w:pPr>
        <w:pStyle w:val="Csakszveg"/>
        <w:ind w:left="600" w:right="1322" w:firstLine="240"/>
        <w:jc w:val="both"/>
        <w:rPr/>
      </w:pPr>
      <w:r>
        <w:rPr>
          <w:rFonts w:cs="Arial" w:ascii="Arial" w:hAnsi="Arial"/>
          <w:sz w:val="24"/>
        </w:rPr>
        <w:t>Gezzának eszébe jutott, hogy amikor Lanával beszélgetett a lugasban, neki is halvány gyanúja támadt, s ezért most úgy érezte, hogy Reni szavaiban van valami igazság. De szeretett volna hinni felhőtlen boldogságában, s nyomban elhessegette magától a kellemetlen emléket. Eltávozott, magára hagyta Renit.</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rabszolga sokáig ült a lugasban, s megpróbálta elemezni gyanúját. Gezza utolsó szavai új gondolatokat sugalmaztak neki. Bizony, Gezzának tökéletesen igaza van! Egy pap felesége sohasem lehet bárki másnak a felesége, még egy másik papnak sem. De Lana még nem Gezza felesége. Hátha itt rejlik a veszély? Den megölése Roznak előnyös. De Bora kikosarazta Gezzát, és Roznak arra kell gondolnia, hogy az új főpap ellenségesen fog viselkedni velük. Másrészt, ha Gezza szintén meghal, ez felkelti a papok gyanúját. A papok soha senkinek nem bocsátanak meg semmit. Hány embert találtak halva saját házában, akik ilyen vagy olyan mértékben megsértették e mindenható kaszt érdekeit, és senki nem tudta megmagyarázni hirtelen halálukat. A papoknak sok megbízható, kipróbált eszközük van, amelyeket senki sem ismer. De ha Gezza úgy hal meg, mint Lana vőleg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váratlanul eszébe jutott egy apróság, amelyet Gezza alighanem véletlenül említett. Tanúk jelenlétében beszélgetett Borával!</w:t>
      </w:r>
    </w:p>
    <w:p>
      <w:pPr>
        <w:pStyle w:val="Csakszveg"/>
        <w:ind w:left="600" w:right="1322" w:firstLine="240"/>
        <w:jc w:val="both"/>
        <w:rPr/>
      </w:pPr>
      <w:r>
        <w:rPr>
          <w:rFonts w:eastAsia="Arial" w:cs="Arial" w:ascii="Arial" w:hAnsi="Arial"/>
          <w:sz w:val="24"/>
        </w:rPr>
        <w:t xml:space="preserve"> </w:t>
      </w:r>
      <w:r>
        <w:rPr>
          <w:rFonts w:cs="Arial" w:ascii="Arial" w:hAnsi="Arial"/>
          <w:sz w:val="24"/>
        </w:rPr>
        <w:t>Reni felugrott izgalmában. Hát persze! Pontosan ez a körülmény leplezi le Roz tervét. Az egész ország tudomást szerez arról, hogy Bora odaígérte lányát Gezzának. Ki gyanakodna arra, hogy Roz ölette meg Gezzát, aki Roz unokahúgának a vőlegénye? Gezza nem a házasságkötés után, hanem előtte forog veszél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az volt az érzése, hogy most már mindent ért. Gezzára mindennap, minden pillanatban vigyázni kell egészen addig, amíg Lana nem lesz a fele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szébe se jutott, hogy Dent is veszély fenyegeti. Ha Den meghal, mindenki szabadon fellélegzik.</w:t>
      </w:r>
    </w:p>
    <w:p>
      <w:pPr>
        <w:pStyle w:val="Csakszveg"/>
        <w:ind w:left="600" w:right="1322" w:firstLine="240"/>
        <w:jc w:val="both"/>
        <w:rPr/>
      </w:pPr>
      <w:r>
        <w:rPr>
          <w:rFonts w:eastAsia="Arial" w:cs="Arial" w:ascii="Arial" w:hAnsi="Arial"/>
          <w:sz w:val="24"/>
        </w:rPr>
        <w:t xml:space="preserve"> </w:t>
      </w:r>
      <w:r>
        <w:rPr>
          <w:rFonts w:cs="Arial" w:ascii="Arial" w:hAnsi="Arial"/>
          <w:sz w:val="24"/>
        </w:rPr>
        <w:t>Elhatározta hát, hogy árnyékként kíséri mindenhová Gezzát. Gyakran aludt vele egy szobában, most majd mindennap együtt alszik vele. Vigyázni fog, hogyan készítik el Gezza számára az ételeket. Hiszen Roz csakis méreggel teheti el láb alól. Azt nem kockáztatja meg, hogy bérgyilkost küldjön a főpap házába. Noha ez sincs kizár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nem vesztegette az időt. Amint megoldódott Lana házasságának kérdése, és elegendő nap telt el ahhoz, hogy az eseményről tudomást szerezzen az egész ország, akcióba 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almi embere a feketék országából való rabszolga volt, akit Dobnak hívtak. Behívta a hálószobájába. Hűségében Roz soha nem kételkedett. Dob inkább feldaraboltatja, elevenen elégetteti magát, semmint elárulná ura szándékait.</w:t>
      </w:r>
    </w:p>
    <w:p>
      <w:pPr>
        <w:pStyle w:val="Csakszveg"/>
        <w:ind w:left="600" w:right="1322" w:firstLine="240"/>
        <w:jc w:val="both"/>
        <w:rPr/>
      </w:pPr>
      <w:r>
        <w:rPr>
          <w:rFonts w:eastAsia="Arial" w:cs="Arial" w:ascii="Arial" w:hAnsi="Arial"/>
          <w:sz w:val="24"/>
        </w:rPr>
        <w:t xml:space="preserve"> </w:t>
      </w:r>
      <w:r>
        <w:rPr>
          <w:rFonts w:cs="Arial" w:ascii="Arial" w:hAnsi="Arial"/>
          <w:sz w:val="24"/>
        </w:rPr>
        <w:t>Az uralkodónak tudnia kell mindent alattvalóiról, különösen azokról, akik közel állnak az uralkodó körökhöz. Dob kötelessége volt kémkedni a magas rangú tisztviselők házában. Erre a célra felhasználta a rabszolgákat, mivel maga is rabszolga volt, és nem ébresztett bennük gyűlöletet, amit az elnyomottak mindig éreznek elnyomóik iránt. Jóllehet a besúgók jól ismerték Dob kiváltságos helyzetét, ezt nem a hátrányára írták, hanem ellenkezőleg, előnyére, mert Dob szépen megjutalmazhatta őket szolgálataikért.</w:t>
      </w:r>
    </w:p>
    <w:p>
      <w:pPr>
        <w:pStyle w:val="Csakszveg"/>
        <w:ind w:left="600" w:right="1322" w:firstLine="240"/>
        <w:jc w:val="both"/>
        <w:rPr/>
      </w:pPr>
      <w:r>
        <w:rPr>
          <w:rFonts w:cs="Arial" w:ascii="Arial" w:hAnsi="Arial"/>
          <w:sz w:val="24"/>
        </w:rPr>
        <w:t>Miután végighallgatta urát, Dob elgondol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atodhoz végrehajtót, uram, nem nehéz találni — mondta aztán. — A főpapról van szó. Ha az én emberemet elfogják és leleplezik, szörnyű büntetés vár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kozz rajta — így Roz. — Az illetőt nem szabad elfogni. Akkor a papok mindenről tudomást szerez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eltitkolni. Sőt, Dent úgy kell megmérgezni, hogy arról mindenki, az egész nép, az egész ország tudomást szerez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hogy megzavarodtál, szegény Do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éregkeverőt nyomban nyakon csíp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és ez a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olyan egyszerű, uram. Den rabszolgái gyűlölik urukat. Azt mindenki elhiszi, hogy egyikük megölte urát. Gezzának van egy Reni nevű rabszolgája. Gezza a testvérének tartja, Den viszont nem tekinti annak. Nemrég megkorbácsolta Renit. Reninek több oka van gyűlölni Dent, mint a többinek. Tudod-e, uram, hogy ennek a Reninek ugyanolyan képzettsége van, mint Gezz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Hogy merte megszegni a törv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zza megtanította mindarra, amit ő tu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Reni holnap megh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még a kivégzésével, szükségem van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őrá akarod bízni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uram. Reni nem egyezne bele, és elmondaná Gezzának. Ő arra kell nekem, hogy felelősségre lehessen vonni Den haláláért. Renit a papok fogják kivégezni. Gezzát sem lehet majd semmiért felelősségre vonni. Lana férjére nem szabad foltnak esni, hogy főpap lehes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okos vagy, Dob — mondta R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ekszem a hasznodra lenni, uram — felelte Dob szerényen. — Alkalomadtán megemlíted Gezzának, hogy tudsz a bűnéről, s ő örökre hálás lesz neked, amiért nem árultad el. Hiszen ha tudomást szereznek tettéről, biztosan megfosztják a főpapi tisztség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ágos kincsesbánya vagy, Dob! De ki hajtja végre a tervedet? — Roz örömmámorban ú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alkalmas emberem. A neve: Moa, aki már régóta szolgál engem, jóllehet nem is rabszolga. Kezemben tartom, mert ismerem bűnös tit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pkodja a te kertedbe torkolló csatorna vizét, uram — felelte Dob lehalkítva 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tudsz erről, és mégis hallgattál? — kérdezte Roz mérgesen. — Látom, Dob, te nem mindent közölsz velem. Te elhallgattad Renit... most meg ezt a Mo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ogy Reninek képzettsége van, csak tegnap tudtam meg — magyarázta Dob nyugodt hangon —, amikor elmondták nekem Reni és Gezza kihallgatott beszélgetését, uram. Moára pedig szükségem volt. Tehát neked is szükséged volt rá. Most is szükség van rá. A vízlopás nem olyan nagy bűn — fejezte be Dob, és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mit, Dob! — szólt Roz felháborodottan. — Ha nem te volnál... Ezekért a szemtelen szavakért bármely rabszolgának a fejét vétetném. Érted-e?</w:t>
      </w:r>
    </w:p>
    <w:p>
      <w:pPr>
        <w:pStyle w:val="Csakszveg"/>
        <w:ind w:left="600" w:right="1322" w:firstLine="240"/>
        <w:jc w:val="both"/>
        <w:rPr>
          <w:rFonts w:ascii="Arial" w:hAnsi="Arial" w:cs="Arial"/>
          <w:sz w:val="24"/>
        </w:rPr>
      </w:pPr>
      <w:r>
        <w:rPr>
          <w:rFonts w:cs="Arial" w:ascii="Arial" w:hAnsi="Arial"/>
          <w:sz w:val="24"/>
        </w:rPr>
        <w:t>Dob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 kivégeztethetsz, amikor csak akarod, uram — mondta vég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hallgatott. A rettegett uralkodó megszokta rabszolgája fegyelmezetlenségeit, és megbocsátott neki mindent. Dobra szüksége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 Beszámoltál nekem két bűnösről. Mind a kettőre szükséged van. De én mind a kettőt kivégezt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n halála után, uram.</w:t>
      </w:r>
    </w:p>
    <w:p>
      <w:pPr>
        <w:pStyle w:val="Csakszveg"/>
        <w:ind w:left="600" w:right="1322" w:firstLine="240"/>
        <w:jc w:val="both"/>
        <w:rPr/>
      </w:pPr>
      <w:r>
        <w:rPr>
          <w:rFonts w:eastAsia="Arial" w:cs="Arial" w:ascii="Arial" w:hAnsi="Arial"/>
          <w:sz w:val="24"/>
        </w:rPr>
        <w:t xml:space="preserve"> </w:t>
      </w:r>
      <w:r>
        <w:rPr>
          <w:rFonts w:cs="Arial" w:ascii="Arial" w:hAnsi="Arial"/>
          <w:sz w:val="24"/>
        </w:rPr>
        <w:t>Roz újfent hallgatott. Észre sem vette, de már régóta alávetette magát Dob szellemi fölényének, mindig és mindenben egyetértett vele. Dob ezt tudta, és az egyetlen ember volt az országban, aki egyáltalán nem félt Roz haragj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a Moa ismer téged — szólalt meg Roz. — Hogyhogy nem félsz feltárni neki ilyen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a hallgatni fog, uram — felelte Do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ÜNNEP ELŐESTÉJÉ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Végre elérkezett az ünnep napja, amikor Gezzának az ősi szokás szerint meg kell ünnepelnie azt, hogy Bora feleségül adja hozzá a l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örült az alkalomnak, amikor kimutathatja vendégszeretetét, és ugyanakkor felújíthatja az elmúlt időben megszakadt kapcsolatokat a befolyásos emberekkel, lerombolhatja a meg nem értés és félelem falát, amely közte és mindenki között húzódott attól a naptól kezdve, hogy házában megjelentek a jövevén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re — sóhajtott fel Reni is megkönnyebbülten, amikor Gezza közölte vele, hogy az ünnepséget másnap tartják. — Szóval már csak holnap estig kell vigyázzak rád. Már kezdtem azt hinni, hogy ez a nap sohasem jön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áradtál, szegény Renim! De most már látod, hogy aggodalmad feleslege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gondolod? — kérdezte Reni jelentőségteljesen. — Márpedig én ezen az utolsó napon még éberebb leszek, egészen addig, amíg Bora ki nem jelenti mindenki előtt, hogy Lana a tiéd, míg ki nem üríti poharát lánya vőlegényének az egészségére. Nagyon megkérlek: a lakoma elején semmit ne egyél és ne igyál. Kár, hogy nem állhatok a hátad mögött, és nem szolgálhatla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lettem fogsz állni — felelte Gezza. — Den megengedte, hogy Bora háta mögé állítsalak. De nem tehetem meg, hogy ne igyam a vendégek egészség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előre megtöltöm a kupádat. Ezt senki sem veszi majd észre.</w:t>
      </w:r>
    </w:p>
    <w:p>
      <w:pPr>
        <w:pStyle w:val="Csakszveg"/>
        <w:ind w:left="600" w:right="1322" w:firstLine="240"/>
        <w:jc w:val="both"/>
        <w:rPr>
          <w:rFonts w:ascii="Arial" w:hAnsi="Arial" w:cs="Arial"/>
          <w:sz w:val="24"/>
        </w:rPr>
      </w:pPr>
      <w:r>
        <w:rPr>
          <w:rFonts w:cs="Arial" w:ascii="Arial" w:hAnsi="Arial"/>
          <w:sz w:val="24"/>
        </w:rPr>
        <w:t>Gezza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 legyen — mondta aztán —, ha ez örömödre szolgál.</w:t>
      </w:r>
    </w:p>
    <w:p>
      <w:pPr>
        <w:pStyle w:val="Csakszveg"/>
        <w:ind w:left="600" w:right="1322" w:firstLine="240"/>
        <w:jc w:val="both"/>
        <w:rPr/>
      </w:pPr>
      <w:r>
        <w:rPr>
          <w:rFonts w:eastAsia="Arial" w:cs="Arial" w:ascii="Arial" w:hAnsi="Arial"/>
          <w:sz w:val="24"/>
        </w:rPr>
        <w:t xml:space="preserve"> </w:t>
      </w:r>
      <w:r>
        <w:rPr>
          <w:rFonts w:cs="Arial" w:ascii="Arial" w:hAnsi="Arial"/>
          <w:sz w:val="24"/>
        </w:rPr>
        <w:t>A rabszolgák a házban már alig álltak a lábukon. Az egész házat a padlótól a mennyezetig virágokkal és levélfüzérekkel díszítették fel. Sok száz fáklyát és olajmécsest rejtettek el ügyesen a kertben. Adott pillanatban egyszerre kellett valamennyinek meggyulladnia. A lakomaterem üvegházhoz hasonlított. Den parancsára az ország minden temploma elküldte pincéjéből a legritkább ételeket és italokat.</w:t>
      </w:r>
    </w:p>
    <w:p>
      <w:pPr>
        <w:pStyle w:val="Csakszveg"/>
        <w:ind w:left="600" w:right="1322" w:firstLine="240"/>
        <w:jc w:val="both"/>
        <w:rPr/>
      </w:pPr>
      <w:r>
        <w:rPr>
          <w:rFonts w:eastAsia="Arial" w:cs="Arial" w:ascii="Arial" w:hAnsi="Arial"/>
          <w:sz w:val="24"/>
        </w:rPr>
        <w:t xml:space="preserve"> </w:t>
      </w:r>
      <w:r>
        <w:rPr>
          <w:rFonts w:cs="Arial" w:ascii="Arial" w:hAnsi="Arial"/>
          <w:sz w:val="24"/>
        </w:rPr>
        <w:t>Den le akarta nyűgözni vendégeit ezzel a pompával. Tudta, hogy valami szokatlant várnak tőle, hogy mindenki biztosra veszi: a jövevények eddig ismeretlen erőkkel ruházták őt fel. Gyötörte az a tudat, hogy tehetetlen. Vajon pótolja-e a lakoma pompája a csodákat? Nem csökkenti-e a titokzatosság nimbuszát, amely övezte, és amely oly sok előnnyel járt? Hiszen a pompa nemcsak az ő kiváltsága, hanem sok emberé is.</w:t>
      </w:r>
    </w:p>
    <w:p>
      <w:pPr>
        <w:pStyle w:val="Csakszveg"/>
        <w:ind w:left="600" w:right="1322" w:firstLine="240"/>
        <w:jc w:val="both"/>
        <w:rPr/>
      </w:pPr>
      <w:r>
        <w:rPr>
          <w:rFonts w:eastAsia="Arial" w:cs="Arial" w:ascii="Arial" w:hAnsi="Arial"/>
          <w:sz w:val="24"/>
        </w:rPr>
        <w:t xml:space="preserve"> </w:t>
      </w:r>
      <w:r>
        <w:rPr>
          <w:rFonts w:cs="Arial" w:ascii="Arial" w:hAnsi="Arial"/>
          <w:sz w:val="24"/>
        </w:rPr>
        <w:t>Ebből a nehéz helyzetből öccse segítette ki Dent. Gezza, miután végighallgatta bátyja kételyeit, megígérte, hogy gondolkodik a dolgon, és másnap reggel valóban olyasmit javasolt, amire Den soha nem jött volna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lehet-e? — kérdezte Den, s hangjából kételkedés és reménykedés is kicsend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Gezza egyetlen szóval sem árulta el, hogy a meglepetés eszköze Reni ötlete volt. — A jövevény azt tanácsolta, dobjuk a gömböt a tengerbe. Tehát kézbe vehető, és átvihető egy másik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zzányúlni — felelte Den őszin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de rábízzuk Renire.</w:t>
      </w:r>
    </w:p>
    <w:p>
      <w:pPr>
        <w:pStyle w:val="Csakszveg"/>
        <w:ind w:left="600" w:right="1322" w:firstLine="240"/>
        <w:jc w:val="both"/>
        <w:rPr/>
      </w:pPr>
      <w:r>
        <w:rPr>
          <w:rFonts w:eastAsia="Arial" w:cs="Arial" w:ascii="Arial" w:hAnsi="Arial"/>
          <w:sz w:val="24"/>
        </w:rPr>
        <w:t xml:space="preserve"> </w:t>
      </w:r>
      <w:r>
        <w:rPr>
          <w:rFonts w:cs="Arial" w:ascii="Arial" w:hAnsi="Arial"/>
          <w:sz w:val="24"/>
        </w:rPr>
        <w:t>Ezt a javaslatot Den nagyon is természetesnek tartotta. Ha fennáll a legcsekélyebb veszély, tegye ki magát neki a rabszolga. Den nem tudhatta, hogy Gezza, amikor ezt mondta, csak Reni kérését teljesí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gömb itt nem gyullad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jó volna ellenőrizni — ismételte meg Gezza újfent Reni szavait. — De én nem hiszem, hogy a gömb csak az asztal fölött világít. A rejtekhelyen sincs asztal, márpedig te magad mondtad, hogy ott egy ugyanilyen gömb világ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csinálju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vetlenül az ünnepség előtt. Még jobbat lehetne csinálni: behozni a gömböt a többiek jelenlétében. De nagy kudarc lenne, ha nem gyulladn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próbálhatjuk előtte — mondta Den, akit fellelkesített Gezza ötl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z ötletet siker koronázza, az egész ország elámul, s hulláma soha nem ül el! Az ilyesmit nem szokták elfelej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d be Reni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nyomban megjelent. Mélyen meghajolt. Jóllehet tudta, miért hívatták, arcáról nem lehetett leolvasni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már jóval előtte eltávolított minden rabszolgát. A teremben nem tartózkodott s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i — szólalt meg Gezza —, menj fel a hétszögletű szobába, és hozd le a gömböt.</w:t>
      </w:r>
    </w:p>
    <w:p>
      <w:pPr>
        <w:pStyle w:val="Csakszveg"/>
        <w:ind w:left="600" w:right="1322" w:firstLine="240"/>
        <w:jc w:val="both"/>
        <w:rPr>
          <w:rFonts w:ascii="Arial" w:hAnsi="Arial" w:cs="Arial"/>
          <w:sz w:val="24"/>
        </w:rPr>
      </w:pPr>
      <w:r>
        <w:rPr>
          <w:rFonts w:cs="Arial" w:ascii="Arial" w:hAnsi="Arial"/>
          <w:sz w:val="24"/>
        </w:rPr>
        <w:t>A feszült várakozás percei követ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valószínűleg sokkal jobban izgult, mint Den. Bármit is mondjanak, a jövevények titokzatos gömbje akaratlanul félelmet váltott ki nemcsak a népből, hanem belőle is.</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sokáig kellett várniuk. Reni, nem tudni, miért, késett. Gezza már komolyan kezdett nyugtalank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felhangzottak léptei, és a küszöbön feltűnt a fiatal rabszolga bronzvörös alakja. Kezében tartotta a fekete gömböt.</w:t>
      </w:r>
    </w:p>
    <w:p>
      <w:pPr>
        <w:pStyle w:val="Csakszveg"/>
        <w:ind w:left="600" w:right="1322" w:firstLine="240"/>
        <w:jc w:val="both"/>
        <w:rPr>
          <w:rFonts w:ascii="Arial" w:hAnsi="Arial" w:cs="Arial"/>
          <w:sz w:val="24"/>
        </w:rPr>
      </w:pPr>
      <w:r>
        <w:rPr>
          <w:rFonts w:cs="Arial" w:ascii="Arial" w:hAnsi="Arial"/>
          <w:sz w:val="24"/>
        </w:rPr>
        <w:t>Gezza megkönnyebbülten felsóhajtot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kemény léptekkel, látszólag teljesen nyugodtan, elindult a szoba közepe felé, fellépett a padra, onnan az asztalra, majd kinyújtotta karját, és feje fölé emelte a gömb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 uram — mondta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rájött: az óvatos Reni azt akarja, hogy a felelősség Dent terhelje azért, ami most bekövetkezhet. Ki tudja, a gömb egyszer csak nem marad függve a levegőben, hanem leesik és összetörik. Ebben az esetben Den féktelen dühe Renire zúdul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pap hallgatott, valószínűleg nem merte kiejteni azokat a szavakat, amelyeket Reni vár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hez kell vinni a dolgot — szólalt meg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zd el a gömböt! — parancsolta Den.</w:t>
      </w:r>
    </w:p>
    <w:p>
      <w:pPr>
        <w:pStyle w:val="Csakszveg"/>
        <w:ind w:left="600" w:right="1322" w:firstLine="240"/>
        <w:jc w:val="both"/>
        <w:rPr>
          <w:rFonts w:ascii="Arial" w:hAnsi="Arial" w:cs="Arial"/>
          <w:sz w:val="24"/>
        </w:rPr>
      </w:pPr>
      <w:r>
        <w:rPr>
          <w:rFonts w:cs="Arial" w:ascii="Arial" w:hAnsi="Arial"/>
          <w:sz w:val="24"/>
        </w:rPr>
        <w:t>Reni eleresztette, és gyorsan leugrott a padlóra.</w:t>
      </w:r>
    </w:p>
    <w:p>
      <w:pPr>
        <w:pStyle w:val="Csakszveg"/>
        <w:ind w:left="600" w:right="1322" w:firstLine="240"/>
        <w:jc w:val="both"/>
        <w:rPr>
          <w:rFonts w:ascii="Arial" w:hAnsi="Arial" w:cs="Arial"/>
          <w:sz w:val="24"/>
        </w:rPr>
      </w:pPr>
      <w:r>
        <w:rPr>
          <w:rFonts w:cs="Arial" w:ascii="Arial" w:hAnsi="Arial"/>
          <w:sz w:val="24"/>
        </w:rPr>
        <w:t>A gömb nem esett le! Az asztal fölött függött, titokzatosan, érthetetlenül. Semmi nem tartotta, és pusztán természetellenes helyzete is félelmet váltott ki a jelenlevő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hárman ijedten nézték, még Den is, aki mindennap látta. Reni maga sem hitte, hogy kézbe merte venni ezt a gömböt, és idehozta. Csodálkozott a saját bátorság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ndégeink szétszaladnak — jelentette ki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oha nem merik megtenni — felelte Den. — De a gömb nem világí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megfeledkezett arról, hogy százszor belépett a hétszögletű szobába, s mindannyiszor nem világított a gömb. Mindig megérkezése után gyulladt ki.</w:t>
      </w:r>
    </w:p>
    <w:p>
      <w:pPr>
        <w:pStyle w:val="Csakszveg"/>
        <w:ind w:left="600" w:right="1322" w:firstLine="240"/>
        <w:jc w:val="both"/>
        <w:rPr/>
      </w:pPr>
      <w:r>
        <w:rPr>
          <w:rFonts w:cs="Arial" w:ascii="Arial" w:hAnsi="Arial"/>
          <w:sz w:val="24"/>
        </w:rPr>
        <w:t>Valóban, alig mondta ki e szavakat, a gömb kigyull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al fölött egy kis napocska világított. Olyan éles fénnyel ragyogta be a hatalmas termet, amelyben két oszlopsor tartotta a mennyezetet, amilyen világos felépítése óta nem volt. A legtávolibb sarkait is vakító fény ragyogta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t nem látott soha senki! — suttogta Den. — Köszönöm neked, Gezza!</w:t>
      </w:r>
    </w:p>
    <w:p>
      <w:pPr>
        <w:pStyle w:val="Csakszveg"/>
        <w:ind w:left="600" w:right="1322" w:firstLine="240"/>
        <w:jc w:val="both"/>
        <w:rPr/>
      </w:pPr>
      <w:r>
        <w:rPr>
          <w:rFonts w:eastAsia="Arial" w:cs="Arial" w:ascii="Arial" w:hAnsi="Arial"/>
          <w:sz w:val="24"/>
        </w:rPr>
        <w:t xml:space="preserve"> </w:t>
      </w:r>
      <w:r>
        <w:rPr>
          <w:rFonts w:cs="Arial" w:ascii="Arial" w:hAnsi="Arial"/>
          <w:sz w:val="24"/>
        </w:rPr>
        <w:t>Hosszan és alaposan megvitatták a gömb megjelenésének ceremóniáját. Gezza fogja behozni. Mindenkinek azt kell majd hinni, hogy csakis pap nyúlhat hozzá a gömbhö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zen a napon este, amikor Den szokásához híven felment a hétszögletű szobába, váratlan és súlyos csapás érte. A képek az asztalból el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hogy is nyomkodta Den a két kiszögellést, semmi nem jelent meg az asztal titokzatos mélyén. A gömb továbbra is egyenletesen fehér fénnyel világított, a keskeny sugár nem akart feltűnni, és csak a fény vált egyenetlenné, vibrálóvá abban a pillanatban, amikor Den keze hozzáért a rejtélyes gombokhoz.</w:t>
      </w:r>
    </w:p>
    <w:p>
      <w:pPr>
        <w:pStyle w:val="Csakszveg"/>
        <w:ind w:left="600" w:right="1322" w:firstLine="240"/>
        <w:jc w:val="both"/>
        <w:rPr>
          <w:rFonts w:ascii="Arial" w:hAnsi="Arial" w:cs="Arial"/>
          <w:sz w:val="24"/>
        </w:rPr>
      </w:pPr>
      <w:r>
        <w:rPr>
          <w:rFonts w:cs="Arial" w:ascii="Arial" w:hAnsi="Arial"/>
          <w:sz w:val="24"/>
        </w:rPr>
        <w:t>Eddig még soha ilyesmi nem fordult elő.</w:t>
      </w:r>
    </w:p>
    <w:p>
      <w:pPr>
        <w:pStyle w:val="Csakszveg"/>
        <w:ind w:left="600" w:right="1322" w:firstLine="240"/>
        <w:jc w:val="both"/>
        <w:rPr/>
      </w:pPr>
      <w:r>
        <w:rPr>
          <w:rFonts w:eastAsia="Arial" w:cs="Arial" w:ascii="Arial" w:hAnsi="Arial"/>
          <w:sz w:val="24"/>
        </w:rPr>
        <w:t xml:space="preserve"> </w:t>
      </w:r>
      <w:r>
        <w:rPr>
          <w:rFonts w:cs="Arial" w:ascii="Arial" w:hAnsi="Arial"/>
          <w:sz w:val="24"/>
        </w:rPr>
        <w:t>Den kétségbeesésében parancsot adott, hogy hívják oda Gezzát, s amikor megjelent, a szitkok özönét zúdította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követtem én el? — mentegetőzött Gezza. — Te magad egyeztél bele, hogy Reni hozza le a gömbö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szent tűzbe vetem én a te Renidet! — dühöngött Den. — Átkozott légy, és átkozott legyen az ostoba ötle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délután megköszönted nekem ezt az „ostoba ötletet" — felelte Gezza, és vállat vont. — Ki tudhatta, hogy ez történik? Én sem értem, mi a Reni bűne, s miért kellene őt elégetni? A mi parancsunkat teljes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ost mit tegyünk? — kérdezte Den, hirtelen lecsillapo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Den, sem Gezza, de még Reni sem tudott volna soha rájönni, hogy egyszerű, jóllehet valószínűtlen összetalálkozás történt. A gömb hibátlan volt. Sok évszázaddal később az emberek hasonló esetben ezt mondták: „Véget ért a közvetítés." De ebben a korban senkinek nem juthatott eszébe ilyen gondolat, annak ellenére, hogy a jövevények többször elmondták, hogy a képeket nem a gömb készíti, hanem a gömb közvetítésével érkeznek szülőbolygóju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belül ebben az időben pedig Dob ott állt Roz előtt, és jelentette neki, hogy minden készen áll, és az ítélet Den fölött végrehajt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számításba vettél? — kérdezte R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beredben sem csalatko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uram! Készen áll, hogy parancsomat végrehajt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hallgat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Gezza készteti hallgat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d meg, Do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saját szemeddel látsz majd,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jelenléte Den halálánál fontos része volt Dob tervének. És nem tévedett, mert alaposan kiismerte az uralkodó termés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Roz nem bírja majd magában tartani, és közli Gezzával, hogy tudomása van róla: a pap megszegte a törvényt, amikor egy rabszolgát tanított. A többit Gezza fantáziájára kell bízni.</w:t>
      </w:r>
    </w:p>
    <w:p>
      <w:pPr>
        <w:pStyle w:val="Csakszveg"/>
        <w:ind w:left="600" w:right="1322" w:firstLine="240"/>
        <w:jc w:val="both"/>
        <w:rPr>
          <w:rFonts w:ascii="Arial" w:hAnsi="Arial" w:cs="Arial"/>
          <w:sz w:val="24"/>
        </w:rPr>
      </w:pPr>
      <w:r>
        <w:rPr>
          <w:rFonts w:cs="Arial" w:ascii="Arial" w:hAnsi="Arial"/>
          <w:sz w:val="24"/>
        </w:rPr>
        <w:t>Dob a saját biztonságára gondolt. Jól tudta, hogy bármilyen közel álljon is az uralkodóhoz, ez őt nem menti meg, ha a papok tudomására jut, hogy részt vett a főpap meggyilkolásában.</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úgy történik majd, ahogy kitervelte. Moa már Roz házában tartózkodik: Dob úgy mutatta be, mint új rabszolgát. Bora hajlandó volt magával vinni őt Denékhez. A szokásoknak megfelelően Moa és Bora egy másik rabszolgája szolgálja majd ki a lakomán Dent és Gezzát. így egy csapásra három legyet üt: teljesül Roz akarata, aki halálra ítélte Dent és Renit, meghal akaratának végrehajtója, és biztonságban lesz Dob élete.</w:t>
      </w:r>
    </w:p>
    <w:p>
      <w:pPr>
        <w:pStyle w:val="Csakszveg"/>
        <w:ind w:left="600" w:right="1322" w:firstLine="240"/>
        <w:jc w:val="both"/>
        <w:rPr>
          <w:rFonts w:ascii="Arial" w:hAnsi="Arial" w:cs="Arial"/>
          <w:sz w:val="24"/>
        </w:rPr>
      </w:pPr>
      <w:r>
        <w:rPr>
          <w:rFonts w:cs="Arial" w:ascii="Arial" w:hAnsi="Arial"/>
          <w:sz w:val="24"/>
        </w:rPr>
        <w:t>Ezen az éjszakán nyugodtan 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ilyen nyugodtan aludt Gezza szobájában Reni is. Vigyázott testvérére és barátjára, s közben sejtelme sem volt róla. hogy ő forog halálos veszedelemben, nem pedig Gezz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EN HALÁL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száznál több vendéget hívott meg az ünnepi lakomára: mindenkit, aki többé-kevésbé jelentős állást töltött be. Senki nem hárította el a meghívást. Azonkívül, hogy ez veszélyes lett volna, mindenkit vonzott e ház titokzatossága, amelytől oly régóta félt a város és az egész orsz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nőtt a vendégek száma, úgy változott át a vendégek halk zsongása zajongássá. Nesztelen árnyékként suhantak a ház rabszolgái, és hűsítő italokkal kínálták a vendégsereget. Forró est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ának utoljára kell érkeznie. Ez volt a szokás. E szokás értelmében a menyasszony, vagyis Lana nem vehetett részt az ünnepségen.</w:t>
      </w:r>
    </w:p>
    <w:p>
      <w:pPr>
        <w:pStyle w:val="Csakszveg"/>
        <w:ind w:left="600" w:right="1322" w:firstLine="240"/>
        <w:jc w:val="both"/>
        <w:rPr/>
      </w:pPr>
      <w:r>
        <w:rPr>
          <w:rFonts w:eastAsia="Arial" w:cs="Arial" w:ascii="Arial" w:hAnsi="Arial"/>
          <w:sz w:val="24"/>
        </w:rPr>
        <w:t xml:space="preserve"> </w:t>
      </w:r>
      <w:r>
        <w:rPr>
          <w:rFonts w:cs="Arial" w:ascii="Arial" w:hAnsi="Arial"/>
          <w:sz w:val="24"/>
        </w:rPr>
        <w:t>Már minden meghívott vendég itt volt, az idő telt-múlt, de Bora még mindig sehol. Den elkomorult. Ekkor váratlanul bejelentették, hogy megérkezett R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nagy megtiszteltetés volt még a főpap számára is. Roz és Bora még soha senkit nem látogattak meg együtt, mert azt tartották, hogy közülük egy is teljesen elegendő ahhoz, hogy boldoggá tegyék az alattva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ment ki fogadni az uralkodót. Reni kísérte fáklyával a kezében. Mind a ketten meghajoltak — Gezza kissé megbiccentette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érdelt, és a feje fölé tartotta a fáklyát. Roz nyomban rájött, ki ez a rabszolga. A pillanat alkalmasnak tűnt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ietett be a házba. A vendégek csak hadd várjanak rá minél több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rabszolga? — kérdezte R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inek hívják — felelte Gezza, aki csodálkozott, miért érdeklődik az uralkodó a rabszolga irá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a te tejtestvér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ának nem tetszett Roz tájékozottsága, de nem volt értelme, hogy letaga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szereted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nem vette észre, amikor Reni szemével figyelmeztette ur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obban, mint a többi rabszolgát — felelte Gezza a lehető legközömbösebb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st hallottam.</w:t>
      </w:r>
    </w:p>
    <w:p>
      <w:pPr>
        <w:pStyle w:val="Csakszveg"/>
        <w:ind w:left="600" w:right="1322" w:firstLine="240"/>
        <w:jc w:val="both"/>
        <w:rPr>
          <w:rFonts w:ascii="Arial" w:hAnsi="Arial" w:cs="Arial"/>
          <w:sz w:val="24"/>
        </w:rPr>
      </w:pPr>
      <w:r>
        <w:rPr>
          <w:rFonts w:cs="Arial" w:ascii="Arial" w:hAnsi="Arial"/>
          <w:sz w:val="24"/>
        </w:rPr>
        <w:t>Gezza összerezzent. Roz észrevette és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öl! — parancsolt rá Renire. S amint a rabszolga sietve felállt, Roz fürkésző pillantást vetett az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hány vendéget hívott meg a gazd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uram — felelte Reni. — 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számoltad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számolni,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sz? Rendben van, távozz!</w:t>
      </w:r>
    </w:p>
    <w:p>
      <w:pPr>
        <w:pStyle w:val="Csakszveg"/>
        <w:ind w:left="600" w:right="1322" w:firstLine="240"/>
        <w:jc w:val="both"/>
        <w:rPr>
          <w:rFonts w:ascii="Arial" w:hAnsi="Arial" w:cs="Arial"/>
          <w:sz w:val="24"/>
        </w:rPr>
      </w:pPr>
      <w:r>
        <w:rPr>
          <w:rFonts w:cs="Arial" w:ascii="Arial" w:hAnsi="Arial"/>
          <w:sz w:val="24"/>
        </w:rPr>
        <w:t>Reni mélyen meghajolt és elódal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ezza, Moor templomának első papja vagy — szólalt meg Roz. — Elsőként vagy köteles betartani a törvény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em szegtem meg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félelmet érzett kicsendülni Gezza hangjából. Okos fickó ez a Dob! Hát ebből egyelőre el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ál jobb, ha ez így van. — Gezza rideg gúnyt olvasott ki Roz tekintetéből. — A törvény még az írni-olvasni tudást is megtiltja a rabszolgá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annyira meg volt zavarodva, hogy azt sem tudta, mit válaszol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érezte, hogy Roz játszik vele, de nem tudott rájönni, hogy mit forgat a fe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nem ment Roz elé, de felállt, és mély tisztelettel meghajolt elő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ugyanebben a pillanatban jelentették, hogy megérkezett Bora. Bora egyszerűen arra várt, hogy fivére korábban érkezzen.</w:t>
      </w:r>
    </w:p>
    <w:p>
      <w:pPr>
        <w:pStyle w:val="Csakszveg"/>
        <w:ind w:left="600" w:right="1322" w:firstLine="240"/>
        <w:jc w:val="both"/>
        <w:rPr>
          <w:rFonts w:ascii="Arial" w:hAnsi="Arial" w:cs="Arial"/>
          <w:sz w:val="24"/>
        </w:rPr>
      </w:pPr>
      <w:r>
        <w:rPr>
          <w:rFonts w:cs="Arial" w:ascii="Arial" w:hAnsi="Arial"/>
          <w:sz w:val="24"/>
        </w:rPr>
        <w:t>Alig lépett be a terembe, máris hangosan Gezzá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ötétben akarod megünnepelni beleegyezésemet? Ha szegény vagy, és nincs elég fáklyád, küldhetek neked.</w:t>
      </w:r>
    </w:p>
    <w:p>
      <w:pPr>
        <w:pStyle w:val="Csakszveg"/>
        <w:ind w:left="600" w:right="1322" w:firstLine="240"/>
        <w:jc w:val="both"/>
        <w:rPr>
          <w:rFonts w:ascii="Arial" w:hAnsi="Arial" w:cs="Arial"/>
          <w:sz w:val="24"/>
        </w:rPr>
      </w:pPr>
      <w:r>
        <w:rPr>
          <w:rFonts w:cs="Arial" w:ascii="Arial" w:hAnsi="Arial"/>
          <w:sz w:val="24"/>
        </w:rPr>
        <w:t>A vendégek jót nevettek a társuralkodó tréfá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 felelte Gezza. — A te megérkezésedet vártuk, hogy kivilágítsuk a ter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a a figyelmesség jelének tartotta, és elégedett volt a válasszal.</w:t>
      </w:r>
    </w:p>
    <w:p>
      <w:pPr>
        <w:pStyle w:val="Csakszveg"/>
        <w:ind w:left="600" w:right="1322" w:firstLine="240"/>
        <w:jc w:val="both"/>
        <w:rPr/>
      </w:pPr>
      <w:r>
        <w:rPr>
          <w:rFonts w:eastAsia="Arial" w:cs="Arial" w:ascii="Arial" w:hAnsi="Arial"/>
          <w:sz w:val="24"/>
        </w:rPr>
        <w:t xml:space="preserve"> </w:t>
      </w:r>
      <w:r>
        <w:rPr>
          <w:rFonts w:cs="Arial" w:ascii="Arial" w:hAnsi="Arial"/>
          <w:sz w:val="24"/>
        </w:rPr>
        <w:t>Borával két rabszolga érkezett, akik drága aranyozott tunikát viseltek. Felmentek az emelvényre, és Den meg Gezza háta mögé álltak. A következő pillanatban Den intésére Reni és egy másik rabszolga, mindketten hófehér öltözékben, Roz és Bora háta mögé álltak.</w:t>
      </w:r>
    </w:p>
    <w:p>
      <w:pPr>
        <w:pStyle w:val="Csakszveg"/>
        <w:ind w:left="600" w:right="1322" w:firstLine="240"/>
        <w:jc w:val="both"/>
        <w:rPr>
          <w:rFonts w:ascii="Arial" w:hAnsi="Arial" w:cs="Arial"/>
          <w:sz w:val="24"/>
        </w:rPr>
      </w:pPr>
      <w:r>
        <w:rPr>
          <w:rFonts w:cs="Arial" w:ascii="Arial" w:hAnsi="Arial"/>
          <w:sz w:val="24"/>
        </w:rPr>
        <w:t>A Den mögött álló rabszolga arca ismerősnek tűnt Gezz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l már láttam — fordult oda Bor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ának hívják. Az én házamban láthatt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felállt. A terem elcsendesedett, és a főpap ünnepélyes hangon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zza! Frigyed az ország nagy uralkodójának lányával megtisztelő nemzetségünk számára. Ez a mai ünnep emlékezetes kell hogy maradjon mindenkinek. Add meg a tiszteletet vendégeinknek, világítsd ki a termet!</w:t>
      </w:r>
    </w:p>
    <w:p>
      <w:pPr>
        <w:pStyle w:val="Csakszveg"/>
        <w:ind w:left="600" w:right="1322" w:firstLine="240"/>
        <w:jc w:val="both"/>
        <w:rPr>
          <w:rFonts w:ascii="Arial" w:hAnsi="Arial" w:cs="Arial"/>
          <w:sz w:val="24"/>
        </w:rPr>
      </w:pPr>
      <w:r>
        <w:rPr>
          <w:rFonts w:cs="Arial" w:ascii="Arial" w:hAnsi="Arial"/>
          <w:sz w:val="24"/>
        </w:rPr>
        <w:t>Gezza kiment.</w:t>
      </w:r>
    </w:p>
    <w:p>
      <w:pPr>
        <w:pStyle w:val="Csakszveg"/>
        <w:ind w:left="600" w:right="1322" w:firstLine="240"/>
        <w:jc w:val="both"/>
        <w:rPr/>
      </w:pPr>
      <w:r>
        <w:rPr>
          <w:rFonts w:eastAsia="Arial" w:cs="Arial" w:ascii="Arial" w:hAnsi="Arial"/>
          <w:sz w:val="24"/>
        </w:rPr>
        <w:t xml:space="preserve"> </w:t>
      </w:r>
      <w:r>
        <w:rPr>
          <w:rFonts w:cs="Arial" w:ascii="Arial" w:hAnsi="Arial"/>
          <w:sz w:val="24"/>
        </w:rPr>
        <w:t>Den szavai és Gezza távozása meglepett mindenkit. Ahhoz nem kell eltávoznia, hogy kiadja a parancsot: hozzák be a fáklyákat és a mécseket.</w:t>
      </w:r>
    </w:p>
    <w:p>
      <w:pPr>
        <w:pStyle w:val="Csakszveg"/>
        <w:ind w:left="600" w:right="1322" w:firstLine="240"/>
        <w:jc w:val="both"/>
        <w:rPr>
          <w:rFonts w:ascii="Arial" w:hAnsi="Arial" w:cs="Arial"/>
          <w:sz w:val="24"/>
        </w:rPr>
      </w:pPr>
      <w:r>
        <w:rPr>
          <w:rFonts w:cs="Arial" w:ascii="Arial" w:hAnsi="Arial"/>
          <w:sz w:val="24"/>
        </w:rPr>
        <w:t>Feszült csend volt a ter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rabszolga fekete bőrrel leterített zsámolyt hozott be, és az asztal közepe táján állították le. A közelben ülők ijedten húzódtak fél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jelent Gezza. Lassú léptekkel közeledett, előrenyújtott kezében a fekete gömböt tar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felállt. A papok, akik az ország minden templomát képviselték, mélyen meghajoltak Gezza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még mindig lassú léptekkel az asztal közepéhez ért, felállt az emelvényre, s mint a templomok fekete szobra, mozdulatlanná merevedett: a feje fölé tartva a gömb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mámoros tekintettel követte öccse minden mozdulatát. Gezza nagyszerűen játszotta végig a jelenetet, amely a saját ötlet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kkor Gezza leeresztette a karját. Üvöltés tört fel az emberekből. A vendégsereg szinte megkövülten bámult, és nem akart hinni a saját szemén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42">
            <wp:simplePos x="0" y="0"/>
            <wp:positionH relativeFrom="column">
              <wp:align>left</wp:align>
            </wp:positionH>
            <wp:positionV relativeFrom="paragraph">
              <wp:posOffset>3810</wp:posOffset>
            </wp:positionV>
            <wp:extent cx="3143250" cy="43516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143250" cy="4351655"/>
                    </a:xfrm>
                    <a:prstGeom prst="rect">
                      <a:avLst/>
                    </a:prstGeom>
                  </pic:spPr>
                </pic:pic>
              </a:graphicData>
            </a:graphic>
          </wp:anchor>
        </w:drawing>
      </w:r>
      <w:r>
        <w:rPr>
          <w:rFonts w:cs="Arial" w:ascii="Arial" w:hAnsi="Arial"/>
          <w:sz w:val="24"/>
        </w:rPr>
        <w:t>A gömb a levegőben lebe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z embereket csak az tartotta vissza a pánikszerű meneküléstől, hogy eszükbe jutott: a főpapnál vannak vendégségben !</w:t>
      </w:r>
    </w:p>
    <w:p>
      <w:pPr>
        <w:pStyle w:val="Csakszveg"/>
        <w:ind w:left="600" w:right="1322" w:firstLine="240"/>
        <w:jc w:val="both"/>
        <w:rPr>
          <w:rFonts w:ascii="Arial" w:hAnsi="Arial" w:cs="Arial"/>
          <w:sz w:val="24"/>
        </w:rPr>
      </w:pPr>
      <w:r>
        <w:rPr>
          <w:rFonts w:cs="Arial" w:ascii="Arial" w:hAnsi="Arial"/>
          <w:sz w:val="24"/>
        </w:rPr>
        <w:t>Den felállt, és kezét a gömb felé nyúj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felugrott. Nem tudni, mit akart mondani vagy tenni, ez az ő számára is mindörökre titok maradt, de a következő pillanatban visszahanyatlott a padra.</w:t>
      </w:r>
    </w:p>
    <w:p>
      <w:pPr>
        <w:pStyle w:val="Csakszveg"/>
        <w:ind w:left="600" w:right="1322" w:firstLine="240"/>
        <w:jc w:val="both"/>
        <w:rPr>
          <w:rFonts w:ascii="Arial" w:hAnsi="Arial" w:cs="Arial"/>
          <w:sz w:val="24"/>
        </w:rPr>
      </w:pPr>
      <w:r>
        <w:rPr>
          <w:rFonts w:cs="Arial" w:ascii="Arial" w:hAnsi="Arial"/>
          <w:sz w:val="24"/>
        </w:rPr>
        <w:t>A gömb kigyulladt!</w:t>
      </w:r>
    </w:p>
    <w:p>
      <w:pPr>
        <w:pStyle w:val="Csakszveg"/>
        <w:ind w:left="600" w:right="1322" w:firstLine="240"/>
        <w:jc w:val="both"/>
        <w:rPr/>
      </w:pPr>
      <w:r>
        <w:rPr>
          <w:rFonts w:cs="Arial" w:ascii="Arial" w:hAnsi="Arial"/>
          <w:sz w:val="24"/>
        </w:rPr>
        <w:t>Vakító fénye elárasztotta a termet.</w:t>
      </w:r>
    </w:p>
    <w:p>
      <w:pPr>
        <w:pStyle w:val="Csakszveg"/>
        <w:ind w:left="600" w:right="1322" w:firstLine="240"/>
        <w:jc w:val="both"/>
        <w:rPr>
          <w:rFonts w:ascii="Arial" w:hAnsi="Arial" w:cs="Arial"/>
          <w:sz w:val="24"/>
        </w:rPr>
      </w:pPr>
      <w:r>
        <w:rPr>
          <w:rFonts w:cs="Arial" w:ascii="Arial" w:hAnsi="Arial"/>
          <w:sz w:val="24"/>
        </w:rPr>
        <w:t>Nagyon valószínű, hogy most már semmi sem tudta volna visszatartani Den vendégeit, de mégsem mozdult senki. Az emberek moccanni is képtelene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leült. Gezza szenvtelen arccal lejött az emelvényről, és elindult a helyére. Szomszédja, Bora önkéntelenül elhúzódot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nk hozzá a lakomához! — ismételte el Gezza hangosan a házigazda hagyományos szavait. — Rabszolgák, öntsétek tele a kupákat!</w:t>
      </w:r>
    </w:p>
    <w:p>
      <w:pPr>
        <w:pStyle w:val="Csakszveg"/>
        <w:ind w:left="600" w:right="1322" w:firstLine="240"/>
        <w:jc w:val="both"/>
        <w:rPr/>
      </w:pPr>
      <w:r>
        <w:rPr>
          <w:rFonts w:eastAsia="Arial" w:cs="Arial" w:ascii="Arial" w:hAnsi="Arial"/>
          <w:sz w:val="24"/>
        </w:rPr>
        <w:t xml:space="preserve"> </w:t>
      </w:r>
      <w:r>
        <w:rPr>
          <w:rFonts w:cs="Arial" w:ascii="Arial" w:hAnsi="Arial"/>
          <w:sz w:val="24"/>
        </w:rPr>
        <w:t>De nem volt senki, aki teljesítette volna a parancsát. Rabszolgák és vendégek arcra borulva feküdtek a padlón. Egyedül Reni maradt állva Bora háta mögött, aki halálra váltan ült a helyén.</w:t>
      </w:r>
    </w:p>
    <w:p>
      <w:pPr>
        <w:pStyle w:val="Csakszveg"/>
        <w:ind w:left="600" w:right="1322" w:firstLine="240"/>
        <w:jc w:val="both"/>
        <w:rPr>
          <w:rFonts w:ascii="Arial" w:hAnsi="Arial" w:cs="Arial"/>
          <w:sz w:val="24"/>
        </w:rPr>
      </w:pPr>
      <w:r>
        <w:rPr>
          <w:rFonts w:cs="Arial" w:ascii="Arial" w:hAnsi="Arial"/>
          <w:sz w:val="24"/>
        </w:rPr>
        <w:t>Den ismét fel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etek rám! Keljetek fel, és ne féljetek semmitől! Az istenek ereje, amely ebben a gömbben nyilvánult meg, engem szolgál. Nyugodtan lakomázzatok! Rabszolgák, teljesítsétek kötelesség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ez? — kérdezte Roz, és hangja remegett az izgalomtól. — A jövevények tehát istene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képp nem lehettek azok — felelte Den hangosan, hogy mindenki meghallja. — Hát hasonlítottak rád és a fivéredre?</w:t>
      </w:r>
    </w:p>
    <w:p>
      <w:pPr>
        <w:pStyle w:val="Csakszveg"/>
        <w:ind w:left="600" w:right="1322" w:firstLine="240"/>
        <w:jc w:val="both"/>
        <w:rPr/>
      </w:pPr>
      <w:r>
        <w:rPr>
          <w:rFonts w:eastAsia="Arial" w:cs="Arial" w:ascii="Arial" w:hAnsi="Arial"/>
          <w:sz w:val="24"/>
        </w:rPr>
        <w:t xml:space="preserve"> </w:t>
      </w:r>
      <w:r>
        <w:rPr>
          <w:rFonts w:cs="Arial" w:ascii="Arial" w:hAnsi="Arial"/>
          <w:sz w:val="24"/>
        </w:rPr>
        <w:t>A megrázkódtatáson túlesett rabszolgák a vendégekhez léptek, és megtöltötték az ónkupákat. Reni megtöltötte Bora kupáját, s mintegy véletlenül ugyanezt tette Gezza kupájával is, megelőzve a háta mögött álló rabszolgát. Senki nem vette észre.</w:t>
      </w:r>
    </w:p>
    <w:p>
      <w:pPr>
        <w:pStyle w:val="Csakszveg"/>
        <w:ind w:left="600" w:right="1322" w:firstLine="240"/>
        <w:jc w:val="both"/>
        <w:rPr>
          <w:rFonts w:ascii="Arial" w:hAnsi="Arial" w:cs="Arial"/>
          <w:sz w:val="24"/>
        </w:rPr>
      </w:pPr>
      <w:r>
        <w:rPr>
          <w:rFonts w:cs="Arial" w:ascii="Arial" w:hAnsi="Arial"/>
          <w:sz w:val="24"/>
        </w:rPr>
        <w:t>Bora felemel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eegyeztem, hogy Lana lányom feleségül menjen Moor templomának első papjához, Gezzához — ismételte el az ősi formulát, de egészen más hangon, mint abban az esetben tenné, ha nincs az iménti jelenet a gömbbel. Most már örült, hogy ilyen hatalmas ember lesz a v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nek ürítette ki kupáját. Utána Gezza. Den és Roz a vendégekkel egy időben emelték szájukhoz a kupát.</w:t>
      </w:r>
    </w:p>
    <w:p>
      <w:pPr>
        <w:pStyle w:val="Csakszveg"/>
        <w:ind w:left="600" w:right="1322" w:firstLine="240"/>
        <w:jc w:val="both"/>
        <w:rPr/>
      </w:pPr>
      <w:r>
        <w:rPr>
          <w:rFonts w:eastAsia="Arial" w:cs="Arial" w:ascii="Arial" w:hAnsi="Arial"/>
          <w:sz w:val="24"/>
        </w:rPr>
        <w:t xml:space="preserve"> </w:t>
      </w:r>
      <w:r>
        <w:rPr>
          <w:rFonts w:cs="Arial" w:ascii="Arial" w:hAnsi="Arial"/>
          <w:sz w:val="24"/>
        </w:rPr>
        <w:t>Csupán egy ember tudta a teremben, mi fog történni most. Moa, aki Den mögött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kiitta italát. Néhány pillanatig mozdulatlanul ült kupával az ajkán, aztán összerándult, s fejjel az asztalra zuhant.</w:t>
      </w:r>
    </w:p>
    <w:p>
      <w:pPr>
        <w:pStyle w:val="Csakszveg"/>
        <w:ind w:left="600" w:right="1322" w:firstLine="240"/>
        <w:jc w:val="both"/>
        <w:rPr>
          <w:rFonts w:ascii="Arial" w:hAnsi="Arial" w:cs="Arial"/>
          <w:sz w:val="24"/>
        </w:rPr>
      </w:pPr>
      <w:r>
        <w:rPr>
          <w:rFonts w:cs="Arial" w:ascii="Arial" w:hAnsi="Arial"/>
          <w:sz w:val="24"/>
        </w:rPr>
        <w:t>Mindenki felugrott a helyéről. Mindenki, csak Roz nem.</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felemelte bátyját. Den halott volt. Elkékült ajkát zöldes hab verte ki.</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mben kitört a pánik. A papok Denhez és Gezzához rohantak. A vendégek pedig a kijárat felé tódultak, meg voltak győződve, hogy a főpapot az istenek haragja sújtotta halálra. De hátha haragjuk mindazokra is lesújt, akik látták a titokzatos gömböt?</w:t>
      </w:r>
    </w:p>
    <w:p>
      <w:pPr>
        <w:pStyle w:val="Csakszveg"/>
        <w:ind w:left="600" w:right="1322" w:firstLine="240"/>
        <w:jc w:val="both"/>
        <w:rPr>
          <w:rFonts w:ascii="Arial" w:hAnsi="Arial" w:cs="Arial"/>
          <w:sz w:val="24"/>
        </w:rPr>
      </w:pPr>
      <w:r>
        <w:rPr>
          <w:rFonts w:cs="Arial" w:ascii="Arial" w:hAnsi="Arial"/>
          <w:sz w:val="24"/>
        </w:rPr>
        <w:t>Egy pap Den holtteste fölé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szólt Gezzához — ezt a zöld habot bátyád ajakán? A főpapot megmérgezték!</w:t>
      </w:r>
    </w:p>
    <w:p>
      <w:pPr>
        <w:pStyle w:val="Csakszveg"/>
        <w:ind w:left="600" w:right="1322" w:firstLine="240"/>
        <w:jc w:val="both"/>
        <w:rPr/>
      </w:pPr>
      <w:r>
        <w:rPr>
          <w:rFonts w:eastAsia="Arial" w:cs="Arial" w:ascii="Arial" w:hAnsi="Arial"/>
          <w:sz w:val="24"/>
        </w:rPr>
        <w:t xml:space="preserve"> </w:t>
      </w:r>
      <w:r>
        <w:rPr>
          <w:rFonts w:cs="Arial" w:ascii="Arial" w:hAnsi="Arial"/>
          <w:sz w:val="24"/>
        </w:rPr>
        <w:t>Alig hangzottak el ezek a furcsa szavak, a terem szinte pillanatok alatt kiürült. A papok is elmenekültek. Csak a rabszolgák maradtak ott meg három magas rangú pap, két hadvezér és Roz meg B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abban, amit mondtál? — kérdezte R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uram! Ezt a mérget isme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ette? Ki tehette?</w:t>
      </w:r>
    </w:p>
    <w:p>
      <w:pPr>
        <w:pStyle w:val="Csakszveg"/>
        <w:ind w:left="600" w:right="1322" w:firstLine="240"/>
        <w:jc w:val="both"/>
        <w:rPr/>
      </w:pPr>
      <w:r>
        <w:rPr>
          <w:rFonts w:eastAsia="Arial" w:cs="Arial" w:ascii="Arial" w:hAnsi="Arial"/>
          <w:sz w:val="24"/>
        </w:rPr>
        <w:t xml:space="preserve"> </w:t>
      </w:r>
      <w:r>
        <w:rPr>
          <w:rFonts w:cs="Arial" w:ascii="Arial" w:hAnsi="Arial"/>
          <w:sz w:val="24"/>
        </w:rPr>
        <w:t>Roz hangjában olyan féktelen harag csendült, hogy őszinteségében kételkedni nem le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nem tudhatom, uram — dadogta a halálra rémült pap.</w:t>
      </w:r>
    </w:p>
    <w:p>
      <w:pPr>
        <w:pStyle w:val="Csakszveg"/>
        <w:ind w:left="600" w:right="1322" w:firstLine="240"/>
        <w:jc w:val="both"/>
        <w:rPr>
          <w:rFonts w:ascii="Arial" w:hAnsi="Arial" w:cs="Arial"/>
          <w:sz w:val="24"/>
        </w:rPr>
      </w:pPr>
      <w:r>
        <w:rPr>
          <w:rFonts w:cs="Arial" w:ascii="Arial" w:hAnsi="Arial"/>
          <w:sz w:val="24"/>
        </w:rPr>
        <w:t>Moa térdre esett Gezz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d, hogy beszéljek,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szélj — felelte Gezza szinte gépiesen. Még mindig képtelen volt felfogni a történ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áttam, uram. Láttam, amikor bátyád kupájába beleszórtak valamit.</w:t>
      </w:r>
    </w:p>
    <w:p>
      <w:pPr>
        <w:pStyle w:val="Csakszveg"/>
        <w:ind w:left="600" w:right="1322" w:firstLine="240"/>
        <w:jc w:val="both"/>
        <w:rPr>
          <w:rFonts w:ascii="Arial" w:hAnsi="Arial" w:cs="Arial"/>
          <w:sz w:val="24"/>
        </w:rPr>
      </w:pPr>
      <w:r>
        <w:rPr>
          <w:rFonts w:cs="Arial" w:ascii="Arial" w:hAnsi="Arial"/>
          <w:sz w:val="24"/>
        </w:rPr>
        <w:t>Roz előtt nyomban világos vol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szóltál semmit, te nyomorult? — kérdezte mérg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yanúsíthattam meg azt az embert, akit az úr az uralkodó kiszolgálásával bízo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kérdezte Gezza fenyegető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tt! — Moa Renire mutatott.</w:t>
      </w:r>
    </w:p>
    <w:p>
      <w:pPr>
        <w:pStyle w:val="Csakszveg"/>
        <w:ind w:left="600" w:right="1322" w:firstLine="240"/>
        <w:jc w:val="both"/>
        <w:rPr>
          <w:rFonts w:ascii="Arial" w:hAnsi="Arial" w:cs="Arial"/>
          <w:sz w:val="24"/>
        </w:rPr>
      </w:pPr>
      <w:r>
        <w:rPr>
          <w:rFonts w:cs="Arial" w:ascii="Arial" w:hAnsi="Arial"/>
          <w:sz w:val="24"/>
        </w:rPr>
        <w:t>Gezza hátratántorodott.</w:t>
      </w:r>
    </w:p>
    <w:p>
      <w:pPr>
        <w:pStyle w:val="Csakszveg"/>
        <w:ind w:left="600" w:right="1322" w:firstLine="240"/>
        <w:jc w:val="both"/>
        <w:rPr>
          <w:rFonts w:ascii="Arial" w:hAnsi="Arial" w:cs="Arial"/>
          <w:sz w:val="24"/>
        </w:rPr>
      </w:pPr>
      <w:r>
        <w:rPr>
          <w:rFonts w:cs="Arial" w:ascii="Arial" w:hAnsi="Arial"/>
          <w:sz w:val="24"/>
        </w:rPr>
        <w:t>Reni hihetetlen akaraterővel erőszakolt nyugalmat magára,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mber hazu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jól tudta, hogy Dob mindent számításba vett. A bizonyítéknak, hogy Reni bűnös, meg kell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tozzátok meg a csirkefogót! — adta ki a parancsot.</w:t>
      </w:r>
    </w:p>
    <w:p>
      <w:pPr>
        <w:pStyle w:val="Csakszveg"/>
        <w:ind w:left="600" w:right="1322" w:firstLine="240"/>
        <w:jc w:val="both"/>
        <w:rPr>
          <w:rFonts w:ascii="Arial" w:hAnsi="Arial" w:cs="Arial"/>
          <w:sz w:val="24"/>
        </w:rPr>
      </w:pPr>
      <w:r>
        <w:rPr>
          <w:rFonts w:cs="Arial" w:ascii="Arial" w:hAnsi="Arial"/>
          <w:sz w:val="24"/>
        </w:rPr>
        <w:t>Három pap rontott Renire, mint éhes farkasok. Egy perc sem telt el, amint egyikük diadalordítás kíséretében egy kis csomagot húzott elő a rabszolga övéből.</w:t>
      </w:r>
    </w:p>
    <w:p>
      <w:pPr>
        <w:pStyle w:val="Csakszveg"/>
        <w:ind w:left="600" w:right="1322" w:firstLine="240"/>
        <w:jc w:val="both"/>
        <w:rPr>
          <w:rFonts w:ascii="Arial" w:hAnsi="Arial" w:cs="Arial"/>
          <w:sz w:val="24"/>
        </w:rPr>
      </w:pPr>
      <w:r>
        <w:rPr>
          <w:rFonts w:cs="Arial" w:ascii="Arial" w:hAnsi="Arial"/>
          <w:sz w:val="24"/>
        </w:rPr>
        <w:t>Egy szemcsényi zöld színű anyag volt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eg! — mondta a 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it akartál megmérgezni? — kérdezte Roz fojtott hangon.</w:t>
      </w:r>
    </w:p>
    <w:p>
      <w:pPr>
        <w:pStyle w:val="Csakszveg"/>
        <w:ind w:left="600" w:right="1322" w:firstLine="240"/>
        <w:jc w:val="both"/>
        <w:rPr>
          <w:rFonts w:ascii="Arial" w:hAnsi="Arial" w:cs="Arial"/>
          <w:sz w:val="24"/>
        </w:rPr>
      </w:pPr>
      <w:r>
        <w:rPr>
          <w:rFonts w:cs="Arial" w:ascii="Arial" w:hAnsi="Arial"/>
          <w:sz w:val="24"/>
        </w:rPr>
        <w:t>Reni hátrahőkö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ötözni! — parancsolta Roz.</w:t>
      </w:r>
    </w:p>
    <w:p>
      <w:pPr>
        <w:pStyle w:val="Csakszveg"/>
        <w:ind w:left="600" w:right="1322" w:firstLine="240"/>
        <w:jc w:val="both"/>
        <w:rPr>
          <w:rFonts w:ascii="Arial" w:hAnsi="Arial" w:cs="Arial"/>
          <w:sz w:val="24"/>
        </w:rPr>
      </w:pPr>
      <w:r>
        <w:rPr>
          <w:rFonts w:cs="Arial" w:ascii="Arial" w:hAnsi="Arial"/>
          <w:sz w:val="24"/>
        </w:rPr>
        <w:t>Összekötözték a kezét. Két rabszolga állt mel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a parancsodat! — fordult Roz Gezzához. — Most már te vagy a főp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 magához térítették Gezzát, mert attól a pillanattól fogva, hogy Reninél megtalálták a mérget, szinte megköv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pap! Igen, Roz igazat mondott, ő, Gezza a főpap! És neki kell meghozni az ítéletet, amely kegyetlen büntetéssel sújtja Renit. Nincs lehetőség a megmentésére.</w:t>
      </w:r>
    </w:p>
    <w:p>
      <w:pPr>
        <w:pStyle w:val="Csakszveg"/>
        <w:ind w:left="600" w:right="1322" w:firstLine="240"/>
        <w:jc w:val="both"/>
        <w:rPr>
          <w:rFonts w:ascii="Arial" w:hAnsi="Arial" w:cs="Arial"/>
          <w:sz w:val="24"/>
        </w:rPr>
      </w:pPr>
      <w:r>
        <w:rPr>
          <w:rFonts w:cs="Arial" w:ascii="Arial" w:hAnsi="Arial"/>
          <w:sz w:val="24"/>
        </w:rPr>
        <w:t>Ez a bizonyíték vitathatatlan mindenki szemében.</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egy pillanatig sem hitt Reni bűnösségében. A halálos mérget tartalmazó kis csomagot valaki bedugta az övébe. Kicsoda? Természetesen Moa. Elárulta magát, amikor azt mondta, hogy látta, amint Reni egy ilyen szemcsét beletett Den kupájába. Reni ezt nem tehette, tehát maga Moa a tettes.</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szörnyű pillanatban Gezza végleg meggyőződött arról, milyen igaza volt Reninek, amikor összeesküvésre gyanakodott.</w:t>
      </w:r>
    </w:p>
    <w:p>
      <w:pPr>
        <w:pStyle w:val="Csakszveg"/>
        <w:ind w:left="600" w:right="1322" w:firstLine="240"/>
        <w:jc w:val="both"/>
        <w:rPr>
          <w:rFonts w:ascii="Arial" w:hAnsi="Arial" w:cs="Arial"/>
          <w:sz w:val="24"/>
        </w:rPr>
      </w:pPr>
      <w:r>
        <w:rPr>
          <w:rFonts w:cs="Arial" w:ascii="Arial" w:hAnsi="Arial"/>
          <w:sz w:val="24"/>
        </w:rPr>
        <w:t>Most már egészen tisztán látta Roz tervét.</w:t>
      </w:r>
    </w:p>
    <w:p>
      <w:pPr>
        <w:pStyle w:val="Csakszveg"/>
        <w:ind w:left="600" w:right="1322" w:firstLine="240"/>
        <w:jc w:val="both"/>
        <w:rPr/>
      </w:pPr>
      <w:r>
        <w:rPr>
          <w:rFonts w:cs="Arial" w:ascii="Arial" w:hAnsi="Arial"/>
          <w:sz w:val="24"/>
        </w:rPr>
        <w:t>Mindez egy másodperc alatt futott keresztül Gezza agyán. A következő pillanatban veszett düh kerítette hatalmába. Reni meghal, de a gyilkost ez nem menti meg. Ő, Gezza, most egy ügyesen felállított csapdába esett. Roz a maga idejében majd felelni fog e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körülhordozta vérbe borult szemét a jelenlevőkön. Olyan félelmetes volt, hogy Rozon és Borán kívül mindenki önkéntelenül hátrahőkö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kintete most megpihent azon a rövid bronzkardon, amely az egyik hadvezér övén függött. Még mielőtt bárki is felocsúdott volna, mit is akar tenni, Gezza kikapta a kardot a hüvelyéből, és Moa feje lerepült a nyakáról.</w:t>
      </w:r>
    </w:p>
    <w:p>
      <w:pPr>
        <w:pStyle w:val="Csakszveg"/>
        <w:ind w:left="600" w:right="1322" w:firstLine="240"/>
        <w:jc w:val="both"/>
        <w:rPr>
          <w:rFonts w:ascii="Arial" w:hAnsi="Arial" w:cs="Arial"/>
          <w:sz w:val="24"/>
        </w:rPr>
      </w:pPr>
      <w:r>
        <w:rPr>
          <w:rFonts w:cs="Arial" w:ascii="Arial" w:hAnsi="Arial"/>
          <w:sz w:val="24"/>
        </w:rPr>
        <w:t>Dob jól számított.</w:t>
      </w:r>
    </w:p>
    <w:p>
      <w:pPr>
        <w:pStyle w:val="Csakszveg"/>
        <w:ind w:left="600" w:right="1322" w:firstLine="240"/>
        <w:jc w:val="both"/>
        <w:rPr/>
      </w:pPr>
      <w:r>
        <w:rPr>
          <w:rFonts w:cs="Arial" w:ascii="Arial" w:hAnsi="Arial"/>
          <w:sz w:val="24"/>
        </w:rPr>
        <w:t>Mintha mi sem történt volna, Roz szenvtelen hangon megismét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a parancsodat! — Majd hozzátette olyan halkan, hogy csak Gezza hallhatta meg: — Térj magadhoz! Mindenki téged figyel.</w:t>
      </w:r>
    </w:p>
    <w:p>
      <w:pPr>
        <w:pStyle w:val="Csakszveg"/>
        <w:ind w:left="600" w:right="1322" w:firstLine="240"/>
        <w:jc w:val="both"/>
        <w:rPr/>
      </w:pPr>
      <w:r>
        <w:rPr>
          <w:rFonts w:eastAsia="Arial" w:cs="Arial" w:ascii="Arial" w:hAnsi="Arial"/>
          <w:sz w:val="24"/>
        </w:rPr>
        <w:t xml:space="preserve"> </w:t>
      </w:r>
      <w:r>
        <w:rPr>
          <w:rFonts w:cs="Arial" w:ascii="Arial" w:hAnsi="Arial"/>
          <w:sz w:val="24"/>
        </w:rPr>
        <w:t>Nem is annyira a szavak, mint inkább Reni szemrehányó tekintete térítette magához Gezzát. Hirtelen rádöbbent, hogy bősz haragjával csak Roznak tett jót. Moától most már senki nem tud meg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ltem a rabszolgádat — fordult Borához. — Bocsáss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felelte amaz. — Neked ajándékoz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tévedtem, és nagy elkeseredésemben nem ezt fejeztem le — mutatott Gezza Renire. — Túlságosan könnyű halál lett volna a számára. Vezessétek el! — parancsolt rá a pap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sétek a templom föld alatti börtönébe!</w:t>
      </w:r>
    </w:p>
    <w:p>
      <w:pPr>
        <w:pStyle w:val="Csakszveg"/>
        <w:ind w:left="600" w:right="1322" w:firstLine="240"/>
        <w:jc w:val="both"/>
        <w:rPr>
          <w:rFonts w:ascii="Arial" w:hAnsi="Arial" w:cs="Arial"/>
          <w:sz w:val="24"/>
        </w:rPr>
      </w:pPr>
      <w:r>
        <w:rPr>
          <w:rFonts w:cs="Arial" w:ascii="Arial" w:hAnsi="Arial"/>
          <w:sz w:val="24"/>
        </w:rPr>
        <w:t>Renit elvez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tudta, hogy szerencsétlen testvérének több napot kell eltölteni borzalmas körülmények között, étlen-szomjan.</w:t>
      </w:r>
    </w:p>
    <w:p>
      <w:pPr>
        <w:pStyle w:val="Csakszveg"/>
        <w:ind w:left="600" w:right="1322" w:firstLine="240"/>
        <w:jc w:val="both"/>
        <w:rPr>
          <w:rFonts w:ascii="Arial" w:hAnsi="Arial" w:cs="Arial"/>
          <w:sz w:val="24"/>
        </w:rPr>
      </w:pPr>
      <w:r>
        <w:rPr>
          <w:rFonts w:cs="Arial" w:ascii="Arial" w:hAnsi="Arial"/>
          <w:sz w:val="24"/>
        </w:rPr>
        <w:t>De mit tehetett 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megnyugodott, amikor látta, milyen kegyetlenül bánik Gezza az állítólagos bűnössel. Valószínűleg csak rémlett neki, hogy az új főpap nem hitte el a vád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HOGYAN LEHETNE MEGMENTENI RENI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ből a vendégekkel együtt elmenekült papok magukhoz tértek első ijedtségükből, és visszaszállingó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ának minden lelkierejét meg kellett feszítenie ahhoz, hogy Roz és az idős papok ne sejtsék meg, mi játszódik le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egy reménye maradt arra, hogy a későbbiek során Reni segítségére lehessen: mindnyájuknak el kell hinni, hogy Reni bűnösségéről ő teljes mértékben meg van győződve.</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 állítólagos bűnöst elvezették, Gezza hozzáfogott a szertartáshoz: Den holttestének átviteléhez Moor templomába.</w:t>
      </w:r>
    </w:p>
    <w:p>
      <w:pPr>
        <w:pStyle w:val="Csakszveg"/>
        <w:ind w:left="600" w:right="1322" w:firstLine="240"/>
        <w:jc w:val="both"/>
        <w:rPr>
          <w:rFonts w:ascii="Arial" w:hAnsi="Arial" w:cs="Arial"/>
          <w:sz w:val="24"/>
        </w:rPr>
      </w:pPr>
      <w:r>
        <w:rPr>
          <w:rFonts w:cs="Arial" w:ascii="Arial" w:hAnsi="Arial"/>
          <w:sz w:val="24"/>
        </w:rPr>
        <w:t>Ez a ceremónia káprázatos és hosszadalma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számára bátyja halála csupán annyit jelentett, hogy meghalt egy gonosz, kegyetlen öregember, akit mindenki gyűlölt, ha közelebbről megismerte. De halála egy másik ember halálát követelte, azét az egyetlen emberét, akit Gezza őszintén szer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emlékezett még Reni tekintetére a végzetes teremben. Ez a tekintet oly ékesszólóan beszélt, hogy Gezzának semmi kétsége nem lehetett: Reni az ő segítségében reménykedik, hisz abban, hogy testvére és pajtása megtalálja a módját, hogy megmentse őt a kegyetlen haláltól.</w:t>
      </w:r>
    </w:p>
    <w:p>
      <w:pPr>
        <w:pStyle w:val="Csakszveg"/>
        <w:ind w:left="600" w:right="1322" w:firstLine="240"/>
        <w:jc w:val="both"/>
        <w:rPr>
          <w:rFonts w:ascii="Arial" w:hAnsi="Arial" w:cs="Arial"/>
          <w:sz w:val="24"/>
        </w:rPr>
      </w:pPr>
      <w:r>
        <w:rPr>
          <w:rFonts w:cs="Arial" w:ascii="Arial" w:hAnsi="Arial"/>
          <w:sz w:val="24"/>
        </w:rPr>
        <w:t>Ám lehet, hogy Reninek is eszébe jutott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mi is juthat eszébe Reninek ebben a mostani kilátástalan helyz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él többet töprengett Gezza, annál nyilvánvalóbbnak tűnt előtte, hogy Reninek eszébe jutott valami gondolat. De vajon mi? Hogyan tudhatná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pap számára teljesen lehetetlen, hogy négyszemközt — tanúk nélkül — találkozzék a bűnössel. Semmiféle ürügyet nem lehet találni erre. Renit először és utoljára már csak az ítélet és a kivégzés napján láthatja.</w:t>
      </w:r>
    </w:p>
    <w:p>
      <w:pPr>
        <w:pStyle w:val="Csakszveg"/>
        <w:ind w:left="600" w:right="1322" w:firstLine="240"/>
        <w:jc w:val="both"/>
        <w:rPr>
          <w:rFonts w:ascii="Arial" w:hAnsi="Arial" w:cs="Arial"/>
          <w:sz w:val="24"/>
        </w:rPr>
      </w:pPr>
      <w:r>
        <w:rPr>
          <w:rFonts w:cs="Arial" w:ascii="Arial" w:hAnsi="Arial"/>
          <w:sz w:val="24"/>
        </w:rPr>
        <w:t>Mit t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 alig nyitotta ki szemét, első gondolata máris az volt, amin egész éjjel hiába törte a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szerű és világos megoldás aztán hirtelen magától eszébe jutott.</w:t>
      </w:r>
    </w:p>
    <w:p>
      <w:pPr>
        <w:pStyle w:val="Csakszveg"/>
        <w:ind w:left="600" w:right="1322" w:firstLine="240"/>
        <w:jc w:val="both"/>
        <w:rPr>
          <w:rFonts w:ascii="Arial" w:hAnsi="Arial" w:cs="Arial"/>
          <w:sz w:val="24"/>
        </w:rPr>
      </w:pPr>
      <w:r>
        <w:rPr>
          <w:rFonts w:cs="Arial" w:ascii="Arial" w:hAnsi="Arial"/>
          <w:sz w:val="24"/>
        </w:rPr>
        <w:t>Gezza vidáman felnevetett. Milyen egysze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megnyugodott, hogy jó étvággyal kebelezte be a reggelijét.</w:t>
      </w:r>
    </w:p>
    <w:p>
      <w:pPr>
        <w:pStyle w:val="Csakszveg"/>
        <w:ind w:left="600" w:right="1322" w:firstLine="240"/>
        <w:jc w:val="both"/>
        <w:rPr/>
      </w:pPr>
      <w:r>
        <w:rPr>
          <w:rFonts w:eastAsia="Arial" w:cs="Arial" w:ascii="Arial" w:hAnsi="Arial"/>
          <w:sz w:val="24"/>
        </w:rPr>
        <w:t xml:space="preserve"> </w:t>
      </w:r>
      <w:r>
        <w:rPr>
          <w:rFonts w:cs="Arial" w:ascii="Arial" w:hAnsi="Arial"/>
          <w:sz w:val="24"/>
        </w:rPr>
        <w:t>Csodálkozva állapította meg, milyen szilárdan hisz Reni eszében és találékonyságában. Csak rá kellett jönni, hogyan szerezzen tudomást gondolatairól, és máris megnyugodott.</w:t>
      </w:r>
    </w:p>
    <w:p>
      <w:pPr>
        <w:pStyle w:val="Csakszveg"/>
        <w:ind w:left="600" w:right="1322" w:firstLine="240"/>
        <w:jc w:val="both"/>
        <w:rPr>
          <w:rFonts w:ascii="Arial" w:hAnsi="Arial" w:cs="Arial"/>
          <w:sz w:val="24"/>
        </w:rPr>
      </w:pPr>
      <w:r>
        <w:rPr>
          <w:rFonts w:cs="Arial" w:ascii="Arial" w:hAnsi="Arial"/>
          <w:sz w:val="24"/>
        </w:rPr>
        <w:t>Reninek ki kellett valamit talá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elkezésre álló időt Gezza arra szentelte, hogy alaposan meghányja-vesse magában a cselekvés tervét.</w:t>
      </w:r>
    </w:p>
    <w:p>
      <w:pPr>
        <w:pStyle w:val="Csakszveg"/>
        <w:ind w:left="600" w:right="1322" w:firstLine="240"/>
        <w:jc w:val="both"/>
        <w:rPr/>
      </w:pPr>
      <w:r>
        <w:rPr>
          <w:rFonts w:eastAsia="Arial" w:cs="Arial" w:ascii="Arial" w:hAnsi="Arial"/>
          <w:sz w:val="24"/>
        </w:rPr>
        <w:t xml:space="preserve"> </w:t>
      </w:r>
      <w:r>
        <w:rPr>
          <w:rFonts w:cs="Arial" w:ascii="Arial" w:hAnsi="Arial"/>
          <w:sz w:val="24"/>
        </w:rPr>
        <w:t>Az ország nem maradhat egyetlen napra sem főpap nélkül. Az emberek véleménye szerint az ilyesmi bajt, szerencsétlenséget vonhat maga után. Moor nem tűri, hogy ne legyen földi helytartója. Ezért a Den halála után hatalomra jutó újdonsült főpap nevét rég kihirdették, és mindenki ismerte. Az aranyláncot — a legfőbb papi hatalom jelképét — minél előbb Gezza nyakába kell akasz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tudta, milyen hosszadalmas és nehéz az előtte álló szertartás. Abban reménykedett, hogy nagy fájdalmára hivatkozva, amelyet mindenki lát rajta, lecsökkentheti id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ához hívatta az egyik alpapot, s elküldte Rozhoz: közölje vele, hogy a templomban várja őt. Aztán rögtön ő is elindult a templomba. Házuk a templom szomszédságában állt, s mind a két épületet egyazon kert vette körül. Gezzának csak végig kellett mennie egy fasoron.</w:t>
      </w:r>
    </w:p>
    <w:p>
      <w:pPr>
        <w:pStyle w:val="Csakszveg"/>
        <w:ind w:left="600" w:right="1322" w:firstLine="240"/>
        <w:jc w:val="both"/>
        <w:rPr/>
      </w:pPr>
      <w:r>
        <w:rPr>
          <w:rFonts w:eastAsia="Arial" w:cs="Arial" w:ascii="Arial" w:hAnsi="Arial"/>
          <w:sz w:val="24"/>
        </w:rPr>
        <w:t xml:space="preserve"> </w:t>
      </w:r>
      <w:r>
        <w:rPr>
          <w:rFonts w:cs="Arial" w:ascii="Arial" w:hAnsi="Arial"/>
          <w:sz w:val="24"/>
        </w:rPr>
        <w:t>Papok tömege várt rá, akik egész éjjel a pap holtteste fölött virrasztottak.</w:t>
      </w:r>
    </w:p>
    <w:p>
      <w:pPr>
        <w:pStyle w:val="Csakszveg"/>
        <w:ind w:left="600" w:right="1322" w:firstLine="240"/>
        <w:jc w:val="both"/>
        <w:rPr>
          <w:rFonts w:ascii="Arial" w:hAnsi="Arial" w:cs="Arial"/>
          <w:sz w:val="24"/>
        </w:rPr>
      </w:pPr>
      <w:r>
        <w:rPr>
          <w:rFonts w:cs="Arial" w:ascii="Arial" w:hAnsi="Arial"/>
          <w:sz w:val="24"/>
        </w:rPr>
        <w:t>Roz azonnal megjelent, de nem tudni, miért, Bora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vérem beteg — magyarázta a csodálkozó papoknak. — A főpap házában tegnap este történt tragédia ágynak dönt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őszintén elmosolyodott. Csak nem hisz ebben az ostobaságban?! Bora és az érző szív! Egyszerűen arról van szó, hogy nem akarja a láncot leendő vejének a nyakába akasz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jelenléted nekünk teljesen elegendő — felelte Roznak lehető legnyájasa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rtartás nem tartott sokáig. A tegnapi balul sikerült ünnepség következtében az ország templomának valamennyi első papja még a városban tartózkodott. Gyászára hivatkozva Gezza lemondta a díszes körmenetet és a főméltóságok szokásos részvétlátogatásának hosszadalmas procedúráját. Ezt mindenki az őszinte bánkódás jelének v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mélyen meghajolt az újdonsült főpap előtt, és diadalmas képpel visszavonult. Terve megvalósult, s a legfelső hatalom az országban újfent teljes egészében az ő kezében van. Gezza viselkedése a lánc nyakba tételekor azt mutatta, hogy eszébe sincs folytatni elhunyt bátyja politikáját. Gezza a legnagyobb tisztelettel bánt Rozzal. Az uralkodó meg volt győződve, hogy ennek oka: hivatalosan kihirdették Gezza és Lana kézfog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jában Gezza nem gondolt semmire Renin és saját tervén kívül. Az utóbbinak a megvalósításához már hozzá is fogott, amint Roz eltávozott. Csupán a papok maradtak körülötte, márpedig ő most az új főnö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tároztam, hogy elhalasztóm az ítéletet — mondta. — Bátyámat, Dent, a főpapot eltemetjük a legnagyobb pompával, amit megérdemel. Az előkészületekre idő szükséges. A bűnös rabszolgát a temetés után végezzük ki, nehogy elszomorítsuk Den lelkét útban az istenek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bejelentést a papok úgy magyarázták, hogy az öcs mennyire törődik bátyjával, és senkinek nem volt kifogása ellene. Természetes, hogy Gezzának kell törődni Den lelk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nnünk kell valamit — folytatta Gezza —, nehogy a bűnös rabszolga meghaljon a kivégzése előtt. Den lelke nem bocsátana meg nekem, ha gyilkosa ilyen könnyű halállal haln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 ez is érthető. A papok örültek uruk kegyetlen szándékának. A népnek tudnia kell, hogy a pap elleni merényletet nem ússza meg senki szárazon, s hogy a bűnösre szörnyű büntetés v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Oldozzátok fel kötelékeit, nehogy meghaljon — mondta Gezza. — Adjatok neki tiszta vizet és lepényt, nehogy éhen és szomjan haljon. Vessetek alája almot és pokrócot, nehogy megfagyjon vagy meghűljön. Vigyázzatok rá, mint a szemetek fényére, nehogy öngyilkosságot kövessen el. Feleltek az életéért. A bűnösnek, aki kezet emelt az ország főpapjára, egészségesen kell ítélőszékem elé állni, hogy teljes nagyságában átérezze halálá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hajtjuk, uram! — felelték a templom pap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fenséges pózban távozott. Senki sem sejtette, hogy a főpap feje csupa káosz és félele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it tettem? — töprengett Gezza. — Megszabadítottam Renit a kínoktól, vagy még tovább fokoztam azokat? Ha tévedtem, és Reni semmit sem ötlött ki, törődésem a visszájára fordul. Hamarosan megtudom, mit agyalt ki. A papok nem sejtik, hogy Reni írni-olvasni tud."</w:t>
      </w:r>
    </w:p>
    <w:p>
      <w:pPr>
        <w:pStyle w:val="Csakszveg"/>
        <w:ind w:left="600" w:right="1322" w:firstLine="240"/>
        <w:jc w:val="both"/>
        <w:rPr>
          <w:rFonts w:ascii="Arial" w:hAnsi="Arial" w:cs="Arial"/>
          <w:sz w:val="24"/>
        </w:rPr>
      </w:pPr>
      <w:r>
        <w:rPr>
          <w:rFonts w:cs="Arial" w:ascii="Arial" w:hAnsi="Arial"/>
          <w:sz w:val="24"/>
        </w:rPr>
        <w:t>Gezza gondolatai visszatértek Roz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Átkozott gyilkos! Azt hiszed, nem tudom, ki ölte meg Dent, s ki akarja eltenni láb alól Renit? Azt hiszed, elhittem, hogy bűnös? Megállj csak, mindenért lakolsz!"</w:t>
      </w:r>
    </w:p>
    <w:p>
      <w:pPr>
        <w:pStyle w:val="Csakszveg"/>
        <w:ind w:left="600" w:right="1322" w:firstLine="240"/>
        <w:jc w:val="both"/>
        <w:rPr/>
      </w:pPr>
      <w:r>
        <w:rPr>
          <w:rFonts w:eastAsia="Arial" w:cs="Arial" w:ascii="Arial" w:hAnsi="Arial"/>
          <w:sz w:val="24"/>
        </w:rPr>
        <w:t xml:space="preserve"> </w:t>
      </w:r>
      <w:r>
        <w:rPr>
          <w:rFonts w:cs="Arial" w:ascii="Arial" w:hAnsi="Arial"/>
          <w:sz w:val="24"/>
        </w:rPr>
        <w:t>A halálos méreg egyetlen szemcséje, amelytől Den pillanatok alatt meghalt, Gezzánál maradt. Kibontotta a csomagocskát, és hosszasan elgondolkozva nézte a zöld színű kristályt. Átadni Reninek úgy, hogy azt senki ne vegye észre, nehéz, de a kivégzés napján lehetséges. Reni pedig beveszi testvére borzalmas ajándékát, és megszabadul a kínoktól. Ez abban az esetben jön számításba, ha Gezza tévedett, és Reninek nincs semmilyen mentő ötlete. Az ítélet elhalasztásának következtében pedig nem fog egész idő alatt testileg szenvedni. És erkölcsileg?</w:t>
      </w:r>
    </w:p>
    <w:p>
      <w:pPr>
        <w:pStyle w:val="Csakszveg"/>
        <w:ind w:left="600" w:right="1322" w:firstLine="240"/>
        <w:jc w:val="both"/>
        <w:rPr/>
      </w:pPr>
      <w:r>
        <w:rPr>
          <w:rFonts w:eastAsia="Arial" w:cs="Arial" w:ascii="Arial" w:hAnsi="Arial"/>
          <w:sz w:val="24"/>
        </w:rPr>
        <w:t xml:space="preserve"> </w:t>
      </w:r>
      <w:r>
        <w:rPr>
          <w:rFonts w:cs="Arial" w:ascii="Arial" w:hAnsi="Arial"/>
          <w:sz w:val="24"/>
        </w:rPr>
        <w:t>Teltek-múltak a napok. Den holttestének bebalzsamozását a legkiválóbb szakemberre bízták, aki abból a távoli keleti országból, Ta-Kemből származott, amely már sok évszázada Moor-ország uralma alatt állott. Tőle vették át több más szokással együtt a holttestek balzsamozását is. Ezt a férfiút Dairnak hívták, és szakmájának kimagasló mestere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sok évszázados szoros kapcsolat ellenére mindkét országban más-más vallásnak hódoltak az emberek, különböző isteneket imádtak, és különbözött a temetési szertartásuk is. De a balzsamozás módszere mindkét helyen egyform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n sírhelyét Gezza a templomkertben, a lugas mellett jelölte ki, amelyet az elhunyt annyira szeretett.</w:t>
      </w:r>
    </w:p>
    <w:p>
      <w:pPr>
        <w:pStyle w:val="Csakszveg"/>
        <w:ind w:left="600" w:right="1322" w:firstLine="240"/>
        <w:jc w:val="both"/>
        <w:rPr>
          <w:rFonts w:ascii="Arial" w:hAnsi="Arial" w:cs="Arial"/>
          <w:sz w:val="24"/>
        </w:rPr>
      </w:pPr>
      <w:r>
        <w:rPr>
          <w:rFonts w:cs="Arial" w:ascii="Arial" w:hAnsi="Arial"/>
          <w:sz w:val="24"/>
        </w:rPr>
        <w:t>A temetéskor az egész ország búcsút vesz Den holttestétől. Előtte való napon Gezza végre pár szavas üzenetet kapott Renitől.</w:t>
      </w:r>
    </w:p>
    <w:p>
      <w:pPr>
        <w:pStyle w:val="Csakszveg"/>
        <w:ind w:left="600" w:right="1322" w:firstLine="240"/>
        <w:jc w:val="both"/>
        <w:rPr/>
      </w:pPr>
      <w:r>
        <w:rPr>
          <w:rFonts w:cs="Arial" w:ascii="Arial" w:hAnsi="Arial"/>
          <w:sz w:val="24"/>
        </w:rPr>
        <w:t>Gezza tudta, hogy Reni kiben bízott meg a legjobban a rabszolgák közül. Ennek a rabszolgának parancsolta meg, hogy helyettesítse társát, szedje össze a rabszolgák ételének a maradékát, és vigye át a templo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le oda, ahol Reni raboskodik — mondta a rabszolgának —, és nézd meg. Tudni akarom, milyen állapotban van, aztán számolj be nekem. Ezentúl rád bízom ezt a dolgot. Mindennap lemégy majd Reni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a földig hajolt. Megértette Gezza szavait, mint ahogy a papok is megértették, akiknek átadta Gezza üzenetét, mégpedig azt, hogy Gezzát nyugtalanítja, vajon elég egészséges-e Reni ahhoz, hogy „átérezze" halálát, ahogy azt Gezza mondta neki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olyan egészséges volt, amilyen csak egy olyan ember lehet, aki egy sötét, nyirkos pincében tartózkodik, elzárva a friss levegőtől, s nyirkos földön alszik.</w:t>
      </w:r>
    </w:p>
    <w:p>
      <w:pPr>
        <w:pStyle w:val="Csakszveg"/>
        <w:ind w:left="600" w:right="1322" w:firstLine="240"/>
        <w:jc w:val="both"/>
        <w:rPr/>
      </w:pPr>
      <w:r>
        <w:rPr>
          <w:rFonts w:eastAsia="Arial" w:cs="Arial" w:ascii="Arial" w:hAnsi="Arial"/>
          <w:sz w:val="24"/>
        </w:rPr>
        <w:t xml:space="preserve"> </w:t>
      </w:r>
      <w:r>
        <w:rPr>
          <w:rFonts w:cs="Arial" w:ascii="Arial" w:hAnsi="Arial"/>
          <w:sz w:val="24"/>
        </w:rPr>
        <w:t>Megörült az ismerős rabszolgának, s rájött, hogy csakis Gezza küldhette. Még jobban megörült annak a hírnek, hogy ezentúl ez a rabszolga fog bejárni hozzá mindennap az úr parancsára.</w:t>
      </w:r>
    </w:p>
    <w:p>
      <w:pPr>
        <w:pStyle w:val="Csakszveg"/>
        <w:ind w:left="600" w:right="1322" w:firstLine="240"/>
        <w:jc w:val="both"/>
        <w:rPr>
          <w:rFonts w:ascii="Arial" w:hAnsi="Arial" w:cs="Arial"/>
          <w:sz w:val="24"/>
        </w:rPr>
      </w:pPr>
      <w:r>
        <w:rPr>
          <w:rFonts w:cs="Arial" w:ascii="Arial" w:hAnsi="Arial"/>
          <w:sz w:val="24"/>
        </w:rPr>
        <w:t>Az ötlet hirtelen született meg ag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re szükségem uradtól — vakkantotta mérgesen Reni, és félrelökte az ét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át kísérő pap gunyorosan elmosolyodott. Mulatságosnak tartotta a gyilkosnak a főpappal szembeni tehetetlen dühét. Intett a rabszolgának, hogy fogja a kosarat, és távozzék.</w:t>
      </w:r>
    </w:p>
    <w:p>
      <w:pPr>
        <w:pStyle w:val="Csakszveg"/>
        <w:ind w:left="600" w:right="1322" w:firstLine="240"/>
        <w:jc w:val="both"/>
        <w:rPr>
          <w:rFonts w:ascii="Arial" w:hAnsi="Arial" w:cs="Arial"/>
          <w:sz w:val="24"/>
        </w:rPr>
      </w:pPr>
      <w:r>
        <w:rPr>
          <w:rFonts w:cs="Arial" w:ascii="Arial" w:hAnsi="Arial"/>
          <w:sz w:val="24"/>
        </w:rPr>
        <w:t>A súlyos ajtó bezárult.</w:t>
      </w:r>
    </w:p>
    <w:p>
      <w:pPr>
        <w:pStyle w:val="Csakszveg"/>
        <w:ind w:left="600" w:right="1322" w:firstLine="240"/>
        <w:jc w:val="both"/>
        <w:rPr>
          <w:rFonts w:ascii="Arial" w:hAnsi="Arial" w:cs="Arial"/>
          <w:sz w:val="24"/>
        </w:rPr>
      </w:pPr>
      <w:r>
        <w:rPr>
          <w:rFonts w:cs="Arial" w:ascii="Arial" w:hAnsi="Arial"/>
          <w:sz w:val="24"/>
        </w:rPr>
        <w:t>Reni nagy izgalmában felugrott helyéről. Most az a fontos, hogy Gezza megértse üzenetét! Akkor Reni megmenekült.</w:t>
      </w:r>
    </w:p>
    <w:p>
      <w:pPr>
        <w:pStyle w:val="Csakszveg"/>
        <w:ind w:left="600" w:right="1322" w:firstLine="240"/>
        <w:jc w:val="both"/>
        <w:rPr/>
      </w:pPr>
      <w:r>
        <w:rPr>
          <w:rFonts w:cs="Arial" w:ascii="Arial" w:hAnsi="Arial"/>
          <w:sz w:val="24"/>
        </w:rPr>
        <w:t>A szuroksötétségben, amelyet nagy néha az őr fáklyája világított meg, Reni levetette felsőruháját. A ruhaanyag vastag és erős volt: a rabszolgák ruházata gazdájuk gazdagságáról tanúskodott. Fogaival feltépte egyik ujján a bőrt, és a visszájára kifordított tunikájára vérével felírta üzenetét. Aztán újra felöltötte a ruhát, és v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ményei beváltak: a rabszolga a legcsekélyebb apróságot sem merte eltitkolni Gezza előtt. Rettegve bár, de csak közölte urával a fogoly pimasz szavai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jól ismerte Renit, nyomban rájött, hogy a megjátszott dühkitörésnek biztosan volt valami oka. De sehogy sem tudta kitalálni, mi lehet az. Csak másnap tudt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meg letépte magáról a ruhát, uram — magyarázta a rabszolga halottsápadtan, mert félt, hogy Reni viselkedése felbőszíti Gezzát. — Aztán belehajította a kosaramba, és azt kiabálta, hogy nincs szüksége még arra a ruhára sem, amely a tiéd. A pap nevetett, és azt parancsolta, hozzam el neked a ruhát, uram. Én csak a pap parancsát teljesítem, uram — fejezte be a rabszolga könyörgő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sár ott hevert mellette. Gezza megpillantotta Reni fehér tunikáját. Minden világos! Gezza tudta, hogy a rab miért küldte fel a tunikát. A fogoly kihívó viselkedése csak arra lehet jó, hogy feldühösítse a bírót, és megszigorítsa a bünte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ss! — kiáltott a rabszolgára. — Azonnal hívd ide a három legidősebb papot. Gyorsan! — Egy lépést tett a rabszolga felé, hogy az fel ne kaphassa a kosar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álra rémült rabszolga hanyatt-homlok futott teljesíteni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kikapta a tunikát a kosárból. Visszáján egyenetlen, szétfolyó betűk piroslottak. Inkább véres foltokra hasonlítottak, és még Gezza sem jött volna rá soha, hogy az üzenet, ha csak véletlenül látja meg a ruhát. Nagy munkájába került, míg megfejtette Reni üzenetét.</w:t>
      </w:r>
    </w:p>
    <w:p>
      <w:pPr>
        <w:pStyle w:val="Csakszveg"/>
        <w:ind w:left="600" w:right="1322" w:firstLine="240"/>
        <w:jc w:val="both"/>
        <w:rPr>
          <w:rFonts w:ascii="Arial" w:hAnsi="Arial" w:cs="Arial"/>
          <w:sz w:val="24"/>
        </w:rPr>
      </w:pPr>
      <w:r>
        <w:rPr>
          <w:rFonts w:cs="Arial" w:ascii="Arial" w:hAnsi="Arial"/>
          <w:sz w:val="24"/>
        </w:rPr>
        <w:t>Gezza füttyentett. Egy rabszolga máris ott term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dd innen! — parancsolt rá Gezza. — Vesd a tű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bszolga elvitte a kosarat. Gezza tudta, hogy parancsát pontosan teljesíti. Nemcsak a tunika, de a kosár is elhamvadt a tűzben.</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várta a három idős papot, s közben le-fel járkált a szobában. Hadd lássák a papok, milyen harag tombol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Gezza nem mímelte az idegességet. Valóban tele volt aggodalommal. Reni terve nagyon kockázatos! Viszont igaza van, mert semmi más okosabbat nem lehet kitalálni. Az ötlet nagy érdeme az, hogy Gezza a terv megvalósításakor hallatlan kegyetlenségről tehet tanúságot, ítéletére örökké emlékezni fognak! Micsoda koponya ez a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ok mélyen meghajoltak. Látták Gezza dühös arcát és villámló tekintetét, s ebből nem volt nehéz megállapítaniuk, hogy haragszik vala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 mondta Gezza —, hogy bátyám gyilkosa megbolondult. Márpedig egy bolond nem képes érzékelni a kivég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csak mímeli a bolondot, uram — próbálta megnyugtatni Gezzát az egyik pap.</w:t>
      </w:r>
    </w:p>
    <w:p>
      <w:pPr>
        <w:pStyle w:val="Csakszveg"/>
        <w:ind w:left="600" w:right="1322" w:firstLine="240"/>
        <w:jc w:val="both"/>
        <w:rPr>
          <w:rFonts w:ascii="Arial" w:hAnsi="Arial" w:cs="Arial"/>
          <w:sz w:val="24"/>
        </w:rPr>
      </w:pPr>
      <w:r>
        <w:rPr>
          <w:rFonts w:cs="Arial" w:ascii="Arial" w:hAnsi="Arial"/>
          <w:sz w:val="24"/>
        </w:rPr>
        <w:t>Gezza hirtelen meg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w:t>
      </w:r>
    </w:p>
    <w:p>
      <w:pPr>
        <w:pStyle w:val="Csakszveg"/>
        <w:ind w:left="600" w:right="1322" w:firstLine="240"/>
        <w:jc w:val="both"/>
        <w:rPr>
          <w:rFonts w:ascii="Arial" w:hAnsi="Arial" w:cs="Arial"/>
          <w:sz w:val="24"/>
        </w:rPr>
      </w:pPr>
      <w:r>
        <w:rPr>
          <w:rFonts w:cs="Arial" w:ascii="Arial" w:hAnsi="Arial"/>
          <w:sz w:val="24"/>
        </w:rPr>
        <w:t>A papok hallga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határoztam, hogy előbbre hozom a kivégzés napját. Már holnap megtar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Dent temetjük — emlékeztette Gezzát az egyik 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allgassátok meg, milyen ítéletet fogok hozni.</w:t>
      </w:r>
    </w:p>
    <w:p>
      <w:pPr>
        <w:pStyle w:val="Csakszveg"/>
        <w:ind w:left="600" w:right="1322" w:firstLine="240"/>
        <w:jc w:val="both"/>
        <w:rPr>
          <w:rFonts w:ascii="Arial" w:hAnsi="Arial" w:cs="Arial"/>
          <w:sz w:val="24"/>
        </w:rPr>
      </w:pPr>
      <w:r>
        <w:rPr>
          <w:rFonts w:cs="Arial" w:ascii="Arial" w:hAnsi="Arial"/>
          <w:sz w:val="24"/>
        </w:rPr>
        <w:t>Gezza lassan beszélt.</w:t>
      </w:r>
    </w:p>
    <w:p>
      <w:pPr>
        <w:pStyle w:val="Csakszveg"/>
        <w:ind w:left="600" w:right="1322" w:firstLine="240"/>
        <w:jc w:val="both"/>
        <w:rPr/>
      </w:pPr>
      <w:r>
        <w:rPr>
          <w:rFonts w:eastAsia="Arial" w:cs="Arial" w:ascii="Arial" w:hAnsi="Arial"/>
          <w:sz w:val="24"/>
        </w:rPr>
        <w:t xml:space="preserve"> </w:t>
      </w:r>
      <w:r>
        <w:rPr>
          <w:rFonts w:cs="Arial" w:ascii="Arial" w:hAnsi="Arial"/>
          <w:sz w:val="24"/>
        </w:rPr>
        <w:t>A papok csodálkozva hallgatták. Sokféle módszerét ismerték annak, hogyan lehet egy embert kínhalállal sújtani, de ilyesmi egyiküknek sem jutott volna esz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tyád lelke örülni fog — mondták, amikor Gezza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gyeljetek, hogy minden a parancsom szerint történjen — tette hozzá Gezza. — A legfontosabb, hogy a sír be ne omo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ggelre minden készen lesz,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megmutatom a hely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GEZZA ÍTÉLET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Bosszúszomj" hajtotta a főpapot. Az éj folyamán többször is felkereste a sírásókat. Ellenőrizte a munkájukat. A rabszolgákra felügyelő papok tekintete össze-összevillant, tetszett nekik Gezza hajthatatlan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írhely kissé távolabb volt attól a helytől, amit Gezza korábban kijelö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mplom hírnökei reggel elindultak a városba, és mindenütt kihirdették, hogy a bűnöst ma fogják elítélni, majd közvetlenül utána megkezdődik a meggyilkolt főpap temetési szertartása.</w:t>
      </w:r>
    </w:p>
    <w:p>
      <w:pPr>
        <w:pStyle w:val="Csakszveg"/>
        <w:ind w:left="600" w:right="1322" w:firstLine="240"/>
        <w:jc w:val="both"/>
        <w:rPr/>
      </w:pPr>
      <w:r>
        <w:rPr>
          <w:rFonts w:eastAsia="Arial" w:cs="Arial" w:ascii="Arial" w:hAnsi="Arial"/>
          <w:sz w:val="24"/>
        </w:rPr>
        <w:t xml:space="preserve"> </w:t>
      </w:r>
      <w:r>
        <w:rPr>
          <w:rFonts w:cs="Arial" w:ascii="Arial" w:hAnsi="Arial"/>
          <w:sz w:val="24"/>
        </w:rPr>
        <w:t>Csoportosan érkeztek az emberek. A templomhoz csatlakozó kert hamarosan zsúfolásig megt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délben megérkezett Roz és Bora. Lana is velük jött: fiatalságával, szépségével tündökö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ralkodókat a legidősebb papok fogadták, és tiszteletteljesen a templom lépcsőjén számukra fenntartott padhoz kísér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tudta, hogy a szertartás sokáig tart. A papok a szertartásokat mindig nyomasztóan lassú tempóban végezték. De senki nem mutatta ki türelmetlenségét — ritkán lehettek szemtanúi ilyen látványnak a város polgár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es lépcső legfelső fokán aranyozott pad állt, amit fekete állatbőrrel borítottak le. Két oldalán alpapok álltak mozdulatlanul. Ez volt a bíró hel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feltűnt a bűnöst kísérő őrség. A menet élén négy pap haladt égő fáklyával a kezében, jóllehet ragyogóan tűzött a nap. Mögöttük lépkedett Reni. A menetet húsz katona zárt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csupán egy ágyékkötőt viselt. Meztelen teste és kócos haja, amelyet életében először nem szorított le a rabszolgaabroncs, földes volt. A bíró padja elé állították, néhány lépcsőfokkal lejjebb, majd térdre kényszerí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meg kíváncsian méregette a gyilkost. Az emberek csodálkoztak, milyen nyugodt férfiasán szép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os férfi — jegyezte meg Lana. — Sajnálnám, ha nem volna rabszol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ezza nem fogja sajnálni — felelte atyja kajá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várat magára — szólalt meg R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azonban megjelent a templomajtóban a főpap teljes díszben, aranylánccal a nyakán. Idős papok csoportja kísérte.</w:t>
      </w:r>
    </w:p>
    <w:p>
      <w:pPr>
        <w:pStyle w:val="Csakszveg"/>
        <w:ind w:left="600" w:right="1322" w:firstLine="240"/>
        <w:jc w:val="both"/>
        <w:rPr>
          <w:rFonts w:ascii="Arial" w:hAnsi="Arial" w:cs="Arial"/>
          <w:sz w:val="24"/>
        </w:rPr>
      </w:pPr>
      <w:r>
        <w:rPr>
          <w:rFonts w:cs="Arial" w:ascii="Arial" w:hAnsi="Arial"/>
          <w:sz w:val="24"/>
        </w:rPr>
        <w:t>A tömeg elcsendesedett.</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méltóságteljes lassúsággal közeledett helyéhez, majd leült a padra. A papok három oldalról körülál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élyen lehajtotta a fejét. Egész lényéről alázat sugár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pap, kinek fekete ruháját vékony aranylánc díszítette, előre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talmas bíró! — kiáltotta hangosan, hogy mindenki hallja. — Előtted áll a rabszolga, kinek neve Reni, s kire rábizonyult, hogy megölte Dent, az ország főpapját. Igazságos ítéletet hozzál. Úgy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mozdulatlanul ült, akár egy szobor, és egyenesen maga elé nézett.</w:t>
      </w:r>
    </w:p>
    <w:p>
      <w:pPr>
        <w:pStyle w:val="Csakszveg"/>
        <w:ind w:left="600" w:right="1322" w:firstLine="240"/>
        <w:jc w:val="both"/>
        <w:rPr/>
      </w:pPr>
      <w:r>
        <w:rPr>
          <w:rFonts w:cs="Arial" w:ascii="Arial" w:hAnsi="Arial"/>
          <w:sz w:val="24"/>
        </w:rPr>
        <w:t>Feszült, várakozásteli csend tám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egszólalt. Minden szó után hosszú szünetet tartott. Négy pap négy irányba fordult, s vontatottan, hangosan megismételték szav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ost elfelejtem — mondta Gezza —, hogy a meggyilkolt a bátyám volt. Csupán arra emlékszem, hogy elöljáróm volt, főpap, az első ember az országban Roz és Bor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ivér tekintete összevillant, nagyon elégedettek voltak. Ennyi megalázkodásra nem is voltak felkészü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Most csak arra emlékszem, hogy Den még sokáig élhetett volna. Egy megvetett, alacsonyrendű rabszolga okozta korai halálát. Den lelke azt követeli tőlem, hogy szigorúan büntessem meg gyilkosát. Úgy döntö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hosszú szünetet tartott, nem annyira azért, mert így kívánták a szokások, hanem mert az izgalom a torkát fojtog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döntöttem — ismételte meg —, hogy a gyilkost előbb temetjük el, mint Dent. Elevenen temetjük el, ellátjuk vízzel, élelemmel. Hogy idő előtt meg ne fulladjon, levegőt eresztünk a sírjába. Föléje helyezzük Den holttestét. Sötét és hideg sírjában sokáig várja majd halálát. Lesz ideje elgondolkodni tettén és megbánni bűnét. Úgy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télet megrázó hatással volt mindenkire. Ilyen rafinált kínhalálra még soha nem ítéltek senkit. Egy élve eltemetett ember elélhet egy egész hol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ok és katonák Renihez léptek. De ő egyedül felállt. Úgy tűnt, hogy a kegyetlen ítélet egyáltalán nem zökkentette ki nyugalm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ked! — mondta Gezzához fordu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ítélt pimaszsága fenyegető zúgolódást váltott ki a papok köréből.</w:t>
      </w:r>
    </w:p>
    <w:p>
      <w:pPr>
        <w:pStyle w:val="Csakszveg"/>
        <w:ind w:left="600" w:right="1322" w:firstLine="240"/>
        <w:jc w:val="both"/>
        <w:rPr/>
      </w:pPr>
      <w:r>
        <w:rPr>
          <w:rFonts w:eastAsia="Arial" w:cs="Arial" w:ascii="Arial" w:hAnsi="Arial"/>
          <w:sz w:val="24"/>
        </w:rPr>
        <w:t xml:space="preserve"> </w:t>
      </w:r>
      <w:r>
        <w:rPr>
          <w:rFonts w:cs="Arial" w:ascii="Arial" w:hAnsi="Arial"/>
          <w:sz w:val="24"/>
        </w:rPr>
        <w:t>Reni büszkén felvetette fejét. Tudta jól, hogy senki nem nyúl hozzá egy ujjal sem. Mit is tehetnének egy olyan emberrel, akit ilyen kínhalálra ítéltek? Reni életében először volt teljesen szabad, nemhiába vették le homlokáról a rabszolgák abronc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vedet áldva halok meg — folytatta gúnyos hangon. — Te bölcs vagy és igazságos. Lelkem fel fog keresni, amint elhagyja test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d meg, hogy befogjam a száját — súgta Gezza fülébe az egyik 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yúlj hozzá! — sziszegte Gezza a fogai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edett vagyok az ítéleteddel — folytatta Reni —, hatalmas bíró! Teljesítetted titkos óhajomat. Jó helyem lesz bátyád holtteste alatt. Megvéd engem a rossz szellemektől. De ne hidd, hogy hosszú szenvedés vár rám. Három nap után nem lélegzek be több levegőt, amellyel te oly nagylelkűen ellátsz engem. És örömmel halok meg, tudván, hogy nem elégítettem ki várakozás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sétek el! — mondta Gezza, mintha már megelégelte volna az elítélt beszédét.</w:t>
      </w:r>
    </w:p>
    <w:p>
      <w:pPr>
        <w:pStyle w:val="Csakszveg"/>
        <w:ind w:left="600" w:right="1322" w:firstLine="240"/>
        <w:jc w:val="both"/>
        <w:rPr>
          <w:rFonts w:ascii="Arial" w:hAnsi="Arial" w:cs="Arial"/>
          <w:sz w:val="24"/>
        </w:rPr>
      </w:pPr>
      <w:r>
        <w:rPr>
          <w:rFonts w:cs="Arial" w:ascii="Arial" w:hAnsi="Arial"/>
          <w:sz w:val="24"/>
        </w:rPr>
        <w:t>Reni elmondott mindent, amit Gezza tudni ak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z csodálkozott, hogy Reni egyetlenegyszer sem hangoztatta ártatlanságát. Valami halvány gyanúja tám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 utána — susogta oda Dobnak —, nincs-e a sírnak titkos kijár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zárt dolog, uram. Három pap felügyelt a sírásókra. Nyíltan csináltak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ítsd a parancsomat — mordult rá mérgesen Roz.</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meghallotta a beszélgetést, és mindent tudott. Elmosolyodott. Roz hadd ellenőriztessen csak mindent. Küldönce semmit se fog látni, ami leleplezhetné Reni öt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a papok megtisztították a sírhoz vezető széles utat. A nép egymást tiporva engedett utat nekik. Aztán elindult a menet a vesztőhelyre. Elöl katonák vezették Renit. Mögöttük lassú léptekkel haladt Gezza. Majd Roz, Bora és Lana következett. Papok tömege zárta be a s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figyelmét most az ország urai kötötték le, akiket ritkán láthattak ilyen közel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sorok között keresztülpréselte magát Dob, és halkan így szólt Roz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van, uram. A sír kövekkel bélelt. Kígyó sem csúszhat ki onnan.</w:t>
      </w:r>
    </w:p>
    <w:p>
      <w:pPr>
        <w:pStyle w:val="Csakszveg"/>
        <w:ind w:left="600" w:right="1322" w:firstLine="240"/>
        <w:jc w:val="both"/>
        <w:rPr>
          <w:rFonts w:ascii="Arial" w:hAnsi="Arial" w:cs="Arial"/>
          <w:sz w:val="24"/>
        </w:rPr>
      </w:pPr>
      <w:r>
        <w:rPr>
          <w:rFonts w:cs="Arial" w:ascii="Arial" w:hAnsi="Arial"/>
          <w:sz w:val="24"/>
        </w:rPr>
        <w:t>Roz elégedetten bólin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sír nagyon mély volt. Legalján valóban kövekkel volt kibélelve, nehogy a lehulló föld betemesse. A vastag deszkákból ácsolt súlyos tető ott hevert a közelben.</w:t>
      </w:r>
    </w:p>
    <w:p>
      <w:pPr>
        <w:pStyle w:val="Csakszveg"/>
        <w:ind w:left="600" w:right="1322" w:firstLine="240"/>
        <w:jc w:val="both"/>
        <w:rPr>
          <w:rFonts w:ascii="Arial" w:hAnsi="Arial" w:cs="Arial"/>
          <w:sz w:val="24"/>
        </w:rPr>
      </w:pPr>
      <w:r>
        <w:rPr>
          <w:rFonts w:cs="Arial" w:ascii="Arial" w:hAnsi="Arial"/>
          <w:sz w:val="24"/>
        </w:rPr>
        <w:t>Gezza fürkésző pillantást vetett rá. Vajon kibírja-e?</w:t>
      </w:r>
    </w:p>
    <w:p>
      <w:pPr>
        <w:pStyle w:val="Csakszveg"/>
        <w:ind w:left="600" w:right="1322" w:firstLine="240"/>
        <w:jc w:val="both"/>
        <w:rPr>
          <w:rFonts w:ascii="Arial" w:hAnsi="Arial" w:cs="Arial"/>
          <w:sz w:val="24"/>
        </w:rPr>
      </w:pPr>
      <w:r>
        <w:rPr>
          <w:rFonts w:cs="Arial" w:ascii="Arial" w:hAnsi="Arial"/>
          <w:sz w:val="24"/>
        </w:rPr>
        <w:t>Hasonló pillantást vetett a tetőre Reni is. Alighanem erősnek tartotta, mert senkihez sem intézve szavait, hangosa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incs reményem a gyors halálra!</w:t>
      </w:r>
    </w:p>
    <w:p>
      <w:pPr>
        <w:pStyle w:val="Csakszveg"/>
        <w:ind w:left="600" w:right="1322" w:firstLine="240"/>
        <w:jc w:val="both"/>
        <w:rPr>
          <w:rFonts w:ascii="Arial" w:hAnsi="Arial" w:cs="Arial"/>
          <w:sz w:val="24"/>
        </w:rPr>
      </w:pPr>
      <w:r>
        <w:rPr>
          <w:rFonts w:cs="Arial" w:ascii="Arial" w:hAnsi="Arial"/>
          <w:sz w:val="24"/>
        </w:rPr>
        <w:t>Az elítélt higgadtsága tetszett a közöns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tudta, hogy e szavak neki szólnak, és a hála meleg érzése járta át lelkét. Reni ebben a szörnyű helyzetében is pajtása nyugalmával törődik.</w:t>
      </w:r>
    </w:p>
    <w:p>
      <w:pPr>
        <w:pStyle w:val="Csakszveg"/>
        <w:ind w:left="600" w:right="1322" w:firstLine="240"/>
        <w:jc w:val="both"/>
        <w:rPr/>
      </w:pPr>
      <w:r>
        <w:rPr>
          <w:rFonts w:cs="Arial" w:ascii="Arial" w:hAnsi="Arial"/>
          <w:sz w:val="24"/>
        </w:rPr>
        <w:t>A katonák egy hosszú létrát eresztettek le a sírgödö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izsgáltad előzetesen a csövet? — kérdezte Gezza halkan attól a paptól, aki a sírásásnál felügyelt. — Nem szeretném, ha a bűnös megfullad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a, uram — felelte a 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e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megparancsoltad, a lugasba, hogy véletlenül se tömődjön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bólintott. Ki is sejthette volna aggodalmának valódi 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gyelj arra, hogy a tetőt jól rögzítsé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megállt a létra legfelső fokán. Mintha búcsúzott volna a földtől és égtől, mert tekintetét lassan körülhordozta a városon. Igyekezett minél tökéletesebben eljátszani a szerepét, hogy a legcsekélyebb gyanúja se támadjon senk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 Gezza csak nagy erőfeszítéssel tudta kipréselni magából a szó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felvetette fejét, majd sietve leereszkedett a létrán, amelyet nyomban felhú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őfekhelye elég nagy volt ahhoz, hogy fekvő állapotban szabadon mozoghasson rajta. Két edényben víz és élelem volt odakészítve.</w:t>
      </w:r>
    </w:p>
    <w:p>
      <w:pPr>
        <w:pStyle w:val="Csakszveg"/>
        <w:ind w:left="600" w:right="1322" w:firstLine="240"/>
        <w:jc w:val="both"/>
        <w:rPr/>
      </w:pPr>
      <w:r>
        <w:rPr>
          <w:rFonts w:eastAsia="Arial" w:cs="Arial" w:ascii="Arial" w:hAnsi="Arial"/>
          <w:sz w:val="24"/>
        </w:rPr>
        <w:t xml:space="preserve"> </w:t>
      </w:r>
      <w:r>
        <w:rPr>
          <w:rFonts w:cs="Arial" w:ascii="Arial" w:hAnsi="Arial"/>
          <w:sz w:val="24"/>
        </w:rPr>
        <w:t>Reni megpróbálta emlékezetébe vésni a kövek elhelyezkedését. Nem tévedett-e Gezza? Jól választotta-e ki a sírhelyet?...</w:t>
      </w:r>
    </w:p>
    <w:p>
      <w:pPr>
        <w:pStyle w:val="Csakszveg"/>
        <w:ind w:left="600" w:right="1322" w:firstLine="240"/>
        <w:jc w:val="both"/>
        <w:rPr>
          <w:rFonts w:ascii="Arial" w:hAnsi="Arial" w:cs="Arial"/>
          <w:sz w:val="24"/>
        </w:rPr>
      </w:pPr>
      <w:r>
        <w:rPr>
          <w:rFonts w:cs="Arial" w:ascii="Arial" w:hAnsi="Arial"/>
          <w:sz w:val="24"/>
        </w:rPr>
        <w:t>A szellőzőcsőből friss levegő áramlot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lefeküdt, és fejét a megfelelő irányba fordította. A föld alatti járatnak, amelynek létezéséről csak ő meg Gezza tudott, a közelben kell húzódnia, de mégis elég távol ahhoz, hogy a sírásó rabszolgák fel ne fedezhessék.</w:t>
      </w:r>
    </w:p>
    <w:p>
      <w:pPr>
        <w:pStyle w:val="Csakszveg"/>
        <w:ind w:left="600" w:right="1322" w:firstLine="240"/>
        <w:jc w:val="both"/>
        <w:rPr>
          <w:rFonts w:ascii="Arial" w:hAnsi="Arial" w:cs="Arial"/>
          <w:sz w:val="24"/>
        </w:rPr>
      </w:pPr>
      <w:r>
        <w:rPr>
          <w:rFonts w:cs="Arial" w:ascii="Arial" w:hAnsi="Arial"/>
          <w:sz w:val="24"/>
        </w:rPr>
        <w:t>És ha Gezza tév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először érzett félelmet. Eddig semmiben sem kételkedett, tervének részletei nem foglalkozta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tő lassan ereszkedni kezdett lefelé... Reni behunyta szemét, hogy ne lássa.</w:t>
      </w:r>
    </w:p>
    <w:p>
      <w:pPr>
        <w:pStyle w:val="Csakszveg"/>
        <w:ind w:left="600" w:right="1322" w:firstLine="240"/>
        <w:jc w:val="both"/>
        <w:rPr>
          <w:rFonts w:ascii="Arial" w:hAnsi="Arial" w:cs="Arial"/>
          <w:sz w:val="24"/>
        </w:rPr>
      </w:pPr>
      <w:r>
        <w:rPr>
          <w:rFonts w:cs="Arial" w:ascii="Arial" w:hAnsi="Arial"/>
          <w:sz w:val="24"/>
        </w:rPr>
        <w:t>Fekete sötétség nyelte el előle az egész vil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zárótető leért, a létrát ismét lebocsátották, s ezen leereszkedett az egyik pap, hogy megvizsgálja, jól fekszik-e a helyén. Majd földet szórtak rá. Hozzá lehetett fogni Den temetési szertartásához.</w:t>
      </w:r>
    </w:p>
    <w:p>
      <w:pPr>
        <w:pStyle w:val="Csakszveg"/>
        <w:ind w:left="600" w:right="1322" w:firstLine="240"/>
        <w:jc w:val="both"/>
        <w:rPr/>
      </w:pPr>
      <w:r>
        <w:rPr>
          <w:rFonts w:cs="Arial" w:ascii="Arial" w:hAnsi="Arial"/>
          <w:sz w:val="24"/>
        </w:rPr>
        <w:t>Amikor végre befejeződött a szertartás, mindnyájan szétszéledtek, és Gezza egyedül maradt, sokáig ült feldúltan, a ránehezedő szerencsétlenség súlyától megtörten. Végrehajtotta Reni kívánságát, s most tudatára ébredt annak, hogy örökre elvesztette pajtását, testvérét. Reni életben marad — de el kell menekülnie az országból, és ide soha vissza nem térhet. Töprengéséből egy rabszolga közeledése zökkentette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mber szeretne beszélni veled,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airnak nevez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vezesd ide.</w:t>
      </w:r>
    </w:p>
    <w:p>
      <w:pPr>
        <w:pStyle w:val="Csakszveg"/>
        <w:ind w:left="600" w:right="1322" w:firstLine="240"/>
        <w:jc w:val="both"/>
        <w:rPr/>
      </w:pPr>
      <w:r>
        <w:rPr>
          <w:rFonts w:eastAsia="Arial" w:cs="Arial" w:ascii="Arial" w:hAnsi="Arial"/>
          <w:sz w:val="24"/>
        </w:rPr>
        <w:t xml:space="preserve"> </w:t>
      </w:r>
      <w:r>
        <w:rPr>
          <w:rFonts w:cs="Arial" w:ascii="Arial" w:hAnsi="Arial"/>
          <w:sz w:val="24"/>
        </w:rPr>
        <w:t>Dair belépett, öregember volt, aki sok évvel ezelőtt telepedett le Moorországban. Senki nem ismerte okát, amely szülőhazája elhagyására késztette. Magányosan élt, és gazdag embernek számított. Ő vezette Den bebalzsamoz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utalmadért jöttél?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kaptam, uram. Más ügyben jöttem hozzád. Légy szíves, küldd el a rabszolgádat.</w:t>
      </w:r>
    </w:p>
    <w:p>
      <w:pPr>
        <w:pStyle w:val="Csakszveg"/>
        <w:ind w:left="600" w:right="1322" w:firstLine="240"/>
        <w:jc w:val="both"/>
        <w:rPr>
          <w:rFonts w:ascii="Arial" w:hAnsi="Arial" w:cs="Arial"/>
          <w:sz w:val="24"/>
        </w:rPr>
      </w:pPr>
      <w:r>
        <w:rPr>
          <w:rFonts w:cs="Arial" w:ascii="Arial" w:hAnsi="Arial"/>
          <w:sz w:val="24"/>
        </w:rPr>
        <w:t>Gezza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szemközt vagyunk — mondta aztán. — Beszé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nekem, uram. De amit mondani akarok, fontos a számo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tyád holtteste — szólalt meg Dair lehalkított hangon —, nincs bebalzsamozva. Én csupán olyan külsőt adtam neki, amilyennek a holttestnek ilyen művelet után lennie kell. Ezt is nagy munk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annyira meglepődött, hogy elfelejtette mímelni a har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k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tyád holttestét, uram, nem lehetett bebalzsamozni.</w:t>
      </w:r>
    </w:p>
    <w:p>
      <w:pPr>
        <w:pStyle w:val="Csakszveg"/>
        <w:ind w:left="600" w:right="1322" w:firstLine="240"/>
        <w:jc w:val="both"/>
        <w:rPr>
          <w:rFonts w:ascii="Arial" w:hAnsi="Arial" w:cs="Arial"/>
          <w:sz w:val="24"/>
        </w:rPr>
      </w:pPr>
      <w:r>
        <w:rPr>
          <w:rFonts w:cs="Arial" w:ascii="Arial" w:hAnsi="Arial"/>
          <w:sz w:val="24"/>
        </w:rPr>
        <w:t>Gezza most értett meg mindent. Hogy feledkezhetett meg erről ő, bolond! Den nagy titkát most már ez az öreg is ismeri. A titok, amelyről egy harmadik ember is tud, már nem ti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bánatomban megfeledkeztem róla — szólalt meg Gezza. — Igazad van, öreg. Köszönet érte, hogy nem kürtölted világgá az istenek kegyelmének nagy titkát, amelyben bátyám részesült.</w:t>
      </w:r>
    </w:p>
    <w:p>
      <w:pPr>
        <w:pStyle w:val="Csakszveg"/>
        <w:ind w:left="600" w:right="1322" w:firstLine="240"/>
        <w:jc w:val="both"/>
        <w:rPr>
          <w:rFonts w:ascii="Arial" w:hAnsi="Arial" w:cs="Arial"/>
          <w:sz w:val="24"/>
        </w:rPr>
      </w:pPr>
      <w:r>
        <w:rPr>
          <w:rFonts w:cs="Arial" w:ascii="Arial" w:hAnsi="Arial"/>
          <w:sz w:val="24"/>
        </w:rPr>
        <w:t>Dair ajkán alig észrevehető mosoly futott át. Gezza észre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tam senkinek semmit. — Dair meghajolt. — És senki nem tudja meg, ha te, uram, bőkezű leszel a rabszolgád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od nekem adni a hallgatás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óra van szükségem, hogy hazatérhessek. Szülőhazámban szeretnék meghalni. Túlságosan hosszú ideig éltem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rá pén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incs,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Gezza —, kapsz egy hajót. De ha kedves az életed, akkor hallga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ma leszek, mint a sír,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 vissza hozzám három nap mú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bszolgád számára parancs a szavad.</w:t>
      </w:r>
    </w:p>
    <w:p>
      <w:pPr>
        <w:pStyle w:val="Csakszveg"/>
        <w:ind w:left="600" w:right="1322" w:firstLine="240"/>
        <w:jc w:val="both"/>
        <w:rPr>
          <w:rFonts w:ascii="Arial" w:hAnsi="Arial" w:cs="Arial"/>
          <w:sz w:val="24"/>
        </w:rPr>
      </w:pPr>
      <w:r>
        <w:rPr>
          <w:rFonts w:cs="Arial" w:ascii="Arial" w:hAnsi="Arial"/>
          <w:sz w:val="24"/>
        </w:rPr>
        <w:t>Dair meghajolt és táv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becsukódott mögötte az ajtó, Gezza felugrott a helyéről. Itt az ideje, hogy kihasználja a kezében levő hatalmat. Milyen jó, hogy még nem volt ideje kinevezni utódát Moor templomának első papi tisztségére. Most már elérheti célját anélkül, hogy bárkit beavatna a szörnyű tito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lépő rabszolgának kiadta a parancsot, hívjon be egy papot, és megmondta a ne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en!</w:t>
      </w:r>
    </w:p>
    <w:p>
      <w:pPr>
        <w:pStyle w:val="Csakszveg"/>
        <w:ind w:left="600" w:right="1322" w:firstLine="240"/>
        <w:jc w:val="both"/>
        <w:rPr>
          <w:rFonts w:ascii="Arial" w:hAnsi="Arial" w:cs="Arial"/>
          <w:sz w:val="24"/>
        </w:rPr>
      </w:pPr>
      <w:r>
        <w:rPr>
          <w:rFonts w:cs="Arial" w:ascii="Arial" w:hAnsi="Arial"/>
          <w:sz w:val="24"/>
        </w:rPr>
        <w:t>A rabszolga kirohant a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azonnal megjelent. A templom titkos ítélőszékének tagja volt. A szenvtelen arcú, mindenre kapható emberről lerítt a kegyetlenség. Mélyen meghajolt Gezz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sz egy Dair nevű embert? — kérdezte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k, uram. A balzsamozó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ir megtudta templomunk egyik titkát.</w:t>
      </w:r>
    </w:p>
    <w:p>
      <w:pPr>
        <w:pStyle w:val="Csakszveg"/>
        <w:ind w:left="600" w:right="1322" w:firstLine="240"/>
        <w:jc w:val="both"/>
        <w:rPr>
          <w:rFonts w:ascii="Arial" w:hAnsi="Arial" w:cs="Arial"/>
          <w:sz w:val="24"/>
        </w:rPr>
      </w:pPr>
      <w:r>
        <w:rPr>
          <w:rFonts w:cs="Arial" w:ascii="Arial" w:hAnsi="Arial"/>
          <w:sz w:val="24"/>
        </w:rPr>
        <w:t>E szavak önmagukért beszé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m a parancsodat,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irnak legkésőbb reggelig meg kell ha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óra múlva meghal, u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egyáltalán nem csodálkozott a bíróság nélkül hozott ítéleten, így volt ez mindig. Moor templomának első bírája tudja, kinek mikor kell meghalnia.</w:t>
      </w:r>
    </w:p>
    <w:p>
      <w:pPr>
        <w:pStyle w:val="Csakszveg"/>
        <w:ind w:left="600" w:right="1322" w:firstLine="240"/>
        <w:jc w:val="both"/>
        <w:rPr/>
      </w:pPr>
      <w:r>
        <w:rPr>
          <w:rFonts w:eastAsia="Arial" w:cs="Arial" w:ascii="Arial" w:hAnsi="Arial"/>
          <w:sz w:val="24"/>
        </w:rPr>
        <w:t xml:space="preserve"> </w:t>
      </w:r>
      <w:r>
        <w:rPr>
          <w:rFonts w:cs="Arial" w:ascii="Arial" w:hAnsi="Arial"/>
          <w:sz w:val="24"/>
        </w:rPr>
        <w:t>A pap meghajolt és távozott, hogy gondolkodás nélkül végrehajtsa urának akaratát.</w:t>
      </w:r>
    </w:p>
    <w:p>
      <w:pPr>
        <w:pStyle w:val="Csakszveg"/>
        <w:ind w:left="600" w:right="1322" w:firstLine="240"/>
        <w:jc w:val="both"/>
        <w:rPr>
          <w:rFonts w:ascii="Arial" w:hAnsi="Arial" w:cs="Arial"/>
          <w:sz w:val="24"/>
        </w:rPr>
      </w:pPr>
      <w:r>
        <w:rPr>
          <w:rFonts w:cs="Arial" w:ascii="Arial" w:hAnsi="Arial"/>
          <w:sz w:val="24"/>
        </w:rPr>
        <w:t>Egy rejtélyes halállal több lesz a városban, ennyi az egés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BÚCSÚ</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 gyötrő lassúsággal telt. Gezza Reni szavaiból értesült, hogy három nap múlva viszontlátja. Úgy látszik, Reni szükségesnek tartotta ezt az időt ahhoz, hogy utat vágjon a sírból a föld alatti alagútba, amely a jövevények rejtekhelyéhez vezetett.</w:t>
      </w:r>
    </w:p>
    <w:p>
      <w:pPr>
        <w:pStyle w:val="Csakszveg"/>
        <w:ind w:left="600" w:right="1322" w:firstLine="240"/>
        <w:jc w:val="both"/>
        <w:rPr/>
      </w:pPr>
      <w:r>
        <w:rPr>
          <w:rFonts w:eastAsia="Arial" w:cs="Arial" w:ascii="Arial" w:hAnsi="Arial"/>
          <w:sz w:val="24"/>
        </w:rPr>
        <w:t xml:space="preserve"> </w:t>
      </w:r>
      <w:r>
        <w:rPr>
          <w:rFonts w:cs="Arial" w:ascii="Arial" w:hAnsi="Arial"/>
          <w:sz w:val="24"/>
        </w:rPr>
        <w:t>Az aggodalom és a türelmetlenség a lugas felé űzte Gezzát. Minden szabad idejét ott töltötte. Den sírja ott volt a közelben, s mindenki úgy vette ezt, mint az öcs bánkódását bátyj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Gezza tekintete nem a síron pihent, hanem az alig észrevehető szellőzőnyíláson, amely majdnem az álcázott bejárat mellé 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nem tartozott volna az uralkodó kaszthoz, ha nem tudta volna, hogy Roz szemét semmi sem kerüli el, ami a nagy méltóságok házában történik. Tudott Dobról s arról, hogy ő az uralkodó főkéme. Tudta, hogy házában vannak olyan rabszolgák, akik Dob utasításait hajtják végre. Amint feltűnik a házban a „feltámadt" Reni, a következő pillanatban Roz már tudomást szerez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amint a lugasban üldögélt, hirtelen eszébe jutott, hogy a sírba vezető csövet nemcsak szellőztetésre lehet használni: meghallhatja rajta, hogy mi történik odalent a föld alatt. Ha pedig ez így van, akkor Renivel beszélgetni is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figyelmesen körülnézett. Senkit nem látni! De ennek ellenére nem merte nappal kipróbálni ötletét. Valaki titokban kilesheti a főpap tetteit, s ez a valaki Dob kéme is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Éjszaka ismét megjelent a lugasban. Az eszébe sem jutott, hogy Reni esetleg aludhat. Hiszen odalent a sírban nincs se éjjel, se napp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omsötét volt, az eget sűrű fellegek takarták, és Gezza nem félt, hogy meglátja valaki. A lugas sarkába osont, és fülét a nyílásra tapasztotta.</w:t>
      </w:r>
    </w:p>
    <w:p>
      <w:pPr>
        <w:pStyle w:val="Csakszveg"/>
        <w:ind w:left="600" w:right="1322" w:firstLine="240"/>
        <w:jc w:val="both"/>
        <w:rPr>
          <w:rFonts w:ascii="Arial" w:hAnsi="Arial" w:cs="Arial"/>
          <w:sz w:val="24"/>
        </w:rPr>
      </w:pPr>
      <w:r>
        <w:rPr>
          <w:rFonts w:cs="Arial" w:ascii="Arial" w:hAnsi="Arial"/>
          <w:sz w:val="24"/>
        </w:rPr>
        <w:t>Csend!</w:t>
      </w:r>
    </w:p>
    <w:p>
      <w:pPr>
        <w:pStyle w:val="Csakszveg"/>
        <w:ind w:left="600" w:right="1322" w:firstLine="240"/>
        <w:jc w:val="both"/>
        <w:rPr/>
      </w:pPr>
      <w:r>
        <w:rPr>
          <w:rFonts w:cs="Arial" w:ascii="Arial" w:hAnsi="Arial"/>
          <w:sz w:val="24"/>
        </w:rPr>
        <w:t>Gezza odatapasztotta száját a nyí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i! — suttogta.</w:t>
      </w:r>
    </w:p>
    <w:p>
      <w:pPr>
        <w:pStyle w:val="Csakszveg"/>
        <w:ind w:left="600" w:right="1322" w:firstLine="240"/>
        <w:jc w:val="both"/>
        <w:rPr>
          <w:rFonts w:ascii="Arial" w:hAnsi="Arial" w:cs="Arial"/>
          <w:sz w:val="24"/>
        </w:rPr>
      </w:pPr>
      <w:r>
        <w:rPr>
          <w:rFonts w:cs="Arial" w:ascii="Arial" w:hAnsi="Arial"/>
          <w:sz w:val="24"/>
        </w:rPr>
        <w:t>Néma cse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i, hallasz engem?</w:t>
      </w:r>
    </w:p>
    <w:p>
      <w:pPr>
        <w:pStyle w:val="Csakszveg"/>
        <w:ind w:left="600" w:right="1322" w:firstLine="240"/>
        <w:jc w:val="both"/>
        <w:rPr>
          <w:rFonts w:ascii="Arial" w:hAnsi="Arial" w:cs="Arial"/>
          <w:sz w:val="24"/>
        </w:rPr>
      </w:pPr>
      <w:r>
        <w:rPr>
          <w:rFonts w:cs="Arial" w:ascii="Arial" w:hAnsi="Arial"/>
          <w:sz w:val="24"/>
        </w:rPr>
        <w:t>Semmi válasz. A halál hűvössége áradt a cs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megtörölte nedves homlokát. Reni éles hallása nem mondhatott csődöt. Reninek meg kellett hallani a hangját. Mitévő legyen? Túrja fel a sírt? Nem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gondolt arra, mit cselekszik, csak egy gondolat motoszkált agyában: megmenteni Renit, ha él még. Kitapogatta és felemelte a föld alatti bejárat fedel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ereszkedett az alagútba. Nyirkosság áradt a közeli falakból. Keze göröngyökön csusszant végig. Óvatosan haladt előre. Nem tudta, hol, melyik helyen csatlakozik az alagút a sírhoz. A hely csak megközelítően volt megadva, burkolt jelekkel megjelölve.</w:t>
      </w:r>
    </w:p>
    <w:p>
      <w:pPr>
        <w:pStyle w:val="Csakszveg"/>
        <w:ind w:left="600" w:right="1322" w:firstLine="240"/>
        <w:jc w:val="both"/>
        <w:rPr/>
      </w:pPr>
      <w:r>
        <w:rPr>
          <w:rFonts w:eastAsia="Arial" w:cs="Arial" w:ascii="Arial" w:hAnsi="Arial"/>
          <w:sz w:val="24"/>
        </w:rPr>
        <w:t xml:space="preserve"> </w:t>
      </w:r>
      <w:r>
        <w:rPr>
          <w:rFonts w:cs="Arial" w:ascii="Arial" w:hAnsi="Arial"/>
          <w:sz w:val="24"/>
        </w:rPr>
        <w:t>Gezza hirtelen megbotlott valamiben. Lehajolt, és egy mezítelen emberi vállat tapogatott ki. A test hideg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fekvő ember megmozdult. A következő pillanatban pedig felhangzott Reni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az örömtől alig kapott levegőt. A torka elszorult, s nem tudott mindjárt válasz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i! — tört fel belőle a kiáltás. — Drága Renim! Én vagyok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tenyér ért az arcához. A következő pillanatban pajtása ölelő karjai közt volt. Megborzadt, amikor megérezte, milyen gyengék Reni karjai. Hová tűnt testvérének hatalmas er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Renim! Kiástad magad! É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tegnap — felelte Reni —, de lehet, hogy ma. Ebben a sötétségben összezavarodik előttem az idő. Mi van most, nappal vagy éjsza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sza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jöttél le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övön keresztül akartam veled beszélni. De nem válaszoltál, és én megijed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zza!</w:t>
      </w:r>
    </w:p>
    <w:p>
      <w:pPr>
        <w:pStyle w:val="Csakszveg"/>
        <w:ind w:left="600" w:right="1322" w:firstLine="240"/>
        <w:jc w:val="both"/>
        <w:rPr/>
      </w:pPr>
      <w:r>
        <w:rPr>
          <w:rFonts w:cs="Arial" w:ascii="Arial" w:hAnsi="Arial"/>
          <w:sz w:val="24"/>
        </w:rPr>
        <w:t>Újfent összeölel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kell menned. Valaki kereshet a templom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Nagyon szenved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legyengültem — felelte Reni megszokott hang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Reni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ezza testvérem, nagyszerűen viselkedtél az ítélethirdetés és a kivégzés alatt. Elégedett vagyok veled, testvé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történt, hogy Reni testvérének nevezte Gezzát. Azelőtt mindig csak a nevén nevezte. Gezza tudta, minek köszönheti ezt. Reni többé nem rabszolga. Szabad ember, amilyen szabad egy meghalt ember csak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Gezza —, én a testvéred vagyok, Reni. És a testvéred mindent megtesz, amit parancsolsz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it akartál 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Reni. Nem juthatott semmi se az eszembe. Vártam a holnapi napot, helyesebben az éjszakát, hogy együtt határoz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határoztam — felelte R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határoztál?</w:t>
      </w:r>
    </w:p>
    <w:p>
      <w:pPr>
        <w:pStyle w:val="Csakszveg"/>
        <w:ind w:left="600" w:right="1322" w:firstLine="240"/>
        <w:jc w:val="both"/>
        <w:rPr>
          <w:rFonts w:ascii="Arial" w:hAnsi="Arial" w:cs="Arial"/>
          <w:sz w:val="24"/>
        </w:rPr>
      </w:pPr>
      <w:r>
        <w:rPr>
          <w:rFonts w:cs="Arial" w:ascii="Arial" w:hAnsi="Arial"/>
          <w:sz w:val="24"/>
        </w:rPr>
        <w:t>Reni másról kezdett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számítottad ki, Gezza. A sír a föld alatti alagút közvetlen közelébe került. Könnyen kijutottam ide. Úgy rémlett nekem, hogy itt melegebb van, mint ott. De most...</w:t>
      </w:r>
    </w:p>
    <w:p>
      <w:pPr>
        <w:pStyle w:val="Csakszveg"/>
        <w:ind w:left="600" w:right="1322" w:firstLine="240"/>
        <w:jc w:val="both"/>
        <w:rPr/>
      </w:pPr>
      <w:r>
        <w:rPr>
          <w:rFonts w:eastAsia="Arial" w:cs="Arial" w:ascii="Arial" w:hAnsi="Arial"/>
          <w:sz w:val="24"/>
        </w:rPr>
        <w:t xml:space="preserve"> </w:t>
      </w:r>
      <w:r>
        <w:rPr>
          <w:rFonts w:cs="Arial" w:ascii="Arial" w:hAnsi="Arial"/>
          <w:sz w:val="24"/>
        </w:rPr>
        <w:t>Gezzának eszébe jutott, milyen hideg volt Reni válla. Hiszen ő jóformán teljesen meztelen, csak egy ágyékkötő van rajta. Levetette köpenyét, és ráadta Ren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rejtsel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w:t>
      </w:r>
    </w:p>
    <w:p>
      <w:pPr>
        <w:pStyle w:val="Csakszveg"/>
        <w:ind w:left="600" w:right="1322" w:firstLine="240"/>
        <w:jc w:val="both"/>
        <w:rPr>
          <w:rFonts w:ascii="Arial" w:hAnsi="Arial" w:cs="Arial"/>
          <w:sz w:val="24"/>
        </w:rPr>
      </w:pPr>
      <w:r>
        <w:rPr>
          <w:rFonts w:cs="Arial" w:ascii="Arial" w:hAnsi="Arial"/>
          <w:sz w:val="24"/>
        </w:rPr>
        <w:t>Gezza nem látta, hová mutat Reni, de könnyen rá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jtekhel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s hely. El kell rejtőznöm, nem menekülhetek sehová. Odafent nem mutatkozhatom, míg nem felejtkeznek meg rólam telj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ölthetsz ott év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hány év szükséges ahhoz, hogy teljesen elfelejtsenek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R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enny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A rabszolgák sokáig nem felejten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d a tervemet, Gezza — mondta Reni váratlanul.</w:t>
      </w:r>
    </w:p>
    <w:p>
      <w:pPr>
        <w:pStyle w:val="Csakszveg"/>
        <w:ind w:left="600" w:right="1322" w:firstLine="240"/>
        <w:jc w:val="both"/>
        <w:rPr>
          <w:rFonts w:ascii="Arial" w:hAnsi="Arial" w:cs="Arial"/>
          <w:sz w:val="24"/>
        </w:rPr>
      </w:pPr>
      <w:r>
        <w:rPr>
          <w:rFonts w:cs="Arial" w:ascii="Arial" w:hAnsi="Arial"/>
          <w:sz w:val="24"/>
        </w:rPr>
        <w:t>Behatolt az alagútba, és kinyitotta a rejtekhely ajt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ned kell, hogy Den, miután egy percet töltött a rejtekhelyen, valójában negyven nap múlva jött ki onnan. Viszont ha Den egy egész napot töltött volna ott?</w:t>
      </w:r>
    </w:p>
    <w:p>
      <w:pPr>
        <w:pStyle w:val="Csakszveg"/>
        <w:ind w:left="600" w:right="1322" w:firstLine="240"/>
        <w:jc w:val="both"/>
        <w:rPr>
          <w:rFonts w:ascii="Arial" w:hAnsi="Arial" w:cs="Arial"/>
          <w:sz w:val="24"/>
        </w:rPr>
      </w:pPr>
      <w:r>
        <w:rPr>
          <w:rFonts w:cs="Arial" w:ascii="Arial" w:hAnsi="Arial"/>
          <w:sz w:val="24"/>
        </w:rPr>
        <w:t>Gezza összerezzent. Most értette meg Reni szörnyű ter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lek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zt akarod, hogy másodszor is kivégezzenek, téged pedig kiűzzenek a templom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sz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odafent mi vár rám? Én hiszek, Gezza, de hiszen nem is lehet kételkedni benne. Mind a ketten láttuk Dent, miután kijött a rejtekhelyről. Mi tudjuk, hogy másfél holdat töltött ott. Én hiszek a jövevény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eltűntek onn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fél órát töltök ott. Mit gondolsz, megismer valaki, ha százhúsz hold múlva megjelenek, s ugyanolyan leszek, mint most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agy, R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hiszek abban, hogy sok minden van, amit mi nem értün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hangja határozottan csengett. Gezza tudta, hogy ha törik-szakad, megvalósítja elképzelését. Ezenkívül jóformán semmi reménye nincs, hogy elmeneküljön, ha feljön a napvil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fél órát várok rád.</w:t>
      </w:r>
    </w:p>
    <w:p>
      <w:pPr>
        <w:pStyle w:val="Csakszveg"/>
        <w:ind w:left="600" w:right="1322" w:firstLine="240"/>
        <w:jc w:val="both"/>
        <w:rPr>
          <w:rFonts w:ascii="Arial" w:hAnsi="Arial" w:cs="Arial"/>
          <w:sz w:val="24"/>
        </w:rPr>
      </w:pPr>
      <w:r>
        <w:rPr>
          <w:rFonts w:cs="Arial" w:ascii="Arial" w:hAnsi="Arial"/>
          <w:sz w:val="24"/>
        </w:rPr>
        <w:t>Reni fel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felejtetted, hogy a valóságban nem másfél óra, hanem százhúsz hold telik el! De ne vesztegessük tovább az időt. Taníts meg, hogyan kell lenyomni a gombot, hogy az ajtó kinyíljon. Teljesen kiment a fejemből, hogy nélküled semmire sem jutotta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kinyitom — mondta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elmégy. Ki tudja, lehet, hogy amint kinyitod az ajtót, csak hosszú idő múlva jutsz ki inn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Reni, mint mindig. Menj! Várni foglak. És amennyire tehetem, meggyorsítom visszatérés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sfél órát várok r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állapítod meg az i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ni fogok. Mit tehetek még mást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iv gyerekek! Biztosak voltak a dolgukban, amikor ismeretlen erőket akartak működésbe hozni. A kisgyermek nem fél a tűztől, míg meg nem égeti ujját. A tudatlanság egyenlő a gyermeki meggondolatlan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veled, Ge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ásfél órára búcsúzol el tőlem, de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j rám, és hajtsd végre a tervedet. Állj bosszút Rozon mind a kettőnkért. Ne felejtsd el befalazni a nyílást a síron — szólt vissza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fémszerű hang hallatszott, mintha vasbuzogányok csaptak volna össze.</w:t>
      </w:r>
    </w:p>
    <w:p>
      <w:pPr>
        <w:pStyle w:val="Csakszveg"/>
        <w:ind w:left="600" w:right="1322" w:firstLine="240"/>
        <w:jc w:val="both"/>
        <w:rPr>
          <w:rFonts w:ascii="Arial" w:hAnsi="Arial" w:cs="Arial"/>
          <w:sz w:val="24"/>
        </w:rPr>
      </w:pPr>
      <w:r>
        <w:rPr>
          <w:rFonts w:cs="Arial" w:ascii="Arial" w:hAnsi="Arial"/>
          <w:sz w:val="24"/>
        </w:rPr>
        <w:t>Az alagút végében éles fény lobbant. A szuroksötétségben vakítóna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zza látta, amint Reni alakjának sötét körvonala eltűnik a titokzatos rejtekhely ajtaja mögött. Aztán ismét a síri sötétség vette kör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HENGERKAMRÁ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fiatal és erős volt. De mivel sokáig tartózkodott a templom borzalmas pincebörtönében, két napot töltött a szuroksötét és nyirkos sírban, megsínylette az egészsége, s amikor lenyomta a hengerkamra ovális ajtajától oldalvást levő gombot, egész testét a hideg rázta, s ettől még természetes félelmet sem ér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lobbanó gömb vakító fénye fájdalmasan a szemébe vágott, amely már elszokott a fénytől. Reni a kamra padlózatára zuhant.</w:t>
      </w:r>
    </w:p>
    <w:p>
      <w:pPr>
        <w:pStyle w:val="Csakszveg"/>
        <w:ind w:left="600" w:right="1322" w:firstLine="240"/>
        <w:jc w:val="both"/>
        <w:rPr/>
      </w:pPr>
      <w:r>
        <w:rPr>
          <w:rFonts w:eastAsia="Arial" w:cs="Arial" w:ascii="Arial" w:hAnsi="Arial"/>
          <w:sz w:val="24"/>
        </w:rPr>
        <w:t xml:space="preserve"> </w:t>
      </w:r>
      <w:r>
        <w:rPr>
          <w:rFonts w:cs="Arial" w:ascii="Arial" w:hAnsi="Arial"/>
          <w:sz w:val="24"/>
        </w:rPr>
        <w:t>Éles csattanással becsapódott mögötte az ajtó. Az volt az érzése, hogy valami feneketlen mélységbe zuhan lefelé. A végtelen zuhanástól émelyegni kezdett a gyomra. Nagy nehezen kinyitotta a szemét, s maga alatt megpillantotta a kamra mozdulatlan és kemény padlózatát. Sehová nem zuhant, de a zuhanás érzése nem múlot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összeszedte minden erejét, és felkelt. A falak óriási sebességgel keringtek szeme előtt. Keringő ködnek tűntek, és nem tudta megállapítani, hol lehetnek: itt a közelben avagy végtelen messzeségben. Az előtte heverő négy fekhely pedig mozdulatlan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nyomban feltűnt neki, és rájött, hogy a falak valóban forognak, vagy legalábbis ezt a benyomást keltik. Ha most szédülne, akkor a szarkofágokra emlékeztető négy fekhely szintén kering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erült, elgyötört agyában nem születtek kérdések. Reni tompa közönnyel szemlélte a körülötte levő tárgyakat. Már régen tudta, hogy itt, a jövevényeknek ebben a helyiségében olyasmi vár rá, amit nem képes felfogni és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épies mozdulattal leereszkedett a legközelebbi fekhelyre, és végigfeküdt rajta, hogy behunyja szemét, s ne lássa a falak for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mielőtt behunyta volna szemét, a gömb kialudt, és a rátörő vaksötétségben elvesztette eszméletét...</w:t>
      </w:r>
    </w:p>
    <w:p>
      <w:pPr>
        <w:pStyle w:val="Csakszveg"/>
        <w:ind w:left="600" w:right="1322" w:firstLine="240"/>
        <w:jc w:val="both"/>
        <w:rPr>
          <w:rFonts w:ascii="Arial" w:hAnsi="Arial" w:cs="Arial"/>
          <w:sz w:val="24"/>
        </w:rPr>
      </w:pPr>
      <w:r>
        <w:rPr>
          <w:rFonts w:cs="Arial" w:ascii="Arial" w:hAnsi="Arial"/>
          <w:sz w:val="24"/>
        </w:rPr>
        <w:t>Amikor magához tért, érezte, hogy újra képes gondolkozni.</w:t>
      </w:r>
    </w:p>
    <w:p>
      <w:pPr>
        <w:pStyle w:val="Csakszveg"/>
        <w:ind w:left="600" w:right="1322" w:firstLine="240"/>
        <w:jc w:val="both"/>
        <w:rPr>
          <w:rFonts w:ascii="Arial" w:hAnsi="Arial" w:cs="Arial"/>
          <w:sz w:val="24"/>
        </w:rPr>
      </w:pPr>
      <w:r>
        <w:rPr>
          <w:rFonts w:cs="Arial" w:ascii="Arial" w:hAnsi="Arial"/>
          <w:sz w:val="24"/>
        </w:rPr>
        <w:t>Eszméletlen volt-e, vagy aludt? Ha aludt, vajon mennyi ideig alh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rában világosság volt. A gömb a feje fölött függött, és sápadt sárga fénnyel világított. A falak mozdulatlanoknak látszottak, időnként mintha ködhullámok takarták volna el, s olyankor nem lehetett tudni, közel vannak-e vagy táv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eljesen egészségesnek érezte magát. Nem rázta már a hideg, gyengeséget sem érzett, amitől nem is olyan rég, amikor belépett ebbe a kamrába, meg-megroggyant a lába. Agya világos volt, s a gondolatai is tis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hallása volt, és nagyon halk, de mégis kivehető neszezést hallott, ami olyan volt, mint a száraz avar zörgése vagy a messziről hallatszó emberi beszéd. Egyszer egészen tisztán hallotta, amint nagy messze, a hanghatár szélén egy becsukódó ajtó fémszerűen csikordul.</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iség még nem találta fel a „hallucináció" szót, és Reninek eszébe se juthatott, de a gondolat, amely agyában megszületett, megközelítette ezt a fogal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behunyta szemét, a gondolataiba merült, és megpróbált nem törődni a hangokkal, amelyekről meg volt győződve, hogy csak úgy tűnik neki, hogy hallja őket. De az is lehet, hogy ezek a hangok a gömbből erednek, ami nagyon is valószín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letelt-e már az az idő, amelyet kitűztek? Vajon lejárt-e már a kitűzött másfél óra, és nem kellene-e már kinyitni az ajtót és kimenni a napvilág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hséget nem érzett. Tehát semmiképp nem telhetett el sok idő. Gezza sem jött még le, ahogy azt megígérte, hogy kiengedje innen. Renit bosszantotta, hogy elvesztette időérzékét, így aztán előfordulhat, hogy nem százhúsz hold múlva jut ki innen, hanem kétszáz vagy még annál is több hold múlva.</w:t>
      </w:r>
    </w:p>
    <w:p>
      <w:pPr>
        <w:pStyle w:val="Csakszveg"/>
        <w:ind w:left="600" w:right="1322" w:firstLine="240"/>
        <w:jc w:val="both"/>
        <w:rPr/>
      </w:pPr>
      <w:r>
        <w:rPr>
          <w:rFonts w:eastAsia="Arial" w:cs="Arial" w:ascii="Arial" w:hAnsi="Arial"/>
          <w:sz w:val="24"/>
        </w:rPr>
        <w:t xml:space="preserve"> </w:t>
      </w:r>
      <w:r>
        <w:rPr>
          <w:rFonts w:cs="Arial" w:ascii="Arial" w:hAnsi="Arial"/>
          <w:sz w:val="24"/>
        </w:rPr>
        <w:t>S ekkor... Renibe belehasított a rémület: Gezza segítsége nélkül egyáltalán nem juthat ki in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jól látszott, de semmiféle gomb vagy retesz nem volt rajta. Fogantyúja sem volt, s befelé nyílott a kamrába. Körmével még csak bele sem kapaszkodhat semmibe, mert az ajtó és a fal találkozását csak egy vékonyka vonal jel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Gezzával valami történt — gondolta Reni —, végem van. Itt fullado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levegő tiszta volt, de Reni tudta, hogy ez nagyon kevés, és nem tarthat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próbált felugrani, de nem tudott. Láthatatlan erő tartotta fogva a fekhelyen. Még a kezét sem tudta felemelni. Moccanni sem tudo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volt lekötözve. Teljesen szabadon feküdt, izmai erősek voltak, mint mindig. Mégsem tudott felkelni. Semmi nem préselte, nem vonzotta a fekhelyhez, szabadon lélegzett, de az volt az érzése, hogy a kamra levegője nagyon megsűrűsödött, és izmainak ereje gyengének bizonyul ahhoz, hogy leküzdje ezt a tömör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t most érzett, az nem félelem volt. Hanem a tehetetlenség és magárahagyatottság nyomasztó érzése.</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a, mi történt a jövevényekkel, de szilárdan meg volt győződve, hogy a négy fehér arcú idegen nem ment a biztos halálba, amikor belépett ebbe a kamrába. Azt mondták, hogy más emberekhez me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szavak érthetetlenek voltak, de nagyon meggyőzően hangzottak. A jövevények tudták, mit beszélnek.</w:t>
      </w:r>
    </w:p>
    <w:p>
      <w:pPr>
        <w:pStyle w:val="Csakszveg"/>
        <w:ind w:left="600" w:right="1322" w:firstLine="240"/>
        <w:jc w:val="both"/>
        <w:rPr/>
      </w:pPr>
      <w:r>
        <w:rPr>
          <w:rFonts w:eastAsia="Arial" w:cs="Arial" w:ascii="Arial" w:hAnsi="Arial"/>
          <w:sz w:val="24"/>
        </w:rPr>
        <w:t xml:space="preserve"> </w:t>
      </w:r>
      <w:r>
        <w:rPr>
          <w:rFonts w:cs="Arial" w:ascii="Arial" w:hAnsi="Arial"/>
          <w:sz w:val="24"/>
        </w:rPr>
        <w:t>Csak Gezza mentheti őt meg. Reni megpróbálta elképzelni, mi történhet odafent a feje fölött, a föld felszín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kalmasint sok hold telt már el. Mi történt az alatt az idő alatt, mit csinál Gezza? Sikerült-e bosszút állnia Den haláláért. Ro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abban biztos volt, hogy minden, kamrában eltöltött perc egyenlő negyven földi nappal. Hitt Den elbeszélésének, saját szemével látta negyvennapi távollét után. Ha Den hazudott volna, ezt az időt semmivel nem lehetett volna megmagyarázni.</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ott rájönni, mi lehet a nyitja, de reálisan gondolkodó és józan agya azt súgta neki, hogy semmi természetfeletti nincs és nem is lehet benne.</w:t>
      </w:r>
    </w:p>
    <w:p>
      <w:pPr>
        <w:pStyle w:val="Csakszveg"/>
        <w:ind w:left="600" w:right="1322" w:firstLine="240"/>
        <w:jc w:val="both"/>
        <w:rPr>
          <w:rFonts w:ascii="Arial" w:hAnsi="Arial" w:cs="Arial"/>
          <w:sz w:val="24"/>
        </w:rPr>
      </w:pPr>
      <w:r>
        <w:rPr>
          <w:rFonts w:cs="Arial" w:ascii="Arial" w:hAnsi="Arial"/>
          <w:sz w:val="24"/>
        </w:rPr>
        <w:t>Nyugodtan feküdt, mint aki beletörődött a sorsába. Nem is akadályozta azokat az erőket, amelyeknek a hatalmába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z erők pedig szigorú pontossággal működtek, s a mozdulatlan emberi testet az emberek érzékelte időn keresztül egyik korszakból a másikba vitték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rég eltűnt a föld színéről Gezza és mindazok az emberek, akiket Reni ismert. Eltűnt, elnyelte az óceán magát Moor-országot is, ahol született és nevelkedett. Feje fölött, a reális élet világában, amelyből csak egyet ismertek az emberek, és amelyen kívül tartózkodott most Reni, nemzedékek váltották fel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Évszázadok suhantak el a henger kamra fölött. Reni nem érzett semmit. Idő nem létezett a számára, de azt hitte, hogy a percek a szokásos módon te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reménykedett valamiben. Gezzában?... Reni már elfelejtette tejtestvérét. Most a jövevényekre gondolt. Hiszen ezek a furcsa és hatalmas erejű lények itt voltak, ebben a kamrában. Eltűntek innen, de még visszatérhetnek. S akkor ő megmene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szező zörejek hangosabbá, kivehetőbbé váltak, Reni még mindig semmi értelmet nem talált benn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 gömb ismét kialudt. A vaksötétség megint rátört Renire, s többé nem érzett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Az átmenet a nulla térségbe és a visszaérkezés a rendes világba káros az ember lelkivilágára, s a kamra gondos és pontos gépezetei az ilyen átmenetek idejére kikapcsolták az emberi tu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Reni ezt nem tudta. S amikor kinyitotta a szemét, és megpillantotta maga mellett a négy jövevényt, megkönnyebbülten felsóhajtott, s ez futott át az agyán: „Nemhiába reménykedtem. Visszatér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ömb éles fénye, amely a sápadt sárga sugárzást felváltotta, azt jelezte a négy jövevénynek, hogy korábban ébredtek fel, hogy meghibásodás miatt „állt meg" a gép.</w:t>
      </w:r>
    </w:p>
    <w:p>
      <w:pPr>
        <w:pStyle w:val="Csakszveg"/>
        <w:ind w:left="600" w:right="1322" w:firstLine="240"/>
        <w:jc w:val="both"/>
        <w:rPr/>
      </w:pPr>
      <w:r>
        <w:rPr>
          <w:rFonts w:eastAsia="Arial" w:cs="Arial" w:ascii="Arial" w:hAnsi="Arial"/>
          <w:sz w:val="24"/>
        </w:rPr>
        <w:t xml:space="preserve"> </w:t>
      </w:r>
      <w:r>
        <w:rPr>
          <w:rFonts w:cs="Arial" w:ascii="Arial" w:hAnsi="Arial"/>
          <w:sz w:val="24"/>
        </w:rPr>
        <w:t>A műszerek válaszoltak erre a kérdésre. A kitűzött idő kilenctized része telt el. Miért állt meg a 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ső közeg mutatói közölték, hogy a kamra körül minden rendben van, hogy semmi veszély nem fenyeget az elemi erők rész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és valószínűleg helyes magyarázata lehetett: valaki bejött a kamrába! És nemcsak bejött (az automaták nem törődtek volna vele), hanem a kamrában is maradt, s elindult ugyanazon az úton, amelyen ők négyen hal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láthatták az illetőt, mint ahogy az illető sem láthatta őket, mert az idő választotta el őket egymástól, de az, hogy a kamrában most öten, sőt lehet, hogy többen is tartózkodnak, kétségtelen.</w:t>
      </w:r>
    </w:p>
    <w:p>
      <w:pPr>
        <w:pStyle w:val="Csakszveg"/>
        <w:ind w:left="600" w:right="1322" w:firstLine="240"/>
        <w:jc w:val="both"/>
        <w:rPr/>
      </w:pPr>
      <w:r>
        <w:rPr>
          <w:rFonts w:eastAsia="Arial" w:cs="Arial" w:ascii="Arial" w:hAnsi="Arial"/>
          <w:sz w:val="24"/>
        </w:rPr>
        <w:t xml:space="preserve"> </w:t>
      </w:r>
      <w:r>
        <w:rPr>
          <w:rFonts w:cs="Arial" w:ascii="Arial" w:hAnsi="Arial"/>
          <w:sz w:val="24"/>
        </w:rPr>
        <w:t>Ha a gép tovább működne, akkor az idegen, miután utolérte elődeit, velük együtt jutna el ugyanabba az időszakba. Ebben az esetben elkerülhetetlen a tragéd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jonnan érkezett embernek vagy embereknek le kellett feküdniük a fekhelyekre. Testük ugyanazt a helyet foglalhatta volna el a térben, amint azoknak a teste, akik őelőttük feküdtek le a fekhelyre. S ha az ő idejük és a kamra gazdáinak az ideje egy pontban érintkezésbe jut egymással, a testek molekulárisán egyesülnek, és tüstént beáll a hal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fiatal tudós akaratlanul felugrott a helyéről. Mozdulatuk ösztönös volt, de nem szükségszerű. A gép állt. A rendes idő jogaiba lépett, de nemcsak az ő számukra, hanem azok számára is, akik a sarkukban voltak. Mind a két fél ugyanazon az útszakaszon marad, ahol most van, mégpedig addig, amíg a gép ismét működni nem kezd. Közöttük egy-két hetes állandó intervallum képződött. Ha nagyobb a távolság, a gép nem érzi meg az idegenek jelenlé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álló azt jelentette, hogy ki kell jönniük a kamrából, ismét eltölteni bizonyos időt a föld felszínén, hogy szervezetük kellő mértékben kipihenje magát.</w:t>
      </w:r>
    </w:p>
    <w:p>
      <w:pPr>
        <w:pStyle w:val="Csakszveg"/>
        <w:ind w:left="600" w:right="1322" w:firstLine="240"/>
        <w:jc w:val="both"/>
        <w:rPr/>
      </w:pPr>
      <w:r>
        <w:rPr>
          <w:rFonts w:cs="Arial" w:ascii="Arial" w:hAnsi="Arial"/>
          <w:sz w:val="24"/>
        </w:rPr>
        <w:t>A jövevényeket bosszantotta, miért is nem kapcsolták ki mindjárt az ajtó gépezetét. De eszükbe sem jutott, hogy valaki bejöhet a 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sem gondolt arra, hogy több választásuk van. Észlényt megölni elképzelhetetlen volt a számukra. Ezt még abban az esetben sem követték volna el, ha e lények bejövetele halálos veszedelmet jelentett volna rájuk nézve.</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rra gondoltak és csak arról beszélgettek, hogyan viselkedjenek az ismeretlen emberekkel. Pihenésre szükségük van, de a hosszú idejű állás halálos veszedelmet jelent ezeknek az embereknek: nem tudják, hogyan kell kinyitni belülről a kamra ajtaját, hogyan lehet kijutni belőle, ha az emberek vagy az idő lezárta a kijáratot. Elkerülhetetlenül megfull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tetés annyira világos és nyilvánvaló volt, hogy megvitatása nem tartott sokáig. A tudósok akcióba lép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nekik kellett kijönni a kamrából. Az idegenek lehet, hogy nem is feküdtek az ágyakra. Ám a készülék nem volt távirányításra beállítva.</w:t>
      </w:r>
    </w:p>
    <w:p>
      <w:pPr>
        <w:pStyle w:val="Csakszveg"/>
        <w:ind w:left="600" w:right="1322" w:firstLine="240"/>
        <w:jc w:val="both"/>
        <w:rPr>
          <w:rFonts w:ascii="Arial" w:hAnsi="Arial" w:cs="Arial"/>
          <w:sz w:val="24"/>
        </w:rPr>
      </w:pPr>
      <w:r>
        <w:rPr>
          <w:rFonts w:cs="Arial" w:ascii="Arial" w:hAnsi="Arial"/>
          <w:sz w:val="24"/>
        </w:rPr>
        <w:t>A kijövetelt meg kellett kockáztatni.</w:t>
      </w:r>
    </w:p>
    <w:p>
      <w:pPr>
        <w:pStyle w:val="Csakszveg"/>
        <w:ind w:left="600" w:right="1322" w:firstLine="240"/>
        <w:jc w:val="both"/>
        <w:rPr/>
      </w:pPr>
      <w:r>
        <w:rPr>
          <w:rFonts w:eastAsia="Arial" w:cs="Arial" w:ascii="Arial" w:hAnsi="Arial"/>
          <w:sz w:val="24"/>
        </w:rPr>
        <w:t xml:space="preserve"> </w:t>
      </w:r>
      <w:r>
        <w:rPr>
          <w:rFonts w:cs="Arial" w:ascii="Arial" w:hAnsi="Arial"/>
          <w:sz w:val="24"/>
        </w:rPr>
        <w:t>Azt hitték, ismét alagutat kell ásniuk, hogy kijussanak a föld felszínére, de amint az ajtó kinyílott, megpillantották az eget. Kiderült, hogy a kamrának csupán egyharmad része süpped a talajba. Körös-körül sűrű erdő húzódott. Kiszállni nem volt nehéz, a föld felszíne alig egy méternyire volt a kamra padlózatától, de annak, aki működésbe hozza az időgépet, minél előbb el kell hagynia a kamrát, s ezért megtisztították a kijáratot, és enyhén ereszkedő lejtőt vágtak hozzá. Egy kis készülék segítségével pillanatok alatt eltüntették a felesleges földet, amely mintha eggyé vált volna a levegő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sztegették az időt a környék átvizsgálására, ráérnek még arra. Minden gondolatuk azok körül forgott, akik hamarosan csatlakoznak hozzájuk, útitársukká válnak a Föld jövőjébe vezető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szélyt az jelentette, hogy a négy tudós nem tudta pontosan, hogy ezek az emberek hol, az idő mely szakaszában tartózkodnak. Csupán annyit tudtak, hogy az intervallum nem több, mint két hét. Leendő útitársaik lehettek a múlt hétben, a tegnapban, csak az imént eltelt percekben, sőt másodpercekben is. Minden lehetség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ggodalmuk túlzottnak bizonyult. Fél óra választotta el őket „üldözői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letelt ez az idő, és a gép ismét megállt, sietve kinyitották az ajtót, és beléptek, hogy... megdermedjenek a megdöbben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ük behunyt szemmel egy ember feküdt. És ez az ember Reni volt, akit nagyon jól ismerte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40"/>
        </w:rPr>
      </w:pPr>
      <w:r>
        <w:rPr>
          <w:rFonts w:cs="Arial" w:ascii="Arial" w:hAnsi="Arial"/>
          <w:b/>
          <w:sz w:val="40"/>
        </w:rPr>
        <w:t>HARMADIK RÉSZ</w:t>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24"/>
        </w:rPr>
      </w:pPr>
      <w:r>
        <w:rPr>
          <w:rFonts w:cs="Arial" w:ascii="Arial" w:hAnsi="Arial"/>
          <w:b/>
          <w:sz w:val="24"/>
        </w:rPr>
        <w:t>ALIB-BARI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előrehajolt a nyeregben. Ritkás, hennával festett szakálla minduntalan párás köpenyére simult. Mindenki jól látta, hogy szunyókál. A ló feje minden lépésnél lejjebb és lejjebb konyult, s a külső szemlélőnek az volt a benyomása, hogy az állat a gazdáját utánozza, és szintén szundik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ig húsz lovasból álló kis osztag annyira széthúzódott, hogy a sort záró harcos alig látszott a láthatár fehér köd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nedves volt: a levegő, a föld, az emberek és a lovak. A messze távolban az alacsonyan függő ég egyhangú szürkeségében homályos sárga foltként sejlett a nap. Közeledett az est s vele együtt az ötödik gyötrő éj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hangú volt a sztyepp is. Gemibek lovasai előtt sivár vidék terült el, amellyel már torkig voltak. Immár ötödik napja ugyanaz a vizes, mocsárszerűen süppedős, hellyel-közzel sárgásbarna tavalyi fűvel borított földet látják. Itt-ott még nem olvadt el a hó, de már szürke, laza és kásás. Az alacsony termetű, bozontos lovacskák nehezen húzták ki lábukat ebből az ingoványból. Nedves testük gőzöl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hol egy fácska, egy bokor! Nincs, amin megpihenjen a tekin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k kimerültek, az emberek elfáradtak. És bár az átnedvesedett föld nem sok kényelemmel kecsegtetett, a lovasok mégis vágyakozva nézték. Az álmok álmának tűnt nekik: leszállni a nyeregből, megmozgatni elzsibbadt lábukat, elheverni a földön és elaludni, egymáshoz bújva, betakarózva lópokrócokkal, amelyeket a lovak izzadt háta melegített át. Pásztortűzről álmodni sem lehetett, mert nem volt miből rak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ürelmetlen tekintetek percenként pihentek meg az osztagparancsnok meggörnyedt há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csak színlelte az alvást. Tudta, hogy az osztag eltévedt ezen a végtelen sztyeppén, és most vaktában halad előre.</w:t>
      </w:r>
    </w:p>
    <w:p>
      <w:pPr>
        <w:pStyle w:val="Csakszveg"/>
        <w:ind w:left="600" w:right="1322" w:firstLine="240"/>
        <w:jc w:val="both"/>
        <w:rPr/>
      </w:pPr>
      <w:r>
        <w:rPr>
          <w:rFonts w:eastAsia="Arial" w:cs="Arial" w:ascii="Arial" w:hAnsi="Arial"/>
          <w:sz w:val="24"/>
        </w:rPr>
        <w:t xml:space="preserve"> </w:t>
      </w:r>
      <w:r>
        <w:rPr>
          <w:rFonts w:cs="Arial" w:ascii="Arial" w:hAnsi="Arial"/>
          <w:sz w:val="24"/>
        </w:rPr>
        <w:t>Felvetette a fejét. Valamit tenni kellene, de mit? Visszafordulni keletnek, visszatérni Szubudaj-nojon tanyájára? Gemibek megborzongott, amikor elképzelte, milyen következményekkel járna, ha üres kézzel térnének vissza. A rettegett Szubudaj nem bocsátja meg, hogy nem teljesítette parancsát, és elvesztette embereinek a felét. Legjobb esetben megússza korbácsolással, annak ellenére, hogy hadvezéri érdemeket szerzett, és hennázza a szakál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irkosság átjárta az emberek csontjait. Gemibek halkan felnyögött, amikor eszébe jutott Szubudaj fényűzően berendezett sátra. A nojon most puha selyempárnákon ül, szolgák veszik körül, akik minden kívánságát lesik, melegben üldögél, előtte gazdag teríték. Arannyal hímzett kaftánt visel, amely egy idegen nép viselete, és amelyet Szubudaj a leigázott Horezm uraitól lesett el. Tűzvörös szakálla fenségesen simul széles mellére. Szubudaj édes borokat iszik, és rengeteget e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öregedett nojon lusta ember. Immár egy esztendeje ül a helyén, s időnként minden irányba szétküldi osztagait. Egész idejét pedig háremével tölti (megint csak a leigázott Horezmtől átvett példa), amelyet a szokások ellenére magával hurcol a hadjáratba.</w:t>
      </w:r>
    </w:p>
    <w:p>
      <w:pPr>
        <w:pStyle w:val="Csakszveg"/>
        <w:ind w:left="600" w:right="1322" w:firstLine="240"/>
        <w:jc w:val="both"/>
        <w:rPr>
          <w:rFonts w:ascii="Arial" w:hAnsi="Arial" w:cs="Arial"/>
          <w:sz w:val="24"/>
        </w:rPr>
      </w:pPr>
      <w:r>
        <w:rPr>
          <w:rFonts w:cs="Arial" w:ascii="Arial" w:hAnsi="Arial"/>
          <w:sz w:val="24"/>
        </w:rPr>
        <w:t>Szubudaj melegben van, és jóllakott!</w:t>
      </w:r>
    </w:p>
    <w:p>
      <w:pPr>
        <w:pStyle w:val="Csakszveg"/>
        <w:ind w:left="600" w:right="1322" w:firstLine="240"/>
        <w:jc w:val="both"/>
        <w:rPr>
          <w:rFonts w:ascii="Arial" w:hAnsi="Arial" w:cs="Arial"/>
          <w:sz w:val="24"/>
        </w:rPr>
      </w:pPr>
      <w:r>
        <w:rPr>
          <w:rFonts w:cs="Arial" w:ascii="Arial" w:hAnsi="Arial"/>
          <w:sz w:val="24"/>
        </w:rPr>
        <w:t>Gemibek bánatosan nézegette a homályba vesző láthat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a mögötte lovagló emberek a fáradtságtól és az éhségtől majd leesnek a nyeregből. Senki sem meri megemlíteni a pihenőt, emberei inkább lezuhannak a lóról, semhogy megharagítsák parancsnokukat.</w:t>
      </w:r>
    </w:p>
    <w:p>
      <w:pPr>
        <w:pStyle w:val="Csakszveg"/>
        <w:ind w:left="600" w:right="1322" w:firstLine="240"/>
        <w:jc w:val="both"/>
        <w:rPr/>
      </w:pPr>
      <w:r>
        <w:rPr>
          <w:rFonts w:eastAsia="Arial" w:cs="Arial" w:ascii="Arial" w:hAnsi="Arial"/>
          <w:sz w:val="24"/>
        </w:rPr>
        <w:t xml:space="preserve"> </w:t>
      </w:r>
      <w:r>
        <w:rPr>
          <w:rFonts w:cs="Arial" w:ascii="Arial" w:hAnsi="Arial"/>
          <w:sz w:val="24"/>
        </w:rPr>
        <w:t>Ideje lett volna le tanyázni éjszakára, de Gemibek sehogyan sem tudta rászánni magát. Már a puszta gondolatától is elszörnyedt, hogy még egy éjszakát töltsön a nedves föld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nap sárga foltja egészen alacsonyan járt. Az osztag mögött sűrűsödött a sötétség. Az egyik lovas utolérte Gemibeket, és kissé megérintette a vál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ell hátrafordulnia ahhoz, hogy megtudja, ki az. Csak egyedül Dzselal vetemedhet ekkora vakmerő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fiatal harcos. Gemibek unokaöccse, öccsének fia. Idővel hadvezér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ítsd fényes tekintetedet bal oldalra — szólalt meg Dzselal tiszteletteljes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 már rég elvesztette ifjonti éleslátását. De erről nem kell tudni senkinek. Egy parancsnok a harcosok szemében mindent lát.</w:t>
      </w:r>
    </w:p>
    <w:p>
      <w:pPr>
        <w:pStyle w:val="Csakszveg"/>
        <w:ind w:left="600" w:right="1322" w:firstLine="240"/>
        <w:jc w:val="both"/>
        <w:rPr>
          <w:rFonts w:ascii="Arial" w:hAnsi="Arial" w:cs="Arial"/>
          <w:sz w:val="24"/>
        </w:rPr>
      </w:pPr>
      <w:r>
        <w:rPr>
          <w:rFonts w:cs="Arial" w:ascii="Arial" w:hAnsi="Arial"/>
          <w:sz w:val="24"/>
        </w:rPr>
        <w:t>Gemibek megfordult a nyere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i irányban, ahol már észrevehetően sűrűsödött a sötétség, az áttetsző és rezgő ködben homályosan látszott egy mozgó l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jól látta az embert, aki valószínűleg még nem vette észre az osztagot. Ütemesen emelgette két botját, és meglepően könnyedén hatolt keresztül a ragadós sáron. Világosan látszott, hogy sokkal gyorsabban halad, mint a lovasok.</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fiatal volt, heves vérű és becsvágyó. Ez a hadjárat, amelybe hosszas és kitartó rimánkodásra vitték magukkal, kell hogy elindítsa katonai karrierjét. Miután megkapta a parancsot, hogy „fogd el", becsületbeli kötelességének tartotta teljesíteni, ha törik-szakad. Ekkor megrémült attól a gondolattól, hogy ebben a sárban a lovak nem tudják utolérni a gyalog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gy marad hátra, s Dzselal tétovázás nélkül választotta ezt a megoldást. Leszállt a lóról. A két harcos szintén nyomban lehuppant a nyeregből. Az állatok ki voltak merülve, az emberek csak fáradtak.</w:t>
      </w:r>
    </w:p>
    <w:p>
      <w:pPr>
        <w:pStyle w:val="Csakszveg"/>
        <w:ind w:left="600" w:right="1322" w:firstLine="240"/>
        <w:jc w:val="both"/>
        <w:rPr>
          <w:rFonts w:ascii="Arial" w:hAnsi="Arial" w:cs="Arial"/>
          <w:sz w:val="24"/>
        </w:rPr>
      </w:pPr>
      <w:r>
        <w:rPr>
          <w:rFonts w:cs="Arial" w:ascii="Arial" w:hAnsi="Arial"/>
          <w:sz w:val="24"/>
        </w:rPr>
        <w:t>Lábuk bokáig süppedt a sárba.</w:t>
      </w:r>
    </w:p>
    <w:p>
      <w:pPr>
        <w:pStyle w:val="Csakszveg"/>
        <w:ind w:left="600" w:right="1322" w:firstLine="240"/>
        <w:jc w:val="both"/>
        <w:rPr/>
      </w:pPr>
      <w:r>
        <w:rPr>
          <w:rFonts w:cs="Arial" w:ascii="Arial" w:hAnsi="Arial"/>
          <w:sz w:val="24"/>
        </w:rPr>
        <w:t>A távolság még mindig túl nagy volt, de más megoldás nem maradt, és Dzselal levette válláról feszes íját. Meg kell mutatni neki az erejét, és megállásra kényszer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táborában nem volt méltó párja Dzselalnak az íjászatban. Karjának acélizmai a végsőkig kifeszítették a húrt. A hosszú tollas nyíl süvítve szelte keresztül a levegőt.</w:t>
      </w:r>
    </w:p>
    <w:p>
      <w:pPr>
        <w:pStyle w:val="Csakszveg"/>
        <w:ind w:left="600" w:right="1322" w:firstLine="240"/>
        <w:jc w:val="both"/>
        <w:rPr/>
      </w:pPr>
      <w:r>
        <w:rPr>
          <w:rFonts w:cs="Arial" w:ascii="Arial" w:hAnsi="Arial"/>
          <w:sz w:val="24"/>
        </w:rPr>
        <w:t>A két harcos felujjon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íl az üldözött lába előtt háromlépésnyire fúródott a földbe.</w:t>
      </w:r>
    </w:p>
    <w:p>
      <w:pPr>
        <w:pStyle w:val="Csakszveg"/>
        <w:ind w:left="600" w:right="1322" w:firstLine="240"/>
        <w:jc w:val="both"/>
        <w:rPr>
          <w:rFonts w:ascii="Arial" w:hAnsi="Arial" w:cs="Arial"/>
          <w:sz w:val="24"/>
        </w:rPr>
      </w:pPr>
      <w:r>
        <w:rPr>
          <w:rFonts w:cs="Arial" w:ascii="Arial" w:hAnsi="Arial"/>
          <w:sz w:val="24"/>
        </w:rPr>
        <w:t>Dzselal rohan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meretlen nyomban megállt. Csodálkozva nézegette az égből pottyant nyilat, amely az orra előtt fúródott a földbe, és még mindig remegett. Aztán lassan hátrafordult, és megpillantotta három üldöz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s növésű, daliás termetű férfiú volt. Széles válla és vastag nyaka elárulta, hogy hatalmas testi erő lakozik benne. Szürke kaftánt viselt, amelyet kötéllel fogott össze a derekán, lábán puha csizma. Fején háromágú nemezsapka. Semmilyen fegyver nem volt nála, kivéve az övén függő vasbuzogányt. Szakállában és bajszában ősz szálak keveredtek. Cserzett bőrű, sovány és csontos arcán hosszúkás sebhely vonult végig homlokától a jobb orcájáig. Apró szeme fölött sűrű, bozontos szemöldök 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nem volt még öreg, de már benne járt a korban. Némán vára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lassan és óvatosan, kezében lövésre készen tartott íjjal közeledett. Az ismeretlen hatalmas alakja akaratlanul is tiszteletet váltott ki belőle. Egy fejjel magasabb volt, mint üldöző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féle ellenséges szándékot nem mutatott. Egyetlen fegyvere, a buzogány továbbra is békésen lógott az öv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látta, hogy nincs mitől félnie, és leeresztette íját. Kézzel-lábbal magyarázva adta tudtára az idegennek, hogy kövesse. Az illető némán engedelmeskedett. Előresiklott, és máris maga mögött hagyta kísérőit, akik alig tudták követni. Gyakorlott mozdulataiból hatalmas erő sugárzott.</w:t>
      </w:r>
    </w:p>
    <w:p>
      <w:pPr>
        <w:pStyle w:val="Csakszveg"/>
        <w:ind w:left="600" w:right="1322" w:firstLine="240"/>
        <w:jc w:val="both"/>
        <w:rPr>
          <w:rFonts w:ascii="Arial" w:hAnsi="Arial" w:cs="Arial"/>
          <w:sz w:val="24"/>
        </w:rPr>
      </w:pPr>
      <w:r>
        <w:rPr>
          <w:rFonts w:cs="Arial" w:ascii="Arial" w:hAnsi="Arial"/>
          <w:sz w:val="24"/>
        </w:rPr>
        <w:t>Dzselal csodálkozva nézte az óriást. Az ő szemében az erő mindig a férfi legszebb dísze volt. Ő maga is nagyon erős volt, de a fogollyal összehasonlítva gyereknek érezt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k mozdulatlanul várták gazdájukat helyükön. Az idegen elmosolyodott, amint megpillantotta a tehetetlenül lehorgasztott fejű állatokat és nedves, nehezen süllyedő és emelkedő, gőzölgő véknyukat. Tudta, hogy ezeket az embereket, akik foglyul ejtették, kimerítette a hosszú és fáradságos út, hogy nem akarják bántani, hanem segítséget várnak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várta, míg kísérői nyeregbe szállnak, majd elindult Dzselal lova oldalán. Lépteit lelassította, nem akart eléje ker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tudott néhány keleti nyelvet, de miként hallgatja ki ezt a nyugati embert? Az idegen valahová ment, valószínűleg haza. Tehát közelben lehet egy település. Kézzel-lábbal meg kell magyarázni a fogolynak, hogy mutassa meg a településhez vezető utat.</w:t>
      </w:r>
    </w:p>
    <w:p>
      <w:pPr>
        <w:pStyle w:val="Csakszveg"/>
        <w:ind w:left="600" w:right="1322" w:firstLine="240"/>
        <w:jc w:val="both"/>
        <w:rPr>
          <w:rFonts w:ascii="Arial" w:hAnsi="Arial" w:cs="Arial"/>
          <w:sz w:val="24"/>
        </w:rPr>
      </w:pPr>
      <w:r>
        <w:rPr>
          <w:rFonts w:cs="Arial" w:ascii="Arial" w:hAnsi="Arial"/>
          <w:sz w:val="24"/>
        </w:rPr>
        <w:t>Ám az illető váratlanul magától megszólalt, mégpedig olyan nyelven, amelyet Gemibek is ér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ok tőlem? — kérdezte. — Kiféle-miféle emberek vagy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goly kezdte a beszélgetést, s ez már nem tetszett Gemibeknek. De szüksége volt erre az emberre, s visszafojtotta düh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ismered a kipcsákok nyel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besenyők nyelve — felelte a fogoly.</w:t>
      </w:r>
    </w:p>
    <w:p>
      <w:pPr>
        <w:pStyle w:val="Csakszveg"/>
        <w:ind w:left="600" w:right="1322" w:firstLine="240"/>
        <w:jc w:val="both"/>
        <w:rPr>
          <w:rFonts w:ascii="Arial" w:hAnsi="Arial" w:cs="Arial"/>
          <w:sz w:val="24"/>
        </w:rPr>
      </w:pPr>
      <w:r>
        <w:rPr>
          <w:rFonts w:cs="Arial" w:ascii="Arial" w:hAnsi="Arial"/>
          <w:sz w:val="24"/>
        </w:rPr>
        <w:t>Gemibek a fejét 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népet én nem ismerek — mondta. — Te a kipcsákok nyelvén beszélsz. Besenyők! Kiknek az uralma alatt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rezm sah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d? — kérdezte. — Honnan szárma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beli vagyok. A nevem pedig Cseszlá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van a ház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ott áll! — A fogoly bizonytalan mozdulatot tett. — Az erdő közel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van az az erdő? — kérdezte Gemibek türelmesen.</w:t>
      </w:r>
    </w:p>
    <w:p>
      <w:pPr>
        <w:pStyle w:val="Csakszveg"/>
        <w:ind w:left="600" w:right="1322" w:firstLine="240"/>
        <w:jc w:val="both"/>
        <w:rPr>
          <w:rFonts w:ascii="Arial" w:hAnsi="Arial" w:cs="Arial"/>
          <w:sz w:val="24"/>
        </w:rPr>
      </w:pPr>
      <w:r>
        <w:rPr>
          <w:rFonts w:cs="Arial" w:ascii="Arial" w:hAnsi="Arial"/>
          <w:sz w:val="24"/>
        </w:rPr>
        <w:t>Kezdte már bosszantani a fogoly öntudatos viselked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látod? — Cseszláv megfordult. —— Igazad van —mondta aztán —, köd takarja el a szemed elől. Ha nem lenne köd, látnád. A közelben húz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tudta, hogy Dzselalon kívül senki nem érti ezt a nyelvet, amelyen beszélgetnek. Ezért úgy gondolta, hogy a legjobb lesz, ha megmondja ennek az embernek az iga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tévedtünk a sztyeppéteken. Elfáradtunk, és éhesek vagyunk. Lovaink kimerültek. Több napja éjszakázunk szabad ég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kifélék vagy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kagán harcosai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gonizé?! — A fogoly nagyon elcsodálkozott. — Akkor hát messzire elkószáltatok. Hallottuk, hogy Csagoniz katonái meghódították Horezm népeit. Mit kerestek err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elhatározta, hogy ostobának tetteti magát, aki nem tudja, merre van egyik-másik égtáj. Hadd nevesse csak ki a fogoly. Nem számít. Az a fontos, hogy kipihenhessék magukat, a többi majd elvál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od, hogy messzire — mondta. — Hát mi nem Horezm felé 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 irányba haladtok. Horezm keleten van, ti meg nyugat felé men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meg nekünk a Horezmbe vezető utat. Adjatok nekünk élelmet és szállást. Nem bántunk benneteket, hanem szépen továbbállunk. A köd letérített minket a helyes útról.</w:t>
      </w:r>
    </w:p>
    <w:p>
      <w:pPr>
        <w:pStyle w:val="Csakszveg"/>
        <w:ind w:left="600" w:right="1322" w:firstLine="240"/>
        <w:jc w:val="both"/>
        <w:rPr>
          <w:rFonts w:ascii="Arial" w:hAnsi="Arial" w:cs="Arial"/>
          <w:sz w:val="24"/>
        </w:rPr>
      </w:pPr>
      <w:r>
        <w:rPr>
          <w:rFonts w:cs="Arial" w:ascii="Arial" w:hAnsi="Arial"/>
          <w:sz w:val="24"/>
        </w:rPr>
        <w:t>Cseszláv egy pillanatra elgondo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nánk van bőven, lovunk is akad. Kövess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egen megfordult és előresiklott. Mozdulatait ámuldozva figyelték Gemibek harcos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olság köztük egyre nagyobbodott. Cseszláv hátra sem pillantva, mind jobban távolodott tőlük. Gemibek gyanút f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elhitte-e szavait ez az ember? Ha pedig rájött az egyszerű csapdára, és most szándékosan el akar szakadni az osztagtól, hogy előreszökjön, figyelmeztesse övéit, és kelepcébe csalják Gemib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álts utána! — parancsolta Dzselalnak.</w:t>
      </w:r>
    </w:p>
    <w:p>
      <w:pPr>
        <w:pStyle w:val="Csakszveg"/>
        <w:ind w:left="600" w:right="1322" w:firstLine="240"/>
        <w:jc w:val="both"/>
        <w:rPr>
          <w:rFonts w:ascii="Arial" w:hAnsi="Arial" w:cs="Arial"/>
          <w:sz w:val="24"/>
        </w:rPr>
      </w:pPr>
      <w:r>
        <w:rPr>
          <w:rFonts w:cs="Arial" w:ascii="Arial" w:hAnsi="Arial"/>
          <w:sz w:val="24"/>
        </w:rPr>
        <w:t>A fiatal harcos hosszú kiáltást hallatott. Az idegen nem fordult vissza. Éppen abban a pillanatban ért a havas részre, és gyorsasága észrevehetően megn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az íjához kapott. De az ismeretlen ember daliás alakja már eltűnt a ködben és a sűrűsödő sötétsé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blisz avatkozott a dologba — suttogta Gemib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udta, hogy Ibliszről szó sincs itt, hogy ő követte el a hibát. Pányvát kellett volna vetni az emberre. Most aztán mit t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ílécek nyoma jól látszott a tavalyi fűszőnyegen, de itt-ott még a havon is. Nem lett volna nehéz követni az idegent még akkor sem, ha nem látni alak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döntött. Cseszláv azt mondta, hogy a településen kevés a ház, következésképpen kevés az ember is. Gemibek harcosai elbánnak velük, ha kelepcébe is csalják őket. Ezenkívül más választásuk nem is maradt ebben a helyzetükben.</w:t>
      </w:r>
    </w:p>
    <w:p>
      <w:pPr>
        <w:pStyle w:val="Csakszveg"/>
        <w:ind w:left="600" w:right="1322" w:firstLine="240"/>
        <w:jc w:val="both"/>
        <w:rPr>
          <w:rFonts w:ascii="Arial" w:hAnsi="Arial" w:cs="Arial"/>
          <w:sz w:val="24"/>
        </w:rPr>
      </w:pPr>
      <w:r>
        <w:rPr>
          <w:rFonts w:cs="Arial" w:ascii="Arial" w:hAnsi="Arial"/>
          <w:sz w:val="24"/>
        </w:rPr>
        <w:t>A ködből már kirajzolódott előttük a sötét er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SZÖKEVÉNYE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jubava-a-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engő lányhang tompán hangzik a nyirkos levegőben. „Érdekes — gondolta Lada —, vajon a hidegben mért száll messzire a hang, amikor pedig nedves a levegő, alig hallatszik?"</w:t>
      </w:r>
    </w:p>
    <w:p>
      <w:pPr>
        <w:pStyle w:val="Csakszveg"/>
        <w:ind w:left="600" w:right="1322" w:firstLine="240"/>
        <w:jc w:val="both"/>
        <w:rPr/>
      </w:pPr>
      <w:r>
        <w:rPr>
          <w:rFonts w:eastAsia="Arial" w:cs="Arial" w:ascii="Arial" w:hAnsi="Arial"/>
          <w:sz w:val="24"/>
        </w:rPr>
        <w:t xml:space="preserve"> </w:t>
      </w:r>
      <w:r>
        <w:rPr>
          <w:rFonts w:cs="Arial" w:ascii="Arial" w:hAnsi="Arial"/>
          <w:sz w:val="24"/>
        </w:rPr>
        <w:t>Szeret feltenni magának ilyen kérdéseket, amelyekre senki nem tud válaszolni. A természetben nagyon sok minden érthet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a vállát vonogatja, be-benéz a közeli erdőszéli bokrok alá, hátha megpillantja húga színes fejkendőjét. Hová tűnt ez a haszontalan lány? Kora reggel elszaladt hazulról, és azóta nem tért vissza. Anyjuk nyugtalankodik, s ezért küldte őt, keresse meg a húgát. De hol keresse Ljubavát? Nem bolyonghatja be vaktában az egész er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jubavka-a-a! Hazajött atyá-á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nem nyugtalankodik különösképpen a húga miatt. Ljubava majd visszatér magától. Bebarangolja az erdőt, és visszafordul. Nem tévedhet el, hiszen minden fát, minden bokrot gyerekkora óta ismer. De anyja ráparancsolt, hogy keress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nem tart az anyjától, de nem akarja felizgatni. Legkisebbik lányának hosszas távolmaradása mindig felizgatja Boriszlavát. Attól az egyetlen vadállattól félti, amely ebben az erdőben tanyázik, nem messzire a településtől, jóllehet mindenki tudja, hogy a vad annyira vén már, hogy fél az emberektől, és elrejtőzik előlük. Lada néhány évvel ezelőtt látta, de csak futólag, mert a medve nyomban eltűnt. Már akkor is nagyon vé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eg medvét senki nem bánt. Hadd élje le nyugodtan utolsó napjait. Annál is inkább, mert egyedül van, és az emberek szerint a medve a Tisztásnak köszönheti hosszú é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sztás szent területnek számít mindenkinek, aki az erdő környékén lakik. A Tisztáson lakik az isten, ott látni furcsa és titokzatos lakását. Az öregeknek szerencséjük volt, amikor sok évvel ezelőtt itt állapodtak meg ezen a helyen, és megalapították a települést: nem sejtették, hogy sorsuk oda vezérelte őket, ahol maga Perun telepedett le. Óriási szerencse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abban a biztos tudatban vannak, hogy a Tisztás védi őket a besenyők rajtaütéseitől, akik egyetlenegyszer sem tűntek fel ezen a tájon. Igaz, atyjuk mosolyog ezen, és azt mondja, hogy ennek más oka van: a besenyőket leigázták Csagoniz harcosai.</w:t>
      </w:r>
    </w:p>
    <w:p>
      <w:pPr>
        <w:pStyle w:val="Csakszveg"/>
        <w:ind w:left="600" w:right="1322" w:firstLine="240"/>
        <w:jc w:val="both"/>
        <w:rPr>
          <w:rFonts w:ascii="Arial" w:hAnsi="Arial" w:cs="Arial"/>
          <w:sz w:val="24"/>
        </w:rPr>
      </w:pPr>
      <w:r>
        <w:rPr>
          <w:rFonts w:cs="Arial" w:ascii="Arial" w:hAnsi="Arial"/>
          <w:sz w:val="24"/>
        </w:rPr>
        <w:t>Hátha a Tisztásra szaladt ez a Ljuba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vasszal sok illatos fehér virág lepi el a rétet, s a település gyermekei előszeretettel szedik ezeket a virá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tétova léptekkel elindult az erdő felé. Nem szívesen megy oda, de ha húga valóban a Tisztáson van, oda nem hallatszik el a kiált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rkos homály veszi körül a lányt. A vén erdő óriás fái zárják körül minden oldalról. Kár itt kiáltani, a hangok még derűs napon is elhalnak az erd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jubava-a-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mégis megkísérli a lehetetlent. Oly nem szívesen hatol be az erdő mélyébe! A kitaposott ösvény felázott, lába besüpped a talajba. Az atyja készítette apró csizmára vastag sár ragad.</w:t>
      </w:r>
    </w:p>
    <w:p>
      <w:pPr>
        <w:pStyle w:val="Csakszveg"/>
        <w:ind w:left="600" w:right="1322" w:firstLine="240"/>
        <w:jc w:val="both"/>
        <w:rPr>
          <w:rFonts w:ascii="Arial" w:hAnsi="Arial" w:cs="Arial"/>
          <w:sz w:val="24"/>
        </w:rPr>
      </w:pPr>
      <w:r>
        <w:rPr>
          <w:rFonts w:cs="Arial" w:ascii="Arial" w:hAnsi="Arial"/>
          <w:sz w:val="24"/>
        </w:rPr>
        <w:t>Az erdő hallg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jubava-a-a! Atyánk hazajött!</w:t>
      </w:r>
    </w:p>
    <w:p>
      <w:pPr>
        <w:pStyle w:val="Csakszveg"/>
        <w:ind w:left="600" w:right="1322" w:firstLine="240"/>
        <w:jc w:val="both"/>
        <w:rPr>
          <w:rFonts w:ascii="Arial" w:hAnsi="Arial" w:cs="Arial"/>
          <w:sz w:val="24"/>
        </w:rPr>
      </w:pPr>
      <w:r>
        <w:rPr>
          <w:rFonts w:cs="Arial" w:ascii="Arial" w:hAnsi="Arial"/>
          <w:sz w:val="24"/>
        </w:rPr>
        <w:t>Lada hangja már mérgesen cse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megpillantja húgát. A tízesztendős kislány apró alakja rohan szembe vele. Árkon-bokron keresztül fut. Fején nincs kendő, hosszú hajfonatai ide-oda röpködnek a hátán. Lada szeme láttára néhányszor orra bukik, gyorsan felpattan, és aztán újra fut, mintha kergetnék. Lada látja a kis húga eltorzult arcát és rémülettől kerekre tágult szemét.</w:t>
      </w:r>
    </w:p>
    <w:p>
      <w:pPr>
        <w:pStyle w:val="Csakszveg"/>
        <w:ind w:left="600" w:right="1322" w:firstLine="240"/>
        <w:jc w:val="both"/>
        <w:rPr>
          <w:rFonts w:ascii="Arial" w:hAnsi="Arial" w:cs="Arial"/>
          <w:sz w:val="24"/>
        </w:rPr>
      </w:pPr>
      <w:r>
        <w:rPr>
          <w:rFonts w:cs="Arial" w:ascii="Arial" w:hAnsi="Arial"/>
          <w:sz w:val="24"/>
        </w:rPr>
        <w:t>Mi történhetett? Mitől ijedhetett meg enny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juba még hároméves sem volt, amikor eltörte a lábát. Csontja rosszul forrt össze, és kis húga azóta erősen sántít. Nehezen tud futni. Most pedig úgy fut, mint a nyúl, nem törődve semm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erről akkor győződik meg, amikor Ljubava elrohan mellette. De el tudja kapni húgát a karjánál fogva.</w:t>
      </w:r>
    </w:p>
    <w:p>
      <w:pPr>
        <w:pStyle w:val="Csakszveg"/>
        <w:ind w:left="600" w:right="1322" w:firstLine="240"/>
        <w:jc w:val="both"/>
        <w:rPr/>
      </w:pPr>
      <w:r>
        <w:rPr>
          <w:rFonts w:eastAsia="Arial" w:cs="Arial" w:ascii="Arial" w:hAnsi="Arial"/>
          <w:sz w:val="24"/>
        </w:rPr>
        <w:t xml:space="preserve"> </w:t>
      </w:r>
      <w:r>
        <w:rPr>
          <w:rFonts w:cs="Arial" w:ascii="Arial" w:hAnsi="Arial"/>
          <w:sz w:val="24"/>
        </w:rPr>
        <w:t>Ljubava egész teste remeg. Szélesre tátott szájából már-már üvöltés tör fel, de aztán egyetlen hang sem jön ki belőle. Az ijedtség megbénítja torkát.</w:t>
      </w:r>
    </w:p>
    <w:p>
      <w:pPr>
        <w:pStyle w:val="Csakszveg"/>
        <w:ind w:left="600" w:right="1322" w:firstLine="240"/>
        <w:jc w:val="both"/>
        <w:rPr/>
      </w:pPr>
      <w:r>
        <w:rPr>
          <w:rFonts w:eastAsia="Arial" w:cs="Arial" w:ascii="Arial" w:hAnsi="Arial"/>
          <w:sz w:val="24"/>
        </w:rPr>
        <w:t xml:space="preserve"> </w:t>
      </w:r>
      <w:r>
        <w:rPr>
          <w:rFonts w:cs="Arial" w:ascii="Arial" w:hAnsi="Arial"/>
          <w:sz w:val="24"/>
        </w:rPr>
        <w:t>Lada felkapja a gyereket, gyengéden megsimogatja a fejét, nyugtatgatni próbálja. Lehet, hogy a vén medve kijött a barlangjából, és Ljubava összetalálkozott vele? Nem, a vadtól nem ijedhetett meg ennyire, sokat hallott a jámbor jószágról. Valami mástól rémülhetett meg 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 mondja Lada gyengéden. — No, nyugodj már meg! Senki nem bánt! Nincs itt senki, csak mi. Hazaviszlek. Nyugodj meg!</w:t>
      </w:r>
    </w:p>
    <w:p>
      <w:pPr>
        <w:pStyle w:val="Csakszveg"/>
        <w:ind w:left="600" w:right="1322" w:firstLine="240"/>
        <w:jc w:val="both"/>
        <w:rPr/>
      </w:pPr>
      <w:r>
        <w:rPr>
          <w:rFonts w:eastAsia="Arial" w:cs="Arial" w:ascii="Arial" w:hAnsi="Arial"/>
          <w:sz w:val="24"/>
        </w:rPr>
        <w:t xml:space="preserve"> </w:t>
      </w:r>
      <w:r>
        <w:rPr>
          <w:rFonts w:cs="Arial" w:ascii="Arial" w:hAnsi="Arial"/>
          <w:sz w:val="24"/>
        </w:rPr>
        <w:t>Ám Ljubava egyre jobban remeg. Ladát nézi, de nem ismeri meg nővérét. Világoskék szeme sötétnek tűnik krétafehér arcán. Még az ajka is elfehér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jártál?</w:t>
      </w:r>
    </w:p>
    <w:p>
      <w:pPr>
        <w:pStyle w:val="Csakszveg"/>
        <w:ind w:left="600" w:right="1322" w:firstLine="240"/>
        <w:jc w:val="both"/>
        <w:rPr>
          <w:rFonts w:ascii="Arial" w:hAnsi="Arial" w:cs="Arial"/>
          <w:sz w:val="24"/>
        </w:rPr>
      </w:pPr>
      <w:r>
        <w:rPr>
          <w:rFonts w:cs="Arial" w:ascii="Arial" w:hAnsi="Arial"/>
          <w:sz w:val="24"/>
        </w:rPr>
        <w:t>Ljubava nem felel, úgy látszik, nem tud beszélni. Szemében még mindig rémület tükröződik.</w:t>
      </w:r>
    </w:p>
    <w:p>
      <w:pPr>
        <w:pStyle w:val="Csakszveg"/>
        <w:ind w:left="600" w:right="1322" w:firstLine="240"/>
        <w:jc w:val="both"/>
        <w:rPr/>
      </w:pPr>
      <w:r>
        <w:rPr>
          <w:rFonts w:eastAsia="Arial" w:cs="Arial" w:ascii="Arial" w:hAnsi="Arial"/>
          <w:sz w:val="24"/>
        </w:rPr>
        <w:t xml:space="preserve"> </w:t>
      </w:r>
      <w:r>
        <w:rPr>
          <w:rFonts w:cs="Arial" w:ascii="Arial" w:hAnsi="Arial"/>
          <w:sz w:val="24"/>
        </w:rPr>
        <w:t>Lada határozott léptekkel elindul hazafelé. De minduntalan hátra-hátranéz. Minden csendes, senki nem üldözi őket. A zúgó erdőben nem hallani idegen han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Lada beér a településre, szokatlan látvány fogadja. Rengeteg nép tolong a házuk előtt. Húszfőnyi idegen lovas körül csoportosulnak.</w:t>
      </w:r>
    </w:p>
    <w:p>
      <w:pPr>
        <w:pStyle w:val="Csakszveg"/>
        <w:ind w:left="600" w:right="1322" w:firstLine="240"/>
        <w:jc w:val="both"/>
        <w:rPr>
          <w:rFonts w:ascii="Arial" w:hAnsi="Arial" w:cs="Arial"/>
          <w:sz w:val="24"/>
        </w:rPr>
      </w:pPr>
      <w:r>
        <w:rPr>
          <w:rFonts w:cs="Arial" w:ascii="Arial" w:hAnsi="Arial"/>
          <w:sz w:val="24"/>
        </w:rPr>
        <w:t>Kik ezek? Beseny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ijedtsége nem tart sokáig. Lada észreveszi atyja hatalmas alakját, és nyomban megnyugszik. Atyja hazaérkezett, tehát nincs mitől fél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megy, és az emberek sietve utat engednek neki, s csodálkozó, ijedt pillantásokat vetnek rá. Atyja eléjük szalad. A tornácra pedig most fut ki ijedten, hajadonfőtt az any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átadja húgát atyja kezébe, és röviden elmeséli a történteket.</w:t>
      </w:r>
    </w:p>
    <w:p>
      <w:pPr>
        <w:pStyle w:val="Csakszveg"/>
        <w:ind w:left="600" w:right="1322" w:firstLine="240"/>
        <w:jc w:val="both"/>
        <w:rPr/>
      </w:pPr>
      <w:r>
        <w:rPr>
          <w:rFonts w:eastAsia="Arial" w:cs="Arial" w:ascii="Arial" w:hAnsi="Arial"/>
          <w:sz w:val="24"/>
        </w:rPr>
        <w:t xml:space="preserve"> </w:t>
      </w:r>
      <w:r>
        <w:rPr>
          <w:rFonts w:cs="Arial" w:ascii="Arial" w:hAnsi="Arial"/>
          <w:sz w:val="24"/>
        </w:rPr>
        <w:t>Sopánkodva, szipogva vitte be Ljubavát anyja házába. A kislány már nem reszketett, de kerekre tágult szemében még mindig rémület ült. Még most sem tud egyetlen szót sem kipréselni mag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körülnéz. Nem, ezek nem besenyők! Az öregek elbeszéléseiből tudja, hogy néznek ki szülőföldjének ősi ellenségei. Ezeknek az arcuk is, a ruházatuk is más...</w:t>
      </w:r>
    </w:p>
    <w:p>
      <w:pPr>
        <w:pStyle w:val="Csakszveg"/>
        <w:ind w:left="600" w:right="1322" w:firstLine="240"/>
        <w:jc w:val="both"/>
        <w:rPr/>
      </w:pPr>
      <w:r>
        <w:rPr>
          <w:rFonts w:cs="Arial" w:ascii="Arial" w:hAnsi="Arial"/>
          <w:sz w:val="24"/>
        </w:rPr>
        <w:t>Ez a település, ahol Lada született és felnőtt, nemrég keletkezett. Az öregek még emlékeznek arra az időre, amikor közvetlenül Kijev alatt laktak, emlékeznek még arra, amikor a kijevi állam széjjelhullott több független fejedelemségre. Sorsuk még nehezebbre fordult. A viszálykodások és belháborúk miatt nem tudtak nyugodtan gazdálkodni. A földművesek éhen haltak, mert rendre-másra nem termett semmijük. Elviselhetetlenül nehéz az életük. Az emberek tömegestül szökdöstek északkeletre, a Volga-medence környéki erdőkbe, ahová már nem ért el a fejedelmek keze, s ahol a besenyők sem üthettek rajtuk. A szökevényeknek az a csoportja, amelynek Lada nagyatyja is tagja volt, nem érte el a Volgát. Az éhség arra késztette őket, hogy a Don közelében telepedjenek le. Itt még fenyegette őket veszély, de nem folytatták tovább útjukat. Kijev aránylag közel volt, s örökké ott függött a fejük fölött a damoklészi kard, hogy feltűnnek tanyájukon a fejedelmek szolgái. Csak akkor lett könnyebb az életük, amikor Andrej Bogoljubszkij fejedelem lerombolta Kijevet, és székhelyét északra, Vlagyimir városába tette át. Vlagyimir messze volt, és a fejedelem keze nem ért el a Don menti sztyepp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időkben nagyon féltek a besenyőktől. Valóban, a besenyők osztagai nemegyszer feltűntek a sztyeppén. De az erdőszélen meglapuló településeket egyetlenegyszer sem fedezté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edelem szolgái sem jelentkeztek. A három falu, amely nem messzire egymástól húzódott meg az erdő tövében, függetlenül, nyugodtan élt, nem sanyargatta semmilyen hatalom. Mindegyiket választott bíró igazgatta.</w:t>
      </w:r>
    </w:p>
    <w:p>
      <w:pPr>
        <w:pStyle w:val="Csakszveg"/>
        <w:ind w:left="600" w:right="1322" w:firstLine="240"/>
        <w:jc w:val="both"/>
        <w:rPr/>
      </w:pPr>
      <w:r>
        <w:rPr>
          <w:rFonts w:eastAsia="Arial" w:cs="Arial" w:ascii="Arial" w:hAnsi="Arial"/>
          <w:sz w:val="24"/>
        </w:rPr>
        <w:t xml:space="preserve"> </w:t>
      </w:r>
      <w:r>
        <w:rPr>
          <w:rFonts w:cs="Arial" w:ascii="Arial" w:hAnsi="Arial"/>
          <w:sz w:val="24"/>
        </w:rPr>
        <w:t>Varázslójuk is egy volt. Mindenki nevében imádkozott Perunhoz, és figyelemmel kísérte, hogy a Tisztásra pontosan kivigyék az ajándékokat. Orvosolta a betegségeket és sebeket, amelyeket vadászatokon szereztek. Az öreget mindenki tisztelte.</w:t>
      </w:r>
    </w:p>
    <w:p>
      <w:pPr>
        <w:pStyle w:val="Csakszveg"/>
        <w:ind w:left="600" w:right="1322" w:firstLine="240"/>
        <w:jc w:val="both"/>
        <w:rPr/>
      </w:pPr>
      <w:r>
        <w:rPr>
          <w:rFonts w:eastAsia="Arial" w:cs="Arial" w:ascii="Arial" w:hAnsi="Arial"/>
          <w:sz w:val="24"/>
        </w:rPr>
        <w:t xml:space="preserve"> </w:t>
      </w:r>
      <w:r>
        <w:rPr>
          <w:rFonts w:cs="Arial" w:ascii="Arial" w:hAnsi="Arial"/>
          <w:sz w:val="24"/>
        </w:rPr>
        <w:t>Ma már senki nem tudná megmondani, hogy ki fedezte fel az erdőben Perun lakóhelyét. Lehet, hogy az az ember már meghalt. De abban senki nem kételkedett, hogy a fura építmény az isten lakóhel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ház valóban furcsa volt. Senki nem tudta, miből készült. Olyan, mintha fém lenne, de ilyen fémet még soha senki nem látott. Mindenesetre nem va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űrű bozótosban állt a lapos tetejű, gömbölyű „ház". Sem ajtaja, sem ablaka nem volt. Belül üres lehetett, mert tompán kongott, ha vasbuzogánnyal megütötték a fa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kkori varázsló kijelentette, hogy ez Perun lakóháza, és tetejére állította az istent, amelyet magukkal hoztak Kijevből. Attól a naptól fogva szent helynek számított a „ház".</w:t>
      </w:r>
    </w:p>
    <w:p>
      <w:pPr>
        <w:pStyle w:val="Csakszveg"/>
        <w:ind w:left="600" w:right="1322" w:firstLine="240"/>
        <w:jc w:val="both"/>
        <w:rPr/>
      </w:pPr>
      <w:r>
        <w:rPr>
          <w:rFonts w:cs="Arial" w:ascii="Arial" w:hAnsi="Arial"/>
          <w:sz w:val="24"/>
        </w:rPr>
        <w:t>A fákat kivágták, még a gyökereiket is eltávolították, nehogy újra kinőjenek. Perun ott állt a tisztáson, és ledöntött fatörzsek gyűrűje vette körül. Amidőn a faisten az eső és hó hatáság elrothadt és szétporladt, a varázsló újat állított a helyére. Az ilyen csere többször is megtörtént, és az emberek lassacskán már nem is a faszobrot tartották istennek, hanem a „házat", amelynek a tetején a szobor állt. Ezen már meglátszott a lassan, de szívósan terjedő kereszténység hatása. Az emberek tudatában az isten és annak ábrázolt alakja különvált egymástól, holott azelőtt az ember alkotta istenszobrot tartották iste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vek láthatóan semmilyen kárt nem tettek a „házon". Ugyanolyan volt, mint amikor először pillantották meg: csillogott, mint újkorában, rozsdának nyomát sem lehetett felfedezni rajta. Ez ijesztő volt, mint minden, amit az agy nem képes megérteni. Minden tárgy tönkremegy az esőtől, hólétől. A fémtárgyak berozsdásodnak. A „ház" elpusztíthatatlan volt. Semmi sem ártott neki. Előfordult, hogy egy ifjú vitéz kardjával rácsapott a falára. Még egy karcolást sem fedeztek fel rajta, a damaszkuszi penge viszont kettétört az erős üt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tenen kívül senki nem építhetett magának ilyen lakóhelyet. Ebben senki sem két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emberek örültek, hogy a véletlen ide, erre a helyre vezérelte őket, hogy éppen itt laktak a Tisztás védelme alatt. Már megszokták, hogy így nevezzék az ir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hittek abban, hogy a Tisztásnak köszönhetik; a besenyők nem fedezték fel településüket, egyetlenegyszer sem jelentek meg a fejedelem szolgái, az életük nyugodt és a maga módján bold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MIT LÁTOTT LJUBAV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dvét rosszindulatúvá tette az éhség. Lompos, bozontos szőr borította behorpadt oldalát. Gyomra üres volt, és enni követelt. A medve nemrég bújt elő barlangjából, ahol téli álmát aludta.</w:t>
      </w:r>
    </w:p>
    <w:p>
      <w:pPr>
        <w:pStyle w:val="Csakszveg"/>
        <w:ind w:left="600" w:right="1322" w:firstLine="240"/>
        <w:jc w:val="both"/>
        <w:rPr>
          <w:rFonts w:ascii="Arial" w:hAnsi="Arial" w:cs="Arial"/>
          <w:sz w:val="24"/>
        </w:rPr>
      </w:pPr>
      <w:r>
        <w:rPr>
          <w:rFonts w:cs="Arial" w:ascii="Arial" w:hAnsi="Arial"/>
          <w:sz w:val="24"/>
        </w:rPr>
        <w:t>A földön parancsolóan uralkodott a diadalmaskodó tavasz.</w:t>
      </w:r>
    </w:p>
    <w:p>
      <w:pPr>
        <w:pStyle w:val="Csakszveg"/>
        <w:ind w:left="600" w:right="1322" w:firstLine="240"/>
        <w:jc w:val="both"/>
        <w:rPr/>
      </w:pPr>
      <w:r>
        <w:rPr>
          <w:rFonts w:cs="Arial" w:ascii="Arial" w:hAnsi="Arial"/>
          <w:sz w:val="24"/>
        </w:rPr>
        <w:t>A hó súlyos terhétől megszabadult fák kiegyenesítették rügyekkel borított ágaikat. Mindenütt patakokban csurgott a víz. A talaj nedves és ragadós volt, a medve mancsai mélyen belesüppedtek. Földnek szegzett orra magába szívta a tavalyi illatokat, amelyek megmutatták neki az utat ahhoz, hol a hely, ahol hosszú esztendőkön keresztül bőséges táplálékra l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évben megtette ezt az utat, és minden esztendőben, minden tavaszon ugyanazt találta ott. Változás nem történt. Legfeljebb annyi, hogy az úton keresztbe feküdt egy fa, amely a télen dőlt ki a sor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dve ösztönösen körülszaglászott a levegőben. De nem kellett semmitől sem tarta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gen történt, amikor bevette magát ebbe az erdőbe. Ez akkor volt, amikor megérezte, hogy közeledik halála órája, s elhagyta övéit, hogy a fiatalok éles, gonosz fogai szét ne tépjék öreg bund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halál, nem tudni, miért nem jött, s a vén medve magányosan élt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újának s annak a helynek a környékén, ahol táplálékra lelt, kívüle semmilyen más állat nem tartózkodott. Elűzte őket az ide költözött rengeteg kellemetlen szagú kétlábú l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erette a kétlábú lényeket, de nem hagyta itt ezt a helyet, ahol oly könnyűszerrel jutott táplálé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íme, máris itt van a jól ismert tisztás. A ledöntött fák szoros gyűrűbe fogták. Közepén tompán csillogott az az érthetetlen tárgy, amelytől medve koma az első időben nagyon félt, de amelyet fokozatosan megszokott, s most már tudta, hogy teljesen ártalmatlan valami. Tetején egy másik tárgy állt, amely nem csillogott, és amelynek alakja a kellemetlen kétlábú teremtmények külsejére emlékeztette az odúlak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pró, könnyes szemei, amelyeket félig eltakartak a barna szőrcsomók, már megpillantották az ismert edényeket, és nedves orrát megcsapta a méz étvágygerjesztő illata. A medve gyomra az éhségtől fájdalmasan össze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lső mancsát áttette a torlaszon, hogy szokásához híven túljusson az akadályon, de hirtelen megtorpant, és egész teste megfeszült.</w:t>
      </w:r>
    </w:p>
    <w:p>
      <w:pPr>
        <w:pStyle w:val="Csakszveg"/>
        <w:ind w:left="600" w:right="1322" w:firstLine="240"/>
        <w:jc w:val="both"/>
        <w:rPr>
          <w:rFonts w:ascii="Arial" w:hAnsi="Arial" w:cs="Arial"/>
          <w:sz w:val="24"/>
        </w:rPr>
      </w:pPr>
      <w:r>
        <w:rPr>
          <w:rFonts w:cs="Arial" w:ascii="Arial" w:hAnsi="Arial"/>
          <w:sz w:val="24"/>
        </w:rPr>
        <w:t>Ismeretlen szag ütötte meg orrát.</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hasonlított a kétlábú és négylábú állatok ismert szagára, ezek közt már jól kiismerte magát hosszú medveélete során. Ugyanakkor kétségtelenül élőlény szag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dve mozdulatlanul állt. Az éhség előreűzte, az ismeretlentől való félelem pedig visszatar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sztás közepén álló furcsa tárgy megnyílt, s feltűnt benne egy kétlábú állat, amely egyáltalán nem hasonlított azokra, akikkel medve koma életében talál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 a kétlábúak, akiket ismert, sötét színűek voltak. Ez szinte világított, és az erdő hátterében fehéres-kék foltna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 és tapasztalt állat soha még nem látott hasonló jelenséget. Félelme legyőzte éhségét. A medve megmozdult, hogy visszaforduljon. S ebben a pillanatban magán érezte az ismeretlen lény tekint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z állatok gondolkodni, összehasonlítani és elemezni tudnák az eseményeket, logikusan gondolkodnának, akkor ez a medve nyilván alaposan elcsodálkozott volna saját viselkedésén. Ahelyett, hogy elrejtőzött volna a menedéket nyújtó bozótosban, amit vele született ösztöne parancsolt rá, átmászott a torlaszon, s elindult ahhoz a helyhez, ahol a furcsa és feltétlenül ellenséges kétlábú lény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ami erősebb volt az ösztönénél és a tapasztalatánál, késztette arra, hogy ilyen óvatlan lépést t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lábú nyugodtan várta a közeledését, és egyáltalán nem félt az erdő ur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dve nem tudhatta, hogy ez a lény életében először lát ilyen állatot, és csak azért „hívta" oda magához, hogy jobban szemügyre ve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ál már valaha ilyen ál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ha — felelte Reni. — Azt tudom, hogy távol, északon laknak hasonlóak, de azok fehér színűek.</w:t>
      </w:r>
    </w:p>
    <w:p>
      <w:pPr>
        <w:pStyle w:val="Csakszveg"/>
        <w:ind w:left="600" w:right="1322" w:firstLine="240"/>
        <w:jc w:val="both"/>
        <w:rPr/>
      </w:pPr>
      <w:r>
        <w:rPr>
          <w:rFonts w:cs="Arial" w:ascii="Arial" w:hAnsi="Arial"/>
          <w:sz w:val="24"/>
        </w:rPr>
        <w:t>A hangtól, amely váratlanul belehasított a síri csendbe, a medve összerezzent, s ez nem kerülte el az emberek figy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lotta és ismeri az emberi hangokat — mondta a jöve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bor a tetőn, az edények — jegyezte meg Reni —, mindez annak bizonyítéka, hogy ezt a helyet emberek látogat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mránkat istenszobor talapzatául használják. De ez azt jelenti, hogy az itteni emberek vadak.</w:t>
      </w:r>
    </w:p>
    <w:p>
      <w:pPr>
        <w:pStyle w:val="Csakszveg"/>
        <w:ind w:left="600" w:right="1322" w:firstLine="240"/>
        <w:jc w:val="both"/>
        <w:rPr>
          <w:rFonts w:ascii="Arial" w:hAnsi="Arial" w:cs="Arial"/>
          <w:sz w:val="24"/>
        </w:rPr>
      </w:pPr>
      <w:r>
        <w:rPr>
          <w:rFonts w:cs="Arial" w:ascii="Arial" w:hAnsi="Arial"/>
          <w:sz w:val="24"/>
        </w:rPr>
        <w:t>A jövevény „hangjából" szomorúság csendült ki.</w:t>
      </w:r>
    </w:p>
    <w:p>
      <w:pPr>
        <w:pStyle w:val="Csakszveg"/>
        <w:ind w:left="600" w:right="1322" w:firstLine="240"/>
        <w:jc w:val="both"/>
        <w:rPr>
          <w:rFonts w:ascii="Arial" w:hAnsi="Arial" w:cs="Arial"/>
          <w:sz w:val="24"/>
        </w:rPr>
      </w:pPr>
      <w:r>
        <w:rPr>
          <w:rFonts w:cs="Arial" w:ascii="Arial" w:hAnsi="Arial"/>
          <w:sz w:val="24"/>
        </w:rPr>
        <w:t>Újabb kudarc!</w:t>
      </w:r>
    </w:p>
    <w:p>
      <w:pPr>
        <w:pStyle w:val="Csakszveg"/>
        <w:ind w:left="600" w:right="1322" w:firstLine="240"/>
        <w:jc w:val="both"/>
        <w:rPr>
          <w:rFonts w:ascii="Arial" w:hAnsi="Arial" w:cs="Arial"/>
          <w:sz w:val="24"/>
        </w:rPr>
      </w:pPr>
      <w:r>
        <w:rPr>
          <w:rFonts w:cs="Arial" w:ascii="Arial" w:hAnsi="Arial"/>
          <w:sz w:val="24"/>
        </w:rPr>
        <w:t>Megint csak túl korán jöttek elő a kamr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reménykedhettek-e másban? Elvégre ők állapították meg az időpontot, s kiderült, hogy csak kilenctized részét tették meg az út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volt az érzésük, hogy a földi emberiség inkább visszafejlődött, semmint előrehaladt volna. Ezt a gondolatot az a nagyon durván és primitív módon elkészített emberszobor sugalmazta nekik, amely hengerkamrájuk tetején állt. Sokkal kezdetlegesebb volt, mint Reni korszakának szobr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indezeket a tárgyakat néhány ezer esztendővel korábban látják, nem Reni hazájában, hanem az akkori idők bármelyik más országában, nem csodálkoztak volna, mert jól tudták, hogy egy és ugyanazon korban különböző szintű kultúrák létezhetnek egy bolygón. De most, annyi évszázad múltán csodálkoztak ezen, és aggasztot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aratlanul is eszükbe jutott az első kamra megsemmisülése. Lehetséges volna, hogy az a katasztrófa, amely elpusztította Reni hazáját, oly nagy volt, hogy megsemmisítette a kultúra akkori színvonalát, és több évszázaddal visszavetette a földi emberi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a feltevés igaz, akkor ennek igen kellemetlen következményei lehetnek. Az időgépet meghatározott időpontra állították be, s azt megváltoztatni már nem lehet. Mindenképpen „megáll" még egyszer, amikor letelik az eredetileg kitűzött határidő. Ez körülbelül megfelel annyi időnek, amely alatt a Föld ezerszer fordul meg a Nap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megállás ártalmas volt a szervezetre, s mindegyik után egyre hosszabb időt kell pihenéssel eltölteni. Moorországban megpihenhettek. De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re nem látott körülmény újfent összezavarta és felborította minden számítás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erencsénk — jelentették ki a jövev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S Reni tudta, mit akarnak ezek a szavak jelenteni. Azóta, hogy újra találkozott a jövevényekkel, sok mindent megtan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hol emberek vannak. Fel kell kutatni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jönnek ők maguktól hozzánk — jegyezte meg Reni. — Ez az állat jól ismeri ezt a helyet, élelemért jött ide. Megszokta, hogy talál itt. Azok meg, akik ide hordják, azt hiszik, hogy az ajándékokat az isten fogyasztj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osolyodott, mert eszébe jutottak a papok, akik között élt, és akik hasonlóképpen jártak el a polgárok által hozott ajándékokkal, mint ez az ál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szavai eszükbe juttatták a jövevényeknek a medvét. Teljesen megfeledkeztek róla, mert gondolatukat lefoglalta saját bajuk.</w:t>
      </w:r>
    </w:p>
    <w:p>
      <w:pPr>
        <w:pStyle w:val="Csakszveg"/>
        <w:ind w:left="600" w:right="1322" w:firstLine="240"/>
        <w:jc w:val="both"/>
        <w:rPr/>
      </w:pPr>
      <w:r>
        <w:rPr>
          <w:rFonts w:eastAsia="Arial" w:cs="Arial" w:ascii="Arial" w:hAnsi="Arial"/>
          <w:sz w:val="24"/>
        </w:rPr>
        <w:t xml:space="preserve"> </w:t>
      </w:r>
      <w:r>
        <w:rPr>
          <w:rFonts w:cs="Arial" w:ascii="Arial" w:hAnsi="Arial"/>
          <w:sz w:val="24"/>
        </w:rPr>
        <w:t>A medve még mindig ugyanazon a helyen állt, fejét egészen lehajtotta, mintha a földet szaglászná. Egész külsejéről lerítt, hogy nagyon kim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csoda? — kérdezte az egyik jövevény az edényekre mu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z — felelte Reni, de mivel nyomban rájött, hogy nem értik, amit mond, hozzátette: — Ezt az anyagot egy méh nevű rovar gyűjti a növények nedvéből. Tápláló és jóíz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szuk szét — mondta a jövevény. — Két edény van itt. Az egyiket elvesszük, a másikat itt hagyjuk neki.</w:t>
      </w:r>
    </w:p>
    <w:p>
      <w:pPr>
        <w:pStyle w:val="Csakszveg"/>
        <w:ind w:left="600" w:right="1322" w:firstLine="240"/>
        <w:jc w:val="both"/>
        <w:rPr/>
      </w:pPr>
      <w:r>
        <w:rPr>
          <w:rFonts w:cs="Arial" w:ascii="Arial" w:hAnsi="Arial"/>
          <w:sz w:val="24"/>
        </w:rPr>
        <w:t>Így is cselekedtek. Mind az öten visszamentek a kamrába, hogy megszabadítsák a medvét az idegen akarat bénító hatásától. Az ajtó becsukódott mögöttük.</w:t>
      </w:r>
    </w:p>
    <w:p>
      <w:pPr>
        <w:pStyle w:val="Csakszveg"/>
        <w:ind w:left="600" w:right="1322" w:firstLine="240"/>
        <w:jc w:val="both"/>
        <w:rPr>
          <w:rFonts w:ascii="Arial" w:hAnsi="Arial" w:cs="Arial"/>
          <w:sz w:val="24"/>
        </w:rPr>
      </w:pPr>
      <w:r>
        <w:rPr>
          <w:rFonts w:cs="Arial" w:ascii="Arial" w:hAnsi="Arial"/>
          <w:sz w:val="24"/>
        </w:rPr>
        <w:t>A medve nyomban „magához tért". Csodálkozva körülszimatolt, semmiképpen nem értette, hová tűnhettek a kétlábú lények. Szaguk a levegőben maradt, de nem tudni, miért, már nem izgatta többé, és nem váltott ki félelmet belőle. Éhsége újfent jelentkezett. Hozzá is fogott az evés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edény kevés volt ahhoz, hogy csillapítsa éhségét, de a másik eltűnt, s miután orrát többször is bedugta az üres edénybe, elégedetlenül mordult egyet, és tovább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tében először történt, hogy nem érezte meg idegennek a jelenlétét. Az öt ember sem vett észre semmit, akik az imént itt álltak a tiszt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ménti jelenetet végignézte egy kék szempár, amelynek tulajdonosa a rémülettől megdermedve lapult meg a torlasz mögötti bozóto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ait csak késő este fedezték fel a jövevények. Először észrevették a földön szerteszét heverő fehér virágokat, amelyeket a kislány oly szorgalmasan szedett a nap folyamán, hogy feldíszíthesse velük az ünnepi asztalokat. Aztán Reni megtalálta a tarka kendőt, amelyet a kislány vesztett el.</w:t>
      </w:r>
    </w:p>
    <w:p>
      <w:pPr>
        <w:pStyle w:val="Csakszveg"/>
        <w:ind w:left="600" w:right="1322" w:firstLine="240"/>
        <w:jc w:val="both"/>
        <w:rPr>
          <w:rFonts w:ascii="Arial" w:hAnsi="Arial" w:cs="Arial"/>
          <w:sz w:val="24"/>
        </w:rPr>
      </w:pPr>
      <w:r>
        <w:rPr>
          <w:rFonts w:cs="Arial" w:ascii="Arial" w:hAnsi="Arial"/>
          <w:sz w:val="24"/>
        </w:rPr>
        <w:t>Ez nagyon fontos felfedezé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ndő művészi hímzése láttán első, kellemetlen benyomásuk, amelyet a környezet váltott ki belőlük, kezdett semmivé válni. Ilyesmi nem lehetett a kőkorszak vadembereinek a műve. A kendő magas színvonalú kultúráról tanúskodott. Mindenesetre nem alacsonyabbról, mint amilyen Reni korában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jubava csak másnap reggel tudta elmesélni, mit is látott a Tiszt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beszélése olyannyira furcsa volt, hogy az öregek csak a fejüket csóválták, mint akiknek meggyőződése, hogy a kislány hirtelen megzavar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pedig Cseszláv elindult a Tisztásra, hogy ellenőrizze lánya szavait.</w:t>
      </w:r>
    </w:p>
    <w:p>
      <w:pPr>
        <w:pStyle w:val="Csakszveg"/>
        <w:ind w:left="600" w:right="1322" w:firstLine="240"/>
        <w:jc w:val="both"/>
        <w:rPr>
          <w:rFonts w:ascii="Arial" w:hAnsi="Arial" w:cs="Arial"/>
          <w:sz w:val="24"/>
        </w:rPr>
      </w:pPr>
      <w:r>
        <w:rPr>
          <w:rFonts w:cs="Arial" w:ascii="Arial" w:hAnsi="Arial"/>
          <w:sz w:val="24"/>
        </w:rPr>
        <w:t>Szíve, melyet kemény megpróbáltatások edzettek meg, nem ismerte a félelmet.</w:t>
      </w:r>
    </w:p>
    <w:p>
      <w:pPr>
        <w:pStyle w:val="Csakszveg"/>
        <w:ind w:left="600" w:right="1322" w:firstLine="240"/>
        <w:jc w:val="both"/>
        <w:rPr/>
      </w:pPr>
      <w:r>
        <w:rPr>
          <w:rFonts w:eastAsia="Arial" w:cs="Arial" w:ascii="Arial" w:hAnsi="Arial"/>
          <w:sz w:val="24"/>
        </w:rPr>
        <w:t xml:space="preserve"> </w:t>
      </w:r>
      <w:r>
        <w:rPr>
          <w:rFonts w:cs="Arial" w:ascii="Arial" w:hAnsi="Arial"/>
          <w:sz w:val="24"/>
        </w:rPr>
        <w:t>A falu lakosai és az ünnepre összesereglett szomszédok riadt nyugtalansággal várták visszatér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nagyon óvatosan, fáktól, bokroktól rejtve közeledett a Tisztáshoz. Tagbaszakadt létére macskaügyesen, puhán, nesztelenül lopakodot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kilépett volna a sűrűből, előbb sokáig és fürkészve vizsgálta a Tisz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góta ismerte a helyet, s ezért nyomban észrevette a változást. Lejáratot fedezett fel, amely levezetett a „házig", amely most sokkal nagyobb méretűnek látszott, mint eddig. Azt tartották, hogy a „ház" a földön áll, akár egy földön heverő kő, valójában pedig be volt süllyedve a talajba, amelyből csak felső része látszott ki. A „ház" mindig tömör volt, most pedig jól látszott rajta az ovális repedés, amely furcsa alakú ajtóra emlékeztete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 a két üres edény megszokott helyén állt, s körülöttük Cseszláv megpillantotta a medvemancsok nyomait. Ezen egyáltalán nem csodálkozott: rég tudta, hogy „ki" fogyasztja el az áldozati ajándékokat, de voltak itt még más, emberi nyomok is. Ez volt a második és döntő bizonyíték! Ljubava igazat mon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dász tapasztalt szeme úgy olvasott a nyomokból, mint a nyitott könyvből.</w:t>
      </w:r>
    </w:p>
    <w:p>
      <w:pPr>
        <w:pStyle w:val="Csakszveg"/>
        <w:ind w:left="600" w:right="1322" w:firstLine="240"/>
        <w:jc w:val="both"/>
        <w:rPr/>
      </w:pPr>
      <w:r>
        <w:rPr>
          <w:rFonts w:eastAsia="Arial" w:cs="Arial" w:ascii="Arial" w:hAnsi="Arial"/>
          <w:sz w:val="24"/>
        </w:rPr>
        <w:t xml:space="preserve"> </w:t>
      </w:r>
      <w:r>
        <w:rPr>
          <w:rFonts w:cs="Arial" w:ascii="Arial" w:hAnsi="Arial"/>
          <w:sz w:val="24"/>
        </w:rPr>
        <w:t>A medve valóban emberek előtt állt. Az emberek valóban magukkal vitték az egyik edényt. Aztán visszatették a helyére. A medve természetesen kiürítette volna mind a két edényt, de a másikhoz nem ment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mok odalent az ovális repedésnél kezdődtek és végződtek, amely ajtóra emlékeztetett. Bárkik legyenek is ezek az emberek, most a „ház" belsejében tartózkodnak! Bármely pillanatban megjelenhet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Cseszláv még most sem ijedt meg, amikor már világos volt előtte minden. Sőt azt kívánta, hogy az „ajtó" kinyíljon, s azok, akik a „házban" rejtőzködnek, kilépjenek, és megmutassák neki magukat.</w:t>
      </w:r>
    </w:p>
    <w:p>
      <w:pPr>
        <w:pStyle w:val="Csakszveg"/>
        <w:ind w:left="600" w:right="1322" w:firstLine="240"/>
        <w:jc w:val="both"/>
        <w:rPr>
          <w:rFonts w:ascii="Arial" w:hAnsi="Arial" w:cs="Arial"/>
          <w:sz w:val="24"/>
        </w:rPr>
      </w:pPr>
      <w:r>
        <w:rPr>
          <w:rFonts w:cs="Arial" w:ascii="Arial" w:hAnsi="Arial"/>
          <w:sz w:val="24"/>
        </w:rPr>
        <w:t>De senki nem mutatkozott. Hang sem hallatszott a csillogó falú „ház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tétovázott. A kíváncsiság erőt vett rajta, s keze legszívesebben az övén függő vasbuzogányhoz nyúlt volna, hogy bekopogjon vele az ajtón. Biztos volt abban, hogy még öt emberrel is felveszi a harcot, ha rátámadnak. A buzogányon kívül még kardja i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tartotta vissza ettől a lépéstől, hogy ő, a büszke Cseszláv, aki erejével és bátorságával kérkedik, véletlenül mégis megijed, s akkor egész életében szégyenkezni fog emiatt.</w:t>
      </w:r>
    </w:p>
    <w:p>
      <w:pPr>
        <w:pStyle w:val="Csakszveg"/>
        <w:ind w:left="600" w:right="1322" w:firstLine="240"/>
        <w:jc w:val="both"/>
        <w:rPr/>
      </w:pPr>
      <w:r>
        <w:rPr>
          <w:rFonts w:eastAsia="Arial" w:cs="Arial" w:ascii="Arial" w:hAnsi="Arial"/>
          <w:sz w:val="24"/>
        </w:rPr>
        <w:t xml:space="preserve"> </w:t>
      </w:r>
      <w:r>
        <w:rPr>
          <w:rFonts w:cs="Arial" w:ascii="Arial" w:hAnsi="Arial"/>
          <w:sz w:val="24"/>
        </w:rPr>
        <w:t>Fehéres-kékek és egy fekete-vörös! Mint a mesében, amelyet Milana anyó szokott oly szépen mesélni a fon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tek-múltak a percek, de Cseszláv még mindig nem határozta el magát semmire, sem arra, hogy elmenjen, sem arra, hogy bekopogjon az ajt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szült várakozás pillanataiban nem vette észre, hogy minden mozdulatát egy ember kíséri fürkésző tekintettel, aki a faluból követte: a fák közt lopakodott előre olyan nesztelen macskaügyességgel, mint ő maga.</w:t>
      </w:r>
    </w:p>
    <w:p>
      <w:pPr>
        <w:pStyle w:val="Csakszveg"/>
        <w:ind w:left="600" w:right="1322" w:firstLine="240"/>
        <w:jc w:val="both"/>
        <w:rPr/>
      </w:pPr>
      <w:r>
        <w:rPr>
          <w:rFonts w:eastAsia="Arial" w:cs="Arial" w:ascii="Arial" w:hAnsi="Arial"/>
          <w:sz w:val="24"/>
        </w:rPr>
        <w:t xml:space="preserve"> </w:t>
      </w:r>
      <w:r>
        <w:rPr>
          <w:rFonts w:cs="Arial" w:ascii="Arial" w:hAnsi="Arial"/>
          <w:sz w:val="24"/>
        </w:rPr>
        <w:t>Ez az ember Dzselal volt, akit Gemibek küldött Cseszláv után, mert nyugtalanította, hogy állandóan újabb és újabb emberek érkeztek a faluba, amióta ott megszálltak, s azt hitte, összeesküvés készül az osztaga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bozótban lapuló fiatal mindent látott, ami a Tisztáson történt. E napon tudta meg, mit jelent az esztelen félelem, a dermedő szí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MÁSODIK TALÁLKOZ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csak most jöttek rá, milyen súlyos erkölcsi megpróbáltatásnak tették ki magukat, amikor elindultak a távoli jöv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ülőbolygójukon semmi nem maradt abból az életből, amelyet ismertek és szerettek, amelyet gyermekkoruk óta megszoktak. Szülőbolygójukon, akárcsak itt a Földön, minden megváltozott. És nemcsak megváltozott, hanem idegen is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korszakából azért futottak el, mert bármilyen úton-módon vissza akartak jutni saját napjukhoz, ebben csakis a Föld eljövendő emberei segíthettek nekik. És ők tétovázás nélkül elindultak ezekhez az emberek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ezredek — hihetetlenül nagy idő! Semmire sem ismernek rá, mire hazatérnek. Minden megváltozott: az emberek, az életfeltételek, a technika, szülőhazájuk arculata, minden. Nem sok közük van azokhoz az emberekhez, akik most élnek a bolygóju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ajnálták, hogy elhagyták azt a korszakot, amelybe először belecsöppentek. De most már tudták, hogy csakis itt, a Földön juthatnak olyan körülmények közé, amelyeket megszoktak. Mert ezek a körülmények a szülőbolygójukon már voltak, a Földön pedig még csak ezután l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d! Idegen bolygó volt a számukra. Az itt élő emberek is idegenek voltak, legfeljebb külsőleg hasonlítottak rájuk. De az a bolygó, amelyet elhagytak, úgyszintén nem válhat újra azzá a számukra, ami azelőt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ért küldték őket a Földre, hogy létrehozzák a két bolygón élő észlények kapcsolatát. Ezt a feladatot vállalták magukra, s teljesítéséért felelősséggel tartoztak. Senki sem követhette őket ezen az úton. Az utat elzárta a gépsérülés. S ha nem teljesítik azt, amit rájuk bíztak, akkor az ősök, akik életüket adták azért, hogy lehetővé váljék ez a feladat, hiábavalóan áldozták fel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embert nem az jellemzi, hogy csakis fekete színben lássa a jövőt. S a négy jövevény szívében annak a reménynek halvány szikrája pislákolt, hogy ezer év múlva — ha pedig tévedtek, annál is később — egy olyan társadalomba jutnak, amely a fejlődésnek ugyanazon a színvonalán áll, amelyen szülőbolygójuk állt abban a pillanatban, amikor elhagyták. Akkor majd újfent hasznára lehetnek az embereknek. Igaz, csakis itt a Földön, de ők már ezt is szerencsés megoldásnak tartották. Életük értelmet nyerne.</w:t>
      </w:r>
    </w:p>
    <w:p>
      <w:pPr>
        <w:pStyle w:val="Csakszveg"/>
        <w:ind w:left="600" w:right="1322" w:firstLine="240"/>
        <w:jc w:val="both"/>
        <w:rPr>
          <w:rFonts w:ascii="Arial" w:hAnsi="Arial" w:cs="Arial"/>
          <w:sz w:val="24"/>
        </w:rPr>
      </w:pPr>
      <w:r>
        <w:rPr>
          <w:rFonts w:cs="Arial" w:ascii="Arial" w:hAnsi="Arial"/>
          <w:sz w:val="24"/>
        </w:rPr>
        <w:t>Egyelőre kudarc kudarc után érte őket. Miután Reni megjelenése miatt „megálltak" útjukon, legalább egy földi fél évet kell itt tölteniük, ebben a korszakban. Ennél hamarabb nem tudnak elindulni. De hogyan vészeljék át ezt az időt — halvány fogalmuk sem volt. A környék nem sok reménnyel kecsegt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találkozásuk a földi emberekkel szerencsésnek mondható. Az a hiba, amit a tudomány a földi élet színvonalának felmérésében elkövetett, nem juttatta őket reménytelen helyzetbe: mindjárt olyan emberek közé cseppentek, akik vendégszeretőén és jóindulatúan fogadták őket. Hajlékhoz és élelemhez jutottak, és kedvező feltételek közepette tölthettek el a szükséges pihenési időt.</w:t>
      </w:r>
    </w:p>
    <w:p>
      <w:pPr>
        <w:pStyle w:val="Csakszveg"/>
        <w:ind w:left="600" w:right="1322" w:firstLine="240"/>
        <w:jc w:val="both"/>
        <w:rPr>
          <w:rFonts w:ascii="Arial" w:hAnsi="Arial" w:cs="Arial"/>
          <w:sz w:val="24"/>
        </w:rPr>
      </w:pPr>
      <w:r>
        <w:rPr>
          <w:rFonts w:cs="Arial" w:ascii="Arial" w:hAnsi="Arial"/>
          <w:sz w:val="24"/>
        </w:rPr>
        <w:t>Most minden másképpen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donba csöppentek, és minden okuk megvolt annak feltételezésére, hogy ennek az erdőnek a lakói szintén vadak. Hogyan fogadják megjelenésüket, hogyan viselkednek majd? Miután úgy-ahogy el tudnak lenni a kamrában, felmerült a kérdés: hogyan és mivel táplálkozz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alálhatott magának táplálékot az erdőben is, hiszen ismerte a földi növényeket, és tudta, melyek közülük az ehetők. Aztán táplálkozhatott állatok húsával is, a jövevények számára ez a táplálék ehetet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gyelőre azt sem tudták, teremnek-e ebben az erdőben ehető növén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aggasztotta őket az időjárás, amelyet itt a Földön találtak. Nedves talaj, nyirkos köd, hideg és szemerkélő e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egszokta hazája forró éghajlatát, ők azonban csak elméletben ismerték az évszakokat. Hozzá még azt sem tudták, milyen szélességi körön fekszik a kamrájuk, mennyire zord itt a tél. Mit tegyenek, ha hideg tél következik ez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xpedíciónk nem volt elég alaposan átgondolt — jelentette ki az egyik jöve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 vetette ellen a másik. — Mi úgy tudtuk, hogy egy fejlett társadalomba jutunk. Senki nem láthatta előre a gépsérülést. Mi több: senki nem láthatta előre, hogy ilyen sokszor kell majd igénybe vennünk az idő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ső esetben kockára tesszük egészségünket — jegyezte meg a harmadik. — Hosszas pihenés nélkül folytatjuk utunkat. Ha majd a kellő korszakba jutunk, segítséget kapunk, és kigyógyulunk a betegség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rdés elhangzása után a jövevények arcán aggodalom tükröződött, és gondterheltnek látsz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íltan beszéltek Reni előtt, aki most már egyenjogú társuk volt. Neki is, akárcsak nekik, ugyanazt az utat kell megtenni a jövőbe, s ez az út addig tart, míg mind az öten el nem jutnak a földi tudomány és technika virágzó korába. Egy és ugyanaz a sors várt mindnyájukra. A jövevények sem szóban, sem gondolatban nem hibáztatták Renit semmiben.</w:t>
      </w:r>
    </w:p>
    <w:p>
      <w:pPr>
        <w:pStyle w:val="Csakszveg"/>
        <w:ind w:left="600" w:right="1322" w:firstLine="240"/>
        <w:jc w:val="both"/>
        <w:rPr/>
      </w:pPr>
      <w:r>
        <w:rPr>
          <w:rFonts w:eastAsia="Arial" w:cs="Arial" w:ascii="Arial" w:hAnsi="Arial"/>
          <w:sz w:val="24"/>
        </w:rPr>
        <w:t xml:space="preserve"> </w:t>
      </w:r>
      <w:r>
        <w:rPr>
          <w:rFonts w:cs="Arial" w:ascii="Arial" w:hAnsi="Arial"/>
          <w:sz w:val="24"/>
        </w:rPr>
        <w:t>Ha mégis hibáztattak valakit, akkor csakis saját magukat, amiért elfelejtették kikapcsolni az ajtó gépezetét, és ezzel majdnem egy földi ember pusztulását oko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meg aztán lelkiismeret-furdalást is éreztek, tudván azt, hogy Renit hasonló megpróbáltatásoknak tették ki, mint amilyenek őket is várják a jöv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tudták, hogy az emberi agy (azt már tudták, hogy a földi emberek ebben a tekintetben semmiben sem különböznek tőlük) nagyszerű tulajdonsággal rendelkezik: egytípusú minden, egymástól túlságosan messze nem eső korszakban. Az ember mindig fel tudja fogni és el tudja sajátítani a későbbi századok minden tudományát, ahová az ő korának tudománya még nem jutott el. Ilyen értelemben az agy kolosszális távlatokkal rendelkezik.</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csak összebeszéltek volna, mind a négyen külön-külön elhatározták, hogy tanítani fogják Ren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nyegében csak azt akarták folytatni, amit több ezer évvel ezelőtt megkezdték.</w:t>
      </w:r>
    </w:p>
    <w:p>
      <w:pPr>
        <w:pStyle w:val="Csakszveg"/>
        <w:ind w:left="600" w:right="1322" w:firstLine="240"/>
        <w:jc w:val="both"/>
        <w:rPr>
          <w:rFonts w:ascii="Arial" w:hAnsi="Arial" w:cs="Arial"/>
          <w:sz w:val="24"/>
        </w:rPr>
      </w:pPr>
      <w:r>
        <w:rPr>
          <w:rFonts w:cs="Arial" w:ascii="Arial" w:hAnsi="Arial"/>
          <w:sz w:val="24"/>
        </w:rPr>
        <w:t>És most ezt a tervüket is kudarccal fenyegette az itteni környezet.</w:t>
      </w:r>
    </w:p>
    <w:p>
      <w:pPr>
        <w:pStyle w:val="Csakszveg"/>
        <w:ind w:left="600" w:right="1322" w:firstLine="240"/>
        <w:jc w:val="both"/>
        <w:rPr>
          <w:rFonts w:ascii="Arial" w:hAnsi="Arial" w:cs="Arial"/>
          <w:sz w:val="24"/>
        </w:rPr>
      </w:pPr>
      <w:r>
        <w:rPr>
          <w:rFonts w:cs="Arial" w:ascii="Arial" w:hAnsi="Arial"/>
          <w:sz w:val="24"/>
        </w:rPr>
        <w:t>Komolyan kellett foglalkozniuk azzal a gondolattal, hogy folytatják útjukat, hogy minimumra csökkentik a pihenőidőt. Ebben az esetben Reni abszolút felkészületlenül csöppen a jövőbe, mivel a kamrában nem létezik idő.</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végül is elhatározták, hogy ameddig lehet, maradnak, s megtesznek mindent, hogy ebben a korban maradjanak addig, ameddig szükségük van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csak másnap reggelre nyugodott meg végre annyira, hogy ha nem is értette még meg, de legalább elhitte azt a hihetetlen tényt, hogy miután belépett a Den kertjében elásott kamrába, s eltöltött benne saját érzése szerint legfeljebb néhány órát, ugyanabból a kamrából több ezer év múlva lépett ki, mégpedig egy egészen más helyen.</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ságból egyetlen szóval sem említették azt a katasztrófát, amely megsemmisítette vagy megrongálta az első kamrát, mert szinte biztosnak hitték, hogy ez a katasztrófa nem kímélte Reni szülőföldjét sem. Egyelőre jobb, ha nem tud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A rémület és a kétségbeesés hamarabb múlt el, semmint hitték volna, s másnap este Reni úgy lépett ki a kamrából, mint olyan ember, aki súlyos, életveszélyes betegségen esett át, de most már teljesen egészséges.</w:t>
      </w:r>
    </w:p>
    <w:p>
      <w:pPr>
        <w:pStyle w:val="Csakszveg"/>
        <w:ind w:left="600" w:right="1322" w:firstLine="240"/>
        <w:jc w:val="both"/>
        <w:rPr>
          <w:rFonts w:ascii="Arial" w:hAnsi="Arial" w:cs="Arial"/>
          <w:sz w:val="24"/>
        </w:rPr>
      </w:pPr>
      <w:r>
        <w:rPr>
          <w:rFonts w:cs="Arial" w:ascii="Arial" w:hAnsi="Arial"/>
          <w:sz w:val="24"/>
        </w:rPr>
        <w:t>Tudta és érezte, hogy másodszor vált emberr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barátja szintén látta és tudta, hogy annak az embernek, akit Moorországban ismertek meg, semmi köze a mai Renihez. S örültek ennek az átalakulásnak.</w:t>
      </w:r>
    </w:p>
    <w:p>
      <w:pPr>
        <w:pStyle w:val="Csakszveg"/>
        <w:ind w:left="600" w:right="1322" w:firstLine="240"/>
        <w:jc w:val="both"/>
        <w:rPr/>
      </w:pPr>
      <w:r>
        <w:rPr>
          <w:rFonts w:eastAsia="Arial" w:cs="Arial" w:ascii="Arial" w:hAnsi="Arial"/>
          <w:sz w:val="24"/>
        </w:rPr>
        <w:t xml:space="preserve"> </w:t>
      </w:r>
      <w:r>
        <w:rPr>
          <w:rFonts w:cs="Arial" w:ascii="Arial" w:hAnsi="Arial"/>
          <w:sz w:val="24"/>
        </w:rPr>
        <w:t>Nagy érdeklődéssel hallgatták végig Reni elbeszélését azokról az eseményekről, amelyek távozásuk után történtek, és amelyek arra késztették őt, hogy kövesse őket, jóllehet ez nem állt szándék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ezt az elbeszélést arra használták fel, hogy átvegyék Renivel az első leckét. Nagy megkönnyebbüléssel vették tudomásul, hogy a fiatalember elég jól megértette őket, következésképpen tanítási tervük reális lehetőség.</w:t>
      </w:r>
    </w:p>
    <w:p>
      <w:pPr>
        <w:pStyle w:val="Csakszveg"/>
        <w:ind w:left="600" w:right="1322" w:firstLine="240"/>
        <w:jc w:val="both"/>
        <w:rPr>
          <w:rFonts w:ascii="Arial" w:hAnsi="Arial" w:cs="Arial"/>
          <w:sz w:val="24"/>
        </w:rPr>
      </w:pPr>
      <w:r>
        <w:rPr>
          <w:rFonts w:cs="Arial" w:ascii="Arial" w:hAnsi="Arial"/>
          <w:sz w:val="24"/>
        </w:rPr>
        <w:t>Ehhez csupán időre van szükség, s arra, hogy maga Reni hajlandó legyen elvégezni ezt a hatalmas munkát. Ebben viszont nem kétel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nem félt a munkától, de vajon lesz-e elég idő hozzá? A sors olyan tanítókat adott melléje, amilyeneket az ő kora soha nem adhatott volna. Most minden egyedül tőle füg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árcsak a jövevények, Reni is azt óhajtotta, hogy ne kelljen a kelleténél korábban „elindulniuk", hogy barátai a pihenő alatt megvalósíthassák tervüket.</w:t>
      </w:r>
    </w:p>
    <w:p>
      <w:pPr>
        <w:pStyle w:val="Csakszveg"/>
        <w:ind w:left="600" w:right="1322" w:firstLine="240"/>
        <w:jc w:val="both"/>
        <w:rPr>
          <w:rFonts w:ascii="Arial" w:hAnsi="Arial" w:cs="Arial"/>
          <w:sz w:val="24"/>
        </w:rPr>
      </w:pPr>
      <w:r>
        <w:rPr>
          <w:rFonts w:cs="Arial" w:ascii="Arial" w:hAnsi="Arial"/>
          <w:sz w:val="24"/>
        </w:rPr>
        <w:t>Eleinte úgy tűnt, hogy ez nem sikerül. De a váratlanul kezükbe került kendő megváltoztatta a helyzetet. Kiderült, hogy a közelben emberek laknak, s emellett sokkal fejlettebbek és kulturáltabbak, semmint hitték volna. Ezeket az embereket minél előbb fel kell kut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reménykedtek, hogy második találkozásuk a földi emberekkel másképpen zajlik majd le, mint az első.</w:t>
      </w:r>
    </w:p>
    <w:p>
      <w:pPr>
        <w:pStyle w:val="Csakszveg"/>
        <w:ind w:left="600" w:right="1322" w:firstLine="240"/>
        <w:jc w:val="both"/>
        <w:rPr>
          <w:rFonts w:ascii="Arial" w:hAnsi="Arial" w:cs="Arial"/>
          <w:sz w:val="24"/>
        </w:rPr>
      </w:pPr>
      <w:r>
        <w:rPr>
          <w:rFonts w:cs="Arial" w:ascii="Arial" w:hAnsi="Arial"/>
          <w:sz w:val="24"/>
        </w:rPr>
        <w:t>Előbb megtörtént, semmint hitték.</w:t>
      </w:r>
    </w:p>
    <w:p>
      <w:pPr>
        <w:pStyle w:val="Csakszveg"/>
        <w:ind w:left="600" w:right="1322" w:firstLine="240"/>
        <w:jc w:val="both"/>
        <w:rPr>
          <w:rFonts w:ascii="Arial" w:hAnsi="Arial" w:cs="Arial"/>
          <w:sz w:val="24"/>
        </w:rPr>
      </w:pPr>
      <w:r>
        <w:rPr>
          <w:rFonts w:cs="Arial" w:ascii="Arial" w:hAnsi="Arial"/>
          <w:sz w:val="24"/>
        </w:rPr>
        <w:t>Az ajtó előtt egy ember állt, mintha csak a kijövetelüket várná. Nagyon magas férfi volt, egyáltalán nem hasonlított Renire. Bőrének színe más volt, nem úgy öltözködött, mint Reni kortársai. Arcának alsó felét szőrzet borította.</w:t>
      </w:r>
    </w:p>
    <w:p>
      <w:pPr>
        <w:pStyle w:val="Csakszveg"/>
        <w:ind w:left="600" w:right="1322" w:firstLine="240"/>
        <w:jc w:val="both"/>
        <w:rPr/>
      </w:pPr>
      <w:r>
        <w:rPr>
          <w:rFonts w:cs="Arial" w:ascii="Arial" w:hAnsi="Arial"/>
          <w:sz w:val="24"/>
        </w:rPr>
        <w:t>Egy másik, talán egy új emberfajta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w:t>
      </w:r>
      <w:r>
        <w:rPr>
          <w:rFonts w:cs="Arial" w:ascii="Arial" w:hAnsi="Arial"/>
          <w:b/>
          <w:sz w:val="24"/>
        </w:rPr>
        <w:t>PERUN SZOLGÁ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hitt a lányának: hogy Perun házában valaki tartózkodik. Félt, hogy az ismeretlen emberek a távozását gyávaságnak fogják tartani. S persze kíváncsi is volt.</w:t>
      </w:r>
    </w:p>
    <w:p>
      <w:pPr>
        <w:pStyle w:val="Csakszveg"/>
        <w:ind w:left="600" w:right="1322" w:firstLine="240"/>
        <w:jc w:val="both"/>
        <w:rPr>
          <w:rFonts w:ascii="Arial" w:hAnsi="Arial" w:cs="Arial"/>
          <w:sz w:val="24"/>
        </w:rPr>
      </w:pPr>
      <w:r>
        <w:rPr>
          <w:rFonts w:cs="Arial" w:ascii="Arial" w:hAnsi="Arial"/>
          <w:sz w:val="24"/>
        </w:rPr>
        <w:t>Állt és várt.</w:t>
      </w:r>
    </w:p>
    <w:p>
      <w:pPr>
        <w:pStyle w:val="Csakszveg"/>
        <w:ind w:left="600" w:right="1322" w:firstLine="240"/>
        <w:jc w:val="both"/>
        <w:rPr>
          <w:rFonts w:ascii="Arial" w:hAnsi="Arial" w:cs="Arial"/>
          <w:sz w:val="24"/>
        </w:rPr>
      </w:pPr>
      <w:r>
        <w:rPr>
          <w:rFonts w:cs="Arial" w:ascii="Arial" w:hAnsi="Arial"/>
          <w:sz w:val="24"/>
        </w:rPr>
        <w:t>Nem tudta megérteni, honnan csöppentek ide ezek az emberek, és hogyan sikerült bejutniuk a „házba", de abban egyáltalán nem kételkedett, hogy hétköznapi emberek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ég nem értette, miért nem ijedt meg a medve az emberektől, és miért ment oly közel hozzájuk.</w:t>
      </w:r>
    </w:p>
    <w:p>
      <w:pPr>
        <w:pStyle w:val="Csakszveg"/>
        <w:ind w:left="600" w:right="1322" w:firstLine="240"/>
        <w:jc w:val="both"/>
        <w:rPr>
          <w:rFonts w:ascii="Arial" w:hAnsi="Arial" w:cs="Arial"/>
          <w:sz w:val="24"/>
        </w:rPr>
      </w:pPr>
      <w:r>
        <w:rPr>
          <w:rFonts w:cs="Arial" w:ascii="Arial" w:hAnsi="Arial"/>
          <w:sz w:val="24"/>
        </w:rPr>
        <w:t>De hiszen az emberek maguk sem ijedtek meg a medvétől, meg sem próbálták megölni, sőt az áldozati méz felét otthagyták a vadnak.</w:t>
      </w:r>
    </w:p>
    <w:p>
      <w:pPr>
        <w:pStyle w:val="Csakszveg"/>
        <w:ind w:left="600" w:right="1322" w:firstLine="240"/>
        <w:jc w:val="both"/>
        <w:rPr>
          <w:rFonts w:ascii="Arial" w:hAnsi="Arial" w:cs="Arial"/>
          <w:sz w:val="24"/>
        </w:rPr>
      </w:pPr>
      <w:r>
        <w:rPr>
          <w:rFonts w:cs="Arial" w:ascii="Arial" w:hAnsi="Arial"/>
          <w:sz w:val="24"/>
        </w:rPr>
        <w:t>Furc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várt, abban a reményben, hogy az ajtó kinyílik. Amikor aztán mégis kinyílott, meglep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akaratát összeszedte, hogy egyetlen lépést se hátráljon.</w:t>
      </w:r>
    </w:p>
    <w:p>
      <w:pPr>
        <w:pStyle w:val="Csakszveg"/>
        <w:ind w:left="600" w:right="1322" w:firstLine="240"/>
        <w:jc w:val="both"/>
        <w:rPr/>
      </w:pPr>
      <w:r>
        <w:rPr>
          <w:rFonts w:eastAsia="Arial" w:cs="Arial" w:ascii="Arial" w:hAnsi="Arial"/>
          <w:sz w:val="24"/>
        </w:rPr>
        <w:t xml:space="preserve"> </w:t>
      </w:r>
      <w:r>
        <w:rPr>
          <w:rFonts w:cs="Arial" w:ascii="Arial" w:hAnsi="Arial"/>
          <w:sz w:val="24"/>
        </w:rPr>
        <w:t>Fekete köpenyes férfi lépett ki elsőnek. Arca, keze és meztelen lába bronzvörös volt. Fekete haja a válláig ért. Kissé alacsonyabb volt Cseszlávnál, arcvonásai arra a görög szoborra hasonlítottak, amelyet Cseszláv Szamarkandban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meretlenre vetett első pillantás meggyőzte Cseszlávot, hogy ez az ember egy ismeretlen nép fia lehet. De mégsem ijed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jedtség egy perccel később rohanta meg, amikor még négyen léptek ki a „házból" az első után.</w:t>
      </w:r>
    </w:p>
    <w:p>
      <w:pPr>
        <w:pStyle w:val="Csakszveg"/>
        <w:ind w:left="600" w:right="1322" w:firstLine="240"/>
        <w:jc w:val="both"/>
        <w:rPr/>
      </w:pPr>
      <w:r>
        <w:rPr>
          <w:rFonts w:cs="Arial" w:ascii="Arial" w:hAnsi="Arial"/>
          <w:sz w:val="24"/>
        </w:rPr>
        <w:t>Azok voltak, akiket Ljubava „fehéreskéknek" nev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kékek és fehérek voltak. Kék színű volt az öltözékük, ahogy azt Cseszláv feltételezte, fehér színű volt visz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e pillanatban nem törődött volna, hogy gyávának tartják, és futva elmenekül, ha az izgalom meg nem bénítja.</w:t>
      </w:r>
    </w:p>
    <w:p>
      <w:pPr>
        <w:pStyle w:val="Csakszveg"/>
        <w:ind w:left="600" w:right="1322" w:firstLine="240"/>
        <w:jc w:val="both"/>
        <w:rPr>
          <w:rFonts w:ascii="Arial" w:hAnsi="Arial" w:cs="Arial"/>
          <w:sz w:val="24"/>
        </w:rPr>
      </w:pPr>
      <w:r>
        <w:rPr>
          <w:rFonts w:cs="Arial" w:ascii="Arial" w:hAnsi="Arial"/>
          <w:sz w:val="24"/>
        </w:rPr>
        <w:t>S ekkor tisztán kiejtett orosz szavak ütötték meg a fül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tőlünk. Mi ugyanolyan emberek vagyunk, mint te, csak egy másik néphez tartozunk. Akárcsak ti, mi is a Nap fiai és a ti testvéreitek vagyunk. Semmi rosszat nem teszünk nek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ebben a pillanatban nem vett és nem is vehetett észre semmi furcsaságot a hangokban. De az, hogy ezek az emberek oroszul beszéltek, nyomban megnyugtatta. Félelme eltűnt, s rendkívüli csodálat váltott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fiai"! Hallott arról a népről, amely a Napot imádja istenként. Országát Egyiptomnak nevezik. De hogyan kerülhettek ide egyiptomiak, amikor még Horezmben sem láttak soha egyetlen egyiptomit, csak hallottak az ott élő népről? És honnan ismerheti egy egyiptomi az orosz nyel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leküzdötte a torkát fojtogató félelmet, és rekedt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alósiak vagytok?</w:t>
      </w:r>
    </w:p>
    <w:p>
      <w:pPr>
        <w:pStyle w:val="Csakszveg"/>
        <w:ind w:left="600" w:right="1322" w:firstLine="240"/>
        <w:jc w:val="both"/>
        <w:rPr>
          <w:rFonts w:ascii="Arial" w:hAnsi="Arial" w:cs="Arial"/>
          <w:sz w:val="24"/>
        </w:rPr>
      </w:pPr>
      <w:r>
        <w:rPr>
          <w:rFonts w:cs="Arial" w:ascii="Arial" w:hAnsi="Arial"/>
          <w:sz w:val="24"/>
        </w:rPr>
        <w:t>Nem mindjárt kapott vála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néhány mondatot váltottak egymással, de ezeket Cseszláv nem hall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értetted szavaimat — felelte az egyik jövevény. — Abba az országba valók vagyunk, ahol a Napot imád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 kerültetek id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243">
            <wp:simplePos x="0" y="0"/>
            <wp:positionH relativeFrom="column">
              <wp:align>right</wp:align>
            </wp:positionH>
            <wp:positionV relativeFrom="paragraph">
              <wp:posOffset>3810</wp:posOffset>
            </wp:positionV>
            <wp:extent cx="3139440" cy="4381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139440" cy="4381500"/>
                    </a:xfrm>
                    <a:prstGeom prst="rect">
                      <a:avLst/>
                    </a:prstGeom>
                  </pic:spPr>
                </pic:pic>
              </a:graphicData>
            </a:graphic>
          </wp:anchor>
        </w:drawing>
      </w:r>
      <w:r>
        <w:rPr>
          <w:rFonts w:eastAsia="Arial" w:cs="Arial" w:ascii="Arial" w:hAnsi="Arial"/>
          <w:sz w:val="24"/>
        </w:rPr>
        <w:t xml:space="preserve"> </w:t>
      </w:r>
      <w:r>
        <w:rPr>
          <w:rFonts w:cs="Arial" w:ascii="Arial" w:hAnsi="Arial"/>
          <w:sz w:val="24"/>
        </w:rPr>
        <w:t>Cseszláv hangja már nyugodtan csengett. Elkerülte a figyelmét az a furcsábbnál furcsa körülmény, hogy az „egyiptomi" úgy válaszolt az ő első kérdésére, mintha hallotta volna Cseszláv gondolatait. Más járt az eszében, és a válasz furcsa volta elkerülte figyelmét.</w:t>
      </w:r>
    </w:p>
    <w:p>
      <w:pPr>
        <w:pStyle w:val="Csakszveg"/>
        <w:ind w:left="600" w:right="1322" w:firstLine="240"/>
        <w:jc w:val="both"/>
        <w:rPr/>
      </w:pPr>
      <w:r>
        <w:rPr>
          <w:rFonts w:eastAsia="Arial" w:cs="Arial" w:ascii="Arial" w:hAnsi="Arial"/>
          <w:sz w:val="24"/>
        </w:rPr>
        <w:t xml:space="preserve"> </w:t>
      </w:r>
      <w:r>
        <w:rPr>
          <w:rFonts w:cs="Arial" w:ascii="Arial" w:hAnsi="Arial"/>
          <w:sz w:val="24"/>
        </w:rPr>
        <w:t>Félni tehát nincs mitől. „Perun szolgái" — a falu asszonyai adták ezt a nevet az ismeretlen embereknek — világosan megmondták, hogy kicsodák, öten vannak, s nincs fegyverük. Veszélyt tehát nem jelent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lakó kérdése nehéz helyzetbe hozta a jövevényeket. Korainak tartották még feltárni megjelenésük titkát. Mit is válaszoljanak?</w:t>
      </w:r>
    </w:p>
    <w:p>
      <w:pPr>
        <w:pStyle w:val="Csakszveg"/>
        <w:ind w:left="600" w:right="1322" w:firstLine="240"/>
        <w:jc w:val="both"/>
        <w:rPr/>
      </w:pPr>
      <w:r>
        <w:rPr>
          <w:rFonts w:eastAsia="Arial" w:cs="Arial" w:ascii="Arial" w:hAnsi="Arial"/>
          <w:sz w:val="24"/>
        </w:rPr>
        <w:t xml:space="preserve"> </w:t>
      </w:r>
      <w:r>
        <w:rPr>
          <w:rFonts w:cs="Arial" w:ascii="Arial" w:hAnsi="Arial"/>
          <w:sz w:val="24"/>
        </w:rPr>
        <w:t>Csupán egy marad hátra: egyáltalán nem válaszolni semmit, így is t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aksz? — kérdezte a jövevény válasz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messze — felelte Cseszláv, majd a hengerre mutatott, és újabb kérdést tett fel: — Régóta vagyto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rdés megint csak egyszerű és természetes volt, és újra csak nem lehet rá válas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iről jöttünk — felelte a jövevény utolsó kísérletet téve az egyenes válasz megkerülésére. — Éhesek vagyunk, és szeretnénk igénybe venni vendégszeretet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ndégnek mindig örü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csak most kezdett felfigyelni erre a furcsa beszélgetésre. Nyomban észrevette, hogy beszélgető társa szája nem mozog.</w:t>
      </w:r>
    </w:p>
    <w:p>
      <w:pPr>
        <w:pStyle w:val="Csakszveg"/>
        <w:ind w:left="600" w:right="1322" w:firstLine="240"/>
        <w:jc w:val="both"/>
        <w:rPr>
          <w:rFonts w:ascii="Arial" w:hAnsi="Arial" w:cs="Arial"/>
          <w:sz w:val="24"/>
        </w:rPr>
      </w:pPr>
      <w:r>
        <w:rPr>
          <w:rFonts w:cs="Arial" w:ascii="Arial" w:hAnsi="Arial"/>
          <w:sz w:val="24"/>
        </w:rPr>
        <w:t>Hogyan beszél?</w:t>
      </w:r>
    </w:p>
    <w:p>
      <w:pPr>
        <w:pStyle w:val="Csakszveg"/>
        <w:ind w:left="600" w:right="1322" w:firstLine="240"/>
        <w:jc w:val="both"/>
        <w:rPr>
          <w:rFonts w:ascii="Arial" w:hAnsi="Arial" w:cs="Arial"/>
          <w:sz w:val="24"/>
        </w:rPr>
      </w:pPr>
      <w:r>
        <w:rPr>
          <w:rFonts w:cs="Arial" w:ascii="Arial" w:hAnsi="Arial"/>
          <w:sz w:val="24"/>
        </w:rPr>
        <w:t>Eddig úgy tűnt neki, hogy a hangokat hallja, de most kezdett derengeni benne, hogy körös-körül csend honol, amelyet csak az ő tulajdon hangja tör meg.</w:t>
      </w:r>
    </w:p>
    <w:p>
      <w:pPr>
        <w:pStyle w:val="Csakszveg"/>
        <w:ind w:left="600" w:right="1322" w:firstLine="240"/>
        <w:jc w:val="both"/>
        <w:rPr/>
      </w:pPr>
      <w:r>
        <w:rPr>
          <w:rFonts w:cs="Arial" w:ascii="Arial" w:hAnsi="Arial"/>
          <w:sz w:val="24"/>
        </w:rPr>
        <w:t>De hiszen hallja, amit mondanak neki!</w:t>
      </w:r>
    </w:p>
    <w:p>
      <w:pPr>
        <w:pStyle w:val="Csakszveg"/>
        <w:ind w:left="600" w:right="1322" w:firstLine="240"/>
        <w:jc w:val="both"/>
        <w:rPr>
          <w:rFonts w:ascii="Arial" w:hAnsi="Arial" w:cs="Arial"/>
          <w:sz w:val="24"/>
        </w:rPr>
      </w:pPr>
      <w:r>
        <w:rPr>
          <w:rFonts w:cs="Arial" w:ascii="Arial" w:hAnsi="Arial"/>
          <w:sz w:val="24"/>
        </w:rPr>
        <w:t>Ránézett arra, aki közvetlenül előtte állt. Hátha egy másik beszél?</w:t>
      </w:r>
    </w:p>
    <w:p>
      <w:pPr>
        <w:pStyle w:val="Csakszveg"/>
        <w:ind w:left="600" w:right="1322" w:firstLine="240"/>
        <w:jc w:val="both"/>
        <w:rPr>
          <w:rFonts w:ascii="Arial" w:hAnsi="Arial" w:cs="Arial"/>
          <w:sz w:val="24"/>
        </w:rPr>
      </w:pPr>
      <w:r>
        <w:rPr>
          <w:rFonts w:cs="Arial" w:ascii="Arial" w:hAnsi="Arial"/>
          <w:sz w:val="24"/>
        </w:rPr>
        <w:t>Cseszláv Renire pillantott. Az öt közül még ez volt a legkevésbé furcsa. Arca feltűnően szép, de megszokott arc, nem meglepő, ha leszámítjuk bőrszínét. Cseszláv találkozott már barna, sárga és fekete bőrű emberekkel. A vörös szín nem lepte meg annyira, mint a másik négy fehér szí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különböznek ennyire egymástól? Úgy látszik, ez a fekete köpenyes nem egyiptomi.</w:t>
      </w:r>
    </w:p>
    <w:p>
      <w:pPr>
        <w:pStyle w:val="Csakszveg"/>
        <w:ind w:left="600" w:right="1322" w:firstLine="240"/>
        <w:jc w:val="both"/>
        <w:rPr>
          <w:rFonts w:ascii="Arial" w:hAnsi="Arial" w:cs="Arial"/>
          <w:sz w:val="24"/>
        </w:rPr>
      </w:pPr>
      <w:r>
        <w:rPr>
          <w:rFonts w:cs="Arial" w:ascii="Arial" w:hAnsi="Arial"/>
          <w:sz w:val="24"/>
        </w:rPr>
        <w:t>Reni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s egyiptomi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udta, hogy a kérdés neki szólt, de ő nem tudott azon a nyelven, amelyen ez az ember beszélt, és ezért nem válaszolhatott. Helyette a jövevén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velünk jött, de egy másik nép f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kétség: a fehér bőrű emberek zárt ajakkal beszélnek. Cseszláv megfigyelte mindegyiket. Hogy mi minden van ezen a világon!</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z emberek az ő vendégszeretetét szeretnék igénybe venni, és azt mondják, hogy éhesek. Bárkik legyenek is, visszautasítani kérésüket nem szabad. A szokás megkívánta, hogy a vendéget meg kell invitálni a faluba. De Cseszláv zavarban volt: hogyan fogadják majd odahaza az ilyen vendégeket, mit szólnak majd szokatlan külsejük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 — szólalt meg az egyik jövevény. — Senkiben nem teszünk kárt, senki nem fog tőlünk megij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Cseszláv megint csak nem vette észre, hogy a jövevény ismét a gondolataira felelt, s nyomban meggyőződött arról, hogy minden aggodalma csalóka volt. Egyszerűen elfelejtette, mire gondolt az elő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nem tartották ezt erőszaknak. Azért cselekedtek így, mert megjelenésükkel nem akartak senkinek sem ár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olt itt tegnap?</w:t>
      </w:r>
    </w:p>
    <w:p>
      <w:pPr>
        <w:pStyle w:val="Csakszveg"/>
        <w:ind w:left="600" w:right="1322" w:firstLine="240"/>
        <w:jc w:val="both"/>
        <w:rPr>
          <w:rFonts w:ascii="Arial" w:hAnsi="Arial" w:cs="Arial"/>
          <w:sz w:val="24"/>
        </w:rPr>
      </w:pPr>
      <w:r>
        <w:rPr>
          <w:rFonts w:cs="Arial" w:ascii="Arial" w:hAnsi="Arial"/>
          <w:sz w:val="24"/>
        </w:rPr>
        <w:t>Cseszláv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kislányom — felelte. — Ljuba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megártott neki az ijedtség — magyarázta Cseszlá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meg fog gyógyulni — jelentette ki a, jövevény —, amint belépünk a házadba.</w:t>
      </w:r>
    </w:p>
    <w:p>
      <w:pPr>
        <w:pStyle w:val="Csakszveg"/>
        <w:ind w:left="600" w:right="1322" w:firstLine="240"/>
        <w:jc w:val="both"/>
        <w:rPr>
          <w:rFonts w:ascii="Arial" w:hAnsi="Arial" w:cs="Arial"/>
          <w:sz w:val="24"/>
        </w:rPr>
      </w:pPr>
      <w:r>
        <w:rPr>
          <w:rFonts w:cs="Arial" w:ascii="Arial" w:hAnsi="Arial"/>
          <w:sz w:val="24"/>
        </w:rPr>
        <w:t>Reni visszament a kamrába, és kihozta a ken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d — szólt a jövevény. — Ljubava tegnap elvesztette.</w:t>
      </w:r>
    </w:p>
    <w:p>
      <w:pPr>
        <w:pStyle w:val="Csakszveg"/>
        <w:ind w:left="600" w:right="1322" w:firstLine="240"/>
        <w:jc w:val="both"/>
        <w:rPr>
          <w:rFonts w:ascii="Arial" w:hAnsi="Arial" w:cs="Arial"/>
          <w:sz w:val="24"/>
        </w:rPr>
      </w:pPr>
      <w:r>
        <w:rPr>
          <w:rFonts w:cs="Arial" w:ascii="Arial" w:hAnsi="Arial"/>
          <w:sz w:val="24"/>
        </w:rPr>
        <w:t>Cseszláv gépiesen nyúlt a kendő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asak vagytok az orvosi dolgokban?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Kiváló orvosok vagyunk.</w:t>
      </w:r>
    </w:p>
    <w:p>
      <w:pPr>
        <w:pStyle w:val="Csakszveg"/>
        <w:ind w:left="600" w:right="1322" w:firstLine="240"/>
        <w:jc w:val="both"/>
        <w:rPr>
          <w:rFonts w:ascii="Arial" w:hAnsi="Arial" w:cs="Arial"/>
          <w:sz w:val="24"/>
        </w:rPr>
      </w:pPr>
      <w:r>
        <w:rPr>
          <w:rFonts w:cs="Arial" w:ascii="Arial" w:hAnsi="Arial"/>
          <w:sz w:val="24"/>
        </w:rPr>
        <w:t>Az „orvosok" szót Cseszláv „varázslók"-nak 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ember beteg a faluban — mondta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n meg fognak gyógy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örültek, hogy valamivel meghálálhatják azt az élelmet, amit majd kap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radás van az arcodon. Ha akarod, máris eltüntetem onnan.</w:t>
      </w:r>
    </w:p>
    <w:p>
      <w:pPr>
        <w:pStyle w:val="Csakszveg"/>
        <w:ind w:left="600" w:right="1322" w:firstLine="240"/>
        <w:jc w:val="both"/>
        <w:rPr>
          <w:rFonts w:ascii="Arial" w:hAnsi="Arial" w:cs="Arial"/>
          <w:sz w:val="24"/>
        </w:rPr>
      </w:pPr>
      <w:r>
        <w:rPr>
          <w:rFonts w:cs="Arial" w:ascii="Arial" w:hAnsi="Arial"/>
          <w:sz w:val="24"/>
        </w:rPr>
        <w:t>Cseszláv önkéntelenül az arcához nyú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ünte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a sem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od babonázni a seb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igennel felelt, jóllehet nem értette az egész mon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csodálkozása és kíváncsisága oly nagyfokú volt, hogy gondolkodás nélkül beleegy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ntesd el! — mondta határozot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a fehér ember igazat beszél, akkor nagyon hasznosak lehetnek, és megjelenésük nagy szerencse a számukra. A szomszédos településeken sok a beteg és a vadászaton megsebesült ember. Vannak nyomorékok is. Ostoba gondolata támadt: hátha ezek az emberek meg tudják gyógyítani Ljubava lábát. Mindig elkeserítette kisebbik lányának nyomorék lába, s ezért állt rá oly könnyen erre a furcsa kísérl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ntesd el!</w:t>
      </w:r>
    </w:p>
    <w:p>
      <w:pPr>
        <w:pStyle w:val="Csakszveg"/>
        <w:ind w:left="600" w:right="1322" w:firstLine="240"/>
        <w:jc w:val="both"/>
        <w:rPr/>
      </w:pPr>
      <w:r>
        <w:rPr>
          <w:rFonts w:eastAsia="Arial" w:cs="Arial" w:ascii="Arial" w:hAnsi="Arial"/>
          <w:sz w:val="24"/>
        </w:rPr>
        <w:t xml:space="preserve"> </w:t>
      </w:r>
      <w:r>
        <w:rPr>
          <w:rFonts w:cs="Arial" w:ascii="Arial" w:hAnsi="Arial"/>
          <w:sz w:val="24"/>
        </w:rPr>
        <w:t>Semmit nem vett észre, semmit nem érzett. Pillanatra elvesztette az eszméletét, és ugyancsak pillanat alatt tért magához, és emlékezetében a legcsekélyebb nyoma sem maradt semminek; úgy rémlett neki, hogy senki meg se moccant, és az ígért gyógyítás még meg sem kezd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ntesd el! — ismételte meg még egy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tűnt — mosolyodott el a jövevény. — Tapogasd végig az arcodat.</w:t>
      </w:r>
    </w:p>
    <w:p>
      <w:pPr>
        <w:pStyle w:val="Csakszveg"/>
        <w:ind w:left="600" w:right="1322" w:firstLine="240"/>
        <w:jc w:val="both"/>
        <w:rPr>
          <w:rFonts w:ascii="Arial" w:hAnsi="Arial" w:cs="Arial"/>
          <w:sz w:val="24"/>
        </w:rPr>
      </w:pPr>
      <w:r>
        <w:rPr>
          <w:rFonts w:cs="Arial" w:ascii="Arial" w:hAnsi="Arial"/>
          <w:sz w:val="24"/>
        </w:rPr>
        <w:t>Ekkor ijedt csak meg Cseszláv istenigazából.</w:t>
      </w:r>
    </w:p>
    <w:p>
      <w:pPr>
        <w:pStyle w:val="Csakszveg"/>
        <w:ind w:left="600" w:right="1322" w:firstLine="240"/>
        <w:jc w:val="both"/>
        <w:rPr>
          <w:rFonts w:ascii="Arial" w:hAnsi="Arial" w:cs="Arial"/>
          <w:sz w:val="24"/>
        </w:rPr>
      </w:pPr>
      <w:r>
        <w:rPr>
          <w:rFonts w:cs="Arial" w:ascii="Arial" w:hAnsi="Arial"/>
          <w:sz w:val="24"/>
        </w:rPr>
        <w:t>De még nála is jobban megrémült az, aki ezt az egész jelenetet végignézte.</w:t>
      </w:r>
    </w:p>
    <w:p>
      <w:pPr>
        <w:pStyle w:val="Csakszveg"/>
        <w:ind w:left="600" w:right="1322" w:firstLine="240"/>
        <w:jc w:val="both"/>
        <w:rPr/>
      </w:pPr>
      <w:r>
        <w:rPr>
          <w:rFonts w:eastAsia="Arial" w:cs="Arial" w:ascii="Arial" w:hAnsi="Arial"/>
          <w:sz w:val="24"/>
        </w:rPr>
        <w:t xml:space="preserve"> </w:t>
      </w:r>
      <w:r>
        <w:rPr>
          <w:rFonts w:cs="Arial" w:ascii="Arial" w:hAnsi="Arial"/>
          <w:sz w:val="24"/>
        </w:rPr>
        <w:t>És Dzselalnak csupán annyi lélekjelenléte maradt, hogy hátrább kússzon, és akkor mert talpra állni, amikor már nem láthatták meg a Tisztás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erejéből futotta, rohant a faluba, hogy mielőbb elmesélje Gemibeknek mindazt, amit látott és hallott. Meg azt, hogy Cseszláv becsapta őket — ismeri a nyelvüket, a mongolok nyelvén beszélt a furcsa idegen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ijedtsége csak néhány másodpercig tartott, amikor meggyőződött róla, hogy a régi forradás eltűnt az arcáról. Ijedtsége nyomban és észrevétlenül elmú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szilárdan eltökélték: nem engedik meg, hogy bárki is féljen től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PIHENŐBE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sős, nyirkos tavaszt száraz nyár követte. A puszta gyorsan felszáradt, és kizöldültek az őszi vetések: a rozs, búza, árpa, bükköny. Gazdag termés íg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befejeződtek a tavaszi munkák, amelyekben vállvetve a falusiakkal, tevékenyen részt vett a falu öt vendég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derült, hogy a jövevények mindenhez értenek, mindenben szakemberek. Reni gyorsan megtanult szántani a faekével, jóllehet azelőtt nemcsak hogy soha nem végzett mezőgazdasági munkát, de még csak nem is látott ilyesmit. Ám amint elsajátította a szántás egyszerű technikáját, nyomban hasznát vehette hatalmas testi erejének. Két lovat fogtak a faekéje elé, és a falusiak nem győzték álmélkodva csodálni, milyen mély barázdákat hasít a vörös bőrű ember szerszáma a zsíros fekete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nagyon megtetszett a mezei munka, és sajnálta, hogy ilyen hamar véget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amarosan megtudta, hogy a szántás még nem minden, hogy a földművesek számára a nyár a munka dandárját jelenti, hogy van még sok másfajta munka is. És Reni lelkesen dolg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az volt az érzése, hogy olyan országba csöppent, amely sokkal fejletlenebb volt, mint az ő hazája, de a jövevényeknek más volt a véleményük. Éber tekintetüket nem kerülték el a földi emberiség kétségtelen fejlődésének a jelei. Például Reni korában az emberek ismerték a vasat, a rezet és az ónt. Ők tanították meg Reni kortársait a bronzöntésre. Most már tudtak acélt gyártani, ennek bizonyítéka Cseszláv kardja volt. Igaz, maga Cseszláv mesélte, hogy ezt a kardot egy keleti országból hozta, de a jövevények szemében ennek nem volt jelentősége. A legfontosabb maga a tény volt. Az acélolvasztás és az edzés nagy haladás.</w:t>
      </w:r>
    </w:p>
    <w:p>
      <w:pPr>
        <w:pStyle w:val="Csakszveg"/>
        <w:ind w:left="600" w:right="1322" w:firstLine="240"/>
        <w:jc w:val="both"/>
        <w:rPr>
          <w:rFonts w:ascii="Arial" w:hAnsi="Arial" w:cs="Arial"/>
          <w:sz w:val="24"/>
        </w:rPr>
      </w:pPr>
      <w:r>
        <w:rPr>
          <w:rFonts w:cs="Arial" w:ascii="Arial" w:hAnsi="Arial"/>
          <w:sz w:val="24"/>
        </w:rPr>
        <w:t>Voltak más jelek is.</w:t>
      </w:r>
    </w:p>
    <w:p>
      <w:pPr>
        <w:pStyle w:val="Csakszveg"/>
        <w:ind w:left="600" w:right="1322" w:firstLine="240"/>
        <w:jc w:val="both"/>
        <w:rPr/>
      </w:pPr>
      <w:r>
        <w:rPr>
          <w:rFonts w:eastAsia="Arial" w:cs="Arial" w:ascii="Arial" w:hAnsi="Arial"/>
          <w:sz w:val="24"/>
        </w:rPr>
        <w:t xml:space="preserve"> </w:t>
      </w:r>
      <w:r>
        <w:rPr>
          <w:rFonts w:cs="Arial" w:ascii="Arial" w:hAnsi="Arial"/>
          <w:sz w:val="24"/>
        </w:rPr>
        <w:t>A technika történetét jól ismerő tudósoknak (márpedig a technika nem fejlődhet a tudomány nélkül), akik tudták, hogy a hasonló bolygókon ez a történet hasonló módon alakul, nem volt nehéz kiszámítaniuk, hogy hány évszázad szükséges ahhoz, hogy a mostani technika elérje azt a színvonalat, amelyre nekik szükségük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abban az esetben, ha nem történik még egy katasztrófa.</w:t>
      </w:r>
    </w:p>
    <w:p>
      <w:pPr>
        <w:pStyle w:val="Csakszveg"/>
        <w:ind w:left="600" w:right="1322" w:firstLine="240"/>
        <w:jc w:val="both"/>
        <w:rPr>
          <w:rFonts w:ascii="Arial" w:hAnsi="Arial" w:cs="Arial"/>
          <w:sz w:val="24"/>
        </w:rPr>
      </w:pPr>
      <w:r>
        <w:rPr>
          <w:rFonts w:cs="Arial" w:ascii="Arial" w:hAnsi="Arial"/>
          <w:sz w:val="24"/>
        </w:rPr>
        <w:t>A jövevények második találkozása a földi emberekkel éppolyan kedvező körülmények között zajlott le, akárcsak az első. Szerencsés véletlen folytán éppen a tavasz ünnepén jelentek meg, amikor a településen összegyűltek a szomszédos falvak lakosai. Egyszerre sokan látták őket. Ez megkönnyítette a feladatukat.</w:t>
      </w:r>
    </w:p>
    <w:p>
      <w:pPr>
        <w:pStyle w:val="Csakszveg"/>
        <w:ind w:left="600" w:right="1322" w:firstLine="240"/>
        <w:jc w:val="both"/>
        <w:rPr/>
      </w:pPr>
      <w:r>
        <w:rPr>
          <w:rFonts w:eastAsia="Arial" w:cs="Arial" w:ascii="Arial" w:hAnsi="Arial"/>
          <w:sz w:val="24"/>
        </w:rPr>
        <w:t xml:space="preserve"> </w:t>
      </w:r>
      <w:r>
        <w:rPr>
          <w:rFonts w:cs="Arial" w:ascii="Arial" w:hAnsi="Arial"/>
          <w:sz w:val="24"/>
        </w:rPr>
        <w:t>Nagy volt a csodálkozás. Voltak, akik elvesztették a fejüket, De pánik nem tört ki, senkinek nem támadtak babonás gondolatai, még a varázslónak sem. Az emberek simán elhitték Cseszláv szavait az egyiptomiakról, és a természetes kérdés — hogy kerültek ide? — senkinek sem merült fel az ag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szeme előtt zajlott le a gyógyítás is, ami újfent nem váltott ki senkiből sem félel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Cseszláv négy fehér arcú és egy bronzvörös bőrű ember kíséretében tért vissza a faluba, az embereknek nyomban feltűnt, hogy arcáról hiányzik a jól ismert forradás. És amint Cseszláv elmesélte a történteket, az emberek örültek, hogy ilyen kiváló orvosok érkeztek a falu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miután rájöttek, hogy orvostudományuk révén szerezhetik meg a falusiak barátságát, nyomban felajánlották szolgálataikat. Ljubava volt az első páciensük.</w:t>
      </w:r>
    </w:p>
    <w:p>
      <w:pPr>
        <w:pStyle w:val="Csakszveg"/>
        <w:ind w:left="600" w:right="1322" w:firstLine="240"/>
        <w:jc w:val="both"/>
        <w:rPr/>
      </w:pPr>
      <w:r>
        <w:rPr>
          <w:rFonts w:cs="Arial" w:ascii="Arial" w:hAnsi="Arial"/>
          <w:sz w:val="24"/>
        </w:rPr>
        <w:t>A „csodát" mindenki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A nézők közt nem voltak ott Gemibek harcosai. Az osztag eltűnt a településről, még mielőtt Cseszláv visszatért volna az erdőből. Gemibek megrémült Dzselal elbeszélésétől, s meg volt győződve, hogy újabb veszedelem fenyegeti embereit, ezért úgy döntött, hogy azonnal távozik osztagával a faluból. Bármilyen nehéz is volt az előttük álló út, bármilyen keveset pihentek is emberei és a lovak, parancsot adott a lóra szállásra. Nincs más választás — vissza kell térniük Szubudaj tanyájára. Gemibek abban a reményben kelt útra, hogy Dzselal elbeszélése eloszlatja ura harag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ngolok távozását senki nem vette észre. Reni és a jövevények megjelenése elterelte az emberek figyelmét róluk. Még Cseszláv sem kérdezte meg, hová tűntek a tegnapi vendégek.</w:t>
      </w:r>
    </w:p>
    <w:p>
      <w:pPr>
        <w:pStyle w:val="Csakszveg"/>
        <w:ind w:left="600" w:right="1322" w:firstLine="240"/>
        <w:jc w:val="both"/>
        <w:rPr>
          <w:rFonts w:ascii="Arial" w:hAnsi="Arial" w:cs="Arial"/>
          <w:sz w:val="24"/>
        </w:rPr>
      </w:pPr>
      <w:r>
        <w:rPr>
          <w:rFonts w:cs="Arial" w:ascii="Arial" w:hAnsi="Arial"/>
          <w:sz w:val="24"/>
        </w:rPr>
        <w:t>A három faluban mintegy százötvenen laktak. Cseszlávon kívül soha senki nem hallotta, hogy a világon van egy olyan ország, amelyet Egyiptomnak neveznek. Földműveléssel és állattenyésztéssel foglalkoztak, egyszerű, becsületes emberek voltak. Életük és gondolkodásmódjuk primitív volt. Már csak a nagyon Öregek emlékeztek rá, hogy vannak más vidékek is. A többiek egész életüket itt élték le, és látókörük nem terjedt túl a három falu határán, az erdőn és a közeli mezőkön. A városokat és nagyobb falvakat csak hallomásból ismerték. A nagy többség számára Gemibek harcosai is az első embernek számítottak, akik a külvilágból érkeztek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általán nem gondolhattak arra, hogy az, ami a szemük előtt történik, nem más, mint a mindenható tudomány és tudás megnyilvánul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azt mondta, hogy ezek egyiptomiak, és gondolkodás nélkül elhitték szavait. Egyiptom! Már maga ez a szó is elég titokzatosan hangzott ahhoz, hogy magyarázatot találjanak a kék vendégek külsejére éppúgy, mint szokatlan tudományukra.</w:t>
      </w:r>
    </w:p>
    <w:p>
      <w:pPr>
        <w:pStyle w:val="Csakszveg"/>
        <w:ind w:left="600" w:right="1322" w:firstLine="240"/>
        <w:jc w:val="both"/>
        <w:rPr/>
      </w:pPr>
      <w:r>
        <w:rPr>
          <w:rFonts w:cs="Arial" w:ascii="Arial" w:hAnsi="Arial"/>
          <w:sz w:val="24"/>
        </w:rPr>
        <w:t>Egyiptomiak, és semmi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 furcsán és csodálatosan alakultak a földi emberek első találkozásai a másik világ lakóival! Senki nem értette e találkozások jelentőségét. Reni korszakában sem, mos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nem fukarkodtak „mindenhatóságuk" bemutatásával, arra törekedtek, hogy a lehető legnagyobb hatást gyakorolják a körülöttük levő ember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tudták volna, hogy mindez éppoly meddő dolog, mint amilyen Moorországban volt tudásuk bemutatása! De honnan tudhattá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céljukat lényegében már a faluban való tartózkodásuk első napján elérték. Ljubava meggyógyítása — a gyors, vértelen, érthetetlen operáció — oly szédületes hatást váltott ki, hogy mindazok, akik szemtanúi voltak, soha nem is felejtették el, és áhítattal adták tovább nemzedékről nemzedékre ennek az eseménynek az emlé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kellett volna történni — a jövevények nem tévedtek számításukban —, ha...</w:t>
      </w:r>
    </w:p>
    <w:p>
      <w:pPr>
        <w:pStyle w:val="Csakszveg"/>
        <w:ind w:left="600" w:right="1322" w:firstLine="240"/>
        <w:jc w:val="both"/>
        <w:rPr>
          <w:rFonts w:ascii="Arial" w:hAnsi="Arial" w:cs="Arial"/>
          <w:sz w:val="24"/>
        </w:rPr>
      </w:pPr>
      <w:r>
        <w:rPr>
          <w:rFonts w:cs="Arial" w:ascii="Arial" w:hAnsi="Arial"/>
          <w:sz w:val="24"/>
        </w:rPr>
        <w:t>De még ha tudták volna is, hogyan alakul a továbbiakban a sorsuk, természetesen akkor is ugyanígy cselekedte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zők közt volt néhány nyomorék, de ezen a napon senki nem kérte hasonló célból a jövevények segítségét. Az egyszerű emberekre jellemző tapintat tartotta vissza őket ettől. Annál is inkább, mert mindnyájan érezték, hogy bár Ljubava gyógyítása egyszerűnek, könnyűnek látszott, nagy és nehéz munka volt, erről ékesszólóan tanúskodott a jövevény fáradt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aztán megkezdődött a zarándoklás Cseszláv házához, ahol a vendégek laktak. Mindenki igyekezett valami szolgálatot tenni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érdeztek semmit, senkit, hanem vadonatúj házi készítésű ruhát és lábbelit hoztak a vendégeknek. De egyedül csak Reni fogadta el, mert nagyon szenvedett a hidegtől. A jövevények továbbra is kék öltözéküket és fémszerű szandáljukat viselték; lábbelijük hajlékony és puha volt. Úgy látszik, sem a forróság, sem a hideg nem árt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életében először öltözött fel — eddig csupán ágyékkötőben, köpenyben járt —, s el kellett telni néhány napnak, amíg végre megszokta a ruhát, és nem érezte benne magát kényelmet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öltözve jóformán alig különbözött a többi, vele egyívású legénytől, ha leszámítjuk hosszú, vállig érő haját és teljesen szőrtelen arcát. Még bőrének szokatlanul vörös színe is mintha meghalványod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usiak sokkal hamarabb megbarátkoztak Renivel, mint a jövevényekkel, jóllehet éppen ő volt az, aki nem tudott velük beszélni, ösztönösen megérezték benne a rokon vonásokat. A jövevények mindvégig megmaradtak idegen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ndégeknek befűtötték a fürdőházat, amit a jövevények nagy örömmel vettek igénybe. Aztán asztalhoz ült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nnepségre készített legjobb falatokat rakták eléjük, de a jövevények, akárcsak azelőtt, csak növényi táplálékot fogyasztottak. Minden állati eredetű terméket, még a tejet és a vajat is visszautasítot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bad — felelték Reni kérdésére. — A húsételek ártalmasak azokra a körülményekre, amelyek közt testünk tartózkodik, és amelyek közé a te tested is rövidesen bekerül.</w:t>
      </w:r>
    </w:p>
    <w:p>
      <w:pPr>
        <w:pStyle w:val="Csakszveg"/>
        <w:ind w:left="600" w:right="1322" w:firstLine="240"/>
        <w:jc w:val="both"/>
        <w:rPr>
          <w:rFonts w:ascii="Arial" w:hAnsi="Arial" w:cs="Arial"/>
          <w:sz w:val="24"/>
        </w:rPr>
      </w:pPr>
      <w:r>
        <w:rPr>
          <w:rFonts w:cs="Arial" w:ascii="Arial" w:hAnsi="Arial"/>
          <w:sz w:val="24"/>
        </w:rPr>
        <w:t>Reni tudta, mire céloznak barát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tegek és nyomorékok meggyógyítása csapást mért a falusi varázsló tekintélyére, de furcsa mód maga a varázsló egyáltalán nem kesergett ezen, és nem táplált ellenséges érzéseket a jövevényekkel szemb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Perun szolgái!" Ezzel minden meg volt magyarázva. Ha százszorosan is varázsló egy ember, nem veheti fel a versenyt az isten szolgái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esett, hogy éppen a varázsló volt az az egyedüli ember, akin a jövevények tudománya semmit sem segíthetett. Az öregnek hiányzott a bal keze, fiatal korában besenyő kard vágta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varázsló látta, hogy a vendégek látszatra könnyen gyógyítják meg az embereket, a falusiak nyomorék kezét és lábát, kezdett reménykedni, hogy az ő bal keze is csodálatos módon újra kinő. Ám reménye nem igazolódott be, és az öreg... bizonyos büszkeséget érzett. Vele, a varázslóval szemben a fehér-kék színű vendégek tehetetleneknek bizony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csak maga Perun tudná meggyógyítani szolgáját, ha megjelenne itt a faluban. Ám Perun nem jelent meg, és az öreg továbbra is nyomorék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legnagyobb csodálkozására a jövevényeket nagyon elkeserítette, hogy nem tudták pótolni a varázsló hiányzó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beszéltek erről, mintha az effajta csoda egyáltalán lehetséges volna, de valami hiányzott nekik ehhez az „operáció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van szó — felelte az egyik jövevény Reni értetlenkedő kérdésére —, hogy az öregnek nálunk már meglenne a ke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tok új kezet tudnak csinálni? — kérdezte Reni, és nem tudott hova lenni a csodálkozás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 hangzott a furcsa válasz —, nálunk még előfordulnak ilyenfajta balesetek. És természetes, hogy rendelkeznünk kell a nyomorékságot megszüntető eszközökkel. Másképpen ez nem is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ondjuk, az ember elveszti egyik kezét, újat k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ha a fejét veszti el?</w:t>
      </w:r>
    </w:p>
    <w:p>
      <w:pPr>
        <w:pStyle w:val="Csakszveg"/>
        <w:ind w:left="600" w:right="1322" w:firstLine="240"/>
        <w:jc w:val="both"/>
        <w:rPr/>
      </w:pPr>
      <w:r>
        <w:rPr>
          <w:rFonts w:eastAsia="Arial" w:cs="Arial" w:ascii="Arial" w:hAnsi="Arial"/>
          <w:sz w:val="24"/>
        </w:rPr>
        <w:t xml:space="preserve"> </w:t>
      </w:r>
      <w:r>
        <w:rPr>
          <w:rFonts w:cs="Arial" w:ascii="Arial" w:hAnsi="Arial"/>
          <w:sz w:val="24"/>
        </w:rPr>
        <w:t>Reni tréfának szánta a kérdést, de a jövevény nagyon is komolyan válaszol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az időtől függ. Én nem tudok elképzelni ilyen esetet, de ha megtörténne, a gyors segítségnyújtás megmentheti az illető é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ha valakinek levágják a fejét, az megh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A halál csak látszólagos. Az emberi szervezet nem egyszerre hal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kezdett szédülni a feje. Hosszas hallgatás után félénke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történhet veletek ilyen eset? Hiszen nektek nemcsak a fejeteket nem lehet levágni, hanem még egyetlen ujjatokat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sz, Reni. Csak itt, a Földön váltunk olyanokká, amilyenek most vagyunk. Szülőbolygónkon ugyanolyan emberek voltunk, mint mindenki, testünkön nem hatolhatott keresztül semmi. Helyesebben közvetlenül azelőtt váltunk ilyenekké, hogy elindultunk volna hozzátok.</w:t>
      </w:r>
    </w:p>
    <w:p>
      <w:pPr>
        <w:pStyle w:val="Csakszveg"/>
        <w:ind w:left="600" w:right="1322" w:firstLine="240"/>
        <w:jc w:val="both"/>
        <w:rPr/>
      </w:pPr>
      <w:r>
        <w:rPr>
          <w:rFonts w:eastAsia="Arial" w:cs="Arial" w:ascii="Arial" w:hAnsi="Arial"/>
          <w:sz w:val="24"/>
        </w:rPr>
        <w:t xml:space="preserve"> </w:t>
      </w:r>
      <w:r>
        <w:rPr>
          <w:rFonts w:cs="Arial" w:ascii="Arial" w:hAnsi="Arial"/>
          <w:sz w:val="24"/>
        </w:rPr>
        <w:t>Az ilyen beszélgetések csak fokozták Reniben azt a kívánságot, hogy megismerkedjen a jövevények titokzatos tudomány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hold telt el, és Reni sok mindent megtudott. Mindennap egy, de néha két jövevény is foglalkozott vele néhány órán keresztül. A tanítók óriási tudása és a tanítvány jó felfogóképessége, éles esze és tanulni akarása rendkívül termékennyé tette ezeket a leckéket.</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nem vesztegették az időt arra, hogy Renit megismertessék a tudomány elemi alapjaival, hanem akárcsak Den házában, a természeti jelenségek filozófiájára helyezték a hangsúlyt. S amikor beavatták tanítványukat a tudomány legbonyolultabb problémáiba, ezt úgy csinálták, hogy Reni megértette a lényegét annak, amit mon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dott körülmények között ez a szokatlan módszer nagyszerű eredménnyel járt, és megfelelt annak a tervnek, amely szerint Renit felkészítik a jövő világában való megjelenéshez.</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nem adhattak órákat Reni nyelvén. Ez nagyon nehéz lett volna, különösen az első napokban. De le tudták küzdeni a nehézséget. Nem telt bele sok idő, s az olyan szavakat, mint „áteresztőképesség", a „mozgás energiája" vagy „nulla térség", Reni agya már teljes mértékben fel tudta fogni. Ahogy múlt az idő, úgy váltak könnyebbé az ó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mikor egyszer az egyik órán véletlenül szóba került az áteresztőképesség, Reni választ kapott az őt régóta érdeklő kérdésre, és meg is ér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agad mesélted — mondta a jövevény —, hogyan bizonyította be Den Gezzának, hogy igaz, amit mondott. Megkérte Gezzát, hogy a korbáccsal nagyon erős ütést mérjen rá. A korbács keresztülhatolt a testén. Ha az ütés gyenge lett volna, ez nem történik meg. Láttad, milyen erős csapást mért a fejemre buzogányával Den egyik rabszolgája. Az aranylánc azért süllyedt Den vállába, mert nagyon nehéz volt. Ez a dolog nyitja. Az emberi test — és nemcsak az, hanem minden anyagi test — bizonyos határok között áteresztőképessé válik. Súlyra van szükség. Ezért nem esik le vállunkról a ruha. Ahhoz, hogy besüllyedjen alattunk a föld, magasra kell felugra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e Reni. — Köszönöm neked, azt hiszem, elég jól megértettelek. De válaszolj még egy kérdésemre. Den járt a kamrátokban, s amikor kijött belőle, felfedezte, hogy szíve átkerült a jobb oldalára. Miért nem történt ugyanez velem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emlékszel. Den nem egyszer, hanem kétszer lépett a kamrán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csak egysz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 igaz, hogy te egyszer léptél be a kamrába, de a nulla térségben kétszer jártál. Nem a kamra fordítja ki az embert, hanem a nulla térség. Útban hozzánk volt egy megálló. Abban a pillanatban a szíved jobb oldalon volt. És nemcsak a szíved, hanem tested minden szerve „tükrös" helyzetbe került. Aztán tested másodszor is ki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lyen átalakulás valóban ártalmatlan?</w:t>
      </w:r>
    </w:p>
    <w:p>
      <w:pPr>
        <w:pStyle w:val="Csakszveg"/>
        <w:ind w:left="600" w:right="1322" w:firstLine="240"/>
        <w:jc w:val="both"/>
        <w:rPr>
          <w:rFonts w:ascii="Arial" w:hAnsi="Arial" w:cs="Arial"/>
          <w:sz w:val="24"/>
        </w:rPr>
      </w:pPr>
      <w:r>
        <w:rPr>
          <w:rFonts w:cs="Arial" w:ascii="Arial" w:hAnsi="Arial"/>
          <w:sz w:val="24"/>
        </w:rPr>
        <w:t>A jövevény kedvese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érdés túlságosan nehéz a számodra — felelte. — Most még nem értesz meg engem. Fizikailag a test nem fordul ki. Ezért nem is lehet ártalmas.</w:t>
      </w:r>
    </w:p>
    <w:p>
      <w:pPr>
        <w:pStyle w:val="Csakszveg"/>
        <w:ind w:left="600" w:right="1322" w:firstLine="240"/>
        <w:jc w:val="both"/>
        <w:rPr>
          <w:rFonts w:ascii="Arial" w:hAnsi="Arial" w:cs="Arial"/>
          <w:sz w:val="24"/>
        </w:rPr>
      </w:pPr>
      <w:r>
        <w:rPr>
          <w:rFonts w:cs="Arial" w:ascii="Arial" w:hAnsi="Arial"/>
          <w:sz w:val="24"/>
        </w:rPr>
        <w:t>Reni nem erőltette a részletesebb választ. Tele volt hittel, és nagyon örült.</w:t>
      </w:r>
    </w:p>
    <w:p>
      <w:pPr>
        <w:pStyle w:val="Csakszveg"/>
        <w:ind w:left="600" w:right="1322" w:firstLine="240"/>
        <w:jc w:val="both"/>
        <w:rPr/>
      </w:pPr>
      <w:r>
        <w:rPr>
          <w:rFonts w:eastAsia="Arial" w:cs="Arial" w:ascii="Arial" w:hAnsi="Arial"/>
          <w:sz w:val="24"/>
        </w:rPr>
        <w:t xml:space="preserve"> </w:t>
      </w:r>
      <w:r>
        <w:rPr>
          <w:rFonts w:cs="Arial" w:ascii="Arial" w:hAnsi="Arial"/>
          <w:sz w:val="24"/>
        </w:rPr>
        <w:t>Valahogy egyáltalán nem gondolkodott el saját szokatlan sorsán, azon, hogy útitársai és barátai olyan emberek, akik egy más bolygón születtek (ezt már tudta és értette), azon, hogy rövidesen olyan emberek közé kerül, akik csak ezer év múlva fognak megszületni. Azt szinte már el is felejtette, hogy ő, aki még nagyon fiatal, több ezer évvel ezelőtt született. Mindazt, ami történt és a jövőben történik vele, természetesnek tar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z az apró kis tudás is, amellyel a jövevények felvértezték, megváltoztatta Renit. Már korántsem az az ember volt, akit Gezza ism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ról napra, leckéről leckére gyorsult belső átalakulásának a folyamata, akár a lavina.</w:t>
      </w:r>
    </w:p>
    <w:p>
      <w:pPr>
        <w:pStyle w:val="Csakszveg"/>
        <w:ind w:left="600" w:right="1322" w:firstLine="240"/>
        <w:jc w:val="both"/>
        <w:rPr/>
      </w:pPr>
      <w:r>
        <w:rPr>
          <w:rFonts w:eastAsia="Arial" w:cs="Arial" w:ascii="Arial" w:hAnsi="Arial"/>
          <w:sz w:val="24"/>
        </w:rPr>
        <w:t xml:space="preserve"> </w:t>
      </w:r>
      <w:r>
        <w:rPr>
          <w:rFonts w:cs="Arial" w:ascii="Arial" w:hAnsi="Arial"/>
          <w:sz w:val="24"/>
        </w:rPr>
        <w:t>Reni mindig magányosan élt. Gezzán kívül nem vonzódott senkihez Szüleire nem emlékezett, a Den házában élő rabszolgákhoz jóformán semmi köze nem volt. Az uralkodó kasztok képviselői megvetették, mert egy alacsonyrendű lényt láttak benne. Reni nem tartozott sem ezekhez, sem azo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minden megváltozott. Bekerült az igazi, kiteljesedett életbe, volt életcélja, és voltak barát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t csak hitte. A valóságban még nem ismerte az életet. Az volt számára megírva, hogy itt, ezen a pihenőn ismerje meg az életet, mint ahogy megismerte a tudás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VISSZAUTASÍT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tudós földi szempontból még nagyon fiatal volt. Köztük és Reni között jelentéktelen volt a korkülönbség. De a tudást, tapasztalatot és azt a nagy szellemi munkát tekintve, amit eddig végeztek, a jövevények sokkal idősebbe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a fokon, amelyet a jövevények bolygóján élő emberiség elért, a tudatos, alkotó élet, más szóval az egyén társadalmilag hasznos tevékenysége korán elkezdődött. A négy jövevény fiatal kora ellenére már rég megszokta ezt a tevékenységet. Most azonban nem tudtak semmit csinálni. A körülmények, amelyeknek köszönhették, hogy az idegen élet passzív szemlélőivé váltak, s erre az életre csak nagyon kis mértékben tudtak hatni, s alig biztosított számukra hasznos munkát, olyan szenvedést okoztak nekik, amilyeneket a körülöttük élő emberek soha nem tapaszta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étlenség jobban kifáraszt, mint az erős munka. A jövevények ezt tu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remény segített a jövevényeknek elviselni a megszabott idejű pihenőt, hogy legközelebb az aktív tevékenység megszokott körülményei közé kerü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reményük nem vált be. Előttük volt egy még hosszabb nyugalmas időszak, amelyet nem tudtak mivel eltölteni.</w:t>
      </w:r>
    </w:p>
    <w:p>
      <w:pPr>
        <w:pStyle w:val="Csakszveg"/>
        <w:ind w:left="600" w:right="1322" w:firstLine="240"/>
        <w:jc w:val="both"/>
        <w:rPr>
          <w:rFonts w:ascii="Arial" w:hAnsi="Arial" w:cs="Arial"/>
          <w:sz w:val="24"/>
        </w:rPr>
      </w:pPr>
      <w:r>
        <w:rPr>
          <w:rFonts w:cs="Arial" w:ascii="Arial" w:hAnsi="Arial"/>
          <w:sz w:val="24"/>
        </w:rPr>
        <w:t>Nagyon hamar elfáradtak, és sokkal jobban, mint azelőtt.</w:t>
      </w:r>
    </w:p>
    <w:p>
      <w:pPr>
        <w:pStyle w:val="Csakszveg"/>
        <w:ind w:left="600" w:right="1322" w:firstLine="240"/>
        <w:jc w:val="both"/>
        <w:rPr>
          <w:rFonts w:ascii="Arial" w:hAnsi="Arial" w:cs="Arial"/>
          <w:sz w:val="24"/>
        </w:rPr>
      </w:pPr>
      <w:r>
        <w:rPr>
          <w:rFonts w:cs="Arial" w:ascii="Arial" w:hAnsi="Arial"/>
          <w:sz w:val="24"/>
        </w:rPr>
        <w:t>Ugyan mit is csinálhattak volna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ományuknak, műszaki tudásuknak nem vehették hasznát: nem tudtak mit kezdeni vele. Az egyszerű fizikai munka — segíteni a falusiaknak a mezei munkákban — felülmúlta a munkáról alkotott mindennemű elképzelésüket, s természetesen nem tudott örömet szerezni nekik. Fő céljukat — emlékezetessé tenni hosszú időkre itt-tartózkodásukat — alig egy nap alatt elérték. A Renivel való foglalkozás egyszerű beszélgetés volt, és semmiképp nem lehetett munkának nevezni.</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fizikailag gyengébbek voltak nemcsak Cseszlávnál vagy Reninél, hanem a többi embernél is, akik a környezetükben éltek. Ám a munkától alig fáradtak el, jóformán ki sem mer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san fejlett agy feltétlenül hasonló fejlettségű idegrendszeri felépítéssel jár. A betegségek (márpedig a fizikai fáradtság hasonlít a megbetegedésre) sok esetben pszichikailag leküzdhetők. A szervezet fizikai és pszichikai egyensúlya védelmet nyújt a megbetegedések ellen. Az ember akaratereje révén a látszatnál sokkal könnyebben viseli el a fáradt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számára a mostani élet sokkal telítettebb volt, mint az előző, Den házában. A fizikai munka tetszett neki, s az az óriási szellemi megterhelés, amit a jövevények órái jelentettek, hasznos harmóniába olvadt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A lekötelezettség, mi több: a szeretet éleslátóbbá teszi az embert. Reni, aki lekötelezettje volt a jövevényeknek, szerette is őket, hamarosan észrevette, hogy barátai egyre komorabbak, egyre szomorúbbak. Látta, hogy a jövevények egyre gyakrabban bezárkóznak kamrájukba, mint akiknek terhére vannak az 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z aggodalom fészkelte be magát hűséges szívébe, hogy a falusiakhoz hasonlóan ő is terhére lesz barátainak, hogy tőle is eltávolodnak, akárcsak a falubeliektől.</w:t>
      </w:r>
    </w:p>
    <w:p>
      <w:pPr>
        <w:pStyle w:val="Csakszveg"/>
        <w:ind w:left="600" w:right="1322" w:firstLine="240"/>
        <w:jc w:val="both"/>
        <w:rPr/>
      </w:pPr>
      <w:r>
        <w:rPr>
          <w:rFonts w:eastAsia="Arial" w:cs="Arial" w:ascii="Arial" w:hAnsi="Arial"/>
          <w:sz w:val="24"/>
        </w:rPr>
        <w:t xml:space="preserve"> </w:t>
      </w:r>
      <w:r>
        <w:rPr>
          <w:rFonts w:cs="Arial" w:ascii="Arial" w:hAnsi="Arial"/>
          <w:sz w:val="24"/>
        </w:rPr>
        <w:t>Azt, aki a leggyakrabban foglalkozott vele, Reni sokkal közelebb érezte magához, mint a többieket. Ennek mondta el egyszer, mi is aggasztja őt tulajdonkép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miután figyelmesen végighallgatta tanítványának izgatott beszédét, nyugodt hango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 de nagyon téves gondolat. Mi most is ugyanolyanok vagyunk irányodban, mint voltunk azelőtt. Ez másképp nem is lehet. De nekünk az volt az érzésünk, hogy te magad többre tartod fajtestvéreidet. Ezért nem hívunk át magunkkal, amikor visszavonulunk a kamránkba, hogy egyedül maradjunk. Meg kell értened, hogy helyzetünk különbözik a tiéd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tteni emberek ugyanolyan idegenek nekem, mint nektek — felelte R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is földi emberek, akárcsak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idegenek — ismételte R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átható pillantást vetett rá, és elmosolyodott. Reninek úgy tűnt, hogy a jól ismert mosoly ezúttal mintha kissé szomorkás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idegenek — ismételte meg a jövevény Reni szavait. — Valóban? Mindnyájan ideg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bőrének vörös árnyalata rejtette el azt a pírt, amely elöntötte Reni arcát erre a kérdésre. Érezte, hogy a vér arcába tó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 karja gyengéden, de mégis erősen ölelte át Reni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öntsd el magad! Mi semmiképpen nem akarjuk befolyásolni akaratodat. Nem titkolom, szomorúak leszünk! Értsd meg! Nem minden ember léphet itt a Földön arra az útra, amelyre te léptél. Te véletlenül léptél rá, de nyilván az is véletlen, hogy éppen te vagy az az ember, aki fejlett értelmed révén egyedül elindulhattál korszakodból ezen az úton. Az, ami veled történt — ritka kivétel. Más ember számára ez az út a pusztulást jelenti.</w:t>
      </w:r>
    </w:p>
    <w:p>
      <w:pPr>
        <w:pStyle w:val="Csakszveg"/>
        <w:ind w:left="600" w:right="1322" w:firstLine="240"/>
        <w:jc w:val="both"/>
        <w:rPr>
          <w:rFonts w:ascii="Arial" w:hAnsi="Arial" w:cs="Arial"/>
          <w:sz w:val="24"/>
        </w:rPr>
      </w:pPr>
      <w:r>
        <w:rPr>
          <w:rFonts w:cs="Arial" w:ascii="Arial" w:hAnsi="Arial"/>
          <w:sz w:val="24"/>
        </w:rPr>
        <w:t>Csak nem ezt akar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R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öntsd el magad — ismételte meg a jövevény előbbi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itt boldogabb leszel, mint a jövőben. Hadd menjen minden a maga természetes útján. Az élet majd megsúgja a helyes megoldást. Időd van.</w:t>
      </w:r>
    </w:p>
    <w:p>
      <w:pPr>
        <w:pStyle w:val="Csakszveg"/>
        <w:ind w:left="600" w:right="1322" w:firstLine="240"/>
        <w:jc w:val="both"/>
        <w:rPr>
          <w:rFonts w:ascii="Arial" w:hAnsi="Arial" w:cs="Arial"/>
          <w:sz w:val="24"/>
        </w:rPr>
      </w:pPr>
      <w:r>
        <w:rPr>
          <w:rFonts w:cs="Arial" w:ascii="Arial" w:hAnsi="Arial"/>
          <w:sz w:val="24"/>
        </w:rPr>
        <w:t>Reni 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tte észre tanítójának ezúttal őszintén szomorú tekintetét, amely hosszan pihent rajta. A jövevények előtt nem volt kétséges választása, és sajnálták — véleményük szerint — téves döntését. Tudták, hogy a leghatalmasabb emberi érzés kerítette hatalmába Reni szív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lküled folytatjuk utunkat — szólt a jövevény —, de csak a te kívánságodra. Bármennyi ideig is hajlandók vagyunk várni. Ebben nem szabad kételkedn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erős, de baráti kézszorítást érzett. Amikor végre felnézett, látta, hogy egyedül van.</w:t>
      </w:r>
    </w:p>
    <w:p>
      <w:pPr>
        <w:pStyle w:val="Csakszveg"/>
        <w:ind w:left="600" w:right="1322" w:firstLine="240"/>
        <w:jc w:val="both"/>
        <w:rPr>
          <w:rFonts w:ascii="Arial" w:hAnsi="Arial" w:cs="Arial"/>
          <w:sz w:val="24"/>
        </w:rPr>
      </w:pPr>
      <w:r>
        <w:rPr>
          <w:rFonts w:cs="Arial" w:ascii="Arial" w:hAnsi="Arial"/>
          <w:sz w:val="24"/>
        </w:rPr>
        <w:t>Beszélgetésükben nem hangzott el egyetlen név sem. Reni hálás volt tanítójának ezért a tapintatért. Ám egy név egész idő alatt dallamosan és lágyan ott csengett a fül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bban az időben Oroszhon életformájára még erősen rányomta bélyegét a kijevi állam fejlett kultúrája. A nők kötelező remeteélete akkoriban még nem öltött beteges formát, csak később burjánzott el a középkori keresztény hit és még inkább a mongolok által behurcolt keleti szokások hatására. A nő teljes szabadságot élvezett, főképpen a falvakban, ahol minden munkaképes ember aranyat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meg, a szökevények településein, ahol még nagyobb értéke volt minden munkáskéznek, a nő és a férfi mindenben egyenrangú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ami nem történhetett volna meg néhány évszázaddal később, itt egész egyszerűen megtörtént. És mindenki a legtermészetesebb és legtörvényszerűbb jelenségnek tartotta. Annál is inkább, mert Renit Cseszláv után a legjobb munkásnak tartották. A falubeliek nem tudták, hogy „Perun szolgái" és velük együtt Reni is el akarja hagyni a települést.</w:t>
      </w:r>
    </w:p>
    <w:p>
      <w:pPr>
        <w:pStyle w:val="Csakszveg"/>
        <w:ind w:left="600" w:right="1322" w:firstLine="240"/>
        <w:jc w:val="both"/>
        <w:rPr/>
      </w:pPr>
      <w:r>
        <w:rPr>
          <w:rFonts w:eastAsia="Arial" w:cs="Arial" w:ascii="Arial" w:hAnsi="Arial"/>
          <w:sz w:val="24"/>
        </w:rPr>
        <w:t xml:space="preserve"> </w:t>
      </w:r>
      <w:r>
        <w:rPr>
          <w:rFonts w:cs="Arial" w:ascii="Arial" w:hAnsi="Arial"/>
          <w:sz w:val="24"/>
        </w:rPr>
        <w:t>A falvak lakói biztosra vették, hogy öt vendégük örökre itt marad közöttük. Négyen közülük beszélték a nyelvüket, és mindenkivel szabadon szót tudtak érteni, Reni pedig majd megtanul oroszu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RENI DÖNTÉS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mi rejtélyes és érthetetlen, az mindig vonzza a fiatal és tudásra szomjas elméket. Renit és egész megjelenését a településen titokzatos homály fedte. Azonkívül jóvágású legény volt, szépsége más, mint az itteni, s úgyszintén titokzatos. Hatalmas termete felkeltette mindenkinek az érdeklőd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Ladából feltétlenül tiszteletet váltott ki ez az idegen férfi, valahányszor csak látta, és rájött, hogy ez a szép ifjú nemcsak hogy szívesen dolgozik, hanem lelkesen is, és szereti a munkát. Tudta, hogy a falu minden lakosa tiszteli Renit. Ebben nem utolsó szerepet játszott Reni ereje, amelynél talán csak a Cseszlávé volt nagyobb. Lada mindig büszke volt atyja erejére.</w:t>
      </w:r>
    </w:p>
    <w:p>
      <w:pPr>
        <w:pStyle w:val="Csakszveg"/>
        <w:ind w:left="600" w:right="1322" w:firstLine="240"/>
        <w:jc w:val="both"/>
        <w:rPr/>
      </w:pPr>
      <w:r>
        <w:rPr>
          <w:rFonts w:eastAsia="Arial" w:cs="Arial" w:ascii="Arial" w:hAnsi="Arial"/>
          <w:sz w:val="24"/>
        </w:rPr>
        <w:t xml:space="preserve"> </w:t>
      </w:r>
      <w:r>
        <w:rPr>
          <w:rFonts w:cs="Arial" w:ascii="Arial" w:hAnsi="Arial"/>
          <w:sz w:val="24"/>
        </w:rPr>
        <w:t>Lada szerelemre lobbant Reni iránt, és tévedhetetlen női ösztöne megérezte, hogy Reni is viszontszereti.</w:t>
      </w:r>
    </w:p>
    <w:p>
      <w:pPr>
        <w:pStyle w:val="Csakszveg"/>
        <w:ind w:left="600" w:right="1322" w:firstLine="240"/>
        <w:jc w:val="both"/>
        <w:rPr>
          <w:rFonts w:ascii="Arial" w:hAnsi="Arial" w:cs="Arial"/>
          <w:sz w:val="24"/>
        </w:rPr>
      </w:pPr>
      <w:r>
        <w:rPr>
          <w:rFonts w:cs="Arial" w:ascii="Arial" w:hAnsi="Arial"/>
          <w:sz w:val="24"/>
        </w:rPr>
        <w:t>Így kellett ennek történni, és így is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józan, világos eszű legény volt, s ezért nem volt kapható az olcsó szórakozásokra. Annak idején Gezza házában szép számmal voltak csinos, sőt nagyon szép rabszolgalányok, akiknek megakadt a szeme az igen jóvágású Renin. Alkalom tehát lett volna elég a szerelmi kalandhoz, de neki egyetlen ilyen fiatalkori kalandja nem volt. Az életben csupán egyfajta szeretetet ismert — a testvér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ugodt, békés életébe betörő vihar alaposan megrázta egész lényét. Egyszerre sújtotta minden: álnokság, rágalom, börtön, ítélet, ítélet-végrehajtás. Élve eltemették, és nem térhetett vissza kortársaihoz. Végül pedig keresztülugrott az időn, több ezer éven át egy másik korszakba. Elhitte, hogy ez az ugrás megtörtént, de még mindig borzongatón érthetetlennek tar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yzete nagyot változott. Az élete végéig jogfosztott rabszolgából szabad ember lett. A környezetében levő emberek nemcsak hogy nem nézték le, hanem nagyon is tisztelték, becsülték, amit nem tett vele azelőtt soha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és Lada olyan jól illettek egymáshoz, hogy mindenki csak örült szerelmü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eg volt győződve, hogy barátai beleegyeznek majd, hogy Ladát magával vigye. Úgy gondolta, hogy semmi okuk nincs a visszautasításra. Hiszen őt is magukkal vitték. Semmilyen különbséget nem látott és nem is láthatott közte és szerelmese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kérését határozottan elutasították, Reni az első pillanatban fel sem fogta a jelentőségét ennek a ténynek, s azt felelte a jövevényeknek, hogy bármikor követi őket. De nem telt el sok idő, és rájött, hogy ígéretét nem tudja teljesíteni. Lada nélkül az élet számára elképzelhetetlennek, értelmetlennek tűnt.</w:t>
      </w:r>
    </w:p>
    <w:p>
      <w:pPr>
        <w:pStyle w:val="Csakszveg"/>
        <w:ind w:left="600" w:right="1322" w:firstLine="240"/>
        <w:jc w:val="both"/>
        <w:rPr>
          <w:rFonts w:ascii="Arial" w:hAnsi="Arial" w:cs="Arial"/>
          <w:sz w:val="24"/>
        </w:rPr>
      </w:pPr>
      <w:r>
        <w:rPr>
          <w:rFonts w:cs="Arial" w:ascii="Arial" w:hAnsi="Arial"/>
          <w:sz w:val="24"/>
        </w:rPr>
        <w:t>A szerelem és a tudásszomj, valamint a jövevények említette nagyszerű jövőbe törekvés közti harcban a szerelem győ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éhány nappal az első beszélgetés után Reni határozottan kijelentette a tanítójának, hogy nem követi őket a jövőbe.</w:t>
      </w:r>
    </w:p>
    <w:p>
      <w:pPr>
        <w:pStyle w:val="Csakszveg"/>
        <w:ind w:left="600" w:right="1322" w:firstLine="240"/>
        <w:jc w:val="both"/>
        <w:rPr/>
      </w:pPr>
      <w:r>
        <w:rPr>
          <w:rFonts w:cs="Arial" w:ascii="Arial" w:hAnsi="Arial"/>
          <w:sz w:val="24"/>
        </w:rPr>
        <w:t>A jövevény látszólagos nyugalommal fogadta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meggondoltad? — kérdezte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öntésed megmásíthata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áll a dolog, akkor sok szerencsét kívánok neked.</w:t>
      </w:r>
    </w:p>
    <w:p>
      <w:pPr>
        <w:pStyle w:val="Csakszveg"/>
        <w:ind w:left="600" w:right="1322" w:firstLine="240"/>
        <w:jc w:val="both"/>
        <w:rPr/>
      </w:pPr>
      <w:r>
        <w:rPr>
          <w:rFonts w:cs="Arial" w:ascii="Arial" w:hAnsi="Arial"/>
          <w:sz w:val="24"/>
        </w:rPr>
        <w:t>Ellentétes érzések marcangolták Renit: félig-meddig abban reménykedett, hogy a jövevények be tudják neki bizonyítani, mennyire hibás a választása; ugyanakkor pedig érezte, hogy nem képes Lada nélkül eltávozni. De az is lehet, hogy arra számított, hogy a jövevények, ha meghallják szavait, megváltoztatják döntésüket, s mert szeretik, megengedik, hogy Ladát magával vigye. Az effajta gondolatok tudat alatt rejtőznek az embe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nyugodt válasz így hangzott: „Sok szerencsét kívánok neked." Ezzel mindent megmondott, és Reni tudta, hogy mindennek vége, most már nem táncolhat vissza, mert elveszti becsületét a barátai előtt. Itt marad a Földön, barátai pedig nélküle távoznak a jövőbe.</w:t>
      </w:r>
    </w:p>
    <w:p>
      <w:pPr>
        <w:pStyle w:val="Csakszveg"/>
        <w:ind w:left="600" w:right="1322" w:firstLine="240"/>
        <w:jc w:val="both"/>
        <w:rPr>
          <w:rFonts w:ascii="Arial" w:hAnsi="Arial" w:cs="Arial"/>
          <w:sz w:val="24"/>
        </w:rPr>
      </w:pPr>
      <w:r>
        <w:rPr>
          <w:rFonts w:cs="Arial" w:ascii="Arial" w:hAnsi="Arial"/>
          <w:sz w:val="24"/>
        </w:rPr>
        <w:t>Néhány percnyi hallgatás után Reni félénke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indul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tűnt neki, hogy a válasz ridegen hangzott, jóllehet a jövevény valóban megszokott „hangnemben"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ra — válaszolta. — Tudod jól, hogy hosszú pihenésre van szükségünk. Még a fele sem telt el a pihenő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egörült a válasznak. Attól tartott, hogy lemondása sietteti majd a jövevények indul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é nem tanítasz engem?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d füg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folytatnátok, míg itt vagy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sz.</w:t>
      </w:r>
    </w:p>
    <w:p>
      <w:pPr>
        <w:pStyle w:val="Csakszveg"/>
        <w:ind w:left="600" w:right="1322" w:firstLine="240"/>
        <w:jc w:val="both"/>
        <w:rPr>
          <w:rFonts w:ascii="Arial" w:hAnsi="Arial" w:cs="Arial"/>
          <w:sz w:val="24"/>
        </w:rPr>
      </w:pPr>
      <w:r>
        <w:rPr>
          <w:rFonts w:cs="Arial" w:ascii="Arial" w:hAnsi="Arial"/>
          <w:sz w:val="24"/>
        </w:rPr>
        <w:t>Ezúttal tisztán hallatszott „hangjának" rideg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usztok rám, amiért így határoz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Döntésedet tévesnek tartjuk és sajnáljuk. Hamarosan rájössz majd, mit akartam ezzel mondani. — A jövevény elhallgatott, mintha tétovázna, folytassa-e vagy sem. Aztán csak úgy magának „mondta", de Reni is „hallotta": Elfelejtette, hogy élete nem lehet boldog... ebben a korsza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valóban tévedtem — szaladt ki Reni száján.</w:t>
      </w:r>
    </w:p>
    <w:p>
      <w:pPr>
        <w:pStyle w:val="Csakszveg"/>
        <w:ind w:left="600" w:right="1322" w:firstLine="240"/>
        <w:jc w:val="both"/>
        <w:rPr>
          <w:rFonts w:ascii="Arial" w:hAnsi="Arial" w:cs="Arial"/>
          <w:sz w:val="24"/>
        </w:rPr>
      </w:pPr>
      <w:r>
        <w:rPr>
          <w:rFonts w:cs="Arial" w:ascii="Arial" w:hAnsi="Arial"/>
          <w:sz w:val="24"/>
        </w:rPr>
        <w:t>A jövevény a vállára tet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ő még van — ismételte meg előbbi szavait. — Bármikor megváltoztathatod elhatározásodat. Annak csak örülni fog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t meglepte ez az éleslátás: gondolataira kapott választ. De nyomban eszébe jutott, hogy a jövevények hallják az emberek gondolatait.</w:t>
      </w:r>
    </w:p>
    <w:p>
      <w:pPr>
        <w:pStyle w:val="Csakszveg"/>
        <w:ind w:left="600" w:right="1322" w:firstLine="240"/>
        <w:jc w:val="both"/>
        <w:rPr/>
      </w:pPr>
      <w:r>
        <w:rPr>
          <w:rFonts w:eastAsia="Arial" w:cs="Arial" w:ascii="Arial" w:hAnsi="Arial"/>
          <w:sz w:val="24"/>
        </w:rPr>
        <w:t xml:space="preserve"> </w:t>
      </w:r>
      <w:r>
        <w:rPr>
          <w:rFonts w:cs="Arial" w:ascii="Arial" w:hAnsi="Arial"/>
          <w:sz w:val="24"/>
        </w:rPr>
        <w:t>Az élet a megszokott mederben folyt. A jövevények egyre gyakrabban vonultak vissza a kamrájukba, néha egész éjszakára ott maradtak. A varázsló a kék vendégek távollétét azzal magyarázta, hogy olyankor „Perunt szolgálják". Elhitték az öreg szavait, s a falusiak szívében lassacskán fokozódott a tisztelettel vegyes félelem a jövevényektől, annak ellenére, hogy azok megtiltották, hogy féljenek tőlük. S minél jobban eltávolodott tőlük a négy vendég, annál közelebb érezték magukhoz s annál érthetőbb volt számukra az ötödik, akinek semmi köze nem volt a jövevényekhez, jóllehet velük együtt tűnt fel a faluban. De ezt lassan kezdték elfelejteni, mert Reni annyira közel férkőzött a falusiak szív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Reni tudott volna oroszul, kikérdezték volna afelől, hogyan került össze „Perun szolgáival". Ámde Reni még nem beszélt oroszul, habár Lada jóvoltából már tudott néhány tucat szót. Ez a tudás ahhoz elegendő volt, hogy a fiatalok megértsék egymást munka közben, s hogy bevallhassák egymásnak szerelmüket.</w:t>
      </w:r>
    </w:p>
    <w:p>
      <w:pPr>
        <w:pStyle w:val="Csakszveg"/>
        <w:ind w:left="600" w:right="1322" w:firstLine="240"/>
        <w:jc w:val="both"/>
        <w:rPr/>
      </w:pPr>
      <w:r>
        <w:rPr>
          <w:rFonts w:eastAsia="Arial" w:cs="Arial" w:ascii="Arial" w:hAnsi="Arial"/>
          <w:sz w:val="24"/>
        </w:rPr>
        <w:t xml:space="preserve"> </w:t>
      </w:r>
      <w:r>
        <w:rPr>
          <w:rFonts w:cs="Arial" w:ascii="Arial" w:hAnsi="Arial"/>
          <w:sz w:val="24"/>
        </w:rPr>
        <w:t>Lada gyermeki módon arról álmodozott, milyen általános csodálkozást váltana ki, ha egy szép napon Reni mindenkivel folyékonyan el tudna beszélgetni. Legjobban szerette volna, ha ez az esküvőjük napján történne, amelyet a mezei munkák végeztével akartak megtartani.</w:t>
      </w:r>
    </w:p>
    <w:p>
      <w:pPr>
        <w:pStyle w:val="Csakszveg"/>
        <w:ind w:left="600" w:right="1322" w:firstLine="240"/>
        <w:jc w:val="both"/>
        <w:rPr/>
      </w:pPr>
      <w:r>
        <w:rPr>
          <w:rFonts w:eastAsia="Arial" w:cs="Arial" w:ascii="Arial" w:hAnsi="Arial"/>
          <w:sz w:val="24"/>
        </w:rPr>
        <w:t xml:space="preserve"> </w:t>
      </w:r>
      <w:r>
        <w:rPr>
          <w:rFonts w:cs="Arial" w:ascii="Arial" w:hAnsi="Arial"/>
          <w:sz w:val="24"/>
        </w:rPr>
        <w:t>Reni mindenben szót fogadott menyasszonyának, és idegenek jelenlétében soha nem ejtett ki egyetlen orosz szót sem, habár ez elég kellemetlen volt a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ldog volt, és napról napra jobban szerette Ladát. Egyre ritkábban sajnálta elhatározását. A jövevények mind jobban elidegenedtek tőle, s az a gondolat, hogy eltávoznak, már nem okozott keserűséget Ren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te, amely nemrég még annyira a jövevényekéhez volt kötve, most ismét a maga útján ment.</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sem sejtette, milyen közel van a kegyetlen megpróbáltatások óráj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40"/>
        </w:rPr>
      </w:pPr>
      <w:r>
        <w:rPr>
          <w:rFonts w:cs="Arial" w:ascii="Arial" w:hAnsi="Arial"/>
          <w:b/>
          <w:sz w:val="40"/>
        </w:rPr>
        <w:t>NEGYEDIK RÉSZ</w:t>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40"/>
        </w:rPr>
      </w:pPr>
      <w:r>
        <w:rPr>
          <w:rFonts w:cs="Arial" w:ascii="Arial" w:hAnsi="Arial"/>
          <w:b/>
          <w:sz w:val="40"/>
        </w:rPr>
      </w:r>
    </w:p>
    <w:p>
      <w:pPr>
        <w:pStyle w:val="Csakszveg"/>
        <w:ind w:left="600" w:right="1322" w:firstLine="240"/>
        <w:jc w:val="center"/>
        <w:rPr>
          <w:rFonts w:ascii="Arial" w:hAnsi="Arial" w:cs="Arial"/>
          <w:b/>
          <w:b/>
          <w:sz w:val="24"/>
        </w:rPr>
      </w:pPr>
      <w:r>
        <w:rPr>
          <w:rFonts w:cs="Arial" w:ascii="Arial" w:hAnsi="Arial"/>
          <w:b/>
          <w:sz w:val="24"/>
        </w:rPr>
        <w:t>A NAGYKAGÁN KÖVET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csak az imént kelt fel, de a keleti láthatáron gyülekező felhőktől még nem látszott. A friss szélben hullámzott a köd, és csak lassan kezdett széjjeloszlani. A föld nyirkos volt mindenütt: valahol a közelben nagy folyó hömpölyög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borban mindenki aludt, csak az őrök nem, akik párosával őrködtek a szekérkörön kívül, amely szoros gyűrűbe fogta a tábort. A gyűrű csak egy helyen nem zárult össze: ez volt a bejárat, s kelet felé nézett, vagyis abba az irányba, ahonnan nem várható az ellenség. Itt három őrszem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úl a táboron hol itt, hol ott magányos lovasok alakja látszott. A lovak lába ködbe merült, s úgy tűnt, mintha egy lófejű hajó úszna.</w:t>
      </w:r>
    </w:p>
    <w:p>
      <w:pPr>
        <w:pStyle w:val="Csakszveg"/>
        <w:ind w:left="600" w:right="1322" w:firstLine="240"/>
        <w:jc w:val="both"/>
        <w:rPr>
          <w:rFonts w:ascii="Arial" w:hAnsi="Arial" w:cs="Arial"/>
          <w:sz w:val="24"/>
        </w:rPr>
      </w:pPr>
      <w:r>
        <w:rPr>
          <w:rFonts w:cs="Arial" w:ascii="Arial" w:hAnsi="Arial"/>
          <w:sz w:val="24"/>
        </w:rPr>
        <w:t>Hűvö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meg-megborzongott, s alig tudta elűzni álmosságát. Rettenetesen álmos volt. De az őrség parancsnokának még szunyókálnia sem szabad a nyeregben. A tábor és maga Szubudáj biztonságát bízták rá. Mindenen rajta kell hogy legyen a szeme, mindent látnia kell. A nojon letöreti a derekát annak a parancsnoknak, aki őrségben elalszik. Az álom a halál roko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 éjjel éber volt, csak most, hajnal felé vett rajta erőt a fáradtság. Le kellene szállnia a nyeregből és járkálni egyet! De ezt sem teheti. Állandóan a nyeregben kell ülnie, folyton készenlétben lenni, hogy bármely pillanatban a hatalmas tábor bármely pontján feltűnhessen.</w:t>
      </w:r>
    </w:p>
    <w:p>
      <w:pPr>
        <w:pStyle w:val="Csakszveg"/>
        <w:ind w:left="600" w:right="1322" w:firstLine="240"/>
        <w:jc w:val="both"/>
        <w:rPr/>
      </w:pPr>
      <w:r>
        <w:rPr>
          <w:rFonts w:eastAsia="Arial" w:cs="Arial" w:ascii="Arial" w:hAnsi="Arial"/>
          <w:sz w:val="24"/>
        </w:rPr>
        <w:t xml:space="preserve"> </w:t>
      </w:r>
      <w:r>
        <w:rPr>
          <w:rFonts w:cs="Arial" w:ascii="Arial" w:hAnsi="Arial"/>
          <w:sz w:val="24"/>
        </w:rPr>
        <w:t>Az őrszemeknek jobb a helyzetük: le szabad ülniük a földre Most a köd miatt nem élnek ezzel a jogukkal. De állva is lehet szunyókálni. Dzselal éberen ügyel, nehogy ez bekövetkezzék. Kettejükre már lesújtott korbács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mibek egykori legényét az eltelt idő alatt előléptették. Most már parancsnok, ha nem is olyan magas rangú. De mindennek eljön a maga ideje. Katonai karrierje elindult, és ez nem kis dolog. Nagyravágyó tervei megvalósulóban vannak.</w:t>
      </w:r>
    </w:p>
    <w:p>
      <w:pPr>
        <w:pStyle w:val="Csakszveg"/>
        <w:ind w:left="600" w:right="1322" w:firstLine="240"/>
        <w:jc w:val="both"/>
        <w:rPr>
          <w:rFonts w:ascii="Arial" w:hAnsi="Arial" w:cs="Arial"/>
          <w:sz w:val="24"/>
        </w:rPr>
      </w:pPr>
      <w:r>
        <w:rPr>
          <w:rFonts w:cs="Arial" w:ascii="Arial" w:hAnsi="Arial"/>
          <w:sz w:val="24"/>
        </w:rPr>
        <w:t>Minden meglesz! Megbecsülés, dicsőség és gazdag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hiába tudja gyerekkora óta, hogy a dzsinnek a kiválasztottaknak jelennek meg. Mivel ő látott dzsinneket, tehát nagyszerű sors vár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minden úgy megy, ahogy mennie kell. A dzsinnek szerencsét hoztak.</w:t>
      </w:r>
    </w:p>
    <w:p>
      <w:pPr>
        <w:pStyle w:val="Csakszveg"/>
        <w:ind w:left="600" w:right="1322" w:firstLine="240"/>
        <w:jc w:val="both"/>
        <w:rPr>
          <w:rFonts w:ascii="Arial" w:hAnsi="Arial" w:cs="Arial"/>
          <w:sz w:val="24"/>
        </w:rPr>
      </w:pPr>
      <w:r>
        <w:rPr>
          <w:rFonts w:cs="Arial" w:ascii="Arial" w:hAnsi="Arial"/>
          <w:sz w:val="24"/>
        </w:rPr>
        <w:t>Gemibek szólt neki, jelenjen meg a nojon szeme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érdeklődéssel hallgatta végig Dzselal elbeszélését. Aztán... parancsot adott, hogy mérjenek rá háromszor öt korbácsütést.</w:t>
      </w:r>
    </w:p>
    <w:p>
      <w:pPr>
        <w:pStyle w:val="Csakszveg"/>
        <w:ind w:left="600" w:right="1322" w:firstLine="240"/>
        <w:jc w:val="both"/>
        <w:rPr/>
      </w:pPr>
      <w:r>
        <w:rPr>
          <w:rFonts w:eastAsia="Arial" w:cs="Arial" w:ascii="Arial" w:hAnsi="Arial"/>
          <w:sz w:val="24"/>
        </w:rPr>
        <w:t xml:space="preserve"> </w:t>
      </w:r>
      <w:r>
        <w:rPr>
          <w:rFonts w:cs="Arial" w:ascii="Arial" w:hAnsi="Arial"/>
          <w:sz w:val="24"/>
        </w:rPr>
        <w:t>De a korbácsütés — semmiség. Az a fontos, hogy a nojon tekintete Dzselalra vetődött, kiemelte a tömegből. Szubudaj megjegyezte a ne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lám, Dzselal már nem egyszerű harcos. Megérte a korbácsolás, jóllehet a háta még most is fájogat. Annál is inkább, mert Szubudaj sátrában korbácsolták meg, tehát senki nem lá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nak gyakran eszébe jut az erdei tisztás. Mindannyiszor remegni kezd, ahányszor visszaköltözik szívébe a múltkori rémü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innek! Milyen közelről látta őket, és életben maradt! Egyáltalán nem hasonlítottak azokra a dzsinnekre, amelyeket a képzelete rajzolt eléje. Egészen mások voltak!...</w:t>
      </w:r>
    </w:p>
    <w:p>
      <w:pPr>
        <w:pStyle w:val="Csakszveg"/>
        <w:ind w:left="600" w:right="1322" w:firstLine="240"/>
        <w:jc w:val="both"/>
        <w:rPr>
          <w:rFonts w:ascii="Arial" w:hAnsi="Arial" w:cs="Arial"/>
          <w:sz w:val="24"/>
        </w:rPr>
      </w:pPr>
      <w:r>
        <w:rPr>
          <w:rFonts w:cs="Arial" w:ascii="Arial" w:hAnsi="Arial"/>
          <w:sz w:val="24"/>
        </w:rPr>
        <w:t>A hajnali csendet rövid kiáltás vágta kett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ó majdnem felbukfencezett a hirtelen fordulattól, amelyre lovasa kényszerítette. Dzselal a hang irányába vág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d már valamelyest felszállt, s most olyan volt, mint az alacsonyan hömpölygő, áttetsző felhő. A virradat fehér világánál Dzselal három lovast pillantott meg, akik harminclépésnyire az őrszemektől, szemben a tábor bejáratával engedelmesen megálltak.</w:t>
      </w:r>
    </w:p>
    <w:p>
      <w:pPr>
        <w:pStyle w:val="Csakszveg"/>
        <w:ind w:left="600" w:right="1322" w:firstLine="240"/>
        <w:jc w:val="both"/>
        <w:rPr/>
      </w:pPr>
      <w:r>
        <w:rPr>
          <w:rFonts w:cs="Arial" w:ascii="Arial" w:hAnsi="Arial"/>
          <w:sz w:val="24"/>
        </w:rPr>
        <w:t>Egyikük elöl állt, alighanem magasabb rangú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könnyen felismerte benne az ulémát, már a turbánja alakjáról és a füle mögé dugott nádtolláról. A mögötte állók bizonyára nukerek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száraz, ráncos arcú öreg volt. A vastag por pompás ruhát takart. Ám arca és keze egyáltalán nem volt poros. A ló sem volt poros, mintha csak nemrég csutakolták volna le. A két nuker, az igaz, poros volt, de sokkal kevésbé, mint főnökük.</w:t>
      </w:r>
    </w:p>
    <w:p>
      <w:pPr>
        <w:pStyle w:val="Csakszveg"/>
        <w:ind w:left="600" w:right="1322" w:firstLine="240"/>
        <w:jc w:val="both"/>
        <w:rPr>
          <w:rFonts w:ascii="Arial" w:hAnsi="Arial" w:cs="Arial"/>
          <w:sz w:val="24"/>
        </w:rPr>
      </w:pPr>
      <w:r>
        <w:rPr>
          <w:rFonts w:cs="Arial" w:ascii="Arial" w:hAnsi="Arial"/>
          <w:sz w:val="24"/>
        </w:rPr>
        <w:t>Dzselal mindezt egy szempillantás alatt állapított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tudta, hogy egy nagyfőnök, de lehet, hogy a kán követe áll előtte. A követ csakis ebben az esetben tartaná kötelezőnek magára nézve, hogy porosán álljon az elé, akihez küldték: hadd lássa az illető, mennyire sietett. Ezt követelte a küldő iránti tisztelet.</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előhúzott ruhájának ráncai közül egy tompán csillogó kis aranylemezkét, és megmutatta Dzsela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mezre vésett jel mindent elárult. A nagykagán követe állt előtte.</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mesteri módon előredobta magát a nyeregben. A mély meghajlástól lerepült fejéről a hegyes süveg. Tegezéből sietve kihúzott egy nyilat, és az engedelmesség jeléül kettétö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hon van-e a nemes szívű Szubudaj-nojon? — kérdezte az ulé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hon van, ó, nagyságos kö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ánok kánja, a világ ura, a nagy Dzsingisz látni óhajtja szolgáját, Szubudajt.</w:t>
      </w:r>
    </w:p>
    <w:p>
      <w:pPr>
        <w:pStyle w:val="Csakszveg"/>
        <w:ind w:left="600" w:right="1322" w:firstLine="240"/>
        <w:jc w:val="both"/>
        <w:rPr/>
      </w:pPr>
      <w:r>
        <w:rPr>
          <w:rFonts w:eastAsia="Arial" w:cs="Arial" w:ascii="Arial" w:hAnsi="Arial"/>
          <w:sz w:val="24"/>
        </w:rPr>
        <w:t xml:space="preserve"> </w:t>
      </w:r>
      <w:r>
        <w:rPr>
          <w:rFonts w:cs="Arial" w:ascii="Arial" w:hAnsi="Arial"/>
          <w:sz w:val="24"/>
        </w:rPr>
        <w:t>Ez azt jelentette, hogy a kán nevében maga a követ akarja látni a noj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szel szíves — mondta Dzselal —, és követsz engem, én elvezetlek a nojonhoz, ó, nagyságos követ!</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Dzselal leugrott a nyeregből, és a kantárt átadta az egyik őrszemnek. A kagán követét nem szabad lóháton kísérni. Ez tiszteletlen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parancsnok intésére a másik őrszem futásnak eredt Szubudaj sátrához.</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úgy tett, mintha semmit sem vett volna észre. A szokásnak megfelelően ő maga a hajnali világossággal érkezett — a nagykagán követe megbízatása teljesítésekor nem alszik. De Szubudaj sem alhat, amikor a követ belép a sátrába.</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hogy húzza az időt, néhány semmitmondó kérdést tett fel. Dzselal terjengősen válaszolt, ahogy illett. Két ízben is ügyesen belekeverte a válaszba a saját nevét. Hátha megjegyzi magának az uléma. Márpedig ez mindig hasznos. A nagykagán követe minden bizonnyal a nagy úr bizalmi embe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s engem Szubudajhoz — szólt végül az uléma.</w:t>
      </w:r>
    </w:p>
    <w:p>
      <w:pPr>
        <w:pStyle w:val="Csakszveg"/>
        <w:ind w:left="600" w:right="1322" w:firstLine="240"/>
        <w:jc w:val="both"/>
        <w:rPr>
          <w:rFonts w:ascii="Arial" w:hAnsi="Arial" w:cs="Arial"/>
          <w:sz w:val="24"/>
        </w:rPr>
      </w:pPr>
      <w:r>
        <w:rPr>
          <w:rFonts w:cs="Arial" w:ascii="Arial" w:hAnsi="Arial"/>
          <w:sz w:val="24"/>
        </w:rPr>
        <w:t>Dzselal nem vette fel a földről süvegét. Hadd lássa a követ, hogy a fiatal harcos mennyire meg van hatva a megtiszteltetéstől.</w:t>
      </w:r>
    </w:p>
    <w:p>
      <w:pPr>
        <w:pStyle w:val="Csakszveg"/>
        <w:ind w:left="600" w:right="1322" w:firstLine="240"/>
        <w:jc w:val="both"/>
        <w:rPr/>
      </w:pPr>
      <w:r>
        <w:rPr>
          <w:rFonts w:eastAsia="Arial" w:cs="Arial" w:ascii="Arial" w:hAnsi="Arial"/>
          <w:sz w:val="24"/>
        </w:rPr>
        <w:t xml:space="preserve"> </w:t>
      </w:r>
      <w:r>
        <w:rPr>
          <w:rFonts w:cs="Arial" w:ascii="Arial" w:hAnsi="Arial"/>
          <w:sz w:val="24"/>
        </w:rPr>
        <w:t>A tapasztalt uléma pontosan kiszámította az időt. Szubudaj sátrában ott találta nemcsak a teljes díszben, selyempárnákon ülő nojont, hanem az osztag valamennyi főbb katonai parancsnokát is. Az volt a látszat, mintha a hajnali órákban ülésezne a katonai tan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nagy bölcsességet szerzett az alatt a hosszú idő alatt, amit a kánok kánjának udvarában eltöltött, s tudta, hogy a világ urát biztosan érdekelni fogja, hogy a követe hol s milyen munka közben találta a nojont. Dzsingisz nem tűrte a tétlen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ki látni akar engem? — kérdezte a nojon bosszúsan.</w:t>
      </w:r>
    </w:p>
    <w:p>
      <w:pPr>
        <w:pStyle w:val="Csakszveg"/>
        <w:ind w:left="600" w:right="1322" w:firstLine="240"/>
        <w:jc w:val="both"/>
        <w:rPr/>
      </w:pPr>
      <w:r>
        <w:rPr>
          <w:rFonts w:eastAsia="Arial" w:cs="Arial" w:ascii="Arial" w:hAnsi="Arial"/>
          <w:sz w:val="24"/>
        </w:rPr>
        <w:t xml:space="preserve"> </w:t>
      </w:r>
      <w:r>
        <w:rPr>
          <w:rFonts w:cs="Arial" w:ascii="Arial" w:hAnsi="Arial"/>
          <w:sz w:val="24"/>
        </w:rPr>
        <w:t>A kérdés elég hangos volt ahhoz, hogy a sátoron kívül tartózkodó követ meghallhassa szavait, s meggyőződhessen, hogy az osztag parancsnoka egyáltalán nem azért nem alszik, mert követ érkezett a tábor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mes szívű uléma szeretne látni. Útlevelét a kánok kánjától, a világ urától kapta — felelte Dzsel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öklével kardjára csapott, hogy messzire lehessen hall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kutya, hogy merted sátram küszöbén kívül hagyni a világ hatalmas urának a követét?! — ordított Dzselalra. — Vezesd be! — tette hozzá halkan, nyugodt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félrehúzta a függönyt, és mélyen meghajolt a belépő uléma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 színlelt haragja egyáltalán nem ijesztette meg Dzselalt. Jól tudta, hogy ez csak a követ iránti udvariasság. A nojon hálás az ő fürgeségéért — az őrparancsnok idejében figyelmeztette, nem hagyta, hogy a követ váratlanul betoppanjon Szubudajhoz.</w:t>
      </w:r>
    </w:p>
    <w:p>
      <w:pPr>
        <w:pStyle w:val="Csakszveg"/>
        <w:ind w:left="600" w:right="1322" w:firstLine="240"/>
        <w:jc w:val="both"/>
        <w:rPr>
          <w:rFonts w:ascii="Arial" w:hAnsi="Arial" w:cs="Arial"/>
          <w:sz w:val="24"/>
        </w:rPr>
      </w:pPr>
      <w:r>
        <w:rPr>
          <w:rFonts w:cs="Arial" w:ascii="Arial" w:hAnsi="Arial"/>
          <w:sz w:val="24"/>
        </w:rPr>
        <w:t>Mégsem mert a sátorban maradni.</w:t>
      </w:r>
    </w:p>
    <w:p>
      <w:pPr>
        <w:pStyle w:val="Csakszveg"/>
        <w:ind w:left="600" w:right="1322" w:firstLine="240"/>
        <w:jc w:val="both"/>
        <w:rPr/>
      </w:pPr>
      <w:r>
        <w:rPr>
          <w:rFonts w:cs="Arial" w:ascii="Arial" w:hAnsi="Arial"/>
          <w:sz w:val="24"/>
        </w:rPr>
        <w:t>Szubudaj felkelt és meghajolt. Aztán ismét leült és tap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szolga hozta az ételt, a kebabot, az ezüstkorsót és a türkizzel kivert tuhtak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igazda gazdagságával dicsekedett vendége előtt, de a reggeli nagyon sovány volt, amilyen a hadjárat során szokott lenni. Egy hadvezér harci cselekményekkel tölti az idejét, nem ér rá az élelemmel törődni. Keveset alszik, és azt eszi, ami épp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A ravasz nojon meg volt győződve, hogy a világ urát ez az apróság is érdekelni fogja. Szubudaj alaposan kiismerte a kánok kánjának természetét.</w:t>
      </w:r>
    </w:p>
    <w:p>
      <w:pPr>
        <w:pStyle w:val="Csakszveg"/>
        <w:ind w:left="600" w:right="1322" w:firstLine="240"/>
        <w:jc w:val="both"/>
        <w:rPr>
          <w:rFonts w:ascii="Arial" w:hAnsi="Arial" w:cs="Arial"/>
          <w:sz w:val="24"/>
        </w:rPr>
      </w:pPr>
      <w:r>
        <w:rPr>
          <w:rFonts w:cs="Arial" w:ascii="Arial" w:hAnsi="Arial"/>
          <w:sz w:val="24"/>
        </w:rPr>
        <w:t>Régóta ismerték egymást, s valaha jó barátok is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Sok víz folyt le azóta, sok barátot elnyelt a néma sír. Lényegében egyedül Szubudaj maradt meg a világ urának azon emberei közül, akik hűséggel és odaadóan szolgálták a nehéz esztendőkben. Ebben volt az ereje.</w:t>
      </w:r>
    </w:p>
    <w:p>
      <w:pPr>
        <w:pStyle w:val="Csakszveg"/>
        <w:ind w:left="600" w:right="1322" w:firstLine="240"/>
        <w:jc w:val="both"/>
        <w:rPr/>
      </w:pPr>
      <w:r>
        <w:rPr>
          <w:rFonts w:eastAsia="Arial" w:cs="Arial" w:ascii="Arial" w:hAnsi="Arial"/>
          <w:sz w:val="24"/>
        </w:rPr>
        <w:t xml:space="preserve"> </w:t>
      </w:r>
      <w:r>
        <w:rPr>
          <w:rFonts w:cs="Arial" w:ascii="Arial" w:hAnsi="Arial"/>
          <w:sz w:val="24"/>
        </w:rPr>
        <w:t>Annak, akit Temucsinnak hívtak, nagy szüksége volt akkoriban hűséges emberekre, és Szubudaj-nojonnál senki sem volt hűségesebb. Együtt harcoltak a hercegek ellen, akik teljes erőből ellenálltak a mongol törzsek egyesítésének. Amikor eljött a győzelem, diadalmaskodott az ész, akarat és kitartás, a nemzetségi főnemesség képviselőinek tanácskozásán Temucsint Dzsingisz kánná, egész Mongólia urává kiáltották ki; Szubudaj-nojonról nem feledkezett meg a kánok kánja, és illő tisztséghez jutott az udvar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víz folyt le azóta, de Szubudaj egyetlenegyszer sem lett kegyvesztett a világ uránál. Temucsin, vagyis Dzsingisz kán, szigorú és könyörtelen volt, a hajdani barátok közül soknak csapták le a fejét, de Szubudaj továbbra is a nagykagán kedvence maradt. Az ujgurok elleni háborúban megszilárdította hírnevét mint kiváló hadvezér, és megnövelte befolyását az udvar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övetkezett a kínai, közép-ázsiai, iráni és afganisztáni háború. Horezmben Szubudaj-nojon már a legnagyobb hadvezér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ostani beosztását — az aránylag kis létszámú felderítő osztag parancsnokságáért — valaki esetleg kegyvesztettségnek tekintheti, de azok, akik be voltak avatva a világ urának terveibe, tudták, hogy ez a kinevezés megtisztelő a nojon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ias Dzsingisz hódításokra készült, Oroszország rég felkeltette a figyelmét. S a tapasztalt hadvezér nagy jelentőségűnek tartotta a felderítést. A tervbe vett hadjáratot jól elő kell kész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ojon megöregedett, rég elvesztette harci erejét és kedvét. Most már inkább saját nyugalma és kényelme érdekelte. El kellett volna hárítania magától a kinevezést, de próbálja csak meg valaki elhárítani! Az öregedő Dzsingisz még szigorúbb volt, mint azelőtt. Semmi jó nem született volna ebből a visszautasításból.</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nojon nem tudta, hogy nem a világ ura vezeti majd a hadjáratot Oroszhon ellen, hogy ezt a feladatot unokája, Batu vállalja magára, és hajtja majd végre. Batut Szubudaj sokszor látta gyermekkorában, nem is sejtve akkoriban, hogy a jövő hadvezére áll előtte, kinek dicsősége a későbbiek során túlszárnyalja a nagyapjá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Szubudaj-nojon mindezt tudja, nem izgult volna annyira, mint most, amikor megpillantotta a nagykagán követét, és nem tudta, mit jelent számára ez a látogatás: haragot vagy kegyet.</w:t>
      </w:r>
    </w:p>
    <w:p>
      <w:pPr>
        <w:pStyle w:val="Csakszveg"/>
        <w:ind w:left="600" w:right="1322" w:firstLine="240"/>
        <w:jc w:val="both"/>
        <w:rPr/>
      </w:pPr>
      <w:r>
        <w:rPr>
          <w:rFonts w:eastAsia="Arial" w:cs="Arial" w:ascii="Arial" w:hAnsi="Arial"/>
          <w:sz w:val="24"/>
        </w:rPr>
        <w:t xml:space="preserve"> </w:t>
      </w:r>
      <w:r>
        <w:rPr>
          <w:rFonts w:cs="Arial" w:ascii="Arial" w:hAnsi="Arial"/>
          <w:sz w:val="24"/>
        </w:rPr>
        <w:t>De Szubudaj-nojonon nem látszott semmi a belső izgalomból. A selyempárnán ült, akár egy keleti bálvány: maga alá húzott lábakkal, mellén keresztbe font kezekkel, mozdulatlanul és előkelőn. Aranylón csillogott a ruhája, hosszú szakálla a hennától vöröslőit, ragyogtak a drágakövek. Akár egy 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ről nem kérdezősködött. A nagykagán követe szívesen látott vendég, a vendéget pedig először jól kell lakatni, s majd csak azután kezdődhet a beszélgetés.</w:t>
      </w:r>
    </w:p>
    <w:p>
      <w:pPr>
        <w:pStyle w:val="Csakszveg"/>
        <w:ind w:left="600" w:right="1322" w:firstLine="240"/>
        <w:jc w:val="both"/>
        <w:rPr>
          <w:rFonts w:ascii="Arial" w:hAnsi="Arial" w:cs="Arial"/>
          <w:sz w:val="24"/>
        </w:rPr>
      </w:pPr>
      <w:r>
        <w:rPr>
          <w:rFonts w:cs="Arial" w:ascii="Arial" w:hAnsi="Arial"/>
          <w:sz w:val="24"/>
        </w:rPr>
        <w:t>Előbb az evés, aztán jöhet a mun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mohón evett. Nem volt éhes, de mutatni akarta, hogy éhes, hogy nagyon sietett, és nem volt ideje az evéssel törődni.</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vendég a kupáért nyúlt, a házigazda is ugyanezt tette, jóllehet nem szerette és soha nem is ivott kumiszt. De a vendég az iszlám híve, nem ihat bort.</w:t>
      </w:r>
    </w:p>
    <w:p>
      <w:pPr>
        <w:pStyle w:val="Csakszveg"/>
        <w:ind w:left="600" w:right="1322" w:firstLine="240"/>
        <w:jc w:val="both"/>
        <w:rPr>
          <w:rFonts w:ascii="Arial" w:hAnsi="Arial" w:cs="Arial"/>
          <w:sz w:val="24"/>
        </w:rPr>
      </w:pPr>
      <w:r>
        <w:rPr>
          <w:rFonts w:cs="Arial" w:ascii="Arial" w:hAnsi="Arial"/>
          <w:sz w:val="24"/>
        </w:rPr>
        <w:t>A hallgatást senki nem tört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 vendég jóllakott, s köszönetet mondott érte a házigazdának. Lehet kérdezőskö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es szívű uléma — szólalt meg a nojon —, mondd meg a nevedet, hogy örökre szívembe zárhass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vem: Tohucsár Rasi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kissé felhúzta szemöldökét. Ezt a nevet már hallotta. Az uléma a meghódított országok azon bölcsei közé tartozott, akik közel tudtak férkőzni a nagykagánhoz, és kiérdemelték kegyét. Dzsingisz kán kedvelte a bölcs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állapotban hagytad otthon a világ urát? Egész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kagán egész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fiai, unokái egészségese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n egészségesek. Allah kegyelméből mind jól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egészséges vagy-e? Nem merített-e ki a nagy ú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tem elfelejtette, mi a fáradtság. — Az uléma behunyta szemét, és ide-oda himbálta testét. Hangja kenetteljes, gajdoló lett. — A nagykagán üzenete be van varrva a ruhámba. Éjt nappallá téve száguldottunk, mindannyian három-három lovat hajszoltunk agyon. Fáradtság? A nagykagán bizalma ifjonti erőt adott nekem. Hátamon szárnyak nő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llgattál róla mostanáig? Eltelt egy óra, és én még mindig nem tudom, mit parancsol nekem a hatalma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 nekem, dicső nojon! Az éhség elvette az eszemet. Egész úton egy falatot sem ettem, egy korty vizet sem i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alighanem eltúlozta a dolgot, de a jelenlevők arca nem húzódott mosolyra. Mindnyájan komolyak maradtak, mintha elhitték volna ezt a szemenszedett hazug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 amelyet Tohucsár Rasid megtett, semmiképpen nem tarthatott tovább háromszor öt nap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el, mit parancsol a hatalmas — szólt Szubud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felállt. Papi személy nem viselhet fegyvert, és ezért kért egy kést. Az egyik parancsnok odanyújtotta neki görbe k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lassú, ünnepélyes mozdulatokkal fejtette fel kaftánja bélését, és előhúzott onnan egy szorosan összecsavart szamárkandi papírtekercset. A nagykagán aranypecsétje fityegett rajta.</w:t>
      </w:r>
    </w:p>
    <w:p>
      <w:pPr>
        <w:pStyle w:val="Csakszveg"/>
        <w:ind w:left="600" w:right="1322" w:firstLine="240"/>
        <w:jc w:val="both"/>
        <w:rPr>
          <w:rFonts w:ascii="Arial" w:hAnsi="Arial" w:cs="Arial"/>
          <w:sz w:val="24"/>
        </w:rPr>
      </w:pPr>
      <w:r>
        <w:rPr>
          <w:rFonts w:cs="Arial" w:ascii="Arial" w:hAnsi="Arial"/>
          <w:sz w:val="24"/>
        </w:rPr>
        <w:t>A jelenlevők meghajtották a fej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 szólt az uléma —, a nagykagánnak hozzád, Szubudaj-nojonhoz intézett üzen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feltörte a pecsétet, megcsókolta Dzsingisz kán aláírását, majd visszaadta a tekercset az ulém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d! — mondta, és behunyta szemét.</w:t>
      </w:r>
    </w:p>
    <w:p>
      <w:pPr>
        <w:pStyle w:val="Csakszveg"/>
        <w:ind w:left="600" w:right="1322" w:firstLine="240"/>
        <w:jc w:val="both"/>
        <w:rPr/>
      </w:pPr>
      <w:r>
        <w:rPr>
          <w:rFonts w:eastAsia="Arial" w:cs="Arial" w:ascii="Arial" w:hAnsi="Arial"/>
          <w:sz w:val="24"/>
        </w:rPr>
        <w:t xml:space="preserve"> </w:t>
      </w:r>
      <w:r>
        <w:rPr>
          <w:rFonts w:cs="Arial" w:ascii="Arial" w:hAnsi="Arial"/>
          <w:sz w:val="24"/>
        </w:rPr>
        <w:t>Nem gondolt semmi rosszra, mert szilárdan hitt a világ urának jóindulatában. De azért mégis izgult. Behunyta hát szemét, hogy senki ne vehesse észre izgalmát, amely méltatlan egy olyan emberhez, mint 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kibontotta a tekercset, és éneklő hangon olvasni kezdte az üzen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Vén Kecsk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MEGBÍZ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csmérlő szó váratlan villámcsapásként hatott a beállott csendben. Szubudaj összerezzent. A parancsnokok lehajtották a fejüket. Hárman olyannyira összegörnyedtek, hogy arcuk a szőnyeget súrolta, s ebben a helyzetben maradtak mozdulatlanul.</w:t>
      </w:r>
    </w:p>
    <w:p>
      <w:pPr>
        <w:pStyle w:val="Csakszveg"/>
        <w:ind w:left="600" w:right="1322" w:firstLine="240"/>
        <w:jc w:val="both"/>
        <w:rPr>
          <w:rFonts w:ascii="Arial" w:hAnsi="Arial" w:cs="Arial"/>
          <w:sz w:val="24"/>
        </w:rPr>
      </w:pPr>
      <w:r>
        <w:rPr>
          <w:rFonts w:cs="Arial" w:ascii="Arial" w:hAnsi="Arial"/>
          <w:sz w:val="24"/>
        </w:rPr>
        <w:t>Senki nem mert a nojon arcába pillantani.</w:t>
      </w:r>
    </w:p>
    <w:p>
      <w:pPr>
        <w:pStyle w:val="Csakszveg"/>
        <w:ind w:left="600" w:right="1322" w:firstLine="240"/>
        <w:jc w:val="both"/>
        <w:rPr/>
      </w:pPr>
      <w:r>
        <w:rPr>
          <w:rFonts w:eastAsia="Arial" w:cs="Arial" w:ascii="Arial" w:hAnsi="Arial"/>
          <w:sz w:val="24"/>
        </w:rPr>
        <w:t xml:space="preserve"> </w:t>
      </w:r>
      <w:r>
        <w:rPr>
          <w:rFonts w:cs="Arial" w:ascii="Arial" w:hAnsi="Arial"/>
          <w:sz w:val="24"/>
        </w:rPr>
        <w:t>De Szubudaj csak a meglepetéstől rezzent össze. Egyelőre semmi vész nincs. Sok oka lehet annak, hogy a nagykagán dühbe gurul. Lehet, hogy amikor diktálta ezt a levelet, fájt a mája, vagy első felesége, Zaira, a gonosz, házsártos vénasszony felbosszantotta. Ki tudha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ingisz kán gyakran szitkozódott. Még jó, hogy csak kecskének nevezte a nojont. Megszólíthatta volna sokkal csúnyábban is. Az öszvér szó sokkal fenyegetőbben hangza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bölcs ember volt, és kiismerte magát az árnyalatokban. Az öszvér a nagykagán haragjáról tanúskodna. A kecske csak rossz hangulatának a kifejezője.</w:t>
      </w:r>
    </w:p>
    <w:p>
      <w:pPr>
        <w:pStyle w:val="Csakszveg"/>
        <w:ind w:left="600" w:right="1322" w:firstLine="240"/>
        <w:jc w:val="both"/>
        <w:rPr>
          <w:rFonts w:ascii="Arial" w:hAnsi="Arial" w:cs="Arial"/>
          <w:sz w:val="24"/>
        </w:rPr>
      </w:pPr>
      <w:r>
        <w:rPr>
          <w:rFonts w:cs="Arial" w:ascii="Arial" w:hAnsi="Arial"/>
          <w:sz w:val="24"/>
        </w:rPr>
        <w:t>Meglátjuk, mi lesz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űnt, hogy egyedül az uléma nem vett észre semmit. Folytatta az olvasást, még mindig énekelve ejtve ki minden szót, s időnként buzgalmában nagyokat üvöl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ánok kánjának üzenete rövid volt. A hatalmas elégedetlenségét fejezte ki, és megparancsolta Szubudajnak, térjen vissza, és tegyen jelentést a felderítés eredmény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él végén ott volt az aláírás, de hiányzott a szokásos és kötelező rahmat, a jókívánság.</w:t>
      </w:r>
    </w:p>
    <w:p>
      <w:pPr>
        <w:pStyle w:val="Csakszveg"/>
        <w:ind w:left="600" w:right="1322" w:firstLine="240"/>
        <w:jc w:val="both"/>
        <w:rPr>
          <w:rFonts w:ascii="Arial" w:hAnsi="Arial" w:cs="Arial"/>
          <w:sz w:val="24"/>
        </w:rPr>
      </w:pPr>
      <w:r>
        <w:rPr>
          <w:rFonts w:cs="Arial" w:ascii="Arial" w:hAnsi="Arial"/>
          <w:sz w:val="24"/>
        </w:rPr>
        <w:t>Ez már ijesztő volt.</w:t>
      </w:r>
    </w:p>
    <w:p>
      <w:pPr>
        <w:pStyle w:val="Csakszveg"/>
        <w:ind w:left="600" w:right="1322" w:firstLine="240"/>
        <w:jc w:val="both"/>
        <w:rPr>
          <w:rFonts w:ascii="Arial" w:hAnsi="Arial" w:cs="Arial"/>
          <w:sz w:val="24"/>
        </w:rPr>
      </w:pPr>
      <w:r>
        <w:rPr>
          <w:rFonts w:cs="Arial" w:ascii="Arial" w:hAnsi="Arial"/>
          <w:sz w:val="24"/>
        </w:rPr>
        <w:t>Szubudaj-nojon most már az ijedségtől rezzent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A levél megszólítását kiválthatta a rossz hangulat. A rahmat hiánya másról beszélt. Ezt rendszerint nem diktálják le, maga az írnok írja oda a kötelező szavakat. Ha viszont hiányoznak, azt jelenti, hogy Dzsingisz külön így parancsolta.</w:t>
      </w:r>
    </w:p>
    <w:p>
      <w:pPr>
        <w:pStyle w:val="Csakszveg"/>
        <w:ind w:left="600" w:right="1322" w:firstLine="240"/>
        <w:jc w:val="both"/>
        <w:rPr>
          <w:rFonts w:ascii="Arial" w:hAnsi="Arial" w:cs="Arial"/>
          <w:sz w:val="24"/>
        </w:rPr>
      </w:pPr>
      <w:r>
        <w:rPr>
          <w:rFonts w:cs="Arial" w:ascii="Arial" w:hAnsi="Arial"/>
          <w:sz w:val="24"/>
        </w:rPr>
        <w:t>Ez b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összecsavarta a papírt, és mély meghajlással átnyújtotta a nojo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kagán emlékezetemre bízta a többit — suttogta.</w:t>
      </w:r>
    </w:p>
    <w:p>
      <w:pPr>
        <w:pStyle w:val="Csakszveg"/>
        <w:ind w:left="600" w:right="1322" w:firstLine="240"/>
        <w:jc w:val="both"/>
        <w:rPr>
          <w:rFonts w:ascii="Arial" w:hAnsi="Arial" w:cs="Arial"/>
          <w:sz w:val="24"/>
        </w:rPr>
      </w:pPr>
      <w:r>
        <w:rPr>
          <w:rFonts w:cs="Arial" w:ascii="Arial" w:hAnsi="Arial"/>
          <w:sz w:val="24"/>
        </w:rPr>
        <w:t>Ez aztán már igazán nagy baj!</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 alig észrevehetően intett. A jelenlevők nyomban felálltak, meghajoltak a nagykagán követe felé, és sietve táv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 szólalt meg Szubudaj, amint a sátor kiürült, és ők kettesben maradtak.</w:t>
      </w:r>
    </w:p>
    <w:p>
      <w:pPr>
        <w:pStyle w:val="Csakszveg"/>
        <w:ind w:left="600" w:right="1322" w:firstLine="240"/>
        <w:jc w:val="both"/>
        <w:rPr>
          <w:rFonts w:ascii="Arial" w:hAnsi="Arial" w:cs="Arial"/>
          <w:sz w:val="24"/>
        </w:rPr>
      </w:pPr>
      <w:r>
        <w:rPr>
          <w:rFonts w:cs="Arial" w:ascii="Arial" w:hAnsi="Arial"/>
          <w:sz w:val="24"/>
        </w:rPr>
        <w:t>Az uléma halkan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ánok kánja, a világ ura azt parancsolta, hogy az osztagot add át Gemibeknek, te pedig az én kocsimba szállsz, és velem jössz. Kocsim nincs, majd ideadod a tiédet.</w:t>
      </w:r>
    </w:p>
    <w:p>
      <w:pPr>
        <w:pStyle w:val="Csakszveg"/>
        <w:ind w:left="600" w:right="1322" w:firstLine="240"/>
        <w:jc w:val="both"/>
        <w:rPr>
          <w:rFonts w:ascii="Arial" w:hAnsi="Arial" w:cs="Arial"/>
          <w:sz w:val="24"/>
        </w:rPr>
      </w:pPr>
      <w:r>
        <w:rPr>
          <w:rFonts w:cs="Arial" w:ascii="Arial" w:hAnsi="Arial"/>
          <w:sz w:val="24"/>
        </w:rPr>
        <w:t>Ezt Szubudaj nem várta! Kegyvesztett lett!</w:t>
      </w:r>
    </w:p>
    <w:p>
      <w:pPr>
        <w:pStyle w:val="Csakszveg"/>
        <w:ind w:left="600" w:right="1322" w:firstLine="240"/>
        <w:jc w:val="both"/>
        <w:rPr>
          <w:rFonts w:ascii="Arial" w:hAnsi="Arial" w:cs="Arial"/>
          <w:sz w:val="24"/>
        </w:rPr>
      </w:pPr>
      <w:r>
        <w:rPr>
          <w:rFonts w:cs="Arial" w:ascii="Arial" w:hAnsi="Arial"/>
          <w:sz w:val="24"/>
        </w:rPr>
        <w:t>Mi több: megszégyení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Szubudaj-nojon, a nagykagán kedvence idegen kocsiban, őrség kísér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 mindennek — a katonai dicsőségnek, az udvarnál kivívott becsületnek, tiszteletnek! S főképpen vége az életének!</w:t>
      </w:r>
    </w:p>
    <w:p>
      <w:pPr>
        <w:pStyle w:val="Csakszveg"/>
        <w:ind w:left="600" w:right="1322" w:firstLine="240"/>
        <w:jc w:val="both"/>
        <w:rPr>
          <w:rFonts w:ascii="Arial" w:hAnsi="Arial" w:cs="Arial"/>
          <w:sz w:val="24"/>
        </w:rPr>
      </w:pPr>
      <w:r>
        <w:rPr>
          <w:rFonts w:cs="Arial" w:ascii="Arial" w:hAnsi="Arial"/>
          <w:sz w:val="24"/>
        </w:rPr>
        <w:t>Kinek kell egy megszégyenített hadvezér?</w:t>
      </w:r>
    </w:p>
    <w:p>
      <w:pPr>
        <w:pStyle w:val="Csakszveg"/>
        <w:ind w:left="600" w:right="1322" w:firstLine="240"/>
        <w:jc w:val="both"/>
        <w:rPr>
          <w:rFonts w:ascii="Arial" w:hAnsi="Arial" w:cs="Arial"/>
          <w:sz w:val="24"/>
        </w:rPr>
      </w:pPr>
      <w:r>
        <w:rPr>
          <w:rFonts w:cs="Arial" w:ascii="Arial" w:hAnsi="Arial"/>
          <w:sz w:val="24"/>
        </w:rPr>
        <w:t>A nojon kinyitotta szemét, és az ulémára pilla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m tele van bánattal — szólalt meg Szubudaj. — Vajon miért haragszik rám a nagykagán? Mondd meg nekem, nemes szívű uléma, hogy a világ ura nem említett Gemibeken kívül más ne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névre nem emlékszem.</w:t>
      </w:r>
    </w:p>
    <w:p>
      <w:pPr>
        <w:pStyle w:val="Csakszveg"/>
        <w:ind w:left="600" w:right="1322" w:firstLine="240"/>
        <w:jc w:val="both"/>
        <w:rPr>
          <w:rFonts w:ascii="Arial" w:hAnsi="Arial" w:cs="Arial"/>
          <w:sz w:val="24"/>
        </w:rPr>
      </w:pPr>
      <w:r>
        <w:rPr>
          <w:rFonts w:cs="Arial" w:ascii="Arial" w:hAnsi="Arial"/>
          <w:sz w:val="24"/>
        </w:rPr>
        <w:t>Szubudaj megkönnyebbülten sóhajto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nekem! — szólt aztán. — Leveszem övemet, és nyakamra kötöm. (A nojon kimondottan az ulémának szánta ezt a muzulmán mondást, ami azt jelentette, hogy megadja magát a sorsának.) Hogyan hajtsam végre a hatalmas akaratát, amikor Gemibek meghalt, és ma temetjük.</w:t>
      </w:r>
    </w:p>
    <w:p>
      <w:pPr>
        <w:pStyle w:val="Csakszveg"/>
        <w:ind w:left="600" w:right="1322" w:firstLine="240"/>
        <w:jc w:val="both"/>
        <w:rPr/>
      </w:pPr>
      <w:r>
        <w:rPr>
          <w:rFonts w:eastAsia="Arial" w:cs="Arial" w:ascii="Arial" w:hAnsi="Arial"/>
          <w:sz w:val="24"/>
        </w:rPr>
        <w:t xml:space="preserve"> </w:t>
      </w:r>
      <w:r>
        <w:rPr>
          <w:rFonts w:cs="Arial" w:ascii="Arial" w:hAnsi="Arial"/>
          <w:sz w:val="24"/>
        </w:rPr>
        <w:t>E mondat közben Szubudaj egy pillantást vetett a sátornyílás függönyére. Észrevette, hogy a vastag szövet meglibbent. Nagyszerű! Odaadó nukerjai, mint mindig, most is hason fekve hallgatóztak. Hallották tehát a szavait!</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ának egyetlen arcizma sem rándult meg. Ismerte Gemibeket, és alig néhány perccel ezelőtt itt, ebben a sátorban látta elevenen, egészségesen. De jól emlékezett rá, hogy amikor a kánok kánja ide küldte Szubudajhoz, nagyon mérges volt. Tohucsár Rasid tudta, hogy a nojon a világ urának régi barátja. A kegyvesztettség ideiglenes is lehet. Tohucsár Rasid ismerte Gemibeket, de az sohasem volt a bará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elmormolt hangosan egy részletet a Koránból, amely a halottakra vonatkozott, végigsimította tenyerével az arcát,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így van, akkor nincs kinek átadnod a katonaságot. Oldd meg a kérdést mag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igazat mond, nem hal meg betegségben!</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 fürkésző pillantást vetett az ulémára. Ez a bölcs mondás nagyon gúnyosan hangzott. Ám Tohucsár Rasid arcán a bánaton és az Allah iránti alázaton kívül nem tükröződött sem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vetkezőképpen döntöttem — szólalt meg Szubudaj. — Magam vezetem haza katonáimat. Te pedig, Tohucsár Rasid, készítsd el a jelentést. Holnap máris elindítjuk a kengyelfutót a hatalmashoz. Akinek parancsolja, annak átadom a parancsnokságot. Ezt már menet közben is el lehet inté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ölcsen határoztál — jegyezte meg az uléma. Nem szabad összeveszni a nojonn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hucsár Rasid felvetett fejjel lépett ebbe a sátorba, ahogy az egy nagyságos követhez illik. Most mély meghajlás közepette távozott.</w:t>
      </w:r>
    </w:p>
    <w:p>
      <w:pPr>
        <w:pStyle w:val="Csakszveg"/>
        <w:ind w:left="600" w:right="1322" w:firstLine="240"/>
        <w:jc w:val="both"/>
        <w:rPr>
          <w:rFonts w:ascii="Arial" w:hAnsi="Arial" w:cs="Arial"/>
          <w:sz w:val="24"/>
        </w:rPr>
      </w:pPr>
      <w:r>
        <w:rPr>
          <w:rFonts w:cs="Arial" w:ascii="Arial" w:hAnsi="Arial"/>
          <w:sz w:val="24"/>
        </w:rPr>
        <w:t>Szubudaj elgondolkodott.</w:t>
      </w:r>
    </w:p>
    <w:p>
      <w:pPr>
        <w:pStyle w:val="Csakszveg"/>
        <w:ind w:left="600" w:right="1322" w:firstLine="240"/>
        <w:jc w:val="both"/>
        <w:rPr>
          <w:rFonts w:ascii="Arial" w:hAnsi="Arial" w:cs="Arial"/>
          <w:sz w:val="24"/>
        </w:rPr>
      </w:pPr>
      <w:r>
        <w:rPr>
          <w:rFonts w:cs="Arial" w:ascii="Arial" w:hAnsi="Arial"/>
          <w:sz w:val="24"/>
        </w:rPr>
        <w:t>Kit küldjön Dzsingiszhez?</w:t>
      </w:r>
    </w:p>
    <w:p>
      <w:pPr>
        <w:pStyle w:val="Csakszveg"/>
        <w:ind w:left="600" w:right="1322" w:firstLine="240"/>
        <w:jc w:val="both"/>
        <w:rPr/>
      </w:pPr>
      <w:r>
        <w:rPr>
          <w:rFonts w:eastAsia="Arial" w:cs="Arial" w:ascii="Arial" w:hAnsi="Arial"/>
          <w:sz w:val="24"/>
        </w:rPr>
        <w:t xml:space="preserve"> </w:t>
      </w:r>
      <w:r>
        <w:rPr>
          <w:rFonts w:cs="Arial" w:ascii="Arial" w:hAnsi="Arial"/>
          <w:sz w:val="24"/>
        </w:rPr>
        <w:t>A futárnak azt kell közölnie a nagykagánnal, amit Szubudaj parancsol neki, hozzá még őszintén kell előadnia a dolgot. A világ urának az esze éles, mint a borotva, szeme vesékbe látó, nem könnyű becsapni. Erről Szubudaj-nojon többször meggyőződött már. De kiben lehet megbí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ak eszébe jutott Dzselal. Tudta, hogy ez a fiatal harcos, akit ő, a nojon léptetett elő, Gemibek unokaöccse. Ám Dzselal becsvágyó fickó, katonai dicsőségre, rangra vágyik. Egyéni érdekeit aligha nyomják el rokoni érzelmei. Azonkívül Dzselal nem tudja, ki a bűnös nagybátyja halálában. Az pedig, hogy őt választotta hírnöknek, aki beszámol rokona, Gemibek haláláról, bebizonyítja Dzsingisz kánnak Szubudaj ártatlanságá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z bölcs gondolat" — futott át a nojon agyán.</w:t>
      </w:r>
    </w:p>
    <w:p>
      <w:pPr>
        <w:pStyle w:val="Csakszveg"/>
        <w:ind w:left="600" w:right="1322" w:firstLine="240"/>
        <w:jc w:val="both"/>
        <w:rPr/>
      </w:pPr>
      <w:r>
        <w:rPr>
          <w:rFonts w:eastAsia="Arial" w:cs="Arial" w:ascii="Arial" w:hAnsi="Arial"/>
          <w:sz w:val="24"/>
        </w:rPr>
        <w:t xml:space="preserve"> </w:t>
      </w:r>
      <w:r>
        <w:rPr>
          <w:rFonts w:cs="Arial" w:ascii="Arial" w:hAnsi="Arial"/>
          <w:sz w:val="24"/>
        </w:rPr>
        <w:t>Gondolatban Gemibeket már halottnak könyvelte el, holott még nem is tudta, végrehajtották-e már a parancsát, vagy Gemibek még él.</w:t>
      </w:r>
    </w:p>
    <w:p>
      <w:pPr>
        <w:pStyle w:val="Csakszveg"/>
        <w:ind w:left="600" w:right="1322" w:firstLine="240"/>
        <w:jc w:val="both"/>
        <w:rPr>
          <w:rFonts w:ascii="Arial" w:hAnsi="Arial" w:cs="Arial"/>
          <w:sz w:val="24"/>
        </w:rPr>
      </w:pPr>
      <w:r>
        <w:rPr>
          <w:rFonts w:cs="Arial" w:ascii="Arial" w:hAnsi="Arial"/>
          <w:sz w:val="24"/>
        </w:rPr>
        <w:t>Tap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a nagyságos követ? — kérdezte belépő szolgáj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kagán nagyságos követe al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ébred, küldd be hozzám.</w:t>
      </w:r>
    </w:p>
    <w:p>
      <w:pPr>
        <w:pStyle w:val="Csakszveg"/>
        <w:ind w:left="600" w:right="1322" w:firstLine="240"/>
        <w:jc w:val="both"/>
        <w:rPr/>
      </w:pPr>
      <w:r>
        <w:rPr>
          <w:rFonts w:cs="Arial" w:ascii="Arial" w:hAnsi="Arial"/>
          <w:sz w:val="24"/>
        </w:rPr>
        <w:t>A szolga mély meghajlás közben távozott.</w:t>
      </w:r>
    </w:p>
    <w:p>
      <w:pPr>
        <w:pStyle w:val="Csakszveg"/>
        <w:ind w:left="600" w:right="1322" w:firstLine="240"/>
        <w:jc w:val="both"/>
        <w:rPr>
          <w:rFonts w:ascii="Arial" w:hAnsi="Arial" w:cs="Arial"/>
          <w:sz w:val="24"/>
        </w:rPr>
      </w:pPr>
      <w:r>
        <w:rPr>
          <w:rFonts w:cs="Arial" w:ascii="Arial" w:hAnsi="Arial"/>
          <w:sz w:val="24"/>
        </w:rPr>
        <w:t>De alighogy kiment, Szubudaj máris visszahív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be Gemibek — adta ki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je most már meggyőződni róla, mi történt. Miért nem jönnek már jelenteni neki Gemibek halálát? Lehet, hogy nem értették meg, mi a kötelességük.</w:t>
      </w:r>
    </w:p>
    <w:p>
      <w:pPr>
        <w:pStyle w:val="Csakszveg"/>
        <w:ind w:left="600" w:right="1322" w:firstLine="240"/>
        <w:jc w:val="both"/>
        <w:rPr/>
      </w:pPr>
      <w:r>
        <w:rPr>
          <w:rFonts w:cs="Arial" w:ascii="Arial" w:hAnsi="Arial"/>
          <w:sz w:val="24"/>
        </w:rPr>
        <w:t>A szolga harmadszor lépett a sátor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zselal őrparancsnok van itt, és látni akar téged — 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pjen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gy dolog miatt akarhat Szubudájjal beszélni az őrparancsnok.</w:t>
      </w:r>
    </w:p>
    <w:p>
      <w:pPr>
        <w:pStyle w:val="Csakszveg"/>
        <w:ind w:left="600" w:right="1322" w:firstLine="240"/>
        <w:jc w:val="both"/>
        <w:rPr>
          <w:rFonts w:ascii="Arial" w:hAnsi="Arial" w:cs="Arial"/>
          <w:sz w:val="24"/>
        </w:rPr>
      </w:pPr>
      <w:r>
        <w:rPr>
          <w:rFonts w:cs="Arial" w:ascii="Arial" w:hAnsi="Arial"/>
          <w:sz w:val="24"/>
        </w:rPr>
        <w:t>Dzselal belépett. Szubudaj merőn nézett rá.</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arca szomorú volt, de a nojon tapasztalt szeme észrevette, hogy ez a bánat csak tettete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Nem csalódtam benne" — futott át Szubudaj agy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orú hírt hoztam neked — szólalt meg Dzselal. — Gemibek nevű tiszted elhu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n h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végelgyengül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Gemibek — mondta a nojon. — Ki fedezte fel a halot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 nojon most őszinte lenne, mást kellene kérdeznie: „Ki öl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ukerjaid parancsnoka, Dzsogata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bizony — bólogatott Szubudaj. — Mindnyájan halandók vagyunk. Gemibek a rokonod volt? — kérdezte, mintha nem tudna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telességed tisztességgel eltemettetni. Siess vele, mert holnap elindulsz a nagykagánhoz. Közlöd majd vele nagybátyád halá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szíve nagyot dobbant az örömtől. Ez a megbízatás biztos út a feljebb emelkedéshez.</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Áldottak legyenek a dzsinnek!" — gond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ánok kánja, a világ ura szereti a nem mindennapi históriákat — folytatta Szubudaj, mintha csak kitalálta volna Dzselal gondolatát. — Meséld el neki azt, amit nekem meséltél, és amiért háromszor öt korbácsütést kaptál. A hatalmasnak tetszeni fog.</w:t>
      </w:r>
    </w:p>
    <w:p>
      <w:pPr>
        <w:pStyle w:val="Csakszveg"/>
        <w:ind w:left="600" w:right="1322" w:firstLine="240"/>
        <w:jc w:val="both"/>
        <w:rPr>
          <w:rFonts w:ascii="Arial" w:hAnsi="Arial" w:cs="Arial"/>
          <w:sz w:val="24"/>
        </w:rPr>
      </w:pPr>
      <w:r>
        <w:rPr>
          <w:rFonts w:cs="Arial" w:ascii="Arial" w:hAnsi="Arial"/>
          <w:sz w:val="24"/>
        </w:rPr>
        <w:t>Szubudaj elnevett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ngem pedig megint megkorbácsolnak — gondolta Dzselal. — De lehet, hogy még annál is rosszabbul já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sélhetnék én bármit is a nagykagánnak? — kérdezte alázatosan. — A hatalmas meg sem hallgat ilyen kis férget, mint én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üzenetemet viszed a hatalmasnak — felelte a nojon. — Abban én említést teszek az elbeszélésedről. A hatalmas maga ad majd parancsot neked arra, hogy beszélj.</w:t>
      </w:r>
    </w:p>
    <w:p>
      <w:pPr>
        <w:pStyle w:val="Csakszveg"/>
        <w:ind w:left="600" w:right="1322" w:firstLine="240"/>
        <w:jc w:val="both"/>
        <w:rPr>
          <w:rFonts w:ascii="Arial" w:hAnsi="Arial" w:cs="Arial"/>
          <w:sz w:val="24"/>
        </w:rPr>
      </w:pPr>
      <w:r>
        <w:rPr>
          <w:rFonts w:cs="Arial" w:ascii="Arial" w:hAnsi="Arial"/>
          <w:sz w:val="24"/>
        </w:rPr>
        <w:t>Ezúttal Dzselal az ijedségtől kezdett el remegni. A nojon intett, hogy távozzék.</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egyáltalán nem valami rózsás hangulatban lépett ki a sátorból. Ha a nojon hazugságnak tartotta elbeszélését, és parancsot adott a hazudozó megbüntetésére, akkor a nagykagán megparancsolhatja, hogy törjék kerékbe.</w:t>
      </w:r>
    </w:p>
    <w:p>
      <w:pPr>
        <w:pStyle w:val="Csakszveg"/>
        <w:ind w:left="600" w:right="1322" w:firstLine="240"/>
        <w:jc w:val="both"/>
        <w:rPr>
          <w:rFonts w:ascii="Arial" w:hAnsi="Arial" w:cs="Arial"/>
          <w:sz w:val="24"/>
        </w:rPr>
      </w:pPr>
      <w:r>
        <w:rPr>
          <w:rFonts w:cs="Arial" w:ascii="Arial" w:hAnsi="Arial"/>
          <w:sz w:val="24"/>
        </w:rPr>
        <w:t>Ez aztán az út a feljebb emelkedéshez!</w:t>
      </w:r>
    </w:p>
    <w:p>
      <w:pPr>
        <w:pStyle w:val="Csakszveg"/>
        <w:ind w:left="600" w:right="1322" w:firstLine="240"/>
        <w:jc w:val="both"/>
        <w:rPr>
          <w:rFonts w:ascii="Arial" w:hAnsi="Arial" w:cs="Arial"/>
          <w:sz w:val="24"/>
        </w:rPr>
      </w:pPr>
      <w:r>
        <w:rPr>
          <w:rFonts w:cs="Arial" w:ascii="Arial" w:hAnsi="Arial"/>
          <w:sz w:val="24"/>
        </w:rPr>
        <w:t>Útban Gemibek sátra felé, összetalálkozott Tohucsár Rasid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szolgája tévedett: az ulémának esze ágában sem volt aludni. Személyesen akart meggyőződni Gemibek haláláról, és bement a sátrába. Megpillantotta a halott Gemibeket, és elcsodálkozott azon, milyen mesteri módon hajtották végre a nojon emberei a feladatot. A legjobb akarattal sem lehetett felfedezni rajta az erőszakos halál legcsekélyebb jelét sem. A legtermészetesebbnek hatot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megismerte a szembejövő fiatal őrparancsnokot. Ez az az ember, aki a tábor bejáratánál fogadta, vagyis hát az őrparancsnok.</w:t>
      </w:r>
    </w:p>
    <w:p>
      <w:pPr>
        <w:pStyle w:val="Csakszveg"/>
        <w:ind w:left="600" w:right="1322" w:firstLine="240"/>
        <w:jc w:val="both"/>
        <w:rPr>
          <w:rFonts w:ascii="Arial" w:hAnsi="Arial" w:cs="Arial"/>
          <w:sz w:val="24"/>
        </w:rPr>
      </w:pPr>
      <w:r>
        <w:rPr>
          <w:rFonts w:cs="Arial" w:ascii="Arial" w:hAnsi="Arial"/>
          <w:sz w:val="24"/>
        </w:rPr>
        <w:t>Tohucsár Rasid megállította Dzse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vatosság nem árt soha, de többet tudni mindig hasznos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tiszteletre méltó Dzselal — szólalt meg az uléma —, miért fekszik még mindig a halott Gemibek a sátr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nem tudta, kivel van dolga. Ha más formában teszi fel ezt a kérdést, vagyis egyszerűen megkérdi: „Mikor halt meg Gemibek?" Kellő feleletet kap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megörült, hogy az uléma nem felejtette el a nevét. De a kérdésnek ez a formája nem kerülte el a figyelmét. Feltűnt neki a „még mindig" szavak. Tehát az uléma nem tudni, miért, azt hiszi, hogy Gemibek rég meghalt, nem pedig most. A táborban Gemibek haláláról jóformán még senki sem tud.</w:t>
      </w:r>
    </w:p>
    <w:p>
      <w:pPr>
        <w:pStyle w:val="Csakszveg"/>
        <w:ind w:left="600" w:right="1322" w:firstLine="240"/>
        <w:jc w:val="both"/>
        <w:rPr>
          <w:rFonts w:ascii="Arial" w:hAnsi="Arial" w:cs="Arial"/>
          <w:sz w:val="24"/>
        </w:rPr>
      </w:pPr>
      <w:r>
        <w:rPr>
          <w:rFonts w:cs="Arial" w:ascii="Arial" w:hAnsi="Arial"/>
          <w:sz w:val="24"/>
        </w:rPr>
        <w:t>Vajon miért vezette félre Szubudaj az ulém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zért fogadta oly nyugodtan a hírt — futott át agyán. — Korábban értesült róla, mint én. Megvan tehát az oka, miért csapta be a nojon az ulémát."</w:t>
      </w:r>
    </w:p>
    <w:p>
      <w:pPr>
        <w:pStyle w:val="Csakszveg"/>
        <w:ind w:left="600" w:right="1322" w:firstLine="240"/>
        <w:jc w:val="both"/>
        <w:rPr>
          <w:rFonts w:ascii="Arial" w:hAnsi="Arial" w:cs="Arial"/>
          <w:sz w:val="24"/>
        </w:rPr>
      </w:pPr>
      <w:r>
        <w:rPr>
          <w:rFonts w:cs="Arial" w:ascii="Arial" w:hAnsi="Arial"/>
          <w:sz w:val="24"/>
        </w:rPr>
        <w:t>Dzselalban semmilyen gyanú nem merült fel, de tudta, hogy Szubudaj, akitől sorsa függ, eltitkolta az igazságot a nagykagán követe elől. Tehát neki, Dzselalnak sem kell az igazat monda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natos az én szívem, ó, nagyságos követ! — szólt Dzselal, ügyesen kikerülve az egyenes választ. — Én a megboldogult Gemibek unokaöccse vagyok. S a nojon parancsára én viszem meg a halálhírt a nagykagá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hucsár Rasid most eszmélt rá, milyen szörnyű veszélytől menekült meg az imént vél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temetik rokonodat, Gemibeket? — kérdezte az uléma, mert azt szerette volna, ha Dzselal elfelejti első kérd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nagyságos köv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fejezetet imádkozok majd el a Koránból a holttest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hálája jeléül meghajolt. A mongolok tisztelték az iszlámot, jóllehet nem voltak mohamedá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enkitől semmit nem szabad kérdezni" — határozta el magában Tohucsár Rasid.</w:t>
      </w:r>
    </w:p>
    <w:p>
      <w:pPr>
        <w:pStyle w:val="Csakszveg"/>
        <w:ind w:left="600" w:right="1322" w:firstLine="240"/>
        <w:jc w:val="both"/>
        <w:rPr/>
      </w:pPr>
      <w:r>
        <w:rPr>
          <w:rFonts w:eastAsia="Arial" w:cs="Arial" w:ascii="Arial" w:hAnsi="Arial"/>
          <w:sz w:val="24"/>
        </w:rPr>
        <w:t xml:space="preserve"> </w:t>
      </w:r>
      <w:r>
        <w:rPr>
          <w:rFonts w:cs="Arial" w:ascii="Arial" w:hAnsi="Arial"/>
          <w:sz w:val="24"/>
        </w:rPr>
        <w:t>Este ismét ott ült Szubudaj sátrában, és hallgatta fejtegetéseit az indulásról. Tíz napnál korábban el sem lehet indulni. Az út Horezm feldúlt területén vezetett keresztül. Füvet kell kaszálni és szénát készíteni a lovaknak. Gondoskodni kell az emberek élelmezéséről. Szubudaj-nojon gondos és előrelátó parancsnoknak akart látszani a nagykagán követének a szemében, aki mindennel törődik, mindenre gond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merítették a katonai témákat, különféle más dolgokról kezdtek beszélgetni. Szubudaj elmesélte a megboldogult Gemibek felderítő portyáját, s megemlítette, mit látott Dzselal az erdei tisztáson.</w:t>
      </w:r>
    </w:p>
    <w:p>
      <w:pPr>
        <w:pStyle w:val="Csakszveg"/>
        <w:ind w:left="600" w:right="1322" w:firstLine="240"/>
        <w:jc w:val="both"/>
        <w:rPr/>
      </w:pPr>
      <w:r>
        <w:rPr>
          <w:rFonts w:eastAsia="Arial" w:cs="Arial" w:ascii="Arial" w:hAnsi="Arial"/>
          <w:sz w:val="24"/>
        </w:rPr>
        <w:t xml:space="preserve"> </w:t>
      </w:r>
      <w:r>
        <w:rPr>
          <w:rFonts w:cs="Arial" w:ascii="Arial" w:hAnsi="Arial"/>
          <w:sz w:val="24"/>
        </w:rPr>
        <w:t>Képzett ember volt, és sok helyen megfordult. Ezért került Dzsingisz kán udvarába. Az uléma jól tudta, hogy mivel lehet megörvendeztetni a kanok kánját s kiérdemelni jóindu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d, nemes szívű Szubudaj-nojon, hogy Dzselal négy fehér bőrű és egy vörös bőrű embert látot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ndta Dzselal — felelte a nojon. — És én megbüntettem a hazugság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ha igazat mondott? Nehéz az ilyesmit kitalálni, Platón Timeusz című dialógusában vörös emberekről ír, akik valaha a Herkules-oszlopokon túli nagy országban é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ojon sem Platónról, sem Timeusz című dialógusáról nem hallott, de úgy tett, mintha tudná, miről van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csöppenhettek ide ezek az emberek?</w:t>
      </w:r>
    </w:p>
    <w:p>
      <w:pPr>
        <w:pStyle w:val="Csakszveg"/>
        <w:ind w:left="600" w:right="1322" w:firstLine="240"/>
        <w:jc w:val="both"/>
        <w:rPr>
          <w:rFonts w:ascii="Arial" w:hAnsi="Arial" w:cs="Arial"/>
          <w:sz w:val="24"/>
        </w:rPr>
      </w:pPr>
      <w:r>
        <w:rPr>
          <w:rFonts w:cs="Arial" w:ascii="Arial" w:hAnsi="Arial"/>
          <w:sz w:val="24"/>
        </w:rPr>
        <w:t>Az uléma mosolygott mag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nnan csöppent ide az a vörös ember — mondta aztán. — De a világ ura nagyon mérges lesz.</w:t>
      </w:r>
    </w:p>
    <w:p>
      <w:pPr>
        <w:pStyle w:val="Csakszveg"/>
        <w:ind w:left="600" w:right="1322" w:firstLine="240"/>
        <w:jc w:val="both"/>
        <w:rPr/>
      </w:pPr>
      <w:r>
        <w:rPr>
          <w:rFonts w:cs="Arial" w:ascii="Arial" w:hAnsi="Arial"/>
          <w:sz w:val="24"/>
        </w:rPr>
        <w:t>A nojon ezúttal nagyon is jól értette, mire céloz az uléma. „Ha Dzselal igazat mondott — gondolta a nojon —, akkor ostobaságot műv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mibek meghalt — mondta hangosan. — Csak Dzselal tud rálelni arra a helyre. De neki holnap hírvivőként el kell indulnia a hatalma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nettel várhatsz — felelte Tohucsár Rasi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ott vannak-e még? — kérdezte kétkedve a nojon. — Sok nap telt el az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 ura mérges lesz — ismételte az uléma.</w:t>
      </w:r>
    </w:p>
    <w:p>
      <w:pPr>
        <w:pStyle w:val="Csakszveg"/>
        <w:ind w:left="600" w:right="1322" w:firstLine="240"/>
        <w:jc w:val="both"/>
        <w:rPr/>
      </w:pPr>
      <w:r>
        <w:rPr>
          <w:rFonts w:eastAsia="Arial" w:cs="Arial" w:ascii="Arial" w:hAnsi="Arial"/>
          <w:sz w:val="24"/>
        </w:rPr>
        <w:t xml:space="preserve"> </w:t>
      </w:r>
      <w:r>
        <w:rPr>
          <w:rFonts w:cs="Arial" w:ascii="Arial" w:hAnsi="Arial"/>
          <w:sz w:val="24"/>
        </w:rPr>
        <w:t>Teljesen biztos volt abban, hogy Dzselal semmiféle vörös embereket nem láthatott. Azok már rég nem élnek a Földön. De abból csak előnye származhat Tohucsár Hasidnak, ha rámutat Szubudaj hibá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a beszélgetésnek az volt az eredménye, hogy másnap reggel Dzselalt behívták a nojon sát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sokáig töprengett az uléma szavain. S minél többet töprengett, annál mérgesebb volt saját mag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 próbálni helyrehozni a hibát. Ha pedig Dzselal hazudott, akkor...</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előtt világos, mi történik ebben az esetben Dzselall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d el még egyszer — utasította a nojon a fiatal harcost, amikor az megjelent a színe előtt —, mit láttál az erdei tisztáson.</w:t>
      </w:r>
    </w:p>
    <w:p>
      <w:pPr>
        <w:pStyle w:val="Csakszveg"/>
        <w:ind w:left="600" w:right="1322" w:firstLine="240"/>
        <w:jc w:val="both"/>
        <w:rPr/>
      </w:pPr>
      <w:r>
        <w:rPr>
          <w:rFonts w:cs="Arial" w:ascii="Arial" w:hAnsi="Arial"/>
          <w:sz w:val="24"/>
        </w:rPr>
        <w:t>Dzselal remegni kezdett. Egyáltalán nem szeretett volna újabb korbácsütéseket k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hetek-e szó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gedetlenségről szó sem lehetett, és Dzselal megismételte elbeszél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ott lehetnek még azok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nám én a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tudsz ta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ell, odatalál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y magadhoz embereket! Most már magas rangú tiszt vagy, és még magasabb rangú leszel, ha sikerrel teljesíted a megbízást. Ha pedig eredménnyel járt utad, s visszatértél, futárként elindulsz a nagykagánhoz. — Szubudaj elhallgatott, majd így folytatta: — Sorsod a saját kezedben van.</w:t>
      </w:r>
    </w:p>
    <w:p>
      <w:pPr>
        <w:pStyle w:val="Csakszveg"/>
        <w:ind w:left="600" w:right="1322" w:firstLine="240"/>
        <w:jc w:val="both"/>
        <w:rPr>
          <w:rFonts w:ascii="Arial" w:hAnsi="Arial" w:cs="Arial"/>
          <w:sz w:val="24"/>
        </w:rPr>
      </w:pPr>
      <w:r>
        <w:rPr>
          <w:rFonts w:cs="Arial" w:ascii="Arial" w:hAnsi="Arial"/>
          <w:sz w:val="24"/>
        </w:rPr>
        <w:t>Dzselal földig 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ben ott vannak még... — szólalt meg könyörgő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 felvonta szemöldökét. Keskeny, erősen ferde szeme szinte keresztüldöfte Dzse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ben igazat mondtál... — ejtette ki a szavakat lassan a no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is hazudtam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Dzsinnek nélkül nem térhetek vissza — gondolta Dzselal. — De hogyan fogjam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j! — szólt Szubudaj. — Bizonyítsd be, hogy nem hazudtál nekem. Aztán még valami. A helyszínen nem szabad semmilyen nyomnak maradni.</w:t>
      </w:r>
    </w:p>
    <w:p>
      <w:pPr>
        <w:pStyle w:val="Csakszveg"/>
        <w:ind w:left="600" w:right="1322" w:firstLine="240"/>
        <w:jc w:val="both"/>
        <w:rPr>
          <w:rFonts w:ascii="Arial" w:hAnsi="Arial" w:cs="Arial"/>
          <w:sz w:val="24"/>
        </w:rPr>
      </w:pPr>
      <w:r>
        <w:rPr>
          <w:rFonts w:cs="Arial" w:ascii="Arial" w:hAnsi="Arial"/>
          <w:sz w:val="24"/>
        </w:rPr>
        <w:t>Ez aztán már világos beszéd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ATASZTRÓF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nyári éjszaka rövid. Bár a nap már rég felkelt, még hajnal volt. Messze mögöttük maradtak a lerombolt, a föld színéről letörölt falvak. A mongolok nem gyújtottak fel semmit. A szánalmas parasztviskókat gerendánként dobálták széjjel. Jövő tavasszal magas fű növi be a tragédia színhelyét, és senki még csak nem is fogja sejteni, hogy valaha is emberek lakta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óhatár mögé tűnt az erdő sötét vonala, ahol a megszentelt Tisztás húzódott, s ahonnan az utolsó pillanatig az emberek a megmentésüket vár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Tisztás nem segített. Perun és szolgái nem jöttek a segítségükre, és nem mentettek meg senk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héz menni, amikor az ember keze hátra van kötözve, de amint lelassítja lépteit, a kötél fojtogatni kezdi a torkát. A pányva végét a hatalmas termetű mongol tartja a kezében, akire a nálánál is ölesebb termetű fogoly őrzését bízták. De ilyen körülmények között még a daliás erő sem képes semm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ngolok siettek. A fogoly nők, jóllehet nem voltak megkötözve, mint Cseszláv, alig bírták követni a lovakat. A lemaradókat korbácsütésekkel nógatták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sietett minél távolabb kerülni a helytől, hogy a négy fehér arcú dzsinn ne érhesse uto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nem volt egészen biztos a dolgában. Azt beszélik, hogy a dzsinnek nem ismerik a távolságot. De talán ezek a dzsinnek nem tudják megállapítani, milyen irányba távoztak. Külsőleg nem hasonlítanak a mindennapi dzsinnekre. Dzselal csupán ebben remény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dzsinn nem avatkozott a dologba, az ötödik meg engedelmesen követ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 tiszt számára minden meglepően szerencsésen si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alaposan átgondolta a támadási tervet, de mégsem hitte, hogy ilyen könnyen sikerül győznie. Az osztag egyetlen embert sem vesztett.</w:t>
      </w:r>
    </w:p>
    <w:p>
      <w:pPr>
        <w:pStyle w:val="Csakszveg"/>
        <w:ind w:left="600" w:right="1322" w:firstLine="240"/>
        <w:jc w:val="both"/>
        <w:rPr>
          <w:rFonts w:ascii="Arial" w:hAnsi="Arial" w:cs="Arial"/>
          <w:sz w:val="24"/>
        </w:rPr>
      </w:pPr>
      <w:r>
        <w:rPr>
          <w:rFonts w:cs="Arial" w:ascii="Arial" w:hAnsi="Arial"/>
          <w:sz w:val="24"/>
        </w:rPr>
        <w:t>Hallatlan siker! Maga a nagykagán is megdicsérhetné Dzse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ngolok este értek az első falu alá. Még tartott a szürkület, de már olyan sötét volt, hogy a szomszédos faluból, amely nappal jól odalátszott, senki nem vehetett észre semmit.</w:t>
      </w:r>
    </w:p>
    <w:p>
      <w:pPr>
        <w:pStyle w:val="Csakszveg"/>
        <w:ind w:left="600" w:right="1322" w:firstLine="240"/>
        <w:jc w:val="both"/>
        <w:rPr>
          <w:rFonts w:ascii="Arial" w:hAnsi="Arial" w:cs="Arial"/>
          <w:sz w:val="24"/>
        </w:rPr>
      </w:pPr>
      <w:r>
        <w:rPr>
          <w:rFonts w:cs="Arial" w:ascii="Arial" w:hAnsi="Arial"/>
          <w:sz w:val="24"/>
        </w:rPr>
        <w:t>Az embereket álmukban verték agy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éjszaka végeztek a második faluval. S hajnal felé sorra került a harma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ötétben rajtaütni sorban mindegyiken... Dzselal büszke volt az ötl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elindultak volna, még egyszer behívatták a nojonhoz. Szubudaj megismételte a feladatot. Nem a négy fehér arcú dzsinnre van szüksége, hanem csak az egy vörösre. Óvatos kérdésére, hogy mi történjen a többiekkel, a nojon oly sokatmondó pillantást vetett Dzselalra, hogy az mindent megér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ű kiadni a parancsot, de hogyan teljesítse? Ha valóban dzsinnek, hogy tudja megölni őket?! Ők ölik meg azokat, akik rájuk támadnak. Vagy vadállatokká változtatják őket. Azt mondják, előfordultak már ilyen es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ét faluban nem találták a dzsinneket. Aztán a harmadikban Cseszláv, akit az elsők között fogtak el, Dzselal kérdésére azt válaszolta, hogy a fehér dzsinnek elmentek a Tisztásra, és talán csak reggel térnek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lgáknak nevezte őket, de hogy kiknek a szolgái, Dzselal nem ér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nyugodtan, barátságosan válaszolgatott. Megismerte Dzselalt, aki nem is olyan régen a vendége volt, és nem is sejtette, mi vár a falu lakosaira az elkövetkezendő órá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vörös dzsinn hol van? — kérdezte Dzsel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dzsinn — felelte Cseszláv. — Reni itt van.</w:t>
      </w:r>
    </w:p>
    <w:p>
      <w:pPr>
        <w:pStyle w:val="Csakszveg"/>
        <w:ind w:left="600" w:right="1322" w:firstLine="240"/>
        <w:jc w:val="both"/>
        <w:rPr>
          <w:rFonts w:ascii="Arial" w:hAnsi="Arial" w:cs="Arial"/>
          <w:sz w:val="24"/>
        </w:rPr>
      </w:pPr>
      <w:r>
        <w:rPr>
          <w:rFonts w:cs="Arial" w:ascii="Arial" w:hAnsi="Arial"/>
          <w:sz w:val="24"/>
        </w:rPr>
        <w:t>Dzselal intésére hat harcos váratlanul rávetette magát Cseszlávra.</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ra szüksége volt Dzselalnak. Csak vele tudott kipcsák nyelven beszélni, és Dzselal elég jól beszélt kipcsákul. Azonkívül az óriás sokat érő fogoly. Akárcsak a fiatal lányokat, őt is előnyösen el lehet adni Horezmben. Dzselal Cseszlávot ajándékul szánta a nojonnak, aki bizonyára nem fog megharagudni ezért az egyetlen parancsmegszegés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már rég rájött, mi szél hozta ide Csagoniz harcosainak osztagát. Mozdulatlanul, merev arccal állt a helyén, de belsejében tombolt a düh.</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nmagát okolta falubeliéinek a pusztulásáért, és most, a lelkiismeret kínozta.</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éveken keresztül e falvakban mindennap várták a besenyők támadását. A fegyvert mindig készenlétben tartották. Éjszakánként őröket állítottak. Senkinek nem sikerült volna rajtuk ütni. De az utóbbi időben minden megváltozott. Maga Cseszláv győzött meg mindenkit, hogy a Csagoniz által leigázott besenyők többé semmilyen veszélyt nem jelentenek.</w:t>
      </w:r>
    </w:p>
    <w:p>
      <w:pPr>
        <w:pStyle w:val="Csakszveg"/>
        <w:ind w:left="600" w:right="1322" w:firstLine="240"/>
        <w:jc w:val="both"/>
        <w:rPr>
          <w:rFonts w:ascii="Arial" w:hAnsi="Arial" w:cs="Arial"/>
          <w:sz w:val="24"/>
        </w:rPr>
      </w:pPr>
      <w:r>
        <w:rPr>
          <w:rFonts w:cs="Arial" w:ascii="Arial" w:hAnsi="Arial"/>
          <w:sz w:val="24"/>
        </w:rPr>
        <w:t>És most a halál arat a falu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megpillantotta Renit és Ladát: a harcosok hozták ki őket a házból. Csak őket! Megértette e ténynek baljós jelentését: soha többé nem látja viszont a feleségét és a kis Ljubavkát. De még a nagy bánat eme pillanatában is meg tudta őrizni nyugalmát.</w:t>
      </w:r>
    </w:p>
    <w:p>
      <w:pPr>
        <w:pStyle w:val="Csakszveg"/>
        <w:ind w:left="600" w:right="1322" w:firstLine="240"/>
        <w:jc w:val="both"/>
        <w:rPr/>
      </w:pPr>
      <w:r>
        <w:rPr>
          <w:rFonts w:eastAsia="Arial" w:cs="Arial" w:ascii="Arial" w:hAnsi="Arial"/>
          <w:sz w:val="24"/>
        </w:rPr>
        <w:t xml:space="preserve"> </w:t>
      </w:r>
      <w:r>
        <w:rPr>
          <w:rFonts w:cs="Arial" w:ascii="Arial" w:hAnsi="Arial"/>
          <w:sz w:val="24"/>
        </w:rPr>
        <w:t>Tudta, hogy a keleti szokások szerint a hadjáratból rabnőkkel kell hazatérni. Harminc fiatal lány maradhatott életben. Utolsó kötelessége: megmenteni őket. Ehhez viszont össze kell szorítania a fogát és hallg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át azért hagyták életben, mert a harcosok tudták: jajgatását már senki sem hallhatja meg, az már nem veszélyes. A leány méghozzá szép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ada hallgatott. Atyja erős jellemét örökölte. Nem látta anyja és kis húga halálát, őt és Renit még a történtek előtt kivezették a házból. Ez volt Lada szerencs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persze nem sajnálatból tették, hanem azért, mert a harcosok féltek a dzsinntől.</w:t>
      </w:r>
    </w:p>
    <w:p>
      <w:pPr>
        <w:pStyle w:val="Csakszveg"/>
        <w:ind w:left="600" w:right="1322" w:firstLine="240"/>
        <w:jc w:val="both"/>
        <w:rPr/>
      </w:pPr>
      <w:r>
        <w:rPr>
          <w:rFonts w:eastAsia="Arial" w:cs="Arial" w:ascii="Arial" w:hAnsi="Arial"/>
          <w:sz w:val="24"/>
        </w:rPr>
        <w:t xml:space="preserve"> </w:t>
      </w:r>
      <w:r>
        <w:rPr>
          <w:rFonts w:cs="Arial" w:ascii="Arial" w:hAnsi="Arial"/>
          <w:sz w:val="24"/>
        </w:rPr>
        <w:t>Csak Dzselal parancsára mertek bemenni a házba, ahol a rettegett dzsinn tartózkodott.</w:t>
      </w:r>
    </w:p>
    <w:p>
      <w:pPr>
        <w:pStyle w:val="Csakszveg"/>
        <w:ind w:left="600" w:right="1322" w:firstLine="240"/>
        <w:jc w:val="both"/>
        <w:rPr>
          <w:rFonts w:ascii="Arial" w:hAnsi="Arial" w:cs="Arial"/>
          <w:sz w:val="24"/>
        </w:rPr>
      </w:pPr>
      <w:r>
        <w:rPr>
          <w:rFonts w:cs="Arial" w:ascii="Arial" w:hAnsi="Arial"/>
          <w:sz w:val="24"/>
        </w:rPr>
        <w:t>Reni egyedül aludt, a jövevények, ismét kamrájukba távoztak. A vörös dzsinn a fáklya fényétől ébredt fel, és három mongolt pillantott meg az ágya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A harcosok nem rontottak rá. Dzselal parancsára tisztelettel kellett bánniuk vele. Jelbeszéddel megkérték, öltözzön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engedelmeskedett, mert semmit nem értett. Felöltötte megszokott ruháját, és követte a harco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 tele volt mongolokkal. A sápadt Lada felöltözve állt a kemence előtt. Boriszlava az ágyon ült, és a kis Ljubavát szorította magához. Rémület tükröződött arcán. Cseszláv nem volt seh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ég most sem értette, mi történik. Az volt az érzése, hogy Ladát semmi veszély nem fenyegeti, s ez megnyug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megkönnyebbülten felsóhajtott, íme, itt van ez a gyönyörű dzsinn! Szubudaj parancsát teljesítette! Most aztán mielőbb távozni kell in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virágokkal teletűzdelt beszéddel üdvözölte a dzsinnt, és biztosította mély tiszteletéről. Azt mondta, hogy szíve tele van hódolattal, és egy ujjal sem fog hozzányúlni, de azt kéri, tisztelettel kéri, hogy a dzsinn kövesse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meg volt győződve, hogy a dzsinn érti a szavait. Saját fülével hallotta a tisztáson, hogy a dzsinnek Dzselal nyelvén beszéltek Cseszláv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semmit sem értett, és nem válaszolt. De Dzselal nem is várt választ. A dzsinn hallgat, tehát hajlandó követni őket.</w:t>
      </w:r>
    </w:p>
    <w:p>
      <w:pPr>
        <w:pStyle w:val="Csakszveg"/>
        <w:ind w:left="600" w:right="1322" w:firstLine="240"/>
        <w:jc w:val="both"/>
        <w:rPr>
          <w:rFonts w:ascii="Arial" w:hAnsi="Arial" w:cs="Arial"/>
          <w:sz w:val="24"/>
        </w:rPr>
      </w:pPr>
      <w:r>
        <w:rPr>
          <w:rFonts w:cs="Arial" w:ascii="Arial" w:hAnsi="Arial"/>
          <w:sz w:val="24"/>
        </w:rPr>
        <w:t>A harcosok hozzáfogtak a romboláshoz.</w:t>
      </w:r>
    </w:p>
    <w:p>
      <w:pPr>
        <w:pStyle w:val="Csakszveg"/>
        <w:ind w:left="600" w:right="1322" w:firstLine="240"/>
        <w:jc w:val="both"/>
        <w:rPr/>
      </w:pPr>
      <w:r>
        <w:rPr>
          <w:rFonts w:eastAsia="Arial" w:cs="Arial" w:ascii="Arial" w:hAnsi="Arial"/>
          <w:sz w:val="24"/>
        </w:rPr>
        <w:t xml:space="preserve"> </w:t>
      </w:r>
      <w:r>
        <w:rPr>
          <w:rFonts w:cs="Arial" w:ascii="Arial" w:hAnsi="Arial"/>
          <w:sz w:val="24"/>
        </w:rPr>
        <w:t>Reni csak ekkor kezdte érezni, hogy itt valami nincs rendben. Látta, amint Lada az összekötözött Cseszlávhoz rohant, és az egyik harcos durván hátralök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Reni mindent értett. Első gondolata az volt, hogy ráveti magát a durva harcosra, de nyomban észbe kapott, hogy most teljesen tehetetlen. Rájött, miért bántak vele olyan tisztelettudóan: ezek az emberek őt is jövevénynek tartják, és félnek tőle. De hiszen ő nem jövevény! Ugyanolyan tehetetlen, mint Cseszláv és Lad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Ám ők ezt nem tudják — futott át rögtön utána Reni agyán. — Ha viszont segíteni akarok Ladán és atyján, nem szabad elárulnom gyengeség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nehezen sikerült közömbösséget erőszakolnia magára, és el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 Moor! Miért nincsenek itt az ő mindenható barátai, miért éppen ezen az éjszakán mentek vissza a Tisztásra? Ha most itt volnának, mindnyájan megmeneküln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jövevények nem voltak itt, az erdőben tartózkodtak, és semmiről sem t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ngolok siettek. Gerendák és deszkák repkedtek a falu minden táján. A holttestek a romok alatt maradtak.</w:t>
      </w:r>
    </w:p>
    <w:p>
      <w:pPr>
        <w:pStyle w:val="Csakszveg"/>
        <w:ind w:left="600" w:right="1322" w:firstLine="240"/>
        <w:jc w:val="both"/>
        <w:rPr/>
      </w:pPr>
      <w:r>
        <w:rPr>
          <w:rFonts w:eastAsia="Arial" w:cs="Arial" w:ascii="Arial" w:hAnsi="Arial"/>
          <w:sz w:val="24"/>
        </w:rPr>
        <w:t xml:space="preserve"> </w:t>
      </w:r>
      <w:r>
        <w:rPr>
          <w:rFonts w:cs="Arial" w:ascii="Arial" w:hAnsi="Arial"/>
          <w:sz w:val="24"/>
        </w:rPr>
        <w:t>Virradt. A pusztítás szomorú látványa napvilágnál még rettenetesebbnek hatott. Lada a földön ült, és kezébe temette arcát. Még Cseszláv is behunyta szemét, nem bírta nézni ezt a látv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nek lovat hoztak. Nyugodtan, magabiztosan szállt nyeregbe, jóllehet azelőtt soha az életben nem lovagolt, sőt lovat is csak itt a faluban látott előszö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lárdan eltökélte, hogy engedelmesen követi az osztagot bárhová, hiszen ő nem volt jövevény, és nem tudott volna ellenállni. De ezt senkinek nem kell t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oldalán lovagolt, s nem látta Cseszlávot, sem Ladát, akiket hátul haj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néhányszor megpróbált szóba elegyedni a dzsinnel. De Reni, mivel nem ismerte a nyelvet, hallgatott. Dzselal azt hitte, hogy a dzsinn nem óhajt beszélni vele. Nem sértődött meg, de nagyon megijedt.</w:t>
      </w:r>
    </w:p>
    <w:p>
      <w:pPr>
        <w:pStyle w:val="Csakszveg"/>
        <w:ind w:left="600" w:right="1322" w:firstLine="240"/>
        <w:jc w:val="both"/>
        <w:rPr/>
      </w:pPr>
      <w:r>
        <w:rPr>
          <w:rFonts w:eastAsia="Arial" w:cs="Arial" w:ascii="Arial" w:hAnsi="Arial"/>
          <w:sz w:val="24"/>
        </w:rPr>
        <w:t xml:space="preserve"> </w:t>
      </w:r>
      <w:r>
        <w:rPr>
          <w:rFonts w:cs="Arial" w:ascii="Arial" w:hAnsi="Arial"/>
          <w:sz w:val="24"/>
        </w:rPr>
        <w:t>Ám Reni semmi jelét nem adta annak, hogy vissza akarna fordulni, és Dzselal valamelyest megnyugodott. Úgy látszik, a dzsinn arra kíváncsi, hová és miért viszik őt magukkal. Meg lehet győződve róla, hogy bármikor, amikor csak akar, visszatérhet övéihez.</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Csak sikerüljön elvinni a táborig — gondolta Dzselal. — Ott aztán már a nojon törődjön a többivel." Ha pihenőt tartottak, Reni számára sátrat vertek. Még Dzselal is a pucér földön aludt, nem is beszélve a harcosokról és a foglyokról. De a sátor előtt mindig őrszem állt.</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nem azért őriztette a dzsinnt, mert az megszökhet az éj leple alatt — szerinte visszatartani úgysem lehet —, hanem azért, hogy Szubudaj-nojon ne tehessen szemrehányást neki, ha ez a baj mégis bekövetkez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reggel tele aggodalommal ébredt, és megkönnyebbülten sóhajtott fel, amikor látta, hogy a fogoly a helyén van.</w:t>
      </w:r>
    </w:p>
    <w:p>
      <w:pPr>
        <w:pStyle w:val="Csakszveg"/>
        <w:ind w:left="600" w:right="1322" w:firstLine="240"/>
        <w:jc w:val="both"/>
        <w:rPr/>
      </w:pPr>
      <w:r>
        <w:rPr>
          <w:rFonts w:eastAsia="Arial" w:cs="Arial" w:ascii="Arial" w:hAnsi="Arial"/>
          <w:sz w:val="24"/>
        </w:rPr>
        <w:t xml:space="preserve"> </w:t>
      </w:r>
      <w:r>
        <w:rPr>
          <w:rFonts w:cs="Arial" w:ascii="Arial" w:hAnsi="Arial"/>
          <w:sz w:val="24"/>
        </w:rPr>
        <w:t>Reni párszor jelbeszéddel akarta megkérni Dzselalt, hogy Ladát különítsék el a többiektől, és hozzák melléje, de mindannyiszor a józan ész szembehelyezkedett az esztelen szándékkal. Ezzel elronthat mindent. Reni nem tudott úgy beszélni Dzselallal, mint a jövevények, ha meg felfedi, hogy ilyesmire nem képes, nyomban bebizonyítja vele, hogy ő meg a jövevények nem egy és ugyanaz. Az egyetlen védelmet, következésképpen segítséget Lada számára a jövőben az jelentette, hogy a harcosok és maga Dzselal is babonásán féltek tőle. Amíg jövevénynek tartják, addig lehetősége van valamit tenni, de ha egyszerű fogollyá vedlik vissza, tehetetlen ember lesz telj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akacsul hallgatott, s a kitüntető figyelem minden jelét természetesnek v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ÚTBAN A RABSÁG FELÉ</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járás a foglyok kedvébe járt. Egyetlenegyszer sem esett, a föld száraz és meleg volt. Míg a vattázott kaftánokba öltözött mongolok nyugodtan elháltak a kopár, nyirkos földön, addig a házi szövésű, vékony vászonruhát viselő lányok biztosan meghűltek volna. A betegség nyomában pedig ott járt a halál. Rabságba vitték őket, a rabszolgákat pedig nem tartják ember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madik napon estefelé az osztag elérte a folyópartot. A széles, nyugodt folyó alighanem mély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Reni soha nem látott hasonló folyót. Moorországban keskenyek, de féktelenek voltak. Hidakon jártak rajtuk kereszt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itt mit lehet tenni? Ekkora folyón nem lehet hidat verni!</w:t>
      </w:r>
    </w:p>
    <w:p>
      <w:pPr>
        <w:pStyle w:val="Csakszveg"/>
        <w:ind w:left="600" w:right="1322" w:firstLine="240"/>
        <w:jc w:val="both"/>
        <w:rPr/>
      </w:pPr>
      <w:r>
        <w:rPr>
          <w:rFonts w:eastAsia="Arial" w:cs="Arial" w:ascii="Arial" w:hAnsi="Arial"/>
          <w:sz w:val="24"/>
        </w:rPr>
        <w:t xml:space="preserve"> </w:t>
      </w:r>
      <w:r>
        <w:rPr>
          <w:rFonts w:cs="Arial" w:ascii="Arial" w:hAnsi="Arial"/>
          <w:sz w:val="24"/>
        </w:rPr>
        <w:t>Reni kíváncsian várta, mi következik. A mongoloknak minden valószínűség szerint át kell kelniük a folyón. De vajon miként kelnek á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alighanem kissé letért az egyenes útról. Nem kelt át itt a folyón, hanem a part mentén feljebb vezette harcosait.</w:t>
      </w:r>
    </w:p>
    <w:p>
      <w:pPr>
        <w:pStyle w:val="Csakszveg"/>
        <w:ind w:left="600" w:right="1322" w:firstLine="240"/>
        <w:jc w:val="both"/>
        <w:rPr>
          <w:rFonts w:ascii="Arial" w:hAnsi="Arial" w:cs="Arial"/>
          <w:sz w:val="24"/>
        </w:rPr>
      </w:pPr>
      <w:r>
        <w:rPr>
          <w:rFonts w:cs="Arial" w:ascii="Arial" w:hAnsi="Arial"/>
          <w:sz w:val="24"/>
        </w:rPr>
        <w:t>Estig mentek, amikor pedig besötétedett, tábort vertek.</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felkelt a nap, az osztag továbbindult. Közvetlenül indulás előtt Dzselal, akárcsak az elmúlt napokban, felkereste a dzsinnt, hogy megossza vele reggelijét. Most sem szóltak egymáshoz. Reni azért nem, mert nem beszélte a nyelvet, Dzselal pedig mert azt hitte, hogy a dzsinn nem akar szóba állni vele.</w:t>
      </w:r>
    </w:p>
    <w:p>
      <w:pPr>
        <w:pStyle w:val="Csakszveg"/>
        <w:ind w:left="600" w:right="1322" w:firstLine="240"/>
        <w:jc w:val="both"/>
        <w:rPr>
          <w:rFonts w:ascii="Arial" w:hAnsi="Arial" w:cs="Arial"/>
          <w:sz w:val="24"/>
        </w:rPr>
      </w:pPr>
      <w:r>
        <w:rPr>
          <w:rFonts w:cs="Arial" w:ascii="Arial" w:hAnsi="Arial"/>
          <w:sz w:val="24"/>
        </w:rPr>
        <w:t>Megkezdődött az átkelés.</w:t>
      </w:r>
    </w:p>
    <w:p>
      <w:pPr>
        <w:pStyle w:val="Csakszveg"/>
        <w:ind w:left="600" w:right="1322" w:firstLine="240"/>
        <w:jc w:val="both"/>
        <w:rPr>
          <w:rFonts w:ascii="Arial" w:hAnsi="Arial" w:cs="Arial"/>
          <w:sz w:val="24"/>
        </w:rPr>
      </w:pPr>
      <w:r>
        <w:rPr>
          <w:rFonts w:cs="Arial" w:ascii="Arial" w:hAnsi="Arial"/>
          <w:sz w:val="24"/>
        </w:rPr>
        <w:t>Helyesebben: megkezdődött a rabnők tragédi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csónakjuk, sem tutajuk nem volt a mongoloknak. Az ilyen, négyszáz lépésnél nem szélesebb folyón lóháton szoktak átkelni. Ezúttal is így cselekedtek.</w:t>
      </w:r>
    </w:p>
    <w:p>
      <w:pPr>
        <w:pStyle w:val="Csakszveg"/>
        <w:ind w:left="600" w:right="1322" w:firstLine="240"/>
        <w:jc w:val="both"/>
        <w:rPr/>
      </w:pPr>
      <w:r>
        <w:rPr>
          <w:rFonts w:cs="Arial" w:ascii="Arial" w:hAnsi="Arial"/>
          <w:sz w:val="24"/>
        </w:rPr>
        <w:t>Hát a rabnők? Ússzák át a folyót, ahogy tud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ok azonban nem tudtak úszni. A falvak közelében folyt ugyan egy folyó, de annak vize oly sekély volt, hogy bármely részén átgázolhattak a térdig sem érő vízen.</w:t>
      </w:r>
    </w:p>
    <w:p>
      <w:pPr>
        <w:pStyle w:val="Csakszveg"/>
        <w:ind w:left="600" w:right="1322" w:firstLine="240"/>
        <w:jc w:val="both"/>
        <w:rPr>
          <w:rFonts w:ascii="Arial" w:hAnsi="Arial" w:cs="Arial"/>
          <w:sz w:val="24"/>
        </w:rPr>
      </w:pPr>
      <w:r>
        <w:rPr>
          <w:rFonts w:cs="Arial" w:ascii="Arial" w:hAnsi="Arial"/>
          <w:sz w:val="24"/>
        </w:rPr>
        <w:t>Úgy hajtották le a folyóhoz őket, mint a barmoka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ni, mi lett volna ennek a vége — minden rabnő biztosan megfullad, s ezzel elkerüli a rabszolgasorsot —, ha nem avatkozik közbe Cseszláv. Véletlenül éppen Dzselal közelében tartózkodott, s megmagyarázta neki, mi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nagyon meglepődött: még soha nem látott embert, aki nem tudott volna úszni, de nem akart egyetlen embert sem elveszíteni feleslegesen, hiszen előnyösen eladhatja őket. És ekkor ráparancsolt a harcosaira, segítsenek a lányoknak.</w:t>
      </w:r>
    </w:p>
    <w:p>
      <w:pPr>
        <w:pStyle w:val="Csakszveg"/>
        <w:ind w:left="600" w:right="1322" w:firstLine="240"/>
        <w:jc w:val="both"/>
        <w:rPr/>
      </w:pPr>
      <w:r>
        <w:rPr>
          <w:rFonts w:cs="Arial" w:ascii="Arial" w:hAnsi="Arial"/>
          <w:sz w:val="24"/>
        </w:rPr>
        <w:t>A harcosok csupán egy módját ismerték az ilyen segítségnek.</w:t>
      </w:r>
    </w:p>
    <w:p>
      <w:pPr>
        <w:pStyle w:val="Csakszveg"/>
        <w:ind w:left="600" w:right="1322" w:firstLine="240"/>
        <w:jc w:val="both"/>
        <w:rPr>
          <w:rFonts w:ascii="Arial" w:hAnsi="Arial" w:cs="Arial"/>
          <w:sz w:val="24"/>
        </w:rPr>
      </w:pPr>
      <w:r>
        <w:rPr>
          <w:rFonts w:cs="Arial" w:ascii="Arial" w:hAnsi="Arial"/>
          <w:sz w:val="24"/>
        </w:rPr>
        <w:t>Ráparancsoltak a rabnőkre, hogy kapaszkodjanak a lovak sörényébe, farkába, s gondolkodás nélkül behajtottak a ví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ok hosszú ruhát viseltek, egyiküknek sem jutott eszébe, hogy levesse mag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edmény: hatan belefulladtak a folyóba, öten pedig fuldokolni kezdtek, és a túlsó parton meghaltak. A többieket sikerült kimenteni. Lada fizikai erejének köszönhette megmenekülését, a többi lány egy sem volt olyan erős, mint 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újabb tizenegy embert veszített, és dühös volt. De később sokkal nagyobb kellemetlenség érte. S ennek egyedül ő volt az oka.</w:t>
      </w:r>
    </w:p>
    <w:p>
      <w:pPr>
        <w:pStyle w:val="Csakszveg"/>
        <w:ind w:left="600" w:right="1322" w:firstLine="240"/>
        <w:jc w:val="both"/>
        <w:rPr/>
      </w:pPr>
      <w:r>
        <w:rPr>
          <w:rFonts w:eastAsia="Arial" w:cs="Arial" w:ascii="Arial" w:hAnsi="Arial"/>
          <w:sz w:val="24"/>
        </w:rPr>
        <w:t xml:space="preserve"> </w:t>
      </w:r>
      <w:r>
        <w:rPr>
          <w:rFonts w:cs="Arial" w:ascii="Arial" w:hAnsi="Arial"/>
          <w:sz w:val="24"/>
        </w:rPr>
        <w:t>Először a rabnőket vitték át a folyón. A többiek addig a parton várakoztak. Dzselal rosszul emlékezett az első átkelésükre, és meg akarta állapítani, milyen gyors a folyó sodrása, mert az osztagban sok volt a súlyos teherrel megrakott málhás állat.</w:t>
      </w:r>
    </w:p>
    <w:p>
      <w:pPr>
        <w:pStyle w:val="Csakszveg"/>
        <w:ind w:left="600" w:right="1322" w:firstLine="240"/>
        <w:jc w:val="both"/>
        <w:rPr/>
      </w:pPr>
      <w:r>
        <w:rPr>
          <w:rFonts w:eastAsia="Arial" w:cs="Arial" w:ascii="Arial" w:hAnsi="Arial"/>
          <w:sz w:val="24"/>
        </w:rPr>
        <w:t xml:space="preserve"> </w:t>
      </w:r>
      <w:r>
        <w:rPr>
          <w:rFonts w:cs="Arial" w:ascii="Arial" w:hAnsi="Arial"/>
          <w:sz w:val="24"/>
        </w:rPr>
        <w:t>A rabnők pusztulásáért ugyan senki sem fogja megszidni, de egy harcos vagy málhás állat elvesztésétől dührohamot kap a nojon. A parancsnoknak vigyáznia kell osztagára, és csakis csatában veszíthet embert. Meg lovat is. Békés átkelés közbeni veszteség — szégyen!</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éberen figyelte az élcsapat átkelését. A sodrás nagyon gyors volt. Mintegy ötszáz lépésnyire értek partot attól a helytől, amellyel szemben a vízbe léptek. Tehát még feljebb kell menni a folyó mentén, mert a málhás állatokat még lejjebb viszi a sodr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Dzselal hibázott, amikor parancsot adott, hogy vigyék magukkal az utolsó foglyot, vagyis Cseszlávot. Nem tudta, hogy az öles termetű orosz férfi nagyszerűen tud úszni.</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már rég rájött, hogy fogolyként semmivel sem tud segíteni a szerencsétlen lányokon, minden erejével azon volt, hogy kiszabaduljon a fogságból. Tudta, hogy csak más szabad emberek segítségével szabadíthatja ki a lányokat. A folyóparton falvaknak kell lenni. Fel kell kutatni azokat, és megszervezni a mongol osztag üldözését. Csak így lehet kiszabadítani a rabnőket.</w:t>
      </w:r>
    </w:p>
    <w:p>
      <w:pPr>
        <w:pStyle w:val="Csakszveg"/>
        <w:ind w:left="600" w:right="1322" w:firstLine="240"/>
        <w:jc w:val="both"/>
        <w:rPr/>
      </w:pPr>
      <w:r>
        <w:rPr>
          <w:rFonts w:eastAsia="Arial" w:cs="Arial" w:ascii="Arial" w:hAnsi="Arial"/>
          <w:sz w:val="24"/>
        </w:rPr>
        <w:t xml:space="preserve"> </w:t>
      </w:r>
      <w:r>
        <w:rPr>
          <w:rFonts w:cs="Arial" w:ascii="Arial" w:hAnsi="Arial"/>
          <w:sz w:val="24"/>
        </w:rPr>
        <w:t>Ez az átkelés talán az utolsó alkalom neki arra, hogy megszökjön. És döntött. Most vagy soha! Halál vagy szabadság, és a szabadság biztosítja a lehetőséget arra, hogy kiszabadítsa lányát és a többi l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parancsa, hogy a málhás állatokkal együtt keljen át a folyón, elősegítette Cseszláv szökési tervét.</w:t>
      </w:r>
    </w:p>
    <w:p>
      <w:pPr>
        <w:pStyle w:val="Csakszveg"/>
        <w:ind w:left="600" w:right="1322" w:firstLine="240"/>
        <w:jc w:val="both"/>
        <w:rPr/>
      </w:pPr>
      <w:r>
        <w:rPr>
          <w:rFonts w:eastAsia="Arial" w:cs="Arial" w:ascii="Arial" w:hAnsi="Arial"/>
          <w:sz w:val="24"/>
        </w:rPr>
        <w:t xml:space="preserve"> </w:t>
      </w:r>
      <w:r>
        <w:rPr>
          <w:rFonts w:cs="Arial" w:ascii="Arial" w:hAnsi="Arial"/>
          <w:sz w:val="24"/>
        </w:rPr>
        <w:t>Kioldották összekötözött kezét, de a pányvát a nyakán hagyták. Őrzőjével kellett átkelnie a foly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mégoly erős, lófarokszőrből font pányvakötél sem jelentett semmit Cseszláv szabaddá vált hatalmas kez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lábbelijét sem vetette le. Ez felkelthette volna a harcosok gyanú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mikor egy csoport harcos a málhás állatokkal együtt leereszkedett a folyóhoz, Cseszláv húzni kezdte az időt, de rácsaptak a korbáccsal. Ám célját elérte. Utolsónak léptek a vízbe. Éppen ezért aztán a balszárny legszélére ker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Kísérője súlyos volt, lova alig bírt úszni. Cseszláv egyik kezével a ló sörényébe kapaszkodott, és a parancs értelmében a közelben úszott. Ami ezután történt, mindenkit váratlanul ért.</w:t>
      </w:r>
    </w:p>
    <w:p>
      <w:pPr>
        <w:pStyle w:val="Csakszveg"/>
        <w:ind w:left="600" w:right="1322" w:firstLine="240"/>
        <w:jc w:val="both"/>
        <w:rPr>
          <w:rFonts w:ascii="Arial" w:hAnsi="Arial" w:cs="Arial"/>
          <w:sz w:val="24"/>
        </w:rPr>
      </w:pPr>
      <w:r>
        <w:rPr>
          <w:rFonts w:cs="Arial" w:ascii="Arial" w:hAnsi="Arial"/>
          <w:sz w:val="24"/>
        </w:rPr>
        <w:t>A folyó közepe!</w:t>
      </w:r>
    </w:p>
    <w:p>
      <w:pPr>
        <w:pStyle w:val="Csakszveg"/>
        <w:ind w:left="600" w:right="1322" w:firstLine="240"/>
        <w:jc w:val="both"/>
        <w:rPr>
          <w:rFonts w:ascii="Arial" w:hAnsi="Arial" w:cs="Arial"/>
          <w:sz w:val="24"/>
        </w:rPr>
      </w:pPr>
      <w:r>
        <w:rPr>
          <w:rFonts w:cs="Arial" w:ascii="Arial" w:hAnsi="Arial"/>
          <w:sz w:val="24"/>
        </w:rPr>
        <w:t>Gyerünk!</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teleszívta levegővel a tüdejét, és hirtelen lebukott a víz alá. Egyetlen mozdulattal elszakította a pányvát, és a víz alatt úszni kezdett szembe az árr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sérője nem vette mindjárt észre foglyának szökését. Amikor pedig felfedezte, már kés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a lótól mintegy harminclépésnyire bukkant ki a vízből. A katona természetesen képtelen volna üldözőbe venni. Ellenkezőleg, az ár egyre lejjebb és lejjebb vitte. A mongol előkapta íját, de a hirtelen mozdulattól majdnem a vízbe pottyant. Ráeszmélt, hogy ezért lakolnia kell, ledobta magáról kaftánját, a vízbe ugrott, és üldözőbe vette a szökevényt.</w:t>
      </w:r>
    </w:p>
    <w:p>
      <w:pPr>
        <w:pStyle w:val="Csakszveg"/>
        <w:ind w:left="600" w:right="1322" w:firstLine="240"/>
        <w:jc w:val="both"/>
        <w:rPr/>
      </w:pPr>
      <w:r>
        <w:rPr>
          <w:rFonts w:eastAsia="Arial" w:cs="Arial" w:ascii="Arial" w:hAnsi="Arial"/>
          <w:sz w:val="24"/>
        </w:rPr>
        <w:t xml:space="preserve"> </w:t>
      </w:r>
      <w:r>
        <w:rPr>
          <w:rFonts w:cs="Arial" w:ascii="Arial" w:hAnsi="Arial"/>
          <w:sz w:val="24"/>
        </w:rPr>
        <w:t>A parton sem jöttek rá mindjárt a szökésre. Azok, akik már korábban átkeltek, és könnyen elkaphatták volna Cseszlávot, amikor partot ér, semmit nem láttak, mert már nagyon messze voltak. Dzselal ordítása nem hallatszott el odáig. Azok pedig, akik a parancsnok mellett tartózkodtak, semmit sem tehettek. Néhány lovas elindult a parton, hogy a folyó mentén feljebb szálljanak a vízbe, és elvágják a menekülő útját, de azok is hamarosan ráeszméltek, hogy hiába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erőteljes karcsapásokkal közeledett a túlsó parthoz, ahol az erdő sűrű lombjai alatt biztos menedékre lel. A nyilak nem tehettek benne kárt: túl nagy volt a távol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gol kísérője szintén erőteljes karcsapásokkal úszott mögötte. Tudta, hogy csakis ez a mindenki szeme előtt lejátszódó üldözés mentheti őt meg. A Dzselal haragjától való félelem megkettőzte erejét.</w:t>
      </w:r>
    </w:p>
    <w:p>
      <w:pPr>
        <w:pStyle w:val="Csakszveg"/>
        <w:ind w:left="600" w:right="1322" w:firstLine="240"/>
        <w:jc w:val="both"/>
        <w:rPr>
          <w:rFonts w:ascii="Arial" w:hAnsi="Arial" w:cs="Arial"/>
          <w:sz w:val="24"/>
        </w:rPr>
      </w:pPr>
      <w:r>
        <w:rPr>
          <w:rFonts w:cs="Arial" w:ascii="Arial" w:hAnsi="Arial"/>
          <w:sz w:val="24"/>
        </w:rPr>
        <w:t>Szinte egy időben értek partot mind a ket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kilépett a vízből, és visszafordult. Csak ekkor pillantotta meg üldöz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zok, akik a túlsó parton álltak, tanúi lehettek annak a hősi párviadalnak, amely minden valószínűség szerint első volt a két nép későbbi, évszázados ellenségeskedésének a történet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mongolnak kard a fegyvere, az orosz fegyvertelen. Mind a kettő daliás termetű. De a mongol csak félelemből indult harcba, míg az orosz nem magát védte, hanem másokat, akiket meg akart menteni...</w:t>
      </w:r>
    </w:p>
    <w:p>
      <w:pPr>
        <w:pStyle w:val="Csakszveg"/>
        <w:ind w:left="600" w:right="1322" w:firstLine="240"/>
        <w:jc w:val="both"/>
        <w:rPr>
          <w:rFonts w:ascii="Arial" w:hAnsi="Arial" w:cs="Arial"/>
          <w:sz w:val="24"/>
        </w:rPr>
      </w:pPr>
      <w:r>
        <w:rPr>
          <w:rFonts w:cs="Arial" w:ascii="Arial" w:hAnsi="Arial"/>
          <w:sz w:val="24"/>
        </w:rPr>
        <w:t>Ez döntötte el a harc kimenetelét.</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nem várta meg, míg a másik támadni kezd, hanem rávetette magát ellenfelére. Sikerült elkapnia a mongol kardot markoló karját, és ezzel elhárította a csapást. Megkezdődött az izomerők küzdelme. Mindkettőjüket kimerítette az úszás, de a mongol fáradtabb volt. Neki utol kellett érnie Cseszlávot, s erre sokkal több erőt pazarolt el, mint az orosz.</w:t>
      </w:r>
    </w:p>
    <w:p>
      <w:pPr>
        <w:pStyle w:val="Csakszveg"/>
        <w:ind w:left="600" w:right="1322" w:firstLine="240"/>
        <w:jc w:val="both"/>
        <w:rPr>
          <w:rFonts w:ascii="Arial" w:hAnsi="Arial" w:cs="Arial"/>
          <w:sz w:val="24"/>
        </w:rPr>
      </w:pPr>
      <w:r>
        <w:rPr>
          <w:rFonts w:cs="Arial" w:ascii="Arial" w:hAnsi="Arial"/>
          <w:sz w:val="24"/>
        </w:rPr>
        <w:t>A kard kihullott a kez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tán egyenlők voltak az erőviszonyok. És a harc nagyon hamar véget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zők látták, amint Cseszláv elkapta ellenfelét a derekánál, és felrántotta a földről.</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dühösen felordított. Harcosai felkapták ordítását, és a csalódás kiváltotta hosszú üvöltés végigremegett a folyó fölött. Mindnyájan tudták, hogy a párviadal a végéhez közel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néhány pillanatig mozdulatlanul állt, mintha erőt gyűjtene. Aztán meglendítette ellenfelét, mint egy fadarabot, és behajította a folyóba.</w:t>
      </w:r>
    </w:p>
    <w:p>
      <w:pPr>
        <w:pStyle w:val="Csakszveg"/>
        <w:ind w:left="600" w:right="1322" w:firstLine="240"/>
        <w:jc w:val="both"/>
        <w:rPr/>
      </w:pPr>
      <w:r>
        <w:rPr>
          <w:rFonts w:eastAsia="Arial" w:cs="Arial" w:ascii="Arial" w:hAnsi="Arial"/>
          <w:sz w:val="24"/>
        </w:rPr>
        <w:t xml:space="preserve"> </w:t>
      </w:r>
      <w:r>
        <w:rPr>
          <w:rFonts w:cs="Arial" w:ascii="Arial" w:hAnsi="Arial"/>
          <w:sz w:val="24"/>
        </w:rPr>
        <w:t>A mongol eltűnt a víz alatt, és... nem bukkant fel többé. A nehéz harc kivette minden 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várt egy keveset: nem bukkan-e föl ellenfele. Aztán felvette a kardot, és eltűnt a sűrűben.</w:t>
      </w:r>
    </w:p>
    <w:p>
      <w:pPr>
        <w:pStyle w:val="Csakszveg"/>
        <w:ind w:left="600" w:right="1322" w:firstLine="240"/>
        <w:jc w:val="both"/>
        <w:rPr>
          <w:rFonts w:ascii="Arial" w:hAnsi="Arial" w:cs="Arial"/>
          <w:sz w:val="24"/>
        </w:rPr>
      </w:pPr>
      <w:r>
        <w:rPr>
          <w:rFonts w:cs="Arial" w:ascii="Arial" w:hAnsi="Arial"/>
          <w:sz w:val="24"/>
        </w:rPr>
        <w:t>Bottal üthetik a nyomát!</w:t>
      </w:r>
    </w:p>
    <w:p>
      <w:pPr>
        <w:pStyle w:val="Csakszveg"/>
        <w:ind w:left="600" w:right="1322" w:firstLine="240"/>
        <w:jc w:val="both"/>
        <w:rPr>
          <w:rFonts w:ascii="Arial" w:hAnsi="Arial" w:cs="Arial"/>
          <w:sz w:val="24"/>
        </w:rPr>
      </w:pPr>
      <w:r>
        <w:rPr>
          <w:rFonts w:cs="Arial" w:ascii="Arial" w:hAnsi="Arial"/>
          <w:sz w:val="24"/>
        </w:rPr>
        <w:t>Az egész nem tartott tovább tíz percnél.</w:t>
      </w:r>
    </w:p>
    <w:p>
      <w:pPr>
        <w:pStyle w:val="Csakszveg"/>
        <w:ind w:left="600" w:right="1322" w:firstLine="240"/>
        <w:jc w:val="both"/>
        <w:rPr/>
      </w:pPr>
      <w:r>
        <w:rPr>
          <w:rFonts w:eastAsia="Arial" w:cs="Arial" w:ascii="Arial" w:hAnsi="Arial"/>
          <w:sz w:val="24"/>
        </w:rPr>
        <w:t xml:space="preserve"> </w:t>
      </w:r>
      <w:r>
        <w:rPr>
          <w:rFonts w:cs="Arial" w:ascii="Arial" w:hAnsi="Arial"/>
          <w:sz w:val="24"/>
        </w:rPr>
        <w:t>Reni ujjongva figyelte e bátor szökés minden fordulatát. Legszívesebben ott termett volna Cseszláv mellett, de nem tudott úszni.</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a mellette álló harcosokon töltötte ki dühét. Megkorbácsolta őket. Látta a dzsinn örömét, és legszívesebben őt is megkorbácsolta volna. De nem mert hozzányúlni. Mérgesen, komor arccal adta ki a parancsot, hogy a hátramaradottak folytassák az átke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szteség: tizennégy fogoly és egy harcos, aki a leghatalmasabb termetű, és a nojon személyesen ismeri. Szubudaj nem fogja megdicsérni ezért Dzselalt. Annál kevésbé, mert ő az oka a történteknek.</w:t>
      </w:r>
    </w:p>
    <w:p>
      <w:pPr>
        <w:pStyle w:val="Csakszveg"/>
        <w:ind w:left="600" w:right="1322" w:firstLine="240"/>
        <w:jc w:val="both"/>
        <w:rPr>
          <w:rFonts w:ascii="Arial" w:hAnsi="Arial" w:cs="Arial"/>
          <w:sz w:val="24"/>
        </w:rPr>
      </w:pPr>
      <w:r>
        <w:rPr>
          <w:rFonts w:cs="Arial" w:ascii="Arial" w:hAnsi="Arial"/>
          <w:sz w:val="24"/>
        </w:rPr>
        <w:t>Csak ne veszítse el még a dzsinnt is!</w:t>
      </w:r>
    </w:p>
    <w:p>
      <w:pPr>
        <w:pStyle w:val="Csakszveg"/>
        <w:ind w:left="600" w:right="1322" w:firstLine="240"/>
        <w:jc w:val="both"/>
        <w:rPr/>
      </w:pPr>
      <w:r>
        <w:rPr>
          <w:rFonts w:eastAsia="Arial" w:cs="Arial" w:ascii="Arial" w:hAnsi="Arial"/>
          <w:sz w:val="24"/>
        </w:rPr>
        <w:t xml:space="preserve"> </w:t>
      </w:r>
      <w:r>
        <w:rPr>
          <w:rFonts w:cs="Arial" w:ascii="Arial" w:hAnsi="Arial"/>
          <w:sz w:val="24"/>
        </w:rPr>
        <w:t>Dzselal, hogy a dzsinn ne hallja meg, suttogva adta ki a parancsot. Mintha csak véletlen volna, Renit minden oldalról mongolok vették körül. Lova a csoport közepén ú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azonban nem is gondolt szökésre A lóháton való átkelés újdonság volt számára. Egészen furcsa érzés volt, és tetszett neki. Igaz, a víz kellemetlenül hideg volt.</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szökése, különösen pedig az, hogy szökés közben megölt egy harcost, súlyosbította a rabnők helyzetét. Jóllehet úgysem tudtak volna megszökni, Dzselal parancsára egymáshoz kötözték őket.</w:t>
      </w:r>
    </w:p>
    <w:p>
      <w:pPr>
        <w:pStyle w:val="Csakszveg"/>
        <w:ind w:left="600" w:right="1322" w:firstLine="240"/>
        <w:jc w:val="both"/>
        <w:rPr/>
      </w:pPr>
      <w:r>
        <w:rPr>
          <w:rFonts w:cs="Arial" w:ascii="Arial" w:hAnsi="Arial"/>
          <w:sz w:val="24"/>
        </w:rPr>
        <w:t>Az átkelést követő napon feltűnt egy másik folyó. Oly széles volt, hogy Reni eleinte azt hitte, tenger. Ezen már nem kelhettek volna át lóháton.</w:t>
      </w:r>
    </w:p>
    <w:p>
      <w:pPr>
        <w:pStyle w:val="Csakszveg"/>
        <w:ind w:left="600" w:right="1322" w:firstLine="240"/>
        <w:jc w:val="both"/>
        <w:rPr>
          <w:rFonts w:ascii="Arial" w:hAnsi="Arial" w:cs="Arial"/>
          <w:sz w:val="24"/>
        </w:rPr>
      </w:pPr>
      <w:r>
        <w:rPr>
          <w:rFonts w:cs="Arial" w:ascii="Arial" w:hAnsi="Arial"/>
          <w:sz w:val="24"/>
        </w:rPr>
        <w:t>De átkelniük nem is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on rengeteg sátor állt, amelyeket kocsik, szekerek fogtak gyűrűbe.</w:t>
      </w:r>
    </w:p>
    <w:p>
      <w:pPr>
        <w:pStyle w:val="Csakszveg"/>
        <w:ind w:left="600" w:right="1322" w:firstLine="240"/>
        <w:jc w:val="both"/>
        <w:rPr>
          <w:rFonts w:ascii="Arial" w:hAnsi="Arial" w:cs="Arial"/>
          <w:sz w:val="24"/>
        </w:rPr>
      </w:pPr>
      <w:r>
        <w:rPr>
          <w:rFonts w:cs="Arial" w:ascii="Arial" w:hAnsi="Arial"/>
          <w:sz w:val="24"/>
        </w:rPr>
        <w:t>Szubudaj-nojon tábor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keleti bölcsesség szerint egy uralkodó számára a legszörnyűbb dolog, ha „elveszti arcát". Ez a kifejezés jellemző a ködös keleti fogalmazásra, Nyugaton sokkal prózaibban hangzik —„nevetséges helyzetbe kerülni". Egyik is, másik is elég kellemetlen dol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nojon nem volt uralkodó. De itt, ebben a hadjáratban ő volt az első ember, mégpedig egészen addig, amíg a nagykagán nem nevezi ki a megboldogult Gemibek utódát. Meg volt győződve, hogy Dzsingisz kán haragja rég elmúlt, és hogy semmiféle utódról nem lesz szó. Ez pedig azt jelenti, hogy Szubudaj az lesz ismét az udvarnál, aki volt — az uralkodó kegyence és magasztalt hadvezér. Éppen ezért nem szabad „elvesztenie arc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pedig ez a veszély fenyegette Szubudaj-nojont. A táborban mindenki tudta, milyen céllal távozott Dzselal osztaga. Erről Tohucsár Rasid gondoskodott, mert már előre élvezte diada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léma tökéletesen meg volt győződve, hogy Dzselal üres kézzel tér vissza. Semmiféle vörös embereket nem láthatott, következésképpen nem is hozhat magával ilyen embert a táborba. Ha pedig az osztag visszatér, és kiderül, hogy az egész kirándulás nem volt egyéb, mint hajsza a levegő után, Szubudaj nevetséges helyzetbe kerül. Az egész tábor nevetni fog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hucsár Rasidnak semmi oka nem volt arra, hogy gyűlölje Szubudaj-nojont, de hát ilyenek már az udvari emberek, hogy nem tudják megbocsátani a másiknak, hogy az uralkodó kegyence. Az irigység van olyan erős, mint a gyűlö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hucsár Rasid irigyelte Szubudajt, s éppen ezért szerette volna, ha barátai közé sorolhatja a nojont. A közös titok pedig a barátság biztos al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rhatna levelet is a nagykagán környezetéből bárkinek, és tudtára adná a nojonnak, hogy a levelet megmutatják Dzsingisz kánnak, ha Tohucsár Rasid nem tér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zt csak végső esetben tenné, ha nyilvánvaló jeleit látná a veszély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uléma is, Szubudaj-nojon is türelmetlenül várta az osztagparancsno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nappal, amit Dzselal távol töltött, csak súlyosbította saját sorsát, amit a nojon készített neki arra az esetre, ha üres kézzel tér vissza. A szál, amelyen Dzselal élete függött, egyre vékonyodott.</w:t>
      </w:r>
    </w:p>
    <w:p>
      <w:pPr>
        <w:pStyle w:val="Csakszveg"/>
        <w:ind w:left="600" w:right="1322" w:firstLine="240"/>
        <w:jc w:val="both"/>
        <w:rPr/>
      </w:pPr>
      <w:r>
        <w:rPr>
          <w:rFonts w:eastAsia="Arial" w:cs="Arial" w:ascii="Arial" w:hAnsi="Arial"/>
          <w:sz w:val="24"/>
        </w:rPr>
        <w:t xml:space="preserve"> </w:t>
      </w:r>
      <w:r>
        <w:rPr>
          <w:rFonts w:cs="Arial" w:ascii="Arial" w:hAnsi="Arial"/>
          <w:sz w:val="24"/>
        </w:rPr>
        <w:t>Félt, hogy a nagyszámú fogoly és egy harcos elvesztése kiváltja a nojon haragját. De mit számítanak ezek a veszteségek ahhoz képest, ami a legfontosabb — a főfeladatot sikeresen teljes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gadás, amelyben Szubudaj-nojon a visszatérő Dzselalt részesítette, felülmúlt minden várakozást. A nojon el volt ragadta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vagyok elégedve! — mondta Dzselalnak. — Bebizonyítottad, hogy méltó vagy a nagy kitüntetésre. Ezt közlöm majd a világ ur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ortya részleteiről és a veszteségekről a nojon nem kérdezet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meg nekem a dzsinnedet — mondta végezetül.</w:t>
      </w:r>
    </w:p>
    <w:p>
      <w:pPr>
        <w:pStyle w:val="Csakszveg"/>
        <w:ind w:left="600" w:right="1322" w:firstLine="240"/>
        <w:jc w:val="both"/>
        <w:rPr>
          <w:rFonts w:ascii="Arial" w:hAnsi="Arial" w:cs="Arial"/>
          <w:sz w:val="24"/>
        </w:rPr>
      </w:pPr>
      <w:r>
        <w:rPr>
          <w:rFonts w:cs="Arial" w:ascii="Arial" w:hAnsi="Arial"/>
          <w:sz w:val="24"/>
        </w:rPr>
        <w:t>Dzselal mély meghajlás közepette hajtotta félre a sátor függö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a harcosok szoros gyűrűjének közepén állt. Minden szem rászegeződött. Soha senki nem látott még ilyen furcsa lényt.</w:t>
      </w:r>
    </w:p>
    <w:p>
      <w:pPr>
        <w:pStyle w:val="Csakszveg"/>
        <w:ind w:left="600" w:right="1322" w:firstLine="240"/>
        <w:jc w:val="both"/>
        <w:rPr>
          <w:rFonts w:ascii="Arial" w:hAnsi="Arial" w:cs="Arial"/>
          <w:sz w:val="24"/>
        </w:rPr>
      </w:pPr>
      <w:r>
        <w:rPr>
          <w:rFonts w:cs="Arial" w:ascii="Arial" w:hAnsi="Arial"/>
          <w:sz w:val="24"/>
        </w:rPr>
        <w:t>Szubudaj előtt megnyílt a nézők gyűrűje.</w:t>
      </w:r>
    </w:p>
    <w:p>
      <w:pPr>
        <w:pStyle w:val="Csakszveg"/>
        <w:ind w:left="600" w:right="1322" w:firstLine="240"/>
        <w:jc w:val="both"/>
        <w:rPr>
          <w:rFonts w:ascii="Arial" w:hAnsi="Arial" w:cs="Arial"/>
          <w:sz w:val="24"/>
        </w:rPr>
      </w:pPr>
      <w:r>
        <w:rPr>
          <w:rFonts w:cs="Arial" w:ascii="Arial" w:hAnsi="Arial"/>
          <w:sz w:val="24"/>
        </w:rPr>
        <w:t>Tohucsár Rasid összerezzent a meglepet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ember meglepően hasonlított azokra az emberekre, akik az ókori szerzők szerint az elpusztult Atlantiszon éltek. A hosszú fekete hajjal keretezett arc a hellén szobrokéra hasonlított. Derékig meztelen felsőteste bronzosan csillogott. Magassága és hatalmas alakja úgyszintén megfelelt a legendákban leírta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ohucsár Rasid, nem tudni, miért, nyomban elhitte, hogy előtte valóban egy Atlantisz-lakó áll, bármilyen hihetetlen volt is a megjelen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ojon nem gondolt semmiféle Atlantiszra. Egyáltalán nem töprengett azon, ki lehet ez az ember. Csupán azt látta, hogy egy szokatlan külsejű lény áll előtte, és ha dzsinn az illető, ha nem, Dzsingisz kán érdeklődését fel fogja kelteni. Ez pedig azt jelenti, hogy az uralkodó hálás lesz Szubudajn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dzsinn nem akar szóba állni velünk — jelentette Dzselal. — Egész úton hallgatott. Csak az egyik rabnővel beszélgetett, azt is nagyon ritkán. (Dzselal arra a pár szóra célzott, amit Reni ma váltott a lánnyal, amikor a táborba érkezésükkor Lada közelébe került, és megnyugtatta atyját illetően, akit a lány sehol sem látott.) Pedig beszéli a nyelvünket — tette hozzá Dzsel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szólalt meg Tohucsár Rasid. — Azért hallgat, mert nem érti beszédünket. Az a lány beszéli nyelv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ó, nagyságos követ! A dzsinn a lány nyelvén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 lány nyelvét beszéli. Horezmben majd el lehet vele beszélgetni. Ott akad majd tolmá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sz — szólt a nojon. — Vezessétek át Gemibek sátrába. Az üres. Dobjátok be hozzá a lányt is. Enni adjatok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ntha többé nem érdekelné semmi, hátat fordított Reninek, és sátrába táv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 van? — kérdezte az ulé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ó, nagyságos követ. A dzsinn neve Reni — felelte Dzselal. — A lányt pedig Ladának hív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t átvezették Gemibek sátrába. Szubudaj szavait parancsnak vették, és ha nem is dobták be, de belökték a sátorba Ladát is.</w:t>
      </w:r>
    </w:p>
    <w:p>
      <w:pPr>
        <w:pStyle w:val="Csakszveg"/>
        <w:ind w:left="600" w:right="1322" w:firstLine="240"/>
        <w:jc w:val="both"/>
        <w:rPr>
          <w:rFonts w:ascii="Arial" w:hAnsi="Arial" w:cs="Arial"/>
          <w:sz w:val="24"/>
        </w:rPr>
      </w:pPr>
      <w:r>
        <w:rPr>
          <w:rFonts w:cs="Arial" w:ascii="Arial" w:hAnsi="Arial"/>
          <w:sz w:val="24"/>
        </w:rPr>
        <w:t>Renit vendégként tisztelték, nem tartották fogoly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MLÉKEZETES ÉJSZA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eni rájött, hogy ez a tábor csak ideiglenes szállás, tehát valahová továbbviszik majd innen. A visszafelé vezető utat minden nappal nehezebb lesz megtalálni. A mongolok alighanem átkelnek ezen a folyón is, amely sokkalta szélesebb, mint az első. Reni két nagy tutajt pillantott meg a partnál.</w:t>
      </w:r>
    </w:p>
    <w:p>
      <w:pPr>
        <w:pStyle w:val="Csakszveg"/>
        <w:ind w:left="600" w:right="1322" w:firstLine="240"/>
        <w:jc w:val="both"/>
        <w:rPr>
          <w:rFonts w:ascii="Arial" w:hAnsi="Arial" w:cs="Arial"/>
          <w:sz w:val="24"/>
        </w:rPr>
      </w:pPr>
      <w:r>
        <w:rPr>
          <w:rFonts w:cs="Arial" w:ascii="Arial" w:hAnsi="Arial"/>
          <w:sz w:val="24"/>
        </w:rPr>
        <w:t>Hogyan küzdj e le majd ezt az akadályt visszafelé menet?</w:t>
      </w:r>
    </w:p>
    <w:p>
      <w:pPr>
        <w:pStyle w:val="Csakszveg"/>
        <w:ind w:left="600" w:right="1322" w:firstLine="240"/>
        <w:jc w:val="both"/>
        <w:rPr>
          <w:rFonts w:ascii="Arial" w:hAnsi="Arial" w:cs="Arial"/>
          <w:sz w:val="24"/>
        </w:rPr>
      </w:pPr>
      <w:r>
        <w:rPr>
          <w:rFonts w:cs="Arial" w:ascii="Arial" w:hAnsi="Arial"/>
          <w:sz w:val="24"/>
        </w:rPr>
        <w:t>Nem várhat tovább, azonnal meg kell szök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ojon szolgái léptek a sátorba. Meghozták a vacsorát. Reni figyelemre sem méltat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lgák megterítettek, letették az ételeket és a korsót. Aztán sietve távoztak, mert féltek a dzsinntől, akihez csak Szubudaj parancsára mertek bem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éhes volt, de nem nyúlt az ételhez. Lada, aki halálosan ki volt merülve, úgy aludt, mint a tej, és Reni sajnálta felébresz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túl a folyón még sokkal többen lehetnek ezeknek az embereknek a honfitársai, akik foglyul ejt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gyerekkora óta megszokta, hogy a foglyokból mindig rabszolgák lesznek. Maga is rabszolga volt Moorországban, rabszolgáktól származott, de mi a különbség?!</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ég egyszer érezze homlokán a rabszolgák abroncsát, hogy újból jogfosztott és leigázott legyen, méghozzá egy idegen országban — nem, so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nem ringatta magát hiú ábrándokban mostani helyzetét illetően. Tudta, hogy vélt varázsereje, amely csak a mongolok agyában élt, nem tart sokáig. A „varázsló" előbb-utóbb lelepleződik. Ez azt jelenti, sietnie kell, míg félnek tőle, s ez bizonyos mértékben elősegítheti szökésüket.</w:t>
      </w:r>
    </w:p>
    <w:p>
      <w:pPr>
        <w:pStyle w:val="Csakszveg"/>
        <w:ind w:left="600" w:right="1322" w:firstLine="240"/>
        <w:jc w:val="both"/>
        <w:rPr>
          <w:rFonts w:ascii="Arial" w:hAnsi="Arial" w:cs="Arial"/>
          <w:sz w:val="24"/>
        </w:rPr>
      </w:pPr>
      <w:r>
        <w:rPr>
          <w:rFonts w:cs="Arial" w:ascii="Arial" w:hAnsi="Arial"/>
          <w:sz w:val="24"/>
        </w:rPr>
        <w:t>Reni felkelt, és a sátor kijáratához ment.</w:t>
      </w:r>
    </w:p>
    <w:p>
      <w:pPr>
        <w:pStyle w:val="Csakszveg"/>
        <w:ind w:left="600" w:right="1322" w:firstLine="240"/>
        <w:jc w:val="both"/>
        <w:rPr/>
      </w:pPr>
      <w:r>
        <w:rPr>
          <w:rFonts w:eastAsia="Arial" w:cs="Arial" w:ascii="Arial" w:hAnsi="Arial"/>
          <w:sz w:val="24"/>
        </w:rPr>
        <w:t xml:space="preserve"> </w:t>
      </w:r>
      <w:r>
        <w:rPr>
          <w:rFonts w:cs="Arial" w:ascii="Arial" w:hAnsi="Arial"/>
          <w:sz w:val="24"/>
        </w:rPr>
        <w:t>Nem őrizték. Senkit nem látott sátra körül. Szubudaj-nojon lehetetlennek tartotta a szökést az őrséggel körülzárt tábor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 már kifeszítette az égre csillagsátrát. A csendet nagy ritkán az őrszemek kiáltása verte fel. Itt-ott tábortüzek pislákoltak, körülöttük csomóba verődve aludtak a harcosok. Azok, akik a tűzre ügyeltek, ülve szunyók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agyán keresztülfutott: „Ki kell várni azt a pillanatot, amikor mindenki elalszik, és a tüzek is kialszanak. Hajnalra ez biztosan bekövetkezik."</w:t>
      </w:r>
    </w:p>
    <w:p>
      <w:pPr>
        <w:pStyle w:val="Csakszveg"/>
        <w:ind w:left="600" w:right="1322" w:firstLine="240"/>
        <w:jc w:val="both"/>
        <w:rPr/>
      </w:pPr>
      <w:r>
        <w:rPr>
          <w:rFonts w:eastAsia="Arial" w:cs="Arial" w:ascii="Arial" w:hAnsi="Arial"/>
          <w:sz w:val="24"/>
        </w:rPr>
        <w:t xml:space="preserve"> </w:t>
      </w:r>
      <w:r>
        <w:rPr>
          <w:rFonts w:cs="Arial" w:ascii="Arial" w:hAnsi="Arial"/>
          <w:sz w:val="24"/>
        </w:rPr>
        <w:t>Lassú lépésben haladt végig a táboron, szemét a sötétségbe fúrta: nem hever-e valahol éjszakára lecsatolt fegyver. Egyáltalán nem félt, hogy észrevehetik. Legfeljebb megijednek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felöltözve aludtak, a fegyverük pedig rajtuk volt. Hadjáratban mindig készenlétben kell állniuk.</w:t>
      </w:r>
    </w:p>
    <w:p>
      <w:pPr>
        <w:pStyle w:val="Csakszveg"/>
        <w:ind w:left="600" w:right="1322" w:firstLine="240"/>
        <w:jc w:val="both"/>
        <w:rPr/>
      </w:pPr>
      <w:r>
        <w:rPr>
          <w:rFonts w:cs="Arial" w:ascii="Arial" w:hAnsi="Arial"/>
          <w:sz w:val="24"/>
        </w:rPr>
        <w:t>De kardra nagyon nagy szüksége van!</w:t>
      </w:r>
    </w:p>
    <w:p>
      <w:pPr>
        <w:pStyle w:val="Csakszveg"/>
        <w:ind w:left="600" w:right="1322" w:firstLine="240"/>
        <w:jc w:val="both"/>
        <w:rPr/>
      </w:pPr>
      <w:r>
        <w:rPr>
          <w:rFonts w:eastAsia="Arial" w:cs="Arial" w:ascii="Arial" w:hAnsi="Arial"/>
          <w:sz w:val="24"/>
        </w:rPr>
        <w:t xml:space="preserve"> </w:t>
      </w:r>
      <w:r>
        <w:rPr>
          <w:rFonts w:cs="Arial" w:ascii="Arial" w:hAnsi="Arial"/>
          <w:sz w:val="24"/>
        </w:rPr>
        <w:t>Reni megpillantott egy harcost, aki a többiektől távolabb aludt. A hátán feküdt szétvetett karokkal, és hangosan horkolt. Nyilakkal teli tegeze a feje alatt volt, az íja pedig a mellén. Kardja viszont, amelyet alkalmasint álmában félrehajított, mellette hev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körülpislantott. Lassan, óvatosan kihúzta a görbe kardot a hüvelyéből. A mongol meg sem moz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van! Most már fel van fegyverezve, márpedig az ő kezében ez a kard rettenetes fegyver. Drágán megfizetik azok, akik megpróbálják feltarta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ez a kard egészen más, mint hazája bronzkardjai. Túlságosan könny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visszatért a sátrába. Most már csak ki kell várni az alkalmas pillan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nként felkelt és kinézett. A tábortüzek még égtek, s a hajnal előtti sötétség nem kezdett sűrűsödni. Tehát még korai az indulás. Ismét lefeküdt.</w:t>
      </w:r>
    </w:p>
    <w:p>
      <w:pPr>
        <w:pStyle w:val="Csakszveg"/>
        <w:ind w:left="600" w:right="1322" w:firstLine="240"/>
        <w:jc w:val="both"/>
        <w:rPr/>
      </w:pPr>
      <w:r>
        <w:rPr>
          <w:rFonts w:eastAsia="Arial" w:cs="Arial" w:ascii="Arial" w:hAnsi="Arial"/>
          <w:sz w:val="24"/>
        </w:rPr>
        <w:t xml:space="preserve"> </w:t>
      </w:r>
      <w:r>
        <w:rPr>
          <w:rFonts w:cs="Arial" w:ascii="Arial" w:hAnsi="Arial"/>
          <w:sz w:val="24"/>
        </w:rPr>
        <w:t>S amikor már feküdt, mert kimerítették a gondolatok, és már semmire sem gondolt többé, megtörtént az, amit Reni rég várt, de maga sem hitte, hogy ilyen hamar és éppen idejekorán bekövetkezik.</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erős ütést érzett, amely letaglózta, mintha izmait egyszerre rántotta volna össze a görcs. Háta összegörnyedt, mintha hatalmas rugó rántotta volna össze, térde magától a fejéhez préselődött, karja úgy begörbült, hogy Reni azt hitte, menten kettéroppan a könyöke. Éles fájdalom hasított belé.</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két-három másodpercig tartott. A fájdalom ugyanolyan gyorsan szűnt meg, mint amilyen váratlanul keletkezett, a „rugó" kiengedett, teste kiegyenesedett, és Reni boldog nyugalmat, szokatlan, rendkívüli megkönnyebbülést érzett. Az volt az érzése, mintha valamilyen nyomasztó súly hirtelen lehengeredett volna róla, amely eddig észrevétlenül ránehezedett.</w:t>
      </w:r>
    </w:p>
    <w:p>
      <w:pPr>
        <w:pStyle w:val="Csakszveg"/>
        <w:ind w:left="600" w:right="1322" w:firstLine="240"/>
        <w:jc w:val="both"/>
        <w:rPr>
          <w:rFonts w:ascii="Arial" w:hAnsi="Arial" w:cs="Arial"/>
          <w:sz w:val="24"/>
        </w:rPr>
      </w:pPr>
      <w:r>
        <w:rPr>
          <w:rFonts w:cs="Arial" w:ascii="Arial" w:hAnsi="Arial"/>
          <w:sz w:val="24"/>
        </w:rPr>
        <w:t>Vidáman, diadalittasan elmosolyodott.</w:t>
      </w:r>
    </w:p>
    <w:p>
      <w:pPr>
        <w:pStyle w:val="Csakszveg"/>
        <w:ind w:left="600" w:right="1322" w:firstLine="240"/>
        <w:jc w:val="both"/>
        <w:rPr>
          <w:rFonts w:ascii="Arial" w:hAnsi="Arial" w:cs="Arial"/>
          <w:sz w:val="24"/>
        </w:rPr>
      </w:pPr>
      <w:r>
        <w:rPr>
          <w:rFonts w:cs="Arial" w:ascii="Arial" w:hAnsi="Arial"/>
          <w:sz w:val="24"/>
        </w:rPr>
        <w:t>Végre!</w:t>
      </w:r>
    </w:p>
    <w:p>
      <w:pPr>
        <w:pStyle w:val="Csakszveg"/>
        <w:ind w:left="600" w:right="1322" w:firstLine="240"/>
        <w:jc w:val="both"/>
        <w:rPr>
          <w:rFonts w:ascii="Arial" w:hAnsi="Arial" w:cs="Arial"/>
          <w:sz w:val="24"/>
        </w:rPr>
      </w:pPr>
      <w:r>
        <w:rPr>
          <w:rFonts w:cs="Arial" w:ascii="Arial" w:hAnsi="Arial"/>
          <w:sz w:val="24"/>
        </w:rPr>
        <w:t>És épp a kellő pillan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szabad. Most már nem árthat neki sem kard, sem nyíl, sem az őrszemek keze, bármilyen erősek legyenek is. Sérthetetlen! Senki, semmi nem tarthatja vissza. Nincs értelme tovább várnia, elmehet, amikor éppen eszébe jut. Elmehet, méghozzá nyíl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jól tudta, mit jelent az iménti érzés. A jövevények felkészítették erre az elkerülhetetlen pillanatra. Régen és részletesen ismertették vele a jeleket, amelyek a teljes áteresztőképesség beköszöntét kísérik.</w:t>
      </w:r>
    </w:p>
    <w:p>
      <w:pPr>
        <w:pStyle w:val="Csakszveg"/>
        <w:ind w:left="600" w:right="1322" w:firstLine="240"/>
        <w:jc w:val="both"/>
        <w:rPr/>
      </w:pPr>
      <w:r>
        <w:rPr>
          <w:rFonts w:eastAsia="Arial" w:cs="Arial" w:ascii="Arial" w:hAnsi="Arial"/>
          <w:sz w:val="24"/>
        </w:rPr>
        <w:t xml:space="preserve"> </w:t>
      </w:r>
      <w:r>
        <w:rPr>
          <w:rFonts w:cs="Arial" w:ascii="Arial" w:hAnsi="Arial"/>
          <w:sz w:val="24"/>
        </w:rPr>
        <w:t>Befejeződött a testszövetek megváltozásának láthatatlan és érzékelhetetlen folyamata!</w:t>
      </w:r>
    </w:p>
    <w:p>
      <w:pPr>
        <w:pStyle w:val="Csakszveg"/>
        <w:ind w:left="600" w:right="1322" w:firstLine="240"/>
        <w:jc w:val="both"/>
        <w:rPr>
          <w:rFonts w:ascii="Arial" w:hAnsi="Arial" w:cs="Arial"/>
          <w:sz w:val="24"/>
        </w:rPr>
      </w:pPr>
      <w:r>
        <w:rPr>
          <w:rFonts w:cs="Arial" w:ascii="Arial" w:hAnsi="Arial"/>
          <w:sz w:val="24"/>
        </w:rPr>
        <w:t>Most már olyan, mint Den volt és a jövevények.</w:t>
      </w:r>
    </w:p>
    <w:p>
      <w:pPr>
        <w:pStyle w:val="Csakszveg"/>
        <w:ind w:left="600" w:right="1322" w:firstLine="240"/>
        <w:jc w:val="both"/>
        <w:rPr>
          <w:rFonts w:ascii="Arial" w:hAnsi="Arial" w:cs="Arial"/>
          <w:sz w:val="24"/>
        </w:rPr>
      </w:pPr>
      <w:r>
        <w:rPr>
          <w:rFonts w:cs="Arial" w:ascii="Arial" w:hAnsi="Arial"/>
          <w:sz w:val="24"/>
        </w:rPr>
        <w:t>Örömében felugrott. Azonnal tenni akart valamit. Hogy... végérvényesen meggyőződjön érzéséről!</w:t>
      </w:r>
    </w:p>
    <w:p>
      <w:pPr>
        <w:pStyle w:val="Csakszveg"/>
        <w:ind w:left="600" w:right="1322" w:firstLine="240"/>
        <w:jc w:val="both"/>
        <w:rPr>
          <w:rFonts w:ascii="Arial" w:hAnsi="Arial" w:cs="Arial"/>
          <w:sz w:val="24"/>
        </w:rPr>
      </w:pPr>
      <w:r>
        <w:rPr>
          <w:rFonts w:cs="Arial" w:ascii="Arial" w:hAnsi="Arial"/>
          <w:sz w:val="24"/>
        </w:rPr>
        <w:t>Tekintete a lábánál, a szőnyegen heverő kardra esett.</w:t>
      </w:r>
    </w:p>
    <w:p>
      <w:pPr>
        <w:pStyle w:val="Csakszveg"/>
        <w:ind w:left="600" w:right="1322" w:firstLine="240"/>
        <w:jc w:val="both"/>
        <w:rPr>
          <w:rFonts w:ascii="Arial" w:hAnsi="Arial" w:cs="Arial"/>
          <w:sz w:val="24"/>
        </w:rPr>
      </w:pPr>
      <w:r>
        <w:rPr>
          <w:rFonts w:cs="Arial" w:ascii="Arial" w:hAnsi="Arial"/>
          <w:sz w:val="24"/>
        </w:rPr>
        <w:t>Felemelte.</w:t>
      </w:r>
    </w:p>
    <w:p>
      <w:pPr>
        <w:pStyle w:val="Csakszveg"/>
        <w:ind w:left="600" w:right="1322" w:firstLine="240"/>
        <w:jc w:val="both"/>
        <w:rPr/>
      </w:pPr>
      <w:r>
        <w:rPr>
          <w:rFonts w:cs="Arial" w:ascii="Arial" w:hAnsi="Arial"/>
          <w:sz w:val="24"/>
        </w:rPr>
        <w:t>Csak ez az egy választása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ölcs barátai nem tévedhettek. Az, amit az imént érzett, tökéletesen egybevágott szavaikkal. A jövevények olyan részletesen és pontosan írtak le mindent, hogy ez nem lehetett véletlen egybees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étlenül meg kell győződnie róla. Túlságosan sok függ ettől.</w:t>
      </w:r>
    </w:p>
    <w:p>
      <w:pPr>
        <w:pStyle w:val="Csakszveg"/>
        <w:ind w:left="600" w:right="1322" w:firstLine="240"/>
        <w:jc w:val="both"/>
        <w:rPr/>
      </w:pPr>
      <w:r>
        <w:rPr>
          <w:rFonts w:cs="Arial" w:ascii="Arial" w:hAnsi="Arial"/>
          <w:sz w:val="24"/>
        </w:rPr>
        <w:t>Reni lassan kinyújtotta bal karját. Az utolsó pillanatban, amikor már nem lehetett visszafékezni a lendületet, futott át rajta az ijedség, hogy hátha hiba történt: a teljes áteresztőképesség még nem következett be, és ő egyszerűen levágja a keze fejét. Ám a mozdulat oly villámgyors volt, hogy Reni még a szemét sem érkezett behunyni.</w:t>
      </w:r>
    </w:p>
    <w:p>
      <w:pPr>
        <w:pStyle w:val="Csakszveg"/>
        <w:ind w:left="600" w:right="1322" w:firstLine="240"/>
        <w:jc w:val="both"/>
        <w:rPr>
          <w:rFonts w:ascii="Arial" w:hAnsi="Arial" w:cs="Arial"/>
          <w:sz w:val="24"/>
        </w:rPr>
      </w:pPr>
      <w:r>
        <w:rPr>
          <w:rFonts w:cs="Arial" w:ascii="Arial" w:hAnsi="Arial"/>
          <w:sz w:val="24"/>
        </w:rPr>
        <w:t>Látni akarta, és látta!</w:t>
      </w:r>
    </w:p>
    <w:p>
      <w:pPr>
        <w:pStyle w:val="Csakszveg"/>
        <w:ind w:left="600" w:right="1322" w:firstLine="240"/>
        <w:jc w:val="both"/>
        <w:rPr>
          <w:rFonts w:ascii="Arial" w:hAnsi="Arial" w:cs="Arial"/>
          <w:sz w:val="24"/>
        </w:rPr>
      </w:pPr>
      <w:r>
        <w:rPr>
          <w:rFonts w:cs="Arial" w:ascii="Arial" w:hAnsi="Arial"/>
          <w:sz w:val="24"/>
        </w:rPr>
        <w:t>Amit látott, felülmúlta minden várakoz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rdpenge megvillant, keresztülhasította a levegőt, és éles hegye megállt a földben, de közben keresztülhatolt vigyázatlanul előrenyújtott láb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t nem érzett. Kézfeje a helyén maradt, akárcsak a lábfeje.</w:t>
      </w:r>
    </w:p>
    <w:p>
      <w:pPr>
        <w:pStyle w:val="Csakszveg"/>
        <w:ind w:left="600" w:right="1322" w:firstLine="240"/>
        <w:jc w:val="both"/>
        <w:rPr>
          <w:rFonts w:ascii="Arial" w:hAnsi="Arial" w:cs="Arial"/>
          <w:sz w:val="24"/>
        </w:rPr>
      </w:pPr>
      <w:r>
        <w:rPr>
          <w:rFonts w:cs="Arial" w:ascii="Arial" w:hAnsi="Arial"/>
          <w:sz w:val="24"/>
        </w:rPr>
        <w:t>Íme, a bizonyíté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idegesen felnevetett. Ügy látszik, valóban határtalanul hisz a jövevényekben, ha egyszer meg merte kockáztatni ezt a kísér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tán azonnal indulni kell! Nem várhat tovább! Nappal van-e vagy éjszaka, ennek már nincs semmi jelentősége.</w:t>
      </w:r>
    </w:p>
    <w:p>
      <w:pPr>
        <w:pStyle w:val="Csakszveg"/>
        <w:ind w:left="600" w:right="1322" w:firstLine="240"/>
        <w:jc w:val="both"/>
        <w:rPr>
          <w:rFonts w:ascii="Arial" w:hAnsi="Arial" w:cs="Arial"/>
          <w:sz w:val="24"/>
        </w:rPr>
      </w:pPr>
      <w:r>
        <w:rPr>
          <w:rFonts w:cs="Arial" w:ascii="Arial" w:hAnsi="Arial"/>
          <w:sz w:val="24"/>
        </w:rPr>
        <w:t>Reni az alvó Ladához ugrott... és hirtelen megtorp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stoba! Hogy nem jutott eszébe mindjárt! Hiszen semmi nem változott, a szökés minden nehézsége továbbra is fennáll, ugyanúgy, mint az előbb. Ő már szabad ember, de Lada... még mindig az, aki volt, és a szökés az ő számára éppoly veszélyes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Sőt veszélyesebb! Őt már nem ölhetik meg, de a lányt igen. Nem halhatnak meg együtt, de együtt sem törhetnek ki innen. Legfeljebb az utóbbit kozkáztathatják meg. De vajon mennyire biztos a siker? Az esélyek most is olyanok, mint voltak.</w:t>
      </w:r>
    </w:p>
    <w:p>
      <w:pPr>
        <w:pStyle w:val="Csakszveg"/>
        <w:ind w:left="600" w:right="1322" w:firstLine="240"/>
        <w:jc w:val="both"/>
        <w:rPr>
          <w:rFonts w:ascii="Arial" w:hAnsi="Arial" w:cs="Arial"/>
          <w:sz w:val="24"/>
        </w:rPr>
      </w:pPr>
      <w:r>
        <w:rPr>
          <w:rFonts w:cs="Arial" w:ascii="Arial" w:hAnsi="Arial"/>
          <w:sz w:val="24"/>
        </w:rPr>
        <w:t>Ladát megölhetik, de ő biztosan életben marad!</w:t>
      </w:r>
    </w:p>
    <w:p>
      <w:pPr>
        <w:pStyle w:val="Csakszveg"/>
        <w:ind w:left="600" w:right="1322" w:firstLine="240"/>
        <w:jc w:val="both"/>
        <w:rPr/>
      </w:pPr>
      <w:r>
        <w:rPr>
          <w:rFonts w:eastAsia="Arial" w:cs="Arial" w:ascii="Arial" w:hAnsi="Arial"/>
          <w:sz w:val="24"/>
        </w:rPr>
        <w:t xml:space="preserve"> </w:t>
      </w:r>
      <w:r>
        <w:rPr>
          <w:rFonts w:cs="Arial" w:ascii="Arial" w:hAnsi="Arial"/>
          <w:sz w:val="24"/>
        </w:rPr>
        <w:t>Reni elborzadt erre a gondolatra. Nem szökhetnek meg! Nem képes kockára tenni Lada életét. Csak a Ladáét! Tehát ne szökjön?</w:t>
      </w:r>
    </w:p>
    <w:p>
      <w:pPr>
        <w:pStyle w:val="Csakszveg"/>
        <w:ind w:left="600" w:right="1322" w:firstLine="240"/>
        <w:jc w:val="both"/>
        <w:rPr>
          <w:rFonts w:ascii="Arial" w:hAnsi="Arial" w:cs="Arial"/>
          <w:sz w:val="24"/>
        </w:rPr>
      </w:pPr>
      <w:r>
        <w:rPr>
          <w:rFonts w:cs="Arial" w:ascii="Arial" w:hAnsi="Arial"/>
          <w:sz w:val="24"/>
        </w:rPr>
        <w:t>Józan esze más kiutat talált ebből a helyzet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rázslónak tartják. Most már be tudja nekik bizonyítani, hogy valóban „jövevény", nem pedig egy mindennapi ember.</w:t>
      </w:r>
    </w:p>
    <w:p>
      <w:pPr>
        <w:pStyle w:val="Csakszveg"/>
        <w:ind w:left="600" w:right="1322" w:firstLine="240"/>
        <w:jc w:val="both"/>
        <w:rPr/>
      </w:pPr>
      <w:r>
        <w:rPr>
          <w:rFonts w:cs="Arial" w:ascii="Arial" w:hAnsi="Arial"/>
          <w:sz w:val="24"/>
        </w:rPr>
        <w:t>Reni óvatosan megérintette az alvó Lada vál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da nyomban kinyitotta a szemét. Reni ezt nem látta, de megérezte, hogy a lány felébredt. Karjai gyengéden a férfi nyakára fonó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i! — suttogta La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rezzent egy váratlan gondolatra, és gyengéden lefejtette magáról a lány karjait, jóllehet legszívesebben magához szorította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kevés szókincse volt. Vajon megérti-e Lada, amit mond? A sötétben nem látni a taglejté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onnal jössz velem — mondta R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600" w:right="1322" w:firstLine="240"/>
        <w:jc w:val="both"/>
        <w:rPr/>
      </w:pPr>
      <w:r>
        <w:rPr>
          <w:rFonts w:eastAsia="Arial" w:cs="Arial" w:ascii="Arial" w:hAnsi="Arial"/>
          <w:sz w:val="24"/>
        </w:rPr>
        <w:t xml:space="preserve"> </w:t>
      </w:r>
      <w:r>
        <w:rPr>
          <w:rFonts w:cs="Arial" w:ascii="Arial" w:hAnsi="Arial"/>
          <w:sz w:val="24"/>
        </w:rPr>
        <w:t>Reni nem ismerte a szökés szót. Hogyan magyarázza meg neki, mi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folytatta —, folyó. Ott Cseszláv. Oda, most mindjárt.</w:t>
      </w:r>
    </w:p>
    <w:p>
      <w:pPr>
        <w:pStyle w:val="Csakszveg"/>
        <w:ind w:left="600" w:right="1322" w:firstLine="240"/>
        <w:jc w:val="both"/>
        <w:rPr>
          <w:rFonts w:ascii="Arial" w:hAnsi="Arial" w:cs="Arial"/>
          <w:sz w:val="24"/>
        </w:rPr>
      </w:pPr>
      <w:r>
        <w:rPr>
          <w:rFonts w:cs="Arial" w:ascii="Arial" w:hAnsi="Arial"/>
          <w:sz w:val="24"/>
        </w:rPr>
        <w:t>Úgy látszik, Lada megértette, hogy mit mondott.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 mondta. — Megyek, Reni.</w:t>
      </w:r>
    </w:p>
    <w:p>
      <w:pPr>
        <w:pStyle w:val="Csakszveg"/>
        <w:ind w:left="600" w:right="1322" w:firstLine="240"/>
        <w:jc w:val="both"/>
        <w:rPr>
          <w:rFonts w:ascii="Arial" w:hAnsi="Arial" w:cs="Arial"/>
          <w:sz w:val="24"/>
        </w:rPr>
      </w:pPr>
      <w:r>
        <w:rPr>
          <w:rFonts w:cs="Arial" w:ascii="Arial" w:hAnsi="Arial"/>
          <w:sz w:val="24"/>
        </w:rPr>
        <w:t>A férfi megkönnyebbülten sóhajtott fel.</w:t>
      </w:r>
    </w:p>
    <w:p>
      <w:pPr>
        <w:pStyle w:val="Csakszveg"/>
        <w:ind w:left="600" w:right="1322" w:firstLine="240"/>
        <w:jc w:val="both"/>
        <w:rPr/>
      </w:pPr>
      <w:r>
        <w:rPr>
          <w:rFonts w:eastAsia="Arial" w:cs="Arial" w:ascii="Arial" w:hAnsi="Arial"/>
          <w:sz w:val="24"/>
        </w:rPr>
        <w:t xml:space="preserve"> </w:t>
      </w:r>
      <w:r>
        <w:rPr>
          <w:rFonts w:cs="Arial" w:ascii="Arial" w:hAnsi="Arial"/>
          <w:sz w:val="24"/>
        </w:rPr>
        <w:t>Vigye magával a kardot? Úgy gondolta, semmi értelme. Ha terve nem sikerül, nincs az a kard, amely segítene rajtuk.</w:t>
      </w:r>
    </w:p>
    <w:p>
      <w:pPr>
        <w:pStyle w:val="Csakszveg"/>
        <w:ind w:left="600" w:right="1322" w:firstLine="240"/>
        <w:jc w:val="both"/>
        <w:rPr/>
      </w:pPr>
      <w:r>
        <w:rPr>
          <w:rFonts w:eastAsia="Arial" w:cs="Arial" w:ascii="Arial" w:hAnsi="Arial"/>
          <w:sz w:val="24"/>
        </w:rPr>
        <w:t xml:space="preserve"> </w:t>
      </w:r>
      <w:r>
        <w:rPr>
          <w:rFonts w:cs="Arial" w:ascii="Arial" w:hAnsi="Arial"/>
          <w:sz w:val="24"/>
        </w:rPr>
        <w:t>A tábortűz szemben a sátor kijáratával még mindig égett. Halvány fényében Reni az ételre mutatott. Hadd egyen a lány a nagy út előtt. Ő nem tudott enni az izgalomtól.</w:t>
      </w:r>
    </w:p>
    <w:p>
      <w:pPr>
        <w:pStyle w:val="Csakszveg"/>
        <w:ind w:left="600" w:right="1322" w:firstLine="240"/>
        <w:jc w:val="both"/>
        <w:rPr/>
      </w:pPr>
      <w:r>
        <w:rPr>
          <w:rFonts w:eastAsia="Arial" w:cs="Arial" w:ascii="Arial" w:hAnsi="Arial"/>
          <w:sz w:val="24"/>
        </w:rPr>
        <w:t xml:space="preserve"> </w:t>
      </w:r>
      <w:r>
        <w:rPr>
          <w:rFonts w:cs="Arial" w:ascii="Arial" w:hAnsi="Arial"/>
          <w:sz w:val="24"/>
        </w:rPr>
        <w:t>Más dolog elhinni Den elbeszélését, még ha a jövevények igazolták is, és egészen más dolog saját magának megkockáztatni ezt a lépést. Reni valahogy nem volt egészen biztos a dolgában. Holott pár perccel azelőtt tétovázás nélkül csapott a karddal a kez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léptek a sátorból. Az éjszaka sötétsége még jobban összesűrűsödött, ahogy az virradat előtt szokott lenni. Számos tábortűz már kialudt. Úgy tűnt, hogy a táborban mindenki alszik, de Reni nem feledkezett meg az őrszemekről.</w:t>
      </w:r>
    </w:p>
    <w:p>
      <w:pPr>
        <w:pStyle w:val="Csakszveg"/>
        <w:ind w:left="600" w:right="1322" w:firstLine="240"/>
        <w:jc w:val="both"/>
        <w:rPr/>
      </w:pPr>
      <w:r>
        <w:rPr>
          <w:rFonts w:cs="Arial" w:ascii="Arial" w:hAnsi="Arial"/>
          <w:sz w:val="24"/>
        </w:rPr>
        <w:t>Akadály nélkül elérték a szekérs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rűn kívül tábortűz égett. Két harcos ült mellette. Nem aludtak. A közelben strázsált egy lovas.</w:t>
      </w:r>
    </w:p>
    <w:p>
      <w:pPr>
        <w:pStyle w:val="Csakszveg"/>
        <w:ind w:left="600" w:right="1322" w:firstLine="240"/>
        <w:jc w:val="both"/>
        <w:rPr/>
      </w:pPr>
      <w:r>
        <w:rPr>
          <w:rFonts w:cs="Arial" w:ascii="Arial" w:hAnsi="Arial"/>
          <w:sz w:val="24"/>
        </w:rPr>
        <w:t>Reni szándékosan jött ide. Tanúkra van szüksége, akik látják Lada szökését. Észrevétlenül úgysem tudja elhagyni a tábort. Nyílt cselekvés — ez volt Reni terve. Az őrök szeme láttára cselekedni.</w:t>
      </w:r>
    </w:p>
    <w:p>
      <w:pPr>
        <w:pStyle w:val="Csakszveg"/>
        <w:ind w:left="600" w:right="1322" w:firstLine="240"/>
        <w:jc w:val="both"/>
        <w:rPr>
          <w:rFonts w:ascii="Arial" w:hAnsi="Arial" w:cs="Arial"/>
          <w:sz w:val="24"/>
        </w:rPr>
      </w:pPr>
      <w:r>
        <w:rPr>
          <w:rFonts w:cs="Arial" w:ascii="Arial" w:hAnsi="Arial"/>
          <w:sz w:val="24"/>
        </w:rPr>
        <w:t>Egyetlen esélyük, ha a harcosok megrémü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sátorban, mielőtt felkeltette volna Ladát, Reni ledobta magáról minden ruháját, csak az ágyékkötőt hagyta mag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hagyták el a szekérgyűrűt, máris észrevették őket. Mind a két harcos felugrott. A lovas, aki az őrparancsnok lehetett, nyomban a tábortűz felé irányította lovát.</w:t>
      </w:r>
    </w:p>
    <w:p>
      <w:pPr>
        <w:pStyle w:val="Csakszveg"/>
        <w:ind w:left="600" w:right="1322" w:firstLine="240"/>
        <w:jc w:val="both"/>
        <w:rPr>
          <w:rFonts w:ascii="Arial" w:hAnsi="Arial" w:cs="Arial"/>
          <w:sz w:val="24"/>
        </w:rPr>
      </w:pPr>
      <w:r>
        <w:rPr>
          <w:rFonts w:cs="Arial" w:ascii="Arial" w:hAnsi="Arial"/>
          <w:sz w:val="24"/>
        </w:rPr>
        <w:t>Hárman az egy fegyvertelen Reni el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 Reni abba az irányba mutatott, amerről a Dzselal-féle osztag érkezett. — Arra! Folyó!</w:t>
      </w:r>
    </w:p>
    <w:p>
      <w:pPr>
        <w:pStyle w:val="Csakszveg"/>
        <w:ind w:left="600" w:right="1322" w:firstLine="240"/>
        <w:jc w:val="both"/>
        <w:rPr>
          <w:rFonts w:ascii="Arial" w:hAnsi="Arial" w:cs="Arial"/>
          <w:sz w:val="24"/>
        </w:rPr>
      </w:pPr>
      <w:r>
        <w:rPr>
          <w:rFonts w:cs="Arial" w:ascii="Arial" w:hAnsi="Arial"/>
          <w:sz w:val="24"/>
        </w:rPr>
        <w:t>A lány tétovázott, mert megijedt a három fegyvere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a olyan parancsoló volt, hogy Lada engedelmeskedett. Hitt szerelmese erejében. Megbír ő hárommal is. És utoléri. Lada futni kezdett.</w:t>
      </w:r>
    </w:p>
    <w:p>
      <w:pPr>
        <w:pStyle w:val="Csakszveg"/>
        <w:ind w:left="600" w:right="1322" w:firstLine="240"/>
        <w:jc w:val="both"/>
        <w:rPr/>
      </w:pPr>
      <w:r>
        <w:rPr>
          <w:rFonts w:cs="Arial" w:ascii="Arial" w:hAnsi="Arial"/>
          <w:sz w:val="24"/>
        </w:rPr>
        <w:t>Az őrparancsnok hirtelen megfordította a lovát.</w:t>
      </w:r>
    </w:p>
    <w:p>
      <w:pPr>
        <w:pStyle w:val="Csakszveg"/>
        <w:ind w:left="600" w:right="1322" w:firstLine="240"/>
        <w:jc w:val="both"/>
        <w:rPr>
          <w:rFonts w:ascii="Arial" w:hAnsi="Arial" w:cs="Arial"/>
          <w:sz w:val="24"/>
        </w:rPr>
      </w:pPr>
      <w:r>
        <w:rPr>
          <w:rFonts w:cs="Arial" w:ascii="Arial" w:hAnsi="Arial"/>
          <w:sz w:val="24"/>
        </w:rPr>
        <w:t>Azonnal cselekedni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gyorsan a tűzhöz sietett, és mezítláb belelépett a közepébe. Szikranyaláb csapott a magasba, szinte a magasságos 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érzett semmit, csak meleget: sem égetést, sem fájdalmat, semmit.</w:t>
      </w:r>
    </w:p>
    <w:p>
      <w:pPr>
        <w:pStyle w:val="Csakszveg"/>
        <w:ind w:left="600" w:right="1322" w:firstLine="240"/>
        <w:jc w:val="both"/>
        <w:rPr/>
      </w:pPr>
      <w:r>
        <w:rPr>
          <w:rFonts w:cs="Arial" w:ascii="Arial" w:hAnsi="Arial"/>
          <w:sz w:val="24"/>
        </w:rPr>
        <w:t>Den igazat mondott!</w:t>
      </w:r>
    </w:p>
    <w:p>
      <w:pPr>
        <w:pStyle w:val="Csakszveg"/>
        <w:ind w:left="600" w:right="1322" w:firstLine="240"/>
        <w:jc w:val="both"/>
        <w:rPr>
          <w:rFonts w:ascii="Arial" w:hAnsi="Arial" w:cs="Arial"/>
          <w:sz w:val="24"/>
        </w:rPr>
      </w:pPr>
      <w:r>
        <w:rPr>
          <w:rFonts w:cs="Arial" w:ascii="Arial" w:hAnsi="Arial"/>
          <w:sz w:val="24"/>
        </w:rPr>
        <w:t>A dzsinn bronzvörös alakja a lángok közt állt!</w:t>
      </w:r>
    </w:p>
    <w:p>
      <w:pPr>
        <w:pStyle w:val="Csakszveg"/>
        <w:ind w:left="600" w:right="1322" w:firstLine="240"/>
        <w:jc w:val="both"/>
        <w:rPr>
          <w:rFonts w:ascii="Arial" w:hAnsi="Arial" w:cs="Arial"/>
          <w:sz w:val="24"/>
        </w:rPr>
      </w:pPr>
      <w:r>
        <w:rPr>
          <w:rFonts w:cs="Arial" w:ascii="Arial" w:hAnsi="Arial"/>
          <w:sz w:val="24"/>
        </w:rPr>
        <w:t>Reni nem látta, mit csinálnak az őr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e, hogy ágyékkötője füstölögni kezd, s kilépett a tűz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ét harcos arcra borulva feküdt a földön. A távolban egy veszettül vágtató ló körvonalai látszottak. Az őrparancsnok nem Lada után futott, hanem éppen az ellenkező irány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SZÖK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hamarabb érte el a Volga partját, mint Dzselal osztaga. Nem hitte, hogy a mongolok le fognak mondani az üldözéséről, s ettől való félelmében futott, ahogy csak az erejéből bírta. Az osztag pedig lassú lépésben haladt az erdőben, mert feltartották a rabnők, akik még menni sem tudtak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elal megszokott időben táborozott le éjszakára, Cseszláv pedig egyetlenegyszer sem állt meg. Egész éjjel ment.</w:t>
      </w:r>
    </w:p>
    <w:p>
      <w:pPr>
        <w:pStyle w:val="Csakszveg"/>
        <w:ind w:left="600" w:right="1322" w:firstLine="240"/>
        <w:jc w:val="both"/>
        <w:rPr/>
      </w:pPr>
      <w:r>
        <w:rPr>
          <w:rFonts w:eastAsia="Arial" w:cs="Arial" w:ascii="Arial" w:hAnsi="Arial"/>
          <w:sz w:val="24"/>
        </w:rPr>
        <w:t xml:space="preserve"> </w:t>
      </w:r>
      <w:r>
        <w:rPr>
          <w:rFonts w:cs="Arial" w:ascii="Arial" w:hAnsi="Arial"/>
          <w:sz w:val="24"/>
        </w:rPr>
        <w:t>Hajnalfelé megpillantotta a mongol szekértábort. A földhöz lapult, hogy ne vehessék észre, megszámolta a szekereket, s máris tudta, hogy a táborban legalább ötszáz harcos tartózkodik. Biztos volt abban, hogy az osztag ebbe a táborba tart. Tehát ahhoz, hogy kiszabadíthassa a rabnőket és Renit, nem kisebb osztagot kell összeszed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 vannak-e itt errefelé települések. Pedig lenniük kell, csak hol? Lehet, hogy több napi járóföldre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össze három óra telt el, és Cseszláv a távolban megpillantott egy falut. Ahogy közeledett, úgy vált számára egyre ismerősebbé. Bizony, ő már járt ezen a helyen. Akkoriban, amikor hazafelé tartott a besenyők fogságából. Még ismerősökre is talál itt, ami megkönnyítené a felada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ék. Ezekben a nyugtalan időkben az emberek mindig féltek az idegenektől, öt lovas indult Cseszláv elé. Jól fel voltak fegyverkezve. Nyilván el akarják őt fogni. Cseszláv éppen ezt akarta. Megállt.</w:t>
      </w:r>
    </w:p>
    <w:p>
      <w:pPr>
        <w:pStyle w:val="Csakszveg"/>
        <w:ind w:left="600" w:right="1322" w:firstLine="240"/>
        <w:jc w:val="both"/>
        <w:rPr/>
      </w:pPr>
      <w:r>
        <w:rPr>
          <w:rFonts w:eastAsia="Arial" w:cs="Arial" w:ascii="Arial" w:hAnsi="Arial"/>
          <w:sz w:val="24"/>
        </w:rPr>
        <w:t xml:space="preserve"> </w:t>
      </w:r>
      <w:r>
        <w:rPr>
          <w:rFonts w:cs="Arial" w:ascii="Arial" w:hAnsi="Arial"/>
          <w:sz w:val="24"/>
        </w:rPr>
        <w:t>A lovasok körülfogták. Mind az öt fiatal ember volt, s állig fel voltak fegyverke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ot ez meglepte. Vajon mitől félhetnek ezek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merre visz az utad? — kérdezte meg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tok — felelte Cseszlá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ül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nem küldött. Segítségért jöttem hozz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l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goniz harcosai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áboruk felől érkeztél — szólt az, aki alighanem a vezetőjük lehetett. Arca kemény volt. — Hihetünk-e neked?</w:t>
      </w:r>
    </w:p>
    <w:p>
      <w:pPr>
        <w:pStyle w:val="Csakszveg"/>
        <w:ind w:left="600" w:right="1322" w:firstLine="240"/>
        <w:jc w:val="both"/>
        <w:rPr/>
      </w:pPr>
      <w:r>
        <w:rPr>
          <w:rFonts w:eastAsia="Arial" w:cs="Arial" w:ascii="Arial" w:hAnsi="Arial"/>
          <w:sz w:val="24"/>
        </w:rPr>
        <w:t xml:space="preserve"> </w:t>
      </w:r>
      <w:r>
        <w:rPr>
          <w:rFonts w:cs="Arial" w:ascii="Arial" w:hAnsi="Arial"/>
          <w:sz w:val="24"/>
        </w:rPr>
        <w:t>No lám! Ezek az emberek tudják, hogy a mongolok itt vannak a szomszédban, s azt hiszik, hogy azok küldték őt. Árulónak tartják, aki eladta magát az ellens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r Cseszláv arcába szökött. De magába fojtotta dühét. Ezeknek az embereknek igazu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áboruk mellett mentem el — felelte nyugodt hangon. — Lányom Csagoniz harcosainak fogságában van. Feldúlták falunkat, s megöltek mindenkit, a fiatal lányokon kívül. Én magam is a foglyuk voltam, de megszöktem. Kísérjetek be a településetekre. Talán akad majd ott valaki, aki ismer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át a kardodat!</w:t>
      </w:r>
    </w:p>
    <w:p>
      <w:pPr>
        <w:pStyle w:val="Csakszveg"/>
        <w:ind w:left="600" w:right="1322" w:firstLine="240"/>
        <w:jc w:val="both"/>
        <w:rPr>
          <w:rFonts w:ascii="Arial" w:hAnsi="Arial" w:cs="Arial"/>
          <w:sz w:val="24"/>
        </w:rPr>
      </w:pPr>
      <w:r>
        <w:rPr>
          <w:rFonts w:cs="Arial" w:ascii="Arial" w:hAnsi="Arial"/>
          <w:sz w:val="24"/>
        </w:rPr>
        <w:t>Cseszláv átnyújtotta hadizsákmá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iénk — mondta az iménti legény. — Hogy került hozz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hogy is sietett Cseszláv, részletesen el kellett mesélnie egész históri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beszélésnek nagy volt a hatása. A fiatal harcosok rádöbbentek, milyen vitéz dalia akadt az útjukba. Elhitték szavait.</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nak felajánlották, üljön fel valamelyikük mögé a lóra. De ő visszautas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rá szükség. A falu közel van.</w:t>
      </w:r>
    </w:p>
    <w:p>
      <w:pPr>
        <w:pStyle w:val="Csakszveg"/>
        <w:ind w:left="600" w:right="1322" w:firstLine="240"/>
        <w:jc w:val="both"/>
        <w:rPr>
          <w:rFonts w:ascii="Arial" w:hAnsi="Arial" w:cs="Arial"/>
          <w:sz w:val="24"/>
        </w:rPr>
      </w:pPr>
      <w:r>
        <w:rPr>
          <w:rFonts w:cs="Arial" w:ascii="Arial" w:hAnsi="Arial"/>
          <w:sz w:val="24"/>
        </w:rPr>
        <w:t>Elindult a lovak m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Jól sejtette Cseszláv, a faluban akadt ismerőse. Lakott ott egy Szvetozár nevű ember, aki Cseszlávval együtt volt a besenyők fogságában, és akivel együtt szök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uban akadt vagy száz fegyverforgató férfi. Legalább ennyi akad a szomszédoknál is. Ez a létszám kevés ahhoz, hogy megtámadják a szekértábort, de elegendő annak a tervnek a megvalósításához, amelyet Cseszláv javasolt.</w:t>
      </w:r>
    </w:p>
    <w:p>
      <w:pPr>
        <w:pStyle w:val="Csakszveg"/>
        <w:ind w:left="600" w:right="1322" w:firstLine="240"/>
        <w:jc w:val="both"/>
        <w:rPr/>
      </w:pPr>
      <w:r>
        <w:rPr>
          <w:rFonts w:eastAsia="Arial" w:cs="Arial" w:ascii="Arial" w:hAnsi="Arial"/>
          <w:sz w:val="24"/>
        </w:rPr>
        <w:t xml:space="preserve"> </w:t>
      </w:r>
      <w:r>
        <w:rPr>
          <w:rFonts w:cs="Arial" w:ascii="Arial" w:hAnsi="Arial"/>
          <w:sz w:val="24"/>
        </w:rPr>
        <w:t>Egyetértettek vele. Ezek az emberek mindig készen álltak honfitársaik megsegítésére. Annál is inkább, mert rabságba vetett húsz orosz lányt kellett kiszabad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ről Cseszláv egy szót sem szólt. Lehet, hogy nem hiszik el szavait, ezzel pedig veszít a hiteléből az elbeszélése.</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békés falu kegyetlen lerombolása és lakosainak vadállati módon való lemészárlása mélyen sértette igazságérzetüket, amely az orosz embereket jellemzi. Miért tették?! És estére már százhatvan jól felfegyverzett férfi állt Cseszláv rendelkezésére. Akadtak volna többen is, de nem volt több fegyver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ojonnak és osztagának a sorsa meg volt pecsételve. Vért vérért!</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terve egyszerű. Dzselal unatkozott az úton, s ezért néha szóba elegyedett a fogollyal. Szavaiból Cseszláv kivette, hogy az osztag át akar kelni a Volgán. Cseszláv ismerte a keleti népek szokásait a hadjáratban. A mongolok nem kelnek át egyszerre mindnyájan a folyón, még akkor sem, ha az nem a Volga, hanem egy sokkal keskenyebb folyó. Elmesélték neki, mit láttak a felderítők, akik többször is a szekértábor közelébe lopózkodtak. A mongoloknak mindössze két, aránylag kis tutajuk volt. Ezen a helyen képtelenség átúszni a Volgát a mongolok szokásos módszerével, vagyis lóhá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elmagyarázta a feladatot. A lényege ez volt: észrevétlenül átkelnek a folyón, és az erdőben csapdát állítanak fel. A túlsó parton semmit nem vesznek észre, semmit nem hallanak meg. Minden átkelést megkezdő csoport biztonságban fogja érezni magát. Cseszláv minden eshetőségre készen, kiválasztott húsz férfit, és kioktatta őket. Ezek átöltöznek azok ruháiba, akiket elsőnek rohannak meg. Mongol lovasokat fognak alakítani, s fel-feltűnnek a parton. A csalásra csak akkor jönnek rá, amikor partot érnek, de akkor már késő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tudta: a legnagyobb nehézséget az okozza, hogy a tutajoknak minden egyes alkalommal vissza kell térniük a túlsó parthoz. Az evezősöknek pedig nem szabad megsejteniük semmit. Csak akkor lehet akcióba lépni, amikor a tutajok elég messzire eltávolodnak. De segítségükre lesz az erdő, amelynek sűrűje sok mindent elrej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tervet a legapróbb részletekig megvitatták, s az éj leple alatt Cseszláv osztaga átkelt a Volgán. A település lakóinak hal volt a főtápláléka, s ezért sok ladikjuk volt. Mindössze négyszer kellett fordul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sötét volt, amikor Cseszláv a megbeszélt helyre vezette embereit. Lejjebb a mongol tábornál. A hatalmas folyó árja lefelé fogja vinni a tutaj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sztag felkészült a hosszú, talán több napos várakozásra. Ám a felháborodott, dühödt emberek hajlandók voltak bármennyi ideig is várni. Senki nem sejtette, hogy idejekorán állították fel a csapdá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ezen a napon reggel indult el Dzselal hírnök Dzsingisz kánhoz.</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nojon személyesen megnézte a rabnőket, és négyet kiválasztott közülük ajándékul az uralkodónak. A többit Horezmben kell eladni, az értük kapott pénzt pedig Dzselalnak ajándék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alog nagyon lassan haladnának a rabnők, a hírnöknek sietnie kell, s ezért Szubudaj néhány könnyű szekeret és öt kísérő lovast adott Dzselal mellé. A kis csapat, amint felkelt a nap, útnak in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szemek, akiket Cseszláv állított fel a part mentén, riasztották az embereket. Éber szemük ilyen messziről is felfedezte az induló tuta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mént még alvó emberek felugráltak, és felkészültek a tutaj fogadására.</w:t>
      </w:r>
    </w:p>
    <w:p>
      <w:pPr>
        <w:pStyle w:val="Csakszveg"/>
        <w:ind w:left="600" w:right="1322" w:firstLine="240"/>
        <w:jc w:val="both"/>
        <w:rPr>
          <w:rFonts w:ascii="Arial" w:hAnsi="Arial" w:cs="Arial"/>
          <w:sz w:val="24"/>
        </w:rPr>
      </w:pPr>
      <w:r>
        <w:rPr>
          <w:rFonts w:cs="Arial" w:ascii="Arial" w:hAnsi="Arial"/>
          <w:sz w:val="24"/>
        </w:rPr>
        <w:t>Ilyen korán kezdenék az átke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nem értette, miért csak egy tutaj indult el. Ha a mongolok felderítést akarnak végezni, mielőtt felkerekedne az egész tábor, teljes kudarccal végződhet minden. Ki tudja, hogy a felderítők milyen jelzésekkel közlik: az út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úgy vélte, hogy ha ezek valóban felderítők, vezetőjüket rá lehet kényszeríteni, közölje a jelzéseket. Rá kell kényszeríteni, nem szabad semmitől sem visszariadni! Cseszláv tudta, hogy emberei egyetértenek legszigorúbb és legkegyetlenebb intézkedéseivel is.</w:t>
      </w:r>
    </w:p>
    <w:p>
      <w:pPr>
        <w:pStyle w:val="Csakszveg"/>
        <w:ind w:left="600" w:right="1322" w:firstLine="240"/>
        <w:jc w:val="both"/>
        <w:rPr>
          <w:rFonts w:ascii="Arial" w:hAnsi="Arial" w:cs="Arial"/>
          <w:sz w:val="24"/>
        </w:rPr>
      </w:pPr>
      <w:r>
        <w:rPr>
          <w:rFonts w:cs="Arial" w:ascii="Arial" w:hAnsi="Arial"/>
          <w:sz w:val="24"/>
        </w:rPr>
        <w:t>Vért vérért! Erőszakot erőszakért!</w:t>
      </w:r>
    </w:p>
    <w:p>
      <w:pPr>
        <w:pStyle w:val="Csakszveg"/>
        <w:ind w:left="600" w:right="1322" w:firstLine="240"/>
        <w:jc w:val="both"/>
        <w:rPr/>
      </w:pPr>
      <w:r>
        <w:rPr>
          <w:rFonts w:eastAsia="Arial" w:cs="Arial" w:ascii="Arial" w:hAnsi="Arial"/>
          <w:sz w:val="24"/>
        </w:rPr>
        <w:t xml:space="preserve"> </w:t>
      </w:r>
      <w:r>
        <w:rPr>
          <w:rFonts w:cs="Arial" w:ascii="Arial" w:hAnsi="Arial"/>
          <w:sz w:val="24"/>
        </w:rPr>
        <w:t>Rövidesen kiderült, hogy a csapda helyét helyesen választották meg. A tutajnak pontosan itt kell partot érni. Az emberek behúzódtak a bokrok s fák köz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nak rendkívül éles volt a szeme. Amikor a tutaj még csak a folyó közepén volt, már észrevette, hogy lovak, szekerek (tehát nem felderítők) és... lányok vanna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egremegett az örömtől. Hála Perunnak, Kelet és Nyugat minden istenének, a mongolok a rabnőket szállítják át elsőnek!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udaj-nojonnak jelentették, hogy a tutaj visszatért. A sodrás a folyón nagyon erős volt, és visszafelé menet a part mentén kellett vontatni a tutajt. Dzselal és harcosai befogták a lovakat, és elindultak. A túlsó parton minden csend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árom nap, és mi is követjük őket — mondta a nojon.</w:t>
      </w:r>
    </w:p>
    <w:p>
      <w:pPr>
        <w:pStyle w:val="Csakszveg"/>
        <w:ind w:left="600" w:right="1322" w:firstLine="240"/>
        <w:jc w:val="both"/>
        <w:rPr>
          <w:rFonts w:ascii="Arial" w:hAnsi="Arial" w:cs="Arial"/>
          <w:sz w:val="24"/>
        </w:rPr>
      </w:pPr>
      <w:r>
        <w:rPr>
          <w:rFonts w:cs="Arial" w:ascii="Arial" w:hAnsi="Arial"/>
          <w:sz w:val="24"/>
        </w:rPr>
        <w:t>A rabnők ekkor már szabadok voltak, Dzselalt és harcosait pedig elföldelték az erdőben.</w:t>
      </w:r>
    </w:p>
    <w:p>
      <w:pPr>
        <w:pStyle w:val="Csakszveg"/>
        <w:ind w:left="600" w:right="1322" w:firstLine="240"/>
        <w:jc w:val="both"/>
        <w:rPr/>
      </w:pPr>
      <w:r>
        <w:rPr>
          <w:rFonts w:eastAsia="Arial" w:cs="Arial" w:ascii="Arial" w:hAnsi="Arial"/>
          <w:sz w:val="24"/>
        </w:rPr>
        <w:t xml:space="preserve"> </w:t>
      </w:r>
      <w:r>
        <w:rPr>
          <w:rFonts w:cs="Arial" w:ascii="Arial" w:hAnsi="Arial"/>
          <w:sz w:val="24"/>
        </w:rPr>
        <w:t>A nojon elbocsátotta azokat, akik a sátrában tartózkodtak, és lefeküdt. Minden rendben megy! Nem siet majd visszafelé.</w:t>
      </w:r>
    </w:p>
    <w:p>
      <w:pPr>
        <w:pStyle w:val="Csakszveg"/>
        <w:ind w:left="600" w:right="1322" w:firstLine="240"/>
        <w:jc w:val="both"/>
        <w:rPr>
          <w:rFonts w:ascii="Arial" w:hAnsi="Arial" w:cs="Arial"/>
          <w:sz w:val="24"/>
        </w:rPr>
      </w:pPr>
      <w:r>
        <w:rPr>
          <w:rFonts w:cs="Arial" w:ascii="Arial" w:hAnsi="Arial"/>
          <w:sz w:val="24"/>
        </w:rPr>
        <w:t>De nem tudott al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jelent a gondterhelt Dzsogataj, és furcsa dolgokat jelentett. Eltűnt Hori, az őrség parancsnoka. Nincs sehol. Két őrszemmel is történt valami. Az egyiket holtan találták, a másik megő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ölhette meg? — kérdezte a no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meghalt — felelte Dzsogataj. — Nem tudni okát. Egyetlen seb sincs rajta. A másik teljesen megő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hetett ez a Hor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vának nyomai a pusztába vezetnek. Eszeveszetten vágtatott ki a táborból. — Dzsogataj lehalkította a hangját, és majdnem suttogva folytatta: — Csak nem a dzsi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ő hol van? — Szubudaj felemelkedett a heverő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sát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 utána!</w:t>
      </w:r>
    </w:p>
    <w:p>
      <w:pPr>
        <w:pStyle w:val="Csakszveg"/>
        <w:ind w:left="600" w:right="1322" w:firstLine="240"/>
        <w:jc w:val="both"/>
        <w:rPr>
          <w:rFonts w:ascii="Arial" w:hAnsi="Arial" w:cs="Arial"/>
          <w:sz w:val="24"/>
        </w:rPr>
      </w:pPr>
      <w:r>
        <w:rPr>
          <w:rFonts w:cs="Arial" w:ascii="Arial" w:hAnsi="Arial"/>
          <w:sz w:val="24"/>
        </w:rPr>
        <w:t>Dzsogataj sietve távozott.</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 izgatottan várta visszatértét. Hátha megszökött a vörös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ogataj visszatért. Vele együtt lépett a sátorba Tohucsár Rasi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ezte a no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zsinn a sátrában van — felelte a nukerek parancsn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ny tűnt el. Nincs sehol.</w:t>
      </w:r>
    </w:p>
    <w:p>
      <w:pPr>
        <w:pStyle w:val="Csakszveg"/>
        <w:ind w:left="600" w:right="1322" w:firstLine="240"/>
        <w:jc w:val="both"/>
        <w:rPr/>
      </w:pPr>
      <w:r>
        <w:rPr>
          <w:rFonts w:eastAsia="Arial" w:cs="Arial" w:ascii="Arial" w:hAnsi="Arial"/>
          <w:sz w:val="24"/>
        </w:rPr>
        <w:t xml:space="preserve"> </w:t>
      </w:r>
      <w:r>
        <w:rPr>
          <w:rFonts w:cs="Arial" w:ascii="Arial" w:hAnsi="Arial"/>
          <w:sz w:val="24"/>
        </w:rPr>
        <w:t>De Lada egyáltalán nem érdekelte a nojont. Megkönnyebbülten felsóhajtott. A vörös ember a helyé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d? — kérdezte Szubudaj az ulémától. Még nem csillapodott le, s ezért elfelejtette az udvarias megszólí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 gondoljak, nemes szívű nojon — felelte Tohucsár Rasid. — Nagyon furcsa ez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ékbe töretem ezt a Horit — dühöngött Szubudaj. — Csak térjen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meg kell tudni tőle, mi történt — jegyezte meg az uléma megfontoltan. — Hori ijedtében futott világgá. Ugyanettől a rémülettől halt meg az egyik harcos, a másik pedig megőrült. Ki tudja, lehet, hogy Hori is megőrült, s úgy vágtatot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átjuk! Hívd ide a vörös embert, akit Reninek hívnak — parancsolta a nojon Dzsogatajnak. Amikor az eltávozott, hozzátette: — Dzselal azt bizonygatta, hogy ez a Reni beszéli a nyelvünket, de nem akar beszélni. Én rákényszerí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szólt az ulé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juk! — ismételgette Szubudaj fenyegetően.</w:t>
      </w:r>
    </w:p>
    <w:p>
      <w:pPr>
        <w:pStyle w:val="Csakszveg"/>
        <w:ind w:left="600" w:right="1322" w:firstLine="240"/>
        <w:jc w:val="both"/>
        <w:rPr>
          <w:rFonts w:ascii="Arial" w:hAnsi="Arial" w:cs="Arial"/>
          <w:sz w:val="24"/>
        </w:rPr>
      </w:pPr>
      <w:r>
        <w:rPr>
          <w:rFonts w:cs="Arial" w:ascii="Arial" w:hAnsi="Arial"/>
          <w:sz w:val="24"/>
        </w:rPr>
        <w:t>Harmadszor lépett a sátorba Dzsogata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agyságos nojon — mondta —, a dzsinn nem volt hajlandó velem jönni. Az az érzésem, hogy el akarja hagyni a tábort.</w:t>
      </w:r>
    </w:p>
    <w:p>
      <w:pPr>
        <w:pStyle w:val="Csakszveg"/>
        <w:ind w:left="600" w:right="1322" w:firstLine="240"/>
        <w:jc w:val="both"/>
        <w:rPr>
          <w:rFonts w:ascii="Arial" w:hAnsi="Arial" w:cs="Arial"/>
          <w:sz w:val="24"/>
        </w:rPr>
      </w:pPr>
      <w:r>
        <w:rPr>
          <w:rFonts w:cs="Arial" w:ascii="Arial" w:hAnsi="Arial"/>
          <w:sz w:val="24"/>
        </w:rPr>
        <w:t>Szubudaj felugrott, és kiszaladt a sátorból. Rádöbbent, hogy hűséges nukerja igazat mondott. A dzsinn meztelen bronzvörös alakja már a szekérkerítéshez közelede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44">
            <wp:simplePos x="0" y="0"/>
            <wp:positionH relativeFrom="column">
              <wp:align>left</wp:align>
            </wp:positionH>
            <wp:positionV relativeFrom="paragraph">
              <wp:posOffset>635</wp:posOffset>
            </wp:positionV>
            <wp:extent cx="3118485" cy="43922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118485" cy="4392295"/>
                    </a:xfrm>
                    <a:prstGeom prst="rect">
                      <a:avLst/>
                    </a:prstGeom>
                  </pic:spPr>
                </pic:pic>
              </a:graphicData>
            </a:graphic>
          </wp:anchor>
        </w:drawing>
      </w:r>
      <w:r>
        <w:rPr>
          <w:rFonts w:cs="Arial" w:ascii="Arial" w:hAnsi="Arial"/>
          <w:sz w:val="24"/>
        </w:rPr>
        <w:t>A harcosok a tekintetükkel kísérték, a meglepetéstől moccanni sem tudta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Alib-barin!</w:t>
      </w:r>
    </w:p>
    <w:p>
      <w:pPr>
        <w:pStyle w:val="Csakszveg"/>
        <w:ind w:left="600" w:right="1322" w:firstLine="240"/>
        <w:jc w:val="both"/>
        <w:rPr>
          <w:rFonts w:ascii="Arial" w:hAnsi="Arial" w:cs="Arial"/>
          <w:sz w:val="24"/>
        </w:rPr>
      </w:pPr>
      <w:r>
        <w:rPr>
          <w:rFonts w:cs="Arial" w:ascii="Arial" w:hAnsi="Arial"/>
          <w:sz w:val="24"/>
        </w:rPr>
        <w:t>Szubudaj hangja visításnak hang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hátrafordultak. A nojon a dzsinnre mutatott. A parancs őrá vonatkozott.</w:t>
      </w:r>
    </w:p>
    <w:p>
      <w:pPr>
        <w:pStyle w:val="Csakszveg"/>
        <w:ind w:left="600" w:right="1322" w:firstLine="240"/>
        <w:jc w:val="both"/>
        <w:rPr>
          <w:rFonts w:ascii="Arial" w:hAnsi="Arial" w:cs="Arial"/>
          <w:sz w:val="24"/>
        </w:rPr>
      </w:pPr>
      <w:r>
        <w:rPr>
          <w:rFonts w:cs="Arial" w:ascii="Arial" w:hAnsi="Arial"/>
          <w:sz w:val="24"/>
        </w:rPr>
        <w:t>Néhányan rávetették magukat Ren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ami ezután történt, senki nem értette. Erős karok csimpaszkodtak a dzsinnbe, de ő nyugodtan folytatta útját, továbbra is egyenletes léptekkel, s egyszer sem fordult hátra. A harcosok elestek, mert nem ütköztek a megragadott test ellenállásába. Az volt az érzésük, hogy a dzsinn sikamlós, mint a hal. Nem vették észre, hogy Reninek milyen nagy erőfeszítésébe került kitépnie magát a kezükből. Arról sejtelmük sem volt a harcosoknak, hogy kezük egyszerűen keresztülhatol Reni testén.</w:t>
      </w:r>
    </w:p>
    <w:p>
      <w:pPr>
        <w:pStyle w:val="Csakszveg"/>
        <w:ind w:left="600" w:right="1322" w:firstLine="240"/>
        <w:jc w:val="both"/>
        <w:rPr/>
      </w:pPr>
      <w:r>
        <w:rPr>
          <w:rFonts w:eastAsia="Arial" w:cs="Arial" w:ascii="Arial" w:hAnsi="Arial"/>
          <w:sz w:val="24"/>
        </w:rPr>
        <w:t xml:space="preserve"> </w:t>
      </w:r>
      <w:r>
        <w:rPr>
          <w:rFonts w:cs="Arial" w:ascii="Arial" w:hAnsi="Arial"/>
          <w:sz w:val="24"/>
        </w:rPr>
        <w:t>Szubudaj-nojon sem értett semmit, nagyokat dobbantott a lábával, s úgy visítozott, hogy az egész tábor visszhangzott tőle. Reni után vetette magát, s futás közben rántotta ki kardját a hüvely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szertefutottak, amikor megpillantották a nojon eltorzult arcát és kivont kardját.</w:t>
      </w:r>
    </w:p>
    <w:p>
      <w:pPr>
        <w:pStyle w:val="Csakszveg"/>
        <w:ind w:left="600" w:right="1322" w:firstLine="240"/>
        <w:jc w:val="both"/>
        <w:rPr>
          <w:rFonts w:ascii="Arial" w:hAnsi="Arial" w:cs="Arial"/>
          <w:sz w:val="24"/>
        </w:rPr>
      </w:pPr>
      <w:r>
        <w:rPr>
          <w:rFonts w:cs="Arial" w:ascii="Arial" w:hAnsi="Arial"/>
          <w:sz w:val="24"/>
        </w:rPr>
        <w:t>Szubudaj könnyen utolérte a lassan haladó Ren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meg, kutya!</w:t>
      </w:r>
    </w:p>
    <w:p>
      <w:pPr>
        <w:pStyle w:val="Csakszveg"/>
        <w:ind w:left="600" w:right="1322" w:firstLine="240"/>
        <w:jc w:val="both"/>
        <w:rPr>
          <w:rFonts w:ascii="Arial" w:hAnsi="Arial" w:cs="Arial"/>
          <w:sz w:val="24"/>
        </w:rPr>
      </w:pPr>
      <w:r>
        <w:rPr>
          <w:rFonts w:cs="Arial" w:ascii="Arial" w:hAnsi="Arial"/>
          <w:sz w:val="24"/>
        </w:rPr>
        <w:t>Reni hátra se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ojon lecsapott kardjával. A vörös embert élve vagy halva, de meg kell mutatnia Dzsingisz kánnak.</w:t>
      </w:r>
    </w:p>
    <w:p>
      <w:pPr>
        <w:pStyle w:val="Csakszveg"/>
        <w:ind w:left="600" w:right="1322" w:firstLine="240"/>
        <w:jc w:val="both"/>
        <w:rPr>
          <w:rFonts w:ascii="Arial" w:hAnsi="Arial" w:cs="Arial"/>
          <w:sz w:val="24"/>
        </w:rPr>
      </w:pPr>
      <w:r>
        <w:rPr>
          <w:rFonts w:cs="Arial" w:ascii="Arial" w:hAnsi="Arial"/>
          <w:sz w:val="24"/>
        </w:rPr>
        <w:t>Megvillant a damaszkuszi penge...</w:t>
      </w:r>
    </w:p>
    <w:p>
      <w:pPr>
        <w:pStyle w:val="Csakszveg"/>
        <w:ind w:left="600" w:right="1322" w:firstLine="240"/>
        <w:jc w:val="both"/>
        <w:rPr/>
      </w:pPr>
      <w:r>
        <w:rPr>
          <w:rFonts w:eastAsia="Arial" w:cs="Arial" w:ascii="Arial" w:hAnsi="Arial"/>
          <w:sz w:val="24"/>
        </w:rPr>
        <w:t xml:space="preserve"> </w:t>
      </w:r>
      <w:r>
        <w:rPr>
          <w:rFonts w:cs="Arial" w:ascii="Arial" w:hAnsi="Arial"/>
          <w:sz w:val="24"/>
        </w:rPr>
        <w:t>Tohucsár Rasid a nojon után futott. Épp hogy sikerült elkapnia a földre zuhanó Szubudaj testét. Szubudaj-nojont oly erős lelki megrázkódtatás érte, hogy a hétpróbás katona elvesztette eszmé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nem látták, hogy a kard keresztülhatolt a vörös dzsinn nyakán. Azt hihették, hogy a nojon elhibázta a vágást. Tohucsár Rasid azonban mindent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é senki nem mert rátámadni Renire. Sietve utat nyitottak elő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z uléma az odarohanó szolgák segítségével eszméletre térítette Szubudaj-nojont, Reni túljutott a szekérgyűrűn, és kis idő múlva vörös alakja bele veszett a sztyepp fölött lebegő köd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FINÁLÉ</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még az éj folyamán, közvetlenül Lada szökése után elhagyhatta volna a tábort. Senki nem akadt, aki visszatartsa. De ő ott maradt, és visszatért a sát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ezzel a késlekedésével felesleges izgalmat okoz Ladának, de az akarat, amely erre a lépésre késztette, erősebb volt, mint a lány nyugalmával való törődés. Előfordulhatott, hogy a sötétben más úton indul el, és nem tudja mindjárt megtalálni a lányt. Azonkívül a folyó elég messze volt, s Reni úgy vélte, hogy még utoléri Lad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a jövevények óriási jelentőséget tulajdonítottak annak, hogy az emberek ne felejtsék el őket, hogy a „varázslók" emléke ezer évig fennmaradjon. Elhatározta hát, hogy a segítségükre lesz ebben. Ehhez pedig el kellett kápráztatnia nemcsak a három őrszemet, hanem az egész tábort is. A harcosoknak esetleg nem hisznek, az kell, hogy mindenki lássa a dzsinn varázs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gyorsan haladt, de az est leszállta előtt mégsem pillantotta meg Ladát Nem csodálkozott: a lány szívós és erős teremtés, a félelem pedig futásra kényszerítette. Holnap majd találkoznak a folyóparton, azon a helyen, ahol az emlékezetes átkelés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Lada csakis így értelmezhette Reni szavait. Tovább úgysem mehet. Az utat könnyű megtalálni. A Dzselal-osztag lovainak nyomai jól látszanak.</w:t>
      </w:r>
    </w:p>
    <w:p>
      <w:pPr>
        <w:pStyle w:val="Csakszveg"/>
        <w:ind w:left="600" w:right="1322" w:firstLine="240"/>
        <w:jc w:val="both"/>
        <w:rPr>
          <w:rFonts w:ascii="Arial" w:hAnsi="Arial" w:cs="Arial"/>
          <w:sz w:val="24"/>
        </w:rPr>
      </w:pPr>
      <w:r>
        <w:rPr>
          <w:rFonts w:cs="Arial" w:ascii="Arial" w:hAnsi="Arial"/>
          <w:sz w:val="24"/>
        </w:rPr>
        <w:t>Amikor besötétedett, Reni lefeküdt a puszta földre aludni.</w:t>
      </w:r>
    </w:p>
    <w:p>
      <w:pPr>
        <w:pStyle w:val="Csakszveg"/>
        <w:ind w:left="600" w:right="1322" w:firstLine="240"/>
        <w:jc w:val="both"/>
        <w:rPr>
          <w:rFonts w:ascii="Arial" w:hAnsi="Arial" w:cs="Arial"/>
          <w:sz w:val="24"/>
        </w:rPr>
      </w:pPr>
      <w:r>
        <w:rPr>
          <w:rFonts w:cs="Arial" w:ascii="Arial" w:hAnsi="Arial"/>
          <w:sz w:val="24"/>
        </w:rPr>
        <w:t>Az éjszaka meleg, illatos volt. Reni nem ismerte ezeket a virágokat, amelyek az illatokat árasztották. A dzsinn hanyatt feküdt, és gondtalanul szemlélte a csillagokat. Ugyanolyanok voltak, mint a hazájában. Csupán ezek a csillagok maradtak változatlanok.</w:t>
      </w:r>
    </w:p>
    <w:p>
      <w:pPr>
        <w:pStyle w:val="Csakszveg"/>
        <w:ind w:left="600" w:right="1322" w:firstLine="240"/>
        <w:jc w:val="both"/>
        <w:rPr/>
      </w:pPr>
      <w:r>
        <w:rPr>
          <w:rFonts w:eastAsia="Arial" w:cs="Arial" w:ascii="Arial" w:hAnsi="Arial"/>
          <w:sz w:val="24"/>
        </w:rPr>
        <w:t xml:space="preserve"> </w:t>
      </w:r>
      <w:r>
        <w:rPr>
          <w:rFonts w:cs="Arial" w:ascii="Arial" w:hAnsi="Arial"/>
          <w:sz w:val="24"/>
        </w:rPr>
        <w:t>Szigorúan véve a dolgot, ez nem így volt. A tizenegy évezred alatt a csillagos ég megváltozott, de Reni ezt nem vehette észre. Annak idején az emberek még nem tanulták meg, hogy a csillagokat csillagképekre osszák, s azokat úgy látták, mint rendetlenül szétszórt csillogó pon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nem félt az üldözéstől. Lada még nincs vele, tehát nincs semmi veszély. Nyugodtan elaludhat. Még álmában sem okozhat kárt benne senki.</w:t>
      </w:r>
    </w:p>
    <w:p>
      <w:pPr>
        <w:pStyle w:val="Csakszveg"/>
        <w:ind w:left="600" w:right="1322" w:firstLine="240"/>
        <w:jc w:val="both"/>
        <w:rPr/>
      </w:pPr>
      <w:r>
        <w:rPr>
          <w:rFonts w:eastAsia="Arial" w:cs="Arial" w:ascii="Arial" w:hAnsi="Arial"/>
          <w:sz w:val="24"/>
        </w:rPr>
        <w:t xml:space="preserve"> </w:t>
      </w:r>
      <w:r>
        <w:rPr>
          <w:rFonts w:cs="Arial" w:ascii="Arial" w:hAnsi="Arial"/>
          <w:sz w:val="24"/>
        </w:rPr>
        <w:t>Elmosolyodott. Gondolt-e valaha, gondolhatott-e valaha is arra, hogy olyan lénnyé változik, akiben nem tehet kárt nyíl, kard és dár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ez így lesz élete végéig. Halála napjáig sérthetetlen lesz minden ellenfele számára.</w:t>
      </w:r>
    </w:p>
    <w:p>
      <w:pPr>
        <w:pStyle w:val="Csakszveg"/>
        <w:ind w:left="600" w:right="1322" w:firstLine="240"/>
        <w:jc w:val="both"/>
        <w:rPr>
          <w:rFonts w:ascii="Arial" w:hAnsi="Arial" w:cs="Arial"/>
          <w:sz w:val="24"/>
        </w:rPr>
      </w:pPr>
      <w:r>
        <w:rPr>
          <w:rFonts w:cs="Arial" w:ascii="Arial" w:hAnsi="Arial"/>
          <w:sz w:val="24"/>
        </w:rPr>
        <w:t>Halála napj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összerezzent. A könyörtelenül világos, szörnyű gondolatra hirtelen kiegyenes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ellenfele számára! Nem, nemcsak az ő számukra. Minden barátja számára halála napjáig érthetetlen, ijesztő és felfoghatatlan lény mar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ébe jutott, hogy az éjszaka Lada megölelte, és ő megijedt, hogy erősen megszorítja, és akkor karjai besüppednek az ő testébe!</w:t>
      </w:r>
    </w:p>
    <w:p>
      <w:pPr>
        <w:pStyle w:val="Csakszveg"/>
        <w:ind w:left="600" w:right="1322" w:firstLine="240"/>
        <w:jc w:val="both"/>
        <w:rPr>
          <w:rFonts w:ascii="Arial" w:hAnsi="Arial" w:cs="Arial"/>
          <w:sz w:val="24"/>
        </w:rPr>
      </w:pPr>
      <w:r>
        <w:rPr>
          <w:rFonts w:cs="Arial" w:ascii="Arial" w:hAnsi="Arial"/>
          <w:sz w:val="24"/>
        </w:rPr>
        <w:t>Nem lehet nyugodt, boldog élete Ladával!</w:t>
      </w:r>
    </w:p>
    <w:p>
      <w:pPr>
        <w:pStyle w:val="Csakszveg"/>
        <w:ind w:left="600" w:right="1322" w:firstLine="240"/>
        <w:jc w:val="both"/>
        <w:rPr/>
      </w:pPr>
      <w:r>
        <w:rPr>
          <w:rFonts w:eastAsia="Arial" w:cs="Arial" w:ascii="Arial" w:hAnsi="Arial"/>
          <w:sz w:val="24"/>
        </w:rPr>
        <w:t xml:space="preserve"> </w:t>
      </w:r>
      <w:r>
        <w:rPr>
          <w:rFonts w:cs="Arial" w:ascii="Arial" w:hAnsi="Arial"/>
          <w:sz w:val="24"/>
        </w:rPr>
        <w:t>Reni teljesen megfeledkezett róla, hogy Ladával együtt el akarják hagyni ezt a korszakot, hogy a lány maga is, amint keresztülmegy a jövevények kamráján, hozzá hasonlóvá vá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és pontosan eszébe jutottak a nemrég hallott szavak. Mintha a tanítója állna mellette, és ismételgetné: „Nagyon hamar rájössz, mit akarok ezzel mondani. Elfelejtetted, hogy életed nem lehet boldog ebben a korszakban."</w:t>
      </w:r>
    </w:p>
    <w:p>
      <w:pPr>
        <w:pStyle w:val="Csakszveg"/>
        <w:ind w:left="600" w:right="1322" w:firstLine="240"/>
        <w:jc w:val="both"/>
        <w:rPr>
          <w:rFonts w:ascii="Arial" w:hAnsi="Arial" w:cs="Arial"/>
          <w:sz w:val="24"/>
        </w:rPr>
      </w:pPr>
      <w:r>
        <w:rPr>
          <w:rFonts w:cs="Arial" w:ascii="Arial" w:hAnsi="Arial"/>
          <w:sz w:val="24"/>
        </w:rPr>
        <w:t>Reni a földre zuhant, és sokáig feküdt úgy, vigasztalhatatlant elkeseredve.</w:t>
      </w:r>
    </w:p>
    <w:p>
      <w:pPr>
        <w:pStyle w:val="Csakszveg"/>
        <w:ind w:left="600" w:right="1322" w:firstLine="240"/>
        <w:jc w:val="both"/>
        <w:rPr>
          <w:rFonts w:ascii="Arial" w:hAnsi="Arial" w:cs="Arial"/>
          <w:sz w:val="24"/>
        </w:rPr>
      </w:pPr>
      <w:r>
        <w:rPr>
          <w:rFonts w:cs="Arial" w:ascii="Arial" w:hAnsi="Arial"/>
          <w:sz w:val="24"/>
        </w:rPr>
        <w:t>A hajnal hűvös volt, ezért felkelt, és folytatta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nem sietett. Nincs értelme. Döntött: az egyetlen lehetséges megoldást válasz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lyen hallatlanul nehéz megvalósítani elhatározását! 'Az üldözés lehetőségére nem gondolt. Akárcsak az éhségére sem.</w:t>
      </w:r>
    </w:p>
    <w:p>
      <w:pPr>
        <w:pStyle w:val="Csakszveg"/>
        <w:ind w:left="600" w:right="1322" w:firstLine="240"/>
        <w:jc w:val="both"/>
        <w:rPr>
          <w:rFonts w:ascii="Arial" w:hAnsi="Arial" w:cs="Arial"/>
          <w:sz w:val="24"/>
        </w:rPr>
      </w:pPr>
      <w:r>
        <w:rPr>
          <w:rFonts w:cs="Arial" w:ascii="Arial" w:hAnsi="Arial"/>
          <w:sz w:val="24"/>
        </w:rPr>
        <w:t>Délfelé érte el a foly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amit a part szélére érve meglátott, Cseszláv hatalmas alakja volt. Itt várt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rs néha kegyes szokott lenni az emberhez, és úgy fordítja az eseményeket, ahogy azt az emberek tudat alatt szeret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nem véletlenül került a folyópartra. A kiszabadított rabnők elmondták neki, hogy Lada és Reni ott maradtak a mongol táborban. Hozzátették, hogy Ladát egy sátorba helyezték Renivel, akit varázslónak tartanak, és akit tisztelettel vesznek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maga is látta, hogyan viselkedik Dzselal Renivel, s tudta, mi az oka ennek. Nem kételkedett abban, hogy a lányát szerető fiatalember mindent megtesz Lada megmentése érdekében. De vajon mit? Hiszen Reni nem tudja, hogy ezen a parton kelepce várja a mongolokat, majd a túlsó parton akar megszökni az átkelés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pa tehát azt tette, amit egy lányáért aggódó apa tett volna. Azt gondolta, hogy ha ő a közelben tartózkodik, Lada szökése biztonságosabb lesz. Magához vett néhány embert, s visszatért a faluba a kiszabadított lányokkal együtt. A falusiak, akik jól ismerték a mongol tábor környékét, azt tanácsolták, hogy nyugat felől közelítsék meg a szekérgyűrűt. Cseszláv így is cselekedett. Éjjel pedig összetalálkozott Ladával.</w:t>
      </w:r>
    </w:p>
    <w:p>
      <w:pPr>
        <w:pStyle w:val="Csakszveg"/>
        <w:ind w:left="600" w:right="1322" w:firstLine="240"/>
        <w:jc w:val="both"/>
        <w:rPr/>
      </w:pPr>
      <w:r>
        <w:rPr>
          <w:rFonts w:eastAsia="Arial" w:cs="Arial" w:ascii="Arial" w:hAnsi="Arial"/>
          <w:sz w:val="24"/>
        </w:rPr>
        <w:t xml:space="preserve"> </w:t>
      </w:r>
      <w:r>
        <w:rPr>
          <w:rFonts w:cs="Arial" w:ascii="Arial" w:hAnsi="Arial"/>
          <w:sz w:val="24"/>
        </w:rPr>
        <w:t>Nyomban útnak indította lányát a faluba. Vele küldte társait is, akiknek a jelenlétére most már nemcsak hogy nem volt szüksége, hanem veszélyes is volt. Renit üldözhetik, Cseszláv pedig egyedül könnyebben elrejtőzik a mongolok szeme elől, mint egy lovas csoport. A feladat csupán annyiból állt, hogy fogadja Renit, és elvezesse a faluba. Ő pedig visszatér az osztagához a túlsó par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okvetlenül személyesen akart részt venni Csagoniz harcosainak lemészárlásában. Csak így elégíthette ki bosszúvágyát.</w:t>
      </w:r>
    </w:p>
    <w:p>
      <w:pPr>
        <w:pStyle w:val="Csakszveg"/>
        <w:ind w:left="600" w:right="1322" w:firstLine="240"/>
        <w:jc w:val="both"/>
        <w:rPr>
          <w:rFonts w:ascii="Arial" w:hAnsi="Arial" w:cs="Arial"/>
          <w:sz w:val="24"/>
        </w:rPr>
      </w:pPr>
      <w:r>
        <w:rPr>
          <w:rFonts w:cs="Arial" w:ascii="Arial" w:hAnsi="Arial"/>
          <w:sz w:val="24"/>
        </w:rPr>
        <w:t>Egész éjjel várta Renit.</w:t>
      </w:r>
    </w:p>
    <w:p>
      <w:pPr>
        <w:pStyle w:val="Csakszveg"/>
        <w:ind w:left="600" w:right="1322" w:firstLine="240"/>
        <w:jc w:val="both"/>
        <w:rPr/>
      </w:pPr>
      <w:r>
        <w:rPr>
          <w:rFonts w:cs="Arial" w:ascii="Arial" w:hAnsi="Arial"/>
          <w:sz w:val="24"/>
        </w:rPr>
        <w:t>Végre it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 várlak — szólt Cseszláv, nem is gondolva arra, hogy Reni nem érti, amit mond.</w:t>
      </w:r>
    </w:p>
    <w:p>
      <w:pPr>
        <w:pStyle w:val="Csakszveg"/>
        <w:ind w:left="600" w:right="1322" w:firstLine="240"/>
        <w:jc w:val="both"/>
        <w:rPr>
          <w:rFonts w:ascii="Arial" w:hAnsi="Arial" w:cs="Arial"/>
          <w:sz w:val="24"/>
        </w:rPr>
      </w:pPr>
      <w:r>
        <w:rPr>
          <w:rFonts w:cs="Arial" w:ascii="Arial" w:hAnsi="Arial"/>
          <w:sz w:val="24"/>
        </w:rPr>
        <w:t>De Reni meg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ada?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nságban — felelte Cseszláv, akit meglepett, hogy Reni oroszul beszélt. — Gy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agadóan rázta a fejét. Nem ismerte a „biztonság" szót, de megérezte, hogy Lada nincs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ek veled — mondta. — Ég ve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vait nem értette Cseszláv, de a mozdulat világos volt. Reni nem hajlandó a faluba 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akarsz menni?</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féle nyelven beszéltek, de valami oknál fogva megértetté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ek a barátaimhoz. — Reni nyugat felé mutatott, ahol az erdő és a Tisztás húz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isszajös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Lada…</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észrevette, hogy Reni napégette sötétvörös arcán egy könnycsepp gördül vég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da! — suttogta Reni.</w:t>
      </w:r>
    </w:p>
    <w:p>
      <w:pPr>
        <w:pStyle w:val="Csakszveg"/>
        <w:ind w:left="600" w:right="1322" w:firstLine="240"/>
        <w:jc w:val="both"/>
        <w:rPr>
          <w:rFonts w:ascii="Arial" w:hAnsi="Arial" w:cs="Arial"/>
          <w:sz w:val="24"/>
        </w:rPr>
      </w:pPr>
      <w:r>
        <w:rPr>
          <w:rFonts w:cs="Arial" w:ascii="Arial" w:hAnsi="Arial"/>
          <w:sz w:val="24"/>
        </w:rPr>
        <w:t>Ebben a szóban végtelen szerelem, kín, kétségbeesés csengett. Reni megfordult, és lement a vízhez. Cseszláv utána szaladt. Nem tudta felfogni, mi történhetett. Miért hagyja itt Reni őt és a lányt, akit szeret? Mi történhetett vele? Reni visszafordult, és kinyújtotta kezét.</w:t>
      </w:r>
    </w:p>
    <w:p>
      <w:pPr>
        <w:pStyle w:val="Csakszveg"/>
        <w:ind w:left="600" w:right="1322" w:firstLine="240"/>
        <w:jc w:val="both"/>
        <w:rPr>
          <w:rFonts w:ascii="Arial" w:hAnsi="Arial" w:cs="Arial"/>
          <w:sz w:val="24"/>
        </w:rPr>
      </w:pPr>
      <w:r>
        <w:rPr>
          <w:rFonts w:cs="Arial" w:ascii="Arial" w:hAnsi="Arial"/>
          <w:sz w:val="24"/>
        </w:rPr>
        <w:t>Vissza akarta-e lökni Cseszlávot, vagy csak meg akarta akadályozni, hogy elkapja őt? A kézfogást nem ismerték Moorországban. De Cseszláv ezt a mozdulatot annak tartotta. Hevesen kezet rázott Ren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 roppant erejű volt ez a kézfogás, mint maga Cseszláv, az orosz dalia. Tudta, hogy Reni majdnem olyan erős, mint ő, s nem félt, hogy fájdalmat okoz neki. De az volt az érzése, hogy a levegőt markolta meg. Ujjait összeszorította, de nem érzett ellenállást. Reni leengedte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nak úgy rémlett, mintha Reni ijedten nézegette volna a kezét. Aztán megfordult, és beugrott a ví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olyan rég Reni arra gondolt, hogyan lehet átkelni a folyón annak, aki nem tud úszni. De most semmire nem gondolt, és semmitől nem tartott. Ha megfullad, megszabadul az elválás gyötrő fájdalmától — mindörökre.</w:t>
      </w:r>
    </w:p>
    <w:p>
      <w:pPr>
        <w:pStyle w:val="Csakszveg"/>
        <w:ind w:left="600" w:right="1322" w:firstLine="240"/>
        <w:jc w:val="both"/>
        <w:rPr/>
      </w:pPr>
      <w:r>
        <w:rPr>
          <w:rFonts w:eastAsia="Arial" w:cs="Arial" w:ascii="Arial" w:hAnsi="Arial"/>
          <w:sz w:val="24"/>
        </w:rPr>
        <w:t xml:space="preserve"> </w:t>
      </w:r>
      <w:r>
        <w:rPr>
          <w:rFonts w:cs="Arial" w:ascii="Arial" w:hAnsi="Arial"/>
          <w:sz w:val="24"/>
        </w:rPr>
        <w:t>Az önfenntartási ösztön csak akaraterővel küzdhető le. Reniből ez most hiányzott. Karjai önkéntelenül mozgásba lendültek, s izomereje simán fenntartotta a víz felszínén. Ha arra gondolt volna, hogyan is ússzon, egy lépést sem tud eltávolodni a parttól. De semmire sem gondolt, és úszni kezdett. Oszott, mégpedig úgy, akár a gyerek, amelyik nem gondol arra, hogy esetleg megfullad; úgy úszott, mint az állatok, amelyeket senki nem tanít ús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követte tekintetével, és még mindig nem értett semmit. Érezte, hogy valami szokatlan dolog történt. Tudta, hogy Reni keze a kezében volt, de furcsa módon kicsúszott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a, amint Reni majdnem szemben vele elérte a túlsó partot, kilépett a vízből, és szinte futva elindult a sztyeppbe. Alakja egyre kisebbre zsugorodott, végül teljesen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felsóhajtott. Szegény Lada! De majd megmondja a lányának, hogy Reni megígérte: visszatér. Elment „Perun szolgáihoz", mert el akar búcsúzni tőlük, vagy ide akarja hozni őket. A csapást elviselhetőbbé teszi majd a várakozás, az aggódás, majd pedig a bizonytalanság.</w:t>
      </w:r>
    </w:p>
    <w:p>
      <w:pPr>
        <w:pStyle w:val="Csakszveg"/>
        <w:ind w:left="600" w:right="1322" w:firstLine="240"/>
        <w:jc w:val="both"/>
        <w:rPr>
          <w:rFonts w:ascii="Arial" w:hAnsi="Arial" w:cs="Arial"/>
          <w:sz w:val="24"/>
        </w:rPr>
      </w:pPr>
      <w:r>
        <w:rPr>
          <w:rFonts w:cs="Arial" w:ascii="Arial" w:hAnsi="Arial"/>
          <w:sz w:val="24"/>
        </w:rPr>
        <w:t>De mégis, mi történhetett Ren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szláv sokáig állt és töprengett a parton. Aztán elindult a sűrű bozótosban elrejtett lovakhoz. Az egyik az övé volt, a másik a Renié lett volna.</w:t>
      </w:r>
    </w:p>
    <w:p>
      <w:pPr>
        <w:pStyle w:val="Csakszveg"/>
        <w:ind w:left="600" w:right="1322" w:firstLine="240"/>
        <w:jc w:val="both"/>
        <w:rPr>
          <w:rFonts w:ascii="Arial" w:hAnsi="Arial" w:cs="Arial"/>
          <w:sz w:val="24"/>
        </w:rPr>
      </w:pPr>
      <w:r>
        <w:rPr>
          <w:rFonts w:cs="Arial" w:ascii="Arial" w:hAnsi="Arial"/>
          <w:sz w:val="24"/>
        </w:rPr>
        <w:t>A part elnéptelen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méltóságteljesen hömpölygőit lefelé a távoli tengerhez, amerre az itt megfulladt tizenkét ember holtteste is leúszott. A legtapasztaltabb szem sem fedezné fel az itt lejátszódó tragédia nyomait.</w:t>
      </w:r>
    </w:p>
    <w:p>
      <w:pPr>
        <w:pStyle w:val="Csakszveg"/>
        <w:ind w:left="600" w:right="1322" w:firstLine="240"/>
        <w:jc w:val="both"/>
        <w:rPr>
          <w:rFonts w:ascii="Arial" w:hAnsi="Arial" w:cs="Arial"/>
          <w:sz w:val="24"/>
        </w:rPr>
      </w:pPr>
      <w:r>
        <w:rPr>
          <w:rFonts w:cs="Arial" w:ascii="Arial" w:hAnsi="Arial"/>
          <w:sz w:val="24"/>
        </w:rPr>
        <w:t>Csend és nyugalom.</w:t>
      </w:r>
    </w:p>
    <w:p>
      <w:pPr>
        <w:pStyle w:val="Csakszveg"/>
        <w:ind w:left="600" w:right="1322" w:firstLine="240"/>
        <w:jc w:val="both"/>
        <w:rPr>
          <w:rFonts w:ascii="Arial" w:hAnsi="Arial" w:cs="Arial"/>
          <w:sz w:val="24"/>
        </w:rPr>
      </w:pPr>
      <w:r>
        <w:rPr>
          <w:rFonts w:cs="Arial" w:ascii="Arial" w:hAnsi="Arial"/>
          <w:sz w:val="24"/>
        </w:rPr>
        <w:t>Így telt el néhány 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kkor zaj, dübörgés, fegyvercsörgés hallatszott, ötven lovas vágtatott ki az erdőből. Egy magas, szikár férfi vez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tyahűségű és odaadó Dzsogataj szigorú és határozott parancsot kapott a nojontól: érje utol, hozza vissza Renit, ha pedig ez lehetetlennek bizonyul, semmisítse meg a vörös dzsin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ok kellettek Szubudajnak ahhoz, hogy teljesen magához térjen, ráeszméljen arra, mi történt, és... elfelejtse azt, amit szeme látott, keze tapasztalt. Nem értette, hogyan hibázhatta el a vágást, és Reni helyett a levegőt találta el. Az ájulást a harcos szégyenének tartotta. Az ilyesmi női szokás. A nojon meg volt győződve, hogy az egész tábor rajta ne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düh fogta el, hogy majd szétvetette. Az a tíz harcos, akik nem voltak képesek visszatartani Renit, a szekérgyűrűn túl hevert kettétört gerinccel. Tohucsár Rasid, mivel tudta, hogy a keleti kényurak ilyen állapotban a legképtelenebb tettekre képesek, eltűnt a táborból. Megparancsolta nukerjainak, hogy ha a nojon kérdezősködik felőle, mondják azt, hogy az uléma elfelejtett üzenni Dzselallal hozzátartozóinak, és átkelt a túlsó partra, hogy utolérje az oszt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hucsár Rasid bölcs ember volt, és tudta, hogy az olyan embernek, akire neheztelnek, és akitől félnek, nem szabad a nojon szeme elé kerülni, míg féktelen haragja el nem pár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értelmetlen dolog ötven emberrel üldözőbe venni egyet, de Dzsogataj nem mert ellentmondani, és az ötven harcos a parancs átvétele után két perccel már kivágtatott a táborból.</w:t>
      </w:r>
    </w:p>
    <w:p>
      <w:pPr>
        <w:pStyle w:val="Csakszveg"/>
        <w:ind w:left="600" w:right="1322" w:firstLine="240"/>
        <w:jc w:val="both"/>
        <w:rPr>
          <w:rFonts w:ascii="Arial" w:hAnsi="Arial" w:cs="Arial"/>
          <w:sz w:val="24"/>
        </w:rPr>
      </w:pPr>
      <w:r>
        <w:rPr>
          <w:rFonts w:cs="Arial" w:ascii="Arial" w:hAnsi="Arial"/>
          <w:sz w:val="24"/>
        </w:rPr>
        <w:t>A mongolok lóhalálában vágta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nyomait könnyen felfedezték a parton. De a következő pillanatban más nyomokat is találtak. A dzsinn nem egyedül tartózkodott itt. A társa az erdő felé indult.</w:t>
      </w:r>
    </w:p>
    <w:p>
      <w:pPr>
        <w:pStyle w:val="Csakszveg"/>
        <w:ind w:left="600" w:right="1322" w:firstLine="240"/>
        <w:jc w:val="both"/>
        <w:rPr>
          <w:rFonts w:ascii="Arial" w:hAnsi="Arial" w:cs="Arial"/>
          <w:sz w:val="24"/>
        </w:rPr>
      </w:pPr>
      <w:r>
        <w:rPr>
          <w:rFonts w:cs="Arial" w:ascii="Arial" w:hAnsi="Arial"/>
          <w:sz w:val="24"/>
        </w:rPr>
        <w:t>Ki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Cseszláv szerencséjére Dzsogataj nem nagyon töprengett ezen a kérdésen. Bárki volt is a másik ember, a nojon nem szólt róla egy szót sem. A dzsinn átúszta a folyót, ez a másik pedig visszafordult. Menjen, ahová akar. Dzsogatajt nem érdekli.</w:t>
      </w:r>
    </w:p>
    <w:p>
      <w:pPr>
        <w:pStyle w:val="Csakszveg"/>
        <w:ind w:left="600" w:right="1322" w:firstLine="240"/>
        <w:jc w:val="both"/>
        <w:rPr>
          <w:rFonts w:ascii="Arial" w:hAnsi="Arial" w:cs="Arial"/>
          <w:sz w:val="24"/>
        </w:rPr>
      </w:pPr>
      <w:r>
        <w:rPr>
          <w:rFonts w:cs="Arial" w:ascii="Arial" w:hAnsi="Arial"/>
          <w:sz w:val="24"/>
        </w:rPr>
        <w:t>Elsőnek gázolt bele lovával a ví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úlsó parton a nyomok még kivehetőbbek voltak. A dzsinn egyenesen nyugatnak tartott.</w:t>
      </w:r>
    </w:p>
    <w:p>
      <w:pPr>
        <w:pStyle w:val="Csakszveg"/>
        <w:ind w:left="600" w:right="1322" w:firstLine="240"/>
        <w:jc w:val="both"/>
        <w:rPr>
          <w:rFonts w:ascii="Arial" w:hAnsi="Arial" w:cs="Arial"/>
          <w:sz w:val="24"/>
        </w:rPr>
      </w:pPr>
      <w:r>
        <w:rPr>
          <w:rFonts w:cs="Arial" w:ascii="Arial" w:hAnsi="Arial"/>
          <w:sz w:val="24"/>
        </w:rPr>
        <w:t>Előre, utá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URGÁ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em volt sok hátra addig a napig, amikorra a jövevények Reni visszatérését várták. Ha nem tér vissza idejére, itt kell hagyniuk a fiatalembert, s nélküle folytatni a jövőbe vezető út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álták fiatal társukat, akit őszintén megszerettek, de várni tovább már nem tudtak!</w:t>
      </w:r>
    </w:p>
    <w:p>
      <w:pPr>
        <w:pStyle w:val="Csakszveg"/>
        <w:ind w:left="600" w:right="1322" w:firstLine="240"/>
        <w:jc w:val="both"/>
        <w:rPr>
          <w:rFonts w:ascii="Arial" w:hAnsi="Arial" w:cs="Arial"/>
          <w:sz w:val="24"/>
        </w:rPr>
      </w:pPr>
      <w:r>
        <w:rPr>
          <w:rFonts w:cs="Arial" w:ascii="Arial" w:hAnsi="Arial"/>
          <w:sz w:val="24"/>
        </w:rPr>
        <w:t>Súlyos megpróbáltatáson mentek keresztül a jövev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vány, amely a szemük elé tárult, amikor mit sem sejtve visszatértek a faluba a kamrában eltöltött éjszaka után, hátborzongató volt. Nem voltak felkészülve ilyen borzalmas látványra, és soha nem is tudtak volna elképzelni hasonló dolgot. A romok között lemészárolva vagy lenyilazva hevertek férfiak, nők, gyerek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megrendültek, hogy bár világos értelmű, erős jellemű emberek voltak, nem bírták tovább nézni, és elsiettek onna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njünk, siessünk a jövőbe, most, azonnal!"</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r útban a Tisztás felé megrázkódtatásuk lecsillapodott, és visszanyerték higgadtságukat.</w:t>
      </w:r>
    </w:p>
    <w:p>
      <w:pPr>
        <w:pStyle w:val="Csakszveg"/>
        <w:ind w:left="600" w:right="1322" w:firstLine="240"/>
        <w:jc w:val="both"/>
        <w:rPr>
          <w:rFonts w:ascii="Arial" w:hAnsi="Arial" w:cs="Arial"/>
          <w:sz w:val="24"/>
        </w:rPr>
      </w:pPr>
      <w:r>
        <w:rPr>
          <w:rFonts w:cs="Arial" w:ascii="Arial" w:hAnsi="Arial"/>
          <w:sz w:val="24"/>
        </w:rPr>
        <w:t>Visszafor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erték bolygójuk történetét. Valaha, a nagyon távoli múltban hazájukban is előfordultak ilyesmik. Rájöttek, hogy itt egy ellenséges törzs támadt rá váratlanul a falura, mert a falusiakén kívül semmilyen más holttest nem akadt. Csatára nem került sor, a falusiakon meglepetésszerűen rajtaütö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és Cseszláv holttestét nem találták meg. Ladáról pedig a jövevények teljesen megfeled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tehát él. Őt és Cseszlávot nem ölték meg, hanem foglyul ejtették. Alkalmasint összekötözve elvitték őket valahová.</w:t>
      </w:r>
    </w:p>
    <w:p>
      <w:pPr>
        <w:pStyle w:val="Csakszveg"/>
        <w:ind w:left="600" w:right="1322" w:firstLine="240"/>
        <w:jc w:val="both"/>
        <w:rPr/>
      </w:pPr>
      <w:r>
        <w:rPr>
          <w:rFonts w:eastAsia="Arial" w:cs="Arial" w:ascii="Arial" w:hAnsi="Arial"/>
          <w:sz w:val="24"/>
        </w:rPr>
        <w:t xml:space="preserve"> </w:t>
      </w:r>
      <w:r>
        <w:rPr>
          <w:rFonts w:cs="Arial" w:ascii="Arial" w:hAnsi="Arial"/>
          <w:sz w:val="24"/>
        </w:rPr>
        <w:t>Rendkívül fejlett humanizmusuk és embertiszteletük nem engedte, hogy a romok közt hagyják heverni a holttesteket, hogy a ragadozók zsákmányává váljanak. Nagyszámú ragadozó madár máris ott keringett az egykori falu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négy tudós hozzáfogott a kellemetlen, szokatlan munkához. Egész napjuk ráment arra, hogy összegyűjtsék az összes holttestet egy helyre. Aztán hatalmas máglyát rak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gtön utána elindultak a másik faluba, hogy ne érezzék az égő hús szörnyű bűzét. Ott folytatták azt, amit itt abbahagytak. Erre elment még egy napjuk.</w:t>
      </w:r>
    </w:p>
    <w:p>
      <w:pPr>
        <w:pStyle w:val="Csakszveg"/>
        <w:ind w:left="600" w:right="1322" w:firstLine="240"/>
        <w:jc w:val="both"/>
        <w:rPr>
          <w:rFonts w:ascii="Arial" w:hAnsi="Arial" w:cs="Arial"/>
          <w:sz w:val="24"/>
        </w:rPr>
      </w:pPr>
      <w:r>
        <w:rPr>
          <w:rFonts w:cs="Arial" w:ascii="Arial" w:hAnsi="Arial"/>
          <w:sz w:val="24"/>
        </w:rPr>
        <w:t>Aztán átmentek a harmadik falu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ben a napokban azt ettek, amit a veteményesekben találtak.</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befejezték ezt a nehéz munkát, s visszatértek a Tisztásra.</w:t>
      </w:r>
    </w:p>
    <w:p>
      <w:pPr>
        <w:pStyle w:val="Csakszveg"/>
        <w:ind w:left="600" w:right="1322" w:firstLine="240"/>
        <w:jc w:val="both"/>
        <w:rPr>
          <w:rFonts w:ascii="Arial" w:hAnsi="Arial" w:cs="Arial"/>
          <w:sz w:val="24"/>
        </w:rPr>
      </w:pPr>
      <w:r>
        <w:rPr>
          <w:rFonts w:cs="Arial" w:ascii="Arial" w:hAnsi="Arial"/>
          <w:sz w:val="24"/>
        </w:rPr>
        <w:t>S itt érte őket a második csapás, amely sokkal szörnyűbb volt, mint az első...</w:t>
      </w:r>
    </w:p>
    <w:p>
      <w:pPr>
        <w:pStyle w:val="Csakszveg"/>
        <w:ind w:left="600" w:right="1322" w:firstLine="240"/>
        <w:jc w:val="both"/>
        <w:rPr>
          <w:rFonts w:ascii="Arial" w:hAnsi="Arial" w:cs="Arial"/>
          <w:sz w:val="24"/>
        </w:rPr>
      </w:pPr>
      <w:r>
        <w:rPr>
          <w:rFonts w:cs="Arial" w:ascii="Arial" w:hAnsi="Arial"/>
          <w:sz w:val="24"/>
        </w:rPr>
        <w:t>Barátjuk meghalt!</w:t>
      </w:r>
    </w:p>
    <w:p>
      <w:pPr>
        <w:pStyle w:val="Csakszveg"/>
        <w:ind w:left="600" w:right="1322" w:firstLine="240"/>
        <w:jc w:val="both"/>
        <w:rPr>
          <w:rFonts w:ascii="Arial" w:hAnsi="Arial" w:cs="Arial"/>
          <w:sz w:val="24"/>
        </w:rPr>
      </w:pPr>
      <w:r>
        <w:rPr>
          <w:rFonts w:cs="Arial" w:ascii="Arial" w:hAnsi="Arial"/>
          <w:sz w:val="24"/>
        </w:rPr>
        <w:t>Bajtársuk és útitársuk az időúton meghalt!</w:t>
      </w:r>
    </w:p>
    <w:p>
      <w:pPr>
        <w:pStyle w:val="Csakszveg"/>
        <w:ind w:left="600" w:right="1322" w:firstLine="240"/>
        <w:jc w:val="both"/>
        <w:rPr>
          <w:rFonts w:ascii="Arial" w:hAnsi="Arial" w:cs="Arial"/>
          <w:sz w:val="24"/>
        </w:rPr>
      </w:pPr>
      <w:r>
        <w:rPr>
          <w:rFonts w:cs="Arial" w:ascii="Arial" w:hAnsi="Arial"/>
          <w:sz w:val="24"/>
        </w:rPr>
        <w:t xml:space="preserve">Reni tanítója, aki a legidősebb volt köztük, hirtelen elhunyt. Oly hirtelen, hogy a másik háromnak ideje sem volt intézkedéseket foganatosítani. Úgy halt meg, mint akit villám sújtott. </w:t>
      </w:r>
    </w:p>
    <w:p>
      <w:pPr>
        <w:pStyle w:val="Csakszveg"/>
        <w:ind w:left="600" w:right="1322" w:firstLine="240"/>
        <w:jc w:val="both"/>
        <w:rPr>
          <w:rFonts w:ascii="Arial" w:hAnsi="Arial" w:cs="Arial"/>
          <w:sz w:val="24"/>
        </w:rPr>
      </w:pPr>
      <w:r>
        <w:rPr>
          <w:rFonts w:cs="Arial" w:ascii="Arial" w:hAnsi="Arial"/>
          <w:sz w:val="24"/>
        </w:rPr>
        <w:t>A jövevények nem lettek volna nagy tudósok, ha nem jönnek rá a halál okára.</w:t>
      </w:r>
    </w:p>
    <w:p>
      <w:pPr>
        <w:pStyle w:val="Csakszveg"/>
        <w:ind w:left="600" w:right="1322" w:firstLine="240"/>
        <w:jc w:val="both"/>
        <w:rPr>
          <w:rFonts w:ascii="Arial" w:hAnsi="Arial" w:cs="Arial"/>
          <w:sz w:val="24"/>
        </w:rPr>
      </w:pPr>
      <w:r>
        <w:rPr>
          <w:rFonts w:cs="Arial" w:ascii="Arial" w:hAnsi="Arial"/>
          <w:sz w:val="24"/>
        </w:rPr>
        <w:t>Ez még szörnyűbb volt. mint maga a tény!... Amikor elindultak kockázatos útjukra, úgy vélték, az áteresztőképesség a legjobb védelem az erőszakos halál ellen az idegen és ismeretlen bolygón, amelyen nemcsak barát, hanem ellenség is várhatta őket. Hazájukban ezt elő tudták idézni, de a gyakorlatban még nem próbálták ki. Nem vizsgálták ki, milyen hatással van az áteresztőképesség az élő szervezet életfolyamata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k négyen előidéztették magukon, tudván azt, milyen kockázatot vállaltak ezzel. De hiszen egész útjuk a Földre csupa kockázat volt!</w:t>
      </w:r>
    </w:p>
    <w:p>
      <w:pPr>
        <w:pStyle w:val="Csakszveg"/>
        <w:ind w:left="600" w:right="1322" w:firstLine="240"/>
        <w:jc w:val="both"/>
        <w:rPr/>
      </w:pPr>
      <w:r>
        <w:rPr>
          <w:rFonts w:eastAsia="Arial" w:cs="Arial" w:ascii="Arial" w:hAnsi="Arial"/>
          <w:sz w:val="24"/>
        </w:rPr>
        <w:t xml:space="preserve"> </w:t>
      </w:r>
      <w:r>
        <w:rPr>
          <w:rFonts w:cs="Arial" w:ascii="Arial" w:hAnsi="Arial"/>
          <w:sz w:val="24"/>
        </w:rPr>
        <w:t>És most a maga kegyetlen valóságában tárult eléjük a könyörtelen igazság.</w:t>
      </w:r>
    </w:p>
    <w:p>
      <w:pPr>
        <w:pStyle w:val="Csakszveg"/>
        <w:ind w:left="600" w:right="1322" w:firstLine="240"/>
        <w:jc w:val="both"/>
        <w:rPr>
          <w:rFonts w:ascii="Arial" w:hAnsi="Arial" w:cs="Arial"/>
          <w:sz w:val="24"/>
        </w:rPr>
      </w:pPr>
      <w:r>
        <w:rPr>
          <w:rFonts w:cs="Arial" w:ascii="Arial" w:hAnsi="Arial"/>
          <w:sz w:val="24"/>
        </w:rPr>
        <w:t>Társuk halálát az áteresztőképesség okozta! Semmi kétség. A haláltünetek kézzelfoghatóak. A három tudós tudta, halálra vannak ítélve. Minden valószínűség szerint kíméletlen halál várja őket a közeljövőben.</w:t>
      </w:r>
    </w:p>
    <w:p>
      <w:pPr>
        <w:pStyle w:val="Csakszveg"/>
        <w:ind w:left="600" w:right="1322" w:firstLine="240"/>
        <w:jc w:val="both"/>
        <w:rPr>
          <w:rFonts w:ascii="Arial" w:hAnsi="Arial" w:cs="Arial"/>
          <w:sz w:val="24"/>
        </w:rPr>
      </w:pPr>
      <w:r>
        <w:rPr>
          <w:rFonts w:cs="Arial" w:ascii="Arial" w:hAnsi="Arial"/>
          <w:sz w:val="24"/>
        </w:rPr>
        <w:t>Csak egyféleképpen menekülhetnek meg, de nem volt meg az eszközük hozzá: ha megszüntetik az áteresztőképességüket. Semmilyen eszköz nem volt!</w:t>
      </w:r>
    </w:p>
    <w:p>
      <w:pPr>
        <w:pStyle w:val="Csakszveg"/>
        <w:ind w:left="600" w:right="1322" w:firstLine="240"/>
        <w:jc w:val="both"/>
        <w:rPr>
          <w:rFonts w:ascii="Arial" w:hAnsi="Arial" w:cs="Arial"/>
          <w:sz w:val="24"/>
        </w:rPr>
      </w:pPr>
      <w:r>
        <w:rPr>
          <w:rFonts w:cs="Arial" w:ascii="Arial" w:hAnsi="Arial"/>
          <w:sz w:val="24"/>
        </w:rPr>
        <w:t>Erre csak a Föld jövőben megszülető emberei lesznek képesek! Abban az esetben, ha a tudomány odáig fejlődik ezer év alatt De hát akkor minél előbb el kell indulniuk abba a jövőbe!... A három jövevény nem rohant a kamrába. Mi több! A Tisztáson maradtak még öt nap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nfenntartás ösztöne nem tudta legyőzni a másik ember életéért érzett felelősség tudatát. Hiszen ők maguk tették Renit áteresztőképessé!</w:t>
      </w:r>
    </w:p>
    <w:p>
      <w:pPr>
        <w:pStyle w:val="Csakszveg"/>
        <w:ind w:left="600" w:right="1322" w:firstLine="240"/>
        <w:jc w:val="both"/>
        <w:rPr>
          <w:rFonts w:ascii="Arial" w:hAnsi="Arial" w:cs="Arial"/>
          <w:sz w:val="24"/>
        </w:rPr>
      </w:pPr>
      <w:r>
        <w:rPr>
          <w:rFonts w:cs="Arial" w:ascii="Arial" w:hAnsi="Arial"/>
          <w:sz w:val="24"/>
        </w:rPr>
        <w:t>Reninek vissza kell térnie!</w:t>
      </w:r>
    </w:p>
    <w:p>
      <w:pPr>
        <w:pStyle w:val="Csakszveg"/>
        <w:ind w:left="600" w:right="1322" w:firstLine="240"/>
        <w:jc w:val="both"/>
        <w:rPr>
          <w:rFonts w:ascii="Arial" w:hAnsi="Arial" w:cs="Arial"/>
          <w:sz w:val="24"/>
        </w:rPr>
      </w:pPr>
      <w:r>
        <w:rPr>
          <w:rFonts w:cs="Arial" w:ascii="Arial" w:hAnsi="Arial"/>
          <w:sz w:val="24"/>
        </w:rPr>
        <w:t>Pontosan tudták, mikor fejeződik be Reni testében a szövetek megváltozásának folyamata. Amikor pedig ugyanolyanná válik, mint ők voltak, minden lehetősége meglesz a szabadulásra. Senki nem tudja majd erőszakkal visszatartani. Reni visszat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ilyen veszély fenyegette is őket, a jövevények tudták: nem indulnak el a jövőbe Reni nélkül, míg a legcsekélyebb reményük lesz rá, hogy megmentsék őt is az elkerülhetetlen haláltól. A haláltól, amelynek ők lennének az okozó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attól tartottak, hogy Reni nem tudja gyorsan megtalálni a Tisztást, s elhatározták, hogy megmutatják neki az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ok várakozással teltek-múltak, s a jövevényeknek minden egyes nap nagyon nehéz volt...</w:t>
      </w:r>
    </w:p>
    <w:p>
      <w:pPr>
        <w:pStyle w:val="Csakszveg"/>
        <w:ind w:left="600" w:right="1322" w:firstLine="240"/>
        <w:jc w:val="both"/>
        <w:rPr/>
      </w:pPr>
      <w:r>
        <w:rPr>
          <w:rFonts w:cs="Arial" w:ascii="Arial" w:hAnsi="Arial"/>
          <w:sz w:val="24"/>
        </w:rPr>
        <w:t>A negyedik máglya hamuja nem engedte, hogy feledj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nyugatnak haladt, nem tért le sem jobbra, sem balra. Teljesen megfeledkezett róla, hogy Dzselal osztaga majdnem egy álló napig haladt a folyóparton, míg el nem érte az átkelés helyét. Reni pedig átérve a folyón, toronyiránt indult el.</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jelzők, amelyeket jól az emlékezetébe vésett, egyszer sem kerültek az útjába. A vidék teljesen ismeretlen volt. De Reni nem sokat törődött ezzel. Valami oknál fogva szilárdan hitt abban, hogy megtalálja a Tisztást. Nem tudott koncentrálni és tudatosan keresni az utat, mert eldobott boldogságára gondolt, amely Lada képében messze mögötte maradt. Ez a boldogság egyik pillanatról a másikra elérhetetlenné, lehetetlenné vált, életfogytiglani boldogtalansággá változott. Vaktában ment, ösztönösen haladva mindig nyugat felé.</w:t>
      </w:r>
    </w:p>
    <w:p>
      <w:pPr>
        <w:pStyle w:val="Csakszveg"/>
        <w:ind w:left="600" w:right="1322" w:firstLine="240"/>
        <w:jc w:val="both"/>
        <w:rPr>
          <w:rFonts w:ascii="Arial" w:hAnsi="Arial" w:cs="Arial"/>
          <w:sz w:val="24"/>
        </w:rPr>
      </w:pPr>
      <w:r>
        <w:rPr>
          <w:rFonts w:cs="Arial" w:ascii="Arial" w:hAnsi="Arial"/>
          <w:sz w:val="24"/>
        </w:rPr>
        <w:t>Ment egész nap és egész éj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érzett éhséget, jóllehet már két napja nem evett. Ereje sem gyengült. Két éjjel nem aludt. Csak ment és ment, mint egy önműködő 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az erdőben elhatározta végre, hogy pihen néhány órát. Az irányt nem akarta megváltoztatni, a sötétben pedig esztelenség volna elindulni az erdőben.</w:t>
      </w:r>
    </w:p>
    <w:p>
      <w:pPr>
        <w:pStyle w:val="Csakszveg"/>
        <w:ind w:left="600" w:right="1322" w:firstLine="240"/>
        <w:jc w:val="both"/>
        <w:rPr>
          <w:rFonts w:ascii="Arial" w:hAnsi="Arial" w:cs="Arial"/>
          <w:sz w:val="24"/>
        </w:rPr>
      </w:pPr>
      <w:r>
        <w:rPr>
          <w:rFonts w:cs="Arial" w:ascii="Arial" w:hAnsi="Arial"/>
          <w:sz w:val="24"/>
        </w:rPr>
        <w:t>De szomjúság kín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t és hallgatózott. Valahol a közelben patak csörgedezett. Elindult a hang irányába.</w:t>
      </w:r>
    </w:p>
    <w:p>
      <w:pPr>
        <w:pStyle w:val="Csakszveg"/>
        <w:ind w:left="600" w:right="1322" w:firstLine="240"/>
        <w:jc w:val="both"/>
        <w:rPr>
          <w:rFonts w:ascii="Arial" w:hAnsi="Arial" w:cs="Arial"/>
          <w:sz w:val="24"/>
        </w:rPr>
      </w:pPr>
      <w:r>
        <w:rPr>
          <w:rFonts w:cs="Arial" w:ascii="Arial" w:hAnsi="Arial"/>
          <w:sz w:val="24"/>
        </w:rPr>
        <w:t>Váratlanul kivilágosodott. Reni tudta, hogy kiért a Tisztásra. Lába alatt puha fű suhogott. A patak valahol a közelben folyh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múlva megpillantotta. A víz fodrai szikrázva csillogtak. De körös-körül sötétség honolt, amilyen éjszaka szokott lenni, ha nem világít a hold. Akkor hát mitől csillog a ví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i körülnézett, és ekkor kissé jobbra maga előtt, a fák fölött megpillantotta a fényt, amely olyan volt, mintha távoli tűzvész lángja vagy egy közeli nagy pásztortűz fénye lett volna. Csakhogy színe nem vörös volt, hanem fehér, és Reni nagyon is ismerősnek tartotta.</w:t>
      </w:r>
    </w:p>
    <w:p>
      <w:pPr>
        <w:pStyle w:val="Csakszveg"/>
        <w:ind w:left="600" w:right="1322" w:firstLine="240"/>
        <w:jc w:val="both"/>
        <w:rPr>
          <w:rFonts w:ascii="Arial" w:hAnsi="Arial" w:cs="Arial"/>
          <w:sz w:val="24"/>
        </w:rPr>
      </w:pPr>
      <w:r>
        <w:rPr>
          <w:rFonts w:cs="Arial" w:ascii="Arial" w:hAnsi="Arial"/>
          <w:sz w:val="24"/>
        </w:rPr>
        <w:t>Hol is látta ezt a f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eszébe jutott: ez az a fehér fény, amely megvilágította az egész várost, amikor Den házában kigyulladt a fekete göm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ugyanolyan gömb, amilyen a jövevények kamrájában i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rájött erre, pillanatok alatt megfeledkezett a fáradtságáról, szomjúságáról, a világon mindenről.</w:t>
      </w:r>
    </w:p>
    <w:p>
      <w:pPr>
        <w:pStyle w:val="Csakszveg"/>
        <w:ind w:left="600" w:right="1322" w:firstLine="240"/>
        <w:jc w:val="both"/>
        <w:rPr>
          <w:rFonts w:ascii="Arial" w:hAnsi="Arial" w:cs="Arial"/>
          <w:sz w:val="24"/>
        </w:rPr>
      </w:pPr>
      <w:r>
        <w:rPr>
          <w:rFonts w:cs="Arial" w:ascii="Arial" w:hAnsi="Arial"/>
          <w:sz w:val="24"/>
        </w:rPr>
        <w:t>Barátai nem mente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nak rá, neki hozták ki a kamrából a fekete gömböt! Ez a rejtélyes, érthetetlen gömb mutatja neki az ut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sok mégiscsak gyorsabban haladtak előre, és már majdnem utolérték Renit. Pár perccel azután jelentek meg az erdőszélen, hogy a dzsinn elindult a pata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ők is megpillantották kissé jobbra előttük a fehér fényes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hasonlított a hold- vagy napfényre, tűzre vagy tábortűzre. Egyáltalán semmire nem hasonlított. Érthetetlen és ijeszt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uker bátor ember volt, és az égvilágon semmitől sem félt. De még ha meg is ijed, akkor is végrehajtja ura parancsát, akit kutyahűséggel szolgált, és akinek gondolkodás nélkül engedelmes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rancsára a harcosok gyantás ágakat vagdostak, és meggyújtották. A fáklyák fényénél ismét meglelték Reni nyomait, amelyek az erdő mélyébe vez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 sűrűje — nem puszta. A nyomokat nehezebb benne megtalálni. Dzsogataj úgy döntött, hogy nem állnak meg, hanem folytatják az üldözést. Ha a dzsinn azért hatolt az erdőbe, hogy ott éjszakázzon, hamar rálelnek, és álmában rajtaütnek.</w:t>
      </w:r>
    </w:p>
    <w:p>
      <w:pPr>
        <w:pStyle w:val="Csakszveg"/>
        <w:ind w:left="600" w:right="1322" w:firstLine="240"/>
        <w:jc w:val="both"/>
        <w:rPr>
          <w:rFonts w:ascii="Arial" w:hAnsi="Arial" w:cs="Arial"/>
          <w:sz w:val="24"/>
        </w:rPr>
      </w:pPr>
      <w:r>
        <w:rPr>
          <w:rFonts w:cs="Arial" w:ascii="Arial" w:hAnsi="Arial"/>
          <w:sz w:val="24"/>
        </w:rPr>
        <w:t>Az osztag tagjai leszálltak lovukról, és kantáron vezették az állatokat.</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haladtak. Amikor kiértek a Tisztásra, észrevették, hogy a dzsinn egyenesen a rejtélyes fény felé vette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nem oda igyekszik? Ez a feltevés bárkit elrémisztett volna, de Dzsogataj még a dzsinnektől sem félt.</w:t>
      </w:r>
    </w:p>
    <w:p>
      <w:pPr>
        <w:pStyle w:val="Csakszveg"/>
        <w:ind w:left="600" w:right="1322" w:firstLine="240"/>
        <w:jc w:val="both"/>
        <w:rPr>
          <w:rFonts w:ascii="Arial" w:hAnsi="Arial" w:cs="Arial"/>
          <w:sz w:val="24"/>
        </w:rPr>
      </w:pPr>
      <w:r>
        <w:rPr>
          <w:rFonts w:cs="Arial" w:ascii="Arial" w:hAnsi="Arial"/>
          <w:sz w:val="24"/>
        </w:rPr>
        <w:t>A harcosok pedig nem merték kimutatni félel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múlva a fáklyákra többé nem volt szükség. A fehér fény minden lépés után erősödött. Áttört az erdő sűrűjén, és megvilágította az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önkéntelenül lelassították lépteiket. Ha nincs velük Szubudaj-nojon nuker-parancsnoka, visszafordulta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 egyre erősebben világította meg az utat. A fák és bokrok olyan jól látszottak már, mint nappal. A fény vakított. Mintha egy hatalmas világító ködgomolyag hömpölyögne velük szembe.</w:t>
      </w:r>
    </w:p>
    <w:p>
      <w:pPr>
        <w:pStyle w:val="Csakszveg"/>
        <w:ind w:left="600" w:right="1322" w:firstLine="240"/>
        <w:jc w:val="both"/>
        <w:rPr>
          <w:rFonts w:ascii="Arial" w:hAnsi="Arial" w:cs="Arial"/>
          <w:sz w:val="24"/>
        </w:rPr>
      </w:pPr>
      <w:r>
        <w:rPr>
          <w:rFonts w:cs="Arial" w:ascii="Arial" w:hAnsi="Arial"/>
          <w:sz w:val="24"/>
        </w:rPr>
        <w:t>Dzsogataj megállt. Nem félt, de nem értett semmit. Vajon mi lehet ez?</w:t>
      </w:r>
    </w:p>
    <w:p>
      <w:pPr>
        <w:pStyle w:val="Csakszveg"/>
        <w:ind w:left="600" w:right="1322" w:firstLine="240"/>
        <w:jc w:val="both"/>
        <w:rPr/>
      </w:pPr>
      <w:r>
        <w:rPr>
          <w:rFonts w:eastAsia="Arial" w:cs="Arial" w:ascii="Arial" w:hAnsi="Arial"/>
          <w:sz w:val="24"/>
        </w:rPr>
        <w:t xml:space="preserve"> </w:t>
      </w:r>
      <w:r>
        <w:rPr>
          <w:rFonts w:cs="Arial" w:ascii="Arial" w:hAnsi="Arial"/>
          <w:sz w:val="24"/>
        </w:rPr>
        <w:t>Harcosai megkönnyebbülten sóhajtottak fel, és szintén meg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 fény kialudt. Sötétség borította az erdőt, és az iménti erős fénytől a szem most nem látott semmit. Szuroksötét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már túlságosan rejtélyes volt még a félelmet nem ismerő Dzsogataj számára is.</w:t>
      </w:r>
    </w:p>
    <w:p>
      <w:pPr>
        <w:pStyle w:val="Csakszveg"/>
        <w:ind w:left="600" w:right="1322" w:firstLine="240"/>
        <w:jc w:val="both"/>
        <w:rPr>
          <w:rFonts w:ascii="Arial" w:hAnsi="Arial" w:cs="Arial"/>
          <w:sz w:val="24"/>
        </w:rPr>
      </w:pPr>
      <w:r>
        <w:rPr>
          <w:rFonts w:cs="Arial" w:ascii="Arial" w:hAnsi="Arial"/>
          <w:sz w:val="24"/>
        </w:rPr>
        <w:t>Az osztag hajnalig állt azon a hel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elűzte az éjszakai félelmet, az erdő ismét a megszokott erdő volt, mint minden más erdő, s nem volt ijesztő.</w:t>
      </w:r>
    </w:p>
    <w:p>
      <w:pPr>
        <w:pStyle w:val="Csakszveg"/>
        <w:ind w:left="600" w:right="1322" w:firstLine="240"/>
        <w:jc w:val="both"/>
        <w:rPr>
          <w:rFonts w:ascii="Arial" w:hAnsi="Arial" w:cs="Arial"/>
          <w:sz w:val="24"/>
        </w:rPr>
      </w:pPr>
      <w:r>
        <w:rPr>
          <w:rFonts w:cs="Arial" w:ascii="Arial" w:hAnsi="Arial"/>
          <w:sz w:val="24"/>
        </w:rPr>
        <w:t>A mongolok folytatták útjukat.</w:t>
      </w:r>
    </w:p>
    <w:p>
      <w:pPr>
        <w:pStyle w:val="Csakszveg"/>
        <w:ind w:left="600" w:right="1322" w:firstLine="240"/>
        <w:jc w:val="both"/>
        <w:rPr>
          <w:rFonts w:ascii="Arial" w:hAnsi="Arial" w:cs="Arial"/>
          <w:sz w:val="24"/>
        </w:rPr>
      </w:pPr>
      <w:r>
        <w:rPr>
          <w:rFonts w:cs="Arial" w:ascii="Arial" w:hAnsi="Arial"/>
          <w:sz w:val="24"/>
        </w:rPr>
        <w:t>Egyszer csak meglepő látvány tárult a szemük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döntött fatörzsek gyűrűje fogta körül a Tisztást. Közepén tompán fénylett egy érthetetlen tárgy, amely olyan volt, mint egy óriási fa tuskója. Rajta egy faszob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hol egy teremtett lélek! Az, akit üldöztek, eltűnt! De talán már elhagyta a Tisztást, és belevette magát az erdőbe megint?</w:t>
      </w:r>
    </w:p>
    <w:p>
      <w:pPr>
        <w:pStyle w:val="Csakszveg"/>
        <w:ind w:left="600" w:right="1322" w:firstLine="240"/>
        <w:jc w:val="both"/>
        <w:rPr>
          <w:rFonts w:ascii="Arial" w:hAnsi="Arial" w:cs="Arial"/>
          <w:sz w:val="24"/>
        </w:rPr>
      </w:pPr>
      <w:r>
        <w:rPr>
          <w:rFonts w:cs="Arial" w:ascii="Arial" w:hAnsi="Arial"/>
          <w:sz w:val="24"/>
        </w:rPr>
        <w:t>Dzsogataj kiadta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lyen dolgokban jártas harcosok minden oldalról megszemlélték a torlaszt. Sehol semmi nyom, csak a torlaszon belül, a Tisztáson. De sokféle nyom volt, amelyek különböző emberektől származtak. A dzsinn nyomai egyenesen a „tuskóhoz" vez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ogataj fürkészve megvizsgálta a furcsa fatuskót, amely úgy csillogott, mintha fémből lenne. Észrevett rajta egy alig látszó keskeny rést, amelyen bejáratféle lehetett.</w:t>
      </w:r>
    </w:p>
    <w:p>
      <w:pPr>
        <w:pStyle w:val="Csakszveg"/>
        <w:ind w:left="600" w:right="1322" w:firstLine="240"/>
        <w:jc w:val="both"/>
        <w:rPr/>
      </w:pPr>
      <w:r>
        <w:rPr>
          <w:rFonts w:cs="Arial" w:ascii="Arial" w:hAnsi="Arial"/>
          <w:sz w:val="24"/>
        </w:rPr>
        <w:t>Tehát a dzsinn ott bent van a „fatusk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szen nem ülhet bent állandóan. Előbb-utóbb ki fog jönni! Dzsogataj kardjának markolatával megkopogtatta a tuskót. Semmi eredmény. A tuskóból egy hang sem hallatszott.</w:t>
      </w:r>
    </w:p>
    <w:p>
      <w:pPr>
        <w:pStyle w:val="Csakszveg"/>
        <w:ind w:left="600" w:right="1322" w:firstLine="240"/>
        <w:jc w:val="both"/>
        <w:rPr>
          <w:rFonts w:ascii="Arial" w:hAnsi="Arial" w:cs="Arial"/>
          <w:sz w:val="24"/>
        </w:rPr>
      </w:pPr>
      <w:r>
        <w:rPr>
          <w:rFonts w:cs="Arial" w:ascii="Arial" w:hAnsi="Arial"/>
          <w:sz w:val="24"/>
        </w:rPr>
        <w:t>Az ötven harcos a torlasz mögé rejtőzött.</w:t>
      </w:r>
    </w:p>
    <w:p>
      <w:pPr>
        <w:pStyle w:val="Csakszveg"/>
        <w:ind w:left="600" w:right="1322" w:firstLine="240"/>
        <w:jc w:val="both"/>
        <w:rPr/>
      </w:pPr>
      <w:r>
        <w:rPr>
          <w:rFonts w:eastAsia="Arial" w:cs="Arial" w:ascii="Arial" w:hAnsi="Arial"/>
          <w:sz w:val="24"/>
        </w:rPr>
        <w:t xml:space="preserve"> </w:t>
      </w:r>
      <w:r>
        <w:rPr>
          <w:rFonts w:cs="Arial" w:ascii="Arial" w:hAnsi="Arial"/>
          <w:sz w:val="24"/>
        </w:rPr>
        <w:t>Vártak, vártak, de a tuskóból senki nem jött ki. Így telt el az egész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zsogataj makacs ember volt. Egész éjjel égtek a fáklyák, egész éjjel nem aludtak az emberei.</w:t>
      </w:r>
    </w:p>
    <w:p>
      <w:pPr>
        <w:pStyle w:val="Csakszveg"/>
        <w:ind w:left="600" w:right="1322" w:firstLine="240"/>
        <w:jc w:val="both"/>
        <w:rPr>
          <w:rFonts w:ascii="Arial" w:hAnsi="Arial" w:cs="Arial"/>
          <w:sz w:val="24"/>
        </w:rPr>
      </w:pPr>
      <w:r>
        <w:rPr>
          <w:rFonts w:cs="Arial" w:ascii="Arial" w:hAnsi="Arial"/>
          <w:sz w:val="24"/>
        </w:rPr>
        <w:t>Beköszöntött a regg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zsinn furcsa menedékhelye még mindig zárva volt, és a némaságot semmi nem törte meg. Mintha odabent a tuskóban egyáltalán nem volna senki. De a nyomok nem csaphatták be a tapasztalt nyomolvasókat. A dzsinn igenis odabent van!</w:t>
      </w:r>
    </w:p>
    <w:p>
      <w:pPr>
        <w:pStyle w:val="Csakszveg"/>
        <w:ind w:left="600" w:right="1322" w:firstLine="240"/>
        <w:jc w:val="both"/>
        <w:rPr/>
      </w:pPr>
      <w:r>
        <w:rPr>
          <w:rFonts w:eastAsia="Arial" w:cs="Arial" w:ascii="Arial" w:hAnsi="Arial"/>
          <w:sz w:val="24"/>
        </w:rPr>
        <w:t xml:space="preserve"> </w:t>
      </w:r>
      <w:r>
        <w:rPr>
          <w:rFonts w:cs="Arial" w:ascii="Arial" w:hAnsi="Arial"/>
          <w:sz w:val="24"/>
        </w:rPr>
        <w:t>Hogy is jutott volna a mongolok eszébe olyasmi, hogy azok, akik bezárkóztak a „vastuskóba", a jövőbe távozva már rég „elhagyták" azt!</w:t>
      </w:r>
    </w:p>
    <w:p>
      <w:pPr>
        <w:pStyle w:val="Csakszveg"/>
        <w:ind w:left="600" w:right="1322" w:firstLine="240"/>
        <w:jc w:val="both"/>
        <w:rPr>
          <w:rFonts w:ascii="Arial" w:hAnsi="Arial" w:cs="Arial"/>
          <w:sz w:val="24"/>
        </w:rPr>
      </w:pPr>
      <w:r>
        <w:rPr>
          <w:rFonts w:cs="Arial" w:ascii="Arial" w:hAnsi="Arial"/>
          <w:sz w:val="24"/>
        </w:rPr>
        <w:t>Eltelt még egy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legyen! — szólt Dzsogataj.</w:t>
      </w:r>
    </w:p>
    <w:p>
      <w:pPr>
        <w:pStyle w:val="Csakszveg"/>
        <w:ind w:left="600" w:right="1322" w:firstLine="240"/>
        <w:jc w:val="both"/>
        <w:rPr>
          <w:rFonts w:ascii="Arial" w:hAnsi="Arial" w:cs="Arial"/>
          <w:sz w:val="24"/>
        </w:rPr>
      </w:pPr>
      <w:r>
        <w:rPr>
          <w:rFonts w:cs="Arial" w:ascii="Arial" w:hAnsi="Arial"/>
          <w:sz w:val="24"/>
        </w:rPr>
        <w:t>És újabb parancsot adott.</w:t>
      </w:r>
    </w:p>
    <w:p>
      <w:pPr>
        <w:pStyle w:val="Csakszveg"/>
        <w:ind w:left="600" w:right="1322" w:firstLine="240"/>
        <w:jc w:val="both"/>
        <w:rPr>
          <w:rFonts w:ascii="Arial" w:hAnsi="Arial" w:cs="Arial"/>
          <w:sz w:val="24"/>
        </w:rPr>
      </w:pPr>
      <w:r>
        <w:rPr>
          <w:rFonts w:cs="Arial" w:ascii="Arial" w:hAnsi="Arial"/>
          <w:sz w:val="24"/>
        </w:rPr>
        <w:t>Megkezdődött a nehéz munka. S három napig tartott. A tuskó eltűnt. Az erdőben magas kunhalom nőtt. Ott a föld alatt éhen és szomjan hal vagy megfullad a makacs dzsinn! Szubudaj parancsa végrehajtatott!</w:t>
      </w:r>
    </w:p>
    <w:p>
      <w:pPr>
        <w:pStyle w:val="Csakszveg"/>
        <w:ind w:left="600" w:right="1322" w:firstLine="240"/>
        <w:jc w:val="both"/>
        <w:rPr>
          <w:rFonts w:ascii="Arial" w:hAnsi="Arial" w:cs="Arial"/>
          <w:sz w:val="24"/>
        </w:rPr>
      </w:pPr>
      <w:r>
        <w:rPr>
          <w:rFonts w:cs="Arial" w:ascii="Arial" w:hAnsi="Arial"/>
          <w:sz w:val="24"/>
        </w:rPr>
        <w:t>Az éveket évtizedek, az évtizedeket évszázadok váltottá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ei kurgánt fák nőtték be. A torlasz elrothadt, majd elporl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 elterebélyesedett, benőtte azokat a helyeket is, ahol valaha a szökevények falvai húzódtak. A Tisztást áthatolhatatlan sűrűség borította.</w:t>
      </w:r>
    </w:p>
    <w:p>
      <w:pPr>
        <w:pStyle w:val="Csakszveg"/>
        <w:ind w:left="600" w:right="1322" w:firstLine="240"/>
        <w:jc w:val="both"/>
        <w:rPr>
          <w:rFonts w:ascii="Arial" w:hAnsi="Arial" w:cs="Arial"/>
          <w:sz w:val="24"/>
        </w:rPr>
      </w:pPr>
      <w:r>
        <w:rPr>
          <w:rFonts w:cs="Arial" w:ascii="Arial" w:hAnsi="Arial"/>
          <w:sz w:val="24"/>
        </w:rPr>
        <w:t>Oroszhon fölött telt-múlt az i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PILÓGU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trópusok rövid éjszakája közel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nyörtelenül tűző egyenlítői nap majdnem a látóhatárra ereszkedett, és sugarainak égő tüze enyhült. A pálmafák árnyékai fura pókhálókként szőtték be a még forró földet.</w:t>
      </w:r>
    </w:p>
    <w:p>
      <w:pPr>
        <w:pStyle w:val="Csakszveg"/>
        <w:ind w:left="600" w:right="1322" w:firstLine="240"/>
        <w:jc w:val="both"/>
        <w:rPr>
          <w:rFonts w:ascii="Arial" w:hAnsi="Arial" w:cs="Arial"/>
          <w:sz w:val="24"/>
        </w:rPr>
      </w:pPr>
      <w:r>
        <w:rPr>
          <w:rFonts w:cs="Arial" w:ascii="Arial" w:hAnsi="Arial"/>
          <w:sz w:val="24"/>
        </w:rPr>
        <w:t>Az ég felhőtlen volt, az óceán nyugodt és mozdulatlan.</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os mögöttük maradt. A két ember gyors léptekkel haladt a keskeny ösvényen, amely a kanyargós parton kígyózott.</w:t>
      </w:r>
    </w:p>
    <w:p>
      <w:pPr>
        <w:pStyle w:val="Csakszveg"/>
        <w:ind w:left="600" w:right="1322" w:firstLine="240"/>
        <w:jc w:val="both"/>
        <w:rPr>
          <w:rFonts w:ascii="Arial" w:hAnsi="Arial" w:cs="Arial"/>
          <w:sz w:val="24"/>
        </w:rPr>
      </w:pPr>
      <w:r>
        <w:rPr>
          <w:rFonts w:cs="Arial" w:ascii="Arial" w:hAnsi="Arial"/>
          <w:sz w:val="24"/>
        </w:rPr>
        <w:t>Mind a ketten csupa fehérbe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nnyű szellőfuvallat kellemesen cirógatta arcukat és meztelen lábszárukat, amely alaposan leégett a délutáni napon. Hamarosan megszűnik ez a gyenge szellőcske is, felváltja az alkonyi szélcsend, amely a hűvös éjszakai szél előhírnöke. Az most az alacsony dombok és az óriási repülőtér hatalmas épületei között gyűjti az erejét.</w:t>
      </w:r>
    </w:p>
    <w:p>
      <w:pPr>
        <w:pStyle w:val="Csakszveg"/>
        <w:ind w:left="600" w:right="1322" w:firstLine="240"/>
        <w:jc w:val="both"/>
        <w:rPr/>
      </w:pPr>
      <w:r>
        <w:rPr>
          <w:rFonts w:eastAsia="Arial" w:cs="Arial" w:ascii="Arial" w:hAnsi="Arial"/>
          <w:sz w:val="24"/>
        </w:rPr>
        <w:t xml:space="preserve"> </w:t>
      </w:r>
      <w:r>
        <w:rPr>
          <w:rFonts w:cs="Arial" w:ascii="Arial" w:hAnsi="Arial"/>
          <w:sz w:val="24"/>
        </w:rPr>
        <w:t>Fél évszázaddal ezelőtt San-Paulu sziget a legfontosabb bázis volt, ahová az óriási gépek a föld minden zugából szállították a VEMA berendezéseit. Innen vándoroltak le az Atlanti-óceán fenekére, ahol éjjel-nappal dolgoztak az építők.</w:t>
      </w:r>
    </w:p>
    <w:p>
      <w:pPr>
        <w:pStyle w:val="Csakszveg"/>
        <w:ind w:left="600" w:right="1322" w:firstLine="240"/>
        <w:jc w:val="both"/>
        <w:rPr/>
      </w:pPr>
      <w:r>
        <w:rPr>
          <w:rFonts w:eastAsia="Arial" w:cs="Arial" w:ascii="Arial" w:hAnsi="Arial"/>
          <w:sz w:val="24"/>
        </w:rPr>
        <w:t xml:space="preserve"> </w:t>
      </w:r>
      <w:r>
        <w:rPr>
          <w:rFonts w:cs="Arial" w:ascii="Arial" w:hAnsi="Arial"/>
          <w:sz w:val="24"/>
        </w:rPr>
        <w:t>Az óceánfenék elnéptelenedett. Kihunytak a vakító fényszórók, amelyek az óceán felszínére sötét éjszaka is jól látszó, több ezer kilométeres fénysávot rajzoltak. A víz alatti sötétségben ott meredeztek a hatalmas csövek, amelyek a kollektorlemezeket tartották és táplálták. Ezek a lemezek melegítették állandóan Európa kályháját — a Golf-áramot. És a San-Paulu sziget, az ugyancsak a VEMA által megépített városával és repülőterével az ember megvalósította, nagyszabású munka emléke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néptelenedett a sziget, egyszerű településsé vált a végtelen óceán kellős közepén. A járatok csak ritkán keresték fel az óriási légikikötőt, amely több száz jármű fogadására volt alkalmas. A körülötte húzódó tágas épületek sivár látványt nyújtottak, élettelenül bámultak a betonra, mert nem lakott bennük senki.</w:t>
      </w:r>
    </w:p>
    <w:p>
      <w:pPr>
        <w:pStyle w:val="Csakszveg"/>
        <w:ind w:left="600" w:right="1322" w:firstLine="240"/>
        <w:jc w:val="both"/>
        <w:rPr/>
      </w:pPr>
      <w:r>
        <w:rPr>
          <w:rFonts w:eastAsia="Arial" w:cs="Arial" w:ascii="Arial" w:hAnsi="Arial"/>
          <w:sz w:val="24"/>
        </w:rPr>
        <w:t xml:space="preserve"> </w:t>
      </w:r>
      <w:r>
        <w:rPr>
          <w:rFonts w:cs="Arial" w:ascii="Arial" w:hAnsi="Arial"/>
          <w:sz w:val="24"/>
        </w:rPr>
        <w:t>A sziget, amely negyedszázad folyamán az egész világ figyelmének központjában állott, jelentéktelen szárazfölddarabkává vált.</w:t>
      </w:r>
    </w:p>
    <w:p>
      <w:pPr>
        <w:pStyle w:val="Csakszveg"/>
        <w:ind w:left="600" w:right="1322" w:firstLine="240"/>
        <w:jc w:val="both"/>
        <w:rPr>
          <w:rFonts w:ascii="Arial" w:hAnsi="Arial" w:cs="Arial"/>
          <w:sz w:val="24"/>
        </w:rPr>
      </w:pPr>
      <w:r>
        <w:rPr>
          <w:rFonts w:cs="Arial" w:ascii="Arial" w:hAnsi="Arial"/>
          <w:sz w:val="24"/>
        </w:rPr>
        <w:t>De nem sokáig marad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ósok pontosan megállapították, hogy San-Paulu Atlantisz egy részlete, s hogy az a hegy, amelynek csúcsát képezte, azon a szigeten emelkedett a magasba, amelyen Moorország, Reni szülőhazája terült el. Renié, az Atlantisz-lakóé, aki idejött a mai emberekhez.</w:t>
      </w:r>
    </w:p>
    <w:p>
      <w:pPr>
        <w:pStyle w:val="Csakszveg"/>
        <w:ind w:left="600" w:right="1322" w:firstLine="240"/>
        <w:jc w:val="both"/>
        <w:rPr>
          <w:rFonts w:ascii="Arial" w:hAnsi="Arial" w:cs="Arial"/>
          <w:sz w:val="24"/>
        </w:rPr>
      </w:pPr>
      <w:r>
        <w:rPr>
          <w:rFonts w:cs="Arial" w:ascii="Arial" w:hAnsi="Arial"/>
          <w:sz w:val="24"/>
        </w:rPr>
        <w:t>S új erővel lángolt fel az érdeklődés a sziget iránt...</w:t>
      </w:r>
    </w:p>
    <w:p>
      <w:pPr>
        <w:pStyle w:val="Csakszveg"/>
        <w:ind w:left="600" w:right="1322" w:firstLine="240"/>
        <w:jc w:val="both"/>
        <w:rPr>
          <w:rFonts w:ascii="Arial" w:hAnsi="Arial" w:cs="Arial"/>
          <w:sz w:val="24"/>
        </w:rPr>
      </w:pPr>
      <w:r>
        <w:rPr>
          <w:rFonts w:cs="Arial" w:ascii="Arial" w:hAnsi="Arial"/>
          <w:sz w:val="24"/>
        </w:rPr>
        <w:t>A két ember si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talanít, hogy Reni oly sokáig nem jön vissza — mondta Til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i a magányt — felelte Kim. — De mi az, ami téged aggaszt?</w:t>
      </w:r>
    </w:p>
    <w:p>
      <w:pPr>
        <w:pStyle w:val="Csakszveg"/>
        <w:ind w:left="600" w:right="1322" w:firstLine="240"/>
        <w:jc w:val="both"/>
        <w:rPr>
          <w:rFonts w:ascii="Arial" w:hAnsi="Arial" w:cs="Arial"/>
          <w:sz w:val="24"/>
        </w:rPr>
      </w:pPr>
      <w:r>
        <w:rPr>
          <w:rFonts w:cs="Arial" w:ascii="Arial" w:hAnsi="Arial"/>
          <w:sz w:val="24"/>
        </w:rPr>
        <w:t>A tudós semmit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 nem ismételte meg a kérdést. Valójában nem is volt szüksége a válaszra, mert jól ismerte nemcsak Tillak, hanem az egész földi emberiség aggodalmát.</w:t>
      </w:r>
    </w:p>
    <w:p>
      <w:pPr>
        <w:pStyle w:val="Csakszveg"/>
        <w:ind w:left="600" w:right="1322" w:firstLine="240"/>
        <w:jc w:val="both"/>
        <w:rPr>
          <w:rFonts w:ascii="Arial" w:hAnsi="Arial" w:cs="Arial"/>
          <w:sz w:val="24"/>
        </w:rPr>
      </w:pPr>
      <w:r>
        <w:rPr>
          <w:rFonts w:cs="Arial" w:ascii="Arial" w:hAnsi="Arial"/>
          <w:sz w:val="24"/>
        </w:rPr>
        <w:t>Reni viselkedése aggodalomra adott okot...</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hónap telt el az emlékezetes nap óta, amikor kinyílt a henger ajtaja, s a négy ember, akik tizenkétezer évet töltöttek a kamrában, befejezte fantasztikus időbeli utazását.</w:t>
      </w:r>
    </w:p>
    <w:p>
      <w:pPr>
        <w:pStyle w:val="Csakszveg"/>
        <w:ind w:left="600" w:right="1322" w:firstLine="240"/>
        <w:jc w:val="both"/>
        <w:rPr>
          <w:rFonts w:ascii="Arial" w:hAnsi="Arial" w:cs="Arial"/>
          <w:sz w:val="24"/>
        </w:rPr>
      </w:pPr>
      <w:r>
        <w:rPr>
          <w:rFonts w:cs="Arial" w:ascii="Arial" w:hAnsi="Arial"/>
          <w:sz w:val="24"/>
        </w:rPr>
        <w:t>A négy férfi számára egy új, második élet kezd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z, ami körülvette őket, idegen volt nekik. De míg a három jövevényt a mostani földi élet kissé emlékeztethette előző életükre, addig az Atlantisz-lakó Reni számára nem volt benne semmi, ami legalább valamelyest emlékeztetné a múltra.</w:t>
      </w:r>
    </w:p>
    <w:p>
      <w:pPr>
        <w:pStyle w:val="Csakszveg"/>
        <w:ind w:left="600" w:right="1322" w:firstLine="240"/>
        <w:jc w:val="both"/>
        <w:rPr>
          <w:rFonts w:ascii="Arial" w:hAnsi="Arial" w:cs="Arial"/>
          <w:sz w:val="24"/>
        </w:rPr>
      </w:pPr>
      <w:r>
        <w:rPr>
          <w:rFonts w:cs="Arial" w:ascii="Arial" w:hAnsi="Arial"/>
          <w:sz w:val="24"/>
        </w:rPr>
        <w:t>Semmi! Egyetlen vonás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hazája szülőbolygójuk volt. És hazájuk várta őket.</w:t>
      </w:r>
    </w:p>
    <w:p>
      <w:pPr>
        <w:pStyle w:val="Csakszveg"/>
        <w:ind w:left="600" w:right="1322" w:firstLine="240"/>
        <w:jc w:val="both"/>
        <w:rPr>
          <w:rFonts w:ascii="Arial" w:hAnsi="Arial" w:cs="Arial"/>
          <w:sz w:val="24"/>
        </w:rPr>
      </w:pPr>
      <w:r>
        <w:rPr>
          <w:rFonts w:cs="Arial" w:ascii="Arial" w:hAnsi="Arial"/>
          <w:sz w:val="24"/>
        </w:rPr>
        <w:t>Reni hazája Moorország volt, amely már nem lét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jövevény a mai zsvaniak ősei voltak, és szülőbolygójukon élhettek egyenes ági utódaik.</w:t>
      </w:r>
    </w:p>
    <w:p>
      <w:pPr>
        <w:pStyle w:val="Csakszveg"/>
        <w:ind w:left="600" w:right="1322" w:firstLine="240"/>
        <w:jc w:val="both"/>
        <w:rPr/>
      </w:pPr>
      <w:r>
        <w:rPr>
          <w:rFonts w:eastAsia="Arial" w:cs="Arial" w:ascii="Arial" w:hAnsi="Arial"/>
          <w:sz w:val="24"/>
        </w:rPr>
        <w:t xml:space="preserve"> </w:t>
      </w:r>
      <w:r>
        <w:rPr>
          <w:rFonts w:cs="Arial" w:ascii="Arial" w:hAnsi="Arial"/>
          <w:sz w:val="24"/>
        </w:rPr>
        <w:t>Reni nem találhatott a Földön egyetlen embert sem, aki vér szerinti rokona lenne.</w:t>
      </w:r>
    </w:p>
    <w:p>
      <w:pPr>
        <w:pStyle w:val="Csakszveg"/>
        <w:ind w:left="600" w:right="1322" w:firstLine="240"/>
        <w:jc w:val="both"/>
        <w:rPr>
          <w:rFonts w:ascii="Arial" w:hAnsi="Arial" w:cs="Arial"/>
          <w:sz w:val="24"/>
        </w:rPr>
      </w:pPr>
      <w:r>
        <w:rPr>
          <w:rFonts w:cs="Arial" w:ascii="Arial" w:hAnsi="Arial"/>
          <w:sz w:val="24"/>
        </w:rPr>
        <w:t>Az Atlantisz-lakó egyedül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ra küszöbén a jövevényeket testvéreik fogadták. Reni idegeneket pillantott meg. A rabszolgatartó társadalomban kialakult tudata nem tudta rögtön felfogni az egységes emberiség fog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dern világtól nem félt. Útitársaihoz hasonlóan ő is érdeklődéssel, minden félelem nélkül szemlélte az idegen életet, de soha nem tett fel egyetlen kérdést sem.</w:t>
      </w:r>
    </w:p>
    <w:p>
      <w:pPr>
        <w:pStyle w:val="Csakszveg"/>
        <w:ind w:left="600" w:right="1322" w:firstLine="240"/>
        <w:jc w:val="both"/>
        <w:rPr>
          <w:rFonts w:ascii="Arial" w:hAnsi="Arial" w:cs="Arial"/>
          <w:sz w:val="24"/>
        </w:rPr>
      </w:pPr>
      <w:r>
        <w:rPr>
          <w:rFonts w:cs="Arial" w:ascii="Arial" w:hAnsi="Arial"/>
          <w:sz w:val="24"/>
        </w:rPr>
        <w:t>Erre az egy dologra is felfigye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vaniak a „mától való félelemtől" tartottak. Reni nem. De volt másvalami, ami minden nappal jobban megnyilvánult nála: az idegenke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llemi téren az Atlantisz-lakót nem fenyegette veszély. Biztosra vették, hogy bele tud szokni az új környezetbe, megtalálja helyét új kortársainak társadalm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elhagyták a Földet, és Reni nem kísérte el őket. Ezt úgy is lehetett értelmezni, hogy megszerette a Földet, de Tillak, aki az Atlantisz-lakó lelkivilágát figyelte, kijelentette, hogy Reni tettének egyszerűbb és veszélyesebb az oka: a közömbösség. Egyformán idegen volt számára a Föld és a zsvaniak bolygó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lság éleződik és mélyül — jelentette ki Til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Reni egyedül maradt, kénytelen volt megszólalni. Kiderült, hogy elég jól beszéli az óorosz nyelvet ahhoz, hogy megérth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amit kimondott, kérdés volt: áttelepülhet-e hazájába, élhet-e ott, ahol Moorország terül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jövevények bevallották: nem merték közölni Renivel, hogy hazája elpusztult, amit abból a tényből állapítottak meg, hogy a tartalék kamrába kerültek át. </w:t>
      </w:r>
    </w:p>
    <w:p>
      <w:pPr>
        <w:pStyle w:val="Csakszveg"/>
        <w:ind w:left="600" w:right="1322" w:firstLine="240"/>
        <w:jc w:val="both"/>
        <w:rPr/>
      </w:pPr>
      <w:r>
        <w:rPr>
          <w:rFonts w:eastAsia="Arial" w:cs="Arial" w:ascii="Arial" w:hAnsi="Arial"/>
          <w:sz w:val="24"/>
        </w:rPr>
        <w:t xml:space="preserve"> </w:t>
      </w:r>
      <w:r>
        <w:rPr>
          <w:rFonts w:cs="Arial" w:ascii="Arial" w:hAnsi="Arial"/>
          <w:sz w:val="24"/>
        </w:rPr>
        <w:t>Reni kérdése igen nehéz helyzetbe hozta a hozzá közelálló embereket. Ha megmondják az igazat, alaposan lecsökken a gyors gyógyulás esélye, s fokozódik Reni válsága. Ha nem mondják meg, még rosszabb! Reni nem tudná megérteni, miért nem akarják, hogy szülőhazájában éljen, holott ez természetes óhaj.</w:t>
      </w:r>
    </w:p>
    <w:p>
      <w:pPr>
        <w:pStyle w:val="Csakszveg"/>
        <w:ind w:left="600" w:right="1322" w:firstLine="240"/>
        <w:jc w:val="both"/>
        <w:rPr>
          <w:rFonts w:ascii="Arial" w:hAnsi="Arial" w:cs="Arial"/>
          <w:sz w:val="24"/>
        </w:rPr>
      </w:pPr>
      <w:r>
        <w:rPr>
          <w:rFonts w:cs="Arial" w:ascii="Arial" w:hAnsi="Arial"/>
          <w:sz w:val="24"/>
        </w:rPr>
        <w:t>De válaszolniuk kellett. És megmondták az igazság f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ád a víz alá süllyedt. Csak egy kis sziget maradt meg belőle. Ha akarod, ott lakhatsz.</w:t>
      </w:r>
    </w:p>
    <w:p>
      <w:pPr>
        <w:pStyle w:val="Csakszveg"/>
        <w:ind w:left="600" w:right="1322" w:firstLine="240"/>
        <w:jc w:val="both"/>
        <w:rPr/>
      </w:pPr>
      <w:r>
        <w:rPr>
          <w:rFonts w:eastAsia="Arial" w:cs="Arial" w:ascii="Arial" w:hAnsi="Arial"/>
          <w:sz w:val="24"/>
        </w:rPr>
        <w:t xml:space="preserve"> </w:t>
      </w:r>
      <w:r>
        <w:rPr>
          <w:rFonts w:cs="Arial" w:ascii="Arial" w:hAnsi="Arial"/>
          <w:sz w:val="24"/>
        </w:rPr>
        <w:t>És Reni a szláv nyelvek tudósának, Tillaknak és a neki oly rokonszenves Kimnek társaságában San-Paulura 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ni, milyen hatással volt rá az, hogy az égvilágon semmi sem emlékeztette a szigeten a múltra. Érzéseiről nem nyilatkozott.</w:t>
      </w:r>
    </w:p>
    <w:p>
      <w:pPr>
        <w:pStyle w:val="Csakszveg"/>
        <w:ind w:left="600" w:right="1322" w:firstLine="240"/>
        <w:jc w:val="both"/>
        <w:rPr/>
      </w:pPr>
      <w:r>
        <w:rPr>
          <w:rFonts w:eastAsia="Arial" w:cs="Arial" w:ascii="Arial" w:hAnsi="Arial"/>
          <w:sz w:val="24"/>
        </w:rPr>
        <w:t xml:space="preserve"> </w:t>
      </w:r>
      <w:r>
        <w:rPr>
          <w:rFonts w:cs="Arial" w:ascii="Arial" w:hAnsi="Arial"/>
          <w:sz w:val="24"/>
        </w:rPr>
        <w:t>Az Atlantisz-lakó reggeltől estig bolyongott a tűző napon az óceánparton egyes-egyedül, mert még Kim társaságát sem kívánta. A három „gyám" mindennap izgatottan várta visszatér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A válság kétféleképpen végződhetett. Reni vagy leküzdi, s akkor minden megy a maga természetes útján, vagy... De a földi emberek még gondolni sem mertek arra, mi történhet abban az es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gyilkossága sincs kizárva — mondta Tillak.</w:t>
      </w:r>
    </w:p>
    <w:p>
      <w:pPr>
        <w:pStyle w:val="Csakszveg"/>
        <w:ind w:left="600" w:right="1322" w:firstLine="240"/>
        <w:jc w:val="both"/>
        <w:rPr/>
      </w:pPr>
      <w:r>
        <w:rPr>
          <w:rFonts w:cs="Arial" w:ascii="Arial" w:hAnsi="Arial"/>
          <w:sz w:val="24"/>
        </w:rPr>
        <w:t>A nap egészen alacsonyra ereszkedett. Kis idő múlva a látóhatár mögé búvik. A trópusi éjszaka áthatolhatatlan sötétségbe burkolja a szigetet. Hogy találják meg majd Renit a sötétben?</w:t>
      </w:r>
    </w:p>
    <w:p>
      <w:pPr>
        <w:pStyle w:val="Csakszveg"/>
        <w:ind w:left="600" w:right="1322" w:firstLine="240"/>
        <w:jc w:val="both"/>
        <w:rPr>
          <w:rFonts w:ascii="Arial" w:hAnsi="Arial" w:cs="Arial"/>
          <w:sz w:val="24"/>
        </w:rPr>
      </w:pPr>
      <w:r>
        <w:rPr>
          <w:rFonts w:cs="Arial" w:ascii="Arial" w:hAnsi="Arial"/>
          <w:sz w:val="24"/>
        </w:rPr>
        <w:t>Hol lehet? Miért nem jött ma vissza a megszokott időben?</w:t>
      </w:r>
    </w:p>
    <w:p>
      <w:pPr>
        <w:pStyle w:val="Csakszveg"/>
        <w:ind w:left="600" w:right="1322" w:firstLine="240"/>
        <w:jc w:val="both"/>
        <w:rPr>
          <w:rFonts w:ascii="Arial" w:hAnsi="Arial" w:cs="Arial"/>
          <w:sz w:val="24"/>
        </w:rPr>
      </w:pPr>
      <w:r>
        <w:rPr>
          <w:rFonts w:cs="Arial" w:ascii="Arial" w:hAnsi="Arial"/>
          <w:sz w:val="24"/>
        </w:rPr>
        <w:t>Még a mindig nyugodt Kim is izgatott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sóhajtott fel Tillak megkönnyebbülten.</w:t>
      </w:r>
    </w:p>
    <w:p>
      <w:pPr>
        <w:pStyle w:val="Csakszveg"/>
        <w:ind w:left="600" w:right="1322" w:firstLine="240"/>
        <w:jc w:val="both"/>
        <w:rPr/>
      </w:pPr>
      <w:r>
        <w:rPr>
          <w:rFonts w:eastAsia="Arial" w:cs="Arial" w:ascii="Arial" w:hAnsi="Arial"/>
          <w:sz w:val="24"/>
        </w:rPr>
        <w:t xml:space="preserve"> </w:t>
      </w:r>
      <w:r>
        <w:rPr>
          <w:rFonts w:cs="Arial" w:ascii="Arial" w:hAnsi="Arial"/>
          <w:sz w:val="24"/>
        </w:rPr>
        <w:t>A keskeny földnyelv végében állt mozdulatlanul a bronzvörös alak. Fejét mélyen lehajtotta, egész alakjáról, pózáról sugárzott a végtelen szomorú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re gondolt, amint a hazáját elnyelt hullámokat nézte? Vajon hogy dönt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ember és kora elválaszthatatlan egym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a múltban, sem a jövőben nem lehet boldog. Boldogsága a jelenben lakozik, bármilyen legyen is az, abban, amivel számtalan szál fűzi össze születése pillanatától; abban, ami létrehozta és alakította tudatát és a környező világ érzékelni tudását. E világon kívül nincs és nem is lehet igazi élet az ember számára,</w:t>
      </w:r>
    </w:p>
    <w:p>
      <w:pPr>
        <w:pStyle w:val="Csakszveg"/>
        <w:ind w:left="600" w:right="1322" w:firstLine="240"/>
        <w:jc w:val="both"/>
        <w:rPr/>
      </w:pPr>
      <w:r>
        <w:rPr>
          <w:rFonts w:cs="Arial" w:ascii="Arial" w:hAnsi="Arial"/>
          <w:sz w:val="24"/>
        </w:rPr>
        <w:t>Az ember értelme abban a környezetben él, amely létrehozta.</w:t>
      </w:r>
    </w:p>
    <w:p>
      <w:pPr>
        <w:pStyle w:val="Csakszveg"/>
        <w:ind w:left="600" w:right="1322" w:firstLine="240"/>
        <w:jc w:val="both"/>
        <w:rPr>
          <w:rFonts w:ascii="Arial" w:hAnsi="Arial" w:cs="Arial"/>
          <w:sz w:val="24"/>
        </w:rPr>
      </w:pPr>
      <w:r>
        <w:rPr>
          <w:rFonts w:cs="Arial" w:ascii="Arial" w:hAnsi="Arial"/>
          <w:sz w:val="24"/>
        </w:rPr>
        <w:t>S számára ez a környezet az egyetlen!</w:t>
      </w:r>
    </w:p>
    <w:p>
      <w:pPr>
        <w:pStyle w:val="Csakszveg"/>
        <w:ind w:left="600" w:right="1322" w:firstLine="360"/>
        <w:jc w:val="both"/>
        <w:rPr>
          <w:rFonts w:ascii="Arial" w:hAnsi="Arial" w:cs="Arial"/>
          <w:sz w:val="24"/>
        </w:rPr>
      </w:pPr>
      <w:r>
        <w:rPr>
          <w:rFonts w:cs="Arial" w:ascii="Arial" w:hAnsi="Arial"/>
          <w:sz w:val="24"/>
        </w:rPr>
      </w:r>
    </w:p>
    <w:sectPr>
      <w:headerReference w:type="default" r:id="rId10"/>
      <w:headerReference w:type="first" r:id="rId11"/>
      <w:footerReference w:type="default" r:id="rId12"/>
      <w:footerReference w:type="first" r:id="rId13"/>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Georgij Martinov: Az időspir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01:00Z</dcterms:created>
  <dc:creator>Tibi</dc:creator>
  <dc:description/>
  <dc:language>en-US</dc:language>
  <cp:lastModifiedBy>egyes kettes</cp:lastModifiedBy>
  <dcterms:modified xsi:type="dcterms:W3CDTF">2004-12-29T23:42:00Z</dcterms:modified>
  <cp:revision>20</cp:revision>
  <dc:subject/>
  <dc:title>GEORGIJ MARTINOV</dc:title>
</cp:coreProperties>
</file>