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76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GEORGIJ MARTINOV</w:t>
      </w:r>
    </w:p>
    <w:p>
      <w:pPr>
        <w:pStyle w:val="Csakszveg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ÖLD NŐVÉRE</w:t>
      </w:r>
    </w:p>
    <w:p>
      <w:pPr>
        <w:pStyle w:val="Csakszveg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6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Van-e, volt-e az emberéhez hasonló, fejlett társadalom naprendszerünkben? Erre az izgalmas kérdésre ad feleletet Martinov tudományos-fantasztikus regénye. A szovjet űrhajósok fenyegető veszedelmeket, kiszámíthatatlan körülményeket legyőzve, lélegzetelállító kalandokon át kutatják fel a hosszú évezredekkel ezelőtt szétrobbant Faeton bolygó nyomait. Meg is találják a hajdani Faeton-lakók üzenetét a Föld lakóihoz, és megcsillan előttük annak a lehetősége is, hogy Földünk felvegye a kapcsolatot az elpusztult Faetonról elmenekült gondolkozó lények fejlett társadalmával. A könyvet Csergezán Pál képzeletébresztő, művészi illusztrációi díszítik.</w:t>
      </w:r>
    </w:p>
    <w:p>
      <w:pPr>
        <w:pStyle w:val="Csakszveg"/>
        <w:ind w:left="276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60" w:right="1322" w:first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RA KÖNYVKIADÓ KÁRPÁTI KIADÓ</w:t>
      </w:r>
    </w:p>
    <w:p>
      <w:pPr>
        <w:pStyle w:val="Csakszveg"/>
        <w:ind w:left="60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12:00Z</dcterms:created>
  <dc:creator>Tibi</dc:creator>
  <dc:description/>
  <dc:language>en-US</dc:language>
  <cp:lastModifiedBy>Tibi</cp:lastModifiedBy>
  <dcterms:modified xsi:type="dcterms:W3CDTF">2005-02-17T10:14:00Z</dcterms:modified>
  <cp:revision>1</cp:revision>
  <dc:subject/>
  <dc:title>GEORGIJ MARTINOV</dc:title>
</cp:coreProperties>
</file>