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i/>
          <w:i/>
          <w:sz w:val="32"/>
        </w:rPr>
      </w:pPr>
      <w:r>
        <w:rPr>
          <w:lang w:val="en-US" w:eastAsia="hu-HU"/>
        </w:rPr>
        <w:t>NNCL1568-538v1.0</w:t>
      </w:r>
    </w:p>
    <w:p>
      <w:pPr>
        <w:pStyle w:val="Csakszveg"/>
        <w:ind w:left="600" w:right="1322" w:firstLine="240"/>
        <w:jc w:val="both"/>
        <w:rPr>
          <w:rFonts w:ascii="Arial" w:hAnsi="Arial" w:cs="Arial"/>
          <w:b/>
          <w:b/>
          <w:i/>
          <w:i/>
          <w:sz w:val="32"/>
        </w:rPr>
      </w:pPr>
      <w:r>
        <w:rPr>
          <w:rFonts w:cs="Arial" w:ascii="Arial" w:hAnsi="Arial"/>
          <w:b/>
          <w:i/>
          <w:sz w:val="32"/>
        </w:rPr>
        <w:t>GEORGIJ MARTINOV</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FORDÍTOTTA SÁRKÖZI GYULA</w:t>
      </w:r>
    </w:p>
    <w:p>
      <w:pPr>
        <w:pStyle w:val="Csakszveg"/>
        <w:ind w:left="600" w:right="1322" w:firstLine="240"/>
        <w:jc w:val="both"/>
        <w:rPr>
          <w:rFonts w:ascii="Arial" w:hAnsi="Arial" w:cs="Arial"/>
          <w:sz w:val="24"/>
        </w:rPr>
      </w:pPr>
      <w:r>
        <w:rPr>
          <w:rFonts w:cs="Arial" w:ascii="Arial" w:hAnsi="Arial"/>
          <w:sz w:val="24"/>
        </w:rPr>
        <w:t>CSERGEZÁN PÁL RAJZA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FÖLD NŐVÉR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sz w:val="24"/>
        </w:rPr>
      </w:pPr>
      <w:r>
        <w:rPr>
          <w:rFonts w:cs="Arial" w:ascii="Arial" w:hAnsi="Arial"/>
          <w:sz w:val="24"/>
        </w:rPr>
        <w:t>FANTASZTIKUS REG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ÓRA KÖNYVKIADÓ</w:t>
      </w:r>
    </w:p>
    <w:p>
      <w:pPr>
        <w:pStyle w:val="Csakszveg"/>
        <w:ind w:left="600" w:right="1322" w:firstLine="240"/>
        <w:jc w:val="center"/>
        <w:rPr>
          <w:rFonts w:ascii="Arial" w:hAnsi="Arial" w:cs="Arial"/>
          <w:sz w:val="24"/>
        </w:rPr>
      </w:pPr>
      <w:r>
        <w:rPr>
          <w:rFonts w:cs="Arial" w:ascii="Arial" w:hAnsi="Arial"/>
          <w:sz w:val="24"/>
        </w:rPr>
        <w:t>KÁRPÁTI KIADÓ</w:t>
      </w:r>
    </w:p>
    <w:p>
      <w:pPr>
        <w:pStyle w:val="Csakszveg"/>
        <w:ind w:left="600" w:right="1322" w:firstLine="240"/>
        <w:jc w:val="center"/>
        <w:rPr>
          <w:rFonts w:ascii="Arial" w:hAnsi="Arial" w:cs="Arial"/>
          <w:sz w:val="24"/>
        </w:rPr>
      </w:pPr>
      <w:r>
        <w:rPr>
          <w:rFonts w:cs="Arial" w:ascii="Arial" w:hAnsi="Arial"/>
          <w:sz w:val="24"/>
        </w:rPr>
        <w:t>BUDAPEST — UZSGOROD 1966</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t>A MŰ EREDETI CÍME</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057400" cy="4286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7" t="-84" r="-17" b="-84"/>
                    <a:stretch>
                      <a:fillRect/>
                    </a:stretch>
                  </pic:blipFill>
                  <pic:spPr bwMode="auto">
                    <a:xfrm>
                      <a:off x="0" y="0"/>
                      <a:ext cx="2057400" cy="42862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sz w:val="24"/>
        </w:rPr>
        <w:t>Megjelent a Móra Ferenc Könyvkiadó (Budapest)</w:t>
      </w:r>
    </w:p>
    <w:p>
      <w:pPr>
        <w:pStyle w:val="Csakszveg"/>
        <w:ind w:left="600" w:right="1322" w:firstLine="240"/>
        <w:jc w:val="center"/>
        <w:rPr>
          <w:rFonts w:ascii="Arial" w:hAnsi="Arial" w:cs="Arial"/>
          <w:sz w:val="24"/>
        </w:rPr>
      </w:pPr>
      <w:r>
        <w:rPr>
          <w:rFonts w:cs="Arial" w:ascii="Arial" w:hAnsi="Arial"/>
          <w:sz w:val="24"/>
        </w:rPr>
        <w:t>és a Kárpáti Kiadó (Uzsgorod, Ukrán SZSZK)</w:t>
      </w:r>
    </w:p>
    <w:p>
      <w:pPr>
        <w:pStyle w:val="Csakszveg"/>
        <w:ind w:left="600" w:right="1322" w:firstLine="240"/>
        <w:jc w:val="center"/>
        <w:rPr>
          <w:rFonts w:ascii="Arial" w:hAnsi="Arial" w:cs="Arial"/>
          <w:sz w:val="24"/>
        </w:rPr>
      </w:pPr>
      <w:r>
        <w:rPr>
          <w:rFonts w:cs="Arial" w:ascii="Arial" w:hAnsi="Arial"/>
          <w:sz w:val="24"/>
        </w:rPr>
        <w:t>közös gondozásában</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kiadásért felel a Móra Ferenc Ifjúsági Könyvkiadó igazgatója</w:t>
      </w:r>
    </w:p>
    <w:p>
      <w:pPr>
        <w:pStyle w:val="Csakszveg"/>
        <w:ind w:left="600" w:right="1322" w:firstLine="240"/>
        <w:jc w:val="center"/>
        <w:rPr>
          <w:rFonts w:ascii="Arial" w:hAnsi="Arial" w:cs="Arial"/>
          <w:sz w:val="24"/>
        </w:rPr>
      </w:pPr>
      <w:r>
        <w:rPr>
          <w:rFonts w:cs="Arial" w:ascii="Arial" w:hAnsi="Arial"/>
          <w:sz w:val="24"/>
        </w:rPr>
        <w:t>Felelős szerkesztő: Fazekas László.</w:t>
      </w:r>
    </w:p>
    <w:p>
      <w:pPr>
        <w:pStyle w:val="Csakszveg"/>
        <w:ind w:left="600" w:right="1322" w:firstLine="240"/>
        <w:jc w:val="center"/>
        <w:rPr>
          <w:rFonts w:ascii="Arial" w:hAnsi="Arial" w:cs="Arial"/>
          <w:sz w:val="24"/>
        </w:rPr>
      </w:pPr>
      <w:r>
        <w:rPr>
          <w:rFonts w:cs="Arial" w:ascii="Arial" w:hAnsi="Arial"/>
          <w:sz w:val="24"/>
        </w:rPr>
        <w:t>A szöveghűséget ellenőrizte: Sivó Mária</w:t>
      </w:r>
    </w:p>
    <w:p>
      <w:pPr>
        <w:pStyle w:val="Csakszveg"/>
        <w:ind w:left="600" w:right="1322" w:firstLine="240"/>
        <w:jc w:val="center"/>
        <w:rPr>
          <w:rFonts w:ascii="Arial" w:hAnsi="Arial" w:cs="Arial"/>
          <w:sz w:val="24"/>
        </w:rPr>
      </w:pPr>
      <w:r>
        <w:rPr>
          <w:rFonts w:cs="Arial" w:ascii="Arial" w:hAnsi="Arial"/>
          <w:sz w:val="24"/>
        </w:rPr>
        <w:t>Képszerkesztő: Rózsahegyi György</w:t>
      </w:r>
    </w:p>
    <w:p>
      <w:pPr>
        <w:pStyle w:val="Csakszveg"/>
        <w:ind w:left="600" w:right="1322" w:firstLine="240"/>
        <w:jc w:val="center"/>
        <w:rPr>
          <w:rFonts w:ascii="Arial" w:hAnsi="Arial" w:cs="Arial"/>
          <w:sz w:val="24"/>
        </w:rPr>
      </w:pPr>
      <w:r>
        <w:rPr>
          <w:rFonts w:cs="Arial" w:ascii="Arial" w:hAnsi="Arial"/>
          <w:sz w:val="24"/>
        </w:rPr>
        <w:t>Műszaki szerkesztő: Simon Zoltán</w:t>
      </w:r>
    </w:p>
    <w:p>
      <w:pPr>
        <w:pStyle w:val="Csakszveg"/>
        <w:ind w:left="600" w:right="1322" w:firstLine="240"/>
        <w:jc w:val="center"/>
        <w:rPr>
          <w:rFonts w:ascii="Arial" w:hAnsi="Arial" w:cs="Arial"/>
          <w:sz w:val="24"/>
        </w:rPr>
      </w:pPr>
      <w:r>
        <w:rPr>
          <w:rFonts w:cs="Arial" w:ascii="Arial" w:hAnsi="Arial"/>
          <w:sz w:val="24"/>
        </w:rPr>
        <w:t>Műszaki vezető: Földes György</w:t>
      </w:r>
    </w:p>
    <w:p>
      <w:pPr>
        <w:pStyle w:val="Csakszveg"/>
        <w:ind w:left="600" w:right="1322" w:firstLine="240"/>
        <w:jc w:val="center"/>
        <w:rPr>
          <w:rFonts w:ascii="Arial" w:hAnsi="Arial" w:cs="Arial"/>
          <w:sz w:val="24"/>
        </w:rPr>
      </w:pPr>
      <w:r>
        <w:rPr>
          <w:rFonts w:cs="Arial" w:ascii="Arial" w:hAnsi="Arial"/>
          <w:sz w:val="24"/>
        </w:rPr>
        <w:t>19 500 példány, 27 (A/5) ív, MSZ 5601—59</w:t>
      </w:r>
    </w:p>
    <w:p>
      <w:pPr>
        <w:pStyle w:val="Csakszveg"/>
        <w:ind w:left="600" w:right="1322" w:firstLine="240"/>
        <w:jc w:val="center"/>
        <w:rPr>
          <w:rFonts w:ascii="Arial" w:hAnsi="Arial" w:cs="Arial"/>
          <w:sz w:val="24"/>
        </w:rPr>
      </w:pPr>
      <w:r>
        <w:rPr>
          <w:rFonts w:cs="Arial" w:ascii="Arial" w:hAnsi="Arial"/>
          <w:sz w:val="24"/>
        </w:rPr>
        <w:t>IF 544 - c - 6669</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476625" cy="13906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0" t="-26" r="-10" b="-26"/>
                    <a:stretch>
                      <a:fillRect/>
                    </a:stretch>
                  </pic:blipFill>
                  <pic:spPr bwMode="auto">
                    <a:xfrm>
                      <a:off x="0" y="0"/>
                      <a:ext cx="3476625" cy="139065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BORISZ MELNYIKOV</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fiatalember, akinek sportmesteri jelvény díszelgett a gomblyukában, megállt a csukott ajtó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tétovázott volna, mert beletúrt rövidre nyírt hajába. Napégette arcát az izgalom kipirosította. Mély lélegzetet vett, mint akinek hideg vízbe kell ugrania, aztán óvatosan bekop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600" w:right="1322" w:firstLine="240"/>
        <w:jc w:val="both"/>
        <w:rPr>
          <w:rFonts w:ascii="Arial" w:hAnsi="Arial" w:cs="Arial"/>
          <w:sz w:val="24"/>
        </w:rPr>
      </w:pPr>
      <w:r>
        <w:rPr>
          <w:rFonts w:cs="Arial" w:ascii="Arial" w:hAnsi="Arial"/>
          <w:sz w:val="24"/>
        </w:rPr>
        <w:t>A fiatalember lenyomta a kilincs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szoba bőrhuzatú bútorokkal volt berendezve. A két könyvszekrény, a falakon lógó festmények, az egész padlót beborító bolyhos szőnyeg — inkább emlékeztetett egy magánlakás dolgozószobájára, mint egy hivatali helyis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les vállú, hátrafésült, szőke hajú férfi állt az ablaknál. Az ajtócsukódásra megfordult.</w:t>
      </w:r>
    </w:p>
    <w:p>
      <w:pPr>
        <w:pStyle w:val="Csakszveg"/>
        <w:ind w:left="600" w:right="1322" w:firstLine="240"/>
        <w:jc w:val="both"/>
        <w:rPr>
          <w:rFonts w:ascii="Arial" w:hAnsi="Arial" w:cs="Arial"/>
          <w:sz w:val="24"/>
        </w:rPr>
      </w:pPr>
      <w:r>
        <w:rPr>
          <w:rFonts w:cs="Arial" w:ascii="Arial" w:hAnsi="Arial"/>
          <w:sz w:val="24"/>
        </w:rPr>
        <w:t>A fiatalember tiszteletteljesen bicc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nnagyij Vtorov filmmérnök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laljon helyet, Vtorov elvtárs — mutatott a házigazda az asztal előtt álló fotelre. — Megkaptam Balangyin professzor levelét. Nagyon dicséri önt, és az expedíció filmoperatőrének javasolja. Abból pedig, hogy felkeresett, arra következtetek, hogy szívesen repülne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kifejezés, Borisz Nyikolájevics — felelte Vtorov. — Minden vágyam, hogy bekerüljek az expedíció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vágya teljesülhet. Balangyin professzor állt jót önért. Nem kis dolog! De a tudáson és a vágyon kívül makkegészségesnek is kell lennie, ön elnyerte a sportmesteri címet? Melyik sport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pinizmu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A végső döntést az expedíció vezetője, Belopolszkij akadémikus mondja majd ki, de nem hiszem, hogy kifogása lenne ön ellen. Az az érzésem, hogy erre nincs semmi 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Borisz Nyikolájevics! — mondta Vtorov boldo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ai még köszönetet mondania, ön komszomoli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rég lettem tagjelö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nagyon fiatal. — Melnyikov figyelmesen nézegette Vtorov arcvonásait. — Nyolc évvel ezelőtt ugyanilyen fiatal voltam, és az első űrrepülésemre készülődtem, szintén mint filmoperatőr. Van valami közös vonás a sorsunkban, igaz? De ön előnyösebb helyzetben van, mint én voltam, ön mérnök, én meg csak egy egyszerű újságíró voltam. Nem sajnálja, hogy mérnökből fényképésszé kell vál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ta megtisztelőbb filmoperatőrnek lenni egy űrhajón, mint mérnöknek itt a Földön.</w:t>
      </w:r>
    </w:p>
    <w:p>
      <w:pPr>
        <w:pStyle w:val="Csakszveg"/>
        <w:ind w:left="600" w:right="1322" w:firstLine="240"/>
        <w:jc w:val="both"/>
        <w:rPr>
          <w:rFonts w:ascii="Arial" w:hAnsi="Arial" w:cs="Arial"/>
          <w:sz w:val="24"/>
        </w:rPr>
      </w:pPr>
      <w:r>
        <w:rPr>
          <w:rFonts w:cs="Arial" w:ascii="Arial" w:hAnsi="Arial"/>
          <w:sz w:val="24"/>
        </w:rPr>
        <w:t>Melnyikov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lelkes ember — mondta. — Ez jó. Mi, űrhajósok lelkesedés nélkül nehezen tudnánk elviselni, hogy oly hosszú ideig kell távol lennünk a Földtől. — Elővette zsebéből a levelet, és belepillantott. — Tehát, Gennagyij Andrejevics, vegyük úgy, hogy minden rendben van. Most meséljen magáról. Nekem, mint az expedíció helyettes vezetőjének, tudnom kell mindent a beosztotta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érdek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gész élete, születése pillanat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életem nagyon egyszerű... — kezdte Vtorov határozatlan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ámít — vágott köze Melnyikov. — Mesél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osolyodott, hogy ezzel kissé felbátorítsa a fiatalembert. Ez az őszinte mosoly furcsán nem illett szokatlanul nyugodt szemének szigorú tekintetéhez.</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ilyen érdekes szeme van" — gondolta Vtorov.</w:t>
      </w:r>
    </w:p>
    <w:p>
      <w:pPr>
        <w:pStyle w:val="Csakszveg"/>
        <w:ind w:left="600" w:right="1322" w:firstLine="240"/>
        <w:jc w:val="both"/>
        <w:rPr/>
      </w:pPr>
      <w:r>
        <w:rPr>
          <w:rFonts w:cs="Arial" w:ascii="Arial" w:hAnsi="Arial"/>
          <w:sz w:val="24"/>
        </w:rPr>
        <w:t>Beszélni kezdett. Hangja egyre magabiztosabbá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rendkívül izgatottan jött ide, a Szovjet Tudományos Akadémia Űrhajózási Intézetébe. Egész eljövendő sorsa dől itt el. Szívdobogva lépte át e dolgozószoba küszöbét. Az első pillanatokban a neves űrhajós jelenléte megbénította a gondolatait, s nehezen találta meg a megfelelő szavakat. De Melnyikov barátságos és bajtársias viselkedésétől visszanyerte nyugalmá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beszélt, Melnyikov pedig, aki az asztalra könyökölt, és állat kezére támasztotta, figyelmesen hallg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lmoperatőr elbeszélése nem tartott sokáig. Iskola, Komszomol, főiskola, három év egy tervezőintézetben, végül elhatározása, hogy az űrhajózásnak szenteli életét — ez volt minden, amit mondani tu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hogy nemrég nősült? — kérdezte Melnyikov. — No és mit szól a felesége az elhatározás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mértékben egyetért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Beszámolok magáról az expedíció vezetőjének. Holnapután reggel jelentkezzék nálam. Addig is, hogy az idő ne vesszen kárba, adok egy cédulát az expedíció orvosához, Sztyepán Andrejevhez. Keresse fel. Habár makkegészségesnek látszik, azért át kell esnie a vizsgálato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mikor Vtorov elment, néhány percig mélyen elgondolkodva ült.</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mérnök és a vele való beszélgetés eszébe juttatták azt a régi napot, amikor hasonló céllal, mint Vtorov, megjelent Kámovnál.</w:t>
      </w:r>
    </w:p>
    <w:p>
      <w:pPr>
        <w:pStyle w:val="Csakszveg"/>
        <w:ind w:left="600" w:right="1322" w:firstLine="240"/>
        <w:jc w:val="both"/>
        <w:rPr/>
      </w:pPr>
      <w:r>
        <w:rPr>
          <w:rFonts w:cs="Arial" w:ascii="Arial" w:hAnsi="Arial"/>
          <w:sz w:val="24"/>
        </w:rPr>
        <w:t>Nyolc év alatt nagyon megváltozott. Huszonhét éves volt, amikor felszállt az SZSZSZR-KSZ2 űrhajóra, de akkoriban húsznál alig látszott többnek. Ma pedig harmincöt éves férfi, aki sokkal többnek látszott a koránál. Fiatalosan gömbölyű arca megvékonyodott, eltűnt szemének vidám csillogása. Mindaz, amit átélt a Marson, részvétele két nehéz Hold-expedícióban, a megfeszített szellemi munka, mély nyomokat hagyott az arcán. Szája szegletében megjelentek az eljövendő mély ráncok első jelei, szeme olyan rendíthetetlen nyugalmat sugárzott, amelyet valaha annyira megcsodált Kámov tekintetében. Bal homlokán a mély forradás annak a tragikus esetnek az emléke, amikor egy meteorit átütötte a terepjáró tartályát, és az üzemanyag felrobbant. Őt és Pajcsadzét csak a csoda mentette meg akkor. Bal kezének egyik ujja hiányzott: annak a balesetnek az eredménye, amikor beleesett egy holdbéli szakadékba, amely szerencséjére nem volt nagyon mély. Akkor is csak a véletlen mentette meg az é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sok más hasonló esetet őrzött az emlékezete. Az űrhajóst lépten-nyomon halálos veszély fenyegette. A természet nem szívesen tárja fel a titkait. Minden titkától külön-külön erőnek erejével kell megfosztani. A világűrkutatónak tág ismeretekkel kell rendelkeznie, végtelenül bátornak kell lennie, és odaadóan kell szolgálnia az ügyet, amelyért bármely pillanatban fel kell áldoznia az életét. Kámov viselkedése az SZSZSZR-KSZ2-nek a Marsról való elrepülése tragikus perceiben — minden űrhajós örök mintaképév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elnyikov, aki tárgyilagos tudott lenni saját magával szemben, tudta, hogy most már rendelkezik az összes szükséges tulajdonsággal.</w:t>
      </w:r>
    </w:p>
    <w:p>
      <w:pPr>
        <w:pStyle w:val="Csakszveg"/>
        <w:ind w:left="600" w:right="1322" w:firstLine="240"/>
        <w:jc w:val="both"/>
        <w:rPr>
          <w:rFonts w:ascii="Arial" w:hAnsi="Arial" w:cs="Arial"/>
          <w:sz w:val="24"/>
        </w:rPr>
      </w:pPr>
      <w:r>
        <w:rPr>
          <w:rFonts w:cs="Arial" w:ascii="Arial" w:hAnsi="Arial"/>
          <w:sz w:val="24"/>
        </w:rPr>
        <w:t>Nyolcévi kitartó munka volt mögötte...</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évet töltött a fizika-matematika fakultáson, négy évig tanulmányozta a csillagászatot és a csillagnavigációt, kétszer repült a Holdra, mint a szovjet-angol expedíció tagja. Megszerezte a szükséges tudást, tapaszta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idézte Vtorov energikus arcvonásait, világoskék szemét, amelyből okosság sugárzott, s arra gondolt, hogy Balangyin professzor jól válasz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 mérnök nagyon jó benyomást tett Melnyikovra. Bizonyos mértékben hozzájárult ehhez sorsuk sok közös vonása. Ugyanúgy, mint nyolc évvel ezelőtt Melnyikov, most Vtorov állt élete első űrutazása előtt, és ugyanazokat a feladatokat kell majd az űrhajón végrehajtania. Ő is fiatal feleségét hagyja itthon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behunyta a szemét. Maga előtt látta a szeretett nő alakját, és érezte, hogy szívét összeszorítja a fájdalom.</w:t>
      </w:r>
    </w:p>
    <w:p>
      <w:pPr>
        <w:pStyle w:val="Csakszveg"/>
        <w:ind w:left="600" w:right="1322" w:firstLine="240"/>
        <w:jc w:val="both"/>
        <w:rPr>
          <w:rFonts w:ascii="Arial" w:hAnsi="Arial" w:cs="Arial"/>
          <w:sz w:val="24"/>
        </w:rPr>
      </w:pPr>
      <w:r>
        <w:rPr>
          <w:rFonts w:cs="Arial" w:ascii="Arial" w:hAnsi="Arial"/>
          <w:sz w:val="24"/>
        </w:rPr>
        <w:t>Mindennek a hajtóereje a szer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szeretete, a család szeretete, a munka szeretete, a tudás szeretete, a tudásé, amely az embert a Föld urává tette.</w:t>
      </w:r>
    </w:p>
    <w:p>
      <w:pPr>
        <w:pStyle w:val="Csakszveg"/>
        <w:ind w:left="600" w:right="1322" w:firstLine="240"/>
        <w:jc w:val="both"/>
        <w:rPr>
          <w:rFonts w:ascii="Arial" w:hAnsi="Arial" w:cs="Arial"/>
          <w:sz w:val="24"/>
        </w:rPr>
      </w:pPr>
      <w:r>
        <w:rPr>
          <w:rFonts w:cs="Arial" w:ascii="Arial" w:hAnsi="Arial"/>
          <w:sz w:val="24"/>
        </w:rPr>
        <w:t>Borisz Melnyikov szerette a munkát.</w:t>
      </w:r>
    </w:p>
    <w:p>
      <w:pPr>
        <w:pStyle w:val="Csakszveg"/>
        <w:ind w:left="600" w:right="1322" w:firstLine="240"/>
        <w:jc w:val="both"/>
        <w:rPr/>
      </w:pPr>
      <w:r>
        <w:rPr>
          <w:rFonts w:cs="Arial" w:ascii="Arial" w:hAnsi="Arial"/>
          <w:sz w:val="24"/>
        </w:rPr>
        <w:t>Ez a vérében volt. Apja, nagyapja és dédapja is szakmunkás volt. Ő más pályát választott: újságíró lett. De itt is tág teret talált a munkához. Nagyon megszerette a foglalkozását, s azt hitte, sohasem cseréli fel semmivel. De találkozása Kámovval, a mesébe illő sorsfordulat, amely feljuttatta az űrhajóra, megváltoztatott mindent. Rájött, hogy számára az űrrepülésen kívül nincs és nem is lesz más élet, s azt hitte, hogy ez a szenvedély mindörökre kitölti a szí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án ütött az ő órája is. Szerelmes lett, ez az ősi és hatalmas érzés harminckettedik évében kerítette hatalm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megijedt, arra gondolt, hogy a szerelem megzavarja kitűzött célja elérésében. De éppen fordítva történt. Most már tudta, hogy a szeretett asszony jelenléte a Földön, az asszonyé, aki az ő visszatérését várja, megháromszorozza az erejét. Pedig ő attól félt, hogy csökkenteni fogja.</w:t>
      </w:r>
    </w:p>
    <w:p>
      <w:pPr>
        <w:pStyle w:val="Csakszveg"/>
        <w:ind w:left="600" w:right="1322" w:firstLine="240"/>
        <w:jc w:val="both"/>
        <w:rPr>
          <w:rFonts w:ascii="Arial" w:hAnsi="Arial" w:cs="Arial"/>
          <w:sz w:val="24"/>
        </w:rPr>
      </w:pPr>
      <w:r>
        <w:rPr>
          <w:rFonts w:cs="Arial" w:ascii="Arial" w:hAnsi="Arial"/>
          <w:sz w:val="24"/>
        </w:rPr>
        <w:t>Örökké emlékezni fog Kámov szavaira. Amikor Kámov megtudta, hogy Melnyikov az ő lányát szereti, de attól fél, hogy a szerelem akadályozni fogja a munkájában, így szó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z igazi jó feleség sohasem akadályozza, hanem éppen ellenkezően, segíti férjét minden tevékenység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z elmúlt három év alatt Melnyikov meggyőződött róla, hogy jó felesége van. Olga lelkesen támogatta minden tervét, s úgy látszott, hogy egyáltalán nem keltenek félelmet benne az elkerülhetetlen és hosszú távollé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letlenül ismerték meg egymást egy üdülőben, és Melnyikov, aki akkor még nem tudta, hogy Olga Kámov leánya, udvarolni kezdett neki. A lány az orvosi egyetem utolsó évfolyamára járt, ő pedig nem sokkal azelőtt fejezte be az egyetemet. Sok közös témájuk akadt, kiderült, hogy ízlésük is hason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első perctől kezdve tudta, kivel hozta őt össze a sors, mégsem árulta el egyetlen szóval sem, hogy Kámov leánya. Szerette volna, ha Melnyikov beszél az apjáról, akire nagyon büszke volt. És nagyon hamar meggyőződött róla, hogy a fiatalember számára csupán egyetlen ember létezik: Kámov.</w:t>
      </w:r>
    </w:p>
    <w:p>
      <w:pPr>
        <w:pStyle w:val="Csakszveg"/>
        <w:ind w:left="600" w:right="1322" w:firstLine="240"/>
        <w:jc w:val="both"/>
        <w:rPr>
          <w:rFonts w:ascii="Arial" w:hAnsi="Arial" w:cs="Arial"/>
          <w:sz w:val="24"/>
        </w:rPr>
      </w:pPr>
      <w:r>
        <w:rPr>
          <w:rFonts w:cs="Arial" w:ascii="Arial" w:hAnsi="Arial"/>
          <w:sz w:val="24"/>
        </w:rPr>
        <w:t>Sokáig nem árulta el vezetéknevét Melnyikovnak, s amikor a fiatalember végre megtudta, megdöbbentette a véletlen különös játéka, amely lehetővé tette számára, hogy beleszeressen annak az embernek a lányába, akit magában már régen apjának nev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isz Melnyikov most ereje teljében volt. Útját egészen élete végéig világosan látta maga előtt. Nem tudta, hol és mikor lepi meg a halál, de mindig készen állt rá. A világegyetem térségei olyan türelmes bölcsességet fejlesztettek ki benne, amit a Földön nem lehet megszerezni. Sok olyat látott és tapasztalt, amit mások nem láttak, nem tapasztaltak. Látta a Földet sok millió kilométernyi távolságból, és rájött, hogy milyen elenyészően parányi (amit csak egy űrhajós képes igazán megérteni). A földi dicsőség semmisnek tűnt előtte. A világról alkotott fogalmai tágabbak voltak, mint a többi emberé. Ez jó dolog volt, de egyetlen veszéllyel járt. S Melnyikov sem kerülhette el ezt a veszélyt. Volt idő, amikor egyáltalán nem gondolt a Földre és a földi dolgokra. Úgy tűnt neki, hogy csakis a világűrben van igazi élet, és csak az érdekes, ami ott történik.</w:t>
      </w:r>
    </w:p>
    <w:p>
      <w:pPr>
        <w:pStyle w:val="Csakszveg"/>
        <w:ind w:left="600" w:right="1322" w:firstLine="240"/>
        <w:jc w:val="both"/>
        <w:rPr/>
      </w:pPr>
      <w:r>
        <w:rPr>
          <w:rFonts w:eastAsia="Arial" w:cs="Arial" w:ascii="Arial" w:hAnsi="Arial"/>
          <w:sz w:val="24"/>
        </w:rPr>
        <w:t xml:space="preserve"> </w:t>
      </w:r>
      <w:r>
        <w:rPr>
          <w:rFonts w:cs="Arial" w:ascii="Arial" w:hAnsi="Arial"/>
          <w:sz w:val="24"/>
        </w:rPr>
        <w:t>Olga iránti szerelme megingatta benne ezt az észrevétlenül kialakult véleményt. Újra a Föld fiának érezte magát, s rájött, hogy számára sem közömbös, mi az emberek véleménye róla. S ez volt pontosan az, ami hiányzott belőle ahhoz, hogy igazi tudóssá válj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tévhite, hogy elkülönülhet a Földtől, nyomtalanul eltűnt. Megmaradt a saját reális tapasztalata által megerősített felismerés a világegyetem végtelenségéről és arról, hogy ebben a végtelen térben a Föld mekkora teret foglal el, ennyi pedig k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űrhajós számára nélkülözhetetlen ez a szemlélet. Helyes arányokban tud gondolkodni, és munkáját gazdagítja a távlat érzése.</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barátai megnyugodtak, mert látták, hogy megtalálta a helyes utat. „Hiányzott a család neki — jegyezte meg Pajcsadze. — Egész életén át hiányzott. Most már minden rendben van."</w:t>
      </w:r>
    </w:p>
    <w:p>
      <w:pPr>
        <w:pStyle w:val="Csakszveg"/>
        <w:ind w:left="600" w:right="1322" w:firstLine="240"/>
        <w:jc w:val="both"/>
        <w:rPr/>
      </w:pPr>
      <w:r>
        <w:rPr>
          <w:rFonts w:eastAsia="Arial" w:cs="Arial" w:ascii="Arial" w:hAnsi="Arial"/>
          <w:sz w:val="24"/>
        </w:rPr>
        <w:t xml:space="preserve"> </w:t>
      </w:r>
      <w:r>
        <w:rPr>
          <w:rFonts w:cs="Arial" w:ascii="Arial" w:hAnsi="Arial"/>
          <w:sz w:val="24"/>
        </w:rPr>
        <w:t>Ez igaz volt. Melnyikov korán elvesztette a szüleit. Gyermekéveit nagybátyja, egy gyermektelen özvegyember házában töltötte. Amikor az irodalmi főiskolán tanult, diákszállóban lakott. Lényegében Olgával való házasságáig soha nem ismerte az otthon fogalmát és mel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ra ütése megszakította az emlékezés fonalát. Tizenkettő. Olga fél óra múlva megérkezik. Már régen megígérte neki, hogy elviszi a rakétatérre, s megmutatja a felszállásra kész űrhajót. Már nem sok idő maradt az indulásig, minden napja szinte órára be volt osztva. Ma azonban volt egy kis szabad ideje, teljesíthette ígéreté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soha sehonnan nem késett el, és nem bírta elviselni, ha mások késtek. Biztos volt abban, hogy Olga pont fél egykor belép dolgozószobájába. Az asszony három év alatt alaposan megismerte férje jellemvonás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munka sok időt vett igénybe, s nem hagyott időt a szünetekre. Hogy elfoglalja magát valamivel felesége megérkeztéig, elővett a fiókból egy vastag füzetet, s fellapozta az utolsó oldalaknál. Napló volt, amely elkísérte első űrrepülésén a Marsra.</w:t>
      </w:r>
    </w:p>
    <w:p>
      <w:pPr>
        <w:pStyle w:val="Csakszveg"/>
        <w:ind w:left="600" w:right="1322" w:firstLine="240"/>
        <w:jc w:val="both"/>
        <w:rPr>
          <w:rFonts w:ascii="Arial" w:hAnsi="Arial" w:cs="Arial"/>
          <w:sz w:val="24"/>
        </w:rPr>
      </w:pPr>
      <w:r>
        <w:rPr>
          <w:rFonts w:cs="Arial" w:ascii="Arial" w:hAnsi="Arial"/>
          <w:sz w:val="24"/>
        </w:rPr>
        <w:t>Íme egy emlékezetes feljegyzés 19... február 12-rő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oszkvai idő szerint 10 óra.</w:t>
      </w:r>
    </w:p>
    <w:p>
      <w:pPr>
        <w:pStyle w:val="Csakszveg"/>
        <w:ind w:left="600" w:right="1322" w:firstLine="240"/>
        <w:jc w:val="both"/>
        <w:rPr>
          <w:rFonts w:ascii="Arial" w:hAnsi="Arial" w:cs="Arial"/>
          <w:sz w:val="24"/>
        </w:rPr>
      </w:pPr>
      <w:r>
        <w:rPr>
          <w:rFonts w:cs="Arial" w:ascii="Arial" w:hAnsi="Arial"/>
          <w:sz w:val="24"/>
        </w:rPr>
        <w:t>Végre teljes joggal leírhatom »moszkvai idő szerint«!</w:t>
      </w:r>
    </w:p>
    <w:p>
      <w:pPr>
        <w:pStyle w:val="Csakszveg"/>
        <w:ind w:left="600" w:right="1322" w:firstLine="240"/>
        <w:jc w:val="both"/>
        <w:rPr>
          <w:rFonts w:ascii="Arial" w:hAnsi="Arial" w:cs="Arial"/>
          <w:sz w:val="24"/>
        </w:rPr>
      </w:pPr>
      <w:r>
        <w:rPr>
          <w:rFonts w:cs="Arial" w:ascii="Arial" w:hAnsi="Arial"/>
          <w:sz w:val="24"/>
        </w:rPr>
        <w:t>Moszkvában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 különös erővel érzem a visszatérés boldogságát. A tegnapi nap mintha ködbe veszett volna, de sohasem felejtem el legparányibb részletét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riss benyomások alapján szeretném leírni űrutazásunk utolsó napját. Ez lesz az utolsó feljegyzés a naplómban. Sok eseményt jegyeztem fel lapjaira, írtam Moszkvában, az űrhajóban, s írtam a Marson. S most itt a szobámban annál az asztalnál fejezem be, ahol azon az emlékezetes július 2-i éjszakán elkezd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m előtt pereg le mindaz, amit láttam... Eszembe jut minden élményem...</w:t>
      </w:r>
    </w:p>
    <w:p>
      <w:pPr>
        <w:pStyle w:val="Csakszveg"/>
        <w:ind w:left="600" w:right="1322" w:firstLine="240"/>
        <w:jc w:val="both"/>
        <w:rPr>
          <w:rFonts w:ascii="Arial" w:hAnsi="Arial" w:cs="Arial"/>
          <w:sz w:val="24"/>
        </w:rPr>
      </w:pPr>
      <w:r>
        <w:rPr>
          <w:rFonts w:cs="Arial" w:ascii="Arial" w:hAnsi="Arial"/>
          <w:sz w:val="24"/>
        </w:rPr>
        <w:t>A földi start...</w:t>
      </w:r>
    </w:p>
    <w:p>
      <w:pPr>
        <w:pStyle w:val="Csakszveg"/>
        <w:ind w:left="600" w:right="1322" w:firstLine="240"/>
        <w:jc w:val="both"/>
        <w:rPr>
          <w:rFonts w:ascii="Arial" w:hAnsi="Arial" w:cs="Arial"/>
          <w:sz w:val="24"/>
        </w:rPr>
      </w:pPr>
      <w:r>
        <w:rPr>
          <w:rFonts w:cs="Arial" w:ascii="Arial" w:hAnsi="Arial"/>
          <w:sz w:val="24"/>
        </w:rPr>
        <w:t>A költői nevű, gyönyörű bolygó — a Vénu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térdére ejtette a füzetet. Ezekben az években hányszor pergett le előtte a nyolc évvel ezelőtt látott kép.</w:t>
      </w:r>
    </w:p>
    <w:p>
      <w:pPr>
        <w:pStyle w:val="Csakszveg"/>
        <w:ind w:left="600" w:right="1322" w:firstLine="240"/>
        <w:jc w:val="both"/>
        <w:rPr>
          <w:rFonts w:ascii="Arial" w:hAnsi="Arial" w:cs="Arial"/>
          <w:sz w:val="24"/>
        </w:rPr>
      </w:pPr>
      <w:r>
        <w:rPr>
          <w:rFonts w:cs="Arial" w:ascii="Arial" w:hAnsi="Arial"/>
          <w:sz w:val="24"/>
        </w:rPr>
        <w:t>...Az óceán ólomszínű vize, vakító fehérségű hullámtarajokkal... A feje fölött függő ólomszínű égbolt... A borzalmas erejű felhőszakadás feketén tömör fala... Élénk villámok hasogatják a tompa félhomályt... A vöröses narancsszínű növényzet végtelen térségei... A fiatal bolygó járhatatlan őserdeje... A magas hegygerinc, amelynek csúcsai belevesznek az áthatolhatatlanul vastag felhőtöme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természetvilágát felülről látták, amikor rövid időre körülrepültek fölötte. Most aztán közelről kell megismerkedni vele, szinte bele kell merülniük ebbe a világba, át kell élniük mindazokat a veszélyeket, amelyek valószínűleg az ismeretlen bolygó szépséges külseje alatt rejtő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nnek így kell lenni! Az embernek mindent tudnia kell!</w:t>
      </w:r>
    </w:p>
    <w:p>
      <w:pPr>
        <w:pStyle w:val="Csakszveg"/>
        <w:ind w:left="600" w:right="1322" w:firstLine="240"/>
        <w:jc w:val="both"/>
        <w:rPr>
          <w:rFonts w:ascii="Arial" w:hAnsi="Arial" w:cs="Arial"/>
          <w:sz w:val="24"/>
        </w:rPr>
      </w:pPr>
      <w:r>
        <w:rPr>
          <w:rFonts w:cs="Arial" w:ascii="Arial" w:hAnsi="Arial"/>
          <w:sz w:val="24"/>
        </w:rPr>
        <w:t>Melnyikov továbblapozott néhány oldalt, és beleolvas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észülni fogunk a következő űrutazásokra. A szovjet űrhajók útvonalai hálózzák majd be a bolygóközi térséget. Feltárnak minden, a természet által féltékenyen őrzött titkot. Az ember fürkésző tekintete behatol világunk, a Naprendszer legtávolabbi részeibe..."</w:t>
      </w:r>
    </w:p>
    <w:p>
      <w:pPr>
        <w:pStyle w:val="Csakszveg"/>
        <w:ind w:left="600" w:right="1322" w:firstLine="240"/>
        <w:jc w:val="both"/>
        <w:rPr>
          <w:rFonts w:ascii="Arial" w:hAnsi="Arial" w:cs="Arial"/>
          <w:sz w:val="24"/>
        </w:rPr>
      </w:pPr>
      <w:r>
        <w:rPr>
          <w:rFonts w:cs="Arial" w:ascii="Arial" w:hAnsi="Arial"/>
          <w:sz w:val="24"/>
        </w:rPr>
        <w:t>Így lesz!</w:t>
      </w:r>
    </w:p>
    <w:p>
      <w:pPr>
        <w:pStyle w:val="Csakszveg"/>
        <w:ind w:left="600" w:right="1322" w:firstLine="240"/>
        <w:jc w:val="both"/>
        <w:rPr/>
      </w:pPr>
      <w:r>
        <w:rPr>
          <w:rFonts w:eastAsia="Arial" w:cs="Arial" w:ascii="Arial" w:hAnsi="Arial"/>
          <w:sz w:val="24"/>
        </w:rPr>
        <w:t xml:space="preserve"> </w:t>
      </w:r>
      <w:r>
        <w:rPr>
          <w:rFonts w:cs="Arial" w:ascii="Arial" w:hAnsi="Arial"/>
          <w:sz w:val="24"/>
        </w:rPr>
        <w:t>A tervszerű támadás a Naprendszer titkai ellen már megindult. A Holdat keresztül-kasul átkutatták. Csaknem egy éve tartózkodik a Marson a William Jenkins vezette angol expedíció, amelynek tagjai közt három orosz tudós is van. Anglia elsőnek jelentkezett a Szovjet Tudományos Akadémia felhívására, hogy végezzenek közös űrutazásokat. Az az ország, ahol a tudománynak évszázados hagyományai vannak, ahol számos halhatatlan tudós született, nem is cselekedhetett másképpen. Angliát követték a többiek: Franciaország, Németország, Svédország. A támadás frontja terebélyesedik és széles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Már eddig is sokat tettek. Az első számú feladatot — a Holdat — csaknem megoldották. A második számú feladat — a Mars — megoldás alatt áll. Következik a harmadik feladat: a Vénusz. Útközben meg kell oldani a negyedik feladat egy részletét: az aszteroidok átkutatását. Az űrhajó leszáll arra a bizonyos aszteroidra, amellyel az SZSZSZR-KSZ2 a Marsra való repülése közben találkozott. Teleszkópokkal már alaposan tanulmányozták, és Pajcsadze tiszteletére — aki elsőnek pillantotta meg — az Arszéna nevet kapta. A Vénusz után sorra következnek majd az újabb kozmikus feladatok, s ez így megy élete végéig, illetve addig, amíg van hozzá egészsége és erej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ábrándozol?</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összerezzent. Annyira elgondolkodott, hogy nem is hallotta az ajtónyi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állt előtte. Simára fésült kékesfekete haja beárnyékolta sápadt arcát, amelyen a koromfekete „Kámov-féle" szemek uralkodtak. Szürke gyapjúruhája finoman kihangsúlyozta erős, kisportolt ala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szólalt meg Melnyikov, miközben felkelt az asztal mellől, s eléje ment. — Gyer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SZSZSZR-KSZ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Borisz Melnyikov jól ismerte a hatalmas, Kljazma-parti rakétateret. Emlékezetes hely volt a számára. Innen hagyta el életében először a Földet a Szergej Alekszandrovics Kámov vezette SZSZSZR-KSZ2 űrhajón. Ide érkezett vissza az űrhajó Belopolszkij irányításával, amikor a Marson hagyta elpusztultnak hitt parancsnokát. Itt zajlott le a felejthetetlen találkozásuk Kámovval, aki csodával határos módon menekült meg a haláltól. Innen indult el a Holdra ugyanazon az SZSZSZR-KSZ2-n, mint a Belopolszkij — Pajcsadze expedíció tagja, s miután három hetet töltött ott, ismét visszatért ide. S végül innen indult el a Holdra a William Jenkins angol expedíciója, amelynek Melnyikov volt az egyetlen orosz részvevője.</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kor ezen a mezőn próbálták ki az atomrakétákat. Az űrutazások előkészületi időszaka volt az. A SZSZSZR-KSZ2 marsbeli útja után a rakétatér teljesen az űrhajósok irányítása alá került, Most a szovjet űrhajók kipróbálásának, startjainak és célba éréseinek helye volt. Léckerítését vasrácsra cserélték. A felszállás helyét teljesen kibetonozták. Sehol a világon nem volt hasonló nagyságú, tizenkét és fél négyzetkilométernyi asztallap simaságú és egyenes terület. A bolygóközi állomás épülete ugyanaz maradt, ami volt, a fehér, lapos tetejű és márvány mellvédű ház. De körülötte már egész város nőtt ki a földből. Két üzem, amelyek az űrhajók alkatrészeit, gépezeteket és berendezéseket gyártottak, csillagvizsgáló, kozmogóniai intézet, számos laboratórium és lakóház koncentrikus félkörökben helyezkedtek el, s e félkörök végei a rakétatér kerítéséig értek. A fákkal beültetett, félkör alakú utcák szabályos vonalai, az egységes építészeti stílus mértani jellegű alakzatot kölcsönöztek a Kámovszknak nevezett városnak. A félkör közepén, az állomásépület előtti téren egy acélobeliszk magasodott, amelyet az első marsbeli űrrepülés emlékére állítottak. A történelmi jelentőségű űrutazás négy részvevőjét ábrázoló féldomborművek voltak rajta elhelye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ot mindig zavarba hozta ez az emlékmű, s igyekezett elvonni róla Olga figyelmét, nehogy észrevegye az ő arcmását az emlékműnek éppen azon az oldalán, amely az állomásra n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mlékszel — szólalt meg, és a tetőteraszra mutatott —, nyolc évvel ezelőtt ott állt Szergej Alekszandrovics, akit mi halottnak hittünk, és onnan figyelte az SZSZSZR-KSZ2 földre szállását. Milyen szomorú volt a hazatérésünk, és micsoda óriási öröm várt ránk itthon! Azt a pillanatot, amikor észrevettük őt, nem lehet elfelejteni.</w:t>
      </w:r>
    </w:p>
    <w:p>
      <w:pPr>
        <w:pStyle w:val="Csakszveg"/>
        <w:ind w:left="600" w:right="1322" w:firstLine="240"/>
        <w:jc w:val="both"/>
        <w:rPr>
          <w:rFonts w:ascii="Arial" w:hAnsi="Arial" w:cs="Arial"/>
          <w:sz w:val="24"/>
        </w:rPr>
      </w:pPr>
      <w:r>
        <w:rPr>
          <w:rFonts w:cs="Arial" w:ascii="Arial" w:hAnsi="Arial"/>
          <w:sz w:val="24"/>
        </w:rPr>
        <w:t>Olga hálásan és gyengéden szorította meg férje karját. Kiszálltak a kocsiból, és felmentek a széles lépcsőn. Az őr odalépett hozzájuk, hogy elkérje a belépési engedélyüket, de amint megismerte Melnyikovot, szótlanul tisztel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örös márvánnyal borított hatalmas előcsarnok, amely az üvegtetőn beáramló napfényben csillogott, mint mindig, most is üres volt. Széles üvegajtó nyílott a rakétatérre, de Melnyikov az oldalkijárathoz vezette fele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ös-körül csend honolt. Úgy tűnt, hogy az épületben nem tartózkodik senki, de a következő pillanatban egy kék kezeslábast viselő, alacsony férfi sietett után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nyomban ráismert, jóllehet sohasem találkoztak. Arcát a lapokból ismerte. A férfi egyetlen űrutazáson sem vett részt, neve mégis örökre összeforrott velük, ö készítette elő és indította útnak az űrhajókat a legelsőtől kezdve, amelyen Szergej Alekszandrovics Kámov körülrepülte a Holdat. Ez a férfi a rakétatér parancsnoka volt: Larin mérnö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ntették érkezésüket — mondta, amikor utolérte őket. — Üdvözlöm, Borisz Nyikolájevics!</w:t>
      </w:r>
    </w:p>
    <w:p>
      <w:pPr>
        <w:pStyle w:val="Csakszveg"/>
        <w:ind w:left="600" w:right="1322" w:firstLine="240"/>
        <w:jc w:val="both"/>
        <w:rPr>
          <w:rFonts w:ascii="Arial" w:hAnsi="Arial" w:cs="Arial"/>
          <w:sz w:val="24"/>
        </w:rPr>
      </w:pPr>
      <w:r>
        <w:rPr>
          <w:rFonts w:cs="Arial" w:ascii="Arial" w:hAnsi="Arial"/>
          <w:sz w:val="24"/>
        </w:rPr>
        <w:t>Melnyikov kezet szorított régi barát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pedig, Olga Szergejevna — üdvözölte Larin udvarias kézcsókkal az asszonyt —, nyilván kíváncsi az űrhajóra. Sajnos nem kísérhetem el magukat. Időm kevés, munkám meg sok. Konsztantyin Jevgenyevics parancsot adott, hogy harmadszor is ellenőrizzem a műszereket és készülékeket. Ma már nyolcadika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mosolyodott. Jól tudta, hogy Belopolszkij megbízott Larinban, és soha semmiféle parancsot nem adott neki, de a mérnök magától nem háromszor, hanem ötször is átvizsgált minden űrhajót, mielőtt engedélyt adott volna a felszáll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szünk magunk is — mondta. — Nem akarjuk feltartóztatni, Szemjon Pavlovics.</w:t>
      </w:r>
    </w:p>
    <w:p>
      <w:pPr>
        <w:pStyle w:val="Csakszveg"/>
        <w:ind w:left="600" w:right="1322" w:firstLine="240"/>
        <w:jc w:val="both"/>
        <w:rPr>
          <w:rFonts w:ascii="Arial" w:hAnsi="Arial" w:cs="Arial"/>
          <w:sz w:val="24"/>
        </w:rPr>
      </w:pPr>
      <w:r>
        <w:rPr>
          <w:rFonts w:cs="Arial" w:ascii="Arial" w:hAnsi="Arial"/>
          <w:sz w:val="24"/>
        </w:rPr>
        <w:t>A mérnök elbúcsú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ttük elterülő betontenger teljesen néptelen volt. Csupán a távoli messzeségben, csaknem a látóhatár szélén látszottak valamiféle tárgyak, és mozogtak parányi gépek. Ott a távolban, két kilométernyire ide, állt az SZSZSZR-KSZ3.</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visz oda bennünket? — kérdezte Olga, mivel körös-körül egyetlen gépkocsit sem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kinek gondolatait valami más foglalta le, nem felelt. Olga megismételte a kérd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 mondta a férfi. — Csak nyolc esztendő telt el, s hogy megváltozott minden! Ez a rakétatér sem hasonlít a régire, mint ahogy a mi KSZ3-unk sem hasonlít a KSZ2-re. Mindössze nyolc év! A KSZ2 pedig már elavult konstrukció... Ma már senki sem ülne be egy ilyen gépbe, pedig valaha a technika csodájának számított. Amikor a Marsra indultunk, ezt a teret fű borította, az űrhajó nyolc kilométernyire volt ide, nem is látszott, gépkocsink pedig egy szabályos országúton robogott feléje. Azt kérded, mi visz oda bennünket? Gyere! Mindjárt meglát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vezette feleségét az állomásépületbe. Amint beléptek az előcsarnokba, Olga egy magas fiatalembert pillantott meg, aki nyomban odajött hozzájuk, és üdvözölte a fér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ga, bemutatom neked Leonyid Nyikolájevics Orlovot, űrrepülésünk egyik részvevőjét — mondta Melnyikov. — Olga Szergejevna, a felesé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ember meghajolt, és kezet szorított Olgával. De olyan óvatosan, hogy Olga nyomban megsejtette, micsoda óriási testi erő lakozik Orlovban. Karcsú teste, amelyet magas termete csak kihangsúlyozott, csupa izom, napbarnított, hosszúkás arca, keskeny szája, rendkívül szép, kékeszöld szeme volt. Mintha két igazi smaragdkő csillogott volna a hosszú, fekete szempillafoglal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jól tudta, kicsoda Orlov. Fiatal kora ellenére, neves csillagásznak számított. Belopolszkij, aki mindig óvatosan bánt a jelzőkkel, a legtehetségesebb tanítványának nev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zél hozta ide?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szeretném már látni az űrhajó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csodálkozott Olga. — Maga még nem is látta?</w:t>
      </w:r>
    </w:p>
    <w:p>
      <w:pPr>
        <w:pStyle w:val="Csakszveg"/>
        <w:ind w:left="600" w:right="1322" w:firstLine="240"/>
        <w:jc w:val="both"/>
        <w:rPr/>
      </w:pPr>
      <w:r>
        <w:rPr>
          <w:rFonts w:eastAsia="Arial" w:cs="Arial" w:ascii="Arial" w:hAnsi="Arial"/>
          <w:sz w:val="24"/>
        </w:rPr>
        <w:t xml:space="preserve"> </w:t>
      </w:r>
      <w:r>
        <w:rPr>
          <w:rFonts w:cs="Arial" w:ascii="Arial" w:hAnsi="Arial"/>
          <w:sz w:val="24"/>
        </w:rPr>
        <w:t>Orlov elnevette magát. Csengő, tiszta hangon nevetett, mint egy fiatal lány. Nevetés közben kivillant vakító fehér fogs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az űrhajózás megszállottja — felelte. — Csupán azért repülök, mert az expedíció leszáll az aszteroidokon. Az aszteroidok pedig — tette hozzá — az én szakterüle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érdekli az űrha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ja, érdekel. De egyszerűen nem volt időm korábban megismerkedni vele. Azonkívül — hajolt bizalmasan Olga füléhez —, félek az űrrepüléstől. Féltem, hogy ha megpillantom az űrhajót, elvesztem lelki nyugalmamat. De erről egy szót sem Borisz Nyikolájevics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lván csak tréf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Félek, s ezt nem is tartom szégy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ért vállalkozott erre az ú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így kellett lennie — felelte egyszerűen.</w:t>
      </w:r>
    </w:p>
    <w:p>
      <w:pPr>
        <w:pStyle w:val="Csakszveg"/>
        <w:ind w:left="600" w:right="1322" w:firstLine="240"/>
        <w:jc w:val="both"/>
        <w:rPr>
          <w:rFonts w:ascii="Arial" w:hAnsi="Arial" w:cs="Arial"/>
          <w:sz w:val="24"/>
        </w:rPr>
      </w:pPr>
      <w:r>
        <w:rPr>
          <w:rFonts w:cs="Arial" w:ascii="Arial" w:hAnsi="Arial"/>
          <w:sz w:val="24"/>
        </w:rPr>
        <w:t>Amilyen hangsúllyal mondta ezt a négy szót, abból Olga sejtette, hogy Orlov semmi előtt sem torpan meg, amit a tudomány kíván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itárta a magas kétszárnyas ajtót. Olga azt várta, hogy ismét valamilyen helyiségbe lépnek, de tévedett. Keskeny márványlépcsőt pillantott meg, amely lefelé vez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mentek a lépcsőn, és egy peronra jutottak, amely annyira hasonlított a földalatti állomásaira, hogy Olga a csodálkozástól megállt a legalsó lépcsőfo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minden olyan volt, mint a metró állomásain. Ragyogó kőpadló, bronzdíszítésű márványfalak, az alagút feketén ásító torka, sínek és a boltíves mennyezetről csüngő különféle alakú világítótestek. De minden oly parányi volt, mintha csak az igazi metróállomás modellje lenne, önműködő ajtajú, s ugyanolyan kék színű apró szerelvény állt a megállóban, mint a földalatti. Tíz személy számára méretezték, állóhelyek nem voltak benne, csak ülőhelyek, mint egy gépkocsi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itt előttetek — szólalt meg Melnyikov — egy modern rakétatér közlekedési eszköze. No, hogy te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 jegyezte meg Orlov.</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irányítja? — kérdezte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Föld alatti vasutunk teljesen automatizált. Látjátok, vezérlőasztalán zöld lámpa ég. Ez azt jelenti, hogy szabad az út, indulhatunk. Szálljato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nemcsak egy kocsiból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jatok be! Mindjárt meglátjá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belépett a kocsiba, és leült. A két férfi követte példáját. A kupé elején és hátulján ugyanolyan ablakok voltak, mint a két oldalán, s így látni lehetett a távolba vesző alagutat, a zöld fények hosszú sorával. Az alagút csupán előttük volt nyílegyenes, mögöttük hirtelen bekanyarodott valahová.</w:t>
      </w:r>
    </w:p>
    <w:p>
      <w:pPr>
        <w:pStyle w:val="Csakszveg"/>
        <w:ind w:left="600" w:right="1322" w:firstLine="240"/>
        <w:jc w:val="both"/>
        <w:rPr>
          <w:rFonts w:ascii="Arial" w:hAnsi="Arial" w:cs="Arial"/>
          <w:sz w:val="24"/>
        </w:rPr>
      </w:pPr>
      <w:r>
        <w:rPr>
          <w:rFonts w:cs="Arial" w:ascii="Arial" w:hAnsi="Arial"/>
          <w:sz w:val="24"/>
        </w:rPr>
        <w:t>Melnyikov Olga mellé ült. — Nyomd meg a „Központ" feliratú gombot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ha felvonóban ül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azon az elven alapszik.</w:t>
      </w:r>
    </w:p>
    <w:p>
      <w:pPr>
        <w:pStyle w:val="Csakszveg"/>
        <w:ind w:left="600" w:right="1322" w:firstLine="240"/>
        <w:jc w:val="both"/>
        <w:rPr>
          <w:rFonts w:ascii="Arial" w:hAnsi="Arial" w:cs="Arial"/>
          <w:sz w:val="24"/>
        </w:rPr>
      </w:pPr>
      <w:r>
        <w:rPr>
          <w:rFonts w:cs="Arial" w:ascii="Arial" w:hAnsi="Arial"/>
          <w:sz w:val="24"/>
        </w:rPr>
        <w:t>Minden ülésen volt egy kis tábla két gombbal. Az egyiken „Központ", a másikon „Kikötő" felirat volt. Olga megnyomta az elsőt. Az ajtó becsukódott, és a kocsi elin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tek hátra — mondta Melnyikov.</w:t>
      </w:r>
    </w:p>
    <w:p>
      <w:pPr>
        <w:pStyle w:val="Csakszveg"/>
        <w:ind w:left="600" w:right="1322" w:firstLine="240"/>
        <w:jc w:val="both"/>
        <w:rPr>
          <w:rFonts w:ascii="Arial" w:hAnsi="Arial" w:cs="Arial"/>
          <w:sz w:val="24"/>
        </w:rPr>
      </w:pPr>
      <w:r>
        <w:rPr>
          <w:rFonts w:cs="Arial" w:ascii="Arial" w:hAnsi="Arial"/>
          <w:sz w:val="24"/>
        </w:rPr>
        <w:t>Visszafordultak, s megpillantottak egy ugyanolyan kocsit, amely e pillanatban állt be a felszabadult hely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ny ilyen kocsi van itt? — kérdezte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Kettő a vonal egyik végén, kettő a mási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így előfordulhat, hogy mind a négy az egyik végállomáson torlódik össze — jegyezte meg Orl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 senki sem utazik a központból a kikötőbe, amint a mi kocsink megtette az út felét, az egyik ott tartózkodó vagon automatikusan elindul a vonal túlsó vége felé. A mi metrónk nagyon okos vonat — tette hozzá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 a szembejövő sínp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lettünk. A velünk párhuzamos alagútban.</w:t>
      </w:r>
    </w:p>
    <w:p>
      <w:pPr>
        <w:pStyle w:val="Csakszveg"/>
        <w:ind w:left="600" w:right="1322" w:firstLine="240"/>
        <w:jc w:val="both"/>
        <w:rPr/>
      </w:pPr>
      <w:r>
        <w:rPr>
          <w:rFonts w:cs="Arial" w:ascii="Arial" w:hAnsi="Arial"/>
          <w:sz w:val="24"/>
        </w:rPr>
        <w:t>E rövid párbeszéd végére a kocsi már teljes sebességgel rob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öld fények egyre gyorsabban villantak tova az ablakok mögött. A távolban már látszott az állomás kivilágított peron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perc — jegyezte meg Melnyikov —, és két kilométert tettün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het utol bennünket a mögöttünk jövő ko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mozdul el addig a helyéről, míg mi meg nem érkeztünk, és kocsink nem szabadítja fel a helyet a peronnál. Mondtam már, itt minden automatizálva van.</w:t>
      </w:r>
    </w:p>
    <w:p>
      <w:pPr>
        <w:pStyle w:val="Csakszveg"/>
        <w:ind w:left="600" w:right="1322" w:firstLine="240"/>
        <w:jc w:val="both"/>
        <w:rPr/>
      </w:pPr>
      <w:r>
        <w:rPr>
          <w:rFonts w:eastAsia="Arial" w:cs="Arial" w:ascii="Arial" w:hAnsi="Arial"/>
          <w:sz w:val="24"/>
        </w:rPr>
        <w:t xml:space="preserve"> </w:t>
      </w:r>
      <w:r>
        <w:rPr>
          <w:rFonts w:cs="Arial" w:ascii="Arial" w:hAnsi="Arial"/>
          <w:sz w:val="24"/>
        </w:rPr>
        <w:t>A kocsi fokozatosan csökkentette a sebességét, majd a peronhoz siklott és megállt. Az ajtó kinyílott. Alig szálltak ki Melnyikovék, a kocsi ismét elindult, és átadta helyét a következ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késlekedtünk volna? — kérdezte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íg mindenki nem száll ki, a kocsi nem indul el — felel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nagyon egyszerű. Az automata gépezetet a kocsi padlójára nehezedő nyomás hozza működésbe. Ha a vagonban nem tartózkodik senki vagy semmi, ami tíz kilogrammnál többet nyom, az ajtó csukva marad, és a kocsi nem tud elindulni. Valóban egyszerű. És a kocsi hová tű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megy a szomszédos sínpárra, s addig vár, míg az előtte álló kocsi el nem in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 ismételte Orl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 vonat miatt is érdemes volt idejönni — mondta Ol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színre ugyanolyan lépcső vezetett, mint az állomáson. A metró közvetlenül a föld felszíne alatt húzódott. Mindössze harminc lépcsőfokot kellett felfelé menni. A kijárat egy szinten volt a betonmezővel, és alacsony kerítés fogta körül, fölötte pedig „ernyő” védte az eső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ék kiléptek a kijáraton, és a rakétatér központjában találták magukat. Az állomás és a körülötte levő épületek innen nagyon apróknak látszottak. Körös-körül a sík, sárgásszürke betonmező terült el. A rakétateret védő vasrácsos kerítés egyenes fekete vonalként futott egészen a látóhatár szélén. Innen az egész tér jól látszott, és még hatalmasabbnak tűnt, mint az állomás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trólejárattól nem messzire négy ponyvafedelű gépkocsi vesztegelt. Százméternyire tőlük néhány kék overállos férfi egy hosszú, tompán csillogó fémtengelyfélét cipelt a vállán egy furcsa, magasba szökő szerkezet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csoda? — kérdezte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 Melnyikov abba az irányba fordult, amerre az asszony mutatott. — A mi űrhajónk, az SZSZSZR-KSZ3.</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zt akartam megkérdezni, hol van az űrhajó — szólalt meg Orl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közelebb hozzá, mindjárt megértitek — felelte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ak a tengelyt cipelő munkások után. Amint közelebb értek, Olga mindent megértett. Az SZSZSZR-KSZ3 egy mély betonteknőben feküdt, amelyből csupán felső része látszott ki. Az űrhajó orránál a teknő alja fokozatosan emelkedett, és messze, egy kilométernyire tőlük beleolvadt a betonmezőbe.</w:t>
      </w:r>
    </w:p>
    <w:p>
      <w:pPr>
        <w:pStyle w:val="Csakszveg"/>
        <w:ind w:left="600" w:right="1322" w:firstLine="240"/>
        <w:jc w:val="both"/>
        <w:rPr/>
      </w:pPr>
      <w:r>
        <w:rPr>
          <w:rFonts w:eastAsia="Arial" w:cs="Arial" w:ascii="Arial" w:hAnsi="Arial"/>
          <w:sz w:val="24"/>
        </w:rPr>
        <w:t xml:space="preserve"> </w:t>
      </w:r>
      <w:r>
        <w:rPr>
          <w:rFonts w:cs="Arial" w:ascii="Arial" w:hAnsi="Arial"/>
          <w:sz w:val="24"/>
        </w:rPr>
        <w:t>A tengelyt cipelő emberek beszálltak egy fülkébe, nyilván lift lehetett. Egy ugyancsak kék overállos férfi, aki alkalmasint a munka irányítója volt, Melnyikovho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öm, Borisz Nyikolájevics! — mondta. — Gyönyörködni jött az űrhajójában?</w:t>
      </w:r>
    </w:p>
    <w:p>
      <w:pPr>
        <w:pStyle w:val="Csakszveg"/>
        <w:ind w:left="600" w:right="1322" w:firstLine="240"/>
        <w:jc w:val="both"/>
        <w:rPr>
          <w:rFonts w:ascii="Arial" w:hAnsi="Arial" w:cs="Arial"/>
          <w:sz w:val="24"/>
        </w:rPr>
      </w:pPr>
      <w:r>
        <w:rPr>
          <w:rFonts w:cs="Arial" w:ascii="Arial" w:hAnsi="Arial"/>
          <w:sz w:val="24"/>
        </w:rPr>
        <w:t>Larin egyik segítőtárs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zeretnénk megné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oljanak! — A mérnök egy házigazda mozdulatával mutatott a mélybe. — Most nyitva van minden ab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ipelnek az emberei?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jon Pavlovics utasított, hogy cseréljük ki a hetes számú gázkormány egyik támrúdját. A defektoszkóp buborékot fedezett fel a fé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agy lenne, már a gyárban észrevették volna! Egyötöd milliméter nagyságú. A negyedik ellenőrzéskor fedeztük fel.</w:t>
      </w:r>
    </w:p>
    <w:p>
      <w:pPr>
        <w:pStyle w:val="Csakszveg"/>
        <w:ind w:left="600" w:right="1322" w:firstLine="240"/>
        <w:jc w:val="both"/>
        <w:rPr>
          <w:rFonts w:ascii="Arial" w:hAnsi="Arial" w:cs="Arial"/>
          <w:sz w:val="24"/>
        </w:rPr>
      </w:pPr>
      <w:r>
        <w:rPr>
          <w:rFonts w:cs="Arial" w:ascii="Arial" w:hAnsi="Arial"/>
          <w:sz w:val="24"/>
        </w:rPr>
        <w:t>Amikor a mérnök eltávozott, Olga így szólt a férj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ötöd milliméternyi buborék valóban játszhat valami szerepet? Hisz oly kicsi, hogy szabad szemmel nem is látha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űrhajón — felelte Melnyikov — nem lehet semmiféle hiba. Még a legjelentéktelenebbnek látszó sem. Út közben szinte lehetetlen bármilyen javítást is végezni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ötöd milliméter — szólalt meg Orlov. — És már ez sem engedhető meg? Ez igen! Megnyugtat engem. Ilyen gondos előkészület mellett nincs ok a nyugtalanságra.</w:t>
      </w:r>
    </w:p>
    <w:p>
      <w:pPr>
        <w:pStyle w:val="Csakszveg"/>
        <w:ind w:left="600" w:right="1322" w:firstLine="240"/>
        <w:jc w:val="both"/>
        <w:rPr>
          <w:rFonts w:ascii="Arial" w:hAnsi="Arial" w:cs="Arial"/>
          <w:sz w:val="24"/>
        </w:rPr>
      </w:pPr>
      <w:r>
        <w:rPr>
          <w:rFonts w:cs="Arial" w:ascii="Arial" w:hAnsi="Arial"/>
          <w:sz w:val="24"/>
        </w:rPr>
        <w:t>Melnyikov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el akarja hitetni a feleségemmel, hogy valóban fél az űrrepüléstől. Olga úgysem hiszi el, mint ahogy jómagam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 szóval hallotta? — szólt vidáman Orlov. — De hát akár hiszi, akár nem, mégis félek. Ha a félelem nem engedhető meg a repülés részvevőjének, van még idő, keressenek helyettem valaki m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mindenki fél — mondta Melnyikov. — Nem az a lényeg, hogy ne féljen az ember, hanem hogy le tudja győzni a félelmét.</w:t>
      </w:r>
    </w:p>
    <w:p>
      <w:pPr>
        <w:pStyle w:val="Csakszveg"/>
        <w:ind w:left="600" w:right="1322" w:firstLine="240"/>
        <w:jc w:val="both"/>
        <w:rPr>
          <w:rFonts w:ascii="Arial" w:hAnsi="Arial" w:cs="Arial"/>
          <w:sz w:val="24"/>
        </w:rPr>
      </w:pPr>
      <w:r>
        <w:rPr>
          <w:rFonts w:cs="Arial" w:ascii="Arial" w:hAnsi="Arial"/>
          <w:sz w:val="24"/>
        </w:rPr>
        <w:t>A merőleges betonfal szélén álltak, és jól látták az egész űrhajót. Óriási mérete lenyűgözte Orlovot is és Olgát is.</w:t>
      </w:r>
    </w:p>
    <w:p>
      <w:pPr>
        <w:pStyle w:val="Csakszveg"/>
        <w:ind w:left="600" w:right="1322" w:firstLine="240"/>
        <w:jc w:val="both"/>
        <w:rPr/>
      </w:pPr>
      <w:r>
        <w:rPr>
          <w:rFonts w:eastAsia="Arial" w:cs="Arial" w:ascii="Arial" w:hAnsi="Arial"/>
          <w:sz w:val="24"/>
        </w:rPr>
        <w:t xml:space="preserve"> </w:t>
      </w:r>
      <w:r>
        <w:rPr>
          <w:rFonts w:cs="Arial" w:ascii="Arial" w:hAnsi="Arial"/>
          <w:sz w:val="24"/>
        </w:rPr>
        <w:t>Az SZSZSZR-KSZ3 több mint százötven méter hosszú és legszélesebb részénél harminc méter, alakja fémszivarra hasonlított. Orra hegyes és farrésze masszív, s törzsének egyharmadát foglalta el. Az avatatlan szem különböző méretű és színű, minden irányba néző csövek és kürtők káoszának látta volna. Az űrhajó teljesen sima felületén egyetlen varrat sem látszott. Érthetetlennek tűnt, hogyan illesztették össze alkatrészeit. Csupán törzsének közepén, csaknem orrától a tatjáig húzódott másfél méternyire egymástól két párhuzamos keskeny vaj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k a szárnyai — felelte Melnyikov felesége kérdésére. — Most be vannak húzva. Amikor majd elérjük a Vénuszt, és belemerülünk légkörébe, szárnyait kiereszti, és az űrhajó hőlégsugaras repülőgéppé változik. Különben egy-egy szárnya ötven méter széles azon a helyen, ahol csatlakozik a tatjához. Az orránál összeolvad a törzsével. Két óriási háromszöget alkotnak. Ha felülről nézünk az űrhajóra, amikor éppen szárnyait kitárta, nagyon furcsa alakúnak látjuk. Képzelj el egy egyenlő szárú háromszöget, amelynek magassága száz méter, alapja pedig százharminc.</w:t>
      </w:r>
    </w:p>
    <w:p>
      <w:pPr>
        <w:pStyle w:val="Csakszveg"/>
        <w:ind w:left="600" w:right="1322" w:firstLine="240"/>
        <w:jc w:val="both"/>
        <w:rPr/>
      </w:pPr>
      <w:r>
        <w:rPr>
          <w:rFonts w:cs="Arial" w:ascii="Arial" w:hAnsi="Arial"/>
          <w:sz w:val="24"/>
        </w:rPr>
        <w:t>E háromszög végén egy ötven méter hosszú és harminc méter vastag farok látható. Ez az űrhajó tatja, mozgató része. El tudod képz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szintén szólva, nehe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lerajzolom egy papírra... Most már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ost már kezdem ér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figyelmesen megnézte a rajzot, aztán átnyújtotta Orlov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a vonalak a szárnyakon mit jelentenek? — kérdezte a csillagá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árnyak nem tömörek. Mind a kettő bonyolult szerkezetű, s emiatt el tud helyezkedni az űrhajó törzsében, és kevés helyet foglal el. A szárny részei egymásba szaladnak, mint a kihúzható látcsőé, a vége pedig még bonyolultabb szerkezetű. Amint látják, a szárny hosszabb, mint az űrhajó törzse, s ahhoz, hogy beférjen az eresztékbe, meg kell rövidülnie. Ezenkívül a fedélzet nem egyenes, hanem félkör alakú. Ez pedig még bonyolultabbá teszi a konstrukci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vannak a csövek olyan rendetlenül elhelyezve a tatján? — kérdezte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úgy tűnik neked. Ezek a csövek szelepnyílások és a hűtőberendezés tartozékai. Az űrhajónak tudni kell manőverezni. Ezért nyílnak a szelepnyílások különböző irányba. A reaktív vonóerőt létrehozó részecskeáradatot oda irányíthatja az űrhajó parancsnoka, ahová akarja. Ha ez az áradat hátrafelé halad, az űrhajó előrerepül, és megfordítva, ha pedig működésbe lép a bal oldali szelep, a tat jobbra, az egész űrhajó pedig balra fordul. Ezenkívül a szelepek belsejében elhelyezett gázkormánnyal is irányítható az űrhajó. A gázáradat nekicsapódik a kormány lapos szerkezetének, s ha a kormányt elfordítjuk, az áradat oldalt fordul, s ezzel előidézi az egész űrhajó fordulását.</w:t>
      </w:r>
    </w:p>
    <w:p>
      <w:pPr>
        <w:pStyle w:val="Csakszveg"/>
        <w:ind w:left="600" w:right="1322" w:firstLine="240"/>
        <w:jc w:val="both"/>
        <w:rPr/>
      </w:pPr>
      <w:r>
        <w:rPr>
          <w:rFonts w:cs="Arial" w:ascii="Arial" w:hAnsi="Arial"/>
          <w:sz w:val="24"/>
        </w:rPr>
        <w:t>Csupán a fordulás szöge és sebessége lesz kisebb, mint a szelepekkel történő kanyarodás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rendkívül nehéz irányítani az űrhajót — szólalt meg elgondolkozva Orl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nehéz, de az automatika a segítségünkre van. Nem maga az irányítás nehéz, hanem előre kiszámítani minden egyes manővert. Csaknem szempillantás alatt kell meghatározni a fordulat szögét, amely mind az űrhajó, mind annak utasai szempontjából veszélytelen. Elvégre az űrhajó óriási sebességgel repül. Ebben segítségünkre vannak az elektronikus számítógépek, amelyekkel az SZSZSZR-KSZ3-at gazdagon ellátták. Maga a fordulat önműködően megy végbe. A parancsnoknak csak annyit kell tennie, hogy mondjuk a balra fordulás fogantyúját megfelelő szögbe állítsa, az automaták maguk bekapcsolják a megfelelő szelepeket, vagy elfordítják a megfelelő kormányszerkezetet. Ha pedig az űrhajó megfordult, már magától folytatja újra egyenes útját. Ugyanilyen automatikusan végezhetők el a legbonyolultabb manőverek is. Azonkívül van a gépben egy robotpilóta, amely ember nélkül irányítja az űrhajót, és önállóan tud manőverezni egy nagy meteorittal való találkozás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parányiakkal találko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űrhajó rádiófényszórói ötezer kilométernyi távolságból is felfedezik az alig néhány centiméter nagyságú meteoritot. Ez teljesen elegendő. Amint a rádiófényszóró „megpillantja" a meteoritot, azonnal közli azt egy különleges számítóberendezéssel, amely a másodperc századrésze alatt kiszámítja a meteorit pályáját, és kideríti, összeütközhet-e az űrhajóval. A berendezés mindezt „közli" a robotpilótával, hogy az megtehesse a szükséges intézkedéseket. De ha mégis neki csapódik az űrhajónak egy nagyon piciny kődarabocska, baj akkor sem történik. Az űrhajó fala dupla rétegű, és a közte levő részt kozmonittal töltötté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csak! — szólalt meg Orlov. — Kozmonit? Valamit hallottam már róla. Azt hiszem, egy új anyag, amelyet kifejezetten az űrhajók számára állítottak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így van. A kozmonit csak az űrhajók számára készül. Balangyin professzor, expedíciónk részvevője állította elő. Rendkívül ragadós, tömör és nagyon könnyű gyanta. Az űrhajó falát átlyukasztó meteorit megreked benne. Ezenkívül a kozmonit bizonyos mértékben betölti a megfelelő légkör szerepét is: nem bocsátja be a világűr emberre ártalmas kisugárzásait, például a kozmikus sugar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ennyi óvintézkedés teljesen elegendő — mondta Orlov. — Sőt, túl sok is. A meteorittal való találkozás gyakorlatilag valószínű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értette, hogy e szavak Olgának szólnak. Hálás tekintetet vetett a csillagá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fekszik az űrhajó gödörben? — kérdezte Olga. — Hogy tud innen felszál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starttér. Az űrhajó orrában kihúzható „lábak" vannak. Ezek emelik fel az űrhajó orrát a kellő szögbe. Ezeket a „lábakat" földreszálláskor is használja, mint lökhárítókat. Egyébként ez ugyanaz a konstrukció, amelyet Szergej Alekszandrovics akart kidolgozni és örökül hagyni az emberiségre, amikor egyedül maradt a Marson, és azt hitte, ott pusztul. A korábban használt kerekek sok tekintetben alkalmatla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kérdésem nincs — jegyezte meg Olga tréfá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megy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nműködő lift néhány másodperc alatt levitte őket a huszonöt méteres mély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Lentről az űrhajó még sokkal hatalmasabbnak tűnt, mint fentről. Mintha sima, gömbölyű törzse az égig ért volna. Valahol messze fent, harmincméteres magasságban lehetett a felső része, amely innen alulról nem is látszott. Orra és tatja is messze volt. A szem nem tudta áttekinteni az egész űrhajót, csak egy jelentéktelen részét látta, amely közvetlenül az ember előtt magasodott, aki parányi lény létére megalkotta ezt az óriás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67">
            <wp:simplePos x="0" y="0"/>
            <wp:positionH relativeFrom="column">
              <wp:align>left</wp:align>
            </wp:positionH>
            <wp:positionV relativeFrom="paragraph">
              <wp:posOffset>3810</wp:posOffset>
            </wp:positionV>
            <wp:extent cx="3017520" cy="47320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3017520" cy="47320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ilyen óriási! — Olga felnézett. Az űrhajó törzse tetőként magasodott föléjük. — Nehéz elképzelni, hogy ez a szörnyeteg repülni is tud.</w:t>
      </w:r>
    </w:p>
    <w:p>
      <w:pPr>
        <w:pStyle w:val="Csakszveg"/>
        <w:ind w:left="600" w:right="1322" w:firstLine="240"/>
        <w:jc w:val="both"/>
        <w:rPr>
          <w:rFonts w:ascii="Arial" w:hAnsi="Arial" w:cs="Arial"/>
          <w:sz w:val="24"/>
        </w:rPr>
      </w:pPr>
      <w:r>
        <w:rPr>
          <w:rFonts w:cs="Arial" w:ascii="Arial" w:hAnsi="Arial"/>
          <w:sz w:val="24"/>
        </w:rPr>
        <w:t>Melnyikov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hozzá hogy! — mondta. — Az űrhajó teljes sebessége negyven kilométer másodpercenk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égis nehéz elhi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furcsán érezte magát. A feje fölé emelkedő néma s fenyegetőnek tűnő fémtömeg akaratlanul is idegessé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meg belül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elükben volt az űrhajó egyik kijárata. Nyitva volt, és meredek, korlát nélküli alumínium lépcső vezetett fel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rlov, akár egy cirkuszi artista, kézzel kapaszkodott fel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át akadályozta a szűk ruha. Melnyikov egyik karjával átölelte feleségét, és ügyesen vitte fölfelé. Az asszonynak alig volt ideje a tiltakozásra, és máris az űrhajó belsejébe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teljesen üres kis helyiségbe jutottak. Csupán a falon függött egy műszeres kapcsolótáb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ijárati kamra — magyarázta Melnyikov. — Most mind a két ajtó nyitva van, de a Vénuszon csak egyik a másik után nyílik majd ki, hogy a bolygó levegője ne hatolhasson be az űrhajóba.</w:t>
      </w:r>
    </w:p>
    <w:p>
      <w:pPr>
        <w:pStyle w:val="Csakszveg"/>
        <w:ind w:left="600" w:right="1322" w:firstLine="240"/>
        <w:jc w:val="both"/>
        <w:rPr>
          <w:rFonts w:ascii="Arial" w:hAnsi="Arial" w:cs="Arial"/>
          <w:sz w:val="24"/>
        </w:rPr>
      </w:pPr>
      <w:r>
        <w:rPr>
          <w:rFonts w:cs="Arial" w:ascii="Arial" w:hAnsi="Arial"/>
          <w:sz w:val="24"/>
        </w:rPr>
        <w:t>A belső ajtó is a magasban volt, s ahhoz is lépcső vezetett. Olga határozottan visszautasította a segítséget, és egyedül ment fel a lépcs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hosszú, henger alakú folyosóra jutottak. Falai puha bőrrel voltak „kipárnázva". Közepén most még keskeny deszkaút vez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t ilyen folyosó vezet végig az egész űrhajón a tatjától az orráig — mondta Melnyikov. — Mindegyik egy kijárati kamrában végződik. Közöttük vannak elhelyezve a személyzeti szobák, a műhelyek, laboratóriumok és szolgálati helyiségek. A tatrészben vannak a hajtóművek. Ez a rész szilárd acélöntvényből készült, nagyon vastag, tripla fal választja el a többi helyiségtől. A falak közti hézagokat hőálló és hangszigetelő anyagokká] töltötték ki. Így hát tulajdonképpen az űrhajó hossza csupán kilencven méter. A folyosók hossza hetven méter, ezek a legnagyobb helyiségben: az orr-részben elhelyezett csillagvizsgálóban végződ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opolszkij, Pajcsadze és az én birodalmamban — tette hozzá Orl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 olyan nagy, hogy fárasztó lesz benne a közlekedés — jegyezte meg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értelme végiggyalogolni az egész űrhajón. De ha gyorsan kellene elhagyni a folyosót, ez jó szolgálatot t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 falhoz lépett, és megnyomott egy alig észrevehető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ílott egy, a folyosó mentén vízszintesen elhelyezett, keskeny ajtócska. Orlovék megpillantottak egy hosszúkás, torpedó alakú tárgy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űrhajó egyik liftje a sok közül — mondta Melnyikov. — Néhány másodperc alatt elviszi az embert a folyosó túlsó végébe vagy egy másik ilyen ajtóhoz. Vannak liftek, amelyek összekötik mind a hat folyosót, és így átmehet az ember az egyik folyosóból a másikba. Ki akarod próbálni? — fordult Olg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szönöm. Menjünk beljebb. De hisz ebben a „torpedóban" csak feküdni lehet,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úlytalanság világában a „feküdni" és az „állni" fogalmak elvesztik jelentőségüket. Az ember minden irányban tud mozogni, és bármilyen testhelyzetben van, egyformán kényelmesen érz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furcsa! — jegyezte meg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hozzászokik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más után elindultak a deszkapallón, amely oly keskeny volt, hogy ketten nem fértek volna rajta el. A folyosót villanyégők világították meg, amelyeket vastag üvegbura borított. Tele volt velük az egész fal, egymástól egyforma távolságra voltak elhelyezve, s ha messziről nézte őket az ember, sajátságos világító spirálnak tű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látványt nyújtottak az ember lába mellett világító lámpák, de Olgának eszébe jutott, mit mondott két perccel ezelőtt a férje, és rájött, miért vannak így elhelyezve a lámpák. A deszkaútra repülés közben természetesen nem lesz szükség. Amikor eltűnik a súly, az emberek nyugodtan járkálhatnak a mennyeze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ülönben járni sem lehet majd — gondolta az asszony. — Hogyan járkálhat az ember, ha nincs súlya?"</w:t>
      </w:r>
    </w:p>
    <w:p>
      <w:pPr>
        <w:pStyle w:val="Csakszveg"/>
        <w:ind w:left="600" w:right="1322" w:firstLine="240"/>
        <w:jc w:val="both"/>
        <w:rPr/>
      </w:pPr>
      <w:r>
        <w:rPr>
          <w:rFonts w:eastAsia="Arial" w:cs="Arial" w:ascii="Arial" w:hAnsi="Arial"/>
          <w:sz w:val="24"/>
        </w:rPr>
        <w:t xml:space="preserve"> </w:t>
      </w:r>
      <w:r>
        <w:rPr>
          <w:rFonts w:cs="Arial" w:ascii="Arial" w:hAnsi="Arial"/>
          <w:sz w:val="24"/>
        </w:rPr>
        <w:t>Olga gyakran gondolt azokra a körülményekre, amelyek közt egy bolygóközi repülés végbemegy, de sohasem érezte ilyen reálisan őket, mint most. Ezen az űrhajón minden olyan szokatlan volt, semmi sem hasonlított a földi állapotokra. Itt az ember máris úgy érzi, hogy elszakadt a Földtől és a földi élettől, s átkerült egy más, idegen világba, amely a saját, különleges törvényei szerint 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z valóban így volt. Az űrhajó tulajdonképpen nem tartozott a Földhöz. Csupán ideiglenes vendégként tartózkodott itt, igazi élete a kozmikus térségben folyt le. S az emberek éppen erre a célra alkották. Ellentétben minden emberi kéz alkotta művel, rá nem volt szükség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méterenként kerek ajtók zárták el a folyosót. Most valamennyi nyitva volt. Fárasztó volt átmászni a sok magas küszöb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kényelmetlen — jegyezte meg Ol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és közben igazán kényelmes — jegyezte meg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 tette hozzá — az én fülkém. Most nem lehet kilépni, de körülnézni szabad.</w:t>
      </w:r>
    </w:p>
    <w:p>
      <w:pPr>
        <w:pStyle w:val="Csakszveg"/>
        <w:ind w:left="600" w:right="1322" w:firstLine="240"/>
        <w:jc w:val="both"/>
        <w:rPr>
          <w:rFonts w:ascii="Arial" w:hAnsi="Arial" w:cs="Arial"/>
          <w:sz w:val="24"/>
        </w:rPr>
      </w:pPr>
      <w:r>
        <w:rPr>
          <w:rFonts w:cs="Arial" w:ascii="Arial" w:hAnsi="Arial"/>
          <w:sz w:val="24"/>
        </w:rPr>
        <w:t>Ajtaja ugyanolyan kerek volt, mint a folyosóbeli, de nem nyitódott, hanem széjjelhúzódott. Az ajtókeret alsó része Olga melléig ért, és az asszony úgy nézett be a fülkébe, mintha ablakon pillantott volna be.</w:t>
      </w:r>
    </w:p>
    <w:p>
      <w:pPr>
        <w:pStyle w:val="Csakszveg"/>
        <w:ind w:left="600" w:right="1322" w:firstLine="240"/>
        <w:jc w:val="both"/>
        <w:rPr/>
      </w:pPr>
      <w:r>
        <w:rPr>
          <w:rFonts w:eastAsia="Arial" w:cs="Arial" w:ascii="Arial" w:hAnsi="Arial"/>
          <w:sz w:val="24"/>
        </w:rPr>
        <w:t xml:space="preserve"> </w:t>
      </w:r>
      <w:r>
        <w:rPr>
          <w:rFonts w:cs="Arial" w:ascii="Arial" w:hAnsi="Arial"/>
          <w:sz w:val="24"/>
        </w:rPr>
        <w:t>A fülke gömb alakú helyiség volt, átmérője öt méter, falai párnázottak, mint a folyosóké, de míg ott a „bőrpárnák" barnák, itt világosszürkék voltak. A bútorzatot, s ez Olgát meglepte, a legjobb akarattal sem lehetett bútorzatnak nevezni. A leghétköznapibb bútorok, székek, fotelek és kerevetek — hiányoztak. Nem volt itt sem ágy, sem asztal. Szemben a bejárattal egy három képernyős és legalább harminc gombbal és fogantyúval ellátott, nagy műszeres tábla állt. A közelében függött egy nagy fémkapcsos háló. A tábla túlsó oldalán állt valami, ami nagyon távolról emlékeztetett egy szekrényre. E tárgy ellipszis alakú volt és szárnyas ajtaja szekrényhez hasonló. Ugyanilyen tárgy állt a fülke túlsó végében is. A bejárat mellett Olga észrevett egy bőrszíjakon függő lakkozott deszkát. A fülkét hat lámpa világította meg, ugyanolyanok, mint a folyosó lámpái, amelyek „földi" szempontból teljesen értelmetlenül voltak elhelyezve, egyenletesen e gömb egész falán. Jóllehet, e gömböt „fülkének" nevezték, de egyáltalán nem hasonlított arra, amit rendszerint értünk e szó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 és kényelmes. — Olga csúfondárosan nézett a férjére. — Magyarázd meg, kérlek, mi akar ez 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szólalt meg Orlov. — Aki nem szokott hozzá, elég furcsának tartja ezt a helyiséget.</w:t>
      </w:r>
    </w:p>
    <w:p>
      <w:pPr>
        <w:pStyle w:val="Csakszveg"/>
        <w:ind w:left="600" w:right="1322" w:firstLine="240"/>
        <w:jc w:val="both"/>
        <w:rPr>
          <w:rFonts w:ascii="Arial" w:hAnsi="Arial" w:cs="Arial"/>
          <w:sz w:val="24"/>
        </w:rPr>
      </w:pPr>
      <w:r>
        <w:rPr>
          <w:rFonts w:cs="Arial" w:ascii="Arial" w:hAnsi="Arial"/>
          <w:sz w:val="24"/>
        </w:rPr>
        <w:t>Melnyikov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semmi furcsa nincs benne — mondta aztán. — Ez egy remek, kényelmes fülke, de csak repülés közben, a súlytalanság állapotában. Itt mindent megtalál az ember, amire szüksége van. Értse meg! Ha nem érezzük a súlyunkat, nincs számunkra sem lent, sem fent. A legnagyobb kényelemben helyezkedhetünk el a levegőben. Nincs hová leesni. Ott az a háló — az ágy, amely sokkal kényelmesebb, mint a legpuhább pehely ágy. Hisz bármennyi pehely párnát rak is az ember maga alá, teste rájuk nehezedik, de a súlytalanság világában a test semmire sem nehezedik rá. Ráfekhetünk a hegyes szögekre is, és észre sem vesszük. Egyszerűen a levegőben is aludhatnánk, de amikor az űrhajó teljes fordulatot csinál tengelye körül, márpedig ezt rendszeresen megteszi, hogy törzsét egyenletesen melegítsék a napsugarak, a centrifugális erő az alvó embert körülvándoroltatná a fülkében. Ezért kell a falhoz erősített hálóban aludni. A szekrények, amelyeket annyira megcsodált, valóban szekrények, és a holminkat tartjuk bennük. Azért ilyen szokatlan a formájuk, mert nem polcok, hanem puha, lökhárítókkal ellátott hálók vannak bennük, hogy megóvják a törékeny tárgyakat a felszálláskor, amikor a testek súlya nagyobb a normálisnál. Itt mindenre gondoltak. Például ez a deszka — asztal. Repülés közben bármilyen helyzetbe állíthatom, és nem esik le a padlóra. A szokásos asztaloknak, székeknek és hozzá hasonló tárgyaknak semmi hasznát nem vesszük a súlytalanság állapotában. De azért ezek is vannak az űrhaj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 lehet rájuk a Vénuszon. Amikor majd az űrhajó leereszkedik a bolygó felszínére, és megfelelő helyzetet foglal el, a fülkék ideiglenes padlózatot és bútorzatot kapnak. Elvégre elég hosszú időt töltünk majd a Vénuszon, hát kényelmesen kell berendezked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a fülkédben ez a tábla? — kérdezte Olg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űrhajón van egy parancsnoki vezérlő központ — felelte Melnyikov. — Kabin, ahogy mi nevezzük. Ott van a fő vezérlőasztal. De ilyen vezérlőasztal van még három másik helyiségben is: a tartalék kabinban, az űrhajóparancsnok, vagyis Belopolszkij fülkéjében és az enyémben. Amint látod, az én fülkém lent van, a Belopolszkijé pedig fent. A főkabin az űrhajó orr-részének közelében van, a tartalék kabin meg a tatjában. — Melnyikovot annyira magával ragadta a hév, hogy megfeledkezett az óvatosságról. — Mindez azért van, mert űrrepüléskor számítani kell az előre nem látható véletlenekre is, szükséges tehát, hogy különböző helyekről lehessen a repülést irányítani.</w:t>
      </w:r>
    </w:p>
    <w:p>
      <w:pPr>
        <w:pStyle w:val="Csakszveg"/>
        <w:ind w:left="600" w:right="1322" w:firstLine="240"/>
        <w:jc w:val="both"/>
        <w:rPr>
          <w:rFonts w:ascii="Arial" w:hAnsi="Arial" w:cs="Arial"/>
          <w:sz w:val="24"/>
        </w:rPr>
      </w:pPr>
      <w:r>
        <w:rPr>
          <w:rFonts w:cs="Arial" w:ascii="Arial" w:hAnsi="Arial"/>
          <w:sz w:val="24"/>
        </w:rPr>
        <w:t>Olga átható pillantást vetett férj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s meg apa is állandóan azt bizonygatjátok, hogy az űrutazások teljesen veszélytelenek. Ez nem egyezik azzal, amit az imént mondtál.</w:t>
      </w:r>
    </w:p>
    <w:p>
      <w:pPr>
        <w:pStyle w:val="Csakszveg"/>
        <w:ind w:left="600" w:right="1322" w:firstLine="240"/>
        <w:jc w:val="both"/>
        <w:rPr>
          <w:rFonts w:ascii="Arial" w:hAnsi="Arial" w:cs="Arial"/>
          <w:sz w:val="24"/>
        </w:rPr>
      </w:pPr>
      <w:r>
        <w:rPr>
          <w:rFonts w:cs="Arial" w:ascii="Arial" w:hAnsi="Arial"/>
          <w:sz w:val="24"/>
        </w:rPr>
        <w:t>Orlov Melnyikov segítségére si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nincs semmiféle ellentmondás — mondta. — Az ésszerű előrelátás még nem jelenti a veszély valószínűségét. Szerintem az űrhajón való repülés semmivel sem veszélyesebb, mint a repülőgépen való utazás, pedig az utóbbin legalább ejtőernyőt használhat az ember. Különben én repülőgépen is félek utazni — tette hozzá mosolyogva.</w:t>
      </w:r>
    </w:p>
    <w:p>
      <w:pPr>
        <w:pStyle w:val="Csakszveg"/>
        <w:ind w:left="600" w:right="1322" w:firstLine="240"/>
        <w:jc w:val="both"/>
        <w:rPr/>
      </w:pPr>
      <w:r>
        <w:rPr>
          <w:rFonts w:eastAsia="Arial" w:cs="Arial" w:ascii="Arial" w:hAnsi="Arial"/>
          <w:sz w:val="24"/>
        </w:rPr>
        <w:t xml:space="preserve"> </w:t>
      </w:r>
      <w:r>
        <w:rPr>
          <w:rFonts w:cs="Arial" w:ascii="Arial" w:hAnsi="Arial"/>
          <w:sz w:val="24"/>
        </w:rPr>
        <w:t>Olga azonban eleresztette füle mellett a tréfát. Némán megfordult, és továbbment a folyosón. Orlov és Melnyikov, akit baklövése zavarttá tett, köv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haragudott magára. Az iménti mondat akarata ellenére csúszott ki a száján, s már sajnálta, mert jól tudta, hogy férje nem szereti, ha szóba hozzák foglalkozásának veszélyességét. De hogy is mondhatott ilyet! Hiszen tudta, kihez ment feleségül. A sok izgalom és aggódás ellenére, mégis büszke volt férje munkájára, és szerette férje nyugodt bátorságát és odaad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egtekintése több mint két órát tartott. Jártak a csillagvizsgálóban, a társalgófülkében, a parancsnoki központban. Még kultúrtermet is találtak ezen az óriá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expedíció mind a tizenkét részvevőjének külön fülkéje volt, persze nem olyan nagy, mint Belopolszkijé és Melnyikové, de elég tágas. A lakófülkéken kívül látták a laboratóriumokat, raktárakat és a különböző mellékhelyiségeket. Úgy tűnt, hogy az űrhajó befogadóképességének nincs hat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mutatta a „hangárokat", amelyekben két leszerelt szárnyú sugárhajtású repülőgép állt, továbbá néhány különböző magasságú terepjáró, sőt még egy kisebb tengeralattjáró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ökéletes felszerelése mély benyomást tett Olg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sem hittem volna, hogy űrhajótok ilyen gazdagon van felszerelve — mondta. — Minek kell nektek a tengeralattjá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vünkbe beletartozik a Vénusz óceánjának kutatása és tanulmányozása — felelte Melnyikov. — Vannak különleges búvárruháink is. Új találmány, és nagyon hasznos lesz számunkra. Ha akarod, megmut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úvárruhák Balangyin professzor, Korzewski és Romanov számára készültek — jegyezte meg Orlov. — Nekünk Borisz Nyikolájeviccsel nem lesz rá szükségünk.</w:t>
      </w:r>
    </w:p>
    <w:p>
      <w:pPr>
        <w:pStyle w:val="Csakszveg"/>
        <w:ind w:left="600" w:right="1322" w:firstLine="240"/>
        <w:jc w:val="both"/>
        <w:rPr/>
      </w:pPr>
      <w:r>
        <w:rPr>
          <w:rFonts w:eastAsia="Arial" w:cs="Arial" w:ascii="Arial" w:hAnsi="Arial"/>
          <w:sz w:val="24"/>
        </w:rPr>
        <w:t xml:space="preserve"> </w:t>
      </w:r>
      <w:r>
        <w:rPr>
          <w:rFonts w:cs="Arial" w:ascii="Arial" w:hAnsi="Arial"/>
          <w:sz w:val="24"/>
        </w:rPr>
        <w:t>Orlov ezt mintha csak mellesleg mondta volna, de Melnyikov tudta, hogy a csillagász immár másodszor igyekszik kijavítani az ő hibáját, s emiatt nagyon mérges volt magára. Hogy hogy nem jött rá arra, hogy ezek az apróságok, amelyek számára kellemesek, Olgát esetleg felizgatha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 mondta aztán —, mint a parancsnok helyettesének, jóformán egész idő alatt az űrhajón kell tartózkod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szólt közbe Olga —, hogy expedíciótok sok veszéllyel jár. Már megbékéltem ezzel a gondolattal, és egyáltalán nem nyugtalankodom.</w:t>
      </w:r>
    </w:p>
    <w:p>
      <w:pPr>
        <w:pStyle w:val="Csakszveg"/>
        <w:ind w:left="600" w:right="1322" w:firstLine="240"/>
        <w:jc w:val="both"/>
        <w:rPr/>
      </w:pPr>
      <w:r>
        <w:rPr>
          <w:rFonts w:cs="Arial" w:ascii="Arial" w:hAnsi="Arial"/>
          <w:sz w:val="24"/>
        </w:rPr>
        <w:t>Sápadt arcszíne azonban meghazudtolta szavait. Kínos csend köve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ára elég volt — szólalt meg Orlov. — Olga Szergejevna valószínűleg elfá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leülni sincs hova! — mondta Melnyikov bosszúsan. — Letelepedhetünk a padlóra, elég puh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menjünk a kijárathoz. — Olga gyengéd szemrehányással nézett a férj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Űrhajóján képes volna napokat tölteni — tette hozzá az asszony, Orlovhoz fordu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lyosóról folyosóra bolyongva végre kijutottak a kijárati kamrá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el lehet itt tévedni, mint egy idegen városban — mondta Olga, amikor ismét a starttéren 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önnyebbülten nézett fel a kék égre, amely az űrhajó és a teknő széle között látszott, és arra gondolt, hogy azért mégiscsak jobb a Földön, mint a világegyetem sötét és feneketlen mélységei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ikor érnek véget ezek a veszélyes űrrepülések? Mikor marad mellettem örökre? — gondolta Olga. — Bárcsak megbetegedne, akkor kénytelen volna itt maradni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jól tudta, hogy férje makkegészséges, így hát csak egy nagyot sóhaj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ZERENCSÉS UTA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Június 20-án verőfényes napra virradt a város. Az ég felhőtlen volt, enyhe szellő lobogtatta a rakétatér vaskerítésén a különböző színű zászlókat. A betonmezőt az éj folyamán gondosan lemosták a locsolókocsik, és most nedvesen ragyogott a tisztaságtól. A bolygóközi állomás épülete, amely szintén fel volt lobogózva, ünnepi külsőt öltött a nagy nap tiszteletére.</w:t>
      </w:r>
    </w:p>
    <w:p>
      <w:pPr>
        <w:pStyle w:val="Csakszveg"/>
        <w:ind w:left="600" w:right="1322" w:firstLine="240"/>
        <w:jc w:val="both"/>
        <w:rPr/>
      </w:pPr>
      <w:r>
        <w:rPr>
          <w:rFonts w:eastAsia="Arial" w:cs="Arial" w:ascii="Arial" w:hAnsi="Arial"/>
          <w:sz w:val="24"/>
        </w:rPr>
        <w:t xml:space="preserve"> </w:t>
      </w:r>
      <w:r>
        <w:rPr>
          <w:rFonts w:cs="Arial" w:ascii="Arial" w:hAnsi="Arial"/>
          <w:sz w:val="24"/>
        </w:rPr>
        <w:t>Kámovszk utcái már kora reggel gépkocsikkal teltek meg. Legtöbbjük megállt a város szélén, gyűrűként vették körül a rakétateret. Az autóbuszok öntötték a moszkvaiakat, akik látni akarták az SZSZSZR-KSZ3 star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szkba csak külön engedéllyel lehetett belépni. Az állomás épületébe igen kevesen jutottak be. Tíz órára az egész környék, amerre a szem ellátott, tarkállott a zsibongó tömegtől. Még a legtávolabbi és legkényelmetlenebb utak is tömve voltak gépkocsikkal és buszokkal. A főúton, amelyet azok számára tartottak fent, akik behajthattak a városba, a kíváncsiak tömör sorfala húzódott. Ezek valamennyien az űrrepülés részvevőit szerették volna látni. Az úton csak egy keskeny sáv maradt szabadon, amelyen egy személygépkocsi is alig tudott volna keresztülrobogni. A kocsik lassítottak, és valósággal utat törtek maguknak ezen az élő falon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xpedíció egy-egy részvevője hajtott végig az úton, üdvrivalgással fogadták. Az űrhajósokat vagy az arcképekről ismerték fel, vagy a ruhájukról: barna bőr kezeslábasuk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egy óra felé a gépkocsiáradat ritkulni kezdett, de az országútról senki sem távozott. Kámovot várták. Az SZSZSZR-KSZ3 valamennyi utasa behajtott már a városba, de Kámovot még nem látta senki. Az emberek várták, lesték a hírneves konstruktőrt és a Föld leghíresebb űrhajósát, aki már életében legendás hőss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llomás előcsarnokában gyülekeztek mindazok, akiket meghívtak a starthoz. A kormány tagjai, az Űrkutató Intézet munkatársai, tudósok, rokonok és barátok vették körül azokat, akik ma elhagyják a Földet, és elindulnak a távoli, ismeretlen veszélyekkel teli, hősi ú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Melnyikov a betonmezőre nyíló üvegajtóban álltak. Mellettük állt Olga, Szerafima Petrovna Kámova és Belopolszkij egyetlen rokona, a nővére: egy teljesen őszhajú öregasszony. Kissé távolabb tőlük, a pamlagon ült Pajcsadze feleségével és leány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Olga nyugodtnak látszottak. Csupán sápadtságuk és karikás szemük tanúskodott az álmatlan éjszakáról és a nehéz búcsúról, amelyet ők, akik nem szerették kimutatni érzéseiket az emberek előtt, otthon átélte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és Pajcsadze olyanok voltak, mint mindig. Nyina Arcsillovna még nevetett is valamin. Az űrrepülők kikísérése már megszokott dolog volt a számára. Ma éppen ötödször kíséri ki Arszén Georgijevicset. Marina bájos arca bánatot tükrözött, szeme vörös volt a sírástól. De itt, mindenki szeme láttára nem sírt. Apja kezét fogta, és le nem vette róla tekint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agjai, vezetőiket utánozva, igyekeztek nyugalmat erőltetni magukra, de ez nem mindegyiküknek sik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Egy rózsás arcú, hosszú ősz hajú, kövér férfi gyors, rövid léptekkel, idegesen járt-kelt az előcsarnokban, hol az egyik csoportnál állt meg, hol a másiknál. Amint odament valakihez, néhány semmitmondó szót mondott, s választ sem várva máris egy másikhoz lépett. Ideges mozdulatain, arcára fagyott mosolyán látszott, hogy nehezen tudja palástolni izgalmát. Ez a férfi Balangyin akadémikus, az expedíció tudományos részlegének a vezetője. Másodszor vesz részt űrrepülésen, de még nem tud úrrá lenni az idegein.</w:t>
      </w:r>
    </w:p>
    <w:p>
      <w:pPr>
        <w:pStyle w:val="Csakszveg"/>
        <w:ind w:left="600" w:right="1322" w:firstLine="240"/>
        <w:jc w:val="both"/>
        <w:rPr/>
      </w:pPr>
      <w:r>
        <w:rPr>
          <w:rFonts w:eastAsia="Arial" w:cs="Arial" w:ascii="Arial" w:hAnsi="Arial"/>
          <w:sz w:val="24"/>
        </w:rPr>
        <w:t xml:space="preserve"> </w:t>
      </w:r>
      <w:r>
        <w:rPr>
          <w:rFonts w:cs="Arial" w:ascii="Arial" w:hAnsi="Arial"/>
          <w:sz w:val="24"/>
        </w:rPr>
        <w:t>Szemben Pajcsadzéval, felesége és fia között mozdulatlanul ült az űrhajó főmérnöke, Konsztantyin Vasziljevics Zajcev. Teljesen nyugodtna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távolabbi sarokba bújva állt a falnál Gennagyij Andrejevics Vtorov. Egy bájos szőkeség két kezével szorongatta a kezét, és hol nevetett, hol meg sírt. Vtorov markáns arcára grimaszt fagyasztott a szenve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zzátartozók szoros gyűrűjében álltak az űrrepülés nőtlen résztvevői: Orlov, Romanov és Knyázev. Igyekeztek megőrizni nyugalmukat, gyakran nevettek, de nevetésük hamisan csen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rádiótechnikus mérnök, a tapasztalt űrrepülő természetesen mosolygott, miközben karonfogva sétált feleségével a teremben. Nagy fekete szemében, kissé cigányos arcán oly nagy nyugalom tükröződött, mintha csak a szomszéd városba ruccanna át egy rövid kis id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ékésen beszélgettek valamiről, aminek semmi köze sem volt az űrrepüléshez. Sztyepán Arkagyevics Andrejev, az űrhajó orvosa és Korzewski, a lengyel biológus, aki alig három napja érkezett Moszkvába.</w:t>
      </w:r>
    </w:p>
    <w:p>
      <w:pPr>
        <w:pStyle w:val="Csakszveg"/>
        <w:ind w:left="600" w:right="1322" w:firstLine="240"/>
        <w:jc w:val="both"/>
        <w:rPr>
          <w:rFonts w:ascii="Arial" w:hAnsi="Arial" w:cs="Arial"/>
          <w:sz w:val="24"/>
        </w:rPr>
      </w:pPr>
      <w:r>
        <w:rPr>
          <w:rFonts w:cs="Arial" w:ascii="Arial" w:hAnsi="Arial"/>
          <w:sz w:val="24"/>
        </w:rPr>
        <w:t>Őket senki sem kísérte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csak azok várták izgatottan a startot, akik a Föld elhagyására készültek, hanem rokonaik is. Az itthon maradók közül sokan nem tudták palástolni idegességüket. A beszélgetés zaja hol felerősödött, hol hirtelen elhalkult, s ilyenkor az állomás előcsarnokában feszült csend uralk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je volna indulni — mondta halkan Melnyikov Belopolszkijhoz fordulva. — Az idegeket próbára teszi ez a várakozás.</w:t>
      </w:r>
    </w:p>
    <w:p>
      <w:pPr>
        <w:pStyle w:val="Csakszveg"/>
        <w:ind w:left="600" w:right="1322" w:firstLine="240"/>
        <w:jc w:val="both"/>
        <w:rPr>
          <w:rFonts w:ascii="Arial" w:hAnsi="Arial" w:cs="Arial"/>
          <w:sz w:val="24"/>
        </w:rPr>
      </w:pPr>
      <w:r>
        <w:rPr>
          <w:rFonts w:cs="Arial" w:ascii="Arial" w:hAnsi="Arial"/>
          <w:sz w:val="24"/>
        </w:rPr>
        <w:t>A falióra mutatója negyed tizenkettőt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jön meg már végre? — kérdezte Belopol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rszágúton hihetetlenül nagy a torlódás — jegyezte meg valaki a körülállók közül. — Fel is tarthatták Szergej Alekszandrovics kocsi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odálkoznék, ha kocsijával együtt kézben hoznák ide — nevetett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a kiáltozó, éljenző tömeg zúgása felerősödött, majd fülsiketítővé vált.</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 hátraléptek, utat nyitottak az érkező előtt. A fotósok fejük fölé emelt gépükkel a bejárat közelébe nyomultak.</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feltűnt az ajtóban Szergej Alekszandrovics Kámov, az Űrkutató Intézet igazgatója, négy Ciolkovszkij aranyérem tulajdonosa, a Szocialista Munka Hőse a galambősz Volosin akadémikusnak, a Szovjet Tudományos Akadémia elnökének a kíséretében.</w:t>
      </w:r>
    </w:p>
    <w:p>
      <w:pPr>
        <w:pStyle w:val="Csakszveg"/>
        <w:ind w:left="600" w:right="1322" w:firstLine="240"/>
        <w:jc w:val="both"/>
        <w:rPr>
          <w:rFonts w:ascii="Arial" w:hAnsi="Arial" w:cs="Arial"/>
          <w:sz w:val="24"/>
        </w:rPr>
      </w:pPr>
      <w:r>
        <w:rPr>
          <w:rFonts w:cs="Arial" w:ascii="Arial" w:hAnsi="Arial"/>
          <w:sz w:val="24"/>
        </w:rPr>
        <w:t>Egy pillanatra megállt, egy kézmozdulattal megköszönte az összegyűltek baráti üdvözleteit, majd gyors léptekkel végigsietett az előcsarnokon egyenesen Belopolszkij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zrevette, hogy Kámov egy futó pillantást vetett Olgára, majd helyeslő mosoly villant át arcán lánya nyugalmát lá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búcsú — sok felesleges könny! — mondta Kámov olyan hangosan, hogy mindenki hallja. — Hajóra, Konsztantyin Jevgenyevi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magukra vártunk — felelte a tőle megszokott száraz hangon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z expedíció tagjait, jöjjenek ide hozzám! — kiáltotta el magát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jcsadze megcsókolta feleségét és leányát, s elsőnek lépett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na Arcsillovna megfogta Marina kezét, és elindult a tetőteraszra vezető lépcső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éldájukat a többiek is követték. A várócsarnok kiürült. Csak az űrrepülés résztvevői és a kormánybizottság tagjai maradtak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csúbeszédeket nem szoktunk tartani — mondta Kámov. — Rövid leszek: szerencsés utat!</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szor megcsókolta Belopolszkijt. A többiekkel kezet fogott.</w:t>
      </w:r>
    </w:p>
    <w:p>
      <w:pPr>
        <w:pStyle w:val="Csakszveg"/>
        <w:ind w:left="600" w:right="1322" w:firstLine="240"/>
        <w:jc w:val="both"/>
        <w:rPr/>
      </w:pPr>
      <w:r>
        <w:rPr>
          <w:rFonts w:eastAsia="Arial" w:cs="Arial" w:ascii="Arial" w:hAnsi="Arial"/>
          <w:sz w:val="24"/>
        </w:rPr>
        <w:t xml:space="preserve"> </w:t>
      </w:r>
      <w:r>
        <w:rPr>
          <w:rFonts w:cs="Arial" w:ascii="Arial" w:hAnsi="Arial"/>
          <w:sz w:val="24"/>
        </w:rPr>
        <w:t>Olga még mindig nem ment fel a tetőteraszra. Ott állt Melnyikov mellett, és erősen szorította férje kezét. Még most, a búcsú utolsó pillanataiban sem hagyta el látszólagos nyugalma. A magán minden körülmények között uralkodni tudó Kámov jellemét örökö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ja! — hívta Kámov a l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ga némán megcsókolta a férjét (ajkát a férfi jéghidegnek érezte), és apjához m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legszívesebben utána rohant volna. Még egyszer magához szerette volna ölelni, de tudta, hogy ezt nem szabad megtennie. Bajtársai figyelték, és nem szabad, hogy gyengének láss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 szólt vidáman Pajcsadze. — Ki jön velem az első kocsi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on fogta Stanislaw Korzewskit, s együtt mentek a „metróállomás" ajtajáig. Hátra sem nézve (pedig nagyon szeretett volna még egyszer Kámov szemébe nézni) indult a lépcsőn le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jön velünk a starttérre? — kérdezte Belopolszkij Kámov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Szergej Alekszandrovics szemével Olgára mutatott, akit bal kezével erősen szorított magához. — Majd a tetőteraszról nézzük végig az indulás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gyszer kezet fogott Belopolszkijjal, biccentett Melnyikov felé, és elindult felfelé. Utána mentek a többiek is, akik még a várócsarnokban mar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agjai egymás után siettek le a lépcsőn. Melnyikov utolsónak indult. A kocsi, amelyben Pajcsadze és öt társa foglalt helyet, már elment, az alagútból előrejött a következő kocs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kocsi végre elindult, és sebességét egyre fokozva robogott előre, Melnyikov érezte, hogy az idegei ismét rendben vannak. Régi, megszokott nyugalma visszatért. Olga, s minden, ami vele kapcsolatos, a múltba merült. A jól ismert start, a repülés, a világegyetem, a szívéhez nőtt űrutazás várta.</w:t>
      </w:r>
    </w:p>
    <w:p>
      <w:pPr>
        <w:pStyle w:val="Csakszveg"/>
        <w:ind w:left="600" w:right="1322" w:firstLine="240"/>
        <w:jc w:val="both"/>
        <w:rPr>
          <w:rFonts w:ascii="Arial" w:hAnsi="Arial" w:cs="Arial"/>
          <w:sz w:val="24"/>
        </w:rPr>
      </w:pPr>
      <w:r>
        <w:rPr>
          <w:rFonts w:cs="Arial" w:ascii="Arial" w:hAnsi="Arial"/>
          <w:sz w:val="24"/>
        </w:rPr>
        <w:t>Útitársaira pillantot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t teljesen lefoglalták saját gondolatai. Barázdált arca éppen olyan mozdulatlan volt, mint mindig. S Melnyikov tudta, hogy Konsztantyin Jevgenyevics az előttük álló startot gondolja át. Igor Dmitrijevics Toporkov elgondolkodva nézett ki az ablakon, tekintetével a tovavillanó zöld fényeket kísérte. Az izgalom legcsekélyebb nyomát sem lehetett felfedezni jellegzetes, éles vonású arc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három bajtársát őszintén megsajnálta, mert szemmel láthatóan nagyon izgatottak voltak. De jól tudta, hogy példamutató viselkedésén kívül semmivel sem segíthet rajtuk.</w:t>
      </w:r>
    </w:p>
    <w:p>
      <w:pPr>
        <w:pStyle w:val="Csakszveg"/>
        <w:ind w:left="600" w:right="1322" w:firstLine="240"/>
        <w:jc w:val="both"/>
        <w:rPr/>
      </w:pPr>
      <w:r>
        <w:rPr>
          <w:rFonts w:eastAsia="Arial" w:cs="Arial" w:ascii="Arial" w:hAnsi="Arial"/>
          <w:sz w:val="24"/>
        </w:rPr>
        <w:t xml:space="preserve"> </w:t>
      </w:r>
      <w:r>
        <w:rPr>
          <w:rFonts w:cs="Arial" w:ascii="Arial" w:hAnsi="Arial"/>
          <w:sz w:val="24"/>
        </w:rPr>
        <w:t>Vaszilij Romanov geológus, Alekszander Knyázev atomhajtóműmérnök és Vtorov igyekeztek Melnyikov közelében maradni, ezért mellé ültek, ösztönösen az ő csodálatosnak és érthetetlennek látszó nyugalmától várták a segítséget. Melnyikov valahányszor elkapta aggodalmat tükröző, lázasan csillogó tekintetüket, bátorítólag rájuk mosolygott.</w:t>
      </w:r>
    </w:p>
    <w:p>
      <w:pPr>
        <w:pStyle w:val="Csakszveg"/>
        <w:ind w:left="600" w:right="1322" w:firstLine="240"/>
        <w:jc w:val="both"/>
        <w:rPr>
          <w:rFonts w:ascii="Arial" w:hAnsi="Arial" w:cs="Arial"/>
          <w:sz w:val="24"/>
        </w:rPr>
      </w:pPr>
      <w:r>
        <w:rPr>
          <w:rFonts w:cs="Arial" w:ascii="Arial" w:hAnsi="Arial"/>
          <w:sz w:val="24"/>
        </w:rPr>
        <w:t>Ezek hárman úgy néztek rá, az expedíció parancsnok-helyettesére, mint idősebb, tapasztalt társukra, pedig hát nem is olyan régen, kezdő űrhajós korában még ő is gyötrő izgalommal várta élete első startját, s Kámov és Pajcsadze viselkedéséből merített bátorságot. Oly kevés idő telt el azóta, s lám, most neki kell példát mutatni másoknak, akik első űrutazásuk előtt állnak, tovább kell adnia az idősebbektől kapott stafétabotot.</w:t>
      </w:r>
    </w:p>
    <w:p>
      <w:pPr>
        <w:pStyle w:val="Csakszveg"/>
        <w:ind w:left="600" w:right="1322" w:firstLine="240"/>
        <w:jc w:val="both"/>
        <w:rPr/>
      </w:pPr>
      <w:r>
        <w:rPr>
          <w:rFonts w:eastAsia="Arial" w:cs="Arial" w:ascii="Arial" w:hAnsi="Arial"/>
          <w:sz w:val="24"/>
        </w:rPr>
        <w:t xml:space="preserve"> </w:t>
      </w:r>
      <w:r>
        <w:rPr>
          <w:rFonts w:cs="Arial" w:ascii="Arial" w:hAnsi="Arial"/>
          <w:sz w:val="24"/>
        </w:rPr>
        <w:t>Pajcsadze és társai a „központ" peronján várták őket. Együtt mentek fel a rakétaté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tonmező teljesen néptelen volt. Csupán egyetlen ember sétált a starttér magas falán. Alatta, mint egy óriás cet, feküdt az SZSZSZR-KSZ3.</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étáló ember Larin mérnök volt. A Földről felszálló űrhajósok utolsó kísér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zrevett a látóhatár szélén egy felhőt, amely nem tudni, honnan bukkant elő, és megmutatta Pajcsadzé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 feltartóztatni minket — tréfált Arszén Georgijevi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megered az eső, Olga megázik a tetőteraszon" — gondol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ndolat azonban éppen csak keresztülvillant az agyán, és nyomban el is tűnt. Ismét úgy érezte, hogy teljesen és végképp elszakadt a Földtől. Azt hitte, soha nem tér már vissza ez az érzés, s lám, most újra hatalmába kerítette. Úgy érezte magát, mintha már nem is földi ember volna, s mindahhoz, ami a Földön történik, semmi köze sem lenne. Mindenkinél jobban szerette Olgát, de az ő alakja is valahová a múlt ködébe veszett, egy másik világban maradt, amely erősen különbözött attól, amely őt várta. Bár még itt tartózkodott a Földön, de egész lénye, minden gondolata már a világűrben járt.</w:t>
      </w:r>
    </w:p>
    <w:p>
      <w:pPr>
        <w:pStyle w:val="Csakszveg"/>
        <w:ind w:left="600" w:right="1322" w:firstLine="240"/>
        <w:jc w:val="both"/>
        <w:rPr/>
      </w:pPr>
      <w:r>
        <w:rPr>
          <w:rFonts w:eastAsia="Arial" w:cs="Arial" w:ascii="Arial" w:hAnsi="Arial"/>
          <w:sz w:val="24"/>
        </w:rPr>
        <w:t xml:space="preserve"> </w:t>
      </w:r>
      <w:r>
        <w:rPr>
          <w:rFonts w:cs="Arial" w:ascii="Arial" w:hAnsi="Arial"/>
          <w:sz w:val="24"/>
        </w:rPr>
        <w:t>Ellentétben az űrrepülés többi résztvevőjével, akik alighogy kiértek a betonmezőre, tekintetükkel az állomás épületét és hozzátartozóikat keresték, Melnyikov még csak nem is nézett arrafelé. Egyenesen Larinhoz sietett, és beszélgetni kezdett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jonc űrhajósok bámulták önuralmát, és igyekeztek hozzá hasonlóan viselkedni. Csupán Pajcsadze csóválta a fejét, amint tekintetével követte barátja távolodó alakját. Halkan így szólt Belopolszkij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a régi betegség még nem mú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felelte Konsztantyin Jevgenyevics. — Különben, majd meglátjuk. Barátaim! — fordult a többiekhez. — Indulás!</w:t>
      </w:r>
    </w:p>
    <w:p>
      <w:pPr>
        <w:pStyle w:val="Csakszveg"/>
        <w:ind w:left="600" w:right="1322" w:firstLine="240"/>
        <w:jc w:val="both"/>
        <w:rPr/>
      </w:pPr>
      <w:r>
        <w:rPr>
          <w:rFonts w:eastAsia="Arial" w:cs="Arial" w:ascii="Arial" w:hAnsi="Arial"/>
          <w:sz w:val="24"/>
        </w:rPr>
        <w:t xml:space="preserve"> </w:t>
      </w:r>
      <w:r>
        <w:rPr>
          <w:rFonts w:cs="Arial" w:ascii="Arial" w:hAnsi="Arial"/>
          <w:sz w:val="24"/>
        </w:rPr>
        <w:t>A liftajtóban egymás után kezet fogtak Larinnal. Melnyikov látta, hogy néhány társa milyen aggódó arccal búcsúzott el a mérnöktől, és eszébe jutott, amikor ő állt fent a magasban, az SZSZSZR-KSZ2 bejáratában, és tekintetével követte ugyanennek az embernek a gépkocsiját. Larin kocsija akkor utolsó láncszemnek tűnt az űrhajó utasai és az emberiség között, amelyet elhagyni kész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látásra, Borisz Nyikolájevics! — fordult hozzá Lar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látásra, Szemjon Pavlovics! Ne késlekedjen! Máris indul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tsen engem. Szerencsés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kijárati kamráinak valamennyi ajtaja — egy kivételével — csukva volt. Ezen az ajtón léptek be két héttel ezelőtt Melnyikov, Orlov és Olga az űrhajóba.</w:t>
      </w:r>
    </w:p>
    <w:p>
      <w:pPr>
        <w:pStyle w:val="Csakszveg"/>
        <w:ind w:left="600" w:right="1322" w:firstLine="240"/>
        <w:jc w:val="both"/>
        <w:rPr/>
      </w:pPr>
      <w:r>
        <w:rPr>
          <w:rFonts w:eastAsia="Arial" w:cs="Arial" w:ascii="Arial" w:hAnsi="Arial"/>
          <w:sz w:val="24"/>
        </w:rPr>
        <w:t xml:space="preserve"> </w:t>
      </w:r>
      <w:r>
        <w:rPr>
          <w:rFonts w:cs="Arial" w:ascii="Arial" w:hAnsi="Arial"/>
          <w:sz w:val="24"/>
        </w:rPr>
        <w:t>Felesége képe ismét felderengett előtte, de Melnyikov erős akarattal elhessegette magától. Most már nem magával, hanem a többiekkel kell törőd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szén Georgijevics — szólt Belopolszkij. — Viselje gondját azoknak, akik először repülnek. Borisz Nyikolájevics velem lesz a vezérlőpult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Konsztantyin Jevgenyevi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valamennyi tagja már többször járt az űrhajón, ennek ellenére mégis sokukra, éppúgy mint Olgára is, kellemetlenül hatott a fejük fölé emelkedő űrhajó hatalmas tömege. Pajcsadze felsietett a kijárati kamrába. A többiek követték. Belopolszkij és Melnyikov lent marad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Borisz Nyikolájevics! Maga következik!</w:t>
      </w:r>
    </w:p>
    <w:p>
      <w:pPr>
        <w:pStyle w:val="Csakszveg"/>
        <w:ind w:left="600" w:right="1322" w:firstLine="240"/>
        <w:jc w:val="both"/>
        <w:rPr/>
      </w:pPr>
      <w:r>
        <w:rPr>
          <w:rFonts w:cs="Arial" w:ascii="Arial" w:hAnsi="Arial"/>
          <w:sz w:val="24"/>
        </w:rPr>
        <w:t>Melnyikov rálépett a legalsó lépcsőfokra. Belopolszkij, aki le nem vette a szemét róla, észrevette ifjabb társának alig-alig szembetűnő tétovázását, és elégedetten mosolygott. Emiatt is maradt hátra, hogy ezt megfigyelje. Eszébe jutott, hogy Melnyikov legutóbb két alkalommal milyen lelkes hangulatban járt-kelt az űrhajón, Pajcsadzénak nincs igaza! Melnyikov viselkedése csupán a start előtti izgalom sajátságos formája. Ettől az izgalomtól nem tud teljesen megszabadulni az ember. Sajnálja, hogy el kell hagynia a Földet, talán öntudatlan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árati kamra mindkét ajtaja nyitva volt. Csak a vezérlőpultról lehetett becsukni őket, ha működésbe lépett az automata berendezés, amely nem engedte, hogy az ajtók egyidőben legyenek nyitva. Ennek az óvatosságnak életbevágó jelentősége volt az idegen bolygókon, amelyeken más összetételű a légkör, mint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megyek a vezérlőpulthoz — mondta Belopolszkij —, maga pedig maradjon itt és ellenőrizze, hogyan csukódnak az ajtók. Igaz, Szemjon Pavlovics természetesen már ellenőrizte, de az nem baj. Aztán csatlakozzék hozzám. Sies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onsztantyin Jevgenyevics!</w:t>
      </w:r>
    </w:p>
    <w:p>
      <w:pPr>
        <w:pStyle w:val="Csakszveg"/>
        <w:ind w:left="600" w:right="1322" w:firstLine="240"/>
        <w:jc w:val="both"/>
        <w:rPr>
          <w:rFonts w:ascii="Arial" w:hAnsi="Arial" w:cs="Arial"/>
          <w:sz w:val="24"/>
        </w:rPr>
      </w:pPr>
      <w:r>
        <w:rPr>
          <w:rFonts w:cs="Arial" w:ascii="Arial" w:hAnsi="Arial"/>
          <w:sz w:val="24"/>
        </w:rPr>
        <w:t>Belopolszkij táv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 múlva mindkét ajtó halk csengéssel becsukódott. Melnyikov figyelmesen szemlélte a gépezet működését. Amint meggyőződött, hogy minden rendben van, megnyomott egy gombot. A belső ajtó kinyílott, a külső pedig zárva maradt. Az automata berendezés tehát kifogástalanul működik. Megnyomott egy másik gombot. Most becsukódott a belső ajtó, és néhány másodperc múlva önműködően kinyílott a külső. Minden úgy ment, mint a karikacsap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húzta a lépcsőt, bezárta a külső ajtót, s amikor ugyanilyen önműködően kinyílt a másik ajtó, felment a henger alakú folyos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ízlépésnyire levő nyílás zárva volt. Tehát Belopolszkij startolni készül, és már bezárta az űrhajó valamennyi ajtaját és átjáró nyíl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 falhoz lépett, és óvatosan ment végig a puha tapétán. A deszkautacska már nem volt a helyén. Kinyitotta a liftajtót, és bemászott a keskeny fülkébe. Kis lámpa égett benne, amely elég fényt adott ahhoz, hogy megkülönböztesse a vezérlőtáblán a gombokat. Miután meggyőződött, hogy az ajtó szorosan be van zárva, lenyomta az egyik gombot. A fülke elindult, és végigrobogott az acélcsövön. Néhány másodperc múlva zöld lámpa gyulladt ki a vezérlőtáblán, majd utána egy sárga, Melnyikov nem nyúlt semmihez. A fülke megállt. Érezte, hogy hirtelen megfordul vele, csaknem függőleges helyzetbe lendül, aztán emelkedni kezd. Ismét kigyulladt a zöld, majd a sárga lámpa. Megnyomott egy gombot. Ha ezt elmulasztja, a lift még magasabbra, a harmadik folyosóra vitte volna, ő pedig a másodikra akart jutni. A fülke újból vízszintes helyzetbe lendült, kis ideig még ment, aztán megállt. Melnyikov kinyitotta az ajtót, és kisz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utomata liftje pontosan működött, és Melnyikov odaért, ahová akart: a parancsnoki fülkébe, amely majdnem a hajó orrában volt. Utána már csak a csillagvizsgáló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egy puha fotelben ült a hatalmas vezérlőasztal előtt. A középen levő három képernyőn a starttér falai látszottak. A két szélső ernyő söté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tekintetével végigfutotta a lámpácskák hosszú sorait. Zöld fénnyel égtek. Ez azt jelentette, hogy a hajó minden helyisége startra kész állapotba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llé ült le, és erősen leszíjazta magát a fotel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lőpultba beépített nagy óra, amelynek másodpercmutatója a teljes számlapon futott körbe, tizenkettő előtt öt percet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SZSZSZR-KSZ2, kisebb sebessége miatt, kénytelen volt pontosan betartani a start idejét. A KSZ3 bármikor startolhatott, akár több órás késéssel is. Az űrhajó sebessége oly nagy volt, hogy az indulási idő nem játszott semmi szerepet. A naprendszerben a Merkúron kívül nem volt egyetlen bolygó sem, amely pályáján gyorsabban haladt volna, mint az űrhajó: ez volt a Kámov vezette tervezőintézet legutolsó vívmánya. Melnyikov tudta, hogy tizenkettő körül kell indul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lenőrizze a személyzetet! — adta ki a parancsot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meg gyors egymásutánban nyomkodta le a különböző gombokat, s a felgyulladó és kialvó sokféle színű lámpácskák választ adtak neki a néma kérdésekre, amelyeket a hajó falaihoz, hajtóműveihez, automata műszereihez „int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bekapcsolta a jobb oldali ernyőt, s azon feltűnt egy fényes téglalap. Aztán megpillantotta az egyik közös fülke belsejét. Hatan tartózkodtak benne. Puha bőr „bölcsőkben" hevertek, amelyek gumi lökhárítókkal voltak a falhoz erősítve. Pajcsadze „bölcsője" mellett állt, és a képernyőbe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 kérdezte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z, parancsnokhelyettes elvtárs — felelte Pajcsadze hivatalos hangon, ezzel is hangsúlyozva a pillanat ünnepélyes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küdjön le! Mindjárt megemelem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 négy utas egy másik közös fülkében tartózkodott, amely azonnal feltűnt a képernyőn, amikor Melnyikov lenyomta a megfelelő gombot. Balangyin professzor ugyanolyan hivatalos hangon válaszolt, mint Pajcsad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élyzet felszállásra kész! — jelentet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ítsa meg az emelőszerke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fordította a kék fényű fogantyút. Abban a pillanatban érezte, hogy az űrhajó orra emelkedni kezd. Észre lehetett venni a képernyőkön és a nehézkedési erő irányának megváltozás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épső ernyőkön alul végigszaladtak a betonfalak, feltűnt az ég, majd az egész rakétatér. Látni lehetett Kámovszk apró házait, a csillagvizsgáló kupoláját, sőt még a bolygóközi állomás épület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rra gondolt, milyen izgalommal figyelik az összegyűlt kísérők az űrhajó lassú „föld alóli" felbukkan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t jelentette, hogy néhány perc múlva az űrhajó elszakad a starttértől, és hajtóműveinek szörnyű zúgásától kísérve, egyre fokozódó sebességgel rajzolja meg tűzcsóva-pályáját, és alig egy perc múlva eltűnik szem és távcső elől a végtelen kéksé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szülni!</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rátette kezét a „lábakat" irányító gépezet fogantyújára. Amint elhangzik a parancsszó, gyorsan be kell húznia azokat az űrhajó belsejébe. Másik kezével lenyomta a jelzőcsengő gombj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valamennyi helyiségében megszólalt az éles csengő, amely a felszállást jel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agabiztosan és nyugodtan helyezte át a mutatókat a kerek számlapokon: az egyiket a 2000-es számra, a másikat a 20-asra. Aztán elfordította a vörös fogantyút, és bekapcsolta a robotpiló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csak az indítógombot kell lenyomni, és az űrhajó elindul útjára, húszméteres gyorsulással és kétezer másodperc múlva, vagyis harminchárom perc és húsz másodperc múlva a tehetetlenségi erő következtében másodpercenkénti negyven kilométeres sebességgel száguld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 kérdezte Belopol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z! — felelte Melnyikov.</w:t>
      </w:r>
    </w:p>
    <w:p>
      <w:pPr>
        <w:pStyle w:val="Csakszveg"/>
        <w:ind w:left="600" w:right="1322" w:firstLine="240"/>
        <w:jc w:val="both"/>
        <w:rPr>
          <w:rFonts w:ascii="Arial" w:hAnsi="Arial" w:cs="Arial"/>
          <w:sz w:val="24"/>
        </w:rPr>
      </w:pPr>
      <w:r>
        <w:rPr>
          <w:rFonts w:cs="Arial" w:ascii="Arial" w:hAnsi="Arial"/>
          <w:sz w:val="24"/>
        </w:rPr>
        <w:t>Az óramutatók tizenkét óra három percet mutattak.</w:t>
      </w:r>
    </w:p>
    <w:p>
      <w:pPr>
        <w:pStyle w:val="Csakszveg"/>
        <w:ind w:left="600" w:right="1322" w:firstLine="240"/>
        <w:jc w:val="both"/>
        <w:rPr>
          <w:rFonts w:ascii="Arial" w:hAnsi="Arial" w:cs="Arial"/>
          <w:sz w:val="24"/>
        </w:rPr>
      </w:pPr>
      <w:r>
        <w:rPr>
          <w:rFonts w:cs="Arial" w:ascii="Arial" w:hAnsi="Arial"/>
          <w:sz w:val="24"/>
        </w:rPr>
        <w:t>Belopolszkij lenyomta a piros indító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eze a vezérlőműszereken keresztül átvette a hajótest alig észrevehető remeg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noki fülkében teljes csend, de Melnyikov jól tudta, hogy a borzalmas erejű dörej több kilométeres körzetben megreszketteti a levegőt. Tűzvihar rombol az űrhajó tatja és a starttér falai közti keskeny térségben, fekete füstgomolyagot lövellve a magasba. Olvad a beton, és izzó folyékony masszává változik. Tizenhat hatalmas hajtómű egyszerre működik, legyőzve az óriási űrhajó több száz tonnányi súlyát.</w:t>
      </w:r>
    </w:p>
    <w:p>
      <w:pPr>
        <w:pStyle w:val="Csakszveg"/>
        <w:ind w:left="600" w:right="1322" w:firstLine="240"/>
        <w:jc w:val="both"/>
        <w:rPr/>
      </w:pPr>
      <w:r>
        <w:rPr>
          <w:rFonts w:eastAsia="Arial" w:cs="Arial" w:ascii="Arial" w:hAnsi="Arial"/>
          <w:sz w:val="24"/>
        </w:rPr>
        <w:t xml:space="preserve"> </w:t>
      </w:r>
      <w:r>
        <w:rPr>
          <w:rFonts w:cs="Arial" w:ascii="Arial" w:hAnsi="Arial"/>
          <w:sz w:val="24"/>
        </w:rPr>
        <w:t>Egy másodperc... két másodperc... és a fokozódó súlyérzés azt bizonyította, hogy az űrhajó elhagyta a starthelyet, és megkezdte gyorsuló repülését.</w:t>
      </w:r>
    </w:p>
    <w:p>
      <w:pPr>
        <w:pStyle w:val="Csakszveg"/>
        <w:ind w:left="600" w:right="1322" w:firstLine="240"/>
        <w:jc w:val="both"/>
        <w:rPr>
          <w:rFonts w:ascii="Arial" w:hAnsi="Arial" w:cs="Arial"/>
          <w:sz w:val="24"/>
        </w:rPr>
      </w:pPr>
      <w:r>
        <w:rPr>
          <w:rFonts w:cs="Arial" w:ascii="Arial" w:hAnsi="Arial"/>
          <w:sz w:val="24"/>
        </w:rPr>
        <w:t>Egyre gyorsabban és gyorsabban száguldott.</w:t>
      </w:r>
    </w:p>
    <w:p>
      <w:pPr>
        <w:pStyle w:val="Csakszveg"/>
        <w:ind w:left="600" w:right="1322" w:firstLine="240"/>
        <w:jc w:val="both"/>
        <w:rPr>
          <w:rFonts w:ascii="Arial" w:hAnsi="Arial" w:cs="Arial"/>
          <w:sz w:val="24"/>
        </w:rPr>
      </w:pPr>
      <w:r>
        <w:rPr>
          <w:rFonts w:cs="Arial" w:ascii="Arial" w:hAnsi="Arial"/>
          <w:sz w:val="24"/>
        </w:rPr>
        <w:t>A sebességmutató tántoríthatatlanul haladt a számlapon.</w:t>
      </w:r>
    </w:p>
    <w:p>
      <w:pPr>
        <w:pStyle w:val="Csakszveg"/>
        <w:ind w:left="600" w:right="1322" w:firstLine="240"/>
        <w:jc w:val="both"/>
        <w:rPr>
          <w:rFonts w:ascii="Arial" w:hAnsi="Arial" w:cs="Arial"/>
          <w:sz w:val="24"/>
        </w:rPr>
      </w:pPr>
      <w:r>
        <w:rPr>
          <w:rFonts w:cs="Arial" w:ascii="Arial" w:hAnsi="Arial"/>
          <w:sz w:val="24"/>
        </w:rPr>
        <w:t>20, 40, 60, 80, 100, 120...</w:t>
      </w:r>
    </w:p>
    <w:p>
      <w:pPr>
        <w:pStyle w:val="Csakszveg"/>
        <w:ind w:left="600" w:right="1322" w:firstLine="240"/>
        <w:jc w:val="both"/>
        <w:rPr>
          <w:rFonts w:ascii="Arial" w:hAnsi="Arial" w:cs="Arial"/>
          <w:sz w:val="24"/>
        </w:rPr>
      </w:pPr>
      <w:r>
        <w:rPr>
          <w:rFonts w:cs="Arial" w:ascii="Arial" w:hAnsi="Arial"/>
          <w:sz w:val="24"/>
        </w:rPr>
        <w:t>Az SZSZSZR-KSZ3 egyre magasabbra em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ste már nem remegett. A hajtóművek egy része leállt, a többi már egyenletesen és nyugodtan működött. Azok számára, akik a Földön maradtak, a dörej lassan halkult, s beleveszett a levegőbe. Az űrhajó belsejében teljes volt a cse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szinte hanyatt feküdt a fotelben, s igyekezett kerülni minden mozgást. Eszébe jutottak előző startjai. Akkor még különleges sisakot húztak a fejükre, hogy megvédjék fülüket a hajtóművek borzalmas erejű dörgésétől. Ezen az űrhajón már nem volt szükségük rá. A tökéletes hangszigetelés a legcsekélyebb hangot sem eresztette át.</w:t>
      </w:r>
    </w:p>
    <w:p>
      <w:pPr>
        <w:pStyle w:val="Csakszveg"/>
        <w:ind w:left="600" w:right="1322" w:firstLine="240"/>
        <w:jc w:val="both"/>
        <w:rPr/>
      </w:pPr>
      <w:r>
        <w:rPr>
          <w:rFonts w:cs="Arial" w:ascii="Arial" w:hAnsi="Arial"/>
          <w:sz w:val="24"/>
        </w:rPr>
        <w:t>Tizenkét óra nyolc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ről már nem látni őket. Az űrhajó a legfelső, ritka légköri rétegekben j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lent a nézők lassan elhagyják Kámovszk környékét. Három hónap múlva ismét visszatérnek, hogy fogadják a hazatérő űrhajót. Olga bizonyára még mindig ott áll a tetőteraszon, és a magasba néz, oda, ahol eltűnt az űrhajó, amelyet apja épített, s amely férjét ismeretlen sorsa felé vitte.</w:t>
      </w:r>
    </w:p>
    <w:p>
      <w:pPr>
        <w:pStyle w:val="Csakszveg"/>
        <w:ind w:left="600" w:right="1322" w:firstLine="240"/>
        <w:jc w:val="both"/>
        <w:rPr>
          <w:rFonts w:ascii="Arial" w:hAnsi="Arial" w:cs="Arial"/>
          <w:sz w:val="24"/>
        </w:rPr>
      </w:pPr>
      <w:r>
        <w:rPr>
          <w:rFonts w:cs="Arial" w:ascii="Arial" w:hAnsi="Arial"/>
          <w:sz w:val="24"/>
        </w:rPr>
        <w:t>Vajon viszontlátja-e valaha? Visszatér-e egyált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kön a világoskék ég fokozatosan sötétedett, mély kékké, majd lilává változott. Feltűnt néhány csillag. A jobb oldali képernyő alján a Föld egy darabkája látszott: ködtömeg, jól látható gömbölyű felszín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gyogó csillagok száma egyre szaporodik. A lila szín elfeket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előtt kitárultak a világegyetem végtelen térségei. Valahol ott, a számtalan fényes pontocska között van a Vénusz, a Föld nővére, a hosszú út végcé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céltest egyre gyorsabban fúrja magát az űrbe. A levegő nélküli térségben nem hallatszik a hajtóművek működése. A lángcsóva gyorsan száll visszafelé. A rádiófényszórók érzékeny, láthatatlan sugarai messze előre lövellnek, megelőzik a hajót, védik utasainak biztonságát.</w:t>
      </w:r>
    </w:p>
    <w:p>
      <w:pPr>
        <w:pStyle w:val="Csakszveg"/>
        <w:ind w:left="600" w:right="1322" w:firstLine="240"/>
        <w:jc w:val="both"/>
        <w:rPr>
          <w:rFonts w:ascii="Arial" w:hAnsi="Arial" w:cs="Arial"/>
          <w:sz w:val="24"/>
        </w:rPr>
      </w:pPr>
      <w:r>
        <w:rPr>
          <w:rFonts w:cs="Arial" w:ascii="Arial" w:hAnsi="Arial"/>
          <w:sz w:val="24"/>
        </w:rPr>
        <w:t>A lokátor szalagján egyenes vonalat rajzol a gép.</w:t>
      </w:r>
    </w:p>
    <w:p>
      <w:pPr>
        <w:pStyle w:val="Csakszveg"/>
        <w:ind w:left="600" w:right="1322" w:firstLine="240"/>
        <w:jc w:val="both"/>
        <w:rPr>
          <w:rFonts w:ascii="Arial" w:hAnsi="Arial" w:cs="Arial"/>
          <w:sz w:val="24"/>
        </w:rPr>
      </w:pPr>
      <w:r>
        <w:rPr>
          <w:rFonts w:cs="Arial" w:ascii="Arial" w:hAnsi="Arial"/>
          <w:sz w:val="24"/>
        </w:rPr>
        <w:t>Szabad az ú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REPÜLÉS HÉTKÖZNAPJA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izennyolcadik század végén két csillagász, Bode és Titus érdekes felfedezést tett. Tisztára empirikus úton megtalálták azt a számsort, amely elég pontosan kifejezi az első hét bolygó: a Merkúr, Vénusz, Föld, Mars, Jupiter, Szaturnusz és Uránusz Naptól való tényleges távolságát — a földi röppálya rádiuszaiban, vagyis úgynevezett csillagászati egységekben. A Neptunt és a Plútót akkoriban még nem ismerték. Vették a „0"-át, „0,3"-at, „0,6"-ot és így tovább, mindig kettővel megszorozták az előző számot, majd mindegyikhez hozzáadtak „0,4"-et és a következő számsort kapták... — Leonyid Orlov a táblához fordult, s felírta ezeket a számokat: „0,4; 0,7; 1,0; 1,6; 2,8; 5,2; 10,0; 19,6".</w:t>
      </w:r>
    </w:p>
    <w:p>
      <w:pPr>
        <w:pStyle w:val="Csakszveg"/>
        <w:ind w:left="600" w:right="1322" w:firstLine="240"/>
        <w:jc w:val="both"/>
        <w:rPr/>
      </w:pPr>
      <w:r>
        <w:rPr>
          <w:rFonts w:eastAsia="Arial" w:cs="Arial" w:ascii="Arial" w:hAnsi="Arial"/>
          <w:sz w:val="24"/>
        </w:rPr>
        <w:t xml:space="preserve"> </w:t>
      </w:r>
      <w:r>
        <w:rPr>
          <w:rFonts w:cs="Arial" w:ascii="Arial" w:hAnsi="Arial"/>
          <w:sz w:val="24"/>
        </w:rPr>
        <w:t>Bal kezével a falhoz erősített bőrfogantyúba kapaszkodott, de valahányszor rányomta a krétát a táblára, teste oldalra billent, és vissza kellett húzódzkodnia. A súlytalanság állapotában nehéz volt írni, de az eltelt tíz nap alatt Orlov már bizonyos tapasztalatra tett szert. Pajcsadze megbízásából immár harmadszor tartott előadást az expedíció tagjainak. A mai téma az Arszéna volt, amelyhez az SZSZSZR-KSZ3 közel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sorban — folytatta a csillagász — egy furcsa körülmény vonja magára a figyelmünket. Ha az első négy szám a Napnak a Merkúrtól, a Vénusztól, a Földtől és a Marstól való távolságát jelzi, akkor a Jupiter valamilyen okból nem az ötödik helyre kerül, hanem a hatodikra, a Szaturnusz a hetedikre, az Uránusz a nyolcadikra. A törvényszerűség, amely nem lehet véletlen, megbomlik. A sor ötödik száma, a „2,8" kiesik. Azon a távolságon nem találunk bolygót. A Mars és a Jupiter között látszólag szakadék tátong. Mint már említettem, a naprendszerben ezen a helyen az aszteroidok övezete húzódik. Ezek apró bolygók, nagyságuk a hétszázhetven (Ceresz aszteroid) és egy kilométer vagy még annál is kisebb átmérő közt ingadozik. Napjainkban több ezer aszteroidról tudunk. Legtöbbjük szabálytalan alakú. Természetesen felmerült a gondolat, hogy valamikor nagyon régen a Mars és a Jupiter között volt még egy bolygó, amely ismeretlen okból részekre hullott, és hogy az aszteroidok — e bolygó törmelékei. A tudomány talán csak azután szolgáltat majd erre végső bizonyítékot, ha meglátogattuk és átkutattuk az Arszénát. Még néhány szót az Arszénáról. Átmérője, ott ahol a legszélesebb, negyvennyolc kilométer. Az aszteroid valószínűleg vasból és gránitból van. Az Arszéna nagysága akkora, mint az 1924-ben Baade által felfedezett Ganimédész aszteroidé. Az Arszéna tömege a Föld tömegének harminckét milliomodnyi része, tehát az ottani nehézkedési erő a földi nehézkedésnek csupán az egy kétszáznyolcvannyolcadnyi részét teszi ki. Az az ember, aki a Földön hetven kiló, az Arszénán körülbelül kétszáznegyvenöt grammot nyom. Ilyen csekély súly mellett elég egy könnyű mozdulat, és az ember jelentős magasságba emelkedik. Nagyon nehéz lesz járni az Arszén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ünkre lesz a mágneses csizma — szólt közbe Zajcev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bban is óvatosan kell járnunk. Az ember izomereje rendkívül nagy az ottani körülménye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 megszokjuk — mondta Knyázev.</w:t>
      </w:r>
    </w:p>
    <w:p>
      <w:pPr>
        <w:pStyle w:val="Csakszveg"/>
        <w:ind w:left="600" w:right="1322" w:firstLine="240"/>
        <w:jc w:val="both"/>
        <w:rPr/>
      </w:pPr>
      <w:r>
        <w:rPr>
          <w:rFonts w:cs="Arial" w:ascii="Arial" w:hAnsi="Arial"/>
          <w:sz w:val="24"/>
        </w:rPr>
        <w:t>Fiatalságának optimizmusával mindent nagyon egyszerűnek és könnyen teljesíthetőnek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kultúrhelyiségében összegyűlt az expedíció csaknem minden résztvevője. A gömb alakú teremben nem voltak bútorok, csupán egy tv-képernyő, amilyen minden fülkében található. Puha falait világoskék színű bőrrel tapétáztá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adáshoz behoztak a terembe egy kis fekete táblát. A falon „függött", mégsem volt semmire se ráakasztva. Az előadó és hallgatói e tábla előtt csoportosultak, különböző pózokban függve a leveg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már megszokták a súlytalanságot, és magabiztosan mozogtak a levegőben, bár egyesek még mindig a bőrszíjakba kapaszk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látványt nyújtott a kis csoport, fesztelenül és minden támasz nélkül lebegtek az üres gömbterem közepén. A villanyfény egyszerre, minden oldalról világította meg őket. Az arcok és az alakok laposaknak tűntek, miután nem volt árnyékuk, arcuk és testük elvesztette plasztikus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mozdulatlannak látszott. Semmiféle jel sem mutatta azt az őrült sebességet, amellyel a KSZ3 a légüres térben szágul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kor érünk az Arszénára? — kérdezte Andrejev.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 óra múlva. Földi naptár szerint július 2-án, tizenegy és tizenkét óra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nnyi időt töltünk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húsz órát. Ennek az időnek elegendőnek kell lennie a kitűzött munkaterv végrehajtásához. De az is előfordulhat, hogy valami érdekes dologra bukkanunk. Akkor talán kissé tovább marad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Vénusz? — kérdezte Knyázev. — Nem szalad el előlünk?</w:t>
      </w:r>
    </w:p>
    <w:p>
      <w:pPr>
        <w:pStyle w:val="Csakszveg"/>
        <w:ind w:left="600" w:right="1322" w:firstLine="240"/>
        <w:jc w:val="both"/>
        <w:rPr>
          <w:rFonts w:ascii="Arial" w:hAnsi="Arial" w:cs="Arial"/>
          <w:sz w:val="24"/>
        </w:rPr>
      </w:pPr>
      <w:r>
        <w:rPr>
          <w:rFonts w:cs="Arial" w:ascii="Arial" w:hAnsi="Arial"/>
          <w:sz w:val="24"/>
        </w:rPr>
        <w:t>Orlov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énusz sebessége pályáján — mondta aztán — öt kilométerrel kisebb, mint a KSZ3-é. Másodszor, repülési útvonalunk egyedül tőlünk függ. Megváltoztathatjuk, és a Vénusszal egy másik, előnyösebb ponton is találkozhatunk. Minden körülmények között július 10-én a Vénuszon les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 csengetés hangzott fel. Kigyulladt az ernyő, és megjelent rajta Igor Toporkov rádiótechnikus ar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Konsztantyin Vasziljevics? — kérdezte.</w:t>
      </w:r>
    </w:p>
    <w:p>
      <w:pPr>
        <w:pStyle w:val="Csakszveg"/>
        <w:ind w:left="600" w:right="1322" w:firstLine="240"/>
        <w:jc w:val="both"/>
        <w:rPr>
          <w:rFonts w:ascii="Arial" w:hAnsi="Arial" w:cs="Arial"/>
          <w:sz w:val="24"/>
        </w:rPr>
      </w:pPr>
      <w:r>
        <w:rPr>
          <w:rFonts w:cs="Arial" w:ascii="Arial" w:hAnsi="Arial"/>
          <w:sz w:val="24"/>
        </w:rPr>
        <w:t>Zajcev a szíj segítségével közelebb húzódzkodott az ernyőhö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jjön be a rádióállomásra — folytatta Toporkov. — A Föld keres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könnyedén ellökte magát a faltól, és a levegőben az ajtó felé úszott. Megnyomott egy gombot, a kijárati nyílás kerek fedele félrehúzódott, és Zajcev „kiment" a folyosóra. Alig érintette kezével a falakat, gyorsan úszott, akár egy fantasztikus repülőhal az űrhajó orra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állomás fülkéje ugyanolyan kerek kis kabin, mint a többi, csakhogy nem bőrrel, hanem bársonnyal tapétázva. Az adó- és a vevőkészülék a helyiség nagyobbik felét foglalta el.</w:t>
      </w:r>
    </w:p>
    <w:p>
      <w:pPr>
        <w:pStyle w:val="Csakszveg"/>
        <w:ind w:left="600" w:right="1322" w:firstLine="240"/>
        <w:jc w:val="both"/>
        <w:rPr/>
      </w:pPr>
      <w:r>
        <w:rPr>
          <w:rFonts w:cs="Arial" w:ascii="Arial" w:hAnsi="Arial"/>
          <w:sz w:val="24"/>
        </w:rPr>
        <w:t>Tulajdonképpen maga a rádióállomás nem volt nagy, csövek helyett tranzisztorok működtették, a nagy teljesítményű erősítők azonban sok helyet foglaltak el. Ezek sok millió kilométer távolságból továbbították és vették a rádiógramokat. A Földdel való kapcsolatot hiperultrarövid hullámokkal tartották fenn, amelyek az űrhajó – Föld - űrhajó közti úton közbeeső erősítő állomásokon haladtak keresztül. Ezek az erősítők a Föld műholdjain voltak elhelyezve. Szükség volt rájuk, mivel a Heavisyde-réteg olyannyira legyengítette a jelzéseket, hogy erősítés nélkül sohasem jutottak volna el rendeltetési helyükre, még az állítható antennák ellenére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zmikus rádiókapcsolatot először akkor valósították meg, amikor a Belopolszkij-Paicsadze expedíció a Holdra repült, és most volt a végső kipróbálás stádiumában. Minden állomás — a földi, az űrhajón és a műholdakon levők — Toporkov közvetlen irányítása alatt készült, és ő maga próbálta ki őket mind a két úton. Az expedíció tagjai mindennap beszélhettek hozzátartozói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ig még nem szakadt meg egyszer sem a kapcsolat, és Toporkov számítása szerint nem is ,fog megszakadni egészen a Vénuszra való megérkezésig. Természetesen azt nem tudta megmondani, működik-e majd a bolygó felszínéről, annak légkörén képes-e keresztülhatolni. A Vénusz közelebb van a Naphoz, mint a Föld, és a napkisugárzás intenzivitásának a légkör felső rétegeiben sokkal erősebbnek kell lennie. A jövő mutatja majd meg, hogy a rádióhullámok ugyanúgy át tudják-e törni a Vénuszon feltétlenül jelen levő ionizált réteget, mint a föld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csak akkor „lépett be" a fülkébe, amikor előzőleg meggyőződött, hogy az ajtó fölött zöld lámpa ég. Toporkov és Melnyikov „állt" a készülék mellett. Borisz Nyikolájevics épp az imént fejezte be beszélgetését Olgával.</w:t>
      </w:r>
    </w:p>
    <w:p>
      <w:pPr>
        <w:pStyle w:val="Csakszveg"/>
        <w:ind w:left="600" w:right="1322" w:firstLine="240"/>
        <w:jc w:val="both"/>
        <w:rPr>
          <w:rFonts w:ascii="Arial" w:hAnsi="Arial" w:cs="Arial"/>
          <w:sz w:val="24"/>
        </w:rPr>
      </w:pPr>
      <w:r>
        <w:rPr>
          <w:rFonts w:cs="Arial" w:ascii="Arial" w:hAnsi="Arial"/>
          <w:sz w:val="24"/>
        </w:rPr>
        <w:t>Toporkov átnyújtotta Zajcevnek a mikrof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sége és fia vár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sztantyin Zajcev van a telefonnál — szólalt meg a mérnök, s e mondatán két társa elnevette magát. Aztán nyugodtan helyére tette a mikrofont. A válasz csak hét perc múlva érkezik meg. Tíz nap alatt az űrhajó több mint harmincöt millió kilométert tett meg, és most hatvan millió kilométer választotta el a Földtől. A Föld nem állt egy helyben, hanem ellenkező irányban távolodott. A KSZ3 felhasználva a Nap vonzerejét, a Föld haladásával ellenkező irányban repült a Vénusz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ang nagyon legyengült — szólalt meg gondterhelten Topor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és Melnyikov egymásra nézett, aztán elnevetté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nap hallották ezt az állandóan visszatérő mondatot. Igor Toporkov valóságos kínokat állt ki, ha gyengült a hang, ami elkerülhetetlen volt a távolság növekedésével. Ilyenkor mindig azt hitte, hogy az állomás működik rosszabbul. Órákon át vesződött vele, és sohasem volt megelégedve a működés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kellene állítanom a pótgenerátor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lőre nincs rájuk szükség — mondta Melnyikov. — A rádióösszeköttetés kifogástalan, a hangerősség elég jó. Várjunk még.</w:t>
      </w:r>
    </w:p>
    <w:p>
      <w:pPr>
        <w:pStyle w:val="Csakszveg"/>
        <w:ind w:left="600" w:right="1322" w:firstLine="240"/>
        <w:jc w:val="both"/>
        <w:rPr/>
      </w:pPr>
      <w:r>
        <w:rPr>
          <w:rFonts w:eastAsia="Arial" w:cs="Arial" w:ascii="Arial" w:hAnsi="Arial"/>
          <w:sz w:val="24"/>
        </w:rPr>
        <w:t xml:space="preserve"> </w:t>
      </w:r>
      <w:r>
        <w:rPr>
          <w:rFonts w:cs="Arial" w:ascii="Arial" w:hAnsi="Arial"/>
          <w:sz w:val="24"/>
        </w:rPr>
        <w:t>Tudta, hogy ha enged Toporkov akaratának, már jóval a Vénuszra való megérkezés előtt az állomás minden energiatartalék nélkül marad, márpedig a tartalékra ott lesz igazán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az egyi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elnyikov igyekezett minél nagyobb szigorúságot belevinni a hangjába. — Megtiltom... Hiszen csak képzelődik! — tette hozzá enyhébb hangon. — Az imént beszéltem a Földdel, és mindent nagyszerűen hall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letelt a hét perc és Zajcev, fülére téve a fejhallgatót, végighallgatta mindazt, amit felesége és fia mondani akartak neki. Aztán válaszolt. Miután befejezte a beszélgetést, Melnyikov társaságában elhagyta a fülkét. A beszélgetési idő korlátozott volt, és az expedíció tagjai csupán egy mondatot mondhattak hozzátartozóiknak. Már Balangyin professzor „állt" a mikrofon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összeköttetés sok örömet szerzett az űrhajósoknak. Az a tudat, hogy el vannak szakadva a Földtől, kevésbé hatott nyomasztólag az emberekre, miután hallhatták szeretteik hangját. Nem érezték azt az aggasztó bizonytalanságot, amely úgy megkínozta őket előző útjaikon. Mindenről tudtak, ami a Földön történt, és a földiek is értesültek az űrhajó eseményeiről. A rövid hírösszefoglalókat a Szovjetunióból és a Föld többi országaiból automata adás közvetítette az űrhajóra, s így nem vett el a beszélgetési időből semmit. A „Kozmikus Újság" friss számát Toporkov mindennap kiakasztotta a kultúrterem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risz Nyikolájevics! — szólalt meg Zajcev, amikor becsukódott mögöttük a rádiófülke ajtaja. — Engedélyt kérek, hogy Knyázevvel kiszálljak az űrhajóból, és ellenőrizzem a szívók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t. Elvégre fékezni kell majd, ha közeledünk az Arszéná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maga neveti ki Igor Dmitrijevicset! — mosolygott Melnyikov. — Maga meg... A szívókáknak semmi bajuk. Az ellenőrzést elvégzi, majd ha az űrhajó már az Arszénán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 felelte Zajcev komor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ég akkor is erre a beszélgetésre gondolt, amikor már a liftfülkében ült, és egy másik folyosó felé repült. Micsoda emberek! Képesek pihenés nélkül dolgozni, csakhogy minden rendben legyen, és a KSZ3 minden fennakadás nélkül tegye meg az utat a Vénuszra és vissza. Ilyen segítőtársakkal gyönyörűség dolgozni, de mindig vissza kell őket tartani az erőpocsékolást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út első napjaiban ez nem volt olyan szembetűnő. Az emberek még nem szokták meg az új helyzetet, amelynek nem volt semmi köze előző, megszokott életükhöz. Gondolataik még messze jártak, az elhagyott Földön kalandoztak. De ez a sajátságos „tehetetlenség" lassacskán gyengülni kezdett. S akkor valamennyien egyszerre dühösen vetették bele magukat a munkába. De nem volt olyan egyszerű munkát találni. Az utasok jó része tétlenségre volt kárhoztatva az egész, aránylag rövid úton. Mit csináljon például Andrejev doktor, az expedíció orvosa, amikor mindenki makkegészséges, és semmi szükség az ő tudományára? Milyen elfoglaltságot találhatna magának Romanov geológus, Korzewski biológus vagy Balangyin óceánográfus? Zajcev és Knyázev sem volt jobb helyzetben. Ezért mindnyájan erősen irigyelték a csillagászokat, akiknek nem kellett keresni a munkát, jött az magától is. Az űrhajón kívül tevékenységük végtelen, kimeríthetetlen kincsestára terült el. Valóban, a csillagászok szerencsés emberek!</w:t>
      </w:r>
    </w:p>
    <w:p>
      <w:pPr>
        <w:pStyle w:val="Csakszveg"/>
        <w:ind w:left="600" w:right="1322" w:firstLine="240"/>
        <w:jc w:val="both"/>
        <w:rPr/>
      </w:pPr>
      <w:r>
        <w:rPr>
          <w:rFonts w:eastAsia="Arial" w:cs="Arial" w:ascii="Arial" w:hAnsi="Arial"/>
          <w:sz w:val="24"/>
        </w:rPr>
        <w:t xml:space="preserve"> </w:t>
      </w:r>
      <w:r>
        <w:rPr>
          <w:rFonts w:cs="Arial" w:ascii="Arial" w:hAnsi="Arial"/>
          <w:sz w:val="24"/>
        </w:rPr>
        <w:t>De azért akadt munka mindenki számára. Belopolszkij, aki nagyon jól tudta, milyen veszélyes az, ha űrrepülés közben nem tudja az ember elfoglalni magát valamivel, utasította Zajcevet, hogy a „munkanélküliek" segítségével készítse elő az űrhajón levő repülőgépeket, terepjárókat és a tengeralattjárót. Vizsgálják át gépezetüket, nézzék át, és próbálják ki az összes műszereket és készülékeket. Ezenkívül még azt a feladatot tűzte az űrhajó főmérnöke elé, hogy tanítson meg mindenkit a kisebb javításokra, hogy egyedül is ki tudják szükség esetén javítani a jelentéktelen sérüléseket. Toporkovot megbízta, hogy Andrejevet és Korzewskit tanítsa meg a hordozható adó-vevő készülék kezelésére. Valamennyi közlekedési eszköz fel volt szerelve ilyen készülékkel és Andrejeven és Korzewskin kívül mindenki értett kezelésükhö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ltúrteremben (szigorú ütemterv szerint) rendszeresen tartottak csillagászati, csillagnavigációs, gépészeti és űrhajózáselméleti ór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n mindenkinek tudni kell bárkit helyettesítem — mondta Belopolszkij. — Sokunk számára ez az út az első, de egyikünk számára sem az utolsó. Állandóan tanulnunk kell.</w:t>
      </w:r>
    </w:p>
    <w:p>
      <w:pPr>
        <w:pStyle w:val="Csakszveg"/>
        <w:ind w:left="600" w:right="1322" w:firstLine="240"/>
        <w:jc w:val="both"/>
        <w:rPr/>
      </w:pPr>
      <w:r>
        <w:rPr>
          <w:rFonts w:eastAsia="Arial" w:cs="Arial" w:ascii="Arial" w:hAnsi="Arial"/>
          <w:sz w:val="24"/>
        </w:rPr>
        <w:t xml:space="preserve"> </w:t>
      </w:r>
      <w:r>
        <w:rPr>
          <w:rFonts w:cs="Arial" w:ascii="Arial" w:hAnsi="Arial"/>
          <w:sz w:val="24"/>
        </w:rPr>
        <w:t>A sok elfoglaltság ellenére mindenkinek maradt még szabad ideje, amelyet nem tudott mivel eltölteni, és ezek voltak a legnehezebb percek. Alighogy az ember abbahagyta a munkát, nyomban visszatértek gondolatai a Földre, a családhoz, és észrevétlenül erőt vett rajta a honvágy. Ilyenkor az expedíció tagjai siettek a rádióállomásra, hogy „elolvassák" Toporkov fedélzeti naplóját. Természetesen nem napló volt az. A Földdel való beszélgetéseket a magnószalag automatikusan rögzítette. Miután az emberek végighallgatták utolsó beszélgetésüket feleségükkel vagy más hozzátartozójukkal, megnyug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iszállt a liftből, és a vezérlőfülke felé indult. Az erősen kivilágított folyosók néptelenek és némák vol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űrhajón uralkodó csendet sohasem szakította meg semmi. A tizenkét ember nem tudta benépesíteni az űrhajó óriási területét, úgy tűnt tehát, mintha soha senki sem tartózkodna benne. Az első napokban ez kellemetlenül hatott, de aztán lassan megszok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t robotpilóta vezette. Melnyikov belépett a vezérlőfülkébe, és figyelmesen végignézte valamennyi műszer feljegyzéseit. A lokátor szalagja azt mutatta, hogy érkezése előtt néhány perccel háromezer kilométernyi távolságban elszáguldott mellettük egy kisebb meteorit. A repülés iránya nem változ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szokott mozdulatokkal nyomkodta le a gombokat, és ellenőrizte az űrhajó valamennyi alkatrészének állapotát. A sokszínű lámpácskák megnyugtató válaszokat adtak. Melnyikov észrevette, hogy a nyolcas számú fülkében kinyílt az ajtó — a szobát jelző lámpa vörös fényben égett —, és várta, hogy becsukódjon.</w:t>
      </w:r>
    </w:p>
    <w:p>
      <w:pPr>
        <w:pStyle w:val="Csakszveg"/>
        <w:ind w:left="600" w:right="1322" w:firstLine="240"/>
        <w:jc w:val="both"/>
        <w:rPr/>
      </w:pPr>
      <w:r>
        <w:rPr>
          <w:rFonts w:eastAsia="Arial" w:cs="Arial" w:ascii="Arial" w:hAnsi="Arial"/>
          <w:sz w:val="24"/>
        </w:rPr>
        <w:t xml:space="preserve"> </w:t>
      </w:r>
      <w:r>
        <w:rPr>
          <w:rFonts w:cs="Arial" w:ascii="Arial" w:hAnsi="Arial"/>
          <w:sz w:val="24"/>
        </w:rPr>
        <w:t>Eltelt egy perc, de a piros fény nem változott zöldre. Bekapcsolta a képernyőt, és behozta a nyolcas szobát. Megjelent a fülke bels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szilij Romanov geológus tartózkodott benne. Miután meghallotta a hívó jelzést, arra fordítot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csukta be az ajtót?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elfelej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 pont, Romanov! Űrrepülés alatt megengedhetetlen a szórakozott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eológus olyan nagy hévvel indult az ajtó felé, hogy valószínűleg fájdalmasan megütötte magát az ajtókeretben. Melnyikov elmosolyodott, és kikapcsolta az 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bár az SZSZSZR-KSZ3-at jóformán semmi meteoritveszély nem fenyegette, utasai szigorúan betartották az űrutazások törvényét: minden ajtót és nyílást mindig hermetikusan le kell zá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hagyta a vezérlőfülkét, és a csillagvizsgálóba indult.</w:t>
      </w:r>
    </w:p>
    <w:p>
      <w:pPr>
        <w:pStyle w:val="Csakszveg"/>
        <w:ind w:left="600" w:right="1322" w:firstLine="240"/>
        <w:jc w:val="both"/>
        <w:rPr/>
      </w:pPr>
      <w:r>
        <w:rPr>
          <w:rFonts w:eastAsia="Arial" w:cs="Arial" w:ascii="Arial" w:hAnsi="Arial"/>
          <w:sz w:val="24"/>
        </w:rPr>
        <w:t xml:space="preserve"> </w:t>
      </w:r>
      <w:r>
        <w:rPr>
          <w:rFonts w:cs="Arial" w:ascii="Arial" w:hAnsi="Arial"/>
          <w:sz w:val="24"/>
        </w:rPr>
        <w:t>Az obszervatórium az űrhajó egész orr-részét elfoglalta. A többi helyiséggel ellentétben, amelyeknek semmiféle külső ablaka nem volt, itt széles ablakok néztek a világűrbe. Kívülről műanyag lemezek védték. A rengeteg csillagászati műszer, a legújabb típusú számítógépek meg az itt elhelyezett fotókémiai laboratórium sok helyet foglaltak el. Pajcsadze és Vtorov a spektroszkóppal vesződött, Orlov egy távcsőbe nézett, Belopolszkij nem volt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sztantyin Jevgenyevics hol van? — kérdezte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jön — felelte Pajcsadze meg sem fordu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feszített munka légköre vette körül a csillagászokat. Melnyikov nem akarta tovább zavarni őket, a falhoz lépett, megnyomott egy gombot, és az ablakot elzáró védőlemez félrehúz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Odakint a jól ismert, sokszor látott csillagvilág terült el. Mozdulatlan pontokként világítottak a világegyetem örök fényei. A Tejút ködfátyola homályosan derengett fel a „látóhatár szél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özvetlenül maga előtt megpillantotta az űrben lebegő, vakítóan ragyogó Napot. Az űrhajó jobb oldalát fordítva a Nap felé száguldott az ű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szebb látvány, amellyel a világegyetem az űrhajósokat megajándékozta, az űrben lebegő Nap lenyűgöző látványa volt. Az ember megszokta, hogy a Napkorongot a feje fölött vagy maga előtt lássa, a látóhatár szélén. De az űrhajóból a látvány egészen más volt. Úgy tűnt, mintha a Nap alulról világítana. Jóllehet az űrhajón nem lehetett pontosan érezni, hol van „lent" és hol van „fent", az űrhajósok nem tudtak megszabadulni attól a benyomástól, hogy az űrhajó magasabban van, mint a Nap. Senki sem tudta megmondani, mitől van ez, de mindnyájan egyformán áldozatul estek ennek a furcsa optikai csalódá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hátranézett, hogy megpillanthassa a Földet. Hamarosan meg is találta. A nagy kék csillag nyugodt fényben ragyogott. Mellette sárgállott a Hold. Gyönyörű látványt nyúj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azon a világűr térségeibe vesző csillogó ponton maradt mindaz, ami az űrhajósok életének értelmet adott, s ott volt Olg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fordult az ablaktól. Igyekezett nem gondolni Olgára, de ez nem sikerült neki. Gondolatai állandóan visszatértek feleségéhez. Alakja mindig szeme előtt lebegett.</w:t>
      </w:r>
    </w:p>
    <w:p>
      <w:pPr>
        <w:pStyle w:val="Csakszveg"/>
        <w:ind w:left="600" w:right="1322" w:firstLine="240"/>
        <w:jc w:val="both"/>
        <w:rPr/>
      </w:pPr>
      <w:r>
        <w:rPr>
          <w:rFonts w:cs="Arial" w:ascii="Arial" w:hAnsi="Arial"/>
          <w:sz w:val="24"/>
        </w:rPr>
        <w:t>Három előző űrrepülése alatt ritkán jutott eszébe az elhagyott Föld, most meg állandóan rágondolt. Még csak tíz nap telt el, de ő máris honvágyat érzett, és az elválás emléke kínozta. Végtelenül hosszú három hónap volt előtte. De azt egy pillanatra sem bánta meg, hogy elindult erre az útra. Ha most visszatérhetne a Földre, újra csak elindulna. Az űrutazások nélkül az élet értelmetlennek tűnt volna előtte. Ugyanakkor, amikor elfogta a honvágy a Föld után, lelkében már ott volt egy másik érzés, amely előre, a cél felé vitte. S ebben a kettősségben nem tudta és nem is akarta kiismerni magát. A Föld utáni és a Vénusz utáni vágyakozása érthetetlen módon nem zavarta egym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ARSZÉN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19... július 2-án az SZSZSZR-KSZ3 megközelítette azt a helyet, ahol találkoznia kellett az aszteroiddal. Előző napon Pajcsadzénak sikerült megtalálnia az Arszénát, és megfigyelhette mozgását. Az elektronikus számítógépek néhány perc alatt kiszámították a kis bolygó útvonalát, és igazolták, hogy a találkozás aznap, moszkvai idő szerint tizenkét óra körül zajlik le. E gépek nélkül ilyen bonyolult számítást tizenkét ember csak több hónapos megfeszített munkával tudna elvég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Melnyikov reggel óta a vezérlőfülkében tartózkodott. Felkészültek a manőverezéshez. Űrhajó még soha nem szállt le az aszteroi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órakor az expedíció valamennyi tagja elfoglalta helyét. Zajcev, Toporkov és Knyázev Balangyin professzor vezetésével felkészültek, hogy a kellő pillanatban ledobják az Arszénára az elektromágneses horgonyt. Pajcsadze, Orlov és Vtorov az obszervatóriumban figyelték a bolygót, és közölték a vezérlőpulttal tartózkodási helyét. A többiek a tartalék fülkében gyülekeztek, és képernyőn nézhették a „földreszállást".</w:t>
      </w:r>
    </w:p>
    <w:p>
      <w:pPr>
        <w:pStyle w:val="Csakszveg"/>
        <w:ind w:left="600" w:right="1322" w:firstLine="240"/>
        <w:jc w:val="both"/>
        <w:rPr>
          <w:rFonts w:ascii="Arial" w:hAnsi="Arial" w:cs="Arial"/>
          <w:sz w:val="24"/>
        </w:rPr>
      </w:pPr>
      <w:r>
        <w:rPr>
          <w:rFonts w:cs="Arial" w:ascii="Arial" w:hAnsi="Arial"/>
          <w:sz w:val="24"/>
        </w:rPr>
        <w:t>A KSZ3 százötvenhatezer kilométernyire volt a kijelölt találkozási ponttól, amikor bekapcsolták a fékező hajtóműveket, amelyek ötméteres negatív gyorsulást adtak az űrhajónak. Egy óra és negyven perc múlva a repülés sebessége a másodpercenkénti tíz kilométerre csökken, és valamivel kisebb lesz, mint az Arszénáé. Amikor a bolygó utoléri az űrhajót, az megnöveli sebességét, s a bolygó fölé érve leereszkedik rá.</w:t>
      </w:r>
    </w:p>
    <w:p>
      <w:pPr>
        <w:pStyle w:val="Csakszveg"/>
        <w:ind w:left="600" w:right="1322" w:firstLine="240"/>
        <w:jc w:val="both"/>
        <w:rPr/>
      </w:pPr>
      <w:r>
        <w:rPr>
          <w:rFonts w:eastAsia="Arial" w:cs="Arial" w:ascii="Arial" w:hAnsi="Arial"/>
          <w:sz w:val="24"/>
        </w:rPr>
        <w:t xml:space="preserve"> </w:t>
      </w:r>
      <w:r>
        <w:rPr>
          <w:rFonts w:cs="Arial" w:ascii="Arial" w:hAnsi="Arial"/>
          <w:sz w:val="24"/>
        </w:rPr>
        <w:t>Ez volt az aszteroidra való leszállás terve, amelyet még a Földön állítottak össze. Most a gyakorlatban kellett megvalós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hatalmas hajtóművei hangtalanul működtek, lassan, fokozatosan csökkentve a sebességet. Csupán a műszerek mutatói meg az újból jelentkező nehézkedési erő mutatta, hogy az űrhajó fékez. A helyiségekben, ahol az emberek tartózkodtak, egyetlen szó sem hallatszott. Mindnyájan hallgattak, s izgatottan várakoztak. Ez nem félelem volt, az expedíció tagjai bíztak a parancsnok tudásában és tapasztalatában. Ez valami más, sokkal erősebb érzés volt: a kutatók nemes izgalma. Ember még sohasem tette lábát egyetlen aszteroidra sem, amely az „ötödik bolygó" pusztulásának titkát rejtegette. Ez a látogatás fellebbentheti a fátylat a titok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ma várakozásban lassan teltek a percek. Az űrhajó, állandóan csökkentve sebességét, közeledett a cél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ben ezzel a láthatatlan ponttal egyenletes, évszázadok óta változatlan sebességgel repült az óriási vaskőtömb, amely valaha régen alkotórésze volt egy ugyanolyan bolygónak, mint a Föld vagy a Mars. És ki tudja, lehet, hogy élet is volt azon a bolygón, növények, állatok éltek rajta, de talán észlények is, akiket elpusztított a szörnyű kozmikus katasztrófa, amelynek oka örökre titok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Melnyikov előtt a pult képernyőjén sötét, feneketlen mélység látszott, számtalan mozdulatlan fényű csillaggal teleszórva. Valahol ott volt köztük, a napfénytől élénken megvilágítva az Arszéna, amelyet szabad szemmel még nem lehetett látni. Az obszervatóriumból hárompercenként közölték a bolygó és az űrhajó közti távolságot. Egyelőre minden rendben ment. Az űrhajó és az aszteroid „terv szerint" közeledett egymáshoz.</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Ekkor Belopolszkij rámutatott a képernyőn egy parányi csillagra. Miután Melnyikov néhány percig figyelte, észrevette, hogy fénye láthatóan erősödik. Az Arszéna volt. Fokozatosan haladt az ernyő széle felé, s a további megfigyelés céljából be kellett kapcsolni az oldalernyőt. De kis idő múlva a bolygó arról i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ost az Arszéna előtt repült. Belopolszkij elfordította a gázkormányt, s ezzel lassan megváltoztatta a repülés irányát. A KSZ3 „ráfeküdt" a bolygó pályájára. A hajtóművek elhallgattak, az űrhajó pedig a tehetetlenségnél fogva repült másodpercenkénti tíz kilométeres sebességgel. A Nap közvetlenül az orruk elé került. Ki kellett kapcsolni a központi 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rszéna lassan beérte az űrhajót, három perc múlva a közvetlen közelébe kell érkeznie. A döntő pillanat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hosszú csengetéssel figyelmeztette a többi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az aszteroid egyenetlen, töredezett széle megjelent a képernyőn, az egyik hajtóművet kis sebességre kapcsolták. Az űrhajó most valamivel gyorsabban repült, és észrevehetően közeledett az Arszéna felszín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ygó megközelítését Belopolszkij ragyogóan, a rá jellemző matematikai pontossággal oldotta meg. Most ugyanilyen pontosan kell végrehajtani a leereszkedés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nak és Belopolszkijnak, amint elnézték az alattuk levő kőtömböt, eszébe jutott, amikor nyolc évvel ezelőtt először találkoztak össze véletlenül az aszteroiddal. Az Arszéna körülbelül ilyen távolságnyira száguldott el akkor az SZSZSZR-KSZ2 ablakai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jobban közeledett, s már az egész képernyőt betöltötte az óriási aszteroid. Melnyikov sík területet vett észre az egyik sziklán. Elég nagy volt ahhoz, hogy az űrhajó elférjen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anem Belopolszkij is észrevette. Gyorsan lenyomkodta a hajtómű irányító gombjait, és elfordította a gázkormány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pillanatban beleütközhettek a meredező sziklacsúcso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összeszorította a száját, és le nem vette tekintetét az ernyő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professzor egy optikai berendezésen nézte az alattuk lassan úszó sziklák, szakadékok és keskeny, feneketlen sziklarepedések panorámáját. Ő egyetlen helyet sem talált, ahová a százötven méter hosszú űrhajó leereszkedhetett volna. Ugyanakkor az űrhajó mozgásán érezte, hogy a parancsnok már megtalálta a megfelelő helyet. A repülés magassága állandóan csökkent.</w:t>
      </w:r>
    </w:p>
    <w:p>
      <w:pPr>
        <w:pStyle w:val="Csakszveg"/>
        <w:ind w:left="600" w:right="1322" w:firstLine="240"/>
        <w:jc w:val="both"/>
        <w:rPr/>
      </w:pPr>
      <w:r>
        <w:rPr>
          <w:rFonts w:eastAsia="Arial" w:cs="Arial" w:ascii="Arial" w:hAnsi="Arial"/>
          <w:sz w:val="24"/>
        </w:rPr>
        <w:t xml:space="preserve"> </w:t>
      </w:r>
      <w:r>
        <w:rPr>
          <w:rFonts w:cs="Arial" w:ascii="Arial" w:hAnsi="Arial"/>
          <w:sz w:val="24"/>
        </w:rPr>
        <w:t>Arrébb Toporkov, Zajcev és Knyázev álltak feszülten a készülékek mellett, készen arra, hogy ledobják a horgonyokat, és egyúttal áramot bocsássanak belé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ának tűnhetett, hogy az űrhajó ily közel kerülve a „földhöz", nem zuhan le rá. De a KSZ3 óriási sebességgel repült, s amíg egyetlen része sem érintette a bolygót, tőle függetlenül mozgott. Igaz, az Arszéna és az űrhajó vonzotta egymást, de ez a vonzás gyenge volt, és nem zavarta a manőverezést.</w:t>
      </w:r>
    </w:p>
    <w:p>
      <w:pPr>
        <w:pStyle w:val="Csakszveg"/>
        <w:ind w:left="600" w:right="1322" w:firstLine="240"/>
        <w:jc w:val="both"/>
        <w:rPr/>
      </w:pPr>
      <w:r>
        <w:rPr>
          <w:rFonts w:eastAsia="Arial" w:cs="Arial" w:ascii="Arial" w:hAnsi="Arial"/>
          <w:sz w:val="24"/>
        </w:rPr>
        <w:t xml:space="preserve"> </w:t>
      </w:r>
      <w:r>
        <w:rPr>
          <w:rFonts w:cs="Arial" w:ascii="Arial" w:hAnsi="Arial"/>
          <w:sz w:val="24"/>
        </w:rPr>
        <w:t>Abban a pillanatban, amikor Balangyin professzor végre észrevette a sík terepet a szirtek között, felhangzott az éles. szaggatott csengőjelzés.</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három gombot nyomtak meg, és a sűrített levegő kilökte a hajóból a három horgonyt, amelyek vastag drótkötelet vonszolva maguk után zuhantak lefelé. (Az expedíció tagjainak akaratlanul is úgy tűnt, hogy az Arszéna „alattuk" van, holott ugyanolyan okkal gondolhatták volna, hogy „fölöttük" lebeg.)</w:t>
      </w:r>
    </w:p>
    <w:p>
      <w:pPr>
        <w:pStyle w:val="Csakszveg"/>
        <w:ind w:left="600" w:right="1322" w:firstLine="240"/>
        <w:jc w:val="both"/>
        <w:rPr/>
      </w:pPr>
      <w:r>
        <w:rPr>
          <w:rFonts w:eastAsia="Arial" w:cs="Arial" w:ascii="Arial" w:hAnsi="Arial"/>
          <w:sz w:val="24"/>
        </w:rPr>
        <w:t xml:space="preserve"> </w:t>
      </w:r>
      <w:r>
        <w:rPr>
          <w:rFonts w:cs="Arial" w:ascii="Arial" w:hAnsi="Arial"/>
          <w:sz w:val="24"/>
        </w:rPr>
        <w:t>Balangyin utasítására bekapcsolták az áramot, és az elektromágnesekben pillanatok alatt keletkező erő szorosan hozzátapasztotta a horgonyokat a talajhoz. Az űrhajó saját súlyának terhe alatt lassan leeresz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KSZ3 mozdulatlanná dermedt a természet szeszélye folytán képződött sziklatérségen, az expedíció tagjai kiszálláshoz készülődtek. A csoport a következő hat emberből állt; Melnyikov, Balangyin. Romanov, Vtorov az elmaradhatatlan filmfelvevőgépével, Toporkov a geológiai kutatáshoz szükséges rádióműszerekkel és Korzewski. A többiek egyelőre az űrhajón maradtak.</w:t>
      </w:r>
    </w:p>
    <w:p>
      <w:pPr>
        <w:pStyle w:val="Csakszveg"/>
        <w:ind w:left="600" w:right="1322" w:firstLine="240"/>
        <w:jc w:val="both"/>
        <w:rPr/>
      </w:pPr>
      <w:r>
        <w:rPr>
          <w:rFonts w:cs="Arial" w:ascii="Arial" w:hAnsi="Arial"/>
          <w:sz w:val="24"/>
        </w:rPr>
        <w:t>A bolygó sziklák káoszából állt, és a terepjárót semmiképpen sem tudták használni. A csillagokkal teleszórt fekete égbolt alatt mindenütt, bárhová nézett az ember, éles, letöredezett kiszögellések látszottak, mély hasadékok, szakadékok sötétlettek, repedésekkel keresztül-kasul szabdalt acélszürke szirtek meredeztek. A Nap által megvilágított helyek fehérek voltak, az árnyékban sűrű sötétség honolt. A várakozásnak megfelelően ebben a légkör nélküli világban nem volt félárnyék, sem semmiféle árnyalat. A fehér és a fekete szín kontrasztja, az élesen elkülönülő határvonalak bántották az ember szemét. E halotti nyugalom rideg szépségű látványt nyú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szénához képest még a Hold is a vidámság tanyája — jegyezte meg Balangyin.</w:t>
      </w:r>
    </w:p>
    <w:p>
      <w:pPr>
        <w:pStyle w:val="Csakszveg"/>
        <w:ind w:left="600" w:right="1322" w:firstLine="240"/>
        <w:jc w:val="both"/>
        <w:rPr/>
      </w:pPr>
      <w:r>
        <w:rPr>
          <w:rFonts w:eastAsia="Arial" w:cs="Arial" w:ascii="Arial" w:hAnsi="Arial"/>
          <w:sz w:val="24"/>
        </w:rPr>
        <w:t xml:space="preserve"> </w:t>
      </w:r>
      <w:r>
        <w:rPr>
          <w:rFonts w:cs="Arial" w:ascii="Arial" w:hAnsi="Arial"/>
          <w:sz w:val="24"/>
        </w:rPr>
        <w:t>A csoport tagjai társaik segítségével bújtak bele „űr-búvár" ruhájukba. Ezek fémlemezkékkel borított sűrű, rugalmas anyagból készültek. „Egybeszabott" öltözet volt ez, csak a sisakot kellett külön a fejre húzni, mint a vízi búvároknak. A lábbeli nagyon vastag talpába erős elektromágneseket szereltek, amelyeket a ruha belsejében futó vezetékek kötöttek össze a félvezetős akkumulátorral. Az áramforrás, a sűrítettoxigén-tartály és az adó-vevő készülék a hátizsákban foglalt helyet. Mellükön egy kis vezérlőtábla, sisakjukon pedig egy kisebb fényszó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uha alá az űrhajósok „asztronautabőrt" vettek magukra, így hívták azt a rugalmas anyagból készült trikót, amelyet meztelen testükre húztak fel, és amely a fejüket is elfedte, csupán az arcukat hagyta szabadon. A trikó különleges, erősen testhez tapadó, levegőt át nem eresztő anyagból készült, amely egyenletesen tapadt a test egész bőrfelületére, mintegy helyettesítve a megszokott légköri nyomást, amely nélkülözhetetlen az ember számára. Ha az űrbúvárruha megsérül, az asztronautábőr megvédi a testet attól, hogy a belső nyomás szétrobbant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védtelen rész maradt: az arc, de hát ezzel már semmit sem lehetett tenni. Bízni kellett a sisak rendkívül erős üvegburáj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az űrbúvárruha nagyon nehéz volt, de itt jóformán semmit sem nyomott. A nehézkedési erő az Arszénán jelentékte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isak belsejébe szerelt miniatűr mikrofon és hangszóró segítségével az „űrbúvárok" igen nagy távolságból beszélhettek egymással és az űrhaj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személyesen ellenőrizte minden egyes ember ruháját, csak aztán engedélyezte a kiszállást. Mind a hatan egymás után léptek ki a kijárati kamrába. Becsukódott a belső ajtó, és a szivattyúk gyorsan kiszívták a levegőt. A csoport minden tagja jelentette Melnyikovnak, hogy a sisak oxigénellátása rendben van. Ekkor Melnyikov megnyomta a gombot.</w:t>
      </w:r>
    </w:p>
    <w:p>
      <w:pPr>
        <w:pStyle w:val="Csakszveg"/>
        <w:ind w:left="600" w:right="1322" w:firstLine="240"/>
        <w:jc w:val="both"/>
        <w:rPr/>
      </w:pPr>
      <w:r>
        <w:rPr>
          <w:rFonts w:eastAsia="Arial" w:cs="Arial" w:ascii="Arial" w:hAnsi="Arial"/>
          <w:sz w:val="24"/>
        </w:rPr>
        <w:t xml:space="preserve"> </w:t>
      </w:r>
      <w:r>
        <w:rPr>
          <w:rFonts w:cs="Arial" w:ascii="Arial" w:hAnsi="Arial"/>
          <w:sz w:val="24"/>
        </w:rPr>
        <w:t>Négyméternyire alattuk olyan szűz talaj volt, amelyre ember még sohasem tette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isz Nyikolájevics! — fordult Balangyin Melnyikovhoz. — Magát illeti, hogy elsőnek lépjen a bolygóra. Maga a legtapasztaltabb űrhajós közö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iállt az ajtóba. Vaszilij Romanov azt várta, hogy leereszkedik a lépcső, de legnagyobb csodálkozására az expedíció parancsnokhelyettese egyszerűen kilépett a légüres térbe. Hatalmas, űrbúvárruhás alakja lassan ereszkedett lefelé. Legalább tizennégy másodperc telt el, míg ez a furcsa „zuhanás" véget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 geológusnak eszébe jutott Orlov előadása az Arszénáról, s máris rájött, hogy miről van szó. A bolygó vonzása oly kicsiny, hogy Melnyikov másodpercenként mindössze harminchat milliméteres gyorsulással zuhant.</w:t>
      </w:r>
    </w:p>
    <w:p>
      <w:pPr>
        <w:pStyle w:val="Csakszveg"/>
        <w:ind w:left="600" w:right="1322" w:firstLine="240"/>
        <w:jc w:val="both"/>
        <w:rPr/>
      </w:pPr>
      <w:r>
        <w:rPr>
          <w:rFonts w:eastAsia="Arial" w:cs="Arial" w:ascii="Arial" w:hAnsi="Arial"/>
          <w:sz w:val="24"/>
        </w:rPr>
        <w:t xml:space="preserve"> </w:t>
      </w:r>
      <w:r>
        <w:rPr>
          <w:rFonts w:cs="Arial" w:ascii="Arial" w:hAnsi="Arial"/>
          <w:sz w:val="24"/>
        </w:rPr>
        <w:t>Másodiknak Vtorov ugrott. Sietett, hogy filmre vehesse a kiszállást. Aztán a többiek is leszálltak az Arszénára.</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nehezen sikerült megállniuk a lábukon. A legcsekélyebb mozdulattól is elvesztették egyensúlyérzéküket, imbolyogtak az űrben, mintha erős vihar hányná-vetné őket. Sietve bekapcsolták az áramot a talpukba. A bolygó vastartalmú talaját nagyszerűen vonzották az elektromágnesek, s az emberek máris szilárdan álltak a lábukon. Ahhoz, hogy lépjenek egyet, meg kellett feszíteniük lábizmukat. Többé nem fenyegette őket az a veszély, hogy egy óvatlan mozdulattól hirtelen a magasba repül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előre kidolgozott terv szerint két csoportra oszlottak. Balangyin professzor, Romanov és Toporkov hozzáfogtak a rádió-geológiai kutatáshoz használatos készülékek felállításához. Feladatuk az volt, hogy megállapítsák a bolygó belső kőzeteinek összetételét. Melnyikov, Korzewski és Vtorov elindultak, hogy szemrevételezzék a terepet.</w:t>
      </w:r>
    </w:p>
    <w:p>
      <w:pPr>
        <w:pStyle w:val="Csakszveg"/>
        <w:ind w:left="600" w:right="1322" w:firstLine="240"/>
        <w:jc w:val="both"/>
        <w:rPr/>
      </w:pPr>
      <w:r>
        <w:rPr>
          <w:rFonts w:eastAsia="Arial" w:cs="Arial" w:ascii="Arial" w:hAnsi="Arial"/>
          <w:sz w:val="24"/>
        </w:rPr>
        <w:t xml:space="preserve"> </w:t>
      </w:r>
      <w:r>
        <w:rPr>
          <w:rFonts w:cs="Arial" w:ascii="Arial" w:hAnsi="Arial"/>
          <w:sz w:val="24"/>
        </w:rPr>
        <w:t>Alig távolodtak el az űrhajótól, amikor háromlépésnyire előttük egy meteorit csapódott hangtalanul a sziklába. Fellobbanó láng jelezte becsapódásának helyét. Mind a hárman önkéntelenül megálltak. Ugyanaz a gondolat villant át az agyukon: „Bármelyikünket eltalálhat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rádiófényszórói ki voltak kapcsolva. Ha az űrhajó mozdulatlan helyzetben állt, ezek teljesen feleslegesek voltak. Hiszen akkor sem tudnák elkerülni a meteorittal való találkozást, ha előre tudnák, hogy közeledik az Arszén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tovább! — szólalt meg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ík térség szélén mély szakadék tátongott. Túlsó partja kb. százméternyire volt. Megkerülni nem lehetett. A szakadék beleveszett a messzeségben felködlő sziklarengeteg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irányba kell indulnunk — mondta Korzews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apcsolni a mágneseket! — adta ki a parancsot Melnyikov. — Akkorát ugorjának, mintha csak egy métert kellene átugorniuk. A túlsó oldalon nyomban kapcsolják vissza a mágneseket. Én ugrom els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 szólalt meg Vtorov. — Ugrását filmre kell vennem.</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elfordított egy fogantyút a vezérlőtáblán, kikapcsolta az áramot, leguggolt, aztán előreugrott. Felemelkedett a levegőbe, és könnyedén keresztülrepült a szakadék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és Vtorov lélegzetvisszafojtva nézték, amint Melnyikov a túlsó parton nekiütődik egy sziklának, majd lassan lefelé csúszik róla, végül kiköt a sík terepen. Jól hallották szaggatott lélegzetvéte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megütötte magát?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 felelte Melnyikov. — Még a fejem is zúg tőle. Túlságosan erősen löktem el magam. Gyengébben rugaszkodjanak el a talajtól. Földi mértékkel mérve, mintha csak egy lépést akarnának t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vatosabban! — hangzott fel a sisakjukban Belopolszkij hangja. — Borisz Nyikolájevics — tette hozzá —, nem volna jobb, ha visszatérne az űrhaj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Melnyikov. — Nincs semmi bajom. Nagyon óvatos leszek. Nos? — fordult társaihoz, látva, hogy nem mozdulnak a helyü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lmetes dolog! — mondta Korzewski.</w:t>
      </w:r>
    </w:p>
    <w:p>
      <w:pPr>
        <w:pStyle w:val="Csakszveg"/>
        <w:ind w:left="600" w:right="1322" w:firstLine="240"/>
        <w:jc w:val="both"/>
        <w:rPr/>
      </w:pPr>
      <w:r>
        <w:rPr>
          <w:rFonts w:eastAsia="Arial" w:cs="Arial" w:ascii="Arial" w:hAnsi="Arial"/>
          <w:sz w:val="24"/>
        </w:rPr>
        <w:t xml:space="preserve"> </w:t>
      </w:r>
      <w:r>
        <w:rPr>
          <w:rFonts w:cs="Arial" w:ascii="Arial" w:hAnsi="Arial"/>
          <w:sz w:val="24"/>
        </w:rPr>
        <w:t>Nehezen határozták el magukat az ugrásra. Nem lehetett tudni, hol van ennek a hatalmas szakadéknak az alja. Hihetetlennek tűnt, hogy kis erőfeszítéssel át lehet ugrani egy száz méter széles szakadékot. A földi méretekhez szokott ész nem tudta elhinni azt, amit a szem az imént lá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trabban! — hallotta Korzewski Pajcsadze hangját.</w:t>
      </w:r>
    </w:p>
    <w:p>
      <w:pPr>
        <w:pStyle w:val="Csakszveg"/>
        <w:ind w:left="600" w:right="1322" w:firstLine="240"/>
        <w:jc w:val="both"/>
        <w:rPr>
          <w:rFonts w:ascii="Arial" w:hAnsi="Arial" w:cs="Arial"/>
          <w:sz w:val="24"/>
        </w:rPr>
      </w:pPr>
      <w:r>
        <w:rPr>
          <w:rFonts w:cs="Arial" w:ascii="Arial" w:hAnsi="Arial"/>
          <w:sz w:val="24"/>
        </w:rPr>
        <w:t>A biológus elszégyellte magát. Társai az űrhajóról látják, hogy fél. Hátralépett, és teljes erejéből elrugaszk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 — kiáltott fel Vtorov.</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68">
            <wp:simplePos x="0" y="0"/>
            <wp:positionH relativeFrom="column">
              <wp:posOffset>2286000</wp:posOffset>
            </wp:positionH>
            <wp:positionV relativeFrom="paragraph">
              <wp:posOffset>327660</wp:posOffset>
            </wp:positionV>
            <wp:extent cx="3040380" cy="47396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3040380" cy="4739640"/>
                    </a:xfrm>
                    <a:prstGeom prst="rect">
                      <a:avLst/>
                    </a:prstGeom>
                  </pic:spPr>
                </pic:pic>
              </a:graphicData>
            </a:graphic>
          </wp:anchor>
        </w:drawing>
      </w:r>
      <w:r>
        <w:rPr>
          <w:rFonts w:eastAsia="Arial" w:cs="Arial" w:ascii="Arial" w:hAnsi="Arial"/>
          <w:sz w:val="24"/>
        </w:rPr>
        <w:t xml:space="preserve"> </w:t>
      </w:r>
      <w:r>
        <w:rPr>
          <w:rFonts w:cs="Arial" w:ascii="Arial" w:hAnsi="Arial"/>
          <w:sz w:val="24"/>
        </w:rPr>
        <w:t>De már késő volt. Korzewski, mint a parittyából kilőtt kődarab repült át a szakadék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idő a gondolkodásra. Melnyikov azt tette, ami elsőnek jutott eszébe: előrelendült, és röptében elkapta tár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nak jóformán alig volt súlya, de Melnyikov sem volt sokkal nehezebb. Az összeütközés erős volt. Mind a ketten hátrarepültek, elestek, és végighemperegtek a „föld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mondtam magának — kiáltott fel Melnyikov, és feltápászkodott —, hogy csak akkorát ugorjon, mintha egyet akarna lépni, de maga ... — Eszébe jutott saját ugrása, és már más hangon fejezte be megkezdett mondatát: — Máskor fogadja meg a jó tanács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 felelte elvörösödve Korzewski. — Többé nem csinálok ilyen baklövést. Nagyon megütötte magát énmi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orjon, Vtorov! — kiáltott át Melnyikov a filmes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átélt izgalomtól elfelejtette, hogy nem kell kiabálnia: a sisakjukba szerelt rádióberendezés elég jól műkö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ugrása sokkal jobban sikerült, mint a társaié. Puhán ért talajt Meinyikov közel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hallották Pajcsadze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ívem elszorult, amikor maga ugrott — mondta Vtorov. — Még jó, hogy Borisz Nyikolájevicsnak eszébe jutott elkapni magát. Összetörhetett volna sisakjának az üvegbur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kitettem magam ennek a veszélynek — mondta Melnyikov békülékeny hangon. — Gyerünk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nemigen tudtak tovább menni. Minden oldalról meredek sziklafalak zárták el útjukat. Melnyikov tekintetével felmérte magassá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tvan méter — mondta aztán. — A Holdon hamar megtanultam az erőt a távolsághoz mérni. Csak egy kis fantázia kell hozzá. El kell képzelni, hogy a magasság annyival kisebb, amennyivel kevesebb a nehézkedési erő. Hatvan méter az Arszénán annyi, mint huszonöt centi a Földön. Mindenesetre valamivel nagyobbat veszünk.</w:t>
      </w:r>
    </w:p>
    <w:p>
      <w:pPr>
        <w:pStyle w:val="Csakszveg"/>
        <w:ind w:left="600" w:right="1322" w:firstLine="240"/>
        <w:jc w:val="both"/>
        <w:rPr>
          <w:rFonts w:ascii="Arial" w:hAnsi="Arial" w:cs="Arial"/>
          <w:sz w:val="24"/>
        </w:rPr>
      </w:pPr>
      <w:r>
        <w:rPr>
          <w:rFonts w:cs="Arial" w:ascii="Arial" w:hAnsi="Arial"/>
          <w:sz w:val="24"/>
        </w:rPr>
        <w:t>Leguggolt és elrugaszkodott.</w:t>
      </w:r>
    </w:p>
    <w:p>
      <w:pPr>
        <w:pStyle w:val="Csakszveg"/>
        <w:ind w:left="600" w:right="1322" w:firstLine="240"/>
        <w:jc w:val="both"/>
        <w:rPr/>
      </w:pPr>
      <w:r>
        <w:rPr>
          <w:rFonts w:eastAsia="Arial" w:cs="Arial" w:ascii="Arial" w:hAnsi="Arial"/>
          <w:sz w:val="24"/>
        </w:rPr>
        <w:t xml:space="preserve"> </w:t>
      </w:r>
      <w:r>
        <w:rPr>
          <w:rFonts w:cs="Arial" w:ascii="Arial" w:hAnsi="Arial"/>
          <w:sz w:val="24"/>
        </w:rPr>
        <w:t>Az eredmény egészen meglepő volt. Melnyikov még egyszer olyan magasra repült, mint kellett volna. Egy pillanatra szinte megállt a százméteres magasságban, aztán lassan zuhanni kezdett a sziklabérc csúcsa felé. Alatta az Arszéna sziklarengetege és társainak apró alakja. Úgy tűnt, mintha közvetlen közelükben csillogna napfényben az űrhajó „tet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uhanás sebessége fokozatosan növekedett. Melnyikov aggódva gondolt arra, vajon a sziklacsúcsra esi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már rég összetörte volna magát. De itt már tíz másodperce zuhant, és még mindig messze volt a talajtól. Sisakjában a röptét követő társainak izgatott hangja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 csúcs szélén ér „földet" — hallotta Balangyin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s — felelte Belopolszkij. — Ha jól látom a képernyőn, Borisz Nyikolájevicsnek ötven-hatvan métert kell zuhannia. Ez körülbelül egy percig t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úzza össze magát? — kérdezte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zuhanás végén a gyorsaság nem lesz több a másodpercenkénti két méter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elvétette az irányt, és nem sikerül a csúcsra es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incs baj — felelte Melnyikov. — De nem vétettem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éppen ebben a pillanatban ért „földet" a sziklacsúcs szélén, és gyorsan bekapcsolta az áramot lábbelije talpába, hogy szilárdan megállhasson a lábán.</w:t>
      </w:r>
    </w:p>
    <w:p>
      <w:pPr>
        <w:pStyle w:val="Csakszveg"/>
        <w:ind w:left="600" w:right="1322" w:firstLine="240"/>
        <w:jc w:val="both"/>
        <w:rPr/>
      </w:pPr>
      <w:r>
        <w:rPr>
          <w:rFonts w:eastAsia="Arial" w:cs="Arial" w:ascii="Arial" w:hAnsi="Arial"/>
          <w:sz w:val="24"/>
        </w:rPr>
        <w:t xml:space="preserve"> </w:t>
      </w:r>
      <w:r>
        <w:rPr>
          <w:rFonts w:cs="Arial" w:ascii="Arial" w:hAnsi="Arial"/>
          <w:sz w:val="24"/>
        </w:rPr>
        <w:t>Aránylag elég nagy és egyenes térség terült el előtte, amelyet lankás lejtő követett, de aztán újból tátongó szakadék köve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széna nem alkalmas sétákra — szólalt meg Melnyikov, miután közölte társaival megfigyelésének eredmén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és Vtorov csatlakoztak hozzá. Okulva Melnyikov tapasztalatán, ők már csak néhány méterrel ugrottak magasabbat a kelleté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asztikus — jegyezte meg Korzewsid.</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odik szakadékot már könnyedén és magabiztosan szelték át. Izmaik alkalmazkodtak a szokatlan körülményekhe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ZENZÁCIÓS FELFEDEZ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táj kietlen jellege nem változott. Mindenütt sziklacsúcsok, szakadékok és sziklarepedések látszottak. Menni csak nagyon ritkán lehetett. Állandóan ugrálniuk kellett: előre, magasba vagy l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órai út után annyira megszokták a dolgot, hogy minden előkészület nélkül mind a hárman egyszerre repülték át az akadály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kor, ha egy aránylag sík helyre értek, némelyikük teljes erejéből elrugaszkodott a talajtól, hogy a magasba ugorj ék. Óriási magasságba emelkedett, ahonnan messzire ellátott. A felderítő ilyenkor beszámolt társainak arról, amit látott. A visszaereszkedés oly lassú volt, hogy az illető nyugodtan felvázolhatta közben a táj térképét. A vázlat alapján döntötték el, hogy merre menjenek. Az Arszénát „madártávlatból" Vtorov filmfelvevő-gépével, társai pedig fényképezőgéppel örökítetté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rég eltűnt a szemük elől. Az űrhajósok teljesen magukra hagyatva álltak a sziklarengeteg kellős közepén. Ahogy az várható volt, a növényi világ legcsekélyebb nyomát sem fedezték fel. Mindenütt kopár, főleg szürke színű kő tornyosult elő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a sziklapárkány alá jutottak. Ilyenkor érdekes látványban volt részük. Az ember, amint árnyékba került, nyomban eltűnt társai szeme elől, mintha beleolvadt volna a sötétségbe. Ennek oka az volt, hogy hiányzott a levegő, amely a Földön szétszórja a Nap sugarait, s így legsűrűbb árnyékban sincs teljes sötétség. Amikor felgyulladt a sisakfényszóró, a többiek úgy látták, mintha a fekete űrben egy fehér gömb úsz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sütötte helyeken szinte égető forróság uralkodott, de amint árnyékba értek, kegyetlen hideg borzongatta meg őket, és sietve kapcsolták be a villanyfű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akran bukkantak mély barlangokra. Az egyik oly messzire nyúlott be a hegy alá, hogy a felderítők visszafordultak, még mielőtt elérték volna a v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hasadékot sem hagytak átvizsgálatlanul. A sziklarepedések keskenyek voltak, ritkán érték el a kétméteres szélességet, de mélységüket nem lehetett látni. Az egyik űrhajós körülcsavarta magát olyan vékony kötéllel, hogy a Földön egy csecsemőt sem bírt volna el, s társai leeresztették a mélybe. Egy ilyen leereszkedéskor Vtorov egy vöröses színű követ talált. Miután lemetszett belőle egy jókora darabot, feljött a szakadékból.</w:t>
      </w:r>
    </w:p>
    <w:p>
      <w:pPr>
        <w:pStyle w:val="Csakszveg"/>
        <w:ind w:left="600" w:right="1322" w:firstLine="240"/>
        <w:jc w:val="both"/>
        <w:rPr/>
      </w:pPr>
      <w:r>
        <w:rPr>
          <w:rFonts w:cs="Arial" w:ascii="Arial" w:hAnsi="Arial"/>
          <w:sz w:val="24"/>
        </w:rPr>
        <w:t>Korzewski alaposan megvizsgálta a le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kkeles vas — mondta aztán. — Színe azt mutatja, hogy sok benne az oxigén. Nagyon értékes követ talált. Fényt derít majd az Arszéna eredetére.</w:t>
      </w:r>
    </w:p>
    <w:p>
      <w:pPr>
        <w:pStyle w:val="Csakszveg"/>
        <w:ind w:left="600" w:right="1322" w:firstLine="240"/>
        <w:jc w:val="both"/>
        <w:rPr/>
      </w:pPr>
      <w:r>
        <w:rPr>
          <w:rFonts w:eastAsia="Arial" w:cs="Arial" w:ascii="Arial" w:hAnsi="Arial"/>
          <w:sz w:val="24"/>
        </w:rPr>
        <w:t xml:space="preserve"> </w:t>
      </w:r>
      <w:r>
        <w:rPr>
          <w:rFonts w:cs="Arial" w:ascii="Arial" w:hAnsi="Arial"/>
          <w:sz w:val="24"/>
        </w:rPr>
        <w:t>A zsákmányt elhelyezték a zsákjukban. Már sok minta volt benne, s súlya a Földön bizonyára két és fél mázsát tett volna ki. De az űrhajósok már megfeledkeztek a természetben uralkodó nehézkedési erő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lekötötte őket a kutatás szenvedélye, hogy észre sem vették, hogy a Nap egyre lejjebb ereszkedik a hegyek felé. A hirtelen beálló sötétség meglep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árható volt — jegyezte meg Melnyikov. — Az Arszéna elég gyorsan forog a saját tengelye körül. De az éjszaka nem tart sok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j, amely nappal is nehezen volt járható, éjszaka teljesen járhatatlanná v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ívnunk kell az űrhajót — javasolta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om magukat — felelte Pajcsadze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ötétség csapdájába estünk. — Elmosolyodott, mert elképzelte, milyen arckifejezéssel fogadta bejelentését a gúnyolódásra alig hajlamos Pajcsadze. — Sokáig tart ez az éjsza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slakók szerint két óráig. Majdnem a sarkon tartózkodunk. Az Arszéna „fekve" forog. Nappala hat óráig, éjszakája két óráig tart. Nem fá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uhánk fűtőberendezése nagyszerűen működik. Sőt, melegünk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nyugodalmas jó éjszakát. Vadállatok nincsenek a bolyg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ünk valamit! — javasolta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ember megnyomott egy gombot vezérlőtábláján. Nyomban megérezték, hogy szájukhoz ért a hajlékony tömlő, s azon forró csokoládé ömlik a termoszból. Miután jóllaktak, türelmetlenül várták a regg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jött a mikrofonhoz, és Melnyikov részletesen beszámolt neki mindarról, amit felderítő útjukon láttak. Amikor megemlítette a Vtorov által talált vasat, Belopolszkij izgatotta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xigén! Ha ez igaz, semmi kétség többé: a vas a levegőtől oxidálódott. Levegő pedig nem lehet egy ilyen kisméretű aszteroidon. Az Arszéna tehát — bolygótörmel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hiszem.</w:t>
      </w:r>
    </w:p>
    <w:p>
      <w:pPr>
        <w:pStyle w:val="Csakszveg"/>
        <w:ind w:left="600" w:right="1322" w:firstLine="240"/>
        <w:jc w:val="both"/>
        <w:rPr/>
      </w:pPr>
      <w:r>
        <w:rPr>
          <w:rFonts w:eastAsia="Arial" w:cs="Arial" w:ascii="Arial" w:hAnsi="Arial"/>
          <w:sz w:val="24"/>
        </w:rPr>
        <w:t xml:space="preserve"> </w:t>
      </w:r>
      <w:r>
        <w:rPr>
          <w:rFonts w:cs="Arial" w:ascii="Arial" w:hAnsi="Arial"/>
          <w:sz w:val="24"/>
        </w:rPr>
        <w:t>Az éj hosszúnak tűnt nekik. Senki sem ült le a „földre", miután jóformán semmi súlyuk nem volt, s nagyszerűen érezték magukat állv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férfi egy sziklacsúcson állt. A csillagok fényében homályosan látták egymás bizonytalan árnyékát. Mély csend vette körü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rezte, hogy a mellette álló Korzewski megérinti a vállát. Az áttetsző sötétségben jól látta társa előrenyújtott karját. Megfordult, és az ég számtalan csillaggal teleszórt fekete bársonykárpitján egy élénken világító világoskék pontot vett észre. Közvetlenül mellette egy másik — sárga pont fénylett.</w:t>
      </w:r>
    </w:p>
    <w:p>
      <w:pPr>
        <w:pStyle w:val="Csakszveg"/>
        <w:ind w:left="600" w:right="1322" w:firstLine="240"/>
        <w:jc w:val="both"/>
        <w:rPr>
          <w:rFonts w:ascii="Arial" w:hAnsi="Arial" w:cs="Arial"/>
          <w:sz w:val="24"/>
        </w:rPr>
      </w:pPr>
      <w:r>
        <w:rPr>
          <w:rFonts w:cs="Arial" w:ascii="Arial" w:hAnsi="Arial"/>
          <w:sz w:val="24"/>
        </w:rPr>
        <w:t>A Fö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ülőbolygójuk sok millió kilométer távolságról küldte feléjük néma üzenetét, oda a sötét űrbe. a kopár sziklá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 fémsisak alatt, Melnyikov fülében felcsendült egy vers. Ez oly váratlanul érte, hogy az első másodpercben nem akart hinni saját fülének.</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i/>
          <w:sz w:val="24"/>
        </w:rPr>
        <w:t xml:space="preserve">Sosem felejtem (volt-e, vagy sosem volt </w:t>
      </w:r>
    </w:p>
    <w:p>
      <w:pPr>
        <w:pStyle w:val="Csakszveg"/>
        <w:ind w:left="1680" w:right="1322" w:firstLine="240"/>
        <w:jc w:val="both"/>
        <w:rPr>
          <w:rFonts w:ascii="Arial" w:hAnsi="Arial" w:cs="Arial"/>
          <w:i/>
          <w:i/>
          <w:sz w:val="24"/>
        </w:rPr>
      </w:pPr>
      <w:r>
        <w:rPr>
          <w:rFonts w:cs="Arial" w:ascii="Arial" w:hAnsi="Arial"/>
          <w:i/>
          <w:sz w:val="24"/>
        </w:rPr>
        <w:t xml:space="preserve">az az este): az alkonyati fény </w:t>
      </w:r>
    </w:p>
    <w:p>
      <w:pPr>
        <w:pStyle w:val="Csakszveg"/>
        <w:ind w:left="1680" w:right="1322" w:firstLine="240"/>
        <w:jc w:val="both"/>
        <w:rPr>
          <w:rFonts w:ascii="Arial" w:hAnsi="Arial" w:cs="Arial"/>
          <w:i/>
          <w:i/>
          <w:sz w:val="24"/>
        </w:rPr>
      </w:pPr>
      <w:r>
        <w:rPr>
          <w:rFonts w:cs="Arial" w:ascii="Arial" w:hAnsi="Arial"/>
          <w:i/>
          <w:sz w:val="24"/>
        </w:rPr>
        <w:t xml:space="preserve">tüzétől elpirult a sápadt mennybolt. </w:t>
      </w:r>
    </w:p>
    <w:p>
      <w:pPr>
        <w:pStyle w:val="Csakszveg"/>
        <w:ind w:left="1680" w:right="1322" w:firstLine="240"/>
        <w:jc w:val="both"/>
        <w:rPr>
          <w:rFonts w:ascii="Arial" w:hAnsi="Arial" w:cs="Arial"/>
          <w:i/>
          <w:i/>
          <w:sz w:val="24"/>
        </w:rPr>
      </w:pPr>
      <w:r>
        <w:rPr>
          <w:rFonts w:cs="Arial" w:ascii="Arial" w:hAnsi="Arial"/>
          <w:i/>
          <w:sz w:val="24"/>
        </w:rPr>
        <w:t>Lámpák az ég tűzsárga hátteré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szavalt. Nyilván egyáltalán nem gondolt arra, hogy valaki hallhatja. Saját magának, álmodozva mondta a verssorokat.</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pPr>
      <w:r>
        <w:rPr>
          <w:rFonts w:cs="Arial" w:ascii="Arial" w:hAnsi="Arial"/>
          <w:i/>
          <w:sz w:val="24"/>
        </w:rPr>
        <w:t xml:space="preserve">Ablaknál ültem, a zsúfolt teremben, </w:t>
      </w:r>
    </w:p>
    <w:p>
      <w:pPr>
        <w:pStyle w:val="Csakszveg"/>
        <w:ind w:left="1680" w:right="1322" w:firstLine="240"/>
        <w:jc w:val="both"/>
        <w:rPr>
          <w:rFonts w:ascii="Arial" w:hAnsi="Arial" w:cs="Arial"/>
          <w:i/>
          <w:i/>
          <w:sz w:val="24"/>
        </w:rPr>
      </w:pPr>
      <w:r>
        <w:rPr>
          <w:rFonts w:cs="Arial" w:ascii="Arial" w:hAnsi="Arial"/>
          <w:i/>
          <w:sz w:val="24"/>
        </w:rPr>
        <w:t>és szerelemről zengett a vonó...</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Nehéz lett volna elképzelni bármit is, ami ennyire ellentétes lett volna jelenlegi helyzetükkel. Blok verse furán és fonákul hangzott:</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 xml:space="preserve">És elrebbentél, mint ijedt madárka, </w:t>
      </w:r>
    </w:p>
    <w:p>
      <w:pPr>
        <w:pStyle w:val="Csakszveg"/>
        <w:ind w:left="1680" w:right="1322" w:firstLine="240"/>
        <w:jc w:val="both"/>
        <w:rPr>
          <w:rFonts w:ascii="Arial" w:hAnsi="Arial" w:cs="Arial"/>
          <w:i/>
          <w:i/>
          <w:sz w:val="24"/>
        </w:rPr>
      </w:pPr>
      <w:r>
        <w:rPr>
          <w:rFonts w:cs="Arial" w:ascii="Arial" w:hAnsi="Arial"/>
          <w:i/>
          <w:sz w:val="24"/>
        </w:rPr>
        <w:t xml:space="preserve">és nem maradt belőled semmi itt, </w:t>
      </w:r>
    </w:p>
    <w:p>
      <w:pPr>
        <w:pStyle w:val="Csakszveg"/>
        <w:ind w:left="1680" w:right="1322" w:firstLine="240"/>
        <w:jc w:val="both"/>
        <w:rPr>
          <w:rFonts w:ascii="Arial" w:hAnsi="Arial" w:cs="Arial"/>
          <w:i/>
          <w:i/>
          <w:sz w:val="24"/>
        </w:rPr>
      </w:pPr>
      <w:r>
        <w:rPr>
          <w:rFonts w:cs="Arial" w:ascii="Arial" w:hAnsi="Arial"/>
          <w:i/>
          <w:sz w:val="24"/>
        </w:rPr>
        <w:t xml:space="preserve">csak illatod, csak alvó pillád sátra, </w:t>
      </w:r>
    </w:p>
    <w:p>
      <w:pPr>
        <w:pStyle w:val="Csakszveg"/>
        <w:ind w:left="1680" w:right="1322" w:firstLine="240"/>
        <w:jc w:val="both"/>
        <w:rPr>
          <w:rFonts w:ascii="Arial" w:hAnsi="Arial" w:cs="Arial"/>
          <w:i/>
          <w:i/>
          <w:sz w:val="24"/>
        </w:rPr>
      </w:pPr>
      <w:r>
        <w:rPr>
          <w:rFonts w:cs="Arial" w:ascii="Arial" w:hAnsi="Arial"/>
          <w:i/>
          <w:sz w:val="24"/>
        </w:rPr>
        <w:t>és riadtan suttogtak selymeid.</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hirtelen idegesen felnevetett, majd nyomban el is hallgatott. Nevetése még furcsábban hangzott, mint Vtorov szavalata. Melnyikov nem látta, de érezte, hogy a fiatal filmmérnök összerezzen.</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 xml:space="preserve">De tükröm mélyéből még visszavillant </w:t>
      </w:r>
    </w:p>
    <w:p>
      <w:pPr>
        <w:pStyle w:val="Csakszveg"/>
        <w:ind w:left="1680" w:right="1322" w:firstLine="240"/>
        <w:jc w:val="both"/>
        <w:rPr>
          <w:rFonts w:ascii="Arial" w:hAnsi="Arial" w:cs="Arial"/>
          <w:i/>
          <w:i/>
          <w:sz w:val="24"/>
        </w:rPr>
      </w:pPr>
      <w:r>
        <w:rPr>
          <w:rFonts w:cs="Arial" w:ascii="Arial" w:hAnsi="Arial"/>
          <w:i/>
          <w:sz w:val="24"/>
        </w:rPr>
        <w:t xml:space="preserve">szemed és: — Fogj meg! — kiáltásod is. </w:t>
      </w:r>
    </w:p>
    <w:p>
      <w:pPr>
        <w:pStyle w:val="Csakszveg"/>
        <w:ind w:left="4560" w:right="1322" w:hanging="0"/>
        <w:jc w:val="both"/>
        <w:rPr>
          <w:rFonts w:ascii="Arial" w:hAnsi="Arial" w:cs="Arial"/>
          <w:i/>
          <w:i/>
          <w:sz w:val="24"/>
        </w:rPr>
      </w:pPr>
      <w:r>
        <w:rPr>
          <w:rFonts w:cs="Arial" w:ascii="Arial" w:hAnsi="Arial"/>
          <w:sz w:val="18"/>
        </w:rPr>
        <w:t>Rab Zsuzsa fordítás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ze be — szólt Melnyikov halkan.</w:t>
      </w:r>
    </w:p>
    <w:p>
      <w:pPr>
        <w:pStyle w:val="Csakszveg"/>
        <w:ind w:left="600" w:right="1322" w:firstLine="240"/>
        <w:jc w:val="both"/>
        <w:rPr/>
      </w:pPr>
      <w:r>
        <w:rPr>
          <w:rFonts w:cs="Arial" w:ascii="Arial" w:hAnsi="Arial"/>
          <w:sz w:val="24"/>
        </w:rPr>
        <w:t>Körös-körül a végtelen űr terült el. A messze távolban világoskék pontként csillogott a Föld. Az idegen, érthetetlen élet, mint valami mesebeli tünemény villant tova. — „Milyen fiatal még!" — mondta Vtorovr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nem jutott eszébe? — hangzott fel Toporkov hangja. — Ha művészetre szomjazik, bekapcsolhatom a magn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váratlanul, az aszteroid éjszakai némaságában felcsendült A hattyúk tava lenyűgöző lágy muzsik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t honnan szerezte? — kérdezte Melnyikov néhány percnyi hallgatás után. — Mondhatom, a lehető legjobb alkalom és hely arra, hogy hangversenyt hallgass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alán rossz? — kérdezte Pajcsad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ották, amint az űrhajó rádiófülkéjében néhányan felkacagtak. Nyilván oda gyűltek össze az expedíció többi tagjai. Aggódtak barátaikért, akikről azt sem tudták, merre lehetnek, s ezért jöttek a rádi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orzewski és Vtorov hálával gondoltak társaikra. Itt vannak velük. Nincsenek egyedül az Arszénán, ezen a kopár sziklán, ebben a sűrű sötétségben.</w:t>
      </w:r>
    </w:p>
    <w:p>
      <w:pPr>
        <w:pStyle w:val="Csakszveg"/>
        <w:ind w:left="600" w:right="1322" w:firstLine="240"/>
        <w:jc w:val="both"/>
        <w:rPr>
          <w:rFonts w:ascii="Arial" w:hAnsi="Arial" w:cs="Arial"/>
          <w:sz w:val="24"/>
        </w:rPr>
      </w:pPr>
      <w:r>
        <w:rPr>
          <w:rFonts w:cs="Arial" w:ascii="Arial" w:hAnsi="Arial"/>
          <w:sz w:val="24"/>
        </w:rPr>
        <w:t>Csajkovszkij zenéje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k még valami muzsikát? — kérdezte Toporkov.</w:t>
      </w:r>
    </w:p>
    <w:p>
      <w:pPr>
        <w:pStyle w:val="Csakszveg"/>
        <w:ind w:left="600" w:right="1322" w:firstLine="240"/>
        <w:jc w:val="both"/>
        <w:rPr/>
      </w:pPr>
      <w:r>
        <w:rPr>
          <w:rFonts w:eastAsia="Arial" w:cs="Arial" w:ascii="Arial" w:hAnsi="Arial"/>
          <w:sz w:val="24"/>
        </w:rPr>
        <w:t xml:space="preserve"> </w:t>
      </w:r>
      <w:r>
        <w:rPr>
          <w:rFonts w:cs="Arial" w:ascii="Arial" w:hAnsi="Arial"/>
          <w:sz w:val="24"/>
        </w:rPr>
        <w:t>Elég volt! — felelte Melnyikov. — Közel már a reggel. Köszönjük!</w:t>
      </w:r>
    </w:p>
    <w:p>
      <w:pPr>
        <w:pStyle w:val="Csakszveg"/>
        <w:ind w:left="600" w:right="1322" w:firstLine="240"/>
        <w:jc w:val="both"/>
        <w:rPr/>
      </w:pPr>
      <w:r>
        <w:rPr>
          <w:rFonts w:eastAsia="Arial" w:cs="Arial" w:ascii="Arial" w:hAnsi="Arial"/>
          <w:sz w:val="24"/>
        </w:rPr>
        <w:t xml:space="preserve"> </w:t>
      </w:r>
      <w:r>
        <w:rPr>
          <w:rFonts w:cs="Arial" w:ascii="Arial" w:hAnsi="Arial"/>
          <w:sz w:val="24"/>
        </w:rPr>
        <w:t>Alig telt el tizenöt perc, s balra tőlük, a láthatatlan látóhatárnál hirtelen élénkfehér tört vonal gyulladt fel. Mintha valaki egy óriási tollal egy nem tudni mit jelentő görbe vonalat rajzolt volna egy hatalmas szalagra.</w:t>
      </w:r>
    </w:p>
    <w:p>
      <w:pPr>
        <w:pStyle w:val="Csakszveg"/>
        <w:ind w:left="600" w:right="1322" w:firstLine="240"/>
        <w:jc w:val="both"/>
        <w:rPr>
          <w:rFonts w:ascii="Arial" w:hAnsi="Arial" w:cs="Arial"/>
          <w:sz w:val="24"/>
        </w:rPr>
      </w:pPr>
      <w:r>
        <w:rPr>
          <w:rFonts w:cs="Arial" w:ascii="Arial" w:hAnsi="Arial"/>
          <w:sz w:val="24"/>
        </w:rPr>
        <w:t>Felkelt a Nap.</w:t>
      </w:r>
    </w:p>
    <w:p>
      <w:pPr>
        <w:pStyle w:val="Csakszveg"/>
        <w:ind w:left="600" w:right="1322" w:firstLine="240"/>
        <w:jc w:val="both"/>
        <w:rPr/>
      </w:pPr>
      <w:r>
        <w:rPr>
          <w:rFonts w:eastAsia="Arial" w:cs="Arial" w:ascii="Arial" w:hAnsi="Arial"/>
          <w:sz w:val="24"/>
        </w:rPr>
        <w:t xml:space="preserve"> </w:t>
      </w:r>
      <w:r>
        <w:rPr>
          <w:rFonts w:cs="Arial" w:ascii="Arial" w:hAnsi="Arial"/>
          <w:sz w:val="24"/>
        </w:rPr>
        <w:t>Még nem lehetett látni, de már megvilágította a hegycsúcsokat és az egyenetlen hegygerincet. Aztán egészen váratlanul felbukkant és megszületett az Arszéna új napja. A vészterhes éjszakai sötétség után a furcsa zord vidék szinte vidámnak tűnt.</w:t>
      </w:r>
    </w:p>
    <w:p>
      <w:pPr>
        <w:pStyle w:val="Csakszveg"/>
        <w:ind w:left="600" w:right="1322" w:firstLine="240"/>
        <w:jc w:val="both"/>
        <w:rPr>
          <w:rFonts w:ascii="Arial" w:hAnsi="Arial" w:cs="Arial"/>
          <w:sz w:val="24"/>
        </w:rPr>
      </w:pPr>
      <w:r>
        <w:rPr>
          <w:rFonts w:cs="Arial" w:ascii="Arial" w:hAnsi="Arial"/>
          <w:sz w:val="24"/>
        </w:rPr>
        <w:t>Korzewski Vtorov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ott eszébe ilyesmi? — kérdezte, de hangjából nem lehetett gúnyt érezni. A biológus hangja melegen csen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isak üvegburáján át látni lehetett, hogy Vtorov elvörösö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án nem tudom! — felelte zavartan. — Fogalmam sincs, olyan váratlanul jött. Persze nagyon ostobán hangzott —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hangzott volna ostobán? Kissé furcsa volt, az igaz, de ostobának nem mondhatn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megveregette Vtorov vállát. A biológus — bár szemüvege nem volt — nagyon hasonlított Csernisevszkijre. Most szokatlanul lágyan nézett a fiúra. Melnyikov csodálkozva pillantott rá.</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hoz hasonlóan Korzewski is ritkán mosolyodott el, mindig komornak, „hozzáférhetetlennek" látszott. Nagy ritkán elegyedett csak beszélgetésbe, ha megszólították, röviden, szárazon válaszolt. Még a társalgóban is, ebéd vagy vacsora közben is gondolataiba merült. A Földről folyó beszélgetések, amelyek napirenden voltak az expedíció tagjai között, mintha egyáltalán nem érdekelték volna. Sokan, még Melnyikov is, arra gondoltak, hogy a lengyel tudós egyáltalán nem vágyódik vissza a Földre, nem is gondol rá. S lám ez a mai éjszaka megmutatta, mennyire tévedtek.</w:t>
      </w:r>
    </w:p>
    <w:p>
      <w:pPr>
        <w:pStyle w:val="Csakszveg"/>
        <w:ind w:left="600" w:right="1322" w:firstLine="240"/>
        <w:jc w:val="both"/>
        <w:rPr/>
      </w:pPr>
      <w:r>
        <w:rPr>
          <w:rFonts w:eastAsia="Arial" w:cs="Arial" w:ascii="Arial" w:hAnsi="Arial"/>
          <w:sz w:val="24"/>
        </w:rPr>
        <w:t xml:space="preserve"> </w:t>
      </w:r>
      <w:r>
        <w:rPr>
          <w:rFonts w:cs="Arial" w:ascii="Arial" w:hAnsi="Arial"/>
          <w:sz w:val="24"/>
        </w:rPr>
        <w:t>Ha a biológusnak nem volna honvágya, nem lett volna rá ilyen hatással a váratlanul felcsendülő ver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Idő kell ahhoz, hogy megismerjünk egy embert — gondolta Melnyikov. — Valaha egészen más véleményem volt Belopolszkijról is, mint 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ezte, hogy Korzewski és Vtorov valahogy közelebb kerültek a szívéhez, most már jobban megérti őket ezután a lényegében jelentéktelen epizód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Nap sugarai elérték a kutatókat, nyomban kikapcsolták a melegítőtesteket, mert többé nem volt rájuk szükség, és elindultak.</w:t>
      </w:r>
    </w:p>
    <w:p>
      <w:pPr>
        <w:pStyle w:val="Csakszveg"/>
        <w:ind w:left="600" w:right="1322" w:firstLine="240"/>
        <w:jc w:val="both"/>
        <w:rPr/>
      </w:pPr>
      <w:r>
        <w:rPr>
          <w:rFonts w:eastAsia="Arial" w:cs="Arial" w:ascii="Arial" w:hAnsi="Arial"/>
          <w:sz w:val="24"/>
        </w:rPr>
        <w:t xml:space="preserve"> </w:t>
      </w:r>
      <w:r>
        <w:rPr>
          <w:rFonts w:cs="Arial" w:ascii="Arial" w:hAnsi="Arial"/>
          <w:sz w:val="24"/>
        </w:rPr>
        <w:t>Újból megkezdődtek a végtelen ugrálások, leereszkedések a szakadékokba és gondos vizsgálata mindannak, ami útjukba k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Másfél óra múlva egy meredek falú szakadék széléhez értek. Odalent, körülbelül ötszáz méteres mélységben kerek völgy terült el, amely sokkal tágasabb volt, mint az eddig látottak. Innen, ebből a szédületes magasságból egyenesnek és simána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ide már nem ugorhatunk le — szólalt meg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 kérdezte Melnyikov. — Nyugodtan leugorhatunk. Ez körülbelül két métert jelent a Földön. A gyorsaság az ugrás végén nem szárnyalja túl a másodpercenkénti hat métert. Inkább az a probléma, hogyan kerülünk vissza. Nézzék csak, a katlant körös-körül meredek fal veszi körül. Egy óriási mesterséges kútra hasonlít,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 Korzewski. — A természet érdekes szeszélye. De ha — ahogy maga mondta: kétméternyi magasságból le is tudunk jutni, ugyanekkorát felfelé ugorni senki sem tud közü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megyünk tovább anélkül, hogy közelebbről megnéznénk ezt a furcsa katlant? — Vtorov előrehajolt, és mereven bámult a szakadék fenekére. A levegőhiány kedvező látási viszonyokat biztosított. — Ott szerintem valamiféle fura kiszögellések vannak. Különös a formájuk.</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figyelmesebben megnézte a kiszögelléseket. Éles szeme rögtön észrevette, hogy az a valami nagyon hasonlít a rom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ár, hogy nem használhatjuk a távcsövet — mondta aztán. — Valóban valami új dolog van oda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kötelünk nem ér le odáig — szólalt meg Korzewski. </w:t>
      </w:r>
    </w:p>
    <w:p>
      <w:pPr>
        <w:pStyle w:val="Csakszveg"/>
        <w:ind w:left="600" w:right="1322" w:firstLine="240"/>
        <w:jc w:val="both"/>
        <w:rPr>
          <w:rFonts w:ascii="Arial" w:hAnsi="Arial" w:cs="Arial"/>
          <w:sz w:val="24"/>
        </w:rPr>
      </w:pPr>
      <w:r>
        <w:rPr>
          <w:rFonts w:cs="Arial" w:ascii="Arial" w:hAnsi="Arial"/>
          <w:sz w:val="24"/>
        </w:rPr>
        <w:t>Mielőtt elindultak volna felfedező útjukra, négy gombolyag, 80-80 méter hosszú kötelet vettek magu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 valaki ide a kezét — mondta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lecsüggeszkedett a tátongó mélység szélén. Melnyikov könnyen tartotta jóformán súlytalan testét.</w:t>
      </w:r>
    </w:p>
    <w:p>
      <w:pPr>
        <w:pStyle w:val="Csakszveg"/>
        <w:ind w:left="600" w:right="1322" w:firstLine="240"/>
        <w:jc w:val="both"/>
        <w:rPr/>
      </w:pPr>
      <w:r>
        <w:rPr>
          <w:rFonts w:eastAsia="Arial" w:cs="Arial" w:ascii="Arial" w:hAnsi="Arial"/>
          <w:sz w:val="24"/>
        </w:rPr>
        <w:t xml:space="preserve"> </w:t>
      </w:r>
      <w:r>
        <w:rPr>
          <w:rFonts w:cs="Arial" w:ascii="Arial" w:hAnsi="Arial"/>
          <w:sz w:val="24"/>
        </w:rPr>
        <w:t>Lent a mélyben aztán Vtorov megpillantotta azt, amit ker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 nem volt teljesen sima, észrevett egy keskeny párkányt a sziklafa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rre van szükség — mondta, miután visszatért a sziklaperemre. — A Földön játszva ugrottam nekifutás nélkül másfél métert magasba. Igaz, ebben az öltözékben sokkal nehezebb vagyok, de azt hiszem, hogy egy méternyire fel tudnék ugorni. Vagyis itt kétszázötven méternyire. Ez éppen el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ockázatos — mondta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Tegyük fel, hogy nem tudok visszakecmeregni. Akkor maguk ketten visszatérnek az űrhajóra, és hoznak egy hosszú kötelet. Ha nem állnak meg útközben, alig két óra alatt megjárják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nak csinálni? — hallották Belopolszkij kérd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elmagyarázta, miről van szó, külön hangsúlyozta a kövek furcsa formáját, ami arra enged következtetni, hogy esetleg romok le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milyen mély a szakad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 méternél nem tö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döntött Belopolszkij. — Próbáljá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zsák követ kötöttek hozzá az első gombolyag kötélhez. Ha a kötél elbírja a kövek súlyát, akkor elbír még egy olyan súlyú embert is, mint Vtorov. Űr-búvárruhájában alig nyomott többet hetven dekánál.</w:t>
      </w:r>
    </w:p>
    <w:p>
      <w:pPr>
        <w:pStyle w:val="Csakszveg"/>
        <w:ind w:left="600" w:right="1322" w:firstLine="240"/>
        <w:jc w:val="both"/>
        <w:rPr/>
      </w:pPr>
      <w:r>
        <w:rPr>
          <w:rFonts w:eastAsia="Arial" w:cs="Arial" w:ascii="Arial" w:hAnsi="Arial"/>
          <w:sz w:val="24"/>
        </w:rPr>
        <w:t xml:space="preserve"> </w:t>
      </w:r>
      <w:r>
        <w:rPr>
          <w:rFonts w:cs="Arial" w:ascii="Arial" w:hAnsi="Arial"/>
          <w:sz w:val="24"/>
        </w:rPr>
        <w:t>A zsák kő elindult lefelé. Amikor az első gombolyag elfogyott, hozzákötözték a második végét. A negyedik gombolyag felénél a zsák megakadt a párkány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háromszáz méter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a a kötél el is szakadna, akkor sem törné össz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lesz, Borisz Nyikolájevics.</w:t>
      </w:r>
    </w:p>
    <w:p>
      <w:pPr>
        <w:pStyle w:val="Csakszveg"/>
        <w:ind w:left="600" w:right="1322" w:firstLine="240"/>
        <w:jc w:val="both"/>
        <w:rPr/>
      </w:pPr>
      <w:r>
        <w:rPr>
          <w:rFonts w:eastAsia="Arial" w:cs="Arial" w:ascii="Arial" w:hAnsi="Arial"/>
          <w:sz w:val="24"/>
        </w:rPr>
        <w:t xml:space="preserve"> </w:t>
      </w:r>
      <w:r>
        <w:rPr>
          <w:rFonts w:cs="Arial" w:ascii="Arial" w:hAnsi="Arial"/>
          <w:sz w:val="24"/>
        </w:rPr>
        <w:t>A zsákot felhúzták, és Vtorovot kötötték rá a kötélre. A fiatalember a filmfelvevőgép helyett a fényképezőgépet vette mag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lehet, Melnyikov tudta, hogy az Arszénán nem olyan veszélyes fél kilométernyi magasságból lezuhanni, mégis aggódva figyelte Korzewskit, amint nagy óvatosan ereszti lefelé Vtorovot. A lezuhanás nem járt volna csonttöréssel, de eltörhetett a sisak üvegburája, ami egyenlő az azonnali halállal. Igaz, hogy a bura nem üvegből volt, de akkor is... Aztán meg a szakadék oly mély, hogy bármit is mondanak az Arszéna és a Föld között levő különbségről, nem lehet kisebbfajta szédülés nélkül lenézni a szakadék mélyé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torov fémburás feje egyre kisebb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filmmérnök lába a párkányra ért, bekapcsolta az áramot, biztosan helyezkedett el a sziklaperemen, és levette magáról a kötelet. Felnézett, de nem látta társait. Úgy tűnt, mintha a háromszáz méteres fal a csillagokig ért volna. A Nap közvetlenül a feje fölött ragyogott sugarainak tűzgyűrűjében. Az űrbúvárruhán keresztül is érezte a melegé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nak az volt az érzése, mintha körös-körül furcsa csend honolna, nem olyan, mint odafent. Hirtelen megszállta az egyedüllét nyomasztó érzése. Nekitámaszkodott a falnak, néhány pillanatig mozdulatlanul állt, igyekezett úrrá lenni idegein. A komor, fekete-fehér színű tájat ellenségesnek érezt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iért hallgat Melnyikov és Korzewski?" — gond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csak távoli hangokat hallott. Megismerte Balangyin professzor és Belopolszkij hangját. Aztán hallotta, amint Pajcsadze megkérdezte Melnyikovtól, mi újság, mire Borisz Nyikolájevics ezt válaszolta: „Leeresztettük Vtorovot a mél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ért nem hallatják hát hangjukat, mert azt hiszik, hogy még mindig nem érte el a párkány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a kötélre nézett. Még mindig lefelé ereszkedett, és a lába előtt gyűrűbe csavarodott. Korzewski észre sem vette, hogy a teher kisebb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inte hihetetlen! — mondta Vtorov, s ez a hangosan kiejtett mondat nyomban feloldotta érthetetlen dermedt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ott, Gennagyij Andrejevics? — kérdezte Melnyikov, mivel alighanem nem értette meg Vtorov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m, hogy üres kötelet eregetnek lefelé. Lehetséges volna, hogy Stanislaw Kazimirovics nem veszi észre, hogy én már a párkányon ál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e van még a szakadék fene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száznyolcvan méternyire. Ugrom!</w:t>
      </w:r>
    </w:p>
    <w:p>
      <w:pPr>
        <w:pStyle w:val="Csakszveg"/>
        <w:ind w:left="600" w:right="1322" w:firstLine="240"/>
        <w:jc w:val="both"/>
        <w:rPr/>
      </w:pPr>
      <w:r>
        <w:rPr>
          <w:rFonts w:eastAsia="Arial" w:cs="Arial" w:ascii="Arial" w:hAnsi="Arial"/>
          <w:sz w:val="24"/>
        </w:rPr>
        <w:t xml:space="preserve"> </w:t>
      </w:r>
      <w:r>
        <w:rPr>
          <w:rFonts w:cs="Arial" w:ascii="Arial" w:hAnsi="Arial"/>
          <w:sz w:val="24"/>
        </w:rPr>
        <w:t>A magánosság érzése nyomtalanul eltűnt. Az Arszéna világa már nem tűnt olyan ellenségesnek. Társai hangja visszaadta nyugalmát és határozott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A párkány nem volt olyan keskeny, amilyennek odafentről látszott. Két méter széles lehetett. Vtorov a szélére lépett, és gondolkodás nélkül kilépett a mél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uhanása több mint másfél percig tartott. Mellette egyre gyorsabb tempóban suhant felfelé a már nem sima, hanem repedésekkel keresztül-kasul szabdalt szakadékfal. Olykor lábával el kellett löknie magát az útjába kerülő kiszögellésektől.</w:t>
      </w:r>
    </w:p>
    <w:p>
      <w:pPr>
        <w:pStyle w:val="Csakszveg"/>
        <w:ind w:left="600" w:right="1322" w:firstLine="240"/>
        <w:jc w:val="both"/>
        <w:rPr/>
      </w:pPr>
      <w:r>
        <w:rPr>
          <w:rFonts w:eastAsia="Arial" w:cs="Arial" w:ascii="Arial" w:hAnsi="Arial"/>
          <w:sz w:val="24"/>
        </w:rPr>
        <w:t xml:space="preserve"> </w:t>
      </w:r>
      <w:r>
        <w:rPr>
          <w:rFonts w:cs="Arial" w:ascii="Arial" w:hAnsi="Arial"/>
          <w:sz w:val="24"/>
        </w:rPr>
        <w:t>Jól látta a szakadék alját. Rendkívül sima volt, mintha kiaszfaltozták volna. Hasonlított egy hatalmas városi térre, azzal a különbséggel, hogy házak helyett meredek sziklafalak vették körül. A tér közepén kőhalom magasodott, amely innen még inkább hasonlított egy óriási épület maradványaira.</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Vtorov talajt érzett lába alatt, bekapcsolta a mágneseket, és szilárdan állt a lábán. Közölte társaival, hogy szerencsésen földet ért, aztán elindult a tér közepe felé, amelytől kb. hatszáz méternyi távolság választot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belül hét óra telt el azóta, hogy kiszálltak az űrhajóból, de Vtorov nem érzett fáradtságot. Egész idő alatt jóformán semmit sem evett, de éhséget sem érzett. Az energia felhasználás az Arszénán elenyészően csekély volt. A levegőnek még négy óráig elegendőnek kell lennie. Igaz, innen még ki is kell jutnia s visszatérni az űrhajóra, de hát akkor sem kell különösen sietnie. Vtorov úgy döntött, hogy alaposan átvizsgálja a furcsa katlant.</w:t>
      </w:r>
    </w:p>
    <w:p>
      <w:pPr>
        <w:pStyle w:val="Csakszveg"/>
        <w:ind w:left="600" w:right="1322" w:firstLine="240"/>
        <w:jc w:val="both"/>
        <w:rPr/>
      </w:pPr>
      <w:r>
        <w:rPr>
          <w:rFonts w:eastAsia="Arial" w:cs="Arial" w:ascii="Arial" w:hAnsi="Arial"/>
          <w:sz w:val="24"/>
        </w:rPr>
        <w:t xml:space="preserve"> </w:t>
      </w:r>
      <w:r>
        <w:rPr>
          <w:rFonts w:cs="Arial" w:ascii="Arial" w:hAnsi="Arial"/>
          <w:sz w:val="24"/>
        </w:rPr>
        <w:t>Elektromágneses talpa szinte hozzátapadt a talajhoz, s ez lépéseit rendes földi lépésekké tette. Vtorov sietni kezdett, hogy mielőbb a rejtélyes romokhoz érjen. Gyakran kerültek útjába kígyózó repedések. Könnyedén átugrálta őket, még csak ki sem kapcsolta az áramot. A térség meglepően egyenes volt. Talaja nem aszfalt volt, de valami olyasmi, ami nagyon emlékeztette rá.</w:t>
      </w:r>
    </w:p>
    <w:p>
      <w:pPr>
        <w:pStyle w:val="Csakszveg"/>
        <w:ind w:left="600" w:right="1322" w:firstLine="240"/>
        <w:jc w:val="both"/>
        <w:rPr/>
      </w:pPr>
      <w:r>
        <w:rPr>
          <w:rFonts w:eastAsia="Arial" w:cs="Arial" w:ascii="Arial" w:hAnsi="Arial"/>
          <w:sz w:val="24"/>
        </w:rPr>
        <w:t xml:space="preserve"> </w:t>
      </w:r>
      <w:r>
        <w:rPr>
          <w:rFonts w:cs="Arial" w:ascii="Arial" w:hAnsi="Arial"/>
          <w:sz w:val="24"/>
        </w:rPr>
        <w:t>A katlan olyan élesen különbözött mindattól, amit eddig láttak az Arszénán, hogy Vtorov nem győzött csodálkozni. Akaratlanul is kezdte azt hinni, hogy ez nem a „természet játéka", hanem egy mesterséges tér épületmaradványokkal, s hogy ez a tér a bolygó pusztulásakor vált néptelenné.</w:t>
      </w:r>
    </w:p>
    <w:p>
      <w:pPr>
        <w:pStyle w:val="Csakszveg"/>
        <w:ind w:left="600" w:right="1322" w:firstLine="240"/>
        <w:jc w:val="both"/>
        <w:rPr>
          <w:rFonts w:ascii="Arial" w:hAnsi="Arial" w:cs="Arial"/>
          <w:sz w:val="24"/>
        </w:rPr>
      </w:pPr>
      <w:r>
        <w:rPr>
          <w:rFonts w:cs="Arial" w:ascii="Arial" w:hAnsi="Arial"/>
          <w:sz w:val="24"/>
        </w:rPr>
        <w:t>Egyre jobban szaporázta lépteit.</w:t>
      </w:r>
    </w:p>
    <w:p>
      <w:pPr>
        <w:pStyle w:val="Csakszveg"/>
        <w:ind w:left="600" w:right="1322" w:firstLine="240"/>
        <w:jc w:val="both"/>
        <w:rPr>
          <w:rFonts w:ascii="Arial" w:hAnsi="Arial" w:cs="Arial"/>
          <w:sz w:val="24"/>
        </w:rPr>
      </w:pPr>
      <w:r>
        <w:rPr>
          <w:rFonts w:cs="Arial" w:ascii="Arial" w:hAnsi="Arial"/>
          <w:sz w:val="24"/>
        </w:rPr>
        <w:t>A messziről kicsinek látszó romok gyorsan növekedtek. Óriási kövek halmaz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nak hirtelen feltűntek a kövekkel borított terület egyenes határai, és szabályos derékszögű sarkai. Úgy látta, hogy a körülhatárolt tér egy négyszög, amelynek minden oldala legalább száz méter hossz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kellett állnia, annyira elfogta az izgalom. Hát valóban az elpusztult bolygó ismeretlen lakói által épített létesítmény romjai előtt áll? S ennek a bolygónak egy töredéke lenne az Arszé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zögellések elhelyezésében bizonyos, egyelőre még érthetetlen rendet fedezett fel. A hozzá legközelebb eső kő, amely a négyszög sarkát képezte, sokkal magasabb volt, mint a többi. Ez nem lehetett a véletlen mű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szólalt meg halk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bármilyen suttogva ejtette is ki a szót, odafent meghall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ételje meg! — mondta Melnyikov. — Nem hallottam, mit mondott!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élyet sóhajtott, és a lehető legnyugodtabban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Velem semmi sem történt. De itt elő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ag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nem válaszolt. Valami leküzdhetetlen erő figyelmét arra a kőre összpontosította, amely közvetlenül előtte állott. Kissé hátrább lépett, hogy tekintetével jobban át tudja fogni az ötméteres kőtömböt.</w:t>
      </w:r>
    </w:p>
    <w:p>
      <w:pPr>
        <w:pStyle w:val="Csakszveg"/>
        <w:ind w:left="600" w:right="1322" w:firstLine="240"/>
        <w:jc w:val="both"/>
        <w:rPr/>
      </w:pPr>
      <w:r>
        <w:rPr>
          <w:rFonts w:eastAsia="Arial" w:cs="Arial" w:ascii="Arial" w:hAnsi="Arial"/>
          <w:sz w:val="24"/>
        </w:rPr>
        <w:t xml:space="preserve"> </w:t>
      </w:r>
      <w:r>
        <w:rPr>
          <w:rFonts w:cs="Arial" w:ascii="Arial" w:hAnsi="Arial"/>
          <w:sz w:val="24"/>
        </w:rPr>
        <w:t>Semmi kétség! Előtte egy gránitból faragott gúla alakú test. Jól látszik oldalsíkjának négy, egymással találkozó háromszöge. Az idő erősen megváltoztatta eredeti alakját, valaha éles szélei letöredeztek, elporladtak, sok darabkája hiányzott, de akkor sincs semmi kétség. Ezt a mértanilag szabályos testet nem hozhatta létre a természet, ez észlények keze munk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részletesen beszámolt mindenről, amit látott. Tudta, hogy az űrhajó minden utasa hallja szavait. Mégsem hallott egyetlen csodálkozó felkiáltást sem. A szenzációs felfedezés alighanem ugyanolyan izgalomba hozta a többieket, mint őt magát. Amint befejezte a beszámolót, hosszas hallgatás köve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enek vissza az űrhajóra — mondta végül Belopolszkij.— Jegyezzék meg jól az utat. Egy nagyobb csoport megy majd ki arra a 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fel! — tette hozzá Melnyikov.</w:t>
      </w:r>
    </w:p>
    <w:p>
      <w:pPr>
        <w:pStyle w:val="Csakszveg"/>
        <w:ind w:left="600" w:right="1322" w:firstLine="240"/>
        <w:jc w:val="both"/>
        <w:rPr/>
      </w:pPr>
      <w:r>
        <w:rPr>
          <w:rFonts w:eastAsia="Arial" w:cs="Arial" w:ascii="Arial" w:hAnsi="Arial"/>
          <w:sz w:val="24"/>
        </w:rPr>
        <w:t xml:space="preserve"> </w:t>
      </w:r>
      <w:r>
        <w:rPr>
          <w:rFonts w:cs="Arial" w:ascii="Arial" w:hAnsi="Arial"/>
          <w:sz w:val="24"/>
        </w:rPr>
        <w:t>De Vtorov még mielőtt teljesítette volna a parancsot, néhányszor lefényképezte a kockát. Tudta, hogy odafent türelmetlenül várják, de nem bírta megállni, hogy oda ne menjen a negyven-ötven méternyire levő hatalmas kőhöz, amelynek átmérője hat méter lehetett.</w:t>
      </w:r>
    </w:p>
    <w:p>
      <w:pPr>
        <w:pStyle w:val="Csakszveg"/>
        <w:ind w:left="600" w:right="1322" w:firstLine="240"/>
        <w:jc w:val="both"/>
        <w:rPr>
          <w:rFonts w:ascii="Arial" w:hAnsi="Arial" w:cs="Arial"/>
          <w:sz w:val="24"/>
        </w:rPr>
      </w:pPr>
      <w:r>
        <w:rPr>
          <w:rFonts w:cs="Arial" w:ascii="Arial" w:hAnsi="Arial"/>
          <w:sz w:val="24"/>
        </w:rPr>
        <w:t>Amint odaért hozzá, felkiáltott a csodálkozá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tte egy nagyszerűen épségben maradt gránit ikozitetraéder állt. „Kőbriliáns", amelyen jól látszott a gondos megmunkálás nyoma. Vtorov világosan felismerte rajta a síkok szabályos kombinációját, amit a földi ékszerészek oly gyakran alkalmaznak a drágakövek csiszolásakor.</w:t>
      </w:r>
    </w:p>
    <w:p>
      <w:pPr>
        <w:pStyle w:val="Csakszveg"/>
        <w:ind w:left="600" w:right="1322" w:firstLine="240"/>
        <w:jc w:val="both"/>
        <w:rPr>
          <w:rFonts w:ascii="Arial" w:hAnsi="Arial" w:cs="Arial"/>
          <w:sz w:val="24"/>
        </w:rPr>
      </w:pPr>
      <w:r>
        <w:rPr>
          <w:rFonts w:cs="Arial" w:ascii="Arial" w:hAnsi="Arial"/>
          <w:sz w:val="24"/>
        </w:rPr>
        <w:t>Titáni munka! Óriások mű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lyen szilárdak lehetnek ezek a gránitfigurák, ha még a hatalmas bolygót megsemmisítő kozmikus katasztrófa sem tudta elpusztíta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ott, messzebb pedig egy gúla alakú oktaéder áll! Még távolabb meg egy rombusz alakú dodekaéd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alig tudott elszakadni a lenyűgöző látványtól. Társai várják. Az ismeretlen építők művét látniuk kell a tudóso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visszafelé ment a fal lábához, de még mindig hátratekingetett. Ám alig távolodott el háromszáz-négyszáz lépésnyire, és a kőbriliánsok eltűntek, beleolvadtak a kőtömegbe, ismét épületmaradványokra emlékez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ár a fal alatt állt, tekintetével megmérte a párkány és a közte levő távolságot, kikapcsolta az elektromágneseket, nekirugaszkodott és ugr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óbbi órák tapasztalatának megvolt az eredménye: Vtorov jól számította ki ugrását. A párkány szélén állt meg. Elkapta a kötelet, erősen előrehajolt és elesett, de nem ütötte meg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aki egész idő alatt tartotta a kötelet, nyilván megérezte a ránt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úzzam fel?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ötözte magára a kötelet... Karjának ereje teljesen elegendő volt ahhoz, hogy tartsa magát a kötélen. Néhány perc múlva már társai mellett 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öbbenetes, hihetetlen felfedezés!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sza az űrhajóra! — rendelkezett Melnyikov röviden.</w:t>
      </w:r>
    </w:p>
    <w:p>
      <w:pPr>
        <w:pStyle w:val="Csakszveg"/>
        <w:ind w:left="600" w:right="1322" w:firstLine="240"/>
        <w:jc w:val="both"/>
        <w:rPr/>
      </w:pPr>
      <w:r>
        <w:rPr>
          <w:rFonts w:eastAsia="Arial" w:cs="Arial" w:ascii="Arial" w:hAnsi="Arial"/>
          <w:sz w:val="24"/>
        </w:rPr>
        <w:t xml:space="preserve"> </w:t>
      </w:r>
      <w:r>
        <w:rPr>
          <w:rFonts w:cs="Arial" w:ascii="Arial" w:hAnsi="Arial"/>
          <w:sz w:val="24"/>
        </w:rPr>
        <w:t>A „hazáig" tartó utat mindössze egy óra alatt tették meg. Jól megjegyezték az útvonalat, s magabiztosan haladtak szikláról sziklára. Toporkov egy ütemmérő adót tett a mikrofon elé, s ennek állandóan erősödő hangja mutatta, hogy helyes irányban hala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n már türelmetlenül várták őket. Minden munka megállt. Vtorov oly váratlan és fontos híre nagy izgalomba hozta a tudósokat, akik ettől fogva nem is tudtak másra gond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szlények tevékenységének nyomait, amelyeket oly gondosan kerestek a Holdon és a Marson, most ezen a törpe aszteroidon találták meg. Érthető volt hát izgalm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eledő éjszaka arra késztette az űrhajósokat, hogy a hajón maradjanak. Úgy döntöttek, hogy öt óra múlva indulnak el a titokzatos katlanhoz. Az időt addig pihenéssel töltötték. Az expedíció tagjai rég nem hunyták le a szemüket, és a fáradtság most kezdett úrrá lenni rajtuk. Miután végighallgatták Vtorov részletes beszámolóját, szétszéledtek fülkéik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agára vállalta az ügyeletet. Belopolszkij megy majd ki a romokhoz, ő pedig itt marad az űrhajón. Egyetlen percre sem szabad parancsnok nélkül hagyni az űrhajót — ez az űrutazások egyik legfőbb törv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óra múlva a Nap lebukott a magas szikla mögött, s nyomban teljes sötétség borult az Arszénára. A bolygó eltűnt a szemük elől, s az volt az érzésük, hogy újra a kozmikus térségben repülnek. Csupán az alattuk ragyogó csillagok bizonyították: az űrhajó az aszteroid felszínén áll.</w:t>
      </w:r>
    </w:p>
    <w:p>
      <w:pPr>
        <w:pStyle w:val="Csakszveg"/>
        <w:ind w:left="600" w:right="1322" w:firstLine="240"/>
        <w:jc w:val="both"/>
        <w:rPr/>
      </w:pPr>
      <w:r>
        <w:rPr>
          <w:rFonts w:eastAsia="Arial" w:cs="Arial" w:ascii="Arial" w:hAnsi="Arial"/>
          <w:sz w:val="24"/>
        </w:rPr>
        <w:t xml:space="preserve"> </w:t>
      </w:r>
      <w:r>
        <w:rPr>
          <w:rFonts w:cs="Arial" w:ascii="Arial" w:hAnsi="Arial"/>
          <w:sz w:val="24"/>
        </w:rPr>
        <w:t>Az Arszéna igen szabálytalan alakú bolygómaradvány volt. A nappal és az éjszaka különböző pontjain más és más hosszúságú volt. Ott, ahol a KSZ3 vesztegelt, a nappal hat óra hosszat tartott, az éjszaka pedig csak két óráig. Az aszteroid sarkával előredőlve repült a pályáján, Pajcsadze szavai szerint „fekve" forgott a tengelye körül. Amikor majd a Napot megkerülve, annak túlsó oldalára jut: arra a helyre, ahol most az űrhajó áll, végtelen hosszú éjszaka borul reájuk. De ez csak három hónap múlva következik be, az expedíció azonban nem marad olyan sokáig az Arszén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Nap újra feltűnt, az űrhajó megelevenedett. Utasai közül nyolcan Vtorov és Korzewski vezetésével elindultak a felfedezett épületmaradványokhoz. Melnyikovon kívül az űrhajón maradt Toporkov és a hajtóművekkel foglalatoskodó Zajcev és Knyázev. A kirándulás részvevői hosszú köteleket, csákányokat, ásókat, dupla oxigéntartalékot, robbantó patronokat és a talaj belsejének felderítéséhez szükséges rádiókészüléket vittek magukkal.</w:t>
      </w:r>
    </w:p>
    <w:p>
      <w:pPr>
        <w:pStyle w:val="Csakszveg"/>
        <w:ind w:left="600" w:right="1322" w:firstLine="240"/>
        <w:jc w:val="both"/>
        <w:rPr/>
      </w:pPr>
      <w:r>
        <w:rPr>
          <w:rFonts w:eastAsia="Arial" w:cs="Arial" w:ascii="Arial" w:hAnsi="Arial"/>
          <w:sz w:val="24"/>
        </w:rPr>
        <w:t xml:space="preserve"> </w:t>
      </w:r>
      <w:r>
        <w:rPr>
          <w:rFonts w:cs="Arial" w:ascii="Arial" w:hAnsi="Arial"/>
          <w:sz w:val="24"/>
        </w:rPr>
        <w:t>A kiadós reggeli után az expedíció tagjai kiszálltak az űrhajóból, s miután túljutottak az első szakadékon, eltűntek a sziklák között. Az űrhajón maradt négy férfi tekintetével követte társait, aztán rádión szerencsés utat kívántak nekik, és folytatták munkájukat. Melnyikov átment a vezérlőhelyiségbe, Toporkov a rádiófülkében tartott szolgálatot, a két gépész pedig ismét visszatért a hajó tatjába, s folytatta munkáját, amelyet Vtorov visszatérése szakított fél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ÉLET ÉS HALÁ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elnyikov egy órán át nyugodtan írta a naplóját. Marsrepülése óta megszokta, hogy mindennap feljegyezze gondolatait és megfigyeléseit.</w:t>
      </w:r>
    </w:p>
    <w:p>
      <w:pPr>
        <w:pStyle w:val="Csakszveg"/>
        <w:ind w:left="600" w:right="1322" w:firstLine="240"/>
        <w:jc w:val="both"/>
        <w:rPr/>
      </w:pPr>
      <w:r>
        <w:rPr>
          <w:rFonts w:eastAsia="Arial" w:cs="Arial" w:ascii="Arial" w:hAnsi="Arial"/>
          <w:sz w:val="24"/>
        </w:rPr>
        <w:t xml:space="preserve"> </w:t>
      </w:r>
      <w:r>
        <w:rPr>
          <w:rFonts w:cs="Arial" w:ascii="Arial" w:hAnsi="Arial"/>
          <w:sz w:val="24"/>
        </w:rPr>
        <w:t>A tizenkét nap alatt, míg a Földről az Arszénára értek, megszegte ezt a szabályt — nem volt rá ideje. Most aztán elhatározta, hogy behozza az elmulasztottakat, bár fáradtnak érezte magát, és legszívesebben lefeküdt volna aludni. De jól tudta, hogy úgyse tudna aludni, amíg társai vissza nem térnek a hajóra.</w:t>
      </w:r>
    </w:p>
    <w:p>
      <w:pPr>
        <w:pStyle w:val="Csakszveg"/>
        <w:ind w:left="600" w:right="1322" w:firstLine="240"/>
        <w:jc w:val="both"/>
        <w:rPr>
          <w:rFonts w:ascii="Arial" w:hAnsi="Arial" w:cs="Arial"/>
          <w:sz w:val="24"/>
        </w:rPr>
      </w:pPr>
      <w:r>
        <w:rPr>
          <w:rFonts w:cs="Arial" w:ascii="Arial" w:hAnsi="Arial"/>
          <w:sz w:val="24"/>
        </w:rPr>
        <w:t>A napló visszavitte őt a Földre. Az utolsó oldalak tele voltak Olga nevével, s felesége alakja gyötrő élességgel merült fel előtte. Még három hosszú hónapig nem láthatják egy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ős akarattal legyűrte honvágyát, aztán hozzáfogott, hogy leírja az aszteroidon tett kirándulást. De alig ért odáig, hogy Vtorovot leeresztették a kerek katlanba, amikor megszólalt a csengő, és félbeszakította munkáját. Toporkov hív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csak, mi történik odakint — mondta.</w:t>
      </w:r>
    </w:p>
    <w:p>
      <w:pPr>
        <w:pStyle w:val="Csakszveg"/>
        <w:ind w:left="600" w:right="1322" w:firstLine="240"/>
        <w:jc w:val="both"/>
        <w:rPr>
          <w:rFonts w:ascii="Arial" w:hAnsi="Arial" w:cs="Arial"/>
          <w:sz w:val="24"/>
        </w:rPr>
      </w:pPr>
      <w:r>
        <w:rPr>
          <w:rFonts w:cs="Arial" w:ascii="Arial" w:hAnsi="Arial"/>
          <w:sz w:val="24"/>
        </w:rPr>
        <w:t>Melnyikov gyorsan az ernyőre n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nem vett észre semmiféle változást. Az Arszéna panorámája ugyanolyan volt, mint mindig. De aztán furcsa fényekre lett figyelmes, amelyek az űrhajó körüli téren, a szirteken és hegyoldalakon lobbantak fel. Mintha láthatatlan kőfaragók láthatatlan kalapácsukkal csiholnának szikrákat a kőzetekből.</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egy másodpercig értetlenül nézte ezt a látványt. A következő pillanatban keresztülvillant agyán a baljós gondolat: „Meteoritok!... Az Arszéna meteoritáradattal találkozott!... Társaim védtelenek a szabad ég alatt! Vajon sikerül-e fedezéket talál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vetlenül az űrhajó közelében egy hatalmas kődarab csapódott szörnyű erővel a sziklához. Élénk láng lobbant. Szinte ugyanebben a pillanatban Melnyikov tisztán hallotta, amint az űrhajó falához csapódott két újabb k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esztette el az önuralmát, lenyomta a gombokat, s lehúzta az obszervatórium minden ablakán a védőlemezeke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lenőrző műszereken látta, hogy egyetlen ablak sem sérült még meg. Az űrhajó törzse is ép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kapcsolta az oldalernyőt, behozta a rádiófülkét, hogy megtudja, nem jött-e hír Belopolszkijtól. Toporkov azonban nem volt a fülkében.</w:t>
      </w:r>
    </w:p>
    <w:p>
      <w:pPr>
        <w:pStyle w:val="Csakszveg"/>
        <w:ind w:left="600" w:right="1322" w:firstLine="240"/>
        <w:jc w:val="both"/>
        <w:rPr/>
      </w:pPr>
      <w:r>
        <w:rPr>
          <w:rFonts w:eastAsia="Arial" w:cs="Arial" w:ascii="Arial" w:hAnsi="Arial"/>
          <w:sz w:val="24"/>
        </w:rPr>
        <w:t xml:space="preserve"> </w:t>
      </w:r>
      <w:r>
        <w:rPr>
          <w:rFonts w:cs="Arial" w:ascii="Arial" w:hAnsi="Arial"/>
          <w:sz w:val="24"/>
        </w:rPr>
        <w:t>Nyílt az ajtó, és a küszöbön megjelent a mérnök. Csak egy pillantást vetett fájdalomtól eltorzult arcára, s nyomban tudta, hogy szerencsétlenség történt. Szinte elállt a szívver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 préselte ki magából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lov — felelte Toporkov, és ajkai megremeg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ezével eltakarta szemét. Maga előtt látta elpusztult társá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Én csak azért utazom magukkal, mert leszállnak az aszteroidon" — jutottak eszébe Orlov szavai. Amikor ezt mondta, kedvesen mosolygott, s ez a mosoly beragyogta szép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elrejtőzniük egy barlangban. Orlov közvetlenül a bejáratnál halt meg: a meteorit az arcát talál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lyen súlyos perceket éltek át a kis expedíció tagjai, amikor társuk a szemük előtt pusztult e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z arcát!" — gondolta Melnyikov.</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ra világosan látta maga előtt Orlov szemét, a hosszú fekete szempilla alatt ragyogó két smaragdot, s egész teste összerázk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jcev és Knyázev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nekik, hogy ne szálljanak ki.</w:t>
      </w:r>
    </w:p>
    <w:p>
      <w:pPr>
        <w:pStyle w:val="Csakszveg"/>
        <w:ind w:left="600" w:right="1322" w:firstLine="240"/>
        <w:jc w:val="both"/>
        <w:rPr>
          <w:rFonts w:ascii="Arial" w:hAnsi="Arial" w:cs="Arial"/>
          <w:sz w:val="24"/>
        </w:rPr>
      </w:pPr>
      <w:r>
        <w:rPr>
          <w:rFonts w:cs="Arial" w:ascii="Arial" w:hAnsi="Arial"/>
          <w:sz w:val="24"/>
        </w:rPr>
        <w:t>Melnyikov megtörölte a homlo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kal könnyebb elpusztulni, mint átélni a mások halálát — mondta aztán. — Menjen vissza a rádiófülkébe. Mindjárt megyek maga után. Ez az „eső" rövidesen eláll.</w:t>
      </w:r>
    </w:p>
    <w:p>
      <w:pPr>
        <w:pStyle w:val="Csakszveg"/>
        <w:ind w:left="600" w:right="1322" w:firstLine="240"/>
        <w:jc w:val="both"/>
        <w:rPr>
          <w:rFonts w:ascii="Arial" w:hAnsi="Arial" w:cs="Arial"/>
          <w:sz w:val="24"/>
        </w:rPr>
      </w:pPr>
      <w:r>
        <w:rPr>
          <w:rFonts w:cs="Arial" w:ascii="Arial" w:hAnsi="Arial"/>
          <w:sz w:val="24"/>
        </w:rPr>
        <w:t>Toporkov távoz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rendszerben számtalan meteorit van. Gyakran repülnek sűrű rajokban, úgynevezett „áradatokban". Az üstökösök és a meteoritok „beszennyezik" a bolygóközi térséget. Az óriási sebességű repülés közben az űrhajónak kevés esélye van arra, hogy összetalálkozzék velük. Másképpen áll ez az aszteroidokkal. Az űrhajóhoz képest sokkal nagyobbak. Nincs légkörük, amely védené őket, mint a nagy bolygókat az égi bombázásoktól. A meteoritáradat, ha útjába akad egy aszteroid, kőzáport zúdít rá. Minden „cseppjének" kozmikus sebessége van, amely sokkal nagyobb, mint a puska lövedéké. A gyors repülés energiája az összeütközéskor hőenergiává változik. Robbanás következik be. A kis bolygók felszínét a széttört meteoritek apró porszemei borítják el. A légüres térben semmiféle védőruha nem védi meg az embert, ha egy ilyen „robbanó golyó" találja el. Ez biztos halált jelent.</w:t>
      </w:r>
    </w:p>
    <w:p>
      <w:pPr>
        <w:pStyle w:val="Csakszveg"/>
        <w:ind w:left="600" w:right="1322" w:firstLine="240"/>
        <w:jc w:val="both"/>
        <w:rPr>
          <w:rFonts w:ascii="Arial" w:hAnsi="Arial" w:cs="Arial"/>
          <w:sz w:val="24"/>
        </w:rPr>
      </w:pPr>
      <w:r>
        <w:rPr>
          <w:rFonts w:cs="Arial" w:ascii="Arial" w:hAnsi="Arial"/>
          <w:sz w:val="24"/>
        </w:rPr>
        <w:t>Nagyon ritkán történik meg, hogy olyan apró célpontba találjon, mint az ember, mégis a „meteoritveszély" az egyik legreálisabb veszély, amely az űrhajósokat fenyegeti. Az űrhajósokat elég megbízhatóan védik a rádiófényszórók: a szuperérzékeny lokátorberendezések, amelyek összeköttetésben vannak a robotpilótával, de ahogy azt már említettük, az aszteroidon való vesztegléskor az űrhajónak ezek a „szemei" nem sokat érnek. Hatósugaruk távolsága eléri az ötezer kilométert, de még ez az óriásinak látszó távolság is elenyészően csekély a kozmikus sebességgel száguldó meteorit számára. Még mielőtt az űrhajó utasai bármilyen védőintézkedést tehetnének, az észrevett meteorit már meg is tette ezt a távolságot. A kozmikus térség kutatói bátran vállalják a kockáz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t Melnyikov jól tudta, de ettől még nem csökkent a fájdal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sajnálta Orlovot. Emellett tudta, hogy milyen megrázó hatása lesz, amikor a Földön tudomást szereznek az expedíció egyik tagjának pusztulásáról. A tragikus esetet nem titkolhatják el az űrhajó visszatérés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teoritáradat másfél órán át zúdult az Arszénára. Aztán hirtelen megszűnt. Ezalatt az idő alatt mindössze ötször csapódott kisebb kő az űrhajó falához, de egyik sem ütötte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iderült, hogy az Arszéna és a meteoritok útja kettévált, és a veszély elmúlt, Melnyikov átment a rádiófülk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és Knyázev már ott várta. A gépész szeme ki volt sírva, amit erősen igyekezett titkolni. Az expedíció legfiatalabb tagja szégyellte a könny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jev és Vtorov hozzák — közölte Topor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ták út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hangjából érezni lehetett a csodálkozást, de Melnyikov megértette Belopolszkijt. A gyász nem akadályozhatja az egész expedíció eredményeit, az űrhajó nem maradhat sokáig az Arszénán, a munkát be kell fejezni, bármi történjék is. Belopolszkij pontosan ugyanígy járt el azokban a szörnyű percekben is, amikor elhagyta a Marsot a KSZ2-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ozzák át a holttestet a szakadékokon? — kérdezte Zajc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torov könnyen átugorja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itt hagyjuk? — kérdezte suttogó hangon Knyázev.</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összehúzta szemöldökét, és nem válaszolt. Ez a gondolat neki is keresztül villant az agyán. Nem volt más választás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ngszóróból csak elvétve hallatszott néhány szó. A Belopolszkij-csoport tagjai csak annyit beszéltek egymással, amennyi nélkülözhetet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nyőn a szakadék túlsó oldalán húzódó sziklás hegygerinc látszott. Melnyikov és három társa egy pillanatra sem vette le róla a szemét. Ott kell majd feltűnni két élő társuknak, akik a harmadikat: halott bajtársukat hozzák.</w:t>
      </w:r>
    </w:p>
    <w:p>
      <w:pPr>
        <w:pStyle w:val="Csakszveg"/>
        <w:ind w:left="600" w:right="1322" w:firstLine="240"/>
        <w:jc w:val="both"/>
        <w:rPr/>
      </w:pPr>
      <w:r>
        <w:rPr>
          <w:rFonts w:eastAsia="Arial" w:cs="Arial" w:ascii="Arial" w:hAnsi="Arial"/>
          <w:sz w:val="24"/>
        </w:rPr>
        <w:t xml:space="preserve"> </w:t>
      </w:r>
      <w:r>
        <w:rPr>
          <w:rFonts w:cs="Arial" w:ascii="Arial" w:hAnsi="Arial"/>
          <w:sz w:val="24"/>
        </w:rPr>
        <w:t>Alig három órája, hogy kikísérték Leonyid Orlovot, aki mint mindig, telve volt energiával, életörömmel. Ki gondolta volna akkor, hogy egy óra múlva ez az ereje teljében levő férfi halott lesz... Alighanem soha azelőtt nem érezték oly világosan a természet roppant erejét, a természetét, amelynek titkaiba be akartak hat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nnek — szólalt meg Zajcev.</w:t>
      </w:r>
    </w:p>
    <w:p>
      <w:pPr>
        <w:pStyle w:val="Csakszveg"/>
        <w:ind w:left="600" w:right="1322" w:firstLine="240"/>
        <w:jc w:val="both"/>
        <w:rPr/>
      </w:pPr>
      <w:r>
        <w:rPr>
          <w:rFonts w:eastAsia="Arial" w:cs="Arial" w:ascii="Arial" w:hAnsi="Arial"/>
          <w:sz w:val="24"/>
        </w:rPr>
        <w:t xml:space="preserve"> </w:t>
      </w:r>
      <w:r>
        <w:rPr>
          <w:rFonts w:cs="Arial" w:ascii="Arial" w:hAnsi="Arial"/>
          <w:sz w:val="24"/>
        </w:rPr>
        <w:t>Két apró alak tűnt fel a sziklagerincen. Jól meg tudták különböztetni a magas termetű Vtorovot a nálánál sokkal alacsonyabb Andrejevtől. Orlov holttestét a mérnök vitte a karjaiban. Terhével elsőnek ugrott le a mélybe. Andrejev csak ezután követte példáját. Ugyanebben a sorrendben keltek át a szakadékon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Zajcev és Knyázev a kijárati kamrába mentek. Toporkov a fülkében maradt: nem volt szabad elhagynia a rádióállomást.</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perc múlva hallották, hogy becsukódik a külső ajtó, és felhangzott a kamrát levegővel megtöltő szivattyú jellegzetes sípoló hangja. Kigyulladt a zöld lámpa, és kinyílott a belső ajtó.</w:t>
      </w:r>
    </w:p>
    <w:p>
      <w:pPr>
        <w:pStyle w:val="Csakszveg"/>
        <w:ind w:left="600" w:right="1322" w:firstLine="240"/>
        <w:jc w:val="both"/>
        <w:rPr/>
      </w:pPr>
      <w:r>
        <w:rPr>
          <w:rFonts w:eastAsia="Arial" w:cs="Arial" w:ascii="Arial" w:hAnsi="Arial"/>
          <w:sz w:val="24"/>
        </w:rPr>
        <w:t xml:space="preserve"> </w:t>
      </w:r>
      <w:r>
        <w:rPr>
          <w:rFonts w:cs="Arial" w:ascii="Arial" w:hAnsi="Arial"/>
          <w:sz w:val="24"/>
        </w:rPr>
        <w:t>Zajcev és Knyázev nem akart Orlov szétroncsolt arcába nézni, amely a sisak tört burája mögött látszott. Segítettek a jövevényeknek levetni a búvárru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ük át a kultúrterembe — javasol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rem ajtaja nagyon magasan van — mondta Andrejev. — Nehezen tudjuk majd leeresz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obszervatóriumba.</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elővette a zsebkendőjét, és betakarta vele Orlov sisakját. A halottról levették a hátizsákot és az oxigéntartályokat. Ruháját rajta hagyták, aztán átvitték az obszervatóriumba, és arra az asztalra helyezték, amelynél néhány órával ezelőtt Orlov az Ár szénára való megérkezés után rendezni akarta az útközben gyűjtött any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k ide a zászlót — mondta Melnyikov. — Belopolszkij fülkéjébe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kiment, és hamarosan visszatért a vörös lobogó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állok elsőnek díszőrséget — mondta Melnyikov. — Fél óra múlva váltson fel vala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rsai tudták, hogy egyedül akar maradni a halottal, és távoztak.</w:t>
      </w:r>
    </w:p>
    <w:p>
      <w:pPr>
        <w:pStyle w:val="Csakszveg"/>
        <w:ind w:left="600" w:right="1322" w:firstLine="240"/>
        <w:jc w:val="both"/>
        <w:rPr/>
      </w:pPr>
      <w:r>
        <w:rPr>
          <w:rFonts w:eastAsia="Arial" w:cs="Arial" w:ascii="Arial" w:hAnsi="Arial"/>
          <w:sz w:val="24"/>
        </w:rPr>
        <w:t xml:space="preserve"> </w:t>
      </w:r>
      <w:r>
        <w:rPr>
          <w:rFonts w:cs="Arial" w:ascii="Arial" w:hAnsi="Arial"/>
          <w:sz w:val="24"/>
        </w:rPr>
        <w:t>Leszállt a harmadik éjszaka, aztán a Nap ismét felkelt. A hatalmas űrhajó mintha teljesen kihalt volna. Az emberek egymást váltva álltak díszőrséget a halott mellett, aztán szó nélkül mentek vissza a helyükre. A rádiófülkében ritkán hangzott fel egy-egy szaggatott mondat, amely a kerek katlanból érkezett. Mintha láthatatlan gyászfátyol borult volna az Arszénára.</w:t>
      </w:r>
    </w:p>
    <w:p>
      <w:pPr>
        <w:pStyle w:val="Csakszveg"/>
        <w:ind w:left="600" w:right="1322" w:firstLine="240"/>
        <w:jc w:val="both"/>
        <w:rPr/>
      </w:pPr>
      <w:r>
        <w:rPr>
          <w:rFonts w:eastAsia="Arial" w:cs="Arial" w:ascii="Arial" w:hAnsi="Arial"/>
          <w:sz w:val="24"/>
        </w:rPr>
        <w:t xml:space="preserve"> </w:t>
      </w:r>
      <w:r>
        <w:rPr>
          <w:rFonts w:cs="Arial" w:ascii="Arial" w:hAnsi="Arial"/>
          <w:sz w:val="24"/>
        </w:rPr>
        <w:t>Az öt férfi kilenc óra elteltével tért vissza az űrhajóra. Az „otthon" maradottak eléjük mentek, és szótlanul segítettek nekik levetkőzni. Ha most mind a hatan hazajöttek volna, elárasztanák őket kérdései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 kérdezte halkan Pajcsadze, miután leszedték fejéről a sisa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bszervatóriumban — felelte ugyancsak halkan Melnyikov.</w:t>
      </w:r>
    </w:p>
    <w:p>
      <w:pPr>
        <w:pStyle w:val="Csakszveg"/>
        <w:ind w:left="600" w:right="1322" w:firstLine="240"/>
        <w:jc w:val="both"/>
        <w:rPr>
          <w:rFonts w:ascii="Arial" w:hAnsi="Arial" w:cs="Arial"/>
          <w:sz w:val="24"/>
        </w:rPr>
      </w:pPr>
      <w:r>
        <w:rPr>
          <w:rFonts w:cs="Arial" w:ascii="Arial" w:hAnsi="Arial"/>
          <w:sz w:val="24"/>
        </w:rPr>
        <w:t>A jövevények arca komor volt és szomor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vetették le űrbúvárruhájukat, nyomban, az obszervatóriumba siettek. Melnyikovék is köv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zenegy férfi némán állt bajtársuk holtteste előtt: szótlanul búcsúztak tőle. Belopolszkij félrehajtotta a zászló szélét, lehajolt, és sokáig nézte az arcot, amely nemrég még tanítványáé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etséges tudós volt — mondta mintegy saját magának. — Nagy reményeket tápláltam iránta. Az űrhajósok családját nagy veszteség érte. A tudományért áldozta életét. — Belopolszkij kihúzta magát. — Leonyid Nyikolájevics Orlovot kénytelenek vagyunk itt hagyni az Arszénán. Addig fog itt feküdni, míg meg nem érkezik a következő expedíció, és el nem szállítja őt a Földre. A temetést két óra múlva tartjuk. Kérem Borisz Nyikolájevicset és Konsztantyin Vasziljevicset, hogy keressenek megfelelő sírhel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Borisz Nyikolájevics! — mondta Zajcev.</w:t>
      </w:r>
    </w:p>
    <w:p>
      <w:pPr>
        <w:pStyle w:val="Csakszveg"/>
        <w:ind w:left="600" w:right="1322" w:firstLine="240"/>
        <w:jc w:val="both"/>
        <w:rPr>
          <w:rFonts w:ascii="Arial" w:hAnsi="Arial" w:cs="Arial"/>
          <w:sz w:val="24"/>
        </w:rPr>
      </w:pPr>
      <w:r>
        <w:rPr>
          <w:rFonts w:cs="Arial" w:ascii="Arial" w:hAnsi="Arial"/>
          <w:sz w:val="24"/>
        </w:rPr>
        <w:t>Egy tetőt képező sziklahajlat alatt találtak sírhelyet. Ide sohasem tűz be a Nap sugara, és a megfagyott holttest teljesen épen várja majd azt az időt, amikor kiemelik innen, ólomkoporsóba zárják, és hazaszállítják szülőhazá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k időre szóló emlékművet állíttatunk ide — mutatott Melnyikov a sziklára.</w:t>
      </w:r>
    </w:p>
    <w:p>
      <w:pPr>
        <w:pStyle w:val="Csakszveg"/>
        <w:ind w:left="600" w:right="1322" w:firstLine="240"/>
        <w:jc w:val="both"/>
        <w:rPr/>
      </w:pPr>
      <w:r>
        <w:rPr>
          <w:rFonts w:eastAsia="Arial" w:cs="Arial" w:ascii="Arial" w:hAnsi="Arial"/>
          <w:sz w:val="24"/>
        </w:rPr>
        <w:t xml:space="preserve"> </w:t>
      </w:r>
      <w:r>
        <w:rPr>
          <w:rFonts w:cs="Arial" w:ascii="Arial" w:hAnsi="Arial"/>
          <w:sz w:val="24"/>
        </w:rPr>
        <w:t>Hangtalanul lobbant fel a robbanás lángja. A szikla lábánál gödör keletkezett. Zajcev a tartalékalkatrész-raktárból hozott egy kétméteres acéllemezt, amelyre a hegesztőpisztoly lángjával ráírta az elhunyt nevét és a dátumot.</w:t>
      </w:r>
    </w:p>
    <w:p>
      <w:pPr>
        <w:pStyle w:val="Csakszveg"/>
        <w:ind w:left="600" w:right="1322" w:firstLine="240"/>
        <w:jc w:val="both"/>
        <w:rPr>
          <w:rFonts w:ascii="Arial" w:hAnsi="Arial" w:cs="Arial"/>
          <w:sz w:val="24"/>
        </w:rPr>
      </w:pPr>
      <w:r>
        <w:rPr>
          <w:rFonts w:cs="Arial" w:ascii="Arial" w:hAnsi="Arial"/>
          <w:sz w:val="24"/>
        </w:rPr>
        <w:t>A sír el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elölt időpontban megtartották a temetést. Orlov űrbúvárruhájában feküdt. Összetört sisakját újjal cserélték ki.</w:t>
      </w:r>
    </w:p>
    <w:p>
      <w:pPr>
        <w:pStyle w:val="Csakszveg"/>
        <w:ind w:left="600" w:right="1322" w:firstLine="240"/>
        <w:jc w:val="both"/>
        <w:rPr/>
      </w:pPr>
      <w:r>
        <w:rPr>
          <w:rFonts w:eastAsia="Arial" w:cs="Arial" w:ascii="Arial" w:hAnsi="Arial"/>
          <w:sz w:val="24"/>
        </w:rPr>
        <w:t xml:space="preserve"> </w:t>
      </w:r>
      <w:r>
        <w:rPr>
          <w:rFonts w:cs="Arial" w:ascii="Arial" w:hAnsi="Arial"/>
          <w:sz w:val="24"/>
        </w:rPr>
        <w:t>A gyászszertartáson Melnyikov, Zajcev, Balangyin és Andrejev kivételével mindenki részt vett. Még most sem szegték meg az űrrepülések törvényét: az expedíció egy része az űrhajón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acéllemezt ráhelyezték a sírgödörre, felhangzott a három díszlövés. De nem lehetett semmit sem hallani. Csak a pisztolyokból kicsapódó lángnyelvek látszottak. Légüres térben nincs hang.</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Belopolszkij, Balangyin, Romanov és Vtorov újra elindult a katlanba. Ez alkalommal magukkal vitték a villanycsörlőt az akkumulátorokkal és két fejtőkalapácsot a sűrített levegőt tartalmazó palackokkal. Ez a teher még az Arszénán is nehéz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írják el négyen — mondta Melnyikov. — Vigyenek magukkal még valak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bírjuk — felelte Belopolszkij. — Kötélen húzzuk át a szakadékok fölött, és emeljük fel a sziklákra a terhet. Végeredményben itt sem nyom többet ez az egész harminc kilónál. Vtorov testi ereje majd a segítségünkre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nem akar több embert magával vi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 tegnapi tapasztalat megmutatta: nem szabad nagy csoportban járkálnunk. Veszély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férfi elment, és csak tíz óra múlva tért ismét vissza. Hárman nagyon kimerültnek látsz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zítse elő a starthoz az űrhajót — mondta Belopolszkij Melnyikovnak, aztán egy szót sem szólva többé, bement a fülkéj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elfáradtam, mintha a Földön mázsás zsákokat cipeltem volna — panaszkodott Rom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csináltak? — kérdezték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rtük és cipeltük a köv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egsemmisítették a gránitfigur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okhoz nem nyú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Vtorovot illeti, ő most is olyan volt, mint mindig. Vasszervezetét nem kezdte ki a fáradtság.</w:t>
      </w:r>
    </w:p>
    <w:p>
      <w:pPr>
        <w:pStyle w:val="Csakszveg"/>
        <w:ind w:left="600" w:right="1322" w:firstLine="240"/>
        <w:jc w:val="both"/>
        <w:rPr>
          <w:rFonts w:ascii="Arial" w:hAnsi="Arial" w:cs="Arial"/>
          <w:sz w:val="24"/>
        </w:rPr>
      </w:pPr>
      <w:r>
        <w:rPr>
          <w:rFonts w:cs="Arial" w:ascii="Arial" w:hAnsi="Arial"/>
          <w:sz w:val="24"/>
        </w:rPr>
        <w:t>Eltelt még egy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és Knyázev befejezte a hajtóművek ellenőrzését, és most már semmi akadálya nem volt annak, hogy az űrhajó elhagyja az Arszénát.</w:t>
      </w:r>
    </w:p>
    <w:p>
      <w:pPr>
        <w:pStyle w:val="Csakszveg"/>
        <w:ind w:left="600" w:right="1322" w:firstLine="240"/>
        <w:jc w:val="both"/>
        <w:rPr/>
      </w:pPr>
      <w:r>
        <w:rPr>
          <w:rFonts w:eastAsia="Arial" w:cs="Arial" w:ascii="Arial" w:hAnsi="Arial"/>
          <w:sz w:val="24"/>
        </w:rPr>
        <w:t xml:space="preserve"> </w:t>
      </w:r>
      <w:r>
        <w:rPr>
          <w:rFonts w:cs="Arial" w:ascii="Arial" w:hAnsi="Arial"/>
          <w:sz w:val="24"/>
        </w:rPr>
        <w:t>Harminchat órát töltöttek az aszteroidon. Ez az idő elegendő volt az előre kijelölt munkák elvégzéséhez és az előre nem látott s legfontosabbá vált feladat végrehajtásához. Az SZSZSZR-KSZ3, utasainak egyikét a bolygón hagyva, készen állt útjának folytatásár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Július 4-én, moszkvai idő szerint éjjel egy órakor, az űrhajó egyik hajtóművét bekapcsolva felszállt az Arszénár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sok szomorú tekintettel követték a távolodó aszteroidot. Hamarosan kis csillagocskává változott, amely gyorsan vesztette fényét. Aztán teljesen eltűnt. De az emberek sokáig bámultak még az ernyőkre, amelyeken még az imént ott látták a kis bolygót. Az aszteroid magával vitte bajtársukat, akit a halál ragadott ki összeforrott családjuk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ák, hogy az alatt a hosszú idő alatt, míg az ember meghódítja a világűrt, lesznek áldozatok. A természet nem adja meg magát harc nélkül. A felfedezések története elpusztult hősök neveivel van tele. így volt ez a Földön, így lesz ez a bolygóközi térségekben is. A tudáshoz vezető út tövises. De egy ember halála soha, sem a múltban, sem a jövőben nem állított meg és nem is fog megállítani másokat. A győzedelmes tudomány megőrzi az elesettek nevét, s rendíthetetlenül, szilárd léptekkel halad előre, míg teljesen uralma alá nem hajtja a vakon ellenálló természet elemi erőit. A tudomány áldozatai saját halálukkal igazolják az élet nagyszerű erejét. Ki tudja! Talán eljön a nap, amikor maga a halál is meghajlik az ember akarata előtt. Akkor véget ér a gyászlista: a győzelmekért lerótt súlyos fizetség. A tudomány útja, amelyet többé már semmi sem árnyékol be, ragyogóvá válik.</w:t>
      </w:r>
    </w:p>
    <w:p>
      <w:pPr>
        <w:pStyle w:val="Csakszveg"/>
        <w:ind w:left="600" w:right="1322" w:firstLine="240"/>
        <w:jc w:val="both"/>
        <w:rPr>
          <w:rFonts w:ascii="Arial" w:hAnsi="Arial" w:cs="Arial"/>
          <w:sz w:val="24"/>
        </w:rPr>
      </w:pPr>
      <w:r>
        <w:rPr>
          <w:rFonts w:cs="Arial" w:ascii="Arial" w:hAnsi="Arial"/>
          <w:sz w:val="24"/>
        </w:rPr>
        <w:t>Ezt tudták. De a szív nem mindig hallgat az észre...</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n két napig gyászos némaság uralkodott. Az utasok fülkéikben üldögéltek, és csak reggelinél, ebédnél és a vacsoránál jöttek össze, de akkor is alig szóltak egymás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mindennap vette a rádiógramokat, amelyek a Föld jóformán valamennyi emberének az együttérzését fejezték ki. Az Arszénán történt tragédia odahaza nagy-nagy szomorúságot okozott.</w:t>
      </w:r>
    </w:p>
    <w:p>
      <w:pPr>
        <w:pStyle w:val="Csakszveg"/>
        <w:ind w:left="600" w:right="1322" w:firstLine="240"/>
        <w:jc w:val="both"/>
        <w:rPr/>
      </w:pPr>
      <w:r>
        <w:rPr>
          <w:rFonts w:eastAsia="Arial" w:cs="Arial" w:ascii="Arial" w:hAnsi="Arial"/>
          <w:sz w:val="24"/>
        </w:rPr>
        <w:t xml:space="preserve"> </w:t>
      </w:r>
      <w:r>
        <w:rPr>
          <w:rFonts w:cs="Arial" w:ascii="Arial" w:hAnsi="Arial"/>
          <w:sz w:val="24"/>
        </w:rPr>
        <w:t>De bármilyen erős volt is a gyász, az élet parancsoló követelésekkel ostromolta az él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utazás folytatódott. Élni és dolgozni kellett. Az Arszénától a Vénuszig mindössze hat napig tartott az út, s az erre az időre kitűzött tudományos munkaprogramot még nem teljesítették. A csillagászok voltak az elsők, akik munkához láttak, s ezzel példát mutattak a többi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július 8-án a rádiófülkébe kérette mindnyájukat, hogy beszámoljon nekik az Arszéna meglátogatásának eredmény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pontot úgy választotta meg, hogy a Földön is foghassák az űrhajó hullámhosszát és az Űrkutató Intézetben összegyűlt tudósok is mintegy jelen lehessenek ezen a gyűlé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ámolót Balangyin professzor tartotta. A nagy lexikális tudású ember három tudományágat képviselt: kiemelkedő óceánografus, zoológus és kiváló űrhajózási teoretiku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lehet beszámolójának anyaga oly nagy volt, hogy kitelt volna belőle egy egész tudományos monográfia, a professzor csak húsz percig beszélt.</w:t>
      </w:r>
    </w:p>
    <w:p>
      <w:pPr>
        <w:pStyle w:val="Csakszveg"/>
        <w:ind w:left="600" w:right="1322" w:firstLine="240"/>
        <w:jc w:val="both"/>
        <w:rPr/>
      </w:pPr>
      <w:r>
        <w:rPr>
          <w:rFonts w:eastAsia="Arial" w:cs="Arial" w:ascii="Arial" w:hAnsi="Arial"/>
          <w:sz w:val="24"/>
        </w:rPr>
        <w:t xml:space="preserve"> </w:t>
      </w:r>
      <w:r>
        <w:rPr>
          <w:rFonts w:cs="Arial" w:ascii="Arial" w:hAnsi="Arial"/>
          <w:sz w:val="24"/>
        </w:rPr>
        <w:t>Előadásának stílusát a tárgyilagos szárazság, a tények megfogalmazása, világos következtetések felsorolása jellem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z Arszéna leírásával kezdte. Felsorolta az aszteroid talajának mélyében végzett geológiai kutatások eredményeit, melyek szerint az Arszéna anyaga háromnegyed részben termésvasból 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ilyen összetételűek a Földre hulló meteoritok is. Ez azt mutatja, hogy az aszteroidok és a meteoritok közös eredetűek. Egyelőre nem állíthatjuk biztosan, hogy az „ötödik bolygó" maradványai-e vagy sem. Az, hogy a vas oxigént tartalmaz, a bolygóelmélet mellett sz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közölte az aszteroid méreteit, anyagának összetételét, tengely körüli forgásának sebességét, és a belső kőzeteinek összetételét, rátért a felfedezett romo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gazolódott be az a feltevés, hogy az egykori, de elpusztult bolygó felszínén álló épület maradványaira bukkantunk. Ez várható volt. A kozmikus katasztrófa során semmiféle mesterségesen készült létesítmény nem maradhatott épen. A kövek alatt is ugyanolyan aszfaltszerű réteget találtunk, mint amilyen az egész katlant borította. A mértani figurák nincsenek a talajhoz rögzítve, hanem csak egyszerűen oda állították őket. Három kérdés merül fel: ki állította oda a figurákat, miért tette oda, és miért vannak lerombolva? Biztosat csak a harmadik kérdésre válaszolhatunk. Az építményt egy óriási meteorit rombolta széjjel. A becsapódáskor történt robbanás nyomai jól láthatók. Az első két kérdésre csupán feltételes választ adhatunk. Konsztantyin Jevgenyevics érdekes gondolatot vetett fel. Átadom neki a szót.</w:t>
      </w:r>
    </w:p>
    <w:p>
      <w:pPr>
        <w:pStyle w:val="Csakszveg"/>
        <w:ind w:left="600" w:right="1322" w:firstLine="240"/>
        <w:jc w:val="both"/>
        <w:rPr/>
      </w:pPr>
      <w:r>
        <w:rPr>
          <w:rFonts w:cs="Arial" w:ascii="Arial" w:hAnsi="Arial"/>
          <w:sz w:val="24"/>
        </w:rPr>
        <w:t>Belopolszkij a mikrofonhoz ú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eltevés vitás — kezdte. — De egyelőre nem tudok más magyarázatot adni. A gránitidomokat ember vagy hozzá hasonló lény faragta ki. Ezek az idomok aszteroidon állnak, ahol nem lehetnek élőlények. Tehát: hozzánk hasonló űrhajósok állíthatták csa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odálkozó felkiáltások hallatszottak. Belopolszkij váratlan következtetése mindenkit meglepett, jóllehet szigorúan logiku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körülbelül sem lehet megmondani, hogy mikor történt ez — folytatta Belopolszkij. — De feltétlenül űrhajó látogatott el naprendszerünkbe. Honnan érkezett? Erre a kérdésre csak akkor kapunk választ, ha ezeknek az űrhajósoknak kései leszármazottai ismét ellátogatnak hozzánk. Vagy pedig mi repülünk el hozzájuk.</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nak az volt az érzése, hogy Belopolszkij utolsó mondata nem egyéb nyelvbotlás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ön hangsúlyozta, hogy nem tudni, honnan érkezett az az űrhajó —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akítson félbe! — húzta össze a szemöldökét az akadémikus. — Erre a kérdésre még visszatérek. Tehát mit láttak az ismeretlen űrhajósok a naprendszerben? A bolygók közül csupán a Földön, Vénuszon és Marson van szerves élet. De a Földön embereket is láthattak, akik akkoriban fejlődésük alacsony fokán állottak. Biztosan tudták, hogy az ember magasra emelkedik a fejlődés lépcsőfokán.</w:t>
      </w:r>
    </w:p>
    <w:p>
      <w:pPr>
        <w:pStyle w:val="Csakszveg"/>
        <w:ind w:left="600" w:right="1322" w:firstLine="240"/>
        <w:jc w:val="both"/>
        <w:rPr/>
      </w:pPr>
      <w:r>
        <w:rPr>
          <w:rFonts w:cs="Arial" w:ascii="Arial" w:hAnsi="Arial"/>
          <w:sz w:val="24"/>
        </w:rPr>
        <w:t>Megpróbáltam a helyükbe képzelni magam, s arra gondoltam, vajon mit cselekedtek. Tudomásukra kellett hozniuk az eljövendő földi tudósoknak, hogy űrhajó érkezett a Földre egy más világból. De vajon milyen emlékmű állja ki az ezeréves idő viharát? A Földön, Vénuszon és Marson lehetetlen elképzelni ilyesmit. Az éghajlati változások, az esők, szelek megsemmisítenek bármilyen létesítményt ennyi idő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észen meggyőző! — jegyezte meg Balangyin. — Lehet olyan emlékművet állítani, amely csaknem örök időkig megma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erről a „csaknemről" van szó. De ők nem csináltak ilyet. Legalábbis a Földön nem találtak ilyen emlékművet. Szerintem másképp jártak el. Az Arszénán nincs légkör, nincsenek éghajlati jelenségek. Az aszteroid közel halad a Föld és a Vénusz pályájához. Ha majd az emberek „felnőnek" és bolygóközi utazásokra indulnak, feltétlenül meglátogatják az aszteroidot, és megtalálják az otthagyott emlékművet. Pontosan így kellett gondolkozniuk. Az emlékművet valóban meg is találtuk. Persze hátrahagyhattak érthetőbb üzenetet is. Mi semmit sem találtunk, de ez nem jelenti azt, hogy ilyen üzenet nincs. Ily rövid idő alatt nem tudtuk eltakarítani a romokat, nem tudtunk hozzáférni ahhoz a helyhez, amit a robbanás betemetett. Ezt majd elvégzi az utánunk jövő expedíció. Szóval ez az én feltevésem. Felmerül azonban a kérdés: vajon ezek az értelmes, sőt rendkívül okos lények nem ismerték volna a négyszög-, a hexagonális- és a rombuszrendszert? Csak a köbrendszert? Láttunk oktaédereket, dodekaédereket, tetraédereket és kockákat. Egyetlen gúlát, egyetlen prizmát sem! Véletlen ez? Szerintem nem. Ennek biztosan van valami értelme. A gránitfigurák rejtélyét meg kell oldanunk. — S akkor megtudjuk, honnan jött az az űrhajó. Ez a válaszom Borisz Nyikolájevics kérdésére — tette hozzá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lés délután három őrá felé ért véget. Az expedíció tagjai széjjelszéledtek fülkéikbe.</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ásnap Toporkov egy terjedelmes rádiógramot veti, amely közölte velük a földi tudósok reakcióját Belopolszkij feltevésére. Többségük egyetértett következtetéseivel.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ÖLD NŐVÉR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Naptól átlagosan 108 millió kilométernyire, vagyis 42 millió kilométerrel közelebb, mint a Föld, fenségesen kering pályáján a naprendszer második bolygója, amelyet távoli őseink Vénusznak neveztek el a szépség és a szerelem istennőjéről.</w:t>
        <w:tab/>
      </w:r>
    </w:p>
    <w:p>
      <w:pPr>
        <w:pStyle w:val="Csakszveg"/>
        <w:ind w:left="600" w:right="1322" w:firstLine="240"/>
        <w:jc w:val="both"/>
        <w:rPr/>
      </w:pPr>
      <w:r>
        <w:rPr>
          <w:rFonts w:eastAsia="Arial" w:cs="Arial" w:ascii="Arial" w:hAnsi="Arial"/>
          <w:sz w:val="24"/>
        </w:rPr>
        <w:t xml:space="preserve"> </w:t>
      </w:r>
      <w:r>
        <w:rPr>
          <w:rFonts w:cs="Arial" w:ascii="Arial" w:hAnsi="Arial"/>
          <w:sz w:val="24"/>
        </w:rPr>
        <w:t>A bolygó, amely majdnem akkora, mint a Föld, és legközelebbi szomszédja is az űrben, méltán viseli ezt a költői nevet. Nincs a Föld egén szebb látvány a Vénusznál, amely a hajnali, halvány rózsaszínű égbolton csillog. Az esti égen kevésbé szép, pedig a városi emberek inkább csak ilyenkor látják.</w:t>
      </w:r>
    </w:p>
    <w:p>
      <w:pPr>
        <w:pStyle w:val="Csakszveg"/>
        <w:ind w:left="600" w:right="1322" w:firstLine="240"/>
        <w:jc w:val="both"/>
        <w:rPr/>
      </w:pPr>
      <w:r>
        <w:rPr>
          <w:rFonts w:eastAsia="Arial" w:cs="Arial" w:ascii="Arial" w:hAnsi="Arial"/>
          <w:sz w:val="24"/>
        </w:rPr>
        <w:t xml:space="preserve"> </w:t>
      </w:r>
      <w:r>
        <w:rPr>
          <w:rFonts w:cs="Arial" w:ascii="Arial" w:hAnsi="Arial"/>
          <w:sz w:val="24"/>
        </w:rPr>
        <w:t>Érdekes, hogy egyes arab országokban a Vénuszt éppen ellentétes jelentésű névvel illették: Lucifernek, „Sátánnak" nevezték. Mi oka lehetett annak, hogy ezt a hófehér szépségkirálynőt így nevezték el? Nem tud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illagászok számára a Vénusz még nagyobb rejtélyt jelentett, mint a Mars. A bolygó felszínét nem lehet megfigyelni a Földről, soha fel nem szakadó felhők takarják el. Egyesek szerint a Vénuszra leszálló űrvándorok nem találnak ott sem tengereket, sem erdőket, csak kősivatagot, amelyet vulkanikus hamu borít, mások szerint meg csupa ingoványos mocsar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vriil Andrijanovics Tyihovnak a világegyetemben mindenütt van élet, elmélet kiváló védőjének a követői az ellenkezőjét állították: a Vénuszon van élet, de persze másféle, mint a Földön. Az űrkutatók nem találnak ott zöld erdőket: a Föld nővérén a növényzet narancs vagy vörös színű, mégpedig a forró éghajlat miatt. Hisz a Földön is, a trópusokon sok vörös növényt találunk. De nemcsak a trópusokon. Kamcsatka forró vizű forrásaiban, amelyek hőmérséklete nyolcvan fok, bordó és bíborszínű moszatok élnek, e források partjait pedig narancs és sárga színű moha borítja.</w:t>
      </w:r>
    </w:p>
    <w:p>
      <w:pPr>
        <w:pStyle w:val="Csakszveg"/>
        <w:ind w:left="600" w:right="1322" w:firstLine="240"/>
        <w:jc w:val="both"/>
        <w:rPr/>
      </w:pPr>
      <w:r>
        <w:rPr>
          <w:rFonts w:eastAsia="Arial" w:cs="Arial" w:ascii="Arial" w:hAnsi="Arial"/>
          <w:sz w:val="24"/>
        </w:rPr>
        <w:t xml:space="preserve"> </w:t>
      </w:r>
      <w:r>
        <w:rPr>
          <w:rFonts w:cs="Arial" w:ascii="Arial" w:hAnsi="Arial"/>
          <w:sz w:val="24"/>
        </w:rPr>
        <w:t>Az élet a legváltozatosabb körülményekhez is alkalmazkodik, a Vénusz szupertrópusi éghajlatához éppen úgy, mint a Mars szuperzord éghajlatához.</w:t>
      </w:r>
    </w:p>
    <w:p>
      <w:pPr>
        <w:pStyle w:val="Csakszveg"/>
        <w:ind w:left="600" w:right="1322" w:firstLine="240"/>
        <w:jc w:val="both"/>
        <w:rPr/>
      </w:pPr>
      <w:r>
        <w:rPr>
          <w:rFonts w:eastAsia="Arial" w:cs="Arial" w:ascii="Arial" w:hAnsi="Arial"/>
          <w:sz w:val="24"/>
        </w:rPr>
        <w:t xml:space="preserve"> </w:t>
      </w:r>
      <w:r>
        <w:rPr>
          <w:rFonts w:cs="Arial" w:ascii="Arial" w:hAnsi="Arial"/>
          <w:sz w:val="24"/>
        </w:rPr>
        <w:t>Rádiócsillagászati módszerekkel megállapították, hogy a bolygó felszínén a hőmérséklet megközelíti a száz fokot, de ezt még ellenőrizni kellett. Pontosan meg kellett még állapítani, milyen hosszúak a nappalok és az éjszakák a bolygón, és még sok más körül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agjaira igen nagy munka várt, a terv szerint az űrhajó nem tartózkodhat tovább a Vénuszon negyvennyolc (természetesen földi) nap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rről beszámolt Belopolszkij az űrhajó utasainak gyűlés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közeledett a célhoz. A Vénusz röppályájáig körülbelül három és fél millió kilométer, vagyis alig valamivel több, mint 24 órás út volt hátra.</w:t>
      </w:r>
    </w:p>
    <w:p>
      <w:pPr>
        <w:pStyle w:val="Csakszveg"/>
        <w:ind w:left="600" w:right="1322" w:firstLine="240"/>
        <w:jc w:val="both"/>
        <w:rPr>
          <w:rFonts w:ascii="Arial" w:hAnsi="Arial" w:cs="Arial"/>
          <w:sz w:val="24"/>
        </w:rPr>
      </w:pPr>
      <w:r>
        <w:rPr>
          <w:rFonts w:cs="Arial" w:ascii="Arial" w:hAnsi="Arial"/>
          <w:sz w:val="24"/>
        </w:rPr>
        <w:t>Az űrhajó már nem egyenesen repült. Gázkormányait elfordították, s a hajó hatalmas görbét írt le az űrben, hogy a bolygó mögé kerüljön, és vele egy irányba repüljön. A hajtóművek minimális kapacitással dolgoztak, de ez is elegendő volt ahhoz, hogy gyenge nehézkedési erő keletkezzék. Már lehetetlen volt akadálytalanul úszkálni a levegőben: a bal oldali fal szinte vonzotta magához a hajó belsejében levő összes tárgy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Melnyikov egymást váltva, állandóan a vezérlőteremben őrködtek. Az automata vezérlőműszerek a megadott útvonalon vezették a hajót, de ennek ellenére mégis ellenőrizni kellett a repülést, s minden órában meg kellett állapítani az űrhajó helyét a té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öbbi tagja hozzáfogott az ideiglenes pallók lerakásához a fülkékben és a folyosókon. A Vénuszon ugyanis a nehézkedési erő megszokott törvényei várták az űrhajósokat, s úgy kellett berendezniük a helyiségeket, hogy minél nagyobb kényelemben élhessenek másfél hónapig a Föld nővér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tizenkilenc nap telt el a mindnyájuk számára emlékezetes reggel óta, hogy a KSZ3 elhagyta a rakétateret, és megkezdte nehéz és veszélyes repülőútját. Ez alatt az aránylag rövid idő alatt az expedíció tagjai sok megpróbáltatáson mentek keresztül. Az Arszénán töltött harminchat óra, de különösen Orlov tragikus halála mindegyikükben mély, kitörölhetetlen nyomot hagyott. Az emberek megváltoztak. Ez főleg azokon látszott meg, akik először vettek részt űrutazáson. Egyeseknek, mint például Romanovnak, Knyázevnek, Vtorovnak az induláskor még fogalmuk sem volt arról, mi várja őket ezen az úton. Romantikusán látták az űrrepülést, az aszteroid meglátogatását és a Vénusz átkutatását. Most már látták az érem másik oldalát is, rájöttek a rideg valóságra: a természet fölött aratott győzelmeket nem adják ingyen, azokat kitartó, életveszélyes harcban kell kivívni. Voltak, akiknek az űrrepülés első napjai sok nehézséget okoztak. Az a tudat, hogy milyen végtelen az űr, amelynek közepén, úgy tűnt, mozdulatlanul lebeg az apró kis csillaghajó; a látható támasz hiánya, az olyan fogalmak összetévesztése, mint a fent és a lent, a súlytalanság érzése — mindez erősen hatott az emberek lelkivilágára, és az utasoknak nagyobbik fele „űrbetegségen" esett 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út második felétől kezdve minden megváltozott. Az űrhajó legénysége egységes kollektívává vált, amelyet egységes gondolat vezérelt, és közös cél forrasztott össze. E kollektíva minden tagja jól tudta és tisztában volt vele, hogy mit követel tőle, és milyen veszélyes választott foglalkozása. És bár Orlov halála után reális valósággá lett számukra az életveszély, egyikük sem sajnálta dön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úlius 9-én huszonkét óra harminc perckor a KSZ3 útvonala pontosan egybeesett a Vénusz röppályájával. Ettől a perctől kezdve az űrhajó „üldözőbe vette" a bolygót, amely százezer kilométernyire volt tőle, és másodpercenkénti 34,99 kilométeres sebességgel „futott el" előle, öt óra harminchárom perc múlva a hajó utoléri a Föld nővé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bszervatórium kerek ablakaiból és a képernyőkön á Vénusz óriási félholdnak látszott, amely csaknem tizenegyszer akkora volt, mint a Hold a Föld egén. A bolygónak a Naptól megvilágított felén a hófehér felhőtakaró szinte vakítóan csillogott. Éjszakai fele jól láthatóan rajzolódott á csillagos égre. Az alkonyati sávban időnként fénylobbanások és csillogó vonalak tűntek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arki fényt látjuk a Vénusz légkörében — jegyezte meg Belopolszkij. — Miután a bolygó közelebb van a Naphoz, a sarki fény is erősebb, mint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lygó felszínéről a sarki fény valószínűleg csodálatos látványt nyújt — mondta Melnyikov.</w:t>
      </w:r>
    </w:p>
    <w:p>
      <w:pPr>
        <w:pStyle w:val="Csakszveg"/>
        <w:ind w:left="600" w:right="1322" w:firstLine="240"/>
        <w:jc w:val="both"/>
        <w:rPr/>
      </w:pPr>
      <w:r>
        <w:rPr>
          <w:rFonts w:eastAsia="Arial" w:cs="Arial" w:ascii="Arial" w:hAnsi="Arial"/>
          <w:sz w:val="24"/>
        </w:rPr>
        <w:t xml:space="preserve"> </w:t>
      </w:r>
      <w:r>
        <w:rPr>
          <w:rFonts w:cs="Arial" w:ascii="Arial" w:hAnsi="Arial"/>
          <w:sz w:val="24"/>
        </w:rPr>
        <w:t>A hajó parancsnokai mindössze ennyit beszéltek a „hajsza" órái alatt. Mind a ketten feszülten figyelték a műszereket. A bolygó és az űrhajó közti távolság állandóan csökkent, a Vénuszra való leszállás, akárcsak a Földre, nagyon nehéz manőverezéssel járt. Rendkívül feszült figyelmet igényelt, és minden mozdulatot pontosan ki kellett szám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Úgy tűnt, hogy a gyorsan nagyobbodó bolygó egyenesen az űrhajó felé tart. Hamarosan minden csillag eltűnt a látószögből: eltakarta őket a hatalmas égitest. Előttük és oldalt is csak a hatalmas felhőtenger látszott, amelynek a Nap felé fordult része vakítóan fehér volt, a másik viszont fokozatosan sötétedett, s végül teljesen fekete lett. </w:t>
      </w:r>
    </w:p>
    <w:p>
      <w:pPr>
        <w:pStyle w:val="Csakszveg"/>
        <w:ind w:left="600" w:right="1322" w:firstLine="240"/>
        <w:jc w:val="both"/>
        <w:rPr>
          <w:rFonts w:ascii="Arial" w:hAnsi="Arial" w:cs="Arial"/>
          <w:sz w:val="24"/>
        </w:rPr>
      </w:pPr>
      <w:r>
        <w:rPr>
          <w:rFonts w:cs="Arial" w:ascii="Arial" w:hAnsi="Arial"/>
          <w:sz w:val="24"/>
        </w:rPr>
        <w:t>Július 10-én, moszkvai idő szerint reggel négy órakor a KSZ3 utolérte a bolygót, lecsökkentette a sebességét, s mintegy „bekapcsolódott" annak mozgásába. E pillanatban a hajó a Vénusz légkörének legfelső, ritka rétegeiben tartózkodott, s ebből a magasságból megkezdte csökkenő sebességű leereszkedését.</w:t>
      </w:r>
    </w:p>
    <w:p>
      <w:pPr>
        <w:pStyle w:val="Csakszveg"/>
        <w:ind w:left="600" w:right="1322" w:firstLine="240"/>
        <w:jc w:val="both"/>
        <w:rPr/>
      </w:pPr>
      <w:r>
        <w:rPr>
          <w:rFonts w:cs="Arial" w:ascii="Arial" w:hAnsi="Arial"/>
          <w:sz w:val="24"/>
        </w:rPr>
        <w:t>A hajtóművek teljes erővel dolgoztak, visszatartva a hajót a gyors zuhanástól. A felhőtenger egyre közeledett... Belopolszkij, Pajcsadze és Melnyikov jól tudták, milyen látvány tárul eléjük néhány perc múlva. A vénuszbeli tájakat örökre emlékezetükbe vésték előző útjaikon. Az expedíció többi tagja pedig filmen látta, amelyet Melnyikov készített az SZSZSZR-KSZ2 űrrepülése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árnyakat! — csattant Belopolszkij parancsa, amikor a felhőtömeg fehér köde eltakarta a kép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lenyomta a megfelelő gombokat. Néhány másodperc múlva meggyulladtak a kék lámpácskák: a szárnyak előbújtak fészkükből. A KSZ3 átalakult sugárhajtású repülőgéppé, és egyre lejjebb ereszkedett, belefúrva magát a vastag felhőrétegbe. Lent, valahol a felhők alján, már fel-feltűntek a halvány villámok.</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most levegőközegben repült, és irányítása egészen más jellegűvé vált. A szárnyak tövében levő négy hajtómű vitte előre. A manőverezés a rendes haránt- és farokkormánnyal történt. Az űrhajó parancsnokaira most már a sugárhajtású gép irányításának feladatai vártak. Belopolszkij lábát a pedálokra tette, és megfogta a kormá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ának tűnhetett, hogy az akadémikus ily magabiztosán lát neki a pilóta nehéz munkájához, méghozzá egy ilyen óriási űrhajón, de hát ebben nem volt semmi szokatlan. Az expedíció valamennyi tagja — Balangyin professzor, Andrejev és Vtorov kivételével — elvégezte a pilótaiskolát, nehéz repülőgépeket vezettek, és pilótadiplomát szereztek a sugárhajtású gépek vezetés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lc perccel a leereszkedés megkezdése után az űrhajó kibukkant a felhőtengerből, és belekerült égy állandó villámlásoktól fénylő borzalmas erejű felhőszakadásba.</w:t>
      </w:r>
    </w:p>
    <w:p>
      <w:pPr>
        <w:pStyle w:val="Csakszveg"/>
        <w:ind w:left="600" w:right="1322" w:firstLine="240"/>
        <w:jc w:val="both"/>
        <w:rPr/>
      </w:pPr>
      <w:r>
        <w:rPr>
          <w:rFonts w:eastAsia="Arial" w:cs="Arial" w:ascii="Arial" w:hAnsi="Arial"/>
          <w:sz w:val="24"/>
        </w:rPr>
        <w:t xml:space="preserve"> </w:t>
      </w:r>
      <w:r>
        <w:rPr>
          <w:rFonts w:cs="Arial" w:ascii="Arial" w:hAnsi="Arial"/>
          <w:sz w:val="24"/>
        </w:rPr>
        <w:t>A képernyő nyomban elsötétedett. A vízáradat teljesen lehetetlenné tette a látást, s úgy tűnt, mintha az űrhajó tengerbe merült volna. De az altigráf mutatója azt jelezte, hogy még másfél kilométer van a Vénusz felszín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gnövelte a sebességet, hogy mielőbb kijussanak a viharzónából. Jól emlékezett még arra, amikor a KSZ2 belekerült egy hasonló záporba, néhány másodperc alatt hétszáz métert zuhant, és majdnem belecsapódott az óceánba. Vigyázatlanság lett volna túl hosszú ideig kitenni az űrhajót e borzalmas erejű vízáradat nyomásának. A mutató, bár elég lassan, de lefelé haladt.</w:t>
      </w:r>
    </w:p>
    <w:p>
      <w:pPr>
        <w:pStyle w:val="Csakszveg"/>
        <w:ind w:left="600" w:right="1322" w:firstLine="240"/>
        <w:jc w:val="both"/>
        <w:rPr/>
      </w:pPr>
      <w:r>
        <w:rPr>
          <w:rFonts w:eastAsia="Arial" w:cs="Arial" w:ascii="Arial" w:hAnsi="Arial"/>
          <w:sz w:val="24"/>
        </w:rPr>
        <w:t xml:space="preserve"> </w:t>
      </w:r>
      <w:r>
        <w:rPr>
          <w:rFonts w:cs="Arial" w:ascii="Arial" w:hAnsi="Arial"/>
          <w:sz w:val="24"/>
        </w:rPr>
        <w:t>Váratlanul, mintha spongyával letörölték volna a képernyőt, az eső eltűnt róla. Az utasok szeme előtt egy végtelen óceán terül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őrehajolt, és visszafojtott izgalommal nézte az ismert tájat, amely oly gyakran rémlett fel emlékezetében...</w:t>
      </w:r>
    </w:p>
    <w:p>
      <w:pPr>
        <w:pStyle w:val="Csakszveg"/>
        <w:ind w:left="600" w:right="1322" w:firstLine="240"/>
        <w:jc w:val="both"/>
        <w:rPr/>
      </w:pPr>
      <w:r>
        <w:rPr>
          <w:rFonts w:eastAsia="Arial" w:cs="Arial" w:ascii="Arial" w:hAnsi="Arial"/>
          <w:sz w:val="24"/>
        </w:rPr>
        <w:t xml:space="preserve"> </w:t>
      </w:r>
      <w:r>
        <w:rPr>
          <w:rFonts w:cs="Arial" w:ascii="Arial" w:hAnsi="Arial"/>
          <w:sz w:val="24"/>
        </w:rPr>
        <w:t>Ólomszínű hullámok, hátukon hosszú fehér tarajok, fölöttük sötét felhőgomolyok, a záporok tömör fala, amelyen keresztül-kasul cikáznak a villámok, ugyanaz a tompa félhomá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sem változott a nyolc év alatt. A bolygó életében egy évszázad rövidebb, mint a másodperc az ember életében. A természet nem siet — előtte az örökkévaló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nak egy pillanatra úgy tűnt, hogy a múltban jár. Nem a KSZ3-on, hanem a KSZ2-n repül most a Vénusz komor óceánja fölött. Csak meg kell fordulnia, és megpillantja Kámov feszülten figyelő arcát, amint a vezérlőpult fölé hajlik, s magabiztos mozdulatokkal kezeli a számtalan gombot és fogantyút. Milyen nehéz volt akkoriban irányítani az űrhajót az idegen bolygó ismeretlen légkörében, mennyi bátorságot és határozottságot kívánt a parancsnoktól! Minden pillanat új meglepetést tartogatott. Még a hidegvérű és félelmet nem ismerő Belopolszkij is azt javasolta, hogy hagyják el ezt a bolygót, amely oly barátságtalanul fogadta az embert. Most meg...</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ra pillantott. A parancsnok nyugodtan ült hátradőlve a foteljében, s feszülten, de minden aggodalom nélkül figyelte a képernyőt. Nincs mitől félnie. A Vénusz számára már nem volt rejtélyes és ismeretlen. Az előre kijelölt hely felé vezette a gépet, amelyet csak meg kellett találnia. Ismeretlen akadály nem létezett. A viharfrontok, amelyek oly veszélyesek voltak a KSZ2 számára, a KSZ3-nak nem ártottak. Keresztülrepült rajtuk anélkül, hogy eltért volna útirányától. A tökéletes műszerek teljes képet adtak a repülésről s mindarról, ami előttük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építés technikája rövid idő alatt óriásit fejlődött. Az SZSZSZR-KSZ1, az űrhajóépítés első szülötte, amelyen Szergej Kámov a történelemben először repült a Föld határain túlra, és az SZSZSZR-KSZ3 között ugyanolyan nagy volt a különbség, mint Blériot aeroplánja és egy mai sugárhajtásos repülőgép között. Akkoriban az volt a legfontosabb kérdés, hogyan lássák el útközben üzemanyaggal a gépet. Ettől függött minden. Ennek ma már nem volt jelentősége. Az atomtechnika rohamos fejlődése olyan energiatartalékokhoz juttatta az űrkutatókat, amelyek még alig tíz évvel azelőtt teljesen ismeretlenek voltak, és amelyek jelenlétét a természetben sokan lehetetlennek tartották. Még nem is olyan régen kötelező és elkerülhetetlen szakasznak tartották a Föld körüli pályára felbocsátott nagyméretű mesterséges holdakat, amelyeken a világegyetembe induló űrhajók útjuk folytatásához üzemanyag-tartalékot vette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 pedig már nincs szükség rájuk. Az űrhajókat, bármilyen nagyok és súlyosak legyenek is, közvetlenül a földi rakétaterekről bocsátják útnak, bármely bolygóra szabadon le tudnak szállni, és onnan ismét felszállni, s nem fenyegeti őket üzemanyaghi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i értelem legyőzi a természetet, arra kényszeríti temérdek erejét, hogy neki dolgozzék, az ő érdekeit szolgálja.</w:t>
      </w:r>
    </w:p>
    <w:p>
      <w:pPr>
        <w:pStyle w:val="Csakszveg"/>
        <w:ind w:left="600" w:right="1322" w:firstLine="240"/>
        <w:jc w:val="both"/>
        <w:rPr/>
      </w:pPr>
      <w:r>
        <w:rPr>
          <w:rFonts w:eastAsia="Arial" w:cs="Arial" w:ascii="Arial" w:hAnsi="Arial"/>
          <w:sz w:val="24"/>
        </w:rPr>
        <w:t xml:space="preserve"> </w:t>
      </w:r>
      <w:r>
        <w:rPr>
          <w:rFonts w:cs="Arial" w:ascii="Arial" w:hAnsi="Arial"/>
          <w:sz w:val="24"/>
        </w:rPr>
        <w:t>A KSZ3 már három órája repült az óceán fölött, de partnak nyoma sem volt. Vajon az első expedíció által felfedezett szárazföld most a bolygó éjszakai felére került? Lehetséges. De hogy van-e a Vénuszon egy másik szárazföld is, azt senki sem tudhatta. Tengely körüli forgásának ideje — a bolygó éjjele és nappala — ismeretlen volt. Előfordulhatott, hogy az éjszaka a kontinens narancsszínű erdei fölött még hetekig is eltart. Ebben az esetben más helyet kell keresniük táboruknak, de vajon van-e ilyen hely? Lehet, hogy a KSZ2 utasai által látott szárazföld az egyetlen kontinens a Vénuszon?...</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és Belopolszkij helyet cserélt egymással. Most Melnyikov vezette az űrhajót. Belopolszkij pihent, de minden pillanatban készen állt arra, hogy segítségére legyen a pilótának. Nem tudták, mennyi időt kell még a levegőben tölteniük. Értelmetlen dolog lett volna leszállni az óceán hullámaira, amikor még a partot sem látták. Bármi áron szilárd „földet" kell talál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egész idő alatt egyenesen nyugatnak repült... A Nap a tömör felhőtömegtől nem látszott, de a hajótörzsre szerelt érzékeny fotométerek közölték a vezérlőpulttal, hogy a nappali fény ereje nem csökken, tehát a hajó még nem érte el az alkonyati sáv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jcsadze és Balangyin lépett a fülkébe. Az expedíció vezetőgárdája mérlegelte a lehetőség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szárazföld nem tűnik fel, berepülhetünk kissé az alkonyati sávba — mondta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értelme visszafordulnunk — értett egyet vele Balangyin. — Még ha van is ott „föld", nem sok hasznát látjuk. A bolygó „keleti" részei az éjszakába halad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volna, ha északnak vagy délnek fordulnánk?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mindig ráérünk — felelte Belopolszkij. — Most körülbelül azon a szélességi fokon lehetünk, ahol legutóbb jártunk. A feladat: megtalálni a folyó torkolatát. Ha ez lehetetlenné válna, akkor meg kell változtatni az útir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végső esetben — szólt közbe Pajcsadze — addig maradunk a levegőben, amíg a szárazföld elő nem bukkan az éjszak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elejti, hogy a légköri hajtóművek nem tudnak hosszú ideig műkö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t tegy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óceánra nem szállhatunk le — summázta az elhangzottakat Balangyin. — Úgy látszik, hogy a szél nagyon erős. Alattunk vihar tomb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ámításba vesszük az állandó felhőszakadásokat, az űrhajó helyzete a hullámokon nagyon bizonytalan — tette hozzá Melnyikov.</w:t>
      </w:r>
    </w:p>
    <w:p>
      <w:pPr>
        <w:pStyle w:val="Csakszveg"/>
        <w:ind w:left="600" w:right="1322" w:firstLine="240"/>
        <w:jc w:val="both"/>
        <w:rPr>
          <w:rFonts w:ascii="Arial" w:hAnsi="Arial" w:cs="Arial"/>
          <w:sz w:val="24"/>
        </w:rPr>
      </w:pPr>
      <w:r>
        <w:rPr>
          <w:rFonts w:cs="Arial" w:ascii="Arial" w:hAnsi="Arial"/>
          <w:sz w:val="24"/>
        </w:rPr>
        <w:t>Újabb két óra telt el, de semmi változás nem történt. Az űrhajó alatt most is a végtelen óceán terült el. Gyakran repültek keresztül viharfrontokon, s olyankor áthatolhatatlan sötétség takarta a képernyőket. Csak a műszerek jelezték: még mindig nincs part előttük.</w:t>
      </w:r>
    </w:p>
    <w:p>
      <w:pPr>
        <w:pStyle w:val="Csakszveg"/>
        <w:ind w:left="600" w:right="1322" w:firstLine="240"/>
        <w:jc w:val="both"/>
        <w:rPr/>
      </w:pPr>
      <w:r>
        <w:rPr>
          <w:rFonts w:eastAsia="Arial" w:cs="Arial" w:ascii="Arial" w:hAnsi="Arial"/>
          <w:sz w:val="24"/>
        </w:rPr>
        <w:t xml:space="preserve"> </w:t>
      </w:r>
      <w:r>
        <w:rPr>
          <w:rFonts w:cs="Arial" w:ascii="Arial" w:hAnsi="Arial"/>
          <w:sz w:val="24"/>
        </w:rPr>
        <w:t>Doktor Andrejev azt javasolta, hogy reggelizzenek meg. Az ő kötelessége volt gondoskodni társai táplálásáról. Nem volt nehéz munka, és nem sok időt vett igénybe. Az űrhajó raktárában levő élelmiszert már korábban különválogatták és becsomagolták. Tíz perc alatt elkészült a reggeli, ebéd vagy vacsora. Mosogatni nem kellett annál az egyszerű oknál fogva, mivel nem volt edényük: a súlytalanság állapotában úgysem tudták volna használni őket. A fémes műanyag tokokat, dobozokat az ételmaradékokkal együtt elégették a villanykemencében, hamuját pedig kiszór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jev most is gyorsan elkészítette a reggelit, de ez alkalommal munkája hiábavalónak bizonyult. Csak Toporkov és Korzewski fogadta el a meghívást. A többinek az izgalom elvette az étvágyát. De az orvos addig erőszakoskodott, míg Belopolszkij és Melnyikov is megivott egy pohár csokoládét, aztán újra elfoglalták helyüket a vezérlőpultnál.</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ukat egy gondolat nyugtalanította. Ha a Vénusznak a Nap felé eső részén nincs „föld", nagyon kellemetlen helyzet állhat elő. A csillagászati adatok szerint egy nap a Vénuszon nagyon hosszú, mindenesetre nem kevesebb két-három hétnél. Mennyi időbe telik majd, míg a bolygó forgása kihozza a szárazföldet a nappali részbe? Az is lehetséges, hogy nem is olyan régen szállt le az éj a kontinen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milyen erősek voltak is a légköri hajtóművek, pihenés nélkül nem tudtak negyven óránál tovább dolgozni. Ha ez alatt az idő alatt az űrhajó nem száll le, akkor csak egy marad hátra: el kell hagyni a Vénusz légkörét, visszarepülni újra a bolygóközi térségbe és bizonyos időre a bolygó mesterséges holdjává változni. Ez senkinek sem volt kedvére, mivel ezzel a kutatómunkára szánt drága idő veszett volna kárba, nem beszélve arról, hogy a másodszori belemerülés a légkörbe, nagy veszéllyel jár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Az idő gyötrő egyhangúsággal telt. Az SZSZSZR-KSZ3 órák óta egy kilométernyi magasságban repült a hullámzó óceán fölött. Fölötte egyhangúan komor ég húzódott, amely gyakori záporokat zúdított a vízre. Olykor tömör köd borította terület fölött szálltak el, és ilyenkor az volt az érzésük, hogy az űrhajó ismét a felhőkben repül. Többször előfordult, hogy vakító villám kötötte össze az eget az óceánnal, ott cikázott el a hajó közelében, és az acélfalakon áthallatszott az elektromos kisülés borzalmas erejű dörren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ttem volna, hogy a Vénusz természetvilága ilyen barátságtalan, pedig már filmen láttam mindezt — szólalt meg Romanov, aki Toporkovval együtt tartott szolgálatot a rádiófülkében. — Egyáltalán ki tudunk majd szállni egyszer az űrhajóból?</w:t>
      </w:r>
    </w:p>
    <w:p>
      <w:pPr>
        <w:pStyle w:val="Csakszveg"/>
        <w:ind w:left="600" w:right="1322" w:firstLine="240"/>
        <w:jc w:val="both"/>
        <w:rPr/>
      </w:pPr>
      <w:r>
        <w:rPr>
          <w:rFonts w:cs="Arial" w:ascii="Arial" w:hAnsi="Arial"/>
          <w:sz w:val="24"/>
        </w:rPr>
        <w:t>Toporkov társára pillantott és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szállnunk, és ki is szállunk! — mondta. — Ha tudta volna, mi vár magára, otthon marad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félek — felelte sértődötten a fiatal geológ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fél. Én is félek. Tudja, mit szeret hangoztatni Melnyikov: „Nem arról van szó, hogy ne féljünk, hanem hogy le tudjuk győzni félelm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iért — szakította félbe őt Toporkov —, őt talán más tésztából gyúrták? Ugyanolyan ember, mint maga meg én. Ne gondoljon a veszélyekre, és akkor már nem is látja őket olyan szörnyűeknek. Ez olyan, mint a háború. Az emberek félnek, de azért </w:t>
      </w:r>
      <w:r>
        <w:drawing>
          <wp:anchor behindDoc="0" distT="0" distB="0" distL="114935" distR="114935" simplePos="0" locked="0" layoutInCell="0" allowOverlap="1" relativeHeight="269">
            <wp:simplePos x="0" y="0"/>
            <wp:positionH relativeFrom="column">
              <wp:posOffset>381000</wp:posOffset>
            </wp:positionH>
            <wp:positionV relativeFrom="paragraph">
              <wp:posOffset>571500</wp:posOffset>
            </wp:positionV>
            <wp:extent cx="3017520" cy="47777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5" r="-8" b="-5"/>
                    <a:stretch>
                      <a:fillRect/>
                    </a:stretch>
                  </pic:blipFill>
                  <pic:spPr bwMode="auto">
                    <a:xfrm>
                      <a:off x="0" y="0"/>
                      <a:ext cx="3017520" cy="4777740"/>
                    </a:xfrm>
                    <a:prstGeom prst="rect">
                      <a:avLst/>
                    </a:prstGeom>
                  </pic:spPr>
                </pic:pic>
              </a:graphicData>
            </a:graphic>
          </wp:anchor>
        </w:drawing>
      </w:r>
      <w:r>
        <w:rPr>
          <w:rFonts w:cs="Arial" w:ascii="Arial" w:hAnsi="Arial"/>
          <w:sz w:val="24"/>
        </w:rPr>
        <w:t>m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gazán nem félek... — kezdte Romanov, de ebben a pillanatban egy hatalmas villám mintha pontosan az űrhajó testébe csapott volna. Fülsiketítő dörrenés hallatszott a hangszóróból. Az űrhajó érezhetően megremegett.</w:t>
      </w:r>
    </w:p>
    <w:p>
      <w:pPr>
        <w:pStyle w:val="Csakszveg"/>
        <w:ind w:left="600" w:right="1322" w:firstLine="240"/>
        <w:jc w:val="both"/>
        <w:rPr>
          <w:rFonts w:ascii="Arial" w:hAnsi="Arial" w:cs="Arial"/>
          <w:sz w:val="24"/>
        </w:rPr>
      </w:pPr>
      <w:r>
        <w:rPr>
          <w:rFonts w:cs="Arial" w:ascii="Arial" w:hAnsi="Arial"/>
          <w:sz w:val="24"/>
        </w:rPr>
        <w:t>Romanov önkéntelenül hátrább lépett a képernyő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tessék! — mondta Toporkov. — Próbáljon csak meggyőzni, hogy nem ijedt meg. Ó, nem! Az űrutazások félelmetesek!</w:t>
      </w:r>
    </w:p>
    <w:p>
      <w:pPr>
        <w:pStyle w:val="Csakszveg"/>
        <w:ind w:left="600" w:right="1322" w:firstLine="240"/>
        <w:jc w:val="both"/>
        <w:rPr/>
      </w:pPr>
      <w:r>
        <w:rPr>
          <w:rFonts w:eastAsia="Arial" w:cs="Arial" w:ascii="Arial" w:hAnsi="Arial"/>
          <w:sz w:val="24"/>
        </w:rPr>
        <w:t xml:space="preserve"> </w:t>
      </w:r>
      <w:r>
        <w:rPr>
          <w:rFonts w:cs="Arial" w:ascii="Arial" w:hAnsi="Arial"/>
          <w:sz w:val="24"/>
        </w:rPr>
        <w:t>Hétórai óceán fölötti repülés után a fotométerek jelezték, hogy a nappali világosság fokozatosan gyengül. Az űrhajó elérte az alkonyati sávot. Mögötte a Nap a keleti látóhatárhoz közeledett. Miután a bolygó lassan forgott a saját tengelye körül, a KSZ3 fokozatosan beérte a Nap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tinens partja még mindig nem látszott. Belepolszkij úgy döntött, hogy még egy órát repülnek nyugatnak. Ha szárazföld nem tűnik fel, az űrhajó visszafordul az alkonyati sávból, s a „földet" északon vagy délen keresi majd.</w:t>
      </w:r>
    </w:p>
    <w:p>
      <w:pPr>
        <w:pStyle w:val="Csakszveg"/>
        <w:ind w:left="600" w:right="1322" w:firstLine="240"/>
        <w:jc w:val="both"/>
        <w:rPr/>
      </w:pPr>
      <w:r>
        <w:rPr>
          <w:rFonts w:cs="Arial" w:ascii="Arial" w:hAnsi="Arial"/>
          <w:sz w:val="24"/>
        </w:rPr>
        <w:t>Lassan sötét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pillanatban, amikor már a hajót irányító Melnyikov éppen el akarta fordítani a kormányokat, hogy visszafordítsa a gépet, a lokátor rádióhullámai „szilárd földet" tapintottak ki. A szalagon levő egyenes vonal, amely nyolc órán át azt mutatta, hogy nincs előttük semmi más, csak víz, hirtelen a magasba szökött, és szaggatott ugrásokat végezve, jelezte a távoli „föld" egyenetlen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lég világos volt. A szárazföldnek néhány perc múlva fel kellett tűnni, amennyiben az valóban a szárazföld volt, nem pedig csak egy sziget. De egy sziget is alkalmas lehet a leszál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az utolsó pillanatban nyertünk — jegyezte meg BelopoI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átjuk — felelte Melnyikov tartózkodóan. — A műszer szerint a föld közvetlenül az orrunk előtt van.</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berepült egy újabb viharfrontba, és semmit sem lehetett látni. Fennállt annak a veszélye, hogy túlrepülnek a „földön", s emiatt Melnyikov csökkentette a sebességet. Ez is kockázattal járt: a vízáradat ereje ledobhatja az űrhajót a magasból, de hát más megoldás nem volt. Talán nem oly széles ez a viharfr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három perc múlva az űrhajó kikerült a viharzónából. Az utasok szeme előtt vöröses-narancsszínű sáv 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z sziget, akkor valószínűleg igen nagy és teljesen alkalmas a leszállásra, sőt a hosszabb táborozásra is. Most a nappal és az éjszaka határán terült el, rövidesen be kellett köszöntemé rajta a nappalnak, a Vénusz hosszú napjának.</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délnek fordította a hajót, amely száz méter magasan repült. Figyelmesen nézegette a part domborzatát, alkalmas leszállási helyet keresve. Ugyanezt tették a többiek i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Balangyin professzor elsőnek vette észre a keskeny öblöt, amely mélyen benyúlt a szárazföldbe; hatalmas fákkal benőtt magas partok vették körül. Nyomban jelentette a parancsnoknak. A széltől védett öbölben nyugodt volt a ví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bb repülve megállapították, hogy az öböl kétszáz méter széles és legalább egy kilométernyire nyúlik a szárazföldbe. Nagyszerű kikötőhely.</w:t>
      </w:r>
    </w:p>
    <w:p>
      <w:pPr>
        <w:pStyle w:val="Csakszveg"/>
        <w:ind w:left="600" w:right="1322" w:firstLine="240"/>
        <w:jc w:val="both"/>
        <w:rPr>
          <w:rFonts w:ascii="Arial" w:hAnsi="Arial" w:cs="Arial"/>
          <w:sz w:val="24"/>
        </w:rPr>
      </w:pPr>
      <w:r>
        <w:rPr>
          <w:rFonts w:cs="Arial" w:ascii="Arial" w:hAnsi="Arial"/>
          <w:sz w:val="24"/>
        </w:rPr>
        <w:t>Melnyikov a hajó parancsnokára pilla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szkedjen le! — mondta Belopolszkij. — Nem tudom, mikor és hol találunk egy másik „földet".</w:t>
      </w:r>
    </w:p>
    <w:p>
      <w:pPr>
        <w:pStyle w:val="Csakszveg"/>
        <w:ind w:left="600" w:right="1322" w:firstLine="240"/>
        <w:jc w:val="both"/>
        <w:rPr>
          <w:rFonts w:ascii="Arial" w:hAnsi="Arial" w:cs="Arial"/>
          <w:sz w:val="24"/>
        </w:rPr>
      </w:pPr>
      <w:r>
        <w:rPr>
          <w:rFonts w:cs="Arial" w:ascii="Arial" w:hAnsi="Arial"/>
          <w:sz w:val="24"/>
        </w:rPr>
        <w:t>Az űrhajó nagy félkört írt le, és lefelé eresz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tóművek elhallgattak. A KSZ3 siklórepüléssel szállt lefelé. Hegyes orra belehasított a vízbe, és nagy hullámokat vert. Lapos aljával könnyedén és gyorsan siklott a tengeren. Szárnyai eltűntek testének eresztékeiben, és a százötven méteres „szivar" mozdulatlanná merevedett az öböl felszínén, száz méterre a partt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utasok néhány másodpercig a helyükön maradtak. Úgy tűnt nekik, hogy valami különleges, ünnepélyes csend veszi körül őket.</w:t>
      </w:r>
    </w:p>
    <w:p>
      <w:pPr>
        <w:pStyle w:val="Csakszveg"/>
        <w:ind w:left="600" w:right="1322" w:firstLine="240"/>
        <w:jc w:val="both"/>
        <w:rPr>
          <w:rFonts w:ascii="Arial" w:hAnsi="Arial" w:cs="Arial"/>
          <w:sz w:val="24"/>
        </w:rPr>
      </w:pPr>
      <w:r>
        <w:rPr>
          <w:rFonts w:cs="Arial" w:ascii="Arial" w:hAnsi="Arial"/>
          <w:sz w:val="24"/>
        </w:rPr>
        <w:t>Az űrhajó alig észrevehetően megin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integy parancsszóra, mindnyájan a vezérlőfülkébe fu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Melnyikov összeölelkezett. Felzúgott a tap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m! — kezdte Belopolszkij. — Utunk első, legnehezebb fele végetért. Elértük célunkat. Az SZSZSZR-KSZ3 a Vénuszon tartózkodik. Köszönet ezért mindnyájuknak! De ebben a számunkra örvendetes pillanatban gondoljunk azokra a földi emberekre, akik mindezt lehetővé tették a számunkra, azokra, akik megalkották nagyszerű űrhajónkat! Tisztelet és dicsőség nekik! Gondoljunk hálával a mi tanítónkra és barátunkra: Szergej Alekszandrovics Kámovra. Ő nincs közöttünk, de gondolatban velünk van. A Vénuszon vagyunk! De nem mindnyájan értek ide, akik a Földről felszálltak. Ebben a győzelemben része van Leonyid Nyikolájevics Orlovnak is. Áldozzunk egyperces némasággal meghalt bajtársunk emlékéne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REJTÉLYES LEL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űrhajósok bátran jelenthették ki: „Sikerült!" A Vénuszon váratlanul nagyszerű természetes kikötő fogadta hajó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n harcolniuk kellett volna a víz sodrával, amely azzal a veszéllyel fenyegetett, hogy kiviszi az űrhajót a tengerre. De itt a víz mozdulatlan volt: a magas, meredek partok megbízhatóan védték a hajót a széltől és a hullámoktól. Az óceán felől az öblöt hosszú sziklavonulat zárta el. Bármerről fújna is a szél, az öböl vizét nem korbácsolja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fölbukkanna a Nap, még szép is lehetne ez a hely. A víz sötétszürke felületéről könnyű, áttetsző köd szállt felfelé. A kép a földi nyári hajnalra hasonlított. A magas part barna vonalát növények és óriásfák tömör fala koszorúzta. E fáknak furcsa alakjuk volt, és a narancs, vörös és sárga valamennyi színárnyalatában pompáztak. A fák törzseit, amelyek furcsa rózsaszínűek voltak, sűrű liánok fonták körül. Ilyennek látszottak messziről. Minden jel arra mutatott, hogy a Vénusz erdeje nehezen járh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kék ég helyett komor, villámokkal villogó, sűrű felhőtakaró csüngött az öböl és az erdő fölött. Az élénk napfény helyett tompa félhomály uralkodott, amelyben elmosódtak a körvonalak, és amelytől a táj mintha áttetszővé vál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böl a reggel-sávban volt, de nappal sem sokat változhatott a táj képe. Kissé világosabb lesz, ennyi az egész. A több kilométer vastag felhőréteg miatt, amely alig-alig eresztette át a napsugarakat, itt a Vénuszon még délben is olyan sötét volt, mint a Földön est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ósok már tudták, hogy a Föld nővérén állandóan fúj a szél, amelynek ereje olykor az orkánéval vetekszik. A százméteres fákból álló erdő furcsán mozdulatlan volt. A legcsekélyebb mozgás sem látszott a fák csúcsain. A narancs és vörös színű óriások úgy álltak, mintha kővé meredtek volna. Ugyanilyen mozdulatlannak tűnt a sárga színű bozót, amely sűrű tömegben lepte el a rózsaszínű fatörzsek alsó részét.</w:t>
      </w:r>
    </w:p>
    <w:p>
      <w:pPr>
        <w:pStyle w:val="Csakszveg"/>
        <w:ind w:left="600" w:right="1322" w:firstLine="240"/>
        <w:jc w:val="both"/>
        <w:rPr/>
      </w:pPr>
      <w:r>
        <w:rPr>
          <w:rFonts w:cs="Arial" w:ascii="Arial" w:hAnsi="Arial"/>
          <w:sz w:val="24"/>
        </w:rPr>
        <w:t>Ha a víz és a köd nem mozogna, a táj halottnak tűnne. Mintha egy őrült festő pingálta volna, összezavarva a növények színeit, az ólomszínű ég hátterére. Sehol nem lehetett látni zöld színt, amelyet a földi emberek annyira megszok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hogy amikor a KSZ2-n repültünk — szólalt meg Pajcsadze —, az erdő moz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ontosan emlékszem, hogy a fák csúcsait szél mozgatta — csatlakozott hozzá Melnyikov. — Jusson eszükbe a filmfelvételem.</w:t>
      </w:r>
    </w:p>
    <w:p>
      <w:pPr>
        <w:pStyle w:val="Csakszveg"/>
        <w:ind w:left="600" w:right="1322" w:firstLine="240"/>
        <w:jc w:val="both"/>
        <w:rPr/>
      </w:pPr>
      <w:r>
        <w:rPr>
          <w:rFonts w:cs="Arial" w:ascii="Arial" w:hAnsi="Arial"/>
          <w:sz w:val="24"/>
        </w:rPr>
        <w:t>Belopolszkij tétová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pedig ez egy másik fafajta — mondta aztán. — Vagy akkor tévedtünk. Én nem emlékszem, hogy a filmfelvételen a fák csúcsai mozogtak volna. A KSZ2 nagyon gyorsan szállt el az erdő fölött.</w:t>
      </w:r>
    </w:p>
    <w:p>
      <w:pPr>
        <w:pStyle w:val="Csakszveg"/>
        <w:ind w:left="600" w:right="1322" w:firstLine="240"/>
        <w:jc w:val="both"/>
        <w:rPr/>
      </w:pPr>
      <w:r>
        <w:rPr>
          <w:rFonts w:eastAsia="Arial" w:cs="Arial" w:ascii="Arial" w:hAnsi="Arial"/>
          <w:sz w:val="24"/>
        </w:rPr>
        <w:t xml:space="preserve"> </w:t>
      </w:r>
      <w:r>
        <w:rPr>
          <w:rFonts w:cs="Arial" w:ascii="Arial" w:hAnsi="Arial"/>
          <w:sz w:val="24"/>
        </w:rPr>
        <w:t>Minél tovább figyelték az obszervatórium ablakaiból a környező tájat, annál furcsábbnak tűnt. Nehezen tudták elhinni, hogy az, amit látnak, valóban erdő: valóban a növények birodalma. Túlságosan mozdulatlanoknak, életteleneknek látszottak ezek a bokrok és fák. Távcsövön pontosan kivehettek a rendetlenül, egymás hegyen-hátán nőtt ágakat, amelyek görbe csövekre hasonlítottak, csakhogy nem levelek borították őket, hanem valamiféle sokszínű, hosszúkás alakú bütykök. A fák törzsei a földtől a csúcsig majdnem egyforma vastagok voltak, körülbelül egy méter átmérőjűek. Ezt a furcsaságot még feltűnőbbé tette a fák valószínűtlen magassága. A sárga bokrok sűrű tömegnek látszottak, s még a távcsövek segítségével sem tudták kivenni az egyes ágakat. Mindenütt karvastagságú, kuszán összefonódott bíborszínű „liánok" borítottá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 a véleményük minderről? — kérdezte Pajcsadze Korzewskihez fordu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ktiniák birodalma — felelte a biológus.</w:t>
      </w:r>
    </w:p>
    <w:p>
      <w:pPr>
        <w:pStyle w:val="Csakszveg"/>
        <w:ind w:left="600" w:right="1322" w:firstLine="240"/>
        <w:jc w:val="both"/>
        <w:rPr>
          <w:rFonts w:ascii="Arial" w:hAnsi="Arial" w:cs="Arial"/>
          <w:sz w:val="24"/>
        </w:rPr>
      </w:pPr>
      <w:r>
        <w:rPr>
          <w:rFonts w:cs="Arial" w:ascii="Arial" w:hAnsi="Arial"/>
          <w:sz w:val="24"/>
        </w:rPr>
        <w:t>Nehéz lett volna ennél sikerültebb hasonlatot találni. A Vénusz fái valóban nagyon hasonlítottak az óriás korallokra, scyphoid tömlős állatokra, amelyek a Föld egyenlítői óceánjainak meleg vizeiben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árga bokrok pedig szivacsokra emlékeztetnek — jegyezte meg Melnyikov.</w:t>
      </w:r>
    </w:p>
    <w:p>
      <w:pPr>
        <w:pStyle w:val="Csakszveg"/>
        <w:ind w:left="600" w:right="1322" w:firstLine="240"/>
        <w:jc w:val="both"/>
        <w:rPr>
          <w:rFonts w:ascii="Arial" w:hAnsi="Arial" w:cs="Arial"/>
          <w:sz w:val="24"/>
        </w:rPr>
      </w:pPr>
      <w:r>
        <w:rPr>
          <w:rFonts w:cs="Arial" w:ascii="Arial" w:hAnsi="Arial"/>
          <w:sz w:val="24"/>
        </w:rPr>
        <w:t>Balangyin professzor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ök szerint — mondta aztán — a Vénuszon nincs növényzet, és mi az állatok birodalmába csöppen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ez így is van — szólalt meg komoly hangon Belopolszkij. — Ha figyelembe vesszük, hogy a színképelemzés adatai szerint a Vénusz növényei elnyelik az oxigént, és széndioxidot választanak ki, ami az állatvilágra jellemző, akkor ez a feltevés már nem is tűnik csodálato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hagyjuk el az űrhajót? — kérdezte türelmetlenül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Sztyepán Arkagyevics befejezi az analízist.</w:t>
      </w:r>
    </w:p>
    <w:p>
      <w:pPr>
        <w:pStyle w:val="Csakszveg"/>
        <w:ind w:left="600" w:right="1322" w:firstLine="240"/>
        <w:jc w:val="both"/>
        <w:rPr/>
      </w:pPr>
      <w:r>
        <w:rPr>
          <w:rFonts w:eastAsia="Arial" w:cs="Arial" w:ascii="Arial" w:hAnsi="Arial"/>
          <w:sz w:val="24"/>
        </w:rPr>
        <w:t xml:space="preserve"> </w:t>
      </w:r>
      <w:r>
        <w:rPr>
          <w:rFonts w:cs="Arial" w:ascii="Arial" w:hAnsi="Arial"/>
          <w:sz w:val="24"/>
        </w:rPr>
        <w:t>Doktor Andrejev, az űrhajó főorvosa (a másik orvos Korzewski volt) a Vénusz-expedíció állományában nemcsak orvosként, hanem vegyészként is szerepelt. Alighogy a KSZ3 a vízre ereszkedett, máris levegőpróbát vettek, és Sztyepán Arkagyevics most végezte e próba mennyiségi és minőségi elemz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nek, de a többinek is, sok türelemre volt szükségük. Andrejev doktor nem szerette a sietséget a komoly dolgokban, s mindnyájan tudták, hogy az analízis eredményét csak kétszeri, sőt háromszori ellenőrzés után közli.</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órája fél egyet mutatott. Ez volt az az időpont, amikor a Földdel kapcsolatba kell lépniük. Az utolsó rádiógramot akkor küldték el, amikor a Vénusz röppályájához közeledtek, pontosan 24 órával ezelőtt. Az expedíció tagjai jól tudták, hogy a Földön milyen türelmetlenül várják a mai beszélgetést. Hisz tudták, hogy a KSZ3 már leereszkedett a Vénuszra, és természetesen nyugtalanította őket, hogyan sikerült a leszállás. Nagyon valószínű, hogy a rádióállomáson összegyűltek az expedíció tagjainak hozzátartozói, a tudósok és az Űrkutató Intézet összes munkatársai, élükön Kámov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gramot, amelyet jelentés formájában küldenek az Űrkutató Intézet igazgatójának és a Szovjet Tudományos Akadémia elnökének, az expedíció valamennyi tagja állította össze, és írta alá.</w:t>
      </w:r>
    </w:p>
    <w:p>
      <w:pPr>
        <w:pStyle w:val="Csakszveg"/>
        <w:ind w:left="600" w:right="1322" w:firstLine="240"/>
        <w:jc w:val="both"/>
        <w:rPr/>
      </w:pPr>
      <w:r>
        <w:rPr>
          <w:rFonts w:eastAsia="Arial" w:cs="Arial" w:ascii="Arial" w:hAnsi="Arial"/>
          <w:sz w:val="24"/>
        </w:rPr>
        <w:t xml:space="preserve"> </w:t>
      </w:r>
      <w:r>
        <w:rPr>
          <w:rFonts w:cs="Arial" w:ascii="Arial" w:hAnsi="Arial"/>
          <w:sz w:val="24"/>
        </w:rPr>
        <w:t>Igor Toporkov kapcsolta a mikrofont. Most az egyszer senki sem tiltotta meg neki, hogy igénybe vegye az összes energiatartalékot, amit természetesen meg is tett. A Vénusz légkörén át történő adás sokkal nehezebb volt, mint az űrbéli. Ugyanakkor nem ismerték pontosan az űrhajónak a Naphoz viszonyított helyzetét, nem volt biztos, hogy az űrhajó antennája helyesen tájolt. Pajcsadze és Belopolszkij minden elképzelhetőt megtettek, hogy megadják Toporkovnak a földi irányt, de a felhők áthatolhatatlan vastagsága miatt ezt az irányt csak megközelítőleg tudták meghatár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zkvai idő szerint egy óra előtt öt perccel Toporkov hangosan és tagoltan szólt bele a mikrof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űrhajó beszél!... Az SZSZSZR-KSZ3 űrhajó beszél! Választ kérek! Választ kérek!... Átallok vételre!</w:t>
      </w:r>
    </w:p>
    <w:p>
      <w:pPr>
        <w:pStyle w:val="Csakszveg"/>
        <w:ind w:left="600" w:right="1322" w:firstLine="240"/>
        <w:jc w:val="both"/>
        <w:rPr>
          <w:rFonts w:ascii="Arial" w:hAnsi="Arial" w:cs="Arial"/>
          <w:sz w:val="24"/>
        </w:rPr>
      </w:pPr>
      <w:r>
        <w:rPr>
          <w:rFonts w:cs="Arial" w:ascii="Arial" w:hAnsi="Arial"/>
          <w:sz w:val="24"/>
        </w:rPr>
        <w:t>És ekkor váratlanul...</w:t>
      </w:r>
    </w:p>
    <w:p>
      <w:pPr>
        <w:pStyle w:val="Csakszveg"/>
        <w:ind w:left="600" w:right="1322" w:firstLine="240"/>
        <w:jc w:val="both"/>
        <w:rPr/>
      </w:pPr>
      <w:r>
        <w:rPr>
          <w:rFonts w:eastAsia="Arial" w:cs="Arial" w:ascii="Arial" w:hAnsi="Arial"/>
          <w:sz w:val="24"/>
        </w:rPr>
        <w:t xml:space="preserve"> </w:t>
      </w:r>
      <w:r>
        <w:rPr>
          <w:rFonts w:cs="Arial" w:ascii="Arial" w:hAnsi="Arial"/>
          <w:sz w:val="24"/>
        </w:rPr>
        <w:t>Alig telt el öt másodperc, amikor a hangszóróban megszólalt egy hang... Toporkov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az űrhajó beszél! Az SZSZSZR-KSZ3 űrhajó beszél! Választ kérek! Választ kérek! Átallok vételre!</w:t>
      </w:r>
    </w:p>
    <w:p>
      <w:pPr>
        <w:pStyle w:val="Csakszveg"/>
        <w:ind w:left="600" w:right="1322" w:firstLine="240"/>
        <w:jc w:val="both"/>
        <w:rPr/>
      </w:pPr>
      <w:r>
        <w:rPr>
          <w:rFonts w:eastAsia="Arial" w:cs="Arial" w:ascii="Arial" w:hAnsi="Arial"/>
          <w:sz w:val="24"/>
        </w:rPr>
        <w:t xml:space="preserve"> </w:t>
      </w:r>
      <w:r>
        <w:rPr>
          <w:rFonts w:cs="Arial" w:ascii="Arial" w:hAnsi="Arial"/>
          <w:sz w:val="24"/>
        </w:rPr>
        <w:t>Még senki sem tudta felfogni, mi történt, amikor újból felhangzott ugyanaz a hang, de most már jóval halk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űrhajó beszél! Az SZSZSZR-KSZ3 űrhajó beszél!... — S aztán még néhányszor, egyre halkabban és halkabban ismétlődött, majd végleg el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elsápadt, s ösztönös mozdulattal a beállító nóniuszok felé nyúlt, de ebben a pillanatban rájött, hogy próbálkozása úgyis hiábavaló. Reménytelenül legyintett, és könyörgő tekintettel nézett Belopolszkijra, mintha az expedíció vezetője segíteni tudna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fülkében nyomasztó volt a csend. A Föld nem hallja a Vénuszról érkező hangokat. A rádióösszeköttetés megszakadt. Az emberi technikának és a természet erőinek párviadalában ezúttal a természet győzött. S bár ez a győzelem csak ideiglenes volt, az emberek nehéz szívvel fogadták.</w:t>
      </w:r>
    </w:p>
    <w:p>
      <w:pPr>
        <w:pStyle w:val="Csakszveg"/>
        <w:ind w:left="600" w:right="1322" w:firstLine="240"/>
        <w:jc w:val="both"/>
        <w:rPr>
          <w:rFonts w:ascii="Arial" w:hAnsi="Arial" w:cs="Arial"/>
          <w:sz w:val="24"/>
        </w:rPr>
      </w:pPr>
      <w:r>
        <w:rPr>
          <w:rFonts w:cs="Arial" w:ascii="Arial" w:hAnsi="Arial"/>
          <w:sz w:val="24"/>
        </w:rPr>
        <w:t>Mindnyájan hallgattak.</w:t>
      </w:r>
    </w:p>
    <w:p>
      <w:pPr>
        <w:pStyle w:val="Csakszveg"/>
        <w:ind w:left="600" w:right="1322" w:firstLine="240"/>
        <w:jc w:val="both"/>
        <w:rPr/>
      </w:pPr>
      <w:r>
        <w:rPr>
          <w:rFonts w:cs="Arial" w:ascii="Arial" w:hAnsi="Arial"/>
          <w:sz w:val="24"/>
        </w:rPr>
        <w:t>A nyomasztó csendet Pajcsadze tör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fejjel, barátaim! — mondta. — A Földön tudják, miről van szó. Ez a baj előrelátható volt.</w:t>
      </w:r>
    </w:p>
    <w:p>
      <w:pPr>
        <w:pStyle w:val="Csakszveg"/>
        <w:ind w:left="600" w:right="1322" w:firstLine="240"/>
        <w:jc w:val="both"/>
        <w:rPr>
          <w:rFonts w:ascii="Arial" w:hAnsi="Arial" w:cs="Arial"/>
          <w:sz w:val="24"/>
        </w:rPr>
      </w:pPr>
      <w:r>
        <w:rPr>
          <w:rFonts w:cs="Arial" w:ascii="Arial" w:hAnsi="Arial"/>
          <w:sz w:val="24"/>
        </w:rPr>
        <w:t>A rádióösszeköttetés megszakadása nem érhette nagyon váratlanul azokat, akik a Földön várták a hírt az űrhajóról. Ennek lehetőségét, ahogy azt Pajcsadze mondta, már az űrhajó elindulása előtt előre látták. A Holddal és s Föld mesterséges holdjaival való rádióösszeköttetés gyakorlata régen bebizonyította, hogy a rádióhullámok olykor nem tudnak keresztülhatolni az ionizált rétegen, amelyet a napkisugárzás hoz létre a légkörben. A naptevékenység fokozódásának óráiban az „égi állomásokkal" való kapcsolat megszakad. A Föld felszínétől kilencven-százharminc kilométernyi magasságban elhelyezkedő Heavyside-réteg nehezen leküzdhető akadályt jelent; csupán az ultrarövid hullámok tudnak áttörni rajta és eljutni a bolygóközi térségbe, akkor is csak az irányító antennák segítségével, amelyek kellő irányú s nagy erejű elektromágneses áramlatot hoznak létre. Valószínűnek tartották, hogy a Vénuszon, amely sokkal közelebb van a Naphoz, mint a Föld, a napkisugárzás sokkal aktívabb, és a bolygó légkörében hatalmas erejű ionizált réteget képez, amelyet néha még a szuperultrarövid hullámok sem tudnak áttörni, bármilyen erősek is legyenek a KSZ3 generátorai. Egyesek, így Toporkov is, hittek a sikerben, de mégis a kétkedőknek lett igazuk. Az űrhajó antennáját elhagyó rádióhullám, miután nekiütközött a láthatatlan függönynek, amellyel a Nap vette körül a Föld nővérét, visszaverődött a Vénusz felszínére, innen ismét visszaverődött a magasba. A rádióhullám így fokozatosan elhalva, többször körbejárta a bolygót, míg az energia teljesen ki nem m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egyet nem értek — szólalt meg Toporkov, amikor kettesben maradt Belopolszkijjal. — Hogyan hallhattuk olyan érthetően a „visszhangot"? A hangoknak össze kellett volna folyniuk. Az egyik visszhangnak összevegyülnie a másikkal. Hisz a Vénusz körzete mindössze harminchétezer kilométer. A rádióhullámoknak ez egytized másodperc.</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rögtön gondoltam erre — felelte Belopolszkij. — Nyilván, a rádióhullámok igen lassan haladnak a Vénusz légkörében. Ez egy újabb talány, amit meg kell fejtenünk. Szolgáljon ez önnek kárpótlásul azért, amiért nem sikerült kapcsolatot teremtenie a Földd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e élesen Belopolszkij. — Erre gondolnunk sem szabad. Az űrhajó most nem emelkedhet a levegőbe. Mindennap küldünk majd rádiógramokat a Földre. Talán az egyik kihasználja a véletlenül adódó kedvező feltételeket, és kitör a fogság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hogy ott állandó ügyeletet tartanak a vevőkészülék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Toporkovra nézett, s vállat vonva, némán kiment a fülk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 mondta saját magának a mérnök. — Buta kérdést tettem fel.</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az összeköttetés megszakadása a földiek számára sokkal gyötrőbb volt, mint az űrhajósok számára. Mert ők tudták, hogy a Földdel semmi sem történt, de az űrhajó hallgatása katasztrófát is jelenthetett. Ha a rádióállomáson eddig csak megbeszélt időpontban tartottak ügyeletet, akkor azt most állandósítaniuk kell. Ez természet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expedíció részvevői erős akaratú emberek voltak, és a csüggedt hangulat nem tartott sok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Andrejev befejezte és Belopolszkijnak jelentette az elemzés eredményét, mindnyájuk figyelme a partraszállásra irányult. Óvatosságból csupán négy embert osztottak be a csoportba: Belopolszkijt, Balangyint, Korzewskit és természetesen Vtorovot a filmfelvevőgépp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vegő elemzése kedvezőtlen eredményt hozott. Olyan nagy gáz és formaldehid tartalma volt, hogy szó sem lehetett a szabadban való lélegzésről. Az űrhajón kívül csak gázálarcban tartózkodha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nti levegő hőmérsékletének repülés közbeni mérése különböző eredményeket adott: plusz 40-től 92 fokig. Az öböl felszínén a hőmérő plusz 53 fokot mutatott. Valószínűleg nappal még tovább emelkedik a hőmérséklet, de egyelőre hűtőöltözék nélkül is meglehettek.</w:t>
      </w:r>
    </w:p>
    <w:p>
      <w:pPr>
        <w:pStyle w:val="Csakszveg"/>
        <w:ind w:left="600" w:right="1322" w:firstLine="240"/>
        <w:jc w:val="both"/>
        <w:rPr>
          <w:rFonts w:ascii="Arial" w:hAnsi="Arial" w:cs="Arial"/>
          <w:sz w:val="24"/>
        </w:rPr>
      </w:pPr>
      <w:r>
        <w:rPr>
          <w:rFonts w:cs="Arial" w:ascii="Arial" w:hAnsi="Arial"/>
          <w:sz w:val="24"/>
        </w:rPr>
        <w:t>A Belopolszkij-csoportnak meg kellett vizsgálnia a partokat, ki kellett derítenie, használható-e a terepjáró, továbbá meg kellett ismerkednie a Vénusz furcsa növényzetével. A gázálarcok, amelyeket speciálisan a Vénusz légkörében való tartózkodásra készítettek, vegyes szűrő és szigetelő tulajdonsága lélegzésre alkalmassá tette a Vénusz levegőjét, a nátriumszulfát-szűrők megtisztították a szénsavgáztól és a formaldehidtől, majd a megtisztított levegőt oxigénnel dúsították a felderítő hátán levő oxigénpalackból. Ennek következtében aránylag alacsony volt az oxigénfogyasz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jvédő sisak áttetsző kvarcgömb volt, amely légmentesen kapcsolódott a kezeslábas gallérjához. A sisak belsejébe mikrofont, hangszórót és egy apró automatakészüléket szereltek, amely a levegőt adagolta, és eltávolította a kilégzési termék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iatűr rádióállomás az övön volt, a botantenna pedig a háton, az oxigénpalack mellett. Elég hosszú volt és a fej fölött végz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Az expedíció tagjai már a Földön különleges edzéseket végeztek, hosszú ideig tartózkodtak és dolgoztak magas hőmérsékleten. Nem féltek hát a rájuk váró trópusi forróságtól. A hajón voltak hűtőruhák, de az űrhajósok egyelőre úgy határoztak, hogy meglesznek nélkü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elejtették el az ultrahang-késeket, amelyekkel könnyen és gyorsan vagdoshatták a „liánokat" és más szervesanyag-akadályokat, sem az erős kötélgombolyagokat s a hegymászóbotokat. Ez utóbbiak ugyanakkor elektrovibrátorként is szolgáltak, csak össze kellett kapcsolni őket a rádióállomás elemeivel. Az ilyen vibrátor még a legkeményebb gránitsziklába is könnyen belefúr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árcsak az űröltözéken, a sisak tetején is kis fényszóró volt arra az esetre, ha valami sötét barlang kerül az űrhajósok útjába. Az így felszerelt négy űrhajós belépett a kijárati kamrába.</w:t>
      </w:r>
    </w:p>
    <w:p>
      <w:pPr>
        <w:pStyle w:val="Csakszveg"/>
        <w:ind w:left="600" w:right="1322" w:firstLine="240"/>
        <w:jc w:val="both"/>
        <w:rPr>
          <w:rFonts w:ascii="Arial" w:hAnsi="Arial" w:cs="Arial"/>
          <w:sz w:val="24"/>
        </w:rPr>
      </w:pPr>
      <w:r>
        <w:rPr>
          <w:rFonts w:cs="Arial" w:ascii="Arial" w:hAnsi="Arial"/>
          <w:sz w:val="24"/>
        </w:rPr>
        <w:t>Szétnyílt és eltűnt eresztékeiben a kétszárnyú ajtó. Még a kezeslábasuk sűrű szövésű anyagán keresztül is érezték, amint testüket megcsapja a nedves, forró levegő. A köd könnyű párája betöltötte a kamrát. Lent, közvetlen közelükben az öböl vize hullámzott. Mélyén zavarosan rajzolódtak ki holmi növényféleségek vagy sziklaperemek. A sisakon keresztül mindenfelől távoli és közeli fülsiketítő dörgéseket hallottak. Időnként a felvillanó éles villámlások miatt be kellett hunyniuk a szemüket. Százméternyire az áhított part látszott: magas, meredek fal, amelyet vöröses narancsszínű „erdő" öv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rszénán egy ugrással a parton lennénk — jegyezte meg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válaszolt erre a tréfás megjegyzésre. Az űrhajósok visszafojtva izgalmukat, némán nézték az előttük feltáruló Vénusz-táj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lent, a kijárati kamra alatt, kinyílt az egyik hangár ajtaja, és látni lehetett egy, „darun" függő villanymotoros csónakot. Felső részét átlátszó műanyag köpeny takarta, amely most nyitv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leeresztette a létrát, és mind a négyen egymás után leereszkedtek a csónakba, amelyben nyolc ember is nyugodtan elfért volna. A központi vezérlőpult működésbe hozta a csörlőket, a kötelek leeresztették a csónakot a benne ülő emberekkel az öböl viz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vékony kesztyűbe bújtatott kezével benyúlt a vízbe. Sem meleget, sem hideget nem érzett, tehát a víz hőmérséklete körülbelül megegyezik az ember testhőmérsékletével. A hőmérő igazolta ezt, mert plusz 37,2 fokot jelzett. A professzor megtöltötte az előre kikészített palackokat vízzel, és gondosan bedugaszolta őket üvegdugóval.</w:t>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aki magára vállalta a gépész szerepét, kioldotta a köteleket, bekapcsolta a motort, s a csónak lassan távolodni kezdett a hajó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szeméhez illesztette a filmfelvevőgép nézőcsövét, és megörökítette a történelmi pillanatot: az első Vénusz-expedíció elindul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A csónak a parttól húszméternyire állt meg. Megmérték a mélységet. Kiderült, hogy a fenék tizenöt méternyire van. A meredek part függőlegesen ereszkedett lefelé. Sehol sem láttak megfelelő helyet a partraszálláshoz. Magasan a fejük fölött a sárga „bokrok" húzódtak, amelyek innen is tömör, szivacsos tömegnek látszottak. A „bokrok" fölött az ég felé szöktek a „fák" törzsei. Úgy tűnt, hogy a felhők érintkeznék mozdulatlan csúcsai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kítóan villámlott. Valahol a közelben, a túlsó parton csapott le, s nyomában fülsiketítő dördülés gördült végig az „erdő" fölött. Az űrhajósok alig érkeztek összehúzni fejük fölött a csónak műanyag fedelét, máris megeredt a szörnyű zápor. A viharfront, egyike azoknak, amelyeken az előbb az űrhajó is átrepült, az öbölre tört, pillanatok alatt teljes sötétség borult a táj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eltűnt a szemük elől: az űrhajó, a part, az ég. Nem látták sem a vizet, sem a csónakot, sem egymást, csak azt érezték, hogy a vízáradat súlyától meg-megremeg csónakjuk. Ha a műanyagtető nem bír ellenállni a rázúduló víznek, a csónak pillanatok alatt elsülly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te egy időben gyulladt ki a fényszóró Belopolszkij és Balangyin sisakján. Láthatóvá vált a csónak körül sustorgó fehér hab és a vízfalat alkotó zápor meg az igen közeli magas partról zúduló zúgó vízes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e a csónakot kissé távolabb a parttól — mondta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jában egy csepp izgalom sem remegett. Úgy látszott, hogy a veszélyes helyzet, amelybe kerültek, egyáltalán nem nyugtalaní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végrehajtotta a parancsot, és a csónak tisztes távolba került a vízesés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ki ne sodródjunk az óceánra — jegyezte meg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ncs szél — felelte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jon kibírja-e a csónak teteje a nyo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ítésekor számításba vették az ilyen eseteket is. Ha mostanáig kibírta, ezután is épségben marad. Veszély nem fenyeget bennünket.</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megrázó erejű dördüléssorozat szakította félbe a beszélgetést. Mintha a Vénusz ege részekre szakadt volna. Szünet nélkül villámlott, a vakító fény bevilágította az öblöt. Az űrhajó óriási teste kibukkant a sötétségből, a záporfüggönyből. A sok kisülés miatt úgy látszott, mintha tűzháló borítaná, mintha nem is víz, hanem villamos eső zúdult volna a hajóra.</w:t>
      </w:r>
    </w:p>
    <w:p>
      <w:pPr>
        <w:pStyle w:val="Csakszveg"/>
        <w:ind w:left="600" w:right="1322" w:firstLine="240"/>
        <w:jc w:val="both"/>
        <w:rPr>
          <w:rFonts w:ascii="Arial" w:hAnsi="Arial" w:cs="Arial"/>
          <w:sz w:val="24"/>
        </w:rPr>
      </w:pPr>
      <w:r>
        <w:rPr>
          <w:rFonts w:cs="Arial" w:ascii="Arial" w:hAnsi="Arial"/>
          <w:sz w:val="24"/>
        </w:rPr>
        <w:t>A vihar mintha még fokozód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ónak nagyot rándult, és a benne ülők érezték, hogy süllyedni kezd. A zúgó, sustorgó habok egyre magasabbra csaptak, s már a tető alsó szélét nyaldosták.</w:t>
      </w:r>
    </w:p>
    <w:p>
      <w:pPr>
        <w:pStyle w:val="Csakszveg"/>
        <w:ind w:left="600" w:right="1322" w:firstLine="240"/>
        <w:jc w:val="both"/>
        <w:rPr>
          <w:rFonts w:ascii="Arial" w:hAnsi="Arial" w:cs="Arial"/>
          <w:sz w:val="24"/>
        </w:rPr>
      </w:pPr>
      <w:r>
        <w:rPr>
          <w:rFonts w:cs="Arial" w:ascii="Arial" w:hAnsi="Arial"/>
          <w:sz w:val="24"/>
        </w:rPr>
        <w:t>Hirtelen, mint a filmvásznon, ahol gyorsan váltják egymást a jelenetek, tovaszáguldott a vihar. Egy halkuló búcsúdörgés hangzott még fel, s a gyorsan távolodó sötét záporfüggöny eltűnt a túlsó parton levő „erdő" mögött. Az egész táj az előbbi látványt nyújtotta, sőt a meredek partról lefelé zúduló vízesés is szinte egy csapásra megsz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ónak, mintha csak örülne, hogy levették róla a nyomasztó súlyt, előreszökkent az öböl viz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csak, mit művel az iránytű! — kiáltott fel Balangyin. A tű összevissza ugrált minden irányba a számlap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gneses vihar — szólalt meg Belopolszkij.</w:t>
      </w:r>
    </w:p>
    <w:p>
      <w:pPr>
        <w:pStyle w:val="Csakszveg"/>
        <w:ind w:left="600" w:right="1322" w:firstLine="240"/>
        <w:jc w:val="both"/>
        <w:rPr/>
      </w:pPr>
      <w:r>
        <w:rPr>
          <w:rFonts w:eastAsia="Arial" w:cs="Arial" w:ascii="Arial" w:hAnsi="Arial"/>
          <w:sz w:val="24"/>
        </w:rPr>
        <w:t xml:space="preserve"> </w:t>
      </w:r>
      <w:r>
        <w:rPr>
          <w:rFonts w:cs="Arial" w:ascii="Arial" w:hAnsi="Arial"/>
          <w:sz w:val="24"/>
        </w:rPr>
        <w:t>És mintha csak szavait akarná igazolni, az iránytű még néhányat ugrott, aztán megnyugodott. A Vénusz ismeretlen mágneses sarka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 mondta Vtorov —, hogy a rádióvisszhang okát a viharfrontok elektromos tulajdonságaiban kell keres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helyes — hallották sisakjukban Toporkov hangját. — A vihar alatt a műszerek a levegő ionizálásának rendkívüli erejét jel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vihar nem száguld el ilyen gyorsan, akkor nem volna most minden rendben — felelte Balangyin. — Már süllyed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ónakunk süllyedésbiztos — javította ki szárazon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uszon állandóak a viharok — mondta Toporkov. — Gyakran lesz alkalmunk tanulmányozni ezt a furcsa jelenséget, és feltárjuk a visszhang rejtélyét.</w:t>
      </w:r>
    </w:p>
    <w:p>
      <w:pPr>
        <w:pStyle w:val="Csakszveg"/>
        <w:ind w:left="600" w:right="1322" w:firstLine="240"/>
        <w:jc w:val="both"/>
        <w:rPr/>
      </w:pPr>
      <w:r>
        <w:rPr>
          <w:rFonts w:eastAsia="Arial" w:cs="Arial" w:ascii="Arial" w:hAnsi="Arial"/>
          <w:sz w:val="24"/>
        </w:rPr>
        <w:t xml:space="preserve"> </w:t>
      </w:r>
      <w:r>
        <w:rPr>
          <w:rFonts w:cs="Arial" w:ascii="Arial" w:hAnsi="Arial"/>
          <w:sz w:val="24"/>
        </w:rPr>
        <w:t>Semmi sem biztosította őket, hogy ez a „szélcsend" hosszú ideig tart. Bármely pillanatban új viharfront törhetett rá az öbölre. De senki sem gondolt a hajóra való visszatér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ónak újra elindult, hogy megfelelő partraszállási helyet keressen. De bármennyit nézelődtek is, sehol sem találtak megfelelő kikötőhelyet. A meredek part megközelíthetetlen volt.</w:t>
      </w:r>
    </w:p>
    <w:p>
      <w:pPr>
        <w:pStyle w:val="Csakszveg"/>
        <w:ind w:left="600" w:right="1322" w:firstLine="240"/>
        <w:jc w:val="both"/>
        <w:rPr/>
      </w:pPr>
      <w:r>
        <w:rPr>
          <w:rFonts w:cs="Arial" w:ascii="Arial" w:hAnsi="Arial"/>
          <w:sz w:val="24"/>
        </w:rPr>
        <w:t>A csónakot irányító Korzewski, aki kevésbé volt elfoglalva a partok figyelésével, mint társai, hirtelen előrehajolt, és teljesen elfordította a korm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iológus némán mutatott valami tárgyra, amely a vízen ú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benyúlt a vízbe, és kihúzott egy hosszú, lapos léc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vonalzó volt, szabályos beosztással, rászámozáss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ORÁLLSZIG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Ha egy ismeretlen vadállat ugrott volna váratlanul a vízből a csónakba, valószínűleg kevésbé csodálkoztak volna. Élőlény a Vénuszon is lehetséges, bár nem tételezték fel, hogy magasrendű élő szervezetek lehetnének. De a holt lécdarab, amelynek egy idegen kéz adta a jól ismert mérőeszköz formát, a gondolkodó agy eme elvitathatatlan bizonyítéka — megmagyarázhatatl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hatott a Vénuszon már előttünk is űrhajó? — kérdezte Korzews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gondolat mindnyájukban felötlött, amint meggyőződtek arról, hogy valóban egy vonalzó van előttük, nem pedig egyszerű lécdara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kivette a vonalzót Vtorov kezéből, és figyelmesen megvizsg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a Földön készült — mondta aztán. — Beosztása semmilyen földi mértéknek nem felel meg. Mértékegysége, úgy látom teljesen ismeretlen nálunk. Ha ezt a vonalzót valóban űrhajósok vesztették el, akkor azok nem földiek voltak.</w:t>
      </w:r>
    </w:p>
    <w:p>
      <w:pPr>
        <w:pStyle w:val="Csakszveg"/>
        <w:ind w:left="600" w:right="1322" w:firstLine="240"/>
        <w:jc w:val="both"/>
        <w:rPr>
          <w:rFonts w:ascii="Arial" w:hAnsi="Arial" w:cs="Arial"/>
          <w:sz w:val="24"/>
        </w:rPr>
      </w:pPr>
      <w:r>
        <w:rPr>
          <w:rFonts w:cs="Arial" w:ascii="Arial" w:hAnsi="Arial"/>
          <w:sz w:val="24"/>
        </w:rPr>
        <w:t>Társai némán összenézte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Nem földiek!..."</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egy másik világ lakói jártak e bolygón? Lehet, hogy hajójuk még most is itt tartózkodik a Vénuszon? A vonalzót az öbölben találták, ahová pedig az óceán hullámai nem sodorhatták.</w:t>
      </w:r>
    </w:p>
    <w:p>
      <w:pPr>
        <w:pStyle w:val="Csakszveg"/>
        <w:ind w:left="600" w:right="1322" w:firstLine="240"/>
        <w:jc w:val="both"/>
        <w:rPr/>
      </w:pPr>
      <w:r>
        <w:rPr>
          <w:rFonts w:cs="Arial" w:ascii="Arial" w:hAnsi="Arial"/>
          <w:sz w:val="24"/>
        </w:rPr>
        <w:t>Az öböl további felderítésére többé senki sem gondolt. Visszafordultak. Mindnyájukat hajtotta a türelmetlenség, hogy alaposan megvizsgálják a rejtélyes leletet, pontosan megállapítsák, miből készült. Úgy látszott, hogy fából, de erről meg kellett győződniük. Az expedíció valamennyi tagja a laboratóriumba csődült. Belopolszkij az asztalra tette a vonalzót...</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ideig a meteoritok voltak az egyetlen nem földi objektumok, amelyeket közvetlen tudományos vizsgálat alá veh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mber még soha nem tartott a kezében olyan tárgyat, amelyet egy másik bolygón készít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furcsa — mondta Knyázev —, alighogy leszálltunk a Vénuszon, máris új titokba ütkö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t és Andrejevet bízták meg a talált vonalzó megvizsgálás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ák megállapítani, mennyi ideig volt vízben — kérte őket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elhatározták, hogy folytatják a félbeszakadt felderítést. Balangyin helyett Toporkovot osztották be a csoport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kintettel a magas partra, amely nyilván egész hosszában megközelíthetetlen volt, Belopolszkij és Melnyikov úgy határozott, hogy az űrhajót egészen a parthoz viszik. Ez nem volt nehéz: a víz a part mentén elég mély volt, a két villanymotoros csónak hajtóművei elég erősek voltak ahhoz, hogy meghúzassák a hatalmas űrhajót,</w:t>
      </w:r>
    </w:p>
    <w:p>
      <w:pPr>
        <w:pStyle w:val="Csakszveg"/>
        <w:ind w:left="600" w:right="1322" w:firstLine="240"/>
        <w:jc w:val="both"/>
        <w:rPr/>
      </w:pPr>
      <w:r>
        <w:rPr>
          <w:rFonts w:eastAsia="Arial" w:cs="Arial" w:ascii="Arial" w:hAnsi="Arial"/>
          <w:sz w:val="24"/>
        </w:rPr>
        <w:t xml:space="preserve"> </w:t>
      </w:r>
      <w:r>
        <w:rPr>
          <w:rFonts w:cs="Arial" w:ascii="Arial" w:hAnsi="Arial"/>
          <w:sz w:val="24"/>
        </w:rPr>
        <w:t>Romanov és Knyázev két különböző kamrából jött ki és beszálltak a csóna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rótköteleket külön erre a célra készített masszív gyűrűkbe akasztották, majd a vezérlőpult parancsára egyszerre indították be a motorokat, mindjárt a legnagyobb sebességre kapcs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riás „cet" lassan elindult, és fenségesen úszott a közeli part felé. Amikor a hajó elegendő sebességet kapott, a drótköteleket lekapcsolták róla, és a két csónak sietve eltávol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nagyon lassan közeledett a parthoz, de nagy tömege miatt az összeütközés a meredek parttal nagy erejű volt. Két hullám csapott végig az öblön, s látszott, amint egy hullámtaraj végigfutott a túlsó partig.</w:t>
      </w:r>
    </w:p>
    <w:p>
      <w:pPr>
        <w:pStyle w:val="Csakszveg"/>
        <w:ind w:left="600" w:right="1322" w:firstLine="240"/>
        <w:jc w:val="both"/>
        <w:rPr/>
      </w:pPr>
      <w:r>
        <w:rPr>
          <w:rFonts w:eastAsia="Arial" w:cs="Arial" w:ascii="Arial" w:hAnsi="Arial"/>
          <w:sz w:val="24"/>
        </w:rPr>
        <w:t xml:space="preserve"> </w:t>
      </w:r>
      <w:r>
        <w:rPr>
          <w:rFonts w:cs="Arial" w:ascii="Arial" w:hAnsi="Arial"/>
          <w:sz w:val="24"/>
        </w:rPr>
        <w:t>Zajcev és Knyázev, az űrhajó gépészei gyorsan összeszerelték a korláttal ellátott, könnyű hidacskát, aztán felhasználták az alkalmat, és az egész csoporttal együtt kimentek a kijárati kamrába, hogy felállítsák a hidat. Ők is, akárcsak a többiek, nagyon szerettek volna, ha csak kis időre is, a Vénusz „földjére" lépni.</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mindnyájan felöltőitek a kezeslábast és a sisakot, Belopolszkij feltette a hagyományos kérdést, rendben van-e a levegőadagoló.</w:t>
      </w:r>
    </w:p>
    <w:p>
      <w:pPr>
        <w:pStyle w:val="Csakszveg"/>
        <w:ind w:left="600" w:right="1322" w:firstLine="240"/>
        <w:jc w:val="both"/>
        <w:rPr>
          <w:rFonts w:ascii="Arial" w:hAnsi="Arial" w:cs="Arial"/>
          <w:sz w:val="24"/>
        </w:rPr>
      </w:pPr>
      <w:r>
        <w:rPr>
          <w:rFonts w:cs="Arial" w:ascii="Arial" w:hAnsi="Arial"/>
          <w:sz w:val="24"/>
        </w:rPr>
        <w:t>Az ajtó kinyílott.</w:t>
      </w:r>
    </w:p>
    <w:p>
      <w:pPr>
        <w:pStyle w:val="Csakszveg"/>
        <w:ind w:left="600" w:right="1322" w:firstLine="240"/>
        <w:jc w:val="both"/>
        <w:rPr/>
      </w:pPr>
      <w:r>
        <w:rPr>
          <w:rFonts w:eastAsia="Arial" w:cs="Arial" w:ascii="Arial" w:hAnsi="Arial"/>
          <w:sz w:val="24"/>
        </w:rPr>
        <w:t xml:space="preserve"> </w:t>
      </w:r>
      <w:r>
        <w:rPr>
          <w:rFonts w:cs="Arial" w:ascii="Arial" w:hAnsi="Arial"/>
          <w:sz w:val="24"/>
        </w:rPr>
        <w:t>A „bokrok" és a „fák" most közel voltak olyannyira, hogy nyomban szembeötlöttek a korábban észre sem vett apróságok rajtuk. Amíg a gépészek Vtorov segítségével a híddal bajlódtak, Belopolszkij, Korzewski és Toporkov figyelmesen vizsgálgatta a tájat.</w:t>
      </w:r>
    </w:p>
    <w:p>
      <w:pPr>
        <w:pStyle w:val="Csakszveg"/>
        <w:ind w:left="600" w:right="1322" w:firstLine="240"/>
        <w:jc w:val="both"/>
        <w:rPr/>
      </w:pPr>
      <w:r>
        <w:rPr>
          <w:rFonts w:eastAsia="Arial" w:cs="Arial" w:ascii="Arial" w:hAnsi="Arial"/>
          <w:sz w:val="24"/>
        </w:rPr>
        <w:t xml:space="preserve"> </w:t>
      </w:r>
      <w:r>
        <w:rPr>
          <w:rFonts w:cs="Arial" w:ascii="Arial" w:hAnsi="Arial"/>
          <w:sz w:val="24"/>
        </w:rPr>
        <w:t>Az eredeti feltevés, hogy a Vénusz „erdeje" nehezen járható, teljesen beigazolódott. A Föld trópusi erdeinek legvadabb zugai is tágas fasornak tűnnének az itteni „bokrok", „liánok" és „fák" kusza káoszához képest. Köztük a földet sűrű szőnyegként borították a szalagszerű, vérvörös színű növények, amelyeken méter hosszúságú tüskék nőttek. A vörös szőnyeget mindenféle sokszínű rojtokkal díszített furcsa, húsos csövek döfték kereszt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árati kamra ajtajával szemben egy nagy „bokor" terebélyesedett. Nyomban látták, hogy e sárga „növénynek" semmi köze sincs a Föld növényvilágához. A külsejéről szóló Melnyikov-féle megállapítás járt legközelebb az igazsághoz. Óriás „szivacs" volt. Ugyanolyan labdacsszerű testtel, mint a földi szivacsoké, tele számtalan apró lyukkal, amelyek között mindenfelé vékony hegyes tűk mered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 törzsén nem volt kéreg. Sima, halvány rózsaszínű felületükkel szinte áttetszőknek tűntek.</w:t>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hirtelen megfogta és megszorította Belopolszkij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 mondta egy közelben álló fa törzsére mutatva.</w:t>
      </w:r>
    </w:p>
    <w:p>
      <w:pPr>
        <w:pStyle w:val="Csakszveg"/>
        <w:ind w:left="600" w:right="1322" w:firstLine="240"/>
        <w:jc w:val="both"/>
        <w:rPr>
          <w:rFonts w:ascii="Arial" w:hAnsi="Arial" w:cs="Arial"/>
          <w:sz w:val="24"/>
        </w:rPr>
      </w:pPr>
      <w:r>
        <w:rPr>
          <w:rFonts w:cs="Arial" w:ascii="Arial" w:hAnsi="Arial"/>
          <w:sz w:val="24"/>
        </w:rPr>
        <w:t>A faóriás alsó ágait sűrűn befonó vérvörös „lián" alig észrevehetően megmozdult. Azt a benyomást keltette, mintha e „korallkígyó" hosszú, mozgékony teste a lélegzéstől összelapulna, majd felfúvód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él — mondta halkan Belopolszkij.</w:t>
      </w:r>
    </w:p>
    <w:p>
      <w:pPr>
        <w:pStyle w:val="Csakszveg"/>
        <w:ind w:left="600" w:right="1322" w:firstLine="240"/>
        <w:jc w:val="both"/>
        <w:rPr>
          <w:rFonts w:ascii="Arial" w:hAnsi="Arial" w:cs="Arial"/>
          <w:sz w:val="24"/>
        </w:rPr>
      </w:pPr>
      <w:r>
        <w:rPr>
          <w:rFonts w:cs="Arial" w:ascii="Arial" w:hAnsi="Arial"/>
          <w:sz w:val="24"/>
        </w:rPr>
        <w:t>A biológus tagadóan 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ncs szél — suttog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feszült figyelemmel vizsgálták a környező táj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et! Mindenütt élet! — szólalt meg izgatott hangon Korzewski.</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valamennyien jól látták, hogy az „erdő" tele van mozgással. „Lélegzett" a számtalan „lián", egyenletesen ringatóztak, lengedeztek a csövek sokszínű rojtjai, időnként pedig egyes szálak kiegyenesedtek, mint a csápok, amelyek táplálékot keresnek. Valahol a rózsaszínű törzsek belsejében sötét pontok gyöngyöztek felfelé, mint levegőbuborékok a vízben. A földet borító vörös szalagok is mozogtak. Olykor mintha villamosáram futott volna keresztül rajtuk, tüskéik görcsösen megremegtek, a szalag meggörbült, mintha fájdalom húzná össze, majd új helyzetében újra megmerev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hová lépni — jegyezte meg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A talaj, amelyből ezek a mesebeli „növények" nőttek, egyáltalán nem látszott. Az eleven szőnyeg egészen a meredek part széléig húzó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 szólalt meg váratlanul Korzewski. — Ezek tengeri állatok, s a vízben kellene élniük. Nézzék ezeket a csápkoszorúval ellátott húsos csövecskéket. Pontosan a földi aktiniák másai. Meggyőződésem, hogy szájnyílásuk is van. De milyen táplálékot kaphatnak a levegőből? És ezek a tűk? Tipikus tengeri képződmények. Hát a korallfák? Mintha csak hirtelen leapadt tenger fenekére kerültünk volna. És a szivacsok? Honnan kerültek ide a szárazföldre? Talán a záporok? — kérdezte mintegy saját magától. — Nem, nem! Az kevés ahhoz. Nemrég ezt a helyet óceán bor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apadt le oly hirtelen? — kérdezte Toporkov.</w:t>
      </w:r>
    </w:p>
    <w:p>
      <w:pPr>
        <w:pStyle w:val="Csakszveg"/>
        <w:ind w:left="600" w:right="1322" w:firstLine="240"/>
        <w:jc w:val="both"/>
        <w:rPr>
          <w:rFonts w:ascii="Arial" w:hAnsi="Arial" w:cs="Arial"/>
          <w:sz w:val="24"/>
        </w:rPr>
      </w:pPr>
      <w:r>
        <w:rPr>
          <w:rFonts w:cs="Arial" w:ascii="Arial" w:hAnsi="Arial"/>
          <w:sz w:val="24"/>
        </w:rPr>
        <w:t>Belopolszkij összehúzta a szemöldökét. Erősen gondolkodott. Korzewski szavai nyomán felvillant valami az agyában, de aztán nyomban el is illant. Igyekezett visszaidézni. Mire is gondolt, amikor a biológus a hirtelen leapadt tengerről beszélt? Toporkov kérdése visszaidézte az eltűnt gondol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an! — mondta váratlanul. — Feltétlenül így van! Apály! — magyarázta társainak, akik csodálkozva néztek rá. — A Nap most a keleti látóhatáron van. A Nap idézte elő az apályt. Éjszaka ezt a partot a dagály hullámai borít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hanem eltalálta! — mondta Korzewski. — Ez a feltevés megmagyarázhat valamit. Hisz az éjszaka a Vénuszon hosszú ideig t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estére itt ismét tenger lesz? — kérdezte Toporkov. — Mit csinálunk ak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ötétedik! — hangzott fel Knyázev figyelmeztető felkiáltása.</w:t>
      </w:r>
    </w:p>
    <w:p>
      <w:pPr>
        <w:pStyle w:val="Csakszveg"/>
        <w:ind w:left="600" w:right="1322" w:firstLine="240"/>
        <w:jc w:val="both"/>
        <w:rPr>
          <w:rFonts w:ascii="Arial" w:hAnsi="Arial" w:cs="Arial"/>
          <w:sz w:val="24"/>
        </w:rPr>
      </w:pPr>
      <w:r>
        <w:rPr>
          <w:rFonts w:cs="Arial" w:ascii="Arial" w:hAnsi="Arial"/>
          <w:sz w:val="24"/>
        </w:rPr>
        <w:t>Vihar közelede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sietve hátráltak be a kamra belsejébe. Belopolszkij becsukta az ajtót. Alighogy becsapódott az ajtó, a szapora kopogás, amely nyomban egyenletes zúgássá változott, azt jelezte, hogy újabb zápor zúdult az űrhajóra. A kijárati kamra aránylag vékony falai lehetővé tették, hogy jól hallhassák a dörgéseket, villámcsapásokat és a közvetlenül közelükben zuhogó parti vízesés dübörg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nyugtunk a viharoktól a Vénuszon — mondta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baj volna, ha a vihar szabad ég alatt kapna el bennünket.</w:t>
      </w:r>
    </w:p>
    <w:p>
      <w:pPr>
        <w:pStyle w:val="Csakszveg"/>
        <w:ind w:left="600" w:right="1322" w:firstLine="240"/>
        <w:jc w:val="both"/>
        <w:rPr>
          <w:rFonts w:ascii="Arial" w:hAnsi="Arial" w:cs="Arial"/>
          <w:sz w:val="24"/>
        </w:rPr>
      </w:pPr>
      <w:r>
        <w:rPr>
          <w:rFonts w:cs="Arial" w:ascii="Arial" w:hAnsi="Arial"/>
          <w:sz w:val="24"/>
        </w:rPr>
        <w:t>Senki sem felelt Vtorov jogos megjegyzés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 most hol vannak? — szólalt meg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járati kamrában. Nem látni egy kis világos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látni. A képernyők söté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aradt más hátra, mint türelmesen megvárni a vihar v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Nem volt értelme annak, hogy újból végigcsinálják a visszatérés hosszadalmas folyamatát. A vihar bármely pillanatban tovaszáguldhatott. Jól tudták, hogy a viharfrontok többnyire nem szélesek.</w:t>
      </w:r>
    </w:p>
    <w:p>
      <w:pPr>
        <w:pStyle w:val="Csakszveg"/>
        <w:ind w:left="600" w:right="1322" w:firstLine="240"/>
        <w:jc w:val="both"/>
        <w:rPr>
          <w:rFonts w:ascii="Arial" w:hAnsi="Arial" w:cs="Arial"/>
          <w:sz w:val="24"/>
        </w:rPr>
      </w:pPr>
      <w:r>
        <w:rPr>
          <w:rFonts w:cs="Arial" w:ascii="Arial" w:hAnsi="Arial"/>
          <w:sz w:val="24"/>
        </w:rPr>
        <w:t>A vihar húsz perc múlva valóban elvonult. Ojból kinyitották az 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csodálkozom a legjobban — mondta Korzewski —, hogy nincsenek tócsák. Ez a vízözön nyomtalanul tűn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 ott lehet a vörös szőnyeg alatt — mondta Toporkov. — Lehetséges, hogy ott sűrű mocsár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j képe nem változott, de nyomban szembetűnt, hogy a korábban alig észrevehető parti mozgás fokozódott. Gyakrabban lélegeztek a „liánok", gyorsabban mozogtak az „aktiniák" szálai, észrevehetőbben görbültek meg a vörös szala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ítani is felesleges, hogy ezeknek az organizmusoknak a közege a víz — mondta diadalmas arccal a bioló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junk par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 mondta Vtorov, amikor látta, hogy Belopolszkij rá akar lépni a hídra. — Engedje meg, hogy a biztonság kedvéért magára kössem a köt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ony nem felesleges óvintézkedés — egyezett bele az akadémik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nnagyij Andrejevics mint alpinista, mindig gondol az ilyesmire — mosolyodott el Toporkov.</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az övéhez csatolt vastag kötéllel, amelynek másik végét Vtorov tartotta erős kezében, végigment a hídon. Egy másodpercre megállt, keresve, hová is lépjen, aztán óvatosan belelépett a két vörös szalag közötti keskeny résbe. Majd még egy lépést tett elő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nincs víz — mondta aztán.</w:t>
      </w:r>
    </w:p>
    <w:p>
      <w:pPr>
        <w:pStyle w:val="Csakszveg"/>
        <w:ind w:left="600" w:right="1322" w:firstLine="240"/>
        <w:jc w:val="both"/>
        <w:rPr>
          <w:rFonts w:ascii="Arial" w:hAnsi="Arial" w:cs="Arial"/>
          <w:sz w:val="24"/>
        </w:rPr>
      </w:pPr>
      <w:r>
        <w:rPr>
          <w:rFonts w:cs="Arial" w:ascii="Arial" w:hAnsi="Arial"/>
          <w:sz w:val="24"/>
        </w:rPr>
        <w:t>Abban a pillanatban elsülly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tél erősen megfeszült, de Vtorov szilárdan állt a lábán. Egyetlen mozdulattal visszarántotta Belopolszkijt a hí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mire jók az „ilyesmik" — mondta enyhe gúnnyal Toporkovnak.</w:t>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segített Konsztantyin Jevgenyevicsnek talpra állni. Kezeslábasának nadrágszára kissé bepiszkolódott, de teljesen száraz volt. Tehát Belopolszkij nem vízbe es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csúsztam a kemény és lejtős felületen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hogy a talaj itt likacsos, s ez magyarázza a víz hiányát. A víz a lyukakon eltávozik az öböl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i, hogy én próbálja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m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a híd szélére lépett, s az elektrovibrátor hegyével kitapogatta a tala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a erősebben — mondta aggodalmasan Toporkov.</w:t>
      </w:r>
    </w:p>
    <w:p>
      <w:pPr>
        <w:pStyle w:val="Csakszveg"/>
        <w:ind w:left="600" w:right="1322" w:firstLine="240"/>
        <w:jc w:val="both"/>
        <w:rPr/>
      </w:pPr>
      <w:r>
        <w:rPr>
          <w:rFonts w:cs="Arial" w:ascii="Arial" w:hAnsi="Arial"/>
          <w:sz w:val="24"/>
        </w:rPr>
        <w:t>Vtorov ránézett és elmosolyodot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biztos léptekkel, bár nagyon lassan, elindult, gondosan tapogatva maga előtt az utat. Vibrátora gyakran hatolt a mélybe. Ebből látszott, hogy gödrök közt kígyózó láthatatlan ösvényen halad. A gödrök mélysége teljesen ismeret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hat lépés után megállt, és visszafordult társai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anak el utánam, de előbb kössék magukra a kötelet. Alaposan tapogassák ki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 kiáltotta váratlanul Vtorov. — A tüske!</w:t>
      </w:r>
    </w:p>
    <w:p>
      <w:pPr>
        <w:pStyle w:val="Csakszveg"/>
        <w:ind w:left="600" w:right="1322" w:firstLine="240"/>
        <w:jc w:val="both"/>
        <w:rPr/>
      </w:pPr>
      <w:r>
        <w:rPr>
          <w:rFonts w:cs="Arial" w:ascii="Arial" w:hAnsi="Arial"/>
          <w:sz w:val="24"/>
        </w:rPr>
        <w:t>De az akadémikus már maga is észrevette a veszé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eli szalag méteres tüskéjének hegyes vége feléje hajolt. A „növény" lassú mozgásában nyilvánvalóan támadó szándék rej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szinte ösztönszerűen csapott le a vibrátorral. A furcsa tüske nem tört ketté középen, amint várható volt, hanem teljes egészében elrepült. Azon a helyen, ahol a töve volt, a vörös szalagból néhány csepp fekete folyadék buggyant elő, mint sebesült állatból a v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 leütött tüskéhez lépett, felemelte, és odadobta társainak. Ugyanakkor éberen figyelte a többi tüskét. Valahányszor egy méternél közelebb jutott hozzájuk, a vékony „kardok" feléje hajoltak, mintha csak az lenne a szándékuk, hogy éles hegyükkel behatoljanak a testébe. De ha kissé hátrább lépett, nyomban előző helyzetüket vették fel. Az „aktiniák" fenyegetően nyújtották ki szálaikat a feléjük nyújtott kéz irányába. Mintha az emberi test vonzotta volna a Vénusz lakóit, idegen lényt láttak benne, és készek voltak megraga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óvatosnak kell lennünk — mondta Belopolszkij. — Lehet, hogy mérges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űrhajós egymás után lépett a partra. Vtorov indult el utoljára. Őt Zajcev és Knyázev tartotta, akik Belopolszkij utasítására a kamra küszöbén maradtak. Toporkov megcsúszott, de társai könnyen visszatartották az elsüllyed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utolérte Belopolszkijt. A biológus szeme ragyogott az örö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állatok, állatok! — ismételgette izgatottan. — Vadásznak miránk. Érti? Megszokták, hogy akkor ragadják meg a zsákmányt, amikor az feléjük közeledik. Ez azt jelenti, hogy az óceán vizében élőlények vannak, amelyek mozognak... úsznak. Érti, mit jelent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rtem! — felelte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en!</w:t>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megfogta egy „aktinia" rojtját. Abban a pillanatban a mozgékony szálak körülfonták a keze fejét, és a fedetlenné váló kerek nyílásuk felé húz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ez a szájnyílás. Éppen olyan, mint a földi aktiniáké! — ujjongott a biológ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akart ellenszegülni, engedte, hogy a növény (vagy talán állat) egyre mélyebbre szippantsa be a kezé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megragadta a magáról teljesen megfeledkező tudós vállát, és teljes erőből egy hirtelen mozdulattal magához rán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esze! — mondta megszokott nyugodtságával. — Ez nem földi akti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sajnálkozva nézett a letépett szálakra, amelyek lassan, szinte kelletlenül csavarodtak le a kezéről, és a földre hul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 magunkkal kell vinnünk a hajóra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n, amennyit akar, de legyen óvatos.</w:t>
      </w:r>
    </w:p>
    <w:p>
      <w:pPr>
        <w:pStyle w:val="Csakszveg"/>
        <w:ind w:left="600" w:right="1322" w:firstLine="240"/>
        <w:jc w:val="both"/>
        <w:rPr/>
      </w:pPr>
      <w:r>
        <w:rPr>
          <w:rFonts w:cs="Arial" w:ascii="Arial" w:hAnsi="Arial"/>
          <w:sz w:val="24"/>
        </w:rPr>
        <w:t>Belopolszkij leütötte a legközelebb álló tüskét, aztán megfogta, s végét egy másik „aktiniához" közelítette. A szálak abban a pillanatban megragadták a tüskét, és a „szájukhoz" vi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érdeklődéssel figyelték a további fejlemén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 múlva az akadémikus kezében csak egy kis tüskedarab maradt. A többi része eltű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tessék! Hol a biztosíték, hogy ez nem történt volna a maga kezéve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csak ennyit tudott mondani a zavarban levő biológus.</w:t>
      </w:r>
    </w:p>
    <w:p>
      <w:pPr>
        <w:pStyle w:val="Csakszveg"/>
        <w:ind w:left="600" w:right="1322" w:firstLine="240"/>
        <w:jc w:val="both"/>
        <w:rPr/>
      </w:pPr>
      <w:r>
        <w:rPr>
          <w:rFonts w:eastAsia="Arial" w:cs="Arial" w:ascii="Arial" w:hAnsi="Arial"/>
          <w:sz w:val="24"/>
        </w:rPr>
        <w:t xml:space="preserve"> </w:t>
      </w:r>
      <w:r>
        <w:rPr>
          <w:rFonts w:cs="Arial" w:ascii="Arial" w:hAnsi="Arial"/>
          <w:sz w:val="24"/>
        </w:rPr>
        <w:t>Nyilvánvaló, hogy a Vénusz „aktiniái" egészen más felépítésűek, mint földi testvéreik. Belopolszkij megpróbálta a kezében maradt tüskedarabot kettétörni, de nem sikerült. Kemény volt, mint a vas, s az a látszatra törékeny és puha „növény" pedig könnyedén „kettéharapta".</w:t>
      </w:r>
    </w:p>
    <w:p>
      <w:pPr>
        <w:pStyle w:val="Csakszveg"/>
        <w:ind w:left="600" w:right="1322" w:firstLine="240"/>
        <w:jc w:val="both"/>
        <w:rPr/>
      </w:pPr>
      <w:r>
        <w:rPr>
          <w:rFonts w:eastAsia="Arial" w:cs="Arial" w:ascii="Arial" w:hAnsi="Arial"/>
          <w:sz w:val="24"/>
        </w:rPr>
        <w:t xml:space="preserve"> </w:t>
      </w:r>
      <w:r>
        <w:rPr>
          <w:rFonts w:cs="Arial" w:ascii="Arial" w:hAnsi="Arial"/>
          <w:sz w:val="24"/>
        </w:rPr>
        <w:t>A kötél hossza nem engedte, hogy messzire távolodjanak a hajótól. Különben is különlegesen óvatosnak kellett lenniük. Nem ismerték még a viharok természetét. Ezek halálos veszedelemmel fenyegethették őket. Ellenállhat-e védtelen ember a vízáradatnak? Senki sem tudta.</w:t>
      </w:r>
    </w:p>
    <w:p>
      <w:pPr>
        <w:pStyle w:val="Csakszveg"/>
        <w:ind w:left="600" w:right="1322" w:firstLine="240"/>
        <w:jc w:val="both"/>
        <w:rPr>
          <w:rFonts w:ascii="Arial" w:hAnsi="Arial" w:cs="Arial"/>
          <w:sz w:val="24"/>
        </w:rPr>
      </w:pPr>
      <w:r>
        <w:rPr>
          <w:rFonts w:cs="Arial" w:ascii="Arial" w:hAnsi="Arial"/>
          <w:sz w:val="24"/>
        </w:rPr>
        <w:t>De itt a közelben épp eleget teh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derítők igen óvatosan összeszedtek néhány tüskét, az ultrahang késekkel három „aktiniát" és a vörös szalag egy jókora darabját elválasztották a talajtól. Aztán átvitték őket a kijárati kam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lső „fához" értek, Korzewski gondosan megvizsgá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pikus korállképződmény — jelentette ki. — Jó lenne ágából egy darabkát lecsíp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felnézett. A főtörzs ágai alacsonyan a föld felett kezdődtek. A „fát" sűrűn átfonták a „liá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e meg, hogy megpróbáljam — fordult Belopolszkijhoz.</w:t>
      </w:r>
    </w:p>
    <w:p>
      <w:pPr>
        <w:pStyle w:val="Csakszveg"/>
        <w:ind w:left="600" w:right="1322" w:firstLine="240"/>
        <w:jc w:val="both"/>
        <w:rPr/>
      </w:pPr>
      <w:r>
        <w:rPr>
          <w:rFonts w:eastAsia="Arial" w:cs="Arial" w:ascii="Arial" w:hAnsi="Arial"/>
          <w:sz w:val="24"/>
        </w:rPr>
        <w:t xml:space="preserve"> </w:t>
      </w:r>
      <w:r>
        <w:rPr>
          <w:rFonts w:cs="Arial" w:ascii="Arial" w:hAnsi="Arial"/>
          <w:sz w:val="24"/>
        </w:rPr>
        <w:t>Konsztantyin Jevgenyevics kételkedve nézett a sima, szinte kifényesedett fatörz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emre lesznek a „liánok" — tette hozzá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 a magasból — egyezett bele az expedíció vezetője. — Törje le a legközelebbi vékony ágat. De gyor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átadta a filmfelvevőgépet Belopolszkijnak, lekapcsolta a kötelet az övéről, aztán felkapaszkodott a biológus hátára, és megragadta az egyik „liánt", amely az alsó ágra fonódott.</w:t>
      </w:r>
    </w:p>
    <w:p>
      <w:pPr>
        <w:pStyle w:val="Csakszveg"/>
        <w:ind w:left="600" w:right="1322" w:firstLine="240"/>
        <w:jc w:val="both"/>
        <w:rPr>
          <w:rFonts w:ascii="Arial" w:hAnsi="Arial" w:cs="Arial"/>
          <w:sz w:val="24"/>
        </w:rPr>
      </w:pPr>
      <w:r>
        <w:rPr>
          <w:rFonts w:cs="Arial" w:ascii="Arial" w:hAnsi="Arial"/>
          <w:sz w:val="24"/>
        </w:rPr>
        <w:t>A következő pillanatban olyasmi történt, amire senki sem számított.</w:t>
      </w:r>
    </w:p>
    <w:p>
      <w:pPr>
        <w:pStyle w:val="Csakszveg"/>
        <w:ind w:left="600" w:right="1322" w:firstLine="240"/>
        <w:jc w:val="both"/>
        <w:rPr/>
      </w:pPr>
      <w:r>
        <w:rPr>
          <w:rFonts w:eastAsia="Arial" w:cs="Arial" w:ascii="Arial" w:hAnsi="Arial"/>
          <w:sz w:val="24"/>
        </w:rPr>
        <w:t xml:space="preserve"> </w:t>
      </w:r>
      <w:r>
        <w:rPr>
          <w:rFonts w:cs="Arial" w:ascii="Arial" w:hAnsi="Arial"/>
          <w:sz w:val="24"/>
        </w:rPr>
        <w:t>Alighogy Vtorov megragadta a vérvörös színű „kötelet", az villámgyorsan letekerődzött az ágról, és hosszú, mozgékony farka megvillant a levegőben. Három másodperc múlva Vtorov be volt „pólyázva". A mérnök teljesen magatehetetlenül, kezét-lábát sem tudva mozgatni, csüngött társai fölött, akiket megbénított a „növénynek" ez a váratlan „támadása".</w:t>
      </w:r>
    </w:p>
    <w:p>
      <w:pPr>
        <w:pStyle w:val="Csakszveg"/>
        <w:ind w:left="600" w:right="1322" w:firstLine="240"/>
        <w:jc w:val="both"/>
        <w:rPr/>
      </w:pPr>
      <w:r>
        <w:rPr>
          <w:rFonts w:eastAsia="Arial" w:cs="Arial" w:ascii="Arial" w:hAnsi="Arial"/>
          <w:sz w:val="24"/>
        </w:rPr>
        <w:t xml:space="preserve"> </w:t>
      </w:r>
      <w:r>
        <w:rPr>
          <w:rFonts w:cs="Arial" w:ascii="Arial" w:hAnsi="Arial"/>
          <w:sz w:val="24"/>
        </w:rPr>
        <w:t>Toporkov letépte övéről a kötelet, s a következő pillanatban felugrott Korzewski vállára. Tőrének élét végighúzta a „lián" testén. Az ultrahang borotvaként szelte ketté a növényi ragadozót, Vtorov Belopolszkij karjaiba zuhant. Sisakján keresztül látszott, hogy fulladozik a testét még most is keresztülfonó „lián" ölelő szorításától. Az a kísérlet, hogy kézzel szedjék le róla a béklyókat, nem sikerült, és csak az ultrahang-tőrrel tudták átvagdosni a gyűrűket, és kiszabadítani mellkasát. Kezeslábasa sok helyen széjjelszak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a hajóra! — kiáltott fel ijedten Korzewski.</w:t>
      </w:r>
    </w:p>
    <w:p>
      <w:pPr>
        <w:pStyle w:val="Csakszveg"/>
        <w:ind w:left="600" w:right="1322" w:firstLine="240"/>
        <w:jc w:val="both"/>
        <w:rPr/>
      </w:pPr>
      <w:r>
        <w:rPr>
          <w:rFonts w:eastAsia="Arial" w:cs="Arial" w:ascii="Arial" w:hAnsi="Arial"/>
          <w:sz w:val="24"/>
        </w:rPr>
        <w:t xml:space="preserve"> </w:t>
      </w:r>
      <w:r>
        <w:rPr>
          <w:rFonts w:cs="Arial" w:ascii="Arial" w:hAnsi="Arial"/>
          <w:sz w:val="24"/>
        </w:rPr>
        <w:t>Megragadta Vtorov nyakát, mintha csak meg akarná fojtani. A repedéseken keresztül beszivároghatott a Vénusz formaldehiddal szennyezett levegője. Belopolszkij elkapta a kötelet, s levágott egy jókora darabot. Ezzel a darabbal jól körülcsavarta a kezeslábas nya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je eltörve? — kérdezte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incs — felelte Vtorov. — Ezeknek a szörnyetegeknek gigászi erejük van. Fáj minden tag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nni azért tu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tud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árati kamrában Vtorov kezét nyújtotta Toporko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 Megmentette az élet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ra sem érdemes. Ma nekem, holnap neked.</w:t>
      </w:r>
    </w:p>
    <w:p>
      <w:pPr>
        <w:pStyle w:val="Csakszveg"/>
        <w:ind w:left="600" w:right="1322" w:firstLine="240"/>
        <w:jc w:val="both"/>
        <w:rPr/>
      </w:pPr>
      <w:r>
        <w:rPr>
          <w:rFonts w:eastAsia="Arial" w:cs="Arial" w:ascii="Arial" w:hAnsi="Arial"/>
          <w:sz w:val="24"/>
        </w:rPr>
        <w:t xml:space="preserve"> </w:t>
      </w:r>
      <w:r>
        <w:rPr>
          <w:rFonts w:cs="Arial" w:ascii="Arial" w:hAnsi="Arial"/>
          <w:sz w:val="24"/>
        </w:rPr>
        <w:t>A szűrési eljárás már akkor sem tűnt olyan fárasztóan hosszúnak, amikor visszasiettek a hajóra, hogy megvizsgálják a talált vonalzót.</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nyugtalanul figyelték Vtorov arcát, hátha felfedezik rajta a mérgezés tüneteit. A kötöttgallér légmentességében joggal kételk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zi magát? — kérdezte tőle szinte percenként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j a fej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ez valami sz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agyon erőset és kellemet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mégiscsak átjárta a formaldehid, amely a szűrődobozt megkerü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n már mindenről tudtak. A kijárati kamra ajtajában teljes készültségben állt Sztyepán Arkagyevics az elsősegélytáskával a kezében. Balangyin és Pajcsadze a hordágyat tartották.</w:t>
      </w:r>
    </w:p>
    <w:p>
      <w:pPr>
        <w:pStyle w:val="Csakszveg"/>
        <w:ind w:left="600" w:right="1322" w:firstLine="240"/>
        <w:jc w:val="both"/>
        <w:rPr/>
      </w:pPr>
      <w:r>
        <w:rPr>
          <w:rFonts w:eastAsia="Arial" w:cs="Arial" w:ascii="Arial" w:hAnsi="Arial"/>
          <w:sz w:val="24"/>
        </w:rPr>
        <w:t xml:space="preserve"> </w:t>
      </w:r>
      <w:r>
        <w:rPr>
          <w:rFonts w:cs="Arial" w:ascii="Arial" w:hAnsi="Arial"/>
          <w:sz w:val="24"/>
        </w:rPr>
        <w:t>Bármennyire is nyugtalankodtak társuk állapota miatt, a fertőtlenítésre kiszabott időt pontosan betar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árati kamrából csak a központi vezérlőasztallal lehetett besz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osón tartózkodók semmit sem tudtak arról, mi történik az ajtón túl.</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végre feltárult az ajtó, azt látták, hogy Zajcev és Knyázev a karjukban tartják Vtorov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perccel ezelőtt vesztette el az eszméletét — mondta Belopolszkij.</w:t>
      </w:r>
    </w:p>
    <w:p>
      <w:pPr>
        <w:pStyle w:val="Csakszveg"/>
        <w:ind w:left="600" w:right="1322" w:firstLine="240"/>
        <w:jc w:val="both"/>
        <w:rPr>
          <w:rFonts w:ascii="Arial" w:hAnsi="Arial" w:cs="Arial"/>
          <w:sz w:val="24"/>
        </w:rPr>
      </w:pPr>
      <w:r>
        <w:rPr>
          <w:rFonts w:cs="Arial" w:ascii="Arial" w:hAnsi="Arial"/>
          <w:sz w:val="24"/>
        </w:rPr>
        <w:t>Andrejev némán nyitotta ki a tás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ktessék a padlóra — mondta Korzewski.</w:t>
      </w:r>
    </w:p>
    <w:p>
      <w:pPr>
        <w:pStyle w:val="Csakszveg"/>
        <w:ind w:left="600" w:right="1322" w:firstLine="240"/>
        <w:jc w:val="both"/>
        <w:rPr/>
      </w:pPr>
      <w:r>
        <w:rPr>
          <w:rFonts w:cs="Arial" w:ascii="Arial" w:hAnsi="Arial"/>
          <w:sz w:val="24"/>
        </w:rPr>
        <w:t>Mindkét orvos a beteg fölé hajolt. Egy perc múlva Vtorov felnyitotta a szemét, s Andrejev átvitette a betegszo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baj — felelte Belopolszkij kérdésére. — Rövidesen teljesen rendbe 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usz a meglepetések bolygója — mondta Zajcev. — Mi lesz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vonalzóval? — kérdezte Belopolszkij Balangyin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ül fából készült — felelte a professzor. — A fa fajtáját nem tudtuk megállap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odá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azonban bizonyos, hogy elég sokáig volt a vízben.— Szerintem legalább egy év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sztalan keresnénk gazdáit. Ilyen hosszú idő alatt akár a bolygó másik féltekéjéről is idekerül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edig űrhajósok vesztették el, akkor hajójuk már rég elhagyta a Vénuszt — tette hozzá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Űrhajóso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vállat vont. E mozdulatán látszott, Konsztantyin Jevgenyevics nemigen hisz abban, hogy a Vénuszt egy másik világ lakói látogattá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eriszkóp még fent van?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in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djék fel még egyszer. Menjünk a vezérlőasztalhoz, Zinovij Szerapionovi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éggömb a ráakasztott televíziós készülékkel újból az űrhajó fölé emelkedett. A képernyőn megjelent az óceán. A periszkóp lassan körbeforgott, és a vízfelületet felváltotta az „erdő" vöröses-narancsszínű panorám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sszék feljebb a periszkóp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végrehajtotta a parancsot. Észrevehető volt, hogy a gömb erősen kelet felé sodródik, de a látóhatár mégis szél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 mondta Belopolszkij. — Nézz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riszkóp „szeme" ugyanakkor észak felé fordult. Balangyin és Melnyikov egy időben vették észre a távoli sötét vízsávot. Ilyen sávot fedeztek fel nyugaton és déle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geten vagyunk — folytatta Belopolszkij. — Nem szárazföldre jutottunk, hanem egy korállszigetre, amely csak nappal, apálykor bukkan a felszínre. Éjjel tengerfenék, így már érthető, miért nincs itt növényzet, amelynek pedig a Vénuszon lennie kellene, hanem csak tengeri organizmusok. Feltétlenül meg kell keresnünk a szárazföldet, és át kell repülnünk 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sziget nem is olyan nagy — jegyezte meg Balangyin. — Szinte csodálom, hogy iderepüléskor nem vettük észre, hogy szi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sötétebb volt — felelte Melnyikov —, és a látóhatárt viharfrontok takartá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kkor is — folytatta a professzor — sokkal nagyobb, mint a legnagyobb földi korállképződmények. Igaz, ezek a korállok is, ha ugyan valóban korállok, sokkalta nagyobbak, mint a földiek. Mindenesetre, mielőtt elrepülnénk innen, gondosan át kell tanulmányoznunk a szig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tétlenül! — helyeselt Belopolszkij. — Annál is inkább, mert úgysem tudjuk gyorsan elhagyni ezt a helyet. Hajónk nem tud megfordulni, hogy elindulhasson. Itt marad estig, vagyis másfél héti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LÉGI FELDERÍT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űrhajó közvetlen közelében már mindent alaposan megvizsgáltak. Hűtőszekrényekben őrizték a sziget faunájának és flórájának gazdag gyűjteményét. Az űrhajósok megismerték a bolygó lakóinak „alattomos" szokásait, s a Vtorovval történt majdnem tragikus eset többé nem ismétlődö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nappal csökkent a parti tartózkodással járó veszély. Minél magasabbra emelkedett a láthatár fölé a láthatatlan Nap, annál észrevehetőbben halt el az élet. Egyre lassabban mozogtak a „liánok", „szalagok" és „aktiniák". Egészen közel kellett menni hozzájuk, hogy kiváltsák a viszont—mozgást, amely óráról órára bágyadtabbá vált. A természet a szemük előtt szenderedett álomba. A gyakori záporokat már alig követte élénkség, mint ahogy az kora reggel történt. A tudósok bátrabban és mélyebben hatoltak be az „erdők" belsejébe.</w:t>
      </w:r>
    </w:p>
    <w:p>
      <w:pPr>
        <w:pStyle w:val="Csakszveg"/>
        <w:ind w:left="600" w:right="1322" w:firstLine="240"/>
        <w:jc w:val="both"/>
        <w:rPr/>
      </w:pPr>
      <w:r>
        <w:rPr>
          <w:rFonts w:eastAsia="Arial" w:cs="Arial" w:ascii="Arial" w:hAnsi="Arial"/>
          <w:sz w:val="24"/>
        </w:rPr>
        <w:t xml:space="preserve"> </w:t>
      </w:r>
      <w:r>
        <w:rPr>
          <w:rFonts w:cs="Arial" w:ascii="Arial" w:hAnsi="Arial"/>
          <w:sz w:val="24"/>
        </w:rPr>
        <w:t>Még most is veszélyt jelentettek a viharok, bár — hála Toporkovnak — ez a veszedelem is megszűnőben volt. Igor Dmitrijevics, aki a viharfrontok elektromos tulajdonságait tanulmányozta, észrevette, hogy a levegő ionizálódása jóval a vihar előtt következik be, s annak közeledtével fokozatosan növekszik. A levegő ionizálódása különösen érdekelte, mert segítségére lehetett a rádióvisszhang titkának feltárá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arra a gondolatra jutott, hogy az ionizálódást sajátságos időjósként használja fel. Zajcev segítségével egyszerű műszert — „elektromos barométert" szerkesztett, amely igen nagy pontossággal figyelmeztette őket, hogy tizenöt perc múlva itt az újabb viharfront. Az időjós értéke felbecsülhetetlen volt. Sokkal szabadabbá tette a tudósok mozg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zonnal kiadta az utasítást, hogy készítsenek több ilyen „barométert". Ezeket a vezérlőasztalon, a rádiófülkében és a kijárati kamrában állították fel.</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sok most már mindig tudták, mikor közeledik a vihar. Amint a barométer jelezni kezdte az ionizálódás emelkedését, a hajóról figyelmeztető jeleket adtak le, s a parton tartózkodók siettek be a kijárati kam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rzalmas erejű zápor többé senkit sem lephetett meg a szabad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siettette a repülőtér megépítését. Felülről szerette volna megnézni a szigetet, és aztán felkutatni a szárazföldet. A sziget partjain a magas dagály jól kivehető nyomait fedezték fel. Ez, Belopolszkij szerint, szárazföld közelségét bizonyította. A nyílt tengeren, távol más partoktól, a dagály nem lehetett volna ilyen maga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irányításával Pajcsadze, Vtorov, Romanov és Knyázev foglalkozott a repülőtér építés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bölnek kellett szolgálnia felszállási területül. Az SZSZSZR-KSZ3 fedélzetén levő sugárhajtású repülőgépek hidroplánok voltak, de nem lehetett a vízben összeállítani és tartani őket. Az első viharfront összetörte volna szárnyaikat. Védett hangárfélét kellett építeni, s ellátni olyan alkalmatossággal, amely leereszti a repülőgépet a vízre és visszatérte után visszaemeli.</w:t>
      </w:r>
    </w:p>
    <w:p>
      <w:pPr>
        <w:pStyle w:val="Csakszveg"/>
        <w:ind w:left="600" w:right="1322" w:firstLine="240"/>
        <w:jc w:val="both"/>
        <w:rPr/>
      </w:pPr>
      <w:r>
        <w:rPr>
          <w:rFonts w:eastAsia="Arial" w:cs="Arial" w:ascii="Arial" w:hAnsi="Arial"/>
          <w:sz w:val="24"/>
        </w:rPr>
        <w:t xml:space="preserve"> </w:t>
      </w:r>
      <w:r>
        <w:rPr>
          <w:rFonts w:cs="Arial" w:ascii="Arial" w:hAnsi="Arial"/>
          <w:sz w:val="24"/>
        </w:rPr>
        <w:t>Nehéz feladat volt, ha számításba vesszük a meredek part magasságát, valamint a szivacsbokrok és korallfák sokaságát. Ám a kitartás és találékonyság győ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gszórókkal és a nagyerejű ultrahangkészülékekkel mindent kipusztítottak a parton háromszáz négyzetméternyi körzetben. A „korallfák" törmelékével betömték a számtalan gödröt. A térség fölé szilárd tetőzetet szereltek, amelyet külön erre a célra meghagyott fatörzsekhez erősítettek. Felrobbantották a part egy részét, amely most enyhén lejtett. Felállították a villamoscsörlőt, s már készen is volt a repülőtér. Most már csak oda kellett szállítani az egyik repülőgépet, és rászerelni a szárnyakat.</w:t>
      </w:r>
    </w:p>
    <w:p>
      <w:pPr>
        <w:pStyle w:val="Csakszveg"/>
        <w:ind w:left="600" w:right="1322" w:firstLine="240"/>
        <w:jc w:val="both"/>
        <w:rPr>
          <w:rFonts w:ascii="Arial" w:hAnsi="Arial" w:cs="Arial"/>
          <w:sz w:val="24"/>
        </w:rPr>
      </w:pPr>
      <w:r>
        <w:rPr>
          <w:rFonts w:cs="Arial" w:ascii="Arial" w:hAnsi="Arial"/>
          <w:sz w:val="24"/>
        </w:rPr>
        <w:t>A hidroplánt nem volt nehéz hangárba juttatni. Vízre bocsátották, majd a parthoz vontatták, és csörlővel beemelték a térre. A szárnyak felszerelésében csaknem valamennyien részt vettek.</w:t>
      </w:r>
    </w:p>
    <w:p>
      <w:pPr>
        <w:pStyle w:val="Csakszveg"/>
        <w:ind w:left="600" w:right="1322" w:firstLine="240"/>
        <w:jc w:val="both"/>
        <w:rPr/>
      </w:pPr>
      <w:r>
        <w:rPr>
          <w:rFonts w:eastAsia="Arial" w:cs="Arial" w:ascii="Arial" w:hAnsi="Arial"/>
          <w:sz w:val="24"/>
        </w:rPr>
        <w:t xml:space="preserve"> </w:t>
      </w:r>
      <w:r>
        <w:rPr>
          <w:rFonts w:cs="Arial" w:ascii="Arial" w:hAnsi="Arial"/>
          <w:sz w:val="24"/>
        </w:rPr>
        <w:t>A hatodik napon, július 15-én a repülőgép készen állt, hogy bármely percben a levegőbe emelkedjék. Belopolszkij utasította Melnyikovot, hogy Vtorovval együtt szálljon fel, és repülje be a szigetet. Vtorov pedig a magasból vegye filmre a táj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és Korzewski ezekben a napokban megpróbáltak kihalászni a vízből valamiféle élőlényt. Semmi sem akadt a hálójukba. Ugyanakkor kétségtelen volt, hogy a Vénusz tengerében vannak élőlények. Ellenkező esetben nehéz lenne megmagyarázni az „aktiniák" és más parti organizmusok viselkedését. Fel kellett tehát tételezniük, hogy ezek az élőlények az apály beköszöntésével kiúsztak a nyílt teng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hatodikára tűzték ki a sziget fölötti első próbarepülést. Megvárták, amíg valamennyire kiderül az idő, aztán vízre bocsátották a repülő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íkov elfoglalta a pilóta helyét. Vtorov pedig az utasülésen helyezkedett el. Felbőgött a motor. Az ezüst gépmadár hullámsávot rajzolt az öböl vizére, aztán a levegőbe emelk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 a part mentén repült. Balról a fehér habfodrokkal borított végtelen óceán, jobbról a vöröses-narancsszínű erdő, amely mögött ismét sík vízfelület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A part egész idő alatt változatlan maradt: korallfákkal benőtt magas meredély, öblök tűntek fel gyakran, nagyrészt igen keskenyek voltak, s a messzi szárazföldbe nyúló árkokra emlékez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gép elérte a sziget déli csúcsát, Melnyikov északnyugatnak fordult, s tovább kutatta a part hajlat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 tizenöt perc alatt repülte körül a szigetet, többször keresztülszelte északról délre, keletről nyugatra és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ppen „hazafelé" akart fordulni, amikor Toporkov leadta a figyelmeztetést, hogy a barométer meredeken szökik felfelé, s nyilván vihar közel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onizálódás rendkívül fokozódik — jelentették az űrhajóról. — Sokkal erősebb az eddigieknél. Nagyon vigyázz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vizsgálta a látóhatárt. Valóban, északkelet felől széles, fekete sáv közeledett. Gyorsan növekedett, s úgy tűnt, gyakori villámlásokkal, nagy sebességgel nyomul a sziget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Nem szabad késlekedni! Öt-hat perc múlva a vihar elborítja a szigetet. Leszállásra gondolni sem lehetett. Ez a gép pusztulását jelentette volna. A zápor hamarabb zúdul rájuk, semmint a gép a hangárba beju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teljes sebességre kapcsolta a motort. A könnyű szárnyú gépmadár a hangnál sebesebben száguldott délnek, közben egyre magasabbra emelkedett, a felhők fölé. Ha nem sikerül megugratni a vihar elől, még mindig van egy másik út: föléje ker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 sáv gyorsan közeledett a gép felé, de Melnyikov már látta a messze távolban a végét. Nem szeretett volna belekerülni a felhőkbe, s vakon vezetni tovább a gépet. Ezért kissé nyugatnak fordult. Ezzel eltávolodtak a vihartól, és időt is nyert.</w:t>
      </w:r>
    </w:p>
    <w:p>
      <w:pPr>
        <w:pStyle w:val="Csakszveg"/>
        <w:ind w:left="600" w:right="1322" w:firstLine="240"/>
        <w:jc w:val="both"/>
        <w:rPr/>
      </w:pPr>
      <w:r>
        <w:rPr>
          <w:rFonts w:eastAsia="Arial" w:cs="Arial" w:ascii="Arial" w:hAnsi="Arial"/>
          <w:sz w:val="24"/>
        </w:rPr>
        <w:t xml:space="preserve"> </w:t>
      </w:r>
      <w:r>
        <w:rPr>
          <w:rFonts w:cs="Arial" w:ascii="Arial" w:hAnsi="Arial"/>
          <w:sz w:val="24"/>
        </w:rPr>
        <w:t>Valósággal az utolsó pillanatban sikerült megszökni a vihar elől. A vészterhes vízfal közvetlenül a gép farka mellett száguldot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harfront szélét itt, a Vénuszon, mindig mintha elvágták volna. Ha nincs a szél, az égből lezúduló vízáradattól alig pár lépésnyire nyugodtan állhatna az ember: teljesen száraz marad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elnyikov meggyőződött arról, hogy a veszély elmúlt, csökkentette a gép sebességét, és keletnek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get rég eltűnt a szeme elől. Egyedül maradtak az idegen bolygó térségei fölött, egy törékeny kis gépen, amellyel az elemek vad ereje pillanatok alatt végezhet. Amikor a sziget elrejtőzött a záporfal mögött, megszakadt a rádióösszeköttetés az űrhaj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öt percig nyugatnak repült, majd visszafordította a gépet. Nem akart túlságosan eltávolodni a sziget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szaki horizontot eltakarta a felhőszakadás. Délről fenyegető közelségben egy másik viharfront közel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 magasabbra emelkedett. Ha a két front összeér, nem lehet kitérni, csak a felhők fölé emelkedni.</w:t>
      </w:r>
    </w:p>
    <w:p>
      <w:pPr>
        <w:pStyle w:val="Csakszveg"/>
        <w:ind w:left="600" w:right="1322" w:firstLine="240"/>
        <w:jc w:val="both"/>
        <w:rPr/>
      </w:pPr>
      <w:r>
        <w:rPr>
          <w:rFonts w:cs="Arial" w:ascii="Arial" w:hAnsi="Arial"/>
          <w:sz w:val="24"/>
        </w:rPr>
        <w:t>Már több mint negyven perce repültek. Mennyi ideig tart még a felhőszakadás a szigeten? Még húsz percig vagy talán egy egész óráig. A két viharfront között negyed kilométer volt a távolság. S ebben a keskeny folyosóban röpködött a legkisebb sebességgel kelet-nyugati és nyugat-keleti irányban a repülőgép két utasával. Újabb tizenöt perc telt el.</w:t>
      </w:r>
    </w:p>
    <w:p>
      <w:pPr>
        <w:pStyle w:val="Csakszveg"/>
        <w:ind w:left="600" w:right="1322" w:firstLine="240"/>
        <w:jc w:val="both"/>
        <w:rPr>
          <w:rFonts w:ascii="Arial" w:hAnsi="Arial" w:cs="Arial"/>
          <w:sz w:val="24"/>
        </w:rPr>
      </w:pPr>
      <w:r>
        <w:rPr>
          <w:rFonts w:cs="Arial" w:ascii="Arial" w:hAnsi="Arial"/>
          <w:sz w:val="24"/>
        </w:rPr>
        <w:t>Úgy látszott, hogy az északi látóhatár sohasem derül ki. — Valóban balszerencse üldöz bennünket! — mondta Melnyikov. — Eddig mindig rövid ideig tartottak a záporok, éppen most kellett ilyen ítéletidőnek bekövetkeznie. Azt hiszem, a felhők közé kell menekülnünk. Vtorov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osó" egyre keskenyebb lett. A felhők közeledtek egymáshoz. Már-már összeértek, egy pillanat, és hatalmas erejű vízáradat zúdul a repülőgépre. Nem szabad késlekedni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agához rántotta a kormányt. Az engedelmes gép az égnek döfte hegyes orrát. A felhőtömeg elnyelte őket. Melnyikov a vakrepülés műszereire összpontosította figy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deken felfelé irányította a gépet. Igyekezett megelőzni a felhőket, még mielőtt összeérnek, és ölelő karjukba zárják őket.</w:t>
      </w:r>
    </w:p>
    <w:p>
      <w:pPr>
        <w:pStyle w:val="Csakszveg"/>
        <w:ind w:left="600" w:right="1322" w:firstLine="240"/>
        <w:jc w:val="both"/>
        <w:rPr>
          <w:rFonts w:ascii="Arial" w:hAnsi="Arial" w:cs="Arial"/>
          <w:sz w:val="24"/>
        </w:rPr>
      </w:pPr>
      <w:r>
        <w:rPr>
          <w:rFonts w:cs="Arial" w:ascii="Arial" w:hAnsi="Arial"/>
          <w:sz w:val="24"/>
        </w:rPr>
        <w:t>De már kés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ék, hogy a fehér homályt tömör köd váltotta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ezték, hogy a repülőgép lejjebb ereszkedik a rázúduló víztömeg súlya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a vég — szólt Melnyikov. — Feljebb kellett volna emelkednünk. Készüljön fel! Amint a tengerbe zuhanunk, kapcsolja le a szárnyakat, ez az utolsó lehetőség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 szerkezete lehetővé tette, hogy a gép légmentesen zárt csónakká változzon. Csak el kellett fordítani egy speciális kart, a szárnyak és a futómű leválik a gép testéről, és könnyű csónakká válik, amely nem merül el. Természetesen az óriási hullámok dobálják, mint a dióhéjat, de mindegy, ahogy Melnyikov mondta: ez volt az utolsó lehető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sebességgel csapódunk a vízbe — mondta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glátjuk! — felelte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 működő motorral, csaknem függőleges helyzetben zuhant lefelé a tenger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feszülten figyelte a magasságot. Tudta, hogy a sugárhajtású motort a gép tengerbe zuhanása előtt kell kikapcsolni, mert ellenkező esetben elkerülhetetlen a robbanás. Ezt azonban csak a legutolsó pillanatban akarta megtenni, hogy végsőkig kihasználja a zuhanás gyorsaságát fékező erőt.</w:t>
      </w:r>
    </w:p>
    <w:p>
      <w:pPr>
        <w:pStyle w:val="Csakszveg"/>
        <w:ind w:left="600" w:right="1322" w:firstLine="240"/>
        <w:jc w:val="both"/>
        <w:rPr>
          <w:rFonts w:ascii="Arial" w:hAnsi="Arial" w:cs="Arial"/>
          <w:sz w:val="24"/>
        </w:rPr>
      </w:pPr>
      <w:r>
        <w:rPr>
          <w:rFonts w:cs="Arial" w:ascii="Arial" w:hAnsi="Arial"/>
          <w:sz w:val="24"/>
        </w:rPr>
        <w:t>Kétszáz méter volt hátra a tenger felszín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zalmas erejű ütés rázkódtatta meg a gépet. Az elektromos kisülés fülsiketítő csattanása hallatszott... vakító villámfény...</w:t>
      </w:r>
    </w:p>
    <w:p>
      <w:pPr>
        <w:pStyle w:val="Csakszveg"/>
        <w:ind w:left="600" w:right="1322" w:firstLine="240"/>
        <w:jc w:val="both"/>
        <w:rPr>
          <w:rFonts w:ascii="Arial" w:hAnsi="Arial" w:cs="Arial"/>
          <w:sz w:val="24"/>
        </w:rPr>
      </w:pPr>
      <w:r>
        <w:rPr>
          <w:rFonts w:cs="Arial" w:ascii="Arial" w:hAnsi="Arial"/>
          <w:sz w:val="24"/>
        </w:rPr>
        <w:t>A motor el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har mintha csak csúfot akarna űzni velük, abban a pillanatban megszűnt. A viharfront tovaszáguldott, de utolsó villámcsapása tönkretette a gép motor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hetetlen repülőgép egyik szárnyáról a másikra dőlt, orrával lefelé fordult, és kőként zuhant a víz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nem vesztette el a fejét. Addig dolgozott a kormánnyal, amíg harmincméternyire a víztől egyensúlyba nem hozta a gé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kapcsoljam? — kiáltot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Lejjebb kell ereszked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 szárnyam vitorlázva, lassan ereszkedett lefelé. A hatalmas hullámok habja elborította a repülőgép szántalp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 telt el... aztán a második. Még mindig rep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A viharfront tovaszáguldott, de a rádióösszeköttetés nem állt helyre. A szigeten nyilván még mindig tartott a záp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l felkorbácsolta a hullámokat. Az apró víz-porszemcsék ködként vonták be a láthatárt.</w:t>
      </w:r>
    </w:p>
    <w:p>
      <w:pPr>
        <w:pStyle w:val="Csakszveg"/>
        <w:ind w:left="600" w:right="1322" w:firstLine="240"/>
        <w:jc w:val="both"/>
        <w:rPr>
          <w:rFonts w:ascii="Arial" w:hAnsi="Arial" w:cs="Arial"/>
          <w:sz w:val="24"/>
        </w:rPr>
      </w:pPr>
      <w:r>
        <w:rPr>
          <w:rFonts w:cs="Arial" w:ascii="Arial" w:hAnsi="Arial"/>
          <w:sz w:val="24"/>
        </w:rPr>
        <w:t>A repülőgép még mindig tartotta magát a levegőben.</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minden elcsendesedett. A háborgó hullámok nyomban elültek. A szárnyak alatt szinte mozdulatlanul, egyenletesen ringó víztükör terült el. A köd oszlad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t! — kiáltott fel kétségbeesetten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Fenyegető közelségben, szinte kibukkant a tengerből, s a repülőgép felé rohant az ismeretlen sziklás p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ösztönszerűen magához rántotta a kormányt. De az álló motorú repülőgép már nem tudott a magasba emelkedni.</w:t>
      </w:r>
    </w:p>
    <w:p>
      <w:pPr>
        <w:pStyle w:val="Csakszveg"/>
        <w:ind w:left="600" w:right="1322" w:firstLine="240"/>
        <w:jc w:val="both"/>
        <w:rPr>
          <w:rFonts w:ascii="Arial" w:hAnsi="Arial" w:cs="Arial"/>
          <w:sz w:val="24"/>
        </w:rPr>
      </w:pPr>
      <w:r>
        <w:rPr>
          <w:rFonts w:cs="Arial" w:ascii="Arial" w:hAnsi="Arial"/>
          <w:sz w:val="24"/>
        </w:rPr>
        <w:t>A pusztulás elkerülhetetlen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 a víz felszínére ért, és szántalpain csúszva száguldott egyenesen a sziklák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EGÍTSÉG!</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KSZ3 egész személyzete a rádiófülkében tartózkodott. Toporkov a rádió-vevőkészülék mellett ült, készen arra, hogy amint megszűnik az átkozott felhőszakadás, nyomban helyreállítsa az összeköttetést a repülőgépp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szerek jelezték, hogy a levegő a veszélyesség maximumáig van telítve villamossággal. Mintha az űrhajó egy óriási, szakadatlanul villogó villám belsejébe csöppen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harfront ötven perccel előbb zúdult a szigetre, s nem lehetett tudni, mikor szűnik meg végre. Ilyen viharban még nem volt rész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hallgattak. Gondolataik messze kalandoztak, ott, ahol a magános repülőgép száguld két utasával.</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merre járhat? Milyen távolságban? Nem tudták. Lehet, hogy a viharfront mindkét irányban több száz kilométernyire terül el.</w:t>
      </w:r>
    </w:p>
    <w:p>
      <w:pPr>
        <w:pStyle w:val="Csakszveg"/>
        <w:ind w:left="600" w:right="1322" w:firstLine="240"/>
        <w:jc w:val="both"/>
        <w:rPr>
          <w:rFonts w:ascii="Arial" w:hAnsi="Arial" w:cs="Arial"/>
          <w:sz w:val="24"/>
        </w:rPr>
      </w:pPr>
      <w:r>
        <w:rPr>
          <w:rFonts w:cs="Arial" w:ascii="Arial" w:hAnsi="Arial"/>
          <w:sz w:val="24"/>
        </w:rPr>
        <w:t>Az idő gyötrő lassúsággal telt.</w:t>
      </w:r>
    </w:p>
    <w:p>
      <w:pPr>
        <w:pStyle w:val="Csakszveg"/>
        <w:ind w:left="600" w:right="1322" w:firstLine="240"/>
        <w:jc w:val="both"/>
        <w:rPr>
          <w:rFonts w:ascii="Arial" w:hAnsi="Arial" w:cs="Arial"/>
          <w:sz w:val="24"/>
        </w:rPr>
      </w:pPr>
      <w:r>
        <w:rPr>
          <w:rFonts w:cs="Arial" w:ascii="Arial" w:hAnsi="Arial"/>
          <w:sz w:val="24"/>
        </w:rPr>
        <w:t>Végre elmúlt a vih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bekapcsolta a rádióadót. A műszer szerint a levegő ionizáltsága még mindig rendkívüli volt, mégis hívni kezdte Melnyikovot a repülőgép rádióállomásának hullámhosszán. A személyi rádiók felmondhatták a szolgálatot, ha Melnyikov és Vtorov túl messzire repültek a szigettől.</w:t>
      </w:r>
    </w:p>
    <w:p>
      <w:pPr>
        <w:pStyle w:val="Csakszveg"/>
        <w:ind w:left="600" w:right="1322" w:firstLine="240"/>
        <w:jc w:val="both"/>
        <w:rPr>
          <w:rFonts w:ascii="Arial" w:hAnsi="Arial" w:cs="Arial"/>
          <w:sz w:val="24"/>
        </w:rPr>
      </w:pPr>
      <w:r>
        <w:rPr>
          <w:rFonts w:cs="Arial" w:ascii="Arial" w:hAnsi="Arial"/>
          <w:sz w:val="24"/>
        </w:rPr>
        <w:t>Teltek-múltak a percek, de az összeköttetés nem állt hel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szűntek az őrjítő csattanások. Az éterben teljes csend honolt. Az ionműszer mutatója a nullára esett, a levegő megtisztult az elektromosság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űrhajó beszél! Hol vannak? Hol vannak? Válaszoljanak! Itt az űrhajó besz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nal hozzáfogni a másik repülőgép összeállításához! — adta ki a parancsot Belopolszkij. — Minél hamarabb!</w:t>
      </w:r>
    </w:p>
    <w:p>
      <w:pPr>
        <w:pStyle w:val="Csakszveg"/>
        <w:ind w:left="600" w:right="1322" w:firstLine="240"/>
        <w:jc w:val="both"/>
        <w:rPr>
          <w:rFonts w:ascii="Arial" w:hAnsi="Arial" w:cs="Arial"/>
          <w:sz w:val="24"/>
        </w:rPr>
      </w:pPr>
      <w:r>
        <w:rPr>
          <w:rFonts w:cs="Arial" w:ascii="Arial" w:hAnsi="Arial"/>
          <w:sz w:val="24"/>
        </w:rPr>
        <w:t>Toporkov kivételével mindnyájan az ajtó felé si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jcsadze, Andrejev, Toporkov és jómagam a hajón maradunk. Konsztantyin Vasziljevics! Tegyen meg mindent a munka meggyorsít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 felelte Zajc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z űrhajó beszél! Hol vannak? Válaszoljanak! Válaszolj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repülőgép túlságosan messze van — mondta Andrejev —, a viharfront közénk ékelődhetett, s a rádióhullámok nem tudnak keresztültörni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egővel hogy állnak? — kérdezte Pajcsad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embernek huszonnégy órára elegen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űrhajó beszél! Hol vannak?...</w:t>
      </w:r>
    </w:p>
    <w:p>
      <w:pPr>
        <w:pStyle w:val="Csakszveg"/>
        <w:ind w:left="600" w:right="1322" w:firstLine="240"/>
        <w:jc w:val="both"/>
        <w:rPr>
          <w:rFonts w:ascii="Arial" w:hAnsi="Arial" w:cs="Arial"/>
          <w:sz w:val="24"/>
        </w:rPr>
      </w:pPr>
      <w:r>
        <w:rPr>
          <w:rFonts w:cs="Arial" w:ascii="Arial" w:hAnsi="Arial"/>
          <w:sz w:val="24"/>
        </w:rPr>
        <w:t>Teltek-múltak az ór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övid zivatarok többször is arra kényszerítették az öt embert, hogy félbeszakítsa munkáját. Legalább tizenkét órára volt szükségük ahhoz, hogy felszereljék a hatalmas repülőgép szárnyait, s ezek a kényszerű szünetek még jobban felzaklatták amúgyis feszült idegeiket. A mindig nyugodt és kiegyensúlyozott Zajcev veszettül káromkodott: várta, hogy kiderüljön az idő.</w:t>
      </w:r>
    </w:p>
    <w:p>
      <w:pPr>
        <w:pStyle w:val="Csakszveg"/>
        <w:ind w:left="600" w:right="1322" w:firstLine="240"/>
        <w:jc w:val="both"/>
        <w:rPr/>
      </w:pPr>
      <w:r>
        <w:rPr>
          <w:rFonts w:eastAsia="Arial" w:cs="Arial" w:ascii="Arial" w:hAnsi="Arial"/>
          <w:sz w:val="24"/>
        </w:rPr>
        <w:t xml:space="preserve"> </w:t>
      </w:r>
      <w:r>
        <w:rPr>
          <w:rFonts w:cs="Arial" w:ascii="Arial" w:hAnsi="Arial"/>
          <w:sz w:val="24"/>
        </w:rPr>
        <w:t>Szédítő iramban dolgoztak. Mindnyájan jól tudták, hogy ha Melnyikov nagyon messzire repült, rádióösszeköttetés nélkül nem tudja megtalálni a szigetet az óceán végtelen vizén. Az összeköttetés pedig csak nem állt hel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rtek arra gondolni, hogy már mindennek vége, hogy Melnyikov és Vtorov elpusztultak. Az összeköttetés hiányát a viharfrontokkal magyarázták.</w:t>
      </w:r>
    </w:p>
    <w:p>
      <w:pPr>
        <w:pStyle w:val="Csakszveg"/>
        <w:ind w:left="600" w:right="1322" w:firstLine="240"/>
        <w:jc w:val="both"/>
        <w:rPr/>
      </w:pPr>
      <w:r>
        <w:rPr>
          <w:rFonts w:cs="Arial" w:ascii="Arial" w:hAnsi="Arial"/>
          <w:sz w:val="24"/>
        </w:rPr>
        <w:t>A repülőgép legutoljára azt jelentette, hogy délnek vette az irányt. Tehát abban az irányban kellett keresni. Ehhez azonban előbb be kellett fejezni a szerelést, kivárni a kedvező pillanatot, és felszállni. M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Dél felé!" — mondták maguknak, elhessegetve a gondolatot, hogy a „dél" — egyáltalán nem pontos meghatározás. Megtalálni rossz látási viszonyok között a kicsi gépet, amely állandóan manőverezik, hogy elkerülje a záporokat, vak véletlen lenne.</w:t>
      </w:r>
    </w:p>
    <w:p>
      <w:pPr>
        <w:pStyle w:val="Csakszveg"/>
        <w:ind w:left="600" w:right="1322" w:firstLine="240"/>
        <w:jc w:val="both"/>
        <w:rPr/>
      </w:pPr>
      <w:r>
        <w:rPr>
          <w:rFonts w:eastAsia="Arial" w:cs="Arial" w:ascii="Arial" w:hAnsi="Arial"/>
          <w:sz w:val="24"/>
        </w:rPr>
        <w:t xml:space="preserve"> </w:t>
      </w:r>
      <w:r>
        <w:rPr>
          <w:rFonts w:cs="Arial" w:ascii="Arial" w:hAnsi="Arial"/>
          <w:sz w:val="24"/>
        </w:rPr>
        <w:t>De semmi más nem maradt számukra, mint az, hogy a véletlenben reménykedjenek. Amíg nem telik le a végzetes huszonnégy óra, mindent el kell követniök, hogy megmentsék társaikat.</w:t>
      </w:r>
    </w:p>
    <w:p>
      <w:pPr>
        <w:pStyle w:val="Csakszveg"/>
        <w:ind w:left="600" w:right="1322" w:firstLine="240"/>
        <w:jc w:val="both"/>
        <w:rPr/>
      </w:pPr>
      <w:r>
        <w:rPr>
          <w:rFonts w:eastAsia="Arial" w:cs="Arial" w:ascii="Arial" w:hAnsi="Arial"/>
          <w:sz w:val="24"/>
        </w:rPr>
        <w:t xml:space="preserve"> </w:t>
      </w:r>
      <w:r>
        <w:rPr>
          <w:rFonts w:cs="Arial" w:ascii="Arial" w:hAnsi="Arial"/>
          <w:sz w:val="24"/>
        </w:rPr>
        <w:t>A munka megkezdése után öt órával az egyik szárny már a helyén állt. Ha a viharok nem szólnak közbe, a repülőgép két órával korábban készül el.</w:t>
      </w:r>
    </w:p>
    <w:p>
      <w:pPr>
        <w:pStyle w:val="Csakszveg"/>
        <w:ind w:left="600" w:right="1322" w:firstLine="240"/>
        <w:jc w:val="both"/>
        <w:rPr>
          <w:rFonts w:ascii="Arial" w:hAnsi="Arial" w:cs="Arial"/>
          <w:sz w:val="24"/>
        </w:rPr>
      </w:pPr>
      <w:r>
        <w:rPr>
          <w:rFonts w:cs="Arial" w:ascii="Arial" w:hAnsi="Arial"/>
          <w:sz w:val="24"/>
        </w:rPr>
        <w:t>Két óra! Ilyen körülmények között igen nagy idő!</w:t>
      </w:r>
    </w:p>
    <w:p>
      <w:pPr>
        <w:pStyle w:val="Csakszveg"/>
        <w:ind w:left="600" w:right="1322" w:firstLine="240"/>
        <w:jc w:val="both"/>
        <w:rPr>
          <w:rFonts w:ascii="Arial" w:hAnsi="Arial" w:cs="Arial"/>
          <w:sz w:val="24"/>
        </w:rPr>
      </w:pPr>
      <w:r>
        <w:rPr>
          <w:rFonts w:cs="Arial" w:ascii="Arial" w:hAnsi="Arial"/>
          <w:sz w:val="24"/>
        </w:rPr>
        <w:t>Úgy látszott, hogy a Vénusz természetvilága megkönyörült vendégein. A munka fennakadás nélkül folyt. A viharok a sziget mellett vonultak el.</w:t>
      </w:r>
    </w:p>
    <w:p>
      <w:pPr>
        <w:pStyle w:val="Csakszveg"/>
        <w:ind w:left="600" w:right="1322" w:firstLine="240"/>
        <w:jc w:val="both"/>
        <w:rPr/>
      </w:pPr>
      <w:r>
        <w:rPr>
          <w:rFonts w:eastAsia="Arial" w:cs="Arial" w:ascii="Arial" w:hAnsi="Arial"/>
          <w:sz w:val="24"/>
        </w:rPr>
        <w:t xml:space="preserve"> </w:t>
      </w:r>
      <w:r>
        <w:rPr>
          <w:rFonts w:cs="Arial" w:ascii="Arial" w:hAnsi="Arial"/>
          <w:sz w:val="24"/>
        </w:rPr>
        <w:t>A mikrofon előtt Belopolszkij és Toporkov egymást váltva állandóan hívta Melnyikovot, feszülten hallgatóztak, nem hangzik-e fel a válasz. Az éter csendjét azonban csak közeli-távoli viharkisülések zavarták meg.</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Kilenc óra húsz perc múlva Balangyin a felismerhetetlenségig rekedt hangon jelentette, hogy a repülőgép kész.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élyt kérek, hogy Zajcevvel felszálljak felderít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em lehet róla! — felelte Belopolszkij. — Eresszék vízre a gépet. Toporkov száll fel vele. Knyázev és Romanov kivételével mindenki azonnal visszatér az űrhajóra.</w:t>
      </w:r>
    </w:p>
    <w:p>
      <w:pPr>
        <w:pStyle w:val="Csakszveg"/>
        <w:ind w:left="600" w:right="1322" w:firstLine="240"/>
        <w:jc w:val="both"/>
        <w:rPr/>
      </w:pPr>
      <w:r>
        <w:rPr>
          <w:rFonts w:eastAsia="Arial" w:cs="Arial" w:ascii="Arial" w:hAnsi="Arial"/>
          <w:sz w:val="24"/>
        </w:rPr>
        <w:t xml:space="preserve"> </w:t>
      </w:r>
      <w:r>
        <w:rPr>
          <w:rFonts w:cs="Arial" w:ascii="Arial" w:hAnsi="Arial"/>
          <w:sz w:val="24"/>
        </w:rPr>
        <w:t>Meg sem hallgatta a professzor tiltakozását, kikapcsolta a rádióad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on, Igor Dmitrijevics! A többiek képtelenek most repülni. Egyedül kell felszállnia. Borisz Nyikolájevics távollétében nincs jogom elhagyni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megteszek, amit tudok — felelte a mérnök, és kiment a fülk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egyedül maradt. Tudta, hogy Toporkov nem várja meg, amíg a többiek visszatérnek az űrhajóra, hanem nyomban elindul a repülőgéphez. Tudatában volt annak az óriási felelősségnek, amelyet magára vállalt, amikor személyzet nélkül hagyta az űrhajót. Az idegen bolygón minden megtörténhet. De képtelen volt másképp csele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et, hogy ha nem Melnyikovról lett volna szó, Konsztantyin Jevgenyevics is óvatosabb lett volna. Kámovon kívül senki sem ismerte a hallgatag és rideg akadémikus őszinte vonzalmát fiatal társa iránt, akivel együtt repült annak idején a Marsra. Belopolszkij úgy szerette Melnyikovot, mintha saját fia l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em feledkezett meg arról, hogy szabályos időközökben hívja az eltűnt repülőgépet. Közben figyelte a képernyőt, mi történik odakint az öbölben. Ugyanakkor figyelemmel kísérte az elektrobarométer mutatóját is.</w:t>
      </w:r>
    </w:p>
    <w:p>
      <w:pPr>
        <w:pStyle w:val="Csakszveg"/>
        <w:ind w:left="600" w:right="1322" w:firstLine="240"/>
        <w:jc w:val="both"/>
        <w:rPr/>
      </w:pPr>
      <w:r>
        <w:rPr>
          <w:rFonts w:eastAsia="Arial" w:cs="Arial" w:ascii="Arial" w:hAnsi="Arial"/>
          <w:sz w:val="24"/>
        </w:rPr>
        <w:t xml:space="preserve"> </w:t>
      </w:r>
      <w:r>
        <w:rPr>
          <w:rFonts w:cs="Arial" w:ascii="Arial" w:hAnsi="Arial"/>
          <w:sz w:val="24"/>
        </w:rPr>
        <w:t>De a sok bajt okozó viharfrontok mintha csak összebeszéltek volna, elkerülték a szigetet. Az idő kedvezett a repülé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dön át homályosan látta Toporkov csónakját, amely az öböl vízén siklott. Látta, amint kikerülte az űrhajó felé közeledő másik csónakot. Parancsát végrehajtották, és a repülőgépen dolgozó öt ember visszafelé tartott. Romanov és Knyázev elkísérték Toporkovot, majd az ő csónakján térnek vissza.</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látta, amint az apró alak eltűnt a repülőgép fülkéjében. A gép abban a pillanatban elindult, és egyre növekvő sebességgel száguldott a vízen, majd a levegőbe emelkedett. A hála meleg érzésével gondolt a bátor emberre, aki gondolkodás nélkül vágott neki a veszélynek, hogy megpróbálja megmenteni Boriszt és társát. Egészen előrehajolt, úgy követte szemével a repülőgépet, amíg az alig kivehető ponttá nem zsugorodott, aztán eltűnt az ólmos színű égbol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lőfordulhat, hogy ő sem tér vissza többé" — villant fel agyában a szörnyű gondolat.</w:t>
      </w:r>
    </w:p>
    <w:p>
      <w:pPr>
        <w:pStyle w:val="Csakszveg"/>
        <w:ind w:left="600" w:right="1322" w:firstLine="240"/>
        <w:jc w:val="both"/>
        <w:rPr>
          <w:rFonts w:ascii="Arial" w:hAnsi="Arial" w:cs="Arial"/>
          <w:sz w:val="24"/>
        </w:rPr>
      </w:pPr>
      <w:r>
        <w:rPr>
          <w:rFonts w:cs="Arial" w:ascii="Arial" w:hAnsi="Arial"/>
          <w:sz w:val="24"/>
        </w:rPr>
        <w:t>A hangszóróban felcsendülő hangra gyorsan kiegyenesedett.</w:t>
      </w:r>
    </w:p>
    <w:p>
      <w:pPr>
        <w:pStyle w:val="Csakszveg"/>
        <w:ind w:left="600" w:right="1322" w:firstLine="240"/>
        <w:jc w:val="both"/>
        <w:rPr>
          <w:rFonts w:ascii="Arial" w:hAnsi="Arial" w:cs="Arial"/>
          <w:sz w:val="24"/>
        </w:rPr>
      </w:pPr>
      <w:r>
        <w:rPr>
          <w:rFonts w:cs="Arial" w:ascii="Arial" w:hAnsi="Arial"/>
          <w:sz w:val="24"/>
        </w:rPr>
        <w:t xml:space="preserve">Toporkov hívja?... Nem, ez nem Toporkov hangj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Űrhajó! Űrhajó!... Melnyikov beszél! Melnyikov beszél! Válaszolj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ég nem mert hinni a váratlan örömben, átállt ad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Borisz, hallom! Hol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pülőgép az űrhajótól nyugatra, egy ismeretlen part mellett vesztegel. Egy villámcsapás tönkretette a motort. Leszálláskor a gép zátonyra futott. Futóműve eltörött. Én és Vtorov nem sérültünk meg. Az ütődéstől elromlott a rádióállomás generátora. Csak most tudtuk megjavítani. A repülőgépet képtelenek vagyunk levenni a zátony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porkov felszállt felderítésre. Teremts összeköttetést vele a ti hullámhosszotokon. Hogy álltok levegővel és élele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az egész beszélgetést! — hallatszott valahonnan az éterből Toporkov hangja. — Borisz Nyikolájevics! Tájékoztasson hollét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értelme, hogy repülőgéppel jöjjön ide — felelte Melnyikov. — Forduljon vissza! — Konsztantyin Jevgenyevics! Utasítsa Igor Dmitrijevicset, hogy azonnal forduljon vissza. Ha lehetséges, inkább küldjön értünk tengeralattjár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jelentsen ez a „ha lehetséges"? — gurult dühbe Belopolszkij. — Készek vagyunk megtenni mindent, hogy megmentsünk benneteket. De vajon elegendő lesz-e az oxigén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izennégy órára elég. További két órát a gázálarc oxigénpalackjából is élhetünk. Szerintem csak tengeralattjáróval...</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hangja hirtelen félbeszakadt. Az izgatott Belopolszkij hasztalan hívta, Borisz nem felelt több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ugati láthatáron hatalmas viharfront — jelentette Topor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forduljon vissza! Rádió-irányadóra nincs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A sziget még láth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lépett a fülkébe. A professzor nagyon kimerültnek látszott. Belépéskor meghallotta, amint Belopolszkij azt parancsolja Romanovnak és Knyázevnek, hogy maradjanak a hangárnál, és várják meg Toporkov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ép máris visszafordul? Ilyen hamar?</w:t>
      </w:r>
    </w:p>
    <w:p>
      <w:pPr>
        <w:pStyle w:val="Csakszveg"/>
        <w:ind w:left="600" w:right="1322" w:firstLine="240"/>
        <w:jc w:val="both"/>
        <w:rPr>
          <w:rFonts w:ascii="Arial" w:hAnsi="Arial" w:cs="Arial"/>
          <w:sz w:val="24"/>
        </w:rPr>
      </w:pPr>
      <w:r>
        <w:rPr>
          <w:rFonts w:cs="Arial" w:ascii="Arial" w:hAnsi="Arial"/>
          <w:sz w:val="24"/>
        </w:rPr>
        <w:t>Most Korzewski, Pajcsadze, Andrejev és Zajcev is belépett.</w:t>
      </w:r>
    </w:p>
    <w:p>
      <w:pPr>
        <w:pStyle w:val="Csakszveg"/>
        <w:ind w:left="600" w:right="1322" w:firstLine="240"/>
        <w:jc w:val="both"/>
        <w:rPr>
          <w:rFonts w:ascii="Arial" w:hAnsi="Arial" w:cs="Arial"/>
          <w:sz w:val="24"/>
        </w:rPr>
      </w:pPr>
      <w:r>
        <w:rPr>
          <w:rFonts w:cs="Arial" w:ascii="Arial" w:hAnsi="Arial"/>
          <w:sz w:val="24"/>
        </w:rPr>
        <w:t>Belopolszkij elmesélte társainak váratlan beszélgetését Melnyikovval. Nem felejtette el bekapcsolni az adókészüléket, hogy Romanov és Knyázev is hallja elbeszél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annyira örvendetes hír nyomban visszaadta mindnyájuknak az er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 futni a tengeralattjáró az öbölből? — kérdezte gondterhelten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kiderítjük — felelte Belopolszkij —, Szása!</w:t>
      </w:r>
    </w:p>
    <w:p>
      <w:pPr>
        <w:pStyle w:val="Csakszveg"/>
        <w:ind w:left="600" w:right="1322" w:firstLine="240"/>
        <w:jc w:val="both"/>
        <w:rPr>
          <w:rFonts w:ascii="Arial" w:hAnsi="Arial" w:cs="Arial"/>
          <w:sz w:val="24"/>
        </w:rPr>
      </w:pPr>
      <w:r>
        <w:rPr>
          <w:rFonts w:cs="Arial" w:ascii="Arial" w:hAnsi="Arial"/>
          <w:sz w:val="24"/>
        </w:rPr>
        <w:t>A fiatal gépészt mindenki keresztnevén szó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felelte Knyáz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beállítják a repülőgépet a hangárba, induljanak az öböl kijáratához, és derítsék fel, ki tud-e futni a tengeralattjáró az óceánra. Mérjék meg a mély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tud? — kérdezte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felrobbantjuk a kijáratot eltorlaszoló sziklákat — felelte ismert erélyes hangján Belopolszkij. — Zinovij Szerapionovics és Konsztantyin Vasziljevics indul a tengeralattjáró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kérem mindkettőjüket, jöjjenek velem — mondta Andrejev. — Mennyi időt vesz igénybe a naszád előkészítése indu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kell sziklákat robbantani, másfél ó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ndő ahhoz, hogy egy kicsit magukhoz térjenek. Jöjjön, Stanislaw Kazimirovics! Megpróbálunk erőt önteni a tengeralattjáró személyzetébe.</w:t>
      </w:r>
    </w:p>
    <w:p>
      <w:pPr>
        <w:pStyle w:val="Csakszveg"/>
        <w:ind w:left="600" w:right="1322" w:firstLine="240"/>
        <w:jc w:val="both"/>
        <w:rPr>
          <w:rFonts w:ascii="Arial" w:hAnsi="Arial" w:cs="Arial"/>
          <w:sz w:val="24"/>
        </w:rPr>
      </w:pPr>
      <w:r>
        <w:rPr>
          <w:rFonts w:cs="Arial" w:ascii="Arial" w:hAnsi="Arial"/>
          <w:sz w:val="24"/>
        </w:rPr>
        <w:t>Korzewski, Balangyin és Zajcev kimentek Andrejev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Toporkov szerencsésen leszállt. Amint a repülőgépet bekötötték a hangárba, a motorcsónak percnyi késedelem nélkül elindult az öböl kijáratához. Utat kerestek és találtak a tengeralattjáró számára, mérték a mély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ért azonban a csónak vissza az űrhajóra, újabb felhőszakadás kezdődött. A viharfront, amelyet Toporkov rádión jelzett, elborította a szig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t azonban nem késleltette. Az űrhajó belsejében sietve látták el a tengeralattjárót minden szükséges holmival. A keserű tapasztalatokat szerzett űrhajósok a legrosszabb eshetőségre is felkészülve szerelték fel a naszádot. Öt ember számára egy hétre való dupla élelmiszertartalékot helyeztek el benne, továbbá háromszor annyi oxigénpalackot, mint amennyire a valószínűség szerint szükség lesz és pótakkumulátort. Gondosan átvizsgálták a gépeket és a rádiókészüléket. Nem felejtették ki a búvár- és a hűtőöltözékeket sem. Toporkov elhelyezte a vezérlőpulton az elektro-barométe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siettek, de minden részegységet, minden alkatrészt háromszor is átvizsg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alattjáró, amelyet a Vénusz-tengereken való közlekedésre készítettek, nem volt nagy: nyolc méter hosszú, két és fél méter széles. Testét műanyagból öntötték, amely kemény volt, mint az acél, s átlátszó, mint az üv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elvonult a viharfront, helyreállt az összeköttetés a repülőgéppel. Melnyikov meghatározta az általa felfedezett föld helyzetét. Számítása szerint a szigettől százötven kilométernyire délnyugat-nyugatra terült el. A part hossza akkora volt, hogy a naszád semmiképpen sem kerülhette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szárazföld — mondta Borisz Nyikolájevics. — Jó lenne, ha Zinovij Szerapionovics idefele jövet útközben átvizsgálná északról délfelé a partot. Meg kell állapítani, hogy szárazföld-e vagy sziget. Jól látjuk az erdőt, nem korallképződ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állapotban van a repülőgép? — kérdezte Belopol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utóműve letörött, szárnya nincs. Félek, hogy már teljesen hasznave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kérdeztem. Milyen állapotban van a törzse, amelyben tartózkod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acskán süllyed. Nyilván a homokos fenék húzza lefelé, no meg a záporok is segítik ebben.</w:t>
      </w:r>
    </w:p>
    <w:p>
      <w:pPr>
        <w:pStyle w:val="Csakszveg"/>
        <w:ind w:left="600" w:right="1322" w:firstLine="240"/>
        <w:jc w:val="both"/>
        <w:rPr/>
      </w:pPr>
      <w:r>
        <w:rPr>
          <w:rFonts w:eastAsia="Arial" w:cs="Arial" w:ascii="Arial" w:hAnsi="Arial"/>
          <w:sz w:val="24"/>
        </w:rPr>
        <w:t xml:space="preserve"> </w:t>
      </w:r>
      <w:r>
        <w:rPr>
          <w:rFonts w:cs="Arial" w:ascii="Arial" w:hAnsi="Arial"/>
          <w:sz w:val="24"/>
        </w:rPr>
        <w:t>Az aggodalom, hogy ismét rájuk zúdul egy hosszantartó vihar, arra késztette őket, hogy siessenek kijutni az óceánra. Az öblöt elzáró sziklagáton derült időben kellett átjutniuk. A nyílt tengeren a víz alá merül, s akkor már semmiféle felhőszakadás nem árt neki.</w:t>
      </w:r>
    </w:p>
    <w:p>
      <w:pPr>
        <w:pStyle w:val="Csakszveg"/>
        <w:ind w:left="600" w:right="1322" w:firstLine="240"/>
        <w:jc w:val="both"/>
        <w:rPr>
          <w:rFonts w:ascii="Arial" w:hAnsi="Arial" w:cs="Arial"/>
          <w:sz w:val="24"/>
        </w:rPr>
      </w:pPr>
      <w:r>
        <w:rPr>
          <w:rFonts w:cs="Arial" w:ascii="Arial" w:hAnsi="Arial"/>
          <w:sz w:val="24"/>
        </w:rPr>
        <w:t>Az űrhajósok most már csaknem nyugodtak voltak. A naszád szilárdságában nem kételkedtek. A százötven kilométeres távolságot a repülőgépről leadott rádiójelzések alapján három óra alatt megteszi. Még ha előre nem látható akadályokkal találkoznak is, amelyek leküzdésére további három órát számítottak, idejében meg tudják menteni Melnyikovot és Vtorovot a repülőgéproncsról. Belopolszkij külön kérdésére megjött a válasz, hogy a repülőgéptörzs öthat centimétert süllyed óránként. A víz nem hatolhatott be a légmentesen zárt fülkébe.</w:t>
      </w:r>
    </w:p>
    <w:p>
      <w:pPr>
        <w:pStyle w:val="Csakszveg"/>
        <w:ind w:left="600" w:right="1322" w:firstLine="240"/>
        <w:jc w:val="both"/>
        <w:rPr>
          <w:rFonts w:ascii="Arial" w:hAnsi="Arial" w:cs="Arial"/>
          <w:sz w:val="24"/>
        </w:rPr>
      </w:pPr>
      <w:r>
        <w:rPr>
          <w:rFonts w:cs="Arial" w:ascii="Arial" w:hAnsi="Arial"/>
          <w:sz w:val="24"/>
        </w:rPr>
        <w:t>Mögöttük volt már a sziklák közt kígyózó út, amelyen a tengeralattjáró kijutott az öbölből. A víz nyomban dobálni kezdte a naszádot. Minél inkább távolodtak a parttól, annál hevesebbé vált a hullámzás. A könnyű jármű hol felrepült a hullámok hátára, hol sebesen zuhant lefelé. Úgy döntöttek, hogy amíg a part mentén járnak, nem merülnek a víz alá, nehogy korallzátonyra fussanak. Csak amikor a visszhangos mélységmérő készülék jelentős mélységet jelzett, nyitotta ki a vezérlőpultnál ülő Zajcev a tartályok csapjait. A naszád víz alá merült. A Vénusz már megszokott gyenge nappali világosságát felváltotta az áthatolhatatlan sötétség. Tíz méter mélyen a hullámzás teljesen megsz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kapcsolták a fényszórót. A hatalmas erejű fénysugár messzire bevilágította a vastag vízréteget.</w:t>
      </w:r>
    </w:p>
    <w:p>
      <w:pPr>
        <w:pStyle w:val="Csakszveg"/>
        <w:ind w:left="600" w:right="1322" w:firstLine="240"/>
        <w:jc w:val="both"/>
        <w:rPr/>
      </w:pPr>
      <w:r>
        <w:rPr>
          <w:rFonts w:eastAsia="Arial" w:cs="Arial" w:ascii="Arial" w:hAnsi="Arial"/>
          <w:sz w:val="24"/>
        </w:rPr>
        <w:t xml:space="preserve"> </w:t>
      </w:r>
      <w:r>
        <w:rPr>
          <w:rFonts w:cs="Arial" w:ascii="Arial" w:hAnsi="Arial"/>
          <w:sz w:val="24"/>
        </w:rPr>
        <w:t>Alighogy délről megkerülték a korallszigetet, a lokátor képernyőjén ködsáv jelent meg. Zajcev elfordította a kormányt. A naszád orra még jobban nyugatnak fordult. A sáv a képernyőn elkeskenyedett, élénkebb színűvé vált. Amikor a zöld fényű sáv keskeny vonallá változott, mindkét motort teljes sebességre kapcsolták. A naszád nyílként siklott célja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 tengeralattjáró teste átforrósodott a gyorsaságtól, a látási viszonyok rosszabbodtak, de Zajcev nem lassította az iramot. A lokációs műszerek megnyugtatóan jelezték, hogy nincs előttük semmi akadály. A gyorsan tovasikló vízfal miatt oldalt sem lehetett jól lá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ól, hogy milyen gyakran szakadt meg az összeköttetés az űrhajóval, tudták, hogy odafent egymás után vonulnak el a viharfrontok. Az óceán mélyén azonban semmi sem változott.</w:t>
      </w:r>
    </w:p>
    <w:p>
      <w:pPr>
        <w:pStyle w:val="Csakszveg"/>
        <w:ind w:left="600" w:right="1322" w:firstLine="240"/>
        <w:jc w:val="both"/>
        <w:rPr>
          <w:rFonts w:ascii="Arial" w:hAnsi="Arial" w:cs="Arial"/>
          <w:sz w:val="24"/>
        </w:rPr>
      </w:pPr>
      <w:r>
        <w:rPr>
          <w:rFonts w:cs="Arial" w:ascii="Arial" w:hAnsi="Arial"/>
          <w:sz w:val="24"/>
        </w:rPr>
        <w:t>Eltelt az első óra. Ötven kilométer volt mögöttük. A zöld vonal a képernyőn fokozatosan világosabbá vált. A lokátor szalagja azt mutatta, hogy a műszer sugara még nem tapogatta ki a partot. A naszád az előbbi sebességgel száguldot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és Zajcev feszülten figyelték a fényszóróval bevilágított vízfalat. Váratlan akadály kerülhet útjukba, amelyre a lokátor nem figyelmezteti őket. Például bozótfélék, amelyek „áttetszőek" a rádióhullámok számára, s ezért nem verik vissza őket. Ki tudhatta, hogy milyen meglepetéseket tartogat még a Föld nővére az embere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gondolatai egész idő alatt vissza-visszatértek a bolygó rejtély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usz — mondta a professzor — már rég túljutott az elemi élet keletkezésének időszakán. Mint a Földön, az élet itt is az óceán mélyén fejlődött ki. Az organizmusok szétválása növény- és állatvilágra: már régen megtörtént. Megállapíthatjuk, hogy a növények kikerültek a szárazföldre, és alkalmazkodtak a kedvezőtlen éghajlati viszonyokhoz. De vajon megtették-e ezt az állatok is? Vagy talán máig a vízben maradtak? Ha figyelembe vesszük a nappal és az éjszaka időtartamát, valamint a magas hőmérsékletet, amely nappal uralkodik a szárazföldön, hajlandó vagyok elfogadni, hogy az állatok az óceánban maradtak, ahol sokkal egyenletesebbek a létfeltételek. Sőt ez volna a valószínű, de az általunk talált vonalzó megdönti ezt a feltevést. Ó, az a szerencsétlen vonalzó! Nem hagy nyugton engem. Magában rejti a Vénuszon levő élet titkát, s míg ezt a titkot fel nem tárjuk, semmit sem állapíthatunk meg határozottan, bármilyen nyilvánvalónak tűnne is fel számun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határozottan elveti azt az elméletet, mely szerint űrhajó látogatott el a bolygóra? — kérdezte Zajcev.</w:t>
      </w:r>
    </w:p>
    <w:p>
      <w:pPr>
        <w:pStyle w:val="Csakszveg"/>
        <w:ind w:left="600" w:right="1322" w:firstLine="240"/>
        <w:jc w:val="both"/>
        <w:rPr>
          <w:rFonts w:ascii="Arial" w:hAnsi="Arial" w:cs="Arial"/>
          <w:sz w:val="24"/>
        </w:rPr>
      </w:pPr>
      <w:r>
        <w:rPr>
          <w:rFonts w:cs="Arial" w:ascii="Arial" w:hAnsi="Arial"/>
          <w:sz w:val="24"/>
        </w:rPr>
        <w:t>Balangyin furcsán néze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ja, Konsztantyin Vaszíljevics — kérdezte rövid szünet után —, van az űrhajón levő szerszámai között favonal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tökéletesebb mérőeszközöket hasz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kellene hát feltételeznünk, hogy egy másik bolygóról származó űrhajósok, akiknek technikája semmi esetre sem alacsonyabb színvonalú a mienkénél, ilyen durva és pontatlan mérőeszközt használ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 mondta csodálkozva Zajcev. — Furcsa, hogy eddig senkinek se jutott eszébe, hogy az általunk talált vonalzó rendkívül primití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hiszem, hogy valóban így van. És ezt Pajcsadze mondta ki először, de maga volt az, aki rávezette erre a gondol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átja, már nem emlék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zvetlenül! Ma, amikor szereltük a repülőgépet, megjegyzést tett Pajcsadzének azért, mert egy nyílásnak vonalzóval mérte meg a nagyságát. Méghozzá egy fémből, nem pedig fából készült, pontos vonalzóval. Azt mondta neki, hogy tolómérce is van a 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mosolyodott el Zajcev. — Így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akkor mondta nekem Pajcsadze, hogy a vonalzót minden valószínűség szerint senki sem hozta magával a Vénuszra. Itt készítette egy „ember", egy olyan lény, aki tudatos ésszel rendelkezik, jóllehet külsőleg talán nem is hasonlít ránk. A matematikai ismeretekre képes ész pedig az anyag evolúciós fejlődésének igen magas fokát jelenti. De hol vannak a nyomai ennek a gondolkodó agyat feltételező tevékenységnek? A vonalzón kívül — se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juk bukkanunk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rájuk kell találnunk... Mert ahogy már mondtam, ez rejti magában a Vénuszon levő élet titk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ÚJABB REJTÉL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kissé oldalra dőlt és félig a vízbe merült repülőgép hatvanméternyire állt a parttól. Jobban mondva nem a repülőgép, hanem csak a törzse.</w:t>
      </w:r>
    </w:p>
    <w:p>
      <w:pPr>
        <w:pStyle w:val="Csakszveg"/>
        <w:ind w:left="600" w:right="1322" w:firstLine="240"/>
        <w:jc w:val="both"/>
        <w:rPr>
          <w:rFonts w:ascii="Arial" w:hAnsi="Arial" w:cs="Arial"/>
          <w:sz w:val="24"/>
        </w:rPr>
      </w:pPr>
      <w:r>
        <w:rPr>
          <w:rFonts w:cs="Arial" w:ascii="Arial" w:hAnsi="Arial"/>
          <w:sz w:val="24"/>
        </w:rPr>
        <w:t>Amikor kiderült az idő, Melnyikov és Vtorov felnyitották a repülőgép műanyagból készült fedelét, és a Vénusz levegőjét gázálarcon keresztül lélegezték be. Erre azért volt szükség, mert az értékes oxigéntartalékkal takarékoskodniuk kellett. Nem tudhatták, mikor érkezik meg a segítség. A tengeralattjáró egyelőre minden akadály nélkül haladt előre, de nem volt semmi biztosíték arra, hogy ez továbbra is így lesz. Bármely pillanatban találkozhattak előre nem látható akadályokkal.</w:t>
      </w:r>
    </w:p>
    <w:p>
      <w:pPr>
        <w:pStyle w:val="Csakszveg"/>
        <w:ind w:left="600" w:right="1322" w:firstLine="240"/>
        <w:jc w:val="both"/>
        <w:rPr/>
      </w:pPr>
      <w:r>
        <w:rPr>
          <w:rFonts w:eastAsia="Arial" w:cs="Arial" w:ascii="Arial" w:hAnsi="Arial"/>
          <w:sz w:val="24"/>
        </w:rPr>
        <w:t xml:space="preserve"> </w:t>
      </w:r>
      <w:r>
        <w:rPr>
          <w:rFonts w:cs="Arial" w:ascii="Arial" w:hAnsi="Arial"/>
          <w:sz w:val="24"/>
        </w:rPr>
        <w:t>Az oldalról teljesen észrevehetetlen zátony megmentette a két repülő életét. A repülőgép szántalpai az utolsó másodpercben siklottak rá, amikor már úgy látszott, hogy elkerülhetetlen a végzetes összeütközés a keskeny öblöt három oldalról körülzáró sziklákkal.</w:t>
      </w:r>
    </w:p>
    <w:p>
      <w:pPr>
        <w:pStyle w:val="Csakszveg"/>
        <w:ind w:left="600" w:right="1322" w:firstLine="240"/>
        <w:jc w:val="both"/>
        <w:rPr/>
      </w:pPr>
      <w:r>
        <w:rPr>
          <w:rFonts w:eastAsia="Arial" w:cs="Arial" w:ascii="Arial" w:hAnsi="Arial"/>
          <w:sz w:val="24"/>
        </w:rPr>
        <w:t xml:space="preserve"> </w:t>
      </w:r>
      <w:r>
        <w:rPr>
          <w:rFonts w:cs="Arial" w:ascii="Arial" w:hAnsi="Arial"/>
          <w:sz w:val="24"/>
        </w:rPr>
        <w:t>Elkanyarodni nem lehetett, hogy elkerüljék a katasztrófát — nem volt hová, fékezni ilyen közel a parttól már késő lett volna. A nagy sebességgel szálló gépet a motor leállása után az óriási tehetetlenségi erő röpítette előre.</w:t>
      </w:r>
    </w:p>
    <w:p>
      <w:pPr>
        <w:pStyle w:val="Csakszveg"/>
        <w:ind w:left="600" w:right="1322" w:firstLine="240"/>
        <w:jc w:val="both"/>
        <w:rPr>
          <w:rFonts w:ascii="Arial" w:hAnsi="Arial" w:cs="Arial"/>
          <w:sz w:val="24"/>
        </w:rPr>
      </w:pPr>
      <w:r>
        <w:rPr>
          <w:rFonts w:cs="Arial" w:ascii="Arial" w:hAnsi="Arial"/>
          <w:sz w:val="24"/>
        </w:rPr>
        <w:t>Mindez néhány másodperc alatt zajlott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mind a két űrhajós elbúcsúzott az élettől, amikor egy szörnyű ütés a fülke elülső falához vágta őket. Melnyikov homlokát a kormányba verte. Vtorov a műszertáblához csapódott, s összetörött sisakja összevagdosta arcát és ál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rző arccal tápászkodtak fel. Még mindig nem értették, mi történt, csak azt tudták, hogy élve maradtak.</w:t>
      </w:r>
    </w:p>
    <w:p>
      <w:pPr>
        <w:pStyle w:val="Csakszveg"/>
        <w:ind w:left="600" w:right="1322" w:firstLine="240"/>
        <w:jc w:val="both"/>
        <w:rPr/>
      </w:pPr>
      <w:r>
        <w:rPr>
          <w:rFonts w:cs="Arial" w:ascii="Arial" w:hAnsi="Arial"/>
          <w:sz w:val="24"/>
        </w:rPr>
        <w:t>Elsősegélyben részesítették egymást, aztán körülné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 mozdulatlanul állt az öböl nyugodt vizének közepén levő zátonyon. A szántalpak mélyen belefúródtak a homokba, s ez akadályozta meg a gépet abban, hogy a hirtelen megálláskor felbukfencezzen. A futómű letörött, a vezérlőműszerek összezúzódtak, a huzalok leszakadtak.</w:t>
      </w:r>
    </w:p>
    <w:p>
      <w:pPr>
        <w:pStyle w:val="Csakszveg"/>
        <w:ind w:left="600" w:right="1322" w:firstLine="240"/>
        <w:jc w:val="both"/>
        <w:rPr/>
      </w:pPr>
      <w:r>
        <w:drawing>
          <wp:anchor behindDoc="0" distT="0" distB="0" distL="114935" distR="114935" simplePos="0" locked="0" layoutInCell="0" allowOverlap="1" relativeHeight="270">
            <wp:simplePos x="0" y="0"/>
            <wp:positionH relativeFrom="column">
              <wp:posOffset>2743200</wp:posOffset>
            </wp:positionH>
            <wp:positionV relativeFrom="paragraph">
              <wp:posOffset>38100</wp:posOffset>
            </wp:positionV>
            <wp:extent cx="2499360" cy="46939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5" r="-10" b="-5"/>
                    <a:stretch>
                      <a:fillRect/>
                    </a:stretch>
                  </pic:blipFill>
                  <pic:spPr bwMode="auto">
                    <a:xfrm>
                      <a:off x="0" y="0"/>
                      <a:ext cx="2499360" cy="4693920"/>
                    </a:xfrm>
                    <a:prstGeom prst="rect">
                      <a:avLst/>
                    </a:prstGeom>
                  </pic:spPr>
                </pic:pic>
              </a:graphicData>
            </a:graphic>
          </wp:anchor>
        </w:drawing>
      </w:r>
      <w:r>
        <w:rPr>
          <w:rFonts w:eastAsia="Arial" w:cs="Arial" w:ascii="Arial" w:hAnsi="Arial"/>
          <w:sz w:val="24"/>
        </w:rPr>
        <w:t xml:space="preserve"> </w:t>
      </w:r>
      <w:r>
        <w:rPr>
          <w:rFonts w:cs="Arial" w:ascii="Arial" w:hAnsi="Arial"/>
          <w:sz w:val="24"/>
        </w:rPr>
        <w:t>Körös-körül gránitsziklák magasodtak. A vízről felszálló pára miatt nem láthatták az apró részleteket, de jól kivehettek a sziklás parton nőtt füvet vagy valami sárgásbarna színű fűféle növényzetet. Még távolabb fák csúcsait pillantották meg, igazi fákét, nem pedig korallképződményekét. A fáknak ágai, levelei voltak, és hajladoztak a szélben. Hogy milyen színű volt a törzsük, és egyáltalán milyenek voltak, azt nem láthatták a magas partszegély 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hamarabb összeköttetést kell teremtenünk az űrhajóval — mondta Melnyikov. — Saját magunk képtelenek vagyunk innen kikecmeregni.</w:t>
      </w:r>
    </w:p>
    <w:p>
      <w:pPr>
        <w:pStyle w:val="Csakszveg"/>
        <w:ind w:left="600" w:right="1322" w:firstLine="240"/>
        <w:jc w:val="both"/>
        <w:rPr>
          <w:rFonts w:ascii="Arial" w:hAnsi="Arial" w:cs="Arial"/>
          <w:sz w:val="24"/>
        </w:rPr>
      </w:pPr>
      <w:r>
        <w:rPr>
          <w:rFonts w:cs="Arial" w:ascii="Arial" w:hAnsi="Arial"/>
          <w:sz w:val="24"/>
        </w:rPr>
        <w:t>Vtorov némán mutatott a rádióállom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szülék szomorú látványt nyújtott. A műszerek összetört üvegrészei csillogtak, leszakadt drótok csüngtek róla. Amikor jobban szemügyre vették, kiderült, hogy a helyéből kitépett generátor is megrongál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nak eszébe jutott, hogy ő maga jelentette az űrhajónak: a repülőgép a vihar elől menekülve délnek tart. Nyugatra fordulásukat már nem jelenthették.</w:t>
      </w:r>
    </w:p>
    <w:p>
      <w:pPr>
        <w:pStyle w:val="Csakszveg"/>
        <w:ind w:left="600" w:right="1322" w:firstLine="240"/>
        <w:jc w:val="both"/>
        <w:rPr>
          <w:rFonts w:ascii="Arial" w:hAnsi="Arial" w:cs="Arial"/>
          <w:sz w:val="24"/>
        </w:rPr>
      </w:pPr>
      <w:r>
        <w:rPr>
          <w:rFonts w:cs="Arial" w:ascii="Arial" w:hAnsi="Arial"/>
          <w:sz w:val="24"/>
        </w:rPr>
        <w:t>Hol keresik majd őket? Természetesen a szigettől délr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Halál" — gondolta Vtorov reménytelen keserű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ndennek vége? — kérdezte. Igyekezett nyugodtan beszélni, de a hangja reme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kell ilyen hamar feladni a reményt? Harcolunk! Vegye elő a rádió-pótalkatrész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gondolja,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ok semmit. Ha nem javítjuk meg a rádió-adót, elpusztulunk. Tehát bármi áron meg kell javítani. Ennyi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juk! — mondta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risz Nyikolájevics szavai, de főképpen hangja reménnyel töltötték el.</w:t>
      </w:r>
    </w:p>
    <w:p>
      <w:pPr>
        <w:pStyle w:val="Csakszveg"/>
        <w:ind w:left="600" w:right="1322" w:firstLine="240"/>
        <w:jc w:val="both"/>
        <w:rPr>
          <w:rFonts w:ascii="Arial" w:hAnsi="Arial" w:cs="Arial"/>
          <w:sz w:val="24"/>
        </w:rPr>
      </w:pPr>
      <w:r>
        <w:rPr>
          <w:rFonts w:cs="Arial" w:ascii="Arial" w:hAnsi="Arial"/>
          <w:sz w:val="24"/>
        </w:rPr>
        <w:t>Nyomban munkához lá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juk zúduló viharfront nem zavarta a munkájukat. A szilárd műanyag fedéltől védve, villanyégők fényénél cserélték ki a rádió összetört alkatrészeit. Az újakat megfelelően kellett behelyezniük arra a helyre, ahonnan a sérülteket eltávolították, ugyanakkor igen óvatosan össze kellett kötniük az elszakadt huzalokat. Ha csak egyet is elcserélnek, az egész munkájuk kárba v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 sem vették, hogy a repülőgép fölött több erős vihar száguldott tova, s nagyon csodálkoztak, amikor rájöttek, hogy kilenc óra telt el a munka megkezdése óta.</w:t>
      </w:r>
    </w:p>
    <w:p>
      <w:pPr>
        <w:pStyle w:val="Csakszveg"/>
        <w:ind w:left="600" w:right="1322" w:firstLine="240"/>
        <w:jc w:val="both"/>
        <w:rPr>
          <w:rFonts w:ascii="Arial" w:hAnsi="Arial" w:cs="Arial"/>
          <w:sz w:val="24"/>
        </w:rPr>
      </w:pPr>
      <w:r>
        <w:rPr>
          <w:rFonts w:cs="Arial" w:ascii="Arial" w:hAnsi="Arial"/>
          <w:sz w:val="24"/>
        </w:rPr>
        <w:t>A rádióadót kijavították. De vajon működi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próbáljuk!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 egyezett bele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felhangzott a bekapcsolt generátor száraz kattogása, akaratlanul behunyta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Borisz, hallom! Hol vagy?...</w:t>
      </w:r>
    </w:p>
    <w:p>
      <w:pPr>
        <w:pStyle w:val="Csakszveg"/>
        <w:ind w:left="600" w:right="1322" w:firstLine="240"/>
        <w:jc w:val="both"/>
        <w:rPr>
          <w:rFonts w:ascii="Arial" w:hAnsi="Arial" w:cs="Arial"/>
          <w:sz w:val="24"/>
        </w:rPr>
      </w:pPr>
      <w:r>
        <w:rPr>
          <w:rFonts w:cs="Arial" w:ascii="Arial" w:hAnsi="Arial"/>
          <w:sz w:val="24"/>
        </w:rPr>
        <w:t>Belopolszkij hangja... Miért mindjárt a válasz? Talán Melnyikov mondott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Borisz Nyikolájevics nyugodt hangja az összetört repülőgép fülkéjében úgy hangzott, mint az életre hívó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könnyű szédülést érzett. Legszívesebben teleszívta volna magát a tiszta tengeri levegővel.</w:t>
      </w:r>
    </w:p>
    <w:p>
      <w:pPr>
        <w:pStyle w:val="Csakszveg"/>
        <w:ind w:left="600" w:right="1322" w:firstLine="240"/>
        <w:jc w:val="both"/>
        <w:rPr>
          <w:rFonts w:ascii="Arial" w:hAnsi="Arial" w:cs="Arial"/>
          <w:sz w:val="24"/>
        </w:rPr>
      </w:pPr>
      <w:r>
        <w:rPr>
          <w:rFonts w:cs="Arial" w:ascii="Arial" w:hAnsi="Arial"/>
          <w:sz w:val="24"/>
        </w:rPr>
        <w:t>De ilyen nem volt. Csak a Vénusz mérgezett leveg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csak tengeralattjáróval...</w:t>
      </w:r>
    </w:p>
    <w:p>
      <w:pPr>
        <w:pStyle w:val="Csakszveg"/>
        <w:ind w:left="600" w:right="1322" w:firstLine="240"/>
        <w:jc w:val="both"/>
        <w:rPr/>
      </w:pPr>
      <w:r>
        <w:rPr>
          <w:rFonts w:eastAsia="Arial" w:cs="Arial" w:ascii="Arial" w:hAnsi="Arial"/>
          <w:sz w:val="24"/>
        </w:rPr>
        <w:t xml:space="preserve"> </w:t>
      </w:r>
      <w:r>
        <w:rPr>
          <w:rFonts w:cs="Arial" w:ascii="Arial" w:hAnsi="Arial"/>
          <w:sz w:val="24"/>
        </w:rPr>
        <w:t>Az indikátor kialvó lámpácskája félbeszakította a mondatot. Az összeköttetés megszakadt. Valahol köztük és a sziget között viharfront haladt kereszt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Gennagyij! — mondta Melnyikov, s észre sem vette, hogy áttért a tegezésre. — A repülőgépnek nincs szár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mindkét szárny, amelyeket valószínűleg a felhőszakadás szakított le, eltűnt. Egyikük sem tudta megmagyarázni, hogy mikor történt, s hogy miért nem hallották a kettétörő fém recseg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hogy a repülőgép mélyebben merült a vízbe — mond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csak hiszem — felelte Melnyikov —, hanem bizonyos vagyok benne. A homok húzza l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olyan nyugodtan mondta, hogy Vtorov nem merte megfogalmazni a kínálkozó kérdést: mi lesz, ha a repülőgép teljesen a víz alá merül? Csónakjuk nem volt, hogy kijussanak a partra. A felfújható gumicsónak a szárnyban volt elhelyezve, s azzal együtt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óra múlva Belopolszkij értesítette őket, hogy a tengeralattjáró elhagyta az űrhajót.</w:t>
      </w:r>
    </w:p>
    <w:p>
      <w:pPr>
        <w:pStyle w:val="Csakszveg"/>
        <w:ind w:left="600" w:right="1322" w:firstLine="240"/>
        <w:jc w:val="both"/>
        <w:rPr>
          <w:rFonts w:ascii="Arial" w:hAnsi="Arial" w:cs="Arial"/>
          <w:sz w:val="24"/>
        </w:rPr>
      </w:pPr>
      <w:r>
        <w:rPr>
          <w:rFonts w:cs="Arial" w:ascii="Arial" w:hAnsi="Arial"/>
          <w:sz w:val="24"/>
        </w:rPr>
        <w:t>Teltek-múltak a várakozás órái.</w:t>
      </w:r>
    </w:p>
    <w:p>
      <w:pPr>
        <w:pStyle w:val="Csakszveg"/>
        <w:ind w:left="600" w:right="1322" w:firstLine="240"/>
        <w:jc w:val="both"/>
        <w:rPr/>
      </w:pPr>
      <w:r>
        <w:rPr>
          <w:rFonts w:eastAsia="Arial" w:cs="Arial" w:ascii="Arial" w:hAnsi="Arial"/>
          <w:sz w:val="24"/>
        </w:rPr>
        <w:t xml:space="preserve"> </w:t>
      </w:r>
      <w:r>
        <w:rPr>
          <w:rFonts w:cs="Arial" w:ascii="Arial" w:hAnsi="Arial"/>
          <w:sz w:val="24"/>
        </w:rPr>
        <w:t>A fülke lassan, de biztosan egyre mélyebbre merült. A víz már elérte a fedél szélét. Felhőszakadás gyakran zúdult rájuk, s a vízáradatok ereje még jobban belenyomta a repülőgépet a zátony homokjába. Hamarosan le kellett mondaniuk a kinti levegőről, és teljesen át kellett térniük az oxigénpalackok használatára. Ha kinyitják a pilótafedelet, a víz beáramlik a fülkébe. A víz szintje már több centiméterrel volt a gép törzse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nincs itt a búváröltözékünk — mond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iderült az idő, távcsővel figyelmesen megvizsgálták a partot, amely három oldalról zárta körül őket. Semmi kétség, igazi fák — a növényvilág óriási képviselői álltak előttük. Lombozatuk azonban élénk narancsszínű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blön erős szélroham száguldott végig. A víz tükrét apró hullámtarajok borították, s a parti fű susogni kezdett, a fák csúcsai erőteljesebben hajlad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nem hasonlít ez a kép a szigeti tájra! — mondta Vtorov. — Ott halott nyugalom, itt élet. Csak a madarak hiányoz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 lélegzetű, de erős vihar szakította félbe a beszélgetést. A felhőszakadás, a villámcsapások és dördülések miatt nem hallották egymás szavait. A bugyborékoló víz teljesen elborította a fül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gyvenperces áthatolhatatlan homály miatt nem látták a fülke helyzetét. Negyven percig tombolt körülöttük a természeti erők fékevesztett dühe. A lámpa fényénél csupán tajtékzó fehér habot láttak a fejük fölött. A dördüléseket csak tompán hall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nnak következménye lehetett, hogy a fülke az öböl vize alá m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meg volt győződve, hogy hiába vonul el a vihar, ők nem látják meg többé a napvilágot, mert fejük fölött már összecsaptak a hullá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kor a viharfront végre tovaszáguldott, legnagyobb meglepetésükre azt tapasztalták, hogy helyzetük semmit sem változott. Az öböl vízszintje ugyanolyan magas volt, mint korábban, a vihar előtt. A vizáradat negyven percen át nyomta a repülőgépet lefelé, de az egyetlen centimétert sem sülly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az oka?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szilárdabb talajra kerültünk.</w:t>
      </w:r>
    </w:p>
    <w:p>
      <w:pPr>
        <w:pStyle w:val="Csakszveg"/>
        <w:ind w:left="600" w:right="1322" w:firstLine="240"/>
        <w:jc w:val="both"/>
        <w:rPr/>
      </w:pPr>
      <w:r>
        <w:rPr>
          <w:rFonts w:eastAsia="Arial" w:cs="Arial" w:ascii="Arial" w:hAnsi="Arial"/>
          <w:sz w:val="24"/>
        </w:rPr>
        <w:t xml:space="preserve"> </w:t>
      </w:r>
      <w:r>
        <w:rPr>
          <w:rFonts w:cs="Arial" w:ascii="Arial" w:hAnsi="Arial"/>
          <w:sz w:val="24"/>
        </w:rPr>
        <w:t>Ez volt az egyetlen s minden valószínűség szerint a helyes magyarázat. Most már semmiféle veszély nem fenyegette őket, és nyugodtan várhattak volna még néhány órát, amíg ki nem merülnek az oxigénpalackok. De erre már nem kerül sor, mert a tengeralattjáró valahol a közelben tartózkodik.</w:t>
      </w:r>
    </w:p>
    <w:p>
      <w:pPr>
        <w:pStyle w:val="Csakszveg"/>
        <w:ind w:left="600" w:right="1322" w:firstLine="240"/>
        <w:jc w:val="both"/>
        <w:rPr/>
      </w:pPr>
      <w:r>
        <w:rPr>
          <w:rFonts w:eastAsia="Arial" w:cs="Arial" w:ascii="Arial" w:hAnsi="Arial"/>
          <w:sz w:val="24"/>
        </w:rPr>
        <w:t xml:space="preserve"> </w:t>
      </w:r>
      <w:r>
        <w:rPr>
          <w:rFonts w:cs="Arial" w:ascii="Arial" w:hAnsi="Arial"/>
          <w:sz w:val="24"/>
        </w:rPr>
        <w:t>Nem messzire tőlük bugyborékolni kezdett a víz, és a tengeralattjáró áttetsző „háta" előbukkant az öböl vizéből. Minden elismerést megérdemelt az a bámulatos művészet, amellyel Zajcev a rádiójelektől irányíttatva, a Vénusz teljesen ismeretlen óceánjában pontosan célhoz vezette a naszád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nyílt a csapóajtó, s megjelent Balangyin professzor gázálarcos-sisakos feje. Működésbe léptek a személyi rádióállomás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barátaim! — mondta. — Hiszen teljesen elmerültek! Tüstént kimentjü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sietni — felelte Melnyikov. — A fülke már nem süllyed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is kimászott, és mindkét karjával integetett baráta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elmerültek — mondta. — Ha még egy kicsit lejjebb süllyednek, vagy enyhe hullámzás támad, sohasem találkozhattun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Félve az újabb vihartól, gyorsan előhúzták és vízre eresztették a felfújható gumicsónakot. Zajcev odaevezett rajta az elmerült repülőgép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vízhatlan öltözéket viselt, amely nem volt ellátva hűtőrendszerrel. Ezért úgy érezte magát, mintha egy kohó belsejében lenne. A nyolcvanfokos forró levegő a gázálarc szűrőjén keresztüljutva égette az arcát, és gátolta a lélegz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a vízbe ugrott, kitapogatta a stabilizátor állványát, és ráerősítette a drótkötél vé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úzni! — kiáltotta, aztán visszalépett a gumicsónakba, és arrébb evezett vele.</w:t>
      </w:r>
    </w:p>
    <w:p>
      <w:pPr>
        <w:pStyle w:val="Csakszveg"/>
        <w:ind w:left="600" w:right="1322" w:firstLine="240"/>
        <w:jc w:val="both"/>
        <w:rPr>
          <w:rFonts w:ascii="Arial" w:hAnsi="Arial" w:cs="Arial"/>
          <w:sz w:val="24"/>
        </w:rPr>
      </w:pPr>
      <w:r>
        <w:rPr>
          <w:rFonts w:cs="Arial" w:ascii="Arial" w:hAnsi="Arial"/>
          <w:sz w:val="24"/>
        </w:rPr>
        <w:t>Balangyin hátramenetre kapcsolt.</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félezer lóerő, amely a motorban volt, játszva kihúzta a repülőgépet homoksírjából. Néhány másodperc múlva a gép már a víz felszínén úszott, s közvetlenül a tengeralattjáróhoz vonta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etem! — kiáltotta tréfásan Balangyin, s megölelte a megmentet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agyogóan végrehajtották a feladatot — mondta Melnyikov. — Köszönet érte!</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ekelőtt összeköttetésbe léptek az űrhajóval, és jelentették, hogy szerencsésen befejezték a mentési akciót. Közmegelégedésre a rádióösszeköttetést sikerült felv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unk a repülőgéppel?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úzhatnánk par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rös-körül meredek sziklá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itt kell hagy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használva a viharszüneteket, a repülőgépet teljesen kiürítették. A nyitott fedelű üres fülkét az első zápor elsüllyesz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a gépért — mondta Melnyikov. — De hát mit tegy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edelem nélkül indulnunk kell vissza, az űrhajóra — szólalt meg váratlanul Balangyin. — Maguk megsebes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nem sebek, csak karcolások — felelte Melnyikov. — Teljesen meg is feledkeztünk ról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makacsul kitartott álláspontja mellett. Melnyikovnak és Vtorovnak csak nagy nehezen sikerült rábeszélni őt arra, hogy ne jelentse az űrhajónak, hiszen sebesülésük valóban jelentéktelen volt. Balangyin azonban csak akkor egyezett bele ebbe, amikor személyesen is megvizsgálta két társát, és kicseréltette a szakszerűtlenül feltett kötés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nsztantyin Jevgenyevics nagyon mérges lesz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agamra vállalom — felelte Melnyikov. — Minek pocsékoljuk az időt? Ismeretlen földrésznél vagyunk, és fel kell deríte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ák, hogy a naszáddal végighajóznak a part mentén, és kiderítik, hogy szigetről vagy szárazföldről van-e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alattjáró a víz felszínén úszott az öbölből kifelé, és északnak fordult. A repülőgép törzse ott himbálózott mögöttük, várta a következő vihart, amely majd elsüllyeszt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partvonal mindkét irányban a láthatárig húzódott. Ameddig a szemük ellátott, sűrűn be volt nőve erdővel, amely vöröses-narancsszínű fákból állott. Egyes helyeken leért egészen a vízig, máshol meg hátrább vonult, tisztásokat képezett, amelyeket sárga és barna színű fű borított. A fák lábánál alacsony növényzet tömör fala látszott. Bokrok vagy facsemeték voltak, ezt nem tudták megállap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ságból a parttól kétszáz méternyire haladtak. Itt már észrevehető volt a hullámzás, s ez zavarta megfigyeléseiket, de bele kellett törődniük. Zajcev attól félt, hogy zátonyra fu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viharok vonultak el fölöttük, a tengeralattjáró a mélybe merült, és álló helyzetben várta, míg tovaszáguld az ítéletidő. Ezeket az állásokat felhasználták arra, hogy megvizsgálják a víz alatti világot, de ez nagyon szegényes volt. A fényszórók fényében csak vöröses színű hínárt és égő vörös színű mohákat láttak, amelyek beleptek minden kiugró sziklát és a homokfenéken heverő rengeteg követ. Se halakat, se puhatestű állatokat nem láttak.</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nincsenek, vagy csak eltűntek, amikor megjelent a naszád, és felgyulladt a fény? Ki tudott volna válaszolni ezekre a kérdés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alattjáró egész idő alatt északnak tartott. A rádióösszeköttetés az űrhajóval csak a viharfrontok miatt szakadt meg időnk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 jellege nem változott. Ugyanaz az erdő húzódott vég nélkül, teljesen eltakarva a nyugati láthatár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több mint huszonnégy órája senki közülük nem hunyta le a szemét, de bármilyen furcsán hangzik is, a fáradtság nem nekik, hanem az űrhajón maradottaknak jutott eszébe. Andrejev doktor határozottan követelte, hogy álljanak meg „éjszak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támogatta ezt a követelést. Mindnyájan örömmel beleegyeztek. A naszád alámerült, és lement a fenékre. Megvacsoráztak, és aludni tértek.</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fogta el őket a testi és az idegkimerültség. A tengeralattjáró utasai tíz órát aludtak egyhuzamban. Kipihenten, felfrissülve szálltak fel a víz felszínére, és továbbhajóztak.</w:t>
      </w:r>
    </w:p>
    <w:p>
      <w:pPr>
        <w:pStyle w:val="Csakszveg"/>
        <w:ind w:left="600" w:right="1322" w:firstLine="240"/>
        <w:jc w:val="both"/>
        <w:rPr/>
      </w:pPr>
      <w:r>
        <w:rPr>
          <w:rFonts w:eastAsia="Arial" w:cs="Arial" w:ascii="Arial" w:hAnsi="Arial"/>
          <w:sz w:val="24"/>
        </w:rPr>
        <w:t xml:space="preserve">  </w:t>
      </w:r>
      <w:r>
        <w:rPr>
          <w:rFonts w:cs="Arial" w:ascii="Arial" w:hAnsi="Arial"/>
          <w:sz w:val="24"/>
        </w:rPr>
        <w:t>Ismét a vég nélküli erdő. Kétszáz kilométernyire távolodtak már attól a helytől, ahol a repülőgép törzsét hagy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i sáv hirtelen északnyugatnak fordult. Messze a láthatáron a másik part látszott, amely mintha párhuzamosan haladt volna az innenső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böl — mondta Balangyin. — Bemenjünk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böl valószínűleg igen mélyen benyúlt a szárazföldbe. Körülzáró partját még távcsővel sem lá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szád a déli part mentén haladt. A viharok többször is megállásra és lemerülésre kényszerít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ha nem is öböl, hanem tengerszoros? — mondta Zajc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 Melnyikov figyelmesen vizsgálta a túlsó partot, amely észrevehetően köz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ot végrehajtották. A naszád könnyedén himbálódzott a ví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a parto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indnyájan észrevették, hogy a naszád nem áll egy helyben, hanem lassan hátr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öböl, nem tengerszoros, hanem folyó. Ugyanaz, amelyet a KSZ3-on repülve láttunk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sztantyin Jevgenyevicsnek, mint mindig, most is igaza volt — jegyezte meg Balangyin. — Ez szárazfö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tovább, felfelé a folyón — javasolta Zajcev. — A partnak laposodnia kell, s akkor ki is szállhatunk.</w:t>
      </w:r>
    </w:p>
    <w:p>
      <w:pPr>
        <w:pStyle w:val="Csakszveg"/>
        <w:ind w:left="600" w:right="1322" w:firstLine="240"/>
        <w:jc w:val="both"/>
        <w:rPr>
          <w:rFonts w:ascii="Arial" w:hAnsi="Arial" w:cs="Arial"/>
          <w:sz w:val="24"/>
        </w:rPr>
      </w:pPr>
      <w:r>
        <w:rPr>
          <w:rFonts w:cs="Arial" w:ascii="Arial" w:hAnsi="Arial"/>
          <w:sz w:val="24"/>
        </w:rPr>
        <w:t>Feltételezése bevált.</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a múlva már észrevehető volt, hogy a part lankásabb. Fokozatosan lejtett a víz felé, nem volt már olyan mered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 felszínén semmi élet. Olykor ágak úsztak rajta szembe a naszádd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 negyedik órájának végén a hidrofonok távoli zúgást jeleztek a vezérlőpultnak. Valószínű, hogy valahol előttük vízesés zuhog.</w:t>
      </w:r>
    </w:p>
    <w:p>
      <w:pPr>
        <w:pStyle w:val="Csakszveg"/>
        <w:ind w:left="600" w:right="1322" w:firstLine="240"/>
        <w:jc w:val="both"/>
        <w:rPr>
          <w:rFonts w:ascii="Arial" w:hAnsi="Arial" w:cs="Arial"/>
          <w:sz w:val="24"/>
        </w:rPr>
      </w:pPr>
      <w:r>
        <w:rPr>
          <w:rFonts w:cs="Arial" w:ascii="Arial" w:hAnsi="Arial"/>
          <w:sz w:val="24"/>
        </w:rPr>
        <w:t>A naszád csökkentette a sebességét.</w:t>
      </w:r>
    </w:p>
    <w:p>
      <w:pPr>
        <w:pStyle w:val="Csakszveg"/>
        <w:ind w:left="600" w:right="1322" w:firstLine="240"/>
        <w:jc w:val="both"/>
        <w:rPr>
          <w:rFonts w:ascii="Arial" w:hAnsi="Arial" w:cs="Arial"/>
          <w:sz w:val="24"/>
        </w:rPr>
      </w:pPr>
      <w:r>
        <w:rPr>
          <w:rFonts w:cs="Arial" w:ascii="Arial" w:hAnsi="Arial"/>
          <w:sz w:val="24"/>
        </w:rPr>
        <w:t>A két part egyre közeledett egymáshoz. A folyó szűkült, folyása gyorsabbá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vagy három kilométert haladtak előre nagyon óvatosan. A zúgás egyre erősödött.</w:t>
      </w:r>
    </w:p>
    <w:p>
      <w:pPr>
        <w:pStyle w:val="Csakszveg"/>
        <w:ind w:left="600" w:right="1322" w:firstLine="240"/>
        <w:jc w:val="both"/>
        <w:rPr/>
      </w:pPr>
      <w:r>
        <w:rPr>
          <w:rFonts w:cs="Arial" w:ascii="Arial" w:hAnsi="Arial"/>
          <w:sz w:val="24"/>
        </w:rPr>
        <w:t>Végre megpillantották a hang forr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 itt már alig volt háromszáz méter széles. Hatalmas kőhalmok állták a víz útját, de bőgve zuhogott át rajtuk, habzott és örvénylett. A levegőben vízpor-függöny lebe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nséges zuhogók — mondta Melnyikov.</w:t>
      </w:r>
    </w:p>
    <w:p>
      <w:pPr>
        <w:pStyle w:val="Csakszveg"/>
        <w:ind w:left="600" w:right="1322" w:firstLine="240"/>
        <w:jc w:val="both"/>
        <w:rPr/>
      </w:pPr>
      <w:r>
        <w:rPr>
          <w:rFonts w:eastAsia="Arial" w:cs="Arial" w:ascii="Arial" w:hAnsi="Arial"/>
          <w:sz w:val="24"/>
        </w:rPr>
        <w:t xml:space="preserve"> </w:t>
      </w:r>
      <w:r>
        <w:rPr>
          <w:rFonts w:cs="Arial" w:ascii="Arial" w:hAnsi="Arial"/>
          <w:sz w:val="24"/>
        </w:rPr>
        <w:t>Társai csalódást éreztek ki a hangjából. De vajon milyen látványra szám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azásunk a folyón ezzel befejeződött — szólalt meg Balangyin. — Nem tudunk továbbm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tt volna a legjobb partra szállni. Mit gondol Borisz Nyikolájevics? — kérdezte Zajc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ppen itt — jegyezte meg Melnyikov, az utolsó szót hangsúlyoz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a naszádot az északi part felé fordította. Ez észrevehetően alacsonyabb volt a délinél. A tengeralattjáró lassan haladt, a sodrás erősen oldalra vi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űrű erdő csaknem a folyóig ért. Előtte azonban volt még egy keskeny, füves sáv, amely a víz felé lej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tten szállunk partra — mondta Melnyikov —, én és Zinovij Szerapionovics. A filmfelvevőgépet én kezelem — tette hozzá, amikor észrevette, hogy Vtorov tiltakozni ak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ennagyij Andrejevics csak egy nagyot sóhajtott. Balszerencséjére Melnyikov nagyszerűen kezelte a filmfelvevőgépet. Zúgolódás nélkül engedelmeskednie k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A naszádot sikerült egészen a parthoz vinni. A víz elég mély volt, mert merülése nem haladta meg a másfél mé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és Melnyikov kimászott a kettős csapóajtón. A part olyan közel volt, hogy minden nehézség nélkül ráugorha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azonban ezt megtették volna, figyelmesen körülnéz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ha nem is volna ingoványos ez a talaj — mondta Melnyikov. — De azért kösse rám a kötelet. Én ugrom első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felelte Balangy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ugrott. Lába bokáig süllyedt, s a fű alól víz fröccsent fel. Gyorsan előrelépett néhányat a lejtőn, és száraz helyre ért.</w:t>
      </w:r>
    </w:p>
    <w:p>
      <w:pPr>
        <w:pStyle w:val="Csakszveg"/>
        <w:ind w:left="600" w:right="1322" w:firstLine="240"/>
        <w:jc w:val="both"/>
        <w:rPr/>
      </w:pPr>
      <w:r>
        <w:rPr>
          <w:rFonts w:eastAsia="Arial" w:cs="Arial" w:ascii="Arial" w:hAnsi="Arial"/>
          <w:sz w:val="24"/>
        </w:rPr>
        <w:t xml:space="preserve"> </w:t>
      </w:r>
      <w:r>
        <w:rPr>
          <w:rFonts w:cs="Arial" w:ascii="Arial" w:hAnsi="Arial"/>
          <w:sz w:val="24"/>
        </w:rPr>
        <w:t>A fáknak semmi közük nem volt a szigeti „korallfákhoz". Ezek igazi fák voltak, a növényvilág óriási képviselői. A körülbelül három méter átmérőjű törzseket sima, vöröses színű, meggypiros foltokkal tarkított kéreg borította. A hosszúkás levelű ágak nagyon magasan kezdődtek. A fák között narancsszínű bokrok terebélyesedtek, amelyeket keresztül-kasul font valami embermagasságú, halottfehér színű fű, de másféle mint a lábuk alatt. A bokrok ágait hegyes tövisek borították.</w:t>
      </w:r>
    </w:p>
    <w:p>
      <w:pPr>
        <w:pStyle w:val="Csakszveg"/>
        <w:ind w:left="600" w:right="1322" w:firstLine="240"/>
        <w:jc w:val="both"/>
        <w:rPr/>
      </w:pPr>
      <w:r>
        <w:rPr>
          <w:rFonts w:eastAsia="Arial" w:cs="Arial" w:ascii="Arial" w:hAnsi="Arial"/>
          <w:sz w:val="24"/>
        </w:rPr>
        <w:t xml:space="preserve"> </w:t>
      </w:r>
      <w:r>
        <w:rPr>
          <w:rFonts w:cs="Arial" w:ascii="Arial" w:hAnsi="Arial"/>
          <w:sz w:val="24"/>
        </w:rPr>
        <w:t>Mindkét űrhajósnak nyomban szembetűnt, hogy e fák mennyire különböznek a földi fafajtáktól. Képletesen kifejezve: a Földön „egy lábon" álltak a fák, itt a Vénuszon pedig több lábuk is volt. Öt, hat, néha még több törzs is egyesült egymással harminc-negyven méternyire a földtől, s csak még feljebb voltak ágaik, amelyek furcsa íveket képeztek.</w:t>
      </w:r>
    </w:p>
    <w:p>
      <w:pPr>
        <w:pStyle w:val="Csakszveg"/>
        <w:ind w:left="600" w:right="1322" w:firstLine="240"/>
        <w:jc w:val="both"/>
        <w:rPr>
          <w:rFonts w:ascii="Arial" w:hAnsi="Arial" w:cs="Arial"/>
          <w:sz w:val="24"/>
        </w:rPr>
      </w:pPr>
      <w:r>
        <w:rPr>
          <w:rFonts w:cs="Arial" w:ascii="Arial" w:hAnsi="Arial"/>
          <w:sz w:val="24"/>
        </w:rPr>
        <w:t>Melnyikov előrement a zuhogó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látta, hogy társát valami makacs gondolat nyugtalanítja, s elhatározta, hogy alkalomadtán megkérdi tőle, mi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feszülten figyelte a túlsó partot. — Nézze csak — mondta —, a parton, ott, az első köveknél. Nem lát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 jelzett irányba nézett. Nem volt olyan éles szeme, mint Melnyikovnak, de mégis észrevett valami vöröses-narancsszínű dombot, amelyet alig lehetett megkülönböztetni az erdős háttér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egy bokorcsoport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incs róla. Egészen másvalami. Menjünk vissza a naszádra. — Melnyikov meg sem várta a választ, gyorsan visszafordult.</w:t>
      </w:r>
    </w:p>
    <w:p>
      <w:pPr>
        <w:pStyle w:val="Csakszveg"/>
        <w:ind w:left="600" w:right="1322" w:firstLine="240"/>
        <w:jc w:val="both"/>
        <w:rPr/>
      </w:pPr>
      <w:r>
        <w:rPr>
          <w:rFonts w:eastAsia="Arial" w:cs="Arial" w:ascii="Arial" w:hAnsi="Arial"/>
          <w:sz w:val="24"/>
        </w:rPr>
        <w:t xml:space="preserve"> </w:t>
      </w:r>
      <w:r>
        <w:rPr>
          <w:rFonts w:cs="Arial" w:ascii="Arial" w:hAnsi="Arial"/>
          <w:sz w:val="24"/>
        </w:rPr>
        <w:t>Világos, hogy át akar kelni a túlsó partra. S valóban, amikor felkapaszkodtak a naszádra, nem ereszkedett le a csapóajtón, hanem utasította Zajcevet, hogy induljon a túlsó part felé.</w:t>
      </w:r>
    </w:p>
    <w:p>
      <w:pPr>
        <w:pStyle w:val="Csakszveg"/>
        <w:ind w:left="600" w:right="1322" w:firstLine="240"/>
        <w:jc w:val="both"/>
        <w:rPr>
          <w:rFonts w:ascii="Arial" w:hAnsi="Arial" w:cs="Arial"/>
          <w:sz w:val="24"/>
        </w:rPr>
      </w:pPr>
      <w:r>
        <w:rPr>
          <w:rFonts w:cs="Arial" w:ascii="Arial" w:hAnsi="Arial"/>
          <w:sz w:val="24"/>
        </w:rPr>
        <w:t>A déli oldalt hasonló erdő b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gásbarna fűvel benőtt parti sáv jóval szélesebbnek, az erdei tisztás sokkal távolibbnak bizonyult.</w:t>
      </w:r>
    </w:p>
    <w:p>
      <w:pPr>
        <w:pStyle w:val="Csakszveg"/>
        <w:ind w:left="600" w:right="1322" w:firstLine="240"/>
        <w:jc w:val="both"/>
        <w:rPr/>
      </w:pPr>
      <w:r>
        <w:rPr>
          <w:rFonts w:eastAsia="Arial" w:cs="Arial" w:ascii="Arial" w:hAnsi="Arial"/>
          <w:sz w:val="24"/>
        </w:rPr>
        <w:t xml:space="preserve"> </w:t>
      </w:r>
      <w:r>
        <w:rPr>
          <w:rFonts w:cs="Arial" w:ascii="Arial" w:hAnsi="Arial"/>
          <w:sz w:val="24"/>
        </w:rPr>
        <w:t>Közelről kiderült, hogy a domb, amelyet a másik partról láttak, egymásra dobált fah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nem azok az óriásfák voltak, amelyeket maguk körül láttak, hanem egyenes, vékony fatörzsek. Ágaikat nem levelek, hanem hosszú vörös tüskék borí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be is zárult megfigyeléseim köre — mondta Melnyikov valami furcsa hangsúllyal.</w:t>
      </w:r>
    </w:p>
    <w:p>
      <w:pPr>
        <w:pStyle w:val="Csakszveg"/>
        <w:ind w:left="600" w:right="1322" w:firstLine="240"/>
        <w:jc w:val="both"/>
        <w:rPr/>
      </w:pPr>
      <w:r>
        <w:rPr>
          <w:rFonts w:eastAsia="Arial" w:cs="Arial" w:ascii="Arial" w:hAnsi="Arial"/>
          <w:sz w:val="24"/>
        </w:rPr>
        <w:t xml:space="preserve"> </w:t>
      </w:r>
      <w:r>
        <w:rPr>
          <w:rFonts w:cs="Arial" w:ascii="Arial" w:hAnsi="Arial"/>
          <w:sz w:val="24"/>
        </w:rPr>
        <w:t>Balangyin csak most vette észre, ami eleinte elkerülte a figyelmét, jóllehet a szeme előt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színűtlen, meglepő és megmagyarázhatatlan! Ám mégsem délibáb, hanem kézzelfogható valóság.</w:t>
      </w:r>
    </w:p>
    <w:p>
      <w:pPr>
        <w:pStyle w:val="Csakszveg"/>
        <w:ind w:left="600" w:right="1322" w:firstLine="240"/>
        <w:jc w:val="both"/>
        <w:rPr>
          <w:rFonts w:ascii="Arial" w:hAnsi="Arial" w:cs="Arial"/>
          <w:sz w:val="24"/>
        </w:rPr>
      </w:pPr>
      <w:r>
        <w:rPr>
          <w:rFonts w:cs="Arial" w:ascii="Arial" w:hAnsi="Arial"/>
          <w:sz w:val="24"/>
        </w:rPr>
        <w:t>A fák csúcsukkal egy irányba, rendbe rakva fekü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t láttak, nem rendetlenül összedobált halom, hanem szabályos farakás volt. A folyó felőli oldalon egy sor földbe ásott oszlop támasztotta alá, amelyeket ugyanazon fák durván letördelt, gyalulatlan törzseiből készítettek.</w:t>
      </w:r>
    </w:p>
    <w:p>
      <w:pPr>
        <w:pStyle w:val="Csakszveg"/>
        <w:ind w:left="600" w:right="1322" w:firstLine="240"/>
        <w:jc w:val="both"/>
        <w:rPr/>
      </w:pPr>
      <w:r>
        <w:rPr>
          <w:rFonts w:eastAsia="Arial" w:cs="Arial" w:ascii="Arial" w:hAnsi="Arial"/>
          <w:sz w:val="24"/>
        </w:rPr>
        <w:t xml:space="preserve"> </w:t>
      </w:r>
      <w:r>
        <w:rPr>
          <w:rFonts w:cs="Arial" w:ascii="Arial" w:hAnsi="Arial"/>
          <w:sz w:val="24"/>
        </w:rPr>
        <w:t>Az erdő közelében Balangyin egy másik farakást pillant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rancsszínű törzsek már legallyazva feküdtek. Gerendarakás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VÍZ ALATTI VILÁG</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Néhány perc telt el, amíg az elképedt professzor végre visszanyerte beszélőképes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csoda? — kérdezte zavartan csodálkoz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vonalzó titkának megfejtése — felelte Melnyikov. — Végső bizonyítéka annak, hogy a Vénuszon észlények élnek, akik valószínűleg a fejlődés elég alacsony fokán vannak. Az űrhajóról szóló feltevést el kell vetnünk. </w:t>
      </w:r>
    </w:p>
    <w:p>
      <w:pPr>
        <w:pStyle w:val="Csakszveg"/>
        <w:ind w:left="600" w:right="1322" w:firstLine="240"/>
        <w:jc w:val="both"/>
        <w:rPr>
          <w:rFonts w:ascii="Arial" w:hAnsi="Arial" w:cs="Arial"/>
          <w:sz w:val="24"/>
        </w:rPr>
      </w:pPr>
      <w:r>
        <w:rPr>
          <w:rFonts w:cs="Arial" w:ascii="Arial" w:hAnsi="Arial"/>
          <w:sz w:val="24"/>
        </w:rPr>
        <w:t>A folyó féktelen áradata a szinte egyforma nagyságú hatalmas kövek között zuhogott. Sőt Balangyin észrevette, hogy a kövek sem összevissza, hanem három sorban, „sakktáblaszerűen" feküsz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tlen fatörzs sem jut keresztül ezen a gáton — mondta Melnyikov. — Többé nem nevezhetjük e köveket zuhogóknak. Ez gát, igen primitív, de kétségtelenül gát: mérnöki építmény. A következő kép tevődik össze. Sokszáz kilométernyire innen az erdő alacsony fákból áll. Kitörik, és leeresztik őket a folyón. Itt pedig kihalásszák a vízből, és gerendákat készítenek belőlük. És képzelje, mindezt a puszta két kezükkel. Micsoda nehéz és hálátlan munka, amit csak azért végeznek, hogy fához jussanak. Pedig itt is van belőle annyi, amennyit csak akarnak. De ezek a fák meghaladják a szerencsétlen lények er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ket valószínűleg nem a hegyekből szállították a gáthoz, hanem az óceán partjáról — mondta Balangyin. — De vajon milyen úton-módon? Hisz ez hihetetlenül nehéz mun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 Kheopsz-piramis hogyan épült? Szinte teljesen kézi erővel. Ez a zuhogó, jobban mondva gát, lehet hogy több száz évig épült. No de forduljunk vissza. Még ránk szabadul a vih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intákat szedett a sárga, barna és fehér színű füvekből. Lemetszettek néhány bokorágat is és egy jókora darabot az egyik óriásfa kérg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ákmánnyal megrakodva elindultak a naszádhoz, és éppen abban a pillanatban értek oda, amikor Zajcev értesítette őket, hogy megkezdődött az ionizáló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beléptek a kamrába, és rácsapták a légmentesen záródó csapóajtót, Melnyikov parancsot adott a parttól való eltávolodásra és lemerülésre. Hatalmas felhő nyomult feléjük északnyugatról. A szűrési eljárást már a víz alatt fejezték be.</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val csak akkor sikerült rádióösszeköttetést teremteni, amikor a tengeralattjáró kijutott a folyóról a nyílt tengerre. Melnyikov részletesen beszámolt Belopolszkijnak felfedezésükről. Az újság, amint az várható volt, óriási hatást keltett. A kérdések özönét zúdították rá. Hallották, amint Korzewski engedélyt kért arra, hogy a naszád megérkezése után visszaindulhasson rajta a zuhogóhoz. Belopolszkij ezt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repülünk oda az űrhaj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irányzó nagy megszakításokkal dolgozott, de Zajcev mégis magabiztosan vezetett. Most, amikor különösebb sietségre nem volt okuk, Balangyin és társai nyugodtan szemügyre vehették a víz alatti életet. Nagyon lassan haladtak előre és gyakran meg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óceánja tele volt élőlényekkel. A professzor több mint negyven különféle fajtát számolt össze belőlük. Jó részüket sikerült a filmszalagon megörökíte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ttük, a fényszóró erős fényében, üres volt a tenger. Minden élőlény sietve iszkolt el a megvilágított sávból. Hátulról és oldalról azonban a „halak" közel úsztak a hajóhoz, nyilván az ismeretlen mozgó tárgy vonzotta őket, amelyet újfajta állatnak néztek. Amikor hirtelen felgyulladt a fény, egy pillanatra mozdulatlanokká merevedtek, aztán sürögni kezdtek: igyekeztek a sötétbe jutni. E másodpercek alatt az emberek alaposan megvizsgálhatták őket...</w:t>
      </w:r>
    </w:p>
    <w:p>
      <w:pPr>
        <w:pStyle w:val="Csakszveg"/>
        <w:ind w:left="600" w:right="1322" w:firstLine="240"/>
        <w:jc w:val="both"/>
        <w:rPr/>
      </w:pPr>
      <w:r>
        <w:rPr>
          <w:rFonts w:cs="Arial" w:ascii="Arial" w:hAnsi="Arial"/>
          <w:sz w:val="24"/>
        </w:rPr>
        <w:t>A vízi világ lakóinak teste a megfelelő földi halfajtákéra hasonlított. Az űrhajósok rajtuk kívül olyan lényeket is megfigyelhettek, amelyeknek semmi közös vonásuk nem volt a földi halakkal. A vízben golyókra emlékeztető gömbölyű, áttetsző és egymástól szinte megkülönbözhetetlen külsejű, furcsa „halak" úsztak vagy éppen ellenkezően: laposak, amelyeket csak oldalról lehetett látni. Úgy látszott, hogy testük csak külső hártyából áll. Gyakran találkoztak még furcsább alkatúakkal, amelyeknek formája súlyzókra emlékeztetett. Mindkét golyójuk különböző fényben csillogott: kék és zöld, zöld és fehér, fehér és élénk vörös színben. Lentről, az óceán mélyéből függőlegesen szálltak felfelé végtelen hosszú, négyszögletes fejű fura „kígyók". Amikor rájuk hullott a fényszóró sugárkévéje, pillanat alatt összecsavarodtak, és „kőként" zuhantak lefelé. Az egyik helyen, ahol a víz nem volt olyan mély, a fenéken páncélos hátú állatok hatalmas csordáját fedezték fel. Bennük nyomban a földi teknősök rokonára, a „fogas cinixre" ismertek. Különböző nagyságúak voltak, a néhány centiméterestől a két-három méter átmérőjűekig. Lassan mozogtak négy rendkívül hosszú ízelt lábukon. Páncélzatuk különböző árnyalatú volt: az enyhe rózsaszínűtől a sötétvörösig. Ügy látszott, hogy a tengerfenéken életre kelt „lugasok": négy oszlopon álló tetők mozog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békák" mintha nem is törődtek volna a felettük függő tengeralattjáróval, de fejüket azért behúzták teknőjük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zt tanácsolta, hogy rövid időre oltsák ki a f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el sikerült. Amikor néhány perc múlva felgyulladt a fényszóró, sikerült megpillantaniuk háromszemű fejüket, amely villámsebesen eltűnt páncélzatuk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többször is megismételték ezt a manővert, s meggyőződtek arról, hogy egyes állatok másképpen viselkednek, mint többi társaik. Ezek nem kerek, hanem tojásdad alakú, körülbelül három méter átmérőjű páncélzatú, sötétvörös színű „teknősök" voltak. A fényszóró felvillanó fényében észre lehetett venni, hogy hátsó lábaikra állnak. Valószínűleg a sötétben vizsgálgatták a hajót. A kezekként lecsüngő, hosszú elülső lábaikkal és háromszögletű, háromszemű fejükkel némileg majmokra emlékeztettek. Amikor felgyulladt a fény, e furcsa lények lezuhantak a tengerfenékre, páncéljuk alá rejtőztek, s mozdulatlan vörös halmokká váltak. Egyetlenegyszer sem álltak fel a fén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kapcsolták az „éjszakai" képernyőt. A végsőkig leszűkítették a rádiósugarat, s így sikerült eléggé pontos képet nyer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űrhajós jól látta, amint a beállott sötétségben három hosszúkás árnyék gyorsan felemelkedik. Fejük homályos körvonalai mozogtak, egymáshoz hajoltak, mintha a teknősök egymás közt beszélgettek volna. Felemelkedett és újra leereszkedett egy hosszú, ízelt „ké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nk mutatott — suttogta izgatottan Balangyin. — Egyetlen állat sem képes erre a mozdul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csupán meglóbálta a mancsát — ellenkezett Zajcev. — Képzelődik, Zinovij Szerapionovi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meg őket figyelmeseb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azonban többé nem mozgatták a „kezüket". Az űrhajósok csaknem egy óráig figyelték őket, anélkül hogy meggyújtották volna a fényt. A három árnyékhoz csatlakozott egy negyedik, aztán mind a négyen eltűntek valam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gyulladt a fényszóró. A sötétvörös, tojásdad alakú páncélosokat sehol sem lehetett látni. A kerek „lugasok" továbbra is lassan mozogtak a tengerfenéken, látszólag nem törődve a naszáddal. De az ijesztő lények, amelyek hátsó lábukon tudtak állni, többé nem jelente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tűnhettek? — csodálkozott Balangyin. — S miért szöktek meg? És ha egyszer két lábon tudnak járni, akkor h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nnan vette, hogy járni tudnak? — szakította félbe Zajcev a professzort. — Azt láttuk, hogy állnak, ez igaz, de ebből még nem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egyáltalán nincs fantáziája — mondta haragosan Balangyin.</w:t>
      </w:r>
    </w:p>
    <w:p>
      <w:pPr>
        <w:pStyle w:val="Csakszveg"/>
        <w:ind w:left="600" w:right="1322" w:firstLine="240"/>
        <w:jc w:val="both"/>
        <w:rPr>
          <w:rFonts w:ascii="Arial" w:hAnsi="Arial" w:cs="Arial"/>
          <w:sz w:val="24"/>
        </w:rPr>
      </w:pPr>
      <w:r>
        <w:rPr>
          <w:rFonts w:cs="Arial" w:ascii="Arial" w:hAnsi="Arial"/>
          <w:sz w:val="24"/>
        </w:rPr>
        <w:t>Zajcev elnev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 pedig túlságosan is nagy. Talán sok is ennyi egy tudó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et a teknősöket alaposan meg kell vizsgálnunk — mondta Melnyikov. — Nekem is úgy rémlett, hogy „kezével" a csónak felé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izsgálni! De hogyan, amikor egy sincs belő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szer visszajövünk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eg tudjuk találni ezt a helyet — mondta leverten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kor idehozom magukat. A fantázia hiányát — mosolyodott el Zajcev — a navigációs műszerek pótol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unk egyenesen a szigetre — mondta Melnyikov, amikor látta, hogy a professzor komolyan kezd mérgelő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ől elég volt. Belopolszkij már türelm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Belopolszkij többször közölte velük rádión, hogy a naszád ne késlekedjék tovább. Az űrhajón már nagyon várták őket.</w:t>
      </w:r>
    </w:p>
    <w:p>
      <w:pPr>
        <w:pStyle w:val="Csakszveg"/>
        <w:ind w:left="600" w:right="1322" w:firstLine="240"/>
        <w:jc w:val="both"/>
        <w:rPr>
          <w:rFonts w:ascii="Arial" w:hAnsi="Arial" w:cs="Arial"/>
          <w:sz w:val="24"/>
        </w:rPr>
      </w:pPr>
      <w:r>
        <w:rPr>
          <w:rFonts w:cs="Arial" w:ascii="Arial" w:hAnsi="Arial"/>
          <w:sz w:val="24"/>
        </w:rPr>
        <w:t>Zajcev teljes sebességre kapcs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fél óra múlva a tengeralattjáró a már ismert útvonalon beúszott az öbölbe, és az űrhajóhoz farolt. Belopolszkij, Pajcsadze és Toporkov a kijárati kamra ajtajában fogadták az érkez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Belopolszkij, amikor meglátta Melnyikovot és Vtorov bepólyázott fejét, — Miért nem jelentették sebesülés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sebesülés, csak karcolás — felel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a kórház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omo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ajd Sztyepán Arkagyevics állapítja meg. Csodálkozom, Zinovij Szerapionovics — tette hozzá Belopolszkij —, hogyan engedhette ezt meg! Azonnal vissza kellett volna térniük.</w:t>
      </w:r>
    </w:p>
    <w:p>
      <w:pPr>
        <w:pStyle w:val="Csakszveg"/>
        <w:ind w:left="600" w:right="1322" w:firstLine="240"/>
        <w:jc w:val="both"/>
        <w:rPr>
          <w:rFonts w:ascii="Arial" w:hAnsi="Arial" w:cs="Arial"/>
          <w:sz w:val="24"/>
        </w:rPr>
      </w:pPr>
      <w:r>
        <w:rPr>
          <w:rFonts w:cs="Arial" w:ascii="Arial" w:hAnsi="Arial"/>
          <w:sz w:val="24"/>
        </w:rPr>
        <w:t>Balangyin Melnyikovra nézett, és sokatmondóa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szádot a hangárba kell vinni. Vihar törhet ki — mondta Zajc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egcsinálják maguk nélkül is. A kórházba, utána meg pihen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zonban határozottan megtagadta, hogy kajütjébe menjen, amíg meg nem vizsgálja a zuhogok melletti farakásokból letört gerendadarabot és töviseket. Andrejev és Korzewski segítségével akarta megállapítani, mennyi idővel ezelőtt törték le a fát, milyen sokáig úszott lefelé a folyón, és mikor húzták ki a partra. A botanika, a szerves kémia eredményei és az űrhajó laboratóriumában levő elektronikus mikroszkóp azzal a reménnyel kecsegtetett, hogy választ kapnak mindezekre az óriási jelentőségű kérdések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ÁT A SZÁRAZFÖLDR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hosszú, kétszázhetven órás nap második felében a sziget partján megszűnt minden életjelenség. Úgy látszott, hogy az „aktiniák", „szalagok" és „liánok" elpuszt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érinthették őket, ahányszor akarták, leszakíthatták, hajlíthatták őket, amennyit akarták, egyáltalán nem reagáltak rá, mintha érzéketlenné váltak volna. A leghosszabb ideig tartó záporok már semmiféle mozgást nem váltotta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pali anabiózis állapota — mondta Korzewski. — Ez a jelenség a Földön is megfigyelhető. Csakhogy ott az évszaktól függ, itt pedig a napszaktól. A Föld növényvilágának nagy része télen „meghal" és tavasszal „feltámad". Egyes állatok átalusszák a telet. A Vénuszon pedig az életfolyamatok kedvezőtlen ideje a nappal. Természetesen itt, a szigeten döntő szerepet játszik a dagály és az apály. A tengeri organizmusok azért „aludtak el", mert megszűnt számukra a vízkörnyezet. Az óceán mélyén, amint láttuk, nappal is pezseg az élet. A sziget lakói alkalmazkodtak a korallképződményen levő életkörülményekhez. A korallsziget pedig hol a vízbe merül, hol kibukkan belőle. Ez nagyon érdekes jelenség. Általában a Vénuszon sok munka vár ránk. Egy biológus előtt igazán nagy lehetőségek nyílnak i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óceánjában élő állatok előre nem látott bősége felborította a munkatervet, amelyet Balangyin és Korzewski még a Földön nagy gonddal állított össze. Ilyen szempontból az expedíció felkészületlen volt. Nem voltak eszközeik ahhoz, hogy az óceánfenékről állat- és növénymintákat vegyenek. A tengeralattjárót nem látták el kotrógéppel. A könnyű és kényelmes búvárruhák, amelyek a legnagyobb mozgásszabadságot biztosították, nem nyújtottak semmiféle védelmet a veszedelmes ragadozók támadásaival szemben. Létezésüket ugyanis, akárcsak a fejlődés magas fokán álló szervezetekét, nem tartották valószínű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aztán, a Földön elkövetett hiba miatt, Balangyinnak és Korzewskinek meg kellett elégednie azzal, hogy a tengeralattjáró áttetsző falán át figyelje a Vénusz víz alatti vil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betartotta ígéretét, és már a zuhogóktól való visszatérés után következő „napon" elvitte Balangyint és Korzewskit arra a helyre, ahol a rejtélyes vörös teknősöket lá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ósok bosszúságára azonban nem találkoztak velük. Óriási mennyiségű „fogas cinix" hevert, illetve mászkált a fenéken, de a tojásdad alakú páncélosok nem voltak sehol. Nyomtalanul eltű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z ismétlődött meg a második és a harmadik „napo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tűnhettek? — kérdezte töprengve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csak ők menekültek el inn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ár! — szomorodott el Korzewski. — A maga leírása alapján nagyon különleges állatok le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rejtély — mondta mintegy összegezve a dolgokat Zajce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a vége felé járt. A láthatatlan Nap a nyugati láthatárra ért. Óráról órára emelkedett a dagály. A korallsziget lassan alámerült az óceánban.</w:t>
      </w:r>
    </w:p>
    <w:p>
      <w:pPr>
        <w:pStyle w:val="Csakszveg"/>
        <w:ind w:left="600" w:right="1322" w:firstLine="240"/>
        <w:jc w:val="both"/>
        <w:rPr/>
      </w:pPr>
      <w:r>
        <w:rPr>
          <w:rFonts w:eastAsia="Arial" w:cs="Arial" w:ascii="Arial" w:hAnsi="Arial"/>
          <w:sz w:val="24"/>
        </w:rPr>
        <w:t xml:space="preserve"> </w:t>
      </w:r>
      <w:r>
        <w:rPr>
          <w:rFonts w:cs="Arial" w:ascii="Arial" w:hAnsi="Arial"/>
          <w:sz w:val="24"/>
        </w:rPr>
        <w:t>Először a kis hidat kellett áthelyezniük az alsó kijárati kamra ajtajához, aztán teljesen le kellett szerelni. A partra létrán jártak le.</w:t>
      </w:r>
    </w:p>
    <w:p>
      <w:pPr>
        <w:pStyle w:val="Csakszveg"/>
        <w:ind w:left="600" w:right="1322" w:firstLine="240"/>
        <w:jc w:val="both"/>
        <w:rPr/>
      </w:pPr>
      <w:r>
        <w:rPr>
          <w:rFonts w:eastAsia="Arial" w:cs="Arial" w:ascii="Arial" w:hAnsi="Arial"/>
          <w:sz w:val="24"/>
        </w:rPr>
        <w:t xml:space="preserve"> </w:t>
      </w:r>
      <w:r>
        <w:rPr>
          <w:rFonts w:cs="Arial" w:ascii="Arial" w:hAnsi="Arial"/>
          <w:sz w:val="24"/>
        </w:rPr>
        <w:t>21-én a sziget végleg a víz alá merült. A tengerből most már csak a korallfák törzsének felső része emelkedett ki. Közöttük szabadon járhatott a motorcs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let felől egyre gyakrabban fújt a szél. Az űrhajót többé már nem védte a víz alá merült sziklasor, s ezért erősen himbálódzott a hullámokon. Végül le kellett mondaniuk a tengeralattjárón való kirándulásokról is. Veszélyessé vált a kijárati kamrából való átjárás a naszádra. Ezenkívül a felmelegedett víz párolgása olyannyira fokozódott, hogy a tengeralattjáró alig távozott néhány méternyire az űrhajótól, eltűnt a szem elől, mintha elnyelte volna a köd.</w:t>
      </w:r>
    </w:p>
    <w:p>
      <w:pPr>
        <w:pStyle w:val="Csakszveg"/>
        <w:ind w:left="600" w:right="1322" w:firstLine="240"/>
        <w:jc w:val="both"/>
        <w:rPr/>
      </w:pPr>
      <w:r>
        <w:rPr>
          <w:rFonts w:eastAsia="Arial" w:cs="Arial" w:ascii="Arial" w:hAnsi="Arial"/>
          <w:sz w:val="24"/>
        </w:rPr>
        <w:t xml:space="preserve"> </w:t>
      </w:r>
      <w:r>
        <w:rPr>
          <w:rFonts w:cs="Arial" w:ascii="Arial" w:hAnsi="Arial"/>
          <w:sz w:val="24"/>
        </w:rPr>
        <w:t>Vacsora közben Belopolszkij bejelentette, hogy „holnap" átrepülnek a száraz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órakor? — kérdezte sietve Topor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ánk elhalasztani fél egyig?</w:t>
      </w:r>
    </w:p>
    <w:p>
      <w:pPr>
        <w:pStyle w:val="Csakszveg"/>
        <w:ind w:left="600" w:right="1322" w:firstLine="240"/>
        <w:jc w:val="both"/>
        <w:rPr>
          <w:rFonts w:ascii="Arial" w:hAnsi="Arial" w:cs="Arial"/>
          <w:sz w:val="24"/>
        </w:rPr>
      </w:pPr>
      <w:r>
        <w:rPr>
          <w:rFonts w:cs="Arial" w:ascii="Arial" w:hAnsi="Arial"/>
          <w:sz w:val="24"/>
        </w:rPr>
        <w:t>Belopolszkij tétován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De minek? Nem mindegy — tízkor vagy tizenkettőkor?</w:t>
      </w:r>
    </w:p>
    <w:p>
      <w:pPr>
        <w:pStyle w:val="Csakszveg"/>
        <w:ind w:left="600" w:right="1322" w:firstLine="240"/>
        <w:jc w:val="both"/>
        <w:rPr>
          <w:rFonts w:ascii="Arial" w:hAnsi="Arial" w:cs="Arial"/>
          <w:sz w:val="24"/>
        </w:rPr>
      </w:pPr>
      <w:r>
        <w:rPr>
          <w:rFonts w:cs="Arial" w:ascii="Arial" w:hAnsi="Arial"/>
          <w:sz w:val="24"/>
        </w:rPr>
        <w:t>Toporkov idegesen forgatta a kezében a vi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az az érzésem — mondta aztán —, hogy ha az űrhajó a levegőbe emelkedik, semmi sem akadályozza, hogy a felhők fölé emelke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Maga rádiógramot szeretne küldeni a Földre. De hisz az adást nem a felhők akadályozzák, hanem az ionizált réteg, amely a maguk számítása szerint kétszáznegyvenöt kilométernyi magasságban helyezkedi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alnál ülők abbahagyták az evést. Feszült figyelemmel hallgatták a párbeszédet. A parancsnokra szegzett tekintetükben izgalom, remény és kérés tükröződött. Csupán Melnyikov nem emelte fel a fejét. Ő mindenkinél jobban ismerte Belopolszki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tudunk feljebb emelkedni? — kérdezte Toporkov.</w:t>
      </w:r>
    </w:p>
    <w:p>
      <w:pPr>
        <w:pStyle w:val="Csakszveg"/>
        <w:ind w:left="600" w:right="1322" w:firstLine="240"/>
        <w:jc w:val="both"/>
        <w:rPr>
          <w:rFonts w:ascii="Arial" w:hAnsi="Arial" w:cs="Arial"/>
          <w:sz w:val="24"/>
        </w:rPr>
      </w:pPr>
      <w:r>
        <w:rPr>
          <w:rFonts w:cs="Arial" w:ascii="Arial" w:hAnsi="Arial"/>
          <w:sz w:val="24"/>
        </w:rPr>
        <w:t>Belopolszkij összehúzta szemöld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i tudunk — mondta —, de nem tehetem ki ok nélkül veszélynek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hirtelen kiegyenesedett. Elsápadt, ridegen felhúzta szemöldökét, és Belopolszkij szemébe nézett. Ez alkalommal elhagyta megszokott önural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 nélkül? — kérdezte tagoltán. — Hozzátartozóink és rokonaink aggodalma és izgalma, a gyötrő bizonytalanság, az álmatlan éjszakák, a keserűség és a kétségbeesés — mindez nem elég ok?</w:t>
      </w:r>
    </w:p>
    <w:p>
      <w:pPr>
        <w:pStyle w:val="Csakszveg"/>
        <w:ind w:left="600" w:right="1322" w:firstLine="240"/>
        <w:jc w:val="both"/>
        <w:rPr>
          <w:rFonts w:ascii="Arial" w:hAnsi="Arial" w:cs="Arial"/>
          <w:sz w:val="24"/>
        </w:rPr>
      </w:pPr>
      <w:r>
        <w:rPr>
          <w:rFonts w:cs="Arial" w:ascii="Arial" w:hAnsi="Arial"/>
          <w:sz w:val="24"/>
        </w:rPr>
        <w:t>A társalgóban csend honolt. Mindnyájan lesütötték a szemüket.</w:t>
      </w:r>
    </w:p>
    <w:p>
      <w:pPr>
        <w:pStyle w:val="Csakszveg"/>
        <w:ind w:left="600" w:right="1322" w:firstLine="240"/>
        <w:jc w:val="both"/>
        <w:rPr/>
      </w:pPr>
      <w:r>
        <w:rPr>
          <w:rFonts w:cs="Arial" w:ascii="Arial" w:hAnsi="Arial"/>
          <w:sz w:val="24"/>
        </w:rPr>
        <w:t>Úgy látszott, hogy Belopolszkij egyáltalán nem sértődött meg. Ugyanazon a nyugodt hango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felelek ennek az útnak a sikeres befejezéséért. Sokkal nagyobb lesz hozzátartozóink és rokonaink bánata, ha az űrhajó nem tér vissza a Földre.</w:t>
      </w:r>
    </w:p>
    <w:p>
      <w:pPr>
        <w:pStyle w:val="Csakszveg"/>
        <w:ind w:left="600" w:right="1322" w:firstLine="240"/>
        <w:jc w:val="both"/>
        <w:rPr>
          <w:rFonts w:ascii="Arial" w:hAnsi="Arial" w:cs="Arial"/>
          <w:sz w:val="24"/>
        </w:rPr>
      </w:pPr>
      <w:r>
        <w:rPr>
          <w:rFonts w:cs="Arial" w:ascii="Arial" w:hAnsi="Arial"/>
          <w:sz w:val="24"/>
        </w:rPr>
        <w:t>A vacsora kínos hallgatással fejeződött be. De amikor az expedíció tagjai szétszéledőben voltak, Belopolszkij, aki már az ajtónál állt, Zajcevhe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n utána az üzemanyag-tartalékunknak — mondta megszokott hangján —, és számítsa ki, mennyi üzemanyagot használunk el egyórai háromszáz kilométeres magasságban való repülésnél. Melnyikov majd segít magának.</w:t>
      </w:r>
    </w:p>
    <w:p>
      <w:pPr>
        <w:pStyle w:val="Csakszveg"/>
        <w:ind w:left="600" w:right="1322" w:firstLine="240"/>
        <w:jc w:val="both"/>
        <w:rPr/>
      </w:pPr>
      <w:r>
        <w:rPr>
          <w:rFonts w:eastAsia="Arial" w:cs="Arial" w:ascii="Arial" w:hAnsi="Arial"/>
          <w:sz w:val="24"/>
        </w:rPr>
        <w:t xml:space="preserve"> </w:t>
      </w:r>
      <w:r>
        <w:rPr>
          <w:rFonts w:cs="Arial" w:ascii="Arial" w:hAnsi="Arial"/>
          <w:sz w:val="24"/>
        </w:rPr>
        <w:t>És „másnap", július 22-én tizenkét óra húsz perckor a KSZ3, amelyet a motorcsónakok a koralltörzsek képezte akadályok elkerülése végett orrával kelet felé fordítottak, kieresztette szárnyait, majd jó másfél kilométernyi, vízi nekifutás után a levegőbe em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ssze alattuk maradt a hullámzó óceán, fölötte a komor fellegek, a viharfrontok és a számtalan villámlás. Az űrhajó fölött a tiszta sötétkék égbolt terült el, s rajta vakítóan ragyogott a hatalmas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magasabbra emelkedtek, az ég pedig egyre jobban sötétedett. Színe a sötétkékből fokozatosan a lilába ment át.</w:t>
      </w:r>
    </w:p>
    <w:p>
      <w:pPr>
        <w:pStyle w:val="Csakszveg"/>
        <w:ind w:left="600" w:right="1322" w:firstLine="240"/>
        <w:jc w:val="both"/>
        <w:rPr/>
      </w:pPr>
      <w:r>
        <w:rPr>
          <w:rFonts w:eastAsia="Arial" w:cs="Arial" w:ascii="Arial" w:hAnsi="Arial"/>
          <w:sz w:val="24"/>
        </w:rPr>
        <w:t xml:space="preserve"> </w:t>
      </w:r>
      <w:r>
        <w:rPr>
          <w:rFonts w:cs="Arial" w:ascii="Arial" w:hAnsi="Arial"/>
          <w:sz w:val="24"/>
        </w:rPr>
        <w:t>Nyolcvan kilométernyi magasságban az űrhajó bukdácsolni kezdett. A ritka levegő nem adott elég támaszt a szárnyaknak. Ekkor bekapcsolták a két fő hajtóművet. Segítségükkel újabb száz kilométert emelkedtek.</w:t>
      </w:r>
    </w:p>
    <w:p>
      <w:pPr>
        <w:pStyle w:val="Csakszveg"/>
        <w:ind w:left="600" w:right="1322" w:firstLine="240"/>
        <w:jc w:val="both"/>
        <w:rPr>
          <w:rFonts w:ascii="Arial" w:hAnsi="Arial" w:cs="Arial"/>
          <w:sz w:val="24"/>
        </w:rPr>
      </w:pPr>
      <w:r>
        <w:rPr>
          <w:rFonts w:cs="Arial" w:ascii="Arial" w:hAnsi="Arial"/>
          <w:sz w:val="24"/>
        </w:rPr>
        <w:t>Az ég majdnem fekete lett, feltűntek a csillagok.</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bekapcsolták a harmadik, majd pedig a negyedik hajtóművet, Melnyikov bevonta a szárnyakat — szükségtelenné váltak, és a sugárhajtású repülőgép rakétává vál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onizált réteg, amely akadályozta a rádióhullámok terjedését, kétszáz kilométernyire kezdődött a bolygó felszínétől és kétszázhatvan kilométernyire végz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műszerek azt jelezték, hogy a célt elérték, Toporkov gyorsan bekapcsolta az adóvevőt. Az irányító antenna már ki volt húzva és a Földre tájolva. Pajcsadze a Nap és a csillagok állása alapján könnyen kiszámította a pontos irányt.</w:t>
      </w:r>
    </w:p>
    <w:p>
      <w:pPr>
        <w:pStyle w:val="Csakszveg"/>
        <w:ind w:left="600" w:right="1322" w:firstLine="240"/>
        <w:jc w:val="both"/>
        <w:rPr/>
      </w:pPr>
      <w:r>
        <w:rPr>
          <w:rFonts w:eastAsia="Arial" w:cs="Arial" w:ascii="Arial" w:hAnsi="Arial"/>
          <w:sz w:val="24"/>
        </w:rPr>
        <w:t xml:space="preserve"> </w:t>
      </w:r>
      <w:r>
        <w:rPr>
          <w:rFonts w:cs="Arial" w:ascii="Arial" w:hAnsi="Arial"/>
          <w:sz w:val="24"/>
        </w:rPr>
        <w:t>Az expedíció tagjai meg voltak győződve, hogy az Űrkutatási Intézet mindennap rááll az ő hullámhosszukra. Másképp ez nem is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zkvai idő szerint tizenkét óra ötvenöt perckor a Vénuszról szóló rövid, de velős beszámolót tartalmazó rádiógram megkezdte hosszú ú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érkezhet meg a válasz? — kérdezte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rülbelül tíz perc múlva — felelte Toporkov.</w:t>
      </w:r>
    </w:p>
    <w:p>
      <w:pPr>
        <w:pStyle w:val="Csakszveg"/>
        <w:ind w:left="600" w:right="1322" w:firstLine="240"/>
        <w:jc w:val="both"/>
        <w:rPr>
          <w:rFonts w:ascii="Arial" w:hAnsi="Arial" w:cs="Arial"/>
          <w:sz w:val="24"/>
        </w:rPr>
      </w:pPr>
      <w:r>
        <w:rPr>
          <w:rFonts w:cs="Arial" w:ascii="Arial" w:hAnsi="Arial"/>
          <w:sz w:val="24"/>
        </w:rPr>
        <w:t>Kilenc, tíz, tizenegy perc telt el. Válasz nem érkezett.</w:t>
      </w:r>
    </w:p>
    <w:p>
      <w:pPr>
        <w:pStyle w:val="Csakszveg"/>
        <w:ind w:left="600" w:right="1322" w:firstLine="240"/>
        <w:jc w:val="both"/>
        <w:rPr>
          <w:rFonts w:ascii="Arial" w:hAnsi="Arial" w:cs="Arial"/>
          <w:sz w:val="24"/>
        </w:rPr>
      </w:pPr>
      <w:r>
        <w:rPr>
          <w:rFonts w:cs="Arial" w:ascii="Arial" w:hAnsi="Arial"/>
          <w:sz w:val="24"/>
        </w:rPr>
        <w:t>Tizenkét perc... Tizenöt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szólt egy árva szót sem. Mindenki lélegzetét visszafojtva várt. A balsiker nyilvánvalónak látszott. A rádiógram nem érkezett meg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feljebb kellett emelkedniük, kirepülni a bolygóközi térségbe.</w:t>
      </w:r>
    </w:p>
    <w:p>
      <w:pPr>
        <w:pStyle w:val="Csakszveg"/>
        <w:ind w:left="600" w:right="1322" w:firstLine="240"/>
        <w:jc w:val="both"/>
        <w:rPr>
          <w:rFonts w:ascii="Arial" w:hAnsi="Arial" w:cs="Arial"/>
          <w:sz w:val="24"/>
        </w:rPr>
      </w:pPr>
      <w:r>
        <w:rPr>
          <w:rFonts w:cs="Arial" w:ascii="Arial" w:hAnsi="Arial"/>
          <w:sz w:val="24"/>
        </w:rPr>
        <w:t>Egyikük sem tételezte fel, hogy a földi rádióállomáson senki sem tartózkodik. Ez lehetetlen, elképzelhetetlen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megrendült embereknek a másodpercek perceknek tű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mikor már biztosak voltak abban, hogy kísérletük nem sikerült, a hangszóróban gyenge, de érthető hang csendül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diógramjukat vettük. Köszönet azért, hogy megnyugtatásunk érdekében ilyen nagy kockázatot vállaltak. Tanácsolom, hogy azonnal térjenek vissza a Vénusz felszínére. Sok sikert kívánunk munkájukhoz. Hozzátartozóik egészségesek, jól vannak. Igazolják rádiógramjuk vételét, és utána nyomban szálljanak le. Forró üdvözlet. Szergej Kámov.</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élénkebben világítottak volna a villanyégők, mintha frissebbé vált volna a levegő. Megkönnyebb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tük. Értettük. Legközelebb augusztus huszonhetedikén vesszük fel a rádióösszeköttetést. Kikapcsolom az adót — mondta Topor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lig hangzottak el e szavak, az űrhajó kezdett lefelé ereszkedni, oda, ahol messze lent hófehér tömegben terült el a végtelen felhőteng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árazföld most csaknem a Vénusz nappali és éjszakai felének határán feküdt. Az űrhajó, nyugat felé tartva, nem kerülhette el. S valóban, húszperces repülés után a képernyőn narancssárga-vöröses erdőt pillantottak meg. Melnyikov, aki az űrhajót vezette, északnak fordult, s a folyó torkolatát keres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cek teltek el, de a torkolat csak nem tűnt fel. Rövidesen észrevették, hogy az erdő ritkul; rónákat fedeztek fel, amelyeket a tengeralattjáró fedélzetéről nem láth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túlságosan délre kerültünk a folyótól vagy ellenkezőleg, túlságosan északra — szólalt meg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áj ismeret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északra — felelte Belopolszkij. — Forduljunk dé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fordította a kormányt. Az űrhajó széles félkört irt le, s visszafordult.</w:t>
      </w:r>
    </w:p>
    <w:p>
      <w:pPr>
        <w:pStyle w:val="Csakszveg"/>
        <w:ind w:left="600" w:right="1322" w:firstLine="240"/>
        <w:jc w:val="both"/>
        <w:rPr/>
      </w:pPr>
      <w:r>
        <w:rPr>
          <w:rFonts w:cs="Arial" w:ascii="Arial" w:hAnsi="Arial"/>
          <w:sz w:val="24"/>
        </w:rPr>
        <w:t>Körülbelül fél órát repültek még a part mentén, s egyetlen viharfronttal sem találkoztak. Mindenfelé látni lehetett őket, de valószínűleg szintén délnek tartottak.</w:t>
      </w:r>
    </w:p>
    <w:p>
      <w:pPr>
        <w:pStyle w:val="Csakszveg"/>
        <w:ind w:left="600" w:right="1322" w:firstLine="240"/>
        <w:jc w:val="both"/>
        <w:rPr>
          <w:rFonts w:ascii="Arial" w:hAnsi="Arial" w:cs="Arial"/>
          <w:sz w:val="24"/>
        </w:rPr>
      </w:pPr>
      <w:r>
        <w:rPr>
          <w:rFonts w:cs="Arial" w:ascii="Arial" w:hAnsi="Arial"/>
          <w:sz w:val="24"/>
        </w:rPr>
        <w:t>Hatszáz méteres magasságból nagyszerűen láttak maguk alatt minden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és Melnyikov egyszerre pillantották meg a keresett folyót. Nem messzire a tengertől élesen fordult északnyugatnak, s eltűnt az erdőkben. Arrafelé viharsáv borította a láthat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juk, míg elvonul! — mondta nyugodt hangon Konsztantyin Jevgenyevics. — Nem kell nagyon sietnünk.</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a legkisebb sebességgel körözni kezdett. Nem távolodott el a folyótól, várta a viharfront elvonulását. Rövidesen kitisztult a látóhat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tizenöt perces repülés, és a távolban feltűntek a zuhogok, amelyek a magasból a folyót átszelő vékony fehér vonalnak lá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egy tó — szólalt meg váratlanul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figyelmesen nézett a képernyőre. Valóban, egészen a zuhogok közelében, a fák között erdei tó látszott, amely kb. két kilométer széles lehetett. Amikor közelebb értek, láthatóvá vált, hogy az északi part lapályos, a déli pedig meredek falként emelkedik a víz fölé. Az erdő csaknem a vízparton kezd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 fák csúcsai fölé ereszkedett. A motorok az ilyen alacsony repülésnél megengedhető minimális kapacitással dolgoztak, de a gép sebessége mégsem volt kevesebb a másodpercenkénti ötven méternél.</w:t>
      </w:r>
    </w:p>
    <w:p>
      <w:pPr>
        <w:pStyle w:val="Csakszveg"/>
        <w:ind w:left="600" w:right="1322" w:firstLine="240"/>
        <w:jc w:val="both"/>
        <w:rPr>
          <w:rFonts w:ascii="Arial" w:hAnsi="Arial" w:cs="Arial"/>
          <w:sz w:val="24"/>
        </w:rPr>
      </w:pPr>
      <w:r>
        <w:rPr>
          <w:rFonts w:cs="Arial" w:ascii="Arial" w:hAnsi="Arial"/>
          <w:sz w:val="24"/>
        </w:rPr>
        <w:t>A tóhoz érve Melnyikov továbbvezette az űrhajót a part men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rendákat látok az északi parton — hangzott fel a hangszóróban Pajcsadze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kel együtt az obszervatóriumban tartózkodott, s így nem a képernyőn, hanem közvetlenül az ablakból figyelhette a terepet.</w:t>
      </w:r>
    </w:p>
    <w:p>
      <w:pPr>
        <w:pStyle w:val="Csakszveg"/>
        <w:ind w:left="600" w:right="1322" w:firstLine="240"/>
        <w:jc w:val="both"/>
        <w:rPr/>
      </w:pPr>
      <w:r>
        <w:rPr>
          <w:rFonts w:eastAsia="Arial" w:cs="Arial" w:ascii="Arial" w:hAnsi="Arial"/>
          <w:sz w:val="24"/>
        </w:rPr>
        <w:t xml:space="preserve"> </w:t>
      </w:r>
      <w:r>
        <w:rPr>
          <w:rFonts w:cs="Arial" w:ascii="Arial" w:hAnsi="Arial"/>
          <w:sz w:val="24"/>
        </w:rPr>
        <w:t>E pillanatban Melnyikov is megpillantotta a magas gerendarakást, nem is egyet, hanem többet. Egyforma távolságra álltak egymástól, s ugyanolyan gerendákból rakták össze őket, mint amilyeneket Balangyinnal láttak a zuhogóknál. De az űrhajó oly gyorsan száguldott tova, hogy semmit sem tudtak alaposan szemügyre v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gátat lá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hangja remegett az izgalomtól. Ugyanezt a mondatot egyszerre kiáltotta vele Balangyin és Knyázev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 folyóhoz irányította az űrhajót. A folyó a tó közelében hömpölygött. A köztük levő távolság nem haladta meg az egy kilomé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lőször látogattak el a zuhogóhoz, Melnyikov felfedezett egy leszállásra alkalmas helyet. Széles és hosszú parti sáv volt ez, valóságos mező, amelyre a hajó akadálytalanul leereszkedhetett és ahonnan fel is szállhatott. A mező egyenletes volt, teljesen száraznak látszott, és sárgásbarna színű fű bor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ss! — szólalt meg Belopolszkij. — Viharfelhő közel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csengetéssel figyelmeztette a többieket a leszáll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űnt fel előttük a kiválasztott hely, a motorok leálltak. Az óriási űrhajó tehetetlenségénél fogva repült tovább, sebessége gyorsan csökkent. Súlyos tatja fokozatosan szállt lejje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bra" való leszállás rendkívüli figyelmet és pontos mozdulatokat követelt a pilótától. A manőverezés olyannyira nehéz volt, hogy az automatapilóta a konstruktőrök minden erőfeszítése ellenére sem tudta pótolni az embert. Belopolszkijriak és Melnyikovnak sok idejébe és munkájába került, hogy elsajátítsa a leszállás művészetét (ez tudniillik már nemcsak technika, hanem igazi művészet). Rendkívül pontosan kellett eltalálni azt a pillanatot, amikor az űrhajó majdhogy megáll, s a levegőben a bizonytalan egyensúly állapotában van, Egy kis gyakorló „űrhajón" számtalanszor végigcsinálták ezt a manővert odalent a Földön.</w:t>
      </w:r>
    </w:p>
    <w:p>
      <w:pPr>
        <w:pStyle w:val="Csakszveg"/>
        <w:ind w:left="600" w:right="1322" w:firstLine="240"/>
        <w:jc w:val="both"/>
        <w:rPr/>
      </w:pPr>
      <w:r>
        <w:rPr>
          <w:rFonts w:cs="Arial" w:ascii="Arial" w:hAnsi="Arial"/>
          <w:sz w:val="24"/>
        </w:rPr>
        <w:t>„</w:t>
      </w:r>
      <w:r>
        <w:rPr>
          <w:rFonts w:cs="Arial" w:ascii="Arial" w:hAnsi="Arial"/>
          <w:sz w:val="24"/>
        </w:rPr>
        <w:t>Lábra" ültetni egy ilyen óriási űrhajót, mint az SZSZSZR-KSZ3, rendkívül nehéz volt. Konsztantyin Jevgenyevics ezt a felelősségteljes feladatot fiatal társára bízta. Melnyikov keze biztosabb volt, s a közhit szerint nem is voltak ideg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nem nézett a képernyőre. Minden figyelmét a magasság- és sebességmérő mutatóira összpontosította. Mindkét mutató gyorsan közeledett a null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 kiáltotta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t jelentette, hogy a hajó tatja egyméternyire van a földtől.</w:t>
      </w:r>
    </w:p>
    <w:p>
      <w:pPr>
        <w:pStyle w:val="Csakszveg"/>
        <w:ind w:left="600" w:right="1322" w:firstLine="240"/>
        <w:jc w:val="both"/>
        <w:rPr>
          <w:rFonts w:ascii="Arial" w:hAnsi="Arial" w:cs="Arial"/>
          <w:sz w:val="24"/>
        </w:rPr>
      </w:pPr>
      <w:r>
        <w:rPr>
          <w:rFonts w:cs="Arial" w:ascii="Arial" w:hAnsi="Arial"/>
          <w:sz w:val="24"/>
        </w:rPr>
        <w:t>Újabb másodperc telt el..., majd még 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bakat! — parancsolta Melnyikov.</w:t>
      </w:r>
    </w:p>
    <w:p>
      <w:pPr>
        <w:pStyle w:val="Csakszveg"/>
        <w:ind w:left="600" w:right="1322" w:firstLine="240"/>
        <w:jc w:val="both"/>
        <w:rPr>
          <w:rFonts w:ascii="Arial" w:hAnsi="Arial" w:cs="Arial"/>
          <w:sz w:val="24"/>
        </w:rPr>
      </w:pPr>
      <w:r>
        <w:rPr>
          <w:rFonts w:cs="Arial" w:ascii="Arial" w:hAnsi="Arial"/>
          <w:sz w:val="24"/>
        </w:rPr>
        <w:t>Belopolszkij megnyomta a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enge ütést éreztek: a tat a talajhoz ért. Ugyanabban a másodpercben a lökhárítók kihulltak a fészkükből. Az űrhajó megremegett, aztán megállt. A hatalmas erejű motorok simán és gyorsan eltűntették a „lábakat". A szárnyak is eltűntek, s az űrhajó egész testével végigfeküdt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 kiáltott fel Pajcsadze. — Remekelt, Bori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inden rendben van — mondta tartózkodóan Melnyikov. — Szergej Alekszandrovics alkotása kibírta az utolsó és legkomolyabb megpróbálta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pontosan a folyó és az erdő közötti térség közepén szállt le. A zuhogok másfél kilométernyire voltak a folyón felfelé.</w:t>
      </w:r>
    </w:p>
    <w:p>
      <w:pPr>
        <w:pStyle w:val="Csakszveg"/>
        <w:ind w:left="600" w:right="1322" w:firstLine="240"/>
        <w:jc w:val="both"/>
        <w:rPr/>
      </w:pPr>
      <w:r>
        <w:rPr>
          <w:rFonts w:eastAsia="Arial" w:cs="Arial" w:ascii="Arial" w:hAnsi="Arial"/>
          <w:sz w:val="24"/>
        </w:rPr>
        <w:t xml:space="preserve"> </w:t>
      </w:r>
      <w:r>
        <w:rPr>
          <w:rFonts w:cs="Arial" w:ascii="Arial" w:hAnsi="Arial"/>
          <w:sz w:val="24"/>
        </w:rPr>
        <w:t>Moszkvai idő szerint délután négy óra volt. Tíz óra maradt napnyugtáig. Közeledett a Vénusz hosszú, tizenegy napos éjszak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VIHARB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mint a KSZ3 leszállt új állomáshelyére, Melnyikov és Korzewski kiléptek a hajóból, hogy felderítsék a partot, és megtudják, használhatják-e a terepjárót. A zuhogok másfél kilométernyire voltak, s gyalog indulni veszélyesnek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tak volna idejében visszatérni, ha viharfront tör rájuk. A Melnyikov-féle feltevést, hogy a felhőszakadás elől az erdő lombjai alá rejtőzködjenek, előbb ellenőrizni kellett.</w:t>
      </w:r>
    </w:p>
    <w:p>
      <w:pPr>
        <w:pStyle w:val="Csakszveg"/>
        <w:ind w:left="600" w:right="1322" w:firstLine="240"/>
        <w:jc w:val="both"/>
        <w:rPr/>
      </w:pPr>
      <w:r>
        <w:rPr>
          <w:rFonts w:cs="Arial" w:ascii="Arial" w:hAnsi="Arial"/>
          <w:sz w:val="24"/>
        </w:rPr>
        <w:t>Mindkét űrhajós hamar meggyőződött arról, hogy a part talaja elég szilárd. A terepjáró lánctalpait nem fenyegette az a veszély, hogy lesüllyednek. A narancssárga-barna színű fűszőnyeg alatt tömör homokréteg húzódott. Hogy valóban homok volt-e, olyan, mint a földi homok, avagy valami más, ami csak hasonlít rá, egyelőre nem tudták. De egy dolog kétségtelen volt: a terepjárót használhatják, s ez volt most a legfontosa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a közelben tartózkodhattak a Vénusz ismeretlen lakói, akik — minden jel arra mutatott — nagy erejű lények, s hozzászoktak az éjszakai sötétséghez.</w:t>
      </w:r>
    </w:p>
    <w:p>
      <w:pPr>
        <w:pStyle w:val="Csakszveg"/>
        <w:ind w:left="600" w:right="1322" w:firstLine="240"/>
        <w:jc w:val="both"/>
        <w:rPr>
          <w:rFonts w:ascii="Arial" w:hAnsi="Arial" w:cs="Arial"/>
          <w:sz w:val="24"/>
        </w:rPr>
      </w:pPr>
      <w:r>
        <w:rPr>
          <w:rFonts w:cs="Arial" w:ascii="Arial" w:hAnsi="Arial"/>
          <w:sz w:val="24"/>
        </w:rPr>
        <w:t>Hogyan fogadják majd a földi jövevényeket?</w:t>
      </w:r>
    </w:p>
    <w:p>
      <w:pPr>
        <w:pStyle w:val="Csakszveg"/>
        <w:ind w:left="600" w:right="1322" w:firstLine="240"/>
        <w:jc w:val="both"/>
        <w:rPr>
          <w:rFonts w:ascii="Arial" w:hAnsi="Arial" w:cs="Arial"/>
          <w:sz w:val="24"/>
        </w:rPr>
      </w:pPr>
      <w:r>
        <w:rPr>
          <w:rFonts w:cs="Arial" w:ascii="Arial" w:hAnsi="Arial"/>
          <w:sz w:val="24"/>
        </w:rPr>
        <w:t>Ha vadak, amint azt Melnyikov feltételezte, akkor valószínűleg ellenséges magatartást tanúsítanak majd. Az űrhajósok nem szívesen gondoltak arra, hogy esetleg fegyvert kell használniuk. Támadás esetén a terepjárók biztos védelmet nyújt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hoz, hogy végrehajtsák az „éjszakai" munkák programját, gyakran hosszabb időre kell majd elhagyniuk az űrhajót. Ezenkívül szilárdan elhatározták, hogy közelebbről megismerkednek a bolygó gazdáival. Ezt csakis éjszaka tehették. A zuhogókhoz való kirándulás (s talán a tóhoz is) teljes sötétségben — sok veszélyt rejtett magában. Ha kiderülne, hogy a talaj mocsaras, ami nagyon is természetes volna a gyakori záporok miatt, az expedíció előtt álló feladatok még nehezebbé váln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értek a hajóra, s jelentették Belopolszkijnak felderítésük eredményét. Konsztantyin Jevgenyevics parancsot adott, hogy azonnal készítsék elő a terepjárót. Fél óra múlva az egyik terepjáró már az alsó kijárati kamra ajtajánál állot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n különböző méretű terepjárók voltak. Úgy határoztak, hogy az első útra a legkönnyebbet és leggyorsabbat használ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személyesen akarta megvizsgálni a zuhogókat és a parti gerendarakásokat, de mivel Melnyikovval egyszerre nem hagyhatta el az űrhajót, Balangyin professzornak kellett elkísérnie. Sem ő, sem Konsztantyin Jevgenyevics nem tudott bánni a filmfelvevőgéppel, s ezért Vtorov fényképezőgépekkel szerelte fe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harfrontok, mint mindig, most is hátráltatták az elindulást. Az űrhajósok már régen hozzászoktak az állandó felhőszakadáshoz, ez egyszer azonban türelmüket hosszú ideig próbára tették a viharok. Három órán keresztül követte egyik vihar a másikat, s elrabolta tőlük a drága i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nyszerű várakozás azonban bizonyos haszonnal is járt. Meggyőződtek arról, hogy a szándékosan kint hagyott terepjáró ellenáll a vízáradat nyomásának. Tehát az emberek is menedéket találnak benne a vihar elől. A záporok közötti rövid szünetekben az obszervatórium ablakaiból meggyőződtek arról is, hogy Melnyikov feltevése helyes. A víz nem marad meg a parton, hanem a talaj természetes lejtése miatt lefolyik a folyóba. Az a veszély, hogy a környező terep mocsárrá változik, nem fenyeg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Toporkov-féle barométer azt jelezte, hogy a levegő megtisztult a villamosságtól, Belopolszkij és Balangyin egyetlen percet sem vesztegetve, kiszálltak az űrhajóból, és beültek a terepjáróba. A gép annyira alacsony volt, hogy a személyi rádiókat akusztikai erősítőkkel kellett kicserélniük. A gáz elleni védőöltözet antennája nem fért el a terepjáró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kisebb sebességgel indultak a zuhogókhoz. Melnyikov és Korzewski csak a környéket derítették fel, ezért Belopolszkij igen óvatosan halad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fél kilométert tizenöt perc alatt tették meg, s közvetlenül a gerendarakás előtt állta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nyomban látta, hogy amióta itt jártak, senki sem nyúlt a farakáshoz. A gerendák ugyanolyan rendbe rakva feküdtek, mint akkor. Megpillantotta azt a fatörzset is, amelyről levágott egy darabo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némán bólintott, amikor a professzor közölte vele megfigyeléseit, aztán kinyitotta az ajtót, és kilépett a terepjáró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jtélyes farakások nem változtak semmit, de a folyóval valami egészen szokatlan dolog történt. Amikor a tengeralattjáró ideérkezett, ezen a helyen igazi zuhogó volt. A bővizű folyó akadályba ütközve, óriási zúgással örvénylett, tajtékzott, vízpermettel árasztotta el a hatalmas kőrakásokat. Most majdnem csendes volt itt minden. A zuhogok fölött körülbelül ötvenméternyi területen, egyik parttól a másikig a fatörzsek tömör gátat alkotva rekesztették el a folyót. A sodrás erejétől oly szorosan tapadtak egymáshoz, hogy a déli partról mint egy hídon lehetett átmenni rajtuk az északi par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látámasztja feltevésünket — mondta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usz lakói éjszaka dolgoz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reven nézte a gátat. Hogy jobban lásson, felmászott a farakás tetejére. A kősor innen egészen jól lá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féle kétség nem férhet hozzá — szólalt meg, amikor lejött a farakásról. — Mesterséges gát. Ha azonban kizárjuk a gépi munka lehetőségét, ilyen építményt csakis rendkívül nagy erejű lények alkoth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ezt mondta Borisz Nyikolájevics is — felelte Balangy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ákat valahonnan fentről úsztatják le, aztán áthordják a tóhoz. Hisz a farakásokat a tó partján láttuk. De miért van szükségük ilyen sok fára? Itt több ezer fatörzs van — tette hozzá Belopolszkij a folyóra mutatva. — Bátran feltehetjük, hogy ekkora famennyiséget minden nap, vagyis a mi időszámításunk szerint, minden három hét alatt leúsztatnak. Ez az, ami érthetetlen. No, majd csak rájövünk a nyitjára, ha meglátogatjuk a Vénusz lakóit — a lakhelyük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m, hogy településeiknek a tó partján, az erdőben kell lenniük — jegyezte meg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d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zerintem az erdőben. Magának talán más a vélem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le a tóhoz — javasolta Belopolszkij, anélkül, hogy a kérdésre válaszol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dőn keresz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Ha a folyóról át tudják cipelni a hosszú gerendákat a tóhoz, akkor irtásnak is kell ott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ressük — felelte röviden a professzor.</w:t>
      </w:r>
    </w:p>
    <w:p>
      <w:pPr>
        <w:pStyle w:val="Csakszveg"/>
        <w:ind w:left="600" w:right="1322" w:firstLine="240"/>
        <w:jc w:val="both"/>
        <w:rPr/>
      </w:pPr>
      <w:r>
        <w:rPr>
          <w:rFonts w:cs="Arial" w:ascii="Arial" w:hAnsi="Arial"/>
          <w:sz w:val="24"/>
        </w:rPr>
        <w:t>Nem kellett sokáig keresniük. A feltételezett irtás ott volt egészen közel, majdnem szemben a farakásokkal, és szélesnek bizonyult a terepjáró számára.</w:t>
      </w:r>
    </w:p>
    <w:p>
      <w:pPr>
        <w:pStyle w:val="Csakszveg"/>
        <w:ind w:left="600" w:right="1322" w:firstLine="240"/>
        <w:jc w:val="both"/>
        <w:rPr>
          <w:rFonts w:ascii="Arial" w:hAnsi="Arial" w:cs="Arial"/>
          <w:sz w:val="24"/>
        </w:rPr>
      </w:pPr>
      <w:r>
        <w:rPr>
          <w:rFonts w:cs="Arial" w:ascii="Arial" w:hAnsi="Arial"/>
          <w:sz w:val="24"/>
        </w:rPr>
        <w:t>Belopolszkij az első fáknál megállította a 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svény az óriási fatörzsek között kígyózva az erdő sötét mélyébe veszett. A gyenge nappali, jobban mondva esti világosság nem hatolt át a sűrű lombozaton, s tíz lépésnyire már nem lehetett látni semmit. Az út beleveszett a homályba.</w:t>
      </w:r>
    </w:p>
    <w:p>
      <w:pPr>
        <w:pStyle w:val="Csakszveg"/>
        <w:ind w:left="600" w:right="1322" w:firstLine="240"/>
        <w:jc w:val="both"/>
        <w:rPr/>
      </w:pPr>
      <w:r>
        <w:rPr>
          <w:rFonts w:eastAsia="Arial" w:cs="Arial" w:ascii="Arial" w:hAnsi="Arial"/>
          <w:sz w:val="24"/>
        </w:rPr>
        <w:t xml:space="preserve"> </w:t>
      </w:r>
      <w:r>
        <w:rPr>
          <w:rFonts w:cs="Arial" w:ascii="Arial" w:hAnsi="Arial"/>
          <w:sz w:val="24"/>
        </w:rPr>
        <w:t>Minél beljebb mentek, annál sötétebb lett körülöttük. A fehér színű fűvel keresztül-kasul font bokrok sűrű bozótja tömör falként vette körül a terepjár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riási fatörzsek oszlopokként támasztották alá a narancssárgás-vöröses kupolát, amely magasan a fejük fölött ívelődött. A terepjáró alig fordult be az első kanyarba, mögötte szinte összezárultak a fák. A part eltűnt a szemük elől. Bárhová néztek is, mindenütt sötétvörös fal emelkedett, meggypiros foltokkal, az alját narancs és fehér színű sáv szegély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Balangyin hallgattak: izgalomban tartotta és lenyűgözte őket a járhatatlan, érintetlen őserdő nagysága és fenségessége. Most keresztülhatolnak azon az egyetlen úton, amelyet a számukra még ismeretlen, de rokon lények építettek. Úgy rokonok, ahogyan rokonai egymásnak a végtelen világegyetem gondolkodó lény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 sem telt el. A homály annyira sűrűsödött, hogy be kellett kapcsolniuk a fényszór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rev fehér fényben jól láthatóan rajzolódtak ki a sötét háttéren a fák, bokrok és a furcsán mozdulatlan, halottfehér fűszálak.</w:t>
      </w:r>
    </w:p>
    <w:p>
      <w:pPr>
        <w:pStyle w:val="Csakszveg"/>
        <w:ind w:left="600" w:right="1322" w:firstLine="240"/>
        <w:jc w:val="both"/>
        <w:rPr>
          <w:rFonts w:ascii="Arial" w:hAnsi="Arial" w:cs="Arial"/>
          <w:sz w:val="24"/>
        </w:rPr>
      </w:pPr>
      <w:r>
        <w:rPr>
          <w:rFonts w:cs="Arial" w:ascii="Arial" w:hAnsi="Arial"/>
          <w:sz w:val="24"/>
        </w:rPr>
        <w:t>Teljes mozdulatlanság... Halotti nyug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tokzatos út kígyózó folyosóként a messze távolba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akaratlanul is a rádiókészülékre pillantott. Meg akart győződni, hogy rendben van-e.</w:t>
      </w:r>
    </w:p>
    <w:p>
      <w:pPr>
        <w:pStyle w:val="Csakszveg"/>
        <w:ind w:left="600" w:right="1322" w:firstLine="240"/>
        <w:jc w:val="both"/>
        <w:rPr/>
      </w:pPr>
      <w:r>
        <w:rPr>
          <w:rFonts w:eastAsia="Arial" w:cs="Arial" w:ascii="Arial" w:hAnsi="Arial"/>
          <w:sz w:val="24"/>
        </w:rPr>
        <w:t xml:space="preserve"> </w:t>
      </w:r>
      <w:r>
        <w:rPr>
          <w:rFonts w:cs="Arial" w:ascii="Arial" w:hAnsi="Arial"/>
          <w:sz w:val="24"/>
        </w:rPr>
        <w:t>A jelzőlámpa zöld fénye nyugodtan világított a sötét fülkében. Közvetlenül mellette most felgyulladt a vörös hívój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 mondta megszokott hangján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harfront közeledik — jelentette Melnyikov. — Valószínűleg igen nagy erej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irány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ak felől. Egyelőre még messz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ék. Amint a zápor eléri a folyót, jelent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néhány másodpercig hallgatott. Aztá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járna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d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na jobb, ha visszafordul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sem érnénk vissza idejében. Érdekes és fontos lesz megvizsgálni...</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nem fejezte be a mondatot. A rádió piros lámpája kialudt. Ez azt jelentette, hogy az összeköttetés megszak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iharfront nyilván rendkívül nagy erejű — mondta az expedíció vezetője. — Toporkov barométere tizenöt perccel előbb jelzi a vihart. Ilyen gyorsan még sohasem szakadt meg az összeköttetés. Úgy látszik, hogy most a levegő sokkal ionizálta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hangjából a legcsekélyebb félelem sem csendült ki. Megszokott modorában beszélt, mintha sajátmagával társalog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nem válaszolt. De mit is felelhetett volna? Az űrhajóra már valóban nem tudnak idejében visszaérni. Nem maradt más hátra, mint abban reménykedni, hogy a terepjáró szilárdsága és az erdő lombkupolája elég védelmet nyújt majd.</w:t>
      </w:r>
    </w:p>
    <w:p>
      <w:pPr>
        <w:pStyle w:val="Csakszveg"/>
        <w:ind w:left="600" w:right="1322" w:firstLine="240"/>
        <w:jc w:val="both"/>
        <w:rPr>
          <w:rFonts w:ascii="Arial" w:hAnsi="Arial" w:cs="Arial"/>
          <w:sz w:val="24"/>
        </w:rPr>
      </w:pPr>
      <w:r>
        <w:rPr>
          <w:rFonts w:cs="Arial" w:ascii="Arial" w:hAnsi="Arial"/>
          <w:sz w:val="24"/>
        </w:rPr>
        <w:t>A terepjáró pedig folytatta lassú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szóró sugárkévéjében még mindig ugyanazt az erdőt látták. Jellege nem változott. Az ösvény fura cikcakkokban kanyargott. Szélessége sem változott egész idő alatt. A fehér színű fűvel keresztül-kasul font bozót szegélyezte továbbra is az utat.</w:t>
      </w:r>
    </w:p>
    <w:p>
      <w:pPr>
        <w:pStyle w:val="Csakszveg"/>
        <w:ind w:left="600" w:right="1322" w:firstLine="240"/>
        <w:jc w:val="both"/>
        <w:rPr>
          <w:rFonts w:ascii="Arial" w:hAnsi="Arial" w:cs="Arial"/>
          <w:sz w:val="24"/>
        </w:rPr>
      </w:pPr>
      <w:r>
        <w:rPr>
          <w:rFonts w:cs="Arial" w:ascii="Arial" w:hAnsi="Arial"/>
          <w:sz w:val="24"/>
        </w:rPr>
        <w:t>Így telt el tíz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hirtelen megállította a gépet. Néhány pillanatig mereven vizsgálta az erdőt, aztán előremutatott, és kikapcsolta a fényszór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 mondta szinte suttog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les fény után Balangyinnak különösen sűrűnek tűnt a homály. Nem látott sem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 ismételte Belopolszkij. — Mi lehet ez?</w:t>
      </w:r>
    </w:p>
    <w:p>
      <w:pPr>
        <w:pStyle w:val="Csakszveg"/>
        <w:ind w:left="600" w:right="1322" w:firstLine="240"/>
        <w:jc w:val="both"/>
        <w:rPr>
          <w:rFonts w:ascii="Arial" w:hAnsi="Arial" w:cs="Arial"/>
          <w:sz w:val="24"/>
        </w:rPr>
      </w:pPr>
      <w:r>
        <w:rPr>
          <w:rFonts w:cs="Arial" w:ascii="Arial" w:hAnsi="Arial"/>
          <w:sz w:val="24"/>
        </w:rPr>
        <w:t>Választ nem kap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érezte, hogy társát teljesen lenyűgözi a látvány, amelyet ő még most sem látott. Szeme azonban lassan hozzászokott a sötétséghez.</w:t>
      </w:r>
    </w:p>
    <w:p>
      <w:pPr>
        <w:pStyle w:val="Csakszveg"/>
        <w:ind w:left="600" w:right="1322" w:firstLine="240"/>
        <w:jc w:val="both"/>
        <w:rPr>
          <w:rFonts w:ascii="Arial" w:hAnsi="Arial" w:cs="Arial"/>
          <w:sz w:val="24"/>
        </w:rPr>
      </w:pPr>
      <w:r>
        <w:rPr>
          <w:rFonts w:cs="Arial" w:ascii="Arial" w:hAnsi="Arial"/>
          <w:sz w:val="24"/>
        </w:rPr>
        <w:t>S akkor nyomban rájött, hogy a homály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odpercről másodpercre világosabban és pontosabban kezdte látni a fák törzseit. Furcsán remegő, rózsaszínű fény világította meg őket. A fény egyre erősebbé vált, de forrását nem találták seh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a terepjáró átlátszó fedelén keresztül felnézett a magasba, s meggyőződött arról, hogy a fák csúcsai eltűnnek a homályban. Csak a törzsek voltak megvilágítva. A bokrokat és az utat sem lehetett látni.</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észrevette, hogy a fatörzsek különbözőképpen vannak megvilágítva. Némelyiknek csak az alsó része látszott, másoknak a közepe, megint mások meg egészen különös látványt nyújtottak: egyik felüket valamelyik oldalról — jobbról vagy balról — világította meg a fény, a másik fele ugyanakkor láthatatlan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csodálkozva nézte a képet. Nem tudta megmagyarázni, de a következő pillanatban felvillant agyában a megold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ák világít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elelte Belopolszkij. — A fény a fatörzsekből árad. De igen furcsa fény ez. Láthatóvá teszi a fa törzsét, de a környező tárgyakat nem világítja meg. Különben ez nem egészen igaz — tette hozzá. — Homályosan látom a bokr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közelebbi fát váratlanul vakítóan fehér szálakból font, remegő háló borította el. Ezek kacskaringózva siklottak lefelé a fa törzsén, mint az izzásig hevített fémpatakocskák, és eltűntek a föl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a fa hirtelen „kialudt". Eltűnt szemük elől az élénkvörös színű oszlopsor, s már csak a többi fa világító hátterén látszott fekete sziluettként. Majd újra kigyulladt; eleinte rózsaszínű, később egyre vörösebb színben é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rejtélyes tünemény egyre gyakrabban ismétlődött meg, hol az egyik, hol a másik fán. Mintha csak lángot öntött volna beléjük valaki. A fény néhány másodpercre kialudt, majd újra kigyulladt hasonló, sőt nagyobb erővel, mint koráb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hogy terepjárónk nem fémből készült — szólalt meg halkan Belopolszkij. — Ez azonban még nem a vihar, csak az előjáté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épp e pillanatban ugyanezt gondolta. Világos, hogy ezt a jelenséget a levegő villamossággal való telítettsége váltotta ki. A fák kérge valószínűleg villamosságvezető volt. Ezért világítottak a törzsek. A villamosság a fák kérgében gyülemlett fel, s amikor koncentrációja rendkívül megnőtt, a földben sül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féle fakéreg az, amely ilyen rendkívüli tulajdonsággal rendelke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 újabb rejtély — mondja a professzor.</w:t>
      </w:r>
    </w:p>
    <w:p>
      <w:pPr>
        <w:pStyle w:val="Csakszveg"/>
        <w:ind w:left="600" w:right="1322" w:firstLine="240"/>
        <w:jc w:val="both"/>
        <w:rPr>
          <w:rFonts w:ascii="Arial" w:hAnsi="Arial" w:cs="Arial"/>
          <w:sz w:val="24"/>
        </w:rPr>
      </w:pPr>
      <w:r>
        <w:rPr>
          <w:rFonts w:cs="Arial" w:ascii="Arial" w:hAnsi="Arial"/>
          <w:sz w:val="24"/>
        </w:rPr>
        <w:t>Belopolszkijnak már nem volt ideje válasz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kító fény árasztotta el az erdőt. Magasan a fejük fölött, az eddig láthatatlan ágak és levelek hófehér lánggal gyulladtak ki. Minden fűszál, minden bokorág jól láthatóvá vált. A törzsek vörös fénye eltűnt ebben a káprázatos ragyogásban. Ugyanakkor borzalmas erejű dördülés hallatszott, mintha az erdő minden fája kettétör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megsiketültek, és ösztönösen eltakarták arcukat. De az utolsó pillanatban még látták, hogy a fölöttük ívelő fénykupola szinte pillanatok alatt egyetlen tűzoszlopban egyesül, és a gép fedelére zuhan.</w:t>
      </w:r>
    </w:p>
    <w:p>
      <w:pPr>
        <w:pStyle w:val="Csakszveg"/>
        <w:ind w:left="600" w:right="1322" w:firstLine="240"/>
        <w:jc w:val="both"/>
        <w:rPr/>
      </w:pPr>
      <w:r>
        <w:rPr>
          <w:rFonts w:eastAsia="Arial" w:cs="Arial" w:ascii="Arial" w:hAnsi="Arial"/>
          <w:sz w:val="24"/>
        </w:rPr>
        <w:t xml:space="preserve"> </w:t>
      </w:r>
      <w:r>
        <w:rPr>
          <w:rFonts w:cs="Arial" w:ascii="Arial" w:hAnsi="Arial"/>
          <w:sz w:val="24"/>
        </w:rPr>
        <w:t>Behunyt szemük előtt, a terepjáró belsejében valami elviselhetetlen erejű fény gyulladt ki, s keresztültört szemhéjukon. Hangos reccsenés hallatszott, amelyet elnyomott egy még furcsább dörren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rős ózonszagot érzett, mielőtt eszméletét veszítette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beesett agyán csupán egyetlen gondolat villant keresz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Az antenna!..."</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félig felállt, görcsösen összerándult, mintha egyensúlyát próbálná megtartani, s elterült a kocsi padlóiéin, Balangyin teste ráesett...</w:t>
      </w:r>
    </w:p>
    <w:p>
      <w:pPr>
        <w:pStyle w:val="Csakszveg"/>
        <w:ind w:left="600" w:right="1322" w:firstLine="240"/>
        <w:jc w:val="both"/>
        <w:rPr>
          <w:rFonts w:ascii="Arial" w:hAnsi="Arial" w:cs="Arial"/>
          <w:sz w:val="24"/>
        </w:rPr>
      </w:pPr>
      <w:r>
        <w:rPr>
          <w:rFonts w:cs="Arial" w:ascii="Arial" w:hAnsi="Arial"/>
          <w:sz w:val="24"/>
        </w:rPr>
        <w:t>A ragyogó boltozat még élénkebbé, még vakítóbbá vált.</w:t>
      </w:r>
    </w:p>
    <w:p>
      <w:pPr>
        <w:pStyle w:val="Csakszveg"/>
        <w:ind w:left="600" w:right="1322" w:firstLine="240"/>
        <w:jc w:val="both"/>
        <w:rPr>
          <w:rFonts w:ascii="Arial" w:hAnsi="Arial" w:cs="Arial"/>
          <w:sz w:val="24"/>
        </w:rPr>
      </w:pPr>
      <w:r>
        <w:rPr>
          <w:rFonts w:cs="Arial" w:ascii="Arial" w:hAnsi="Arial"/>
          <w:sz w:val="24"/>
        </w:rPr>
        <w:t>De ők már nem látták. Nem láttak, nem hallottak már semmit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intha csak a földi jövevények felett aratott győzelmüket ünnepelnék, egyre diadalmasabbá váltak a dördülések. A lombkupolán keresztül élénk színű villámok hatoltak az erdő sűrűjébe, s „fémpatakocskákként" folytak végig a fák törzsén. Az erdei óriások vörös fénye hol kialudt, hol újra kigyulladt.</w:t>
      </w:r>
    </w:p>
    <w:p>
      <w:pPr>
        <w:pStyle w:val="Csakszveg"/>
        <w:ind w:left="600" w:right="1322" w:firstLine="240"/>
        <w:jc w:val="both"/>
        <w:rPr>
          <w:rFonts w:ascii="Arial" w:hAnsi="Arial" w:cs="Arial"/>
          <w:sz w:val="24"/>
        </w:rPr>
      </w:pPr>
      <w:r>
        <w:rPr>
          <w:rFonts w:cs="Arial" w:ascii="Arial" w:hAnsi="Arial"/>
          <w:sz w:val="24"/>
        </w:rPr>
        <w:t>Távoli, egyre erősödő zúgás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féktelen felhőszakadása közeledett ahhoz a helyhez, ahol az elpusztított, elégett antennájú terepjáró vesztege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TÓ PARTJÁ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Ez a vihar volt a legrövidebb és a legszörnyűbb az összes eddigi közül, amelyet az űrhajósok a Vénuszon átvésze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ak percek, amikor kételkedtek abban, hogy az űrhajó teste kibírja a szakadatlan villámesőt és a vízáradat szörnyű erejét.</w:t>
      </w:r>
    </w:p>
    <w:p>
      <w:pPr>
        <w:pStyle w:val="Csakszveg"/>
        <w:ind w:left="600" w:right="1322" w:firstLine="240"/>
        <w:jc w:val="both"/>
        <w:rPr>
          <w:rFonts w:ascii="Arial" w:hAnsi="Arial" w:cs="Arial"/>
          <w:sz w:val="24"/>
        </w:rPr>
      </w:pPr>
      <w:r>
        <w:rPr>
          <w:rFonts w:cs="Arial" w:ascii="Arial" w:hAnsi="Arial"/>
          <w:sz w:val="24"/>
        </w:rPr>
        <w:t>Az űrhajó egész teste remegett.</w:t>
      </w:r>
    </w:p>
    <w:p>
      <w:pPr>
        <w:pStyle w:val="Csakszveg"/>
        <w:ind w:left="600" w:right="1322" w:firstLine="240"/>
        <w:jc w:val="both"/>
        <w:rPr/>
      </w:pPr>
      <w:r>
        <w:rPr>
          <w:rFonts w:eastAsia="Arial" w:cs="Arial" w:ascii="Arial" w:hAnsi="Arial"/>
          <w:sz w:val="24"/>
        </w:rPr>
        <w:t xml:space="preserve"> </w:t>
      </w:r>
      <w:r>
        <w:rPr>
          <w:rFonts w:cs="Arial" w:ascii="Arial" w:hAnsi="Arial"/>
          <w:sz w:val="24"/>
        </w:rPr>
        <w:t>Odakint a levegő sűrű elektromos tengerré változott. A fő vezérlőpult műszerei, amelyek kapcsolatot tartottak a külvilággal, pillanatok alatt elromlottak. Az űrhajó „megvakult" és „megsüketült". Szerencsére Toporkovnak sikerült idejében leszerelni a külső antennát. Megvolt hát a reményük, hogy a rádiókapcsolatot helyre tudják majd áll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utasai erősen megkapaszkodtak a legelső, kezük ügyébe kerülő tárgyba, és némán várták e káosz végét. Az egész tizenkét perc alatt, míg a viharfront tombolt, egyetlenegyszer sem gondolt senki magára, arra, hogy mi vár rá, ha az űrhajó felborult. Minden gondolatuk az erdőben levő társaiknál j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nzó lassúsággal teltek a másodpercek és a percek. Az óriási űrhajó remegett és himbálózott. Már azt kezdték hinni, hogy a viharnak sohasem lesz vége.</w:t>
      </w:r>
    </w:p>
    <w:p>
      <w:pPr>
        <w:pStyle w:val="Csakszveg"/>
        <w:ind w:left="600" w:right="1322" w:firstLine="240"/>
        <w:jc w:val="both"/>
        <w:rPr/>
      </w:pPr>
      <w:r>
        <w:rPr>
          <w:rFonts w:cs="Arial" w:ascii="Arial" w:hAnsi="Arial"/>
          <w:sz w:val="24"/>
        </w:rPr>
        <w:t>Később persze furcsállották, hogy a rövid tizenkét percet hosszú óráknak érezték, pedig bizony így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a viharfront a Vénuszra jellemző hirtelenséggel tovaszáguldott, az űrhajó valamennyi helyiségében felhangzott Melnyikov kemény, nyugodt hangja. A parancsnok helyettese állandóan a vezérlőpultnál tartózkodott, készen arra, hogy bármely pillanatban a levegőbe emelkedjen az űrhajóval, ha a „földön" való tartózkodás túlságosan veszélyessé vál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nal átvizsgálni a rádiófülke, az obszervatórium és a tat helyiségeinek műszereit és készülékeit. Jelentést kérek állapotukról. Knyázev és Vtorov elvtársak készítsék elő a második terepjárót, s álljanak készen, hogy szükség esetén az első segítségére indulhassanak. Andrejev doktor lesz a mentőexpedíció vezetője. Igor Dmitrijevics, tegyen meg mindent, hogy mielőbb helyreálljon a kapcsolat Belopolszkíjjal és Balangyinnal. Én itt leszek a vezérlőpultnál. Azt az időt, mely alatt végrehajtották utasításait, Melnyikov az űrhajó vizsgálatával töltötte. Azt már tudta, hogy a központi képernyő elromlott, de vajon milyen állapotban van a több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más után nyomkodta le az ellenőrző gombokat. Figyelmesen „olvasta" a válaszokat, amelyeket a vezérlőpulton levő lámpák és az öníró készülék szalagjai „jelen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teste, a lökhárítók és a szárnygépezetek rendben voltak. A kihúzható antenna is épségben maradt. Valamennyi hallókészülék, a kinti képernyők és a rádióreflektorok elromlottak.</w:t>
      </w:r>
    </w:p>
    <w:p>
      <w:pPr>
        <w:pStyle w:val="Csakszveg"/>
        <w:ind w:left="600" w:right="1322" w:firstLine="240"/>
        <w:jc w:val="both"/>
        <w:rPr/>
      </w:pPr>
      <w:r>
        <w:rPr>
          <w:rFonts w:eastAsia="Arial" w:cs="Arial" w:ascii="Arial" w:hAnsi="Arial"/>
          <w:sz w:val="24"/>
        </w:rPr>
        <w:t xml:space="preserve"> </w:t>
      </w:r>
      <w:r>
        <w:rPr>
          <w:rFonts w:cs="Arial" w:ascii="Arial" w:hAnsi="Arial"/>
          <w:sz w:val="24"/>
        </w:rPr>
        <w:t>Ez kellemetlen volt, de egyáltalán nem veszélyes. Zajcev és Toporkov egy-két „nap" alatt kijavítja valamenny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teljesen nyugodtnak látszott. Bizony, most csak Olga, a felesége ismerné fel igazi lelki állapotát, mégpedig beesett szeméről és hangsúlyozottan lassú mozdulatairól. Még Pajcsadze sem vett észre rajta semmit sem, amikor belépett a vezérlőpult helyiségébe, hogy jelentést legyen a csillagászati műszerek kijavítás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élyt kérek, hogy Andrejev helyett én induljak — mondta. — Aggódom Konsztantyin Jevgenyevics 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hatok rá engedélyt — felelte Melnyikov.</w:t>
      </w:r>
    </w:p>
    <w:p>
      <w:pPr>
        <w:pStyle w:val="Csakszveg"/>
        <w:ind w:left="600" w:right="1322" w:firstLine="240"/>
        <w:jc w:val="both"/>
        <w:rPr/>
      </w:pPr>
      <w:r>
        <w:rPr>
          <w:rFonts w:cs="Arial" w:ascii="Arial" w:hAnsi="Arial"/>
          <w:sz w:val="24"/>
        </w:rPr>
        <w:t>Majd rövid hallgatás után lejjebb eresztve hangját, így folytatta: — Minden megtörténhet. Az űrhajó nem maradhat sem parancsnok, sem csillagász nélkül. Hisz nincs többé velünk Leonyid Nyikolájevics.</w:t>
      </w:r>
    </w:p>
    <w:p>
      <w:pPr>
        <w:pStyle w:val="Csakszveg"/>
        <w:ind w:left="600" w:right="1322" w:firstLine="240"/>
        <w:jc w:val="both"/>
        <w:rPr/>
      </w:pPr>
      <w:r>
        <w:rPr>
          <w:rFonts w:eastAsia="Arial" w:cs="Arial" w:ascii="Arial" w:hAnsi="Arial"/>
          <w:sz w:val="24"/>
        </w:rPr>
        <w:t xml:space="preserve"> </w:t>
      </w:r>
      <w:r>
        <w:rPr>
          <w:rFonts w:cs="Arial" w:ascii="Arial" w:hAnsi="Arial"/>
          <w:sz w:val="24"/>
        </w:rPr>
        <w:t>Pajcsadze összerezzent, amikor Melnyikov az elpusztult Orlovot említette. Figyelmesen nézett társa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w:t>
      </w:r>
    </w:p>
    <w:p>
      <w:pPr>
        <w:pStyle w:val="Csakszveg"/>
        <w:ind w:left="600" w:right="1322" w:firstLine="240"/>
        <w:jc w:val="both"/>
        <w:rPr>
          <w:rFonts w:ascii="Arial" w:hAnsi="Arial" w:cs="Arial"/>
          <w:sz w:val="24"/>
        </w:rPr>
      </w:pPr>
      <w:r>
        <w:rPr>
          <w:rFonts w:cs="Arial" w:ascii="Arial" w:hAnsi="Arial"/>
          <w:sz w:val="24"/>
        </w:rPr>
        <w:t>Melnyikov el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drejev orvos — mondta aztán —, te meg nem vagy az. Lehet, hogy Belopolszkijék megsebesü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 múlva Toporkov jelentette, hogy a rádióállomásnak semmi ba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valamennyi utasa, Toporkov, Zajcev és Knyázev kivételével, egymás után lépett a vezérlőpult helyiségébe. Andrejev jelentette, hogy a terepjáró készen áll a kijárati kamr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et vitté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epest, az ötszemélye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Belopolszkij gépe megsérül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szem az elektrobarométer mutatójára szegeződött. Az most a szokásostól eltérően, sokáig nem ugrott a nullára.</w:t>
      </w:r>
    </w:p>
    <w:p>
      <w:pPr>
        <w:pStyle w:val="Csakszveg"/>
        <w:ind w:left="600" w:right="1322" w:firstLine="240"/>
        <w:jc w:val="both"/>
        <w:rPr>
          <w:rFonts w:ascii="Arial" w:hAnsi="Arial" w:cs="Arial"/>
          <w:sz w:val="24"/>
        </w:rPr>
      </w:pPr>
      <w:r>
        <w:rPr>
          <w:rFonts w:cs="Arial" w:ascii="Arial" w:hAnsi="Arial"/>
          <w:sz w:val="24"/>
        </w:rPr>
        <w:t>Bebizonyosodott, hogy az elvonult vihar más volt, mint az eddigiek.</w:t>
      </w:r>
    </w:p>
    <w:p>
      <w:pPr>
        <w:pStyle w:val="Csakszveg"/>
        <w:ind w:left="600" w:right="1322" w:firstLine="240"/>
        <w:jc w:val="both"/>
        <w:rPr>
          <w:rFonts w:ascii="Arial" w:hAnsi="Arial" w:cs="Arial"/>
          <w:sz w:val="24"/>
        </w:rPr>
      </w:pPr>
      <w:r>
        <w:rPr>
          <w:rFonts w:cs="Arial" w:ascii="Arial" w:hAnsi="Arial"/>
          <w:sz w:val="24"/>
        </w:rPr>
        <w:t>Tíz perc telt el. Zajcev és Knyázev lépett a fülk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két motorunk elromlott — jelentette szokatlanul száraz hangon az űrhajó főmérnöke Melnyikovnak. — Hármat ki lehet javítani. Kilenc nem fog többé műkö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okozhatta vajon? — kérdezte Melnyikov, egy pillanatra kizökkenve nyugalm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athelyiségek nagyon megszenvedték a vihart. Alighanem több hatalmas villám csapott be oda, hiszen ott minden csupa fém — tette hozzá mintegy magyarázatképpen Zaje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azt jelenti-e ez, hogy örökre a Vénuszon kell maradnunk? — kérdezte Melnyikov, lassan ejtve ki a szavakat.</w:t>
      </w:r>
    </w:p>
    <w:p>
      <w:pPr>
        <w:pStyle w:val="Csakszveg"/>
        <w:ind w:left="600" w:right="1322" w:firstLine="240"/>
        <w:jc w:val="both"/>
        <w:rPr>
          <w:rFonts w:ascii="Arial" w:hAnsi="Arial" w:cs="Arial"/>
          <w:sz w:val="24"/>
        </w:rPr>
      </w:pPr>
      <w:r>
        <w:rPr>
          <w:rFonts w:cs="Arial" w:ascii="Arial" w:hAnsi="Arial"/>
          <w:sz w:val="24"/>
        </w:rPr>
        <w:t>Mindnyájan remegve várták a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udunk repülni a Vénuszról — felelte Konsztantyin Vasziljevics. — A kérdés csak az, hogy milyen lesz a felgyorsulás és a végsebesség.</w:t>
      </w:r>
    </w:p>
    <w:p>
      <w:pPr>
        <w:pStyle w:val="Csakszveg"/>
        <w:ind w:left="600" w:right="1322" w:firstLine="240"/>
        <w:jc w:val="both"/>
        <w:rPr/>
      </w:pPr>
      <w:r>
        <w:rPr>
          <w:rFonts w:eastAsia="Arial" w:cs="Arial" w:ascii="Arial" w:hAnsi="Arial"/>
          <w:sz w:val="24"/>
        </w:rPr>
        <w:t xml:space="preserve"> </w:t>
      </w:r>
      <w:r>
        <w:rPr>
          <w:rFonts w:cs="Arial" w:ascii="Arial" w:hAnsi="Arial"/>
          <w:sz w:val="24"/>
        </w:rPr>
        <w:t>Felgyulladt a képernyő, s a rajta megjelenő Toporkov jelentette, hogy Belopolszkij nem felel a hív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onizá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perccel ezelőtt teljesen megszűnt.</w:t>
      </w:r>
    </w:p>
    <w:p>
      <w:pPr>
        <w:pStyle w:val="Csakszveg"/>
        <w:ind w:left="600" w:right="1322" w:firstLine="240"/>
        <w:jc w:val="both"/>
        <w:rPr>
          <w:rFonts w:ascii="Arial" w:hAnsi="Arial" w:cs="Arial"/>
          <w:sz w:val="24"/>
        </w:rPr>
      </w:pPr>
      <w:r>
        <w:rPr>
          <w:rFonts w:cs="Arial" w:ascii="Arial" w:hAnsi="Arial"/>
          <w:sz w:val="24"/>
        </w:rPr>
        <w:t>Melnyikov Andrejev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on, Sztyepán Arkagyevics!</w:t>
      </w:r>
    </w:p>
    <w:p>
      <w:pPr>
        <w:pStyle w:val="Csakszveg"/>
        <w:ind w:left="600" w:right="1322" w:firstLine="240"/>
        <w:jc w:val="both"/>
        <w:rPr/>
      </w:pPr>
      <w:r>
        <w:rPr>
          <w:rFonts w:cs="Arial" w:ascii="Arial" w:hAnsi="Arial"/>
          <w:sz w:val="24"/>
        </w:rPr>
        <w:t>Az orvos Knyázev és Vtorov kíséretében sietve táv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 mondta Melnyikov — hét motorunk van tizenhat hely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csak h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is azt állítja, hogy az űrhajó felszállhat a Vénusz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zállhat. 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vágott közbe Melnyikov. — Ezt már mondta egyszer. — Egy pillanatig gondolkozott. — Megkérem magát és Arszén Georgijevicset, hogy azonnal fogjanak hozzá a számításokhoz. Mennyi lesz a felgyorsulás és a végsebesség, mennyi idő szükséges az űrhajónak ahhoz, hogy átrepüljön a Földre, mikor kell felszállnunk? Mindezt mielőbb tudnom kel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lekszander Knyázev teljes sebességgel vezette a terepjárót a zuhogókhoz. Mind a hárman tudták, hogy Belopolszkij és Balangyin valahol a gerendarakások mellett hatoltak be az erdőbe. A fiatal gépészmérnök meg volt róla győződve, hogy könnyen rátalál az irtásra, de egy gondolat nyugtalanította: elég széles lesz-e az út gépüknek, amely sokkal nagyobb, mint az első. A Földön ez a kérdés nem aggasztaná. A terepjáró, mint egy hatalmas erejű tank, keresztültör bármilyen erdőn, de a Vénuszon, ezek között az óriásfák között valószínűleg nem képes 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lérték a legközelebbi gerendarakást, egy másodpercre sem álltak meg, hanem befordultak az erd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sem fordított figyelmet a rejtélyes gerendarakásokra, a folyón úszó hatalmas tömegű fatörzsekre, amelyek a nem kevésbé rejtélyes zuhogóknál összetorlódtak. Mindaz, ami korábban annyira érdekelte őket, most mintha nem is létezett volna. Minden gondolatuk arra irányult, hogy minél előbb rátaláljanak társaikra, és meggyőződjenek róla, hogy élnek, és nem tett bennük kárt a borzalmas erejű vih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jev minduntalan a táskájára nézett, s azon töprengett, mindent elhozott-e magával, amire esetleg szüksége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Az irtást nyomban felfedezték, amint a terepjáró az erdőhöz ért. Knyázev habozás nélkül, bátran rákanyarodott. Az út elég szélesnek bizonyult, de óvatosságból óránkénti tíz kilométerre csökkentette a sebes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űrű fűvel borított parton semmiféle nyomot sem fedeztek fel. Ez nem csoda: a nyomokat elmosta a zápor. Ám az erdőben sem volt nyom.</w:t>
      </w:r>
    </w:p>
    <w:p>
      <w:pPr>
        <w:pStyle w:val="Csakszveg"/>
        <w:ind w:left="600" w:right="1322" w:firstLine="240"/>
        <w:jc w:val="both"/>
        <w:rPr/>
      </w:pPr>
      <w:r>
        <w:rPr>
          <w:rFonts w:eastAsia="Arial" w:cs="Arial" w:ascii="Arial" w:hAnsi="Arial"/>
          <w:sz w:val="24"/>
        </w:rPr>
        <w:t xml:space="preserve"> </w:t>
      </w:r>
      <w:r>
        <w:rPr>
          <w:rFonts w:cs="Arial" w:ascii="Arial" w:hAnsi="Arial"/>
          <w:sz w:val="24"/>
        </w:rPr>
        <w:t>Az irtás egyenes vonalként futott a messzeségbe. A fényszóró sugara jó messzire bevilágította. A teljesen fű nélküli, sötétbarna színű „földön" egy csepp nedvesség sem látszott, amit igen furcsállottak, mivel a zápor csak az előbb ért véget. A talaj száraz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jev megkérte Toporkovot, hívja mikrofonhoz Melnyikovot, hogy megtanácskozza vele a dolgot. A parancsnokhelyettes épp az imént ment ki a fülkéből. S míg visszatért, a terepjáró jókora távolságot te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k afelől, hogy az út a tóhoz vezet? — kérdezte Melnyikov, miután meghallgatta Andrejev kétely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valószínűség szerint oda vezet. Láttuk a gerendákat.</w:t>
      </w:r>
    </w:p>
    <w:p>
      <w:pPr>
        <w:pStyle w:val="Csakszveg"/>
        <w:ind w:left="600" w:right="1322" w:firstLine="240"/>
        <w:jc w:val="both"/>
        <w:rPr/>
      </w:pPr>
      <w:r>
        <w:rPr>
          <w:rFonts w:eastAsia="Arial" w:cs="Arial" w:ascii="Arial" w:hAnsi="Arial"/>
          <w:sz w:val="24"/>
        </w:rPr>
        <w:t xml:space="preserve"> </w:t>
      </w:r>
      <w:r>
        <w:rPr>
          <w:rFonts w:cs="Arial" w:ascii="Arial" w:hAnsi="Arial"/>
          <w:sz w:val="24"/>
        </w:rPr>
        <w:t>Útközben láttak legallyazott fatörzseket, ugyanolyanokat, mint a parti farakásokban. Az irtás szélén hevertek körülbelül egyforma távolságra egymástól, és nyilván nem véletlenül kerültek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esszire hatoltak be az erdő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ötszáz mét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incs értelme, hogy visszaforduljanak. Ha a tó partján nem találják a terepjárót, akkor keressék meg a másik ir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w:t>
      </w:r>
    </w:p>
    <w:p>
      <w:pPr>
        <w:pStyle w:val="Csakszveg"/>
        <w:ind w:left="600" w:right="1322" w:firstLine="240"/>
        <w:jc w:val="both"/>
        <w:rPr/>
      </w:pPr>
      <w:r>
        <w:rPr>
          <w:rFonts w:cs="Arial" w:ascii="Arial" w:hAnsi="Arial"/>
          <w:sz w:val="24"/>
        </w:rPr>
        <w:t>Egyre növekvő nyugtalansága Knyázevet arra kényszerítette, hogy növelje a sebességet. Az út bámulatosán egyenes volt. Olyan, mintha odalent a Földön valamelyik park fasora lenne. Egész idő alatt csupán két kisebb kanyarral találk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ven figyeltek előre, s igyekeztek valami parányi nyomfélét felfedezni vagy valami olyat találni, ami arra mutatna, hogy terepjáró járt erre. De semmit sem tal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hármukban nőttön-nőtt a meggyőződés, hogy rossz nyomon járnak. Ha nincs Melnyikov tanácsa, amit ők parancsnak vettek, a terepjáró valószínűleg visszafordult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a a KSZ3 utasai közül valaki a vihar alatt az erdő fölé került volna, furcsa, földi szempontból teljesen megmagyarázhatatlan képet látott volna. De senki sem látta, és így a Vénusz újabb titka felderítetlen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zőnek felülről első pillantásra az lett volna a benyomása, hogy az erdő a Föld nővérén semmiben sem különbözik a földi erdőtől, eltekintve színétől és óriási magasságától. De a gondos megfigyelő hamarosan észrevette volna a lényeges sajátosság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ekelőtt az tűnt volna a szemébe, hogy az erdő minden fája tökéletesen egyforma, és valóban semmiben sem különbözik egymástól. Ez a Földön lehetetlen. Aztán észrevette volna, hogy a fák csúcsai egyenlő magasságban végződnek, mintha egy óriás kertész ollóval lenyírta voln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még gondosabb megfigyelő azt is észrevette volna, hogy az ágak és levelek nem felülről lefelé sűrűsödnek és növekszik nagyságuk, mint a földi fáknál, hanem fordítva: lentről felfelé. Ha a levelekre különös figyelmet fordított volna, megállapíthatná, hogy több méter hosszúak, s hogy formájuk furcsa: minden levél csőként csavarodik össze.</w:t>
      </w:r>
    </w:p>
    <w:p>
      <w:pPr>
        <w:pStyle w:val="Csakszveg"/>
        <w:ind w:left="600" w:right="1322" w:firstLine="240"/>
        <w:jc w:val="both"/>
        <w:rPr>
          <w:rFonts w:ascii="Arial" w:hAnsi="Arial" w:cs="Arial"/>
          <w:sz w:val="24"/>
        </w:rPr>
      </w:pPr>
      <w:r>
        <w:rPr>
          <w:rFonts w:cs="Arial" w:ascii="Arial" w:hAnsi="Arial"/>
          <w:sz w:val="24"/>
        </w:rPr>
        <w:t>Az erdőtömeg tömör „tetején" egyetlen rést sem talált volna, sem „szellőzőnyílást", amelyen beláthatni. Az erdő föl9tt tartózkodva el sem tudta volna képzelni az ember, mi rejtőzködik odalent, milyen ez az erdő belül. Az áthatolhatatlan ágkupola megbízhatóan rejtett el mindent a kíváncsi tekintet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erdeje felülről egy hatalmas, narancssárga-vörös színű, szinte örök nyugalomba dermedt, mozdulatlan mezőnek látszik.</w:t>
      </w:r>
    </w:p>
    <w:p>
      <w:pPr>
        <w:pStyle w:val="Csakszveg"/>
        <w:ind w:left="600" w:right="1322" w:firstLine="240"/>
        <w:jc w:val="both"/>
        <w:rPr/>
      </w:pPr>
      <w:r>
        <w:rPr>
          <w:rFonts w:eastAsia="Arial" w:cs="Arial" w:ascii="Arial" w:hAnsi="Arial"/>
          <w:sz w:val="24"/>
        </w:rPr>
        <w:t xml:space="preserve"> </w:t>
      </w:r>
      <w:r>
        <w:rPr>
          <w:rFonts w:cs="Arial" w:ascii="Arial" w:hAnsi="Arial"/>
          <w:sz w:val="24"/>
        </w:rPr>
        <w:t>De íme, a viharfront sötét fala közeledik. És a kép nyomban megváltozik. Minél közelebb ér a vihar, annál szembetűnőbbé válik a mozgás. Először alig lehet észrevenni, majd gyorsan erősödik. A csőként összecsavarodott levelek eleinte lassan, majd egyre gyorsabban kezdenek kigöngyölődni, egész felületüket kitárva a zápornak. A megfigyelő azt hinné, hogy harcolnak egymás ellen, igyekeznek lehetőleg minél nagyobb szabad helyet elvenni egymástól. Minden levél, miután kicsavarodott, a szomszédjára igyekszik fekü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ő képe rövidesen a felismerhetetlenségig megváltozik. Most már egyáltalán nem hasonlít a földi erdőre. Sima, ragyogó felülete minden oldalra szétterül, s felülről hatalmas színes parkettre hasonlít.</w:t>
      </w:r>
    </w:p>
    <w:p>
      <w:pPr>
        <w:pStyle w:val="Csakszveg"/>
        <w:ind w:left="600" w:right="1322" w:firstLine="240"/>
        <w:jc w:val="both"/>
        <w:rPr/>
      </w:pPr>
      <w:r>
        <w:rPr>
          <w:rFonts w:eastAsia="Arial" w:cs="Arial" w:ascii="Arial" w:hAnsi="Arial"/>
          <w:sz w:val="24"/>
        </w:rPr>
        <w:t xml:space="preserve"> </w:t>
      </w:r>
      <w:r>
        <w:rPr>
          <w:rFonts w:cs="Arial" w:ascii="Arial" w:hAnsi="Arial"/>
          <w:sz w:val="24"/>
        </w:rPr>
        <w:t>Ha Belopolszkij vagy Balangyin volna ez a megfigyelő, nekik minden bizonnyal feltűnne, hogy a színpompás tűzijáték, amelyet odalent láttak, felülről egyáltalán nem látszik. A teljes szélességükben kicsavarodó levelek maguk alá rej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ápor hatalmas fala rázúdul az erdőre, s most a megfigyelő valami érthetetlen dolgot 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csak nagy nehezen bírta ki a vízáradat nyomását; Melnyikov repülőgépének szárnyai letörtek, de a fák leveleinek puha anyaga könnyedén viseli el a borzalmas erejű víznyomást. Néhány másodperc múlva a narancssárga-vörös színű „parkett" eltűnik. Helyén háborgó tenger keletkezik, amely tajtékzó vízesésként zúdul a folyó és az erdei tó partjára.</w:t>
      </w:r>
    </w:p>
    <w:p>
      <w:pPr>
        <w:pStyle w:val="Csakszveg"/>
        <w:ind w:left="600" w:right="1322" w:firstLine="240"/>
        <w:jc w:val="both"/>
        <w:rPr/>
      </w:pPr>
      <w:r>
        <w:rPr>
          <w:rFonts w:eastAsia="Arial" w:cs="Arial" w:ascii="Arial" w:hAnsi="Arial"/>
          <w:sz w:val="24"/>
        </w:rPr>
        <w:t xml:space="preserve"> </w:t>
      </w:r>
      <w:r>
        <w:rPr>
          <w:rFonts w:cs="Arial" w:ascii="Arial" w:hAnsi="Arial"/>
          <w:sz w:val="24"/>
        </w:rPr>
        <w:t>Aki látná ezt a képet, nyomban rájönne, hogy az egész vízáradatot az erdőkupola tartja fel, hogy a zápor nem képes áttörni rajta, a víz nem ömlik le a fák gyökereihez. Ezek a fák vagy fentről, a leveleken keresztül jutottak nedvességhez, vagy valahonnan a talaj mélyéből szívták magukb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z erdei irtás száraz talajának rejtélye nem volna rejtély többé, ha az űrhajó valamelyik utasa láthatná ezt a képet.</w:t>
      </w:r>
    </w:p>
    <w:p>
      <w:pPr>
        <w:pStyle w:val="Csakszveg"/>
        <w:ind w:left="600" w:right="1322" w:firstLine="240"/>
        <w:jc w:val="both"/>
        <w:rPr>
          <w:rFonts w:ascii="Arial" w:hAnsi="Arial" w:cs="Arial"/>
          <w:sz w:val="24"/>
        </w:rPr>
      </w:pPr>
      <w:r>
        <w:rPr>
          <w:rFonts w:cs="Arial" w:ascii="Arial" w:hAnsi="Arial"/>
          <w:sz w:val="24"/>
        </w:rPr>
        <w:t>De az űrhajósok nem látták, és nem is láthatták...</w:t>
      </w:r>
    </w:p>
    <w:p>
      <w:pPr>
        <w:pStyle w:val="Csakszveg"/>
        <w:ind w:left="600" w:right="1322" w:firstLine="240"/>
        <w:jc w:val="both"/>
        <w:rPr>
          <w:rFonts w:ascii="Arial" w:hAnsi="Arial" w:cs="Arial"/>
          <w:sz w:val="24"/>
        </w:rPr>
      </w:pPr>
      <w:r>
        <w:rPr>
          <w:rFonts w:cs="Arial" w:ascii="Arial" w:hAnsi="Arial"/>
          <w:sz w:val="24"/>
        </w:rPr>
        <w:t>Először Belopolszkij tért mag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inyitotta a szemét, semmit sem látott: körülötte ködben úszott minden. Néhány percig mozdulatlanul feküdt, s azon töprengett, vajon hol van, és mi történt vele. Feje kibírhatatlanul fájt. Aztán érezni kezdte magán Balangyin súlyát. Erős ózon- és égésszagot ér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bb keze szabadon volt. Belopolszkij szinte öntudatlanul nyúlt a légtömlő csapjához, és kicsava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xigén sugár nyomban kitisztította az agyát. Néhányszor mélyen leszívta az éltető gázt, aztán elzárta a csapot.</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an kihúzta magát Balangyin teste alól. A professzor nyilván még mindig nem tért magához. De Belopolszkij már teljesen magánál volt. Eszébe jutott a vihar kezdetén látott kép, a tűzoszlop, amely a terepjáróra zúdult. Nyugtalanul tapogatta körül a villanykapcsoló-táblát, így, tapintásra, épnek látszott. Lenyomta a kapcsolót, és óriási megkönnyebbüléssel vette tudomásul, hogy a lámpák, az akkumulátorok és a vezetékek nem sérültek meg. Élénk fény öntötte el a terepjáró fülkéjét.</w:t>
      </w:r>
    </w:p>
    <w:p>
      <w:pPr>
        <w:pStyle w:val="Csakszveg"/>
        <w:ind w:left="600" w:right="1322" w:firstLine="240"/>
        <w:jc w:val="both"/>
        <w:rPr/>
      </w:pPr>
      <w:r>
        <w:rPr>
          <w:rFonts w:eastAsia="Arial" w:cs="Arial" w:ascii="Arial" w:hAnsi="Arial"/>
          <w:sz w:val="24"/>
        </w:rPr>
        <w:t xml:space="preserve"> </w:t>
      </w:r>
      <w:r>
        <w:rPr>
          <w:rFonts w:cs="Arial" w:ascii="Arial" w:hAnsi="Arial"/>
          <w:sz w:val="24"/>
        </w:rPr>
        <w:t>Elegendő volt egyetlen pillantást vetnie a rádióberendezésre, hogy mindent megértsen. Az egy tokba bújtatott adó- és vevőkészülék összeégett, és részben megolvadt, formátlan fémmasszává változott. Kiderült, hogy az antennába, amelyet elfelejtettek bevonni, villám csapott. Más kár talán nem is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egbocsáthatatlan figyelmetlenség! — gondolta az akadémikus. — Csoda, hogy életben marad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azonban rádöbbent, hogy ezt egyelőre csak egyes szám első személyben mondhatja. Társa eszméletlenül feküdt a fülke padlóján.</w:t>
      </w:r>
    </w:p>
    <w:p>
      <w:pPr>
        <w:pStyle w:val="Csakszveg"/>
        <w:ind w:left="600" w:right="1322" w:firstLine="240"/>
        <w:jc w:val="both"/>
        <w:rPr/>
      </w:pPr>
      <w:r>
        <w:rPr>
          <w:rFonts w:eastAsia="Arial" w:cs="Arial" w:ascii="Arial" w:hAnsi="Arial"/>
          <w:sz w:val="24"/>
        </w:rPr>
        <w:t xml:space="preserve"> </w:t>
      </w:r>
      <w:r>
        <w:rPr>
          <w:rFonts w:cs="Arial" w:ascii="Arial" w:hAnsi="Arial"/>
          <w:sz w:val="24"/>
        </w:rPr>
        <w:t>Balangyin közelebb volt a rádióhoz, ennélfogva komolyabb baj érhette. Belopolszkij gyors, de óvatos mozdulatokkal hátára fordította a professz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ottsápadt arc, beesett szem, elkékült ajkak. Csak nem halt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rádióösszeköttetés megszűnt. Nem tudja felhívni az űrhajót, nem tud tanácsot kérni az orvostól. Személyi rádiójuk nem volt velü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azt tette, ami először eszébe jutott. Kigombolta társa űrruhájának gallérját, és az oxigénpalack tömlőjének végét Balangyin szájába dugta, aztán kinyitotta a csapot. Majd elővett a mentőtáskából egy üveget, és néhány csepp alkoholt töltött a félig nyitott ajkak köz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z egyszerű módszert teljes siker koronázta. Először eltűnt az ajkak kék színe, majd Balangyin arca erősen kipirult. Egy perc múlva kinyitotta a szemét, és felny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áj valami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jem és... a láb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gnézte a professzor lábát, és összerezzent. Űrnadrágjának szárai térdtől bokáig teljesen elégtek. Feketére égett lábszárait hatalmas hólyagok bor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kadémikus igyekezett leplezni elszörnyedését, s a lehető legnyugodtabb hango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bekötözöm. Súlyos ég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mit kell tenni ilyen esetben. Az elsősegélynyújtás módszereit jól ismerte valamennyi űrhajós. A terepjáróban kéznél volt a kis, hordozható patika.</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levagdosta a professzor lábáról a nadrágmaradványokat, és pikrinkötést tett az összeégett lábakra. Aztán segített társának beülni a szék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obban érz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áj — felelte Balangyin. — De az nem számít! Az űrhajón majd gyorsan meggyógyítanak.</w:t>
      </w:r>
    </w:p>
    <w:p>
      <w:pPr>
        <w:pStyle w:val="Csakszveg"/>
        <w:ind w:left="600" w:right="1322" w:firstLine="240"/>
        <w:jc w:val="both"/>
        <w:rPr/>
      </w:pPr>
      <w:r>
        <w:rPr>
          <w:rFonts w:cs="Arial" w:ascii="Arial" w:hAnsi="Arial"/>
          <w:sz w:val="24"/>
        </w:rPr>
        <w:t>Belopolszkij elfoglalta hel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abbul is végződhetett volna — mondta komoran —, csoda, hogy életben marad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bűnöm. — A professzor már észrevette az összeégett rádióállomást. — Gondolnom kellett volna az antenn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késő okolni bárkit is. Minél gyorsabban ki kell jutnunk az erdő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z órájára pillantott, és csodálkozva állapította meg, hogy alig tizenöt percig voltak eszméletlenül. Az időt, amikor világítani kezdtek a fák, megjegy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oltotta a belső fényt, meggyújtotta a fényszórókat, és várta, hogy megpillantja a vízzel elöntött irtást. Ám az éppen olyan száraz volt, mint a vihar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mondta. — A talaj ilyen gyorsan beinná a vizet? Alig öt perce ért véget a záp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lehet, hogy még meg sem kezdő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iért nem halljuk az égzengést, miért nem látjuk a villámlást, és miért nem világítanak a fák?! Nem, nem, a vihar elmúlt. Ez nyilvánvaló. És nagyon rövid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m, hogy Melnyikov hatalmas erejű viharfrontról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én viszont jól emlékszem, mennyi volt az idő, amikor elkezdődött.</w:t>
      </w:r>
    </w:p>
    <w:p>
      <w:pPr>
        <w:pStyle w:val="Csakszveg"/>
        <w:ind w:left="600" w:right="1322" w:firstLine="240"/>
        <w:jc w:val="both"/>
        <w:rPr>
          <w:rFonts w:ascii="Arial" w:hAnsi="Arial" w:cs="Arial"/>
          <w:sz w:val="24"/>
        </w:rPr>
      </w:pPr>
      <w:r>
        <w:rPr>
          <w:rFonts w:cs="Arial" w:ascii="Arial" w:hAnsi="Arial"/>
          <w:sz w:val="24"/>
        </w:rPr>
        <w:t>Balangyin fájdalomtól eltorzult arccal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ége a rejtélyeknek — mondta. — Egyiket követi a más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bekapcsolta a motort, amely hangtalanul és egyenletesen működni kezdett. Csak a műszerekről lehetett megállapítani, hogy a terepjáró hatalmas motorja nem áll, hanem dolgozik. A gép belsejében a legcsekélyebb remegés sem volt érezhető.</w:t>
      </w:r>
    </w:p>
    <w:p>
      <w:pPr>
        <w:pStyle w:val="Csakszveg"/>
        <w:ind w:left="600" w:right="1322" w:firstLine="240"/>
        <w:jc w:val="both"/>
        <w:rPr/>
      </w:pPr>
      <w:r>
        <w:rPr>
          <w:rFonts w:eastAsia="Arial" w:cs="Arial" w:ascii="Arial" w:hAnsi="Arial"/>
          <w:sz w:val="24"/>
        </w:rPr>
        <w:t xml:space="preserve"> </w:t>
      </w:r>
      <w:r>
        <w:rPr>
          <w:rFonts w:cs="Arial" w:ascii="Arial" w:hAnsi="Arial"/>
          <w:sz w:val="24"/>
        </w:rPr>
        <w:t>Az utat két oldalról szegélyező bozót látszólag törékenynek tűnt. Senkinek sem jutott volna eszébe, hogy komoly ellenállást tanúsíthatna az acélhernyótalpakkal szemben. Ez azonban ismételten csak azt bizonyította, hogy a földiek mennyire figyelmen kívül hagyták a másik bolygó természetét. A „törékeny" növény legyőzhetetlennek bizonyult. A gép súlyától rugalmasan összetömörült, és egy lépést sem engedte tovább. A hernyótalpak egy helyben foro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éhány hasztalan próbálkozás után látta, hogy nem tud visszafordulni. Csupán egyetlen út marad, végigmenni az irtáson, amely a közelben levő tó partjához vezet. Csak ott, a parton tud megfordulni. Hátramenettel kikecmeregni az erdőből a keskeny irtáson nagyon nagy időveszteséget jelentett volna, holott nekik sietniük kell. Balangyint minél előbb az űrhajóra kell száll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pjáró újból elindult. Az út ugyanúgy kanyargott jobbra-balra, mint eddig. Emiatt Belopolszkij nem növelhette a sebességet, a gép csigalassúsággal halad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hogy sem tudom megérteni — szólalt meg váratlanul Balangyin —, hogyan tudják a Vénusz-lakók itt átcipelni a hosszú gerendákat? Hacsak nem függőlegesen tartjá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lóban úgy vi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n el sem tudják képzelni, mi történt velünk. Valószínű, hogy Melnyikov utánunk küldi a másik terepjár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n kívül nincs még egy olyan gépünk, amely képes végigmenni ezen az irtáson — felelte Belopolszkij. — Nagyon keskeny az 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en váratlanul, közvetlen közelükben vízsáv csillant fel. Még egy kisebb kanyar, és a terepjáró kiért egy tisztásra. Előttük terült el útjuk célja: az erdei tó sima víztükre.</w:t>
      </w:r>
    </w:p>
    <w:p>
      <w:pPr>
        <w:pStyle w:val="Csakszveg"/>
        <w:ind w:left="600" w:right="1322" w:firstLine="240"/>
        <w:jc w:val="both"/>
        <w:rPr/>
      </w:pPr>
      <w:r>
        <w:rPr>
          <w:rFonts w:eastAsia="Arial" w:cs="Arial" w:ascii="Arial" w:hAnsi="Arial"/>
          <w:sz w:val="24"/>
        </w:rPr>
        <w:t xml:space="preserve"> </w:t>
      </w:r>
      <w:r>
        <w:rPr>
          <w:rFonts w:cs="Arial" w:ascii="Arial" w:hAnsi="Arial"/>
          <w:sz w:val="24"/>
        </w:rPr>
        <w:t>Ezen a helyen a sűrű, sárga fűvel borított part szélessége alig érte el a harminc métert. A parti sáv kelet felé szélesedett. Közvetlen közelükben újra megpillantották a rejtélyes gerendarakásokat. A négy rakás teljesen egyforma széles és magas volt. Némán tanúsították, hogy ismeretlen gazdáik jól ismerik a hosszmértékeket. Lehetetlen véletlenül ennyi fatörzset ilyen pontosan összerak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mennyire sietett is Belopolszkij, önkéntelenül megállította a gépet. Valahol itt kell lenniük a bolygó értelmes lakóinak. Innen indultak éjjelente a folyóhoz, hogy elszállítsák a gerendákat az ismeretlen cé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ig némán nézték a tavat. Várták, nem jelenik-e meg hirtelen valamelyik Vénusz-lak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fordulunk — mondta határozottan Belopolszkij.</w:t>
      </w:r>
    </w:p>
    <w:p>
      <w:pPr>
        <w:pStyle w:val="Csakszveg"/>
        <w:ind w:left="600" w:right="1322" w:firstLine="240"/>
        <w:jc w:val="both"/>
        <w:rPr/>
      </w:pPr>
      <w:r>
        <w:rPr>
          <w:rFonts w:cs="Arial" w:ascii="Arial" w:hAnsi="Arial"/>
          <w:sz w:val="24"/>
        </w:rPr>
        <w:t>Annyira elmerültek a tó nézésében, és a várakozás annyira lekötötte figyelmüket, hogy teljesen megfeledkeztek a Vénusz bolygó alattomosságáról. Belopolszkij alig nyúlt az indítókar után, amikor sűrű sötétség koromfekete éjszakává változtatta az esti homályt. Észrevétlenül érkezett vihar csapott le a gépre.</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pjáró a tisztás szélén vesztegelt. Mire észbe kaptak, hatalmas erejű vízesés alá kerültek, mely a fák csúcsairól ömlött rájuk. Először nem is sejtették, mi lehet az, csak a vízáradatnak a zápor zaját és a dörrenéseket is túlharsogó zúgásából következtették, hogy vízes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anyagból készült terepjáró acélszilárdságú volt, de Belopolszkij nem akarta felesleges kockázatnak kitenni, s ezért bekapcsolta a motort. Közelebb ment a tóhoz, hogy távolabb legyenek az erdő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szórók fényében megfigyelték, hogy a partot mindenütt víz borítja, és már a gép hernyótalpait is eltakar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a, hogy a zápor nem mossa le a tóba a gerendarakásokat — jegyezte meg Balangy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zínűleg jól oda vannak erősítve a talajhoz.</w:t>
      </w:r>
    </w:p>
    <w:p>
      <w:pPr>
        <w:pStyle w:val="Csakszveg"/>
        <w:ind w:left="600" w:right="1322" w:firstLine="240"/>
        <w:jc w:val="both"/>
        <w:rPr/>
      </w:pPr>
      <w:r>
        <w:rPr>
          <w:rFonts w:eastAsia="Arial" w:cs="Arial" w:ascii="Arial" w:hAnsi="Arial"/>
          <w:sz w:val="24"/>
        </w:rPr>
        <w:t xml:space="preserve"> </w:t>
      </w:r>
      <w:r>
        <w:rPr>
          <w:rFonts w:cs="Arial" w:ascii="Arial" w:hAnsi="Arial"/>
          <w:sz w:val="24"/>
        </w:rPr>
        <w:t>Tíz hosszú percig nem változott a helyzet. A fülsiketítő dörrenések, a vízesés és a zápor zaja, a közeli élénk fényű és a vízfüggönyön át homályosnak látszó villámok, mindaz, amit már oly sokszor láttak, hallottak, nem keltette fel a figyelmüket. Türelmetlenül várták a zápor végét, tudták, hogy a vihar oly váratlanul száguld majd tova, mint amilyen hirtelen érkezett, így volt ez eddig, ilyen fináléhoz szoktak hozzá, s nem kételkedtek abban, hogy most is így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azonban nyilván úgy határozott, hogy újabb meglepetéssel szolgál nekik, mert sok minden van még a tarsolyában, amivel a földi emberek nem találk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Balangyin csodálkozva vették tudomásul, hogy a zápor csendesedni kezd. Rendszerint hirtelen szokott elállni.</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zonban egészen mást tapasztaltak. A vihar nem száguldott tova, de egyre jobban csendesedett. Ritkábban és halkabban csattantak a dörrenések, ritkábban és halványabban cikáztak a villámok. A sötétséget szürkületi homály váltotta fel. Hogy, hogy nem, hirtelen az egész part megtisztult a víztől, megjelent a nedves fű. Ismét néhány perc telt el. Megdöbbenve vették tudomásul, hogy a Földön megszokott záporesőnek a szemtanúi, amelyet oly jól ismerlek. Mintha valami varázserő egy pillanatra a Vénuszról a Földre repítette voln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kivilágosodott, hogy megpillantották a tó parti sávját. A víztükrön itt-ott kis szökőárak ugrottak a maga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lahonnan fentről zuhogó vízesés nem tűnt el. Csupán meglassúdott, és halkult a zuhogása. Az erdőt a géptől áttetsző, vékony vízfüggöny választotta el, azon halványan átvilágítottak a fák és a bokrok. De bármilyen vékony is volt ez a függöny, az erdei út bejárata láthatatlan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próbáljuk felkutatni — mondta Belopolszkij. — Ez az eső néhány óráig is eltart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ározottan nyúlt az indítókarhoz. Keze a motor indítógombjához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odálkozó tekintete a halványan látszó tósávra szegeződött, és egész teste megmerev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egy pillanatra megfeledkezett kínzó lábfájásáról, egész testével előredő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sötét alak mozgott a vízben, egészen a partnál. Aztán ez a „valami" kiemelkedett a vízből, és kilépett a tób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esőfüggönyön keresztül egy hatalmas, alaktalan test bizonytalan körvonalait látták. Magassága valószínűleg meghaladta a három métert. A kísérteties félhomály miatt nem tudták kivenni, mi lehet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lőrenyúlt, hogy kikapcsolja a fényszórókat, de Belopolszkij megál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gyja! — súgta oda neki. — Ne ijessze el! Ezek ők! </w:t>
      </w:r>
    </w:p>
    <w:p>
      <w:pPr>
        <w:pStyle w:val="Csakszveg"/>
        <w:ind w:left="600" w:right="1322" w:firstLine="240"/>
        <w:jc w:val="both"/>
        <w:rPr>
          <w:rFonts w:ascii="Arial" w:hAnsi="Arial" w:cs="Arial"/>
          <w:sz w:val="24"/>
        </w:rPr>
      </w:pPr>
      <w:r>
        <w:rPr>
          <w:rFonts w:cs="Arial" w:ascii="Arial" w:hAnsi="Arial"/>
          <w:sz w:val="24"/>
        </w:rPr>
        <w:t>Az űrhajósok lélegzete elakadt az izgalomtól, amikor észrevették, hogy az első nyomában a második Vénusz-lakó is kilép a tóból. Aztán egymás után még három lépett partra.</w:t>
      </w:r>
    </w:p>
    <w:p>
      <w:pPr>
        <w:pStyle w:val="Csakszveg"/>
        <w:ind w:left="600" w:right="1322" w:firstLine="240"/>
        <w:jc w:val="both"/>
        <w:rPr>
          <w:rFonts w:ascii="Arial" w:hAnsi="Arial" w:cs="Arial"/>
          <w:sz w:val="24"/>
        </w:rPr>
      </w:pPr>
      <w:r>
        <w:rPr>
          <w:rFonts w:cs="Arial" w:ascii="Arial" w:hAnsi="Arial"/>
          <w:sz w:val="24"/>
        </w:rPr>
        <w:t>Az öt homályos, szétfolyó alak lassan közeledett a gép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látnak minket — jegyezte meg halkan Balangy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látnak — felelte furcsa, nyugodt hangon Belopolszkij.</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lépés választotta el a Vénusz-lakókat a Föld embereitől. Most már jól látták a legközelebb álló lény vastag, kurta lábait, hatalmas ellipszoid testét. A többi négy körüljárta a gépet. Nyilván az volt a céljuk, hogy minden oldalról körülzárják.</w:t>
      </w:r>
    </w:p>
    <w:p>
      <w:pPr>
        <w:pStyle w:val="Csakszveg"/>
        <w:ind w:left="600" w:right="1322" w:firstLine="240"/>
        <w:jc w:val="both"/>
        <w:rPr>
          <w:rFonts w:ascii="Arial" w:hAnsi="Arial" w:cs="Arial"/>
          <w:sz w:val="24"/>
        </w:rPr>
      </w:pPr>
      <w:r>
        <w:rPr>
          <w:rFonts w:cs="Arial" w:ascii="Arial" w:hAnsi="Arial"/>
          <w:sz w:val="24"/>
        </w:rPr>
        <w:t>Vajon mit gondolnak a terepjáróról? Minek tar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testek lassú mozgásában volt valami fenyegető. Menekülni kell, azonnal.</w:t>
      </w:r>
    </w:p>
    <w:p>
      <w:pPr>
        <w:pStyle w:val="Csakszveg"/>
        <w:ind w:left="600" w:right="1322" w:firstLine="240"/>
        <w:jc w:val="both"/>
        <w:rPr>
          <w:rFonts w:ascii="Arial" w:hAnsi="Arial" w:cs="Arial"/>
          <w:sz w:val="24"/>
        </w:rPr>
      </w:pPr>
      <w:r>
        <w:rPr>
          <w:rFonts w:cs="Arial" w:ascii="Arial" w:hAnsi="Arial"/>
          <w:sz w:val="24"/>
        </w:rPr>
        <w:t>Pár másodperc alatt történt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felocsúdott dermedtségéből, és megragadta a gép indítókarját.</w:t>
      </w:r>
    </w:p>
    <w:p>
      <w:pPr>
        <w:pStyle w:val="Csakszveg"/>
        <w:ind w:left="600" w:right="1322" w:firstLine="240"/>
        <w:jc w:val="both"/>
        <w:rPr>
          <w:rFonts w:ascii="Arial" w:hAnsi="Arial" w:cs="Arial"/>
          <w:sz w:val="24"/>
        </w:rPr>
      </w:pPr>
      <w:r>
        <w:rPr>
          <w:rFonts w:cs="Arial" w:ascii="Arial" w:hAnsi="Arial"/>
          <w:sz w:val="24"/>
        </w:rPr>
        <w:t>De már késő vol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71">
            <wp:simplePos x="0" y="0"/>
            <wp:positionH relativeFrom="column">
              <wp:align>left</wp:align>
            </wp:positionH>
            <wp:positionV relativeFrom="paragraph">
              <wp:posOffset>7620</wp:posOffset>
            </wp:positionV>
            <wp:extent cx="2999105" cy="46850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5" r="-8" b="-5"/>
                    <a:stretch>
                      <a:fillRect/>
                    </a:stretch>
                  </pic:blipFill>
                  <pic:spPr bwMode="auto">
                    <a:xfrm>
                      <a:off x="0" y="0"/>
                      <a:ext cx="2999105" cy="4685030"/>
                    </a:xfrm>
                    <a:prstGeom prst="rect">
                      <a:avLst/>
                    </a:prstGeom>
                  </pic:spPr>
                </pic:pic>
              </a:graphicData>
            </a:graphic>
          </wp:anchor>
        </w:drawing>
      </w:r>
      <w:r>
        <w:rPr>
          <w:rFonts w:cs="Arial" w:ascii="Arial" w:hAnsi="Arial"/>
          <w:sz w:val="24"/>
        </w:rPr>
        <w:t>Egy erős lökéstől egymásra zuhantak. A Vénusz-lakók nekirontottak a terepjárónak.</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 alatt elszakították a „földtől", és a levegőbe emelték. Az a fantasztikus testi erő, amelyet az emberek a Vénusz-lakókról gyanítottak, most tragikusan beigazol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kétségbeesett erőfeszítéssel elérte az indítógombot, és bekapcsolta a mot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hernyótalpai megremegtek, de nem mozdultak a helyükről.</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mi tartotta vissza őket? Csak nem képes a Vénusz-lakók keze ellenszegülni a motor erej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érthetetlen lény a másfél tonnás géppel a kezében a tó felé iram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g önnel, Zinovij Szerapionovics! — suttogta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g önnel! — felelte Balangyin. — Végünk v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GY PERC KÉS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ndrejev, Knyázev és Vtorov csak akkor szereztek tudomást arról, hogy vihar közeleg, amikor ezt az űrhajóról jelentették nekik. Igaz, hallották az égzengést, de egyetlen esőcsepp sem hullott az irtásra, amelyen a terepjáró hal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viharfront váratlanul érkezett — közölte velük Toporkov. A „barométer" nem jelezte előre közeledését... Sőt mi több, a rádióösszeköttetés sem szakadt meg. Az űrhajót és az erdőt elborította a zápor, de a terepjáróval ugyanúgy lehetett beszélni, mintha derült idő let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Hasonló jelenséget még nem tapasztaltak a Vénuszon. A bolygó mintegy szándékosan mutatta be a vendégeknek két újfajta viharát. A rendkívül erős elektromos töltésűt felváltotta egy másik, amely teljesen ellentéte volt az elsőnek. De mind a kettő különbözött a megszokott viharoktól.</w:t>
      </w:r>
    </w:p>
    <w:p>
      <w:pPr>
        <w:pStyle w:val="Csakszveg"/>
        <w:ind w:left="600" w:right="1322" w:firstLine="240"/>
        <w:jc w:val="both"/>
        <w:rPr>
          <w:rFonts w:ascii="Arial" w:hAnsi="Arial" w:cs="Arial"/>
          <w:sz w:val="24"/>
        </w:rPr>
      </w:pPr>
      <w:r>
        <w:rPr>
          <w:rFonts w:cs="Arial" w:ascii="Arial" w:hAnsi="Arial"/>
          <w:sz w:val="24"/>
        </w:rPr>
        <w:t>A Belopolszkij és Balangyin által megfigyelt fényhatások most hiányoztak. A három űrhajóst valami egészen más ejtette ámulatba. Azt a jelentést kapták, hogy fejük felett vihar tombol, amely később esővé változott, de az erdő továbbra is teljesen száraz maradt. Ezen nagyon csodálkoztak az űrhajón maradt társai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sűrű talán a lombsátor, hogy felfogja ezt az erős záport? — szólalt meg Korzewski. — Egyszerűen hi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ény — felelte Vtorov. — Az út teljesen száraz, egyetlen esőcsepp sem hull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rejtély — sóhajtott fel a biológ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egészen váratlanul, vízfüggöny zárta, el az utat. Megjelenése oly meglepő volt, hogy Knyázevnek alig volt ideje fékezni. Egy-két másodperc, és teljes sebességgel belerohannak a váratlan és valószínűtlen akadályba, azt sem tudva, mi vár rájuk azon tú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erős fényszórói megvilágították a rejtélyes vízfüggönyt, mely áttetsző volt, de nem láttak mögötte semmit. Amikor jól megnézték, megértették, hogy a víz felülről, mint egy sima, csatorna nélküli tetőről zuhog le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vékonynak látszik — jegyezte meg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 mondta Andrejev. — Akkor sem szabad megkockáztatni az áthaladást. Én mindjárt kimegyek, és felderítem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 sincs róla! — jelentette ki határozottan Knyázev. — Én 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én — csatlakozott hozzá Vtorov.</w:t>
      </w:r>
    </w:p>
    <w:p>
      <w:pPr>
        <w:pStyle w:val="Csakszveg"/>
        <w:ind w:left="600" w:right="1322" w:firstLine="240"/>
        <w:jc w:val="both"/>
        <w:rPr>
          <w:rFonts w:ascii="Arial" w:hAnsi="Arial" w:cs="Arial"/>
          <w:sz w:val="24"/>
        </w:rPr>
      </w:pPr>
      <w:r>
        <w:rPr>
          <w:rFonts w:cs="Arial" w:ascii="Arial" w:hAnsi="Arial"/>
          <w:sz w:val="24"/>
        </w:rPr>
        <w:t>Andrejev dühbe gu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 expedíció vezető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ál inkább — mondta előbbi határozottságával a fiatal gépész. — Maga nem megy, mint ahogy Vtorov sem. Társaink segítségére sietünk, akiknek talán orvosra van szükségük. Maga az egyetlen orvos közöttünk. Vtorov pedig az egyetlen filmoperatőr. Akadhat olyasmi, amit feltétlenül filmre kell venni. Magának nincs joga kockára tenni az életét, hacsak nem életbevágóan fontos. Én megyek, csakis én.</w:t>
      </w:r>
    </w:p>
    <w:p>
      <w:pPr>
        <w:pStyle w:val="Csakszveg"/>
        <w:ind w:left="600" w:right="1322" w:firstLine="240"/>
        <w:jc w:val="both"/>
        <w:rPr>
          <w:rFonts w:ascii="Arial" w:hAnsi="Arial" w:cs="Arial"/>
          <w:sz w:val="24"/>
        </w:rPr>
      </w:pPr>
      <w:r>
        <w:rPr>
          <w:rFonts w:cs="Arial" w:ascii="Arial" w:hAnsi="Arial"/>
          <w:sz w:val="24"/>
        </w:rPr>
        <w:t>Miközben beszélt, magára öltötte gumiöltönyét. Amikor pedig elhallgatott, feje már el is tűnt az áttetsző sisak alatt. Ezzel jelezte, hogy nem hajlandó tovább vitatk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nyázevnek igaza van! — szólalt meg a hangszóróban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összeköttetés egész idő alatt nem szakadt meg, és az űrhajón végighallgatták az egész vi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úgy! — adta meg magát Andreje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is és Vtorov is felhúzta a gázálarcot, mert a nyitott ajtón át okvetlenül beáramlik a szüretlen Vénusz-leveg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kilépett a gépből. A legcsekélyebb tétovázás nélkül indult a vízfüggönyhöz, bátran átvágott rajta, és alakja eltűnt társai szeme elől. Andrejev és Vtorov lélegzet-visszafojtva követték tekintetükkel. Egy pillanatra látták még a fényszórókkal megvilágított vastag vízfüggönyön át alakjának halvány körvonalait. Aztán az i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lig telt el egy perc, amikor Knyázev valósággal visszarepült hozzájuk. Egyetlen ugrással a helyén termett, bekapcsolta a motort, és teljes gázt a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előrelendült, s még mielőtt a többiek felocsúdhattak volna, áttört a vízfüggönyön, és máris ott volt a tó partján.</w:t>
      </w:r>
    </w:p>
    <w:p>
      <w:pPr>
        <w:pStyle w:val="Csakszveg"/>
        <w:ind w:left="600" w:right="1322" w:firstLine="240"/>
        <w:jc w:val="both"/>
        <w:rPr/>
      </w:pPr>
      <w:r>
        <w:rPr>
          <w:rFonts w:eastAsia="Arial" w:cs="Arial" w:ascii="Arial" w:hAnsi="Arial"/>
          <w:sz w:val="24"/>
        </w:rPr>
        <w:t xml:space="preserve"> </w:t>
      </w:r>
      <w:r>
        <w:rPr>
          <w:rFonts w:cs="Arial" w:ascii="Arial" w:hAnsi="Arial"/>
          <w:sz w:val="24"/>
        </w:rPr>
        <w:t>Knyázev hirtelen élesen jobbra fordult. A bal hernyótalp a „föld" fölé emelkedett, a gép majdnem fölborult. A fényszórók élénk fénye olyan jelenetet világított meg, hogy Andrejevben és Vtorovban az iszonyattól megdermedt a vér.</w:t>
      </w:r>
    </w:p>
    <w:p>
      <w:pPr>
        <w:pStyle w:val="Csakszveg"/>
        <w:ind w:left="600" w:right="1322" w:firstLine="240"/>
        <w:jc w:val="both"/>
        <w:rPr>
          <w:rFonts w:ascii="Arial" w:hAnsi="Arial" w:cs="Arial"/>
          <w:sz w:val="24"/>
        </w:rPr>
      </w:pPr>
      <w:r>
        <w:rPr>
          <w:rFonts w:cs="Arial" w:ascii="Arial" w:hAnsi="Arial"/>
          <w:sz w:val="24"/>
        </w:rPr>
        <w:t>Csak egy súlyos beteg lázas agyában születhetett volna hasonló kép...</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lanyfény remegett, és az esőben sok színben játszott, szikrázó fonalakká változtatva az esőszálakat. Egy csillogó vízháló mögött, egészen közel, egy csoport állt mozdulatlanul. Mintha a mai ember ámuló szeme előtt a történelem előtti korszak szörnyei keltek volna életre.</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szórók vakító fényében, mint a rajzfilm egy képkockáján, öt fantasztikus, óriási „teknős" állt hátsó lábain. Hátukon vörös páncél. Aránytalanul kicsi, háromszögű fejükön sárga fényben égett három nagy, kerek szem. Szőrtelen, ráncos testük sápadt rózsaszínben csillogott, mintha fém borította volna. Húsos, bőrráncokkal borított, formátlan, vastag lábuknak, úgy látszott, nincs lábfeje. Mellső végtagjaik minden valószínűség szerint kezekül szolgáltak. Ezek a „kezek" ugyanolyan vastagok és formátlanok voltak, mint a lábak. Végükön négy kinövés volt, mindegyik olyan vastag, mint az ember karja. Ezek között az ujjhoz hasonlítható kinövések között vékony, áttetsző hártya látszott. Emiatt a „kéz" olyan volt, mint egy óriási kacsaláb.</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nyomban rájuk ismert. Ugyanazok a teknősök voltak, amelyeket a tengeralattjáróból figyeltek meg. Ezeket kereste hasztalan Balangyin és Korzews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nem e szörnyetegek látványától rémült meg a három bátor férfi. Már rég várták, hogy szemtől szembe találkozzanak a Vénusz-lakókkal, és arra úgyis számítottak, hogy testformájuk más lesz, mint a földi emberé. Még ezeknél borzalmasabb torzlényektől sem rémültek volna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vér akkor hűlt meg ereikben, amikor rádöbbentek, hogy az az óriási tárgy, amit ezek az ősteknősök a kezükben cipelnek, nem más, mint a terepjáró, amelynek ablakain keresztül Belopolszkij és Balangyin feje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már beléptek a vízbe. Szándékukhoz semmi kétség nem fért. A felkapott terepjárót a tó mélyébe viszik.</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űrhajós tudta, hogy egy itt lejátszódó dráma utolsó felvonásához érkeztek. A részleteket nem ismer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szokott sötétséget oly hirtelen felváltó élénk fény megállásra késztette az öt Vénusz-lakót. Egy pillanatra megdermedtek, meghökkentek, de lehet, hogy halálosan megrémültek, megvakulva a fényszórók könyörtelen sugaraitól. A fény fájdalmasan érinthette hatalmas, fényre érzékeny szem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egyenesen feléjük száguldott. Úgy látszott, hogy Knyázev az egész csoportot az ellopott géppel együtt agyon akarja tipo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ész eseménysorozat nem tartott tovább két másodpercnél.</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pillanatban, amikor a terepjáró már csak háromlépésnyire volt tőlük, a Vénusz-lakók, a zsákmányt ki nem eresztve a kezükből, megfoghatatlan gyorsasággal vetették magukat a vízbe, és eltűntek sötét mélyében.</w:t>
      </w:r>
    </w:p>
    <w:p>
      <w:pPr>
        <w:pStyle w:val="Csakszveg"/>
        <w:ind w:left="600" w:right="1322" w:firstLine="240"/>
        <w:jc w:val="both"/>
        <w:rPr/>
      </w:pPr>
      <w:r>
        <w:rPr>
          <w:rFonts w:cs="Arial" w:ascii="Arial" w:hAnsi="Arial"/>
          <w:sz w:val="24"/>
        </w:rPr>
        <w:t>Knyázev magánkívül volt, azt sem tudta, mit tesz. Kétségbeesésében megrántotta a bal hernyótalp fékkarját. A gép teljes sebességgel repült a tó felé. Szerencsére Vtorov nem vesztette el a fejét ebben a tragikus percben. Villámgyorsan kikapcsolta mind a két motort, kitépte Knyázev kezéből a kormányrudat, és kétméternyire a parttól lefékezte a terepjárót. A fiatal sportolót testi ereje tette képessé elhatározása végrehajt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félig elborította a terepjárót. A part nagyon meredek volt. A közben már magához tért Knyázev hátramenetre kapcsolt, és a gép nagy nehezen, lassan visszatolatott a partra.</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sugarak messze előre megvilágították a tó sima vízfelületét. Az eső elállt. Sem a vízben, sem a parton nem látszott semmiféle mozgás. A súlyos csend mázsás sziklaként nehezedett a három emberre. Mint egy lidércnyomásos álom villant fel és tűnt el szemük elől két társuk pusztulásának szörnyű ké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lassú mozdulattal előrenyúlt, és kioltotta a fényszór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nek vége! Az expedíció vezetője és kísérője elpuszt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etőfülke sötétjében Knyázev vállát rázta a zokogás. Andrejev és Vtorov még mindig kitágult szemmel nézte azt a helyet, ahol elnyelte a víz a terepjárót magukkal cipelő ocsmány „teknősöket".</w:t>
      </w:r>
    </w:p>
    <w:p>
      <w:pPr>
        <w:pStyle w:val="Csakszveg"/>
        <w:ind w:left="600" w:right="1322" w:firstLine="240"/>
        <w:jc w:val="both"/>
        <w:rPr/>
      </w:pPr>
      <w:r>
        <w:rPr>
          <w:rFonts w:eastAsia="Arial" w:cs="Arial" w:ascii="Arial" w:hAnsi="Arial"/>
          <w:sz w:val="24"/>
        </w:rPr>
        <w:t xml:space="preserve"> </w:t>
      </w:r>
      <w:r>
        <w:rPr>
          <w:rFonts w:cs="Arial" w:ascii="Arial" w:hAnsi="Arial"/>
          <w:sz w:val="24"/>
        </w:rPr>
        <w:t>Hát szóval itt kellett elpusztulnia Belopolszkijnak, a híres űrhajósnak, Kámov után a második földi „űrkapitánynak"! Itt kellett meghalnia Balangyin akadémikusnak, a nagy tudó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blán hirtelen felgyulladt a piros hívólámpa. Vtorov gépies mozdulattal kapcsolta be a vevőkészülé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újság? — hangzott fel Melnyikov nyugodt hangja. — Hol tartózkodnak most? Miért hallgattak oly sokáig?</w:t>
      </w:r>
    </w:p>
    <w:p>
      <w:pPr>
        <w:pStyle w:val="Csakszveg"/>
        <w:ind w:left="600" w:right="1322" w:firstLine="240"/>
        <w:jc w:val="both"/>
        <w:rPr>
          <w:rFonts w:ascii="Arial" w:hAnsi="Arial" w:cs="Arial"/>
          <w:sz w:val="24"/>
        </w:rPr>
      </w:pPr>
      <w:r>
        <w:rPr>
          <w:rFonts w:cs="Arial" w:ascii="Arial" w:hAnsi="Arial"/>
          <w:sz w:val="24"/>
        </w:rPr>
        <w:t>Hát elmondják?</w:t>
      </w:r>
    </w:p>
    <w:p>
      <w:pPr>
        <w:pStyle w:val="Csakszveg"/>
        <w:ind w:left="600" w:right="1322" w:firstLine="240"/>
        <w:jc w:val="both"/>
        <w:rPr>
          <w:rFonts w:ascii="Arial" w:hAnsi="Arial" w:cs="Arial"/>
          <w:sz w:val="24"/>
        </w:rPr>
      </w:pPr>
      <w:r>
        <w:rPr>
          <w:rFonts w:cs="Arial" w:ascii="Arial" w:hAnsi="Arial"/>
          <w:sz w:val="24"/>
        </w:rPr>
        <w:t>Ez elkerülhetetlen. De ki legyen az, aki jelenti az űrhajónak a borzalmas hírt? Mind a hárman hallg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zoljanak! — Melnyikov hangja már izgatottan csengett. — Terepjáró! Terepjáró! Válaszoljanak!</w:t>
      </w:r>
    </w:p>
    <w:p>
      <w:pPr>
        <w:pStyle w:val="Csakszveg"/>
        <w:ind w:left="600" w:right="1322" w:firstLine="240"/>
        <w:jc w:val="both"/>
        <w:rPr/>
      </w:pPr>
      <w:r>
        <w:rPr>
          <w:rFonts w:cs="Arial" w:ascii="Arial" w:hAnsi="Arial"/>
          <w:sz w:val="24"/>
        </w:rPr>
        <w:t>Vtorov nagy erőfeszítéssel préselte ki magából a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A tó partján vagyunk. Épp az imént...</w:t>
      </w:r>
    </w:p>
    <w:p>
      <w:pPr>
        <w:pStyle w:val="Csakszveg"/>
        <w:ind w:left="600" w:right="1322" w:firstLine="240"/>
        <w:jc w:val="both"/>
        <w:rPr>
          <w:rFonts w:ascii="Arial" w:hAnsi="Arial" w:cs="Arial"/>
          <w:sz w:val="24"/>
        </w:rPr>
      </w:pPr>
      <w:r>
        <w:rPr>
          <w:rFonts w:cs="Arial" w:ascii="Arial" w:hAnsi="Arial"/>
          <w:sz w:val="24"/>
        </w:rPr>
        <w:t>Egy másodpercnyi szü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Feleljen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az imént szemünk láttára a „teknősök" a tóba vitték magukkal a gépet Belopolszkijjal és Balangyinnal együtt!</w:t>
      </w:r>
    </w:p>
    <w:p>
      <w:pPr>
        <w:pStyle w:val="Csakszveg"/>
        <w:ind w:left="600" w:right="1322" w:firstLine="240"/>
        <w:jc w:val="both"/>
        <w:rPr/>
      </w:pPr>
      <w:r>
        <w:rPr>
          <w:rFonts w:cs="Arial" w:ascii="Arial" w:hAnsi="Arial"/>
          <w:sz w:val="24"/>
        </w:rPr>
        <w:t>Válaszként egy hang sem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a folyónál, az űrhajón, és itt, a tónál, a terepjárón hallgattak. Mintha együtt erezne látogatói bánatával, a Vénuszon síri csend uralkodott. Még a távoli égzengések sem hallatszottak, nem zúgtak a szélben a fák csúcsai. A tó vize is néma volt, és a fű sem susogott.</w:t>
      </w:r>
    </w:p>
    <w:p>
      <w:pPr>
        <w:pStyle w:val="Csakszveg"/>
        <w:ind w:left="600" w:right="1322" w:firstLine="240"/>
        <w:jc w:val="both"/>
        <w:rPr>
          <w:rFonts w:ascii="Arial" w:hAnsi="Arial" w:cs="Arial"/>
          <w:sz w:val="24"/>
        </w:rPr>
      </w:pPr>
      <w:r>
        <w:rPr>
          <w:rFonts w:cs="Arial" w:ascii="Arial" w:hAnsi="Arial"/>
          <w:sz w:val="24"/>
        </w:rPr>
        <w:t>Vagy talán csak az embereknek tűnik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anak ott! Vihar esetén bújjanak el az erdei tisztáson. Fél óra múlva ott lesz a kétéltű terepjáró.</w:t>
      </w:r>
    </w:p>
    <w:p>
      <w:pPr>
        <w:pStyle w:val="Csakszveg"/>
        <w:ind w:left="600" w:right="1322" w:firstLine="240"/>
        <w:jc w:val="both"/>
        <w:rPr/>
      </w:pPr>
      <w:r>
        <w:rPr>
          <w:rFonts w:eastAsia="Arial" w:cs="Arial" w:ascii="Arial" w:hAnsi="Arial"/>
          <w:sz w:val="24"/>
        </w:rPr>
        <w:t xml:space="preserve"> </w:t>
      </w:r>
      <w:r>
        <w:rPr>
          <w:rFonts w:cs="Arial" w:ascii="Arial" w:hAnsi="Arial"/>
          <w:sz w:val="24"/>
        </w:rPr>
        <w:t>Ki mondta ezt? Természetesen Melnyikov. De a három férfi nem ismert rá a hang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éltű! Hát persze! Az űrhajón vannak kétéltű terepjárók. De miben tudnak seg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itték, megállt az idő. Észre sem vették, hogy közben húsz perc tel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repjáró az előbb elindult — jelentette Toporkov. — Melnyikov elvtárs parancsolja, hogy Knyázev és Vtorov derítse fel a dolgot. A legnagyobb óvatossággal végezzék munkájukat. Aztán váratlanul ismét felhangzott Toporkov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tanislaw Kazimirovics, álljon meg! — mondta. — Szása! Bújj el az erdőben. Vihar közeledik. Is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rgött. A fák csúcsairól hatalmas erejű vízesés zuhogott. A parton vadul áramlott a víz. De fényhatások most sem voltak. Belopolszkijon és Balangyinon kívül most sem tudott senki a rejtélyes tüneményről.</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tovaszáguldottak a viharfrontok, és helyreállt az összekötte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derítők feladata — hallatszott nyomban Melnyikov hangja — felkutatni a terepjárót a tóféneken, megállapítani, milyen mélyen fekszik, és van-e lehetőség arra, hogy ki vontassuk a tóból. Cselekedjenek gyorsan, de nagyon óvatosan. A gép fülkéje légmentesen zárt, és ha a „teknősök" nem zúzták össze, Belopolszkij és Balangyin még életben van. Az űrhajó bármely pillanatban átszállhat a tóhoz. Gyorsan, elvtárs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történhetett, hogy ez egyiküknek sem jutott eszébe! A zárt gépbe nem hatolhat be víz. Ők már halottaknak vélték társaikat, valójában pedig minden alapjuk megvan annak feltételezésére, hogy még é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dül Melnyikov nem vesztette el józan gondolkodóképességét.</w:t>
      </w:r>
    </w:p>
    <w:p>
      <w:pPr>
        <w:pStyle w:val="Csakszveg"/>
        <w:ind w:left="600" w:right="1322" w:firstLine="240"/>
        <w:jc w:val="both"/>
        <w:rPr>
          <w:rFonts w:ascii="Arial" w:hAnsi="Arial" w:cs="Arial"/>
          <w:sz w:val="24"/>
        </w:rPr>
      </w:pPr>
      <w:r>
        <w:rPr>
          <w:rFonts w:cs="Arial" w:ascii="Arial" w:hAnsi="Arial"/>
          <w:sz w:val="24"/>
        </w:rPr>
        <w:t>A remény visszaadta erejüket. A terepjárók kijöttek az erdőből, és egészen a víz széléhez közelítettek. Knyázev és Vtorov felváltotta Romanovot és Korzewskit a kétéltűben. A tengeralattjáró naszádhoz hasonlóan a kétéltű terepjáró is teljesen áttetsző műanyagból készült. Sőt, még a hernyótalpak láncai is műanyagból voltak. A kétszemélyes, könnyű, fürge gép tudott a földön járni, tudott úszni, és a vitorlázórepülő szárnyaihoz hasonló, kiereszthető uszonyai segítségével a víz alá is tudott merülni. Igaz, az alámerülés mélysége nem volt nagy — alig hét-nyolc méter, de az űrhajósoknak minden okuk megvolt azt hinni, hogy a „teknősök" sem képesek ennél mélyebben tartózkodni a víz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teknősök tudnak úszni. De vajon rendelkeznek-e ezzel a képességgel a Vénusz „teknősei"? Ez nagyon fontos kérdés volt, mert ha nem, a kétéltűt nem fenyegeti veszély. Ha igen, a kétéltűt ugyanúgy elragadhatják, mint Belopolszkij terepjáróját. S akkor kettő helyett négy áldozat lesz. De ki tudott válaszolni erre a kérdésre?</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ról robbanógolyókkal töltött gyorstüzelő fegyvereket hoztak magukkal. Korzewski és Romanov kézbe kapta a fegyvert, és kilépett a gépből. Felkészültek rá, hogy szükség esetén visszaverjék a kétéltű elleni támadást. Ha nem tör ki megint a vihar, addig őrködnek a vízparton, míg Knyázev és Vtorov vissza nem t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yekeztek nem gondolni arra, hogy mi történik, ha a vihar mégis kitör.</w:t>
      </w:r>
    </w:p>
    <w:p>
      <w:pPr>
        <w:pStyle w:val="Csakszveg"/>
        <w:ind w:left="600" w:right="1322" w:firstLine="240"/>
        <w:jc w:val="both"/>
        <w:rPr/>
      </w:pPr>
      <w:r>
        <w:rPr>
          <w:rFonts w:cs="Arial" w:ascii="Arial" w:hAnsi="Arial"/>
          <w:sz w:val="24"/>
        </w:rPr>
        <w:t>Andrejev a gépben maradt. Az ő kötelessége volt: tartani a kapcsolatot Knyázevvel és az űrhajóval. Azonkívül neki kellett a fényszórók fényénél fogadni a felbukkanó „teknősö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zt hiszem, hogy a legjobb fegyver ellenük a fény —</w:t>
      </w:r>
      <w:r>
        <w:rPr>
          <w:rFonts w:cs="Arial" w:ascii="Arial" w:hAnsi="Arial"/>
        </w:rPr>
        <w:t xml:space="preserve"> </w:t>
      </w:r>
      <w:r>
        <w:rPr>
          <w:rFonts w:cs="Arial" w:ascii="Arial" w:hAnsi="Arial"/>
          <w:sz w:val="24"/>
        </w:rPr>
        <w:t>mondta Korzewski. — Nem szabad elfelejteni, hogy a Vénusz-lakók szemei a sötétséghez szoktak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Knyázev tétovázás nélkül bekapcsolta a motort. Halk csobbanás, és a terepjáró a vízben volt. A parton maradók látták, amint kisiklottak a „víz alatti" uszonyok, meggörbültek, éles fogukkal a talajba martak, és magukkal vonták a gépet a víz alá. Csavarjától tajtékzó habot vert a tó sima víztükre. Egy pillanatra megvillant a szürkületi félhomályban a kétéltű halvány, átlátszó fedele, aztán eltűnt a szemük elől. Majd valahol lent a mélyben fény lobbant: Knyázev bekapcsolta a fényszórókat. A fényfolt lassan távolodott a part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férfi nem vette le tekintetét a tóról: figyelte a sötét mélységben mozgó fényfoltot. Az lassan távolodott, s egyre halványabban látszott. Aztán teljesen eltűnt. A gép nyilván a mélybe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rádiófülkéjében Melnyikov és Toporkov feszült figyelemmel követte az elektrobarométer mutatóját. Borzalommal gondoltak arra, mi lesz, ha kitör egy hatalmas erejű vihar. S magukban a Vénusz egéhez fohászkodtak, hogy könyörüljön meg raj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ercmutató, mintha óramutatóvá változott volna, elviselhetetlenül lassan kúszott a számlapon.</w:t>
      </w:r>
    </w:p>
    <w:p>
      <w:pPr>
        <w:pStyle w:val="Csakszveg"/>
        <w:ind w:left="600" w:right="1322" w:firstLine="240"/>
        <w:jc w:val="both"/>
        <w:rPr/>
      </w:pPr>
      <w:r>
        <w:rPr>
          <w:rFonts w:cs="Arial" w:ascii="Arial" w:hAnsi="Arial"/>
          <w:sz w:val="24"/>
        </w:rPr>
        <w:t>A kétéltű már ötnegyed órája tartózkodik a víz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ami várható volt a Vénuszon, bekövetkezett. A vékony mutató megremegett, és lassan eltávolodott a null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éltű! Kétélt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felel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har! Azonnal partra! Minél gyors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unk!</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sikerül-e kiérniük? A barométer mutatója gyorsan mozgott fölfelé.</w:t>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és Romanov, miután megkapták a hírt a viharfront közeledéséről, elhagyták a partot, s közelebb mentek a terepjáróhoz. Úgy határoztak, hogy az utolsó másodpercig nem bújnak be a gépbe, hanem posztjukon mara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ról állandóan azt kérdezgették, nem tűnt-e fel a kétéltű. Vtorov jelentette, hogy olyan gyorsan emelkednek kifelé, amilyen gyorsasággal csak képesek. A „teknősök" nem követté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ófenéken nagyon sokan vannak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A rádióösszeköttetés rövidesen megszakadt. Ez azt jelentette, hogy a vihar már nagyon közel van.</w:t>
      </w:r>
    </w:p>
    <w:p>
      <w:pPr>
        <w:pStyle w:val="Csakszveg"/>
        <w:ind w:left="600" w:right="1322" w:firstLine="240"/>
        <w:jc w:val="both"/>
        <w:rPr>
          <w:rFonts w:ascii="Arial" w:hAnsi="Arial" w:cs="Arial"/>
          <w:sz w:val="24"/>
        </w:rPr>
      </w:pPr>
      <w:r>
        <w:rPr>
          <w:rFonts w:cs="Arial" w:ascii="Arial" w:hAnsi="Arial"/>
          <w:sz w:val="24"/>
        </w:rPr>
        <w:t>A kétéltűnek sehol semmi nyo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az erdő fölött végigcikázott az első villám. Dübörögve dörgött az 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be a gépbe! — mondta Andrej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 pillanat! — felelte Romanov, aki egy pillanatra sem vette le tekintetét a tó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ost messze, csaknem a túlsó partnál, feltűnt és egyre gyorsabban növekedett a fényfolt. A fényszóró egyenes sugara kibukkant a vízből.</w:t>
      </w:r>
    </w:p>
    <w:p>
      <w:pPr>
        <w:pStyle w:val="Csakszveg"/>
        <w:ind w:left="600" w:right="1322" w:firstLine="240"/>
        <w:jc w:val="both"/>
        <w:rPr/>
      </w:pPr>
      <w:r>
        <w:rPr>
          <w:rFonts w:eastAsia="Arial" w:cs="Arial" w:ascii="Arial" w:hAnsi="Arial"/>
          <w:sz w:val="24"/>
        </w:rPr>
        <w:t xml:space="preserve"> </w:t>
      </w:r>
      <w:r>
        <w:rPr>
          <w:rFonts w:cs="Arial" w:ascii="Arial" w:hAnsi="Arial"/>
          <w:sz w:val="24"/>
        </w:rPr>
        <w:t>Már látták a fehér habfodrot, amely igen gyorsan közeledett feléjük.</w:t>
      </w:r>
    </w:p>
    <w:p>
      <w:pPr>
        <w:pStyle w:val="Csakszveg"/>
        <w:ind w:left="600" w:right="1322" w:firstLine="240"/>
        <w:jc w:val="both"/>
        <w:rPr>
          <w:rFonts w:ascii="Arial" w:hAnsi="Arial" w:cs="Arial"/>
          <w:sz w:val="24"/>
        </w:rPr>
      </w:pPr>
      <w:r>
        <w:rPr>
          <w:rFonts w:cs="Arial" w:ascii="Arial" w:hAnsi="Arial"/>
          <w:sz w:val="24"/>
        </w:rPr>
        <w:t>Gyorsabban! Már csak néhány másod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zúduló vízáradat Romanovot a földre döntötte. Korzewskinek még volt annyi ereje, hogy beugorjon a terepjáró ajtaján.</w:t>
      </w:r>
    </w:p>
    <w:p>
      <w:pPr>
        <w:pStyle w:val="Csakszveg"/>
        <w:ind w:left="600" w:right="1322" w:firstLine="240"/>
        <w:jc w:val="both"/>
        <w:rPr>
          <w:rFonts w:ascii="Arial" w:hAnsi="Arial" w:cs="Arial"/>
          <w:sz w:val="24"/>
        </w:rPr>
      </w:pPr>
      <w:r>
        <w:rPr>
          <w:rFonts w:cs="Arial" w:ascii="Arial" w:hAnsi="Arial"/>
          <w:sz w:val="24"/>
        </w:rPr>
        <w:t>Sűrű sötétség borult a part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VÍZALATTI VÁRO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g önnel, Zinovij Szerapionovics! — mondta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g önnel! — felelte Balangy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voltak győződve arról, hogy ütött haláluk órája. Hogyan tudtak volna védekezni a terepjárót a tóba cipelő óriási állatok ellen?</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egy utolsó kísérletet tett. Bekapcsolta a motort. Abban reménykedett, hogy a tólakók kieresztik karmukból az ellopott gépet, de a hernyótalpak nem mozdultak helyükről. A „teknősök" testi ereje nagyobbnak bizonyult a motor erejénél.</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nek lőfegyverük volt. Robbanógolyókkal volt töltve, és még az ilyen óriások ellen is meg lehetett volna a hatása, de nem maradt idejük használni őket. Még mielőtt sikerülne kinyitniuk az ablakot, és meghúzni a ravaszt, a „teknősök" elmerülnek a vízben, amely beözönlik a gépbe, és csak meggyorsítja pusztulásukat.</w:t>
      </w:r>
    </w:p>
    <w:p>
      <w:pPr>
        <w:pStyle w:val="Csakszveg"/>
        <w:ind w:left="600" w:right="1322" w:firstLine="240"/>
        <w:jc w:val="both"/>
        <w:rPr>
          <w:rFonts w:ascii="Arial" w:hAnsi="Arial" w:cs="Arial"/>
          <w:sz w:val="24"/>
        </w:rPr>
      </w:pPr>
      <w:r>
        <w:rPr>
          <w:rFonts w:cs="Arial" w:ascii="Arial" w:hAnsi="Arial"/>
          <w:sz w:val="24"/>
        </w:rPr>
        <w:t>Az élen haladó „teknősök" beértek a vízbe.</w:t>
      </w:r>
    </w:p>
    <w:p>
      <w:pPr>
        <w:pStyle w:val="Csakszveg"/>
        <w:ind w:left="600" w:right="1322" w:firstLine="240"/>
        <w:jc w:val="both"/>
        <w:rPr>
          <w:rFonts w:ascii="Arial" w:hAnsi="Arial" w:cs="Arial"/>
          <w:sz w:val="24"/>
        </w:rPr>
      </w:pPr>
      <w:r>
        <w:rPr>
          <w:rFonts w:cs="Arial" w:ascii="Arial" w:hAnsi="Arial"/>
          <w:sz w:val="24"/>
        </w:rPr>
        <w:t>S ekkor váratlanul valahol oldalt fény lobbant.</w:t>
      </w:r>
    </w:p>
    <w:p>
      <w:pPr>
        <w:pStyle w:val="Csakszveg"/>
        <w:ind w:left="600" w:right="1322" w:firstLine="240"/>
        <w:jc w:val="both"/>
        <w:rPr>
          <w:rFonts w:ascii="Arial" w:hAnsi="Arial" w:cs="Arial"/>
          <w:sz w:val="24"/>
        </w:rPr>
      </w:pPr>
      <w:r>
        <w:rPr>
          <w:rFonts w:cs="Arial" w:ascii="Arial" w:hAnsi="Arial"/>
          <w:sz w:val="24"/>
        </w:rPr>
        <w:t>Belopolszkij és Balangyin egy pillanatra egészen jól láthatták közvetlen közelről a fényszórók élénk fényével megvilágított elrablóikat.</w:t>
      </w:r>
    </w:p>
    <w:p>
      <w:pPr>
        <w:pStyle w:val="Csakszveg"/>
        <w:ind w:left="600" w:right="1322" w:firstLine="240"/>
        <w:jc w:val="both"/>
        <w:rPr/>
      </w:pPr>
      <w:r>
        <w:rPr>
          <w:rFonts w:eastAsia="Arial" w:cs="Arial" w:ascii="Arial" w:hAnsi="Arial"/>
          <w:sz w:val="24"/>
        </w:rPr>
        <w:t xml:space="preserve"> </w:t>
      </w:r>
      <w:r>
        <w:rPr>
          <w:rFonts w:cs="Arial" w:ascii="Arial" w:hAnsi="Arial"/>
          <w:sz w:val="24"/>
        </w:rPr>
        <w:t>A „teknősök" ijesztően visszataszítóak voltak. Három nagy szemük a fényben teljesen feketének látszott. Erősen előreugró, vicsorgó szájukból kétoldalt éles agyarak meredeztek előre. Úgy látszott, más nincs is ezen az „arcon". Vérszomjas vadállat vad pofája. Ráncos, tar koponyájuk mindjárt a szemek fölött hátracsapódott. „Homloknak" nyoma s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szóró egyre erősödő fénye gyorsan közeledett. A „teknősök" szinte megkövültén, mozdulatlanul álltak.</w:t>
      </w:r>
    </w:p>
    <w:p>
      <w:pPr>
        <w:pStyle w:val="Csakszveg"/>
        <w:ind w:left="600" w:right="1322" w:firstLine="240"/>
        <w:jc w:val="both"/>
        <w:rPr/>
      </w:pPr>
      <w:r>
        <w:rPr>
          <w:rFonts w:eastAsia="Arial" w:cs="Arial" w:ascii="Arial" w:hAnsi="Arial"/>
          <w:sz w:val="24"/>
        </w:rPr>
        <w:t xml:space="preserve"> </w:t>
      </w:r>
      <w:r>
        <w:rPr>
          <w:rFonts w:cs="Arial" w:ascii="Arial" w:hAnsi="Arial"/>
          <w:sz w:val="24"/>
        </w:rPr>
        <w:t>Űrhajósaink jól tudták, mit jelent ez a fénysugár. Társaik érkeztek a segítségükre.</w:t>
      </w:r>
    </w:p>
    <w:p>
      <w:pPr>
        <w:pStyle w:val="Csakszveg"/>
        <w:ind w:left="600" w:right="1322" w:firstLine="240"/>
        <w:jc w:val="both"/>
        <w:rPr>
          <w:rFonts w:ascii="Arial" w:hAnsi="Arial" w:cs="Arial"/>
          <w:sz w:val="24"/>
        </w:rPr>
      </w:pPr>
      <w:r>
        <w:rPr>
          <w:rFonts w:cs="Arial" w:ascii="Arial" w:hAnsi="Arial"/>
          <w:sz w:val="24"/>
        </w:rPr>
        <w:t>A remény szikrája villant át agyu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ák, amikor a „teknősök" elfordultak a fénytől. Balangyin gépiesen megjegyezte magának, hogy nincs szemhéjuk, és nem tudják behunyni a szemüket.</w:t>
      </w:r>
    </w:p>
    <w:p>
      <w:pPr>
        <w:pStyle w:val="Csakszveg"/>
        <w:ind w:left="600" w:right="1322" w:firstLine="240"/>
        <w:jc w:val="both"/>
        <w:rPr/>
      </w:pPr>
      <w:r>
        <w:rPr>
          <w:rFonts w:eastAsia="Arial" w:cs="Arial" w:ascii="Arial" w:hAnsi="Arial"/>
          <w:sz w:val="24"/>
        </w:rPr>
        <w:t xml:space="preserve"> </w:t>
      </w:r>
      <w:r>
        <w:rPr>
          <w:rFonts w:cs="Arial" w:ascii="Arial" w:hAnsi="Arial"/>
          <w:sz w:val="24"/>
        </w:rPr>
        <w:t>A fülke falán keresztül gyorsan erősödő zúgás hallatszott. A hatalmas erejű gép a közvetlen közelükb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 pillanat, és teljes lendületével belerohan a mozdulatlan csoportba...</w:t>
      </w:r>
    </w:p>
    <w:p>
      <w:pPr>
        <w:pStyle w:val="Csakszveg"/>
        <w:ind w:left="600" w:right="1322" w:firstLine="240"/>
        <w:jc w:val="both"/>
        <w:rPr/>
      </w:pPr>
      <w:r>
        <w:rPr>
          <w:rFonts w:eastAsia="Arial" w:cs="Arial" w:ascii="Arial" w:hAnsi="Arial"/>
          <w:sz w:val="24"/>
        </w:rPr>
        <w:t xml:space="preserve"> </w:t>
      </w:r>
      <w:r>
        <w:rPr>
          <w:rFonts w:cs="Arial" w:ascii="Arial" w:hAnsi="Arial"/>
          <w:sz w:val="24"/>
        </w:rPr>
        <w:t>A „teknősök" felocsúdtak, és a zsákmányt ki nem eresztve a kezükből, utánozhatatlan gyorsasággal a vízbe vetették magukat.</w:t>
      </w:r>
    </w:p>
    <w:p>
      <w:pPr>
        <w:pStyle w:val="Csakszveg"/>
        <w:ind w:left="600" w:right="1322" w:firstLine="240"/>
        <w:jc w:val="both"/>
        <w:rPr>
          <w:rFonts w:ascii="Arial" w:hAnsi="Arial" w:cs="Arial"/>
          <w:sz w:val="24"/>
        </w:rPr>
      </w:pPr>
      <w:r>
        <w:rPr>
          <w:rFonts w:cs="Arial" w:ascii="Arial" w:hAnsi="Arial"/>
          <w:sz w:val="24"/>
        </w:rPr>
        <w:t>A tó vize összecsapódott a terepjáró fölött.</w:t>
      </w:r>
    </w:p>
    <w:p>
      <w:pPr>
        <w:pStyle w:val="Csakszveg"/>
        <w:ind w:left="600" w:right="1322" w:firstLine="240"/>
        <w:jc w:val="both"/>
        <w:rPr>
          <w:rFonts w:ascii="Arial" w:hAnsi="Arial" w:cs="Arial"/>
          <w:sz w:val="24"/>
        </w:rPr>
      </w:pPr>
      <w:r>
        <w:rPr>
          <w:rFonts w:cs="Arial" w:ascii="Arial" w:hAnsi="Arial"/>
          <w:sz w:val="24"/>
        </w:rPr>
        <w:t>A remény szikrája megvillant, és ki is aludt...</w:t>
      </w:r>
    </w:p>
    <w:p>
      <w:pPr>
        <w:pStyle w:val="Csakszveg"/>
        <w:ind w:left="600" w:right="1322" w:firstLine="240"/>
        <w:jc w:val="both"/>
        <w:rPr/>
      </w:pPr>
      <w:r>
        <w:rPr>
          <w:rFonts w:cs="Arial" w:ascii="Arial" w:hAnsi="Arial"/>
          <w:sz w:val="24"/>
        </w:rPr>
        <w:t>A Vénusz-lakók gyorsan haladtak az egyre nagyobb mélység felé. Az est bágyadt világosságát szuroksötétség váltotta fel. A „teknősök" szemei sárga fénnyel ég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kikapcsolta a motort. Mindegy, már úgysem vehetik semmi haszn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égmentesen zárt fülke nem eresztette be a vizet. Ha a „teknősök" nem törik össze a gépet, és nem bántják ablaküvegeit, közvetlen veszély nem fenyeget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ezték, hogy a fenék egyre meredekebben lejt. Egyre messzebbre cipelték őket a sötét mélységbe.</w:t>
      </w:r>
    </w:p>
    <w:p>
      <w:pPr>
        <w:pStyle w:val="Csakszveg"/>
        <w:ind w:left="600" w:right="1322" w:firstLine="240"/>
        <w:jc w:val="both"/>
        <w:rPr>
          <w:rFonts w:ascii="Arial" w:hAnsi="Arial" w:cs="Arial"/>
          <w:sz w:val="24"/>
        </w:rPr>
      </w:pPr>
      <w:r>
        <w:rPr>
          <w:rFonts w:cs="Arial" w:ascii="Arial" w:hAnsi="Arial"/>
          <w:sz w:val="24"/>
        </w:rPr>
        <w:t>Belopolszkij meggyújtotta a fényszórót.</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sugár messze előre megvilágította a vizet. Sikerült észrevenniük, amint néhány „teknős", amely nyilván feléjük közeledett, oldalt ugr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villant valami közvetlenül az ablak előtt. Szörnyű ütés érte a 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 mondta tompán Balangyin.</w:t>
      </w:r>
    </w:p>
    <w:p>
      <w:pPr>
        <w:pStyle w:val="Csakszveg"/>
        <w:ind w:left="600" w:right="1322" w:firstLine="240"/>
        <w:jc w:val="both"/>
        <w:rPr/>
      </w:pPr>
      <w:r>
        <w:rPr>
          <w:rFonts w:eastAsia="Arial" w:cs="Arial" w:ascii="Arial" w:hAnsi="Arial"/>
          <w:sz w:val="24"/>
        </w:rPr>
        <w:t xml:space="preserve"> </w:t>
      </w:r>
      <w:r>
        <w:rPr>
          <w:rFonts w:cs="Arial" w:ascii="Arial" w:hAnsi="Arial"/>
          <w:sz w:val="24"/>
        </w:rPr>
        <w:t>Úgy látszott, hogy valóban eljött az utolsó perc. A „teknősök" rombolni kezdik a terepjárót. Óriási erejük hamar végez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víz, amelyet vártak, nem özönlött be a fülkébe. Az ütés nem ismétlődött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beállt sötétség mindent megmagyarázott. A „teknősök" csak a fényszórót törték össze. Mivel? Valószínűleg gerendával. A fény zavarta őket, s ők a gépet épségben hagyva megsemmisítették a fény forr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ározott cselekedet! — mondta Belopolszkij. — Ha nem is a legudvariasa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karta meggyújtani a másik fényszórót, sem a fülke belsejét megvilágító égőt. Lehet, hogy ez meggyorsította volna halálukat.</w:t>
      </w:r>
    </w:p>
    <w:p>
      <w:pPr>
        <w:pStyle w:val="Csakszveg"/>
        <w:ind w:left="600" w:right="1322" w:firstLine="240"/>
        <w:jc w:val="both"/>
        <w:rPr/>
      </w:pPr>
      <w:r>
        <w:rPr>
          <w:rFonts w:cs="Arial" w:ascii="Arial" w:hAnsi="Arial"/>
          <w:sz w:val="24"/>
        </w:rPr>
        <w:t>Vaksötétségben várták, mi következik ez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továbbra is a tó fenekén vitték a terepjárót. A gép enyhén himbálózott a „kezü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úsznak? — kérdezte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akadályozza őket gépünk súly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láttunk úszó „teknős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nem földi teknősbékák. Talán nem is tudnak ús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w:t>
      </w:r>
    </w:p>
    <w:p>
      <w:pPr>
        <w:pStyle w:val="Csakszveg"/>
        <w:ind w:left="600" w:right="1322" w:firstLine="240"/>
        <w:jc w:val="both"/>
        <w:rPr>
          <w:rFonts w:ascii="Arial" w:hAnsi="Arial" w:cs="Arial"/>
          <w:sz w:val="24"/>
        </w:rPr>
      </w:pPr>
      <w:r>
        <w:rPr>
          <w:rFonts w:cs="Arial" w:ascii="Arial" w:hAnsi="Arial"/>
          <w:sz w:val="24"/>
        </w:rPr>
        <w:t>Teltek-múltak a percek, de a „teknősök" semmiféle támadó szándékot nem mutattak.</w:t>
      </w:r>
    </w:p>
    <w:p>
      <w:pPr>
        <w:pStyle w:val="Csakszveg"/>
        <w:ind w:left="600" w:right="1322" w:firstLine="240"/>
        <w:jc w:val="both"/>
        <w:rPr>
          <w:rFonts w:ascii="Arial" w:hAnsi="Arial" w:cs="Arial"/>
          <w:sz w:val="24"/>
        </w:rPr>
      </w:pPr>
      <w:r>
        <w:rPr>
          <w:rFonts w:cs="Arial" w:ascii="Arial" w:hAnsi="Arial"/>
          <w:sz w:val="24"/>
        </w:rPr>
        <w:t>Hová viszik őket? S miért oly sokáig?</w:t>
      </w:r>
    </w:p>
    <w:p>
      <w:pPr>
        <w:pStyle w:val="Csakszveg"/>
        <w:ind w:left="600" w:right="1322" w:firstLine="240"/>
        <w:jc w:val="both"/>
        <w:rPr>
          <w:rFonts w:ascii="Arial" w:hAnsi="Arial" w:cs="Arial"/>
          <w:sz w:val="24"/>
        </w:rPr>
      </w:pPr>
      <w:r>
        <w:rPr>
          <w:rFonts w:cs="Arial" w:ascii="Arial" w:hAnsi="Arial"/>
          <w:sz w:val="24"/>
        </w:rPr>
        <w:t>Ez furcsa vol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számítása szerint legalább fél kilométernyire távolodtak el a partt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eddigi gyorsasággal haladtak előre. A szemük lassan hozzászokott a sötétséghez, halvány fényt vettek észre. A tó feneke meg volt világítva, de hogyan és honnan, sokáig nem tudták. Halványan, mint a Földön a csillagok világánál, kezdték megkülönböztetni a környezet körvonalait. Látták, hogy gépüket már nem öt, hanem nyolc „teknős" cipeli. Szemeik sárga lámpásként világítottak. De nem a szemük világította meg a vi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vette észre elsőnek az út két oldalán a világító sávokat és felismer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 mondta. — A gerendák! Világítanak, és megvilágítják a tófené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évedett. Most már Belopolszkij is látta, hogy a fény valóban a jól ismert fatörzsekből á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szóval erre a célra is kellenek nekik a fák! — mondta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izony! — felelte Belopolszkij. — Nem építőanyag, ahogy mi képzeltük, hanem természetes lámpá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ár, hogy ezt a titkot magunkkal visszük a sírba!</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nem felelt. Balangyin látta, hogy társa gyorsan előveszi jegyzetfüzetét, és a gyenge, kék fénnyel világító műszertáblához hajol. Gyorsan írt valamit. A professzor tudta, hogy Belopolszkij levelet akar küldeni fent maradt társaiknak. De hogyan képzeli eljuttatni hozz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velet bedugaszolom patikánk egyik üvegébe — mondta Belopolszkij. — Ha látjuk, hogy közeledik a vég, kinyitjuk az ajtót, és kidobjuk az üveget. Az felúszik a tó felszínére, és ott majd megtalálják.</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bólintott. Valóban, ez volt az egyetlen, rendelkezésre álló lehetőség.</w:t>
      </w:r>
    </w:p>
    <w:p>
      <w:pPr>
        <w:pStyle w:val="Csakszveg"/>
        <w:ind w:left="600" w:right="1322" w:firstLine="240"/>
        <w:jc w:val="both"/>
        <w:rPr/>
      </w:pPr>
      <w:r>
        <w:rPr>
          <w:rFonts w:eastAsia="Arial" w:cs="Arial" w:ascii="Arial" w:hAnsi="Arial"/>
          <w:sz w:val="24"/>
        </w:rPr>
        <w:t xml:space="preserve"> </w:t>
      </w:r>
      <w:r>
        <w:rPr>
          <w:rFonts w:cs="Arial" w:ascii="Arial" w:hAnsi="Arial"/>
          <w:sz w:val="24"/>
        </w:rPr>
        <w:t>A „teknősök" fáradhatatlanul folytatták útjukat. Belopolszkijnak úgy tűnt, hogy egyenes vonalban haladnak a tó túlsó partja felé. Elrablóik szándéka továbbra is homályos maradt. Mit akarhatnak ott? Miért nem végeztek velük és a géppel valahol a tó közepe táj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ámpások" rózsaszínű fényében látták, hogy a tólakók száma egyre szaporodik. Már legalább száz „teknős" kísér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 csak előre! — szólalt meg Balangyin. — Mi lehet az?</w:t>
      </w:r>
    </w:p>
    <w:p>
      <w:pPr>
        <w:pStyle w:val="Csakszveg"/>
        <w:ind w:left="600" w:right="1322" w:firstLine="240"/>
        <w:jc w:val="both"/>
        <w:rPr/>
      </w:pPr>
      <w:r>
        <w:rPr>
          <w:rFonts w:eastAsia="Arial" w:cs="Arial" w:ascii="Arial" w:hAnsi="Arial"/>
          <w:sz w:val="24"/>
        </w:rPr>
        <w:t xml:space="preserve"> </w:t>
      </w:r>
      <w:r>
        <w:rPr>
          <w:rFonts w:cs="Arial" w:ascii="Arial" w:hAnsi="Arial"/>
          <w:sz w:val="24"/>
        </w:rPr>
        <w:t>Előttük, a távoli sötétségben, fényes folt látszott. Ahogy közeledett feléjük, úgy élénkült a fénye.</w:t>
      </w:r>
    </w:p>
    <w:p>
      <w:pPr>
        <w:pStyle w:val="Csakszveg"/>
        <w:ind w:left="600" w:right="1322" w:firstLine="240"/>
        <w:jc w:val="both"/>
        <w:rPr>
          <w:rFonts w:ascii="Arial" w:hAnsi="Arial" w:cs="Arial"/>
          <w:sz w:val="24"/>
        </w:rPr>
      </w:pPr>
      <w:r>
        <w:rPr>
          <w:rFonts w:cs="Arial" w:ascii="Arial" w:hAnsi="Arial"/>
          <w:sz w:val="24"/>
        </w:rPr>
        <w:t>A „teknősök" egyenesen feléje hal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esen a két űrhajós olyasmit látott, ami egy világító boltívre hasonl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pelőik még tettek néhány lépést, és a boltív máris ott volt közvetlen elő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olyan gerendák voltak, amilyenek rakásokban hevertek a tó partján és halomban a tó fenekén. Szabályos félkörbe rakva, egy alagút bejáratát keretezték. Az alagút minden valószínűség szerint a tó magas, déli partja felé vezetett. Fala ugyancsak gerendákkal volt kirakva, és világító folyosónak látszott, amely a rózsaszínű félhomályba tűnő messzeségben veszett el. Az alagutat víz b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áthaladtak a boltív alatt, és behatoltak a folyosóba. Az alagút talaja észrevehetően emelk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 gerendafalból áramló fény vörösre festette a vizet. Olyannyira világos volt, hogy Belopolszkij és Balangyin minden nehézség nélkül kivehettek a legapróbb részleteket is. A rózsaszín testű, vörös páncélzatú „teknősök" tömege ebben a világításban fantasztikus kísértetek csoportjának látszott. Szemük sárga fénye kihu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agút nagyon hosszú volt. Kijárata még mindig nem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ószínű, hogy ez az alagút mesterséges — jegyezte meg Belopolszkij. — Valószínűleg a víz vájta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 felelte Balangyin. — Minden lehetséges. Hamarosan megtud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ttük, a rózsaszínű félhomályban, végre feltűnt valami fehér világosságféle. Még néhány perc, és óriási térség tárult a szemük elé. Az első pillanatban kihaltnak látszott.</w:t>
      </w:r>
    </w:p>
    <w:p>
      <w:pPr>
        <w:pStyle w:val="Csakszveg"/>
        <w:ind w:left="600" w:right="1322" w:firstLine="240"/>
        <w:jc w:val="both"/>
        <w:rPr>
          <w:rFonts w:ascii="Arial" w:hAnsi="Arial" w:cs="Arial"/>
          <w:sz w:val="24"/>
        </w:rPr>
      </w:pPr>
      <w:r>
        <w:rPr>
          <w:rFonts w:cs="Arial" w:ascii="Arial" w:hAnsi="Arial"/>
          <w:sz w:val="24"/>
        </w:rPr>
        <w:t>A „teknősök" kiléptek a vízből.</w:t>
      </w:r>
    </w:p>
    <w:p>
      <w:pPr>
        <w:pStyle w:val="Csakszveg"/>
        <w:ind w:left="600" w:right="1322" w:firstLine="240"/>
        <w:jc w:val="both"/>
        <w:rPr>
          <w:rFonts w:ascii="Arial" w:hAnsi="Arial" w:cs="Arial"/>
          <w:sz w:val="24"/>
        </w:rPr>
      </w:pPr>
      <w:r>
        <w:rPr>
          <w:rFonts w:cs="Arial" w:ascii="Arial" w:hAnsi="Arial"/>
          <w:sz w:val="24"/>
        </w:rPr>
        <w:t>Az óriási barlang valahol a távolban, a parti szakadék szemmel nem látható mélységében veszett el. (Nyilvánvalónak látszott, hogy a tó mögöttük maradt, és hogy a déli parthoz szállították őket.) Körülbelül tizenöt méternyire a fejük fölött sziklás boltozat ívelődött. Gyenge fény világította be a barlan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rlang alja teljesen száraz volt. Szabályos sorokban furcsa kockaépítményeket láttak. Az egész olyan utcára hasonlított, amelyet körülbelül egyforma nagyságú, ablaktalan házakkal építettek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itt a városuk! — szólalt meg Belopolszkij furcsa elégedettséggel a hang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lighanem ez az — felelte Balangy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elindultak az egyik „utca" közepén. A távolban elég sűrűn halvány körvonalú alakok villantak meg. Nagyságukról ítélve nem „teknősök" voltak.</w:t>
      </w:r>
    </w:p>
    <w:p>
      <w:pPr>
        <w:pStyle w:val="Csakszveg"/>
        <w:ind w:left="600" w:right="1322" w:firstLine="240"/>
        <w:jc w:val="both"/>
        <w:rPr>
          <w:rFonts w:ascii="Arial" w:hAnsi="Arial" w:cs="Arial"/>
          <w:sz w:val="24"/>
        </w:rPr>
      </w:pPr>
      <w:r>
        <w:rPr>
          <w:rFonts w:cs="Arial" w:ascii="Arial" w:hAnsi="Arial"/>
          <w:sz w:val="24"/>
        </w:rPr>
        <w:t>Az alagút kijárata messze mögöttük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egálltak. Aztán az egyik „ház" falához mentek, és lefelé kezdtek ereszkedni.</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leértek, öt métert haladtak egyenes vonalban, aztán felfelé indultak, és már az épület belsejében voltak. Néhány lépés után óvatosan letették a gépet a gerendapadl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egy két és fél kilométert cipelték a több mint másfél Ionná súlyú terepjárót. Ez megint csak hihetetlen erejüket bizonyította.</w:t>
      </w:r>
    </w:p>
    <w:p>
      <w:pPr>
        <w:pStyle w:val="Csakszveg"/>
        <w:ind w:left="600" w:right="1322" w:firstLine="240"/>
        <w:jc w:val="both"/>
        <w:rPr/>
      </w:pPr>
      <w:r>
        <w:rPr>
          <w:rFonts w:eastAsia="Arial" w:cs="Arial" w:ascii="Arial" w:hAnsi="Arial"/>
          <w:sz w:val="24"/>
        </w:rPr>
        <w:t xml:space="preserve"> </w:t>
      </w:r>
      <w:r>
        <w:rPr>
          <w:rFonts w:cs="Arial" w:ascii="Arial" w:hAnsi="Arial"/>
          <w:sz w:val="24"/>
        </w:rPr>
        <w:t>A „teknősök" egymás után eltávoztak ugyanazon az úton, amelyen bejö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börtönben vagyunk — jegyezte meg Belopolszkij. — Én meg nem tudtam kidobni az üveget a levéllel. Most már aligha fog sikerülni.</w:t>
      </w:r>
    </w:p>
    <w:p>
      <w:pPr>
        <w:pStyle w:val="Csakszveg"/>
        <w:ind w:left="600" w:right="1322" w:firstLine="240"/>
        <w:jc w:val="both"/>
        <w:rPr>
          <w:rFonts w:ascii="Arial" w:hAnsi="Arial" w:cs="Arial"/>
          <w:sz w:val="24"/>
        </w:rPr>
      </w:pPr>
      <w:r>
        <w:rPr>
          <w:rFonts w:cs="Arial" w:ascii="Arial" w:hAnsi="Arial"/>
          <w:sz w:val="24"/>
        </w:rPr>
        <w:t>Figyelmesen körülné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yiség üres volt. Semmiféle belső válaszfal nem volt benne. Ablak és mennyezet nélküli „szoba" volt, valószínűleg az egyetlen az egész „ház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cáról" nézve úgy látszott, hogy a kockaépületek minden oldalról zártak. A valóságban ezek nem kockák voltak, hanem csupán öt méter magas négy fal.</w:t>
      </w:r>
    </w:p>
    <w:p>
      <w:pPr>
        <w:pStyle w:val="Csakszveg"/>
        <w:ind w:left="600" w:right="1322" w:firstLine="240"/>
        <w:jc w:val="both"/>
        <w:rPr/>
      </w:pPr>
      <w:r>
        <w:rPr>
          <w:rFonts w:eastAsia="Arial" w:cs="Arial" w:ascii="Arial" w:hAnsi="Arial"/>
          <w:sz w:val="24"/>
        </w:rPr>
        <w:t xml:space="preserve"> </w:t>
      </w:r>
      <w:r>
        <w:rPr>
          <w:rFonts w:cs="Arial" w:ascii="Arial" w:hAnsi="Arial"/>
          <w:sz w:val="24"/>
        </w:rPr>
        <w:t>Űrhajósaink arra gondoltak, hogy az effajta „ház" építése teljesen logikus. A „város" nem a szabad égbolt alatt épült, nem fenyegette sem eső, sem szél. A mennyezetet jól helyettesítette a barlang kőboltozata. Az ajtó, ha annak nevezhetjük ezt a bejáratot, az egyik sarokban volt. A jól ismert gerendákból ácsolt falak és a padló itt is rózsaszínű fényt árasz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úsz perc telt el néma várakozásban. A két ember várta, mikor jelenik meg valamelyik Vénusz-lakó, de az idő teltmúlt, és nem jött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rakozás nyomasztó percei következtek. Belopolszkij takarékoskodni akart az akkumulátorok energiájával, s ezért eloltotta a fülkében a villanyt. A falak világítása teljesen elegend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ly csend honolt a „házban". Hogy valóban börtön volt-e? Ki tudja?</w:t>
      </w:r>
    </w:p>
    <w:p>
      <w:pPr>
        <w:pStyle w:val="Csakszveg"/>
        <w:ind w:left="600" w:right="1322" w:firstLine="240"/>
        <w:jc w:val="both"/>
        <w:rPr/>
      </w:pPr>
      <w:r>
        <w:rPr>
          <w:rFonts w:eastAsia="Arial" w:cs="Arial" w:ascii="Arial" w:hAnsi="Arial"/>
          <w:sz w:val="24"/>
        </w:rPr>
        <w:t xml:space="preserve"> </w:t>
      </w:r>
      <w:r>
        <w:rPr>
          <w:rFonts w:cs="Arial" w:ascii="Arial" w:hAnsi="Arial"/>
          <w:sz w:val="24"/>
        </w:rPr>
        <w:t>De hát csak nem azért hozták őket ilyen messzire, hogy itt hagyják ebben a „gerendaszobában"? Valakinek jönnie kell hozzájuk. De ki és miért? Mit csinálnak velük?</w:t>
      </w:r>
    </w:p>
    <w:p>
      <w:pPr>
        <w:pStyle w:val="Csakszveg"/>
        <w:ind w:left="600" w:right="1322" w:firstLine="240"/>
        <w:jc w:val="both"/>
        <w:rPr>
          <w:rFonts w:ascii="Arial" w:hAnsi="Arial" w:cs="Arial"/>
          <w:sz w:val="24"/>
        </w:rPr>
      </w:pPr>
      <w:r>
        <w:rPr>
          <w:rFonts w:cs="Arial" w:ascii="Arial" w:hAnsi="Arial"/>
          <w:sz w:val="24"/>
        </w:rPr>
        <w:t>Belopolszkij kinyitotta az ajtót, s kilépett a gép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terepjárójukhoz nem volt kijárati torony. Azóta, hogy elhagyták az űrhajót, egyikük sem vette le a gázálarcot. A gép belsejében a Vénusz levegője volt, ugyanaz, mint a kinti.</w:t>
      </w:r>
    </w:p>
    <w:p>
      <w:pPr>
        <w:pStyle w:val="Csakszveg"/>
        <w:ind w:left="600" w:right="1322" w:firstLine="240"/>
        <w:jc w:val="both"/>
        <w:rPr>
          <w:rFonts w:ascii="Arial" w:hAnsi="Arial" w:cs="Arial"/>
          <w:sz w:val="24"/>
        </w:rPr>
      </w:pPr>
      <w:r>
        <w:rPr>
          <w:rFonts w:cs="Arial" w:ascii="Arial" w:hAnsi="Arial"/>
          <w:sz w:val="24"/>
        </w:rPr>
        <w:t>A gömbölyű gerendákon nehéz volt állni.</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odament a legközelebb levő falhoz, és megpróbált egy kis rést találni rajta, amelyen kinézhetne, de a gerendák nagyon szorosan illeszkedtek egymáshoz, rést nem talált. Óvatosan körüljárta börtöncellájukat, készen arra, hogy bármely pillanatban visszaugorjon a gépbe, ha a Vénusz-lakók megjelennek. Az ajtóhoz érve látta, hogy nem lépcső vezet fel ide, hanem meredek gerendapalló. Nem tudta elképzelni, hogy a „teknősök" hogyan tudtak a nehéz súllyal feljönni ezen a csúszós meredek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járati nyílás négyszög alakú és három méter átmérőjű volt.</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Belopolszkij befejezte körútját, visszatért a géphez, amely a kis helyiségben óriásinak látszott. Újból elfoglalta helyét.</w:t>
      </w:r>
    </w:p>
    <w:p>
      <w:pPr>
        <w:pStyle w:val="Csakszveg"/>
        <w:ind w:left="600" w:right="1322" w:firstLine="240"/>
        <w:jc w:val="both"/>
        <w:rPr>
          <w:rFonts w:ascii="Arial" w:hAnsi="Arial" w:cs="Arial"/>
          <w:sz w:val="24"/>
        </w:rPr>
      </w:pPr>
      <w:r>
        <w:rPr>
          <w:rFonts w:cs="Arial" w:ascii="Arial" w:hAnsi="Arial"/>
          <w:sz w:val="24"/>
        </w:rPr>
        <w:t>Körülbelül egy óra telt el. Senki nem jött, s ez már furcsa és fenyegető volt. Csak nem hagyják őket itt meghalni? A csend baljóslatúvá vált.</w:t>
      </w:r>
    </w:p>
    <w:p>
      <w:pPr>
        <w:pStyle w:val="Csakszveg"/>
        <w:ind w:left="600" w:right="1322" w:firstLine="240"/>
        <w:jc w:val="both"/>
        <w:rPr/>
      </w:pPr>
      <w:r>
        <w:drawing>
          <wp:anchor behindDoc="0" distT="0" distB="0" distL="114935" distR="114935" simplePos="0" locked="0" layoutInCell="0" allowOverlap="1" relativeHeight="272">
            <wp:simplePos x="0" y="0"/>
            <wp:positionH relativeFrom="column">
              <wp:posOffset>381000</wp:posOffset>
            </wp:positionH>
            <wp:positionV relativeFrom="paragraph">
              <wp:posOffset>99060</wp:posOffset>
            </wp:positionV>
            <wp:extent cx="2446020" cy="43281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6" r="-10" b="-6"/>
                    <a:stretch>
                      <a:fillRect/>
                    </a:stretch>
                  </pic:blipFill>
                  <pic:spPr bwMode="auto">
                    <a:xfrm>
                      <a:off x="0" y="0"/>
                      <a:ext cx="2446020" cy="43281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a nem visznek minket ismét vissza a vízbe — szólalt meg Belopolszkij, csak azért, hogy megszakítsa ezt a nyomasztó csendet —, a Vénusz-levegőt gázálarcon keresztül lélegezhetjük be. Ezzel megtakaríthatunk egy kis oxigént. Jó öt-hat napig még eltart a készletünk. Sajnos, a baleseti tartalékon kívül nincs nálunk semmiféle élelem. Az pedig nem sok. Mégis azt javaslom, hogy 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 azt illeti, ehetünk — egyezett bele Balangyin.</w:t>
      </w:r>
    </w:p>
    <w:p>
      <w:pPr>
        <w:pStyle w:val="Csakszveg"/>
        <w:ind w:left="600" w:right="1322" w:firstLine="240"/>
        <w:jc w:val="both"/>
        <w:rPr>
          <w:rFonts w:ascii="Arial" w:hAnsi="Arial" w:cs="Arial"/>
          <w:sz w:val="24"/>
        </w:rPr>
      </w:pPr>
      <w:r>
        <w:rPr>
          <w:rFonts w:cs="Arial" w:ascii="Arial" w:hAnsi="Arial"/>
          <w:sz w:val="24"/>
        </w:rPr>
        <w:t>Alig vették elő az élelmet, igen furcsa hangokat hallottak.</w:t>
      </w:r>
    </w:p>
    <w:p>
      <w:pPr>
        <w:pStyle w:val="Csakszveg"/>
        <w:ind w:left="600" w:right="1322" w:firstLine="240"/>
        <w:jc w:val="both"/>
        <w:rPr>
          <w:rFonts w:ascii="Arial" w:hAnsi="Arial" w:cs="Arial"/>
          <w:sz w:val="24"/>
        </w:rPr>
      </w:pPr>
      <w:r>
        <w:rPr>
          <w:rFonts w:cs="Arial" w:ascii="Arial" w:hAnsi="Arial"/>
          <w:sz w:val="24"/>
        </w:rPr>
        <w:t>Olyan volt, mintha hatalmas lábak dobogtak volna.</w:t>
      </w:r>
    </w:p>
    <w:p>
      <w:pPr>
        <w:pStyle w:val="Csakszveg"/>
        <w:ind w:left="600" w:right="1322" w:firstLine="240"/>
        <w:jc w:val="both"/>
        <w:rPr>
          <w:rFonts w:ascii="Arial" w:hAnsi="Arial" w:cs="Arial"/>
          <w:sz w:val="24"/>
        </w:rPr>
      </w:pPr>
      <w:r>
        <w:rPr>
          <w:rFonts w:cs="Arial" w:ascii="Arial" w:hAnsi="Arial"/>
          <w:sz w:val="24"/>
        </w:rPr>
        <w:t>Belopolszkij gyorsan becsukta a gép ajta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ék, hogy a bejáratban megjelent az egyik „teknős" rút feje. Aztán benyomult az egész hatalmas test is. Az állat belépett. „Kezében'' valami hosszú és keskeny tárgyat hozott, A „szoba" rózsaszínű félhomályában nem tudták kivenni, mi lehet az. A „teknős" letette terhét, é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Balangyin nem akart hinni a szemének: a tárgy egy űrruhába öltözött ember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z az ember nem volt más, mint az expedíció geológusa:</w:t>
      </w:r>
    </w:p>
    <w:p>
      <w:pPr>
        <w:pStyle w:val="Csakszveg"/>
        <w:ind w:left="600" w:right="1322" w:firstLine="240"/>
        <w:jc w:val="both"/>
        <w:rPr>
          <w:rFonts w:ascii="Arial" w:hAnsi="Arial" w:cs="Arial"/>
          <w:sz w:val="24"/>
        </w:rPr>
      </w:pPr>
      <w:r>
        <w:rPr>
          <w:rFonts w:cs="Arial" w:ascii="Arial" w:hAnsi="Arial"/>
          <w:sz w:val="24"/>
        </w:rPr>
        <w:t>Vaszilij Romano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ÉJSZA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gondosan elvégzett számítások eredménye kétségbeejtő volt. Az expedíció a katasztrófa szélén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egmaradt hét motorunk — jelentette Zajcev Melnyikovnak —, nem képes másodpercenként nyolc méternél nagyobb felgyorsulást adni az űrhajónak. Harmincöt percnyi működés után ez másodpercenkénti tizenhat kilométer nyolcszáz méteres sebességet jelent, ami sokkal kisebb, mint a Föld sebessége pályáján. Működtethetjük hosszabb ideig is a motorokat, de ez veszélyes, mert túlhevülnek a fúvók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vább! — mondta Melnyikov komor arcc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és a Vénusz most közelállásban van egymással — felelte Pajcsadze. — Ez megmenthet minket. Augusztus hetedikén, pontosan tizenhét óra tizenegy perckor kell felszállnunk a Vénuszról. Ebben az esetben a rendelkezésünkre álló sebességgel haladva, a Vénuszról való startolás után nyolc hónapra találkozunk a Földdel. Ha nem tudunk augusztus hetedikén felszállni, akkor legalább két esztendőt kell itt töltenünk a Vénuszon, míg meg nem ismétlődik a két bolygó számunkra kedvező helyze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eljesen lehetetlen — mondta Melnyikov. — Ellenőrizze még egyszer a számításokat, és ha minden helyesnek bizonyul, augusztus hetedikén felszállunk. Mit tehetünk! Rosszabbul is végződhetett volna. Munkánkat majd a következő expedíció fejezi be. Nekünk pedig mindent meg kell tennünk, amit megtehetünk a hátralevő tizenöt „földi" nap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Július 24-én végéhez ért az alkonyat a Vénuszon. Amint azt feltételezték, a Nap lenyugvása után csaknem ötven óráig tartott az esti szürküle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reggel" (az űrhajósok egész idő alatt földi mértékkel számítottak mindent) a sötétség gyorsan kezdett sűrűsödni. Délután felé az éjszaka teljesen átvette uralmát a bolyg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éjszaka azonban korántsem volt olyan sötét, mint várták. Ha Pajcsadze nem jelenti be, hogy beköszöntött az éjszaka, valószínűleg továbbra is alkonyainak tartották volna. A vastag felhőréteg alatt nem volt teljesen sötét. Az obszervatórium ablakából látták a folyót, a partján levő erdőt; sőt a távoli zuhogok vonalát is ki tudták venni. Volt annyi világosság, mint amikor a Földön a Hold első negyedében van.</w:t>
      </w:r>
    </w:p>
    <w:p>
      <w:pPr>
        <w:pStyle w:val="Csakszveg"/>
        <w:ind w:left="600" w:right="1322" w:firstLine="240"/>
        <w:jc w:val="both"/>
        <w:rPr/>
      </w:pPr>
      <w:r>
        <w:rPr>
          <w:rFonts w:eastAsia="Arial" w:cs="Arial" w:ascii="Arial" w:hAnsi="Arial"/>
          <w:sz w:val="24"/>
        </w:rPr>
        <w:t xml:space="preserve"> </w:t>
      </w:r>
      <w:r>
        <w:rPr>
          <w:rFonts w:cs="Arial" w:ascii="Arial" w:hAnsi="Arial"/>
          <w:sz w:val="24"/>
        </w:rPr>
        <w:t>Űrhajósaink éjszakai munkára készülődtek. Ennek programja kiterjedt és sokoldalú volt. Egész sor pontos fotometrikus világosságmérést kellett végezniük az éjszaka különböző szakaszaiban, össze kellett állítaniuk a talajfelmelegedés változásainak grafikonját, valamint a levegőét is különböző magasságokban, és megint csak más-más időpontokban az éj kezdetén, közepén és végén. Foglalkozniuk kellett a kozmikus sugarak Vénuszra hullásának intenzitásával, megállapítani a Vénusz belső szerkezetét rádiómódszerekkel, s el kellett végezniük végtelen sok más, nem kevésbé fontos dolgot. Egy részüket ezen az éjjelen, a többit meg a következőn kell elintézniük. Az űrhajónak két Vénusz-napot kellett töltenie a bolyg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munkák közül egyet sem lehetett az űrhajón elvégezni. Ki kellett hordaniuk a műszereket és készülékeket a partra, s hosszú időt kellett tölteniük mellettük. Jóllehet számos mérés automatikusan is végbemehetett volna, a tudósok mégis ott őrködtek készülékeik mellett, nem merték őrizet nélkül hagyni őket. A Vénusz-lakók már bebizonyították, hogy ellenséges magatartást tanúsítanak a másik bolygó képviselőivel szemben, éjjel pedig bármely pillanatban feltűnhetett valamelyikük a közelben. Az óriási testi erejű lényeknek semmibe sem kerül összetörni és megsemmisíteni az emberek törékeny készülékei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óvintézkedést megtettek. Az űrhajó körüli százméteres körzetet bevilágították a fényszórók. Senki és semmi nem közelíthette meg a munkahelyet, akit vagy amit idejében ne vennének észre. Az expedíció minden tagját, ha ki kellett mennie az űrhajóból a partra, mindig két, jól felfegyverzett társa kísérte, akik készek voltak visszaverni a támadást.</w:t>
      </w:r>
    </w:p>
    <w:p>
      <w:pPr>
        <w:pStyle w:val="Csakszveg"/>
        <w:ind w:left="600" w:right="1322" w:firstLine="240"/>
        <w:jc w:val="both"/>
        <w:rPr/>
      </w:pPr>
      <w:r>
        <w:rPr>
          <w:rFonts w:eastAsia="Arial" w:cs="Arial" w:ascii="Arial" w:hAnsi="Arial"/>
          <w:sz w:val="24"/>
        </w:rPr>
        <w:t xml:space="preserve"> </w:t>
      </w:r>
      <w:r>
        <w:rPr>
          <w:rFonts w:cs="Arial" w:ascii="Arial" w:hAnsi="Arial"/>
          <w:sz w:val="24"/>
        </w:rPr>
        <w:t>Meg kell mondani, hogy egyik tudós sem hitt abban, hogy a „teknősök" valóban megtámadhatják az űrhajót. Az őrséget csak biztonság kedvéért, inkább lelkiismeretük megnyugtatására szervezté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Belopolszkij-féle terepjárót keresték a tó mélyén, kiderült, hogy a fényszórók fénye teljesen elegendő védelmet nyújt. A sötétséghez szokott víz alatti lakók látószervei, úgy látszik, az erős fényt egyáltalán nem tudták elvis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z űrhajósok a hajón tartózkodtak, a fényszórók kialudtak, és áttetsző sötétség ereszkedett az űrhajóra. Olyankor az éjjeli távcsövek és a rádiólokátorok sugarai a távoli zuhogok vonalára szegeződtek. A zuhogok mellett halványan látszottak a gerendarakások, de semmiféle mozgás nem volt körülöttük. A gerendarakásokon nem látszott semmilyen változás. Valószínű, hogy a tólakók, nem tudni miért, nem nyúltak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többször is hirtelen felgyújtották a fényszórót, és sugarát a közeli erdő tisztására irányították, de ott nem fedeztek fel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embert vesztett az expedíció. Ez bizony nagyon sok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letlen következtében, amelyet nem lehetett előre kiszámítani és megelőzni, az Arszéna aszteroídon elpusztult Leonyid Orlov. Vaszilij Romanov saját vigyázatlanságának lett áldozata. Nem tudni, hogy Belopolszkij és Balangyin hogyan került a Vénusz-lakók kezébe, akik aztán a tó fenekére vitték őket. Már nincs remény a megmentésü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nyomtalanul eltűnt. Knyázev és Vtorov nyolcszor merült alá a tóba a kétéltűvel, de nem találták a gépet. Vajon hova vihették? A nyolcadik meddő próbálkozás után Melnyikov parancsot adott az űrhajóra való visszatér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eresést félbeszakító vihar szerencsére rövid ideig tartott. De amikor elvonult, Korzewski és Andrejev elszörnyedve vette tudomásul, hogy társuk, akinek már nem volt ideje beugrani a gépbe, eltűnt. Nyilvánvaló, hogy Vaszilij Romanovot elkábította és a tóba sodorta a borzalmas erejű felhőszaka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nal megkeresni! — adta ki a parancsot Melnyikov.</w:t>
      </w:r>
    </w:p>
    <w:p>
      <w:pPr>
        <w:pStyle w:val="Csakszveg"/>
        <w:ind w:left="600" w:right="1322" w:firstLine="240"/>
        <w:jc w:val="both"/>
        <w:rPr/>
      </w:pPr>
      <w:r>
        <w:rPr>
          <w:rFonts w:cs="Arial" w:ascii="Arial" w:hAnsi="Arial"/>
          <w:sz w:val="24"/>
        </w:rPr>
        <w:t>A kétéltű terepjárót nem érte semmi baj. Amint kitört a vihar, Knyázev a víz alá merült vele, ahol már nem jelentettek veszélyt sem a zápor, sem a villámok. Az aggály, hogy a „teknősök" megtámadják a gépet, nem igazolódott be. A Vénusz-lakók, akiknek számát a két felderítő a tó fenekén több százra becsülte, rettegtek a fényszóróktól. Alighogy felgyulladt a fény, a fenékre zuhantak, páncélzatuk alá bújtak, ugyanúgy, ahogy azt az óceánban tették. A kétéltű minden kockázat nélkül tartózkodhatott a víz alatt. Knyázev, amikor tudomást szerzett Romanov eltűnéséről, nyomban a parthoz közelített, és gondosan végigkutatta a tófenéket. A fiatal geológus azonban éppolyan nyomtalanul eltűnt, mint Belopolszkij terepjár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beesett erőfeszítéssel, mindenről megfeledkezve, egymást váltva a kormányrúdnál, keresték elveszett társaikat tizenkét órán keresztül. A tóféneket teljes hosszában keresztül-kasul átkuta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ába!... A terepjáró és Romanov holtteste nem volt sehol. Kiderült, hogy a tó nem is mély. Óriási mennyiségű gerendát láttak a fenekén halomba rakva. Láttak sokfajta vízinövényt, hínárt, és más növényt, de a „teknősökön" kívül semmilyen más élőlényt, még „halat" sem vettek ész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óban nincs hol elrejteni a gépet — mondta Knyázev. — Feltétlenül rá kellett volna bukkan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hol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de a tóban n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 társuk majdnem egyidejű pusztulása nyomasztólag hatott az expedíció minden tagj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uszonötödikére virradó éjszaka Knyázev volt szolgálat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Reggel" három órakor váratlanul riasztócsengővel felébresztette a többieket. Alig telt el öt perc, amikor a vezérlőfülkében gyülekezett mind a nyolc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Melnyikov, aki elsőnek lépett a fülkébe.</w:t>
      </w:r>
    </w:p>
    <w:p>
      <w:pPr>
        <w:pStyle w:val="Csakszveg"/>
        <w:ind w:left="600" w:right="1322" w:firstLine="240"/>
        <w:jc w:val="both"/>
        <w:rPr>
          <w:rFonts w:ascii="Arial" w:hAnsi="Arial" w:cs="Arial"/>
          <w:sz w:val="24"/>
        </w:rPr>
      </w:pPr>
      <w:r>
        <w:rPr>
          <w:rFonts w:cs="Arial" w:ascii="Arial" w:hAnsi="Arial"/>
          <w:sz w:val="24"/>
        </w:rPr>
        <w:t>Knyázev némán a képernyőre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égboltja lángba borult. A baljós vörös fény olyan erős volt, hogy mindent jól lehetett látni az űrhajó körül. A rendszerint sötét színű felhők most a rubinpiros minden árnyalatában csillogtak. Úgy tűnt, hogy valahol a látóhatár mögött óriási tűz lobbant láng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szíve a torkukban dobogott. Tekintetüket nem tudták levenni az érthetetlen látványról.</w:t>
      </w:r>
    </w:p>
    <w:p>
      <w:pPr>
        <w:pStyle w:val="Csakszveg"/>
        <w:ind w:left="600" w:right="1322" w:firstLine="240"/>
        <w:jc w:val="both"/>
        <w:rPr/>
      </w:pPr>
      <w:r>
        <w:rPr>
          <w:rFonts w:eastAsia="Arial" w:cs="Arial" w:ascii="Arial" w:hAnsi="Arial"/>
          <w:sz w:val="24"/>
        </w:rPr>
        <w:t xml:space="preserve"> </w:t>
      </w:r>
      <w:r>
        <w:rPr>
          <w:rFonts w:cs="Arial" w:ascii="Arial" w:hAnsi="Arial"/>
          <w:sz w:val="24"/>
        </w:rPr>
        <w:t>Mi ez? Tűz? Vulkánkitörés?... Úgy látták, hogy a vérszín erősödik, hogy valami ismeretlen dolog közeledik az űrhajóhoz, amely titokzatos veszélyt rejt magában.</w:t>
      </w:r>
    </w:p>
    <w:p>
      <w:pPr>
        <w:pStyle w:val="Csakszveg"/>
        <w:ind w:left="600" w:right="1322" w:firstLine="240"/>
        <w:jc w:val="both"/>
        <w:rPr>
          <w:rFonts w:ascii="Arial" w:hAnsi="Arial" w:cs="Arial"/>
          <w:sz w:val="24"/>
        </w:rPr>
      </w:pPr>
      <w:r>
        <w:rPr>
          <w:rFonts w:cs="Arial" w:ascii="Arial" w:hAnsi="Arial"/>
          <w:sz w:val="24"/>
        </w:rPr>
        <w:t>Melnyikov összenézett Zajcevvel. Mindkettőjük agyában ugyanaz a gondolat villant meg: nincs-e itt az ideje annak, hogy az űrhajó a levegőbe emelkedjék, amíg még nem késő, és el tudnak menekülni az ismeretlen veszély elől.</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valahonnan az erdő mögül zöld és ibolyaszínű vonalak röppentek fel a zenit felé, és szikrázva fröccsentek széjjel az égbolton. Sziporkázó hálóként borították be az egész látóhatárt, és a smaragdzöld, valamint a gránitpiros minden árnyalatában csillogtak és összefonó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rki fény! — eszmélt rá elsőnek Pajcsad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rtelen gyulladt ki — jegyezte meg Knyáze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g rubinpiros színe narancsszínűvé változott. Majd átmenve a színskála minden színén, váratlanul akvamarinkék színben gyulladt ki. A smaragd és gránátpiros színű vonalak átadták helyüket a kék kristályfonalak csillogó áradat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ínek fantasztikus kaleidoszkópja több mint másfél órán keresztül állandóan változott. Lenyűgözte az embereket az összes szín- és árnyalattársítások kifogyhatatlan sokféleségével. Ebben a színgazdagságban űrhajósaink a Nagy Természet, a legjelesebb művész palettájára isme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amely egyre lejjebb bukott, a látóhatár mögé, ezzel a csodálatos látvánnyal búcsú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Reggel" öt órakor a Vénusz sarki fénye halványodni kezdett. Az ég színe egyre fakult, mind több ólmos felhő gyülekezet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 mondta Korzews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ról van itt szó! — szólalt meg Pajcsadze. — Nem maga a látvány a csodálatos. Annak színpompásnak kellett lennie, hiszen a Vénusz közel van a Naphoz. Más itt a csodálatos. Sarki fény a felső légköri rétegekben, a tíz kilométeres felhőrétegeken túl! Miért láttuk olyan élénkszínűnek? Ért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láttunk volna, ha a felhők fölé emelkedünk? — kérdezte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lószínűleg megvakultunk volna — felelte Pajcsad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akiket felzaklatott az előbbi látvány, immel-ámmal széledtek szét kabinjai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tudott azonnal elaludni. És amikor alig egy óra múlva Knyázev másodszor is leadta a riasztójelzéseket, mindnyájan rohantak a fülkébe. Abba reménykedtek, hogy még egyszer szemtanúi lehetnek a csodálatos látványnak, amelyben imént nem győztek gyönyörködni.</w:t>
      </w:r>
    </w:p>
    <w:p>
      <w:pPr>
        <w:pStyle w:val="Csakszveg"/>
        <w:ind w:left="600" w:right="1322" w:firstLine="240"/>
        <w:jc w:val="both"/>
        <w:rPr/>
      </w:pPr>
      <w:r>
        <w:rPr>
          <w:rFonts w:eastAsia="Arial" w:cs="Arial" w:ascii="Arial" w:hAnsi="Arial"/>
          <w:sz w:val="24"/>
        </w:rPr>
        <w:t xml:space="preserve"> </w:t>
      </w:r>
      <w:r>
        <w:rPr>
          <w:rFonts w:cs="Arial" w:ascii="Arial" w:hAnsi="Arial"/>
          <w:sz w:val="24"/>
        </w:rPr>
        <w:t>Ez alkalommal azonban egészen más valami várt rájuk. A számukra emlékezetessé vált éjszaka még egy meglepetést tarto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sápadt arccal, izgatottan a következő érthetetlen mondattal fogad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z imént hoz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 kérdez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knősök".</w:t>
      </w:r>
    </w:p>
    <w:p>
      <w:pPr>
        <w:pStyle w:val="Csakszveg"/>
        <w:ind w:left="600" w:right="1322" w:firstLine="240"/>
        <w:jc w:val="both"/>
        <w:rPr/>
      </w:pPr>
      <w:r>
        <w:rPr>
          <w:rFonts w:cs="Arial" w:ascii="Arial" w:hAnsi="Arial"/>
          <w:sz w:val="24"/>
        </w:rPr>
        <w:t>Mindnyájan a képernyőhöz rohantak. De az éjszaka zavaros félhomályában nem láttak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t! — parancsol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flektor vakító fénysugara végigfeküdt a földön. S ekkor közvetlenül az űrhajó mellett megpillantottak egy fűben fekvő, apró, sötét tárgy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zrevettem — magyarázta a fiatal gépészmérnök —, hogy a zuhogók felől rosszul kivehető tömeg, valami sötét test közeledik. Eleinte azt hittem, hogy óriási állat. Lassan közeledett. Nem gyújtottam meg a fényszórót, jól meg akartam nézni, a fény pedig elriasztotta volna. Hisz úgysem tudott volna kárt tenni az űrhajóban, akármilyen hatalmas is. Amikor egészen közel jött, a „teknősökre" ismertem benne. Ugyanazokra, amelyeket a tónál láttunk. Valamit cipeltek. Volt velük egy másik állat is, sokkal kisebb, de azt már nem tudtam alaposan szemügyre venni. Nem tudtam, mit tegyek, leadtam hát a jelzést. De amíg maguk megjelentek, a „teknősök" egészen az űrhajóhoz jöttek, s letették terhüket a földre. Aztán nagyon gyorsan eltűntek a folyó irány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ellett volna meggyújtani a fényszórót — mondta dühösen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am rászánni magam. Nem akartam elriaszta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hagyta jóvá Melnyikov.</w:t>
      </w:r>
    </w:p>
    <w:p>
      <w:pPr>
        <w:pStyle w:val="Csakszveg"/>
        <w:ind w:left="600" w:right="1322" w:firstLine="240"/>
        <w:jc w:val="both"/>
        <w:rPr>
          <w:rFonts w:ascii="Arial" w:hAnsi="Arial" w:cs="Arial"/>
          <w:sz w:val="24"/>
        </w:rPr>
      </w:pPr>
      <w:r>
        <w:rPr>
          <w:rFonts w:cs="Arial" w:ascii="Arial" w:hAnsi="Arial"/>
          <w:sz w:val="24"/>
        </w:rPr>
        <w:t>Tehát a tólakók nem féltek az űrhajó közelébe jönni. Valamit hoztak az embereknek. Mit és 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torov elvtárs — adta ki a parancsot Melnyikov —, szálljon partra, és hozza fel azt a tárgyat a hajóra. Magával megy Andrejev dokt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fél óra, amely a parancs végrehajtásához kellett, nagyon hosszúnak tűnt. De végre behozták a titokzatos ajándékot az obszervatóriumba.</w:t>
      </w:r>
    </w:p>
    <w:p>
      <w:pPr>
        <w:pStyle w:val="Csakszveg"/>
        <w:ind w:left="600" w:right="1322" w:firstLine="240"/>
        <w:jc w:val="both"/>
        <w:rPr>
          <w:rFonts w:ascii="Arial" w:hAnsi="Arial" w:cs="Arial"/>
          <w:sz w:val="24"/>
        </w:rPr>
      </w:pPr>
      <w:r>
        <w:rPr>
          <w:rFonts w:cs="Arial" w:ascii="Arial" w:hAnsi="Arial"/>
          <w:sz w:val="24"/>
        </w:rPr>
        <w:t>Mindnyájan kíváncsian állták körül.</w:t>
      </w:r>
    </w:p>
    <w:p>
      <w:pPr>
        <w:pStyle w:val="Csakszveg"/>
        <w:ind w:left="600" w:right="1322" w:firstLine="240"/>
        <w:jc w:val="both"/>
        <w:rPr/>
      </w:pPr>
      <w:r>
        <w:rPr>
          <w:rFonts w:cs="Arial" w:ascii="Arial" w:hAnsi="Arial"/>
          <w:sz w:val="24"/>
        </w:rPr>
        <w:t>Rombusz alakú fatálhoz hasonlított. Félkör alakú szélei befelé hajoltak. Gondosan ki volt dolgozva, sima felülete ragyogott. Aljához három vékony láb volt erősítve. A „tálat" akkurátusan kibélelték narancsszínű moszattá] és vörös levelekkel. Ennek tetején nyolc lapos, vörös színű lepény feküdt és... egy arany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nem akart hinni a szemének. Felkapta az ó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elopolszkij órája — mond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BOLYGÓ GAZDÁ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Nincs abban semmi csodálatos, hogy a Vénusz-lakók ugyanazt tették, amit a helyükben a föld] emberek tettek volna. Csakhogy az emberi törvények változnak, és különfélék lehetnek, míg a természet törvényei mindenütt egyformák. A Vénusz-lakók azzal, hogy „kenyerüket" elhozták az űrhajóhoz, azt bizonyították, hogy békét akarnak. Gesztusukat másképpen nem is lehetett értelm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mondta Korzewski biológus is, amikor a gondos elemzés után kiderült, hogy a „teknősök" által hozott nyolc lepény halból készült táplál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ratlan ajándék jelentőségében senki sem kételkedett. A béke jele volt. Mit gondoltak a Vénusz-lakók az űrhajóról? Minek tar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k nem látták a Napot, nem látták a csillagokat, nem tudhatnak más világok létezéséről — mondta Pajcsadze. — A Vénusz eddig ismeretlen lakóinak tartanak mi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nagyon is lehetséges volt. A vad szigetlakók az először látott európai hajókat gyümölccsel és ajándékokkal fogadták.</w:t>
      </w:r>
    </w:p>
    <w:p>
      <w:pPr>
        <w:pStyle w:val="Csakszveg"/>
        <w:ind w:left="600" w:right="1322" w:firstLine="240"/>
        <w:jc w:val="both"/>
        <w:rPr/>
      </w:pPr>
      <w:r>
        <w:rPr>
          <w:rFonts w:eastAsia="Arial" w:cs="Arial" w:ascii="Arial" w:hAnsi="Arial"/>
          <w:sz w:val="24"/>
        </w:rPr>
        <w:t xml:space="preserve"> </w:t>
      </w:r>
      <w:r>
        <w:rPr>
          <w:rFonts w:cs="Arial" w:ascii="Arial" w:hAnsi="Arial"/>
          <w:sz w:val="24"/>
        </w:rPr>
        <w:t>De vajon miért helyezték a Vénusz-lakók „kenyerük" mellé Belopolszkij óráját? Mit jelent ez a baljós emlékeztetés az általuk elpusztított emberre? Az óra nem járt, holott mindnyájan jól tudták, hogy Belopolszkij soha nem felejtette el felhúzni. Mi ez? Figyelmeztetés vagy megbánás j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ndolatot, amely szinte egyszerre futott át mindnyájukon, Pajcsadze foglalta szavak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vették Belopolszkij kezéről az órát — mondta —, és elhozták nekünk, hogy közöljék velünk: a holttestek náluk vannak. Nem tudom, miért nem hozták el őket. Azt akarják, hogy mi hozzuk el? A lepények azt mutatják, hogy békét akarnak, és soha többé nem támadják meg a gépet. Szerintem vissza kell adnunk a látogatást. Természetesen a tó partján. Ha előjönnek, és meghívnak magukhoz minket, a kétéltűn behatolhatunk a t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ig csend honolt a társalgóban, ahol ezek a szavak elhangzottak. Senki sem akarta elsőnek kimondani véleményét e felelősségteljes kérdésről, míg Melnyikov nem nyilatkozik. De ő sokáig hallgatott. Úgy látszik, mélyen elgondolk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tlakozom Pajcsadze véleményéhez — szólalt meg végre Toporkov. — A szovjet tudósok nem ismerik a félel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félelemről van szó — mondta Melnyikov, és újra elgondolkodott. — Miért van nyolc lepény? — kérdezte váratlanul. — Tekinthetjük ezt egyszerű véletlen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salgóban levők összenéztek. Valóban! Senki sem figyelt fel arra, hogy a „kenyerek" száma pontosan megegyezik az űrhajón maradtak számával! Mindegyiknek egy lepény ju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hatták meg? — kérdezte tétován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 az, hogy honnan? — Melnyikov felcsillanó szemmel nézett társaira. — Ezt ők, csakis...</w:t>
      </w:r>
    </w:p>
    <w:p>
      <w:pPr>
        <w:pStyle w:val="Csakszveg"/>
        <w:ind w:left="600" w:right="1322" w:firstLine="240"/>
        <w:jc w:val="both"/>
        <w:rPr/>
      </w:pPr>
      <w:r>
        <w:rPr>
          <w:rFonts w:eastAsia="Arial" w:cs="Arial" w:ascii="Arial" w:hAnsi="Arial"/>
          <w:sz w:val="24"/>
        </w:rPr>
        <w:t xml:space="preserve"> </w:t>
      </w:r>
      <w:r>
        <w:rPr>
          <w:rFonts w:cs="Arial" w:ascii="Arial" w:hAnsi="Arial"/>
          <w:sz w:val="24"/>
        </w:rPr>
        <w:t>Nem fejezte be, de a többiek nyomban értették, hogy mire gond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sohasem szokott megválni aranyórájától. Ezt mindnyájan tudták. Az aranyóra rejtélyes megjelentse egészen mást jelenthetett, mint amire gondoltak. Talán Belopolszkij maga adta oda a Vénusz-lakóknak. Ez azt is jelenthette: „Segítsetek!"</w:t>
      </w:r>
    </w:p>
    <w:p>
      <w:pPr>
        <w:pStyle w:val="Csakszveg"/>
        <w:ind w:left="600" w:right="1322" w:firstLine="240"/>
        <w:jc w:val="both"/>
        <w:rPr>
          <w:rFonts w:ascii="Arial" w:hAnsi="Arial" w:cs="Arial"/>
          <w:sz w:val="24"/>
        </w:rPr>
      </w:pPr>
      <w:r>
        <w:rPr>
          <w:rFonts w:cs="Arial" w:ascii="Arial" w:hAnsi="Arial"/>
          <w:sz w:val="24"/>
        </w:rPr>
        <w:t>Lehet, hogy mégis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óhoz! — kiáltott szenvedélyes hangon Pajcsad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elelte Melnyikov. — Azonnal a tóhoz kell indulnunk. Lehet, hogy tévedtünk, de lehet, hogy eltaláltuk az igazat. Bűn volna késle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nok döntésének mindnyájan örültek. Egyedül Korzewski maradt komor, és úgy csóválta a fejét, mint aki nem hisz a sik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beszélhetett rólunk Belopolszkij? —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knősöknek"? És hogyan tudott beszélni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sa egy másfajta élőlényt is látott velük — felelte Melnyikov. — Bizonyára az lehetett az igazi Vénusz-lakó. Bárhogy is legyen, az aranyórát nem hagyhatjuk figyelmen kívül, akármit jelentse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vitatom — adta meg magát a biológus.</w:t>
      </w:r>
    </w:p>
    <w:p>
      <w:pPr>
        <w:pStyle w:val="Csakszveg"/>
        <w:ind w:left="600" w:right="1322" w:firstLine="240"/>
        <w:jc w:val="both"/>
        <w:rPr/>
      </w:pPr>
      <w:r>
        <w:rPr>
          <w:rFonts w:cs="Arial" w:ascii="Arial" w:hAnsi="Arial"/>
          <w:sz w:val="24"/>
        </w:rPr>
        <w:t>Miután az űrhajósok határoztak, késedelem nélkül hozzáfogtak tervük végrehajtásához. A hangárból kihozták a legnagyobb terepjárót. Hatalmas, kétmotoros, teljesen fémből készült gép volt. A két és félezer lóerős motorokat két önálló vezérlőberendezés működtette. Előre, hátra egyforma sebességgel tudott haladni, óránként százhúsz kilométerrel. A minden oldalán elhelyezett keskeny ablakokban üveg helyett három centiméter vastag, átlátszó műanyaglemez volt. Széles hernyótalpaival mocsaras talajon is tudott haladni. Elöl és hátul a gép peremén szertefutó éles fogak meredeztek, és védték a hernyótalpakat. A terepjáró más gépek által járhatatlan bozótosokon is keresztül tudott hatolni. Hossza — nyolc méter — megakadályozta abban, hogy meredek lejtőkön felboruljon. Súlya harminckét tonna — megvédte attól, hogy a Belopolszkij gépével azonos sorsra jusson. Ekkora súlyt aligha tudnak felemelni a „teknősök".</w:t>
      </w:r>
    </w:p>
    <w:p>
      <w:pPr>
        <w:pStyle w:val="Csakszveg"/>
        <w:ind w:left="600" w:right="1322" w:firstLine="240"/>
        <w:jc w:val="both"/>
        <w:rPr/>
      </w:pPr>
      <w:r>
        <w:rPr>
          <w:rFonts w:eastAsia="Arial" w:cs="Arial" w:ascii="Arial" w:hAnsi="Arial"/>
          <w:sz w:val="24"/>
        </w:rPr>
        <w:t xml:space="preserve"> </w:t>
      </w:r>
      <w:r>
        <w:rPr>
          <w:rFonts w:cs="Arial" w:ascii="Arial" w:hAnsi="Arial"/>
          <w:sz w:val="24"/>
        </w:rPr>
        <w:t>Ez a terepjáró abban különbözött az eddigi űrutazásokon használt összes többi géptől, hogy fel volt fegyverezve. Az orr-rész fölötti kis toronyban nehézgéppuskát helyezte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 vette rá Belopolszkijt, hogy biztonság kedvéért vigye magával ezt a felfegyverzett gé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lehet, hogy alaposan tévedünk a Vénusz lakóit illetően — mondotta volt. — Vigye csak magával a mi megnyugtatásun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arminckét tonna súlytöbbletet je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is szükségük van egy nagy terepjár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on tanakodtak, hogy ki induljon a terepjáróval, heves vita támadt. Mindenki menni akart. Végül Melnyikovnak parancsnoki hatalmát kellett latba vetni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repjárót Knyázev vezeti — mondta. — Vele megy Korzewski mint orvos és Vtorov mint filmoperatőr. A terepjáró parancsnokául Knyázevet nevezem ki.</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pjáró földi naptár szerint július 25-én reggel fél nyolckor, a Vénusz naptár szerint vaksötét éjjel hagyta el az űrhajót. Eldübörgött a fényszóróval bevilágított parti sáv mellett, s lassan a zuhogok felé tartott. Akik az űrhajón maradtak, az obszervatóriumban gyülekeztek, és tekintetükkel addig követték a gépet, míg csak halvány körvonalát el nem nyelte a sötét éjszaka. De még továbbra is ott maradtak az ablaknál, és feszülten figyelték a sötét messze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 múlva nagyon messze fény villant fel: három társuk az irtás bejáratát kereste. Aztán a fény is eltűnt a szemük elől. A terepjáró bizonyára bejutott az erd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ember átment a rádiófülkébe. Toporkov bekapcsolta a kép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a pillanatban megjelent az ernyőn az erdei út. Működésbe lépett a terepjáróban elhelyezett televíziós felvevőg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nem egy kilométert haladt a terepjáró az erdei úton anélkül, hogy valakivel is találkozott volna. A „fényfolyosó" legvégén, a fényszóró sugárkévéjében kétszer is felvillant holmi élőlény, de olyan hirtelen és gyorsan, hogy a terepjáró utasai nem tudták eldönteni, valóban láttak-e valamit, vagy csak a szemük káprá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volna a Vénuszon állatvilág? — szólalt meg töprengve Korzewski. — És az élőlények éjszakánként jelenn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váratlanul felbukkantak a kanyarban a Vénuszlakók.</w:t>
      </w:r>
    </w:p>
    <w:p>
      <w:pPr>
        <w:pStyle w:val="Csakszveg"/>
        <w:ind w:left="600" w:right="1322" w:firstLine="240"/>
        <w:jc w:val="both"/>
        <w:rPr>
          <w:rFonts w:ascii="Arial" w:hAnsi="Arial" w:cs="Arial"/>
          <w:sz w:val="24"/>
        </w:rPr>
      </w:pPr>
      <w:r>
        <w:rPr>
          <w:rFonts w:cs="Arial" w:ascii="Arial" w:hAnsi="Arial"/>
          <w:sz w:val="24"/>
        </w:rPr>
        <w:t>Knyázev megállította a 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szintén megálltak. Harminclépésnyire voltak a terepjáró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eink ilyen közelről jól láthatták az apró részleteket is, azokat, amelyeket eddig nem vettek észre, a jelenetet a képernyőn figy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űrhajós csak a „teknősöket" látta. Korzewski, Vtorov és Knyázev mást is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eggyőződtek róla, hogy szemük nem káprázik, amit látnak — valóság, tudták, hogy végre feltárult előttük a Vénusz nagy tit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nak igaza volt. Nem a „teknősök" a bolygó urai, nem ők azok az észlények, akiknek jelenlétét az űrhajósok már leszállásuk napja óta érezték a Vénus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ndorító vörös páncélhátú, furcsa kis háromszögletes fejű, óriási rózsaszín testek tömör falként zárták el az irtást. Nagyon sokan voltak, és a kanyarból egyre újabbak érkeztek. Az elülsők mozdulatlanul álltak, és nem tanúsítottak ellenséges magatartást. Lehet, hogy elvakították őket a fényszór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űrhajós figyelme azonban nem rájuk összpontosult, hanem azokra, akik az „osztag" előtt 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ózsaszínű tömeg hátteréből alig észrevehetően bontakozott ki három fura lény alakja.</w:t>
      </w:r>
    </w:p>
    <w:p>
      <w:pPr>
        <w:pStyle w:val="Csakszveg"/>
        <w:ind w:left="600" w:right="1322" w:firstLine="240"/>
        <w:jc w:val="both"/>
        <w:rPr/>
      </w:pPr>
      <w:r>
        <w:rPr>
          <w:rFonts w:cs="Arial" w:ascii="Arial" w:hAnsi="Arial"/>
          <w:sz w:val="24"/>
        </w:rPr>
        <w:t>Semmi kétség. Ezek a Vénusz-emb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riási „teknősök" mellett törpéknek tűntek, magasságuk alig érte el az egy méter huszonöt centimétert. Sápadt rózsaszínű, csaknem fehér bőrű testük rövid, vastag farokban végződött. Két végtagpárjukon úszóhártya nélküli ujjak voltak. Rövid nyakon ült a fejük. Ajkuk előreugrott. Három óriási szemük nem oldalt, hanem elöl, egy sorban helyezkedett el. A szemek közel voltak egymáshoz, és messziről fekete kötésnek tűntek. Sima, csillogó koponyájukon nem volt h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nesen álltak, farkukra és alsó végtagjaikra támaszkodva. Utóbbiak „lábaknak" is nevezhetők. Csakhogy nem volt lábfejük, csupán hosszú és vastag ujja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felső végtagjaikat illeti, azok rendeltetéséhez nem fért kétség. „Kezek" voltak: sima, gömbölyű kezek. Széles kézfejükön négy hajlékony uj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különböző tárgyakat tartottak kez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egy hosszú fapálcát, amely fémhegy nélküli dárdához hasonlított. A másik egy kehely formájú kőedényt. A harmadik egy vonalzót. Pontosan olyat, mint amilyet a korallsziget öblének vizéből halásztak ki: azt a vékony, hosszú favonalzót, amely egész idő alatt nem hagyta nyugton az űrhajósokat. Most pedig a tulajdonos kezében lá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néhány másodpercig némán vizsgálták a bolygó urait. Korzewski gépiesen megjegyezte magának, hogy a három fekete szem fölött határozottan domború homlok van. A „teknősök" feje lapos volt, szemeik a sötétben sárgán fénylettek, mint ahogy a földi állatoké zölden csil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ék látták, hogy a Vénusz-lakók a terepjáró váratlan megjelenésétől szinte megdermedtek, és úgy álltak néhány másodpercig mozdulatlanul. Aztán felkapták kezüket, és eltakarták vele a szemüket: bántotta a fény. De egyikük sem lépett há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mintegy parancsszóra hátraarcot csináltak a gép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ekkor olyasmit tett, amit más a helyében valószínűleg nem tett volna. Eloltotta a fényszór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ély nem fenyeget bennünket — mondta nyugodt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kal kikapcsolta a fényszórókat, és bekapcsolta a belső világítást. Ezzel mintegy meginvitálta a Vénuszlakókat, lépjenek közelebb, és nézzék meg a Föld ember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an vannak, hogy felkaphatják, és magukkal cipelhetik a terepjárót — jegyezte meg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teszik meg — felelte határozottan Knyázev.</w:t>
      </w:r>
    </w:p>
    <w:p>
      <w:pPr>
        <w:pStyle w:val="Csakszveg"/>
        <w:ind w:left="600" w:right="1322" w:firstLine="240"/>
        <w:jc w:val="both"/>
        <w:rPr/>
      </w:pPr>
      <w:r>
        <w:rPr>
          <w:rFonts w:cs="Arial" w:ascii="Arial" w:hAnsi="Arial"/>
          <w:sz w:val="24"/>
        </w:rPr>
        <w:t>„</w:t>
      </w:r>
      <w:r>
        <w:rPr>
          <w:rFonts w:cs="Arial" w:ascii="Arial" w:hAnsi="Arial"/>
          <w:sz w:val="24"/>
        </w:rPr>
        <w:t>Hisz elhozták nekünk kenyerüket" — gondolta.</w:t>
      </w:r>
    </w:p>
    <w:p>
      <w:pPr>
        <w:pStyle w:val="Csakszveg"/>
        <w:ind w:left="600" w:right="1322" w:firstLine="240"/>
        <w:jc w:val="both"/>
        <w:rPr>
          <w:rFonts w:ascii="Arial" w:hAnsi="Arial" w:cs="Arial"/>
          <w:sz w:val="24"/>
        </w:rPr>
      </w:pPr>
      <w:r>
        <w:rPr>
          <w:rFonts w:cs="Arial" w:ascii="Arial" w:hAnsi="Arial"/>
          <w:sz w:val="24"/>
        </w:rPr>
        <w:t>Odakint sötétség volt. A belső világítás még áthatolhatatlanabbá tette az éjszakát. A három űrhajós némán vára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ák, hogy mit csinálnak most a Vénusz-lakók. Lehet, hogy félnek megközelíteni ezt az érthetetlen gépet, vagy azon tanácskoznak, mit tegyenek. Ám az is lehetséges, hogy még a belső világítás halvány fénye is zavarj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arra gondolt, hogy az utóbbi a legvalószínűbb, és kikapcsolta a belső világítást is. A terepjáró belsejét most már csak a műszertábla gyenge kék fénye világította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kkor mozgó sárga fénypontokat vettek észre. A „teknősök" szemei világítottak a sötétben. A fénypontok közeledtek. A hatalmas állatok lassan, óvatosan jöttek a gép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nak feltűnt, hogy a földtől egy méternyi távolságban egyetlen szemet sem láttak. Ez azt jelentette, hogy a Vénusz-lakók vagy nem akartak közelebb jönni, vagy pedig szemük nem fénylett a söté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a műszertáblán kigyulladt a vörös hívólámpa. Korzewski a rádió fölé 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anak! — suttogta. — Felénk közeled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mályos árnyak a közvetlen közelükben tűntek fel. Knyázevék nem látták őket. Úgy tűnt nekik, hogy csupán a terepjárót körülvevő sötétség mozog. A levegőben lebegő hatalmas szemek sárga fényű lánca feléjük nyomult, mintegy félkörbe zárva a terepjárót. Mintha csak egy sötét fal árnyékolta volna be az erdő sötét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egyméternyire voltak a géptől. Minden pillanatban bekövetkezhet a támadás. Knyázev erősebben szorította kezében a kormányrudat...</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ott álltak-e a „teknősök" mellett a Vénusz-lakók? A fülkében kékes homály uralkodott. Az űrhajósok alig látták egymást. A műszerek kísérteties fénye nem látszott kintről, de Knyázevék olykor észrevették, hogy az ablakok előtt alig látszó, tompa fények villantak meg: visszfények a csillogó rózsaszínű testeken. Feszülten hallgatóztak, és akkor alig hallható nesz ütötte meg fülüket: a „teknősök" tapogatták a 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váratlanul hangosan köhintett. A nesz azon nyomban megszűnt. A sárgán fénylő szemek hátrább vonultak. A sötét fal eltávolodott a gép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iológus elégedetten mosolygott. A Vénusz-lakóknak kifinomult hallásuk van. S félnek a terepjáró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ga fényű szemek két percig nem jöttek közelebb. Valószínű azonban, hogy a gép belsejében uralkodó síri csend megnyugtatta a tólakókat. A fal ismét közeledni kezdett. De a nesz többé nem ismétlődött meg. A Vénuszlakók nem mertek vagy nem akartak még egyszer a terepjáróhoz nyú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Korzewski és Vtorov tudta, hogy a bolygó urai most figyelmesen vizsgálgatják őket. A Vénusz-lakók sötétséghez szokott szemei jól láthatták a gép belsejének minden apró részletét. A műszerek fénye nem bántotta a szemüket, mert gyengébb volt, mint a Vénusz megszokott éjszakai világít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tárgy egészen az elülső ablakhoz közelített. Knyázevnek úgy tűnt, hogy az nem más, mint a „nevezetes" vonal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ki halkan és óvatosan bekopogott az ablakon. Fél perc múlva a kopogás megismétlődött.</w:t>
      </w:r>
    </w:p>
    <w:p>
      <w:pPr>
        <w:pStyle w:val="Csakszveg"/>
        <w:ind w:left="600" w:right="1322" w:firstLine="240"/>
        <w:jc w:val="both"/>
        <w:rPr>
          <w:rFonts w:ascii="Arial" w:hAnsi="Arial" w:cs="Arial"/>
          <w:sz w:val="24"/>
        </w:rPr>
      </w:pPr>
      <w:r>
        <w:rPr>
          <w:rFonts w:cs="Arial" w:ascii="Arial" w:hAnsi="Arial"/>
          <w:sz w:val="24"/>
        </w:rPr>
        <w:t>A sárga fényű szemlánc néhány méterre visszavon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kérnek bennünket, hogy szálljunk ki — mondta Knyáze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és Vtorov némán összenéztek. Kiszállni a gépből... Ezeknek a furcsa lényeknek a hatalmába kerülni... Igaz, hogy semmiféle támadó szándékot nem mutatnak, de mégis... Ki tudja, miben törik a fejüket! Lehet, hogy megpróbálták felemelni a gépet, de nem bírták, és most ki akarják csalni belőle az emb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kérdezni Melnyikov elvtársat — javasolta Korzews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 — Látszott, hogy Knyázev türelmetlenül vállat von. — Ki kell szállnunk, ha meg akarunk ismerkedni a Vénusz-lakókkal. Én ki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ár inkább én — ellenkezett Vtorov. — Rád nagyobb szükség van az űrhaj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melyikünkre van nagyobb szükség? De mire való ez a vita? Semmi veszély nem fenye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engedd meg, hogy én szállja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etek inkább engem — mondta Korzewski.</w:t>
      </w:r>
    </w:p>
    <w:p>
      <w:pPr>
        <w:pStyle w:val="Csakszveg"/>
        <w:ind w:left="600" w:right="1322" w:firstLine="240"/>
        <w:jc w:val="both"/>
        <w:rPr>
          <w:rFonts w:ascii="Arial" w:hAnsi="Arial" w:cs="Arial"/>
          <w:sz w:val="24"/>
        </w:rPr>
      </w:pPr>
      <w:r>
        <w:rPr>
          <w:rFonts w:cs="Arial" w:ascii="Arial" w:hAnsi="Arial"/>
          <w:sz w:val="24"/>
        </w:rPr>
        <w:t>Knyázev még csak feléje sem nézett. Mintha nem is hallotta volna a biológus szav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jó! — mondta. — Ha annyira akarod, Gennagyij, akkor menj te. De szerintem meg kell gyújtani a fényszór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kítj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sugarát a magasba irányítjuk. Máskülönben egyetlen lépést sem tudsz tenni ebben a sötétségben. Az ágakról és levelekről visszaverődő fényben tájékozódni tudsz majd, őket meg nem zavar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égiscsak jó volna Melnyikovval megtanácskozni a dolgot — javasolta ismételten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felelte Knyázev. — De Melnyikov is egyetért majd vel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valóban egyetlen szóval sem tiltakozott. Meghallgatta Korzewski részletes, de nem hosszú elbeszélését, aztán csak annyit kérdezett, hogy ki száll majd ki a gép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torov elvtárs — felelte Korzewski.</w:t>
      </w:r>
    </w:p>
    <w:p>
      <w:pPr>
        <w:pStyle w:val="Csakszveg"/>
        <w:ind w:left="600" w:right="1322" w:firstLine="240"/>
        <w:jc w:val="both"/>
        <w:rPr>
          <w:rFonts w:ascii="Arial" w:hAnsi="Arial" w:cs="Arial"/>
          <w:sz w:val="24"/>
        </w:rPr>
      </w:pPr>
      <w:r>
        <w:rPr>
          <w:rFonts w:cs="Arial" w:ascii="Arial" w:hAnsi="Arial"/>
          <w:sz w:val="24"/>
        </w:rPr>
        <w:t>Melnyikov néhány másodpercig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re legyenek készen — mondta aztán. — Egyikük a fényszórót, a másik a géppuskát kezelje.</w:t>
      </w:r>
    </w:p>
    <w:p>
      <w:pPr>
        <w:pStyle w:val="Csakszveg"/>
        <w:ind w:left="600" w:right="1322" w:firstLine="240"/>
        <w:jc w:val="both"/>
        <w:rPr/>
      </w:pPr>
      <w:r>
        <w:rPr>
          <w:rFonts w:eastAsia="Arial" w:cs="Arial" w:ascii="Arial" w:hAnsi="Arial"/>
          <w:sz w:val="24"/>
        </w:rPr>
        <w:t xml:space="preserve"> </w:t>
      </w:r>
      <w:r>
        <w:rPr>
          <w:rFonts w:cs="Arial" w:ascii="Arial" w:hAnsi="Arial"/>
          <w:sz w:val="24"/>
        </w:rPr>
        <w:t>Míg ez a beszélgetés folyt, a Vénusz-lakók még hátrább vonultak a terepjárótól. Nyilván várták az embe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felhúzta a gázálarcsisakot. Knyázev elfordította a fényszóróirányító rudat, és bekapcsolta az áramot. Fehér fényoszlop szökött a magasba. Magasan a fejük fölött láthatóvá vált az erdő lombboltoza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ötétség oszladozott, helyét felváltotta az áttetsző félhomály.</w:t>
      </w:r>
    </w:p>
    <w:p>
      <w:pPr>
        <w:pStyle w:val="Csakszveg"/>
        <w:ind w:left="600" w:right="1322" w:firstLine="240"/>
        <w:jc w:val="both"/>
        <w:rPr>
          <w:rFonts w:ascii="Arial" w:hAnsi="Arial" w:cs="Arial"/>
          <w:sz w:val="24"/>
        </w:rPr>
      </w:pPr>
      <w:r>
        <w:rPr>
          <w:rFonts w:cs="Arial" w:ascii="Arial" w:hAnsi="Arial"/>
          <w:sz w:val="24"/>
        </w:rPr>
        <w:t>Húszlépésnyire maguk előtt megpillantották a „teknősök" tömegét és a három fantasztikus alakú Vénusz-lakót. Fejüket mindhárman lehajtották, mintegy a vendégeket üdvözölve. Bár valószínű, hogy a Vénusz-lakók nem köszöntek, hanem a szemüket védték a fényszóró fényétől. Ketten még kezükkel is eltakar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 furcsa teremtmények közül egyetlenegy sem mozdult a hely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ön a géppuskához — mondta Knyázev Korzewsk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ezt az elővigyázatosságot feleslegesnek tartotta, de hát így parancsol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iológus felment a toronyba. Ő is, mint az SZSZSZR-KSZ3 valamennyi utasa, jól bánt a rendelkezésükre álló valamennyi fegyverfajtával.</w:t>
      </w:r>
    </w:p>
    <w:p>
      <w:pPr>
        <w:pStyle w:val="Csakszveg"/>
        <w:ind w:left="600" w:right="1322" w:firstLine="240"/>
        <w:jc w:val="both"/>
        <w:rPr>
          <w:rFonts w:ascii="Arial" w:hAnsi="Arial" w:cs="Arial"/>
          <w:sz w:val="24"/>
        </w:rPr>
      </w:pPr>
      <w:r>
        <w:rPr>
          <w:rFonts w:cs="Arial" w:ascii="Arial" w:hAnsi="Arial"/>
          <w:sz w:val="24"/>
        </w:rPr>
        <w:t>Vtorov habozás nélkül kinyitotta a belső ajtót, és kilépett a kijárati kamrába. Aztán kiszállt a terepjáróból, és nyugodt léptekkel elindult a Vénusz-lakók felé. Egyikük eléje m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úgy jártak, mint az emberek: lábukkal lépkedtek. A Vénusz-lakó másképpen járt. Nem lépett, hanem ugrott. Farka segítségével rövideket ugrott előre az ember felé. Kezében kőkelyhet cip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csupán öt lépést tett és megállt. A Vénusz-lakónak húsznál többet kellett ugornia, hogy megtegye a köztük levő távol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 embere és a Vénusz „embere" szemben állt egymással.</w:t>
      </w:r>
    </w:p>
    <w:p>
      <w:pPr>
        <w:pStyle w:val="Csakszveg"/>
        <w:ind w:left="600" w:right="1322" w:firstLine="240"/>
        <w:jc w:val="both"/>
        <w:rPr>
          <w:rFonts w:ascii="Arial" w:hAnsi="Arial" w:cs="Arial"/>
          <w:sz w:val="24"/>
        </w:rPr>
      </w:pPr>
      <w:r>
        <w:rPr>
          <w:rFonts w:cs="Arial" w:ascii="Arial" w:hAnsi="Arial"/>
          <w:sz w:val="24"/>
        </w:rPr>
        <w:t>Vtorov a kezét nyújtotta.</w:t>
      </w:r>
    </w:p>
    <w:p>
      <w:pPr>
        <w:pStyle w:val="Csakszveg"/>
        <w:ind w:left="600" w:right="1322" w:firstLine="240"/>
        <w:jc w:val="both"/>
        <w:rPr/>
      </w:pPr>
      <w:r>
        <w:rPr>
          <w:rFonts w:cs="Arial" w:ascii="Arial" w:hAnsi="Arial"/>
          <w:sz w:val="24"/>
        </w:rPr>
        <w:t>A Vénusz-lakó nem fogadta el a baráti jobbot, sőt egy lépést hátraugrott. Aztán előrenyújtotta a kelyhet egészen Vtorov kezéhez, majd eleresztette. A kehely a földre zuhant és összetört. A többi pillanatok alatt játszódott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hátraugrott, és felemelte a kezét. Nyilván jelt adott.</w:t>
      </w:r>
    </w:p>
    <w:p>
      <w:pPr>
        <w:pStyle w:val="Csakszveg"/>
        <w:ind w:left="600" w:right="1322" w:firstLine="240"/>
        <w:jc w:val="both"/>
        <w:rPr>
          <w:rFonts w:ascii="Arial" w:hAnsi="Arial" w:cs="Arial"/>
          <w:sz w:val="24"/>
        </w:rPr>
      </w:pPr>
      <w:r>
        <w:rPr>
          <w:rFonts w:cs="Arial" w:ascii="Arial" w:hAnsi="Arial"/>
          <w:sz w:val="24"/>
        </w:rPr>
        <w:t>Öt „teknős" rontott Vtorovra.</w:t>
      </w:r>
    </w:p>
    <w:p>
      <w:pPr>
        <w:pStyle w:val="Csakszveg"/>
        <w:ind w:left="600" w:right="1322" w:firstLine="240"/>
        <w:jc w:val="both"/>
        <w:rPr/>
      </w:pPr>
      <w:r>
        <w:rPr>
          <w:rFonts w:eastAsia="Arial" w:cs="Arial" w:ascii="Arial" w:hAnsi="Arial"/>
          <w:sz w:val="24"/>
        </w:rPr>
        <w:t xml:space="preserve"> </w:t>
      </w:r>
      <w:r>
        <w:rPr>
          <w:rFonts w:cs="Arial" w:ascii="Arial" w:hAnsi="Arial"/>
          <w:sz w:val="24"/>
        </w:rPr>
        <w:t>Knyázev szempillantás alatt rántotta vissza a fényszóróirányító rudat. A fénysugár nagy kört írt le, és egyenesen a támadók szemébe vá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mintha megbotlottak volna, oly hirtelen torpanta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gépészmérnök megérezte, hogy Korzewski a következő másodpercben meghúzza a géppuska ravaszát, és ólomzápor zúdul a rózsaszínű testek sűrű tömegére. Elpusztítja, megnyomorítja a tólak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őjön! — kiáltotta, és bekapcsolta a másik fényszórót is.</w:t>
      </w:r>
    </w:p>
    <w:p>
      <w:pPr>
        <w:pStyle w:val="Csakszveg"/>
        <w:ind w:left="600" w:right="1322" w:firstLine="240"/>
        <w:jc w:val="both"/>
        <w:rPr/>
      </w:pPr>
      <w:r>
        <w:rPr>
          <w:rFonts w:eastAsia="Arial" w:cs="Arial" w:ascii="Arial" w:hAnsi="Arial"/>
          <w:sz w:val="24"/>
        </w:rPr>
        <w:t xml:space="preserve"> </w:t>
      </w:r>
      <w:r>
        <w:rPr>
          <w:rFonts w:cs="Arial" w:ascii="Arial" w:hAnsi="Arial"/>
          <w:sz w:val="24"/>
        </w:rPr>
        <w:t>De egy is elég volt belőle. A támadó „teknősök" a földre zuhantak, és páncélzatuk alá rejtették fejüket. A többiek pedig hátat fordítottak a gépnek. Az imént Vtorovval találkozó Vénusz-lakó pedig „négykézláb" ugrált vissza társai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lehajolt, és fölszedte a kehelycserepeket. Aztán hátrálni kezdett. Nem félt hátat fordítani a váratlan ellenségnek — a fényszóró áthatolhatatlan falat teremtett közöttük —, csupán nem tudott szembefordulni a terepjáróval a felőle áramló vakító fény mi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mihelyt meghallotta, hogy Vtorov mögött becsapódott a kijárati kamra ajtaja, eloltotta az egyik fényszórót, a másik sugarát pedig a magasba irányította. Még csak nem is gondolt arra, hogy hátramenetre kapcsoljon, és elmeneküljön a veszély elől. Tudni akarta, mit tesznek a Vénusz-lakók. Nem félt tőlük, a fény biztos védelmet nyú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kart ez lenni? — kérdezte zavartan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hangzott fel a hangszóróban Melnyikov nyugtalan hangja. — Miért akart lőni Korzewski?</w:t>
      </w:r>
    </w:p>
    <w:p>
      <w:pPr>
        <w:pStyle w:val="Csakszveg"/>
        <w:ind w:left="600" w:right="1322" w:firstLine="240"/>
        <w:jc w:val="both"/>
        <w:rPr>
          <w:rFonts w:ascii="Arial" w:hAnsi="Arial" w:cs="Arial"/>
          <w:sz w:val="24"/>
        </w:rPr>
      </w:pPr>
      <w:r>
        <w:rPr>
          <w:rFonts w:cs="Arial" w:ascii="Arial" w:hAnsi="Arial"/>
          <w:sz w:val="24"/>
        </w:rPr>
        <w:t>Knyázev elmondott mindent, ami az imént tört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tehető — fejezte be szavait —, hogy a kőkehelynek valami jelképes jelentősége van. Vtorov pedig nem tudta átvenni. Világosan láttam A kehely összetört. Ezt ők úgy értelmezték, hogy visszautasítjuk az ajándékot. Hiszen nem ismerjük szokásaikat. Lehet, hogy fogalmaik szerint ez ellenséges szándékot vagy hadüzenetet jelent. Ki tud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ssze kell szedni a kehely cserepeit, és megmutatni nekik, hogy elfogadtuk az ajándé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torov így is 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Vénusz-lak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lépésnyire visszavonultak. Mintha tanácskoznának. Legalábbis azt a látszatot kel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ek nagyon óvato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elnyikov elvtá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sszantó eset! — mondta Korzewski. — Ha Vtorovnak sikerült volna átvennie a kelyhet, az események rendkívül érdekes fordulatot vehette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semények így is elég érdekesek — mondta Knyázev. — Sőt, túlságosan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továbbra is ugyanazon a helyen álltak. Nem jöttek közelebb a géphez, de nem is távolodtak messzebbre tőle. A „teknősök" egytől egyig hátat fordítottak a terepjárónak. A három Vénusz-lakó szorosan egymás mellett állt, és valóban azt a látszatot keltette, hogy tanácskozik.</w:t>
      </w:r>
    </w:p>
    <w:p>
      <w:pPr>
        <w:pStyle w:val="Csakszveg"/>
        <w:ind w:left="600" w:right="1322" w:firstLine="240"/>
        <w:jc w:val="both"/>
        <w:rPr/>
      </w:pPr>
      <w:r>
        <w:rPr>
          <w:rFonts w:eastAsia="Arial" w:cs="Arial" w:ascii="Arial" w:hAnsi="Arial"/>
          <w:sz w:val="24"/>
        </w:rPr>
        <w:t xml:space="preserve"> </w:t>
      </w:r>
      <w:r>
        <w:rPr>
          <w:rFonts w:cs="Arial" w:ascii="Arial" w:hAnsi="Arial"/>
          <w:sz w:val="24"/>
        </w:rPr>
        <w:t>Több mint tíz percig nem változott a helyzet. A terepjáró nem mozdult helyéről, a Vénusz-lakók sem. Vtorov befejezte a „fertőtlenítési" eljárást, és kilépett a kijárati kamr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tudtam átvenni — felelte Korzewski kérdésére. — Váratlanul nyújtotta fel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 cserep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járati kamrában hagytam. Majd az űrhajón megvizsgáljuk őket. Most aztán mit tegyünk? — fordult Knyázev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uk! A kezdeményezést átengedjük a Vénusz-lakóknak.</w:t>
      </w:r>
    </w:p>
    <w:p>
      <w:pPr>
        <w:pStyle w:val="Csakszveg"/>
        <w:ind w:left="600" w:right="1322" w:firstLine="240"/>
        <w:jc w:val="both"/>
        <w:rPr>
          <w:rFonts w:ascii="Arial" w:hAnsi="Arial" w:cs="Arial"/>
          <w:sz w:val="24"/>
        </w:rPr>
      </w:pPr>
      <w:r>
        <w:rPr>
          <w:rFonts w:cs="Arial" w:ascii="Arial" w:hAnsi="Arial"/>
          <w:sz w:val="24"/>
        </w:rPr>
        <w:t>A kezdeményezésre nem kellett sokáig vár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a vörös páncélos tömeg hátsó soraiban mozgás tám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öl állók félrehúzódtak, utat engedve valaminek, ami az első pillanatban ismeretlen gépnek tűnt. Amikor jobban szemügyre vették, rájöttek, hogy egy gerendákból ácsolt, hatalmas fapajzs nyomul feléjük. A gerendák kötélfélével voltak egymáshoz erősítve. Azok, akik cipelték, nem lá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dították a hadműveleteket — mondta Knyáz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kívül érdekes! — kiáltott fel Korzewski, — Nyilván a Vénuszon különböző törzsek élnek, és azok egymás ellen harcolnak. Semmi kétség: a háborút ismerik. — Elég kár — jegyezte meg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A pajzs egyre közeledett. A Vénusz-lakók szándékához nem fért kétség. A fény ellen a pajzzsal védték magukat, hogy egészen megközelíthessék a terepjár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úgy látszik, valóban csak a fényszóróktól féltek. Tudták-e vajon, hogy tulajdonképpen mik a reflektorok, vagy veszélyes élőlénynek tartották? Ez titok maradt. De hadműveletüket ellenük irányították. Űrhajósaink erre túlságosan későn eszméltek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biztos volt abban, hogy a „teknősök" megismétlik korábbi manőverüket: megpróbálják felkapni a gépet, és a tóba vinni. Bizonyosra vette, hogy a terepjáró túlságosan nehéz lesz nekik.</w:t>
      </w:r>
    </w:p>
    <w:p>
      <w:pPr>
        <w:pStyle w:val="Csakszveg"/>
        <w:ind w:left="600" w:right="1322" w:firstLine="240"/>
        <w:jc w:val="both"/>
        <w:rPr>
          <w:rFonts w:ascii="Arial" w:hAnsi="Arial" w:cs="Arial"/>
          <w:sz w:val="24"/>
        </w:rPr>
      </w:pPr>
      <w:r>
        <w:rPr>
          <w:rFonts w:cs="Arial" w:ascii="Arial" w:hAnsi="Arial"/>
          <w:sz w:val="24"/>
        </w:rPr>
        <w:t>De más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pajzs négylépésnyire megállt a terepjárótól. Aztán a földre esett, és láthatóvá vált a „Vénusz-harcosok" óriási teste. A „teknősök" hatalmas köveket tartottak mancsai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már csak akkor döbbentek rá, mi történt, amikor a világosságot sűrű sötétség váltotta fel. A fényszórókat vagy összetörte, vagy leszakította a szörnyű erejű ü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 kiáltott fel Knyázev.</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rre a nyilvánvaló támadásra sem adta ki azt a parancsot, amire Korzewski v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bekapcsolta a motort. A terepjáró a vaksötétben elindult a folyó irányába. Az irtás egyenes volt, de teljes sebességre nem kapcsolhattak, mert semmit sem láttak maguk előtt. Abban reménykedtek, hogy lassú járattal is könnyen el tudnak szakadni esetlen ellenfeleik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hátrafordult, és látta, hogy a sárga fényű szemek egyre messzebbre távolodnak. A „teknősök" előbbi helyükön maradtak, és nem is próbálták üldözőbe venni a 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gyán ekkor olyan gondolat villant keresztül, amelyet később az űrhajón is valószínűnek tartottak:</w:t>
      </w:r>
    </w:p>
    <w:p>
      <w:pPr>
        <w:pStyle w:val="Csakszveg"/>
        <w:ind w:left="600" w:right="1322" w:firstLine="240"/>
        <w:jc w:val="both"/>
        <w:rPr/>
      </w:pPr>
      <w:r>
        <w:rPr>
          <w:rFonts w:cs="Arial" w:ascii="Arial" w:hAnsi="Arial"/>
          <w:sz w:val="24"/>
        </w:rPr>
        <w:t>„</w:t>
      </w:r>
      <w:r>
        <w:rPr>
          <w:rFonts w:cs="Arial" w:ascii="Arial" w:hAnsi="Arial"/>
          <w:sz w:val="24"/>
        </w:rPr>
        <w:t>A Vénusz-lakóknak eszük ágában sem volt megtámadni minket. Az első »teknősök«, akikről azt hittük, hogy Vtorovra rontanak, nagyon megszenvedtek a fénytől, amely egyenesen érzékeny szemükbe vágott. Lehet, hogy teljesen megvakultak. És miután nem értették a fényszóró célját, nem tudták, mire kellenek az embereknek a fényforrások, úgy álltak bosszút a reflektorokon, mint ellenséges élőlényeken. Megsemmisítették őket, arra gondolván, hogy ezzel semmilyen kárt nem tesznek sem a gépben, sem azokban, akik benne tartózkodnak. Mit tudhatnak rólunk, amikor azt sem tudják, hogy más életkörülmények is vannak az övékén kívül? A Vénusz-lakóknak nincs szükségük fényre, a fény nekik idegen. Hiszen még a Nap sugarait sem látták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z, ami történt, merő félreértés! — mondta végül hangosan. — De hogyan hozzuk 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jenek vissza az űrhajóra — mondta Melnyikov válaszul a rádión leadott elbeszélésre —, ott majd átgondoljuk a továbbiakat. Siesse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unk gyorsabban haladni, mert nem látjuk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t látható — szólalt meg váratlanul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ban ülők és az űrhajón maradtak egyaránt csodálkoztak e szavak halla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ogyan láthatnád? — csodálkozott Knyáz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csak meg magad — felelte a mérnök.</w:t>
      </w:r>
    </w:p>
    <w:p>
      <w:pPr>
        <w:pStyle w:val="Csakszveg"/>
        <w:ind w:left="600" w:right="1322" w:firstLine="240"/>
        <w:jc w:val="both"/>
        <w:rPr/>
      </w:pPr>
      <w:r>
        <w:rPr>
          <w:rFonts w:eastAsia="Arial" w:cs="Arial" w:ascii="Arial" w:hAnsi="Arial"/>
          <w:sz w:val="24"/>
        </w:rPr>
        <w:t xml:space="preserve"> </w:t>
      </w:r>
      <w:r>
        <w:rPr>
          <w:rFonts w:cs="Arial" w:ascii="Arial" w:hAnsi="Arial"/>
          <w:sz w:val="24"/>
        </w:rPr>
        <w:t>A fülke belső világítását természetesen nem gyújtották meg. Korzewski és Knyázev kinézett az elülső ablakon, és néhány lépésnyire a terepjárótól halványan világító csíkot pillantott meg. Aztán — százméternyire — észrevették a másod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 lehetnek ezek? — csodálkozott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törzsek — felelte Vtorov. — Ugyanazok, amelyek az irtás mentén heve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ok — erősítette meg Knyázev. — Hát szóval ezért tették őket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feljogosít bennünket annak feltételezésére, hogy a Vénusz-lakók nem látnak olyan jól a sötétben — jegyezte meg a bioló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 — mondta Knyázev —, hogy a fatörzsek kérgét éppen azért hántották le, mert akadályozta, hogy a sötétben világítsanak.</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kiderült azoknak a gerendáknak a rendeltetése is, amelyek nem egyenként, hanem csomókban hevertek. Az út kanyarulatait jel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mulatos! — mondta elragadtatással Korzewski. — A botanikában szenzációt keltenek majd ezek a f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nem vettük észre, hogy a parti gerendarakás világít. Pedig az is lehántott törzsekből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sak nappal, illetve a fényszórók fényében láttuk. </w:t>
      </w:r>
    </w:p>
    <w:p>
      <w:pPr>
        <w:pStyle w:val="Csakszveg"/>
        <w:ind w:left="600" w:right="1322" w:firstLine="240"/>
        <w:jc w:val="both"/>
        <w:rPr>
          <w:rFonts w:ascii="Arial" w:hAnsi="Arial" w:cs="Arial"/>
          <w:sz w:val="24"/>
        </w:rPr>
      </w:pPr>
      <w:r>
        <w:rPr>
          <w:rFonts w:cs="Arial" w:ascii="Arial" w:hAnsi="Arial"/>
          <w:sz w:val="24"/>
        </w:rPr>
        <w:t>A rejtélyes gerendák egyforma távolságra hevertek egymástól. Alig haladtak el az egyik mellett, a távolban máris feltűnt a következő fénylő csík. Knyázev felváltotta Vtorovot a vezérlőpultnál, és e sajátságos útjelzőkhöz igazodva, biztosan vezette ki a gépet az erdő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kijutottak a folyópartra, könnyen meggyőződtek arról, hogy a gerendarakás valóban világít. Minden gerenda halvány rózsaszínben fényl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néhány órával azután, hogy a terepjáró visszatért az űrhajóra, a központi vezérlőpult helyiségében értekezletet hívott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ntőexpedíció nem érte el fő célját. Eltűnt társaik sorsáról semmit sem tudta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mindenki mondja el a véleményét — mondta Melnyikov.</w:t>
      </w:r>
    </w:p>
    <w:p>
      <w:pPr>
        <w:pStyle w:val="Csakszveg"/>
        <w:ind w:left="600" w:right="1322" w:firstLine="240"/>
        <w:jc w:val="both"/>
        <w:rPr>
          <w:rFonts w:ascii="Arial" w:hAnsi="Arial" w:cs="Arial"/>
          <w:sz w:val="24"/>
        </w:rPr>
      </w:pPr>
      <w:r>
        <w:rPr>
          <w:rFonts w:cs="Arial" w:ascii="Arial" w:hAnsi="Arial"/>
          <w:sz w:val="24"/>
        </w:rPr>
        <w:t>Elsőnek Pajcsadze kért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történt, helyrehozhatatlan — mondta. — Értelmetlennek tartom a további próbálkozásokat.</w:t>
      </w:r>
    </w:p>
    <w:p>
      <w:pPr>
        <w:pStyle w:val="Csakszveg"/>
        <w:ind w:left="600" w:right="1322" w:firstLine="240"/>
        <w:jc w:val="both"/>
        <w:rPr>
          <w:rFonts w:ascii="Arial" w:hAnsi="Arial" w:cs="Arial"/>
          <w:sz w:val="24"/>
        </w:rPr>
      </w:pPr>
      <w:r>
        <w:rPr>
          <w:rFonts w:cs="Arial" w:ascii="Arial" w:hAnsi="Arial"/>
          <w:sz w:val="24"/>
        </w:rPr>
        <w:t>Hat ember mondta egymás után ugyan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tlakozom... — kezdte Melnyikov, de hirtelen elhallgatott, és sarkon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meghallották a halk, de jól ismert hangot: a vezérlőpult egyik automatája lépett működésbe. Látták, hogy felgyulladt a vörös lámpa, amely az alsó kijárati kamra külső ajtaját jelezte. Aztán kialudt, és kigyulladt a zöld. A műszerek mutatói megremegtek, aztán megmozdultak. A kamrában megindult a fertőtlenítési eljár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mozdult a helyéről. Az űrhajósok sápadtan néztek parancsnoku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jelent ez?... Ki lehet a kamr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nyolc ember itt volt a vezérlőpult helyiségében! Csak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csak közülük lehet valaki — szólalt meg rekedtes hangon Melnyikov. — Más nem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hirtelen a vezérlőpulthoz ugrott, és bekapcsolta a képernyőt. Izgalmában eltévesztette a kapcsolókat, és az űrhajó bal oldalát hozta be az erny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látták az űrhajó közelében álló sötét tárgyat, és nyomban ráismertek.</w:t>
      </w:r>
    </w:p>
    <w:p>
      <w:pPr>
        <w:pStyle w:val="Csakszveg"/>
        <w:ind w:left="600" w:right="1322" w:firstLine="240"/>
        <w:jc w:val="both"/>
        <w:rPr>
          <w:rFonts w:ascii="Arial" w:hAnsi="Arial" w:cs="Arial"/>
          <w:sz w:val="24"/>
        </w:rPr>
      </w:pPr>
      <w:r>
        <w:rPr>
          <w:rFonts w:cs="Arial" w:ascii="Arial" w:hAnsi="Arial"/>
          <w:sz w:val="24"/>
        </w:rPr>
        <w:t>Belopolszkij eltűnt terepjárója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VÉNUSZ-LAKÓ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nem volt időm beugrani a gépbe — fejezte be elbeszélését Romanov. — Stanislaw Kazimirovicsnak, azt hiszem, sikerült. Felhőszakadás zúdult le ránk. Mi történt azután, nem tudom. A vízben tértem magamhoz. Körös-körül sötétség volt. Az első pillanatban azt hittem, hogy szabadon úszom, de aztán megéreztem, hogy valaki erősen fog. Közvetlen közelemben sárgán fénylett a sötétben a három hatalmas szem. Tudtam már, hogy egy „teknős" tart, és cipel valahová. Tudtam, hogy személyi rádióm be van kapcsolva, és segítségért kezdtem kiabálni. A „teknős" összerezzent a hangomra. Ezt világosan éreztem. De nemcsak hogy nem eresztett ki a mancsai közül, hanem még erősebben megszorított, hogy a csontjaim ropogtak. Erre elhallgattam, és figyelni kezdtem, de választ nem kaptam. Vagy nem hallottak engem, vagy fordítva, én nem hallottam a választ. Nem mertem újból megkísérelni a segítséghívást. A „teknős" megfojthatott volna, így is alig kaptam levegőt ölelő karjaiban. Furcsállottam, hogy a víz nem hatol be a ruhámba. Úgy látszik, gáz elleni ruháink vízhatlanok is. Egyetlen csepp víz sem jutott be a ruhámba, és az oxigénadagolás is rendes volt. De egyre nehezebben tudtam lélegzeni. Szédültem. Tudtam, hogy ez attól van, mert a tiszta oxigént lélegzem be. Aztán megpillantottam egy furcsa gerendafalú alagutat. A gerendafalak rózsaszínű fényt árasztottak. Meggyőződtem, hogy valóban egy „teknős" cipel. Pontosan olyan volt, mint amilyennek maga leírta nekünk, Balangyin elvtárs. Ocsmány teremtmény! Hát ilyenek volnának a Vénusz-lakók? Az alagútból továbbvittek egy hatalmas barlangba, majd pedig onnan ide hoztak. Egyáltalán nem gondoltam arra, hogy magukat találom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em gondoltunk arra, hogy magával találkozunk — felelte komoran Belopolszkij. — Szomorú, nagyon szomorú a helyzet! Az expedíció három tagja fogságba esett. Nyolc ember maradt az űrhajón. Remélem, hogy Melnyikov többé senkit sem ereszt messzire az űrhajó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keresésünkre indulnak, vagy legalábbis megpróbálják felkutatni holttestünket — mondta Balangyin. — Bebarangolják az egész tavat, és végül rátalálnak az alagú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kétéltű bejut az alagútba, katasztrófa érheti. Elfogják. Ó, ha itt lenne a személyi rádiónk! Határozottan megtiltanám a további kutatást. Bocsánat! — kiáltott fel Belopolszkij. — Hisz magának van személyi rádiója, Romanov elvtá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már, hogy valami oknál fogva nem műkö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gyszerű — felelte nyugodt hangon Balangyin. — Azért nem működik, mert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n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hordozható rádióállomás apró, fekete tokja valóban sehol sem volt. A leszakadt vezeték árván fityegett Romanov old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tkozott „teknős"! — fakadt ki Romanov. — Ő volt a tett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ágos, hogy a rádió abban a pillanatban szakadt le, amikor az állat elkapta a geológu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minden reményünk Melnyikovban van — mondta Belopolszkij. — Meg kell értenie, hogy egyetlen feladata most: befejezni a munkaprogramot és visszatérni a Földre. A Vénusz-lakókkal való megismerkedést majd befejezi egy következő expedíci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olyan hangon beszélt, mintha őt egyáltalán nem érintenék a Melnyikovnak „ajánlott" terv következményei. Világos volt, hogy Belopolszkij szerint mindhárman reménytelenül elpusztu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e innen megszökni? — kérdezte Rom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tözékünk nagyszerűen alkalmas a víz alatti vándorláshoz. Azt hiszem, ez a helyiség nincs bezár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langyin elvtárs nem tud járni — felelte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 ne törődjenek — vágott közbe Balangyin. — Én nem tudok, de maguk tudnak! Ne legyenek szentimentálisak. Jobb, ha egy hal meg, mint hár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akkor is képtelenség. Alig tűnünk fel az alagútban vagy a tófenéken, a „teknősök" máris felfedeznek minket. Azon nyomban felkapnak, és lehet, hogy még agyon is ütnek bennünket. Nem! Ha azt akarjuk, hogy ne hiába haljunk meg, akkor egészen másképpen kell cselekednünk. Figyelni kell, s lehetőleg minél többet megtudni és mindent feljegyezni. Talán adódik alkalom arra, hogy palackpostát juttassunk fel a tó felszínére. Ha már világosan látjuk, hogy óráink meg vannak számlálva, megpróbálunk kitörni az alagútból, hogy feldobhassuk a palac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lnyikov azt teszi majd, ami maga szerint a legegyszerűbb, akkor sohasem találják meg üzenetünket — jegyezte meg Balangy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 professzorra nézett, és mosolyféle jelent meg kemény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zt teszi... — mondta aztán. — Sajnos, ebben a kérdésben magának van igaza, s nem nekem. Félek, hogy a keresésünkre indulnak. De még ha nem is indulnak, megmarad az a reményünk, hogy a palackpostát megtalálja a következő expedíci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vány vigasz! — mondta Romanov. — Én azonnal megkísérelném.</w:t>
      </w:r>
    </w:p>
    <w:p>
      <w:pPr>
        <w:pStyle w:val="Csakszveg"/>
        <w:ind w:left="600" w:right="1322" w:firstLine="240"/>
        <w:jc w:val="both"/>
        <w:rPr/>
      </w:pPr>
      <w:r>
        <w:rPr>
          <w:rFonts w:eastAsia="Arial" w:cs="Arial" w:ascii="Arial" w:hAnsi="Arial"/>
          <w:sz w:val="24"/>
        </w:rPr>
        <w:t xml:space="preserve"> </w:t>
      </w:r>
      <w:r>
        <w:rPr>
          <w:rFonts w:cs="Arial" w:ascii="Arial" w:hAnsi="Arial"/>
          <w:sz w:val="24"/>
        </w:rPr>
        <w:t>Elhallgattak. Mindnyájuknak ugyanaz a szomorú gondolat járt a fejében. Helyzetük tragikus volt. Az ismeretlen Vénusz-lakók foglyai, elszakítva társaiktól, teljesen magatehetetlenek. Milyen sorsot szánnak nekik a bolygó lakói? Mit akarnak tenni a kezükbe került emberekkel?</w:t>
      </w:r>
    </w:p>
    <w:p>
      <w:pPr>
        <w:pStyle w:val="Csakszveg"/>
        <w:ind w:left="600" w:right="1322" w:firstLine="240"/>
        <w:jc w:val="both"/>
        <w:rPr/>
      </w:pPr>
      <w:r>
        <w:rPr>
          <w:rFonts w:cs="Arial" w:ascii="Arial" w:hAnsi="Arial"/>
          <w:sz w:val="24"/>
        </w:rPr>
        <w:t>A nyugtalanság, amelyet mindegyikük igyekezett eltitkolni a másik elől, lassan növekedett. A csend kibírhatatlanná vált. Bármi várná is őket, csak egyet akartak: hogy mielőbb következzék be.</w:t>
      </w:r>
    </w:p>
    <w:p>
      <w:pPr>
        <w:pStyle w:val="Csakszveg"/>
        <w:ind w:left="600" w:right="1322" w:firstLine="240"/>
        <w:jc w:val="both"/>
        <w:rPr>
          <w:rFonts w:ascii="Arial" w:hAnsi="Arial" w:cs="Arial"/>
          <w:sz w:val="24"/>
        </w:rPr>
      </w:pPr>
      <w:r>
        <w:rPr>
          <w:rFonts w:cs="Arial" w:ascii="Arial" w:hAnsi="Arial"/>
          <w:sz w:val="24"/>
        </w:rPr>
        <w:t>Eltelt egy óra. Aztán még egy...</w:t>
      </w:r>
    </w:p>
    <w:p>
      <w:pPr>
        <w:pStyle w:val="Csakszveg"/>
        <w:ind w:left="600" w:right="1322" w:firstLine="240"/>
        <w:jc w:val="both"/>
        <w:rPr>
          <w:rFonts w:ascii="Arial" w:hAnsi="Arial" w:cs="Arial"/>
          <w:sz w:val="24"/>
        </w:rPr>
      </w:pPr>
      <w:r>
        <w:rPr>
          <w:rFonts w:cs="Arial" w:ascii="Arial" w:hAnsi="Arial"/>
          <w:sz w:val="24"/>
        </w:rPr>
        <w:t>Belopolszkij hirtelen összerezzent, és füle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ki jön! — mondta aztán. — De nem „teknős". Mások a lépt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 nyitott ajtaján keresztül kaparáshoz hasonló hangokat hallottak. A hangok abból a sarokból jöttek, ahol a kockaház bejárata volt. Kétségtelen, hogy valaki felfelé jön a meredek gerenda-„lépcsőn". A hangok nem hasonlítottak a „teknősök" hatalmas lábainak súlyos dobogására. A gerendák nem nyikoro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becsukta a gép ajtaját. Csupán a terepjáró falai nyújtottak nekik védelmet.</w:t>
      </w:r>
    </w:p>
    <w:p>
      <w:pPr>
        <w:pStyle w:val="Csakszveg"/>
        <w:ind w:left="600" w:right="1322" w:firstLine="240"/>
        <w:jc w:val="both"/>
        <w:rPr>
          <w:rFonts w:ascii="Arial" w:hAnsi="Arial" w:cs="Arial"/>
          <w:sz w:val="24"/>
        </w:rPr>
      </w:pPr>
      <w:r>
        <w:rPr>
          <w:rFonts w:cs="Arial" w:ascii="Arial" w:hAnsi="Arial"/>
          <w:sz w:val="24"/>
        </w:rPr>
        <w:t>A három ember némán várakozott.</w:t>
      </w:r>
    </w:p>
    <w:p>
      <w:pPr>
        <w:pStyle w:val="Csakszveg"/>
        <w:ind w:left="600" w:right="1322" w:firstLine="240"/>
        <w:jc w:val="both"/>
        <w:rPr>
          <w:rFonts w:ascii="Arial" w:hAnsi="Arial" w:cs="Arial"/>
          <w:sz w:val="24"/>
        </w:rPr>
      </w:pPr>
      <w:r>
        <w:rPr>
          <w:rFonts w:cs="Arial" w:ascii="Arial" w:hAnsi="Arial"/>
          <w:sz w:val="24"/>
        </w:rPr>
        <w:t>Két lény lépett a helyiségbe, de olyan furák voltak, hogy az űrhajósok az első pillanatban azt hitték, álmodnak.</w:t>
      </w:r>
    </w:p>
    <w:p>
      <w:pPr>
        <w:pStyle w:val="Csakszveg"/>
        <w:ind w:left="600" w:right="1322" w:firstLine="240"/>
        <w:jc w:val="both"/>
        <w:rPr>
          <w:rFonts w:ascii="Arial" w:hAnsi="Arial" w:cs="Arial"/>
          <w:sz w:val="24"/>
        </w:rPr>
      </w:pPr>
      <w:r>
        <w:rPr>
          <w:rFonts w:cs="Arial" w:ascii="Arial" w:hAnsi="Arial"/>
          <w:sz w:val="24"/>
        </w:rPr>
        <w:t>Egyáltalán nem a „teknősö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renyúló fejükből nem oldalt, hanem elöl, egy sorban elhelyezkedő három-három fekete szem nézett rájuk. Szemeik messziről fekete kötésnek tűntek. A rózsaszínű testeket rosszul láthatták a rózsaszínű félhomály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urcsa lények, mintha csak egy mesekönyv lapjairól léptek volna le, farkuk segítségével, két lábon ugráltak. Az egyik kőkelyhet, a másik fatálfélét cipelt a kez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Balangyin és Romanov elnémult a csodálkozástól, úgy figyelte a fantasztikus alakokat. Szemügyre vették ujjaikat, amelyekben kezük végződött, a szemük fölött domború homlokukat, s mindhárman szinte egyszerre gondoltak arra, hogy Vénusz-lakókat látnak maguk előtt.</w:t>
      </w:r>
    </w:p>
    <w:p>
      <w:pPr>
        <w:pStyle w:val="Csakszveg"/>
        <w:ind w:left="600" w:right="1322" w:firstLine="240"/>
        <w:jc w:val="both"/>
        <w:rPr/>
      </w:pPr>
      <w:r>
        <w:rPr>
          <w:rFonts w:cs="Arial" w:ascii="Arial" w:hAnsi="Arial"/>
          <w:sz w:val="24"/>
        </w:rPr>
        <w:t>Hát szóval ilyenek a bolygó igazi gazdá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a terepjáróhoz léptek. Nyilván nem féltek az emberek közelébe jönni, jóllehet csupán ketten voltak hárommal szemben. Lehet, hogy a veszély gondolata eszükbe sem j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suttogta a professzor.</w:t>
      </w:r>
    </w:p>
    <w:p>
      <w:pPr>
        <w:pStyle w:val="Csakszveg"/>
        <w:ind w:left="600" w:right="1322" w:firstLine="240"/>
        <w:jc w:val="both"/>
        <w:rPr/>
      </w:pPr>
      <w:r>
        <w:rPr>
          <w:rFonts w:cs="Arial" w:ascii="Arial" w:hAnsi="Arial"/>
          <w:sz w:val="24"/>
        </w:rPr>
        <w:t>A két Vénusz-lakó láthatóan összerezzent. Úgy látszik, hogy a gép falán keresztül is meghallották a suttogást. Szembefordultak egymással, mintha csak ki akarták volna cserélni gondolataikat. De lapos szájuk mozdulatlan maradt. Űrhajósainknak az volt az érzése, hogy a Vénusz-lakók némán összenéztek.</w:t>
      </w:r>
    </w:p>
    <w:p>
      <w:pPr>
        <w:pStyle w:val="Csakszveg"/>
        <w:ind w:left="600" w:right="1322" w:firstLine="240"/>
        <w:jc w:val="both"/>
        <w:rPr/>
      </w:pPr>
      <w:r>
        <w:rPr>
          <w:rFonts w:eastAsia="Arial" w:cs="Arial" w:ascii="Arial" w:hAnsi="Arial"/>
          <w:sz w:val="24"/>
        </w:rPr>
        <w:t xml:space="preserve"> </w:t>
      </w:r>
      <w:r>
        <w:rPr>
          <w:rFonts w:cs="Arial" w:ascii="Arial" w:hAnsi="Arial"/>
          <w:sz w:val="24"/>
        </w:rPr>
        <w:t>Egyikük (az, amelyik a tálat tartotta) ajándékát a padlóra tette, majd kinyújtotta kezét, és bekopogott az ablaküvegen. Ezután mind a ketten hátraléptek, helyesebben hátraugr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ott, hogy a hat fekete szem a foglyok minden mozdulatát köv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ák, hogy kiszálljunk — mondta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én kimegyek hozzájuk. — Belopolszkij megfogta az ajtókilincset. Romanovra nézett, és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gorúan megtiltom a fegyverhasználatot. Bármi történjék is.</w:t>
      </w:r>
    </w:p>
    <w:p>
      <w:pPr>
        <w:pStyle w:val="Csakszveg"/>
        <w:ind w:left="600" w:right="1322" w:firstLine="240"/>
        <w:jc w:val="both"/>
        <w:rPr>
          <w:rFonts w:ascii="Arial" w:hAnsi="Arial" w:cs="Arial"/>
          <w:sz w:val="24"/>
        </w:rPr>
      </w:pPr>
      <w:r>
        <w:rPr>
          <w:rFonts w:cs="Arial" w:ascii="Arial" w:hAnsi="Arial"/>
          <w:sz w:val="24"/>
        </w:rPr>
        <w:t>A geológus engedelmesen eresztette le kezé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kinyitotta az ajtót, és kilépett a gerendapadlóra. Ebben a pillanatban a kelyhet tartó Vénusz-lakó előreugrott. Magassága alig haladta meg az egy métert, és mellette Belopolszkij óriásnak tűnt.</w:t>
      </w:r>
    </w:p>
    <w:p>
      <w:pPr>
        <w:pStyle w:val="Csakszveg"/>
        <w:ind w:left="600" w:right="1322" w:firstLine="240"/>
        <w:jc w:val="both"/>
        <w:rPr>
          <w:rFonts w:ascii="Arial" w:hAnsi="Arial" w:cs="Arial"/>
          <w:sz w:val="24"/>
        </w:rPr>
      </w:pPr>
      <w:r>
        <w:rPr>
          <w:rFonts w:cs="Arial" w:ascii="Arial" w:hAnsi="Arial"/>
          <w:sz w:val="24"/>
        </w:rPr>
        <w:t>Szemben álltak egym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feléje nyújtotta az üres kelyhet. Belopolszkij átvette. A kehely nagyon súlyos volt. Érthetetlennek tűnt, hogy ez az apró, látszatra törékeny lény hogyan bírja tar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várt valamire. Nem mozdult helyéről, és úgy tűnt, hogy mereven néz az ember szemébe. A másik Vénusz-lakó sem mozdult.</w:t>
      </w:r>
    </w:p>
    <w:p>
      <w:pPr>
        <w:pStyle w:val="Csakszveg"/>
        <w:ind w:left="600" w:right="1322" w:firstLine="240"/>
        <w:jc w:val="both"/>
        <w:rPr>
          <w:rFonts w:ascii="Arial" w:hAnsi="Arial" w:cs="Arial"/>
          <w:sz w:val="24"/>
        </w:rPr>
      </w:pPr>
      <w:r>
        <w:rPr>
          <w:rFonts w:cs="Arial" w:ascii="Arial" w:hAnsi="Arial"/>
          <w:sz w:val="24"/>
        </w:rPr>
        <w:t>Vajon mire vár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kezében tartotta a kelyhet, és nem tudta, mit csináljon vele. Érezte, hogy sok minden függ viselkedésétől, ám a másodpercek szaladtak, és semmiféle mentő ötlet nem jutott esz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yzet kilátástalannak látszott. Hogyan találja ki, mit akarnak tőle a Vénusz-lak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őkehely lefelé húzta a kezét. Nehéz volt tartani. Eltelt egy perc, és Belopolszkij keze akaratlanul is lejjebb ereszkedett. A kehely most a Vénusz-lakó mellénél volt.</w:t>
      </w:r>
    </w:p>
    <w:p>
      <w:pPr>
        <w:pStyle w:val="Csakszveg"/>
        <w:ind w:left="600" w:right="1322" w:firstLine="240"/>
        <w:jc w:val="both"/>
        <w:rPr>
          <w:rFonts w:ascii="Arial" w:hAnsi="Arial" w:cs="Arial"/>
          <w:sz w:val="24"/>
        </w:rPr>
      </w:pPr>
      <w:r>
        <w:rPr>
          <w:rFonts w:cs="Arial" w:ascii="Arial" w:hAnsi="Arial"/>
          <w:sz w:val="24"/>
        </w:rPr>
        <w:t>Visszavette.</w:t>
      </w:r>
    </w:p>
    <w:p>
      <w:pPr>
        <w:pStyle w:val="Csakszveg"/>
        <w:ind w:left="600" w:right="1322" w:firstLine="240"/>
        <w:jc w:val="both"/>
        <w:rPr/>
      </w:pPr>
      <w:r>
        <w:rPr>
          <w:rFonts w:eastAsia="Arial" w:cs="Arial" w:ascii="Arial" w:hAnsi="Arial"/>
          <w:sz w:val="24"/>
        </w:rPr>
        <w:t xml:space="preserve"> </w:t>
      </w:r>
      <w:r>
        <w:rPr>
          <w:rFonts w:cs="Arial" w:ascii="Arial" w:hAnsi="Arial"/>
          <w:sz w:val="24"/>
        </w:rPr>
        <w:t>Társa ugyanakkor előrenyújtotta a fatálat, és amikor Belopolszkij átvette, mindketten megfordultak, és a kijárathoz ugrottak. Magukkal vitték a titokzatos kelyhet. Elm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csodálkozva fordult társaihoz, még mindig közében tartva a tálat.</w:t>
      </w:r>
    </w:p>
    <w:p>
      <w:pPr>
        <w:pStyle w:val="Csakszveg"/>
        <w:ind w:left="600" w:right="1322" w:firstLine="240"/>
        <w:jc w:val="both"/>
        <w:rPr/>
      </w:pPr>
      <w:r>
        <w:rPr>
          <w:rFonts w:eastAsia="Arial" w:cs="Arial" w:ascii="Arial" w:hAnsi="Arial"/>
          <w:sz w:val="24"/>
        </w:rPr>
        <w:t xml:space="preserve"> </w:t>
      </w:r>
      <w:r>
        <w:rPr>
          <w:rFonts w:cs="Arial" w:ascii="Arial" w:hAnsi="Arial"/>
          <w:sz w:val="24"/>
        </w:rPr>
        <w:t>Mi történt itt? Mit jelentett ez az értelmetlen ceremónia ezzel a kőkehellyel? Vajon azt tette, amit kellett, va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itt hagyták nekünk a tálat — mondta Balangyin —, akkor minden rendben van. Ennivalót hoztak nekünk. Ételt sohasem hoznak azok, akiknek ellenséges a szándék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tál szokatlan rombusz alakú volt, félkörű szélei befelé hajoltak. Nedves növényekkel bélelték ki, amelyek narancsszínű moszatra hasonlítottak. Ezeken három vöröses színű lepény fekü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aposan megvizsgáljuk őket — mondta Belopolszkij. — Ugyanis ennünk kell valamit. Az éhség rossz tanácsadó a mi helyzetün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Romanov megjelenése előtt enni akartak, de aztán megfeledkeztek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jól bezárta az ajtót, és bekapcsolta a fertőtlenítő berendezést. Fél óra múlva a gép belsejében a levegő megtisztult a szénsavgáztól és a formaldehidtől. A berendezés hordozható volt, s ezért nem csoda, hogy ilyen hosszú idő kellett e kis fülke levegőjének megtisztításához.</w:t>
      </w:r>
    </w:p>
    <w:p>
      <w:pPr>
        <w:pStyle w:val="Csakszveg"/>
        <w:ind w:left="600" w:right="1322" w:firstLine="240"/>
        <w:jc w:val="both"/>
        <w:rPr>
          <w:rFonts w:ascii="Arial" w:hAnsi="Arial" w:cs="Arial"/>
          <w:sz w:val="24"/>
        </w:rPr>
      </w:pPr>
      <w:r>
        <w:rPr>
          <w:rFonts w:cs="Arial" w:ascii="Arial" w:hAnsi="Arial"/>
          <w:sz w:val="24"/>
        </w:rPr>
        <w:t>Mind a hárman örömmel vették le áttetsző sisakjukat.</w:t>
      </w:r>
    </w:p>
    <w:p>
      <w:pPr>
        <w:pStyle w:val="Csakszveg"/>
        <w:ind w:left="600" w:right="1322" w:firstLine="240"/>
        <w:jc w:val="both"/>
        <w:rPr/>
      </w:pPr>
      <w:r>
        <w:rPr>
          <w:rFonts w:eastAsia="Arial" w:cs="Arial" w:ascii="Arial" w:hAnsi="Arial"/>
          <w:sz w:val="24"/>
        </w:rPr>
        <w:t xml:space="preserve"> </w:t>
      </w:r>
      <w:r>
        <w:rPr>
          <w:rFonts w:cs="Arial" w:ascii="Arial" w:hAnsi="Arial"/>
          <w:sz w:val="24"/>
        </w:rPr>
        <w:t>Balangyin nyomban kivette a Vénusz-lakók hozta egyik lepényt, és megszag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ga — mondta — a nyers haléra emlékeztet. Mégsem ajánlom, hogy megkóstol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incs szükségünk rá — felelte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hazaink. A Vénusz-lakók táplálékát nem fogjuk megenni, csak végszükség esetén.</w:t>
      </w:r>
    </w:p>
    <w:p>
      <w:pPr>
        <w:pStyle w:val="Csakszveg"/>
        <w:ind w:left="600" w:right="1322" w:firstLine="240"/>
        <w:jc w:val="both"/>
        <w:rPr/>
      </w:pPr>
      <w:r>
        <w:rPr>
          <w:rFonts w:eastAsia="Arial" w:cs="Arial" w:ascii="Arial" w:hAnsi="Arial"/>
          <w:sz w:val="24"/>
        </w:rPr>
        <w:t xml:space="preserve"> </w:t>
      </w:r>
      <w:r>
        <w:rPr>
          <w:rFonts w:cs="Arial" w:ascii="Arial" w:hAnsi="Arial"/>
          <w:sz w:val="24"/>
        </w:rPr>
        <w:t>A lepényeket az ülés alá rejtették. Helytelen lett volna kint hagyni. A Vénusz-lakók azt hihetnék, hogy az emberek visszautasították ajándék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a moszatot — mondta Balangyin. — Gondosan kibélelték vele a tálat. Mondhatnám úgy is, hogy „szeretettel". A foglyoknak, akiket agyon akarnak ütni, nem készítenek ilyen körítést. Ez ismételten bizonyítja békés szándékukat és baráti érzelmei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így van — felelte határozatlanul Belopolszkij.</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jóllaktak, ismét felhúzták sisakjukat, és kinyitották a terepjáró ajtaját. Nagyon kellett takarékoskodniuk az oxigénnel, no meg aztán a házigazdák is bármely pillanatban visszatérh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teltek-múltak a várakozás órái. A Vénusz-lakók úgy látszik, nem siettek. Néha úgy tűnt, hogy teljesen megfeledkeztek foglyaikról. Olyan lassan telt az idő.</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órája déli tizenkettőt mutatott. Tizenhat óra telt el azóta, hogy elindultak végzetes kirándulásukra a tóhoz. Egész „éjjel" senki sem hunyta le szemét. Jóllehet idegeik erősen fel voltak ajzva, a fáradtságot egyre jobban kezdték ér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néhány óra telt el anélkül, hogy helyzetük változott volna. Közeledett az „est". Még mindig nem jött hozzájuk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ébredtek fel mind a hárman. Nem emlékeztek rá, mikor aludtak el, de órájukra pillantva ráeszméltek, hogy tíz órát aludtak. Július 24-ének „reggel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mellett a padlón ott volt egy tál a lepényekkel. Szóval a Vénusz-lakók itt jártak az „éjj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manov behozta a tálat a gépbe, és az első mellé rejtette. Belopolszkij kicserélte a kötést Balangyin lábán. Aztán megreggeliztek, és várták a fejleményeket.</w:t>
      </w:r>
    </w:p>
    <w:p>
      <w:pPr>
        <w:pStyle w:val="Csakszveg"/>
        <w:ind w:left="600" w:right="1322" w:firstLine="240"/>
        <w:jc w:val="both"/>
        <w:rPr>
          <w:rFonts w:ascii="Arial" w:hAnsi="Arial" w:cs="Arial"/>
          <w:sz w:val="24"/>
        </w:rPr>
      </w:pPr>
      <w:r>
        <w:rPr>
          <w:rFonts w:cs="Arial" w:ascii="Arial" w:hAnsi="Arial"/>
          <w:sz w:val="24"/>
        </w:rPr>
        <w:t>Az órák teltek egymás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délután" két órakor zajt hallottak. Nyikorogtak a gerendák, hangos lábdobogás hallatszott. Tíz „teknős" és három Vénusz-lakó fogta körül a terepjárót. Elérkezett a döntő pillanat.</w:t>
      </w:r>
    </w:p>
    <w:p>
      <w:pPr>
        <w:pStyle w:val="Csakszveg"/>
        <w:ind w:left="600" w:right="1322" w:firstLine="240"/>
        <w:jc w:val="both"/>
        <w:rPr>
          <w:rFonts w:ascii="Arial" w:hAnsi="Arial" w:cs="Arial"/>
          <w:sz w:val="24"/>
        </w:rPr>
      </w:pPr>
      <w:r>
        <w:rPr>
          <w:rFonts w:cs="Arial" w:ascii="Arial" w:hAnsi="Arial"/>
          <w:sz w:val="24"/>
        </w:rPr>
        <w:t>Miért jöttek ilyen sokan? Mit akarnak tenni?...</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Vénusz-lakó a géphez ugrott, és bekopogott az ablakon. Az emberek már tudták, hogy ez azt jelenti: szálljana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látszólag nyugodtan lépett ki elsőnek. Majd utána Rom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Vénusz-lakó ismét kopogott. Követelte, hogy mind a hárman jöjjenek ki. Ez nagyon is nyilvánvaló volt.</w:t>
      </w:r>
    </w:p>
    <w:p>
      <w:pPr>
        <w:pStyle w:val="Csakszveg"/>
        <w:ind w:left="600" w:right="1322" w:firstLine="240"/>
        <w:jc w:val="both"/>
        <w:rPr/>
      </w:pPr>
      <w:r>
        <w:rPr>
          <w:rFonts w:eastAsia="Arial" w:cs="Arial" w:ascii="Arial" w:hAnsi="Arial"/>
          <w:sz w:val="24"/>
        </w:rPr>
        <w:t xml:space="preserve"> </w:t>
      </w:r>
      <w:r>
        <w:rPr>
          <w:rFonts w:cs="Arial" w:ascii="Arial" w:hAnsi="Arial"/>
          <w:sz w:val="24"/>
        </w:rPr>
        <w:t>Balangyin nem tudott kiszállni. Összeégett lábai a legkisebb mozdulatra kegyetlenül fájtak. Hogy magyarázzák meg ezt a Vénusz-lakókna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a professzor lábára mutatott, és tagadóan megrázta a fejét. De a furcsa lény nem értette meg, és folytatta a kopogást. A másik Vénusz-lakó felemelte a kezét. A „teknősök" közelebb jöttek. A helyzet fenyegetőv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hihetetlen erőfeszítést tett, hogy megpróbáljon kiszállni, de nyögve visszazuhant az ülésre. Vastag verejtékcseppek gördültek végig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ok! — mondta. — Inkább a halál!</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 abbahagyta a kopogást. Két társához fordult, azok meg őrá néztek. Űrhajósaink esküdni mertek volna, hogy beszélgetnek egymással, de semmiféle hang nem hallatszott, lapos ajkuk meg sem moccant. Ha beszélgetés is volt, „némán" zajlott 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Gondolatkicserélés — gondolta Belopolszkij. — Vagy pedig láthatatlan mimi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nem sokáig „tanácskoztak". Egyikük a kijárat felé ugrált. A többiek ott maradtak a gép körül, de többé nem követelték, hogy Balangyin kiszálljon belőle.</w:t>
      </w:r>
    </w:p>
    <w:p>
      <w:pPr>
        <w:pStyle w:val="Csakszveg"/>
        <w:ind w:left="600" w:right="1322" w:firstLine="240"/>
        <w:jc w:val="both"/>
        <w:rPr>
          <w:rFonts w:ascii="Arial" w:hAnsi="Arial" w:cs="Arial"/>
          <w:sz w:val="24"/>
        </w:rPr>
      </w:pPr>
      <w:r>
        <w:rPr>
          <w:rFonts w:cs="Arial" w:ascii="Arial" w:hAnsi="Arial"/>
          <w:sz w:val="24"/>
        </w:rPr>
        <w:t>Vártak valam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teknősök" közeli szomszédsága s az a tudat, hogy vadállati pofájuk a fejük fölött magasodik, kellemetlen érzéssel töltötte el a két űrhajóst, akik kénytelenek voltak egy helyben ácsorogni. Nem tudták, hogy visszatérhetnek-e a gépbe.</w:t>
      </w:r>
    </w:p>
    <w:p>
      <w:pPr>
        <w:pStyle w:val="Csakszveg"/>
        <w:ind w:left="600" w:right="1322" w:firstLine="240"/>
        <w:jc w:val="both"/>
        <w:rPr/>
      </w:pPr>
      <w:r>
        <w:rPr>
          <w:rFonts w:eastAsia="Arial" w:cs="Arial" w:ascii="Arial" w:hAnsi="Arial"/>
          <w:sz w:val="24"/>
        </w:rPr>
        <w:t xml:space="preserve"> </w:t>
      </w:r>
      <w:r>
        <w:rPr>
          <w:rFonts w:cs="Arial" w:ascii="Arial" w:hAnsi="Arial"/>
          <w:sz w:val="24"/>
        </w:rPr>
        <w:t>Romanov rászánta magát. Igyekezett minél lassabban mozogni, nyugodtan visszafordult, és kinyitotta az ajtót. Sem a „teknősök", sem a két visszamaradt Vénusz-lakó nem mozdult. Erre beszállt a gépbe, és a helyére ült.</w:t>
      </w:r>
    </w:p>
    <w:p>
      <w:pPr>
        <w:pStyle w:val="Csakszveg"/>
        <w:ind w:left="600" w:right="1322" w:firstLine="240"/>
        <w:jc w:val="both"/>
        <w:rPr>
          <w:rFonts w:ascii="Arial" w:hAnsi="Arial" w:cs="Arial"/>
          <w:sz w:val="24"/>
        </w:rPr>
      </w:pPr>
      <w:r>
        <w:rPr>
          <w:rFonts w:cs="Arial" w:ascii="Arial" w:hAnsi="Arial"/>
          <w:sz w:val="24"/>
        </w:rPr>
        <w:t>Semmiféle fenyegető mozdula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követte a geológust, és még be is csukta maga után az ajtót. Őt sem akadályozta meg senki.</w:t>
      </w:r>
    </w:p>
    <w:p>
      <w:pPr>
        <w:pStyle w:val="Csakszveg"/>
        <w:ind w:left="600" w:right="1322" w:firstLine="240"/>
        <w:jc w:val="both"/>
        <w:rPr>
          <w:rFonts w:ascii="Arial" w:hAnsi="Arial" w:cs="Arial"/>
          <w:sz w:val="24"/>
        </w:rPr>
      </w:pPr>
      <w:r>
        <w:rPr>
          <w:rFonts w:cs="Arial" w:ascii="Arial" w:hAnsi="Arial"/>
          <w:sz w:val="24"/>
        </w:rPr>
        <w:t>A „teknősök" négy lábra ereszkedtek, és most meglepően hasonlítottak a földi teknősbékára. Csak a méretük volt hatalmasabb. Mozdulatlanul álltak. Mintha tíz vöröses rózsaszínű, négy oszlopon álló lugas nőtt volna ki a „szoba" padló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Vénusz-lakó rövid ugrásokkal körbejárta a terepjárót. Úgy látszott, figyelmesen vizsgálgatják. A szűk helyiségben hatalmasnak tűnő gép egyáltalán nem hatott rájuk ijesztően. Majd a falhoz távolodtak, és szembefordultak egymással. És újból azt a látszatot keltették, hogy beszélgetnek. De a három ember, aki figyelemmel kísérte őket, látta, hogy szájuk most sem moz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észlények — mondta Balangyin —, márpedig ez nyilvánvaló, akkor nyelvüknek is kell lenni. Tapasztalatunk szerint tudnak vonalzót, tálat, kőkelyhet készíteni, házakat építeni. Mindez az alkotó értelem megnyilvánulása. Ez pedig lehetetlen gondolatkicserélés, vagyis nyelv nélkül. Beszélnek egymással, de hogyan?...</w:t>
      </w:r>
    </w:p>
    <w:p>
      <w:pPr>
        <w:pStyle w:val="Csakszveg"/>
        <w:ind w:left="600" w:right="1322" w:firstLine="240"/>
        <w:jc w:val="both"/>
        <w:rPr/>
      </w:pPr>
      <w:r>
        <w:rPr>
          <w:rFonts w:eastAsia="Arial" w:cs="Arial" w:ascii="Arial" w:hAnsi="Arial"/>
          <w:sz w:val="24"/>
        </w:rPr>
        <w:t xml:space="preserve"> </w:t>
      </w:r>
      <w:r>
        <w:rPr>
          <w:rFonts w:cs="Arial" w:ascii="Arial" w:hAnsi="Arial"/>
          <w:sz w:val="24"/>
        </w:rPr>
        <w:t>Sem Belopolszkij, sem Romanov nem válaszolt erre a fejtegetésre. Most nem volt kedvük bölcsel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magatartásában nem volt semmi fenyegető, de az embereket kínozta az a gondolat, hogy semmit sem tudnak szándékukról. Miért és hova tűnt az egyik vénuszlakó? Talán azt határozták, hogy Balangyint a gépből való kiszállásra kényszerí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ajnálat, könyörület, irgalom nem az észlények velük született tulajdonsága. Mindez csupán a civilizációval jeleni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lyen fokú a Vénusz-lakók civilizáltsága? Erről fogalmuk sem volt.</w:t>
      </w:r>
    </w:p>
    <w:p>
      <w:pPr>
        <w:pStyle w:val="Csakszveg"/>
        <w:ind w:left="600" w:right="1322" w:firstLine="240"/>
        <w:jc w:val="both"/>
        <w:rPr>
          <w:rFonts w:ascii="Arial" w:hAnsi="Arial" w:cs="Arial"/>
          <w:sz w:val="24"/>
        </w:rPr>
      </w:pPr>
      <w:r>
        <w:rPr>
          <w:rFonts w:cs="Arial" w:ascii="Arial" w:hAnsi="Arial"/>
          <w:sz w:val="24"/>
        </w:rPr>
        <w:t>Eltelt vagy húsz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távozott Vénusz-lakó visszatért. Különben, hogy ő volt-e az, vagy egy másik, nem lehetett tudni. Az összes Vénusz-lakó egyformának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Rövid ugrásokkal „odajött" két társához, s úgy látszott, hogy mond nekik valamit. Aztán mind a hárman a „teknősökhöz" for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lkalommal sem hallatszott semmiféle hang, de a „teknősök" mintegy parancsszóra, két lábra álltak, körülzárták a gépet, és megragadták hatalmas mancsaikkal. Minden erőfeszítés nélkül emelték fel a terepjárót, és a kijárathoz vitték. A Vénusz-lakók elindultak után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étség! — mondta Balangyin. — Van nyelvük, és utasításokat tudnak adni, amelyeket értenek a „teknősök". De hogyan teszik ezt?</w:t>
      </w:r>
    </w:p>
    <w:p>
      <w:pPr>
        <w:pStyle w:val="Csakszveg"/>
        <w:ind w:left="600" w:right="1322" w:firstLine="240"/>
        <w:jc w:val="both"/>
        <w:rPr/>
      </w:pPr>
      <w:r>
        <w:rPr>
          <w:rFonts w:eastAsia="Arial" w:cs="Arial" w:ascii="Arial" w:hAnsi="Arial"/>
          <w:sz w:val="24"/>
        </w:rPr>
        <w:t xml:space="preserve"> </w:t>
      </w:r>
      <w:r>
        <w:rPr>
          <w:rFonts w:cs="Arial" w:ascii="Arial" w:hAnsi="Arial"/>
          <w:sz w:val="24"/>
        </w:rPr>
        <w:t>De most sem kapott feleletet társaitól. Belopolszkij és Romanov oda sem figy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ból keresztülcipelték őket az összekötő folyosón, és kiértek velük az „utc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tömege, amely pár órával ezelőtt kísérte a terepjárót, eltűnt.</w:t>
      </w:r>
    </w:p>
    <w:p>
      <w:pPr>
        <w:pStyle w:val="Csakszveg"/>
        <w:ind w:left="600" w:right="1322" w:firstLine="240"/>
        <w:jc w:val="both"/>
        <w:rPr/>
      </w:pPr>
      <w:r>
        <w:rPr>
          <w:rFonts w:eastAsia="Arial" w:cs="Arial" w:ascii="Arial" w:hAnsi="Arial"/>
          <w:sz w:val="24"/>
        </w:rPr>
        <w:t xml:space="preserve"> </w:t>
      </w:r>
      <w:r>
        <w:rPr>
          <w:rFonts w:cs="Arial" w:ascii="Arial" w:hAnsi="Arial"/>
          <w:sz w:val="24"/>
        </w:rPr>
        <w:t>A „város" üresnek látszott. Egyetlen „lakóját" sem látták, seh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gyorsan haladtak. Két-három perc múlva ismét leereszkedtek a „kapuhoz", és a gépet a három emberrel együtt az előbbinél tízszerte nagyobb „szobába" vi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sem volt egyetlen ablak sem. A mennyezet nélküli házakban nem volt szükség rájuk. A padlózat és a falak rózsaszínűén fényl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ott, hogy a „város" minden épülete egyforma, csak a méretük különbözik.</w:t>
      </w:r>
    </w:p>
    <w:p>
      <w:pPr>
        <w:pStyle w:val="Csakszveg"/>
        <w:ind w:left="600" w:right="1322" w:firstLine="240"/>
        <w:jc w:val="both"/>
        <w:rPr>
          <w:rFonts w:ascii="Arial" w:hAnsi="Arial" w:cs="Arial"/>
          <w:sz w:val="24"/>
        </w:rPr>
      </w:pPr>
      <w:r>
        <w:rPr>
          <w:rFonts w:cs="Arial" w:ascii="Arial" w:hAnsi="Arial"/>
          <w:sz w:val="24"/>
        </w:rPr>
        <w:t>A bejárattal szembeni falnál húsz „Vénusz-ember" á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a helyiség közepére vitték a gépet, és a padlóra tették. Aztán kim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et kísérő három Vénusz-lakó is bejött a „házba".</w:t>
      </w:r>
    </w:p>
    <w:p>
      <w:pPr>
        <w:pStyle w:val="Csakszveg"/>
        <w:ind w:left="600" w:right="1322" w:firstLine="240"/>
        <w:jc w:val="both"/>
        <w:rPr>
          <w:rFonts w:ascii="Arial" w:hAnsi="Arial" w:cs="Arial"/>
          <w:sz w:val="24"/>
        </w:rPr>
      </w:pPr>
      <w:r>
        <w:rPr>
          <w:rFonts w:cs="Arial" w:ascii="Arial" w:hAnsi="Arial"/>
          <w:sz w:val="24"/>
        </w:rPr>
        <w:t>Egyikük bekopogott a terepjáró abla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Romanov nyomban kiszállt. Balangyin a gépben maradt.</w:t>
      </w:r>
    </w:p>
    <w:p>
      <w:pPr>
        <w:pStyle w:val="Csakszveg"/>
        <w:ind w:left="600" w:right="1322" w:firstLine="240"/>
        <w:jc w:val="both"/>
        <w:rPr/>
      </w:pPr>
      <w:r>
        <w:rPr>
          <w:rFonts w:cs="Arial" w:ascii="Arial" w:hAnsi="Arial"/>
          <w:sz w:val="24"/>
        </w:rPr>
        <w:t>A Vénusz-lakók már egyáltalán nem tiltakoztak elle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et, hogy megértették: ez az ember szeretne, de nem tud kilépni. Mindaz, ami eddig történt, ezt a feltevést igaz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előreugráltak, majd megálltak, és visszanéztek az ember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mozdulat értelme világos volt: meg akartak győződni róla, hogy az emberek követik-e őket.</w:t>
      </w:r>
    </w:p>
    <w:p>
      <w:pPr>
        <w:pStyle w:val="Csakszveg"/>
        <w:ind w:left="600" w:right="1322" w:firstLine="240"/>
        <w:jc w:val="both"/>
        <w:rPr>
          <w:rFonts w:ascii="Arial" w:hAnsi="Arial" w:cs="Arial"/>
          <w:sz w:val="24"/>
        </w:rPr>
      </w:pPr>
      <w:r>
        <w:rPr>
          <w:rFonts w:cs="Arial" w:ascii="Arial" w:hAnsi="Arial"/>
          <w:sz w:val="24"/>
        </w:rPr>
        <w:t>Űrhajósaink akaratereje legyőzte önkéntelen habozásukat. Hiszen úgyis teljesíteniük kellett házigazdáik követelését. Elindultak hát után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a falnál álló csoport felé tartottak. Három méterre tőlük megálltak, és újból megfordultak. Egyikük taszító mozdulatot tett a kezével. Ez csupán egyet jelenthetett: „Álljato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Vénusz-lakó látva, hogy az emberek megértették jelüket, és nem mennek tovább, a többiek közé vegyültek. Most már a legjobb akarattal sem lehetett volna megmondani, melyik volt az a három, amelyik az emberekért j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Belopolszkijjal és Romanovval szemben, a többiektől különváltan állt két Vénusz-lakó. Ugyanolyanok voltak, mint a többiek.</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273">
            <wp:simplePos x="0" y="0"/>
            <wp:positionH relativeFrom="column">
              <wp:align>right</wp:align>
            </wp:positionH>
            <wp:positionV relativeFrom="paragraph">
              <wp:posOffset>3810</wp:posOffset>
            </wp:positionV>
            <wp:extent cx="2766060" cy="44500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6" r="-9" b="-6"/>
                    <a:stretch>
                      <a:fillRect/>
                    </a:stretch>
                  </pic:blipFill>
                  <pic:spPr bwMode="auto">
                    <a:xfrm>
                      <a:off x="0" y="0"/>
                      <a:ext cx="2766060" cy="4450080"/>
                    </a:xfrm>
                    <a:prstGeom prst="rect">
                      <a:avLst/>
                    </a:prstGeom>
                  </pic:spPr>
                </pic:pic>
              </a:graphicData>
            </a:graphic>
          </wp:anchor>
        </w:drawing>
      </w:r>
      <w:r>
        <w:rPr>
          <w:rFonts w:eastAsia="Arial" w:cs="Arial" w:ascii="Arial" w:hAnsi="Arial"/>
          <w:sz w:val="24"/>
        </w:rPr>
        <w:t xml:space="preserve"> </w:t>
      </w:r>
      <w:r>
        <w:rPr>
          <w:rFonts w:cs="Arial" w:ascii="Arial" w:hAnsi="Arial"/>
          <w:sz w:val="24"/>
        </w:rPr>
        <w:t>Egyikük visszafordult, mire tüstént egy kőkelyhet nyújtottak át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megjelent a színen ez a titokzatos jelkép, de az emberek már tudták, mit kell tenniük, ha a Vénusz-lakók felkínálják az ed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is történt. A Vénusz-lakó néhány ugrást tett előre, és Romanov felé nyújtotta, mert éppen előtte áll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 tudós átvette az ajándékot, és visszaadta. Közben meghaj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átvette a kelyhet, és átadta annak, akitől az imént kapta. A szertartás alighanem úgy zajlott le, ahogy k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teljesen emberi kézmozdulattal adta tudtára a két űrhajósnak, hogy köv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nál állók utat engedtek, s űrhajósaink megpillantották az ajtót. Négyszögletes nyílás volt. Mögötte látszott a másik szo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ét Vénusz-lakó belépett a másik szobába. Űrhajósainknak le kellett hajolniuk, mert az ajtónyílás magassága alig haladta meg az egy métert. A többi Vénuszlakó odaát maradt az első helyiség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nyíláson túli szoba kicsi volt és szintén mennyezet nélküli. Falait sűrűn narancs, sárga és vörös színű növények hosszú ágai borították. A növényeken keresztülhatolt a rózsaszínű fény. Nagyon szép látvány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a közepén gerendából készült alacsony, alig hatvan centiméteres emelvény állt. Felületét gondosan simára gyalu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b nélküli asztalra emlékeztetett. A már jól ismert kőkehely állt rajta.</w:t>
      </w:r>
    </w:p>
    <w:p>
      <w:pPr>
        <w:pStyle w:val="Csakszveg"/>
        <w:ind w:left="600" w:right="1322" w:firstLine="240"/>
        <w:jc w:val="both"/>
        <w:rPr>
          <w:rFonts w:ascii="Arial" w:hAnsi="Arial" w:cs="Arial"/>
          <w:sz w:val="24"/>
        </w:rPr>
      </w:pPr>
      <w:r>
        <w:rPr>
          <w:rFonts w:cs="Arial" w:ascii="Arial" w:hAnsi="Arial"/>
          <w:sz w:val="24"/>
        </w:rPr>
        <w:t>Három Vénusz-lakót pillantottak meg az asztal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intett, s ezzel tessékelte űrhajósainkat, lépjenek közelebb az „asztalhoz".</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és Romanov engedelmeskedett házigazdáik akaratának, és az asztal mellett leült a padlóra. Tudták, hogy most hosszú „beszélgetés" kezdődik, de el sem tudták képzelni, hogyan zajlik majd le. Hiszen közös nyelvük nyilván n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állva maradtak: farkuk lehetővé tette, hogy hosszabb ideig is kényelmesen meg legyenek mindenfajta „szék" nélk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NÉMA BESZÉLGETÉ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Percekig tartott a kölcsönös vizsgálódás. A két „testvérbolygó" lakói figyelmesen tanulmányozták egy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hallgattak. A szokatlan helyzet miatt szívüket eddig soha nem tapasztalt, különös, remegő izgalom töltötte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ös-körül a furcsa növényekkel díszített gerendafalakból áradó rózsaszínű fény a növényeket áttetszővé, törékennyé és meseszerűvé tette. Magasan a fejük fölött a barlang boltozata ívelődött. Egyenetlen sziklakiugrásain, nem tudni, honnan áramló, fehér fénysugarak visszfényei táncoltak. A „szoba" kísérteties félhomálya elnyelte a tárgyak körvonalait. Tompán fénylett az „asztal" sima felülete, s úgy látszott mintha a rajta álló kehely a levegőben lebeg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kal szemben, a közvetlen közelükben állt a három fekete szemű, vékony, lapos ajkú, fantasztikus lény. Se orruk, se fülük, se hajuk. Nem volt rajtuk semmiféle ruha. Karjuk és válluk meztelen rózsaszínű bőre minden mozdulatnál fémszerűen csillogott.</w:t>
      </w:r>
    </w:p>
    <w:p>
      <w:pPr>
        <w:pStyle w:val="Csakszveg"/>
        <w:ind w:left="600" w:right="1322" w:firstLine="240"/>
        <w:jc w:val="both"/>
        <w:rPr/>
      </w:pPr>
      <w:r>
        <w:rPr>
          <w:rFonts w:cs="Arial" w:ascii="Arial" w:hAnsi="Arial"/>
          <w:sz w:val="24"/>
        </w:rPr>
        <w:t>Emberhasonmások! Idegen világ lakói! Vénusz-lak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lehajolt, és valahonnan az asztal mögül néhány nyaláb vékony kötélfélét és különböző méretű fadarabokat szedett elő. Mindezt az asztalra helyezte.</w:t>
      </w:r>
    </w:p>
    <w:p>
      <w:pPr>
        <w:pStyle w:val="Csakszveg"/>
        <w:ind w:left="600" w:right="1322" w:firstLine="240"/>
        <w:jc w:val="both"/>
        <w:rPr/>
      </w:pPr>
      <w:r>
        <w:rPr>
          <w:rFonts w:eastAsia="Arial" w:cs="Arial" w:ascii="Arial" w:hAnsi="Arial"/>
          <w:sz w:val="24"/>
        </w:rPr>
        <w:t xml:space="preserve"> </w:t>
      </w:r>
      <w:r>
        <w:rPr>
          <w:rFonts w:cs="Arial" w:ascii="Arial" w:hAnsi="Arial"/>
          <w:sz w:val="24"/>
        </w:rPr>
        <w:t>Mozdulatai fürgék és rugalmasak voltak. A Vénusz-lakók karjáról szemmel láthatólag hiányzott a könyökhaj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munkához látott. Az asztalon megjelent egy kötélből csinált kacskaringós vonal. Párhuzamosan melléje feküdt a második. Közéjük sakktáblaszerűen három sor apró fakockát rakott. Oldalt megjelent egy hosszúkás léc. A Vénusz-lakó egyik kezével a vonalzóra, a másikkal az emberekre mutatott.</w:t>
      </w:r>
    </w:p>
    <w:p>
      <w:pPr>
        <w:pStyle w:val="Csakszveg"/>
        <w:ind w:left="600" w:right="1322" w:firstLine="240"/>
        <w:jc w:val="both"/>
        <w:rPr/>
      </w:pPr>
      <w:r>
        <w:rPr>
          <w:rFonts w:eastAsia="Arial" w:cs="Arial" w:ascii="Arial" w:hAnsi="Arial"/>
          <w:sz w:val="24"/>
        </w:rPr>
        <w:t xml:space="preserve"> </w:t>
      </w:r>
      <w:r>
        <w:rPr>
          <w:rFonts w:cs="Arial" w:ascii="Arial" w:hAnsi="Arial"/>
          <w:sz w:val="24"/>
        </w:rPr>
        <w:t>Űrhajósaink feszült figyelemmel követték minden mozdulatát. Tudták, hogy mindenáron meg kell érteniük e műveletek értelmét. A Vénusz-lakók a rajz segítségével akartak beszélgetni. Ha nem értik meg, azt jelenti, hogy lemondanak a közös nyelv megtalálásának reményéről.</w:t>
      </w:r>
    </w:p>
    <w:p>
      <w:pPr>
        <w:pStyle w:val="Csakszveg"/>
        <w:ind w:left="600" w:right="1322" w:firstLine="240"/>
        <w:jc w:val="both"/>
        <w:rPr>
          <w:rFonts w:ascii="Arial" w:hAnsi="Arial" w:cs="Arial"/>
          <w:sz w:val="24"/>
        </w:rPr>
      </w:pPr>
      <w:r>
        <w:rPr>
          <w:rFonts w:cs="Arial" w:ascii="Arial" w:hAnsi="Arial"/>
          <w:sz w:val="24"/>
        </w:rPr>
        <w:t>Mind a ketten az asztal fölé hajoltak.</w:t>
      </w:r>
    </w:p>
    <w:p>
      <w:pPr>
        <w:pStyle w:val="Csakszveg"/>
        <w:ind w:left="600" w:right="1322" w:firstLine="240"/>
        <w:jc w:val="both"/>
        <w:rPr>
          <w:rFonts w:ascii="Arial" w:hAnsi="Arial" w:cs="Arial"/>
          <w:sz w:val="24"/>
        </w:rPr>
      </w:pPr>
      <w:r>
        <w:rPr>
          <w:rFonts w:cs="Arial" w:ascii="Arial" w:hAnsi="Arial"/>
          <w:sz w:val="24"/>
        </w:rPr>
        <w:t>Elsőnek Belopolszkij agyában gyúlt világ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olyó és a gát ábrája — mondta. — A léc pedig az űrhajó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lyét helyesen jelölték meg — tette hozzá Rom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ujját az űrhajó „makettjére" tette, bólintott, és kérdően nézett a Vénusz-lakóra. Az lassan előrehajtotta a fejét. „Arcvonásai" mozdulatlanok mar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rsa az „űrhajó" mellé három apró kockát állított. Egyik kezével a kockákra, másikkal előbb Romanovra, majd Belopolszkijra, aztán az ajtóra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is elég világos volt. A három kocka a három embert jelentette. A Vénusz-lakók azt kérdezték: hány ember tartózkodik az űrhajón?</w:t>
      </w:r>
    </w:p>
    <w:p>
      <w:pPr>
        <w:pStyle w:val="Csakszveg"/>
        <w:ind w:left="600" w:right="1322" w:firstLine="240"/>
        <w:jc w:val="both"/>
        <w:rPr>
          <w:rFonts w:ascii="Arial" w:hAnsi="Arial" w:cs="Arial"/>
          <w:sz w:val="24"/>
        </w:rPr>
      </w:pPr>
      <w:r>
        <w:rPr>
          <w:rFonts w:cs="Arial" w:ascii="Arial" w:hAnsi="Arial"/>
          <w:sz w:val="24"/>
        </w:rPr>
        <w:t>Válaszolni nem volt nehé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éhány kockát vett a kezébe (a Vénusz-lakó tolta a keze ügyébe), és az első három mellé még nyolcat állított.</w:t>
      </w:r>
    </w:p>
    <w:p>
      <w:pPr>
        <w:pStyle w:val="Csakszveg"/>
        <w:ind w:left="600" w:right="1322" w:firstLine="240"/>
        <w:jc w:val="both"/>
        <w:rPr/>
      </w:pPr>
      <w:r>
        <w:rPr>
          <w:rFonts w:cs="Arial" w:ascii="Arial" w:hAnsi="Arial"/>
          <w:sz w:val="24"/>
        </w:rPr>
        <w:t>A „beszélgetés" egyelőre sikeresen haladt. Az öt Vénusz-lakó gyors felfogásúnak bizonyult. Világosan adták fel a kérdéseket, s úgy látszik, jól értették a válaszokat. Szellemi fejlettségük magas volt. Belopolszkij arra gondolt, hogy ezek minden valószínűség szerint a Vénusz tudósai, akik akkor jöttek ide a tóhoz, mikor értesítették őket, hogy ismeretlen lényeket ejtettek fogságba. Érthetővé vált, miért hagyták őket ilyen hosszú ideig magukra. A helyi lakosok a „tudós bizottság megérkezését" várták. De vajon honnan csöppentek ide?...</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k leszedték az asztalról az „ábrát". Most aztán mit kérdezne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ábra jóval bonyolultabb volt, és sok időt vett igénybe. Egész térkép jelent meg az asztalon. A folyó végighúzódott az egész lapján. (Az egyik Vénusz-lakó a kőkelyhet az asztal szélére húzta.) A gát és az „űrhajó" a sarokba került. A gát mellé a tó körvonalait „rajzolták", sőt egy vékony spárgafélével még az erdei irtást is bemutatták. Egyenesen húzódott, és nyilván nem azt ábrázolta, amelyikre Belopolszkij rábukkant. Az asztal túlsó végén egy sokkal nagyobb méretű tó körvonalait ábrázolták. Melléje nagy fadarabokat helyeztek. A folyó ennél a tónál ért v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nagy fadarabok minden valószínűség szerint hegyeket jelképeznek — mondta Belopolszkij. — Ez a hegyi tó, ahonnan a folyó ered. De vajon mit akarnak ezzel mondani? Egyelőre semmit sem é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 tette hozzá Rom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ellett azonban sokáig várniuk. Hamarosan minden világossá és eléggé ijesztővé vál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Vénusz-lakó fogott három apró kockát, és a kisebb tó-ábra mellé tette. Ezzel értésükre adta, hogy a három kocka három embert jelképez. Aztán kezébe vette, és átvitte őket a másik, a hegyi t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Romanov mindent megértett. Ez borzalmas volt, és gyors halállal fenyegetett. A Vénusz-lakók át akarják vinni foglyaikat a hegyekbe.</w:t>
      </w:r>
    </w:p>
    <w:p>
      <w:pPr>
        <w:pStyle w:val="Csakszveg"/>
        <w:ind w:left="600" w:right="1322" w:firstLine="240"/>
        <w:jc w:val="both"/>
        <w:rPr/>
      </w:pPr>
      <w:r>
        <w:rPr>
          <w:rFonts w:cs="Arial" w:ascii="Arial" w:hAnsi="Arial"/>
          <w:sz w:val="24"/>
        </w:rPr>
        <w:t>Mindenáron meg kell magyarázniuk helyzet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lázas sietséggel mérlegelte, mit is csináljon most. A Vénusz-lakók, úgy látszik, nem értik, hogy az emberek nem tudnak lélegzeni bolygójuk levegőjében. Azt persze látják, hogy a foglyok fejükön sisakot viselnek, amely nem testrészük. De vajon meg tudják-e érteni e sisakok rendelte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agyarázni kezdett. Latba vetette minden színészi képességét, és igyekezett megértetni velük, hogy sisak nélkül nem tudnak lélegzeni. Romanov készségesen segített neki.</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k figyelmesen követték minden mozdulatukat. De hogy megértettek-e valamit vagy sem, ezt embereink nem tu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megkerülte az asztalt, Belopolszkijhoz ment, és megfogta sisakját. Lassan húzni kezdte felfelé, mintha le akarta volna hú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tagadólag rázta a fejét, és nagyon óvatosan eltolta magától a Vénusz-lakót.</w:t>
      </w:r>
    </w:p>
    <w:p>
      <w:pPr>
        <w:pStyle w:val="Csakszveg"/>
        <w:ind w:left="600" w:right="1322" w:firstLine="240"/>
        <w:jc w:val="both"/>
        <w:rPr/>
      </w:pPr>
      <w:r>
        <w:rPr>
          <w:rFonts w:eastAsia="Arial" w:cs="Arial" w:ascii="Arial" w:hAnsi="Arial"/>
          <w:sz w:val="24"/>
        </w:rPr>
        <w:t xml:space="preserve"> </w:t>
      </w:r>
      <w:r>
        <w:rPr>
          <w:rFonts w:cs="Arial" w:ascii="Arial" w:hAnsi="Arial"/>
          <w:sz w:val="24"/>
        </w:rPr>
        <w:t>A lény nem ismételte meg kísérletét, és visszatért a helyére. Mind az öten szembefordultak egymással. Lapos ajkuk nem mozgott, de nyilván beszélgettek egymással. Űrhajósainknak az volt az érzése, hogy a Vénusz-lakók tudnak beszélni, és ki tudják cserélni gondolataikat. De hogyan és mivel beszélnek, nem ér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lgetés" nem tartott sokáig. Az egyik Vénuszlakó ismét felvett három kockát, rátette a tó-ábrára, és újra átvitte a hegyekre. A Vénusz-lakók megismételték fenyegetésüket. Világos, hogy semmit sem értet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yugalmat erőszakolt magára. Határozott mozdulattal visszatette a három kockát előbbi helyére. Aztán átvitte őket az űrhajóábrára, majd felkapta az egészet, és a hegyi tóra tette.</w:t>
      </w:r>
    </w:p>
    <w:p>
      <w:pPr>
        <w:pStyle w:val="Csakszveg"/>
        <w:ind w:left="600" w:right="1322" w:firstLine="240"/>
        <w:jc w:val="both"/>
        <w:rPr>
          <w:rFonts w:ascii="Arial" w:hAnsi="Arial" w:cs="Arial"/>
          <w:sz w:val="24"/>
        </w:rPr>
      </w:pPr>
      <w:r>
        <w:rPr>
          <w:rFonts w:cs="Arial" w:ascii="Arial" w:hAnsi="Arial"/>
          <w:sz w:val="24"/>
        </w:rPr>
        <w:t>Romanov megismételte az egész műve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őjüknek úgy tűnt, hogy a Vénusz-lakók most megértik őket. A kérés eléggé világos volt: visszatérnek az űrhajóra, és az expedíció összes tagjával átrepülnek a hegyekhez. Izgatottan várták, mit felelnek a Vénusz-lakók.</w:t>
      </w:r>
    </w:p>
    <w:p>
      <w:pPr>
        <w:pStyle w:val="Csakszveg"/>
        <w:ind w:left="600" w:right="1322" w:firstLine="240"/>
        <w:jc w:val="both"/>
        <w:rPr/>
      </w:pPr>
      <w:r>
        <w:rPr>
          <w:rFonts w:eastAsia="Arial" w:cs="Arial" w:ascii="Arial" w:hAnsi="Arial"/>
          <w:sz w:val="24"/>
        </w:rPr>
        <w:t xml:space="preserve"> </w:t>
      </w:r>
      <w:r>
        <w:rPr>
          <w:rFonts w:cs="Arial" w:ascii="Arial" w:hAnsi="Arial"/>
          <w:sz w:val="24"/>
        </w:rPr>
        <w:t>Közöttük ismét néma beszélgetés folyt. Ez alkalommal sokáig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némán vártak. Életük és haláluk attól függött, milyen fokú a bolygó urainak felfogóképes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 Vénusz-lakók visszafordultak az emberekhez. Leszedték az asztalról a folyó „térképét", és valami újat kezdtek „raj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vetlenül vissza kell térnünk a terepjáróba — mondta halkan Belopolszkij —, újra kell töltenünk a palackokat.</w:t>
      </w:r>
    </w:p>
    <w:p>
      <w:pPr>
        <w:pStyle w:val="Csakszveg"/>
        <w:ind w:left="600" w:right="1322" w:firstLine="240"/>
        <w:jc w:val="both"/>
        <w:rPr/>
      </w:pPr>
      <w:r>
        <w:rPr>
          <w:rFonts w:eastAsia="Arial" w:cs="Arial" w:ascii="Arial" w:hAnsi="Arial"/>
          <w:sz w:val="24"/>
        </w:rPr>
        <w:t xml:space="preserve"> </w:t>
      </w:r>
      <w:r>
        <w:rPr>
          <w:rFonts w:cs="Arial" w:ascii="Arial" w:hAnsi="Arial"/>
          <w:sz w:val="24"/>
        </w:rPr>
        <w:t>Romanov bólintott. Már több mint három órája nem újították meg oxigénkészletüket, s az kimerülőbe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elmehetünk innen — mondta. — Senki sem tart fogva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eszélyes, mert félreérthetik. Várjunk egy kicsit. Valamit kérdezni akarnak.</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alon megjelent ugyanaz a rajz, amelyet egyszer már „lerajzoltak": a folyó, rajta a gát, az űrhajó, az erdei irtás és a tó. Ám a Vénusz-lakók ezúttal a tó mellé odarajzolták még a barlangot is. Ábrájuk szerint csaknem akkora volt, mint a tó. A barlangban elhelyeztek három kockát, amelyek, mint ismeretes a három embert jelképezték. Aztán az egyik Vénusz-lakó kezét a kőkehelyre tette, és az „űrhajóra" mutatott.</w:t>
      </w:r>
    </w:p>
    <w:p>
      <w:pPr>
        <w:pStyle w:val="Csakszveg"/>
        <w:ind w:left="600" w:right="1322" w:firstLine="240"/>
        <w:jc w:val="both"/>
        <w:rPr>
          <w:rFonts w:ascii="Arial" w:hAnsi="Arial" w:cs="Arial"/>
          <w:sz w:val="24"/>
        </w:rPr>
      </w:pPr>
      <w:r>
        <w:rPr>
          <w:rFonts w:cs="Arial" w:ascii="Arial" w:hAnsi="Arial"/>
          <w:sz w:val="24"/>
        </w:rPr>
        <w:t>Belopolszkij és Romanov semmit sem értet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fogta a kockákat, és átvitte őket az űrhajó „makettjére". A Vénusz-lakó visszatette őket a helyükre, és újból megérintette a kelyhet.</w:t>
      </w:r>
    </w:p>
    <w:p>
      <w:pPr>
        <w:pStyle w:val="Csakszveg"/>
        <w:ind w:left="600" w:right="1322" w:firstLine="240"/>
        <w:jc w:val="both"/>
        <w:rPr>
          <w:rFonts w:ascii="Arial" w:hAnsi="Arial" w:cs="Arial"/>
          <w:sz w:val="24"/>
        </w:rPr>
      </w:pPr>
      <w:r>
        <w:rPr>
          <w:rFonts w:cs="Arial" w:ascii="Arial" w:hAnsi="Arial"/>
          <w:sz w:val="24"/>
        </w:rPr>
        <w:t>A „beszélgetés" megfenek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szor ismételték meg a Vénusz-lakók ugyanezt. Romanov kétségbeesetten nézett a parancsnok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feszülten gondolkodott. Okvetlenül meg kell érteni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Vénusz-lakó negyedszer is kitartóan megismételte ugyanazt a mozdulatot, úgy gondolta, hogy sikerült felfogni értelmét. Eszébe jutott, hogy kétszer is felkínálták nekik a titokzatos szimbólumot. Talán azt kérdik a Vénuszlakók, hogy elvihetik-e a kelyhet azoknak, akik az űrhajón maradtak, nem fogadják-e őket ott ellenség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 hogy így van — mondta felvidultan Romanov, amikor Belopolszkij elmondta neki gondolat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yolc kockát helyezett az űrhajó mellé. Aztán magukra mutatott, és kezét a kehelyre tette.</w:t>
      </w:r>
    </w:p>
    <w:p>
      <w:pPr>
        <w:pStyle w:val="Csakszveg"/>
        <w:ind w:left="600" w:right="1322" w:firstLine="240"/>
        <w:jc w:val="both"/>
        <w:rPr/>
      </w:pPr>
      <w:r>
        <w:rPr>
          <w:rFonts w:cs="Arial" w:ascii="Arial" w:hAnsi="Arial"/>
          <w:sz w:val="24"/>
        </w:rPr>
        <w:t>A Vénusz-lakó pontosan megismételte mozdulatait. Világos, hogy Belopolszkij helyesen értette a kérdést, és hogy a Vénusz-lakók úgyszintén helyesen értelmezték válaszát.</w:t>
      </w:r>
    </w:p>
    <w:p>
      <w:pPr>
        <w:pStyle w:val="Csakszveg"/>
        <w:ind w:left="600" w:right="1322" w:firstLine="240"/>
        <w:jc w:val="both"/>
        <w:rPr>
          <w:rFonts w:ascii="Arial" w:hAnsi="Arial" w:cs="Arial"/>
          <w:sz w:val="24"/>
        </w:rPr>
      </w:pPr>
      <w:r>
        <w:rPr>
          <w:rFonts w:cs="Arial" w:ascii="Arial" w:hAnsi="Arial"/>
          <w:sz w:val="24"/>
        </w:rPr>
        <w:t>Így gondolták az emberek és a Vénusz-lakók is.</w:t>
      </w:r>
    </w:p>
    <w:p>
      <w:pPr>
        <w:pStyle w:val="Csakszveg"/>
        <w:ind w:left="600" w:right="1322" w:firstLine="240"/>
        <w:jc w:val="both"/>
        <w:rPr/>
      </w:pPr>
      <w:r>
        <w:rPr>
          <w:rFonts w:eastAsia="Arial" w:cs="Arial" w:ascii="Arial" w:hAnsi="Arial"/>
          <w:sz w:val="24"/>
        </w:rPr>
        <w:t xml:space="preserve"> </w:t>
      </w:r>
      <w:r>
        <w:rPr>
          <w:rFonts w:cs="Arial" w:ascii="Arial" w:hAnsi="Arial"/>
          <w:sz w:val="24"/>
        </w:rPr>
        <w:t>A megszokott fogalmak és elképzelések mindig egyszerűeknek és közismerteknek látszanak. Minden észlény igyekszik a másik lényt is hasonló ésszel felruházni.</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 azt hitték, hogy megértették: a kőkehely a béke jelképe, a baráti érzések kifejezésének sajátos módszere. A Vénusz-lakók „válaszai" igazolni látszottak ezt. A földi emberek akaratlanul is földi ésszel ruházták fel a Vénusz-lakókat, és földi módon értelmezték cselekedeteiket. Tévedésükhöz nagyban hozzájárult a kehely jól ismert formája. Nem vették észre, hogy összekeverik a formát a tartalommal, s még csak nem is sejtették a kőedény igazi rendelte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is tévedtek, és ennek oka ugyanez volt. A „Vénusz-emberek" azt hitték, hogy a tárgyról alkotott megszokott fogalmukat vendégeik is hasonlóképpen értelmezik, s ugyanígy értelmezték az emberek „válaszait" is. Azt hitték, hogy az emberek megértették őket, és hajlandók teljesíteni kérésüket, amelyről az emberek valójában nem is tu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dez csupán csak később derült ki. Most mind a vendégek, mind pedig a házigazdák teljesen elégedettek voltak az elért sikerrel. Egyikük is, másikuk is azt gondolta, hogy világosan megértették egymást a kőkehely kérdés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intettek, hogy az emberek kövessék őket a nagy „terembe", a terepjáróhoz.</w:t>
      </w:r>
    </w:p>
    <w:p>
      <w:pPr>
        <w:pStyle w:val="Csakszveg"/>
        <w:ind w:left="600" w:right="1322" w:firstLine="240"/>
        <w:jc w:val="both"/>
        <w:rPr/>
      </w:pPr>
      <w:r>
        <w:rPr>
          <w:rFonts w:eastAsia="Arial" w:cs="Arial" w:ascii="Arial" w:hAnsi="Arial"/>
          <w:sz w:val="24"/>
        </w:rPr>
        <w:t xml:space="preserve"> </w:t>
      </w:r>
      <w:r>
        <w:rPr>
          <w:rFonts w:cs="Arial" w:ascii="Arial" w:hAnsi="Arial"/>
          <w:sz w:val="24"/>
        </w:rPr>
        <w:t>Balangyin örömmel fogadta őket. A hosszú várakozás és az aggodalom nagyon kimerítették. Hisz ő nem tudta, hová is miért vitték magukkal társait. Nem tudta, mit csinálnak ve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ind a kettőt elevenen és sértetlenül látta viszont, megkönnyebbülten sóhajtott fel.</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és Romanov sietve belépett a gépbe. Érezték, hogy az oxigén kifogyóban van. Légzésük nehézzé vált. Jóllehet a gázálarc szűrője megtisztította a Vénusz levegőjét a szénsavgáztól és a formaldehidtől, még így sem pótolta a földi levegőt: kevés oxigént tartalma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 Vénusz-lakó körülvette a gépet. A többi eltűnt valam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ban eltávoztak, amint maguk kimentek — mondta a professzor. — Itt egész idő alatt nem volt senki.</w:t>
      </w:r>
    </w:p>
    <w:p>
      <w:pPr>
        <w:pStyle w:val="Csakszveg"/>
        <w:ind w:left="600" w:right="1322" w:firstLine="240"/>
        <w:jc w:val="both"/>
        <w:rPr/>
      </w:pPr>
      <w:r>
        <w:rPr>
          <w:rFonts w:eastAsia="Arial" w:cs="Arial" w:ascii="Arial" w:hAnsi="Arial"/>
          <w:sz w:val="24"/>
        </w:rPr>
        <w:t xml:space="preserve"> </w:t>
      </w:r>
      <w:r>
        <w:rPr>
          <w:rFonts w:cs="Arial" w:ascii="Arial" w:hAnsi="Arial"/>
          <w:sz w:val="24"/>
        </w:rPr>
        <w:t>Mindössze néhány percig tartott, míg megtöltötték oxigénnel a hátpalackokat. A Vénusz-lakók figyelték az emberek minden mozdulatát, és percenként egymás felé fordították fejüket, mintha kicserélték volna benyomása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nek ezek? — kérdezte Balangy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Belopolszkij —, csak taglejtések útján.</w:t>
      </w:r>
    </w:p>
    <w:p>
      <w:pPr>
        <w:pStyle w:val="Csakszveg"/>
        <w:ind w:left="600" w:right="1322" w:firstLine="240"/>
        <w:jc w:val="both"/>
        <w:rPr>
          <w:rFonts w:ascii="Arial" w:hAnsi="Arial" w:cs="Arial"/>
          <w:sz w:val="24"/>
        </w:rPr>
      </w:pPr>
      <w:r>
        <w:rPr>
          <w:rFonts w:cs="Arial" w:ascii="Arial" w:hAnsi="Arial"/>
          <w:sz w:val="24"/>
        </w:rPr>
        <w:t>Elmondta a beszélgetés módszerét és eredmén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sznek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ondtam: elvisznek a hegyekbe. Minden igyekezetünk, hogy megmagyarázzuk nekik: nem tudunk lélegzeni, hiábavalónak bizonyult. Nem értenek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guk belenyugodta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vállat vont. — Most az űrhajóhoz akarnak menni — mondta felelet helyett —, hogy megismételjék az egész ceremóniát a kőkehellyel. Barátaink remélhetőleg tudni fogják, mit kell tenni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lküldhetnénk velük egy lev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rre gondoltam. Meg kell próbálni.</w:t>
      </w:r>
    </w:p>
    <w:p>
      <w:pPr>
        <w:pStyle w:val="Csakszveg"/>
        <w:ind w:left="600" w:right="1322" w:firstLine="240"/>
        <w:jc w:val="both"/>
        <w:rPr>
          <w:rFonts w:ascii="Arial" w:hAnsi="Arial" w:cs="Arial"/>
          <w:sz w:val="24"/>
        </w:rPr>
      </w:pPr>
      <w:r>
        <w:rPr>
          <w:rFonts w:cs="Arial" w:ascii="Arial" w:hAnsi="Arial"/>
          <w:sz w:val="24"/>
        </w:rPr>
        <w:t>Belopolszkij és Romanov újból kilépett a gépből. Ajtaját nyitva hagyták, tanúsítva, hogy teljes bizalommal viseltetnek a Vénusz-lakók iránt. Belopolszkij az egyik lényhez lépett, és intett, hogy menjen át vele a szomszédos szobába, ahol az asztal áll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 megértette a mozdulatot, és tüstént átment a másik szobába. Belopolszkij ceruzát és jegyzetfüzetet is vitt magával.</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alhoz" érve, papírra rajzolta ugyanazt a tervet, amelyet kétszer ábrázoltak a Vénusz-lakók: a folyót a gáttal, az űrhajót és a tavat. Aztán a másik papírra rövid levelet írt Melnyikov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látható érdeklődéssel figyelte mozdulatait. Kezével óvatosan megérintette a jegyzetfüzetet és a ceruz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igyekezett megmagyarázni, hogy a levelet el kell juttatni az űrhajóra. Többször rámutatott a levélre és az űrhajórajzra. Aztán a levelet beletette a kehel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megdermedt. Nézte a kelyhet, és Belopolszkijnak az volt az érzése, hogy a lény feszülten várakozik.</w:t>
      </w:r>
    </w:p>
    <w:p>
      <w:pPr>
        <w:pStyle w:val="Csakszveg"/>
        <w:ind w:left="600" w:right="1322" w:firstLine="240"/>
        <w:jc w:val="both"/>
        <w:rPr>
          <w:rFonts w:ascii="Arial" w:hAnsi="Arial" w:cs="Arial"/>
          <w:sz w:val="24"/>
        </w:rPr>
      </w:pPr>
      <w:r>
        <w:rPr>
          <w:rFonts w:cs="Arial" w:ascii="Arial" w:hAnsi="Arial"/>
          <w:sz w:val="24"/>
        </w:rPr>
        <w:t>Mire várt?</w:t>
      </w:r>
    </w:p>
    <w:p>
      <w:pPr>
        <w:pStyle w:val="Csakszveg"/>
        <w:ind w:left="600" w:right="1322" w:firstLine="240"/>
        <w:jc w:val="both"/>
        <w:rPr>
          <w:rFonts w:ascii="Arial" w:hAnsi="Arial" w:cs="Arial"/>
          <w:sz w:val="24"/>
        </w:rPr>
      </w:pPr>
      <w:r>
        <w:rPr>
          <w:rFonts w:cs="Arial" w:ascii="Arial" w:hAnsi="Arial"/>
          <w:sz w:val="24"/>
        </w:rPr>
        <w:t>Így telt el egy perc.</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 hirtelen a kehelyhez ugrott, kikapta belőle a levelet, és az asztalra dobta. Ez a mozdulat jelenthetett megvetést, méltatlankodást vagy egyszerűen a kérés teljesítésének visszautasítását. Lehet, hogy az ember megsértette őt, amikor az idegen tárgyat a szent edénybe helyezte? Hogyan találja ki, ha a Vénusz-lakók „arcán" semmiféle érzés nem tükröződik? Ha „arcvonásaik" mindig mozdulatla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ért nem vette ki mindjárt a papírt a kehelyből? Miért várt valamire?</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meg volt győződve, hogy kísérlete nem sikerült. A Vénusz-lakók nem juttatják el a levelet az űrhaj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urcsa lény hirtelen kezébe vette a papírt, másik kezével pedig a rajzra, majd a kehelyre mutatott.</w:t>
      </w:r>
    </w:p>
    <w:p>
      <w:pPr>
        <w:pStyle w:val="Csakszveg"/>
        <w:ind w:left="600" w:right="1322" w:firstLine="240"/>
        <w:jc w:val="both"/>
        <w:rPr>
          <w:rFonts w:ascii="Arial" w:hAnsi="Arial" w:cs="Arial"/>
          <w:sz w:val="24"/>
        </w:rPr>
      </w:pPr>
      <w:r>
        <w:rPr>
          <w:rFonts w:cs="Arial" w:ascii="Arial" w:hAnsi="Arial"/>
          <w:sz w:val="24"/>
        </w:rPr>
        <w:t>Hát mégiscsak beleegyezi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bólintott, és újból megismételte a magyarázatát. A Vénusz-lakó pontosan utánozta minden mozdulatát. Újabb remény született, hogy a levelet eljuttatják az űrhajóra. Nyilván nem lett volna szabad a kehelybe tenni, ennyi az eg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rra gondolt, hogy bármilyen keveset is hasonlítsanak egymásra a két különböző bolygó észlényei, mindig megtalálhatják a gondolatkicserélés mód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még egyszer a levélre és az űrhajóra mutatott. Ez már aztán teljesen meggyőző volt: a Vénusz-lakók beleegy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ki juttatja el a levelet? Ha egy „teknős", akkor útban az űrhajó felé, feltétlenül víz alatt fog haladni. Hogyan tudnák megmenteni a levelet a víz hatásától? Az üvegpalack összetörhet.</w:t>
      </w:r>
    </w:p>
    <w:p>
      <w:pPr>
        <w:pStyle w:val="Csakszveg"/>
        <w:ind w:left="600" w:right="1322" w:firstLine="240"/>
        <w:jc w:val="both"/>
        <w:rPr/>
      </w:pPr>
      <w:r>
        <w:rPr>
          <w:rFonts w:cs="Arial" w:ascii="Arial" w:hAnsi="Arial"/>
          <w:sz w:val="24"/>
        </w:rPr>
        <w:t>Belopolszkij nem tétovázott. Elővette zsebéből aranyóráját. Tanítója, a neves orosz csillagász ajándéka volt, és Belopolszkij sohasem vált meg ettől a kedves tárgytól. De más választása nem volt. összehajtogatta a papírt, és az óra dupla fedele alá helyezte. Az óra fedelei szorosan záródtak, s a víz nem hatol bele. Aztán az órát a Vénusz-lakónak nyúj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nem fogadta el. Nézte az órát, s úgy tűnt, fél hozzáérni. Miér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nak eszébe jutott, hogy a Vénusz-lakóknak kifinomult a hallása. Csak nem a ketyegés nyugtalanítja? Valószínű. De hogyan állítsa meg a szerkezetet? Még itt a fogságban is „reggelente" felhú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újra nem tétovázott egy percet sem. Felnyitotta a hátsó fedelet, ujját rányomta a kis ingára. A rubinkalapács eltört: az óra megáll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 Vénusz-lakó átvette a számára érthetetlen tárgyat. Közben, immár harmadszor, az űrhajó ábrájára mutatot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megkönnyebbülten sóhajtott fel. A levelet eljuttatják a hajóra, s Melnyikovék megtudják, mi történt velük és hol tartózkodnak most. A többi Melnyikovtól függ. Belopolszkij bizonyosra vette, hogy helyettese tudni fogja, mit kell t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értek a terepjáróhoz. Az óra az „asztalon" maradt. Belopolszkij otthagyta a jegyzetfüzetét és a ceruzáját is. Látta, hogy ezek a tárgyak felkeltették a Vénusz-lakók érdeklődését.</w:t>
      </w:r>
    </w:p>
    <w:p>
      <w:pPr>
        <w:pStyle w:val="Csakszveg"/>
        <w:ind w:left="600" w:right="1322" w:firstLine="240"/>
        <w:jc w:val="both"/>
        <w:rPr>
          <w:rFonts w:ascii="Arial" w:hAnsi="Arial" w:cs="Arial"/>
          <w:sz w:val="24"/>
        </w:rPr>
      </w:pPr>
      <w:r>
        <w:rPr>
          <w:rFonts w:cs="Arial" w:ascii="Arial" w:hAnsi="Arial"/>
          <w:sz w:val="24"/>
        </w:rPr>
        <w:t>Romanov újsággal foga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kérik, mutassuk be terepjárónkat mozgás közben — mond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teljesen érthető — felelte Belopolszkij. — Teljesítse kívánságukat. A szoba elég nagy, és a gép megtehet egy kört. Csak aztán eszébe ne jusson meggyújtani a fényszórót.</w:t>
      </w:r>
    </w:p>
    <w:p>
      <w:pPr>
        <w:pStyle w:val="Csakszveg"/>
        <w:ind w:left="600" w:right="1322" w:firstLine="240"/>
        <w:jc w:val="both"/>
        <w:rPr/>
      </w:pPr>
      <w:r>
        <w:rPr>
          <w:rFonts w:eastAsia="Arial" w:cs="Arial" w:ascii="Arial" w:hAnsi="Arial"/>
          <w:sz w:val="24"/>
        </w:rPr>
        <w:t xml:space="preserve"> </w:t>
      </w:r>
      <w:r>
        <w:rPr>
          <w:rFonts w:cs="Arial" w:ascii="Arial" w:hAnsi="Arial"/>
          <w:sz w:val="24"/>
        </w:rPr>
        <w:t>Romanov a kormányrúd mellé ült. Belopolszkij kint maradt a Vénusz-lakóknál, és taglejtésekkel magyarázta nekik, hogy a falhoz kell állniuk. Azok szót is fogadtak. A mozdulatok nyelve egyelőre sikerrel helyettesítette a szavakat. Ez azért történt, mert az ésszel és kezekkel megáldott lények alapvető mozdulatai nem sokban különböznek egymástól. Nem kigondoltak, hanem a természet sugalmaz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elindult. Hernyótalpai éktelenül dübörögtek a gerendapadl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kezükkel megragadták fejük alsó részét, közvetlenül a nyaknál. Nyilván ott voltak a minden valószínűség szerint nagyon érzékeny hallószerveik.</w:t>
      </w:r>
    </w:p>
    <w:p>
      <w:pPr>
        <w:pStyle w:val="Csakszveg"/>
        <w:ind w:left="600" w:right="1322" w:firstLine="240"/>
        <w:jc w:val="both"/>
        <w:rPr>
          <w:rFonts w:ascii="Arial" w:hAnsi="Arial" w:cs="Arial"/>
          <w:sz w:val="24"/>
        </w:rPr>
      </w:pPr>
      <w:r>
        <w:rPr>
          <w:rFonts w:cs="Arial" w:ascii="Arial" w:hAnsi="Arial"/>
          <w:sz w:val="24"/>
        </w:rPr>
        <w:t>Mind az öten arccal a falhoz for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tudta, mit jelent ez a mozdulat. A géphez 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meg! — kiáltotta Romanov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abban a pillanatban megállt. A dübörgés megsz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ják elviselni ezt a zajt — magyarázta Belopolszkij. — Érzékeny a fü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ismét a géphez jöttek. Úgy tűnt, hogy most még figyelmesebben vizsgálgatják, mint az előbb.</w:t>
      </w:r>
    </w:p>
    <w:p>
      <w:pPr>
        <w:pStyle w:val="Csakszveg"/>
        <w:ind w:left="600" w:right="1322" w:firstLine="240"/>
        <w:jc w:val="both"/>
        <w:rPr>
          <w:rFonts w:ascii="Arial" w:hAnsi="Arial" w:cs="Arial"/>
          <w:sz w:val="24"/>
        </w:rPr>
      </w:pPr>
      <w:r>
        <w:rPr>
          <w:rFonts w:cs="Arial" w:ascii="Arial" w:hAnsi="Arial"/>
          <w:sz w:val="24"/>
        </w:rPr>
        <w:t>Egyikük a szoba kijárata felé indult, é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tt maradt négy lény „megkérte" Belopolszkijt, hogy beléphessenek a gépbe. A parancsnok engedelmeskedett, bár nem értette a dol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Hová ment az ötö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perc múlva visszatért a Vénusz-lakó. Vele jött tíz „teknős". Ezek felkapták a gépet, és a kijárat felé indultak vele. Az öt Vénusz-lakó a „házban" maradt. Nem követték a „teknősöket", és a három ember egyre jobban kezdett aggódni. A kétségtelenül fejlett ésszel rendelkező lények jelenléte, jóllehet nem is hasonlítottak rájuk, megnyugtatta őket. A „teknősök"-höz nem volt semmi közük. Űrhajósaink önkéntelenül úgy érezték, hogy a Vénusz-lakók közelében biztonságban vannak. Ez a téves meggyőződés azzal a tisztelettel magyarázható, amelyet az ember meg szokott adni az értelemnek, bármilyen formában is nyilvánul meg. Az értelemtől joggal várhatják az „ember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elhagyták a folyosót, és kiértek az „utcára".</w:t>
      </w:r>
    </w:p>
    <w:p>
      <w:pPr>
        <w:pStyle w:val="Csakszveg"/>
        <w:ind w:left="600" w:right="1322" w:firstLine="240"/>
        <w:jc w:val="both"/>
        <w:rPr>
          <w:rFonts w:ascii="Arial" w:hAnsi="Arial" w:cs="Arial"/>
          <w:sz w:val="24"/>
        </w:rPr>
      </w:pPr>
      <w:r>
        <w:rPr>
          <w:rFonts w:cs="Arial" w:ascii="Arial" w:hAnsi="Arial"/>
          <w:sz w:val="24"/>
        </w:rPr>
        <w:t>Hová viszik a terepjárót? Hamarosan kiderült.</w:t>
      </w:r>
    </w:p>
    <w:p>
      <w:pPr>
        <w:pStyle w:val="Csakszveg"/>
        <w:ind w:left="600" w:right="1322" w:firstLine="240"/>
        <w:jc w:val="both"/>
        <w:rPr/>
      </w:pPr>
      <w:r>
        <w:rPr>
          <w:rFonts w:cs="Arial" w:ascii="Arial" w:hAnsi="Arial"/>
          <w:sz w:val="24"/>
        </w:rPr>
        <w:t>Néhány perc múlva feltűnt előttük az ismert „ház". A „teknősök" előbbi helyére tették a gépet, és egymás után eltűntek.</w:t>
      </w:r>
    </w:p>
    <w:p>
      <w:pPr>
        <w:pStyle w:val="Csakszveg"/>
        <w:ind w:left="600" w:right="1322" w:firstLine="240"/>
        <w:jc w:val="both"/>
        <w:rPr>
          <w:rFonts w:ascii="Arial" w:hAnsi="Arial" w:cs="Arial"/>
          <w:sz w:val="24"/>
        </w:rPr>
      </w:pPr>
      <w:r>
        <w:rPr>
          <w:rFonts w:cs="Arial" w:ascii="Arial" w:hAnsi="Arial"/>
          <w:sz w:val="24"/>
        </w:rPr>
        <w:t>Ismét a börtön sivár falai vették őke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ég huszonnégy óráig itthagynak bennünket, elpusztulunk — mondta Belopolszkij.</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ŐKEHELY TIT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élelmiszer a vége felé járt. De ami még szörnyűbb: az oxigénkészlet is kimerülőben volt. Ha legszigorúbban takarékoskodnak is vele, legfeljebb tizenkét óráig elegendő, persze ha közben a Vénusz levegőt lélegzik be.</w:t>
      </w:r>
    </w:p>
    <w:p>
      <w:pPr>
        <w:pStyle w:val="Csakszveg"/>
        <w:ind w:left="600" w:right="1322" w:firstLine="240"/>
        <w:jc w:val="both"/>
        <w:rPr/>
      </w:pPr>
      <w:r>
        <w:rPr>
          <w:rFonts w:eastAsia="Arial" w:cs="Arial" w:ascii="Arial" w:hAnsi="Arial"/>
          <w:sz w:val="24"/>
        </w:rPr>
        <w:t xml:space="preserve"> </w:t>
      </w:r>
      <w:r>
        <w:rPr>
          <w:rFonts w:cs="Arial" w:ascii="Arial" w:hAnsi="Arial"/>
          <w:sz w:val="24"/>
        </w:rPr>
        <w:t>Immár tizenöt órája tartózkodtak a börtönben. Úgy látszik, hogy a Vénusz tudósai megfeledkeztek róluk. Senki nem jött be a két Vénusz-lakón kívül, akik kétízben „hallepényeket" hoztak.</w:t>
      </w:r>
    </w:p>
    <w:p>
      <w:pPr>
        <w:pStyle w:val="Csakszveg"/>
        <w:ind w:left="600" w:right="1322" w:firstLine="240"/>
        <w:jc w:val="both"/>
        <w:rPr/>
      </w:pPr>
      <w:r>
        <w:rPr>
          <w:rFonts w:eastAsia="Arial" w:cs="Arial" w:ascii="Arial" w:hAnsi="Arial"/>
          <w:sz w:val="24"/>
        </w:rPr>
        <w:t xml:space="preserve"> </w:t>
      </w:r>
      <w:r>
        <w:rPr>
          <w:rFonts w:cs="Arial" w:ascii="Arial" w:hAnsi="Arial"/>
          <w:sz w:val="24"/>
        </w:rPr>
        <w:t>Ez azt mutatta, hogy a Vénusz-lakók úgy-ahogy gondoskodnak foglyaikról, és nem akarják, hogy éhen haljanak. De az is világos, hogy a legfontosabb kérdésre — a levegő hiányára — egyáltalán nem gondo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 mondta Belopolszkij.</w:t>
      </w:r>
    </w:p>
    <w:p>
      <w:pPr>
        <w:pStyle w:val="Csakszveg"/>
        <w:ind w:left="600" w:right="1322" w:firstLine="240"/>
        <w:jc w:val="both"/>
        <w:rPr>
          <w:rFonts w:ascii="Arial" w:hAnsi="Arial" w:cs="Arial"/>
          <w:sz w:val="24"/>
        </w:rPr>
      </w:pPr>
      <w:r>
        <w:rPr>
          <w:rFonts w:cs="Arial" w:ascii="Arial" w:hAnsi="Arial"/>
          <w:sz w:val="24"/>
        </w:rPr>
        <w:t>Balangyin és Romanov 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Ma minden befejeződik! Még mielőtt beköszönt az „éjszaka", ők halottak les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műszertáblájába épített óra „reggel" fél tízet mutatott, amikor végre meghallották a „teknősök" közeledését. Lépteik zaját nem lehetett összetéveszteni a Vénuszlakók könnyű ugrásai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lván megkezdődik utazásunk a hegyek felé — mondta Belopolszkij. — Nagyszerű! Éppen ez az, amit akar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angyin nem hallotta szavait, csaknem eszméletlen volt. Romanov csodálkozva nézett Belopolszkijra. Nem értette szavainak értelmét. Mi lehet jó abban, hogy a terepjárót vagy őket valahová a távoli hegyekbe cipelik? Ez nem menti meg őket a haláltól, sőt ellenkezőleg, csak meggyorsítja azt. A kinti levegő nélkül az oxigénfogyasztás erősen növek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teknős" lépett a „szobába". Most is, mint mindig, minden erőlködés nélkül kapták fel a gépet, és kivitték az „utcára".</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azt várta, hogy az alagúthoz fordulnak, keresztülhaladnak a tavon, és aztán a folyóhoz mennek. A tóparton teljes sebességre akarta kapcsolni a terepjáró motorját, és ezzel megkötni a szállítók kezeit. Romanov felhasználja az alkalmat, és megpróbál elmenekülni, szükség esetén még fegyverét is használja, ő segít neki: a motor működtetésével, a fényszórók fényével és fegyverr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nem sok esélyük volt a sikerre, de Belopolszkij más módszert nem talált. Magával és Balangyinnal nem törődött. A professzor úgysem tud futni, azt pedig képtelenségnek tartotta, hogy otthagyja egyedül a „teknősök" dühének kitéve. Ha a legfiatalabb megmenekül, már az is eredmény — így gondolkodott a parancs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azonban nem fordultak az alagút felé. A barlang mélyébe indultak, végighaladtak a már jól ismert úton, és ugyanabba a „házba" vitték őket, ahol már tegnap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megpillantották a nagy „termet", s az ajtóban ismét ott állt a húsz „Vénusz-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letették a terepjárót a padlóra, és eltáv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jött közelebb, senki nem kérte őket, hogy szálljanak ki. A Vénusz-lakók mintha vártak volna valam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odik érzéke azt súgta Belopolszkijnak, hogy a Vénusz-lakók nem úgy viselkednek, mint korábban. Úgy érezte, hogy ellenségesen méregetik a gépet és az embe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 volna megmagyarázni, mi sugallja ezt a gondolatot, de meg volt győződve róla, hogy nem téved. Valami történt, s ez a „valami" bajt jelentett.</w:t>
      </w:r>
    </w:p>
    <w:p>
      <w:pPr>
        <w:pStyle w:val="Csakszveg"/>
        <w:ind w:left="600" w:right="1322" w:firstLine="240"/>
        <w:jc w:val="both"/>
        <w:rPr>
          <w:rFonts w:ascii="Arial" w:hAnsi="Arial" w:cs="Arial"/>
          <w:sz w:val="24"/>
        </w:rPr>
      </w:pPr>
      <w:r>
        <w:rPr>
          <w:rFonts w:cs="Arial" w:ascii="Arial" w:hAnsi="Arial"/>
          <w:sz w:val="24"/>
        </w:rPr>
        <w:t>A Vénusz-lakók nem jöttek közelebb.</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elhatározta, hogy nekivág a bizonytalannak. Cselekvés nélkül várni, kibírhatatlan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radjon a gépben — mondta Romanovnak. — Megpróbálom kiderítem, mire vár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lépett a terepjáróból, és egyenesen a Vénusz-lakókhoz m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k utat engedtek neki az ajtóhoz. Belopolszkij habozás nélkül lépett be a szobába, amelyben az asztal volt. Három Vénusz-lakó utána ment.</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űnt, hogy semmi sem változott ebben a helyiségben. A falakon ott függtek a hátulról rózsaszínű fénnyel megvilágított, kristályszerűen törékeny növények. Az „asztal" is ugyanolyan volt, mint korábban, de Belopolszkij nyomban észrevette, hogy a kőkehely nem állt rajta. Nem volt ott sem a jegyzetfüzet, sem a ceruza, sem az óra. Az asztalon valamiféle cserepek heve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a kötéldarabok, kockák segítségével „felrajzolták" a térképet. Ugyanaz a rajz volt, amely a folyót, az irtást, az űrhajót és a tavat ábrázolta. Az űrhajó „makettje" mellé nyolc kockát hely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gjegyezte magának, hogy a Vénusz-lakók nem felejtették el az expedíció tagjainak szá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egyikük három kockát átvitt az erdei tisztás ábrájára. Az „űrhajónál" öt kocka maradt.</w:t>
      </w:r>
    </w:p>
    <w:p>
      <w:pPr>
        <w:pStyle w:val="Csakszveg"/>
        <w:ind w:left="600" w:right="1322" w:firstLine="240"/>
        <w:jc w:val="both"/>
        <w:rPr>
          <w:rFonts w:ascii="Arial" w:hAnsi="Arial" w:cs="Arial"/>
          <w:sz w:val="24"/>
        </w:rPr>
      </w:pPr>
      <w:r>
        <w:rPr>
          <w:rFonts w:cs="Arial" w:ascii="Arial" w:hAnsi="Arial"/>
          <w:sz w:val="24"/>
        </w:rPr>
        <w:t>Mit jelen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három űrhajós felderítésre indult a tóhoz, és a Vénusz-lakók kezébe került?... Belopolszkijt kínzó aggodalom gyötörte. Csak nem szegte meg Melnyikov a parancsá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 kezével a három kockára mutatott, a másikat a cserepek felé nyújtotta, melyek még mindig az asztalon heve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laposabban megvizsgálta a cserepeket, és rájuk ismert. A kőkehely cserepei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t? Mi történt az irtáson, ahol a Vénusz-lakók minden valószínűség szerint három emberrel találkoztak? Miért van összetörve a béke és barátság jelképe? A Vénuszlakó világosan azt akarta tudtukra adni, hogy a kelyhet ember törte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gondolni sem mert arra, hogy társai szándékosan követtek el ilyen elővigyázatlanságot. Valamit nem értett. Világos, hogy nem téved, és hogy a Vénusz-lakók valóban megváltoztatták magatartásukat, és éppen azután, hogy a kehely összetört. Hogyan lásson tisztán ebben az egész dologban, és hogyan állítsa helyre a korábbi jó viszonyt?</w:t>
      </w:r>
    </w:p>
    <w:p>
      <w:pPr>
        <w:pStyle w:val="Csakszveg"/>
        <w:ind w:left="600" w:right="1322" w:firstLine="240"/>
        <w:jc w:val="both"/>
        <w:rPr/>
      </w:pPr>
      <w:r>
        <w:rPr>
          <w:rFonts w:cs="Arial" w:ascii="Arial" w:hAnsi="Arial"/>
          <w:sz w:val="24"/>
        </w:rPr>
        <w:t>A Vénusz-lakók jöttek a segítség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fejét az ajtónyílás felé fordította. Nem kiáltott, semmiféle hangot nem hallatott, mégis abban a pillanatban, mintegy válaszképpen a hangtalan parancsra, belépett az egyik Vénusz-lakó azok közül, akik a nagy „teremben" maradtak, és az előbbi kőkehely pontos mását tette az asztalra.</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úgy érezte, hogy végérvényesen összezavarodott. Semmit sem értett. Ha a Vénusz-lakóknak több kelyhük is van, akkor hát miért gurultak dühbe az egyik kehely elvesztése miatt? Végül is mit jelképez ez a furcsa tárgy, amelynek a Vénusz-lakók láthatóan nagy jelentőséget tulajdonít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Vénusz-lakó egyik kezével a kehelyre mutatott, a másikat pedig a velük szemben álló ember felé nyújtotta. Mozdulatuk sokatmondó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re parancsot adtak. S ez a parancs a kőkehelyre vonat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rezte, hogy homlokát kiveri a hideg verejték. Mit akarnak tőle a Vénusz-lakók? Mit kell t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nok megszokta, hogy uralkodjék idegein. Nyugalmat erőszakolt magára, hogy higgadtan tudjon gondolk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olog nyitja nyilván a kőkehelyben rejlik. Azzal kellett volna tennie valamit. De hogy mit, azt úgy látszik nem képes megtudni a Vénusz-lakóktól. Pedig tegnap még értették egymás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Összegezzünk csak mindent, amit tudunk — gondolta. — A Vénusz-lakók kétszer kínálták fel és vették vissza a kelyhet. Fogalmaik szerint ez azt jelenthette, hogy hajlandók vagyunk teljesíteni kérésüket. Aztán úgy értettek minket, hogy a kérést az űrhajón teljesítjük. Miután valamilyen okból nem sikerült, azt akarják, hogy a kérést itt, a helyszínen teljesítsem."</w:t>
      </w:r>
    </w:p>
    <w:p>
      <w:pPr>
        <w:pStyle w:val="Csakszveg"/>
        <w:ind w:left="600" w:right="1322" w:firstLine="240"/>
        <w:jc w:val="both"/>
        <w:rPr>
          <w:rFonts w:ascii="Arial" w:hAnsi="Arial" w:cs="Arial"/>
          <w:sz w:val="24"/>
        </w:rPr>
      </w:pPr>
      <w:r>
        <w:rPr>
          <w:rFonts w:cs="Arial" w:ascii="Arial" w:hAnsi="Arial"/>
          <w:sz w:val="24"/>
        </w:rPr>
        <w:t>Belopolszkij kezébe vette a kelyhet. A Vénusz-lakók nem akadályozták meg ebben. Vártak.</w:t>
      </w:r>
    </w:p>
    <w:p>
      <w:pPr>
        <w:pStyle w:val="Csakszveg"/>
        <w:ind w:left="600" w:right="1322" w:firstLine="240"/>
        <w:jc w:val="both"/>
        <w:rPr/>
      </w:pPr>
      <w:r>
        <w:rPr>
          <w:rFonts w:eastAsia="Arial" w:cs="Arial" w:ascii="Arial" w:hAnsi="Arial"/>
          <w:sz w:val="24"/>
        </w:rPr>
        <w:t xml:space="preserve"> </w:t>
      </w:r>
      <w:r>
        <w:rPr>
          <w:rFonts w:cs="Arial" w:ascii="Arial" w:hAnsi="Arial"/>
          <w:sz w:val="24"/>
        </w:rPr>
        <w:t>Agya rendkívül világosan dolgozott, nyugodtan átgondolta, mit is tegyen. Visszaadja a kelyhet? Természetesen nem! Vigye magával a terepjáróba? Nem, nem! Tegyen bele valamit? Eszébe jutott, hogy a Vénusz-lakó kidobta a belehelyezett levelet. Ez sem jó!</w:t>
      </w:r>
    </w:p>
    <w:p>
      <w:pPr>
        <w:pStyle w:val="Csakszveg"/>
        <w:ind w:left="600" w:right="1322" w:firstLine="240"/>
        <w:jc w:val="both"/>
        <w:rPr>
          <w:rFonts w:ascii="Arial" w:hAnsi="Arial" w:cs="Arial"/>
          <w:sz w:val="24"/>
        </w:rPr>
      </w:pPr>
      <w:r>
        <w:rPr>
          <w:rFonts w:cs="Arial" w:ascii="Arial" w:hAnsi="Arial"/>
          <w:sz w:val="24"/>
        </w:rPr>
        <w:t>Hát akkor?...</w:t>
      </w:r>
    </w:p>
    <w:p>
      <w:pPr>
        <w:pStyle w:val="Csakszveg"/>
        <w:ind w:left="600" w:right="1322" w:firstLine="240"/>
        <w:jc w:val="both"/>
        <w:rPr>
          <w:rFonts w:ascii="Arial" w:hAnsi="Arial" w:cs="Arial"/>
          <w:sz w:val="24"/>
        </w:rPr>
      </w:pPr>
      <w:r>
        <w:rPr>
          <w:rFonts w:cs="Arial" w:ascii="Arial" w:hAnsi="Arial"/>
          <w:sz w:val="24"/>
        </w:rPr>
        <w:t>Belopolszkij figyelmesen megvizsgálta a kőed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a" tompa rózsaszínű fénye zavarta. Ennek ellenére mégis észrevette, hogy a kehely külsején holmi vésett díszítések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posan megvizsgálta a kelyhet, és éles szeme felfedezte...</w:t>
      </w:r>
    </w:p>
    <w:p>
      <w:pPr>
        <w:pStyle w:val="Csakszveg"/>
        <w:ind w:left="600" w:right="1322" w:firstLine="240"/>
        <w:jc w:val="both"/>
        <w:rPr>
          <w:rFonts w:ascii="Arial" w:hAnsi="Arial" w:cs="Arial"/>
          <w:sz w:val="24"/>
        </w:rPr>
      </w:pPr>
      <w:r>
        <w:rPr>
          <w:rFonts w:cs="Arial" w:ascii="Arial" w:hAnsi="Arial"/>
          <w:sz w:val="24"/>
        </w:rPr>
        <w:t>Mi ez?</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ra keresztülvillant az agyán az Arszéna aszteroidon látott fekete-fehér sziklák képe... Kerek katlan... Gránitalakok... Oktaéderek, dodekaéderek, kockák...</w:t>
      </w:r>
    </w:p>
    <w:p>
      <w:pPr>
        <w:pStyle w:val="Csakszveg"/>
        <w:ind w:left="600" w:right="1322" w:firstLine="240"/>
        <w:jc w:val="both"/>
        <w:rPr>
          <w:rFonts w:ascii="Arial" w:hAnsi="Arial" w:cs="Arial"/>
          <w:sz w:val="24"/>
        </w:rPr>
      </w:pPr>
      <w:r>
        <w:rPr>
          <w:rFonts w:cs="Arial" w:ascii="Arial" w:hAnsi="Arial"/>
          <w:sz w:val="24"/>
        </w:rPr>
        <w:t>Ezek az ábrák voltak a Vénusz-lakók kőkelyhén.</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felnézett. Magával szemben megpillantotta a Vénusz-lakókat. Ezek?... Nem, ez képtelenség! Vénuszlakók és bolygóközi repülés... Lehetetlen!</w:t>
      </w:r>
    </w:p>
    <w:p>
      <w:pPr>
        <w:pStyle w:val="Csakszveg"/>
        <w:ind w:left="600" w:right="1322" w:firstLine="240"/>
        <w:jc w:val="both"/>
        <w:rPr>
          <w:rFonts w:ascii="Arial" w:hAnsi="Arial" w:cs="Arial"/>
          <w:sz w:val="24"/>
        </w:rPr>
      </w:pPr>
      <w:r>
        <w:rPr>
          <w:rFonts w:cs="Arial" w:ascii="Arial" w:hAnsi="Arial"/>
          <w:sz w:val="24"/>
        </w:rPr>
        <w:t>Ez csak véletlen lehet. Furcsa véletlen.</w:t>
      </w:r>
    </w:p>
    <w:p>
      <w:pPr>
        <w:pStyle w:val="Csakszveg"/>
        <w:ind w:left="600" w:right="1322" w:firstLine="240"/>
        <w:jc w:val="both"/>
        <w:rPr>
          <w:rFonts w:ascii="Arial" w:hAnsi="Arial" w:cs="Arial"/>
          <w:sz w:val="24"/>
        </w:rPr>
      </w:pPr>
      <w:r>
        <w:rPr>
          <w:rFonts w:cs="Arial" w:ascii="Arial" w:hAnsi="Arial"/>
          <w:sz w:val="24"/>
        </w:rPr>
        <w:t>De hiszen megkérdezheti tőlük.</w:t>
      </w:r>
    </w:p>
    <w:p>
      <w:pPr>
        <w:pStyle w:val="Csakszveg"/>
        <w:ind w:left="600" w:right="1322" w:firstLine="240"/>
        <w:jc w:val="both"/>
        <w:rPr>
          <w:rFonts w:ascii="Arial" w:hAnsi="Arial" w:cs="Arial"/>
          <w:sz w:val="24"/>
        </w:rPr>
      </w:pPr>
      <w:r>
        <w:rPr>
          <w:rFonts w:cs="Arial" w:ascii="Arial" w:hAnsi="Arial"/>
          <w:sz w:val="24"/>
        </w:rPr>
        <w:t>Ujjával a kehelyre vésett figurákra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 megismételte mozdulatát, és rámutatott. A másik kettő ugyanezt tette.</w:t>
      </w:r>
    </w:p>
    <w:p>
      <w:pPr>
        <w:pStyle w:val="Csakszveg"/>
        <w:ind w:left="600" w:right="1322" w:firstLine="240"/>
        <w:jc w:val="both"/>
        <w:rPr/>
      </w:pPr>
      <w:r>
        <w:rPr>
          <w:rFonts w:eastAsia="Arial" w:cs="Arial" w:ascii="Arial" w:hAnsi="Arial"/>
          <w:sz w:val="24"/>
        </w:rPr>
        <w:t xml:space="preserve"> </w:t>
      </w:r>
      <w:r>
        <w:rPr>
          <w:rFonts w:cs="Arial" w:ascii="Arial" w:hAnsi="Arial"/>
          <w:sz w:val="24"/>
        </w:rPr>
        <w:t>Fantasztikus gondolat villant meg Belopolszkijban. Csak nem azt akarják mondani a Vénusz-lakók, hogy a kehely embereké? Hogy emberek készítették?...</w:t>
      </w:r>
    </w:p>
    <w:p>
      <w:pPr>
        <w:pStyle w:val="Csakszveg"/>
        <w:ind w:left="600" w:right="1322" w:firstLine="240"/>
        <w:jc w:val="both"/>
        <w:rPr>
          <w:rFonts w:ascii="Arial" w:hAnsi="Arial" w:cs="Arial"/>
          <w:sz w:val="24"/>
        </w:rPr>
      </w:pPr>
      <w:r>
        <w:rPr>
          <w:rFonts w:cs="Arial" w:ascii="Arial" w:hAnsi="Arial"/>
          <w:sz w:val="24"/>
        </w:rPr>
        <w:t>És ha nem emberek, akkor... Igen, ez így van!</w:t>
      </w:r>
    </w:p>
    <w:p>
      <w:pPr>
        <w:pStyle w:val="Csakszveg"/>
        <w:ind w:left="600" w:right="1322" w:firstLine="240"/>
        <w:jc w:val="both"/>
        <w:rPr>
          <w:rFonts w:ascii="Arial" w:hAnsi="Arial" w:cs="Arial"/>
          <w:sz w:val="24"/>
        </w:rPr>
      </w:pPr>
      <w:r>
        <w:rPr>
          <w:rFonts w:cs="Arial" w:ascii="Arial" w:hAnsi="Arial"/>
          <w:sz w:val="24"/>
        </w:rPr>
        <w:t>Belopolszkij már tudta, mirő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őkelyhet nem a Vénusz-lakók készítették. Valaki nagyon régen hozta ide őket a Vénuszra. Kicsoda? Talán azok, akik az Arszéna aszteroidon a gránitfigurákat emelték. Nemzedék nemzedéknek adja át az ismeretlen jövevényekről szóló emléket. A Vénusz-lakók azt hiszik, hogy a kőkelyhet a Föld emberei hagyták itt nekik, akik másodízben látogatják meg bolygójukat. Természetesen ők nem tudtak a Föld létezéséről, nem tudják, hogy akkor és most honnan érkeztek, és miért látogatták meg őket az ismeretlen technikával rendelkező és rájuk egyáltalán nem hasonlító lények. De azt akarják, hogy visszaadják nekik azt, amit a régmúltban e kelyhek jelentettek, s amit ők kétségtelenül már elfelejtettek, illetve inkább elvesztettek.</w:t>
      </w:r>
    </w:p>
    <w:p>
      <w:pPr>
        <w:pStyle w:val="Csakszveg"/>
        <w:ind w:left="600" w:right="1322" w:firstLine="240"/>
        <w:jc w:val="both"/>
        <w:rPr>
          <w:rFonts w:ascii="Arial" w:hAnsi="Arial" w:cs="Arial"/>
          <w:sz w:val="24"/>
        </w:rPr>
      </w:pPr>
      <w:r>
        <w:rPr>
          <w:rFonts w:cs="Arial" w:ascii="Arial" w:hAnsi="Arial"/>
          <w:sz w:val="24"/>
        </w:rPr>
        <w:t>Mire szolgáltak ezek a kelyhek? Ez most a döntő kérdés.</w:t>
      </w:r>
    </w:p>
    <w:p>
      <w:pPr>
        <w:pStyle w:val="Csakszveg"/>
        <w:ind w:left="600" w:right="1322" w:firstLine="240"/>
        <w:jc w:val="both"/>
        <w:rPr/>
      </w:pPr>
      <w:r>
        <w:rPr>
          <w:rFonts w:cs="Arial" w:ascii="Arial" w:hAnsi="Arial"/>
          <w:sz w:val="24"/>
        </w:rPr>
        <w:t>Belopolszkij felvette az összetört kehely egyik csere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seje kétségtelenül kőből volt, de belül valamilyen anyag rétegét látta. Ez is kemény volt, de nem kőből készült. Még egyszer átvizsgálta a kelyhet, s meggyőződött, hogy az egész belsejét ugyanaz az anyag borítja.</w:t>
      </w:r>
    </w:p>
    <w:p>
      <w:pPr>
        <w:pStyle w:val="Csakszveg"/>
        <w:ind w:left="600" w:right="1322" w:firstLine="240"/>
        <w:jc w:val="both"/>
        <w:rPr/>
      </w:pPr>
      <w:r>
        <w:rPr>
          <w:rFonts w:cs="Arial" w:ascii="Arial" w:hAnsi="Arial"/>
          <w:sz w:val="24"/>
        </w:rPr>
        <w:t>Itt, csak itt volt a dolog nyi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intett, hogy vissza akar térni a terepjáróhoz. A Vénusz-lakók megértették mozdulatát, és vele együtt mentek. Egyikük magával vitte a kely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 tele volt Vénusz-lakókkal. Legalább kétszázan leh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 géphez ment (eközben a Vénusz-lakók sietve utat engedtek neki), és mindent elmondott társainak, ami eszébe jutott, és megmutatta a magával hozott kehely-csere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enek megfejteni a titkot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Romanov átvette a cserepet. Fiatal kora ellenére tapasztalt, sokoldalú tudós volt. Nyomban tudta, hogy nem természetes tárgyat tart a kezében, hanem mesterséges öntvényt. Színe sötétszürk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itre hasonlít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it!...</w:t>
      </w:r>
    </w:p>
    <w:p>
      <w:pPr>
        <w:pStyle w:val="Csakszveg"/>
        <w:ind w:left="600" w:right="1322" w:firstLine="240"/>
        <w:jc w:val="both"/>
        <w:rPr>
          <w:rFonts w:ascii="Arial" w:hAnsi="Arial" w:cs="Arial"/>
          <w:sz w:val="24"/>
        </w:rPr>
      </w:pPr>
      <w:r>
        <w:rPr>
          <w:rFonts w:cs="Arial" w:ascii="Arial" w:hAnsi="Arial"/>
          <w:sz w:val="24"/>
        </w:rPr>
        <w:t>Belopolszkij úgy érezte, mintha fejbe kólintották volna.</w:t>
      </w:r>
    </w:p>
    <w:p>
      <w:pPr>
        <w:pStyle w:val="Csakszveg"/>
        <w:ind w:left="600" w:right="1322" w:firstLine="240"/>
        <w:jc w:val="both"/>
        <w:rPr>
          <w:rFonts w:ascii="Arial" w:hAnsi="Arial" w:cs="Arial"/>
          <w:sz w:val="24"/>
        </w:rPr>
      </w:pPr>
      <w:r>
        <w:rPr>
          <w:rFonts w:cs="Arial" w:ascii="Arial" w:hAnsi="Arial"/>
          <w:sz w:val="24"/>
        </w:rPr>
        <w:t>Tű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helyben valaha tűz égett. Ezt a tüzet ismeretlen űrhajósok hagyták itt a Vénusz-lakóknak, és ők elvesztették. Ők maguk nem tudnak tüzet gyújtani, de emléke megmaradt bennük, és arra kérték az embereket, gyújtsák meg újra.</w:t>
      </w:r>
    </w:p>
    <w:p>
      <w:pPr>
        <w:pStyle w:val="Csakszveg"/>
        <w:ind w:left="600" w:right="1322" w:firstLine="240"/>
        <w:jc w:val="both"/>
        <w:rPr/>
      </w:pPr>
      <w:r>
        <w:rPr>
          <w:rFonts w:cs="Arial" w:ascii="Arial" w:hAnsi="Arial"/>
          <w:sz w:val="24"/>
        </w:rPr>
        <w:t>Pontosan így van! A titkot megfejt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lehetne meggyújtani?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termitréteg — mondta Romanov, a geológus — akkor már rég ki kellett volna égnie. A termit gyorsan 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nyag nem a Földről származik. Lehet, hogy egyáltalán nem is termit. De égnie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rmitet magnéziummal gyújtják meg — mondta Romanov. — Itt most nincs magnéziumunk. De Vtorovnak persz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termit — ismételte Belopolszkij. — Van gyuf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De vannak akkumulátorai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 sürgette türelmetlenül Belopolszkij.</w:t>
      </w:r>
    </w:p>
    <w:p>
      <w:pPr>
        <w:pStyle w:val="Csakszveg"/>
        <w:ind w:left="600" w:right="1322" w:firstLine="240"/>
        <w:jc w:val="both"/>
        <w:rPr/>
      </w:pPr>
      <w:r>
        <w:rPr>
          <w:rFonts w:cs="Arial" w:ascii="Arial" w:hAnsi="Arial"/>
          <w:sz w:val="24"/>
        </w:rPr>
        <w:t>Az akkumulátorok egyenáramot szolgáltatnak. Ha elég nagy a feszültség, semmi sem egyszerűbb, mint segítségével tüzet gyújtani. Ehhez elegendő, ha az akkumulátor sarkait összekötő két vezetéket egymáshoz közelítik. Közöttük volta-ív keletkezik. Attól könnyen meggyullad a forgács vagy a papí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vatosabban! — szólalt meg Romanov, amikor Belopolszkij kezében sárgán lángra lobbant jegyzetfüzetének papírdarabja. — Ha mégis termit, igen magas hőfok kelet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a pillanatban, amikor meggyulladt a láng, a Vénusz-lakók sietve eltávoztak a géptől. Világosan látszott, hogy megrémültek. Az, amelyik a kelyhet tartotta, gyorsan a padlóra tette, és a többiekkel együtt hátra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ák, hogy mi történt — mondta Romanov. — Az isten szerelmére, óvatos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ás választás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z égő papírt a kehelyhez vitte. Nem merte messziről beledobni. A papír elaludhat, s ki tudja, mi történik e balsiker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gő papír lángja a kehely belsejéhez ért. Egy lobbanás!... Füstfelhő szállt a magasba, és szertefoszlott a levegőben.</w:t>
      </w:r>
    </w:p>
    <w:p>
      <w:pPr>
        <w:pStyle w:val="Csakszveg"/>
        <w:ind w:left="600" w:right="1322" w:firstLine="240"/>
        <w:jc w:val="both"/>
        <w:rPr>
          <w:rFonts w:ascii="Arial" w:hAnsi="Arial" w:cs="Arial"/>
          <w:sz w:val="24"/>
        </w:rPr>
      </w:pPr>
      <w:r>
        <w:rPr>
          <w:rFonts w:cs="Arial" w:ascii="Arial" w:hAnsi="Arial"/>
          <w:sz w:val="24"/>
        </w:rPr>
        <w:t>A kőkehelyből sápadt kék láng tört a magasba.</w:t>
      </w:r>
    </w:p>
    <w:p>
      <w:pPr>
        <w:pStyle w:val="Csakszveg"/>
        <w:ind w:left="600" w:right="1322" w:firstLine="240"/>
        <w:jc w:val="both"/>
        <w:rPr>
          <w:rFonts w:ascii="Arial" w:hAnsi="Arial" w:cs="Arial"/>
          <w:sz w:val="24"/>
        </w:rPr>
      </w:pPr>
      <w:r>
        <w:rPr>
          <w:rFonts w:cs="Arial" w:ascii="Arial" w:hAnsi="Arial"/>
          <w:sz w:val="24"/>
        </w:rPr>
        <w:t>Hasonló lángja van az égő szes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űz „hideg" volt. Belopolszkij a kehely mellett állva, semmiféle meleget nem ér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termit — mondta Rom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feszülten nézték a kelyhet. A láng nem vakította el őket, nagyon gyenge volt a fénye. Aztán lassan közelebb jöttek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Pogány tűzimádó szertartás zajlott le a szemük előtt. Mindegyik Vénusz-lakó homlokával és kezével hozzáért a kehelyhez, és a falhoz „lépett". Ez a szertartás sokáig tartott. A Vénusz-lakók legalább kétszáza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z utolsó Vénusz-lakó is kifejezte „hódolatát". Öten ott maradtak a kehely mellett. Egyikük felemelte, és a kijárat felé vitte. A többiek követték.</w:t>
      </w:r>
    </w:p>
    <w:p>
      <w:pPr>
        <w:pStyle w:val="Csakszveg"/>
        <w:ind w:left="600" w:right="1322" w:firstLine="240"/>
        <w:jc w:val="both"/>
        <w:rPr>
          <w:rFonts w:ascii="Arial" w:hAnsi="Arial" w:cs="Arial"/>
          <w:sz w:val="24"/>
        </w:rPr>
      </w:pPr>
      <w:r>
        <w:rPr>
          <w:rFonts w:cs="Arial" w:ascii="Arial" w:hAnsi="Arial"/>
          <w:sz w:val="24"/>
        </w:rPr>
        <w:t>Úgy látszik, teljesen megfeledkeztek az emberekről.</w:t>
      </w:r>
    </w:p>
    <w:p>
      <w:pPr>
        <w:pStyle w:val="Csakszveg"/>
        <w:ind w:left="600" w:right="1322" w:firstLine="240"/>
        <w:jc w:val="both"/>
        <w:rPr/>
      </w:pPr>
      <w:r>
        <w:rPr>
          <w:rFonts w:cs="Arial" w:ascii="Arial" w:hAnsi="Arial"/>
          <w:sz w:val="24"/>
        </w:rPr>
        <w:t>A „szoba" kiürült. Az emberek magukra mar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ért törtük magunkat! — mondta Belopolszkij, és vállat v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lig telt el két perc, és két Vénusz-lakó visszatért. Tíz „teknőst" hoztak magu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itt a vég! — mondta Romanov. — Ránk többé nincs szükség, hát végeznek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felelte a gépből kiszálló Belopolszkij.</w:t>
      </w:r>
    </w:p>
    <w:p>
      <w:pPr>
        <w:pStyle w:val="Csakszveg"/>
        <w:ind w:left="600" w:right="1322" w:firstLine="240"/>
        <w:jc w:val="both"/>
        <w:rPr>
          <w:rFonts w:ascii="Arial" w:hAnsi="Arial" w:cs="Arial"/>
          <w:sz w:val="24"/>
        </w:rPr>
      </w:pPr>
      <w:r>
        <w:rPr>
          <w:rFonts w:cs="Arial" w:ascii="Arial" w:hAnsi="Arial"/>
          <w:sz w:val="24"/>
        </w:rPr>
        <w:t>A Vénusz-lakók eléje mentek, és leborultak Belopolszkij előtt. A parancsnok nem csodálkozott, sőt várta ezt. Miután hódoltak az ismeretlen láng előtt, hódolniuk kellett azok előtt is, akik a lángot meggyújtották. De miért nem tették ezt korábban, ha tudták, hogy az emberek visszaadhatják nekik a tüzet? Ez egyáltalán nem vallott „emberi gondolkod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z nem hódolat, hanem köszönet" — gondolta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felkeltek. Taglejtésekkel arra kérték az embert, hogy kövesse őket abba a szobába, ahol az asztal áll.</w:t>
      </w:r>
    </w:p>
    <w:p>
      <w:pPr>
        <w:pStyle w:val="Csakszveg"/>
        <w:ind w:left="600" w:right="1322" w:firstLine="240"/>
        <w:jc w:val="both"/>
        <w:rPr>
          <w:rFonts w:ascii="Arial" w:hAnsi="Arial" w:cs="Arial"/>
          <w:sz w:val="24"/>
        </w:rPr>
      </w:pPr>
      <w:r>
        <w:rPr>
          <w:rFonts w:cs="Arial" w:ascii="Arial" w:hAnsi="Arial"/>
          <w:sz w:val="24"/>
        </w:rPr>
        <w:t>Mit akarnak még?</w:t>
      </w:r>
    </w:p>
    <w:p>
      <w:pPr>
        <w:pStyle w:val="Csakszveg"/>
        <w:ind w:left="600" w:right="1322" w:firstLine="240"/>
        <w:jc w:val="both"/>
        <w:rPr>
          <w:rFonts w:ascii="Arial" w:hAnsi="Arial" w:cs="Arial"/>
          <w:sz w:val="24"/>
        </w:rPr>
      </w:pPr>
      <w:r>
        <w:rPr>
          <w:rFonts w:cs="Arial" w:ascii="Arial" w:hAnsi="Arial"/>
          <w:sz w:val="24"/>
        </w:rPr>
        <w:t>Belopolszkij teljesítette kívánsá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alon" ott volt még a nemrég készített rajz. A Vénusz-lakó nyolc kockát helyezett az „űrhajó" mellé. Ezek nyolc embert jelképeztek, akik az űrhajón maradtak. A tó ábrájába öt másik kockát helyezett.</w:t>
      </w:r>
    </w:p>
    <w:p>
      <w:pPr>
        <w:pStyle w:val="Csakszveg"/>
        <w:ind w:left="600" w:right="1322" w:firstLine="240"/>
        <w:jc w:val="both"/>
        <w:rPr>
          <w:rFonts w:ascii="Arial" w:hAnsi="Arial" w:cs="Arial"/>
          <w:sz w:val="24"/>
        </w:rPr>
      </w:pPr>
      <w:r>
        <w:rPr>
          <w:rFonts w:cs="Arial" w:ascii="Arial" w:hAnsi="Arial"/>
          <w:sz w:val="24"/>
        </w:rPr>
        <w:t>Miért éppen ötöt? Hiszen a foglyok hárman voltak.</w:t>
      </w:r>
    </w:p>
    <w:p>
      <w:pPr>
        <w:pStyle w:val="Csakszveg"/>
        <w:ind w:left="600" w:right="1322" w:firstLine="240"/>
        <w:jc w:val="both"/>
        <w:rPr/>
      </w:pPr>
      <w:r>
        <w:rPr>
          <w:rFonts w:cs="Arial" w:ascii="Arial" w:hAnsi="Arial"/>
          <w:sz w:val="24"/>
        </w:rPr>
        <w:t>De nyomban minden kiderült. A Vénusz-lakó a kockára mutatott, és kezét Belopolszkij felé nyújtotta. Aztán magára és másik társára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ez is elég világos volt. Az öt kocka a három embert és a két Vénusz-lakót jelentette.</w:t>
      </w:r>
    </w:p>
    <w:p>
      <w:pPr>
        <w:pStyle w:val="Csakszveg"/>
        <w:ind w:left="600" w:right="1322" w:firstLine="240"/>
        <w:jc w:val="both"/>
        <w:rPr>
          <w:rFonts w:ascii="Arial" w:hAnsi="Arial" w:cs="Arial"/>
          <w:sz w:val="24"/>
        </w:rPr>
      </w:pPr>
      <w:r>
        <w:rPr>
          <w:rFonts w:cs="Arial" w:ascii="Arial" w:hAnsi="Arial"/>
          <w:sz w:val="24"/>
        </w:rPr>
        <w:t>Mi lesz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olyasmi történt, amit Belopolszkij egyáltalán nem várt. A Vénusz-lakó fogta az öt kockát, és átvitte őket az űrhaj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kétség! A Vénusz-lakók meg akarják látogatni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csodálkozott. Kiderült, hogy a Vénusz-lakók egyáltalán nem félnek az űrhajótól. Sőt meg akarják tekin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vezetője azonban mást is érzett a csodálkozáson kívül. Most már végérvényesen belegabalyodott abba, miféle lényeknek is tartsa a Vénusz-lakókat. Mifélék ezek? Fejlett eszű lények vagy vadak, akik a kőkehelynek és a benne égő tűznek hódolnak. A tűznek, amelyre láthatóan nincs is szükségük. A fejlett ész fogalmához nem illik az a kép, amelyet az emberek nemrég figyeltek meg. Az űrhajó meglátogatásának óhaja egyáltalán nem illett össze a vadakról alkotott elképzelésekkel. Hisz a vadaknak félniük kellene az ismeretlen óriási tárgy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z egyszerű és természetes gondolat, hogy az emberek túlságosan is keveset tudnak a Vénusz-lakókról ahhoz, hogy következtetéseket vonhassanak le, nem jutott eszébe Belopolszkijnak. Bosszantották az egymásután felbukkanó rejtélyek. A végsőkig kimerítette a háromnapos fogság és az állandó izgalom. Már nem tudott világosan gondol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feleljen a Vénusz-lakóknak? Természetesen beleegyezik abba, hogy meglátogassák az űrhajót, ha akar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smételte a Vénusz-lakó mozdulatait, jelezve, hogy teljesíti kérését.</w:t>
      </w:r>
    </w:p>
    <w:p>
      <w:pPr>
        <w:pStyle w:val="Csakszveg"/>
        <w:ind w:left="600" w:right="1322" w:firstLine="240"/>
        <w:jc w:val="both"/>
        <w:rPr/>
      </w:pPr>
      <w:r>
        <w:rPr>
          <w:rFonts w:cs="Arial" w:ascii="Arial" w:hAnsi="Arial"/>
          <w:sz w:val="24"/>
        </w:rPr>
        <w:t>Visszatértek a terepjár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élegzenek majd az űrhajón? — kérdezte Romanov, amikor Belopolszkij elmesélte a Vénusz-lakók szándé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gyszerűen — felelte a parancsnok. — A Vénusz-levegőt lélegzik majd be.</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beszállt a gépbe. Intett a két Vénusz-lakónak, hogy kövessék, de azok elhárították a meghív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jelentette ez, hogy eljutnak ők maguk is az űrhajóhoz? Vagy Belopolszkij megint félreértette őket? Ez is, az is lehetséges.</w:t>
      </w:r>
    </w:p>
    <w:p>
      <w:pPr>
        <w:pStyle w:val="Csakszveg"/>
        <w:ind w:left="600" w:right="1322" w:firstLine="240"/>
        <w:jc w:val="both"/>
        <w:rPr/>
      </w:pPr>
      <w:r>
        <w:rPr>
          <w:rFonts w:eastAsia="Arial" w:cs="Arial" w:ascii="Arial" w:hAnsi="Arial"/>
          <w:sz w:val="24"/>
        </w:rPr>
        <w:t xml:space="preserve"> </w:t>
      </w:r>
      <w:r>
        <w:rPr>
          <w:rFonts w:cs="Arial" w:ascii="Arial" w:hAnsi="Arial"/>
          <w:sz w:val="24"/>
        </w:rPr>
        <w:t>A „teknősök" felemelték, és magukkal vitték a terepjárót. A Vénusz-lakók elindultak utánuk.</w:t>
      </w:r>
    </w:p>
    <w:p>
      <w:pPr>
        <w:pStyle w:val="Csakszveg"/>
        <w:ind w:left="600" w:right="1322" w:firstLine="240"/>
        <w:jc w:val="both"/>
        <w:rPr>
          <w:rFonts w:ascii="Arial" w:hAnsi="Arial" w:cs="Arial"/>
          <w:sz w:val="24"/>
        </w:rPr>
      </w:pPr>
      <w:r>
        <w:rPr>
          <w:rFonts w:cs="Arial" w:ascii="Arial" w:hAnsi="Arial"/>
          <w:sz w:val="24"/>
        </w:rPr>
        <w:t>Végre itt volt előttük a rózsaszínű alag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et kísérő két Vénusz-lakó befordult valahová, és eltűnt. A „teknősök" belegázoltak a ví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nem három földi napot töltöttek az emberek a Vénusz-lakók fogságában, a föld alatti „városban". Mit láttak ez alatt az idő alatt? Azt mondhatni: semmit! Mit tudtak meg a Vénusz-lakókról? Nagyon keves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Kalandjuk, amely majdnem életükbe került, egyetlen lépéssel sem vitte előbbre őket azon az úton, hogy megtudjanak valamit a bolygó lakóiról. Sőt inkább a rejtélyek száma még szapor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itt van a tófenék, amelyet halványan megvilágítanak a rejtélyes gerendák...</w:t>
      </w:r>
    </w:p>
    <w:p>
      <w:pPr>
        <w:pStyle w:val="Csakszveg"/>
        <w:ind w:left="600" w:right="1322" w:firstLine="240"/>
        <w:jc w:val="both"/>
        <w:rPr>
          <w:rFonts w:ascii="Arial" w:hAnsi="Arial" w:cs="Arial"/>
          <w:sz w:val="24"/>
        </w:rPr>
      </w:pPr>
      <w:r>
        <w:rPr>
          <w:rFonts w:cs="Arial" w:ascii="Arial" w:hAnsi="Arial"/>
          <w:sz w:val="24"/>
        </w:rPr>
        <w:t>Az erdei ir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feltűntek a Vénusz-lakók. Nagyon is nyilvánvaló, hogy a barlangból egy másik, föld feletti kijáraton jöttek ki, és a parton megkerülték a tavat. Ez valószínűleg azt jelenti, hogy a Vénusz-lakók nem tudnak a víz alatt tartózkodni.</w:t>
      </w:r>
    </w:p>
    <w:p>
      <w:pPr>
        <w:pStyle w:val="Csakszveg"/>
        <w:ind w:left="600" w:right="1322" w:firstLine="240"/>
        <w:jc w:val="both"/>
        <w:rPr>
          <w:rFonts w:ascii="Arial" w:hAnsi="Arial" w:cs="Arial"/>
          <w:sz w:val="24"/>
        </w:rPr>
      </w:pPr>
      <w:r>
        <w:rPr>
          <w:rFonts w:cs="Arial" w:ascii="Arial" w:hAnsi="Arial"/>
          <w:sz w:val="24"/>
        </w:rPr>
        <w:t>A folyóp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végre az éjszaka sötétjében feltűntek az űrhajó körvonala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OGSÁG VÉG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nyolc ember néhány percig dermedten állt a világító képernyő előtt, öröm és keserűség, remény és kétségbeesés, ellentmondó érzések tusakodtak, s váltogatták egymást bennük. Nem mertek hinni a szemüknek, és nagyon kívánták, hogy mindez ne csak álon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t láttak, túlságosan valószerűtlen volt. A terepjáró megjelenése, amelyet a három űrhajós szeme láttára vittek a tó mélyébe, mesének tűnt.</w:t>
      </w:r>
    </w:p>
    <w:p>
      <w:pPr>
        <w:pStyle w:val="Csakszveg"/>
        <w:ind w:left="600" w:right="1322" w:firstLine="240"/>
        <w:jc w:val="both"/>
        <w:rPr/>
      </w:pPr>
      <w:r>
        <w:rPr>
          <w:rFonts w:eastAsia="Arial" w:cs="Arial" w:ascii="Arial" w:hAnsi="Arial"/>
          <w:sz w:val="24"/>
        </w:rPr>
        <w:t xml:space="preserve"> </w:t>
      </w:r>
      <w:r>
        <w:rPr>
          <w:rFonts w:cs="Arial" w:ascii="Arial" w:hAnsi="Arial"/>
          <w:sz w:val="24"/>
        </w:rPr>
        <w:t>Mindössze néhány perccel ezelőtt mondta Melnyikov: „Ha szükségesnek tartják a Vénusz-lakók, maguk hozzák el ide elpusztult társaink holttestét." S lám, mintegy válaszképpen a gép itt áll a kijárati kamra ajtajában. Három holttestnek kell benne l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lőpult műszerei azonban határozottan az ellenkezőjét bizonyították. A szűrőberendezés működött. Belopolszkijon, Balangyinon és Romanovon kívül senki más nem indíthatta el, sőt kívülük senki sem tudott volna behatolni a kijárati kamr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ogyan maradhatott volna bármelyikük is élve, amikor a terepjáró tartályaiban az oxigén már tegnap elfogyott? A víz alatt, a Vénusz-levegő nélkül nem lehetett takarékoskodni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csak egyikük tért vissza — suttog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volt az egyetlen és nyilvánvalóan helyes magyarázat. Egy embernek egy nappal tovább tarthatott az oxigén.</w:t>
      </w:r>
    </w:p>
    <w:p>
      <w:pPr>
        <w:pStyle w:val="Csakszveg"/>
        <w:ind w:left="600" w:right="1322" w:firstLine="240"/>
        <w:jc w:val="both"/>
        <w:rPr>
          <w:rFonts w:ascii="Arial" w:hAnsi="Arial" w:cs="Arial"/>
          <w:sz w:val="24"/>
        </w:rPr>
      </w:pPr>
      <w:r>
        <w:rPr>
          <w:rFonts w:cs="Arial" w:ascii="Arial" w:hAnsi="Arial"/>
          <w:sz w:val="24"/>
        </w:rPr>
        <w:t>Vajon hármójuk közül melyik maradt életben?</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azok közül, akiket már „eltemettek", közvetlen közelben, a kijárati kamrában tartózkodott De a nyolc ember közül senki sem sietett eléje. Jól tudták, hogy a belső ajtó csak húsz perc múlva nyílik ki. Mindnyájukat kínozta a bizonytalanság. Helyükön maradtak, és tekintetüket nem vették le a képernyőről.</w:t>
      </w:r>
    </w:p>
    <w:p>
      <w:pPr>
        <w:pStyle w:val="Csakszveg"/>
        <w:ind w:left="600" w:right="1322" w:firstLine="240"/>
        <w:jc w:val="both"/>
        <w:rPr>
          <w:rFonts w:ascii="Arial" w:hAnsi="Arial" w:cs="Arial"/>
          <w:sz w:val="24"/>
        </w:rPr>
      </w:pPr>
      <w:r>
        <w:rPr>
          <w:rFonts w:cs="Arial" w:ascii="Arial" w:hAnsi="Arial"/>
          <w:sz w:val="24"/>
        </w:rPr>
        <w:t>S ekkor meglá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zgalmában egyiküknek sem jutott eszébe, hogy felgyújtsa a fényszórókat, és megvilágítsa a terepjárót. Az éji félhomályban sötét árnyéknak tűnt. S ekkor mellette feltűntek más, mozgó árnyak is.</w:t>
      </w:r>
    </w:p>
    <w:p>
      <w:pPr>
        <w:pStyle w:val="Csakszveg"/>
        <w:ind w:left="600" w:right="1322" w:firstLine="240"/>
        <w:jc w:val="both"/>
        <w:rPr>
          <w:rFonts w:ascii="Arial" w:hAnsi="Arial" w:cs="Arial"/>
          <w:sz w:val="24"/>
        </w:rPr>
      </w:pPr>
      <w:r>
        <w:rPr>
          <w:rFonts w:cs="Arial" w:ascii="Arial" w:hAnsi="Arial"/>
          <w:sz w:val="24"/>
        </w:rPr>
        <w:t>Hárma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szen valaki, ha csak egy ember is, a kamrában tartózkodott. A terepjáró mellett két embernél több nem lehetett.</w:t>
      </w:r>
    </w:p>
    <w:p>
      <w:pPr>
        <w:pStyle w:val="Csakszveg"/>
        <w:ind w:left="600" w:right="1322" w:firstLine="240"/>
        <w:jc w:val="both"/>
        <w:rPr>
          <w:rFonts w:ascii="Arial" w:hAnsi="Arial" w:cs="Arial"/>
          <w:sz w:val="24"/>
        </w:rPr>
      </w:pPr>
      <w:r>
        <w:rPr>
          <w:rFonts w:cs="Arial" w:ascii="Arial" w:hAnsi="Arial"/>
          <w:sz w:val="24"/>
        </w:rPr>
        <w:t>Mégis három árnyék volt.</w:t>
      </w:r>
    </w:p>
    <w:p>
      <w:pPr>
        <w:pStyle w:val="Csakszveg"/>
        <w:ind w:left="600" w:right="1322" w:firstLine="240"/>
        <w:jc w:val="both"/>
        <w:rPr>
          <w:rFonts w:ascii="Arial" w:hAnsi="Arial" w:cs="Arial"/>
          <w:sz w:val="24"/>
        </w:rPr>
      </w:pPr>
      <w:r>
        <w:rPr>
          <w:rFonts w:cs="Arial" w:ascii="Arial" w:hAnsi="Arial"/>
          <w:sz w:val="24"/>
        </w:rPr>
        <w:t>Űrhajósaink a képernyőhöz hajolva feszülten figyeltek.</w:t>
      </w:r>
    </w:p>
    <w:p>
      <w:pPr>
        <w:pStyle w:val="Csakszveg"/>
        <w:ind w:left="600" w:right="1322" w:firstLine="240"/>
        <w:jc w:val="both"/>
        <w:rPr/>
      </w:pPr>
      <w:r>
        <w:rPr>
          <w:rFonts w:cs="Arial" w:ascii="Arial" w:hAnsi="Arial"/>
          <w:sz w:val="24"/>
        </w:rPr>
        <w:t>Az egyik árnyék... Megismerték Belopolszkij magas alakját. Mellette homályosan mozgott valami... két lény, amelyeknek sötét árnyképei furcsa, szokatlan alakúak voltak...</w:t>
      </w:r>
    </w:p>
    <w:p>
      <w:pPr>
        <w:pStyle w:val="Csakszveg"/>
        <w:ind w:left="600" w:right="1322" w:firstLine="240"/>
        <w:jc w:val="both"/>
        <w:rPr>
          <w:rFonts w:ascii="Arial" w:hAnsi="Arial" w:cs="Arial"/>
          <w:sz w:val="24"/>
        </w:rPr>
      </w:pPr>
      <w:r>
        <w:rPr>
          <w:rFonts w:cs="Arial" w:ascii="Arial" w:hAnsi="Arial"/>
          <w:sz w:val="24"/>
        </w:rPr>
        <w:t>Mi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nyszórókat! — rendelkezett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 kiáltott fel hirtelen Knyázev. — Ezek a Vénusz-lak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ek ők! — mondta izgatottan Korzewski.</w:t>
      </w:r>
    </w:p>
    <w:p>
      <w:pPr>
        <w:pStyle w:val="Csakszveg"/>
        <w:ind w:left="600" w:right="1322" w:firstLine="240"/>
        <w:jc w:val="both"/>
        <w:rPr>
          <w:rFonts w:ascii="Arial" w:hAnsi="Arial" w:cs="Arial"/>
          <w:sz w:val="24"/>
        </w:rPr>
      </w:pPr>
      <w:r>
        <w:rPr>
          <w:rFonts w:cs="Arial" w:ascii="Arial" w:hAnsi="Arial"/>
          <w:sz w:val="24"/>
        </w:rPr>
        <w:t>Újabb, még nagyobb meglepe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sikerült megtalálni a közös nyelvet a tólakókkal? Talán a Vénusz-lakók fejlett technikával rendelkeznek, és el tudták látni az embereket a légzéshez szükséges oxigénnel? Másképp hogyan maradhatott volna életben a két űrhajós? A kijárati kamrában tehát Balangyin tartózkodott. Belopolszkij valamilyen okból kint maradt a Vénusz-lakókkal.</w:t>
      </w:r>
    </w:p>
    <w:p>
      <w:pPr>
        <w:pStyle w:val="Csakszveg"/>
        <w:ind w:left="600" w:right="1322" w:firstLine="240"/>
        <w:jc w:val="both"/>
        <w:rPr>
          <w:rFonts w:ascii="Arial" w:hAnsi="Arial" w:cs="Arial"/>
          <w:sz w:val="24"/>
        </w:rPr>
      </w:pPr>
      <w:r>
        <w:rPr>
          <w:rFonts w:cs="Arial" w:ascii="Arial" w:hAnsi="Arial"/>
          <w:sz w:val="24"/>
        </w:rPr>
        <w:t>A három ember közül kettő 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évedtünk — mondta Toporkov. — A terepjáró rádióállomása elromlott. Személyi rádiójuk meg nem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szólalt meg sóhajtva Melnyikov. — Ez világos. És kétségtelen az is, hogy Romanov meghalt. Neki volt személyi rádi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a szomorú tényt igazolta. Ha Romanov élne, a rádiókapcsolat rég helyreállt volna. De ő meghalt, ez nem vitás. Hiábavaló, haszontalan halál: mindkét ember, akik miatt Romanov meghalt, 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ülünk itt? — szólalt rneg hirtelen Igor Dmitrijevics. — Miért nem teremtünk kapcsolatot a kamrával?</w:t>
      </w:r>
    </w:p>
    <w:p>
      <w:pPr>
        <w:pStyle w:val="Csakszveg"/>
        <w:ind w:left="600" w:right="1322" w:firstLine="240"/>
        <w:jc w:val="both"/>
        <w:rPr>
          <w:rFonts w:ascii="Arial" w:hAnsi="Arial" w:cs="Arial"/>
          <w:sz w:val="24"/>
        </w:rPr>
      </w:pPr>
      <w:r>
        <w:rPr>
          <w:rFonts w:cs="Arial" w:ascii="Arial" w:hAnsi="Arial"/>
          <w:sz w:val="24"/>
        </w:rPr>
        <w:t>Erről mindnyájan megfeledk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elfordította a fogantyút, és megnyomta a gombot. Az oldalernyő felgyulladt, és megjelent rajta a kijárati kamra belseje.</w:t>
      </w:r>
    </w:p>
    <w:p>
      <w:pPr>
        <w:pStyle w:val="Csakszveg"/>
        <w:ind w:left="600" w:right="1322" w:firstLine="240"/>
        <w:jc w:val="both"/>
        <w:rPr>
          <w:rFonts w:ascii="Arial" w:hAnsi="Arial" w:cs="Arial"/>
          <w:sz w:val="24"/>
        </w:rPr>
      </w:pPr>
      <w:r>
        <w:rPr>
          <w:rFonts w:cs="Arial" w:ascii="Arial" w:hAnsi="Arial"/>
          <w:sz w:val="24"/>
        </w:rPr>
        <w:t>Örömükben és ijedtükben felkiál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 kamrában elevenen és szemmel láthatóan sértetlenül ott állt Vaszilij Romanov. Karjaiban mozdulatlan emberi testet tartott, amelynek élettelenül lógott a feje. Rémülten ismerték fel benne Balangyint. A professzor halottna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eológus a műszereket figyelte. A kiáltásra, amelyet hallani kellett volna a kamrában, Romanov egyáltalán nem reag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orkov figyelmesebben megnézte a képet, és meglelte a dolog nyi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eg a rádiója — mondta. — Eltűnt róla. A sisakon keresztül nem hall minket.</w:t>
      </w:r>
    </w:p>
    <w:p>
      <w:pPr>
        <w:pStyle w:val="Csakszveg"/>
        <w:ind w:left="600" w:right="1322" w:firstLine="240"/>
        <w:jc w:val="both"/>
        <w:rPr>
          <w:rFonts w:ascii="Arial" w:hAnsi="Arial" w:cs="Arial"/>
          <w:sz w:val="24"/>
        </w:rPr>
      </w:pPr>
      <w:r>
        <w:rPr>
          <w:rFonts w:cs="Arial" w:ascii="Arial" w:hAnsi="Arial"/>
          <w:sz w:val="24"/>
        </w:rPr>
        <w:t>Mind a hárman visszatértek. Érthetetlen.</w:t>
      </w:r>
    </w:p>
    <w:p>
      <w:pPr>
        <w:pStyle w:val="Csakszveg"/>
        <w:ind w:left="600" w:right="1322" w:firstLine="240"/>
        <w:jc w:val="both"/>
        <w:rPr/>
      </w:pPr>
      <w:r>
        <w:rPr>
          <w:rFonts w:eastAsia="Arial" w:cs="Arial" w:ascii="Arial" w:hAnsi="Arial"/>
          <w:sz w:val="24"/>
        </w:rPr>
        <w:t xml:space="preserve"> </w:t>
      </w:r>
      <w:r>
        <w:rPr>
          <w:rFonts w:cs="Arial" w:ascii="Arial" w:hAnsi="Arial"/>
          <w:sz w:val="24"/>
        </w:rPr>
        <w:t>Hogyan történt?... Senki sem akarta gyötörni magát a találgatásokkal. Rövidesen úgyis mindent megtu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ák, amint a geológus óvatosan letette a földre Balangyin testét. Aztán levetette magáról gázbiztos öltönyét, és kezdte levetkőztetni a professzo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szerint tehát él! Senki sem vetkőztetne le egy halot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manov elvtárs! — szólalt meg halkan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eológus összerezzent, és megfordult a hangra. A kijárati kamrában nem volt képernyő, s nem láthatta, ki beszél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 fele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Romanov elvtárs! Úgy örülünk! Mi történt a professzorral? Belopolszkij elvtárs miért nem ment be a kamr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t maradt a Vénusz-lakókkal. Vendégségbe jöttek hozzánk. A professzor nagyon rosszul van. Andrejev doktor mosakodjon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manov „felháborító" nyugalommal beszélt. Mintha csak mind a hárman egy rövid kirándulásról tértek volna vissza, és semmi különös dolog nem történt volna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türelem — tette hozzá —, mindent elmesélünk. Belopolszkij elvtárs megparancsolta, hogy semmi esetre se gyújtsák meg a fényszór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meg is feledkeztünk róla — felelt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zerencsére. A Vénusz-lakók szemei nem bírják elviselni a fényt. Hordággyal várjanak a kamra ajtajánál. Az eljárás tíz perc múlva véget ér. Ja, igen! Légmentesen le kell zárni minden ajtót, kivéve a kamrától a központi vezérlőpulthoz vezető folyosóét, a vezérlőpultét és az obszervatóriumét. De előbb a professzort a kórterembe kell vinni. S mindenütt csökkentsék le a fény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mondtam már, hogy a Vénusz-lakók jöttek hozzánk vendégségbe. Be kell engednünk az űrhajóba a Vénusz-levegőt. Másképp vendégeink nem tudnak lélegz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maradt él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majd később.</w:t>
      </w:r>
    </w:p>
    <w:p>
      <w:pPr>
        <w:pStyle w:val="Csakszveg"/>
        <w:ind w:left="600" w:right="1322" w:firstLine="240"/>
        <w:jc w:val="both"/>
        <w:rPr/>
      </w:pPr>
      <w:r>
        <w:rPr>
          <w:rFonts w:eastAsia="Arial" w:cs="Arial" w:ascii="Arial" w:hAnsi="Arial"/>
          <w:sz w:val="24"/>
        </w:rPr>
        <w:t xml:space="preserve"> </w:t>
      </w:r>
      <w:r>
        <w:rPr>
          <w:rFonts w:cs="Arial" w:ascii="Arial" w:hAnsi="Arial"/>
          <w:sz w:val="24"/>
        </w:rPr>
        <w:t>Fékezniük kellett türelmetlenségüket. A geológus méltó társa volt Belopolszkijnak. Úgy látszik, nem is gondolt arra, hogy kielégítse kíváncsisá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ét ember indult el a kamrához. Melnyikov a vezérlőpultnál maradt, hogy végrehajtsa az expedíció parancsnokának utasítását. Nem olyan kockázatos dolog beereszteni a Vénusz-levegőt az űrhajó egyes helyiségeibe. Csupán mindnyájuknak fel kell ölteniük a gázálarcot. Majd amikor a Vénusz-lakók elhagyják az űrhajót, gyorsan meg lehet tisztítani a levegőt a formaldehidtől és a szénsavgáztól. A szűrőberendezések eléggé nagy kapacitású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figyelemmel kísérte mindazt, ami az űrhajón belül és kívül történt. Közben tekintete gyakran megpihent Belopolszkij magas alakján, aki lassú léptekkel, látszólag teljesen nyugodtan sétálgatott a terepjáró mellett. Ugyanott látta a Vénusz-lakók apró, a sötétben alig kivehető alak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mént még minden elveszettnek látszott, azt hitték, hogy a három ember halott, az expedíció célja pedig megvalósíthatatlannak tűnt. S lám, mintegy varázsszóra minden megváltozott. Az expedíció parancsnoka és kísérői élnek. A Vénusz-lakók pedig néhány perc múlva itt lesznek az űrhajó belsejében.</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kitörő öröme, hogy élve látja tanítómesterét és barátját, most nyugodt boldogsággá szelídült. Csupán az a gondolat keserítette meg örömét, hogy Balangyin, Romanov szavai szerint, súlyos állapotban van. Mi lehet vele?...</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látta a képernyőn, amint kinyílik a kijárati kamra ajtaja, látta, amint Vtorov és Knyázev átveszi Romanovtól Balangyin élettelen testét, és óvatosan a hordágyra helyezik. Azután Andrejev és Korzewski kíséretében a kórterembe viszik a professzort. Pajcsadze, Toporkov és Zajcev boldogan ölelték meg a fiatal geológu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 múlva Melnyikov maga is megölelte a csodával határos módon megmenekült Romanov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etnünk kell! — mondta a geológus. — Belopolszkij elvtárs palackjában alig maradt már oxig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karatlanul is a képernyőre pillantott. Belopolszkij még mindig ugyanolyan lassan „sétálgatott" a terepjáró mellett. Nem látszott rajta, hogy tudja, a késlekedés életébe kerülhet. Pedig teljesen tisztában volt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tegyünk? Mondja gyor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ll nyitni a kijárati kamra mindkét ajta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iért nem jön fel az űrhajóra? Hát nem lehet néhány percre magukra hagyni a Vénusz-lak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gyorsan cselekedett. Bezárni minden ablakot és ajtót, mindössze egy percig tartott. Balangyint már bevitték a műtőbe. Melnyikov figyelmeztette Andrejevet, hogy ő és Korzewski a beteggel együtt el lesznek vágva a többi helyiségtől egészen addig, amíg a Vénusz-lakók az űrhajón tartózkodnak. Aggodalma a halálos veszélyben levő parancsnokáért minden mást kivert a fejéből, s még csak meg sem kérdezte az orvostól, hogy van a beteg. Különben Andrejev úgysem tudott volna még mondani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tönyöket fel! — parancsolta a többieknek.</w:t>
      </w:r>
    </w:p>
    <w:p>
      <w:pPr>
        <w:pStyle w:val="Csakszveg"/>
        <w:ind w:left="600" w:right="1322" w:firstLine="240"/>
        <w:jc w:val="both"/>
        <w:rPr/>
      </w:pPr>
      <w:r>
        <w:rPr>
          <w:rFonts w:eastAsia="Arial" w:cs="Arial" w:ascii="Arial" w:hAnsi="Arial"/>
          <w:sz w:val="24"/>
        </w:rPr>
        <w:t xml:space="preserve"> </w:t>
      </w:r>
      <w:r>
        <w:rPr>
          <w:rFonts w:cs="Arial" w:ascii="Arial" w:hAnsi="Arial"/>
          <w:sz w:val="24"/>
        </w:rPr>
        <w:t>Alig telt el öt perc, s máris mindnyájan a gázbiztos ruhában voltak.</w:t>
      </w:r>
    </w:p>
    <w:p>
      <w:pPr>
        <w:pStyle w:val="Csakszveg"/>
        <w:ind w:left="600" w:right="1322" w:firstLine="240"/>
        <w:jc w:val="both"/>
        <w:rPr>
          <w:rFonts w:ascii="Arial" w:hAnsi="Arial" w:cs="Arial"/>
          <w:sz w:val="24"/>
        </w:rPr>
      </w:pPr>
      <w:r>
        <w:rPr>
          <w:rFonts w:cs="Arial" w:ascii="Arial" w:hAnsi="Arial"/>
          <w:sz w:val="24"/>
        </w:rPr>
        <w:t>Melnyikov kinyújtotta kezét a gombok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tervezői megtettek mindent, hogy az űrhajóba ne szivároghasson be a másik bolygó levegője. Űrrepüléskor erre kellett legjobban vigyázni. Tökéletes automatika, szűrőberendezések, az obszervatórium ajtainak és ablakainak kettős biztosítása, az ajtógombok termikus kikapcsolói, mindez ennek a célnak volt alárendelve. Véletlenül kinyitni a kijárati kamra két ajtaját: teljesen lehetetlen volt. Ehhez előbb egymásután tizenhat automatát kellett kikapcs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rőszakkal nyomta el magában az önkéntelen tiltakozást. Az űrhajó parancsnokának parancsát végre kell hajtan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Kialudt a kis lámpa, amely a vezérlőpult közepén, a legláthatóbb helyen világított, s amely a Földről való felszállás óta még egyetlenegyszer sem aludt ki. Zöld fénye vörössé vált: szörnyű katasztrófát jelzett. Az automatika műszereinek mutatói a nullára estek. Az űrhajó védte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ujját az utolsó gombra tette. Az űrhajósnak, aki eddig már négy űrrepülésen vett részt, s akinek már a vérévé vált az a tudat, hogy ezt nem szabad tenni, nem engedelmeskedtek az ujj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zikai erőt kellett kifejtenie, hogy lenyomja a könnyen lenyomható gomb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mi — úgy tűnt — sohasem történhet meg, meg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türelmesen várt. Tudta, hogy Melnyikov nem késlekedik. De érezte, hogy egyre nehezebbé válik a légzése. A palackban levő oxigén a végét járja. A terepjáró tartályai már kiürültek. Az utolsó pillanatban tértek vissza az űrhajóhoz.</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Romanovval együtt kellett volna belépni a kamrába? De hogyan fogadták volna ezt a Vénusz-lakók? Képesek lettek volna elmenni, pedig Belopolszkij óriási jelentőséget tulajdonított annak, hogy a Vénusz-lakók meglátogatják az űrhajót. Ez olyannyira fontos volt, hogy habozás nélkül úgy döntött: beengedi az űrhajóba a bolygó leveg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Vénusz-lakó a terepjáró mellett állt. A gépet hozó „teknősök" eltűntek valamerre. Belopolszkij most látta először ezt az áttetsző sötétséget, a közeli erdő fekete körvonalait, az alig látszó foly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az alkonyat már véget ért, hogy most már éjszaka van. Viszonylagos „világosságán" a csillagász nem csodálkozott. Várta ezt.</w:t>
      </w:r>
    </w:p>
    <w:p>
      <w:pPr>
        <w:pStyle w:val="Csakszveg"/>
        <w:ind w:left="600" w:right="1322" w:firstLine="240"/>
        <w:jc w:val="both"/>
        <w:rPr>
          <w:rFonts w:ascii="Arial" w:hAnsi="Arial" w:cs="Arial"/>
          <w:sz w:val="24"/>
        </w:rPr>
      </w:pPr>
      <w:r>
        <w:rPr>
          <w:rFonts w:cs="Arial" w:ascii="Arial" w:hAnsi="Arial"/>
          <w:sz w:val="24"/>
        </w:rPr>
        <w:t>A fél óra végtelen hosszúna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azonban a jól ismert dallamos hangon kinyílott a kijárati kamra. Hárman szálltak ki az űrhajóból, és szaladtak oda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gkönnyebbült: egyikük kezében megpillantotta az oxigénpalackot.</w:t>
      </w:r>
    </w:p>
    <w:p>
      <w:pPr>
        <w:pStyle w:val="Csakszveg"/>
        <w:ind w:left="600" w:right="1322" w:firstLine="240"/>
        <w:jc w:val="both"/>
        <w:rPr>
          <w:rFonts w:ascii="Arial" w:hAnsi="Arial" w:cs="Arial"/>
          <w:sz w:val="24"/>
        </w:rPr>
      </w:pPr>
      <w:r>
        <w:rPr>
          <w:rFonts w:cs="Arial" w:ascii="Arial" w:hAnsi="Arial"/>
          <w:sz w:val="24"/>
        </w:rPr>
        <w:t>Valaki erősen megölelte. Belopolszkij a sötétség ellenére Pajcsadzére ismert benne. A másik kettő a háta mögött ma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a vissza a lélegzetét! — hallatszott.</w:t>
      </w:r>
    </w:p>
    <w:p>
      <w:pPr>
        <w:pStyle w:val="Csakszveg"/>
        <w:ind w:left="600" w:right="1322" w:firstLine="240"/>
        <w:jc w:val="both"/>
        <w:rPr>
          <w:rFonts w:ascii="Arial" w:hAnsi="Arial" w:cs="Arial"/>
          <w:sz w:val="24"/>
        </w:rPr>
      </w:pPr>
      <w:r>
        <w:rPr>
          <w:rFonts w:cs="Arial" w:ascii="Arial" w:hAnsi="Arial"/>
          <w:sz w:val="24"/>
        </w:rPr>
        <w:t>Belopolszkij összerezzent: a hang Melnyikové volt. Mit jelen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ezte, hogy elzárták a csővezeték csapját. A következő másodpercben friss levegő áramlott szét mellkasában. A kiürült palackot újjal cserélték ki.</w:t>
      </w:r>
    </w:p>
    <w:p>
      <w:pPr>
        <w:pStyle w:val="Csakszveg"/>
        <w:ind w:left="600" w:right="1322" w:firstLine="240"/>
        <w:jc w:val="both"/>
        <w:rPr>
          <w:rFonts w:ascii="Arial" w:hAnsi="Arial" w:cs="Arial"/>
          <w:sz w:val="24"/>
        </w:rPr>
      </w:pPr>
      <w:r>
        <w:rPr>
          <w:rFonts w:cs="Arial" w:ascii="Arial" w:hAnsi="Arial"/>
          <w:sz w:val="24"/>
        </w:rPr>
        <w:t>Belopolszkij hirtelen meg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ez, Borisz? — kérdezte fagyosan. — Hogyan merészelted elhagyni az űrhajót, amikor nem vagyok 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tűnt, mint a kámfor. Csak Romanov állt mellette.</w:t>
      </w:r>
    </w:p>
    <w:p>
      <w:pPr>
        <w:pStyle w:val="Csakszveg"/>
        <w:ind w:left="600" w:right="1322" w:firstLine="240"/>
        <w:jc w:val="both"/>
        <w:rPr/>
      </w:pPr>
      <w:r>
        <w:rPr>
          <w:rFonts w:cs="Arial" w:ascii="Arial" w:hAnsi="Arial"/>
          <w:sz w:val="24"/>
        </w:rPr>
        <w:t>Belopolszkij Pajcsadzé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ád is vonatkozik, Arszén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olyan sietve, de Pajcsadze is azonnal visszatért az űrhajóra. Őt is, Melnyikovot is égette a szégyen. Bármi történjék is, nincs joguk megszegni az űrrepülés legfőbb törvényét. Mind a ketten tudták, hogy ezt Belopolszkij sokáig nem bocsátja meg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rosszul láttak ebben az éjszakai sötétségben, de tudták, hogy a Vénusz-lakók nagyszerűen látnak. Belopolszkij intett, és ezzel meghívta a két Vénusz-tudóst az űrhaj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ételkedett abban, hogy szívesen fogadják a meghívást. Hisz éppen ők kérték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két Vénusz-lakó hátraugrott. Ez visszautasítást is jelent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ajd Romanov is megismételték a hívó mozdulatot, amelyet a Vénusz-lakóknak meg kell érteniük.</w:t>
      </w:r>
    </w:p>
    <w:p>
      <w:pPr>
        <w:pStyle w:val="Csakszveg"/>
        <w:ind w:left="600" w:right="1322" w:firstLine="240"/>
        <w:jc w:val="both"/>
        <w:rPr/>
      </w:pPr>
      <w:r>
        <w:rPr>
          <w:rFonts w:cs="Arial" w:ascii="Arial" w:hAnsi="Arial"/>
          <w:sz w:val="24"/>
        </w:rPr>
        <w:t>A válasz ugyanaz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 — kérdezte csodálkozva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lépcső zavarj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hisz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Vénusz-lakó előrelépett. Kezét Belopolszkij felé nyújtotta, a másikkal pedig hátra, az erdőre mut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m értek! — mondta Belopolszkij.</w:t>
      </w:r>
    </w:p>
    <w:p>
      <w:pPr>
        <w:pStyle w:val="Csakszveg"/>
        <w:ind w:left="600" w:right="1322" w:firstLine="240"/>
        <w:jc w:val="both"/>
        <w:rPr>
          <w:rFonts w:ascii="Arial" w:hAnsi="Arial" w:cs="Arial"/>
          <w:sz w:val="24"/>
        </w:rPr>
      </w:pPr>
      <w:r>
        <w:rPr>
          <w:rFonts w:cs="Arial" w:ascii="Arial" w:hAnsi="Arial"/>
          <w:sz w:val="24"/>
        </w:rPr>
        <w:t>A fejük fölötti kijárati kamrából a tompa fényű lámpa gyengén világított. Belopolszkij, hogy jobban lásson, a megvilágított helyre állt. A két Vénusz-lakó utána ment. Még egyszer hívta őket, hogy menjenek fel a lépcsőn.</w:t>
      </w:r>
    </w:p>
    <w:p>
      <w:pPr>
        <w:pStyle w:val="Csakszveg"/>
        <w:ind w:left="600" w:right="1322" w:firstLine="240"/>
        <w:jc w:val="both"/>
        <w:rPr/>
      </w:pPr>
      <w:r>
        <w:rPr>
          <w:rFonts w:cs="Arial" w:ascii="Arial" w:hAnsi="Arial"/>
          <w:sz w:val="24"/>
        </w:rPr>
        <w:t>A Vénusz-lakók ismét hátraléptek.</w:t>
      </w:r>
    </w:p>
    <w:p>
      <w:pPr>
        <w:pStyle w:val="Csakszveg"/>
        <w:ind w:left="600" w:right="1322" w:firstLine="240"/>
        <w:jc w:val="both"/>
        <w:rPr>
          <w:rFonts w:ascii="Arial" w:hAnsi="Arial" w:cs="Arial"/>
          <w:sz w:val="24"/>
        </w:rPr>
      </w:pPr>
      <w:r>
        <w:rPr>
          <w:rFonts w:cs="Arial" w:ascii="Arial" w:hAnsi="Arial"/>
          <w:sz w:val="24"/>
        </w:rPr>
        <w:t>Az emberekre, majd az erdőre mut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zt akarják, hogy visszatérjünk a tóhoz? — szólalt meg Romanov.</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hallgatott. Belátta, nem érti, mit akarnak a Vénusz-lakók. Úgy látszik, ott a barlangban megint félreértették egymást. Akkor azt hitte, hogy a Vénusz-lakók meg akarják látogatni az űrhajót. Most már világos, hogy nem is gondolnak erre. Cselekedetüknek más a célja: de hogyan találják ki, mi az?</w:t>
      </w:r>
    </w:p>
    <w:p>
      <w:pPr>
        <w:pStyle w:val="Csakszveg"/>
        <w:ind w:left="600" w:right="1322" w:firstLine="240"/>
        <w:jc w:val="both"/>
        <w:rPr>
          <w:rFonts w:ascii="Arial" w:hAnsi="Arial" w:cs="Arial"/>
          <w:sz w:val="24"/>
        </w:rPr>
      </w:pPr>
      <w:r>
        <w:rPr>
          <w:rFonts w:cs="Arial" w:ascii="Arial" w:hAnsi="Arial"/>
          <w:sz w:val="24"/>
        </w:rPr>
        <w:t>Knyázev sietett le az űrhajó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nyikov elvtárs azt kérdi, miért nem jön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én is szeretném tudni — felelte Belopolszkij a fogai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yepán Arkagyevics arra kéri, jöjjön fel gyorsan. A professzor nagyon rosszul van.</w:t>
      </w:r>
    </w:p>
    <w:p>
      <w:pPr>
        <w:pStyle w:val="Csakszveg"/>
        <w:ind w:left="600" w:right="1322" w:firstLine="240"/>
        <w:jc w:val="both"/>
        <w:rPr>
          <w:rFonts w:ascii="Arial" w:hAnsi="Arial" w:cs="Arial"/>
          <w:sz w:val="24"/>
        </w:rPr>
      </w:pPr>
      <w:r>
        <w:rPr>
          <w:rFonts w:cs="Arial" w:ascii="Arial" w:hAnsi="Arial"/>
          <w:sz w:val="24"/>
        </w:rPr>
        <w:t>Belopolszkij tudta, hogy határoznia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 utolsó kísérletet tett. De a Vénusz-lakók most is visszautasították a meghív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terve összeomlott. Ha felmennek az űrhajóra, s egyedül hagyják a Vénusz-lakókat, könnyen félreértik. Hátha emiatt megszakad köztük a nehezen megteremtett kapcsolat?!</w:t>
      </w:r>
    </w:p>
    <w:p>
      <w:pPr>
        <w:pStyle w:val="Csakszveg"/>
        <w:ind w:left="600" w:right="1322" w:firstLine="240"/>
        <w:jc w:val="both"/>
        <w:rPr>
          <w:rFonts w:ascii="Arial" w:hAnsi="Arial" w:cs="Arial"/>
          <w:sz w:val="24"/>
        </w:rPr>
      </w:pPr>
      <w:r>
        <w:rPr>
          <w:rFonts w:cs="Arial" w:ascii="Arial" w:hAnsi="Arial"/>
          <w:sz w:val="24"/>
        </w:rPr>
        <w:t>Mit teg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karunkon felvinni őket a lépcsőn — javasolta Rom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et, hogy a geológusnak valóban igaza van, és a Vénusz-lakók egyszerűen félnek felmenni a lépcsőn? Vagy pedig nem tudnak fel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meg! — egyezett bele Belopolszkij. — Csak óvat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manov az egyik Vénusz-lakóhoz lépett, felmutatott az űrhajóra, és kinyújtotta karját, hogy felemelje.</w:t>
      </w:r>
    </w:p>
    <w:p>
      <w:pPr>
        <w:pStyle w:val="Csakszveg"/>
        <w:ind w:left="600" w:right="1322" w:firstLine="240"/>
        <w:jc w:val="both"/>
        <w:rPr>
          <w:rFonts w:ascii="Arial" w:hAnsi="Arial" w:cs="Arial"/>
          <w:sz w:val="24"/>
        </w:rPr>
      </w:pPr>
      <w:r>
        <w:rPr>
          <w:rFonts w:cs="Arial" w:ascii="Arial" w:hAnsi="Arial"/>
          <w:sz w:val="24"/>
        </w:rPr>
        <w:t>Vajon megérti-e ezt a Vénusz-lakó?</w:t>
      </w:r>
    </w:p>
    <w:p>
      <w:pPr>
        <w:pStyle w:val="Csakszveg"/>
        <w:ind w:left="600" w:right="1322" w:firstLine="240"/>
        <w:jc w:val="both"/>
        <w:rPr/>
      </w:pPr>
      <w:r>
        <w:rPr>
          <w:rFonts w:eastAsia="Arial" w:cs="Arial" w:ascii="Arial" w:hAnsi="Arial"/>
          <w:sz w:val="24"/>
        </w:rPr>
        <w:t xml:space="preserve"> </w:t>
      </w:r>
      <w:r>
        <w:rPr>
          <w:rFonts w:cs="Arial" w:ascii="Arial" w:hAnsi="Arial"/>
          <w:sz w:val="24"/>
        </w:rPr>
        <w:t>Megértette, ez nyilvánvaló volt. De nyilvánvaló volt az is, hogy nem akar felmenni. Hátralépett, felemelte a kezét, és a kamra ajtajára mutatott. Másik kezével a már ismert taszító mozdulatot tette.</w:t>
      </w:r>
    </w:p>
    <w:p>
      <w:pPr>
        <w:pStyle w:val="Csakszveg"/>
        <w:ind w:left="600" w:right="1322" w:firstLine="240"/>
        <w:jc w:val="both"/>
        <w:rPr>
          <w:rFonts w:ascii="Arial" w:hAnsi="Arial" w:cs="Arial"/>
          <w:sz w:val="24"/>
        </w:rPr>
      </w:pPr>
      <w:r>
        <w:rPr>
          <w:rFonts w:cs="Arial" w:ascii="Arial" w:hAnsi="Arial"/>
          <w:sz w:val="24"/>
        </w:rPr>
        <w:t>A válasz nagyon világo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hát miért jöttek ide? Mit akarnak az emberektől, akiket szabadon bocsátottak? A hála azt követelte tőlük, hogy teljesítsék kívánságukat, de hogyan, amikor egyáltalán nem értik, mit akarna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azt tette, amit ebben a nehéz helyzetben tenni lehetett. Igyekezett tudtukra adni, hogy a bolygó urainak kívánságát nem utasítja vissza. Nem tudta, mi ez a kívánság, de ugyanúgy, mint a Vénusz-lakók, ő is az erdőre, majd magára mutatott. Aztán lábát a lépcső legalsó fokára tette és visszanézet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k lassan meghajtották a fejüket, mintha búcsúznának. Ez beleegyezést is jelenthetett. Mind a ketten hátraléptek, ismételten tudtukra adva, hogy nem követi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Tovább nem volt szabad késlekedni. Belopolszkij bosszankodva és csalódottan ment fel a kamrához. Romanov és Knyázev követte. Az ajtó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odakint maradtak. Mit gondoltak vajon a megfutamodásukról? Milyen következménye lesz annak, hogy nem értették meg a bolygó ur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 vezérlőpult helyiségébe sietett. Melnyikov tartózkodóan fogadta. Szerette volna megölelni parancsnokát, kifejezni örömét, de tudta, hogy az űrhajó parancsnoka neheztel rá előbbi viselkedése miatt. Az olyan ember szemében, mint Belopolszkij, Melnyikov tettét semmivel sem lehetett megmagyará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fagyosan bólintott, és a képernyőhöz lépett. De a Vénusz-lakók már nem voltak se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ja be a kijárati kamra és az obszervatórium szűrőberendezését — adta ki a parancsot. — Gyorsan meg kell tisztítani a levegőt.</w:t>
      </w:r>
    </w:p>
    <w:p>
      <w:pPr>
        <w:pStyle w:val="Csakszveg"/>
        <w:ind w:left="600" w:right="1322" w:firstLine="240"/>
        <w:jc w:val="both"/>
        <w:rPr>
          <w:rFonts w:ascii="Arial" w:hAnsi="Arial" w:cs="Arial"/>
          <w:sz w:val="24"/>
        </w:rPr>
      </w:pPr>
      <w:r>
        <w:rPr>
          <w:rFonts w:cs="Arial" w:ascii="Arial" w:hAnsi="Arial"/>
          <w:sz w:val="24"/>
        </w:rPr>
        <w:t>Melnyikov némán engedelmes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ájlalta, hogy ilyen hidegen zajlott le találkozásuk. Feltűnt neki, hogy Belopolszkij „magázta". Hát nem tudja megérteni? Nem, nem érti meg... Hisz ő sohasem tette volna ezt.</w:t>
      </w:r>
    </w:p>
    <w:p>
      <w:pPr>
        <w:pStyle w:val="Csakszveg"/>
        <w:ind w:left="600" w:right="1322" w:firstLine="240"/>
        <w:jc w:val="both"/>
        <w:rPr/>
      </w:pPr>
      <w:r>
        <w:rPr>
          <w:rFonts w:cs="Arial" w:ascii="Arial" w:hAnsi="Arial"/>
          <w:sz w:val="24"/>
        </w:rPr>
        <w:t>Belopolszkij összeköttetésbe lépett a kórházz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ofesszor rosszul van — jelentette Andrejev. — Valószínű, hogy le kell amputálnom a bal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n meg mindent, hogy ne kellj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Belopolszkij elvtár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jcsadze és Toporkov kiment a vezérlőpult-szobából. Belopolszkij Melnyikovhoz fordult, némán és nagyon keményen rá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és utoljára történt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tál tenni nélkü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fejezni azokat a munkálatokat, amelyekhez elegendő emberem lett volna, és pontosan időre visszatérni a Földre. De maga még nem is tudja, hogy augusztus hetedikén fel kell szál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csodálkozott Belopolszkij.</w:t>
        <w:tab/>
      </w:r>
    </w:p>
    <w:p>
      <w:pPr>
        <w:pStyle w:val="Csakszveg"/>
        <w:ind w:left="600" w:right="1322" w:firstLine="240"/>
        <w:jc w:val="both"/>
        <w:rPr>
          <w:rFonts w:ascii="Arial" w:hAnsi="Arial" w:cs="Arial"/>
          <w:sz w:val="24"/>
        </w:rPr>
      </w:pPr>
      <w:r>
        <w:rPr>
          <w:rFonts w:cs="Arial" w:ascii="Arial" w:hAnsi="Arial"/>
          <w:sz w:val="24"/>
        </w:rPr>
        <w:t>Melnyikov elmondta, hogy a motorok elrom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mat kijavítottunk, de kilenc nem működik — fejezte be beszámolójá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látszólag nyugodtan fogadta a hírt, amely minden tervét felbor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aptad a levelemet? — 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összerezzent. Semmi kétség. Az órában levél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an történhetett meg, hogy sem neki, sem társai közül senkinek nem jutott eszébe felnyitni az órát?</w:t>
      </w:r>
    </w:p>
    <w:p>
      <w:pPr>
        <w:pStyle w:val="Csakszveg"/>
        <w:ind w:left="600" w:right="1322" w:firstLine="240"/>
        <w:jc w:val="both"/>
        <w:rPr>
          <w:rFonts w:ascii="Arial" w:hAnsi="Arial" w:cs="Arial"/>
          <w:sz w:val="24"/>
        </w:rPr>
      </w:pPr>
      <w:r>
        <w:rPr>
          <w:rFonts w:cs="Arial" w:ascii="Arial" w:hAnsi="Arial"/>
          <w:sz w:val="24"/>
        </w:rPr>
        <w:t>Másodszor öntötte el arcát a szégyen pír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kitaláljátok — mondta Belopol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már azt hittük, hogy maguk meghaltak. Arra gondoltunk, hogy a Vénusz-lakók vették ki a zsebéből az óráját. Úgy értettük, hogy holttestüket átvehetjük a tó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 is indultatok? Találkoztatok a Vénusz-lakókkal, és összetörtétek a kely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csodálkozva nézett Belopolszkijra. Honnan tudja ezeket a részlet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te magad vezetted a terepjárót? — kérdezte könyörtelenül az akadémikus.</w:t>
      </w:r>
    </w:p>
    <w:p>
      <w:pPr>
        <w:pStyle w:val="Csakszveg"/>
        <w:ind w:left="600" w:right="1322" w:firstLine="240"/>
        <w:jc w:val="both"/>
        <w:rPr>
          <w:rFonts w:ascii="Arial" w:hAnsi="Arial" w:cs="Arial"/>
          <w:sz w:val="24"/>
        </w:rPr>
      </w:pPr>
      <w:r>
        <w:rPr>
          <w:rFonts w:cs="Arial" w:ascii="Arial" w:hAnsi="Arial"/>
          <w:sz w:val="24"/>
        </w:rPr>
        <w:t>Melnyikov harmadszor is elvörös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én! — felelte. — Hogyan is képzelh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fordul ilyesmi — vont vállat Belopolszkij. — Hát akkor ki törte össze a kelyhet, és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torov törte össze. Helyesebben magától tört össze. Úgy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árj csak! — vágott közbe Belopolszkij. — Ezt részletesebben kell megbeszélnünk. Sok mindent kell elmesélnünk egymásnak. De egyelőre elhalaszt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 mint másfél óráig tartott a haszontalanul elszennyeződött levegő megtisztítása. Ez alatt az idő alatt az expedíció tagjai nem vetették le gáz elleni ruhájukat, és jóformán nem is beszélg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 műszerek azt jelezték, hogy semmiféle szennyeződés nem maradt az űrhajó levegőjében. A kijárati kamra ajtaját bezárták, működésbe hozták az automata berendezést. A vezérlőpulton kigyulladt az ismert zöld lámpa.</w:t>
      </w:r>
    </w:p>
    <w:p>
      <w:pPr>
        <w:pStyle w:val="Csakszveg"/>
        <w:ind w:left="600" w:right="1322" w:firstLine="240"/>
        <w:jc w:val="both"/>
        <w:rPr/>
      </w:pPr>
      <w:r>
        <w:rPr>
          <w:rFonts w:eastAsia="Arial" w:cs="Arial" w:ascii="Arial" w:hAnsi="Arial"/>
          <w:sz w:val="24"/>
        </w:rPr>
        <w:t xml:space="preserve"> </w:t>
      </w:r>
      <w:r>
        <w:rPr>
          <w:rFonts w:cs="Arial" w:ascii="Arial" w:hAnsi="Arial"/>
          <w:sz w:val="24"/>
        </w:rPr>
        <w:t>Alig nyíltak meg az ajtók, Belopolszkij máris sietett a kórházi részlegbe. Balangyin egészségéért érzett aggodalma egy pillanatra sem múl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szméletlen volt. Földszínű arccal, elkékült ajakkal feküdt az ágyon. Halottnak lá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íve rosszul működik — felelte Andrejev Belopolszkij kérdésére. — Állapota súlyos. Bárcsak egy kissé hamarabb került volna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lehet t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le kell amputálnom a lábát. Ez az egyetlen re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t mondja, hogy gyenge a szí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vágom le a lábát, egy óránál tovább nem él.</w:t>
      </w:r>
    </w:p>
    <w:p>
      <w:pPr>
        <w:pStyle w:val="Csakszveg"/>
        <w:ind w:left="600" w:right="1322" w:firstLine="240"/>
        <w:jc w:val="both"/>
        <w:rPr>
          <w:rFonts w:ascii="Arial" w:hAnsi="Arial" w:cs="Arial"/>
          <w:sz w:val="24"/>
        </w:rPr>
      </w:pPr>
      <w:r>
        <w:rPr>
          <w:rFonts w:cs="Arial" w:ascii="Arial" w:hAnsi="Arial"/>
          <w:sz w:val="24"/>
        </w:rPr>
        <w:t>Belopolszkij kezébe temette arcát. A mulasztás miatt, amelyért magát is okolta, a professzor örökre kihull az űrhajósok soraiból. A parancsnok érezte, hogy elszorul a tor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mást nem lehet t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Túl ké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műtét megmenti? Biztos benne?</w:t>
      </w:r>
    </w:p>
    <w:p>
      <w:pPr>
        <w:pStyle w:val="Csakszveg"/>
        <w:ind w:left="600" w:right="1322" w:firstLine="240"/>
        <w:jc w:val="both"/>
        <w:rPr>
          <w:rFonts w:ascii="Arial" w:hAnsi="Arial" w:cs="Arial"/>
          <w:sz w:val="24"/>
        </w:rPr>
      </w:pPr>
      <w:r>
        <w:rPr>
          <w:rFonts w:cs="Arial" w:ascii="Arial" w:hAnsi="Arial"/>
          <w:sz w:val="24"/>
        </w:rPr>
        <w:t>Adrejev lehajtot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 felelte alig hallhatóan.</w:t>
      </w:r>
    </w:p>
    <w:p>
      <w:pPr>
        <w:pStyle w:val="Csakszveg"/>
        <w:ind w:left="600" w:right="1322" w:firstLine="240"/>
        <w:jc w:val="both"/>
        <w:rPr/>
      </w:pPr>
      <w:r>
        <w:rPr>
          <w:rFonts w:cs="Arial" w:ascii="Arial" w:hAnsi="Arial"/>
          <w:sz w:val="24"/>
        </w:rPr>
        <w:t>Belopolszkij hallgatott. Lassan megfordult és kiment.</w:t>
      </w:r>
    </w:p>
    <w:p>
      <w:pPr>
        <w:pStyle w:val="Csakszveg"/>
        <w:ind w:left="600" w:right="1322" w:firstLine="240"/>
        <w:jc w:val="both"/>
        <w:rPr>
          <w:rFonts w:ascii="Arial" w:hAnsi="Arial" w:cs="Arial"/>
          <w:sz w:val="24"/>
        </w:rPr>
      </w:pPr>
      <w:r>
        <w:rPr>
          <w:rFonts w:cs="Arial" w:ascii="Arial" w:hAnsi="Arial"/>
          <w:sz w:val="24"/>
        </w:rPr>
        <w:t>Megkezdték az érzéketlen, alig élő test operáció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valamennyi utasa a zárt műtőajtó előtt álldogált. Az idő hihetetlenül lassan telt. Mindenki hallgatott.</w:t>
      </w:r>
    </w:p>
    <w:p>
      <w:pPr>
        <w:pStyle w:val="Csakszveg"/>
        <w:ind w:left="600" w:right="1322" w:firstLine="240"/>
        <w:jc w:val="both"/>
        <w:rPr>
          <w:rFonts w:ascii="Arial" w:hAnsi="Arial" w:cs="Arial"/>
          <w:sz w:val="24"/>
        </w:rPr>
      </w:pPr>
      <w:r>
        <w:rPr>
          <w:rFonts w:cs="Arial" w:ascii="Arial" w:hAnsi="Arial"/>
          <w:sz w:val="24"/>
        </w:rPr>
        <w:t>S ekkor feltárult az ajtó.</w:t>
      </w:r>
    </w:p>
    <w:p>
      <w:pPr>
        <w:pStyle w:val="Csakszveg"/>
        <w:ind w:left="600" w:right="1322" w:firstLine="240"/>
        <w:jc w:val="both"/>
        <w:rPr/>
      </w:pPr>
      <w:r>
        <w:rPr>
          <w:rFonts w:eastAsia="Arial" w:cs="Arial" w:ascii="Arial" w:hAnsi="Arial"/>
          <w:sz w:val="24"/>
        </w:rPr>
        <w:t xml:space="preserve"> </w:t>
      </w:r>
      <w:r>
        <w:rPr>
          <w:rFonts w:cs="Arial" w:ascii="Arial" w:hAnsi="Arial"/>
          <w:sz w:val="24"/>
        </w:rPr>
        <w:t>A fehérköpenyes Korzewski jelent meg a küszöbön. Halálsápad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angyin elvtárs meghalt — mond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HEGYI TÓ PARTJÁ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Zinovij Balangyin váratlan halála súlyos csapást jelentett társainak, kegyetlenül próbára tette bátorságukat, akaratukat és határozottságukat. Belopolszkij nyugtalanul figyelte az expedíció tagjait, félt, hogy a közös ügy sikerébe vetett hitüket elvesztik amiatt, hogy első kísérletük: behatolni a bolygó titkaiba, tragikusan végződött. Mély megelégedettséggel és büszkeséggel vette tudomásul, hogy kilenc társa rendíthetetlen maradt.</w:t>
      </w:r>
    </w:p>
    <w:p>
      <w:pPr>
        <w:pStyle w:val="Csakszveg"/>
        <w:ind w:left="600" w:right="1322" w:firstLine="240"/>
        <w:jc w:val="both"/>
        <w:rPr>
          <w:rFonts w:ascii="Arial" w:hAnsi="Arial" w:cs="Arial"/>
          <w:sz w:val="24"/>
        </w:rPr>
      </w:pPr>
      <w:r>
        <w:rPr>
          <w:rFonts w:cs="Arial" w:ascii="Arial" w:hAnsi="Arial"/>
          <w:sz w:val="24"/>
        </w:rPr>
        <w:t>Senki sem csügged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ban éjfélkor eresztették le az erdőtisztáson az űrhajósok egy mély gödörbe az acélkoporsót, amelyet Knyázev tartaléklemezekből készített. A sírt gondosan elsimították, nehogy a Vénusz-lakók felfedezzék. A Vénusz földje megőrzi a holttestet a következő expedíció érkezés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miután eltemették Balangyint, Pajcsadze irányítása alatt kettőzött energiával fogtak munkához. Ő került a professzor helyére, mint az expedíció tudományos részlegének vezetője. Nagyon kevés idejük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és észrevétlenül múltak az éjszakai órák és „napok". A megfeszített munka elfeledtette velük a társuk halála miatt érzett szomorúságot. De Balangyint, az embert megőrizték emlékezet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kal való érintkezés teljesen megszűnt. A tólakók csak egyszer jelentek meg nagy csoportban az űrhajónál. Lehettek vagy százan. Körülbelül egy órát ácsorogtak az erdei tisztáson. Valószínűleg az űrhajót vizsgálgatták, de nem jöttek közelebb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g volt győződve, hogy megint találkoznak majd velük a hegyi tónál.</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nak és társainak a föld alatti városban eltöltött fogsága, valamint a terepjáró erdei találkozásai a Vénusz-lakókkal állandó témául szolgáltak és heves vitákat váltottak ki.</w:t>
      </w:r>
    </w:p>
    <w:p>
      <w:pPr>
        <w:pStyle w:val="Csakszveg"/>
        <w:ind w:left="600" w:right="1322" w:firstLine="240"/>
        <w:jc w:val="both"/>
        <w:rPr/>
      </w:pPr>
      <w:r>
        <w:rPr>
          <w:rFonts w:eastAsia="Arial" w:cs="Arial" w:ascii="Arial" w:hAnsi="Arial"/>
          <w:sz w:val="24"/>
        </w:rPr>
        <w:t xml:space="preserve"> </w:t>
      </w:r>
      <w:r>
        <w:rPr>
          <w:rFonts w:cs="Arial" w:ascii="Arial" w:hAnsi="Arial"/>
          <w:sz w:val="24"/>
        </w:rPr>
        <w:t>Romanov azt fejtegette, hogy a Vénusz-lakók egyáltalán nem akarták erőszakkal átcipelni foglyaikat a hegyekhez, hanem egyszerűen azt ajánlották, hogy maguk menjenek el oda. Belopolszkij sokáig nem akarta elfogadni ezt a feltevést, de végül maga is másképp kezdte értelmezni a barlangban lezajlott egész „néma" beszélge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szerint a Vénusz-lakók soha semmivel sem fenyegették az embereket, kezdettől fogva barátságosan viselkedtek velük szemben. Az, ami a földi emberek szemében erőszaknak tűnt — a terepjáró elrablása, a háromnapos fogság —, a Vénusz-lakók számára egészen mást jelenthetett. Sőt vendégszeretetük kifejezése is lehetett. Ki ismerhette e nép szokás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as vita után azt is másképp ítélték meg, ami az űrhajónál történt, amikor a Vénusz-lakók visszautasították az űrhajó meglátogatását, azután, hogy maguk kívánták megtekintését. Mindnyájan egyetértettek abban, hogy a Vénusz-lakók csupán „hazakísérték" vendégeiket, a búcsúzáskor pedig még egyszer megkérték őket, látogassák meg a barlangot. Az űrhajót nem is akarták felkeres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Belopolszkij e megnyugtató következtetések ellenére sem akarta megkockáztatni a látogatást, és határozottan visszautasította Vtorovnak azt a kérését, hogy filmezés céljából felkereshesse a barlangot.</w:t>
      </w:r>
    </w:p>
    <w:p>
      <w:pPr>
        <w:pStyle w:val="Csakszveg"/>
        <w:ind w:left="600" w:right="1322" w:firstLine="240"/>
        <w:jc w:val="both"/>
        <w:rPr/>
      </w:pPr>
      <w:r>
        <w:rPr>
          <w:rFonts w:eastAsia="Arial" w:cs="Arial" w:ascii="Arial" w:hAnsi="Arial"/>
          <w:sz w:val="24"/>
        </w:rPr>
        <w:t xml:space="preserve"> </w:t>
      </w:r>
      <w:r>
        <w:rPr>
          <w:rFonts w:cs="Arial" w:ascii="Arial" w:hAnsi="Arial"/>
          <w:sz w:val="24"/>
        </w:rPr>
        <w:t>Világos volt, hogy az expedíció parancsnoka nem bízik a Vénusz-lakókban, és tartott attól, hogy a velük való találkozás újabb áldozatot követel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nak engedelmeskednie kellett, de egészen váratlanul kitűnő alkalma nyílott a fényképezésre.</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74">
            <wp:simplePos x="0" y="0"/>
            <wp:positionH relativeFrom="column">
              <wp:posOffset>381000</wp:posOffset>
            </wp:positionH>
            <wp:positionV relativeFrom="paragraph">
              <wp:posOffset>91440</wp:posOffset>
            </wp:positionV>
            <wp:extent cx="2910840" cy="46710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5" r="-9" b="-5"/>
                    <a:stretch>
                      <a:fillRect/>
                    </a:stretch>
                  </pic:blipFill>
                  <pic:spPr bwMode="auto">
                    <a:xfrm>
                      <a:off x="0" y="0"/>
                      <a:ext cx="2910840" cy="4671060"/>
                    </a:xfrm>
                    <a:prstGeom prst="rect">
                      <a:avLst/>
                    </a:prstGeom>
                  </pic:spPr>
                </pic:pic>
              </a:graphicData>
            </a:graphic>
          </wp:anchor>
        </w:drawing>
      </w:r>
      <w:r>
        <w:rPr>
          <w:rFonts w:eastAsia="Arial" w:cs="Arial" w:ascii="Arial" w:hAnsi="Arial"/>
          <w:sz w:val="24"/>
        </w:rPr>
        <w:t xml:space="preserve"> </w:t>
      </w:r>
      <w:r>
        <w:rPr>
          <w:rFonts w:cs="Arial" w:ascii="Arial" w:hAnsi="Arial"/>
          <w:sz w:val="24"/>
        </w:rPr>
        <w:t>Az űrhajósok már a Balangyin temetését követő „napon" mozgást észleltek a gátnál. Alapos megfigyelés után kiderült, hogy a Vénusz-lakók hozzáfogtak éjszakai munkájukhoz. Belopolszkij javasolta, hogy nézzék meg közelebb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terepjáró megjelenése látszólag nem tett semmiféle hatást a tólakókra. Folytatták munkájukat, figyelemre sem méltatták a gépet. Az űrhajósok nem gyújtották meg a fényszórókat. Vtorov az ablakon keresztül annyit filmezhetett, amennyit csak akart. Különleges, nagy fényérzékenységű nyersanyaga lehetővé tette, hogy ilyen körülmények között is dolgozha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tvány rendkívül érdekes volt. A munka alapos megfigyelése közben fontos következtetéseket vonhattak le a tólakók értelmének fejlettség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t főképpen a „teknősök" végezték. Néhány Vénusz-lakó volt velük. Végül kiderült, hogy a „teknősök" tulajdonképpen idomított állatok. Munkájuk: a Vénusz-lakók parancsainak gépies végrehajtása. Többször is megfigyelték ezeknek az óriásoknak a munkáját abban a pillanatban, amikor egyetlen Vénusz-lakó sem volt a közelükben. A magukra hagyott „teknősök" mindannyiszor teljesen értelmetlenül kezdtek dolgozni. Csoportosan ragadtak meg egy-egy gerendát s nem oda vitték, ahová kellett volna, hanem egymást akadályozva különböző irányba próbáltak elindulni vele. De alighogy megjelent egy Vénusz-lakó, minden rendbe jött, a munka ésszerűbbé, a „teknősök" cselekedete „értelmessé" vál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lakók nyilván utasításokat adtak ki. De hogy miként, ezt az emberek nem tudták kideríteni. Sem taglejtés, sem hang. Az volt a benyomásuk, hogy a Vénusz-lakók gondolatban adják ki parancsukat, és hogy a „teknősök" megértik, és engedelmeskednek ennek a gondolati parancsnak. De ez lehetetlenség. Újabb feltáratlan rejté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 „teknősöket" figyelve, gyakran elgondolkozott azon, hogyan ejtették fogságba terepjárójukat. A „teknősök" cselekedetei azon a végzetes estén nagyon is értelmesnek látszottak: a hadviselés szabályainak megfelelően fogták el a gépet. Ennek egyetlen magyarázata, hogy az elrablásnál jelen voltak a Vénusz-lakók is, jóllehet sem ő, sem a már halott Balangyin nem vette észr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knősök" ennél sokkalta bonyolultabb hadműveleteket hajtottak végre, amikor Knyázev terepjáróját támadták meg. Igaz, akkor már bizonyosan a Vénusz-lakók irányították őket. De mégis az, amit a „teknősök" tettek, több volt, mint idomítás eredménye. A földi majmok, elefántok és más fejlettebb állatok nem lettek volna képesek ilyen cselekedetekre. Ennek már cirkuszi idomítás jellege volt. De a Vénusz-lakók nem tudhatták előre, hogy a terepjáróval találkoznak. Ezért nem taníthatták be a „teknősöket" arra, hogyan járjanak el ilyen váratlan helyze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hosszas gondolkodás után kifejtette erre vonatkozó elképzel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az, amit a „teknősökről" megtudtunk — mondta —, azt mutatja, hogy nem rendelkeznek gondolkodó aggyal, és nem képesek logikai következtetésekre, akárcsak a többi állat. Munkájukat gépiesen végzik, de nem értik annak értelmét. A fényszórók elleni támadásuk a velünk való találkozáskor, nem magyarázható előzetes idomítással. Én azt hittem, hogy ismerik a háborút. Tévedtem. A „teknősök" nem tudnak harcolni. De fel tudják használni a pajzsukat, védelmük alatt meg tudják közelíteni, amit akarnak, s kövekkel tudnak támadni. Mivel magyarázható ez? Csak a vadászattal. Nagy és veszélyes vadállatokra vadásznak. A „teknősöket" megtanították pajzsokkal és kövekkel vadászni, így hát csak ismert dolgot cselekedtek. A megszokott cél és a gépünk közötti különbséget nem értették. Mi azt hittük, hogy a fényszórókat vették célba. Nem így van.</w:t>
      </w:r>
    </w:p>
    <w:p>
      <w:pPr>
        <w:pStyle w:val="Csakszveg"/>
        <w:ind w:left="600" w:right="1322" w:firstLine="240"/>
        <w:jc w:val="both"/>
        <w:rPr>
          <w:rFonts w:ascii="Arial" w:hAnsi="Arial" w:cs="Arial"/>
          <w:sz w:val="24"/>
        </w:rPr>
      </w:pPr>
      <w:r>
        <w:rPr>
          <w:rFonts w:cs="Arial" w:ascii="Arial" w:hAnsi="Arial"/>
          <w:sz w:val="24"/>
        </w:rPr>
        <w:t>A gépre dobálták köveiket. Az, hogy közben összetörtek a fényszórók, csupán véletle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bban a pillanatban a Vénusz-lakók ellenségesen viselkedtek velünk szemben? — kérdezte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 felelte a biológus. — Emlékezhet rá, nem vették üldözőbe a terepjár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egyetértettek Korzewskivel. A Vénusz-lakók cselekedeteinek ilyen magyarázata sok mindent érthetővé 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átnál folyó munka reggelre véget ért. A régi gerendarakásokat átvitték a tóhoz, s helyükbe újakat raktak. Az egyik farakás megint csak legallyazott gerendákból állott, a másik pedig ágas, kérges fatörzsekből. Korzewski ennek a körülménynek fontos jelentőséget tulajdon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nyilvánvaló — mondta —, hogy nemcsak a „teknősök", hanem maguk a Vénusz-lakók is egyszer s mindenkorra felállított séma szerint cselekszenek. Hiszen nyugodtan állíthatjuk, hogy ez a munka már több száz éve folyik, és mégis rendkívül primití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 munkát figyelő emberek látták, hogy sok mindent eredményesebben, kevesebb erőkifejtéssel el lehetne végezni. Ehhez csupán a munkaszervezésről alkotott legelemibb elképzeléseket kellene ismerni. De a Vénusz-lakók nyilván nem is tudtak róla, hogy ilyen lét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chnikának nyomát sem tapasztalták. Mindent kézzel, fizikai erővel végeztek. Az emelőkar elvét, amely nagy segítségükre lehetett volna, a Vénusz-lakók nem ismerték. Még a legegyszerűbb kőbalták használatáig sem jutottak el, amilyeneket a földi emberek ősidők óta isme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minden megváltozik itt — mondta Belopolszkij. — Megtanítjuk őket az ésszerű munkára. A Vénusz-lakók hozzánk képest vademberek. De fiatal testvéreink. A földi ember kötelessége: hogy megismertesse őket mindennel, ami megkönnyíti életüket és munkájukat. És ezt meg is tessz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s nyelv nélkül... — kezdte Korzewski, de az űrhajó parancsnoka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esszük! — ismételte. — A közös nyelvet pedig megtaláljuk. Egyelőre titok, miként beszélnek. De ezt a titkot meg kell fejtenünk, és meg is fejtjük.</w:t>
      </w:r>
    </w:p>
    <w:p>
      <w:pPr>
        <w:pStyle w:val="Csakszveg"/>
        <w:ind w:left="600" w:right="1322" w:firstLine="240"/>
        <w:jc w:val="both"/>
        <w:rPr/>
      </w:pPr>
      <w:r>
        <w:rPr>
          <w:rFonts w:eastAsia="Arial" w:cs="Arial" w:ascii="Arial" w:hAnsi="Arial"/>
          <w:sz w:val="24"/>
        </w:rPr>
        <w:t xml:space="preserve"> </w:t>
      </w:r>
      <w:r>
        <w:rPr>
          <w:rFonts w:cs="Arial" w:ascii="Arial" w:hAnsi="Arial"/>
          <w:sz w:val="24"/>
        </w:rPr>
        <w:t>Toporkov, aki jelen volt ennél a beszélgetésnél, Belopolszkijra pillantott, és titokzatosa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szólna ahhoz — mondta —, ha én kijelenteném, hogy ismerem a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w:t>
      </w:r>
    </w:p>
    <w:p>
      <w:pPr>
        <w:pStyle w:val="Csakszveg"/>
        <w:ind w:left="600" w:right="1322" w:firstLine="240"/>
        <w:jc w:val="both"/>
        <w:rPr>
          <w:rFonts w:ascii="Arial" w:hAnsi="Arial" w:cs="Arial"/>
          <w:sz w:val="24"/>
        </w:rPr>
      </w:pPr>
      <w:r>
        <w:rPr>
          <w:rFonts w:cs="Arial" w:ascii="Arial" w:hAnsi="Arial"/>
          <w:sz w:val="24"/>
        </w:rPr>
        <w:t>Toporkov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okvetlenül biológusnak lenni ahhoz, hogy feltárjon az ember egy biológiai rejtélyt. Előfordulhat, hogy a technika segítségével tudunk majd beszélni a Vénusz-lakókkal, illetve kicserélni velük gondolat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tud maga er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nem tudok, hanem csupán azt hiszem, hogy tudom. Ez nem egy és ugyanaz. Másodszor: egyelőre nem mondok semmit. Tudom, hogy Belopolszkij elvtárs felkiáltása, amikor olyan bizalmatlanul kérdezte tőlem: „maga?", nem személy szerint rám vonatkozott, hanem a technikára, amelyet képviselek. Belopolszkij elvtárs el sem tudja képzelni, hogy ezt a titkot mérnökök fejtik majd meg. Sért engem a testületünket ért bizalmatlanság. Van egy tervem, majd ha megvalósítom, megismeri, de előbb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mégis hamarabb megtudta a titkot, mint a többiek, de Toporkov szavát vette, hogy hallgatni fog. Szüksége volt a gépészmérnök segítségére elgondolása megvalósításához. De az űrhajó főmérnöke meg tudta őrizni a rábízott titkot.</w:t>
      </w:r>
    </w:p>
    <w:p>
      <w:pPr>
        <w:pStyle w:val="Csakszveg"/>
        <w:ind w:left="600" w:right="1322" w:firstLine="240"/>
        <w:jc w:val="both"/>
        <w:rPr>
          <w:rFonts w:ascii="Arial" w:hAnsi="Arial" w:cs="Arial"/>
          <w:sz w:val="24"/>
        </w:rPr>
      </w:pPr>
      <w:r>
        <w:rPr>
          <w:rFonts w:cs="Arial" w:ascii="Arial" w:hAnsi="Arial"/>
          <w:sz w:val="24"/>
        </w:rPr>
        <w:t>Beköszöntött a regg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feljött a láthatár fölé a láthatatlan Nap. Az éjszaka végét szörnyű vihar jelezte, amely tizenkét óra hosszat tartott egyfolytában. Mintha csak a természet kétszázhetven órai alvás után ébredését ünnepelte volna a Vénus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rhajósaink útra készülődtek. Az első éjszakára kitűzött munkaprogramot túlteljesítették. Belopolszkij elhatározta, átrepülnek a hegyekbe, hogy megkeressék a Vénuszlakók által jelzett hegyi tavat, és ott töltsék el a hátralevő nap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ugusztus 4-én hagyta el állomáshelyét. Ott hagyta emlékül a tólakóknak a megperzselt parti sávot. Melnyikov, aki az űrhajót vezette, búcsúképpen végigrepült a tó fölött.</w:t>
      </w:r>
    </w:p>
    <w:p>
      <w:pPr>
        <w:pStyle w:val="Csakszveg"/>
        <w:ind w:left="600" w:right="1322" w:firstLine="240"/>
        <w:jc w:val="both"/>
        <w:rPr>
          <w:rFonts w:ascii="Arial" w:hAnsi="Arial" w:cs="Arial"/>
          <w:sz w:val="24"/>
        </w:rPr>
      </w:pPr>
      <w:r>
        <w:rPr>
          <w:rFonts w:cs="Arial" w:ascii="Arial" w:hAnsi="Arial"/>
          <w:sz w:val="24"/>
        </w:rPr>
        <w:t>Mit csinálnak most a „város" lakó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azt bizonygatta, hogy alusznak. A Vénusz-lakóknak a nappal ugyanaz, ami az embernek az éjszaka. Három hét az ember számára: egy nap a Vénusz-lakók számára.</w:t>
      </w:r>
    </w:p>
    <w:p>
      <w:pPr>
        <w:pStyle w:val="Csakszveg"/>
        <w:ind w:left="600" w:right="1322" w:firstLine="240"/>
        <w:jc w:val="both"/>
        <w:rPr/>
      </w:pPr>
      <w:r>
        <w:rPr>
          <w:rFonts w:cs="Arial" w:ascii="Arial" w:hAnsi="Arial"/>
          <w:sz w:val="24"/>
        </w:rPr>
        <w:t>Vajon így va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most, kihasználva lakóik álmát, behatolhatnának a városba, hogy megnézz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ó mögöttük maradt. A gép szárnyai alatt a széles folyó hömpölyg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ÉMCSŐ</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Végre feltűnt a hegygerinc. Csúcsait vastag felhők takarták. Az űrhajó egészen a felhőkig emelkedett. Innen, másfél kilométer magasságból könnyű megtalálni a tavat, ha van ilyen egyáltalán, s ha az emberek helyesen értelmezték a Vénusz-lakók „rajz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mondta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vanhoz* hasonlóan, magasan a hegyek között terült el a hatalmas tó. A csaknem szabályos kör alakú vízterület átmérője kb. nyolc kilométer lehetett. S mint ahogy a Szevanból folyik a Zanga, ebből a tóból eredt a Vénusz névtelen folyója is.</w:t>
      </w:r>
    </w:p>
    <w:p>
      <w:pPr>
        <w:pStyle w:val="Csakszveg"/>
        <w:ind w:left="600" w:right="1322" w:firstLine="240"/>
        <w:jc w:val="both"/>
        <w:rPr>
          <w:rFonts w:ascii="Arial" w:hAnsi="Arial" w:cs="Arial"/>
        </w:rPr>
      </w:pPr>
      <w:r>
        <w:rPr>
          <w:rFonts w:cs="Arial" w:ascii="Arial" w:hAnsi="Arial"/>
        </w:rPr>
        <w:t>* Tó Örményország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közelebb repülve megállapították, hogy a parton le tud szállni az űrhajó. Keletről és délről erdő határolta a tavat, előtte pedig széles, hosszú fennsíkok húzódtak, amelyeket, felülről úgy tűnt, a gátnál is látott sárgásbarna színű fű bor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 mondta Belopolszkij. — Nem szívesen szálltam volna le ví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bólintott. Másodszor kell az óriási űrhajóval végrehajtani a nehéz és veszélyes leszállást szárazföldre. Feszülten figyelte a képernyőt, ugyanakkor a vezérlőpult számos műszerét is szemmel tartotta.</w:t>
      </w:r>
    </w:p>
    <w:p>
      <w:pPr>
        <w:pStyle w:val="Csakszveg"/>
        <w:ind w:left="600" w:right="1322" w:firstLine="240"/>
        <w:jc w:val="both"/>
        <w:rPr/>
      </w:pPr>
      <w:r>
        <w:rPr>
          <w:rFonts w:eastAsia="Arial" w:cs="Arial" w:ascii="Arial" w:hAnsi="Arial"/>
          <w:sz w:val="24"/>
        </w:rPr>
        <w:t xml:space="preserve"> </w:t>
      </w:r>
      <w:r>
        <w:rPr>
          <w:rFonts w:cs="Arial" w:ascii="Arial" w:hAnsi="Arial"/>
          <w:sz w:val="24"/>
        </w:rPr>
        <w:t>Egy másodperc..., még egy... És az űrhajó megállt új hely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is, mint először, automatikus pontossággal történt a leszál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vár itt bennünket? — kérdezte elgondolkodv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 és a tó néptelen, az öböl vize nyugodt volt, de kint a széles víztükrön a szél korbácsolta a hullámokat, amelyek fehéren s tajtékosan futottak szerteszéjjel. Az erdő kb. háromszáz méternyire kezdődött a parttól. Fái a zuhogóknál látott fáknál kisebbek voltak. Ilyen növényzetet még nem láttak a Vénuszon. Az erdőn túl körülbelül egy kilométerre kezdődött a meredek oldal. A sűrű parti fű derékig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haros tó, a fölötte alacsonyan csüngő fellegekkel sokkal furcsább és kellemetlenebb benyomást keltett, mint az erdei 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eink két „napig" nem tudtak kiszállni az űrhajó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csak a Vénusz összes viharfrontja itt adott volna egymásnak találkozót.</w:t>
      </w:r>
    </w:p>
    <w:p>
      <w:pPr>
        <w:pStyle w:val="Csakszveg"/>
        <w:ind w:left="600" w:right="1322" w:firstLine="240"/>
        <w:jc w:val="both"/>
        <w:rPr>
          <w:rFonts w:ascii="Arial" w:hAnsi="Arial" w:cs="Arial"/>
          <w:sz w:val="24"/>
        </w:rPr>
      </w:pPr>
      <w:r>
        <w:rPr>
          <w:rFonts w:cs="Arial" w:ascii="Arial" w:hAnsi="Arial"/>
          <w:sz w:val="24"/>
        </w:rPr>
        <w:t>Végre augusztus 6-án reggel kiderült az ég. Belopolszkij elhatározta, hogy körülnéz az erdőben. A kiránduláson Korzewski és Vtorov is részt vett.</w:t>
      </w:r>
    </w:p>
    <w:p>
      <w:pPr>
        <w:pStyle w:val="Csakszveg"/>
        <w:ind w:left="600" w:right="1322" w:firstLine="240"/>
        <w:jc w:val="both"/>
        <w:rPr/>
      </w:pPr>
      <w:r>
        <w:rPr>
          <w:rFonts w:eastAsia="Arial" w:cs="Arial" w:ascii="Arial" w:hAnsi="Arial"/>
          <w:sz w:val="24"/>
        </w:rPr>
        <w:t xml:space="preserve"> </w:t>
      </w:r>
      <w:r>
        <w:rPr>
          <w:rFonts w:cs="Arial" w:ascii="Arial" w:hAnsi="Arial"/>
          <w:sz w:val="24"/>
        </w:rPr>
        <w:t>A biológus feltevése, hogy a Vénusz-lakók nappal alszanak, minden jel szerint helyes volt, de mégis úgy határoztak, hogy a legnagyobb terepjáróval indulnak útnak. Kétségeket csupán a sűrűnek látszó erdő keltett bennük. Nem tudták, van-e benne irtás, be tud-e hatolni az erdőbe a nagy g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tankot leengedték a partra. A három jól felfegyverzett űrhajós elfoglalta benne a helyét. Az űrhajón maradt hét társuk a rádiófülkében, a televíziós készülék képernyője előtt gyüle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p teljeseri lakatlannak látszott, de a Vénusz már megtanította az embereket, hogy ne higgyenek a látsza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ő fái sokkal alacsonyabbak, vékonyabbak voltak, mint a folyómentiek, és kérgük nem volt olyan sima. De törzseik ugyanúgy, boltozatot képezve borultak egymáshoz. Míg a folyóparton egyetlen gép sem tudott volna behatolni a sűrűbe, itt eléggé könnyen keresztülhatoltak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lassan, óvatosan benyomult az erdőbe, maga alá húzott, a földbe tiport és összetört mindent, ami útjába került. Belopolszkij igyekezett egyenes irányt tartani, hogy az űrhajó mindig a hátuk mögött legyen. Ez könnyen sikerült: a fák közötti távolság ötször akkora volt, mint a gép hossza.</w:t>
      </w:r>
    </w:p>
    <w:p>
      <w:pPr>
        <w:pStyle w:val="Csakszveg"/>
        <w:ind w:left="600" w:right="1322" w:firstLine="240"/>
        <w:jc w:val="both"/>
        <w:rPr>
          <w:rFonts w:ascii="Arial" w:hAnsi="Arial" w:cs="Arial"/>
          <w:sz w:val="24"/>
        </w:rPr>
      </w:pPr>
      <w:r>
        <w:rPr>
          <w:rFonts w:cs="Arial" w:ascii="Arial" w:hAnsi="Arial"/>
          <w:sz w:val="24"/>
        </w:rPr>
        <w:t>Kétszáz méternyire távolodtak el a parttól. S ekkor... A következő kanyarban valami megvillant.</w:t>
      </w:r>
    </w:p>
    <w:p>
      <w:pPr>
        <w:pStyle w:val="Csakszveg"/>
        <w:ind w:left="600" w:right="1322" w:firstLine="240"/>
        <w:jc w:val="both"/>
        <w:rPr/>
      </w:pPr>
      <w:r>
        <w:rPr>
          <w:rFonts w:cs="Arial" w:ascii="Arial" w:hAnsi="Arial"/>
          <w:sz w:val="24"/>
        </w:rPr>
        <w:t>Aztán még egyszer! Tévedés kizárva... Túlságosan jól ismerték ezt a jellegzetes fémcsillogást!</w:t>
      </w:r>
    </w:p>
    <w:p>
      <w:pPr>
        <w:pStyle w:val="Csakszveg"/>
        <w:ind w:left="600" w:right="1322" w:firstLine="240"/>
        <w:jc w:val="both"/>
        <w:rPr>
          <w:rFonts w:ascii="Arial" w:hAnsi="Arial" w:cs="Arial"/>
          <w:sz w:val="24"/>
        </w:rPr>
      </w:pPr>
      <w:r>
        <w:rPr>
          <w:rFonts w:cs="Arial" w:ascii="Arial" w:hAnsi="Arial"/>
          <w:sz w:val="24"/>
        </w:rPr>
        <w:t>A fényszóró sugara sima fémfelületen siklott vég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nyótalpak néhány fordulatot tettek, és ekkor útjukat félkör alakú fal zárta el. A hatalmas cső két irányban, az erdő mélye felé futott.</w:t>
      </w:r>
    </w:p>
    <w:p>
      <w:pPr>
        <w:pStyle w:val="Csakszveg"/>
        <w:ind w:left="600" w:right="1322" w:firstLine="240"/>
        <w:jc w:val="both"/>
        <w:rPr>
          <w:rFonts w:ascii="Arial" w:hAnsi="Arial" w:cs="Arial"/>
          <w:sz w:val="24"/>
        </w:rPr>
      </w:pPr>
      <w:r>
        <w:rPr>
          <w:rFonts w:cs="Arial" w:ascii="Arial" w:hAnsi="Arial"/>
          <w:sz w:val="24"/>
        </w:rPr>
        <w:t>Belopolszkij lefékez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ember a terepjáróban és a hét ember az űrhajó képernyője előtt nem hitt a szemének. A Vénusz-lakóknak nem lehetett fémkohászati iparuk. Mindaz, amit tudtak róluk, ellentmondott ennek a feltevésnek. Talán csak nem álom ez a hihetetlen k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meretlen sárgásszürke fémből készült cső négy méter átmérőjű lehetett, és tompán fény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m szinte újnak látszott: a legkisebb rozsdafolt sem vol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igmentünk az egész cső hosszában — összegezte Belopolszkij a kirándulás eredményeit —, és meggyőződtünk arról, hogy zárt gyűrű alakú. Jóllehet a fém egészen újnak látszik, a csőgyűrű nagyon régen itt fekszik. Ezt világosan bizonyítják a fölötte összenőtt fák. Sok fa nőtt ki a cső alól, ágaikkal beborították felületét. Bizton állíthatom, hogy az egész erdő azután nőtt, hogy megjelent itt az a cső. Stanislaw Kazimirovics szerint az erdő több ezer éves.</w:t>
      </w:r>
    </w:p>
    <w:p>
      <w:pPr>
        <w:pStyle w:val="Csakszveg"/>
        <w:ind w:left="600" w:right="1322" w:firstLine="240"/>
        <w:jc w:val="both"/>
        <w:rPr/>
      </w:pPr>
      <w:r>
        <w:rPr>
          <w:rFonts w:cs="Arial" w:ascii="Arial" w:hAnsi="Arial"/>
          <w:sz w:val="24"/>
        </w:rPr>
        <w:t>Tehát a cső is több ezer évvel ezelőtt kerülhetett ide. Ha a Vénusz-lakók készítették, ez azt jelentené, hogy több ezer évvel ezelőtt fejlett technikájuk volt. Akkor viszont azóta még jobban ki kellett volna fejlődnie, és ma már virágzó állapotban lenne. De ilyen nincs. Tehát a csövet nem a Vénusz-lakók készítették. Hát akkor kik? Gondoljunk a kőkelyhekre, az Arszéna aszteroidon látott alakzatokra, amelyek valamilyen kapcsolatban vannak egymással. Semmi kétség nem lehet. Olyasmire bukkantunk, ami több ezer évvel ezelőtt a Vénuszra érkezett űrhajóból meg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 kezdte Topor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Igor Dmitrijevics! Egész sor rejtély. Miért maradt az űrhajó itt a Vénuszon? Mi történt az utasaival? És a legfőbb: honnan jöttek és mi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a cső vagy űrhajó, ahogy kívánják, több ezer éve hever itt, miért nem látni rajta sehol az idő nyomait?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újabb rejtély. Nyilván azért, mert a fém rendkívül különleges, amilyet nem ismerünk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nézni belülről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olyasmit nem láttunk, ami bezárt ajtóra hasonlított volna. A cső felülete mindenütt sima. Meg kell vizsgálni a gyűrű belső oldalát. Úgy gondolom, hogy téged bízlak meg ezzel — tette hozzá Belopolszkij.</w:t>
      </w:r>
    </w:p>
    <w:p>
      <w:pPr>
        <w:pStyle w:val="Csakszveg"/>
        <w:ind w:left="600" w:right="1322" w:firstLine="240"/>
        <w:jc w:val="both"/>
        <w:rPr>
          <w:rFonts w:ascii="Arial" w:hAnsi="Arial" w:cs="Arial"/>
          <w:sz w:val="24"/>
        </w:rPr>
      </w:pPr>
      <w:r>
        <w:rPr>
          <w:rFonts w:cs="Arial" w:ascii="Arial" w:hAnsi="Arial"/>
          <w:sz w:val="24"/>
        </w:rPr>
        <w:t>Melnyikov megö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vállalkozom rá — felelte. — Vtorovot és Knyázevet viszem maga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Jómagam is éppen őket akartam javas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indulj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hamarabb, annál jo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 amelyet Knyázev Vtorov útmutatása alapján vezetett, gyorsan elérte a rejtélyes csövet. Most már mind a hárman biztosak voltak abban, hogy a cső űrhajó.</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és Vtorov egy összecsukható létrával lépett ki a terepjáróból. Knyázevnek a gépben kellett megvárnia a visszatérésüket. Ha viharfront közeledik, jelt ad, és a felderítők még a zápor megindulása előtt visszatérnek a gép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a magas fűben botladozva leállította a létrát, és felmentek a cs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felé irányított fényszórók sugara visszaverődött a lombokon, és elég világosságot terem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őgyűrűn belül folytatódott az erdő. Felülről jól látták, hogy a cső két irányba elhajlik. A csőgyűrű átmérője legalább kétszáz méter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elsőnek vette észre a második gyűrűt, öt-hatméternyire hevert, és ugyanolyan vastag volt, mint az első. Lehet, hogy itt az erdő mélyén még néhány hasonló gyűrű hever? Az űrhajó alakja egészen szokatl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yűrűket bizonyosan összeköti valami — mondta Melnyikov.</w:t>
      </w:r>
    </w:p>
    <w:p>
      <w:pPr>
        <w:pStyle w:val="Csakszveg"/>
        <w:ind w:left="600" w:right="1322" w:firstLine="240"/>
        <w:jc w:val="both"/>
        <w:rPr>
          <w:rFonts w:ascii="Arial" w:hAnsi="Arial" w:cs="Arial"/>
          <w:sz w:val="24"/>
        </w:rPr>
      </w:pPr>
      <w:r>
        <w:rPr>
          <w:rFonts w:cs="Arial" w:ascii="Arial" w:hAnsi="Arial"/>
          <w:sz w:val="24"/>
        </w:rPr>
        <w:t>Óvatosan lépkedni kezdtek a sima, csúszós csövön. Knyázev a fák között ment utánuk a terepjáróval. Igyekezett a közelükben maradni.</w:t>
      </w:r>
    </w:p>
    <w:p>
      <w:pPr>
        <w:pStyle w:val="Csakszveg"/>
        <w:ind w:left="600" w:right="1322" w:firstLine="240"/>
        <w:jc w:val="both"/>
        <w:rPr>
          <w:rFonts w:ascii="Arial" w:hAnsi="Arial" w:cs="Arial"/>
          <w:sz w:val="24"/>
        </w:rPr>
      </w:pPr>
      <w:r>
        <w:rPr>
          <w:rFonts w:cs="Arial" w:ascii="Arial" w:hAnsi="Arial"/>
          <w:sz w:val="24"/>
        </w:rPr>
        <w:t>Az összekötő csöveket igen hamar felfedezték. A két gyűrűt, ugyanabból a fémből készült, vékony csövek kötötték össze rombusz alakzatban. Ezen a rombuszon keresztül egy hatalmas fa tört a magasba. Törzse három méter átmérőjű lehetett, ami ismételten azt bizonyította, milyen régóta van itt ez a furcsa űrhajó.</w:t>
      </w:r>
    </w:p>
    <w:p>
      <w:pPr>
        <w:pStyle w:val="Csakszveg"/>
        <w:ind w:left="600" w:right="1322" w:firstLine="240"/>
        <w:jc w:val="both"/>
        <w:rPr/>
      </w:pPr>
      <w:r>
        <w:rPr>
          <w:rFonts w:eastAsia="Arial" w:cs="Arial" w:ascii="Arial" w:hAnsi="Arial"/>
          <w:sz w:val="24"/>
        </w:rPr>
        <w:t xml:space="preserve"> </w:t>
      </w:r>
      <w:r>
        <w:rPr>
          <w:rFonts w:cs="Arial" w:ascii="Arial" w:hAnsi="Arial"/>
          <w:sz w:val="24"/>
        </w:rPr>
        <w:t>Harminc lépés után észrevették a második rombuszt. S mintha csak szándékosan történt volna, azon keresztül is egy fa tört a maga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övés közben megnyomhatta a fémet, mert a rombusz elgörb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óriásfák csak sok száz év alatt nőnek — jegyezte meg elgondolkodv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ról újabb viharfront közeledését jelezték. Melnyikov és Vtorov leereszkedett a terepjáróhoz. De a viharfront elszáguldott melle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 kell jutnunk a másik csőre. Különben semmit sem tisztáz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vihar 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ő alá bújunk, öltözékünk vízhatlan. Ezt már Romanov tapasztalata bebizony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kivel Melnyikov közölte szándékát, engedélyt adott arra, hogy elinduljanak a gyűrű központjához. Sisakjuk fényszórója elegendő fényt ad ahhoz, hogy tájékozódni tudjanak az erdőben. A létrát magukkal vihették, mert igen könnyű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megkezdődött a szokatlan kirándulás a távoli múltba. Később, amikor ismét megszokott körülmények közé kerültek az űrhajón, csak a Vtorov által készített felvételek bizonyították, hogy az egészet valóban saját szemükkel látták, olyannyira furcsának és meseszerűnek tűnt minden, amit tapaszta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mielőtt még az erdő mélyébe indult volna, a terepjárótól kísérve, végigment a külső csőgyűrűn. Közben lépéseiket számolták. Kiderült, hogy a gyűrű átmérője valóban kétszáz méter. A második cső párhuzamosan haladt az elsővel az egész távon. A két csövet minden tizenöt-tizenhat méteren a rombuszalakzat kötötte össze. Két helyen is — nyilván az átmérőtől függő távolságra — a külső csőből egy másik, kisebb méretű ágazott el, keresztülhatolt a belső csövön, és eltűnt a fá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mentek a gyűrűn, majd kissé visszafelé jöttek, s megálltak a radiálcsőnél. A legjobb, ha ezen indulnak el a közpon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pőjük fémtalpa nagyon megnehezítette a járást a sima fémen, de a ledőlt fákon és a magas füvön keresztülhatolni még nehezebb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parancsolta Knyázevnek, hogy ne mozduljon el mostani helyéről, aztán elsőnek ereszkedett le. Vtorov tartotta a létrát. Aztán Melnyikov segített Vtorov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másztak a második gyűrűn, és benyomultak az erdőbe. A terepjáró fényszóróinak fénye hamarosan eltűnt a szemük elől, és többé nem világította meg útjukat. Felgyulladt a sisaklámp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őút nem volt olyan könnyű, mint amilyennek hitték. Jóformán lépten-nyomon a legkülönfélébb módon meggörbült fatörzsek zárták el az utat. Vagy csak a létra segítségével tudtak átmászni rajtuk, vagy a földre kellett ereszkedniük, hogy az akadályt kikerüljék. Eközben meggyőződtek arról, hogy ha a földön haladnának, nagyon sok ideig tartana: a fű olyannyira rugalmas volt, hogy minden lépéshez nagy erőt kellett kifejte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egyenes cső két és fél méter átmérőjű volt. Nem feküdt a földön, mint a két másik gyűrű, hanem a levegőben függött. Számításba vették hosszúságát, s megállapították, hogy fémje rendkívül tartós anyag. Erről beszélt az a tény is, hogy egyetlen, a cső alól kinövő fa sem tudta összelapítani, hanem elgörbülve kikerülte. Az előbb látták, hogy a támasztékok nem bírták ki a növekvő óriásfa roppant nyom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kívül nem szabad elfelejteni — mondta Melnyikov —, hogy több ezer éve feküsznek itt. Egyetlen földi fém sem bírt volna ki ilyen hosszú i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venméternyire a második gyűrűtől rátaláltak a harmadikra. Ugyanolyan vastag volt, mint az első ket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centrikus gyűrűrendszer — jegyezte meg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van a közep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 ritkulni kezdtek. Fejük felett a lombokon keresztül tenyérnyi eget pillantotta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hatalmas, formátlannak látszó tárgy állta útjukat. Ez a fákkal sűrűn körülnőtt „valami" erdei útjuk célja volt: az űrhajó közpon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kját nem tudták kivenni, oly szorosan ölelte körül az erdő. De mindketten úgy látták, hogy nem golyó, nem kocka, hanem valami m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opolszkij elvtárs! — hívta Melnyikov a parancsnokot rádi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 felelte nyomban Belopol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rtük a központot. De a fák annyira benőtték, hogy még az alakját sem tudjuk kivenni. Ha van bejárata, akkor annak itt kell lennie. Ki kell irtanunk a fákat. Vissza kell térnünk az ultrahangkészülé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csak! — szólalt meg váratlanul Vtorov. — Azt hiszem, itt az aj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 cső oldalán, egy helyütt, ahol nem takarták el a fák, jól látszott egy szabályos ötszögbe futó, vékony von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 mondta Melnyikov. — És kívülről kell nyíl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ni sem gombot, sem zá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lennie kell! Persze ha ez valóban ajtó s nem valami 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asonlít rá.</w:t>
      </w:r>
    </w:p>
    <w:p>
      <w:pPr>
        <w:pStyle w:val="Csakszveg"/>
        <w:ind w:left="600" w:right="1322" w:firstLine="240"/>
        <w:jc w:val="both"/>
        <w:rPr/>
      </w:pPr>
      <w:r>
        <w:rPr>
          <w:rFonts w:eastAsia="Arial" w:cs="Arial" w:ascii="Arial" w:hAnsi="Arial"/>
          <w:sz w:val="24"/>
        </w:rPr>
        <w:t xml:space="preserve"> </w:t>
      </w:r>
      <w:r>
        <w:rPr>
          <w:rFonts w:cs="Arial" w:ascii="Arial" w:hAnsi="Arial"/>
          <w:sz w:val="24"/>
        </w:rPr>
        <w:t>Az ötszög a cső közepén volt, elég alacsonyan, és csak lehajolva lehetett megvizsgálni. Melnyikov és Vtorov leereszkedett a földre, így azonban a feltételezett ajtó a fejük felet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d ide a lét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sugár most a fémfelületre hullott, és Melnyikov kiszögelléseket pillant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pedig hármat. A középső ötszögű, a két szélső pedig négyszögű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feltétlenül az ajtó gépezete lesz! — mondta izgatottan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igen — felelte fojtott hangon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kiderí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isz — hangzott fel Belopolszkij hangja —, legyetek nagyon óvatosak. Nem tudhatjuk, mi történik, ha hozzáértek a gépezethez. Milyen az a gépezet?</w:t>
      </w:r>
    </w:p>
    <w:p>
      <w:pPr>
        <w:pStyle w:val="Csakszveg"/>
        <w:ind w:left="600" w:right="1322" w:firstLine="240"/>
        <w:jc w:val="both"/>
        <w:rPr>
          <w:rFonts w:ascii="Arial" w:hAnsi="Arial" w:cs="Arial"/>
          <w:sz w:val="24"/>
        </w:rPr>
      </w:pPr>
      <w:r>
        <w:rPr>
          <w:rFonts w:cs="Arial" w:ascii="Arial" w:hAnsi="Arial"/>
          <w:sz w:val="24"/>
        </w:rPr>
        <w:t>Melnyikov elmagya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 mondta befejezésül — semmi sem történhet azonkívül, hogy az ajtó talán kinyílik. De ennek valószínűsége nagyon csekély. Az igazság az, hogy a gépezet rég nem működik. Talán jobb lesz, ha egyikünk kissé távolabb megy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érem, bízza ezt rám — könyörgött Vtorov.</w:t>
      </w:r>
    </w:p>
    <w:p>
      <w:pPr>
        <w:pStyle w:val="Csakszveg"/>
        <w:ind w:left="600" w:right="1322" w:firstLine="240"/>
        <w:jc w:val="both"/>
        <w:rPr/>
      </w:pPr>
      <w:r>
        <w:rPr>
          <w:rFonts w:cs="Arial" w:ascii="Arial" w:hAnsi="Arial"/>
          <w:sz w:val="24"/>
        </w:rPr>
        <w:t>Melnyikov látta, hogy a fiatal mérnök szinte elsápadt az izgalomtól. A visszautasítás nagyon megbántan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Próbálja meg. Ha befejezte, hívjon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mászott a csőre, és vissza sem nézve eltűnt a fák köz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CSAPDÁB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Vtorov óvatosan hozzányúlt a középső ötszöghöz. Előbb megpróbálta lenyomni, de a kiszögellés nem engedelmeskedett. Ekkor megkísérelte elcsavarni: ujjai alatt megremegett valami. Vtorov erősebben megcsavarta: elnyújtott csikorgás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m! Az ötszög forog! Visszacsavarom, és megpróbálom a négyszög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szögű kiszögelléseket nem sikerült elcsavarnia. De amikor teljes erőből lenyomta őket, engedelmesk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épső kiszögellés forog — mondta. — A szélsők gombnyomásra műkö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catnyi kombináció lehetséges! — jegyezte meg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 maguk bántak úgy vele, mintha a Földön készült volna — szólt közbe Zajcev. — Az út helyes! Mi sem zárjuk úgy az űrhajó bejáratait, ahogyan a páncélszekrényeket szokás, így hát valószínűleg ők sem. Egyszerű megoldást keressenek.</w:t>
      </w:r>
    </w:p>
    <w:p>
      <w:pPr>
        <w:pStyle w:val="Csakszveg"/>
        <w:ind w:left="600" w:right="1322" w:firstLine="240"/>
        <w:jc w:val="both"/>
        <w:rPr/>
      </w:pPr>
      <w:r>
        <w:rPr>
          <w:rFonts w:eastAsia="Arial" w:cs="Arial" w:ascii="Arial" w:hAnsi="Arial"/>
          <w:sz w:val="24"/>
        </w:rPr>
        <w:t xml:space="preserve"> </w:t>
      </w:r>
      <w:r>
        <w:rPr>
          <w:rFonts w:cs="Arial" w:ascii="Arial" w:hAnsi="Arial"/>
          <w:sz w:val="24"/>
        </w:rPr>
        <w:t>Kiderült, hogy a középső kiszögellést száznyolcvan fokra lehetett elcsava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kis ötszög egy vonalba került a naggyal, olyan halk zaj hallatszott, mintha fémlemez esett volna le.</w:t>
      </w:r>
    </w:p>
    <w:p>
      <w:pPr>
        <w:pStyle w:val="Csakszveg"/>
        <w:ind w:left="600" w:right="1322" w:firstLine="240"/>
        <w:jc w:val="both"/>
        <w:rPr>
          <w:rFonts w:ascii="Arial" w:hAnsi="Arial" w:cs="Arial"/>
          <w:sz w:val="24"/>
        </w:rPr>
      </w:pPr>
      <w:r>
        <w:rPr>
          <w:rFonts w:cs="Arial" w:ascii="Arial" w:hAnsi="Arial"/>
          <w:sz w:val="24"/>
        </w:rPr>
        <w:t>Vtorov hátraugr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semmi sem történt. Az ajtó előbbi helyzetében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 erősen dobogó szívvel nyúlt a négyszögekhez. Valami azt súgta neki, hogy ez alkalommal siker koronázza próbálkozását. A fémszerű hang arra vallott, hogy az eltelt rendkívül hosszú idő ellenére a gépezet működik.</w:t>
      </w:r>
    </w:p>
    <w:p>
      <w:pPr>
        <w:pStyle w:val="Csakszveg"/>
        <w:ind w:left="600" w:right="1322" w:firstLine="240"/>
        <w:jc w:val="both"/>
        <w:rPr>
          <w:rFonts w:ascii="Arial" w:hAnsi="Arial" w:cs="Arial"/>
          <w:sz w:val="24"/>
        </w:rPr>
      </w:pPr>
      <w:r>
        <w:rPr>
          <w:rFonts w:cs="Arial" w:ascii="Arial" w:hAnsi="Arial"/>
          <w:sz w:val="24"/>
        </w:rPr>
        <w:t>Teljes erőből lenyomta mindkét kiszögellést.</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 megvillant fölötte. Vtorov ösztönösen a földhöz lapult.</w:t>
      </w:r>
    </w:p>
    <w:p>
      <w:pPr>
        <w:pStyle w:val="Csakszveg"/>
        <w:ind w:left="600" w:right="1322" w:firstLine="240"/>
        <w:jc w:val="both"/>
        <w:rPr>
          <w:rFonts w:ascii="Arial" w:hAnsi="Arial" w:cs="Arial"/>
          <w:sz w:val="24"/>
        </w:rPr>
      </w:pPr>
      <w:r>
        <w:rPr>
          <w:rFonts w:cs="Arial" w:ascii="Arial" w:hAnsi="Arial"/>
          <w:sz w:val="24"/>
        </w:rPr>
        <w:t>Néma csend...</w:t>
      </w:r>
    </w:p>
    <w:p>
      <w:pPr>
        <w:pStyle w:val="Csakszveg"/>
        <w:ind w:left="600" w:right="1322" w:firstLine="240"/>
        <w:jc w:val="both"/>
        <w:rPr>
          <w:rFonts w:ascii="Arial" w:hAnsi="Arial" w:cs="Arial"/>
          <w:sz w:val="24"/>
        </w:rPr>
      </w:pPr>
      <w:r>
        <w:rPr>
          <w:rFonts w:cs="Arial" w:ascii="Arial" w:hAnsi="Arial"/>
          <w:sz w:val="24"/>
        </w:rPr>
        <w:t>Felemelte a fejét.</w:t>
      </w:r>
    </w:p>
    <w:p>
      <w:pPr>
        <w:pStyle w:val="Csakszveg"/>
        <w:ind w:left="600" w:right="1322" w:firstLine="240"/>
        <w:jc w:val="both"/>
        <w:rPr>
          <w:rFonts w:ascii="Arial" w:hAnsi="Arial" w:cs="Arial"/>
          <w:sz w:val="24"/>
        </w:rPr>
      </w:pPr>
      <w:r>
        <w:rPr>
          <w:rFonts w:cs="Arial" w:ascii="Arial" w:hAnsi="Arial"/>
          <w:sz w:val="24"/>
        </w:rPr>
        <w:t>Az ajtó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m ötszög helyén valami sápadt kék színű, áttetsző és meseszerű dolgot pillantott meg. Mintha gáznemű hártya váltotta volna fel a fé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nyázev és mindazok, akik az űrhajón tartózkodtak, Vtorov kétségbeesettnek hangzó kiáltását hall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 Fény!</w:t>
      </w:r>
    </w:p>
    <w:p>
      <w:pPr>
        <w:pStyle w:val="Csakszveg"/>
        <w:ind w:left="600" w:right="1322" w:firstLine="240"/>
        <w:jc w:val="both"/>
        <w:rPr>
          <w:rFonts w:ascii="Arial" w:hAnsi="Arial" w:cs="Arial"/>
          <w:sz w:val="24"/>
        </w:rPr>
      </w:pPr>
      <w:r>
        <w:rPr>
          <w:rFonts w:cs="Arial" w:ascii="Arial" w:hAnsi="Arial"/>
          <w:sz w:val="24"/>
        </w:rPr>
        <w:t>Most már látta! Világosan lá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valami nem a kék színű gáz hártyája volt! Ötszögű nyílást látott, amelyen keresztül valahonnan, a Vénuszon több ezer év óta heverő űrhajó mélyéből gyenge kék fény tört elő Halvány visszfényei a fák törzsén, a cső fémfelületén vibr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ny!... Miféle fény?... Hát van olyan mesterséges fényforrás, amely több ezer éven keresztül világí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csak állt és nézett. Nem is felelt társai felé záporozó kérdése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kkor tért magához, amikor valaki megérintette a vállát. Melnyikov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 mondta a parancsnokhelyettes —, az ajtó nyitva van. Lépjünk be!</w:t>
      </w:r>
    </w:p>
    <w:p>
      <w:pPr>
        <w:pStyle w:val="Csakszveg"/>
        <w:ind w:left="600" w:right="1322" w:firstLine="240"/>
        <w:jc w:val="both"/>
        <w:rPr>
          <w:rFonts w:ascii="Arial" w:hAnsi="Arial" w:cs="Arial"/>
          <w:sz w:val="24"/>
        </w:rPr>
      </w:pPr>
      <w:r>
        <w:rPr>
          <w:rFonts w:cs="Arial" w:ascii="Arial" w:hAnsi="Arial"/>
          <w:sz w:val="24"/>
        </w:rPr>
        <w:t>Vtorov némán felállította a létrát.</w:t>
      </w:r>
    </w:p>
    <w:p>
      <w:pPr>
        <w:pStyle w:val="Csakszveg"/>
        <w:ind w:left="600" w:right="1322" w:firstLine="240"/>
        <w:jc w:val="both"/>
        <w:rPr>
          <w:rFonts w:ascii="Arial" w:hAnsi="Arial" w:cs="Arial"/>
          <w:sz w:val="24"/>
        </w:rPr>
      </w:pPr>
      <w:r>
        <w:rPr>
          <w:rFonts w:cs="Arial" w:ascii="Arial" w:hAnsi="Arial"/>
          <w:sz w:val="24"/>
        </w:rPr>
        <w:t>Élőlény, még a fantázia legtorzabb szüleménye sem tudta volna meghátrálásra kényszeríteni. De ez a „természetfeletti" fény megfosztotta minden akaraterejétől, a legyőzhetetlen félelem megbénította agyát.</w:t>
      </w:r>
    </w:p>
    <w:p>
      <w:pPr>
        <w:pStyle w:val="Csakszveg"/>
        <w:ind w:left="600" w:right="1322" w:firstLine="240"/>
        <w:jc w:val="both"/>
        <w:rPr>
          <w:rFonts w:ascii="Arial" w:hAnsi="Arial" w:cs="Arial"/>
          <w:sz w:val="24"/>
        </w:rPr>
      </w:pPr>
      <w:r>
        <w:rPr>
          <w:rFonts w:cs="Arial" w:ascii="Arial" w:hAnsi="Arial"/>
          <w:sz w:val="24"/>
        </w:rPr>
        <w:t>Eltelt egy perc...</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pjünk be! — mondta Melnyikov harmadszor, és gyorsan mászni kezdett a létrán fel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görnyedt alakja eltűnt a nyílásban. A következő pillanatba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gyorsan!</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félelme egy csapásra elszállt. Elindult a létrán parancsnoka után. A nyílás nagyon kicsi volt magas termetének, és csaknem kétrét kellett hajolnia.</w:t>
      </w:r>
    </w:p>
    <w:p>
      <w:pPr>
        <w:pStyle w:val="Csakszveg"/>
        <w:ind w:left="600" w:right="1322" w:firstLine="240"/>
        <w:jc w:val="both"/>
        <w:rPr>
          <w:rFonts w:ascii="Arial" w:hAnsi="Arial" w:cs="Arial"/>
          <w:sz w:val="24"/>
        </w:rPr>
      </w:pPr>
      <w:r>
        <w:rPr>
          <w:rFonts w:cs="Arial" w:ascii="Arial" w:hAnsi="Arial"/>
          <w:sz w:val="24"/>
        </w:rPr>
        <w:t>Melnyikov az ajtóban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kiegyenesedett, körülnézett, és érezte, hogy szédülni kez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volt ez? Hová jutott a Vénusz sötét erdejéből a Föld két embere?...</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űnt, hogy itt sem padló, sem fal, sem mennyezet nincs. Az egész olyan megfoghatatlan, halvány körvonalú, szétfolyó volt és... elevennek látszott. Olyasvalami fogta őket körül, ami állandóan változtatta fényét, a szivárvány minden színében játszott, a színek furcsa káoszát alkotta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indenütt — lent, fent és oldalt — sokszínű fura emberi alakok hemzsegtek: emberhez hasonlító torz lények, lehetetlen pózokban. Mintha csak egy sereg, színét állandóan változtató, torz kísértet nyüzsgött volna körülö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felemelte kezét, mintegy szabadulni akarva ettől a látványtól, és a kísértet csapat ebben a pillanatban megismételte mozdul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 tükörképeink! — mondta halkan, látható meg könnyebbüléss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épen, de lehet, hogy a falnál (már elvesztették térérzéküket) állt, nem tudni min, egy kőkehely, az egyetlen reális és mozdulatlan tárgy ebben a helyiségben. Ugyanolyan kehely, amilyet Vtorov már látott, és amely ott az erdei tisztáson akkor összetört. Jól látták, hogy széleit egyszerű szögletes idomok díszítik.</w:t>
      </w:r>
    </w:p>
    <w:p>
      <w:pPr>
        <w:pStyle w:val="Csakszveg"/>
        <w:ind w:left="600" w:right="1322" w:firstLine="240"/>
        <w:jc w:val="both"/>
        <w:rPr>
          <w:rFonts w:ascii="Arial" w:hAnsi="Arial" w:cs="Arial"/>
          <w:sz w:val="24"/>
        </w:rPr>
      </w:pPr>
      <w:r>
        <w:rPr>
          <w:rFonts w:cs="Arial" w:ascii="Arial" w:hAnsi="Arial"/>
          <w:sz w:val="24"/>
        </w:rPr>
        <w:t>A kehely fölött egyenletes, halvány kék színű láng lobogott. Hasonló lángot ad az égő szesz. Ez volt az érthetetlen fény forr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opolszkij elvtárs! — mondta Melnyikov olyan halkan, hogy aligha hallottá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z űrhajón hatalmas erejű vevőkészülékek működ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tlak! — felelte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őkehe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tam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űz ég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nincs semmi valószínűtlen. A sok ezer évnek ki kellett törülnie a Vénusz-lakók emlékezetéből a mesterséges úton nyert lángot. Kelyheikben valószínűleg nem rég aludt ki a tűz. Természetesen viszonylag nem rég. De mesélje el nekünk, mit 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yugodt hangja végleg magához térítette a két felderítőt. Semmi „természetfölötti" nem volt itt. Csupán egy kémiai rejtély előtt álltak. Az „örök" tűz titkát majd feltárja a tudomány.</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nyugodtan és sokkal figyelmesebben néztek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ínüket váltó falak, padló és mennyezet egymást keresztező visszatükröződései bántották a szemüket, de lassacskán hozzászoktak, és már jól körül tudtak nézni a helyiség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figyelmen kívül hagyjuk a padlót, a helyiség kereknek látszott, és szokatlan, fonott mintás, hegyesszögű síkokból álló, furcsa formája volt. Az egyenletes padló mintha üvegből készült volna. A kehely kétségkívül középen állt, de hogy min, azt nem sikerült kivenniük.</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és Vtorov eltávolodott a faltól. De alighogy léptek egyet, halk zajt hallottak a hátuk mögött, mintha egy fémdarabka esett volna le.</w:t>
      </w:r>
    </w:p>
    <w:p>
      <w:pPr>
        <w:pStyle w:val="Csakszveg"/>
        <w:ind w:left="600" w:right="1322" w:firstLine="240"/>
        <w:jc w:val="both"/>
        <w:rPr>
          <w:rFonts w:ascii="Arial" w:hAnsi="Arial" w:cs="Arial"/>
          <w:sz w:val="24"/>
        </w:rPr>
      </w:pPr>
      <w:r>
        <w:rPr>
          <w:rFonts w:cs="Arial" w:ascii="Arial" w:hAnsi="Arial"/>
          <w:sz w:val="24"/>
        </w:rPr>
        <w:t>Mind a ketten ijedten hátrafordultak.</w:t>
      </w:r>
    </w:p>
    <w:p>
      <w:pPr>
        <w:pStyle w:val="Csakszveg"/>
        <w:ind w:left="600" w:right="1322" w:firstLine="240"/>
        <w:jc w:val="both"/>
        <w:rPr>
          <w:rFonts w:ascii="Arial" w:hAnsi="Arial" w:cs="Arial"/>
          <w:sz w:val="24"/>
        </w:rPr>
      </w:pPr>
      <w:r>
        <w:rPr>
          <w:rFonts w:cs="Arial" w:ascii="Arial" w:hAnsi="Arial"/>
          <w:sz w:val="24"/>
        </w:rPr>
        <w:t>Az ajtó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ahol az előbb még az ötszöget látták, s amelyen belátszott a Vénusz erdeje, most hegyesszögű síkok csillogtak sokszínűen.</w:t>
      </w:r>
    </w:p>
    <w:p>
      <w:pPr>
        <w:pStyle w:val="Csakszveg"/>
        <w:ind w:left="600" w:right="1322" w:firstLine="240"/>
        <w:jc w:val="both"/>
        <w:rPr>
          <w:rFonts w:ascii="Arial" w:hAnsi="Arial" w:cs="Arial"/>
          <w:sz w:val="24"/>
        </w:rPr>
      </w:pPr>
      <w:r>
        <w:rPr>
          <w:rFonts w:cs="Arial" w:ascii="Arial" w:hAnsi="Arial"/>
          <w:sz w:val="24"/>
        </w:rPr>
        <w:t>Minden úgy összefolyt, hogy semmit sem lehetett megkülönböztetni!</w:t>
      </w:r>
    </w:p>
    <w:p>
      <w:pPr>
        <w:pStyle w:val="Csakszveg"/>
        <w:ind w:left="600" w:right="1322" w:firstLine="240"/>
        <w:jc w:val="both"/>
        <w:rPr>
          <w:rFonts w:ascii="Arial" w:hAnsi="Arial" w:cs="Arial"/>
          <w:sz w:val="24"/>
        </w:rPr>
      </w:pPr>
      <w:r>
        <w:rPr>
          <w:rFonts w:cs="Arial" w:ascii="Arial" w:hAnsi="Arial"/>
          <w:sz w:val="24"/>
        </w:rPr>
        <w:t>Hol a kijárat? Nem tudták!</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nekiment a falnak, és fájdalmasan megütötte magát. Valami hegyes kiszögellésnek ment neki. Ettől visszakapta valóságérzetét.</w:t>
      </w:r>
    </w:p>
    <w:p>
      <w:pPr>
        <w:pStyle w:val="Csakszveg"/>
        <w:ind w:left="600" w:right="1322" w:firstLine="240"/>
        <w:jc w:val="both"/>
        <w:rPr>
          <w:rFonts w:ascii="Arial" w:hAnsi="Arial" w:cs="Arial"/>
          <w:sz w:val="24"/>
        </w:rPr>
      </w:pPr>
      <w:r>
        <w:rPr>
          <w:rFonts w:cs="Arial" w:ascii="Arial" w:hAnsi="Arial"/>
          <w:sz w:val="24"/>
        </w:rPr>
        <w:t>Az ajtó becsuk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zárta be az 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senki — felelte Melnyikov. — Magától csukódott be. Eltelt több ezer év, de a gépezetek kifogástalanul működnek, mint ez a tűz is a kehel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utunk ki inn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Lehet, hogy seho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Űrhajó — hívta Vtorov Belopolszkijékat.</w:t>
      </w:r>
    </w:p>
    <w:p>
      <w:pPr>
        <w:pStyle w:val="Csakszveg"/>
        <w:ind w:left="600" w:right="1322" w:firstLine="240"/>
        <w:jc w:val="both"/>
        <w:rPr>
          <w:rFonts w:ascii="Arial" w:hAnsi="Arial" w:cs="Arial"/>
          <w:sz w:val="24"/>
        </w:rPr>
      </w:pPr>
      <w:r>
        <w:rPr>
          <w:rFonts w:cs="Arial" w:ascii="Arial" w:hAnsi="Arial"/>
          <w:sz w:val="24"/>
        </w:rPr>
        <w:t>Semmi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falak valamiféle fémből készültek — mondta Melnyikov. — Nem hallhatnak bennünket. Egyelőre el vagyunk vágva a külvilágtól.</w:t>
      </w:r>
    </w:p>
    <w:p>
      <w:pPr>
        <w:pStyle w:val="Csakszveg"/>
        <w:ind w:left="600" w:right="1322" w:firstLine="240"/>
        <w:jc w:val="both"/>
        <w:rPr/>
      </w:pPr>
      <w:r>
        <w:rPr>
          <w:rFonts w:eastAsia="Arial" w:cs="Arial" w:ascii="Arial" w:hAnsi="Arial"/>
          <w:sz w:val="24"/>
        </w:rPr>
        <w:t xml:space="preserve"> </w:t>
      </w:r>
      <w:r>
        <w:rPr>
          <w:rFonts w:cs="Arial" w:ascii="Arial" w:hAnsi="Arial"/>
          <w:sz w:val="24"/>
        </w:rPr>
        <w:t>Éppen ideje, hogy Vtorov megszokja társa higgadt gondolkod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mit akartunk. Körülnézünk az űrhajóban. Csakhogy nem látok ajtót sehol...</w:t>
      </w:r>
    </w:p>
    <w:p>
      <w:pPr>
        <w:pStyle w:val="Csakszveg"/>
        <w:ind w:left="600" w:right="1322" w:firstLine="240"/>
        <w:jc w:val="both"/>
        <w:rPr>
          <w:rFonts w:ascii="Arial" w:hAnsi="Arial" w:cs="Arial"/>
          <w:sz w:val="24"/>
        </w:rPr>
      </w:pPr>
      <w:r>
        <w:rPr>
          <w:rFonts w:cs="Arial" w:ascii="Arial" w:hAnsi="Arial"/>
          <w:sz w:val="24"/>
        </w:rPr>
        <w:t>Elakadt a szava. Csodálkozva nézte a falat.</w:t>
      </w:r>
    </w:p>
    <w:p>
      <w:pPr>
        <w:pStyle w:val="Csakszveg"/>
        <w:ind w:left="600" w:right="1322" w:firstLine="240"/>
        <w:jc w:val="both"/>
        <w:rPr>
          <w:rFonts w:ascii="Arial" w:hAnsi="Arial" w:cs="Arial"/>
          <w:sz w:val="24"/>
        </w:rPr>
      </w:pPr>
      <w:r>
        <w:rPr>
          <w:rFonts w:cs="Arial" w:ascii="Arial" w:hAnsi="Arial"/>
          <w:sz w:val="24"/>
        </w:rPr>
        <w:t>Egészen közel, az eltűnt bejárattal szemben, valami furcsa, érthetetlen dolog történt a sokszínű síkokkal. Gyorsan halványodni kezdtek, elvesztették körvonalaikat. Feltűnt az ötszög körvonala, élesen kivált a falból, és előbbi alakját vette fel. S ekkor e körvonal belsejében szinte már nem is lehetett látni a síkokat. Eltünedeztek, szemmel láthatóan olvadtak fel, és semmivé váltak. A következő pillanatban feltűnt előttük az ötszögű nyí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ajtó! — mond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ost érezte először, hogy a parancsnokhelyettes hangja megreme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tűnt a f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 erre a kérdésre felelni? Tény, hogy előttünk van az űrhajó belsejébe vezető ajtó. Automatikusan nyílott ki, amint becsukódott a külső aj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ajoltak, és benéztek a nyíláson. A radiálcsövet pillantották meg, amelyen idejöttek. A kehelyben égő kék láng hosszú, csillogó csíkokban tükröződött vissza a csőfalon. A cső túlsó vége eltűnt a 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ülső ajtó akkor csukódott be, amikor beljebb léptünk — mond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gyikünknek a küszöbön kellett volna maradni. Ez más automatika, mint a mienk. Lát, és önállóan cselekszik. De a legmeglepőbb, hogy több ezer év óta kifogástalanul működik. Ez az űrhajó sok mindenre megtanít még bennünket.</w:t>
      </w:r>
    </w:p>
    <w:p>
      <w:pPr>
        <w:pStyle w:val="Csakszveg"/>
        <w:ind w:left="600" w:right="1322" w:firstLine="240"/>
        <w:jc w:val="both"/>
        <w:rPr>
          <w:rFonts w:ascii="Arial" w:hAnsi="Arial" w:cs="Arial"/>
          <w:sz w:val="24"/>
        </w:rPr>
      </w:pPr>
      <w:r>
        <w:rPr>
          <w:rFonts w:cs="Arial" w:ascii="Arial" w:hAnsi="Arial"/>
          <w:sz w:val="24"/>
        </w:rPr>
        <w:t>A kőkehelyhez léptek.</w:t>
      </w:r>
    </w:p>
    <w:p>
      <w:pPr>
        <w:pStyle w:val="Csakszveg"/>
        <w:ind w:left="600" w:right="1322" w:firstLine="240"/>
        <w:jc w:val="both"/>
        <w:rPr/>
      </w:pPr>
      <w:r>
        <w:rPr>
          <w:rFonts w:eastAsia="Arial" w:cs="Arial" w:ascii="Arial" w:hAnsi="Arial"/>
          <w:sz w:val="24"/>
        </w:rPr>
        <w:t xml:space="preserve"> </w:t>
      </w:r>
      <w:r>
        <w:rPr>
          <w:rFonts w:cs="Arial" w:ascii="Arial" w:hAnsi="Arial"/>
          <w:sz w:val="24"/>
        </w:rPr>
        <w:t>Még közelről sem látszott, min áll. De hiszen nem függhet egy nehéz kehely a levegőben, minden támasz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egpróbálta kezét a kehely alá tenni. Ujjai kemény tárgyba ütköztek. Idegesen visszakapta a kezé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óvatosan kitapogatta a láthatatlan támasztékot. A kehely állt valamin, aminek kocka alja volt. De ez a teljesen láthatatlan valami az érthetetlen módon megszilárdult leveg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ndosan megvizsgálták az egész hat méter átmérőjű helyiséget. Csakis tapintással tudták megállapítani méretei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mást keresztező tükörképek semmivé tették a távolság látszatát. A fantasztikus kísértetek tömege — a több tucat természetellenes pózban álló Melnyikov és Vtorov (szemben, profilban és tótágast állva) — minden mozdulatukra bolondosán összefonódott, és fura táncot lejtett. Vtorov behunyta a szemét, de azok mindenfelől szemhéja alá „tolako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innen — mondta végül. — Szédülök.</w:t>
      </w:r>
    </w:p>
    <w:p>
      <w:pPr>
        <w:pStyle w:val="Csakszveg"/>
        <w:ind w:left="600" w:right="1322" w:firstLine="240"/>
        <w:jc w:val="both"/>
        <w:rPr>
          <w:rFonts w:ascii="Arial" w:hAnsi="Arial" w:cs="Arial"/>
          <w:sz w:val="24"/>
        </w:rPr>
      </w:pPr>
      <w:r>
        <w:rPr>
          <w:rFonts w:cs="Arial" w:ascii="Arial" w:hAnsi="Arial"/>
          <w:sz w:val="24"/>
        </w:rPr>
        <w:t>Semmit sem találtak, ami az ajtó gépezetére emlékeztet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zínű, hogy a központi vezérlőpulton van elhelyezve — mondta Melnyikov. — Kell itt lenni valami vezérlőasztalnak. Igen, menjünk innen — felelte Vtoro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zédülök. De félek, hogy ez az ajtó is nyomban becsukódik, amint belépünk a csőbe. A logika ezt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lépjek be én egyedül, maga pedig itt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értelme van ennek? Nem. Inkább együtt menj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álltak a rejtélyes „ajtó" előtt, és tétováztak. Itt a bejáratban természetesen biztonságosabb volt a helyzetük. Belopolszkij bizonyos idő múlva tudni fogja, hogy a felderítők valami kelepcébe kerültek, és segítséget küld. Az űrhajón tudják, hogyan nyílik a külső ajtó. De ha továbbmennek, és az űrhajó foglyaivá válnak, talán örökre itt kell maradniuk, hisz egyáltalán nem tudják, sikerül-e kijutniu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it tegyünk? — töprengett Melnyikov. — Mit tegyünk? Maradjunk itt, és várjuk meg társainkat? De hiszen egyszer úgyis csak el kell valakinek indulnia b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gyedül lenne, egy percet sem tétovázna. De itt van Vtorov is! Melnyikov felelős é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h! Lesz, ami lesz! Végső esetben fel tudják hasítani vagy robbantam a cső fa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esetre hátrahagyunk egy levelet — mondta.</w:t>
      </w:r>
    </w:p>
    <w:p>
      <w:pPr>
        <w:pStyle w:val="Csakszveg"/>
        <w:ind w:left="600" w:right="1322" w:firstLine="240"/>
        <w:jc w:val="both"/>
        <w:rPr>
          <w:rFonts w:ascii="Arial" w:hAnsi="Arial" w:cs="Arial"/>
          <w:sz w:val="24"/>
        </w:rPr>
      </w:pPr>
      <w:r>
        <w:rPr>
          <w:rFonts w:cs="Arial" w:ascii="Arial" w:hAnsi="Arial"/>
          <w:sz w:val="24"/>
        </w:rPr>
        <w:t>Elég részletesen leírt mindent, ami velük történt, és a jegyzetfüzetet a kehely mellé, a láthatatlan talpazatra tette. A füzet a levegőben látszott függni, és a belépőknek feltétlenül nyomban szembetű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tán meh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tszögű nyílás ugyanakkora volt, mint a külső ajtó. Az ismeretlen űrhajósok kis termetűek lehettek. Melnyikov lehajolt, és átlépte a küszöböt. Vtorov követte.</w:t>
      </w:r>
    </w:p>
    <w:p>
      <w:pPr>
        <w:pStyle w:val="Csakszveg"/>
        <w:ind w:left="600" w:right="1322" w:firstLine="240"/>
        <w:jc w:val="both"/>
        <w:rPr>
          <w:rFonts w:ascii="Arial" w:hAnsi="Arial" w:cs="Arial"/>
          <w:sz w:val="24"/>
        </w:rPr>
      </w:pPr>
      <w:r>
        <w:rPr>
          <w:rFonts w:cs="Arial" w:ascii="Arial" w:hAnsi="Arial"/>
          <w:sz w:val="24"/>
        </w:rPr>
        <w:t>Nyomban az ajtó mögött megálltak, és ijedten figyeltek.</w:t>
      </w:r>
    </w:p>
    <w:p>
      <w:pPr>
        <w:pStyle w:val="Csakszveg"/>
        <w:ind w:left="600" w:right="1322" w:firstLine="240"/>
        <w:jc w:val="both"/>
        <w:rPr>
          <w:rFonts w:ascii="Arial" w:hAnsi="Arial" w:cs="Arial"/>
          <w:sz w:val="24"/>
        </w:rPr>
      </w:pPr>
      <w:r>
        <w:rPr>
          <w:rFonts w:cs="Arial" w:ascii="Arial" w:hAnsi="Arial"/>
          <w:sz w:val="24"/>
        </w:rPr>
        <w:t>Vajon becsukódik-e vagy sem?...</w:t>
      </w:r>
    </w:p>
    <w:p>
      <w:pPr>
        <w:pStyle w:val="Csakszveg"/>
        <w:ind w:left="600" w:right="1322" w:firstLine="240"/>
        <w:jc w:val="both"/>
        <w:rPr>
          <w:rFonts w:ascii="Arial" w:hAnsi="Arial" w:cs="Arial"/>
          <w:sz w:val="24"/>
        </w:rPr>
      </w:pPr>
      <w:r>
        <w:rPr>
          <w:rFonts w:cs="Arial" w:ascii="Arial" w:hAnsi="Arial"/>
          <w:sz w:val="24"/>
        </w:rPr>
        <w:t>Az ajtó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ák, amint a nyílást áttetsző gázhártya vonta be, amely előbb alig észrevehető volt, de aztán gyorsan sűrűsödött. Majd szinte parancsszóra az előbb még világosan kivehető ajtónyílás eltűnt. Helyén sima, szemmel láthatóan fémből készült fal csillo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különös, megmagyarázhatatlan volt. A két űrhajós néhány percig úgy bámult a csodálatos falra, hogy nem tudott egyetlen szót sem kinyögni. Az izgalomtól elállt a lélegzetük.</w:t>
      </w:r>
    </w:p>
    <w:p>
      <w:pPr>
        <w:pStyle w:val="Csakszveg"/>
        <w:ind w:left="600" w:right="1322" w:firstLine="240"/>
        <w:jc w:val="both"/>
        <w:rPr>
          <w:rFonts w:ascii="Arial" w:hAnsi="Arial" w:cs="Arial"/>
          <w:sz w:val="24"/>
        </w:rPr>
      </w:pPr>
      <w:r>
        <w:rPr>
          <w:rFonts w:cs="Arial" w:ascii="Arial" w:hAnsi="Arial"/>
          <w:sz w:val="24"/>
        </w:rPr>
        <w:t>Épp az imént olyan jelenséget láttak, amelyet egyáltalán nem ismer a földi tudomány. Az üresség, amelyen akadálytalanul keresztüljutottak, fémmé változott! A magasabb tudomány, az érthetetlen, rejtélyes tudomány szele csapta meg őket: e tünemény kétségtelenül csupán az előttük ismeretlen természeti törvények alkalmazását jelen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az oldalról, nem tudom miért, de nem látni síkokat — szólalt meg végr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furcsállja, hogy látjuk? — kérdezte váratlanul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lat. Itt teljes sötétségnek kellene lenni.</w:t>
      </w:r>
    </w:p>
    <w:p>
      <w:pPr>
        <w:pStyle w:val="Csakszveg"/>
        <w:ind w:left="600" w:right="1322" w:firstLine="240"/>
        <w:jc w:val="both"/>
        <w:rPr/>
      </w:pPr>
      <w:r>
        <w:rPr>
          <w:rFonts w:cs="Arial" w:ascii="Arial" w:hAnsi="Arial"/>
          <w:sz w:val="24"/>
        </w:rPr>
        <w:t>„</w:t>
      </w:r>
      <w:r>
        <w:rPr>
          <w:rFonts w:cs="Arial" w:ascii="Arial" w:hAnsi="Arial"/>
          <w:sz w:val="24"/>
        </w:rPr>
        <w:t>Valóban — gondolta Melnyikov —, miért látunk?"</w:t>
      </w:r>
    </w:p>
    <w:p>
      <w:pPr>
        <w:pStyle w:val="Csakszveg"/>
        <w:ind w:left="600" w:right="1322" w:firstLine="240"/>
        <w:jc w:val="both"/>
        <w:rPr>
          <w:rFonts w:ascii="Arial" w:hAnsi="Arial" w:cs="Arial"/>
          <w:sz w:val="24"/>
        </w:rPr>
      </w:pPr>
      <w:r>
        <w:rPr>
          <w:rFonts w:cs="Arial" w:ascii="Arial" w:hAnsi="Arial"/>
          <w:sz w:val="24"/>
        </w:rPr>
        <w:t>Amikor beléptek az űrhajóba, eloltották a sisaklámpájukat. A kék láng a másik helyiségben maradt. A fal azonban jól látszott. Sőt mi több! Látták a falon mozgó árnyékukat is!</w:t>
      </w:r>
    </w:p>
    <w:p>
      <w:pPr>
        <w:pStyle w:val="Csakszveg"/>
        <w:ind w:left="600" w:right="1322" w:firstLine="240"/>
        <w:jc w:val="both"/>
        <w:rPr>
          <w:rFonts w:ascii="Arial" w:hAnsi="Arial" w:cs="Arial"/>
          <w:sz w:val="24"/>
        </w:rPr>
      </w:pPr>
      <w:r>
        <w:rPr>
          <w:rFonts w:cs="Arial" w:ascii="Arial" w:hAnsi="Arial"/>
          <w:sz w:val="24"/>
        </w:rPr>
        <w:t>Tehát hátuk mögött fény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fordult és felkiáltott. Hangjából öröm és csodálkozás érződ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OK EZER ÉV MÉLYÉBŐ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cső, amelyet a másik helyiségből az ajtónyíláson keresztül láttak a sötét messzeségbe veszni, háromlépésnyire tőlük véget ért. Homályosan látszottak az erdő fái. A fény nappali fény volt, s nyilván nem olyan gyenge, mint amilyennek az erdőben látszott. Ez a fény elegendő volt ahhoz, hogy láthassák a rövid csőszakasz belsejét, mert érthetetlen módon a messzeségbe vesző csőből most csak egy kis darabot lá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járat! — kiáltott fel örömmel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Melnyikov. — Ez nem kijárat. Nézd csak meg figyelmesebben!</w:t>
      </w:r>
    </w:p>
    <w:p>
      <w:pPr>
        <w:pStyle w:val="Csakszveg"/>
        <w:ind w:left="600" w:right="1322" w:firstLine="240"/>
        <w:jc w:val="both"/>
        <w:rPr>
          <w:rFonts w:ascii="Arial" w:hAnsi="Arial" w:cs="Arial"/>
          <w:sz w:val="24"/>
        </w:rPr>
      </w:pPr>
      <w:r>
        <w:rPr>
          <w:rFonts w:cs="Arial" w:ascii="Arial" w:hAnsi="Arial"/>
          <w:sz w:val="24"/>
        </w:rPr>
        <w:t>És most már Vtorov is lá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 homályos tömege sötétlett oldalt és fent, de közvetlenül előtte nem volt semmi. A sötét üresség az erdő mélyébe veszett. A látható cső háromlépésnyire végződött, aztán egy olyan cső folytatódott, amelyet csak sejteni lehetett, de látni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égis ugyanaz a cső volt, amelyen idejöttek. Csakhogy ismeretlen okból teljesen áttetszővé vált, mint az a talpazat, amelyen a kehely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tette a három lépést és a cső „szélére" ment. Minden akaraterejére szüksége volt ahhoz, hogy előre tudjon lépni. Lent, a lába alatt füvet látott. Az volt az érzése, hogy ha még egyet lép, menthetetlenül lezuh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pőjének fémtalpa azonban sima padlóra lépett. Kezével félkör alakú falat tapintott ki. Cső volt ez is, olyan kemény, mint az iménti. De láthatatl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fél méternyire voltak a föld felszíne felett, mintha csak a levegőben lépkedtek volna. Lábuk nem engedelmeskedett, jóllehet a padló sima volt. Nem olyan egyszerű járni valamin, amit az ember nem lát.</w:t>
      </w:r>
    </w:p>
    <w:p>
      <w:pPr>
        <w:pStyle w:val="Csakszveg"/>
        <w:ind w:left="600" w:right="1322" w:firstLine="240"/>
        <w:jc w:val="both"/>
        <w:rPr>
          <w:rFonts w:ascii="Arial" w:hAnsi="Arial" w:cs="Arial"/>
          <w:sz w:val="24"/>
        </w:rPr>
      </w:pPr>
      <w:r>
        <w:rPr>
          <w:rFonts w:cs="Arial" w:ascii="Arial" w:hAnsi="Arial"/>
          <w:sz w:val="24"/>
        </w:rPr>
        <w:t>Melnyikov felgyújtotta a sisaklámp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nysugár hullott a cső fémfalára. Jellegzetes visszfényeket pillantottak meg, amelyeket a fény a sima fémfelületen idézett elő. De ugyanakkor azt is látták, ami a cső mögött volt.</w:t>
      </w:r>
    </w:p>
    <w:p>
      <w:pPr>
        <w:pStyle w:val="Csakszveg"/>
        <w:ind w:left="600" w:right="1322" w:firstLine="240"/>
        <w:jc w:val="both"/>
        <w:rPr>
          <w:rFonts w:ascii="Arial" w:hAnsi="Arial" w:cs="Arial"/>
          <w:sz w:val="24"/>
        </w:rPr>
      </w:pPr>
      <w:r>
        <w:rPr>
          <w:rFonts w:cs="Arial" w:ascii="Arial" w:hAnsi="Arial"/>
          <w:sz w:val="24"/>
        </w:rPr>
        <w:t>Ez az ellentmondás meghökkentette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ezen a helyen egy fa nőtt szorosan a cső mellett. Még mielőtt felgyulladt volna a sisaklámpa, rosszul lehetett látni törzsének fekete körvonalait. És a fa most is ugyanolyan sötét volt, holott alig egyméternyire állt tőlük, és a fénynek rá kellett hulla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me a bizonyíték! — szólalt meg Melnyikov. — A fémcső csupán egyoldalúan áttetsző. A külső fény szabadon behatol a csőbe, de a benti nem hatol ki. Kintről most senki sem látha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az anyagból építjük majd a házak falait — felelte Vtorov —, ha megfejtjük a titkát. Képzelje el, mennyi fényt kapnak majd a házak, kintről pedig semmit sem látnak a ház belsej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rősen működik a képzeleted, Gennagy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ha egyszer az Ezeregyéjszaka meséibe csöppen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l itt kell lennie a belső gyűrűnek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tt van a közelben. Már biztosan végigmentünk a cső fel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erték a furcsa űrhajó alakját. Központjában volt a hatméteres mag. Ezt három csőgyűrű vette körül. A belső ötvenméternyire kígyózott körülötte, míg a másik kettő, szorosan egymás mellett, százméternyire. A központot egyenes cső kötötte össze a gyűrűkkel. Az első belső gyűrűnek most kellene feltűnnie.</w:t>
      </w:r>
    </w:p>
    <w:p>
      <w:pPr>
        <w:pStyle w:val="Csakszveg"/>
        <w:ind w:left="600" w:right="1322" w:firstLine="240"/>
        <w:jc w:val="both"/>
        <w:rPr/>
      </w:pPr>
      <w:r>
        <w:rPr>
          <w:rFonts w:cs="Arial" w:ascii="Arial" w:hAnsi="Arial"/>
          <w:sz w:val="24"/>
        </w:rPr>
        <w:t>„</w:t>
      </w:r>
      <w:r>
        <w:rPr>
          <w:rFonts w:cs="Arial" w:ascii="Arial" w:hAnsi="Arial"/>
          <w:sz w:val="24"/>
        </w:rPr>
        <w:t>Hacsak el nem tűnt" — gondolta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gyűrű a helyén volt. Néhány lépés után a cső falán keresztül megpillantották.</w:t>
      </w:r>
    </w:p>
    <w:p>
      <w:pPr>
        <w:pStyle w:val="Csakszveg"/>
        <w:ind w:left="600" w:right="1322" w:firstLine="240"/>
        <w:jc w:val="both"/>
        <w:rPr/>
      </w:pPr>
      <w:r>
        <w:rPr>
          <w:rFonts w:eastAsia="Arial" w:cs="Arial" w:ascii="Arial" w:hAnsi="Arial"/>
          <w:sz w:val="24"/>
        </w:rPr>
        <w:t xml:space="preserve"> </w:t>
      </w:r>
      <w:r>
        <w:rPr>
          <w:rFonts w:cs="Arial" w:ascii="Arial" w:hAnsi="Arial"/>
          <w:sz w:val="24"/>
        </w:rPr>
        <w:t>S ugyanúgy, mint az előbb a magnál, most is háromlépésnyire a gyűrűtől megszűnt a cső áttetsző lenni. De semmi sem állta el az utat. Távolabb ismét áttetsző falak látszottak.</w:t>
      </w:r>
    </w:p>
    <w:p>
      <w:pPr>
        <w:pStyle w:val="Csakszveg"/>
        <w:ind w:left="600" w:right="1322" w:firstLine="240"/>
        <w:jc w:val="both"/>
        <w:rPr>
          <w:rFonts w:ascii="Arial" w:hAnsi="Arial" w:cs="Arial"/>
          <w:sz w:val="24"/>
        </w:rPr>
      </w:pPr>
      <w:r>
        <w:rPr>
          <w:rFonts w:cs="Arial" w:ascii="Arial" w:hAnsi="Arial"/>
          <w:sz w:val="24"/>
        </w:rPr>
        <w:t>A radiálcső keresztülhatolt a belső gyűrű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ell lenni a bejára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nyszórók sugarai sima falakat világítottak meg. Semmi jele a rejtett ajtónak, semmi kiszögellés vagy más jel, ami a gépezetre valla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ismét bemutatkozott az ismeretlen bolygó űrhajójának érthetetlen és titokzatosságával ijesztő technikája. Mintha csak egy okos és figyelmes személy tartaná szemmel őket, óvná minden lépés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ell lenni a bejáratnak — mondta Melnyikov, és kezét a fal felé nyújtotta. S mintegy válaszképpen mozdulatára valóban észrevették a bejár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mfal egy része megváltozott. Elhalványodtak rajta a visszfények. Feltűnt az ötszög körvonala. A fém gyorsan „olvadt", semmivé változott. A fényszórók sugarai szinte vidáman törtek előre, a gyűrű belseje felé. Hosszúkás vörös, zöld, sárga színű hengerfélék villantak meg a fényben. Az ajtóból keskeny, szinte üvegszerű út, furcsa, szinte láthatatlan híd futott befelé.</w:t>
      </w:r>
    </w:p>
    <w:p>
      <w:pPr>
        <w:pStyle w:val="Csakszveg"/>
        <w:ind w:left="600" w:right="1322" w:firstLine="240"/>
        <w:jc w:val="both"/>
        <w:rPr>
          <w:rFonts w:ascii="Arial" w:hAnsi="Arial" w:cs="Arial"/>
          <w:sz w:val="24"/>
        </w:rPr>
      </w:pPr>
      <w:r>
        <w:rPr>
          <w:rFonts w:cs="Arial" w:ascii="Arial" w:hAnsi="Arial"/>
          <w:sz w:val="24"/>
        </w:rPr>
        <w:t>Vajon hová vezet? Mi van ott, a sötét ismeretlenben?...</w:t>
      </w:r>
    </w:p>
    <w:p>
      <w:pPr>
        <w:pStyle w:val="Csakszveg"/>
        <w:ind w:left="600" w:right="1322" w:firstLine="240"/>
        <w:jc w:val="both"/>
        <w:rPr/>
      </w:pPr>
      <w:r>
        <w:rPr>
          <w:rFonts w:cs="Arial" w:ascii="Arial" w:hAnsi="Arial"/>
          <w:sz w:val="24"/>
        </w:rPr>
        <w:t>Vtorov hirtelen elkapta Melnyikov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 kiáltott fel, hátrafelé mutatva.</w:t>
      </w:r>
    </w:p>
    <w:p>
      <w:pPr>
        <w:pStyle w:val="Csakszveg"/>
        <w:ind w:left="600" w:right="1322" w:firstLine="240"/>
        <w:jc w:val="both"/>
        <w:rPr>
          <w:rFonts w:ascii="Arial" w:hAnsi="Arial" w:cs="Arial"/>
          <w:sz w:val="24"/>
        </w:rPr>
      </w:pPr>
      <w:r>
        <w:rPr>
          <w:rFonts w:cs="Arial" w:ascii="Arial" w:hAnsi="Arial"/>
          <w:sz w:val="24"/>
        </w:rPr>
        <w:t>Az „értelmes" automatika újabb bizonyítéka volt ez: az űrhajó ajtóit és falait irány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ttetsző cső, amelyen csak az imént jöttek végig, s amelyet nem láttak, visszaváltozott fémcsővé, elvesztette áttetszőségét. Eltűnt a Vénusz erdeje. A sűrű sötétséget csupán sisakfényszórójuk világította meg, hosszú fénysávokkal pásztázva a fal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ördöngösség! — szólalt meg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cső falai akkor válnak áttetszőkké, ha valaki tartózkodik benne — mondta elgondolkodva Melnyikov. — Az ajtó akkor nyílik ki, ha valaki a közelébe ér. Ha a távolbalátás technikáját egyesítjük a „gondolkodógépek" automatikájával, teljes mértékben meg tudunk birkózni ezzel a feladattal. Ötven évvel ezelőtt ez még „ördöngösségnek" tűnhetett, de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rint tudtunkon kívül elindíthatjuk az űrhajó motorjait.</w:t>
      </w:r>
    </w:p>
    <w:p>
      <w:pPr>
        <w:pStyle w:val="Csakszveg"/>
        <w:ind w:left="600" w:right="1322" w:firstLine="240"/>
        <w:jc w:val="both"/>
        <w:rPr>
          <w:rFonts w:ascii="Arial" w:hAnsi="Arial" w:cs="Arial"/>
          <w:sz w:val="24"/>
        </w:rPr>
      </w:pPr>
      <w:r>
        <w:rPr>
          <w:rFonts w:cs="Arial" w:ascii="Arial" w:hAnsi="Arial"/>
          <w:sz w:val="24"/>
        </w:rPr>
        <w:t>Melnyikov összerezz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Gennagyij! Nagyon óvatosnak kell lennünk. Próbálj visszamenni a központba. Én itt maradok. Meglátjuk, mi törté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történt, amit Melnyikov várt. Alig tett Vtorov három lépést a központ felé, és túlhaladt a gyűrű végén, a cső falai ismét áttetszőkké váltak. Mindez szinte pillanatok alatt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Kiderült, hogy a több ezer éves automatika pontosan működik, minden mozdulatra reagál.</w:t>
      </w:r>
    </w:p>
    <w:p>
      <w:pPr>
        <w:pStyle w:val="Csakszveg"/>
        <w:ind w:left="600" w:right="1322" w:firstLine="240"/>
        <w:jc w:val="both"/>
        <w:rPr>
          <w:rFonts w:ascii="Arial" w:hAnsi="Arial" w:cs="Arial"/>
          <w:sz w:val="24"/>
        </w:rPr>
      </w:pPr>
      <w:r>
        <w:rPr>
          <w:rFonts w:cs="Arial" w:ascii="Arial" w:hAnsi="Arial"/>
          <w:sz w:val="24"/>
        </w:rPr>
        <w:t>Szörnyű veszély fenyeg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k voltak ennek az űrhajónak a gazdái? Milyen színvonalon volt az értelmük? Kétségtelen, hogy az ismeretlen űrhajósok a fejlődés igen magas fokán állottak. De talán ez a fok túlságosan is magas volt? Lehet, hogy a földi ember nem képes megérteni azt, ami számukra egyszerű és természete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legcsekélyebb vigyázatlanság is kiszámíthatatlan következményekkel járhat. Melnyikovnak és Vtorovnak halvány fogalma sem volt az űrhajó automatikájának működési elvéről. „Bekötött szemmel" bolyongtak benne. Ugyanilyen helyzetbe kerülne a szaktudás nélküli ember, ha egy korszerű atomerőmű vezérlőhelyiségébe csöppenne, és találomra elkezdené csavargatni a fogantyúkat és nyomkodni a számára érthetetlen rendeltetésű gomb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visszajött. Amint az várható volt, a cső ismét elvesztette áttetsző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Ott álltak az ötszögű ajtónyílás előtt, s nem mertek belépni oda, ahol a törékenynek látszó, ismeretlen rendeltetésű, sokszínű hengerekkel körülvett „üveghíd" a messzeségbe ívelt.</w:t>
      </w:r>
    </w:p>
    <w:p>
      <w:pPr>
        <w:pStyle w:val="Csakszveg"/>
        <w:ind w:left="600" w:right="1322" w:firstLine="240"/>
        <w:jc w:val="both"/>
        <w:rPr/>
      </w:pPr>
      <w:r>
        <w:rPr>
          <w:rFonts w:eastAsia="Arial" w:cs="Arial" w:ascii="Arial" w:hAnsi="Arial"/>
          <w:sz w:val="24"/>
        </w:rPr>
        <w:t xml:space="preserve"> </w:t>
      </w:r>
      <w:r>
        <w:rPr>
          <w:rFonts w:cs="Arial" w:ascii="Arial" w:hAnsi="Arial"/>
          <w:sz w:val="24"/>
        </w:rPr>
        <w:t>Az üvegnek látszó híd meghajolt, amint Vtorov Melnyikov nyomában rálépett. Semmiféle korlátja nem volt. A keskeny, alig harminc centiméter széles, áttetsző sáv a levegőben függött, körülbelül a csőgyűrű közepe táján. Mi tartotta, nem tudták. Látszólag 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j vissza! — kiáltotta Melnyikov, aki minden pillanatban azt várta, hogy a híd kettétö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 — felelte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mögöttük az ajtó már becsukódott. A gömbölyű fal simának látszott, semmi nyoma az ötszögű nyíl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újtsd feléje a kez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szót fogadott. De mozdulatának, amelyre a túlsó oldalon megjelent az ajtó, most nem volt semmi hat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 a helyeden!</w:t>
      </w:r>
    </w:p>
    <w:p>
      <w:pPr>
        <w:pStyle w:val="Csakszveg"/>
        <w:ind w:left="600" w:right="1322" w:firstLine="240"/>
        <w:jc w:val="both"/>
        <w:rPr>
          <w:rFonts w:ascii="Arial" w:hAnsi="Arial" w:cs="Arial"/>
          <w:sz w:val="24"/>
        </w:rPr>
      </w:pPr>
      <w:r>
        <w:rPr>
          <w:rFonts w:cs="Arial" w:ascii="Arial" w:hAnsi="Arial"/>
          <w:sz w:val="24"/>
        </w:rPr>
        <w:t>Melnyikov óvatosan előrelépett egyet.</w:t>
      </w:r>
    </w:p>
    <w:p>
      <w:pPr>
        <w:pStyle w:val="Csakszveg"/>
        <w:ind w:left="600" w:right="1322" w:firstLine="240"/>
        <w:jc w:val="both"/>
        <w:rPr>
          <w:rFonts w:ascii="Arial" w:hAnsi="Arial" w:cs="Arial"/>
          <w:sz w:val="24"/>
        </w:rPr>
      </w:pPr>
      <w:r>
        <w:rPr>
          <w:rFonts w:cs="Arial" w:ascii="Arial" w:hAnsi="Arial"/>
          <w:sz w:val="24"/>
        </w:rPr>
        <w:t>S ekkor váratlanu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vány, furcsa kékszínű fény ragyogta be a cső belsejét. Az volt az érzésük, hogy a levegő hirtelen kigyulladt. A fény forrását sehol sem lá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gdermedt. Vtorov lélegzeni sem mert. Mind a ketten mozdulatlanul álltak, mint a szobr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k színű fény fizikailag érezhetően fonta körül őket, mint könnyű ködfelhő. Egyetlen árnyékot sern láttak. A fénynek nem volt iránya, mindenütt jelen volt, maga a levegő volt a fény. A titokzatos hengerek furcsa módon megváltoztatták a színüket: a vörösek ibolyaszínűek, a sárgák zöldek, a halványzöldek türkizkék színűek lettek. A hidacska teljesen eltűnt a szemük elől, mintha felolvadt volna a fénylő levegőben.</w:t>
      </w:r>
    </w:p>
    <w:p>
      <w:pPr>
        <w:pStyle w:val="Csakszveg"/>
        <w:ind w:left="600" w:right="1322" w:firstLine="240"/>
        <w:jc w:val="both"/>
        <w:rPr/>
      </w:pPr>
      <w:r>
        <w:rPr>
          <w:rFonts w:cs="Arial" w:ascii="Arial" w:hAnsi="Arial"/>
          <w:sz w:val="24"/>
        </w:rPr>
        <w:t>S ekkor nagyon gyenge, ismeretlen szagot éreztek. Az űrhajó levegője keresztülment a gázálarc szűrőjén, összekeveredett a földi oxigénnel, és bejutott a tüdejük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a gondolatra, hogy ez az idegen levegő megmérgezheti őket, összerezzentek. Ez nem a Vénusz levegője volt, azelőtt nem érezték ezt a szagot. Ez valamely más bolygó levegője. Azé a bolygóé, ahonnan az űrhajó érkezett. Ez a levegő több ezer éven át volt bezárva ebbe a csőgyűrűbe. Könnyen lehetséges, hogy halálos a földi emberr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eneküljünk" — villant át Vtorov agy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volt hová. A kijáratot elzárta a mögöttük összecsukódott fal. Nem tudták, hogyan nyissák ki az ajtót, hogyan kényszerítsék az ötszögű nyílást arra, hogy megjelen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öttük hevertek a hosszúkás és sokszínű titokzatos hengerek. Köztük haladt a szinte alig látható, keskeny utacska, amelyet nem tudni, mi tartott a levegőben, s amely a kék fényben olyan valószerűtlenné vált. Negyvenméternyire előttük az utacska eltűnt egy kanyarodóban, balra fordult az egész csővel együt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gépiesen eloltotta sisaklámpáját. Nem tapasztalt magán mérgezési tüneteket, de ha érzett volna is, visszavonulni nem volt hov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ami lesz! — mondta. — Előre, Gennagyij!</w:t>
      </w:r>
    </w:p>
    <w:p>
      <w:pPr>
        <w:pStyle w:val="Csakszveg"/>
        <w:ind w:left="600" w:right="1322" w:firstLine="240"/>
        <w:jc w:val="both"/>
        <w:rPr/>
      </w:pPr>
      <w:r>
        <w:rPr>
          <w:rFonts w:cs="Arial" w:ascii="Arial" w:hAnsi="Arial"/>
          <w:sz w:val="24"/>
        </w:rPr>
        <w:t>Elindult az utacskán, vállaival egyensúlyozva magát, hogy a szinte láthatatlan úton egyenesen tudjon haladni. Karjait meg sem merte mozdítani. Vtorov tízlépésnyire előreengedte, aztán ő is ellépett a fal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idacska rugalmasan meghajolt súlyuk alatt. Áttetsző anyaga nyilván szilárd volt, jóllehet nem földi embernek készítették. Az ajtó méreteiből ítélve, az ismeretien űrhajósok kis termetűek és valószínűleg könnyű súlyúa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járt a kanyar után észrevették, hogy a csövet megint kerek fal zárja el. Az elsőtől hatvan méter választott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hogy a cső öt szakaszra oszlik — jegyezte meg Melnyikov. — Egy űrhajón így is kell ennek lenni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hogy két oldalról is be vagyunk zárva ide — felel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el sem érték a falat, máris tudták, hogy félelmük oktalan volt. A láthatatlan szem éberen figyelte őket. Az űrhajó gazdái „vendégszeretően" fogadták hívatlan vendégeiket: egy másik bolygó ember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jtélyes automatika ismét működésbe lépett. A falra kiugrott a már jól ismert ötszögű körvonal. Gyorsan halványodni kezdett a csillogó fém. „Feloldódott, elolvadt" és eltűnt. Szemük előtt egy sötét, fény nélküli helyiség tárult fel, a csőgyűrű második szaka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lighogy az elöl haladó Melnyikov átlépte a küszöböt, megismétlődött az előbbi tünemény: kék fényben gyulladt ki a levegő. Ott mögöttük pedig, a hátrahagyott helyiségben „elaludt" a levegő. Az ajtó Vtorov mögött nyomban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szakasz az első pontos mása volt. Ugyanúgy haladt rajta keresztül a semmihez sem erősített „üveg-utacska", ugyanolyan hengerek hevertek körös-körül. Minden olyan volt, mint az első szakasz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ezek a géptermek — szólalt meg Melnyikov. — Lehetséges, hogy az egész belső gyűrű gépezetekkel van t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nyitjuk ki az ajtót? Nem. Inkább járjuk körbe az egész csövet. Hátha csak egy irányban lehet benne hal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van méter után ismét fal zárta el útjukat. Bizonyosra vették, hogy amint közelebb érnek, most is kinyílik előttük az aj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nyílás most nem tűnt fel. Melnyikov megpróbálta kinyújtani kezét. Semmi ha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mondta csodálkozva. — Elromlott volna az autom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mögöttünk is be van zárva az ajtó.</w:t>
      </w:r>
    </w:p>
    <w:p>
      <w:pPr>
        <w:pStyle w:val="Csakszveg"/>
        <w:ind w:left="600" w:right="1322" w:firstLine="240"/>
        <w:jc w:val="both"/>
        <w:rPr>
          <w:rFonts w:ascii="Arial" w:hAnsi="Arial" w:cs="Arial"/>
          <w:sz w:val="24"/>
        </w:rPr>
      </w:pPr>
      <w:r>
        <w:rPr>
          <w:rFonts w:cs="Arial" w:ascii="Arial" w:hAnsi="Arial"/>
          <w:sz w:val="24"/>
        </w:rPr>
        <w:t>Álltak, és nem tudták, mitévők legyenek. A radiálcsőbe vezető ajtó nem nyílt ki. Már megpróbálták kinyitni. De itt, úgy látszik, nincs semmiféle ajtó. Mély csend vette őket körül. A fénylő köd hangtalanul és puhán lengett a sokszínű hengeren, és a keskeny, áttetsző „üvegsávon" tehetetlenül álldogáló két emberen. Elkerülhetetlenül és könyörtelenül közeledett valami, hogy megtorolja arcátlan betörésüket.</w:t>
      </w:r>
    </w:p>
    <w:p>
      <w:pPr>
        <w:pStyle w:val="Csakszveg"/>
        <w:ind w:left="600" w:right="1322" w:firstLine="240"/>
        <w:jc w:val="both"/>
        <w:rPr/>
      </w:pPr>
      <w:r>
        <w:rPr>
          <w:rFonts w:eastAsia="Arial" w:cs="Arial" w:ascii="Arial" w:hAnsi="Arial"/>
          <w:sz w:val="24"/>
        </w:rPr>
        <w:t xml:space="preserve"> </w:t>
      </w:r>
      <w:r>
        <w:rPr>
          <w:rFonts w:cs="Arial" w:ascii="Arial" w:hAnsi="Arial"/>
          <w:sz w:val="24"/>
        </w:rPr>
        <w:t>Hallgattak, s ösztönszerűen hallgatóztak. Sisakjuk hallóberendezése a legcsekélyebb neszt is észleli. Egymás lélegzésén kívül semmit sem hallottak. Honnan is kerülhettek volna ide a „holt" űrhajóba az élet hangjai? Talán ott, ahol a csodálatos, látni tudó, értelmes automata gépek vannak, az őket rejtélyes módon megőrzött energia adna életjelt valamely hangon. De itt teljes csend uralk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félelmetes dolog közeledett feléjük elkerülhetetlenül... Mit tehetnek megmenekülésük érdekében?</w:t>
      </w:r>
    </w:p>
    <w:p>
      <w:pPr>
        <w:pStyle w:val="Csakszveg"/>
        <w:ind w:left="600" w:right="1322" w:firstLine="240"/>
        <w:jc w:val="both"/>
        <w:rPr/>
      </w:pPr>
      <w:r>
        <w:rPr>
          <w:rFonts w:eastAsia="Arial" w:cs="Arial" w:ascii="Arial" w:hAnsi="Arial"/>
          <w:sz w:val="24"/>
        </w:rPr>
        <w:t xml:space="preserve"> </w:t>
      </w:r>
      <w:r>
        <w:rPr>
          <w:rFonts w:cs="Arial" w:ascii="Arial" w:hAnsi="Arial"/>
          <w:sz w:val="24"/>
        </w:rPr>
        <w:t>És amikor mind a két ember ráébredt, hogy csak más, szabadon levő emberek jöhetnek a segítségükre, ez meg is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nincs a fényképezőgép, amellyel Vtorovnak sikerült felvételeket készíteni, maguk is kételkedtek volna abban, hogy valóban látták ezt a felfoghatatlan jelenséget. A tárgyilagos és pontos lencse azonban megörökítette a hihetetlen láto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jukat elzáró sárgásszürke fal hirtelen eltűnt. Eltűnt teljes egészében és egyszerre. De hogy mi volt mögötte, most sem látták. Ott, ahol az előbb még fém volt, az „üveghidacska" szélén egymásba fonódó csíkok remegtek kéken szikrázva. Olyan volt, mint egy kristályfonalakból font háló, amelynek feneketlen mélysége messze távol sötétkék ködbe veszett. S ekkor kétlépésnyire maguk előtt a megdöbbent földi emberek egy másik bolygó emberét, e furcsa és érthetetlen űrhajó gazdáját pillantottá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vetlenül előttük állt, s úgy látszott, mintha rájuk néz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ken szikrázó fonalak dicsfényével övezett ember nagyon is reálisnak: élő, hús-vér embernek látszott. A kis termetű, törékeny, karcsú alakú, a földi emberhez mindenben hasonlító ember testhez tapadó sötétkék színű öltözéket viselt, amely tornásztrikóhoz hasonlított. Nyakán vékony ezüstszínű láncocska függött.</w:t>
      </w:r>
    </w:p>
    <w:p>
      <w:pPr>
        <w:pStyle w:val="Csakszveg"/>
        <w:ind w:left="600" w:right="1322" w:firstLine="240"/>
        <w:jc w:val="both"/>
        <w:rPr>
          <w:rFonts w:ascii="Arial" w:hAnsi="Arial" w:cs="Arial"/>
          <w:sz w:val="24"/>
        </w:rPr>
      </w:pPr>
      <w:r>
        <w:rPr>
          <w:rFonts w:cs="Arial" w:ascii="Arial" w:hAnsi="Arial"/>
          <w:sz w:val="24"/>
        </w:rPr>
        <w:t>Egy másodpercig mind a hárman mozdulatlanul álltak.</w:t>
      </w:r>
    </w:p>
    <w:p>
      <w:pPr>
        <w:pStyle w:val="Csakszveg"/>
        <w:ind w:left="600" w:right="1322" w:firstLine="240"/>
        <w:jc w:val="both"/>
        <w:rPr>
          <w:rFonts w:ascii="Arial" w:hAnsi="Arial" w:cs="Arial"/>
          <w:sz w:val="24"/>
        </w:rPr>
      </w:pPr>
      <w:r>
        <w:rPr>
          <w:rFonts w:cs="Arial" w:ascii="Arial" w:hAnsi="Arial"/>
          <w:sz w:val="24"/>
        </w:rPr>
        <w:t>Melnyikov háta mögött kattant a fényképezőgép zárja. Vtorov lefényképezte az ismeret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tokzatos házigazda lassú, lágy mozdulattal előrenyújtotta kezét, mintha üdvözölni akarná a földi embereket.</w:t>
      </w:r>
    </w:p>
    <w:p>
      <w:pPr>
        <w:pStyle w:val="Csakszveg"/>
        <w:ind w:left="600" w:right="1322" w:firstLine="240"/>
        <w:jc w:val="both"/>
        <w:rPr/>
      </w:pPr>
      <w:r>
        <w:rPr>
          <w:rFonts w:eastAsia="Arial" w:cs="Arial" w:ascii="Arial" w:hAnsi="Arial"/>
          <w:sz w:val="24"/>
        </w:rPr>
        <w:t xml:space="preserve"> </w:t>
      </w:r>
      <w:r>
        <w:rPr>
          <w:rFonts w:cs="Arial" w:ascii="Arial" w:hAnsi="Arial"/>
          <w:sz w:val="24"/>
        </w:rPr>
        <w:t>S ekkor mind a két űrhajós ráeszmélt, hogy előttük nem ember, csupán egy valószínűleg régen meghalt ember csodálatos képmása áll. A kristályszálak keresztül-kasul fonták testét és kezét. Mozdulatai alig észrevehetően szaggatotta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értették, mi játszódik le most előttük. Az űrhajó ismeretlen gazdái régen, több ezer évvel ezelőtt előre látták érkezésüket, felkészültek rá, és most tökéletes technikájuk segítségével üdvözlik vendégeiket. A távoli múlt életre kelt árnya állt elő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az árny megszólalt. Éneklő hang hallatszott. Olyan voit, mint egy dal, amelyet lassan énekel vala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hökkent emberek hallgatták egy másik bolygó már nem létező lakójának hangját, bátyjuk üdvözlő szavait, amelyeket azokhoz intéz, akikről nem tudott, de akiknek jövetelében több ezer évvel ezelőtt hi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75">
            <wp:simplePos x="0" y="0"/>
            <wp:positionH relativeFrom="column">
              <wp:align>left</wp:align>
            </wp:positionH>
            <wp:positionV relativeFrom="paragraph">
              <wp:posOffset>3810</wp:posOffset>
            </wp:positionV>
            <wp:extent cx="2880360" cy="467868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5" r="-9" b="-5"/>
                    <a:stretch>
                      <a:fillRect/>
                    </a:stretch>
                  </pic:blipFill>
                  <pic:spPr bwMode="auto">
                    <a:xfrm>
                      <a:off x="0" y="0"/>
                      <a:ext cx="2880360" cy="4678680"/>
                    </a:xfrm>
                    <a:prstGeom prst="rect">
                      <a:avLst/>
                    </a:prstGeom>
                  </pic:spPr>
                </pic:pic>
              </a:graphicData>
            </a:graphic>
          </wp:anchor>
        </w:drawing>
      </w:r>
      <w:r>
        <w:rPr>
          <w:rFonts w:eastAsia="Arial" w:cs="Arial" w:ascii="Arial" w:hAnsi="Arial"/>
          <w:sz w:val="24"/>
        </w:rPr>
        <w:t xml:space="preserve"> </w:t>
      </w:r>
      <w:r>
        <w:rPr>
          <w:rFonts w:cs="Arial" w:ascii="Arial" w:hAnsi="Arial"/>
          <w:sz w:val="24"/>
        </w:rPr>
        <w:t>A hang elhallgatott. Szinte elolvadt, eltűnt a kísértet. Az egymást keresztező fonalak rendkívül gyorsan összesűrűsödtek, és tömör kék ködfüggönnyé váltak. S a fal ismét sárgás-szürkén ragyogott. Mintha sohasem látták volna a meseszerű láto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intha csak azért, hogy ne kételkedjenek az imént látottakban, „vendégszeretően" megnyílott a következő szakaszba vezető aj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az a halvány kék fény világított benne. De itt nem volt sem henger, sem hidacska. Egészen újfajta látvány tárult a szemük elé.</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ok ezer év mélyéről a Vénuszra először érkezett emberek adták át nekünk üdvözletüket — mondta Melnyikov. — Nem tudjuk, hogyan és miért pusztultak el itt, miért nem tértek vissza hazájukba. De meg kell tudnunk, és meg is tudjuk, örököseik vagy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ÖTÖDIK BOLYG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első dolog, amit Melnyikov és Vtorov az űrhajó harmadik szakaszába lépve megpillantott, az a bejárattal szembeni falon függő naprendszervázlat volt. Nagy kék színű papírból vagy ahhoz igen hasonló más anyagból készül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űrhajós nyomban észrevette a vázlat sajátosságát, amely a hasonló csillagászati rajzoktól megkülönböztette. S tudták azt, is, hogy a vázlatot szándékosan nekik akasztották ide. Azoknak, akik több ezer évvel az űrhajó utolsó utasának halála után lépnek az űrhajóba. Ez volt az első kis részlete annak a hatalmas örökségnek, amelyet a világmindenségből eltűnt másik bolygó tudománya hagyot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zlat a naprendszer tíz bolygójának pályáját ábrázolta. Tízét, nem pedig kilencét! Minden bolygót kis köröcske jelzett, figyelembe véve viszonylagos méretüket és holdjaik pály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már az ajtóban megpillantották a „felesleges" bolygót, és mindent megért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végre az elvitathatatlan bizonyítéka annak, hogy az ötödik bolygó valóban létezett — mondta Melnyikov. — S ezek az emberek onnan érkez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 csillagászaink „Faeton"-nak nevezik, ugye?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hiszem én is hallottam már ezt a ne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bb léptek a vázlathoz. Ez a szakasz sokkal rövidebb volt, mint az előző kettő: mindössze tizenöt méter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Az izgalomtól és a kíváncsiságtól észre se vették furcsa berendezését, de még azt sem, hogy mögöttük az ajtó becsukódott. Az ötödik bolygó felfedezése lekötötte minden figyelmüket. Óriási jelentőségű újdonság ez a tudomány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Közelről azt is észrevették, hogy a vázlat a bolygók pályáján kívül sokkal halványabban három aszteroidpályát is ábrázol. A vázlat nem papír volt, hanem valami színes plexiüveg féle. Nem a falon függött, hanem előtte, és mintha semmi sem tartotta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tanúivá váltak a legnagyszerűbb jelenségnek, a legcsodálatosabbnak és legfontosabbnak valamennyi közül, amelyet az űrhajón láttak. Az űrhajó gazdái évszázadok sötét mélyéből „elmondtak" nekik mindent, ami a Vénuszon és azelőtt történt velük. Ez újabb bizonyítéka volt annak az alaposságnak, amellyel felkészültek a másik bolygó embereinek jövetelére, bizonyítéka annak, milyen nagy igyekezette] akartak hátrahagyni minél teljesebb tájékoztatást. Az előre behangolt és beszabályozott automaták egyenesen ide „vezették" a vendégeket ebbe a helyiségbe. Sehová máshová nem tudtak volna menni, mert az ajtók nem nyíltak volna ki előttük. Ez most derült ki, amikor befejeződött az útjuk. S itt végig kellett „hallgatniuk" a rövid, de átfogó elbeszélést, hogy sok mindent megértsenek abból, amit eddig a titok homálya borított. Arra pedig, ami mégis érthetetlen maradt, a későbbiek folyamán kellett fénynek derülnie, mivel világosan megmutatták nekik, hol keressék a titok kulcsát.</w:t>
      </w:r>
    </w:p>
    <w:p>
      <w:pPr>
        <w:pStyle w:val="Csakszveg"/>
        <w:ind w:left="600" w:right="1322" w:firstLine="240"/>
        <w:jc w:val="both"/>
        <w:rPr>
          <w:rFonts w:ascii="Arial" w:hAnsi="Arial" w:cs="Arial"/>
          <w:sz w:val="24"/>
        </w:rPr>
      </w:pPr>
      <w:r>
        <w:rPr>
          <w:rFonts w:cs="Arial" w:ascii="Arial" w:hAnsi="Arial"/>
          <w:sz w:val="24"/>
        </w:rPr>
        <w:t>Az űrhajó gazdái mindent előre láttak!</w:t>
      </w:r>
    </w:p>
    <w:p>
      <w:pPr>
        <w:pStyle w:val="Csakszveg"/>
        <w:ind w:left="600" w:right="1322" w:firstLine="240"/>
        <w:jc w:val="both"/>
        <w:rPr/>
      </w:pPr>
      <w:r>
        <w:rPr>
          <w:rFonts w:eastAsia="Arial" w:cs="Arial" w:ascii="Arial" w:hAnsi="Arial"/>
          <w:sz w:val="24"/>
        </w:rPr>
        <w:t xml:space="preserve"> </w:t>
      </w:r>
      <w:r>
        <w:rPr>
          <w:rFonts w:cs="Arial" w:ascii="Arial" w:hAnsi="Arial"/>
          <w:sz w:val="24"/>
        </w:rPr>
        <w:t>Előbb a vázlat „kelt életre". Lassan elmozdultak helyükről és elindultak pályájukon a bolygók és holdjaik köröcskéi. A Nap-ábra közepe ragyogni kezdett, mint egy kis briliáns. A többiekkel együtt a Faeton is mozgásba lendült. Körülötte apró hold keringett.</w:t>
      </w:r>
    </w:p>
    <w:p>
      <w:pPr>
        <w:pStyle w:val="Csakszveg"/>
        <w:ind w:left="600" w:right="1322" w:firstLine="240"/>
        <w:jc w:val="both"/>
        <w:rPr/>
      </w:pPr>
      <w:r>
        <w:rPr>
          <w:rFonts w:eastAsia="Arial" w:cs="Arial" w:ascii="Arial" w:hAnsi="Arial"/>
          <w:sz w:val="24"/>
        </w:rPr>
        <w:t xml:space="preserve"> </w:t>
      </w:r>
      <w:r>
        <w:rPr>
          <w:rFonts w:cs="Arial" w:ascii="Arial" w:hAnsi="Arial"/>
          <w:sz w:val="24"/>
        </w:rPr>
        <w:t>S ekkor az ötödik bolygótól elvált egy apró csillogó pont. Egy pillanatra mérete megnagyobbodott, és egyenes vonallal összekötött három gyűrűvé változott. Ez az űrhajót ábrázolta, amelyen most Melnyikov és Vtorov tartózkodott. Az űrhajó ismét ponttá zsugorodott, és a Marshoz szállt. Egy pillanatra összeolvadt vele, aztán továbbrepült a Fö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bra bemutatta a meseszerű múltban repülő űrhajó útját.</w:t>
      </w:r>
    </w:p>
    <w:p>
      <w:pPr>
        <w:pStyle w:val="Csakszveg"/>
        <w:ind w:left="600" w:right="1322" w:firstLine="240"/>
        <w:jc w:val="both"/>
        <w:rPr/>
      </w:pPr>
      <w:r>
        <w:rPr>
          <w:rFonts w:eastAsia="Arial" w:cs="Arial" w:ascii="Arial" w:hAnsi="Arial"/>
          <w:sz w:val="24"/>
        </w:rPr>
        <w:t xml:space="preserve"> </w:t>
      </w:r>
      <w:r>
        <w:rPr>
          <w:rFonts w:cs="Arial" w:ascii="Arial" w:hAnsi="Arial"/>
          <w:sz w:val="24"/>
        </w:rPr>
        <w:t>S amikor a pont beleolvadt a Föld ábrájába, ami azt jelképezte, hogy az űrhajó leszállt a Földre, azon a helyen, ahol a Faeton tartózkodott, élénk láng lobbant, mintha magnézium gyulladt volna fel. A vakító lobbanás nyomban kialudt, de a Faeton már nem volt az ábrán. Nem volt ott a holdja sem. A bolygó pályáján egymás után apró fénypontok futottak végig. Aztán kialudtak, és nyomban láthatóvá váltak az aszteroidok pályái.</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nak és Vtorovnak valósággal elakadt a lélegzete. Épp imént olyan „katasztrófa" zajlott le a szemük előtt, amely elpusztította az ötödik bolygót. Feltárult a számos csillagász által jelzett rejtély: miként jelentek meg az aszteroidok a naprendszerben. „Tanúi" voltak az űrhajósok tragikus sorsának. Azok kétségtelenül látták bolygójuk pusztulását. Mi történt velük azután? Mitől pusztult el a Faeton? Mi idézte elő a borzalmas katasztrófát?</w:t>
      </w:r>
    </w:p>
    <w:p>
      <w:pPr>
        <w:pStyle w:val="Csakszveg"/>
        <w:ind w:left="600" w:right="1322" w:firstLine="240"/>
        <w:jc w:val="both"/>
        <w:rPr/>
      </w:pPr>
      <w:r>
        <w:rPr>
          <w:rFonts w:eastAsia="Arial" w:cs="Arial" w:ascii="Arial" w:hAnsi="Arial"/>
          <w:sz w:val="24"/>
        </w:rPr>
        <w:t xml:space="preserve"> </w:t>
      </w:r>
      <w:r>
        <w:rPr>
          <w:rFonts w:cs="Arial" w:ascii="Arial" w:hAnsi="Arial"/>
          <w:sz w:val="24"/>
        </w:rPr>
        <w:t>A bemutatás tovább folytatódott. Az „űrhajópont" elvált a Földtől, és elindult bolygójuk egyik maradványához. Körberepülte, aztán a másikhoz, majd a harmadikhoz ment. Néma, de oly sokat mondó kép! A két embernek az volt az érzése, hogy látják az űrhajó utasainak arcát, könnyes szemét, amelyet bolygójuk maradványaira szegeztek. Ez maradt mindabból, amit otthagytak, amikor elszálltak róla. Biztosan mindnyájan nagy fájdalommal vették tudomásul, hogy sohasem látják viszont hozzátartozóikat, hogy sohasem tehetik lábukat bolygójuk földjére. Nincs hazájuk, nincsenek rokonaik. Egyedül vannak a világmindenségben, egy kis űrhajón, minden cél és remény nélkül. Micsoda borzalmas sor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 Vénusz felé fordult, és beleolvadt. A vázlat „kialudt". A két ember előtt a sima, üres „plexiüveg" lap maradt.</w:t>
      </w:r>
    </w:p>
    <w:p>
      <w:pPr>
        <w:pStyle w:val="Csakszveg"/>
        <w:ind w:left="600" w:right="1322" w:firstLine="240"/>
        <w:jc w:val="both"/>
        <w:rPr/>
      </w:pPr>
      <w:r>
        <w:rPr>
          <w:rFonts w:cs="Arial" w:ascii="Arial" w:hAnsi="Arial"/>
          <w:sz w:val="24"/>
        </w:rPr>
        <w:t>Aztán újból megismétlődött minden, ugyanabban a sorrendben.</w:t>
      </w:r>
    </w:p>
    <w:p>
      <w:pPr>
        <w:pStyle w:val="Csakszveg"/>
        <w:ind w:left="600" w:right="1322" w:firstLine="240"/>
        <w:jc w:val="both"/>
        <w:rPr>
          <w:rFonts w:ascii="Arial" w:hAnsi="Arial" w:cs="Arial"/>
          <w:sz w:val="24"/>
        </w:rPr>
      </w:pPr>
      <w:r>
        <w:rPr>
          <w:rFonts w:cs="Arial" w:ascii="Arial" w:hAnsi="Arial"/>
          <w:sz w:val="24"/>
        </w:rPr>
        <w:t>Ez alkalommal Vtorov nem felejtette el lefényképezni az ábrát. Egyik felvételt készítette a másik után. Elhasználta az egész filmet. Lázas sietséggel töltötte be az újat. Minden pillanatban feltűnhetett valami új dolog. Sajnálta, hogy nem hozta magával a filmfelvevőgépet. S ez a „valami" nem váratott magára sokáig. Tudták, hogy most következik, amikor a „plexiüveg" váratlanul eltűnt, és az üres térben megjelent egy Faeton-lakó arc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ezdődött az elbeszélés az elpusztult bolygó utolsó embereinek űrrepülés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A „film" a szakaszt elöntő kék fényben pergett. De ez a kék fény nem zavarta a látást. A „film" térhatású volt és színes. Azon az üres helyen, ahol a „plexiüveg" függött, peregtek és tűntek el egymás után a képek, amelyek meglepően reálisak voltak, mint az igazi élet apró részlet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beszélés" nem volt összefüggő és befejezett mű. Inkább kiragadott részletek voltak, amelyeket meghatározott terv nélkül vettek fel. Sajátos útinaplófélének lehetett nevezni.</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Melnyikov azt mondta, hogy véleménye szerint a Faeton-lakók először nem is akarták egy másik bolygó embereinek bemutatni ezt a filmet, hanem a maguk számára forgatták. Csak később határoztak úgy, hogy örökségül hagyják a jövő embereinek.</w:t>
      </w:r>
    </w:p>
    <w:p>
      <w:pPr>
        <w:pStyle w:val="Csakszveg"/>
        <w:ind w:left="600" w:right="1322" w:firstLine="240"/>
        <w:jc w:val="both"/>
        <w:rPr/>
      </w:pPr>
      <w:r>
        <w:rPr>
          <w:rFonts w:eastAsia="Arial" w:cs="Arial" w:ascii="Arial" w:hAnsi="Arial"/>
          <w:sz w:val="24"/>
        </w:rPr>
        <w:t xml:space="preserve"> </w:t>
      </w:r>
      <w:r>
        <w:rPr>
          <w:rFonts w:cs="Arial" w:ascii="Arial" w:hAnsi="Arial"/>
          <w:sz w:val="24"/>
        </w:rPr>
        <w:t>Előbb premierplánban megjelent egy Faeton-lakó feje. Ez nem az volt, amelyik a szakasz bejáratánál üdvözölte őket, hanem nyilván egyik társa. Hosszú fehér haj keretezte sajátosan szép arcát. Halványkék szeme ötször akkora volt, mint a földi emberé. Orra vékony, ajka keskeny. Mély ráncok barázdálták homlokát és arcát. Idősebb korú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nak eszébe jutott, hogy az első Faeton-lakó sem volt fiatal. De nehéz, szinte lehetetlen volt elképzelni, hogy az űrhajó utasai csaknem kivétel nélkül mind öregek lettek volna. A legvalószínűbb, hogy ezek a bolygójukat elvesztett emberek hosszú éveket töltöttek a Vénuszon, és itt öregedtek meg. A következő képek e feltevés helyességét igazolták.</w:t>
      </w:r>
    </w:p>
    <w:p>
      <w:pPr>
        <w:pStyle w:val="Csakszveg"/>
        <w:ind w:left="600" w:right="1322" w:firstLine="240"/>
        <w:jc w:val="both"/>
        <w:rPr/>
      </w:pPr>
      <w:r>
        <w:rPr>
          <w:rFonts w:cs="Arial" w:ascii="Arial" w:hAnsi="Arial"/>
          <w:sz w:val="24"/>
        </w:rPr>
        <w:t>A Faeton-lakó néhány szót mondott. Embereink ismét hallhatták az ismeretlen nyelv éneklő hangját. Aztán eltűnt a fej, és megjelent a már kétszer látott naprendszervázlat. Valószínűleg ugyanazzal az eljárással készült, mint a rajzfilm. A sárgásszürke „űrhajó" a Faetonról a Marsra repült. S ekkor Melnyikov, mint egy nyitott ablakon keresztül, megpillantotta a Mars-sivatag jól ismert képét. Több ezer év óta semmit sem változott. Ugyanazok a növények, ugyanazok a tavak, ugyanaz az ibolyakék színű ég a Nappal és a csillagokkal. Az egyik tó partján feküdt a gyűrűs űrhajó. A Faeton-lakók járkáltak körülötte, mellette furcsa készülékek álltak: autó- vagy repülőgép félék. Az űrhajó egyik utasa egészen az „ablakhoz" lépett, és jól láthatták az apró termetű, látszólag törékeny ember fiatal, markáns arcát. Áttetsző sisakú öltözéket viselt, amely nagyon hasonlított a földi űrhajósok gázbiztos űrruhá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nem sokáig lehettek a Marson, mert ott-tartózkodásuk bemutatása is csak rövid ideig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ból feltűnt a vázlat. Az „űrhajó" elhagyta a Marsot, és az egyik aszteroid felé szállt.</w:t>
      </w:r>
    </w:p>
    <w:p>
      <w:pPr>
        <w:pStyle w:val="Csakszveg"/>
        <w:ind w:left="600" w:right="1322" w:firstLine="240"/>
        <w:jc w:val="both"/>
        <w:rPr/>
      </w:pPr>
      <w:r>
        <w:rPr>
          <w:rFonts w:eastAsia="Arial" w:cs="Arial" w:ascii="Arial" w:hAnsi="Arial"/>
          <w:sz w:val="24"/>
        </w:rPr>
        <w:t xml:space="preserve"> </w:t>
      </w:r>
      <w:r>
        <w:rPr>
          <w:rFonts w:cs="Arial" w:ascii="Arial" w:hAnsi="Arial"/>
          <w:sz w:val="24"/>
        </w:rPr>
        <w:t>Ugyanazt a képet látták, mint az Arszéna aszteroidon: sziklák, szakadékok és üregek káosz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aszteroid pontosan ilyen volt. A Faeton-lakók valószínűleg sem az elsőn, sem a másodikon nem szálltak le. A felvételeket repülés közben, az űrhajóról készít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De most megjelent a „vásznon" az Arszéna aszteroid jól ismert, kerek katlanja. Ez alkalommal a Faeton-lakók leszálltak, és kiléptek az űrhajóból. Érthetetlen szerkezetű, bonyolult gépek tűntek fel. Törték a sziklákat, majd kifaragták a tömböket, és a mesterségesen kiegyengetett fenéken felállították őket. A gépek mintha önállóan dolgoztak volna, egyetlen Faeton-lakó sem tartózkodott a közelükben. Megjelent egy furcsa építmény: óriási kocka, rajta az egyszerű köbrendszer testeinek gránitábráival.</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miért építették itt, az elhagyott, lakatlan aszteroid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lm" erre is válaszolt. Minden gránitfigura alatt egy fémláda volt befalazva.</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feltevése, amelyet nyomban az Arszéna aszteroidról való felszállás után mondott, fényesen beigazolódott. Ott, a Faeton kis maradványán hatalmas tudományos kincstárat hagytak hátra a Faeton-lakók. Ott, a jelképes figurák alatt, amelyeket egyelőre még nem értenek, rejtették el hosszú századokra az eltűnt világ tudományának és technikájának gyöngyszemeit. Meg kell találni, elhozni, megérteni és tanulmányozni őket. A Faeton-lakók nem tudták, mi várja őket a Vénuszon, és ezért rejtették el itt „levéltár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rra gondolt, hogy alkalmasabb rejtekhelyet nem is találhatta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a két ember előtt megjelentek a Vénusz tájai. Látták, amint a gyűrűs űrhajóból, amely azon a tóparton feküdt, ahol most a KSZ3 állt, nyolc fiatal, szakálltalan, védőöltözéket viselő Faeton-lakó száll ki. Ez azt bizonyította, hogy a Vénusz levegője éppoly idegen volt nekik, mint a földi ember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ő, amely most vette körül az űrhajót, akkor még sehol sem volt. A tótól a hegyekig rónaság húzódott, amelyet sárgásbarna színű, magas, sűrű fű bor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nagyon hosszú időt töltött itt a Vénuszon, egy és ugyanazon a helyen. Ez látszott utasainak arcán. A Faeton-lakók egyre öregebbekké váltak. Kinőtt a szakálluk, amely eleinte aranyszínű, majd ősz lett. A Faeton-lakók furcsa szerkezeteken közlekedtek a bolygón. Ezek autóra is, repülőgépre is hasonlí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ni lehetett, amint meghalt az űrhajó első utasa. Részt vettek temetésén. Fény derült egy újabb titokra. A holttestet a kőkehelybe tették. Fellobbant a láng, és teljesen megsemmisítette a holttestet. Aztán látták, hogy ugyanilyen módon temették el a többieket is. A Faeton-lakók száma egyre csökkent.</w:t>
      </w:r>
    </w:p>
    <w:p>
      <w:pPr>
        <w:pStyle w:val="Csakszveg"/>
        <w:ind w:left="600" w:right="1322" w:firstLine="240"/>
        <w:jc w:val="both"/>
        <w:rPr/>
      </w:pPr>
      <w:r>
        <w:rPr>
          <w:rFonts w:eastAsia="Arial" w:cs="Arial" w:ascii="Arial" w:hAnsi="Arial"/>
          <w:sz w:val="24"/>
        </w:rPr>
        <w:t xml:space="preserve"> </w:t>
      </w:r>
      <w:r>
        <w:rPr>
          <w:rFonts w:cs="Arial" w:ascii="Arial" w:hAnsi="Arial"/>
          <w:sz w:val="24"/>
        </w:rPr>
        <w:t>A kehely kialudt minden egyes temetési szertartás után. Kioltották, de hogy hogyan, azt nem lá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hirtelen mind a ketten ráeszméltek, miért ég még mindig a tűz a kehelyben. Nem volt, aki eloltsa tüzet. Az utolsó Faeton-lakó saját magát égette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írjának lángja fogadta őket az űrhajó küszöbén, mint egy távoli üdvözlet az évezredek mélyéből, az örökkön élő értelem égő lámpásának jelké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lm" nagyobbik felét a Vénusznak szentelték. Egymás után tárultak fel titk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megtanították a Vénusz-lakókat a világító fák termesztésére, amelyeknek valószínűleg a Faeton bolygó volt a hazájuk. Gátakat építettek ezen és a többi folyón, és megtanították a vénuszlakókat a faúsztatásra. Számos szerszámmal szerelték fel őket, többek között vonalzókkal. Közülük már csak a vonalzót használták. A többit elfelejtették vagy elvesztették az idők folyamán. Segítettek a barlangban levő város felépítésében. Megtanították elfogni és idomítani a „teknősöket". Háziállatokká változtatták őket, hogy elvégezzék a nehéz munkákat.</w:t>
      </w:r>
    </w:p>
    <w:p>
      <w:pPr>
        <w:pStyle w:val="Csakszveg"/>
        <w:ind w:left="600" w:right="1322" w:firstLine="240"/>
        <w:jc w:val="both"/>
        <w:rPr/>
      </w:pPr>
      <w:r>
        <w:rPr>
          <w:rFonts w:eastAsia="Arial" w:cs="Arial" w:ascii="Arial" w:hAnsi="Arial"/>
          <w:sz w:val="24"/>
        </w:rPr>
        <w:t xml:space="preserve"> </w:t>
      </w:r>
      <w:r>
        <w:rPr>
          <w:rFonts w:cs="Arial" w:ascii="Arial" w:hAnsi="Arial"/>
          <w:sz w:val="24"/>
        </w:rPr>
        <w:t>Az is kiderült, hogy a Faeton-lakók a Vénusz-lakókkal azok nyelvén beszélgettek, ehhez pedig holmi fülhallgatós készülékeket haszn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lakók nagy részét elvesztették annak, amivel a Faeton-lakók felszerelték őket. Csak nagyon kevés maradt meg: szánalmas maradványai az óriási és vesződséges munkának, amit a másik bolygóról érkezett emberek végeztek el. De lehetett-e másképpen? A Faeton-lakók túlságosan rövid ideig tartózkodtak a Vénuszon. Az általuk vetett mag nem csírázott ki teljes egész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lm" befejező része világosan és egyszerűen bemutatta az űrhajó ajtajainak nyitási módszerét. Melnyikov ama feltevése, hogy az ajtók mozdulatokra reagálnak, nem igazolódott be. Gombnyomásra működtek, s a filmen bemutatták, hol kell keresni a gomb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hogy az ötszögű nyílások szinte maguktól jelentek meg, annak eredménye volt, hogy a Faeton-lakók így állították be őket az emberek jövetelére. „Végigvezették" őket az űrhajón, előre kijelölt útvonalon. Mindent előrelátóan, átgondoltan készítette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mikor felvillant és eltűnt az utolsó jelenet, a film ismét elölről kezdődött. Nyilván az űrhajó gazdái feltételezték, hogy az ismeretlen nézők nem tudják majd egyszeri látásra eszükbe vésni és megérteni a látott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elnyikov és Vtorov nem nézték meg még egyszer a filmet, habár szívesen megtették volna. Siettek vissza az űrhajóra, hogy elmondják a látottakat. Lehet, hogy Belopolszkij meg is akarja majd tekinteni a Faeton-űrhajót. Mindössze huszonkét óra maradt a Vénuszról való kényszerfelszállásig.</w:t>
      </w:r>
    </w:p>
    <w:p>
      <w:pPr>
        <w:pStyle w:val="Csakszveg"/>
        <w:ind w:left="600" w:right="1322" w:firstLine="240"/>
        <w:jc w:val="both"/>
        <w:rPr/>
      </w:pPr>
      <w:r>
        <w:rPr>
          <w:rFonts w:eastAsia="Arial" w:cs="Arial" w:ascii="Arial" w:hAnsi="Arial"/>
          <w:sz w:val="24"/>
        </w:rPr>
        <w:t xml:space="preserve"> </w:t>
      </w:r>
      <w:r>
        <w:rPr>
          <w:rFonts w:cs="Arial" w:ascii="Arial" w:hAnsi="Arial"/>
          <w:sz w:val="24"/>
        </w:rPr>
        <w:t>Az imént kapott útmutatásokat felhasználva ugyanazon az úton mentek vissza a központhoz, amelyen jöttek. Ott még mindig ugyanúgy égett a kék láng, és a falak élesszögű síkjai ugyanúgy folytak össze, és tükröződtek egymá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etten, mintha összebeszéltek volna, meghajoltak a kőkehely és a benne égő tűz, az elpusztult Faeton utolsó emberének, a földi ember bátyjának sírj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levette a láthatatlan talapzatról jegyzetfüz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lőbb tudta volna, hogy mit jelképez ez a kehely, sohasem tette volna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újtotta kezét a láthatatlan gomb felé, hogy kinyissa a külső ajtót, de az hirtelen eltűnt. Az első pillanatban azt hitték, hogy ez az űrhajó utasainak utolsó „kedvessége", de az ötszögű nyíláson túl megpillantották Pajcsadzét és Korzewskit. Miután nyugtalanította őket felderítő társaik hosszú hallgatása, a segítségükre siettek. Ők nyitották ki az ajtót, hogy belépjenek az űrhaj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láttak? — kérdezték szinte egysz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osszú és bonyolult volna elmondani — felelte Melnyikov. — Várjanak, míg visszatérünk az űrhaj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s bemeh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ha nem. Valami idegen szagot éreztünk. Ott benn nem a Vénusz levegője van. Lehet, hogy mérgezést kaptunk, semmi értelme, hogy maguk is kitegyék magukat ennek a veszély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meghallgatta Melnyikovot, egyetértett vele, és parancsot adott, hogy térjenek vissza az űrhajó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CSILLAGÁSZATI REJTÉL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Reggel, mihelyt Kazarin professzor, a csillagvizsgáló intézet igazgatója, a Tudományos Akadémia levelező tagja mint máskor is, pontosan fél tízkor belépett dolgozószobájába, megkérdezte titkár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rejtélly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ekszej Petrovics tíz perc alatt már kétszer telefonált — felelte a titkár. — Érdeklődött, hogy ön megjött-e m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ívassa át. Persze, ha nincs elfoglalva — tette hozzá Kazarin. — Ha dolga van, hívjon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ztalához érve, a professzor kezébe vette az obszervatórium elmúlt huszonnégy órai munkájáról szóló jelentést, és figyelmesen átnézte. „Szubbotyin" neve mellett ez állt: „5,30-7,00 a »Rejtély« haladásának megfigyelése. Nagy teleszkóp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igen! — mondta Kazarin. Szokása szerint hangosan gondolkodott. — Harmadik éjszaka folyik a megfigyelés. Mikor vonhatjuk már le belőle a következtetéseket? Ugyan mi lehet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előre megmagyarázhatatlan „rejtély" nemcsak Kazarint nyugtalanította. Az obszervatórium összes munkatársa, s az a sok, a csillagvizsgáló falain kívül élő ember, aki tudott az égen feltűnt rejtélyes testről, azon törte a fejét, vajon mi lehet az. A legelső feltevés, hogy új üstökös tűnt föl, igen hamar megdőlt. Ismeretlen aszteroid — ez is képtelenség. A három nappal ezelőtt felfedezett égitest úgy viselkedett, hogy az „üstökösről" és az „aszteroidról" szóló feltevések egy csapásra összeomlottak. Maradt hát..., de hisz éppen az a baj, hogy semmi sem maradt. Egyetlen ésszerű magyarázat sincs. A naprendszerben feltűnt egy idegen test, és egyelőre megmagyarázhatatlan, hogy mics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rrófejűek oda lyukadtak ki, hogy egy másik naprendszerből érkezett űrhajóról van szó, de e fantasztikus feltevés is ellentmondott a megfigyelési adatoknak. A test ostobán viselkedett. Ide-oda cikázott látszólag minden ok nélkül valahol a Vénusz és a Nap között. Észlény által irányított űrhajó nem viselkedhet így. De mozgását a fizika törvényeivel sem lehetett megmagyarázni. A titokzatos test, úgy látszik, semmibe veszi az űrmechanika törvényeit, a Nap és a Vénusz vonzóerejét. A Vénusz közelében fedezték fel, s hol a Nap felé közeledett, hol pedig távolodott tőle. Képtelenség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űrhajó — mondotta valaki az obszervatórium munkatársai közül —, akkor őrültek irányí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botyin docens, aki a „rejtélyt" felfedezte, félretette minden ügyét, s már harmadik napja figyelte felfedezett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szkóp szemlencséjében és a fényképfelvételeken a „rejtély" fényes pontnak látszott. Olyan fényesnek, hogy azt kellett feltételezni, anyaga csak fém lehet. Ez sem oldotta azonban meg a kérdést, sőt csak még rejtélyesebbé 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botyin ma éjszaka, helyesebben reggel, mivel a „rejtélyt" csak napkelte előtt és valamivel utána lehetett látni (aztán elveszett a napsugarakban), elhatározta, hogy okvetlenül kideríti a titokzatos test formáját. Az ő munkájának eredményét várta Kazarin olyan türelm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w:t>
      </w:r>
    </w:p>
    <w:p>
      <w:pPr>
        <w:pStyle w:val="Csakszveg"/>
        <w:ind w:left="600" w:right="1322" w:firstLine="240"/>
        <w:jc w:val="both"/>
        <w:rPr>
          <w:rFonts w:ascii="Arial" w:hAnsi="Arial" w:cs="Arial"/>
          <w:sz w:val="24"/>
        </w:rPr>
      </w:pPr>
      <w:r>
        <w:rPr>
          <w:rFonts w:cs="Arial" w:ascii="Arial" w:hAnsi="Arial"/>
          <w:sz w:val="24"/>
        </w:rPr>
        <w:t>A gondolataiba merült professzor nem felelt mindjá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hogyne — mondta aztán. — Fáradjon közelebb, Alekszej Petrovics! Már vár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ubbotyin az asztalhoz lépett. Magas, sovány, de láthatóan nagyon egészséges, huszonöt éves fiatalember volt. Az álmatlan éjszaka egyáltalán nem látszott meg rajta.</w:t>
      </w:r>
    </w:p>
    <w:p>
      <w:pPr>
        <w:pStyle w:val="Csakszveg"/>
        <w:ind w:left="600" w:right="1322" w:firstLine="240"/>
        <w:jc w:val="both"/>
        <w:rPr>
          <w:rFonts w:ascii="Arial" w:hAnsi="Arial" w:cs="Arial"/>
          <w:sz w:val="24"/>
        </w:rPr>
      </w:pPr>
      <w:r>
        <w:rPr>
          <w:rFonts w:cs="Arial" w:ascii="Arial" w:hAnsi="Arial"/>
          <w:sz w:val="24"/>
        </w:rPr>
        <w:t>Kezet szorított az igazgatóval, és le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ong — mondta. — Szabályos kör alakú, lapos korong, de középen lyuk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á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zázötven, de lehet, hogy háromszáz méter az átmérője. Nem lehet pontosan megállap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lyen irányban hal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tól a Föld felé mozgott, de hirtelen a szemem láttára a Vénusz felé fordult. A fordulat éles volt. Legalábbis nekem úgy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tizenötmillió kilométernyire a Vénusztól, mégpedig mögötte. Mozgása gyo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percenként ötven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 mondta Kazarin — mintegy háromszáz óra múlva „rejtélyünk" a Vénuszra e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ismét meg nem változtatja irányát. Eddig hatszor változtatta meg csak az alatt az idő alatt, mióta figyeljük. Ez a figyelés pedig, mint tudja, nem régóta tart. Majdnem bizonyos, hogy a „rejtély" akkor is, amikor nem láthatjuk, különböző irányokban mozog, Ezért nincs semmi alapja annak a feltevésnek, hogy a Vénuszra esik. Ezt már eddig többször is megtehette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égsem esik sem a Vénuszra, sem a Napra... — mondta elgondolkozva Kazarin. — Arra megy, amerre akar. Nem gondolja, Alekszej Petrovics, hogy motorok hajtják?</w:t>
      </w:r>
    </w:p>
    <w:p>
      <w:pPr>
        <w:pStyle w:val="Csakszveg"/>
        <w:ind w:left="600" w:right="1322" w:firstLine="240"/>
        <w:jc w:val="both"/>
        <w:rPr>
          <w:rFonts w:ascii="Arial" w:hAnsi="Arial" w:cs="Arial"/>
          <w:sz w:val="24"/>
        </w:rPr>
      </w:pPr>
      <w:r>
        <w:rPr>
          <w:rFonts w:cs="Arial" w:ascii="Arial" w:hAnsi="Arial"/>
          <w:sz w:val="24"/>
        </w:rPr>
        <w:t>Szubbotyin széttárta kar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itesteknek nincs motorjuk — felelte. — A fizika törvényei szerint hala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féle törvények szerint moz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féle törvény szerint, az igaz. De hogy motorok... Tehát gondolkodó lén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éjjel — eresztette le a hangját Kazarin — az ötlött az eszembe, hogy talán Belopolszkij űrhajója az. De a maga állítása, hogy korong alakú, szétrombo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szakította félbe Szubbotyin. — Tegyük fel, hogy igaza van, és a rejtély: az SZSZSZR-KSZ3. Milyen ok késztette őket arra, hogy szeptember 27. helyett augusztus 8-án szálljanak fel a Vénuszról? Tegyük fel, hogy alakját tekintve tévedtem. De akkor mivel magyarázza az űrhajó furcsa viselkedését? Miért cikázik ide-oda?</w:t>
      </w:r>
    </w:p>
    <w:p>
      <w:pPr>
        <w:pStyle w:val="Csakszveg"/>
        <w:ind w:left="600" w:right="1322" w:firstLine="240"/>
        <w:jc w:val="both"/>
        <w:rPr/>
      </w:pPr>
      <w:r>
        <w:rPr>
          <w:rFonts w:cs="Arial" w:ascii="Arial" w:hAnsi="Arial"/>
          <w:sz w:val="24"/>
        </w:rPr>
        <w:t>Kazarin felállt, és járkálni kezdett a dolgozószob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erről van szó — mondta aztán. — Az általunk megfigyelt test viselkedése értelmetlen. De mi nem tudjuk, hogy mit éltek át a Vénusz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feltételezhetjük azt, hogy az űrhajó valamennyi utasa megbolon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lamennyi? Elég, ha csak Belopolszkij és Melnyikov őrül meg. Csak ők tudják irányítani az űrhajót. De más is történhetett. Képzelje el, hogy Belopolszkij és Melnyikov elpusztult. Az űrhajót pedig mondjuk, Pajcsadze vagy Balangyin irányítja. Nem gondolja, hogy az űrhajónak az ő hozzá nem értő irányításuk alatt pontosan így kell viselkednie, vagy legalábbis így viselked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lem. De legjobb lenne megkérdezni Kámovot. Ő mindenkinél jobban kiismeri magát ebben. De én meg vagyok győződve, hogy a test alakja szabályos korong. Tehát az nem a „KSZ3". Mindjárt behozzák felvételeim és spektrogramjaim előhívott negatívjait. Ellenőrizheti következtetései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nom kétségbe őket — felelte Kazarin. — Én csak egyszerűen elmondtam éjszakai gondolataimat. A test korong alakja minden kétséget kizáróan azt bizonyítja, hogy nem Belopolszkij űrhajója. De hát akkor mi?</w:t>
      </w:r>
    </w:p>
    <w:p>
      <w:pPr>
        <w:pStyle w:val="Csakszveg"/>
        <w:ind w:left="600" w:right="1322" w:firstLine="240"/>
        <w:jc w:val="both"/>
        <w:rPr>
          <w:rFonts w:ascii="Arial" w:hAnsi="Arial" w:cs="Arial"/>
          <w:sz w:val="24"/>
        </w:rPr>
      </w:pPr>
      <w:r>
        <w:rPr>
          <w:rFonts w:cs="Arial" w:ascii="Arial" w:hAnsi="Arial"/>
          <w:sz w:val="24"/>
        </w:rPr>
        <w:t>A fiatal csillagász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gfigyelést folytatjuk — mondta.</w:t>
      </w:r>
    </w:p>
    <w:p>
      <w:pPr>
        <w:pStyle w:val="Csakszveg"/>
        <w:ind w:left="600" w:right="1322" w:firstLine="240"/>
        <w:jc w:val="both"/>
        <w:rPr>
          <w:rFonts w:ascii="Arial" w:hAnsi="Arial" w:cs="Arial"/>
          <w:sz w:val="24"/>
        </w:rPr>
      </w:pPr>
      <w:r>
        <w:rPr>
          <w:rFonts w:cs="Arial" w:ascii="Arial" w:hAnsi="Arial"/>
          <w:sz w:val="24"/>
        </w:rPr>
        <w:t>A titkár lépett be, és egy táviratot nyújtot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rímből érkezett — mondta.</w:t>
      </w:r>
    </w:p>
    <w:p>
      <w:pPr>
        <w:pStyle w:val="Csakszveg"/>
        <w:ind w:left="600" w:right="1322" w:firstLine="240"/>
        <w:jc w:val="both"/>
        <w:rPr/>
      </w:pPr>
      <w:r>
        <w:rPr>
          <w:rFonts w:cs="Arial" w:ascii="Arial" w:hAnsi="Arial"/>
          <w:sz w:val="24"/>
        </w:rPr>
        <w:t>Kazarin elolvasta, és némán átnyújtotta Szubbotyi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hcsiszeráj közelében levő asztrofizikai obszervatórium jelentette, hogy az elmúlt éjszaka munkatársai igyekeztek megállapítani a naprendszerben feltűnt ismeretlen test formáját. Az eredmények Szubbotyint igazo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kétségtelen — mondta Kazarin —, hogy lapos korong. De hát akkor mégis mi? — ismételte meg előbbi kérdését.</w:t>
      </w:r>
    </w:p>
    <w:p>
      <w:pPr>
        <w:pStyle w:val="Csakszveg"/>
        <w:ind w:left="600" w:right="1322" w:firstLine="240"/>
        <w:jc w:val="both"/>
        <w:rPr>
          <w:rFonts w:ascii="Arial" w:hAnsi="Arial" w:cs="Arial"/>
          <w:sz w:val="24"/>
        </w:rPr>
      </w:pPr>
      <w:r>
        <w:rPr>
          <w:rFonts w:cs="Arial" w:ascii="Arial" w:hAnsi="Arial"/>
          <w:sz w:val="24"/>
        </w:rPr>
        <w:t>S a válasz ismét vállvonogatá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ék tovább, Alekszej Petrovics! A rejtélyt mindenáron meg kell oldani. És ideje már közölni a sajtóva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ég korai — felelte Szubbotyin. — Várjunk még vele egy kicsit. A holnapi megfigyelések új anyagot szolgáltathatnak. Ha megengedi, most haza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lekszej Petrovics! Pihenje ki magát. Holnap reggel csatlakozom magukhoz. Együtt figyeljü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csukódott be az ajtó a fiatal tudós mögött, megszólalt a telefon. Kazarin leemelte a kagyl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z, Szergej Vlagyimirovics? — hallotta az ismert han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n vagyok, Kámov elvtá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új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állapítottuk a tárgy alakját. Szabályos korong. Szubbotyin véleménye szerint középütt lyuk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korong, hanem gyű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gyűrű, vagy pedig valamilyen más figura. A korong nem lyuk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et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kétszázötven méter átmérőjű. A legérdekesebb, hogy megváltoztatta menetsebességét. Eleinte húsz kilométer volt, ma meg már ötven. És most éppen távolodik a Nap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ltev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semmi. Csupa rejté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nem az SZSZSZR-KSZ3.</w:t>
      </w:r>
    </w:p>
    <w:p>
      <w:pPr>
        <w:pStyle w:val="Csakszveg"/>
        <w:ind w:left="600" w:right="1322" w:firstLine="240"/>
        <w:jc w:val="both"/>
        <w:rPr/>
      </w:pPr>
      <w:r>
        <w:rPr>
          <w:rFonts w:cs="Arial" w:ascii="Arial" w:hAnsi="Arial"/>
          <w:sz w:val="24"/>
        </w:rPr>
        <w:t>Kazarint meglepte, hogy Kámovban is felmerült ez a gondo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z előbb beszéltem erről Szubbotyinnal — mondta. — Mit gondol, Szergej Alekszandrovics, ha az űrhajót nem Belopolszkij vagy Melnyikov irányítaná, hanem másvalaki, mozoghatna-e úgy, ahogy moz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 mértékben. Mondhatnám, hogy talán menet közben tanulják meg az irányítást. De maga mondta, hogy az alak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lóban ezt a feltevést nyugodtan semmisnek lehet v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sz valami újság, telefonál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Szergej Alekszandrovics, azonnal felhívom.</w:t>
      </w:r>
    </w:p>
    <w:p>
      <w:pPr>
        <w:pStyle w:val="Csakszveg"/>
        <w:ind w:left="600" w:right="1322" w:firstLine="240"/>
        <w:jc w:val="both"/>
        <w:rPr>
          <w:rFonts w:ascii="Arial" w:hAnsi="Arial" w:cs="Arial"/>
          <w:sz w:val="24"/>
        </w:rPr>
      </w:pPr>
      <w:r>
        <w:rPr>
          <w:rFonts w:cs="Arial" w:ascii="Arial" w:hAnsi="Arial"/>
          <w:sz w:val="24"/>
        </w:rPr>
        <w:t>Kazarin letette a kagylót.</w:t>
      </w:r>
    </w:p>
    <w:p>
      <w:pPr>
        <w:pStyle w:val="Csakszveg"/>
        <w:ind w:left="600" w:right="1322" w:firstLine="240"/>
        <w:jc w:val="both"/>
        <w:rPr/>
      </w:pPr>
      <w:r>
        <w:rPr>
          <w:rFonts w:eastAsia="Arial" w:cs="Arial" w:ascii="Arial" w:hAnsi="Arial"/>
          <w:sz w:val="24"/>
        </w:rPr>
        <w:t xml:space="preserve"> </w:t>
      </w:r>
      <w:r>
        <w:rPr>
          <w:rFonts w:cs="Arial" w:ascii="Arial" w:hAnsi="Arial"/>
          <w:sz w:val="24"/>
        </w:rPr>
        <w:t>Húsz kilométernyire onnan, az Űrhajózási Intézet igazgatójának dolgozószobájában Kámov ugyanezt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k azok — mondta. — Nyugodj meg! Az érthetetlen test alakja kétszázötven méter átmérőjű korong. Ezt állapítottá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évedhetnek? — Olga riadtan nézett apja szem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 egyszer Kazarin azt mondja, hogy megállapította, akkor az úgy is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össze vagyok tör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megnyugodhatsz. A Vénuszon vannak, és időre, vagyis másfél hónap múlva visszatérnek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rlov halála óta már semmiben sem hiszek — mondta Olga. — Amíg Borisz vissza nem t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tér. — Kámov határozottan, magabiztosan, leánya szemébe nézve beszélt. — A bolygó tömör felhőtakarója alatt nem látják a rejtélyes testet, s nem is tudnak létezéséről. Nevetséges emiatt nyugtalankodnod, igazán nevet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agad is nyugtalankod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ddig, amíg az volt a gyanúm, hogy az SZSZSZR-KSZ3. Ez most megdő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jon mi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em tudjuk, de hamarosan kiderül.</w:t>
      </w:r>
    </w:p>
    <w:p>
      <w:pPr>
        <w:pStyle w:val="Csakszveg"/>
        <w:ind w:left="600" w:right="1322" w:firstLine="240"/>
        <w:jc w:val="both"/>
        <w:rPr/>
      </w:pPr>
      <w:r>
        <w:rPr>
          <w:rFonts w:cs="Arial" w:ascii="Arial" w:hAnsi="Arial"/>
          <w:sz w:val="24"/>
        </w:rPr>
        <w:t>Kámov hangjából türelmetlenség csendült ki. Ezt Olga meghallotta, és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ekszem nem gondolni a „rejtélyre" — mondta, aztán megcsókolta apját, és az ajtó felé in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 sajnálkozva nézett utána. Átérezte lánya lelkiállapo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héz dolog űrhajós feleségének lenni — jutottak eszébe felesége szavai. — Bármit mondj is, de szinte mindegyik expedíciónak megvolt a maga áldozata. Az űrhajózás első lépéseiért drágán kell fizetni."</w:t>
      </w:r>
    </w:p>
    <w:p>
      <w:pPr>
        <w:pStyle w:val="Csakszveg"/>
        <w:ind w:left="600" w:right="1322" w:firstLine="240"/>
        <w:jc w:val="both"/>
        <w:rPr/>
      </w:pPr>
      <w:r>
        <w:rPr>
          <w:rFonts w:eastAsia="Arial" w:cs="Arial" w:ascii="Arial" w:hAnsi="Arial"/>
          <w:sz w:val="24"/>
        </w:rPr>
        <w:t xml:space="preserve"> </w:t>
      </w:r>
      <w:r>
        <w:rPr>
          <w:rFonts w:cs="Arial" w:ascii="Arial" w:hAnsi="Arial"/>
          <w:sz w:val="24"/>
        </w:rPr>
        <w:t>Eszébe jutott Hapgood, akit ő maga temetett el a Marson, Orlov pusztulása az Arszéna aszteroidon, s végül a tudomány utolsó áldozata: Braily angol tudós, aki a Marson halt meg, William Jenkins expedíciója nemrég tért vissza a Földre, s magával hozta a fiatal tudós holttestét. Braily is, mint Hapgood, az „ugró gyík" áldozata lett, amikor egy éjszaka a veszélyes ragadozóra vadászott. Akkor sikerült két „gyíkot" elfognia, és élve lehozni a Földre, de az értük fizetett ár túlságosan nagy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ámov tudomást szerzett a Vénusz közelében cikázó rejtélyes fényes testről, nyomban arra gondolt, hogy az talán az SZSZSZR-KSZ3, amely jóval a kijelölt időpont előtt hagyta el a Vénuszt. Amikor pedig megtudta, hogy a „rejtély" milyen furcsán viselkedik, ugyanaz jutott eszébe, amiről Kazarin beszélt ma Szubbotyinnak: Belopolszkij és Melnyikov elpusztult, az űrhajót pedig valaki más irányí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z is megdőlt. Az SZSZSZR-KSZ3 nem korong, hanem szivar alakú.</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értesíteni lehetne Belopolszkijt a »rejtély« feltűnéséről — gondolta Kámov —, felszállhatna a Vénuszról, s közelebbről megvizsgálhatná azt a furcsa tárgyat. Megéri, hogy miatta megváltoztassák a progra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efoncsengetés szakította félbe gondolatait. A kámovszki rádióállomás közvetlen vonala szólalt meg. Ott állandó ügyeletet tart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gram az SZSZSZR-KSZ3-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pPr>
      <w:r>
        <w:rPr>
          <w:rFonts w:cs="Arial" w:ascii="Arial" w:hAnsi="Arial"/>
          <w:sz w:val="24"/>
        </w:rPr>
        <w:t>Kámov nem hitt a fül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gram az SZSZSZR-KSZ3-ról — ismételte meg a rádió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egyetlen mondat: „Rendes időben készüljenek vételre. Pajcsadze. SZSZSZR-KSZ3."</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dta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por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juk. A mondatot háromszor megismételték. Hívásainkra válasz nem 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ok magu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 letette a kagylót. Mély ránc szántotta végig homlokát: sűrű, lecsüngő szemöldöke fel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t ott? Mégiscsak Belopolszkij űrhajója a felfedezett test? Lehet, hogy akik a „rejtély" alakját megállapították, tévedtek? Az űrhajó parancsnoka Pajcsadze, a rádiógramot ő írta alá, nem pedig Belopolszkij vagy Melnyikov. Az a szörnyű feltevés, hogy az expedíció vezetője és helyettese elpusztult, mintha most beigazolódot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Kámov néhány percig mozdulatlanul állt az asztalnál, s egyre a telefonkagylót szorongatta: „Olja! Mit mondok neki azután, hogy azt bizonygattam: minden rendben van, és Borisz visszat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arc — az egyik mély ráncokkal barázdált, a másik még fiatal, homlokán sebhely, zöldesszürke szem, nyugodt tekintet — oly valóságosan jelent meg előtte, hogy egész teste beleremegett.</w:t>
      </w:r>
    </w:p>
    <w:p>
      <w:pPr>
        <w:pStyle w:val="Csakszveg"/>
        <w:ind w:left="600" w:right="1322" w:firstLine="240"/>
        <w:jc w:val="both"/>
        <w:rPr>
          <w:rFonts w:ascii="Arial" w:hAnsi="Arial" w:cs="Arial"/>
          <w:sz w:val="24"/>
        </w:rPr>
      </w:pPr>
      <w:r>
        <w:rPr>
          <w:rFonts w:cs="Arial" w:ascii="Arial" w:hAnsi="Arial"/>
          <w:sz w:val="24"/>
        </w:rPr>
        <w:t>Elpuszt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emellett szólt. A Vénusz felszínérő] lehetetlen a rádióadás. Tehát az űrhajó elhagyta a bolygót. Vajon mi késztethette erre? Csak egy: tragédia, az űrhajó mindkét parancsnokának pusztulása. Mit tehettek az expedíció tagjai, akik közül egyetlenegy sem ismeri a vezérlés technikáját? Csak egyet: azonnal felszállni és elrepülni a Földre. Pajcsadze nagyjából ismeri a vezérlőpult berendezését és az automata pilótát. Az űrhajónak a csillagászok által megfigyelt furcsa viselkedése éppen azzal magyarázható, hogy új parancsnoka most tanulja a vezetést.</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minden egybeesett volna, s igazolná a katasztrófáról szóló találgatásokat. Minden, egy kivételével: Szubbotyin azt állítja, hogy az ismeretlen test korong alakú. De hát ez tévedés is lehet. Ilyen apró test alakját pontosan meghatározni ekkora távolságból nagyon nehé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kocsi a leningrádi országúton száguldott. Kámov a sofőr mellett ült, és feszülten gondolk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csak ma küldték a rádiógramot, nem pedig három nappal ezelőtt? Az SZSZSZR-KSZ3-at nyolcadikán vették észre, s ma már tizenegyedike van. Három napja tartózkodik az űrben. Miért hallgattak mostan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Melnyikov halála, amely még az előbb biztosnak látszott, kezdett kétessé válni. Lehet, hogy súlyosan megsebesültek, de élnek, s Pajcsadze különböző manővereket végez az ő tanácsuk alapján? De mindez hamarosan kiderül. A rádió-összeköttetés rendes ideje: délután egy óra, most pedig már fél tizenkettő. Inkább másra gondol. Képes-e egy tapasztalatlan ember az automata pilóta segítségével szerencsésen visszahozni az űrhajót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 miután a legapróbb részletekig végiggondolta az SZSZSZR-KSZ3 vezérlőpultjának berendezését, oda lyukadt ki, hogy Pajcsadze képes erre. Az automata pilótát csupán megfelelő adatokra kell beállítani, s az űrhajó magától visszajön a Földre. Ami a leszállást, ezt az igen nehéz manővert illeti, Arszén Georgijevics nagyszerűen ért a hőlégsugaras repülőgépek vezetéséhez. Nem kell a földre leszállnia, leteheti az űrhajót bármelyik óceán vizére. Ez jóval könnye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t összegezve jogos a feltételezés, hogy az űrexpedíció Belopolszkij és Melnyikov nélkül is szerencsésen visszatér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erencsésen! Három áldozat egyetlen úton!" — gondolta keserűen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ntézetből való elindulása előtt telefonált Volosin akadémikusnak, a bolygóközi repülések szervezésével foglalkozó kormánybizottság elnökének, s ezért nem csodálkozott, amikor a rádióállomás épületéhez közeledve, megpillantotta kocsiját. Volosinnak előbb sikerült megérkez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gyvenperces várakozási idő nagyon hosszúnak tűnt valamennyiü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égre az óramutató a várt időpontot jelezte. Déli egy óra! Nem gondolták volna, hogy szeptember 28-ánál korábban kell majd venniük az a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percig jön a rádiógram? — kérdezte Volos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percig — felelte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lgálatos rádiós mellett ült, készen arra, hogy válaszoljon az űrhajónak, melynek közleménye már száguld is a Föld felé. Közvetlenül Kámov előtt sötétlett a mikrofon apró nyílása. Az ezt borító vékony fémháló alig észrevehetően remegett. Alant, az operatívszoba padlója alatt hatalmas erejű generátorok dolgoztak. Energiájuk néhány perc múlva felkapja Kámov hangját, és a végtelen messzeségbe repíti. Az állomás irány antennája a Vénuszra volt betájolva. E bolygó közelében tartózkodhatik az SZSZSZR-KSZ3.</w:t>
      </w:r>
    </w:p>
    <w:p>
      <w:pPr>
        <w:pStyle w:val="Csakszveg"/>
        <w:ind w:left="600" w:right="1322" w:firstLine="240"/>
        <w:jc w:val="both"/>
        <w:rPr>
          <w:rFonts w:ascii="Arial" w:hAnsi="Arial" w:cs="Arial"/>
          <w:sz w:val="24"/>
        </w:rPr>
      </w:pPr>
      <w:r>
        <w:rPr>
          <w:rFonts w:cs="Arial" w:ascii="Arial" w:hAnsi="Arial"/>
          <w:sz w:val="24"/>
        </w:rPr>
        <w:t>A négy perc letelt.</w:t>
      </w:r>
    </w:p>
    <w:p>
      <w:pPr>
        <w:pStyle w:val="Csakszveg"/>
        <w:ind w:left="600" w:right="1322" w:firstLine="240"/>
        <w:jc w:val="both"/>
        <w:rPr/>
      </w:pPr>
      <w:r>
        <w:rPr>
          <w:rFonts w:eastAsia="Arial" w:cs="Arial" w:ascii="Arial" w:hAnsi="Arial"/>
          <w:sz w:val="24"/>
        </w:rPr>
        <w:t xml:space="preserve"> </w:t>
      </w:r>
      <w:r>
        <w:rPr>
          <w:rFonts w:cs="Arial" w:ascii="Arial" w:hAnsi="Arial"/>
          <w:sz w:val="24"/>
        </w:rPr>
        <w:t>S amint a nagymutató az 1-es számra ért, a hangszóróban felhangzott Toporkov tisztán hallatszó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űrhajó beszél! Itt az SZSZSZR-KSZ3 űrhajó beszél! Válaszoljanak! Átallok vétel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Vételre készen állunk — válaszolta a rádiós.</w:t>
      </w:r>
    </w:p>
    <w:p>
      <w:pPr>
        <w:pStyle w:val="Csakszveg"/>
        <w:ind w:left="600" w:right="1322" w:firstLine="240"/>
        <w:jc w:val="both"/>
        <w:rPr>
          <w:rFonts w:ascii="Arial" w:hAnsi="Arial" w:cs="Arial"/>
          <w:sz w:val="24"/>
        </w:rPr>
      </w:pPr>
      <w:r>
        <w:rPr>
          <w:rFonts w:cs="Arial" w:ascii="Arial" w:hAnsi="Arial"/>
          <w:sz w:val="24"/>
        </w:rPr>
        <w:t>Most még nyolc percet kellett várni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ntenna helyesen van betájolva — szólalt meg a rádiós, miután kikapcsolta az adókészüléket. — A hangereje szerint pontosan rájuk ál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tartózkodik most a „rejtély"? — kérdezte váratlanul Volos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hanem ugyanabban az irányban — felelte Kámov, aki ugyanúgy, mint Volosin arra gondolt: most megtudják, hogy a „rejtély" azonos-e a KSZ3 űrhajóval vagy sem. — Telefonálok Kazarinnak, és tisztázom vele ezt a kérdést. Csak nem most. Majd az adás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Volosin bólintott. Tudta, hogy Kámovnak oka van a nyugtalanságra. Veje az a férfi, akit halottnak lehet tekinteni. De ha Melnyikov nem is halt meg, oly súlyosan megsebesült, hogy nem tudja vezetni az űrhajót. Bármint is van, éppen elég okuk volt arra, hogy gyötrő gondolatok kínozzá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 szólalt meg a rádiós.</w:t>
      </w:r>
    </w:p>
    <w:p>
      <w:pPr>
        <w:pStyle w:val="Csakszveg"/>
        <w:ind w:left="600" w:right="1322" w:firstLine="240"/>
        <w:jc w:val="both"/>
        <w:rPr>
          <w:rFonts w:ascii="Arial" w:hAnsi="Arial" w:cs="Arial"/>
          <w:sz w:val="24"/>
        </w:rPr>
      </w:pPr>
      <w:r>
        <w:rPr>
          <w:rFonts w:cs="Arial" w:ascii="Arial" w:hAnsi="Arial"/>
          <w:sz w:val="24"/>
        </w:rPr>
        <w:t>Egy óra tizennégy percet mutatott az 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SZSZSZR-KSZ3 űrhajó beszél. Pajcsadzénak, az expedíció tudományos vezetőjének jelentését közvetí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 és Volosin összenézett. Mit jelent ez? Miért nevezi Toporkov Pajcsadzét tudományos vezetőnek, nem pedig az űrhajó parancsnokának? Ki hát a parancsnok? És mi lett Balangyin professzorr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egyi tó mellett, ahová az SZSZSZR-KSZ3 a Vénusz-lakók útmutatása nyomán repült át, űrhajóra bukkantunk, mely minden jel szerint sok ezer évvel ezelőtt érkezett ide a naprendszer egyik elpusztult bolygójáról, a Faetonról...</w:t>
      </w:r>
    </w:p>
    <w:p>
      <w:pPr>
        <w:pStyle w:val="Csakszveg"/>
        <w:ind w:left="600" w:right="1322" w:firstLine="240"/>
        <w:jc w:val="both"/>
        <w:rPr>
          <w:rFonts w:ascii="Arial" w:hAnsi="Arial" w:cs="Arial"/>
          <w:sz w:val="24"/>
        </w:rPr>
      </w:pPr>
      <w:r>
        <w:rPr>
          <w:rFonts w:cs="Arial" w:ascii="Arial" w:hAnsi="Arial"/>
          <w:sz w:val="24"/>
        </w:rPr>
        <w:t>A három ember lélegzetvisszafojtva figye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AZ UTOLSÓ STAR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 hogy a Faeton-lakók valamilyen készülék segítségével beszélgettek a Vénusz-lakókkal — fejezte be elbeszélését Melnyikov. — Sajnos, semmiféle útmutatás nincs arra vonatkozóan, hogy miféle készülék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magyarázhatom — felelte Toporkov. — Ilyen vagy legalábbis hasonló készüléket készítettem Konsztantyin Vasziljeviccsel együtt. A Vénusz-lakók minden bizonnyal beszélnek, de csak ultrahanggal, ezért nem hallhatjuk őket. Ahhoz, hogy beszélni tudjunk velük, hangtranszformátorra van szükségünk. Mint ahogy említettem, ez már kész is. A készülék az ultrahangot feszültséggé transzformálja, amelyet fülünk már fel tud fogni. Majd ha egyszer éjszaka jelennek meg a Vénusz-lakók, meghalljuk a beszédj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ött rá erre? — kérdezte Belopolszk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ak ellenére, hogy nem vagyok biológus?... — mosolyodott el ravaszkásan Igor Dmitrijevics. — Amint látják, rájöttem. A véletlen sietett a segítségemre. Amikor visszatértek a tófenékről, a képernyőn figyeltem a Vénusz-lakókat és váratlanul a hanglokátor képernyőjén vonalakat fedeztem fel. Mindannyiszor megjelentek, amikor a Vénusz-lakók taglejtésekkel akartak megmagyarázni valamit. A lokátor „hallott" valamit. Tudják, hogy ultrahang működteti. Ekkor jöttem rá a dolog nyitjára. Később megbizonyosodtam felőle a zuhogóknál, a Vénusz-lakók munkája közben. Sőt még azt is sikerült megállapítanom, hogy az általuk produkált hang feszültsége közel áll az általunk hallható feszültség sávjához. Konsztantyin segített nekem, s íme, a készülék rendelkezésükre 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dolgot művelt — mondta Belopolszkij. — Ha majd meghalljuk a Vénusz-lakók beszédét, nyelvüket megtanulni már csak idő kérdése lesz. Ha a Faeton-lakóknak sikerült, nekünk is sike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ár jönne az éjszaka! — kiáltott fel Korzews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napnyugta még messze volt. Holnap, augusztus 8-án kell beköszöntenie a „délnek". Azzal már nem kellett számolniuk, hogy összetalálkoznak a Vénusz-lakókkal. Most már teljesen nyilvánvalóvá vált, hogy a bolygó lakói napvilágnál nem jönnek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 beszélgettek a Faeton-lakók a Vénusz-lakókkal? — kérdezte Belopolsz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éjszakánként — felelte Melnyikov. — „Filmjükből" ítélve nappal nem találkoztak a bolygó lakóival. Nyilván nem akarták háborgatni álmukat. Nekünk is hasonlóképpen kell cseleked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ál is inkább — vette át a szót Korzewski —, mert a „teknősök" talán nem is alusznak. A Vénusz-lakók távollétében megtámadhatnak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árjuk az éjszakát — zárta le a vitát Konsztantyin Jevgenyevi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Romanov és Pajcsadze Zajcev irányításával hozzáfogott a hangár felépítéséhez, amelyben majd összeszerelik a repülőgépet. Belopolszkijnak szándékában volt számos felderítő repülést végezni a hegyek és a tő környéke fölött ezer kilométeres körze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at nem tudták felhasználni, mert túlságosan nagyok voltak. A hangárt közvetlenül az űrhajó mellett építették acélgerendákból és tartaléklemezekből. Zajcev igencsak sajnálta, hogy nem hoztak magukkal a Földről szétszedhető hangár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vel egyszerűbb lenne a munkánk! — mondo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éppen magának kellett volna gondolni — mondta szemrehányóan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re nem terjedhet ki az ember figyelme! — sóhajtotta az űrhajó főmérnöke.</w:t>
      </w:r>
    </w:p>
    <w:p>
      <w:pPr>
        <w:pStyle w:val="Csakszveg"/>
        <w:ind w:left="600" w:right="1322" w:firstLine="240"/>
        <w:jc w:val="both"/>
        <w:rPr/>
      </w:pPr>
      <w:r>
        <w:rPr>
          <w:rFonts w:eastAsia="Arial" w:cs="Arial" w:ascii="Arial" w:hAnsi="Arial"/>
          <w:sz w:val="24"/>
        </w:rPr>
        <w:t xml:space="preserve"> </w:t>
      </w:r>
      <w:r>
        <w:rPr>
          <w:rFonts w:cs="Arial" w:ascii="Arial" w:hAnsi="Arial"/>
          <w:sz w:val="24"/>
        </w:rPr>
        <w:t>Azt már meg sem kell említeni, hogy a Faeton-lakók űrhajója, amelyre a Vénusz-lakók útmutatása nyomán sikerült rábukkanniuk, egész idő alatt figyelmük központjában állott. Mindegyikük szerette volna látni szokatlan helyiségeit, a furcsa „fémcsöveket", amelyek áttetszőkké váltak, mihelyt tartózkodott benne valaki, a naprendszer csodálatos vázlatát és a benne keringő tíz bolygót. A Vtorov által előhívott és elkészített fényképfelvételeket többször is végignézték, s Melnyikovnak újból és újból meg kellett ismételnie elbeszél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jev doktor gondosan megvizsgálta mind a két felderítőt, és semmi jelét nem találta annak, hogy az űrhajó levegője mérgezett volna. Úgy látszik, összetétele nem ártalmas az emberre.</w:t>
      </w:r>
    </w:p>
    <w:p>
      <w:pPr>
        <w:pStyle w:val="Csakszveg"/>
        <w:ind w:left="600" w:right="1322" w:firstLine="240"/>
        <w:jc w:val="both"/>
        <w:rPr/>
      </w:pPr>
      <w:r>
        <w:rPr>
          <w:rFonts w:eastAsia="Arial" w:cs="Arial" w:ascii="Arial" w:hAnsi="Arial"/>
          <w:sz w:val="24"/>
        </w:rPr>
        <w:t xml:space="preserve"> </w:t>
      </w:r>
      <w:r>
        <w:rPr>
          <w:rFonts w:cs="Arial" w:ascii="Arial" w:hAnsi="Arial"/>
          <w:sz w:val="24"/>
        </w:rPr>
        <w:t>Aligha maradhatott meg több ezer éven át bármely mikroorganizm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eton-űrhajón való tartózkodás nem veszélyes — jelentette Belopolszkij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agjai azt kérték, hogy egyenként megtekinthessék az űrhajót, de Belopolszkij, miután Melnyikovval tanácskozott, úgy döntött, hogy nem engedélyezi. Tudta jól, hogy az űrhajót át kell vizsgálni, de Melnyikovhoz hasonlóan ő is félt a meglepeté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jobb volna — mondta aztán — a következő expedíció megérkezéséig békén hagyni a Faeton-lakók űrhajóját. Nem tűnik el innen. Nagy tudású műszaki szakemberek kellenek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ellen semmit sem lehetett felhozni. Az ötödik bolygó űrhajója óriási nehézségekkel járó műszaki talány volt. Senki nem tudta, hol rejtőzködnek motorjai, miféle gépek azok, miféle erők indítják meg őket, hogyan működik vezérlő rendszere, s ami a legfőbb, mit kell tenni ahhoz, hogy a motorok meginduljanak. Hogy még működésbe tudnak lépni, nem volt kétséges. Az űrhajó gépei minden valószínűség szerint kifogástalan állapotban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át kellett vizsgálni még egyszer az űrhajót. Melnyikov és Vtorov túlságosan keveset láttak. Felvételeket kellett készíteni az űrhajó valamennyi részletéről, hogy a szaktudósok minél teljesebb elképzelést nyerhessenek róla, s megismerhessék szerkezetét. Belopolszkij jól tudta, hogy ha ezt nem teszik meg, szemrehányást kapnak, mégpedig jogosan.</w:t>
      </w:r>
    </w:p>
    <w:p>
      <w:pPr>
        <w:pStyle w:val="Csakszveg"/>
        <w:ind w:left="600" w:right="1322" w:firstLine="240"/>
        <w:jc w:val="both"/>
        <w:rPr>
          <w:rFonts w:ascii="Arial" w:hAnsi="Arial" w:cs="Arial"/>
          <w:sz w:val="24"/>
        </w:rPr>
      </w:pPr>
      <w:r>
        <w:rPr>
          <w:rFonts w:cs="Arial" w:ascii="Arial" w:hAnsi="Arial"/>
          <w:sz w:val="24"/>
        </w:rPr>
        <w:t>Nehéz szívvel adott utasítást a második látogat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és Gennagyij Andrejevics jártatok már az űrhajón, s megmutatták nektek, hol vannak és milyenek az ajtók nyitógombjai — mondta Melnyikovnak. — Azonkívül, ti már belélegeztétek az űrhajó levegőjét. Ha mégis mérgezett, nincs semmi értelme annak, hogy másokat is kitegyünk a mérgezés veszélyének. Nektek kettőtöknek még egyszer el kell oda látogatnotok. Készítsetek belső és külső felvételeket, egyetlen apró részletet se tévesszetek szem elől. Az óvatosságra, azt hiszem, nem kell hogy figyelmeztesselek. Kettőtökön kívül senkit nem engedek az űrhajóra. Én magam sem megyek 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rtettem — felelte Melnyikov. — Nagyon helyes, Konsztantyin Jevgenyevics. Nagyon óvatosak leszünk, semmihez nem érünk hozzá az ajtók nyitógombjain kívül. </w:t>
      </w:r>
    </w:p>
    <w:p>
      <w:pPr>
        <w:pStyle w:val="Csakszveg"/>
        <w:ind w:left="600" w:right="1322" w:firstLine="240"/>
        <w:jc w:val="both"/>
        <w:rPr>
          <w:rFonts w:ascii="Arial" w:hAnsi="Arial" w:cs="Arial"/>
          <w:sz w:val="24"/>
        </w:rPr>
      </w:pPr>
      <w:r>
        <w:rPr>
          <w:rFonts w:cs="Arial" w:ascii="Arial" w:hAnsi="Arial"/>
          <w:sz w:val="24"/>
        </w:rPr>
        <w:t>Augusztus 8-án délelőtt tizenegy órakor a terepjáró elhagyta az űrhajót, s az erdő felé haladt. Melnyikovon és Vtorovon kívül senki sem volt a gép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Expedíciójuk második „napja" tartózkodott a Vénuszon. Az űrhajósok siettek, hogy teljes egészében teljesítsék a kijelölt munkater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ember a hangárt építi — mondta Belopolszkij, — másik négynek állandóan az űrhajón kell tartózkodnia. Megértheted, hogy senkit sem engedhetek el vele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kell — felelte Melnyikov. — Az utat ismerjük. Amíg távol leszünk, a gépet senki nem lopja el. Öt óra múlva visszatérünk.</w:t>
      </w:r>
    </w:p>
    <w:p>
      <w:pPr>
        <w:pStyle w:val="Csakszveg"/>
        <w:ind w:left="600" w:right="1322" w:firstLine="240"/>
        <w:jc w:val="both"/>
        <w:rPr>
          <w:rFonts w:ascii="Arial" w:hAnsi="Arial" w:cs="Arial"/>
          <w:sz w:val="24"/>
        </w:rPr>
      </w:pPr>
      <w:r>
        <w:rPr>
          <w:rFonts w:cs="Arial" w:ascii="Arial" w:hAnsi="Arial"/>
          <w:sz w:val="24"/>
        </w:rPr>
        <w:t>A terepjáró eltűnt az erd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háromszoros oxigéntartalékot vitt magával, hogy gondosan átnézhessék az űrhajót s ne kelljen folyton attól rettegniük, hogy elfogy az oxigén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 csodálatosan derült volt. Reggel óta egyetlen viharfront sem közeledett a tóhoz. A szél elült, a hatalmas hegyi víztároló felszíne sima volt, mint a tükör. Áttetsző köd szállt fel a vízről, és lassacskán eloszlott a levegőben. A hőmérő hetvenhárom fokot mutatott nulla fölött. Ez kevesebb volt, mint előző nap délben a síkságon Itt már érződött, hogy magasan vannak a tengerszint fölött. Az űrhajósok hűtőruhában dolg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után három órakor, mint rendesen, mindnyájan összegyűltek a társalgóban. Ebédszüne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videsen vissza kell térniük — szólalt meg Zajcev, miután asztalhoz ült, amelyre Andrejev már szétrakott minden szükségest, és kiosztotta az „ételt" is.</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az órájára nézett. Erre ugyan nem volt semmi szükség, mivel pontosan tudta, mennyi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égy órája vannak oda.</w:t>
      </w:r>
    </w:p>
    <w:p>
      <w:pPr>
        <w:pStyle w:val="Csakszveg"/>
        <w:ind w:left="600" w:right="1322" w:firstLine="240"/>
        <w:jc w:val="both"/>
        <w:rPr>
          <w:rFonts w:ascii="Arial" w:hAnsi="Arial" w:cs="Arial"/>
          <w:sz w:val="24"/>
        </w:rPr>
      </w:pPr>
      <w:r>
        <w:rPr>
          <w:rFonts w:cs="Arial" w:ascii="Arial" w:hAnsi="Arial"/>
          <w:sz w:val="24"/>
        </w:rPr>
        <w:t>Hangjából kiérződött a nyugtalan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újságot hoznak majd — jegyezte meg Korzew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s fiúk! — sóhajtotta Knyázev.</w:t>
      </w:r>
    </w:p>
    <w:p>
      <w:pPr>
        <w:pStyle w:val="Csakszveg"/>
        <w:ind w:left="600" w:right="1322" w:firstLine="240"/>
        <w:jc w:val="both"/>
        <w:rPr/>
      </w:pPr>
      <w:r>
        <w:rPr>
          <w:rFonts w:eastAsia="Arial" w:cs="Arial" w:ascii="Arial" w:hAnsi="Arial"/>
          <w:sz w:val="24"/>
        </w:rPr>
        <w:t xml:space="preserve"> </w:t>
      </w:r>
      <w:r>
        <w:rPr>
          <w:rFonts w:cs="Arial" w:ascii="Arial" w:hAnsi="Arial"/>
          <w:sz w:val="24"/>
        </w:rPr>
        <w:t>Többé egy szót sem szólt senki. Nemcsak Belopolszkii mindnyájan nyugtalanok voltak, de nem mutatták. Az ebéd teljes némaságban, a szokottnál korábban ért v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szólt Zajcev, aki elsőnek állt fel. — A hangárt még ma be kell fejeznünk. Holnap reggel hozzáfogunk a repülőgép összeszereléséhez.</w:t>
      </w:r>
    </w:p>
    <w:p>
      <w:pPr>
        <w:pStyle w:val="Csakszveg"/>
        <w:ind w:left="600" w:right="1322" w:firstLine="240"/>
        <w:jc w:val="both"/>
        <w:rPr>
          <w:rFonts w:ascii="Arial" w:hAnsi="Arial" w:cs="Arial"/>
          <w:sz w:val="24"/>
        </w:rPr>
      </w:pPr>
      <w:r>
        <w:rPr>
          <w:rFonts w:cs="Arial" w:ascii="Arial" w:hAnsi="Arial"/>
          <w:sz w:val="24"/>
        </w:rPr>
        <w:t>Amikor a négy férfi belépett a kijárati kamrába, a többiek pedig az obszervatóriumba, hogy előkészítsék a szükséges műszereket, váratlanul éles sivítás hangzott fel. Annyira éles volt, hogy valamennyien, akik az űrhajó vastag fémfalai között tartózkodtak, önkéntelenül befogták a fülüket. A sivítás mély hangon kezdődött, gyorsan fülszaggató magasságba csapott, és a következő pillanatban megsz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Pajcsadze e pillanatban épp az obszervatórium ablakánál tartózkodtak. Csak ők ketten látták, amint az erdő sűrűjéből valami sárga-szürke tárgy csapott a magasba, megcsillant a levegőben, majd eltűnt a fellege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pillanatban a döbbenettől mozdulatlanná dermedtek, nem értették meg rögtön, mit láttak az elő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Belopolszkij elfojtott kiáltással rohant a kijárat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a riasztócsengő szaggatott hangja töltötte be az egész űrhajót. Minden ajtó és ablak fölött kigyulladtak a vörös lámp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a helyére! — hallatszott valamennyi hangszóró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teste már remegett: dolgoztak a motorok. A KSZ3 sebességét növelve, gyorsan emelkedett a magas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irtelen startolás váratlanul érte az űrhajósokat. Az emberek felbukfenceztek azon a helyen, ahol a riadó hangja érte őket. A növekvő súlyosság érzése azt mutatta, hogy az űrhajó nem hőlégsugaras repülőgépként száll a magasba, hanem rakétaként. Mindenki tudta, hogy elhagyták a Vénuszt, de az egy Pajcsadze kivételével senki sem tudta az okát.</w:t>
      </w:r>
    </w:p>
    <w:p>
      <w:pPr>
        <w:pStyle w:val="Csakszveg"/>
        <w:ind w:left="600" w:right="1322" w:firstLine="240"/>
        <w:jc w:val="both"/>
        <w:rPr/>
      </w:pPr>
      <w:r>
        <w:rPr>
          <w:rFonts w:eastAsia="Arial" w:cs="Arial" w:ascii="Arial" w:hAnsi="Arial"/>
          <w:sz w:val="24"/>
        </w:rPr>
        <w:t xml:space="preserve"> </w:t>
      </w:r>
      <w:r>
        <w:rPr>
          <w:rFonts w:cs="Arial" w:ascii="Arial" w:hAnsi="Arial"/>
          <w:sz w:val="24"/>
        </w:rPr>
        <w:t>Négyen a ki járati kamra padlóján feküdtek, helyesebben az oldalfalán, amely padlóvá vált, hárman pedig az obszervatóriumban heve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yilván a vezérlőpultnál tartózkodott. Be sem várva tulajdon parancsának teljesítését, megkezdte a gyorsuló repülést. Csak nagyon komoly ok késztethette 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sok feküdtek, s igyekeztek nem mozogni: türelmesen várták, mikor szűnik meg a motorok működése. Akkor átmehetnek a vezérlőpult helyiségébe, hogy megtudják,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minchárom percig gyötrődtek teljes bizonytalanságban, de egyikük sem talált rá a helyes válaszra. A legképtelenebb feltevéseik voltak, ezeket nyomban maguk vetették el, mint teljesen valószerűtlen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edig a súlytalanság állapotába kerültek, és rájöttek, hogy teljes sebességgel repülnek az űrben, szinte egyszerre kérdezgették egym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elnyikov és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szerint két űrhajóstársuk a Vénuszon maradt. Andrejevben megvillant a gondolat, hogy Belopolszkij megbolondult. De alighogy ez az eszébe ötlött, a hangszóróból az űrhajó parancsnokának hangja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szén a teleszkóphoz! Toporkov a lokátorokhoz! Mindenáron meg kell találni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mindnyájan ráeszméltek, mit jelentett a sivítás. A Faeton-lakók űrhajója felszállt a Vénuszról. Vele repült, nem tudni hová, Melnyikov és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an történhetett?... Miért indultak meg a gyűrűűrhajó motorj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inden szabályt felrúgó villámstartolásnak ez volt a magyarázata: a KSZ3 üldözőbe vette a Faeton-lakók űrhajó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sikerül gyorsan utolérni, Melnyikov és Vtorov megmenekülhet. De vajon milyen sebességgel repül az az űrhajó? Ezt senki sem tudh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a vezérlőpult előtti karosszékben ült. Úgy látszott, hogy feszülten figyeli a műszerek mutatóit, s mint mindig, nyugodtan irányítja az űrhajót. De Zajcev, amint „belépett" a fülkébe, az első pillanatban nem ismert rá parancsnokára. Egy roskatag öregember ült előtte. Nem tudta elhinni, hogy ez az az ember, akit mindössze fél órával ezelőtt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hátrafordult, és a mérnökre nézett. Könny csorgott arcán, de nem sokat törődöt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ek, Konsztantyin Vasziljevics? — kérdezte. — Kívülem senki nem tudja visszavinni a Földre az űrhajót. Én pedig... nem merek visszat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 kétségbeesés volt a hangjában, hogy Zajcevnek elszorult a szíve a szánalom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 semmiféle szemrehányás nem érheti senki részéről — mondta, amilyen gyengéden csak tu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féle?... Ó, dehogynem. Én vagyok az oka! Nem lett volna szabad arra az átkozott űrhajóra enged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laki hibát követett el, csak ők maguk. Saját gondatlanságuk áldozatai l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dozatai! — Belopolszkij összerezzent. — Igen, igaza van! Elpusztultak. Hol lehet az a gyűrű?! — kiáltott fel, és mindkét kezét a képernyő felé nyújtotta. — Hová tűnhetett el? S ha mi most éppen az ellenkező irányba száguld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csak sikerül majd felfedeznünk. Ne essen kétségbe!</w:t>
      </w:r>
    </w:p>
    <w:p>
      <w:pPr>
        <w:pStyle w:val="Csakszveg"/>
        <w:ind w:left="600" w:right="1322" w:firstLine="240"/>
        <w:jc w:val="both"/>
        <w:rPr>
          <w:rFonts w:ascii="Arial" w:hAnsi="Arial" w:cs="Arial"/>
          <w:sz w:val="24"/>
        </w:rPr>
      </w:pPr>
      <w:r>
        <w:rPr>
          <w:rFonts w:cs="Arial" w:ascii="Arial" w:hAnsi="Arial"/>
          <w:sz w:val="24"/>
        </w:rPr>
        <w:t>Belopolszkij kezébe temette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találjuk meg. Lehetetlen! Nem kellett volna felszállni a Vénuszról. Újabb hiba, az utolsó. Négy áldozat! Négy áldozat egy úton!..</w:t>
      </w:r>
    </w:p>
    <w:p>
      <w:pPr>
        <w:pStyle w:val="Csakszveg"/>
        <w:ind w:left="600" w:right="1322" w:firstLine="240"/>
        <w:jc w:val="both"/>
        <w:rPr/>
      </w:pPr>
      <w:r>
        <w:rPr>
          <w:rFonts w:eastAsia="Arial" w:cs="Arial" w:ascii="Arial" w:hAnsi="Arial"/>
          <w:sz w:val="24"/>
        </w:rPr>
        <w:t xml:space="preserve"> </w:t>
      </w:r>
      <w:r>
        <w:rPr>
          <w:rFonts w:cs="Arial" w:ascii="Arial" w:hAnsi="Arial"/>
          <w:sz w:val="24"/>
        </w:rPr>
        <w:t>Zajcev látta, hogy az automata pilóta nincs bekapcsolva. De vajon vezetheti-e Konsztantyin Jevgenyevics az űrhajót ilyen lelkiállapotban? A mérnök kiment, hogy behívja Andreje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opolszkij beszámíthatatlan állapotban van — mondta az orvo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fokú idegösszeroppanás — felelte Andrejev. — Nem is csodálom. Átmegyek hozzá, maga pedig egyelőre ne jöjjön be. Kár, hogy Arszén Georgijevics nem hagyhatja el az obszervatóriu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rom órán keresztül, a reményt fel nem adva, keresték a csillagvilág térségeiben az eltűnt űrhajót. Hasztalanul! Sehol nem volt!</w:t>
      </w:r>
    </w:p>
    <w:p>
      <w:pPr>
        <w:pStyle w:val="Csakszveg"/>
        <w:ind w:left="600" w:right="1322" w:firstLine="240"/>
        <w:jc w:val="both"/>
        <w:rPr>
          <w:rFonts w:ascii="Arial" w:hAnsi="Arial" w:cs="Arial"/>
          <w:sz w:val="24"/>
        </w:rPr>
      </w:pPr>
      <w:r>
        <w:rPr>
          <w:rFonts w:cs="Arial" w:ascii="Arial" w:hAnsi="Arial"/>
          <w:sz w:val="24"/>
        </w:rPr>
        <w:t>Hová tűn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sz senki nem irányítja, nem vezérli emberi ész. Hol és mikor fejezi be utolsó repülőútját? Hová viszi a magával ragadott két férfi élettelen testét? Lehet, hogy egyenesen a Nap tüzes ölelő karjai köz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átha mégis sikerült kijönniük az űrhajóból? — gondolta önkéntelenül a KSZ3 valamennyi utasa. — Hátha elsietett felszállásunk, ahelyett, hogy megmentette volna, éppen ellenkezőleg elpusztította őket?"</w:t>
      </w:r>
    </w:p>
    <w:p>
      <w:pPr>
        <w:pStyle w:val="Csakszveg"/>
        <w:ind w:left="600" w:right="1322" w:firstLine="240"/>
        <w:jc w:val="both"/>
        <w:rPr/>
      </w:pPr>
      <w:r>
        <w:rPr>
          <w:rFonts w:cs="Arial" w:ascii="Arial" w:hAnsi="Arial"/>
          <w:sz w:val="24"/>
        </w:rPr>
        <w:t>De senki sem merte kimondani ezt a gondo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szinte el sem hagyta a vezérlőpultot. Egész napokat, gyakran még az éjszakákat is végigülte a székben, fásultan, közömbö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t még haza vezethetem — mondta egy ízben Arszén Georgijevic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meg voltak győződve, hogy ezekben az egyszerű és természetes szavakban baljós értelem rejlik.</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tudta, hogy nem bírja elviselni mindazt, ami szerinte az ő hibájából történt. Hát nem ő vitte magával Balangyint a tóhoz? Nem ő küldte a halálba Melnyikovot és Vtorovot?... Megtört erejét csupán a hét ember iránt érzett kötelességtudat tartotta fenn, kiknek élete és halála tőle füg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an szemmel kell tartanunk őt — mondotta Pajcsadze. — Különösen az út utolsó szakaszán. Ha pedig már átadtuk Kámovnak, minden rendbe jön. Szergej Alekszandrovics vissza tudja hozni az élet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NAP ÖLELŐ KARJAI KÖZÖT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sötétség volt az első, ami a két űrhajósnak feltűnt, amikor az ismert úton behatoltak az űrhajó központjának szögletes helyiségébe. A kőkehelyben, az utolsó Faeton-lakó sírjában kialudt a kék lá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ílván — mondta Vtorov — a kinti levegő behatolása miatt szakadt meg a reakció. A láng addig égett, amíg a helyiség szorosan le volt zár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 — értett egyet vele Melnyikov.</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76">
            <wp:simplePos x="0" y="0"/>
            <wp:positionH relativeFrom="column">
              <wp:align>left</wp:align>
            </wp:positionH>
            <wp:positionV relativeFrom="paragraph">
              <wp:posOffset>3810</wp:posOffset>
            </wp:positionV>
            <wp:extent cx="2720340" cy="436626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6" r="-9" b="-6"/>
                    <a:stretch>
                      <a:fillRect/>
                    </a:stretch>
                  </pic:blipFill>
                  <pic:spPr bwMode="auto">
                    <a:xfrm>
                      <a:off x="0" y="0"/>
                      <a:ext cx="2720340" cy="4366260"/>
                    </a:xfrm>
                    <a:prstGeom prst="rect">
                      <a:avLst/>
                    </a:prstGeom>
                  </pic:spPr>
                </pic:pic>
              </a:graphicData>
            </a:graphic>
          </wp:anchor>
        </w:drawing>
      </w:r>
      <w:r>
        <w:rPr>
          <w:rFonts w:cs="Arial" w:ascii="Arial" w:hAnsi="Arial"/>
          <w:sz w:val="24"/>
        </w:rPr>
        <w:t>Eltávoztak a kinti ötszögtől, azt nyomban bevonta a fém, és eltűnt. De a belső ajtó továbbra is láthatatlan maradt. Az a jelenség, amelyet első látogatásukkor láttak, nem ismétlődöt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utomata felmondta a szolgálatot — mondta Borisz Nyikolájevics. — Egyszeri alkalomra volt beállítva. Most aztán magunk nyithatjuk ki az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etten jól emlékeztek a Faeton-lakók útmutatására, amelyet „filmelőadással" adtak a tudtukra, és lámpájuk fényénél könnyen rátaláltak a gombra.</w:t>
      </w:r>
    </w:p>
    <w:p>
      <w:pPr>
        <w:pStyle w:val="Csakszveg"/>
        <w:ind w:left="600" w:right="1322" w:firstLine="240"/>
        <w:jc w:val="both"/>
        <w:rPr/>
      </w:pPr>
      <w:r>
        <w:rPr>
          <w:rFonts w:eastAsia="Arial" w:cs="Arial" w:ascii="Arial" w:hAnsi="Arial"/>
          <w:sz w:val="24"/>
        </w:rPr>
        <w:t xml:space="preserve"> </w:t>
      </w:r>
      <w:r>
        <w:rPr>
          <w:rFonts w:cs="Arial" w:ascii="Arial" w:hAnsi="Arial"/>
          <w:sz w:val="24"/>
        </w:rPr>
        <w:t>Jóllehet, már többször látták a fém „olvadását", mégis mind a ketten lélegzetvisszafojtva figyelték, amint az érthetetlen jelenség újból megismétlődött előttük. Megnyílt a radiálcsőbe vezető bejár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csak az ajtók változtatták meg „viselkedésüket". A két űrhajós észrevette, hogy az ismeretlen automataberendezés most másképpen működik, mert amikor beléptek a csőbe, falai nem váltak áttetszőkké, mint az első alkalo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sszantó — mondta Vtorov. — Nagyon szerettem volna még egyszer látni azt a bűvészmutatványt.</w:t>
      </w:r>
    </w:p>
    <w:p>
      <w:pPr>
        <w:pStyle w:val="Csakszveg"/>
        <w:ind w:left="600" w:right="1322" w:firstLine="240"/>
        <w:jc w:val="both"/>
        <w:rPr>
          <w:rFonts w:ascii="Arial" w:hAnsi="Arial" w:cs="Arial"/>
          <w:sz w:val="24"/>
        </w:rPr>
      </w:pPr>
      <w:r>
        <w:rPr>
          <w:rFonts w:cs="Arial" w:ascii="Arial" w:hAnsi="Arial"/>
          <w:sz w:val="24"/>
        </w:rPr>
        <w:t>Alighogy elhangzottak szavai, kívánsága máris teljesült: a fémcső áttetszővé vált. Melnyíkov arca elkomo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ez nem nagyon tetszik — mondta. — A lelassulás azt mutatja, hogy az űrhajó gépezetei kezdik felmondani a szolgálatot. Csupán egyetlenegyszer működtek kifogástalanul. Előfordulhat, hogy teljesen leál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eszélyes következményekkel járhat — jegyezte meg Vtorov. — Ha az ajtók felmondják a szolgálatot, nehezen tudunk majd kijutni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eszéltem a dolgot Konsztantyin Jevgenyeviccsel. — Ha időre nem térünk vissza, segítségünkre jönnek. Különösebb veszély nem fenyeget bennünket. Ne feledkezz meg a filmfelvevőgépről. Mindent filmezzél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Borisz Nyikolájevics! Hiszen ezért vagyun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úgy határozott, hogy azokkal a helyiségekkel kezdik az űrhajó átvizsgálását, amelyekben már az első alkalommal jártak. Abban reménykedett, hogy ismét láthatja majd a csodálatos filmet, amelyet Vtorov ezúttal elejétől végig megörökít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rra a helyre ért, ahol a középső gyűrűbe vezető bejáratnak kellett lenni, megtalálta a gombot, és megnyomta. Két perc telt el: de az ötszögű körvonal nem jelent meg. A fal ugyanabban a helyzetben maradt. Kinyújtotta a kezét, hogy megpróbálja másodszor is megnyomni a gombot, de abban a pillanatban működésbe lépett az automataberendezés. A bejárat megnyí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úttal — mondta Melnyikov — még lassabban működött az automatika. Úgy látszik, hogy a gépezeteket működtető energia erősen kimerülőbe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igyelembe vesszük, hogy hány évig nem működött, nem lehet csodálni — felelte Vtorov. — A mi akkumulátoraink már réges-rég kimerültek volna.</w:t>
      </w:r>
    </w:p>
    <w:p>
      <w:pPr>
        <w:pStyle w:val="Csakszveg"/>
        <w:ind w:left="600" w:right="1322" w:firstLine="240"/>
        <w:jc w:val="both"/>
        <w:rPr>
          <w:rFonts w:ascii="Arial" w:hAnsi="Arial" w:cs="Arial"/>
          <w:sz w:val="24"/>
        </w:rPr>
      </w:pPr>
      <w:r>
        <w:rPr>
          <w:rFonts w:cs="Arial" w:ascii="Arial" w:hAnsi="Arial"/>
          <w:sz w:val="24"/>
        </w:rPr>
        <w:t>Ráléptek az „üveghídra". Kigyulladt a f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gyelőre minden rendben van — mond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szakaszba vezető ajtó még később nyílt ki. Néhány percig feszült várakozásban álltak elő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rosszabb a helyzet. Félek, hogy itt kell majd bevárnunk az űrhajóról érkező segít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jelek szerint az automata berendezés kimerülőbe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pontosan megismétlődött mindaz, amit első látogatásukkor tapaszta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űnt a következő szakaszt elzáró akadály. A kis híd végén, a kék köd előtt, a kristályszálak kereszttüzében feltűnt a Faeton-lakó alakja. Ugyanazzal a mozdulattal nyújtotta ki feléjük kezét, ugyanazokat az érthetetlen szavakat mondta. Aztán eltűnt, és megnyílt a szomszéd helyiségbe vezető ajtó, ahol a vázlat függött. Újból végignézték elejétől végéig a „filmet". Kétszer pergett le szemük előtt, és Vtorov mind a két előadást megörökítette filmszalagján.</w:t>
      </w:r>
    </w:p>
    <w:p>
      <w:pPr>
        <w:pStyle w:val="Csakszveg"/>
        <w:ind w:left="600" w:right="1322" w:firstLine="240"/>
        <w:jc w:val="both"/>
        <w:rPr>
          <w:rFonts w:ascii="Arial" w:hAnsi="Arial" w:cs="Arial"/>
          <w:sz w:val="24"/>
        </w:rPr>
      </w:pPr>
      <w:r>
        <w:rPr>
          <w:rFonts w:cs="Arial" w:ascii="Arial" w:hAnsi="Arial"/>
          <w:sz w:val="24"/>
        </w:rPr>
        <w:t>Melnyikov kívánsága teljesül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lepergett az utolsó jelenet, és a „vászon" helyén megjelent a „plexiüveg" lap, Melnyikov és Vtorov körülnézett. Legutóbb az izgalmas élmény miatt nem figyelték meg a szakasz berendezését, amely alaposan különbözött a többi helyiségé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tlen hengert sem láttak. Híd sem volt: a kutatók sápadt rózsaszínű, ismeretlen anyagból készült padlón álltak.</w:t>
      </w:r>
    </w:p>
    <w:p>
      <w:pPr>
        <w:pStyle w:val="Csakszveg"/>
        <w:ind w:left="600" w:right="1322" w:firstLine="240"/>
        <w:jc w:val="both"/>
        <w:rPr>
          <w:rFonts w:ascii="Arial" w:hAnsi="Arial" w:cs="Arial"/>
          <w:sz w:val="24"/>
        </w:rPr>
      </w:pPr>
      <w:r>
        <w:rPr>
          <w:rFonts w:cs="Arial" w:ascii="Arial" w:hAnsi="Arial"/>
          <w:sz w:val="24"/>
        </w:rPr>
        <w:t>A vázlaton kívül furcsa, lapos ládákat láttak, amelyek függőlegesen voltak a falakhoz erősítve. Se fogantyúk, se gombok nem voltak rajtuk. Az aranyszínű fémből készült ládikák szilárdaknak lá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tovább — javasol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vagy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hoz lépett, amely valószínűleg a szomszéd helyiségtől választotta el őket, és megpróbálta megkeresni a gombot.</w:t>
      </w:r>
    </w:p>
    <w:p>
      <w:pPr>
        <w:pStyle w:val="Csakszveg"/>
        <w:ind w:left="600" w:right="1322" w:firstLine="240"/>
        <w:jc w:val="both"/>
        <w:rPr>
          <w:rFonts w:ascii="Arial" w:hAnsi="Arial" w:cs="Arial"/>
          <w:sz w:val="24"/>
        </w:rPr>
      </w:pPr>
      <w:r>
        <w:rPr>
          <w:rFonts w:cs="Arial" w:ascii="Arial" w:hAnsi="Arial"/>
          <w:sz w:val="24"/>
        </w:rPr>
        <w:t>Nem volt se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kell fordul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gépezet most magától kezdett működni. Megjelent az ötszögű körvonal, „elolvadt", és a bejárat szabad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bbiekhez hasonló helyiségbe jutottak. A falak mentén ugyancsak különböző színű hengerek hevertek, és itt is alig látható hidacska 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k rendkívül szeszélyesen működtek. Egyesek önmaguktól nyíltak ki, mások sokáig csukva maradtak. Az egyik ajtónál például nyolc percig várak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legelső benyomásunk, hogy az űrhajó automata berendezése kifogástalan állapotban van, úgy látszik, tévesnek bizonyult — mondta Melnyikov. — Az idő csak megtette a magá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végighaladtak három, egymáshoz hajszálra hasonlító szakaszon, ismét a radiálcsőben találtá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az egész belső gyűrű hengerekkel berendezett helyiségekből áll — mondta Melnyikov. — Egy kivételével, amelyben a filmet láttuk. Nem érdemes most átvizsgálni a gyűrű második felét. Inkább menjünk a külső gyűrűkbe. Talán ott találunk valami érdekesebb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gyűrűbe megyünk, a legszélsőbe vagy a másodikba?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a széls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lassan haladva (feltartotta őket az ajtók makacskodáia és a filmfelvételek készítése, mert Vtorov szakadatlan filmezett), végigmentek a legszélső gyűrű első felén, s hamar meggyőződtek arról, hogy semmi új dolog nincs itt: csak a sok heng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tudni, hogy mik ezek! — szólt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valószínűség szerint motorok vagy üzem anyagtartál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lehetnek a személyzeti helyiség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odik gyűrűben. Csak ott lehetnek.</w:t>
      </w:r>
    </w:p>
    <w:p>
      <w:pPr>
        <w:pStyle w:val="Csakszveg"/>
        <w:ind w:left="600" w:right="1322" w:firstLine="240"/>
        <w:jc w:val="both"/>
        <w:rPr>
          <w:rFonts w:ascii="Arial" w:hAnsi="Arial" w:cs="Arial"/>
          <w:sz w:val="24"/>
        </w:rPr>
      </w:pPr>
      <w:r>
        <w:rPr>
          <w:rFonts w:cs="Arial" w:ascii="Arial" w:hAnsi="Arial"/>
          <w:sz w:val="24"/>
        </w:rPr>
        <w:t>Nem tév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özelében levő második külső gyűrű egyáltalán nem hasonlított a már átvizsgált két gyűrűre. Egészen más volt. Egyetlen hengert sem találtak benne, sem a törékeny „üveghidat". A szakaszokra osztott helyiségek padlója (ami természetes egy űrhajón) rózsaszínű anyagból készült. A berendezés azt mutatta, hogy ezekben laktak a Faeton-lakók. Bútor nem volt, de sok függőágyszerű hálót fedeztek fel. Kis méretűek voltak, megfeleltek a Faeton-lakók alacsony termetének, és alkalmasint nemcsak ágynak, hanem széknek is használták őket. Találtak sokoldalú, ajtó nélküli szekrényféléket. Miként nyitották ki ezeket a „szekrényeket" — titok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l csak tartották a holmijukat — jegyezte meg Melnyikov. — Ezek feltétlenül szekrények, csak éppen nem földi módszerek szerint nyílnak ki.</w:t>
      </w:r>
    </w:p>
    <w:p>
      <w:pPr>
        <w:pStyle w:val="Csakszveg"/>
        <w:ind w:left="600" w:right="1322" w:firstLine="240"/>
        <w:jc w:val="both"/>
        <w:rPr/>
      </w:pPr>
      <w:r>
        <w:rPr>
          <w:rFonts w:eastAsia="Arial" w:cs="Arial" w:ascii="Arial" w:hAnsi="Arial"/>
          <w:sz w:val="24"/>
        </w:rPr>
        <w:t xml:space="preserve"> </w:t>
      </w:r>
      <w:r>
        <w:rPr>
          <w:rFonts w:cs="Arial" w:ascii="Arial" w:hAnsi="Arial"/>
          <w:sz w:val="24"/>
        </w:rPr>
        <w:t>Az a számtalan tárgy, amely az űrhajón útjukba került, nyilván szintén berendezésül szolgált, de annyira nem hasonlítottak a földi bútorokra, s oly furcsa volt a formájuk, hogy rendeltetésüket még csak sejteni sem lehetett. Kiderült, hogy bár a Faeton-lakók alakja nagyon hasonlított a földi emberek testalkatához, mindennapi életük erősen különbözött a földitől. De az is lehet, hogy ennek a berendezésnek semmi köze sem volt a Faeton-lakók házainak berendezéséhez, hanem kifejezetten az űrhajó számára készült. Ki tud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 KSZ3 berendezésének is igen kevés köze van a földi lakberendezésekhez" — gondol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hoz lépett, hogy átmenjen a következő szakaszba: megkereste és megnyomta a gombot, Vtorov hátramaradt, hogy megvizsgáljon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elt két perc, de az ajtó nem nyílott ki. Melnyikov türelmesen várakozott, már hozzászokott a faetoni technika szeszélyeihez.</w:t>
      </w:r>
    </w:p>
    <w:p>
      <w:pPr>
        <w:pStyle w:val="Csakszveg"/>
        <w:ind w:left="600" w:right="1322" w:firstLine="240"/>
        <w:jc w:val="both"/>
        <w:rPr>
          <w:rFonts w:ascii="Arial" w:hAnsi="Arial" w:cs="Arial"/>
          <w:sz w:val="24"/>
        </w:rPr>
      </w:pPr>
      <w:r>
        <w:rPr>
          <w:rFonts w:cs="Arial" w:ascii="Arial" w:hAnsi="Arial"/>
          <w:sz w:val="24"/>
        </w:rPr>
        <w:t>Vtorov most érkezett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elakadtunk — mond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hirtelen azon a helyen, ahol az ötszögű bejáratnak kellett volna lennie, megjelent egy kék gyűrű, amelyet X alakban két sárga csík szelt ketté. Aztán eltűnt, és az ajtó kinyílott.</w:t>
      </w:r>
    </w:p>
    <w:p>
      <w:pPr>
        <w:pStyle w:val="Csakszveg"/>
        <w:ind w:left="600" w:right="1322" w:firstLine="240"/>
        <w:jc w:val="both"/>
        <w:rPr>
          <w:rFonts w:ascii="Arial" w:hAnsi="Arial" w:cs="Arial"/>
          <w:sz w:val="24"/>
        </w:rPr>
      </w:pPr>
      <w:r>
        <w:rPr>
          <w:rFonts w:cs="Arial" w:ascii="Arial" w:hAnsi="Arial"/>
          <w:sz w:val="24"/>
        </w:rPr>
        <w:t>Melnyikov lehajolt, és bepillantott a szakas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hasonlított az előbb látott szakaszokra. Nem cső, hanem szabályos gömbalakú volt. Átmérője azt mutatta, hogy az egész gömb a cső belsejében van, s ezért nem látszik kintről. Középen valamiféle sárgára, kékre és lilára festett szerkezet függött a levegőben. Padló nem volt sehol. Különböző irányokban a már ismert „üveghidak" íveltek. Bár még át sem lépték a küszöböt, a helyiséget máris elöntötte a fény. A sokszínű szerkezetet négy oldalról kristályosán csillogó négy tárgy vette körül: láb nélküli karosszékekre emlékeztettek. Nem látszott, hogy min állnak. A „karosszékek" mintha üvegből lettek volna.</w:t>
      </w:r>
    </w:p>
    <w:p>
      <w:pPr>
        <w:pStyle w:val="Csakszveg"/>
        <w:ind w:left="600" w:right="1322" w:firstLine="240"/>
        <w:jc w:val="both"/>
        <w:rPr>
          <w:rFonts w:ascii="Arial" w:hAnsi="Arial" w:cs="Arial"/>
          <w:sz w:val="24"/>
        </w:rPr>
      </w:pPr>
      <w:r>
        <w:rPr>
          <w:rFonts w:cs="Arial" w:ascii="Arial" w:hAnsi="Arial"/>
          <w:sz w:val="24"/>
        </w:rPr>
        <w:t>Melnyikov habozva pillantott Vtorov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uk, mit jelent az átikszelt kék kör — mondta. — Lehet, hogy ide tilos a belép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így volna — felelte Vtorov —, az ajtó biztosan nem nyílott volna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figyelmeztető jel. De vajon mire figyelmez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z óvatoss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valószínűség szerint. A legjobb be sem lépni ebbe a helyisé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zt hiszem, hogy ez az űrhajó vezérlőpultja — mondta Vtorov. — A jel pedig ezt is jelentheti: „Csend! Ne zavard a pilótát!" Bármi legyen is, le kell filmeznem az egés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agyon óvatosan! Ne csinálj élénk mozdulatokat. — Az ötszögű nyílás mögöttük nyomban becsuk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igyelte, hogy az ajtók csak nyitás előtt makrancoskodnak? — kérdezte Vtorov. — De nagyon is szabályosan csukódna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rég észrevettem — felelte Melnyikov. — Ez sem tetszik nekem.</w:t>
      </w:r>
    </w:p>
    <w:p>
      <w:pPr>
        <w:pStyle w:val="Csakszveg"/>
        <w:ind w:left="600" w:right="1322" w:firstLine="240"/>
        <w:jc w:val="both"/>
        <w:rPr>
          <w:rFonts w:ascii="Arial" w:hAnsi="Arial" w:cs="Arial"/>
          <w:sz w:val="24"/>
        </w:rPr>
      </w:pPr>
      <w:r>
        <w:rPr>
          <w:rFonts w:cs="Arial" w:ascii="Arial" w:hAnsi="Arial"/>
          <w:sz w:val="24"/>
        </w:rPr>
        <w:t>Szorongást érzett. A kék kör sehogyan sem ment ki a fejéből. Vajon mit jelenthe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hidacska egy-egy karosszékhez vezetett. Melnyikov óvatosan az egyik alá nyúlt, s azt tapasztalta, hogy a karosszékek a központi gépezethez vannak erősítve, de, hogy mivel, az nem látszott, mert láthatatlan volt, mint az a talapzat, amelyen az űrhajó közepén levő kehely állt. Azt sem sikerült megállapítani, mihez volt erősítve, és min állt maga a gépezet. Melnyikov nem mert hozzá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lehet a rendeltetése. Furcsán torz oldalai úgy szikráztak, mintha számtalan különböző — kék, sárga, lila — színű, apró pontokból állnának. Minden, oldal más-más színű volt, s végtelenül mélynek látszott. Gomboknak, fogantyúknak, műszereknek sehol semmi nyo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a vezérlőpult — mondta Melnyikov —, akkor bizony elég furcsán fe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nem válaszolt. Csak a filmfelvevőgép halk berregése törte meg a mély csendet. A kék fénnyel világító levegő, a „vezérlőpult" szikrázása, a szinte a levegőben függni látszó, áttetsző „karosszékek" — mindez oly szokatlan volt, hogy Melnyikov, aki nemigen szeretett képzelődni, elmerenge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Lám, itt, ebben a karosszékben ült valaha az apró. Faeton-lakó — gondolta —, s érthetetlen módon irányította ezt a különös hajót a világűrben. Gondolt-e valaha arra, hogy soha többé nem tér vissza hazájába, hogy napjait a Vénuszon fejezi be? Hová, milyen céllal indultak útnak a világűrbe?"</w:t>
      </w:r>
    </w:p>
    <w:p>
      <w:pPr>
        <w:pStyle w:val="Csakszveg"/>
        <w:ind w:left="600" w:right="1322" w:firstLine="240"/>
        <w:jc w:val="both"/>
        <w:rPr>
          <w:rFonts w:ascii="Arial" w:hAnsi="Arial" w:cs="Arial"/>
          <w:sz w:val="24"/>
        </w:rPr>
      </w:pPr>
      <w:r>
        <w:rPr>
          <w:rFonts w:cs="Arial" w:ascii="Arial" w:hAnsi="Arial"/>
          <w:sz w:val="24"/>
        </w:rPr>
        <w:t>A filmfelvevőgép berregése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ünk tovább?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ok — felelte Melnyikov —, hogy az emberek egyszer talán megértik és megismerik a Faeton-lakók technikáját. Talán a mi űrhajóink is felveszik majd ennek az alakját, és ugyanilyen módszerekkel vezérlik majd őket. Ma még elképzelni sem tudjuk, mik ezek a módsz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igen egyszerűek, mint minden, ami tökéletes. De megérteni valóban nehéz. Mit csinálhat az ember ebben a karosszékben ülve? Legfeljebb figyel. Lehet, hogy ez csillagvizsgáló, nem pedig vezérlőp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szerűnek találta Vtorov érvelését. De vajon mit lehet látni e sokszínű lapok mögött? Mélyeknek, de nem áttetszőknek látsz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csak akkor látni beléjük, ha az ember a karosszékben ül — mondta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vigyázatlanság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Borisz Nyikolájevics? Én nem nyúlok hozzá, semmihez. A karosszék ugyan kicsi, de egy ember belefér. Engedje meg, hogy kipróbáljam. Hátha valóban meglátok valamit. Akkor könnyebben megfejthetnénk e tárgy rendelte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habozott. Megmagyarázhatatlan félelme nőttön-nőtt. Az űrhajó furcsa berendezése, úgy látszik, még az ő edzett idegeinek is sok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adta be a derekát. — Ülj bele, de csak figyelj, s ne mozog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örik össze alattam a karossz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íd sem tört el, ez meg, úgy nézem, szintén abból az anyagból készült — felelte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óvatosan beleereszkedett a félkör alakú ülőkébe. Semmi baj nem történt. A karosszék ép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következő pillanatban az előtte levő ládaoldal közepén kigyulladt a sárga csíkos kék gyűrű. Egy másodperc s máris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zogj!— kiáltott rá Melnyikov.</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megdermedt: nem vette le szemét a ládalapról. Semmit sem látott benne, de aztán úgy rémlett neki, hogy sötétebb lett. A szikrázó pontocskák mozdulatlan lángnyelvecskékké vált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elt egy perc, majd még egy. Semmi nem történt, minden változatlan volt. Melnyikov lassan megnyug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sz valami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ontok miért váltak mozdulatlanokk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de ennek valamit jelentenie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w:t>
      </w:r>
    </w:p>
    <w:p>
      <w:pPr>
        <w:pStyle w:val="Csakszveg"/>
        <w:ind w:left="600" w:right="1322" w:firstLine="240"/>
        <w:jc w:val="both"/>
        <w:rPr/>
      </w:pPr>
      <w:r>
        <w:rPr>
          <w:rFonts w:eastAsia="Arial" w:cs="Arial" w:ascii="Arial" w:hAnsi="Arial"/>
          <w:sz w:val="24"/>
        </w:rPr>
        <w:t xml:space="preserve"> </w:t>
      </w:r>
      <w:r>
        <w:rPr>
          <w:rFonts w:cs="Arial" w:ascii="Arial" w:hAnsi="Arial"/>
          <w:sz w:val="24"/>
        </w:rPr>
        <w:t>Úgy látszik semmi veszély nem fenyeget. A kék köröcske azt jelenthette, hogy tilos hozzányúlni a vezérlőpult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előre látták az ő jövetelüket, s hátrahagyták jelzésüket, abban reménykedve, hogy egy másik bolygó észlényei megértik maj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llj le róla! — mondta Melnyikov. — Csak óva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lmezzen le engem ebben a székben — mondta Vtorov. Mielőtt leült volna, átadta filmfelvevőgépét társ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teljesítette kívánságát. Ebből igazán nem származhat semmi b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a Faeton-lakó a vezérlőpultnál! — viccel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em, hogy valóban tudom vezetni az űrhajót — mondta Vtorov. — Most megteszem a szükséges mozdulatokat, a csillaghajó felszáll a Vénuszról, és...</w:t>
      </w:r>
    </w:p>
    <w:p>
      <w:pPr>
        <w:pStyle w:val="Csakszveg"/>
        <w:ind w:left="600" w:right="1322" w:firstLine="240"/>
        <w:jc w:val="both"/>
        <w:rPr/>
      </w:pPr>
      <w:r>
        <w:rPr>
          <w:rFonts w:eastAsia="Arial" w:cs="Arial" w:ascii="Arial" w:hAnsi="Arial"/>
          <w:sz w:val="24"/>
        </w:rPr>
        <w:t xml:space="preserve"> </w:t>
      </w:r>
      <w:r>
        <w:rPr>
          <w:rFonts w:cs="Arial" w:ascii="Arial" w:hAnsi="Arial"/>
          <w:sz w:val="24"/>
        </w:rPr>
        <w:t>Mennydörgésszerű csattanás vágta ketté szavait. Titáni erő szegezte bele a karosszékbe. Látta, hogy Melnyikov a földre repül, és a szakasz homorú falára zuhan. Az alacsonyan kezdődő, átható sivítás agyat hasogató magasságba csapott, majd elhallgatott. A növekvő nehézkedési erő jól ismert érzése minden kétséget kizárt: az űrhajó gyorsuló repüléssel száll velük.</w:t>
      </w:r>
    </w:p>
    <w:p>
      <w:pPr>
        <w:pStyle w:val="Csakszveg"/>
        <w:ind w:left="600" w:right="1322" w:firstLine="240"/>
        <w:jc w:val="both"/>
        <w:rPr>
          <w:rFonts w:ascii="Arial" w:hAnsi="Arial" w:cs="Arial"/>
          <w:sz w:val="24"/>
        </w:rPr>
      </w:pPr>
      <w:r>
        <w:rPr>
          <w:rFonts w:cs="Arial" w:ascii="Arial" w:hAnsi="Arial"/>
          <w:sz w:val="24"/>
        </w:rPr>
        <w:t>Elszálltak a Vénusz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ívük összeszorult. A rémület vasabroncsként szorította a fej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kezdtek működni a motorok? Egyikük sem nyúlt semmihez, nem tettek semmiféle mozdu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ál!... Gyors, elkerülhetetlen halál. Fogalmuk sem volt, hogyan kell irányítani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integy kétségtelenné téve, hogy valóban repülnek, a gömbfalak hirtelen áttetszőkké váltak. Fent vakítóan ragyogott a Nap, alattuk sűrű fehér szőnyegként terült el a Vénusz felhőtakarója. Az ég kékje gyorsan sötétedett, s feketévé változott. Feltűntek a csillagok.</w:t>
      </w:r>
    </w:p>
    <w:p>
      <w:pPr>
        <w:pStyle w:val="Csakszveg"/>
        <w:ind w:left="600" w:right="1322" w:firstLine="240"/>
        <w:jc w:val="both"/>
        <w:rPr>
          <w:rFonts w:ascii="Arial" w:hAnsi="Arial" w:cs="Arial"/>
          <w:sz w:val="24"/>
        </w:rPr>
      </w:pPr>
      <w:r>
        <w:rPr>
          <w:rFonts w:cs="Arial" w:ascii="Arial" w:hAnsi="Arial"/>
          <w:sz w:val="24"/>
        </w:rPr>
        <w:t>Egyre gyorsabban száguldottak, nem tudni, hová, merre.</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a szakasz alsó falán feküdt, s igyekezett nem mozogni. Amikor lezuhant, nem ütötte meg magát. A hidacska és a „padló" között alig egy méter volt a távolság. Nyomban tudta, mi történt, s Vtorovval ellentétben, semmi félelmet nem érzett. A négy űrrepülés, a vele járó állandó életveszély, megtanította arra, hogy bármikor uralkodni tudjon magán. Pillanatnyi ijedtsége tüstént elpárolgott, s átadta helyét a megfeszített gondolkodásnak.</w:t>
      </w:r>
    </w:p>
    <w:p>
      <w:pPr>
        <w:pStyle w:val="Csakszveg"/>
        <w:ind w:left="600" w:right="1322" w:firstLine="240"/>
        <w:jc w:val="both"/>
        <w:rPr/>
      </w:pPr>
      <w:r>
        <w:rPr>
          <w:rFonts w:eastAsia="Arial" w:cs="Arial" w:ascii="Arial" w:hAnsi="Arial"/>
          <w:sz w:val="24"/>
        </w:rPr>
        <w:t xml:space="preserve"> </w:t>
      </w:r>
      <w:r>
        <w:rPr>
          <w:rFonts w:cs="Arial" w:ascii="Arial" w:hAnsi="Arial"/>
          <w:sz w:val="24"/>
        </w:rPr>
        <w:t>Pontosan vissza tudott emlékezni arra, hogyan viselkedtek az utolsó pillanatban. Vtorov ült, ő pedig állt. Egyikük sem mozgott, hacsak nem számítja a filmfelvételt, amelyet Vtorov kérésére készített. Az űrhajó azonban akkor szállt fel, amikor a filmfelvétel már elkészült. Más mozdulatot nem 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intha Vtorov szavai nyomán szállt volna fel. Éppen a felszállásról beszélt. Furcsa véletlen. Elvégre a Faeton-lakók űrhajójának automata gépei nem reagálhattak az orosz beszédre, nem érthették meg azt! Hihetetlen. De hát akkor? A fal, amelyen Melnyikov feküdt, teljesen átlátszó volt. Az volt az érzése, hogy az űrben lebeg. Fölötte, az űrben lebegett Vtorov is, előtte pedig a sokszínű vezérlőpult. Ahhoz semmi kétség nem fért, hogy valóban vezérlőp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más eltűnt. Balról idelátszottak az űrhajónak a Nap által megvilágított gyűrűi és a központja, jobbról pedig a külső cső egy darabkája.</w:t>
      </w:r>
    </w:p>
    <w:p>
      <w:pPr>
        <w:pStyle w:val="Csakszveg"/>
        <w:ind w:left="600" w:right="1322" w:firstLine="240"/>
        <w:jc w:val="both"/>
        <w:rPr/>
      </w:pPr>
      <w:r>
        <w:rPr>
          <w:rFonts w:eastAsia="Arial" w:cs="Arial" w:ascii="Arial" w:hAnsi="Arial"/>
          <w:sz w:val="24"/>
        </w:rPr>
        <w:t xml:space="preserve"> </w:t>
      </w:r>
      <w:r>
        <w:rPr>
          <w:rFonts w:cs="Arial" w:ascii="Arial" w:hAnsi="Arial"/>
          <w:sz w:val="24"/>
        </w:rPr>
        <w:t>Fejük fölött a Nap ragyogott. Melnyikovnak úgy rémlett, hogy egyenesen a Napba repü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sztában volt azzal, hogy az űrhajó, amelyet senki sem irányít, éppen a Nap felé repül, s ha ki nem derítik, mivel s hogyan kell irányítani a hajót, elkerülhetetlen pusztulás várja őket, még jóval azelőtt, hogy az űrhajó befejezi utolsó útját, s nyomtalanul eltűnik az égi tűz ölelő lángkarjai köz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HAJSZ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kevés esélyünk van a sikerre — fejezte be Kámov. — Ha Melnyikov és Vtorov el is van látva levegővel, de nincs élelmük. Ennek ellenére meg kell kísérelni megmentésüket. Javaslom, forduljanak vissza a Vénusz felé. A Faeton-lakók űrhajója még mindig a bolygó közelében tartózkodik. És ne csak napjában egyszer teremtsenek velünk rádióösszeköttetést, hanem többször. Végül is innen a Földről érkező útmutatások alapján meg fogják találni az űrhajót.</w:t>
      </w:r>
    </w:p>
    <w:p>
      <w:pPr>
        <w:pStyle w:val="Csakszveg"/>
        <w:ind w:left="600" w:right="1322" w:firstLine="240"/>
        <w:jc w:val="both"/>
        <w:rPr>
          <w:rFonts w:ascii="Arial" w:hAnsi="Arial" w:cs="Arial"/>
          <w:sz w:val="24"/>
        </w:rPr>
      </w:pPr>
      <w:r>
        <w:rPr>
          <w:rFonts w:cs="Arial" w:ascii="Arial" w:hAnsi="Arial"/>
          <w:sz w:val="24"/>
        </w:rPr>
        <w:t>Nyolc perc múlva megérkezett a vál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 egészében vettük. Hozzáfogunk tervének valóra váltásához. Az SZSZSZR-KSZ3 máris visszafordul. Állandóan tartjuk egymással a rádióösszeköttetést. Mi is reméljük, hogy szerencsével járunk. Belopolszkij. Átállok vétel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sikert — felelte röviden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ről irányított űrhajó alig hetvenkét óra alatt utoléri a Faeton-lakók csillaghajóját. A ma reggeli megfigyelések szerint a gyűrűs űrhajó másodpercenként ötven kilométeres sebességgel közeledett a Vénuszhoz, Szükség esetén a KSZ3 is felvehette ezt a sebességet. Ha a Faeton-űrhajó nem gyorsítja repülését, Belopolszkij szorosan felzárkózhat hozzá. S akkor Melnyikovot és Vtorovot — ha pedig már késő, holttestüket — átszállíthatják a KSZ3-ra.</w:t>
      </w:r>
    </w:p>
    <w:p>
      <w:pPr>
        <w:pStyle w:val="Csakszveg"/>
        <w:ind w:left="600" w:right="1322" w:firstLine="240"/>
        <w:jc w:val="both"/>
        <w:rPr>
          <w:rFonts w:ascii="Arial" w:hAnsi="Arial" w:cs="Arial"/>
          <w:sz w:val="24"/>
        </w:rPr>
      </w:pPr>
      <w:r>
        <w:rPr>
          <w:rFonts w:cs="Arial" w:ascii="Arial" w:hAnsi="Arial"/>
          <w:sz w:val="24"/>
        </w:rPr>
        <w:t>És ha a Faeton-űrhajó növeli sebes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on történt tragédia híre bejárta az egész világot. A földgolyó minden lakosa őszintén kívánta, hogy Melnyikovot és Vtorovot, akik olyan helyzetbe kerültek, amilyenbe még ember soha nem került, megmentsék. William Jenkins, aki nemrég tért vissza a Marsról, felajánlotta saját személyét és űrhajóját, de javaslatát elvetették. A Földről utolérni a Faeton-űrhajót. nagyon hosszú ideig tartana. Csak az SZSZSZR-KSZ3 képes arra, hogy Melnyikovot és Vtorovot még élve találja. Az ember hét, nyolc, sőt tíz napot is el tud lenni valahogy élelem nélkül, de másfél hónapot...</w:t>
      </w:r>
    </w:p>
    <w:p>
      <w:pPr>
        <w:pStyle w:val="Csakszveg"/>
        <w:ind w:left="600" w:right="1322" w:firstLine="240"/>
        <w:jc w:val="both"/>
        <w:rPr/>
      </w:pPr>
      <w:r>
        <w:rPr>
          <w:rFonts w:eastAsia="Arial" w:cs="Arial" w:ascii="Arial" w:hAnsi="Arial"/>
          <w:sz w:val="24"/>
        </w:rPr>
        <w:t xml:space="preserve"> </w:t>
      </w:r>
      <w:r>
        <w:rPr>
          <w:rFonts w:cs="Arial" w:ascii="Arial" w:hAnsi="Arial"/>
          <w:sz w:val="24"/>
        </w:rPr>
        <w:t>Azt a gondolatot határozottan elvetették, hogy a Faeton-űrhajón élelmiszerek is lehetnek. Nem beszélve arról, hogy az embernek ismeretlen anyagokat fogyasztani veszélyes; a Faeton-lakók sok évet töltöttek a Vénuszon, és kétségtelen, hogy élelmiszerük időközben elfogyott, és megtanulták, hogy a Vénuszon szerezzenek táplálékot maguknak. Azonkívül elképzelhetetlen, hogy a szerves anyagok, bármilyen jól voltak is konzerválva, több ezer éven keresztül meg ne romoljanak.</w:t>
      </w:r>
    </w:p>
    <w:p>
      <w:pPr>
        <w:pStyle w:val="Csakszveg"/>
        <w:ind w:left="600" w:right="1322" w:firstLine="240"/>
        <w:jc w:val="both"/>
        <w:rPr>
          <w:rFonts w:ascii="Arial" w:hAnsi="Arial" w:cs="Arial"/>
          <w:sz w:val="24"/>
        </w:rPr>
      </w:pPr>
      <w:r>
        <w:rPr>
          <w:rFonts w:cs="Arial" w:ascii="Arial" w:hAnsi="Arial"/>
          <w:sz w:val="24"/>
        </w:rPr>
        <w:t>Sietni kellett.</w:t>
      </w:r>
    </w:p>
    <w:p>
      <w:pPr>
        <w:pStyle w:val="Csakszveg"/>
        <w:ind w:left="600" w:right="1322" w:firstLine="240"/>
        <w:jc w:val="both"/>
        <w:rPr>
          <w:rFonts w:ascii="Arial" w:hAnsi="Arial" w:cs="Arial"/>
          <w:sz w:val="24"/>
        </w:rPr>
      </w:pPr>
      <w:r>
        <w:rPr>
          <w:rFonts w:cs="Arial" w:ascii="Arial" w:hAnsi="Arial"/>
          <w:sz w:val="24"/>
        </w:rPr>
        <w:t>Valamennyi kontinens csillagvizsgáló intézetei megegyeztek egymással, hogy állandóan figyelik a Faeton-űrhajót. Úgy adták át egymásnak, mint a stafétabotot. Amint az egyik obszervatórium látóhatárán felkelt a Nap, a megfigyelést átvette egy másik, mely nyugatabbra feküdt tőle. A moszkvai Világűrkutatási Intézet rádión a világ minden obszervatóriumával tartotta a kapcsolatot.</w:t>
      </w:r>
    </w:p>
    <w:p>
      <w:pPr>
        <w:pStyle w:val="Csakszveg"/>
        <w:ind w:left="600" w:right="1322" w:firstLine="240"/>
        <w:jc w:val="both"/>
        <w:rPr/>
      </w:pPr>
      <w:r>
        <w:rPr>
          <w:rFonts w:eastAsia="Arial" w:cs="Arial" w:ascii="Arial" w:hAnsi="Arial"/>
          <w:sz w:val="24"/>
        </w:rPr>
        <w:t xml:space="preserve"> </w:t>
      </w:r>
      <w:r>
        <w:rPr>
          <w:rFonts w:cs="Arial" w:ascii="Arial" w:hAnsi="Arial"/>
          <w:sz w:val="24"/>
        </w:rPr>
        <w:t>A korongűrhajó nem tűnhetett el. A repülésben beállott legcsekélyebb változást nyomban jelentették a KSZ3-nak. Belopolszkij a kapott üzenetektől függően változtatta az útirányt. Az űrhajó hatalmas kört írt le. Belopolszkij időtakarékosság céljából elhatározta, úgy fordul vissza a Vénusz felé, hogy nem csökkenti sebességét, és a legkisebb rádiusszal veszi a fordulatot. Tudta, hogy minden kárba veszett perc végzetessé válhat.</w:t>
      </w:r>
    </w:p>
    <w:p>
      <w:pPr>
        <w:pStyle w:val="Csakszveg"/>
        <w:ind w:left="600" w:right="1322" w:firstLine="240"/>
        <w:jc w:val="both"/>
        <w:rPr/>
      </w:pPr>
      <w:r>
        <w:rPr>
          <w:rFonts w:eastAsia="Arial" w:cs="Arial" w:ascii="Arial" w:hAnsi="Arial"/>
          <w:sz w:val="24"/>
        </w:rPr>
        <w:t xml:space="preserve"> </w:t>
      </w:r>
      <w:r>
        <w:rPr>
          <w:rFonts w:cs="Arial" w:ascii="Arial" w:hAnsi="Arial"/>
          <w:sz w:val="24"/>
        </w:rPr>
        <w:t>Konsztantyin Jevgenyevicset az a kínzó gondolat gyötörte, hogy már nem tudja helyrehozni hibáját. Miért tiltotta meg, hogy a Földdel közöljék: mi történt a Vénuszon? Hisz előbb-utóbb úgyis meg kellett tenniük. Nem lehetett volna a szörnyű titkot a Földre érkezésükig takargatni. Mi történt vele? Miféle bonyolult és nehezen magyarázható folyamat zajlott le mindig kiegyensúlyozott lelkében? Kárba veszett két nap, de ha számításba veszi a Föld felé megtett utat, akkor összesen négy. Mennyivel egyszerűbb lett volna két nappal ezelőtt. Mennyivel nagyobb lett volna az esélye annak, hogy megmentik azokat az embereket, akiknek látszólagos pusztulása kibillentette egyensúlyából, és arra késztette, hogy kiadja azt a bűnös („igen, valóban bűnös" — gondolta Belopolszkij) tiltó utas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t volna akkor, ha Pajcsadze nem meri megszegni a fegyelmet, hallgat az űrhajó parancsnokára, és nem utasítja Toporkovot, hogy mégis teremtsen összeköttetést a Földdel? Erre a gondolatra borzalom fogta el Belopolszkijt. Vtorov és Melnyikov haláláért teljesen ő lenne felelős, egyedül csak ő lenne oka pusztulásuknak... De hát most is... ki tudja, lehet, hogy már késő, talán már túlságosan sok idő veszett kárba. Azok, akiket megmenthettek volna, meghaltak... meghaltak az ő hibá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jcsadze megpróbálta megtalálni a gyűrűs űrhajót, de hasztalan. A KSZ3 obszervatóriumának teleszkópja túlságosan gyenge volt ahhoz, hogy felfedezzenek egy olyan apró tárgyat ekkora távolságból. Az űrhajó három nap alatt több mint tízmillió kilométerre távolodott el a Vénusztól.</w:t>
      </w:r>
    </w:p>
    <w:p>
      <w:pPr>
        <w:pStyle w:val="Csakszveg"/>
        <w:ind w:left="600" w:right="1322" w:firstLine="240"/>
        <w:jc w:val="both"/>
        <w:rPr/>
      </w:pPr>
      <w:r>
        <w:rPr>
          <w:rFonts w:eastAsia="Arial" w:cs="Arial" w:ascii="Arial" w:hAnsi="Arial"/>
          <w:sz w:val="24"/>
        </w:rPr>
        <w:t xml:space="preserve"> </w:t>
      </w:r>
      <w:r>
        <w:rPr>
          <w:rFonts w:cs="Arial" w:ascii="Arial" w:hAnsi="Arial"/>
          <w:sz w:val="24"/>
        </w:rPr>
        <w:t>Le kellett mondaniuk a vizuális megfigyelésekről, és teljesen a Földről érkező útmutatásokra és a matematikai számításokra bízni magukat. Belopolszkij a legkisebb időveszteséggel akarta elvégezni a visszafordulást. Az űrhajó félkör alakban balra fordul, majd egyenesbe lendül, másodpercenkénti ötven kilométerre növeli sebességét, és úgy repül tovább. Még a Vénusz röppályája előtt ismét csinál egy fordulatot — ezúttal jobbra —, s a bolygó mögé, a Faeton-lakók űrhajójának közvetlen közelébe kerül. Ekkor kezdődik aztán a terv legnehezebb részének a végrehajtása. Egészen szorosan fel kell zárkóznia a külső gyűrűhöz, ráakaszkodni, hogy a Faeton-űrhajó sebességének hirtelen felgyorsulása ne hiúsítsa meg a mentést. Majd pedig felöltik az űrbúváröltönyöket, és behatolnak a másik űrhajóba.</w:t>
      </w:r>
    </w:p>
    <w:p>
      <w:pPr>
        <w:pStyle w:val="Csakszveg"/>
        <w:ind w:left="600" w:right="1322" w:firstLine="240"/>
        <w:jc w:val="both"/>
        <w:rPr>
          <w:rFonts w:ascii="Arial" w:hAnsi="Arial" w:cs="Arial"/>
          <w:sz w:val="24"/>
        </w:rPr>
      </w:pPr>
      <w:r>
        <w:rPr>
          <w:rFonts w:cs="Arial" w:ascii="Arial" w:hAnsi="Arial"/>
          <w:sz w:val="24"/>
        </w:rPr>
        <w:t>Ez volt a ter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hét utasa lelkesen támogatta parancsnokának dön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ezdődött az első fordulat. Csaknem három óra hosszat tart majd.</w:t>
      </w:r>
    </w:p>
    <w:p>
      <w:pPr>
        <w:pStyle w:val="Csakszveg"/>
        <w:ind w:left="600" w:right="1322" w:firstLine="240"/>
        <w:jc w:val="both"/>
        <w:rPr>
          <w:rFonts w:ascii="Arial" w:hAnsi="Arial" w:cs="Arial"/>
          <w:sz w:val="24"/>
        </w:rPr>
      </w:pPr>
      <w:r>
        <w:rPr>
          <w:rFonts w:cs="Arial" w:ascii="Arial" w:hAnsi="Arial"/>
          <w:sz w:val="24"/>
        </w:rPr>
        <w:t>Ugyanannyi időt vesz igénybe a másodi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percenkénti negyven kilométeres sebesség mellett a centrifugális hatás félelmetes erő. Mindannak a súlya, ami az űrhajón volt, a megszokott földi súllyal szemben erősen megnövekedett. Minden mozdulat erőfeszítésbe került. Az űrhajósok az automata pilótára bízták az űrhajót, hogy a megadott útvonalon vezesse, ők maguk pedig befeküdtek hálóikba.</w:t>
      </w:r>
    </w:p>
    <w:p>
      <w:pPr>
        <w:pStyle w:val="Csakszveg"/>
        <w:ind w:left="600" w:right="1322" w:firstLine="240"/>
        <w:jc w:val="both"/>
        <w:rPr/>
      </w:pPr>
      <w:r>
        <w:rPr>
          <w:rFonts w:eastAsia="Arial" w:cs="Arial" w:ascii="Arial" w:hAnsi="Arial"/>
          <w:sz w:val="24"/>
        </w:rPr>
        <w:t xml:space="preserve"> </w:t>
      </w:r>
      <w:r>
        <w:rPr>
          <w:rFonts w:cs="Arial" w:ascii="Arial" w:hAnsi="Arial"/>
          <w:sz w:val="24"/>
        </w:rPr>
        <w:t>De nem mindegyik tehette ezt meg. A parancs szerint a rádióállomáson állandó ügyeletet kellett tartani, hacsak három órára is, és senkinek sem jutott eszébe, hogy megszegje ezt az utasítást. Esetleg éppen abban az időpontban érkezik az üzenet, hogy a Faeton-űrhajó megváltoztatta útirányát, s igen fontos volt nyomban kijelölni, kiszámítani és megváltoztatni a KSZ3 útirány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Knyázev jött Toporkov segítségére. Egymást felváltva ültek a vevőkészülék mellett, és feszülten várták a rádiógram érkezését, hogy rögtön továbbítsák a központi vezérlőpulthoz, amely mellett Belopolszkij, Pajcsadze és Zajcev szinte állandóan ott tartózkodott. Az utóbbi három fekve is tarthatta az ügyeletet, de a szolgálatban levő rádiósnak ülnie kellett. A hálót nem lehetett a rádióállomás mellé felfüggeszteni, nem volt, amihez hozzáerősítsék kampóit.</w:t>
      </w:r>
    </w:p>
    <w:p>
      <w:pPr>
        <w:pStyle w:val="Csakszveg"/>
        <w:ind w:left="600" w:right="1322" w:firstLine="240"/>
        <w:jc w:val="both"/>
        <w:rPr/>
      </w:pPr>
      <w:r>
        <w:rPr>
          <w:rFonts w:eastAsia="Arial" w:cs="Arial" w:ascii="Arial" w:hAnsi="Arial"/>
          <w:sz w:val="24"/>
        </w:rPr>
        <w:t xml:space="preserve"> </w:t>
      </w:r>
      <w:r>
        <w:rPr>
          <w:rFonts w:cs="Arial" w:ascii="Arial" w:hAnsi="Arial"/>
          <w:sz w:val="24"/>
        </w:rPr>
        <w:t>A KSZ3 tervezői és építői nem gondolhattak arra: a szükség majd úgy hozza, hogy a rádióállomáson növekvő nehézkedési körülmények között kell ügyeletet tartani, méghozzá ilyen hosszú ideig. Kiegyenesedve kellett ülniük. A karszék támlája kemény és alacsony volt, alig ért derékig. A szolgálat vége felé a rádiósnak megfájdult a gerince, s egyre jobban sajgott. Húsz percnél tovább senki sem bírta. Minden húsz perc letelte után a soron következő ügyeletes kimászott a hálóból, az ajtónyíláshoz kúszott, majd átérve rajta, a felvonóhoz vonszolta magát. A lift felrepítette a rádiófülkébe. Ugyanezen az úton indult vissza az ügyeletet átadó rádiós, hogy húsz perc múlva megismételje elölről az egés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három óra a végsőkig kimerítette a két fiatal, erős 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drejev, Korzewski és Romanov nagyon sajnálták, hogy nem tanulták ki a rádiós mesterséget. Öt embernek csupán egyszer kellett volna ügyeletet tarta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ó lecke — gondolta Andrejev —, nemcsak nekünk, hanem minden űrhajósnak."</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odpercenkénti negyven kilométeres sebesség a KSZ3 menetsebessége volt. Szükség esetén ötven kilométerre lehetett növelni, mégpedig a tartalékenergia felhasználásával. Ehhez a tartalékhoz tilos volt hozzányúlni, de most eljött az ideje, hogy igénybe vegyék. Belopolszkij úgy határozott, hogy csak akkor növeli a sebességet, ha az űrhajó egyenesbe lendül. Fordulás közben a sebesség amúgyis túlságosan nagy volt. Ha nem fenyegetné halál Melnyikovot és Vtorovot, soha nem szánta volna rá magát erre a lépésre, amellyel társai egészségét veszélyezteti... De más választása n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gondolat, hogy Melnyikov és Vtorov örökké ott bolyonganak a világűrben, vagy eltűnnek a Nap ölelő karjaiban, kétségbeejtette az űrhajósokat. Mindenáron meg kell menteni őket ettől a sorstól; ha nem őket, akkor legalább holttest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n izgalommal vártak minden értesítést, amely a Földről érkezett. De egyelőre nem kaptak aggasztó híreket.</w:t>
      </w:r>
    </w:p>
    <w:p>
      <w:pPr>
        <w:pStyle w:val="Csakszveg"/>
        <w:ind w:left="600" w:right="1322" w:firstLine="240"/>
        <w:jc w:val="both"/>
        <w:rPr/>
      </w:pPr>
      <w:r>
        <w:rPr>
          <w:rFonts w:eastAsia="Arial" w:cs="Arial" w:ascii="Arial" w:hAnsi="Arial"/>
          <w:sz w:val="24"/>
        </w:rPr>
        <w:t xml:space="preserve"> </w:t>
      </w:r>
      <w:r>
        <w:rPr>
          <w:rFonts w:cs="Arial" w:ascii="Arial" w:hAnsi="Arial"/>
          <w:sz w:val="24"/>
        </w:rPr>
        <w:t>Beköszöntött augusztus 11-ének estéje (este természetesen a Földön, a Szovjetunióban, nem pedig az űrhajón). Az elgyötört emberek türelmetlenül várták a nyolc órát. Mennél közelebb ért a mutató a kívánt számhoz, annál nehezebbnek tűnt számukra elviselni a kibírhatatlanná váló nehézkedést. Testük, amely olyan volt, mintha ólomból lett volna, megtagadta az engedelmes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lig észrevehetően megremegett... A megkönnyebbülés sóhaja tört fel mindnyájukból. A súlytalanság érzése hullámzott végig testükön, Milyen nagyszerű, amikor az ember nem érzi a súl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gyvenórás, egyenes irányú, nyugodt repülés következett. A sebességnek ötven kilométerre való növekedése azt jelenti, hogy a felgyorsulás másodpercenként egy méter. Ez csak olyan nehézkedési erőt vált ki, amely a földi súly egytizedének felel meg. Semmi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zenet a Földről! — hallatszott Knyázev hangja. A fülkében levő hangszórók szétvitték hangját az egész űrhajón. — Rendkívüli közlem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t?! Visszafojtott izgalommal várták, mit mond majd a Föld.</w:t>
      </w:r>
    </w:p>
    <w:p>
      <w:pPr>
        <w:pStyle w:val="Csakszveg"/>
        <w:ind w:left="600" w:right="1322" w:firstLine="240"/>
        <w:jc w:val="both"/>
        <w:rPr/>
      </w:pPr>
      <w:r>
        <w:rPr>
          <w:rFonts w:eastAsia="Arial" w:cs="Arial" w:ascii="Arial" w:hAnsi="Arial"/>
          <w:sz w:val="24"/>
        </w:rPr>
        <w:t xml:space="preserve"> </w:t>
      </w:r>
      <w:r>
        <w:rPr>
          <w:rFonts w:cs="Arial" w:ascii="Arial" w:hAnsi="Arial"/>
          <w:sz w:val="24"/>
        </w:rPr>
        <w:t>De akkor kigyulladtak a képernyők. Belopolszkij rideg arca jelent meg benn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társak! — mondta. — A Faeton-lakók űrhajója újabb fordulatot kezdett. Jelen pillanatban még nem tudni, mennyire fordul el, és melyik irányba folytatja útját. Két-három óra múlva kiderül. Pihenjetek! Űrhajónk újabb fordulata elkerülhet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újból működésbe lépett a fordulást végző motor. Ismét gyötörni kezdte az embereket a növekvő nehézkedési erő. Toporkov és Knyázev megint váltották egymást, harcoltak saját testük nyomasztó súlyával. Pedig azt sem tudhatták biztosan, érdemes-e szenved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edig véget ért a fordulat, és az űrhajó végre egyenesbe lendült, a Faeton-űrhajó, mintha csak gúnyt űzött volna belőlük, újabb fordulatot 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étségtelen — üzente Kámov —, hogy az űrhajót emberi akarat irányítja. A fordulat indokolatlan, ha automata pilóta vezérli a hajót. Melnyikov és Vtorov élnek. Előre, elvtársak! A cél már nincs messze!"</w:t>
      </w:r>
    </w:p>
    <w:p>
      <w:pPr>
        <w:pStyle w:val="Csakszveg"/>
        <w:ind w:left="600" w:right="1322" w:firstLine="240"/>
        <w:jc w:val="both"/>
        <w:rPr>
          <w:rFonts w:ascii="Arial" w:hAnsi="Arial" w:cs="Arial"/>
          <w:sz w:val="24"/>
        </w:rPr>
      </w:pPr>
      <w:r>
        <w:rPr>
          <w:rFonts w:cs="Arial" w:ascii="Arial" w:hAnsi="Arial"/>
          <w:sz w:val="24"/>
        </w:rPr>
        <w:t>A kitartó hajsza folytatód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ÉPZELŐERŐ</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mikor Melnyikov a felszállás pillanatában lezuhant a hidacskáról, nem felejtette el megnézni az óráját. S mikor a hirtelen beállott súlytalansági állapot rádöbbentette, hogy a felgyorsulás megszűnt, s az űrhajó a tehetetlenségnél fogva állandó sebességgel repül tovább, könnyen meggyőződött arról, hogy csupán tizenhárom perc telt el.</w:t>
      </w:r>
    </w:p>
    <w:p>
      <w:pPr>
        <w:pStyle w:val="Csakszveg"/>
        <w:ind w:left="600" w:right="1322" w:firstLine="240"/>
        <w:jc w:val="both"/>
        <w:rPr/>
      </w:pPr>
      <w:r>
        <w:rPr>
          <w:rFonts w:eastAsia="Arial" w:cs="Arial" w:ascii="Arial" w:hAnsi="Arial"/>
          <w:sz w:val="24"/>
        </w:rPr>
        <w:t xml:space="preserve"> </w:t>
      </w:r>
      <w:r>
        <w:rPr>
          <w:rFonts w:cs="Arial" w:ascii="Arial" w:hAnsi="Arial"/>
          <w:sz w:val="24"/>
        </w:rPr>
        <w:t>Az áttetsző, láthatatlan falon túl a csillag világ jól ismert képe terült el. Világos, hogy az űrhajó maga mögött hagyta a Vénusz légkörét, és a világűrben repül. Vajon merre tart? Be vannak-e állítva a Faeton-űrhajót vezérlő automaták valamilyen meghatározott útirányra, vagy sem? Ezt csak azután lehet majd megállapítani, ha több órán keresztül gondosan figyelik a Vénu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kéletlen módszer, de más megoldás nincs. Egyetlen navigációs műszerük s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ygó, amelyet oly váratlanul hagytak el, egészen közelinek látszott. A fél eget hófehér, gomolygó felhők végtelen tömege borította. Most, amikor eltűnt a nehézkedési erő, lehetetlen volt megállapítani, hogy a Vénusz közvetlenül alattuk van-e, vagy valahol oldalt. De a Nap mintha még mindig ugyanazon a helyen világítana. Melnyikov emlékezett, hogy Vtorov árnyéka az ő lábán feküdt. És most is így volt. Tehát az űrhajó a Nap felé viszi őket. Így látszott, de azért igen fontos lenne pontosan meghatározniuk helyzetüke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két ízben járt űrhajón a Vénusz közelében. Háromszor látta már a bolygót ilyen távolságból. Nem tudja-e megállapítani szemre, milyen magasságban tartózkodnak? Dehogynem: kb. tízezer kilométer magasan repülnek. Igen, kb. annyi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edén ellökte magát és felállt. Majd Vtorovhoz közeledett, és belekapaszkodott a vállába. így kényelmesebben tudtak beszélge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sz, Gennagyij — kérdezte tőle —, hányszorosára növekedett a nehézkedési erő a felszállás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felemelte fejét. Melnyikov megpillantotta halálsápadt arcát, ide-oda cikázó tekintetét. Gennagyij ajka kék volt, mint a halottak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van veled? Rosszul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váratlanul elnevette magát. Nevetése hisztérikusan csen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pofa maga, Borisz Nyikolájevics — mondta még mindig nevetve. — Hogy érzem magam? Hogy érezheti magát egy halálra ítélt az akasztófa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gyelld magad! — csattant Melnyikov hangja. — Gyáva féreg! S ez a rongy meri magát űrhajósnak nev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fordult, hogy Vtorovnak legyen ideje magához térnie. Abban biztos volt, hogy szavainak meglesz a hatása.</w:t>
      </w:r>
    </w:p>
    <w:p>
      <w:pPr>
        <w:pStyle w:val="Csakszveg"/>
        <w:ind w:left="600" w:right="1322" w:firstLine="240"/>
        <w:jc w:val="both"/>
        <w:rPr>
          <w:rFonts w:ascii="Arial" w:hAnsi="Arial" w:cs="Arial"/>
          <w:sz w:val="24"/>
        </w:rPr>
      </w:pPr>
      <w:r>
        <w:rPr>
          <w:rFonts w:cs="Arial" w:ascii="Arial" w:hAnsi="Arial"/>
          <w:sz w:val="24"/>
        </w:rPr>
        <w:t>Vtorov hallgatot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elnyikov egy perc múlva visszafordult, látta, hogy elérte célját: Vtorov arcán könnyek csorog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kicsit belátóbb, Borisz Nyikolájevics — mondta. — Nem mindenki lehet olyan, mint maga. Hisz mindössze hat óránk van há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veszi? — kérdezte Melnyikov, s úgy tett, mintha nem értette volna szavait. Azt akarta, hogy Vtorov gondolkodni kezdjen. Nem rossz eszköze a megnyugv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honnan? Maga talán nem tudja, hogy oxigénpalackjaink tartalma tizenkét órára elegen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en! Mennyi idő is telt el azóta, hogy elhagytuk űrhajó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hat 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Melnyikov —, földi oxigénünk már valóban nem sokáig futja. Hat óra! Ez alatt az idő alatt nem sokat tudunk elvégezni. De ha figyelembe veszünk néhány tényt... Haragszol rám? — váltott át hirtelen más hangra.</w:t>
      </w:r>
    </w:p>
    <w:p>
      <w:pPr>
        <w:pStyle w:val="Csakszveg"/>
        <w:ind w:left="600" w:right="1322" w:firstLine="240"/>
        <w:jc w:val="both"/>
        <w:rPr>
          <w:rFonts w:ascii="Arial" w:hAnsi="Arial" w:cs="Arial"/>
          <w:sz w:val="24"/>
        </w:rPr>
      </w:pPr>
      <w:r>
        <w:rPr>
          <w:rFonts w:cs="Arial" w:ascii="Arial" w:hAnsi="Arial"/>
          <w:sz w:val="24"/>
        </w:rPr>
        <w:t>Vtorov elvörös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olt — mondta. — Valóban gyáva vagyok, és nincs helyem űrhajón.</w:t>
      </w:r>
    </w:p>
    <w:p>
      <w:pPr>
        <w:pStyle w:val="Csakszveg"/>
        <w:ind w:left="600" w:right="1322" w:firstLine="240"/>
        <w:jc w:val="both"/>
        <w:rPr/>
      </w:pPr>
      <w:r>
        <w:rPr>
          <w:rFonts w:cs="Arial" w:ascii="Arial" w:hAnsi="Arial"/>
          <w:sz w:val="24"/>
        </w:rPr>
        <w:t>Melnyikov átölelte tár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ség, Gennagyij! Volt idő, amikor megdöbbentett Kámov nyugodtsága. Tapasztalat és szokás dolga. Meg kell szokni a veszélyeket. Felejtsd el szavaimat. Nem volt más, csak gyógysz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is volt a hatása — mosolyodott el Vtorov. — Most már nyugodtan fogadom majd a hal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a halál. Én nem akarok meghalni. Harcolnunk kell. Ami pedig a levegőt ill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gy gyors mozdulattal feltépte a légmentesen záró kapcsokat, s levette fejéről a sisako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megdermedt. Úgy nézett társára, mintha azt várná, mikor pillantja meg rajta a fulladás jel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ély lélegzetet vett. Az első pillanatban úgy tűnt neki, hogy a Faeton-lakók űrhajójának levegője valahogy nagyon tömör, mintha magasabb lenne a nyomása. Aztán ez az érzése eltűnt. Várakozásának megfelelően teljesen elegendő oxigént tartalma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m!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tudta rászánni magát 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olyan nehéz. Biztos voltam abban, hogy mi jól tudunk lélegzeni ebben a levegőben. Mindaz, amit a Faeton-lakókról tudok, ezt támasztja alá. Még mindig nem találtad ki, min alapszik az én magabiztosság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Meg is fulladhato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most, akkor hat óra múlva úgyis le kellett volna vennünk a sisakokat, és kipróbálni, alkalmas-e számunkra az űrhajó levegője. Jobb előbb megtenni. Most már tudjuk, hogy sokkal több, mint hat óra áll a rendelkezésünkre. Az oxigéntartalék itt nem korlát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gondolja? — kérdezte csodálkozva Vtorov.</w:t>
      </w:r>
    </w:p>
    <w:p>
      <w:pPr>
        <w:pStyle w:val="Csakszveg"/>
        <w:ind w:left="600" w:right="1322" w:firstLine="240"/>
        <w:jc w:val="both"/>
        <w:rPr>
          <w:rFonts w:ascii="Arial" w:hAnsi="Arial" w:cs="Arial"/>
          <w:sz w:val="24"/>
        </w:rPr>
      </w:pPr>
      <w:r>
        <w:rPr>
          <w:rFonts w:cs="Arial" w:ascii="Arial" w:hAnsi="Arial"/>
          <w:sz w:val="24"/>
        </w:rPr>
        <w:t>Melnyikovhoz hasonlóan ő is levette sisakját, és lélegzéskor nem érzett semmi rosszat. A levegő tiszta volt, és ha nem számítjuk a gyenge idegen szagot, amit már korábban is éreztek a szűrőn keresztül, nem különbözött a földi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 logika vezetett erre a következtetésre — felelte Melnyikov. — Emlékezz vissza a Faeton-lakók filmjére. A Marson is és a Vénuszon is a mienkéhez hasonló öltönyt viseltek. Számunkra is alkalmatlan volt a Vénusz levegője. Emlékezz vissza külsejükre: pontosan olyanok, mint mi. Tehát nekik is, mint nekünk szükségük volt oxigénre. Nagyon sok időt töltöttek a Vénuszon. Tehát oxigént gyártottak. De a Vénusz légkörében igen kevés van belőle. Honnan szerezhették a Faeton-lakók? Valószínűleg az atomrészecskékből vonták ki. Biztosak lehetünk abban, hogy valamilyen ismeretlen készülék most is felújítja a levegő oxigénjét, megsemmisíti a szénsavgázt és a többi káros any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aga szerint el vagyunk látva levegővel? És mi a véleménye a táplálkozásról? Nincs semmi élelmisze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igaz. Az éhség valóban fenyeget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ocsékoljuk az időt — mondta Vtorov. — Beszélgetünk, s közben múlik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igaz. De mielőtt a menekülés útjait kerestem volna, meg akartalak nyugtatni, hogy higgadtan tudj gondolkodni. Elpocsékoltunk néhány percet, de ez nem baj. Még ha rájövünk is az űrhajó irányításának a nyitjára, sok idő telik el addig, amíg vissza tudunk térni a Vénuszra vagy a Földre. Az még kevés, ha rájövünk, tapasztalatot is kell szerezn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mi a Földet illeti, oda semmiképpen sem tudunk visszarepülni — jegyezte meg Vtorov. — Éhen hal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uk. Most pedig megismétlem első kérdésemet: mit gondolsz, hányszorosára növekedett a nehézkedési erő a felszállás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m, hogy legalább háromszoros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kevesebbre. A kétszeresére. De neked mégiscsak igazad van. Mondjuk, hogy a két és félszeresére... A felgyorsulás tizenhárom percig tartott, s ezalatt körülbelül tízezer kilométert tettünk meg. Majd a tehetetlenségnél fogva repültünk tovább. Milyen sebességgel is repü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héz kiszám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nem nehéz. Most... körülbelül másodpercenként huszonöt kilométerrel haladunk. Nincs semmi értelme pontosan kiszámítani. Akkor sem tudjuk pontosan, mennyi a felgyorsulás. A legfontosabbat tudjuk: a Faeton-lakók űrhajója sokkal lassabban repül, mint a KSZ3. Ha felfedeznek bennünket, könnyen utolér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elfedeznek — sóhajtott fel Vtor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m akkor sem fogjuk ölbe tett kezekkel várni a KSZ3-at — folytatta Melnyikov. — Vegyük a legfontosabb kérdést. Emlékezz vissza a legapróbb részletekre, milyen mozdulatokat csináltál a felszállás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na jobb, ha elmennék a vezérlőpulttól? — kérdezte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összerezzent. Társa még mindig ott ült a titokzatos síkok előtt, amelyeknek mélyén továbbra is ott szikráztak a sokszínű lángnyelvecsk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bocsáthatatlan balfogás! Hogyan is feledkezhetett meg erről! Ki tudja, lehet, hogy nemcsak a felszállást, hanem a hajó manőverezését is ugyanazok az érthetetlen módszerek irányít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mondta. — Már rég meg kellett volna tenn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leszállt a karosszékből, és mind a ketten távolabb „léptek" attól a valamitől, amelyet vezérlőpultnak néztek. Észrevették, hogy az apró lángnyelvecskék szikrázása fokozódott. Míg Vtorov pontosan szemben ült az egyik síkkal, a lángnyelvecskék benne szinte mozdulatlanok voltak. A fiatal mérnök arra gondolt, hogy aligha jönnek rá a dolog nyitjára. Mindez nagyon messze esett a földi fogalmak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zt hiszem, hogy semmiféle mozdulatot nem csináltam — felelte Melnyikov kérdésére. — Hisz maga tiltotta meg, hogy mozogjak. Mozdulatlanul ü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nem kétséges, hogy te indítottad meg az űrhajó motorjait. Emlékezz, mielőtt bejöttünk volna ebbe a helyiségbe, egy sárga csíkozású kék kört láttunk. Ilyen kör jelent meg előtted, amikor beültél a karosszékbe. Figyelmeztető jelzés volt. Az első esetben mindkettőnknek szólt, a másodikban csak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lahogy így lehet — felelte Vtorov beleegyezően. — De én jól emlékszem, hogy semmiféle mozdulatot nem 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égén kiderül, hogy a csillaghajó azért szállt fel, mert valamit mondtál a felszállásról. De ez képtelenség. Az még elképzelhető volna, hogy az automata hangra van beállítva, viszont a Faeton-lakók nem ismerhetik az orosz nyelvet. Ezenkívül még beszédjük hangszíne sem hasonlít a miénk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ermészetes. Pontosan emlékszem, azt mondtam, hogy most megteszem a szükséges mozdulatot, és az űrhajó... az űrhajó, Borisz Nyikolájevics, egy fantasztikus gondolatom támadt! Az ajtók! Érti, az ajt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féle aj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 ajtói. Az ötszögű körvon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é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el innen — mondta Vtorov. — Azt hiszem, megvan. Nem folytathatjuk tovább beszélgetésünket ezen a hel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gondoltam már arra, hogy jobb volna elmenni innen — mondta Melnyikov, aki hasztalan igyekezett kitalálni, miről beszél a társa. — De itt nincsenek gomb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ál jobb. — E furcsa szavak után Vtorov a bejárat felé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megjelent az ötszögű körvonal. Néhány másodperc, és megnyílt a kijá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tja — mondta izgalomtól remegő hangon Vtorov. — Igazam volt. Az automata berendezés rendesen működik. Mi pedig azt hittük, hogy elrom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semmit sem értett. Csak nem bolondult meg ez a Gennagyij? Miről beszél?</w:t>
      </w:r>
    </w:p>
    <w:p>
      <w:pPr>
        <w:pStyle w:val="Csakszveg"/>
        <w:ind w:left="600" w:right="1322" w:firstLine="240"/>
        <w:jc w:val="both"/>
        <w:rPr/>
      </w:pPr>
      <w:r>
        <w:rPr>
          <w:rFonts w:eastAsia="Arial" w:cs="Arial" w:ascii="Arial" w:hAnsi="Arial"/>
          <w:sz w:val="24"/>
        </w:rPr>
        <w:t xml:space="preserve"> </w:t>
      </w:r>
      <w:r>
        <w:rPr>
          <w:rFonts w:cs="Arial" w:ascii="Arial" w:hAnsi="Arial"/>
          <w:sz w:val="24"/>
        </w:rPr>
        <w:t>Átsiklottak a nyíláson, s az abban a pillanatban becsukódott mögö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enélkül is bezárulnak az ajtók — mondta Vtorov. — Ó, ti Faeton-lakók! Kedves, bölcs Faeton-lak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szíves, magyarázd meg! — sürgette Melnyikov. — Mit jelent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jelenti, hogy mind a ketten megmenekültünk. Az űrhajó irányítható, méghozzá nagyon egyszerű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gyerünk már, ki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egy próbát teszek — felelte Vtorov. — Ez lesz a végső bizonyíték. Nézze!</w:t>
      </w:r>
    </w:p>
    <w:p>
      <w:pPr>
        <w:pStyle w:val="Csakszveg"/>
        <w:ind w:left="600" w:right="1322" w:firstLine="240"/>
        <w:jc w:val="both"/>
        <w:rPr>
          <w:rFonts w:ascii="Arial" w:hAnsi="Arial" w:cs="Arial"/>
          <w:sz w:val="24"/>
        </w:rPr>
      </w:pPr>
      <w:r>
        <w:rPr>
          <w:rFonts w:cs="Arial" w:ascii="Arial" w:hAnsi="Arial"/>
          <w:sz w:val="24"/>
        </w:rPr>
        <w:t>Mozdulatlanná merevedett.</w:t>
      </w:r>
    </w:p>
    <w:p>
      <w:pPr>
        <w:pStyle w:val="Csakszveg"/>
        <w:ind w:left="600" w:right="1322" w:firstLine="240"/>
        <w:jc w:val="both"/>
        <w:rPr>
          <w:rFonts w:ascii="Arial" w:hAnsi="Arial" w:cs="Arial"/>
          <w:sz w:val="24"/>
        </w:rPr>
      </w:pPr>
      <w:r>
        <w:rPr>
          <w:rFonts w:cs="Arial" w:ascii="Arial" w:hAnsi="Arial"/>
          <w:sz w:val="24"/>
        </w:rPr>
        <w:t>Eltelt egy másodperc, és közvetlen előttük ismét kigyulladt a kék kör. Majd ezt követően kinyílott a vezérlőpult helyiségébe vezető aj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becsukódik — mondta Vtorov.</w:t>
      </w:r>
    </w:p>
    <w:p>
      <w:pPr>
        <w:pStyle w:val="Csakszveg"/>
        <w:ind w:left="600" w:right="1322" w:firstLine="240"/>
        <w:jc w:val="both"/>
        <w:rPr>
          <w:rFonts w:ascii="Arial" w:hAnsi="Arial" w:cs="Arial"/>
          <w:sz w:val="24"/>
        </w:rPr>
      </w:pPr>
      <w:r>
        <w:rPr>
          <w:rFonts w:cs="Arial" w:ascii="Arial" w:hAnsi="Arial"/>
          <w:sz w:val="24"/>
        </w:rPr>
        <w:t>Az ajtó valóban bezá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m! — Vtorov megtörölte izzadt homlokát. — Minden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 gondola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a gondolatok. Az ember szavakban gondolkozik. Ez más. Itt valami kétségtelenül a szervezet bioáramaival áll kapcsolatban. Most már tudom, miért szálltunk fel. Amikor kimondtam azt a végzetes mondatot, pontosan elképzeltem magamban, amint száll felfelé az űrhajó. Reálisan, vizuálisan képzeltem el. Mintha én magam... érti, nehéz ezt megmagyarázni, például: fel tudna-e emelni gondolatával valamely tárgyat, mondjuk egy asztalt, ha csak nézne rá? Nem, nem gondolattal, hanem felemelő akarattal. Nem is tudom, hogyan magyarázzam meg mag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szükségem magyarázatra. Teljesen igazad van. Az űrhajó automata berendezését bioáramok vezérlik. Nyilván a Faeton-lakóknak igen fejlett volt a gondolati fegyelme. És nemcsak a gondolati, hanem a fantáziafegyelmük is. Most már tudom, miért nem nyíltak ki rögtön az ajtók. Arra vártak, míg az ember tudat alatt kinyitja őket, vagyis akarja, hogy kinyíljanak. Emlékszem, egymagám mentem oda az egyik ajtóhoz, te hátramaradtál, de az ajtó nem nyílott ki. Csak akkor nyílt ki, amikor te is odaértél. Nekem nincs olyan erős képzelőerőm, mint neked. Te sokkal inkább idegember vagy, és képzelőerőd könnyen kiváltja a bioáramot. A Faeton-lakók gépei pedig rendkívül érzéken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gondolta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ni gondolhattuk volna, de hát egyszerűen nem jutott az eszünkbe. A bioáramok technikája nem újdonság a Földön. Már felfedezték, de egyelőre még nem érte el a Faeton-lakók fejlettségi f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 mondta bánatosan Vtorov —, mindennek én vagyok az oka. Ha másvalaki van magáva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 az űrhajó nem szállt volna fel — fejezte be Melnyikov. — Nem, Gennagyij, így nem szabad gondolkozni. Ha én így, ha én úgy!... Te vitted fel az űrhajót, te is hozod vissza a Vénuszra. Szerencsénk most azon múlik, hogy a képzelőerőd és idegimpulzusaid elegendők lesznek-e ahhoz, hogy befolyást gyakoroljanak az űrhajó gépezeteire. Rendkívül óvatosnak kell lennünk. Például az űrhajó éles fordulata vesztünket okozha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 hiszem, hogy ők teljesen önmagukra lettek volna utalva — mondta Vtorov. — Ez túlságosan veszélyes. Inkább azt gondolom, hogy a bioáram révén indíthatók be a motorok, fordítható vissza az űrhajó, gyorsítható vagy csökkenthető a sebesség. De mindezeknek a műveleteknek a technikája nyilván automatizált, hogy az űrhajósok túl ne lépjék a veszélyesség határát. Példánk már van erre. A felgyorsulás az én részvételem nélkül ért v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Lehet, hogy...</w:t>
      </w:r>
    </w:p>
    <w:p>
      <w:pPr>
        <w:pStyle w:val="Csakszveg"/>
        <w:ind w:left="600" w:right="1322" w:firstLine="240"/>
        <w:jc w:val="both"/>
        <w:rPr>
          <w:rFonts w:ascii="Arial" w:hAnsi="Arial" w:cs="Arial"/>
          <w:sz w:val="24"/>
        </w:rPr>
      </w:pPr>
      <w:r>
        <w:rPr>
          <w:rFonts w:cs="Arial" w:ascii="Arial" w:hAnsi="Arial"/>
          <w:sz w:val="24"/>
        </w:rPr>
        <w:t>Vtorov lehajtot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ok — felelte alig hallhatóan. — Szégyellem magam, de minden gondolatomat és érzékszervemet megbénította a féle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etmentő félelem — mondta vidáman Melnyikov. — Megállíthattad volna a motorokat, s az űrhajó visszazuhant volna a Vénuszra. Akkor aztán semmi sem maradt volna belőlünk. Szóval úgy jó minden, ahogy történt. Most pedig azt tanácsolom, pihenjünk, aztán majd hozzáfogunk a munk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henjünk? — csodálkozott Vtorov. — És van rá idő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őven. Rád nagy munka vár. Megtanulod irányítani az űrhajót. Ehhez pedig teljesen frissnek kell len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 felé repülünk. Nem volna jobb még pihenés előtt megkísérelni más irányba fordítani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 nagyon messze van — felelte Melnyikov. — Még ha bele is zuhannánk, akkor is volna még egypár hetünk. Amíg alaposan ki nem pihened magad, nem engedlek a vezérlőpult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enjünk pihenni — adta be derekát Vtoro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súlytalanság világában nincs szükség ágyra. Az ember bármilyen helyzetben aludhat a levegőben fekve. A szokás ereje azonban mégis arra késztette Melriyikovot és Vtorovot, hogy átmenjenek abba a helyiségbe, ahol a Faeton-lakók heverőit látták. E heverők a földi ember számára rövidek voltak, de ez nem számított. Nem kellett mást tenni, mint egyszerűen csak beléjük kapaszkodni, így szokták meg az alvást az űrhajóju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llemetlen, hogy a falak átlátszóak — mond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tőled függ — mosolyodott el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ga hol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Sohasem volt valami nagy fantáziám. Én csak egyszerűen gondolkozni tudok, ide pedig más kell. Próbáldmeg te, Gennagy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behunyta szemét. Igyekezett minél reálisabban elképzelni magának az űrhajót körülölelő csillagvilágot, majd erősen arra gondolt, hogy a falak többé nem áttetszőek. A csillagok eltűntek... Körös-körül fémf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 hallotta Melnyikov felkiál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kinyitotta a szemét. Az első pillanatban hinni sem akarta: kívánsága teljesült. Elégedetten mosolygott. Hát nem csodálatos? Kívánságod egy szempillantás alatt teljesül. Miféle varázslatos technika ez, amely gondolati parancsra reagál? Nem álom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tsd el a fényt — mondta Melnyikov olyan hangon, mintha csak ki kellene nyújtani a kezét és megfordítani a kapcsol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MÉG EGY ÓRA, ÉS ITT A HALÁ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emberi szervezetben állandóan különböző nagyságú, feszültségű és erejű villamos áramok keringenek. A villamos erő megváltozását az élő szövet bárminő tevékenysége előidézi. Az agynak a központi idegrendszeren keresztül az izomszövetek számára leadott minden parancsát egy különleges készülék elektrogram formájában rögzítheti.</w:t>
      </w:r>
    </w:p>
    <w:p>
      <w:pPr>
        <w:pStyle w:val="Csakszveg"/>
        <w:ind w:left="600" w:right="1322" w:firstLine="240"/>
        <w:jc w:val="both"/>
        <w:rPr>
          <w:rFonts w:ascii="Arial" w:hAnsi="Arial" w:cs="Arial"/>
          <w:sz w:val="24"/>
        </w:rPr>
      </w:pPr>
      <w:r>
        <w:rPr>
          <w:rFonts w:cs="Arial" w:ascii="Arial" w:hAnsi="Arial"/>
          <w:sz w:val="24"/>
        </w:rPr>
        <w:t>A tudomány a szervezet eme áramait „bioáramoknak" nevez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chnika régóta felhasználja az izmokban keletkező bioáramokat művégtagok mozgatására. Ezek a műkezek, műlábak engedelmesen végrehajtják az agy parancsait. A közvetlenül az agy áramaival irányított gépek megalkotása a földi tudomány és technika napirendjén szerepelt. A nehézséget az okozta, hogy rendkívül bonyolult volt eloszlatni a számtalan impulzust, amelyek egyidejűleg az agy sokmilliárdnyi idegsejtjéből indulta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 nehéz, az még nem lehetetlen. 19...-ban, amikor a KSZ3 a Vénuszon járt, a gondolat irányította gépek első prototípusai már megérkeztek a szovjet, amerikai és más külföldi gyárakba. Ezek a gépek még nagyon egyszerűek voltak, de a bonyolultabb, tökéletesebb típusok megalkotása már a közeli jövőben várható volt. Az ember magabiztosan állította technikája szolgálatába gondolatainak er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ismert az a kifejezés: „a gondolat gyorsaságával". S valóban a gondolat gyakorlatilag pillanat alatt keletkezik. Ám a gondolat által kiváltott cselekvés okvetlenül késést szenved. Idő kell ahhoz, hogy az izmok mozgása végrehajtsa az agy paranc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ól megszerkesztett gép ugyanolyan gyorsan képes működni, mint a gondolat. Világos tehát, milyen előnye van annak, ha az agy parancsát közvetlenül tudjuk továbbadni a gépnek, kihagyva az olyan közbeeső láncszemeket, mint a kézmozdulatok. Ilyen vezérlési módszerrel óriási gyorsaságot és pontosságot érün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parancsnokok számára, óriási sebességgel való repülés közben, amikor gyakran pillanatok alatt kell dönteni, és a gondolatot villámgyorsan végrehajtani, a gondolattal való irányítás hatalmas lehetőségeket rejt magában. Nem csoda, hogy a Faeton-lakók, akiknek tudománya és technikája messze felülmúlta a földi tudományt és technikát, éppen emellett a legtökéletesebb űr ha jó vezérlési módszer mellett állapodta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 bioáramokon alapuló technikát már ismerték a Földön, ezért Melnyikov és Vtorov aránylag könnyen ráeszmélt, mi az eleinte megközelíthetetlennek látszó „vezérlés titka".</w:t>
      </w:r>
    </w:p>
    <w:p>
      <w:pPr>
        <w:pStyle w:val="Csakszveg"/>
        <w:ind w:left="600" w:right="1322" w:firstLine="240"/>
        <w:jc w:val="both"/>
        <w:rPr/>
      </w:pPr>
      <w:r>
        <w:rPr>
          <w:rFonts w:eastAsia="Arial" w:cs="Arial" w:ascii="Arial" w:hAnsi="Arial"/>
          <w:sz w:val="24"/>
        </w:rPr>
        <w:t xml:space="preserve"> </w:t>
      </w:r>
      <w:r>
        <w:rPr>
          <w:rFonts w:cs="Arial" w:ascii="Arial" w:hAnsi="Arial"/>
          <w:sz w:val="24"/>
        </w:rPr>
        <w:t>Döntő szerepet játszott a földi ember és a Faeton-lakó közti hasonlóság. Egyforma felépítésűek voltak, a természet egy mintára teremtette őket. A Faeton-lakók agya, ezt bizton állíthatjuk, hasonlított az emberi agyhoz. A különbség csupán a fejlettségben rejlett. A gondolkodás egytípusú volt, tehát azt, amit a Faeton-lakók csináltak, megtehették az emberek is. Természetesen a Faeton-lakók sokkal konkrétebben, sokkal pontosabban gondolkoztak, képzelőerejük gazdagabb és sokrétűbb, az agyukban született gondolatképek pontosabbak és plasztikusabbak voltak, mégis ugyanaz a gondolat, ugyanaz a képzelőerő, ugyanaz a kép volt. Az a tény, hogy a gyűrűhajó gépei engedelmeskedtek Vtorov gondolatainak, ezt bizonyította. Vtorov képzelőereje arra tudta kényszeríteni az űrhajót, hogy felszálljon a Vénuszról, ki tudta nyitni az ötszögű ajtónyitásokat, átlátszóvá tudta tenni a falakat, s arra késztethette őket, hogy elveszítsék áttetszőségüket, s végül akaratával meg tudta gyújtani és le tudta oltani a fényt. Ez azt jelentette, hogy agyának bioáramai pontosan megfeleltek a Faeton-lakók agyi bioáramainak.</w:t>
      </w:r>
    </w:p>
    <w:p>
      <w:pPr>
        <w:pStyle w:val="Csakszveg"/>
        <w:ind w:left="600" w:right="1322" w:firstLine="240"/>
        <w:jc w:val="both"/>
        <w:rPr/>
      </w:pPr>
      <w:r>
        <w:rPr>
          <w:rFonts w:eastAsia="Arial" w:cs="Arial" w:ascii="Arial" w:hAnsi="Arial"/>
          <w:sz w:val="24"/>
        </w:rPr>
        <w:t xml:space="preserve"> </w:t>
      </w:r>
      <w:r>
        <w:rPr>
          <w:rFonts w:cs="Arial" w:ascii="Arial" w:hAnsi="Arial"/>
          <w:sz w:val="24"/>
        </w:rPr>
        <w:t>Hogy szerencsés véletlen volt-e? Mondhatjuk-e azt, hogy e véletlen folytán lett Melnyikovnak és Vtorovnak esélye a megmenekülésre? Természetesen, nem! Ha Vtorov és a Faeton-lakók bioáramai különböznének egymástól, akkor most a veszélytől való megmenekülés problémája nem létezne, mert az űrhajó még ma is ott állna a Vénuszon. Azt, ami történt, ugyanaz az erő váltotta ki, amely most megmenti őket.</w:t>
      </w:r>
    </w:p>
    <w:p>
      <w:pPr>
        <w:pStyle w:val="Csakszveg"/>
        <w:ind w:left="600" w:right="1322" w:firstLine="240"/>
        <w:jc w:val="both"/>
        <w:rPr>
          <w:rFonts w:ascii="Arial" w:hAnsi="Arial" w:cs="Arial"/>
          <w:sz w:val="24"/>
        </w:rPr>
      </w:pPr>
      <w:r>
        <w:rPr>
          <w:rFonts w:cs="Arial" w:ascii="Arial" w:hAnsi="Arial"/>
          <w:sz w:val="24"/>
        </w:rPr>
        <w:t>A feladat egyszerű, de korántsem könnyű. A gondolattal való irányításban nem volt, és nem is lehetett tapasztalatuk. Vtorovnak úgyszólván menet közben, irányítás közben kellett megtanulnia ezt a mesterséget. Az óriási sebességgel száguldó űrhajón az effajta tanulás nagy veszélyekkel járt. Például, ha az űrhajó hirtelen fordul, a túlterhelés halálos veszedelmet jelent. Vtorov feltevését, hogy a Faeton-lakók nem lehettek teljesen magukra utalva, hogy az űrhajójuk automata berendezése nem engedi meg a hirtelen fordulatot, még ellenőrizni kellett. Nem tudták, milyen volt a Faeton-lakók gondolatainak a „minősége" és fegyelmezett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szélyes vagy sem, az ellenőrzést feltétlenül végre kell hajtani. És Melnyikov társával együtt tétovázás nélkül elhatározta, hogy végrehajtja a veszélyes kísérl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enekülésünk tőled függ — mondta Melnyikov. — De ne siess, légy rendkívül óvatos. A sietség minden bizonnyal pusztulásunkat jelen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akon kell ragadni az alkalmat, és rögtön ki kell próbálni lehetőségeinket. Száznyolcvan fokos fordulatot kell csinálnunk. Ha igazad van, és az automata berendezés nem engedi meg a hirtelen fordulatot, megmenekültünk. Ha az űrhajó szempillantás alatt fordul meg, mindennek v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 Vtorov. — Kész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ketten jót pihentek. Pontosan nyolc órát aludtak. Mélyen. Nem álmodtak semmit. Egy időben ébredtek fel, s Vtorov nyomban felgyújtotta a fényt, amely engedelmesen gyulladt meg, amint gondolatban így kívánta. Ugyanilyen engedelmesen váltak áttetszőkké a fala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l lehettek a Faeton-lakók csodálatos gépei? Minden valószínűség szerint ezek a függőlegesen elhelyezett lapos ládák voltak a gépek, amelyeket az űrhajó minden helyiségében láttak. Valóban, milyen mesebeli érzékenységgel rendelkezhettek, ha több méternyi távolságból is fel tudták fogni az agy gyenge bioáramait! Mekkorát fejlődik majd a földi tudomány, ha megérti e gépezetek szerkezetét és működési elvét. A Faeton-lakók űrhajója — tudományuk és technikájuk csúcseredménye — a földi ember bátyja tudásának felbecsülhetetlen kincsestára volt. S ez a kincsestár a sors akaratából két ember kezébe került. Tőlük függött, hogy megmarad vagy elpusztul. Ha erre gondoltak, saját sorsukat teljesen jelentéktelennek érezték. Eredeti törekvésüket, hogy megmentsék életüket, fokozatosan felváltotta egy másik: megmenteni az űrhajót, megmenteni bármi áron a tudomány, az emberek, a haza szá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nagyon óvatos — ismételte Melnyikov. Amikor megálltak a falnál, amelyen túl a titokzatos vezérlőpult rejtőzködött.</w:t>
      </w:r>
    </w:p>
    <w:p>
      <w:pPr>
        <w:pStyle w:val="Csakszveg"/>
        <w:ind w:left="600" w:right="1322" w:firstLine="240"/>
        <w:jc w:val="both"/>
        <w:rPr>
          <w:rFonts w:ascii="Arial" w:hAnsi="Arial" w:cs="Arial"/>
          <w:sz w:val="24"/>
        </w:rPr>
      </w:pPr>
      <w:r>
        <w:rPr>
          <w:rFonts w:cs="Arial" w:ascii="Arial" w:hAnsi="Arial"/>
          <w:sz w:val="24"/>
        </w:rPr>
        <w:t>Felgyulladt a kék kö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most már teljesen világos — mondta Vtorov —, hogy mit jelent. Vigyázz a gondolataidra! Íme, ez hát az értel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így van — felelte Melnyikov —, akkor erősen megnőtt az esélyünk a megmenekülésre. A jelzés nemcsak nekünk szól. Ugyanazt mondta a Faeton-lakóknak is. Ha meg így van, akkor az ő gondolataik sem voltak mindig fegyelmezettek. Kezdem hinni, hogy az űrhajót valóban automata pilóta vezérli, mint a mienket. Csakhogy ennek gondolati parancsot adnak. Ez a különbség, egyébként pedig ugyanúgy működik, mint a mie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így van. Akkor hát, Borisz Nyikolájevics, kezdjünk hozzá az első kísérlethez! Kapaszkodjék meg valami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be — felelte Melnyikov. — Ráfekszem a hidacsk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fekszem" szóra mind a ketten akaratlanul elmosoly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utasai közül senki sem tudott leszokni ezekről a szavakról: „lefekszem", „elmegyek", „leülök", jóllehet a súlytalanság világában teljesen lehetetlen volt feküdni, menni és 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könnyedén ellökte magát a faltól, és a levegőben a karszékhez úszott. Belekapaszkodott, majd testét ülő helyzetbe kényszerítette. A szikrázó lángnyelvecskék egy pillanat alatt kihunytak, s a vezérlőpult elsötétülő oldalán kigyulladt a kék kör. S amint eltűnt, a gömb falai áttetszőkké v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én érdemem — mondta Vtorov. — A gépezet önmagától kezdett műkö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d meg rákényszeríteni, hogy veszítse el áttetszőségét — javasol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összpontosította gondolatait. De az, ami könnyen ment a többi helyiségben, itt nem sikerült. A falak áttetszőek mar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nincs rend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ermészetes — sietett a válasszal Melnyikov, mert félt, hogy a kudarc miatt Vtorov elveszti önbizalmát, amelyre pedig szüksége van. — Ezen a vezérlőpulton minden másképpen van, mint a többi helyen. A pilótának az űrhajó manővereire kell gondolnia. Ezért minden mást teljesen automatizáltak, hogy ne vonják el a figy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yilván így van. Mindenesetre ez a magyarázat teljesen logikus. „Feküdjön le", Borisz Nyikolájevi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elnyúlt a híd mellett, néhány milliméternyire tőle. Ha ütés érné, a híd elég rugalmas, ezt már párszor kitapaszta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köszöntött a döntő pillanat. Néhány másodperc múlva minden kid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mereven figyelte a Vénuszt. Míg aludtak, a bolygó jócskán eltávolodott tőlük. Most óriási fehér golyónak látszott, nyolcszor akkorának, mint a telihold a Föld egén. „Tehát a távolság valamivel több mint félmillió kilométer" — gondolta gépi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Vtorov hozzáért a karszék ülőkéjéhez, gondolatban verseket kezdett szavalni, hogy akaratlanul ne gondoljon olyasmit, ami esetleg befolyásolhatná a vezérlőpultot. Amikor észrevette, hogy Melnyikov felkészült, az újabb verssort félbeszakította. Behunyta a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illanat alatt keresztülvillant agyán a gondolat, hogy a következő másodpercben meghalhatnak, ha az űrhajó rögtön engedelmeskedik neki. Villámgyors fordulat, a tehetetlenség szörnyű ereje, amely a falhoz csapja őket és kész!.. S ekkor érezte, hogy egy lágy erő hozzászegzi a székhez. Nehézkedési erő született az űrhajón! Ez csakis fordulás közben keletkezhetett.</w:t>
      </w:r>
    </w:p>
    <w:p>
      <w:pPr>
        <w:pStyle w:val="Csakszveg"/>
        <w:ind w:left="600" w:right="1322" w:firstLine="240"/>
        <w:jc w:val="both"/>
        <w:rPr/>
      </w:pPr>
      <w:r>
        <w:rPr>
          <w:rFonts w:cs="Arial" w:ascii="Arial" w:hAnsi="Arial"/>
          <w:sz w:val="24"/>
        </w:rPr>
        <w:t>Mi történt? Ő nem adott parancsot! Még nem is volt ideje a fordulásra gondolni. Még csak most került volna sor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űrhajó fordul — mondta Melnyikov. — A kísérlet sikerült. A nehézkedési erő irányából ítélve, a fordulat függőleges síkon történik. Ez még jobban látszik a Vénusz és a Nap állásán. Gratulálok, Gennagyij! Tanácsolom, hogy azonnal távozz el a vezérlőpult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gépiesen engedelmeskedett. Semmit sem értett. Melnyikov azt hiszi, hogy a fordulást ő idézte elő, de hisz ez nem így van, nem így van... de miért is nincs így? Hisz ő épp akkor pusztulásukat képzelte el. Éles képzelőerejével pontosan a fordulatra gondolt. Nyilván ez is elegendő volt ahhoz, hogy működésbe hozza az automata berendezést. Elképzelte a gyors fordulatot, az űrhajó pedig lassan fordul. De hisz ez éppen azt jelenti, amiben reménykedtek. A rejtélyes gépezetek felfogták a parancs értelmét, de a parancs végrehajtása más módon történik, amely az emberi akarattól függ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öntudatlanul a legdöntőbb formában végezte el a kísérletet. S íme, teljes sikerre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Csodálatosan okos ez az űrhajó" — gondol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nem kétséges, hogy megmenekülünk, és megmentjük az űrhajót is — mondta Melnyikov, s megölelte társát. — Remek fiú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részletesen elmesélte mindezt, ami valóban tört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 fejezte be —, hogy én még nem vagyok alkalmas ennek az űrhajónak a vezetés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is reménykedtem abban, hogy egyszeriben sikerül neked — felelte Melnyikov. — Tanulni fogsz. Méghozzá sokáig. Semmit nincs jogunk kockáztatni ilyen sikeres kezdet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k, hogy sietnem kell majd. Rövidesen legyengülök az éhezéstől.</w:t>
      </w:r>
    </w:p>
    <w:p>
      <w:pPr>
        <w:pStyle w:val="Csakszveg"/>
        <w:ind w:left="600" w:right="1322" w:firstLine="240"/>
        <w:jc w:val="both"/>
        <w:rPr>
          <w:rFonts w:ascii="Arial" w:hAnsi="Arial" w:cs="Arial"/>
          <w:sz w:val="24"/>
        </w:rPr>
      </w:pPr>
      <w:r>
        <w:rPr>
          <w:rFonts w:cs="Arial" w:ascii="Arial" w:hAnsi="Arial"/>
          <w:sz w:val="24"/>
        </w:rPr>
        <w:t>Melnyikov fürkészve nézett barát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zel éhsége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Ellenkezően, úgy érzem, hogy erősebb l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furcsa — mondta Vtorov —, én is úgy érzem. Nyilván az idegállapotunk miatt. Hisz utoljára tizenöt órával ezelőtt ettünk a mi űrhajón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hallgatott. Egy homályos gondolat villant át az agyán: ebben megint a Faeton-lakók keze van. De hát nem táplálkozhattak levegővel! És ha ők mégis azzal táplálkoztak, a földi emberek nem lakhatnak jól a levegővel. Sehogy sem sikerült azonban megszabadulnia attól az érzéstől, hogy a gyomra tele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san meg kell figyelni, mennyi ideig tart majd a fordulat — mondta. — Lehet, hogy bele kell avatkoznod és félbe kell szakítan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függőleges síkban végezte a fordulást. A padlóhoz, hidacskához és az űrhajón levő összes tárgyhoz viszonyítva a nehézkedési erő állandóan lefelé húzott. Szabadon lehetett mozogni, úgy mint akkor, amikor az űrhajó a Vénuszon vesztegelt. Ez kényelmes volt, és azt az átgondoltságot bizonyította, amellyel a repülést irányító, egyelőre még érthetetlen automatákat beáll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és a Vénusz lassan s egyenletesen változtatta helyét. Ügy tűnt, hogy nem az űrhajó forog, hanem azok forognak az űrhajó körül. Három óra múlva a Nap lent látszott a lábuk alatt, míg a Vénusz a fejük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rdulat véget ért. Újra eltűnt a nehézkedési erő, az űrhajó egyenesbe lendülve repült tovább, Most a nemrég elhagyott bolygó felé tartott. De míg az előbb még Vtorov aggodalmai koraiak voltak, most teljesen reálisakká váltak. A Vénusz egészen közel volt. Az űrhajó óriási sebességgel zuhant lefelé a bolygóra. Intézkedni kel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nyszerítsd, hogy még egy fordulatot csináljon — mondta Melnyikov. — Távolabb kell repülnünk. A Vénusz közelében veszélyes ilyen manővert vég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rányba? — kérdezte Vtorov tárgyilagosan.</w:t>
      </w:r>
    </w:p>
    <w:p>
      <w:pPr>
        <w:pStyle w:val="Csakszveg"/>
        <w:ind w:left="600" w:right="1322" w:firstLine="240"/>
        <w:jc w:val="both"/>
        <w:rPr>
          <w:rFonts w:ascii="Arial" w:hAnsi="Arial" w:cs="Arial"/>
          <w:sz w:val="24"/>
        </w:rPr>
      </w:pPr>
      <w:r>
        <w:rPr>
          <w:rFonts w:cs="Arial" w:ascii="Arial" w:hAnsi="Arial"/>
          <w:sz w:val="24"/>
        </w:rPr>
        <w:t>Melnyikov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éldául balra. Kilencvenfokos szögben.</w:t>
      </w:r>
    </w:p>
    <w:p>
      <w:pPr>
        <w:pStyle w:val="Csakszveg"/>
        <w:ind w:left="600" w:right="1322" w:firstLine="240"/>
        <w:jc w:val="both"/>
        <w:rPr>
          <w:rFonts w:ascii="Arial" w:hAnsi="Arial" w:cs="Arial"/>
          <w:sz w:val="24"/>
        </w:rPr>
      </w:pPr>
      <w:r>
        <w:rPr>
          <w:rFonts w:cs="Arial" w:ascii="Arial" w:hAnsi="Arial"/>
          <w:sz w:val="24"/>
        </w:rPr>
        <w:t>Vtorov magabiztosan ült bele a karszék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olyan egyszerű kilencvenfokos fordulatra gondolni. Ezt a szöget nem kimondani, hanem reálisan elképzelni kellett, méghozzá a legpontosabban, Melnyikov biztonság okáért ráfeküdt a hidacskára.</w:t>
      </w:r>
    </w:p>
    <w:p>
      <w:pPr>
        <w:pStyle w:val="Csakszveg"/>
        <w:ind w:left="600" w:right="1322" w:firstLine="240"/>
        <w:jc w:val="both"/>
        <w:rPr>
          <w:rFonts w:ascii="Arial" w:hAnsi="Arial" w:cs="Arial"/>
          <w:sz w:val="24"/>
        </w:rPr>
      </w:pPr>
      <w:r>
        <w:rPr>
          <w:rFonts w:cs="Arial" w:ascii="Arial" w:hAnsi="Arial"/>
          <w:sz w:val="24"/>
        </w:rPr>
        <w:t xml:space="preserve">Az űrhajó megremegett, Melnyikov világosan érezte, amint megjelent és nyomban megszűnt a nehézkedési erő. Aztán még egyszer, a másik irányba. Az űrhajó ide-oda dobálózott, rángatózott. Tehát az érzékeny automaták engedelmesen teljesítették Vtorov pontatlan parancsai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Gennagyij! — kiáltott rá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ős lökés lehajította a hidacskáról. Istenesen beleverte a fejét a láthatatlan falba. Ám ugyanaz a lökés Vtorovot is kidobta a karszékből. Az űrhajó „megnyug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 tudja, mi ez! — mondta Vtorov. — Sehogyan sem akar sikerü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henj. Mielőtt a vezérlőpulthoz lépnél, gyakorold mag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kább menjünk át a másik helyiség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pontosan érezte, hogy a súlytalansági állapot megszűnt. Az űrhajóban alig észrevehető nehézkedési erő érződött. Honnan kele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gondoltál a felgyorsu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iztosan állíthatom, hogy nem gondoltam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hát mi most a Vénusz felé zuha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lván a bolygó vonzása okozta a felgyorsulást. Innen a nehézkedési erő is. Ez aggasztotta Melnyikovot. Észrevette, hogy a Nap — ha nagyon lassan is — de távolodik tőlük. Az árnyékok összezsugorodtak. Az űrhajó kiért az egyenesbe, és pontosan a Vénusz felé tartott. Ha Vtorov nem tudja egy célra összpontosítani gondolatait, a katasztrófa elkerülhetetlen. Az űrhajó elég a légkörben, s elvész a tudomány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tegyen? Hogyan s mivel nyugtassa meg Vtorovot, hogy adja vissza előbbi önbizalmát? Melnyikov társa arcán látta, hogy teljesen elvesztette a fejét. Nem mondhatja meg neki, hogy nagyon kevés idejük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ihenj! — ismételte. — Nincs ok a siets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ég csak nem is sejtette, milyen szörnyű veszély fenyeget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orlatozni fogok — mondta. — Csak akkor lépek a vezérlőpulthoz, amikor már biztosan el tudom képzelni magamban a szükséges szöget. Van idő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nnyi jólesik — felelte szemrebbenés nélkül Melnyikov. — Ne kapkodj. Magabiztosan kell csele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maga pontosan így tett. Még egy sikertelen kísérlet — és már semmi sem menti meg őket. Mindenáron végig be kell tartaniuk az elfogadott taktikát. Ez az egyetlen esély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aradj itt — mondta Melnyikov —, én meg végigjárom a hajó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lfelejtette" — gondolta Vtorov.</w:t>
      </w:r>
    </w:p>
    <w:p>
      <w:pPr>
        <w:pStyle w:val="Csakszveg"/>
        <w:ind w:left="600" w:right="1322" w:firstLine="240"/>
        <w:jc w:val="both"/>
        <w:rPr>
          <w:rFonts w:ascii="Arial" w:hAnsi="Arial" w:cs="Arial"/>
          <w:sz w:val="24"/>
        </w:rPr>
      </w:pPr>
      <w:r>
        <w:rPr>
          <w:rFonts w:cs="Arial" w:ascii="Arial" w:hAnsi="Arial"/>
          <w:sz w:val="24"/>
        </w:rPr>
        <w:t>Titokban figyelni kezdte tár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a falhoz lépett. Megnyomta a gombot, de az ajtó nem nyílt ki. A Faeton-lakók gépezetei csak „gondolati parancsra" működtek. Ekkor Melnyikov megpróbálta elképzelni magában a nyitott kijáratot. De ennek sem volt semmi eredm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nnyivel egyszerűbb lenne minden — gondolta Melnyikov —, ha a gépezetek az én agyam bioáramaira lennének ráhangolva, nem pedig a Vtorové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ssam ki az ajtót?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semmi értelme. Egyedül úgysem tudok innen kijutni. Csak veled kettesben járhatom végig a hajót. Igyekszem nem zavarni téged.</w:t>
      </w:r>
    </w:p>
    <w:p>
      <w:pPr>
        <w:pStyle w:val="Csakszveg"/>
        <w:ind w:left="600" w:right="1322" w:firstLine="240"/>
        <w:jc w:val="both"/>
        <w:rPr>
          <w:rFonts w:ascii="Arial" w:hAnsi="Arial" w:cs="Arial"/>
          <w:sz w:val="24"/>
        </w:rPr>
      </w:pPr>
      <w:r>
        <w:rPr>
          <w:rFonts w:cs="Arial" w:ascii="Arial" w:hAnsi="Arial"/>
          <w:sz w:val="24"/>
        </w:rPr>
        <w:t>De az ajtó mégis kinyílt.</w:t>
      </w:r>
    </w:p>
    <w:p>
      <w:pPr>
        <w:pStyle w:val="Csakszveg"/>
        <w:ind w:left="600" w:right="1322" w:firstLine="240"/>
        <w:jc w:val="both"/>
        <w:rPr>
          <w:rFonts w:ascii="Arial" w:hAnsi="Arial" w:cs="Arial"/>
          <w:sz w:val="24"/>
        </w:rPr>
      </w:pPr>
      <w:r>
        <w:rPr>
          <w:rFonts w:cs="Arial" w:ascii="Arial" w:hAnsi="Arial"/>
          <w:sz w:val="24"/>
        </w:rPr>
        <w:t>Vtorov ismét elkáromkod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a büntetés — mondta. — Ismét akaratom ellenére gondolko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gen, nehéz mesterség. De gondolj a fordulásra. Mindenki ismeri azt a mesét, amely szerint egy embernek nem volt szabad a majmokra gondolni, ő meg folyvást csak rájuk gondolt.</w:t>
      </w:r>
    </w:p>
    <w:p>
      <w:pPr>
        <w:pStyle w:val="Csakszveg"/>
        <w:ind w:left="600" w:right="1322" w:firstLine="240"/>
        <w:jc w:val="both"/>
        <w:rPr/>
      </w:pPr>
      <w:r>
        <w:rPr>
          <w:rFonts w:eastAsia="Arial" w:cs="Arial" w:ascii="Arial" w:hAnsi="Arial"/>
          <w:sz w:val="24"/>
        </w:rPr>
        <w:t xml:space="preserve"> </w:t>
      </w:r>
      <w:r>
        <w:rPr>
          <w:rFonts w:cs="Arial" w:ascii="Arial" w:hAnsi="Arial"/>
          <w:sz w:val="24"/>
        </w:rPr>
        <w:t>Ugyanez ismétlődött meg Vtorovval is. A helyiségnek, ahol tartózkodtak, két kijárata volt. S most megkezdődött. Hol az egyik, hol a másik, hol egyszerre mind a két ötszögű nyílás előtűnt, majd eltűnt. Kigyulladt s kialudt a sárga csíkos kék kör. A falak áttetszőkké váltak, majd elvesztették áttetszőségüket. Meggyulladt a fény, majd elaludt, s újból kigyulladt. Vtorov szertelen gondolatai ide-oda ugráltak, de — úgy látszik — nem tudta a fordulásra összpontosítani azokat.</w:t>
      </w:r>
    </w:p>
    <w:p>
      <w:pPr>
        <w:pStyle w:val="Csakszveg"/>
        <w:ind w:left="600" w:right="1322" w:firstLine="240"/>
        <w:jc w:val="both"/>
        <w:rPr>
          <w:rFonts w:ascii="Arial" w:hAnsi="Arial" w:cs="Arial"/>
          <w:sz w:val="24"/>
        </w:rPr>
      </w:pPr>
      <w:r>
        <w:rPr>
          <w:rFonts w:cs="Arial" w:ascii="Arial" w:hAnsi="Arial"/>
          <w:sz w:val="24"/>
        </w:rPr>
        <w:t>Melnyikov egyetlen szóval vagy mozdulattal sem árulta el türelmetlenségét. Hasztalan, sőt kár lett volna. Minden egyedül Vtorovtól függöt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elővette noteszét, s úgy tett, mintha megfigyeléseit jegyezgetné. A gyakori fény-sötétség változásokra egyáltalán nem reagált, mintha nem is venné észre. Hadd gondolja Vtorov, hogy ő egészen természetesnek és érthetőnek tartja ezt az egész káo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 másodperc rohant a másik után, visszahozhatatlan percekbe olvadva. Az űrhajó egyre gyorsabban közeledett a Vénuszhoz. Melnyikov önkéntelenül áttért a jegyzetelésről a számításokra. Kiderült, hogy körülbelül két és fél órájuk van. Ha ezalatt az űrhajó nem tér ki oldalra, akkor másodpercenkénti száz kilométeres sebességgel vág bele a bolygó légkörébe, s csak a Vénusz egére rajzolt tűzcsóva mutatja majd pusztulásának útját.</w:t>
      </w:r>
    </w:p>
    <w:p>
      <w:pPr>
        <w:pStyle w:val="Csakszveg"/>
        <w:ind w:left="600" w:right="1322" w:firstLine="240"/>
        <w:jc w:val="both"/>
        <w:rPr>
          <w:rFonts w:ascii="Arial" w:hAnsi="Arial" w:cs="Arial"/>
          <w:sz w:val="24"/>
        </w:rPr>
      </w:pPr>
      <w:r>
        <w:rPr>
          <w:rFonts w:cs="Arial" w:ascii="Arial" w:hAnsi="Arial"/>
          <w:sz w:val="24"/>
        </w:rPr>
        <w:t>Két és fél óra! Nagyon kev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lopva Vtorovra pillantott. Gennagyij a szemközt levő falnál függött, amelyhez a már erősen érezhető tehetetlenségi erő szorította. Arcán látszott, hogy erősen gondolkozik, de szeme csukva volt. Viszont az ötszögű nyílások rendszertelen ki-becsukódása, a fény villogása tovább folytatódott, jóllehet már nem voltak olyan gyakoriak, mint eleinte. Vtorov gondolatai nyilván kezdtek rendeződni.</w:t>
      </w:r>
    </w:p>
    <w:p>
      <w:pPr>
        <w:pStyle w:val="Csakszveg"/>
        <w:ind w:left="600" w:right="1322" w:firstLine="240"/>
        <w:jc w:val="both"/>
        <w:rPr>
          <w:rFonts w:ascii="Arial" w:hAnsi="Arial" w:cs="Arial"/>
          <w:sz w:val="24"/>
        </w:rPr>
      </w:pPr>
      <w:r>
        <w:rPr>
          <w:rFonts w:cs="Arial" w:ascii="Arial" w:hAnsi="Arial"/>
          <w:sz w:val="24"/>
        </w:rPr>
        <w:t>Így telt el körülbelül egy 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iessünk hát!" — szerette volna Melnyikov odakiáltani társának, de hallgatot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a falak nem vesztették el áttetszőségüket. A fény és sötétség nem váltogatták egymást. Csupán a vezérlőpult helyiségébe vezető bejárat nyílt ki olykor. Alighanem Vtorov elképzelte, amint belép ebbe a helyiségbe, leül a karszékbe, parancsot ad az űrhajónak, hogy kilencvenfokos szögben forduljon el. Melnyikov csodálkozva tapasztalta, milyen meglepően érzékenyek a Faeton-űrhajó készülékei. Bámulatos technika! Milyen kár lesz, ha elpusztul ez az űrhajó, s nem szolgálhat modellül a jövő űrhajói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Melnyikov türelmetlensége nőttön-nőtt. Vtorov meg sem moccant. A vezérlőpult helyiségébe vezető ajtó nem nyílott ki többé. Elaludt talán?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KÖTELESSÉG!</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juk, Borisz Nyikolájevi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ermészet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ellett volna ennyire sietnie a válasszal, de Melnyikov már nem bírta türtőztet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nnyű volt a járás. Az űrhajó „aljával" észrevétlenül a Vénusz felé fordult. A Faeton-lakók automatái most is rendkívül okosan dolg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második kísérlet is teljes kudarccal végződött. Amint Vtorov beült a karszékbe, egy erős lökés kihajította az egyiket a karszékből, a másikat a hidacskáról. Ezek az esések a megnövekedett sebesség következtében sokkal fájdalmasabbak voltak, mint első alkalommal. Alaposan megütötté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nem bírta tovább. Az átlátszó falon ülve, mintha az űrben lebegne, kezébe temette arcát, s elsírta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ost aztán mindennek vége! — gondolta Melnyikov. — Egy fél óránál hamarabb nem nyugszik meg. De akkor már késő lesz. Mi elpusztulunk, s velünk az űrhajó is."</w:t>
      </w:r>
    </w:p>
    <w:p>
      <w:pPr>
        <w:pStyle w:val="Csakszveg"/>
        <w:ind w:left="600" w:right="1322" w:firstLine="240"/>
        <w:jc w:val="both"/>
        <w:rPr/>
      </w:pPr>
      <w:r>
        <w:rPr>
          <w:rFonts w:eastAsia="Arial" w:cs="Arial" w:ascii="Arial" w:hAnsi="Arial"/>
          <w:sz w:val="24"/>
        </w:rPr>
        <w:t xml:space="preserve"> </w:t>
      </w:r>
      <w:r>
        <w:rPr>
          <w:rFonts w:cs="Arial" w:ascii="Arial" w:hAnsi="Arial"/>
          <w:sz w:val="24"/>
        </w:rPr>
        <w:t>Már nem is próbálta vigasztalni barátját. Hadd sírja ki magát, hátha a könnyek feloldják az egy órája tartó idegfeszültségét. Egyeseknek segítenek a könn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felé nézett, s úgy rémlett neki, hogy a Vénusz feléjük száguld. Mennyire lehet? Egyórányira? Különben nem mindegy? Minél hamarabb hasítanak bele a légkörbe, annál jobb! A pusztulást lehetetlen elkerülniük...</w:t>
      </w:r>
    </w:p>
    <w:p>
      <w:pPr>
        <w:pStyle w:val="Csakszveg"/>
        <w:ind w:left="600" w:right="1322" w:firstLine="240"/>
        <w:jc w:val="both"/>
        <w:rPr>
          <w:rFonts w:ascii="Arial" w:hAnsi="Arial" w:cs="Arial"/>
          <w:sz w:val="24"/>
        </w:rPr>
      </w:pPr>
      <w:r>
        <w:rPr>
          <w:rFonts w:cs="Arial" w:ascii="Arial" w:hAnsi="Arial"/>
          <w:sz w:val="24"/>
        </w:rPr>
        <w:t>Még egy óra, s itt a halál!...</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gondolatban átrepült a Földre. A legkedvesebb lény: Ólja ott állt előtte. Látta mosolyát, amelyet oly jól ismert, amelyet annyira szer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Ég veled, Olja! Ég veled, kedves! Nehéz lesz elviselni a halálomat. De légy erős. Hisz űrhajós leánya, űrhajós felesége vagy! Találj vigasztalást abban, hogy a tudományért, a világűr fölött aratandó győzelmekért haltam meg!... Az emberért!..."</w:t>
      </w:r>
    </w:p>
    <w:p>
      <w:pPr>
        <w:pStyle w:val="Csakszveg"/>
        <w:ind w:left="600" w:right="1322" w:firstLine="240"/>
        <w:jc w:val="both"/>
        <w:rPr>
          <w:rFonts w:ascii="Arial" w:hAnsi="Arial" w:cs="Arial"/>
          <w:sz w:val="24"/>
        </w:rPr>
      </w:pPr>
      <w:r>
        <w:rPr>
          <w:rFonts w:cs="Arial" w:ascii="Arial" w:hAnsi="Arial"/>
          <w:sz w:val="24"/>
        </w:rPr>
        <w:t>Szaladtak a perc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gyűrűs hajója egyre gyorsabban száguldott a Vénusz felé, hogy ott, a légkör felső rétegeiben izzó gázfelhő alakjában nyomtalanul eltűn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férfi hallgatott. Az egyik tudta, mi vár rájuk, a másik még csak nem is sejtette az igazságot.</w:t>
      </w:r>
    </w:p>
    <w:p>
      <w:pPr>
        <w:pStyle w:val="Csakszveg"/>
        <w:ind w:left="600" w:right="1322" w:firstLine="240"/>
        <w:jc w:val="both"/>
        <w:rPr>
          <w:rFonts w:ascii="Arial" w:hAnsi="Arial" w:cs="Arial"/>
          <w:sz w:val="24"/>
        </w:rPr>
      </w:pPr>
      <w:r>
        <w:rPr>
          <w:rFonts w:cs="Arial" w:ascii="Arial" w:hAnsi="Arial"/>
          <w:sz w:val="24"/>
        </w:rPr>
        <w:t>Vtorov lassacskán megnyug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Borisz Nyikolájevics — Szólalt meg végül. — Többé nem fordul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Gennagyij. Az idegfeszültséget le kell vezetni. Megértelek, és nem ítélle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csit pihenek, és megpróbálom még egyszer. Végül csak sikerülni kell. Elvégre parancsolni tudtam az ajtóknak és falaknak... — Lenézett. — Nagyon közel vagyunk a Vénuszhoz! Mennyi idő áll a rendelkezésün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elegendő — felelte nyugodt hangon Melnyikov. — Csalóka ez a távolság. Pihenj egy-két órát. Átmegyünk a szomszédos szakaszba — tette hozzá. — Csináld meg, hogy a falak veszítsék el áttetszőségüket. Fárasztó a világűr látvá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 lássa, milyen közel van a Vénusz. A hirtelen halál nem olyan szörnyű. Legalább egyikünk ne tudjon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uk mögött az ötszögű nyílás „megfémesedett". Majd Vtorov kívánságára a falak elvesztették áttetszőségüket. Melnyikov emlékezetében csupán a végtelen felhőtenger maradt, amely felé gyorsan közeledtek...</w:t>
      </w:r>
    </w:p>
    <w:p>
      <w:pPr>
        <w:pStyle w:val="Csakszveg"/>
        <w:ind w:left="600" w:right="1322" w:firstLine="240"/>
        <w:jc w:val="both"/>
        <w:rPr>
          <w:rFonts w:ascii="Arial" w:hAnsi="Arial" w:cs="Arial"/>
          <w:sz w:val="24"/>
        </w:rPr>
      </w:pPr>
      <w:r>
        <w:rPr>
          <w:rFonts w:cs="Arial" w:ascii="Arial" w:hAnsi="Arial"/>
          <w:sz w:val="24"/>
        </w:rPr>
        <w:t>Befeküdt a hálóba, és behunyta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úlya alatt megfeszülő faetoni függőágy hirtelen megreccsent. Melnyikov kirepült belőle a padlóra. Látta, amint Vtorov is leesik, s a falhoz gurul. A következő másodpercben pedig ő maga is melléje penderült.</w:t>
      </w:r>
    </w:p>
    <w:p>
      <w:pPr>
        <w:pStyle w:val="Csakszveg"/>
        <w:ind w:left="600" w:right="1322" w:firstLine="240"/>
        <w:jc w:val="both"/>
        <w:rPr>
          <w:rFonts w:ascii="Arial" w:hAnsi="Arial" w:cs="Arial"/>
          <w:sz w:val="24"/>
        </w:rPr>
      </w:pPr>
      <w:r>
        <w:rPr>
          <w:rFonts w:cs="Arial" w:ascii="Arial" w:hAnsi="Arial"/>
          <w:sz w:val="24"/>
        </w:rPr>
        <w:t>Belecsapódtak a Vénusz légkörébe?...</w:t>
      </w:r>
    </w:p>
    <w:p>
      <w:pPr>
        <w:pStyle w:val="Csakszveg"/>
        <w:ind w:left="600" w:right="1322" w:firstLine="240"/>
        <w:jc w:val="both"/>
        <w:rPr>
          <w:rFonts w:ascii="Arial" w:hAnsi="Arial" w:cs="Arial"/>
          <w:sz w:val="24"/>
        </w:rPr>
      </w:pPr>
      <w:r>
        <w:rPr>
          <w:rFonts w:cs="Arial" w:ascii="Arial" w:hAnsi="Arial"/>
          <w:sz w:val="24"/>
        </w:rPr>
        <w:t>Vagy...</w:t>
      </w:r>
    </w:p>
    <w:p>
      <w:pPr>
        <w:pStyle w:val="Csakszveg"/>
        <w:ind w:left="600" w:right="1322" w:firstLine="240"/>
        <w:jc w:val="both"/>
        <w:rPr>
          <w:rFonts w:ascii="Arial" w:hAnsi="Arial" w:cs="Arial"/>
          <w:sz w:val="24"/>
        </w:rPr>
      </w:pPr>
      <w:r>
        <w:rPr>
          <w:rFonts w:cs="Arial" w:ascii="Arial" w:hAnsi="Arial"/>
          <w:sz w:val="24"/>
        </w:rPr>
        <w:t>Csak egy pillanat... , és a megkönnyebbülés mély sóhaja tört fel a mell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enekültünk, Gennagyij! Az űrhajó kanyarodik. A Faeton-lakók automatái maguktól léptek működésbe. Hallasz engem, Gennagyij?...</w:t>
      </w:r>
    </w:p>
    <w:p>
      <w:pPr>
        <w:pStyle w:val="Csakszveg"/>
        <w:ind w:left="600" w:right="1322" w:firstLine="240"/>
        <w:jc w:val="both"/>
        <w:rPr>
          <w:rFonts w:ascii="Arial" w:hAnsi="Arial" w:cs="Arial"/>
          <w:sz w:val="24"/>
        </w:rPr>
      </w:pPr>
      <w:r>
        <w:rPr>
          <w:rFonts w:cs="Arial" w:ascii="Arial" w:hAnsi="Arial"/>
          <w:sz w:val="24"/>
        </w:rPr>
        <w:t>Vtorov 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lekanyarodott eddigi útjáról. A nehézkedési erő több mint a kétszeresére növekedett.</w:t>
      </w:r>
    </w:p>
    <w:p>
      <w:pPr>
        <w:pStyle w:val="Csakszveg"/>
        <w:ind w:left="600" w:right="1322" w:firstLine="240"/>
        <w:jc w:val="both"/>
        <w:rPr/>
      </w:pPr>
      <w:r>
        <w:rPr>
          <w:rFonts w:cs="Arial" w:ascii="Arial" w:hAnsi="Arial"/>
          <w:sz w:val="24"/>
        </w:rPr>
        <w:t>Vtorov feléje fordult, és belenézett a szem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Borisz Nyikolájevics! Életem végéig nem felejtem el végtelen nagylelkűségét. Azt akarta, hogy én ne tudj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yük fel — válaszolta Melnyikov. — Hát olyan nagy öröm kettőnek szenvedni? A te nyugodt arcod engem bátorított. A magam megnyugtatására csináltam az egészet. Tedd áttetszővé a fal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télt izgalmak akadályozták Vtorovot az összpontosításban, s eltelt néhány perc, amíg sikerült teljesítenie a kér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usz most is alattuk volt, de nem közvetlenül, hanem kissé oldalt. Az űrhajó még nem tért rá az egyenes pályára. De a két férfi látta, hogy már távolodik a bolygótól, s ez volt a legfontosa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senki sincs a pultnál — szólalt meg Melnyikov —, az űrhajót az automata pilóta vezeti. Megérezve a Vénusz veszedelmes közelségét, önállóan letérítette az űrhajót útjáról. Nagyon elmésen megszerkesztett készül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hezükre esett a beszélgetés. A nyomasztó nehézkedés nem csökkent. De tíz perc múlva észrevehetően gyengül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egszokott helyzetbe jutott, s Melnyikov meg Vtorov már nem a falon feküdt, hanem a padlón. Még néhány perc és lábra tudtak 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a múlva pedig a nehézkedési erő jóformán teljesen eltűnt, és a gyűrűűrhajó egyenes irányban repült egyre távolodva a Vénusz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ét a Nap felé tartunk — mondt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a pult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orai. Előbb teljesen térj magadhoz. Jó volna ennünk valamit, de nincs 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épiesen beszélt, de azon nyomban rájött, hogy már nem is érez éhséget. Úgy érezte, mintha nem rég evett volna.</w:t>
      </w:r>
    </w:p>
    <w:p>
      <w:pPr>
        <w:pStyle w:val="Csakszveg"/>
        <w:ind w:left="600" w:right="1322" w:firstLine="240"/>
        <w:jc w:val="both"/>
        <w:rPr/>
      </w:pPr>
      <w:r>
        <w:rPr>
          <w:rFonts w:cs="Arial" w:ascii="Arial" w:hAnsi="Arial"/>
          <w:sz w:val="24"/>
        </w:rPr>
        <w:t>Hogy történhetett? Mi az oka ennek a furcsa, csalóka érzés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Gennagyij, mi a titka? — kérdezte Melnyik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azok a készülékek, amelyek a levegőt cserélik és tisztítják — felelte Vtorov —, rendszeresen gáznemű tápanyagokat is juttatnak bele. Ebben nincs semmi le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magyarázatát én sem l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tudomány! És mi, földi emberek, megkapjuk örökség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meg kell mentenünk az űrhajót. Megmenteni bármi áron. Ez kötelességünk. A tiéd — tette hozzá mosolyogv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az a meggyőződése, hogy csak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eszek mindent, ami tőlem telik. Biztos vagyok abban, hogy többé nem esem páni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estél semmiféle páni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hatalmas erejű, ágyúlövésszerű dörrenés vágta ketté szavait. Közvetlenül előttük, a láthatatlan áttetsző falon élénk fényű láng lobbant fel. Kialudt, s mintha csak a levegőben függne, feltűnt egy sötét folt, az égés nyo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teorit!</w:t>
        <w:tab/>
        <w: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ütötte át a fa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csapódott és felrobbant. Ez a fém tízszer keményebb az acélnál. A Nap közelében nagy sebességűek a meteoritok, de mint arról az előbb meggyőződhettünk, nem tudják áttörni a fa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mos vagyok — mondta váratlanul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felelte Melnyikov. — Legjobb lesz, ha lefekszel. „Milyen furcsa — gondolta —, Gennagyij abban a pillanatban mondta ezt, amikor én is álmosságot érez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elsötétítette" a falakat. Alighogy belefeküdtek a függőhálókba, pillanat alatt elalu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rűűrhajó a Vénusz és a Nap közötti térségben repült. Az „elmés" gépezetek éberen vigyáztak biztonságára.</w:t>
      </w:r>
    </w:p>
    <w:p>
      <w:pPr>
        <w:pStyle w:val="Csakszveg"/>
        <w:ind w:left="600" w:right="1322" w:firstLine="240"/>
        <w:jc w:val="both"/>
        <w:rPr>
          <w:rFonts w:ascii="Arial" w:hAnsi="Arial" w:cs="Arial"/>
          <w:sz w:val="24"/>
        </w:rPr>
      </w:pPr>
      <w:r>
        <w:rPr>
          <w:rFonts w:cs="Arial" w:ascii="Arial" w:hAnsi="Arial"/>
          <w:sz w:val="24"/>
        </w:rPr>
        <w:t>Sokkal pontosabban, biztosabban vezették az űrhajót, mint az ember. A két férfi nyugodtan alhatott, semmi veszély nem fenyegette őket. Ha akadály kerül az útjukba, mondjuk egy nagy meteorit, az űrhajó kitér előle. Pontosan, hibátlanul és óvatosan kikerüli, nehogy bajuk essen azoknak, akik benne tartózko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nyolc órát aludtak, mint az első esetben, s egyszerre ébredte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munkára — mondta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ha nem érezték magukat ilyen frissnek. És most sem éreztek semmiféle éhséget. Sőt mi több: még nem ittak, de még szomjúság sem kínozta őket. Mivel és hogyan táplálták, itatták hívatlan vendégeiket, a Faeton-lakók? Megfejthetetlen tit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 teltek-múltak az órák, észrevétlenül szaporodtak napokká. A két férfi fantasztikus életet élt a fantasztikus űrhajón. Meghatározott órában elaludtak akaratukon, óhajukon kívül. Semmit nem ettek, semmit nem ittak, de nem éreztek sem éhséget, sem szomjúságot. Erejük nemhogy csökkent volna, hanem növe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lassan egyre magabiztosabban irányította az űrhajót, sebesség- és irányváltoztatásra kényszerítve. Az űrhajó mind ritkábban tagadta meg az engedelmességet gondolati parancsainak. A földi ember a Faeton-technika ura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je, hogy határozzunk — mondta Melnyikov, amikor már több nap telt el a szakadatlan „tanuló manőverezésekkel". — Merre vesszük az ir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akart térni a Vénu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tam, de most már az az érzésem, hogy esztelenség volna. Akkor még azt hittük, hogy éhezés lesz a sorsunk. A Föld felé való repülés pedig lehetetlennek tűnt. Most már tudjuk, hogy éhhalál nem fenyeget bennünket. Nem volna jobb inkább a Föld felé venni az ir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ársaink a Vénuszon... — kezdte tétován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rég eltemettek bennünket — vágott közbe Melnyikov. — Nekünk most az a kötelességünk, hogy gondoskodjunk az űrhajó biztonságáról. Értékesebb, mint az érzéseink. Más dolog a világűrben manőverezni, és egészen más dolog leereszkedni a bolygóra. Igen bonyolult és igen veszélyes műve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mit t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et: repüljünk a Föld felé — felelte Melnyikov. — Repüljünk a Föld felé — ismételte. — Csakis a Föld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látjuk a Földet — mondta Vtorov. — Az űrhajót a megfelelő irányba lehet ford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szökik, mégpedig gyorsan. Csaknem ötvenmillió kilométer választ el bennünket tőle. Száz közül kilencven esetben az az esélyünk, hogy valamelyik oldalán elszáguldunk mellette. Persze megváltoztathatjuk a repülés irányát, és újból elrepülünk mellette. És így a végtelenségig. Hol a garancia, hogy a motorok vég nélkül képesek dolgozni? Hol a garancia, hogy továbbra is jóllakunk „levegővel"? De más választásunk nincs. Repülünk!</w:t>
      </w:r>
    </w:p>
    <w:p>
      <w:pPr>
        <w:pStyle w:val="Csakszveg"/>
        <w:ind w:left="600" w:right="1322" w:firstLine="240"/>
        <w:jc w:val="both"/>
        <w:rPr>
          <w:rFonts w:ascii="Arial" w:hAnsi="Arial" w:cs="Arial"/>
          <w:sz w:val="24"/>
        </w:rPr>
      </w:pPr>
      <w:r>
        <w:rPr>
          <w:rFonts w:cs="Arial" w:ascii="Arial" w:hAnsi="Arial"/>
          <w:sz w:val="24"/>
        </w:rPr>
        <w:t>Ebben a percben Melnyikov egyáltalán nem gondolt tulajdon sorsukra. Nem hitt abban, hogy Vtorov le tudja ültetni a súlyos űrhajót a Föld felszínére. Biztosan összetörik magukat a Földön. Éppen ezért nem is mert arra gondolni, hogy a Vénuszon szálljanak le, amely aránylag közelebb volt. Űrhajóroncs a Vénuszon senkinek sem kell. Ugyanazok a roncsok a Földön, hasznosak lehetnek. — A Föld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felé! — engedelmeskedett beletörődve Vtorov.</w:t>
      </w:r>
    </w:p>
    <w:p>
      <w:pPr>
        <w:pStyle w:val="Csakszveg"/>
        <w:ind w:left="600" w:right="1322" w:firstLine="240"/>
        <w:jc w:val="both"/>
        <w:rPr>
          <w:rFonts w:ascii="Arial" w:hAnsi="Arial" w:cs="Arial"/>
          <w:sz w:val="24"/>
        </w:rPr>
      </w:pPr>
      <w:r>
        <w:rPr>
          <w:rFonts w:cs="Arial" w:ascii="Arial" w:hAnsi="Arial"/>
          <w:sz w:val="24"/>
        </w:rPr>
        <w:t>Semmi kétség nem kínozta. Megingathatatlanul hitt Melnyikovban, aki mindent tud. — Amikor egészen megközelítjük, biztosan észrevesznek bennünket...</w:t>
      </w:r>
    </w:p>
    <w:p>
      <w:pPr>
        <w:pStyle w:val="Csakszveg"/>
        <w:ind w:left="600" w:right="1322" w:firstLine="240"/>
        <w:jc w:val="both"/>
        <w:rPr/>
      </w:pPr>
      <w:r>
        <w:rPr>
          <w:rFonts w:eastAsia="Arial" w:cs="Arial" w:ascii="Arial" w:hAnsi="Arial"/>
          <w:sz w:val="24"/>
        </w:rPr>
        <w:t xml:space="preserve"> </w:t>
      </w:r>
      <w:r>
        <w:rPr>
          <w:rFonts w:cs="Arial" w:ascii="Arial" w:hAnsi="Arial"/>
          <w:sz w:val="24"/>
        </w:rPr>
        <w:t>Micsoda! Melnyikovot mintha villanyáram érte volna. „Észrevesznek..." Hát persze hogy észrevesznek! Már rég észrevettek. A földi obszervatóriumok hatalmas erejű teleszkópjai feltárták a csillagászok előtt, hogy a Vénusz közelében ismeretlen test tűnt fel. Ha pedig Belopolszkij felszállt a KSZ3-mal, s jelentette a Földre, hogy mi történt, akkor ott már tudják, mi ez az ismeretlen test. Hogyan is feledkezhetett meg erről? Ez teljesen megváltoztatja a helyz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t tévedtem, amikor azt mondtam, kevés az esélyünk — szólalt meg Melnyikov, — Ó, nem, nagyon is sok, Gennagyij! Eloszlattad utolsó kételyeimet is. Irány a Föld! Barátaink e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za már meg, miről van szó! — kérte Vtorov, aki még mindig semmit sem ér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nagyon egyszerű. Nem vagyunk egyedül. Sok száz szem követ bennünket. Kámov mindent tud. Az űrhajó megmentése az ő kezében van. Azt mondtad: majd észrevesznek minket. Nem, Gennagyij, minket már észrevettek. S már megfelelőképpen intézkedtek is. A Föld felé repülünk. Segítséget küldenek elénk.</w:t>
      </w:r>
    </w:p>
    <w:p>
      <w:pPr>
        <w:pStyle w:val="Csakszveg"/>
        <w:ind w:left="600" w:right="1322" w:firstLine="240"/>
        <w:jc w:val="both"/>
        <w:rPr/>
      </w:pPr>
      <w:r>
        <w:rPr>
          <w:rFonts w:cs="Arial" w:ascii="Arial" w:hAnsi="Arial"/>
          <w:sz w:val="24"/>
        </w:rPr>
        <w:t>Vtorov most már mindent értett.</w:t>
      </w:r>
    </w:p>
    <w:p>
      <w:pPr>
        <w:pStyle w:val="Csakszveg"/>
        <w:ind w:left="600" w:right="1322" w:firstLine="240"/>
        <w:jc w:val="both"/>
        <w:rPr>
          <w:rFonts w:ascii="Arial" w:hAnsi="Arial" w:cs="Arial"/>
          <w:sz w:val="24"/>
        </w:rPr>
      </w:pPr>
      <w:r>
        <w:rPr>
          <w:rFonts w:cs="Arial" w:ascii="Arial" w:hAnsi="Arial"/>
          <w:sz w:val="24"/>
        </w:rPr>
        <w:t>És a gyűrűűrhajó a Föld felé fordult.</w:t>
      </w:r>
    </w:p>
    <w:p>
      <w:pPr>
        <w:pStyle w:val="Csakszveg"/>
        <w:ind w:left="600" w:right="1322" w:firstLine="240"/>
        <w:jc w:val="both"/>
        <w:rPr>
          <w:rFonts w:ascii="Arial" w:hAnsi="Arial" w:cs="Arial"/>
          <w:sz w:val="24"/>
        </w:rPr>
      </w:pPr>
      <w:r>
        <w:rPr>
          <w:rFonts w:cs="Arial" w:ascii="Arial" w:hAnsi="Arial"/>
          <w:sz w:val="24"/>
        </w:rPr>
        <w:t>Nem is sejtették, hogy ezzel az újabb fordulatukkal mennyire kétségbe ejtették barátaikat a KSZ3-on. Nem tudták, milyen közel volt hozzájuk a segítség. Ha még néhány óráig betartják eredeti irányukat, egyedülálló eposzuk véget ér: a két űrhajó összetalálkozik. De ők könnyű szívvel fordultak meg, s távolodtak el azoktól, akikkel oly nagyon óhajtottak találko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bben az időben a KSZ3 rádiófülkéjében Belopolszkij éppen Kámov utasításait hallg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 célszerűtlennek tartotta a további üldözést. Az űrhajó utasai túlságosan nagy megterhelést éltek át a hét veszélyes forduló alatt. A Föld azt javasolta: azonnal repüljenek „ha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értem — fejezte be adását Kámov —, hogy nehéz teljesíteniük ezt az utasítást... Higgyék el, nekünk sem könnyű. De szükséges. Nem szabad kockára tennünk az űrhajó valamennyi utasának az életét. A Faeton-űrhajó mintha a Föld felé fordult volna. De ezt már jó párszor megtette. A kormánybizottság afelé hajlik, hogy az űrhajót senki sem irányítja. Automata gépek irányítása alatt hánykolódik. Azok az automaták ezer év alatt elromlottak, és már nem működnek pontosan. Ha Melnyikov és Vtorov élne, rá kellett volna már jönniük arra, hogy a Földről észrevették őket, és várniuk kellene a segítséget, nem pedig ide-oda száguldozni, s ezzel megnehezíteni a feladatunkat. Nekem más a véleményem, de a többség így döntött. Forduljanak vissza a Föld felé. Átallok vétel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át végrehajtjuk — felelte röviden Belopolszk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KSZ3 elkeseredéstől és kimerültségtől agyongyötört utasai végre megpihenhet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pedig örömmel és nyugodtan fejezte be útjuk megközelítő kiszámítását (a fő adatokat nem isme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 irányba kell repülnünk — mondta. — Egyenesen a Föld felé. Az se baj, ha az irány nem a leghelyesebb. A földi űrhajó úgy tud manőverezni, hogy összetalálkozik velünk. Egyenes irányunk az ő feladatukat könnyíti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sebesség? — kérdezte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jük, hogy a sebességünk nem olyan túl nagy, és a földi űrhajó számára elérhet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ŰR TÖRVÉNY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Valószínű, hogy „levegővel" táplálkozni csak rövid ideig lehetett. Nem mintha Melnyikov és Vtorov éhes lett volna, nem, most sem éreztek éhséget, de észrevették, hogy fokozott frisseségüket lassacskán felváltja az erőcsökkenés. Gyomrukban kellemetlen fájdalmat éreztek, amely gyorsan erősödött. Az erőt bágyadtság váltotta fel. Gyakran elszunnyadtak akkor, amikor éppen nem kellett volna. Nehezen ébredtek, lassan térve magukhoz. A Faeton-lakók tápláléka kezdte beszüntetni hatását.</w:t>
      </w:r>
    </w:p>
    <w:p>
      <w:pPr>
        <w:pStyle w:val="Csakszveg"/>
        <w:ind w:left="600" w:right="1322" w:firstLine="240"/>
        <w:jc w:val="both"/>
        <w:rPr>
          <w:rFonts w:ascii="Arial" w:hAnsi="Arial" w:cs="Arial"/>
          <w:sz w:val="24"/>
        </w:rPr>
      </w:pPr>
      <w:r>
        <w:rPr>
          <w:rFonts w:cs="Arial" w:ascii="Arial" w:hAnsi="Arial"/>
          <w:sz w:val="24"/>
        </w:rPr>
        <w:t>S ami még rosszabb volt, szomjúság kezdte kínoz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áll a szénánk — jegyezte meg Melnyikov. — Visszatérni a Vénuszra már késő.</w:t>
      </w:r>
    </w:p>
    <w:p>
      <w:pPr>
        <w:pStyle w:val="Csakszveg"/>
        <w:ind w:left="600" w:right="1322" w:firstLine="240"/>
        <w:jc w:val="both"/>
        <w:rPr>
          <w:rFonts w:ascii="Arial" w:hAnsi="Arial" w:cs="Arial"/>
          <w:sz w:val="24"/>
        </w:rPr>
      </w:pPr>
      <w:r>
        <w:rPr>
          <w:rFonts w:cs="Arial" w:ascii="Arial" w:hAnsi="Arial"/>
          <w:sz w:val="24"/>
        </w:rPr>
        <w:t>Vtorov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kasz falai zártak. Nincs mire nézni, körös-körül csak csillagok! Fárasztó „lebegni az ű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zdulatlanul feküdtek a faetoni függő hálókban. Alig beszéltek egymással. Egyre nagyobb bágyadtság vett rajtuk erőt, teljesen közömbösek voltak minden iránt. Elvesztették időérzéküket.</w:t>
      </w:r>
    </w:p>
    <w:p>
      <w:pPr>
        <w:pStyle w:val="Csakszveg"/>
        <w:ind w:left="600" w:right="1322" w:firstLine="240"/>
        <w:jc w:val="both"/>
        <w:rPr>
          <w:rFonts w:ascii="Arial" w:hAnsi="Arial" w:cs="Arial"/>
          <w:sz w:val="24"/>
        </w:rPr>
      </w:pPr>
      <w:r>
        <w:rPr>
          <w:rFonts w:cs="Arial" w:ascii="Arial" w:hAnsi="Arial"/>
          <w:sz w:val="24"/>
        </w:rPr>
        <w:t>Ezt az álomkóros állapotot csupán egyszer zavarta meg az űrhajó váratlan fordulása. Simán, óvatosan vette a kanyart, de a rövid időre feltámadt nehézkedési erő tudtukra adta, hogy űrhajójuk fordul.</w:t>
      </w:r>
    </w:p>
    <w:p>
      <w:pPr>
        <w:pStyle w:val="Csakszveg"/>
        <w:ind w:left="600" w:right="1322" w:firstLine="240"/>
        <w:jc w:val="both"/>
        <w:rPr>
          <w:rFonts w:ascii="Arial" w:hAnsi="Arial" w:cs="Arial"/>
          <w:sz w:val="24"/>
        </w:rPr>
      </w:pPr>
      <w:r>
        <w:rPr>
          <w:rFonts w:cs="Arial" w:ascii="Arial" w:hAnsi="Arial"/>
          <w:sz w:val="24"/>
        </w:rPr>
        <w:t>S megint a hallgatás, a félálom, a bágyadt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csak eszükbe sem jutott, hogy a fordulással megváltozott az űrhajó útiránya, s most más irányba repülnek. Már az is mindegy volt számu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thetetlen és megmagyarázhatatlan erő hatalmában voltak, amely fokozatosan tompította gondolkodásukat, érzéseiket. Lassan, de biztosan közeledett feléjük az álom, melyből nincs felébredés... Lehet, hogy ez már a hal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óriási akaraterővel lerázta magáról a dermedtséget. Hallgató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nem hallucináció! Valahol kitartóan kopogott valami. Hangosan, csendesen... megint hang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ennagyij, hallod?</w:t>
      </w:r>
    </w:p>
    <w:p>
      <w:pPr>
        <w:pStyle w:val="Csakszveg"/>
        <w:ind w:left="600" w:right="1322" w:firstLine="240"/>
        <w:jc w:val="both"/>
        <w:rPr>
          <w:rFonts w:ascii="Arial" w:hAnsi="Arial" w:cs="Arial"/>
          <w:sz w:val="24"/>
        </w:rPr>
      </w:pPr>
      <w:r>
        <w:rPr>
          <w:rFonts w:cs="Arial" w:ascii="Arial" w:hAnsi="Arial"/>
          <w:sz w:val="24"/>
        </w:rPr>
        <w:t>Vtorov felnyitotta zavaros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bredj fel, Gennagyij! Hallgasd csak... Megint...</w:t>
      </w:r>
    </w:p>
    <w:p>
      <w:pPr>
        <w:pStyle w:val="Csakszveg"/>
        <w:ind w:left="600" w:right="1322" w:firstLine="240"/>
        <w:jc w:val="both"/>
        <w:rPr>
          <w:rFonts w:ascii="Arial" w:hAnsi="Arial" w:cs="Arial"/>
          <w:sz w:val="24"/>
        </w:rPr>
      </w:pPr>
      <w:r>
        <w:rPr>
          <w:rFonts w:cs="Arial" w:ascii="Arial" w:hAnsi="Arial"/>
          <w:sz w:val="24"/>
        </w:rPr>
        <w:t>Most már egy másik helyen kopogott. Mintha közelebbről hallatszana.</w:t>
      </w:r>
    </w:p>
    <w:p>
      <w:pPr>
        <w:pStyle w:val="Csakszveg"/>
        <w:ind w:left="600" w:right="1322" w:firstLine="240"/>
        <w:jc w:val="both"/>
        <w:rPr>
          <w:rFonts w:ascii="Arial" w:hAnsi="Arial" w:cs="Arial"/>
          <w:sz w:val="24"/>
        </w:rPr>
      </w:pPr>
      <w:r>
        <w:rPr>
          <w:rFonts w:cs="Arial" w:ascii="Arial" w:hAnsi="Arial"/>
          <w:sz w:val="24"/>
        </w:rPr>
        <w:t>Mindkettejük szeméből kiszállt az á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pogás megszűnt. Aztán újból felhangzott, s megint egy másik helyen. Volt benne valami rendszer. A hangok különböző erejűek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 a morzejel — mondta Melnyikov.</w:t>
      </w:r>
    </w:p>
    <w:p>
      <w:pPr>
        <w:pStyle w:val="Csakszveg"/>
        <w:ind w:left="600" w:right="1322" w:firstLine="240"/>
        <w:jc w:val="both"/>
        <w:rPr>
          <w:rFonts w:ascii="Arial" w:hAnsi="Arial" w:cs="Arial"/>
          <w:sz w:val="24"/>
        </w:rPr>
      </w:pPr>
      <w:r>
        <w:rPr>
          <w:rFonts w:cs="Arial" w:ascii="Arial" w:hAnsi="Arial"/>
          <w:sz w:val="24"/>
        </w:rPr>
        <w:t>Vtorov összerezzent a gondolattól, mely keresztülvillant agy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megérkezett a földi űrhajó — mondta bizonytalan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körülnézett. De semmi nem volt, amivel visszakopoghatott volna a falon. De miért is kopogna? Ha ember az illető, levegőtlen űrben tartózkodik, ott pedig nincs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lakat! — kiáltott fel parancsolóan.</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megpróbált összpontosítani. Nem sikerült. Gondolatait még mindig az álom ködfüggönye verte béklyóba. Nagyon akarta, hogy agya, ha csak pillanatokra is, de kivilágosodjék...</w:t>
      </w:r>
    </w:p>
    <w:p>
      <w:pPr>
        <w:pStyle w:val="Csakszveg"/>
        <w:ind w:left="600" w:right="1322" w:firstLine="240"/>
        <w:jc w:val="both"/>
        <w:rPr>
          <w:rFonts w:ascii="Arial" w:hAnsi="Arial" w:cs="Arial"/>
          <w:sz w:val="24"/>
        </w:rPr>
      </w:pPr>
      <w:r>
        <w:rPr>
          <w:rFonts w:cs="Arial" w:ascii="Arial" w:hAnsi="Arial"/>
          <w:sz w:val="24"/>
        </w:rPr>
        <w:t>Ekkor tiszta oxigén ömlött tüdejükbe. Ismeretlen szag, mely kissé emlékeztetett a szalmiákszagra, ütötte meg orrukat, majd nyomban elillant. Gondolataik mintegy varázsszóra, kitisztultak. A legkisebb nyoma sem volt a félig öntudatlan állapotnak. „Feltám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zavartan pillantott Melnyikovra. Kívánsága pillanat alatt és pontosan teljesü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falakat! — ismételte Melnyikov. Türelmetlen volt, de nagyon. Látni akart! Minél hamarabb látni, mi történik odak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pogás megint abbamaradt. Aztán váratlanul közvetlenül mellettük hangzott fel.</w:t>
      </w:r>
    </w:p>
    <w:p>
      <w:pPr>
        <w:pStyle w:val="Csakszveg"/>
        <w:ind w:left="600" w:right="1322" w:firstLine="240"/>
        <w:jc w:val="both"/>
        <w:rPr>
          <w:rFonts w:ascii="Arial" w:hAnsi="Arial" w:cs="Arial"/>
          <w:sz w:val="24"/>
        </w:rPr>
      </w:pPr>
      <w:r>
        <w:rPr>
          <w:rFonts w:cs="Arial" w:ascii="Arial" w:hAnsi="Arial"/>
          <w:sz w:val="24"/>
        </w:rPr>
        <w:t>Valaki fémtárggyal kopogott szakaszuk fa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ütések hangosak voltak, szaggatottak, és mindig ugyanabban a sorrendben ismétlő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kétség! Ott, túl a falon, egészen közel ember kop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lakat, Gennagyi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Vtorov nem hallotta szavait. Feszülten hallgatózott, és sápadt ajkai suttogtak vala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gytok... Hol... vagytok... Ezt kopogják! Morzejelekkel. Hol vagy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öklével rácsapott a falra. A kinti kopogás nyomban abbamaradt. Aztán lázas sietséggel ismét felhang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Él... tek?... — tolmácsolta Vtorov. — Válaszolj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lakat, Gennagyij! — könyörögte immár negyedszer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a pillanatban eltűnt szemük elől a sárgásszürke fal. Kitárult előttük a csillagvilág térsége, s alig egy méterre maguk előtt megpillantottak egy űrruhás embert. Valami erősen megvilágította. Az áttetsző sisakon keresztül Alekszander Knyázev nézett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sa!</w:t>
      </w:r>
    </w:p>
    <w:p>
      <w:pPr>
        <w:pStyle w:val="Csakszveg"/>
        <w:ind w:left="600" w:right="1322" w:firstLine="240"/>
        <w:jc w:val="both"/>
        <w:rPr>
          <w:rFonts w:ascii="Arial" w:hAnsi="Arial" w:cs="Arial"/>
          <w:sz w:val="24"/>
        </w:rPr>
      </w:pPr>
      <w:r>
        <w:rPr>
          <w:rFonts w:cs="Arial" w:ascii="Arial" w:hAnsi="Arial"/>
          <w:sz w:val="24"/>
        </w:rPr>
        <w:t>Vtorov felugrott, hogy megölelje bará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nem lát minket — mondta Melnyikov. — Elfelejtetted, hogy az űrhajó falai csak belülről átlátszóak.</w:t>
      </w:r>
    </w:p>
    <w:p>
      <w:pPr>
        <w:pStyle w:val="Csakszveg"/>
        <w:ind w:left="600" w:right="1322" w:firstLine="240"/>
        <w:jc w:val="both"/>
        <w:rPr/>
      </w:pPr>
      <w:r>
        <w:rPr>
          <w:rFonts w:cs="Arial" w:ascii="Arial" w:hAnsi="Arial"/>
          <w:sz w:val="24"/>
        </w:rPr>
        <w:t>Valóban, a fiatal gépész nem mutatta, hogy örül a találkozásnak. Úgy látszott, hogy rájuk néz, de közben tovább kopogtatta ugyanazt a kérdést: „Éltek? Válaszolj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öldi űrhajó, amelyet kimondottan őértük küldtek, hanem a KSZ3 érkezett a segítségükre. Hogy került ide?</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és Vtorov egyszerre fordultak abba az irányba, ahonnan a fényszóró sugara ömlött felé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vetlen közelben, mintha hozzátapadt volna a gyűrűűrhajó külső csövéhez, sötétlett előttük, eltakarva a csillagokat, szeretett űrhajójuk hatalmas törzse. A kivilágított obszervatórium ablakaiban néhány ember látszott. Nyilván Knyázev munkáját figy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erős izgalmat, amely elfogta a Faeton-lakók két foglyát, felváltotta a nyugodt öröm: vége a gyötrelm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g van mentve a Faeton-lakók űrhajója!" — gondolta Melnyikov. — Válaszolj! — szólt rá Vtorovra. — Válaszolj neki! Mert átmegy egy másik hel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olni! Knyázev egészen közel van, közte és a hajó fala között néhány centiméter, de az a pár centiméter — űr! Ágyút sütögethet, akkor sem hallja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látod — mondta Melnyikov, mintha csak kitalálta volna Vtorov gondolatait —, hogy Szása a falon tartja a kezét? Megérzi a hangokat. Ez teljesen elegen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kopogjak?</w:t>
      </w:r>
    </w:p>
    <w:p>
      <w:pPr>
        <w:pStyle w:val="Csakszveg"/>
        <w:ind w:left="600" w:right="1322" w:firstLine="240"/>
        <w:jc w:val="both"/>
        <w:rPr>
          <w:rFonts w:ascii="Arial" w:hAnsi="Arial" w:cs="Arial"/>
          <w:sz w:val="24"/>
        </w:rPr>
      </w:pPr>
      <w:r>
        <w:rPr>
          <w:rFonts w:cs="Arial" w:ascii="Arial" w:hAnsi="Arial"/>
          <w:sz w:val="24"/>
        </w:rPr>
        <w:t>Melnyikov előkapta a pisztol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w:t>
      </w:r>
    </w:p>
    <w:p>
      <w:pPr>
        <w:pStyle w:val="Csakszveg"/>
        <w:ind w:left="600" w:right="1322" w:firstLine="240"/>
        <w:jc w:val="both"/>
        <w:rPr>
          <w:rFonts w:ascii="Arial" w:hAnsi="Arial" w:cs="Arial"/>
          <w:sz w:val="24"/>
        </w:rPr>
      </w:pPr>
      <w:r>
        <w:rPr>
          <w:rFonts w:cs="Arial" w:ascii="Arial" w:hAnsi="Arial"/>
          <w:sz w:val="24"/>
        </w:rPr>
        <w:t>Vtorov jól ismerte a morzeábéc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ünk — kopogott vissza. Az első koppantás után látták, hogy Knyázev összerezzen, tehát „meghallotta". — Élünk és egészségesek vagyunk. Látunk téged. Köszönet, drága barátai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kissé elfordította fejét. Ajkai mozogtak: az űrhajóval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lehet hozzátok menni? — Az apró koppantások elárulták a fiatal űrhajós izgalmát.</w:t>
      </w:r>
    </w:p>
    <w:p>
      <w:pPr>
        <w:pStyle w:val="Csakszveg"/>
        <w:ind w:left="600" w:right="1322" w:firstLine="240"/>
        <w:jc w:val="both"/>
        <w:rPr>
          <w:rFonts w:ascii="Arial" w:hAnsi="Arial" w:cs="Arial"/>
          <w:sz w:val="24"/>
        </w:rPr>
      </w:pPr>
      <w:r>
        <w:rPr>
          <w:rFonts w:cs="Arial" w:ascii="Arial" w:hAnsi="Arial"/>
          <w:sz w:val="24"/>
        </w:rPr>
        <w:t>Melnyikov elgondol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ponti gömb ajtaját kívülről lehet kinyitni. De azonnal kiszáll onnan az egész levegő. Vajon feltöltődik-e újra, amint a bejárat becsukódik? De még ha nem is töltődik fel, a gömböt az űrhajó belsejéből lehet levegővel ellátni, amint kinyílik a radiálcsőbe vezető ajtó... Úgy látszik, semmiféle veszélyt nem jelentene...</w:t>
      </w:r>
    </w:p>
    <w:p>
      <w:pPr>
        <w:pStyle w:val="Csakszveg"/>
        <w:ind w:left="600" w:right="1322" w:firstLine="240"/>
        <w:jc w:val="both"/>
        <w:rPr>
          <w:rFonts w:ascii="Arial" w:hAnsi="Arial" w:cs="Arial"/>
          <w:sz w:val="24"/>
        </w:rPr>
      </w:pPr>
      <w:r>
        <w:rPr>
          <w:rFonts w:cs="Arial" w:ascii="Arial" w:hAnsi="Arial"/>
          <w:sz w:val="24"/>
        </w:rPr>
        <w:t>Ő maga kopogott vissza Knyázevnek;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járt csatlakozik hozzám Pajcsadze és Andrejev — hangzott a gyors válasz. — Akkor majd bemegyünk hozzátok. Andrejev vizet hoz mag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íz! Hirtelen erős szomjúságot éreztek. Nyomban kiszáradt a torkuk, és a várakozás percei kibírhatatlanul hosszúaknak tű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ák, amint feltűnt az űrhajó sötét törzsén a kijárati kamra homályosan világító derékszögű ajtaja. A fényszóró sugarában két alak repült ki rajta, és gyorsan közeledett. Zöldszínű gázsugár jelezte útjukat. Az űrhajósok, az űrbéli közlekedés céljából a „gázpisztoly" visszalökő erejét használták fel.</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77">
            <wp:simplePos x="0" y="0"/>
            <wp:positionH relativeFrom="column">
              <wp:posOffset>2209800</wp:posOffset>
            </wp:positionH>
            <wp:positionV relativeFrom="paragraph">
              <wp:posOffset>106680</wp:posOffset>
            </wp:positionV>
            <wp:extent cx="3040380" cy="469392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5" r="-8" b="-5"/>
                    <a:stretch>
                      <a:fillRect/>
                    </a:stretch>
                  </pic:blipFill>
                  <pic:spPr bwMode="auto">
                    <a:xfrm>
                      <a:off x="0" y="0"/>
                      <a:ext cx="3040380" cy="4693920"/>
                    </a:xfrm>
                    <a:prstGeom prst="rect">
                      <a:avLst/>
                    </a:prstGeom>
                  </pic:spPr>
                </pic:pic>
              </a:graphicData>
            </a:graphic>
          </wp:anchor>
        </w:drawing>
      </w:r>
      <w:r>
        <w:rPr>
          <w:rFonts w:eastAsia="Arial" w:cs="Arial" w:ascii="Arial" w:hAnsi="Arial"/>
          <w:sz w:val="24"/>
        </w:rPr>
        <w:t xml:space="preserve"> </w:t>
      </w:r>
      <w:r>
        <w:rPr>
          <w:rFonts w:cs="Arial" w:ascii="Arial" w:hAnsi="Arial"/>
          <w:sz w:val="24"/>
        </w:rPr>
        <w:t>Vtorov életében először látta ezt a fantasztikus képet. A két űrhajó elképzelhetetlen gyorsasággal száguldott előre. Közöttük szabadon közlekedett három ember ormótlan ruhában. Semmivel sem voltak összekötve egymással, mégsem maradtak el az űrhajótól.</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jól ismerte a tehetetlenség vastörvényét. Mégis lélegzet-visszafojtva követte tekintetével társait. Nem félt attól, hogy váratlanul lemaradnak az űrhajóktól, s a következő pillanatban eltűnnek az űrben. Tudta, ez nem történhet meg az abszolút ürességben. Tudta, de mégis..., kissé félt.</w:t>
      </w:r>
    </w:p>
    <w:p>
      <w:pPr>
        <w:pStyle w:val="Csakszveg"/>
        <w:ind w:left="600" w:right="1322" w:firstLine="240"/>
        <w:jc w:val="both"/>
        <w:rPr/>
      </w:pPr>
      <w:r>
        <w:rPr>
          <w:rFonts w:eastAsia="Arial" w:cs="Arial" w:ascii="Arial" w:hAnsi="Arial"/>
          <w:sz w:val="24"/>
        </w:rPr>
        <w:t xml:space="preserve"> </w:t>
      </w:r>
      <w:r>
        <w:rPr>
          <w:rFonts w:cs="Arial" w:ascii="Arial" w:hAnsi="Arial"/>
          <w:sz w:val="24"/>
        </w:rPr>
        <w:t>A KSZ3 éles fényszórója most a Faeton-űrhajó központját világította meg. Pajcsadze, Andrejev és Knyázev a központ előtt gyülek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eléjük — ajánlot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felelte Melnyikov. — Nélküled nem tudják kinyitni a radiálcsőbe vezető ajtót. Azt hiszem, a levegő sem ritkul meg túlságosan, míg végrehajtod a műveletet. A központ térfogata sokkal kisebb, mint a cső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nem gondol, hogy az ajtó egyáltalán nem nyílik ki, ha a központ kiü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Faeton-lakóknak számolniuk kellett azzal is, hogy az űrben szállnak ki a hajóból. A központi gömb ugyanazt a szerepet játssza, mint a mi kijárati kamránk. Sőt arra is gondolok, hogy abban a pillanatban megtöltődik levegővel, amint a külső ajtó becsukó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a Vénuszról való felszállás óta először hagyta el a vezérlőpult melletti helyiséget. Társaik itt voltak a közelben, most már nem féltek semmi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k engedelmesen nyílottak ki és csukódtak be: alárendelték magukat Vtorov immár tapasztalt és magabiztos parancsának. A radiálcső falai abban a pillanatban áttetszőkké váltak, amint beléptek a helyisé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fal előtt megálltak. Azon túl volt a központ. Belépni oda űrruha nélkül, egyenlő volt az öngyilkossággal. A külső ajtó mindjárt kinyílik, s a központban vákuum képződik. Az ember védtelen testét szétrobbantaná a belső nyom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e pillanatban helyezte kezét a négyszögekre. A középső ötszöget nyilván már megfelelőképpen elford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ja tudni kinyitni az ajtót — jegyezte meg Vtorov. — Mert a négyszögeket igen erősen kell lenyom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színűleg a kint tartózkodó három űrhajós is rájött erre. Élénken beszélgettek egymással, s talán az űrhajóval is. A feladat valóban megoldhatatlanna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 az űrben állandóan egyenes irányban haladva súlytalan. Kezének izomereje megvan, de hogyan használja fel munkára, ha nincs támaszpontja. A központi gömb sima falain a négyszögeken kívül nem volt semmiféle kiszögell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szen éppen azokat kellett lenyomni, mégpedig igen erő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a külső ajtót gondolati paranccsal belülről is ki lehet nyitni? — mondta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De próbáld rn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z előrelátható volt, a próbálkozás eredménytelen maradt. Bármilyen fegyelmezett gondolkodásúak voltak is a Faeton-lakók, nem tehették kockára valamennyi utas életét egyetlen ember véletlen gondolatai révén. A külső ajtót csakis gépezet nyithatta ki. Ki lehetett nyitni a gömb belsejéből, de ehhez be kellett lépni a gömbbe, amit nem tehetett meg sem Melnyikov, sem Vtorov, mert nem volt űrruh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únya história! — mondta Melnyikov. Vtorov kopogni kezdett a falon, de a kinti három űrhajós közül egyik sem érintette az űrhajót, így hát nem hallották meg a hangokat.</w:t>
      </w:r>
    </w:p>
    <w:p>
      <w:pPr>
        <w:pStyle w:val="Csakszveg"/>
        <w:ind w:left="600" w:right="1322" w:firstLine="240"/>
        <w:jc w:val="both"/>
        <w:rPr>
          <w:rFonts w:ascii="Arial" w:hAnsi="Arial" w:cs="Arial"/>
          <w:sz w:val="24"/>
        </w:rPr>
      </w:pPr>
      <w:r>
        <w:rPr>
          <w:rFonts w:cs="Arial" w:ascii="Arial" w:hAnsi="Arial"/>
          <w:sz w:val="24"/>
        </w:rPr>
        <w:t>A három űrhajós, mintha tanácskozott volna. Húsz perc telt el.</w:t>
      </w:r>
    </w:p>
    <w:p>
      <w:pPr>
        <w:pStyle w:val="Csakszveg"/>
        <w:ind w:left="600" w:right="1322" w:firstLine="240"/>
        <w:jc w:val="both"/>
        <w:rPr/>
      </w:pPr>
      <w:r>
        <w:rPr>
          <w:rFonts w:eastAsia="Arial" w:cs="Arial" w:ascii="Arial" w:hAnsi="Arial"/>
          <w:sz w:val="24"/>
        </w:rPr>
        <w:t xml:space="preserve"> </w:t>
      </w:r>
      <w:r>
        <w:rPr>
          <w:rFonts w:cs="Arial" w:ascii="Arial" w:hAnsi="Arial"/>
          <w:sz w:val="24"/>
        </w:rPr>
        <w:t>Egy negyedik alak, zöld nyomot húzva maga után, repült a központ felé. Melnyikov és Vtorov Romanovra ismert benne.</w:t>
      </w:r>
    </w:p>
    <w:p>
      <w:pPr>
        <w:pStyle w:val="Csakszveg"/>
        <w:ind w:left="600" w:right="1322" w:firstLine="240"/>
        <w:jc w:val="both"/>
        <w:rPr>
          <w:rFonts w:ascii="Arial" w:hAnsi="Arial" w:cs="Arial"/>
          <w:sz w:val="24"/>
        </w:rPr>
      </w:pPr>
      <w:r>
        <w:rPr>
          <w:rFonts w:cs="Arial" w:ascii="Arial" w:hAnsi="Arial"/>
          <w:sz w:val="24"/>
        </w:rPr>
        <w:t>Kezében acélhuzaltekercset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uzalt átdobták a radiálcsövön: helyesebben, végét átvitték a cső fölött. Ugyanezt a műveletet megismételték a központi gömb túlsó oldalán is, és kész volt a dupla hurok: a pompás támaszpo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nyázev a huzal és a fal között helyezkedett el. Lábát neki támasztotta a falnak, hátát a huzalnak, s máris teljes erejéből le tudta nyomni a négyszögeket, jobban, mintha a Földön állt volna.</w:t>
      </w:r>
    </w:p>
    <w:p>
      <w:pPr>
        <w:pStyle w:val="Csakszveg"/>
        <w:ind w:left="600" w:right="1322" w:firstLine="240"/>
        <w:jc w:val="both"/>
        <w:rPr>
          <w:rFonts w:ascii="Arial" w:hAnsi="Arial" w:cs="Arial"/>
          <w:sz w:val="24"/>
        </w:rPr>
      </w:pPr>
      <w:r>
        <w:rPr>
          <w:rFonts w:cs="Arial" w:ascii="Arial" w:hAnsi="Arial"/>
          <w:sz w:val="24"/>
        </w:rPr>
        <w:t>Az emberi ész meg tudta kerülni az űr törvényét. Elhomályosodott, „elolvadt" és eltűnt az ötszögű ajtó. Kemény fémanyaga semmivé, légüres térré változott. S ugyanez a légüres tér tölti be majd mindjárt a központi gömb belsej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mi azután történt, hogy a bejárat kinyílt, arra késztette az űrhajósokat, hogy kételkedjenek ebben a vitathatatlannak látszó igazs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látták, hogy Pajcsadze ellöki magát a huzaltól, s az ajtóhoz repül, azzal a nyilvánvaló szándékkal, hogy „belépjen". A következő pillanatban azonban, mintha láthatatlan kemény akadályba ütközött volna, messzire oldalt repült.</w:t>
      </w:r>
    </w:p>
    <w:p>
      <w:pPr>
        <w:pStyle w:val="Csakszveg"/>
        <w:ind w:left="600" w:right="1322" w:firstLine="240"/>
        <w:jc w:val="both"/>
        <w:rPr/>
      </w:pPr>
      <w:r>
        <w:rPr>
          <w:rFonts w:cs="Arial" w:ascii="Arial" w:hAnsi="Arial"/>
          <w:sz w:val="24"/>
        </w:rPr>
        <w:t>Knyázev követte, de őt is hátradobta az a valami. A Faeton-űrhajó bejárata szabadnak látszott. A sisaklámpák sugara keresztülhatolt rajta. Látni lehetett a kőkelyhet és a falak hegyesszögű sarkait. De valami érthetetlen és teljesen láthatatlan dolog megakadályozta az embereket, hogy a helyiségbe lépjenek. Mi volt ez? Hisz a Vénuszon semmi sem akadályozta a bemenetelt. Honnan került oda az akadá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omány hű társa, a hatalmas erejű technika lehetővé tette, hogy a Faeton-lakók könnyedén oldják meg a legnehezebb feladatokat is. Így volt ez az űrhajó űrbéli védelmével is. Melnyikov és Vtorov védőruha nélkül tartózkodhattak a központi gömbben a nyitott ajtó mellett is. Az űrhajó levegője nem tudott kiáramlani. Még az űrben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jcsadze és Knyázev visszafordult. Majd Knyázev lábát nekitámasztotta a huzalnak, és belekapaszkodott az ajtó küszöbébe. Pajcsadze ezen az élő hídon ismét megközelítette az ötszögű nyílást. Látható erőfeszítéssel leküzdötte a bejárat „ürességét", és máris bent volt a helyiségben. Ugyanezen az úton követte Andrejev.</w:t>
      </w:r>
    </w:p>
    <w:p>
      <w:pPr>
        <w:pStyle w:val="Csakszveg"/>
        <w:ind w:left="600" w:right="1322" w:firstLine="240"/>
        <w:jc w:val="both"/>
        <w:rPr>
          <w:rFonts w:ascii="Arial" w:hAnsi="Arial" w:cs="Arial"/>
          <w:sz w:val="24"/>
        </w:rPr>
      </w:pPr>
      <w:r>
        <w:rPr>
          <w:rFonts w:cs="Arial" w:ascii="Arial" w:hAnsi="Arial"/>
          <w:sz w:val="24"/>
        </w:rPr>
        <w:t>Romanov és Knyázev kint maradt.</w:t>
      </w:r>
    </w:p>
    <w:p>
      <w:pPr>
        <w:pStyle w:val="Csakszveg"/>
        <w:ind w:left="600" w:right="1322" w:firstLine="240"/>
        <w:jc w:val="both"/>
        <w:rPr>
          <w:rFonts w:ascii="Arial" w:hAnsi="Arial" w:cs="Arial"/>
          <w:sz w:val="24"/>
        </w:rPr>
      </w:pPr>
      <w:r>
        <w:rPr>
          <w:rFonts w:cs="Arial" w:ascii="Arial" w:hAnsi="Arial"/>
          <w:sz w:val="24"/>
        </w:rPr>
        <w:t>Az ötszögű ajtó megfémesedett é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en világos: az ajtó helyén tömör függöny képződött, valami levegőszerűen átlátszó anyagból, amelyen nem szűrődött át a levegő. Ezzel a függönnyel védték a Faeton-lakók űrhajójukat az űrtől. Az ember, bár nehezen, de keresztül tudott hatolni ezen a bejáraton, a levegő viszont nem.</w:t>
      </w:r>
    </w:p>
    <w:p>
      <w:pPr>
        <w:pStyle w:val="Csakszveg"/>
        <w:ind w:left="600" w:right="1322" w:firstLine="240"/>
        <w:jc w:val="both"/>
        <w:rPr>
          <w:rFonts w:ascii="Arial" w:hAnsi="Arial" w:cs="Arial"/>
          <w:sz w:val="24"/>
        </w:rPr>
      </w:pPr>
      <w:r>
        <w:rPr>
          <w:rFonts w:cs="Arial" w:ascii="Arial" w:hAnsi="Arial"/>
          <w:sz w:val="24"/>
        </w:rPr>
        <w:t>Vtorov kinyitotta a központ és a radiálcső közötti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ó legszorosabb értelmében vett vasmarkok majd megfojtották őt is és Melnyikovo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zigazdák" egyetlen szót sem szóltak, hanem levették vendégeik fejéről az átlátszó sisak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etek — mondta Melnyikov —, az űrhajó levegője egyáltalán nem ártalm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 felelte Andrejev, s meglepődve bámulta a „Faeton-lakókat". — Látom, és semmit sem értek. El voltunk készülve, hogy éhségtől haldokolva találunk rátok. De úgy látom, erről szó s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mjúságtól haldoklunk! Adjatok i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Andrejev kinyitotta a fémtáskát, mely a vállán függött.</w:t>
      </w:r>
    </w:p>
    <w:p>
      <w:pPr>
        <w:pStyle w:val="Csakszveg"/>
        <w:ind w:left="600" w:right="1322" w:firstLine="240"/>
        <w:jc w:val="both"/>
        <w:rPr>
          <w:rFonts w:ascii="Arial" w:hAnsi="Arial" w:cs="Arial"/>
          <w:sz w:val="24"/>
        </w:rPr>
      </w:pPr>
      <w:r>
        <w:rPr>
          <w:rFonts w:cs="Arial" w:ascii="Arial" w:hAnsi="Arial"/>
          <w:sz w:val="24"/>
        </w:rPr>
        <w:t>Előkerült egy nagy palac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atok, amennyi belétek fér. De én egyáltalán nem látom rajtatok a tíznapi szomjazás nyo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ilyen nincs is. — Míg Vtorov szomját oltotta, Melnyikov röviden beszámolt arról, mivel „táplálkoztak" egész idő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tok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szönjük, de jó lenne valamit harapni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t már nem bízom az akaratotokra. — Andrejev két vékony szelet konzervsonkát nyújtott feléjük. — Egyétek meg. Egyelőre nincs több. Most pedig sorjába, indulás az űrhaj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ünk! — mondta Melnyikov, — Itt maradunk a Földet érésig. Vtorovon kívül senki sem tudja irányítani az űrhajót. Adjatok élelmet és navigációs műsz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 bolondokat — szólt közbe Pajcsadze. — Belopolszkij elvtárs parancsot adott, hogy szállítsunk át benneteket az űrhajóra. Ezt pedig itt egye meg a fe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 Arszén — mondta igen komoly hangon Melnyikov —, de ha közülünk valaki bolondokat beszél, az csak te lehetsz. Ez az űrhajó a legértékesebb dolog, amit a Vénuszon találtunk. Felbecsülhetetlen kincsestár. Nem szabad hagyni, hogy elpusztuljon. Bármi áron el kell juttatnun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 az űrhajóra. Beszélj Belopolszkijjal. Különben is türelmetlenül vár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fel az én ruhámat — tette hozzá Andrejev. — Mi itt megvár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vos egyforma magas volt Melnyikovval, és űrruhája pontosan ráillett Boriszra. Pajcsadze ruhájába sem Melnyikov, sem Vtorov nem fért volna be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LEMOND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elnyikov már nemegyszer tartózkodott az űrben.</w:t>
      </w:r>
    </w:p>
    <w:p>
      <w:pPr>
        <w:pStyle w:val="Csakszveg"/>
        <w:ind w:left="600" w:right="1322" w:firstLine="240"/>
        <w:jc w:val="both"/>
        <w:rPr>
          <w:rFonts w:ascii="Arial" w:hAnsi="Arial" w:cs="Arial"/>
          <w:sz w:val="24"/>
        </w:rPr>
      </w:pPr>
      <w:r>
        <w:rPr>
          <w:rFonts w:cs="Arial" w:ascii="Arial" w:hAnsi="Arial"/>
          <w:sz w:val="24"/>
        </w:rPr>
        <w:t>Jól ismerte az űrhajón kívüli szabad lebegés érzését. De visszatérése saját űrhajójukra, azok után, amiket átélt, az űrhajóra, amelynek viszontlátásáról már letett, nagy izgalomba hozta. Túlságosan szokatlan volt mindaz, ami most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manov kísérte. Knyázev egyedült maradt a „Faeton-lakó" bejárat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e megremegett, amikor hozzáért a jól ismert földi gombhoz. A megkönnyebbülés sóhaja tört fel melléből: a ki járati kamra falai bezárultak mögöttük. Mindjárt megpillantja szeretett társai arcát... Milyen sokára, milyen lassan telik meg levegővel a kam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felé menet észrevette, hogy a KSZ3 valóban szorosan hozzásimult a Faeton-űrhajó külső gyűrűjéhez, sőt hozzá van kötözve. Mikor csinálták ezt? Félálomban voltak éppen, és nem érdekelte őket, mi történik odakint.</w:t>
      </w:r>
    </w:p>
    <w:p>
      <w:pPr>
        <w:pStyle w:val="Csakszveg"/>
        <w:ind w:left="600" w:right="1322" w:firstLine="240"/>
        <w:jc w:val="both"/>
        <w:rPr>
          <w:rFonts w:ascii="Arial" w:hAnsi="Arial" w:cs="Arial"/>
          <w:sz w:val="24"/>
        </w:rPr>
      </w:pPr>
      <w:r>
        <w:rPr>
          <w:rFonts w:cs="Arial" w:ascii="Arial" w:hAnsi="Arial"/>
          <w:sz w:val="24"/>
        </w:rPr>
        <w:t>Kigyulladt a zöld égő. Kinyílott a belső ajtó...</w:t>
      </w:r>
    </w:p>
    <w:p>
      <w:pPr>
        <w:pStyle w:val="Csakszveg"/>
        <w:ind w:left="600" w:right="1322" w:firstLine="240"/>
        <w:jc w:val="both"/>
        <w:rPr>
          <w:rFonts w:ascii="Arial" w:hAnsi="Arial" w:cs="Arial"/>
          <w:sz w:val="24"/>
        </w:rPr>
      </w:pPr>
      <w:r>
        <w:rPr>
          <w:rFonts w:cs="Arial" w:ascii="Arial" w:hAnsi="Arial"/>
          <w:sz w:val="24"/>
        </w:rPr>
        <w:t>Végre „ittho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fogadta. A biológus egyáltalán nem csodálkozott, amikor megpillantotta Melnyikovot. Csupán alig észrevehető sápadtsága árulta el izgalmát. Segített neki levetkő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 — mondta, miután megölelte a felszereléstől megszabadított Melnyikov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ind a ketten? Nagysze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sztantyin Jevgenyevics a vezérlőpultná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mmár tíz órája. Három órával ezelőtt értük utol magukat. Nagyon nehéz volt megközelíteni űrhajó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em! — felelte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lőfülke kerek ajtaja fölött zöld lámpa égett: szabad a belépés. S máris ölelő karok közt találta magát. Belopolszkij alighanem az ajtóban vá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ő volna ez? Mi történt vele? Miért nyúlt meg ennyire az arca? Honnan ez a sok ránc rajta? Ilyen betegen irányítja az űrhajót? S oly furcsa ezen a kemény arcon könnyeket 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agával, Konsztantyin Jevgenyevi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d rneg nekem azt a sok szenvedést, amit neked és Gennagyijnak oko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t bocsássak meg? Ellenkezőleg, én vagyok hálás, hisz épp jókor érkeztek a segítségün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érted, ha rájössz mindenre. Mesélj! Hát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maradt. Pajcsadze űrruhája nem jó neki. De úgysem engedném, hogy elhagyja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Nem is gondoltam rá, hogy Vtorov sokkal testesebb Pajcsadzé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nem is gondolt rá? Melnyikov nem akart hinni a fülének, és kérdőn nézett Zajcevre, aki a vezérlőpult mellett állt.</w:t>
      </w:r>
    </w:p>
    <w:p>
      <w:pPr>
        <w:pStyle w:val="Csakszveg"/>
        <w:ind w:left="600" w:right="1322" w:firstLine="240"/>
        <w:jc w:val="both"/>
        <w:rPr>
          <w:rFonts w:ascii="Arial" w:hAnsi="Arial" w:cs="Arial"/>
          <w:sz w:val="24"/>
        </w:rPr>
      </w:pPr>
      <w:r>
        <w:rPr>
          <w:rFonts w:cs="Arial" w:ascii="Arial" w:hAnsi="Arial"/>
          <w:sz w:val="24"/>
        </w:rPr>
        <w:t>Zajcev az ajkára tette uj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z bizony nem ő. De hát mégis mi történt vele?" Meg szerette volna kérdezni Zajcevtől, de a mérnök figyelmeztetése elég világo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összehúzva szemöldökét, erősen gondolkodott valamin. Mereven nézett a képernyőre, amelyen jól látszott a Faeton-űrhajó központja, és mellette Knyázev apró alak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Űrhajótok önállóan manőver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egy nagy test kerül az útjába. Például egy meteor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ttől félek — mondta Belopolszkij, majd Zajcevhez fordult. — Kapcsolja a rádiófülkét. Meg kell mondani Knyázevnek, hogy fogja erősen a huzalt. Bármely pillanatban bekövetkezhet a váratlan fordu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volna, ha Szása visszatérne. Úgysincs semmi dolga a Faeton-űrhajó mellett — jegyezte meg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obban tudod. Térjen hát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cev bekapcsolta a belső képernyőt. Megjelent rajta Toporkov arca. Zajcev tolmácsolta Belopolszkij utasítását.</w:t>
      </w:r>
    </w:p>
    <w:p>
      <w:pPr>
        <w:pStyle w:val="Csakszveg"/>
        <w:ind w:left="600" w:right="1322" w:firstLine="240"/>
        <w:jc w:val="both"/>
        <w:rPr>
          <w:rFonts w:ascii="Arial" w:hAnsi="Arial" w:cs="Arial"/>
          <w:sz w:val="24"/>
        </w:rPr>
      </w:pPr>
      <w:r>
        <w:rPr>
          <w:rFonts w:cs="Arial" w:ascii="Arial" w:hAnsi="Arial"/>
          <w:sz w:val="24"/>
        </w:rPr>
        <w:t>Romanov és Korzewski lépett a vezérlőpult helyiségébe.</w:t>
      </w:r>
    </w:p>
    <w:p>
      <w:pPr>
        <w:pStyle w:val="Csakszveg"/>
        <w:ind w:left="600" w:right="1322" w:firstLine="240"/>
        <w:jc w:val="both"/>
        <w:rPr/>
      </w:pPr>
      <w:r>
        <w:rPr>
          <w:rFonts w:eastAsia="Arial" w:cs="Arial" w:ascii="Arial" w:hAnsi="Arial"/>
          <w:sz w:val="24"/>
        </w:rPr>
        <w:t xml:space="preserve"> </w:t>
      </w:r>
      <w:r>
        <w:rPr>
          <w:rFonts w:cs="Arial" w:ascii="Arial" w:hAnsi="Arial"/>
          <w:sz w:val="24"/>
        </w:rPr>
        <w:t>Öt ember nyugtalan aggodalommal figyelte Knyázevet, aki láthatóan igen lassan közel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ik, ha éppen most találkozik a két űrhajó egy hatalmas meteorittal, s a Faeton-űrhajó megérzi közeledését, és fordulni kezd? Vele együtt fordul majd a KSZ3 is. A magányos ember, aki semmivel sincs odakötve az űrhajóhoz, folytatja útját előbbi célja felé, és pillanat alatt elvész a világűrben. Megtalálni... teljesen reménytelen.</w:t>
      </w:r>
    </w:p>
    <w:p>
      <w:pPr>
        <w:pStyle w:val="Csakszveg"/>
        <w:ind w:left="600" w:right="1322" w:firstLine="240"/>
        <w:jc w:val="both"/>
        <w:rPr>
          <w:rFonts w:ascii="Arial" w:hAnsi="Arial" w:cs="Arial"/>
          <w:sz w:val="24"/>
        </w:rPr>
      </w:pPr>
      <w:r>
        <w:rPr>
          <w:rFonts w:cs="Arial" w:ascii="Arial" w:hAnsi="Arial"/>
          <w:sz w:val="24"/>
        </w:rPr>
        <w:t>Melnyikov tekintetével követte társát, s arra gondolt, hogy a „régi" Belopolszkij már az elején számolt volna ezzel a lehető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két űrhajó másodpercenként 32 kilométeres sebességgel repül. Pontosabban: 32,41 kilométerrel...</w:t>
      </w:r>
    </w:p>
    <w:p>
      <w:pPr>
        <w:pStyle w:val="Csakszveg"/>
        <w:ind w:left="600" w:right="1322" w:firstLine="240"/>
        <w:jc w:val="both"/>
        <w:rPr>
          <w:rFonts w:ascii="Arial" w:hAnsi="Arial" w:cs="Arial"/>
          <w:sz w:val="24"/>
        </w:rPr>
      </w:pPr>
      <w:r>
        <w:rPr>
          <w:rFonts w:cs="Arial" w:ascii="Arial" w:hAnsi="Arial"/>
          <w:sz w:val="24"/>
        </w:rPr>
        <w:t>Ez most a régi Belopolszkij! Lakonikus, pontos! „Mi történt vele?" S ekkor villant meg először agyában: „Hátha miattunk? Nem a mi vélt pusztulásunk mindennek az o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két hajó megfordul, emberünket nagy erővel félredobja. Egyszerű kötél itt nem segít. Milyen kár, hogy nem ismertük korábban a Faeton-űrhajó sajátosságait. Sokat kockázt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ádiólokátor semmi veszélyt nem lát előttünk — nyugtatta meg őket Zajc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szély bármely pillanatban bekövetkezhet. Ki tudja, milyen távolságból reagálnak a Faeton-lakók automatá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Knyázev már a kijárati kamrához ért. Még egy perc, és a zöld lámpa a vezérlőpulton azt mutatta, hogy a külső ajtó becsukódott mög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redtek még egyszer utánunk? — kérdezte Melnyikov, amikor Zajcev befejezte rövid, de részletes elbeszélését arról, mi történt a Vénuszról való hirtelen felszállás óta.</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 egyetlen szóval sem érintette Belopolszkij állapotát, de Melnyikov magától rájött a nyitjára. Szembetűnő volt a nyilvánvaló ellentmondás az elbeszélésben. Kiderült, hogy miután a KSZ3 a Földről tudomást szerzett a Faeton-űrhajóról, nem mindjárt, hanem két nap múlva fordult csak vissza. Ez képtelenség. Semmivel sem indokolható ez a lassúság ilyen helyze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világos. A furcsaságok, amelyeket Belopolszkijon észrevett, igazolták feltev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Űrhajójukat — felelte Zajcev — állandóan figyelték a Földről. Amikor kiderült, hogy a „Faeton-lakó" nap mint nap változtatja irányát és gyorsaságát, Kámov javasolta, tegyünk egy utolsó kísérletet, és próbáljuk megközelíteni. Ez alkalommal sikerült. Miért fordultak meg oly gyakr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z SZSZSZR-KSZ3 nyomban utolért volna minket, valóban sorsára hagytuk volna a Faeton-lakók űrhajóját. A tudomány nagy kárt szenvedett volna. Hisz akkor még nem tudtuk, hogy a gyűrűűrhajót irányítani is lehet. Minden rosszban van valami 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lehorgasztotta a fejét. Tudta, hogy Melnyikov ezzel válaszol előbbi bocsánatkérésé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indaz, amit ezután Melnyikov elmesélt, igaz volt, mégpedig olyan kétségtelenül igaz, mint amilyen kétségtelen valóság volt Melnyikov jelenléte a vezérlőpult helyiségében. S amikor elhallgatott, a fülkében mély csend lett.</w:t>
      </w:r>
    </w:p>
    <w:p>
      <w:pPr>
        <w:pStyle w:val="Csakszveg"/>
        <w:ind w:left="600" w:right="1322" w:firstLine="240"/>
        <w:jc w:val="both"/>
        <w:rPr>
          <w:rFonts w:ascii="Arial" w:hAnsi="Arial" w:cs="Arial"/>
          <w:sz w:val="24"/>
        </w:rPr>
      </w:pPr>
      <w:r>
        <w:rPr>
          <w:rFonts w:cs="Arial" w:ascii="Arial" w:hAnsi="Arial"/>
          <w:sz w:val="24"/>
        </w:rPr>
        <w:t>Belopolszkij törte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 mondta. — A Faeton-lakók űrhajóját meg kell menteni, mégpedig bármi ár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om a parancsát, Konsztantyin Jevgenyevics!</w:t>
      </w:r>
    </w:p>
    <w:p>
      <w:pPr>
        <w:pStyle w:val="Csakszveg"/>
        <w:ind w:left="600" w:right="1322" w:firstLine="240"/>
        <w:jc w:val="both"/>
        <w:rPr>
          <w:rFonts w:ascii="Arial" w:hAnsi="Arial" w:cs="Arial"/>
          <w:sz w:val="24"/>
        </w:rPr>
      </w:pPr>
      <w:r>
        <w:rPr>
          <w:rFonts w:cs="Arial" w:ascii="Arial" w:hAnsi="Arial"/>
          <w:sz w:val="24"/>
        </w:rPr>
        <w:t>Mintha árnyék hullott volna az akadémikus arc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arancsomat? — mondta alig hallhatóan Belopolszkij. — Nekem már nincs jogom parancsolni. — Láthatóan erőt vett magán, és hangosan, keményen folytatta: — Az SZSZSZR-KSZ3-ba beszállt a parancsnoka. A parancsnoknak pedig nem parancsolnak. Csak a parancsait teljesítik. Várom az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nsztantyin Jevgenyevics — suttogta könyörögve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od, küldj rádiógramot a Földre. Kámov válasza csak egy lehet. — Elhallgatott. — Egyre megkérlek. Add meg nekem azt a lehetőséget, hogy én vezessem haza a Földre a „Faeton-lakót". Bízd rám, Vtorovra és Korzewskire. Csak ezzel tudom visszaszerezni becsületemet az emberek és saját magam előtt. Túlságosan sok volt a hiba. Bűnös hiba.</w:t>
      </w:r>
    </w:p>
    <w:p>
      <w:pPr>
        <w:pStyle w:val="Csakszveg"/>
        <w:ind w:left="600" w:right="1322" w:firstLine="240"/>
        <w:jc w:val="both"/>
        <w:rPr>
          <w:rFonts w:ascii="Arial" w:hAnsi="Arial" w:cs="Arial"/>
          <w:sz w:val="24"/>
        </w:rPr>
      </w:pPr>
      <w:r>
        <w:rPr>
          <w:rFonts w:cs="Arial" w:ascii="Arial" w:hAnsi="Arial"/>
          <w:sz w:val="24"/>
        </w:rPr>
        <w:t>Melnyikov tudta, kár vitatkoz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Beszélek Kámovval. Döntse el ő ezt a kérd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etek! — mondta Belopolszkij. Azt akarta, hogy egyedül hagy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aggódom miatta — mondta Zajcev, amikor a vezérlőpult helyiségének kerek ajtaja becsukódott mögöttük. — Mint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Belopolszkij? Ne is gondoljon erre. Képtelenség. Ki van zárva. De mesélje el az egészet részleteseb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míg a rádiógram a feneketlen világűrön keresztül repült, Zajcev és Toporkov elmesélt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beszélés fényében világossá vált, hogy Belopolszkij elhatározása természetes és törvényszerű. De mit mond majd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áig kellett várniuk. Végre a rádiós közvetítette a Világűrintézet igazgatójának és a kormánybizottság elnökének válasz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ámov beszél. Melnyikovnak. Üdvözöljük abból az alkalomból, hogy szerencsésen véget ért faetoni fogsága. Adják át az SZSZSZR-KSZ3 utasainak köszönetünket azért az önfeláldozó munkáért, amelyet a parancsnok és útitársa megmentése érdekében végeztek. Helyesnek tartjuk Belopolszkij elhatározását, hogy átmenjen a Faeton-űrhajóra. Gondolják át jól a Faeton-űrhajó Földre hozásának kérdését. Talán jó volna próbaleszállást végeztetni vele egy olyan égitestre, amelyen kisebb a nehézkedési erő. Például a Holdra. A kérdés végleges eldöntését önre bízzuk. Az SZSZSZR-KSZ3 induljon egyenesen a Földre. Szerencsés utat! Kámov. Volosin. Figyelem! Külön rádiógramot közvetítek Melnyikova saját kérésére: „Boldog vagyok. Csókollak. Olja." Vég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tük az egészet — felelte Topor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 — mondta elgondolkozva Melnyikov.</w:t>
      </w:r>
    </w:p>
    <w:p>
      <w:pPr>
        <w:pStyle w:val="Csakszveg"/>
        <w:ind w:left="600" w:right="1322" w:firstLine="240"/>
        <w:jc w:val="both"/>
        <w:rPr>
          <w:rFonts w:ascii="Arial" w:hAnsi="Arial" w:cs="Arial"/>
          <w:sz w:val="24"/>
        </w:rPr>
      </w:pPr>
      <w:r>
        <w:rPr>
          <w:rFonts w:cs="Arial" w:ascii="Arial" w:hAnsi="Arial"/>
          <w:sz w:val="24"/>
        </w:rPr>
        <w:t>Majd sóhajtott egyet: — Talán így jó. Pedig én szerettem volna hazavinni a Földre a „Faeton-lakót". Ilyen a sors!</w:t>
      </w:r>
    </w:p>
    <w:p>
      <w:pPr>
        <w:pStyle w:val="Csakszveg"/>
        <w:ind w:left="600" w:right="1322" w:firstLine="240"/>
        <w:jc w:val="both"/>
        <w:rPr>
          <w:rFonts w:ascii="Arial" w:hAnsi="Arial" w:cs="Arial"/>
          <w:sz w:val="24"/>
        </w:rPr>
      </w:pPr>
      <w:r>
        <w:rPr>
          <w:rFonts w:cs="Arial" w:ascii="Arial" w:hAnsi="Arial"/>
          <w:sz w:val="24"/>
        </w:rPr>
        <w:t>Elment a fülk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nyugtalanította, miként adja át Belopolszkijnak a földi választ. Belopolszkij azonban meglepetésére nem kérdezett semmit. Nyilván biztos volt Kámov válaszában, ezt vár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od! — mondta, amikor Melnyikov megjelent a vezérlőpult helyiségének küszöbén. — Nem volt szükség semmiféle rádiógramra. A tények makacsak. Mit határoztál a „Faeton-lakó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gej Alekszandrovics teljesítette kérését. Természetesen — tette hozzá Melnyikov — a „Faeton-lakót" sokkal nehezebb lehozni a Földre, mint a KSZ3-at. Magának való fela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a jóindulatát — mosolyodott el Belopolszkij. — De nem szorulok vigasztalásra. Kámov helyében én is hasonlóan cselekedtem volna. De térjünk a tárgyra. Lehetségesnek tartod, hogy a „Faeton-lakó" egyenesen a Föld felé repül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ádiógramban Kámov és Volosin javaso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róbaleszállást — vágott közbe Belopolszkij. — Épp az előbb gondoltam rá. Vtorovnak gyakorolnia kell a leszáll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 megfel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élek, hogy nem. A vonzóerő a felszínén hatoda a földiének. Az még mindig veszélyes. Kisebb méretű égitest kellene. A Ceresz. Most kedvező állásban van, és aránylag nincs is olyan messze. A „Faeton-lakónak" körülbelül 300 millió kilométert kell repülnie, és ugyanannyit vissza. Tudjuk, hogy másodpercenként 50 kilométeres sebességet tud kifejteni, de lehet, hogy többet. Legrosszabb esetben két hónap kell ehhez. És körülbelül ugyanekkora az út a Ceresztől a Földig. E kis bolygó vonzóereje egyhuszonkilencede a földiének. Ez már alkalmas az első kísérlethez. A Ceresz után leszállunk a Holdra, majd pedig a Földre. Azt hiszem, ekkora utat kell megtenni ahhoz, hogy megmentsük a „Faeton-lakót". Mi a vélemény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rádiógramot kell küldeni Kámov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expedíció parancsnoka, és azt teszel, amit jónak látsz. Tanulj meg önállóan csele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nem bírta tovább fékezni magát, és átölelte az öreg akadémiku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udná — mondta —, mennyire elkeserített döntés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Borisz. Megvigasztalhatlak: elárulok neked egy kis titkot. Már a Földön elhatároztuk, hogy a Vénuszra való repülés utolsó vizsgád lesz. Utána hivatalosan kineveztek volna a szovjet űrflotta első kapitányává. Csak az történt, hogy mindez kissé korábban következett be. Én is, Kámov is már kiöregedtünk. A vizsgát ragyogóan letetted. Jusson eszedbe, hogy az űrhajó parancsnokságát a Vénusz felé átadtam neked. Szándékosan tettem. És valamit soha ne felejts el, Borisz. Az űrhajó parancsnokának minden körülmények között meg kell őriznie nyugalmát. Semmi sem boríthatja fel lelki egyensúlyát. Állandóan fejleszd magadban az űrhajósok eme igen fontos tulajdonságát. Neked ez nem lesz nehéz. És ne engedj az űrhajódra olyan embereket, akik különösen kedvesek számodra. Máskülönben nem kerülöd el azt, ami velem történt. Ez pedig nehéz, nagyon nehéz dolog. Hát akkor búcsúzom! Máris átmegyek a „Faeton-lakóra".</w:t>
      </w:r>
    </w:p>
    <w:p>
      <w:pPr>
        <w:pStyle w:val="Csakszveg"/>
        <w:ind w:left="600" w:right="1322" w:firstLine="240"/>
        <w:jc w:val="both"/>
        <w:rPr/>
      </w:pPr>
      <w:r>
        <w:rPr>
          <w:rFonts w:eastAsia="Arial" w:cs="Arial" w:ascii="Arial" w:hAnsi="Arial"/>
          <w:sz w:val="24"/>
        </w:rPr>
        <w:t xml:space="preserve"> </w:t>
      </w:r>
      <w:r>
        <w:rPr>
          <w:rFonts w:cs="Arial" w:ascii="Arial" w:hAnsi="Arial"/>
          <w:sz w:val="24"/>
        </w:rPr>
        <w:t>Megkezdődött a lázas munka. A Faeton-űrhajót nem volt egyszerű felszerelni olyan hosszú útra, amelyen nem is Faeton-lakók irányítják majd. Helyiségei nem voltak alkalmasak földi műszerek és készülékek elhelyezésére. A KSZ3 raktáraiban találtak egy kis méretű tartalék teleszkópot, s hosszas, nehéz munka után sikerült elhelyezni a faetoni vezérlőpult melletti helyiségben. Készítettek egy vezérlőpultfél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űrhajó továbbra is együtt repült a megfelelő irányban.</w:t>
      </w:r>
    </w:p>
    <w:p>
      <w:pPr>
        <w:pStyle w:val="Csakszveg"/>
        <w:ind w:left="600" w:right="1322" w:firstLine="240"/>
        <w:jc w:val="both"/>
        <w:rPr/>
      </w:pPr>
      <w:r>
        <w:rPr>
          <w:rFonts w:eastAsia="Arial" w:cs="Arial" w:ascii="Arial" w:hAnsi="Arial"/>
          <w:sz w:val="24"/>
        </w:rPr>
        <w:t xml:space="preserve"> </w:t>
      </w:r>
      <w:r>
        <w:rPr>
          <w:rFonts w:cs="Arial" w:ascii="Arial" w:hAnsi="Arial"/>
          <w:sz w:val="24"/>
        </w:rPr>
        <w:t>Korzewski és Vtorov nem szólt semmit, amikor váratlanul közölték velük, hogy a „Faeton-lakón" a Ceresz felé kell repül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kioldották a huzalokat. Az űrhajósok egyik része az obszervatóriumban, másik része pedig a „Faeton-lakó" lakóhelyiségében gyüle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Vtorov és Korzewski látták társaikat, de ők láthatatlanok maradtak. A KSZ3-on maradtak, le nem vették szemüket a gyűrűűrhajóról. Egyedül csak Melnyikov állt a vezérlőpult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űrhajó mintha csak egymáshoz tapadt volna, továbbra is együtt repül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elcsavarta a gázfogantyú síkját, majd az egyik motort a legkisebb sebességre kapcs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SZSZSZR-KSZ3 lassan eltávolodott a „Faeton-lakótól". A köztük levő távolság egyre nagyobbodott. A két űrhajó útja elvált egymástól. Néhány perc... és a gyűrűűrhajó körvonalai beleolvadtak az űrbe.</w:t>
      </w:r>
    </w:p>
    <w:p>
      <w:pPr>
        <w:pStyle w:val="Csakszveg"/>
        <w:ind w:left="600" w:right="1322" w:firstLine="240"/>
        <w:jc w:val="both"/>
        <w:rPr/>
      </w:pPr>
      <w:r>
        <w:rPr>
          <w:rFonts w:cs="Arial" w:ascii="Arial" w:hAnsi="Arial"/>
          <w:sz w:val="24"/>
        </w:rPr>
        <w:t>Szerencsés utat, elvtárs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KATASZTRÓF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Faeton-űrhajót sokkal nehezebb volt irányítani, mint a KSZ3-at. A kis méretű teleszkóp és a maguk fabrikálta vezérlőpult volt minden, amit Belopolszkij kezelhetett. Hiányzott az elektronikus számítógép, és a saját matematikai tudására és tapasztalatára kellett támaszkodnia. Pedig a Cereszt elérni óriási feladatnak szám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örült, hogy a Földre való visszatérése elodázódott, s lehetősége van úgy visszatérni, hogy ha csak részben is, jóvátegye hibáját. Jól tudta: a haza meg tud bocsátani! És minden tudását a kitűzött cél elérésére fordította.</w:t>
      </w:r>
    </w:p>
    <w:p>
      <w:pPr>
        <w:pStyle w:val="Csakszveg"/>
        <w:ind w:left="600" w:right="1322" w:firstLine="240"/>
        <w:jc w:val="both"/>
        <w:rPr/>
      </w:pPr>
      <w:r>
        <w:rPr>
          <w:rFonts w:eastAsia="Arial" w:cs="Arial" w:ascii="Arial" w:hAnsi="Arial"/>
          <w:sz w:val="24"/>
        </w:rPr>
        <w:t xml:space="preserve"> </w:t>
      </w:r>
      <w:r>
        <w:rPr>
          <w:rFonts w:cs="Arial" w:ascii="Arial" w:hAnsi="Arial"/>
          <w:sz w:val="24"/>
        </w:rPr>
        <w:t>Most is egyedül csak Vtorov volt képes megváltoztatni az űrhajó sebességét és irányát. Sem Belopolszkijra, sem a „Faeton-lakóra" orvosnak beosztott Korzewskira nem akart hallgatni a faetoni technika. Csupán a fiatal mérnök bioáramaira reagáltak a gépezetek. Ha valami baja történik, Belopolszkij és Korzewski teljesen magatehetetlenekké válnak.</w:t>
      </w:r>
    </w:p>
    <w:p>
      <w:pPr>
        <w:pStyle w:val="Csakszveg"/>
        <w:ind w:left="600" w:right="1322" w:firstLine="240"/>
        <w:jc w:val="both"/>
        <w:rPr/>
      </w:pPr>
      <w:r>
        <w:rPr>
          <w:rFonts w:eastAsia="Arial" w:cs="Arial" w:ascii="Arial" w:hAnsi="Arial"/>
          <w:sz w:val="24"/>
        </w:rPr>
        <w:t xml:space="preserve"> </w:t>
      </w:r>
      <w:r>
        <w:rPr>
          <w:rFonts w:cs="Arial" w:ascii="Arial" w:hAnsi="Arial"/>
          <w:sz w:val="24"/>
        </w:rPr>
        <w:t>Nyomban azután, hogy a KSZ3 eltűnt a világűrben, Belopolszkij megkérte Vtorovot, próbálja meg a maximumra növelni a „Faeton-lakó" sebes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edmény a legoptimistább várakozást is felülmúlta. Az űrhajó engedelmesen fokozta felgyorsulását, amely egy óra 40 perc és 14 másodpercig tartott. Aztán újból beállt a súlytalanság. Az űrhajó sebessége elérte a másodpercenkénti 120 kilométert. Több mint kétszeresen szárnyalta túl a földi űrhajók legnagyobb sebességét. Ezek után, ha nem történik semmi, egy hónap alatt elérik a Cereszt. Óriási időnyereség.</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biztos volt abban, hogy a Föld valamennyi obszervatóriuma továbbra is figyelemmel kíséri a „Faeton-lakó" útját. Kámov is rajta tartja szemét. Nyomban megtudja, hogy a gyűrűűrhajó fokozta sebességét, s ebből levonja a megfelelő következtetéseket.</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néhány napig az útjukkal kapcsolatos számításokkal foglalkozott. A negyedik napon megkérte Vtorovot, kissé változtassa meg a repülés irányát: és a mérnök, aki addigra már jól begyakorolta magát ebbe a munkába, magabiztosan teljesítette utasítását. A „Faeton-lakó" nyomban engedelmeskedett Vtorovnak.</w:t>
      </w:r>
    </w:p>
    <w:p>
      <w:pPr>
        <w:pStyle w:val="Csakszveg"/>
        <w:ind w:left="600" w:right="1322" w:firstLine="240"/>
        <w:jc w:val="both"/>
        <w:rPr/>
      </w:pPr>
      <w:r>
        <w:rPr>
          <w:rFonts w:eastAsia="Arial" w:cs="Arial" w:ascii="Arial" w:hAnsi="Arial"/>
          <w:sz w:val="24"/>
        </w:rPr>
        <w:t xml:space="preserve"> </w:t>
      </w:r>
      <w:r>
        <w:rPr>
          <w:rFonts w:cs="Arial" w:ascii="Arial" w:hAnsi="Arial"/>
          <w:sz w:val="24"/>
        </w:rPr>
        <w:t>A holmik között, amelyekkel telezsúfolták a „Faeton-lakót", felfedeztek néhány könyvet, amelyeknek nagyon megörültek. A repülés fárasztóan egyhangú volt. A könyvek jó szolgálatot tettek. Nehogy hamar kiolvassák őket, Vtorov és Korzewski felváltva hangosan felolvasott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nak nem volt szükséges semmiféle szórakozásra. Órákon, napokon át a rendelkezésére álló megfigyelőeszközökkel dolgozott: vagy a teleszkópon figyelt, vagy különféle számításokat végzett. Nagyszerűen érezte magát a csillagászat és a matematika világában.</w:t>
      </w:r>
    </w:p>
    <w:p>
      <w:pPr>
        <w:pStyle w:val="Csakszveg"/>
        <w:ind w:left="600" w:right="1322" w:firstLine="240"/>
        <w:jc w:val="both"/>
        <w:rPr/>
      </w:pPr>
      <w:r>
        <w:rPr>
          <w:rFonts w:cs="Arial" w:ascii="Arial" w:hAnsi="Arial"/>
          <w:sz w:val="24"/>
        </w:rPr>
        <w:t>Teltek-múltak a nap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mögöttük volt a Mars pályája. Közelében jártak az elpusztult Faeton-törmelékek, az aszteroidok övezetének. Az űrhajó két nap alatt háromszor változtatta meg irányát, hogy kitérjen az apró, de a hajó számára elég nagynak számító törmelékek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dologidő köszöntött Belopolszkijra. Egymás után számította ki az újabb és újabb útirányokat, és Vtorov segítségével helyesbítette az űrhajó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eresz már jól látszott, még szabad szemmel is. Óráról órára erősödött a fénye. Az űrhajó közeledett céljához.</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úgy döntött, hogy a Cereszre ugyanolyan módon száll le, mint nemrég a KSZ3-mal a Vénuszra: a bolygó mögött tér rá pályájára, s így éri utol. E művelet során végérvényesen kiderül, hogy az űrhajó mindenben engedelmeskedik-e Vtorovnak, s milyen pontosan teljesíti a gondolati utasításokat. Ha sikerül megközelíteniük a Cereszt, reményük van arra, hogy szerencsésen „földet érjenek"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hogy mindnyájan életüket kockáztatják. Ha az űrhajó teste a Ceresz felszínéhez csapódik, pillanatok alatt meghalnak: a Cereszen nincs légkö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rűűrhajó utasai felkészültek a legnehezebb manőverezésre, s úgy látszott, minden jel a szerencsés kimenetelről tanúskodik. Minden!... Egy valamin kívül, ami a legfontosabb, a legdöntőbb volt... De ők még csak nem is sejtették, milyen közel járnak a szörnyű és elháríthatatlan katasztróf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Belopolszkij végzetesen tévedtek egy hónappal ezelőtt. „Hipnotizálta" őket a faetoni technika nagysága. S ezért elkerülte figyelmüket, hogy a Faeton-lakók sem voltak többek, mint emberek. Technikájuk — emberek technikája. Erről megfeledk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a „faetoni hipnózis" nem volt oly erős. Ott nem ismerték Melnyikov és Vtorov tíznapos eposzának minden részletét. S nyomban észrevették a veszélyt. De már késő volt, és nem lehetett semmit 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jelentésére Kámov rövid rádiógrammal felelt, amelyet, ha Belopolszkij elolvas, azonnal visszafordul: „Honnan tudják, hogy a »Faeton-lakó« energiakészlete elegendő egy ilyen hosszú repülőútra?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honnan is? Hogy nem gondoltak erre a döntő körülményre?! Melnyikov kétségbeesésében majdhogynem a haját tépte. A gyűrűűrhajó másodpercenként 120 kilométeres sebességgel száguldott. Egyetlen földi űrhajó sem képes utolérni. Még csak rádiógramot sem küldhetnek neki!... Nem lehet visszahívni őket. Helyrehozhatatlan hiba! Már csak a reményük maradt, hogy hátha alaptalan az aggodalmuk... és szerencséjük lesz! Nagyon sovány vigasz, de más n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rűűrhajó utasai pedig mit sem sejtve, s egyáltalán nem kételkedve abban, hogy elegendő az energia, a Ceresz felé repültek, ahonnan nincs többé visszatér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agabiztosan és pontosan manőverezett az űrhaj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színűleg maguk a Faeton-lakók sem tudtak volna jobban parancsolni űrhajójuknak. A fiatal mérnök tökéletesen tudta használni képzelőerejét, és gondolati képei olyan pontosak voltak, mint azelőtt soh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Faeton-lakó" engedelmesen elvégezte a szükséges fordulatokat, s rátért a bolygó mögött annak pályájára. Utolérni a Cereszt már nem volt nehéz. Az űrhajó csökkentette sebess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pedig az áttetsző falakon túl előttük terül el az egyik legnagyobb aszteroid panorámája. Terméketlen kopár síkság, amelyet repedések és hegycsúcsok ritkás lánca szabd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Gennagyij Andrejevics — mondta Belopolszkij —, lásson munkához. Ültesse „földre"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visszatért a. „vezérlőfülkébe". Az űrhajó továbbra is fékezte sebességét. Ez elengedő nehézkedési erőt teremtett, s Vtorov beülhetett a szék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mikor a Vénusz felé zuhantunk — jutott eszébe —, az űrhajó magától elfordult a bolygótól. Most pedig ezt nem teszi. Pedig hát a Ceresz már közel van. Milyen furcsa: az űrhajó gépezetei »tudják«, hogy ez nem zuhanás, hanem tudatos manőver, s várják a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 valóban „várt". Egyre lassabban közeledett a bolygóhoz, időnként fokozta fékezését. Talán a fékezés jelezte az automatának, hogy ez alkalommal a nagy test közelsége nem veszélyes, hogy minden az ember akaratából törté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behunyta szemét, így jobban tudott összpontosítani. Elképzelte, hogy a gyűrűűrhajó lassan és óvatosan lefelé ereszkedik a Ceresz felszín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inyitotta szemét, és kinézett az áttetsző falon, látta, hogy az űrhajó teljesíti parancsát. Lefelé ereszkedett. Már csak alig két kilométernyire volt tőlük a bolygó felszí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közvetlen előtte, a vezérlőpult síkján, felgyulladt egy élénkzöld fényű háromszög. Eltűnt, majd újból felgyulladt és kihunyt. Ugyanakkor kialudtak a láng-nyelvecskék, amelyek a sík mélyén lobogtak. A sík elvesztette fényét, mintha szürke hályog vonta volna be. Az űrhajó hirtelen zuhanni kezdett. A Ceresz gyorsan közeledett feléjük. Zuh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illanatra újra kigyulladtak a lángnyelvek, a zuhanás lelassult. Aztán megint félelmetesen gyorssá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tudta, hogy az űrhajó motorjai akadályozták meg egy pillanatra a zuhanást. Ugyanaz még egyszer megismétlődött. Mi ez? Miért viselkedik ilyen furcsán az űrhajó? Nem értette a dolgot, azt hitte, ő követte el a hibát azzal, hogy rossz parancsot adott a gépnek.</w:t>
      </w:r>
    </w:p>
    <w:p>
      <w:pPr>
        <w:pStyle w:val="Csakszveg"/>
        <w:ind w:left="600" w:right="1322" w:firstLine="240"/>
        <w:jc w:val="both"/>
        <w:rPr/>
      </w:pPr>
      <w:r>
        <w:rPr>
          <w:rFonts w:cs="Arial" w:ascii="Arial" w:hAnsi="Arial"/>
          <w:sz w:val="24"/>
        </w:rPr>
        <w:t>Belopolszkij és Korzewski, akik feszülten figyelték a szomszédos helyiségben a Ceresz közeledését, ugyancsak nem tudták, hogy ezek az űrhajó testéből kiszálló élet utolsó rángásai voltak. A kimerült energia, amelyet az emberek meggondolatlanul pocsékoltak el, a végét jáVta, és a haldokló gépezetek utolsó erejükkel megpróbálták megakadályozni a végzetes zuhanást. Ami részben sikerült is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remegett: „kiszállt a lelke", kissé hátralökte magát és lezuhant... százméteres magasság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eresz nem Föld. Nehézkedési ereje huszonkilenced része a földiének. Ez mentette meg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lőpult sima síkján széles repedés futott végig. Mind a négy szék szétrobbant, és üvegszilánkjai szerteszét rep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lpusztulunk, mégpedig az én hibámból! De hát, mit tettem? Hol követtem el a hibát? Igaza volt Melnyikovnak, a leszállás — a vizsgák vizsgája. Nem tudtam letenni. S most itt a hal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élyen belefúródott a síkságot borító ezüstszínű porba. Egészen közel magasodott egy hegycsúcs, mintha „földbe süllyedt" templom tornya lett volna. Körös-körül, egymástól különböző távolságnyira, rendetlen alakzatban hasonló csúcsok álltak. Kopár szikla és ezüstszínű por. Más semmi. Idegen világ!</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lábra állt. Csaknem teljesen súlytalannak érezte magát. Egy lépés, s az ajtónál van.</w:t>
      </w:r>
    </w:p>
    <w:p>
      <w:pPr>
        <w:pStyle w:val="Csakszveg"/>
        <w:ind w:left="600" w:right="1322" w:firstLine="240"/>
        <w:jc w:val="both"/>
        <w:rPr>
          <w:rFonts w:ascii="Arial" w:hAnsi="Arial" w:cs="Arial"/>
          <w:sz w:val="24"/>
        </w:rPr>
      </w:pPr>
      <w:r>
        <w:rPr>
          <w:rFonts w:cs="Arial" w:ascii="Arial" w:hAnsi="Arial"/>
          <w:sz w:val="24"/>
        </w:rPr>
        <w:t>Vajon kinyíli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ég élt. Már nem tudott többé repülni, de belső gépezetei egyáltalán nem szenvedtek kárt: nem voltak olyan törékenyek, mint a vezérlőpult. Az ajtó, mint mindig, most is kinyí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Gennagyij? — kérdezte Belopolszkij.</w:t>
      </w:r>
    </w:p>
    <w:p>
      <w:pPr>
        <w:pStyle w:val="Csakszveg"/>
        <w:ind w:left="600" w:right="1322" w:firstLine="240"/>
        <w:jc w:val="both"/>
        <w:rPr>
          <w:rFonts w:ascii="Arial" w:hAnsi="Arial" w:cs="Arial"/>
          <w:sz w:val="24"/>
        </w:rPr>
      </w:pPr>
      <w:r>
        <w:rPr>
          <w:rFonts w:cs="Arial" w:ascii="Arial" w:hAnsi="Arial"/>
          <w:sz w:val="24"/>
        </w:rPr>
        <w:t>Vtorov részletesen beszámolt. S ekkor Belopolszkij mindent megértett. Még egy, de már feltétlenül az utolsó h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a az oka — mondta. — Kimerült az űrhajó motorjait működtető energia. Túlságosan sokat pocsékoltak el belőle Melnyikovval, majd pedig mi ketten. Készlete korlátozott volt. Ostobák voltunk! Tűzzel játszó kisgyerekek. Most megégtünk. Én vagyok a bűnös. Kettőjük pusztulását okoztam. Bocsássák meg, ha tudják. Különben, már megbocsátani is kés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fordult, s harmadszor e rosszul sikerült út alatt, könnyek csurogtak végig arcán. A sajnálat könnyei. Két útitársát sajnálta. Magával nem törődött. Ő megérdemli a halált.</w:t>
      </w:r>
    </w:p>
    <w:p>
      <w:pPr>
        <w:pStyle w:val="Csakszveg"/>
        <w:ind w:left="600" w:right="1322" w:firstLine="240"/>
        <w:jc w:val="both"/>
        <w:rPr>
          <w:rFonts w:ascii="Arial" w:hAnsi="Arial" w:cs="Arial"/>
          <w:sz w:val="24"/>
        </w:rPr>
      </w:pPr>
      <w:r>
        <w:rPr>
          <w:rFonts w:cs="Arial" w:ascii="Arial" w:hAnsi="Arial"/>
          <w:sz w:val="24"/>
        </w:rPr>
        <w:t>Korzewski a falhoz dőlt, és behunyta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gondolkodott. Titokban örült Belopolszkij szavainak: nem ő a bűnös! De még jobban örült annak, hogy gondolatai világosak és semmiféle félelmet, kétségbeesést nem ér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nem oka annak, ami történt — szólalt meg Vtorov. — Ki tudhatta előre? De én azt hiszem, hogy helyzetünk nem is olyan reménytelen. A Földről figyeltek bennünket. Ott már tudják, hogy űrhajónk leereszkedett a Cereszre. Várni fogják űrhajónk feltűnését a világűrben, s amikor majd nem győzik kivárni, rájönnek, hogy szerencsétlenül jártunk, és segítségünkre jönnek. Van elég élelmiszerünk, a levegőhiánytól pedig nem kell félnünk. Tehát nyugodtan várhatunk.</w:t>
      </w:r>
    </w:p>
    <w:p>
      <w:pPr>
        <w:pStyle w:val="Csakszveg"/>
        <w:ind w:left="600" w:right="1322" w:firstLine="240"/>
        <w:jc w:val="both"/>
        <w:rPr>
          <w:rFonts w:ascii="Arial" w:hAnsi="Arial" w:cs="Arial"/>
          <w:sz w:val="24"/>
        </w:rPr>
      </w:pPr>
      <w:r>
        <w:rPr>
          <w:rFonts w:cs="Arial" w:ascii="Arial" w:hAnsi="Arial"/>
          <w:sz w:val="24"/>
        </w:rPr>
        <w:t>Belopolszkij vissza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ugyanabba a hibába esünk — mondta. — Azt gondoltuk, hogy nem kell félnünk az energia kimerülésétől, most pedig ugyanezt állítja a levegőről. Ki tudja, lehet, hogy az oxigéncserélő automaták is a végét járják. Az SZSZSZR-KSZ3-ról áthozott, sűrített oxigént tartalmazó palackok az űrruhák táplálását szolgálják, és állandó használatban két napnál tovább nem tartanak. De a legfontosabb: űrhajóinknak a Földtől a Cereszig legalább három hónapig tart az út. Nem tudnak olyan gyorsan száguldani, mint a „Faeton-lakó". Ugyanakkor mi a legkedvezőbb pillanatban indultunk útnak a Ceresz felé, s azóta majdnem egy hónap telt el. Most a Föld és a Ceresz együttállása nem olyan kedvező. De mondjuk, hogy ma szállnak fel. Három hónapig nem futja az élelmiszereinkből, még ha a levegő elegendő is l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utja — Korzewski feléledt dermedtségéből. — Én magam raktam be őket. Ha csökkentjük az adagokat, három hónapnál tovább is ki tudjuk velük hú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ről vitatkozunk — szólt közbe Vtorov. — Futja, vagy nem, mást úgysem tehetünk, mint várjuk a segítséget. Avagy azt javasolja, hogy öngyilkosok legy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ől szó sem lehet — mondta Belopolszkij. — Várni fogunk. Sorsunk a Faeton-lakók kezében van, helyesebben technikájukéban. Reméljük, hogy másodszor nem csap be benn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nak és Korzewskinek úgy tűnt, hogy Belopolszkij sajnálkozik emiatt. Világos, hogy ő inkább a halált választaná, semmint a Földre való visszatérést. De nekik, kettőjüknek, semmi okuk nem volt a halált kívá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 hónap alatt — folytatta Vtorov — hasznos munkát végezhetünk. Alaposan meg kell vizsgálnunk a Ceresz felszínének becserkészhető részét. Az űrhajó úgyis itt marad örökre. Átvizsgálhatjuk, anélkül, hogy félnénk, hogy elron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t éppen nem tehetjük — felelte Belopolszkij. — Kárt tehetünk a levegőautomatákban. Nem is sejtjük, hol lehetnek. De ami még rosszabb: elronthatjuk az ajtók automatáit. Semmihez nem szabad hozzányú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k automatái! E szavaknál mind a hárman egy és ugyanarra gondoltak: ha az űrhajó belső gépezeteit működtető energia ugyanúgy kimerül, mint a hajtóművek energiája, be lesznek falazva ebbe a helyiségbe, és a legcsekélyebb lehetőségük sem lesz arra, hogy kijöjj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szem — mondta Korzewski —, hogy egyáltalán nem szabad kilépnünk innen. Milyen helyzetbe kerülhetünk odakint, ha nem tudunk majd visszajö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itt kell majd bezárva ücsörögnünk három hónapig a teljes semmittevésben? — mondta Belopolszkij. — Nem, akkor már inkább azonnal pusztuljon el az ember. Én a kiszállás mellett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 csatlakozott hozzá Vtorov. — Ha az ajtók felmondják a szolgálatot, biztosak lehetünk benne, hogy a levegőautomaták is bedöglenek. Ebben az esetben nem mindegy kint vagy bent lenni? Az eredmény ugyan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uk össze tennivalóink tervét. Hogyan szállunk ki: együtt valamennyien vagy egyenként? — kérdezte Korzewski, mintha semmi sem történt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WALESI HERCEG"</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Ceresz gyorsan forgott tengelye körül. Egy napja 9 óra és 18,5 percig tartott. De a nappal és az éjszaka hossza nagyon különbözött egymástól. A bolygó azon részét, ahol a gyűrűűrhajó leereszkedett, a Nap 2 óra 59 percig világította meg. A maradék időt az éjszaka foglalta el.</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számítása szerint az űrhajó az egyenlítői sávban lehetett. Délben a Nap csaknem a zenitig emelkedett. A nap-éj egyenlőtlenség csak eggyel magyarázható: a Ceresz szabálytalan formájú bolygó. Nincs ebben semmi csodálatos, ha arra gondolunk, hogy a bolygó nem önállóan alakult test, hanem az elpusztult Faeton törmelé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 reggeli, sem esti szürkület természetesen nem volt ebben a világban, amelyen még a légkör nyomát sem lehetett felfedezni. Amint a Nap a látóhatár mögé bukott, nyomban leszállt az éjszaka. Éjszaka, de nem sötétség.</w:t>
      </w:r>
    </w:p>
    <w:p>
      <w:pPr>
        <w:pStyle w:val="Csakszveg"/>
        <w:ind w:left="600" w:right="1322" w:firstLine="240"/>
        <w:jc w:val="both"/>
        <w:rPr/>
      </w:pPr>
      <w:r>
        <w:rPr>
          <w:rFonts w:eastAsia="Arial" w:cs="Arial" w:ascii="Arial" w:hAnsi="Arial"/>
          <w:sz w:val="24"/>
        </w:rPr>
        <w:t xml:space="preserve"> </w:t>
      </w:r>
      <w:r>
        <w:rPr>
          <w:rFonts w:cs="Arial" w:ascii="Arial" w:hAnsi="Arial"/>
          <w:sz w:val="24"/>
        </w:rPr>
        <w:t>A Jupiter most a Napnak éppen azon az oldalán állt, amelyen a Ceresz. Alig háromszázmillió kilométer választotta el őket egymástól. Az óriási bolygó oly élénken világított, hogy fényében a hegycsúcsok és az űrhajó gyűrűi mély árnyékot ve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akkor kelt fel, amikor a Jupiter a látóhatár széléhez ért, s ekkor minden tárgynak két különböző irányú árnyéka lett. Az egyik sötétebb, a Napé, a másik világosabb, a Jupiteré. Ez minden este megismétl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furcsa világban, ahol éjjel s nappal egyforma élénk fénnyel ragyogtak a csillagok, két Nap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csak teleszkóp sem kellett hozzá, hogy megkülönböztessék a Jupiter tizenkét hold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emberek voltak, kik ilyen mélyen hatoltak a naprendszerbe. Tragikus helyzetük ellenére, erre a gondolatra különös büszkeség töltötte e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ereszt borító porréteg vastag volt. Lábuk térdig belesüppedt. És bár szinte alig volt súlyuk, mégis nagyon nehezen tudtak já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kellett sokat járkálniuk. Az űrhajó körül semmit sem találtak az ismeretlen eredetű poron és a gránitnak bizonyult csúcsokon kívül. Messzebbre pedig Belopolszkij nem engedte őket. így is minden kirándulásuk életveszélyes volt. Az aszteroidok övezetének kellős közepén tartózkodtak. A Ceresznek a többiekéhez képest óriási tömege számtalan apró törmeléket vonzott magához. Egy nap alatt legalább száz mennykő hullott az űrhajó környékére, nem is beszélve a kozmikus „porszeme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a tudomány érdekében mégis ki-kiszálltak. Két zsák por és néhány tucat meteorit hevert lakóhelyiségük padlóján. Korzewski megközelítette az egyik közeli csúcsot, és lehasított belőle egy nagyobb darabo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gy veszély fenyegette őket: belezuhannak a szakadékokba, amelyek keresztül-kasul szabdalták a Cereszt. Senki nem ismerte mélységüket. Miután Korzewski megszerezte a gránitdarabot, Belopolszkij megtiltotta a kiszáll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három űrhajós hosszú hetekre, talán mindörökre, bezárkózott a gyűrűűrhajóba.</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unatkoztak. Teltek, múltak a napok, s egyik olyan volt, mint a másik. Belopolszkij megfigyeléseket végzett. Vtorov és Korzewski kínzó semmittevéssel töltötte nap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automatái minden tizenkét órai ébrenlét után óraműpontossággal altatták el őket nyolc órára. Valószínűleg ilyen lehetett a Faeton-lakók napi beosztása, és az űrhajó pontosan betartotta azt, függetlenül új gazdáinak akaratától. A kényszerű álom feltartóztathatatlanul kerítette hatalmába az embereket, s azok elalu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borzalommal gondolt az előttük álló háromhónapos várakozásra. Három hónap: kilencven földi nap! Mivel töltsék el?... Azt a kötelességét, hogy filmre vegye a cereszbeli tájat, az első napokban teljesítette. A könyveket már kétszer végigolvasta. Aludjon? így is többet aludtak a kelleténél éppen a Faeton-lakók jóvolt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ttetsző falakon keresztül eléjük táruló unalmas, egyhangú tájtól halálosan undorodtak már. De Vtorov még éjjelre sem merte „becsukni" a falakat. Belopolszkij határozottan megtiltotta. Félt, hogy ezzel is kimerítik a láthatatlan energiát, amely az áttetszőséget változtató rejtélyes gépezeteket táplálja. Nagyon félelmetes lett volna úgy bezárva lenni, hogy ki se láthassanak. Éppen ezért lehetőleg ritkán hozták működésbe az ajtó gépezeteit.</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hónap! Mind a hárman mindig csak ezt az időtartamot emlegették, szándékosan szemet hunyva afölött, hogy ez a három hónap csak a minimális időtartam. Csak abban az esetben érkezhet meg három hónap alatt a segítség, ha a Földről azon a napon szálltak fel, amikor a „Faeton-lakót" a katasztrófa érte. És ha odalent még vártak?... Néhány napig, hétig?... Hét vagy év, mindegy. Űgysem bírják tovább húzni tizenkét hétnél.</w:t>
      </w:r>
    </w:p>
    <w:p>
      <w:pPr>
        <w:pStyle w:val="Csakszveg"/>
        <w:ind w:left="600" w:right="1322" w:firstLine="240"/>
        <w:jc w:val="both"/>
        <w:rPr>
          <w:rFonts w:ascii="Arial" w:hAnsi="Arial" w:cs="Arial"/>
          <w:sz w:val="24"/>
        </w:rPr>
      </w:pPr>
      <w:r>
        <w:rPr>
          <w:rFonts w:cs="Arial" w:ascii="Arial" w:hAnsi="Arial"/>
          <w:sz w:val="24"/>
        </w:rPr>
        <w:t>...Miközben a „Faeton-lakót" a Cereszre történő repüléshez készítették elő, a legtöbb gondot a víz okozta. Annyi vizet tároltak, ami négy hónapig elegendő. Tizenkét hét múlva még a legkegyetlenebb takarékosság mellett is elfogy a viz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ez jelentette számukra a legborzalmasabb veszélyt, amellyel szemben tehetetlenek voltak. A Faeton-lakók automatái, amelyek több napon keresztül oly csodálatos módon „táplálták" és „itatták" Melnyikovot és Vtorovot, valami folytán többé nem működtek. Nyilván a hajtóművek sorsára ju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vegő egyelőre friss és tiszta volt. Ezen a téren a Faeton-lakók előrelátóbbaknak bizonyultak. De nem biztos, hogy ez így lesz végig. A levegő is elfogy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túlzott reményeket táplálnunk — mondta Belopolszkij könyörtelen logikával. — Helyesebb azt feltételezni, hogy a Földön várni fognak, azt gondolván, hogy szándékosan időzünk a Cereszen. Sok minden késztethetne minket erre. Amikor majd minden elképzelhető határidő letelik, amikor teljesen világossá válik, hogy bajba jutottunk, akkor kezdenek majd hozzá az űrhajó előkészítéséhez, hogy segítségünkre siessenek vele. De hát ehhez idő kell. A Föld és a Ceresz pedig egyre jobban távolodik egymástól a világűrben. Minden nap — újabb több százezer kilométeres út, újabb több tucat óra időveszte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nak és Korzewskinek akaratlanul úgy tűnt, hogy minél reménytelenebbnek festették a helyzetet Belopolszkij érvei, annál derűsebbé, nyugodtabbá vált az ar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kar halni — mondta Vtorov, amikor kettesben maradt Korzewsldvel. — Fél a Földre való visszatéré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így van — felelte a biológus —, de igazat beszélt.</w:t>
      </w:r>
    </w:p>
    <w:p>
      <w:pPr>
        <w:pStyle w:val="Csakszveg"/>
        <w:ind w:left="600" w:right="1322" w:firstLine="240"/>
        <w:jc w:val="both"/>
        <w:rPr>
          <w:rFonts w:ascii="Arial" w:hAnsi="Arial" w:cs="Arial"/>
          <w:sz w:val="24"/>
        </w:rPr>
      </w:pPr>
      <w:r>
        <w:rPr>
          <w:rFonts w:cs="Arial" w:ascii="Arial" w:hAnsi="Arial"/>
          <w:sz w:val="24"/>
        </w:rPr>
        <w:t>Úgy látszott, hogy már reményük sincs, de ők mégis reménykedtek. Ilyen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fogságuk tizenegyedik napján, mutatkozni kezdtek az oxigénkészlet kimerülésének jel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aki elsőnek ébredt fel, észrevette, hogy nehezebben lélegzik. Szédült, kisebb fajta hányingere volt. Rájött, hogy a levegő szénsavgázzal telített. Valami történt a friss levegőt adagoló automat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jedt meg. Közömbösen gondolt arra, hogy ez már valószínűleg a vég. S öntudatlanul, talán megszokásból, gondolati parancsot adott az automatáknak: megtisztítani a leve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jtélyes vevőkészülékek felfogták, és teljesítették parancsát. A levegő hihetetlen gyorsasággal kezdett tisztu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eztető jel volt. Az űrhajó levegőjét cserélő automaták nem működhettek energia nélkül. Márpedig az energia kimerült. Az automaták többé nem tudtak folyamatosan működni. S amikor az emberek aludtak, leálltak. Vtorov parancsa életre keltette őket. De vajon mennyi időre?</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óra múlva megismétlődött az egész. Nyilván a vég korábban köszönt rájuk, mint hitték. Hasztalannak bizonyult a gondos és szigorú takarékosság. Ehetnek, ihatnak, amennyi csak beléjük f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ál most egészen másfelől közeledik feléjük: meg fognak full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ideig még élhetünk a palackok oxigénjéből — mondta nyugodt hangon Belopolszki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ideje, hogy elővegyük a pisztolyunkat — szólalt meg Korzewski.</w:t>
      </w:r>
    </w:p>
    <w:p>
      <w:pPr>
        <w:pStyle w:val="Csakszveg"/>
        <w:ind w:left="600" w:right="1322" w:firstLine="240"/>
        <w:jc w:val="both"/>
        <w:rPr>
          <w:rFonts w:ascii="Arial" w:hAnsi="Arial" w:cs="Arial"/>
          <w:sz w:val="24"/>
        </w:rPr>
      </w:pPr>
      <w:r>
        <w:rPr>
          <w:rFonts w:cs="Arial" w:ascii="Arial" w:hAnsi="Arial"/>
          <w:sz w:val="24"/>
        </w:rPr>
        <w:t>Belopolszkij összerezz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 csak ide! — parancsol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om! — Korzewski arca mosolyra torzult. — Nincs joga megakadályozni, hogy megszabaduljak a szenvedésektől.</w:t>
      </w:r>
    </w:p>
    <w:p>
      <w:pPr>
        <w:pStyle w:val="Csakszveg"/>
        <w:ind w:left="600" w:right="1322" w:firstLine="240"/>
        <w:jc w:val="both"/>
        <w:rPr>
          <w:rFonts w:ascii="Arial" w:hAnsi="Arial" w:cs="Arial"/>
          <w:sz w:val="24"/>
        </w:rPr>
      </w:pPr>
      <w:r>
        <w:rPr>
          <w:rFonts w:cs="Arial" w:ascii="Arial" w:hAnsi="Arial"/>
          <w:sz w:val="24"/>
        </w:rPr>
        <w:t xml:space="preserve">Belopolszkij odament a biológushoz.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arancsolom! — mondta hűvösen. — Ide a piszto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oly nagyon megszokta már, hogy szó nélkül engedelmeskedjen ennek az embernek, hogy átadta a fegyvert. Aztán arcra borult és megmerev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t is! — fordult Belopolszkij Vtorovhoz.</w:t>
      </w:r>
    </w:p>
    <w:p>
      <w:pPr>
        <w:pStyle w:val="Csakszveg"/>
        <w:ind w:left="600" w:right="1322" w:firstLine="240"/>
        <w:jc w:val="both"/>
        <w:rPr/>
      </w:pPr>
      <w:r>
        <w:rPr>
          <w:rFonts w:cs="Arial" w:ascii="Arial" w:hAnsi="Arial"/>
          <w:sz w:val="24"/>
        </w:rPr>
        <w:t>A fiatal mérnök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el, ha akarja — mondta, és zsebéből előhúzta pisztolyát. — Egyáltalán nincs szükségem rá. De énmiattam kár nyugtalankodnia. Űrhajós vagyok, nem pedig hisztériás kisasszony.</w:t>
      </w:r>
    </w:p>
    <w:p>
      <w:pPr>
        <w:pStyle w:val="Csakszveg"/>
        <w:ind w:left="600" w:right="1322" w:firstLine="240"/>
        <w:jc w:val="both"/>
        <w:rPr/>
      </w:pPr>
      <w:r>
        <w:rPr>
          <w:rFonts w:eastAsia="Arial" w:cs="Arial" w:ascii="Arial" w:hAnsi="Arial"/>
          <w:sz w:val="24"/>
        </w:rPr>
        <w:t xml:space="preserve"> </w:t>
      </w:r>
      <w:r>
        <w:rPr>
          <w:rFonts w:cs="Arial" w:ascii="Arial" w:hAnsi="Arial"/>
          <w:sz w:val="24"/>
        </w:rPr>
        <w:t>Az utolsó szavakat Korzewskinek címezte, mert eszébe jutott az az eszköz, amelyet Melnyikov alkalmazott vele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Belopolszkij. — Tartsa csak magánál. Halálunkkal nem szakad vége az űrhajózásnak. A jövőben is sokan kerülnek majd nehéz helyzetbe. Milyen példát mutassunk nekik? Hogyan viselkedjünk? Hisz előbb-utóbb ránk találnak. Halálunk oka ismertté válik. Végezni magunkkal a legegyszerűbb dolog! Nem szabad magunkra gondolnunk, nekünk befellegzett, de másokra. Nem kell rossz példát mutatnunk.</w:t>
      </w:r>
    </w:p>
    <w:p>
      <w:pPr>
        <w:pStyle w:val="Csakszveg"/>
        <w:ind w:left="600" w:right="1322" w:firstLine="240"/>
        <w:jc w:val="both"/>
        <w:rPr/>
      </w:pPr>
      <w:r>
        <w:rPr>
          <w:rFonts w:cs="Arial" w:ascii="Arial" w:hAnsi="Arial"/>
          <w:sz w:val="24"/>
        </w:rPr>
        <w:t>Korzewski felült a padlón. Arca teljesen nyugod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erre nem is gondoltam — mondta. — Igaz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jó l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huszonnégy óra alatt a faetoni automaták kifogástalanul működtek. Eközben az űrhajósok ismét nyolc órát aludtak. Jóllehet az a veszély fenyegette őket, hogy soha többé nem ébrednek fel.</w:t>
      </w:r>
    </w:p>
    <w:p>
      <w:pPr>
        <w:pStyle w:val="Csakszveg"/>
        <w:ind w:left="600" w:right="1322" w:firstLine="240"/>
        <w:jc w:val="both"/>
        <w:rPr>
          <w:rFonts w:ascii="Arial" w:hAnsi="Arial" w:cs="Arial"/>
          <w:sz w:val="24"/>
        </w:rPr>
      </w:pPr>
      <w:r>
        <w:rPr>
          <w:rFonts w:cs="Arial" w:ascii="Arial" w:hAnsi="Arial"/>
          <w:sz w:val="24"/>
        </w:rPr>
        <w:t>Beköszöntött a Cereszen való tartózkodás tizenkettedik nap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ére a levegőadagolás kihagyása veszélyes méreteket öltött. Első ízben kellett a földi oxigénhez nyúlniuk. Kinyitották a palack csapját.</w:t>
      </w:r>
    </w:p>
    <w:p>
      <w:pPr>
        <w:pStyle w:val="Csakszveg"/>
        <w:ind w:left="600" w:right="1322" w:firstLine="240"/>
        <w:jc w:val="both"/>
        <w:rPr>
          <w:rFonts w:ascii="Arial" w:hAnsi="Arial" w:cs="Arial"/>
          <w:sz w:val="24"/>
        </w:rPr>
      </w:pPr>
      <w:r>
        <w:rPr>
          <w:rFonts w:cs="Arial" w:ascii="Arial" w:hAnsi="Arial"/>
          <w:sz w:val="24"/>
        </w:rPr>
        <w:t>...Az idő megállt számukra. Mindenki magába gubózott, sajátos módon készült fel a közeli halálra. Nagyon ritkán beszélgettek, kurta, szaggatott mondatokat ejtettek. De hát miről is tudtak volna beszélni!</w:t>
      </w:r>
    </w:p>
    <w:p>
      <w:pPr>
        <w:pStyle w:val="Csakszveg"/>
        <w:ind w:left="600" w:right="1322" w:firstLine="240"/>
        <w:jc w:val="both"/>
        <w:rPr/>
      </w:pPr>
      <w:r>
        <w:rPr>
          <w:rFonts w:cs="Arial" w:ascii="Arial" w:hAnsi="Arial"/>
          <w:sz w:val="24"/>
        </w:rPr>
        <w:t>Amikor elérkezett az alvás ideje, azzal a titkos reménnyel aludtak el, hogy álmukban megfulladnak, és nem ébrednek fel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palack oxigénjük maradt. Ha a faetoni automaták nem mondják fel végérvényesen a szolgálatot, ezzel elélhetnek még néhány nap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rzewski többé egy szóval sem említette az öngyilkosságot. Tudta már, hogy ki kell tartaniuk a végsők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folytatta a csillagok vizsgálását és az eredmények feljegyzését, így telt el újabb két földi nap. Az automaták nem álltak le véglegesen. Továbbra is működtek, bár gyakori kihagyásokkal, de működtek. És a három férfiba lassacskán ismét kezdett visszatérni a remény, amelyről már teljesen lemon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palack még mindig tele volt. És a három férfiba újra visszatért az élet. Hosszúra nyúló beszélgetéseket folytattak, mint azelőtt, és jó étvággyal ettek. De a vízzel még mindig takarékosk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reggel a tizenötödik napon egybeesett a ceresz-beli reggellel. Az űrhajón és a távoli Moszkvában egy időben kel fel a Nap. És furcsa véletlen folytán az űrhajósok a napkelte pillanatában ébredtek fel.</w:t>
      </w:r>
    </w:p>
    <w:p>
      <w:pPr>
        <w:pStyle w:val="Csakszveg"/>
        <w:ind w:left="600" w:right="1322" w:firstLine="240"/>
        <w:jc w:val="both"/>
        <w:rPr/>
      </w:pPr>
      <w:r>
        <w:rPr>
          <w:rFonts w:eastAsia="Arial" w:cs="Arial" w:ascii="Arial" w:hAnsi="Arial"/>
          <w:sz w:val="24"/>
        </w:rPr>
        <w:t xml:space="preserve"> </w:t>
      </w:r>
      <w:r>
        <w:rPr>
          <w:rFonts w:cs="Arial" w:ascii="Arial" w:hAnsi="Arial"/>
          <w:sz w:val="24"/>
        </w:rPr>
        <w:t>Belopolszkij figyelmét nem kerülte el ez az egybeesés. Közölte is mindjárt társ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zkva! — sóhajtott Vtorov. — Napkelte a Földön!</w:t>
      </w:r>
    </w:p>
    <w:p>
      <w:pPr>
        <w:pStyle w:val="Csakszveg"/>
        <w:ind w:left="600" w:right="1322" w:firstLine="240"/>
        <w:jc w:val="both"/>
        <w:rPr>
          <w:rFonts w:ascii="Arial" w:hAnsi="Arial" w:cs="Arial"/>
          <w:sz w:val="24"/>
        </w:rPr>
      </w:pPr>
      <w:r>
        <w:rPr>
          <w:rFonts w:cs="Arial" w:ascii="Arial" w:hAnsi="Arial"/>
          <w:sz w:val="24"/>
        </w:rPr>
        <w:t>Felnézett a Ceresz fekete csillagokkal teleszórt egére, s a következő pillanatban felugr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és Korzewski is leugrott hálójából. Közvetlenül fölöttük, szédületes gyorsasággal elrepült valami. A közeli látóhatár szélén sikerült megpillantaniuk egy tűzvonalat.</w:t>
      </w:r>
    </w:p>
    <w:p>
      <w:pPr>
        <w:pStyle w:val="Csakszveg"/>
        <w:ind w:left="600" w:right="1322" w:firstLine="240"/>
        <w:jc w:val="both"/>
        <w:rPr>
          <w:rFonts w:ascii="Arial" w:hAnsi="Arial" w:cs="Arial"/>
          <w:sz w:val="24"/>
        </w:rPr>
      </w:pPr>
      <w:r>
        <w:rPr>
          <w:rFonts w:cs="Arial" w:ascii="Arial" w:hAnsi="Arial"/>
          <w:sz w:val="24"/>
        </w:rPr>
        <w:t>Olyan volt, mint egy vill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llócsillag! — kiáltott fel Korzewski.</w:t>
      </w:r>
    </w:p>
    <w:p>
      <w:pPr>
        <w:pStyle w:val="Csakszveg"/>
        <w:ind w:left="600" w:right="1322" w:firstLine="240"/>
        <w:jc w:val="both"/>
        <w:rPr>
          <w:rFonts w:ascii="Arial" w:hAnsi="Arial" w:cs="Arial"/>
          <w:sz w:val="24"/>
        </w:rPr>
      </w:pPr>
      <w:r>
        <w:rPr>
          <w:rFonts w:cs="Arial" w:ascii="Arial" w:hAnsi="Arial"/>
          <w:sz w:val="24"/>
        </w:rPr>
        <w:t>Belopolszkij elsáp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llócsillag? — kérdezte visszafojtott hangon. — A hullócsillagok tüzes nyomot hagynak maguk után. Elégnek a légkörben, a levegősúrlódás következtében izzóvá válnak. Itt nincs levegő, nincs légkö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 lehetett?...</w:t>
      </w:r>
    </w:p>
    <w:p>
      <w:pPr>
        <w:pStyle w:val="Csakszveg"/>
        <w:ind w:left="600" w:right="1322" w:firstLine="240"/>
        <w:jc w:val="both"/>
        <w:rPr>
          <w:rFonts w:ascii="Arial" w:hAnsi="Arial" w:cs="Arial"/>
          <w:sz w:val="24"/>
        </w:rPr>
      </w:pPr>
      <w:r>
        <w:rPr>
          <w:rFonts w:cs="Arial" w:ascii="Arial" w:hAnsi="Arial"/>
          <w:sz w:val="24"/>
        </w:rPr>
        <w:t>Belopolszkij arrafelé nézett, amerre eltűnt az ismeretlen tárgy, és a vér lassan visszatért arcába. — „Csak nem?" — suttogták hangtalanul ajk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z esztelen remény összeszorította a kárhozatra ítélt emberek szívét. Alig kaptak levegőt az izgalomtól.</w:t>
      </w:r>
    </w:p>
    <w:p>
      <w:pPr>
        <w:pStyle w:val="Csakszveg"/>
        <w:ind w:left="600" w:right="1322" w:firstLine="240"/>
        <w:jc w:val="both"/>
        <w:rPr/>
      </w:pPr>
      <w:r>
        <w:rPr>
          <w:rFonts w:eastAsia="Arial" w:cs="Arial" w:ascii="Arial" w:hAnsi="Arial"/>
          <w:sz w:val="24"/>
        </w:rPr>
        <w:t xml:space="preserve"> </w:t>
      </w:r>
      <w:r>
        <w:rPr>
          <w:rFonts w:cs="Arial" w:ascii="Arial" w:hAnsi="Arial"/>
          <w:sz w:val="24"/>
        </w:rPr>
        <w:t>Mind a hárman mozdulatlanul álltak, és tekintetüket nem vették le a látóhatárról, mintha abban reménykedtek volna, hogy az ismeretlen test, amelynek nevét még gondolatban sem merték kiejteni, visszat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ülbelül három perc telt el, és az előbbi irányból megint elszáguldott valami fölöttük. Megvillant, s eltűnt az előbbi helyen a tűzny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ágos: valami kering a Ceresz körül. Valami, ami tűzcsóvát húz mag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Űrhajó! Űrhajó! — kiabálta Vtorov.</w:t>
      </w:r>
    </w:p>
    <w:p>
      <w:pPr>
        <w:pStyle w:val="Csakszveg"/>
        <w:ind w:left="600" w:right="1322" w:firstLine="240"/>
        <w:jc w:val="both"/>
        <w:rPr/>
      </w:pPr>
      <w:r>
        <w:rPr>
          <w:rFonts w:eastAsia="Arial" w:cs="Arial" w:ascii="Arial" w:hAnsi="Arial"/>
          <w:sz w:val="24"/>
        </w:rPr>
        <w:t xml:space="preserve"> </w:t>
      </w:r>
      <w:r>
        <w:rPr>
          <w:rFonts w:cs="Arial" w:ascii="Arial" w:hAnsi="Arial"/>
          <w:sz w:val="24"/>
        </w:rPr>
        <w:t>Harmadszor száguldott el a test. Észrevették, amint a Nap sugaraiban megvillant hosszúkás törzse. Formáját túlságosan is jól ismer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negyedszer, ötödször, hatodszor is elrepült fölöttük. Egyre lassúbbodott röpte. Parancsnoka nyilván rendkívül nagy sebességgel közelítette meg a Cereszt, és most fokozatosan csökkenti azt, leszálláshoz készülő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ek az űrhajója lehet? Talán a KSZ3 érte utol őket? Az ismeretlen űrhajó formája általában hasonlított rá, de Belopolszkijnak úgy tűnt, hogy ez az űrhajó kissé hosszabb és keskenyebb. Nem, ez nem a KSZ3!</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z utolsó köröket végezte. Most egy sugárhajtású repülőgép sebességével repült, de még ez is sok volt ahhoz, hogy alaposabban szemügyre veh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újra feltűnt a láthatáron. Már egészen lassan haladt. Többé el sem tűnt szemük elől. Nagy köröket írt le a gyűrűűrhajó fölött, mintha jelezni akarná, hogy lá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mtörzse tompán csillogott a Nap sugaraiban. Alakja minden kétséget kizárt: földi űrhajó volt. Belopolszkij nem tévedett: az űrhajó hosszabb és keskenyebb volt, mint a KSZ3.</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várunk? — kérdezte Vtorov. — Az űrhajó mindjárt leszáll. Ki kell szállnunk, és eléje mennünk.</w:t>
      </w:r>
    </w:p>
    <w:p>
      <w:pPr>
        <w:pStyle w:val="Csakszveg"/>
        <w:ind w:left="600" w:right="1322" w:firstLine="240"/>
        <w:jc w:val="both"/>
        <w:rPr>
          <w:rFonts w:ascii="Arial" w:hAnsi="Arial" w:cs="Arial"/>
          <w:sz w:val="24"/>
        </w:rPr>
      </w:pPr>
      <w:r>
        <w:rPr>
          <w:rFonts w:cs="Arial" w:ascii="Arial" w:hAnsi="Arial"/>
          <w:sz w:val="24"/>
        </w:rPr>
        <w:t>Gyorsan magukra húzták űrruhájukat.</w:t>
      </w:r>
    </w:p>
    <w:p>
      <w:pPr>
        <w:pStyle w:val="Csakszveg"/>
        <w:ind w:left="600" w:right="1322" w:firstLine="240"/>
        <w:jc w:val="both"/>
        <w:rPr>
          <w:rFonts w:ascii="Arial" w:hAnsi="Arial" w:cs="Arial"/>
          <w:sz w:val="24"/>
        </w:rPr>
      </w:pPr>
      <w:r>
        <w:rPr>
          <w:rFonts w:cs="Arial" w:ascii="Arial" w:hAnsi="Arial"/>
          <w:sz w:val="24"/>
        </w:rPr>
        <w:t>Éppen abban a pillanatban léptek ki a központi gömbből, amikor közvetlen közelükbe, ugyanolyan „talpakra", amilyenek a KSZ3-nak is voltak, „földre" szállt a rejtélyes űrha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almas törzse a „Faeton-lakó" alacsony gyűrűi fölé magasodott. Orrán aranybetűkből ragyogott angol nyelvű neve: „Prince of Wales." És alatta: „Made in Englan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CÉL ELŐT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on a napon, amikor a „Faeton-lakót" figyelő csillagászok tudatták Kámovval, hogy Belopolszkij megnövelte űrhajójának sebességét, összeült rendkívüli ülésre az Űrkutató Intézet tudományos tanácsa.</w:t>
      </w:r>
    </w:p>
    <w:p>
      <w:pPr>
        <w:pStyle w:val="Csakszveg"/>
        <w:ind w:left="600" w:right="1322" w:firstLine="240"/>
        <w:jc w:val="both"/>
        <w:rPr>
          <w:rFonts w:ascii="Arial" w:hAnsi="Arial" w:cs="Arial"/>
          <w:sz w:val="24"/>
        </w:rPr>
      </w:pPr>
      <w:r>
        <w:rPr>
          <w:rFonts w:cs="Arial" w:ascii="Arial" w:hAnsi="Arial"/>
          <w:sz w:val="24"/>
        </w:rPr>
        <w:t>Kámov ezen rövid bejelentést 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z, amit jelen pillanatban tudunk a Faeton-lakókról — mondotta —, arra enged következtetni, hogy amikor elindultak a világűrbe, nem is sejtették bolygójuk közeli pusztulását. Céljuk volt a Mars, a Föld és a Vénusz. Tegyük fel, hogy a Merkúr is. Ebből a nagy útból kiindulva ki kellett számítaniuk a hajtóművek üzemanyagának szükséges készletét is. Öt start, öt leszállás. Bármilyen energiaforrással rendelkeztek is, elképzelhetetlen, hogy egy ilyen, aránylag kis méretű űrhajón sikerült még ennél is nagyobb potenciális energiát tárolni. Ciolkovszkij formulája megcáfolhatatlan. És feltevéseimben ebből kell kiindulnom. Tudjuk, hogy a Faeton-lakók meglátogatták a Marsot, a Földet és a Vénuszt. Ezenkívül leszálltak az Arszenán, és visszatértek a Faeton pályájához. Ez sok egy repülésnek. Technikánk még nem képes ilyen űrrepülést végrehajtani. Most nézzük a másik tényt. A Faeton-lakók örökre a Vénuszon maradtak. De hiszen teljesen világos, hogy Földünk éghajlati viszonyai sokkal kedvezőbbek voltak nekik. Mégsem repültek át a Földre. Miért? Hát éppen azért, mert üzemanyagkészletük ki volt számítva. Tudták, hogy nem képesek felszállni a Vénuszról és leszállni a Földre. Ez több, mint valószínű, ez nyilvánvaló. Mi történt azután? Melnyikov és Vtorov elrepültek a Vénuszról. Gyakran manővereztek, s jóllehet erre nem pocsékoltak el oly sok energiát, amennyi szükséges lenne a Földre szálláshoz, de mégis nagyon, de nagyon sokat. Aztán meg Belopolszkij, több mint egyórás felgyorsulású repülésre késztette az űrhajót. Csodálkozom, hogy ez sikerült neki. Állítható-e, hogy mindezek után nincs kimerülőfélben az üzemanyag a faetoni űrhajón? Alapos okunk van azt gondolni, hogy a végét járja, ha már teljesen ki nem fogyott. Melnyikovnak éppen ezért javasoltuk: irányítsa a „Faeton-lakót" a Holdra, hogy ha az űrhajó nem tudna felszállni onnan, olyan helyen maradna, ahol könnyen széjjelszedhetnénk, és alkatrészenként lehoznánk a Földre. Most már tudom: nem javasolni, hanem parancsolni kellett volna. De térjünk a tényekre. Márpedig ezek azt mondják, hogy a faetoni űrhajón kívül három ember sorsa is kockán forog. Két kérdést vetek fel a tanács előtt. Reménykedhetünk-e abban, hogy Belopolszkijnak sikerül szerencsésen megtenni a kijelölt utat? Ha pedig nem, milyen intézkedéseket tegyünk megmentésükre?</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kérdésre egyöntetű választ kapott: „Nem, a »Faeton-lakó« üzemanyagkészletére nem szabad szám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t tegyünk? — kérdezte az elnök.</w:t>
      </w:r>
    </w:p>
    <w:p>
      <w:pPr>
        <w:pStyle w:val="Csakszveg"/>
        <w:ind w:left="600" w:right="1322" w:firstLine="240"/>
        <w:jc w:val="both"/>
        <w:rPr>
          <w:rFonts w:ascii="Arial" w:hAnsi="Arial" w:cs="Arial"/>
          <w:sz w:val="24"/>
        </w:rPr>
      </w:pPr>
      <w:r>
        <w:rPr>
          <w:rFonts w:cs="Arial" w:ascii="Arial" w:hAnsi="Arial"/>
          <w:sz w:val="24"/>
        </w:rPr>
        <w:t>Szemjonov mérnök, az Űrkutató Intézet egyik vezető munkatársa emelkedett szó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SZ3 tizenkét nap múlva visszatér a Földre — mondta. — Azonnal elő kell készíteni a Cereszre való repüléshez. Ha azt látjuk, hogy a „Faeton-lakó" nem szállt fel a bolygóról, felbocsá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egész hónap elvesztését jelen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 tehetünk még? Más űrhajónk, amely képes ilyen hosszú út megtételére, nin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a „Faeton-lakó" nem tud leereszkedni a Cereszre, hanem rázuhan? — kérdezte Volosin. — Bármilyen kicsi is az aszteroid, a nehézkedési erő rajta teljesen elegendő ahhoz, hogy az űrhajó összezúzódjék. De az emberek épségben megúszhatják. Vajon tudnak-e három hónapot vá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et sem. És hetvenkét napnál hamarabb a Cereszt elérni lehetetlen.</w:t>
      </w:r>
    </w:p>
    <w:p>
      <w:pPr>
        <w:pStyle w:val="Csakszveg"/>
        <w:ind w:left="600" w:right="1322" w:firstLine="240"/>
        <w:jc w:val="both"/>
        <w:rPr>
          <w:rFonts w:ascii="Arial" w:hAnsi="Arial" w:cs="Arial"/>
          <w:sz w:val="24"/>
        </w:rPr>
      </w:pPr>
      <w:r>
        <w:rPr>
          <w:rFonts w:cs="Arial" w:ascii="Arial" w:hAnsi="Arial"/>
          <w:sz w:val="24"/>
        </w:rPr>
        <w:t>Ismét Kámov áll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vtársak! Rádiógramot kaptam Wílliam Jenkinstől. Azonnal fel tud szállni Angliában készült űrhajóján, amely startra készen áll. A Vénuszra akarták éppen küldeni. Jenkins kijelenti, hogy magát és útitársait intézetünk rendelkezésére bocsátja. A „Walesi herceg" bármely percben fel tud szállni. Hallgassák meg, mit ír. — Kámov elővette az űrlap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Én és társaim, másodpercenként harmincöt méteres felgyorsulást érünk el. Ez nyolcvannégy kilométeres sebesség elérését teszi lehetővé. A Föld és a Ceresz közti távolságot egyezer óra alatt megtesszük." — A „Walesi herceg" hatalmas erejű űrhajó. Bizonyos vonatkozásban túlszárnyalja a KSZ3-at. Hálával tartozunk az angoloknak, miután a KSZ4 még nem hagyta el a gyár műhelyét. De jogunk van-e elfogadni ezt az áldozatot? Negyven percig tartó ekkora felgyorsulás veszélyes az egészs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rdésnek csupán egyetlen megoldása lehet — mondta Volosin. — Jenkins javaslatát nem szabad elutasítani. Javasolom, vegyék fel vele a kapcsolatot, és mutassanak rá a veszélyre, amelyet ő talán alábecsül. A többi pedig... az ő dolguk.</w:t>
      </w:r>
    </w:p>
    <w:p>
      <w:pPr>
        <w:pStyle w:val="Csakszveg"/>
        <w:ind w:left="600" w:right="1322" w:firstLine="240"/>
        <w:jc w:val="both"/>
        <w:rPr>
          <w:rFonts w:ascii="Arial" w:hAnsi="Arial" w:cs="Arial"/>
          <w:sz w:val="24"/>
        </w:rPr>
      </w:pPr>
      <w:r>
        <w:rPr>
          <w:rFonts w:cs="Arial" w:ascii="Arial" w:hAnsi="Arial"/>
          <w:sz w:val="24"/>
        </w:rPr>
        <w:t>...Így történt hát, hogy a Cereszen haldokló űrhajósokat a váratlanul megjelent „Walesi herceg" űrhajó mentette me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illiam Jenkins és hét társa tétovázás nélkül hajtotta végre ezt a hőstettet. És nem érkeztek kés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zás kilépett a szűk nemzeti határok közül, az egész emberiség ügyév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gol William Jenkins megmentette Konsztantyin Belopolszkijt, az oroszt. És ha megfordítva történt volna? Az űr színe előtt minden ország fiai — egyetlen család gyermekei!</w:t>
      </w:r>
    </w:p>
    <w:p>
      <w:pPr>
        <w:pStyle w:val="Csakszveg"/>
        <w:ind w:left="600" w:right="1322" w:firstLine="240"/>
        <w:jc w:val="both"/>
        <w:rPr>
          <w:rFonts w:ascii="Arial" w:hAnsi="Arial" w:cs="Arial"/>
          <w:sz w:val="24"/>
        </w:rPr>
      </w:pPr>
      <w:r>
        <w:rPr>
          <w:rFonts w:cs="Arial" w:ascii="Arial" w:hAnsi="Arial"/>
          <w:sz w:val="24"/>
        </w:rPr>
        <w:t>Céljuk a világűr!</w:t>
      </w:r>
    </w:p>
    <w:p>
      <w:pPr>
        <w:pStyle w:val="Csakszveg"/>
        <w:ind w:left="600" w:right="1322" w:firstLine="240"/>
        <w:jc w:val="both"/>
        <w:rPr>
          <w:rFonts w:ascii="Arial" w:hAnsi="Arial" w:cs="Arial"/>
          <w:sz w:val="24"/>
        </w:rPr>
      </w:pPr>
      <w:r>
        <w:rPr>
          <w:rFonts w:cs="Arial" w:ascii="Arial" w:hAnsi="Arial"/>
          <w:sz w:val="24"/>
        </w:rPr>
        <w:t>Hazájuk: a Föl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minden oldalról a rakétapálya mezejére irányított fényszórók egymást keresztező sugarai nappallá változtatták az éjszakát, s mutatták a közeledő űrhajónak a leszállás helyét. Gépkocsioszlopok hosszú sorai húzódtak Kámovszk utcáin. Embertömegek vették körül a rakétateret. Az állomásépületen azonban a hatalmas angol és szovjet nemzeti zászlók félárbocra voltak eresztve. A Föld valamennyi népének képviselői némán várják a „Walesi herce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llomás tetején valamennyi ország űrhajósai gyülekeztek, hogy fogadják azt az embert, aki hosszú éveken keresztül összeforrott családjuk büszkesége volt, akinek neve megtestesítette az emberi észnek a világűrbe!! erők fölött aratott összes diadalát.</w:t>
      </w:r>
    </w:p>
    <w:p>
      <w:pPr>
        <w:pStyle w:val="Csakszveg"/>
        <w:ind w:left="600" w:right="1322" w:firstLine="240"/>
        <w:jc w:val="both"/>
        <w:rPr>
          <w:rFonts w:ascii="Arial" w:hAnsi="Arial" w:cs="Arial"/>
          <w:sz w:val="24"/>
        </w:rPr>
      </w:pPr>
      <w:r>
        <w:rPr>
          <w:rFonts w:cs="Arial" w:ascii="Arial" w:hAnsi="Arial"/>
          <w:sz w:val="24"/>
        </w:rPr>
        <w:t>Utolsó útjáról tért haza. Örö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SZ3 utasai mozdulatlan vigyázzban álltak díszőrséget gyászkeretes arcképe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opolszkij titkos óhaja teljesült. Űrhajó hozza testét haza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sszire hazájától, az angol űrhajó fedélzetén megszűnt dobogni a Föld második „csillagkapitányának" szíve. Hirtelen halt meg, őrhelyén, a teleszkópnál állva. Még egy acélszív sem bírja ki az állandó csapá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az órában, amikor a William Jenkins biztos kezének engedelmeskedő űrhajó Moszkvához közeledett, a világ valamennyi fővárosában félárbocra eresztették a nemzeti zászlókat. A Föld lerótta előtte kegyeletét és hál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ngoló szélvihart csapva ereszkedik a földre az óriási raké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íszlövések remegtetik meg a levegőt. Egy nyitott tetejű űrterepjáró robog az űrhajóhoz. Ez viszi majd az acélkoporsót az űrhajós testév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Furcsa véletlenek vannak. William Jenkins, miután tanácskozott Belopolszkijjal, elhatározta, leszereli a „Faeton-lakó" minden berendezését, amit, ha csak részben is, sikerül szétszedni. Ámde a „Faeton-lakó" ellenszegült ennek a szándéknak. A megmentőik elé szaladó három ember mögött örökre becsukódott a központ ajtaja. Megpróbálták lenyomni a négyszögű kiszögelléseket, hasztalan. Nem értek célt Vtorov „parancsai" sem. A gyűrűűrhajó belsejébe való belépést néma fal zár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 az autogénhegesztő forró lángja, sem a termit nem tudott megbirkózni a sárgásszürke fém keménységével. De hisz azt még az űrsebességgel száguldó meteoritok sem tudták áttörni. Minden hiábavaló volt! A „Faeton-lakó" titka a Cereszen maradt érintetlenül, kiderít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e, hogy nem szálltunk ki az űrhajóból a „Walesi herceg"' megérkezése előtt — jegyezte meg Vtor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k automatái utoljára léptek működésbe, Az űrhajó „meghalt". S a Földre visszatért űrhajó semmi olyasmit nem hozott magával, ami fényt deríthetett volna az ezeréves tit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minden reményük csak az Arszenában volt. Kerek katlanában, az egyszerű köbrendszer testeit ábrázoló gránitfigurák alatt ládák voltak elrejtve. Azokat kell megszerezni és lehozni a Földre. Senki nem kételkedett abban, hogy bennük olyan anyagot találnak, amely végre fényt deríthet az ötödik bolygó pusztulásának okára.</w:t>
      </w:r>
    </w:p>
    <w:p>
      <w:pPr>
        <w:pStyle w:val="Csakszveg"/>
        <w:ind w:left="600" w:right="1322" w:firstLine="240"/>
        <w:jc w:val="both"/>
        <w:rPr/>
      </w:pPr>
      <w:r>
        <w:rPr>
          <w:rFonts w:cs="Arial" w:ascii="Arial" w:hAnsi="Arial"/>
          <w:sz w:val="24"/>
        </w:rPr>
        <w:t>...Borisz Melnyikov nyomban Belopolszkij temetése után hathónapos szabadságot kért, s feleségestül elutazott Moszkvából. Egy csendes kis ukrajnai városkában élt, és írta a KSZ3-ról szóló köny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tett neki szemrehányást, de ő tudta, hogy soha többé nem bíznak rá űrhajót. Hiszen az ő hibájából hever most a „Faeton-lakó" a Cereszen, s ha nem is mindörökre, de hosszú időre elveszett a tudomány számára. Hát Belopolszkij halála? Nem az ő végzetes döntése szolgált közvetett oká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világegyetem térségei leküzdhetetlenül vonzották. S lassacskán megérlelődött benne az elhatároz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velet írt Kámovnak. Arra kérte, engedje meg neki, hogy egyszerű tagként részt vehessen a legközelebbi expedícióban.</w:t>
      </w:r>
    </w:p>
    <w:p>
      <w:pPr>
        <w:pStyle w:val="Csakszveg"/>
        <w:ind w:left="600" w:right="1322" w:firstLine="240"/>
        <w:jc w:val="both"/>
        <w:rPr>
          <w:rFonts w:ascii="Arial" w:hAnsi="Arial" w:cs="Arial"/>
          <w:sz w:val="24"/>
        </w:rPr>
      </w:pPr>
      <w:r>
        <w:rPr>
          <w:rFonts w:cs="Arial" w:ascii="Arial" w:hAnsi="Arial"/>
          <w:sz w:val="24"/>
        </w:rPr>
        <w:t>Semmi választ nem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visszamegyünk Moszkvába — mondta feleségének — beadom lemondásomat, és örökre otthagyom az Űrkutató Intézetet. Visszatérek az újságíráshoz.</w:t>
      </w:r>
    </w:p>
    <w:p>
      <w:pPr>
        <w:pStyle w:val="Csakszveg"/>
        <w:ind w:left="600" w:right="1322" w:firstLine="240"/>
        <w:jc w:val="both"/>
        <w:rPr>
          <w:rFonts w:ascii="Arial" w:hAnsi="Arial" w:cs="Arial"/>
          <w:sz w:val="24"/>
        </w:rPr>
      </w:pPr>
      <w:r>
        <w:rPr>
          <w:rFonts w:cs="Arial" w:ascii="Arial" w:hAnsi="Arial"/>
          <w:sz w:val="24"/>
        </w:rPr>
        <w:t>Olga csak elmosolyodott, de nem szólt semmit. Melnyikov arra gondolt, hogy már felesége sem bízik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Olga szemmel tartotta férjét. Végrehajtotta apja utasításait, és nem vigasztalta, nem is biztatta Boriszt. Kámov „erkölcsi zárlat" alatt akarta tartam egy ideig. És Olga pontosan megírt apjának mindent, mit csinált és beszélt Melnyik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badsága vége felé járt. S ekkor váratlanul levél érkezett, rajta az Űrkutató Intézet pecsét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megelőzik szándékomat — mondta Melnyikov, kezében forgatva a borítékot. — A felmondásom van benne.</w:t>
      </w:r>
    </w:p>
    <w:p>
      <w:pPr>
        <w:pStyle w:val="Csakszveg"/>
        <w:ind w:left="600" w:right="1322" w:firstLine="240"/>
        <w:jc w:val="both"/>
        <w:rPr>
          <w:rFonts w:ascii="Arial" w:hAnsi="Arial" w:cs="Arial"/>
          <w:sz w:val="24"/>
        </w:rPr>
      </w:pPr>
      <w:r>
        <w:rPr>
          <w:rFonts w:cs="Arial" w:ascii="Arial" w:hAnsi="Arial"/>
          <w:sz w:val="24"/>
        </w:rPr>
        <w:t>Alig olvasta végig az első sorokat, felugrott a szé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igaz! — suttogta. S már hangosan olvasta a levelet. — „Itt mellékeljük a Szovjet Tudományos Akadémia Űrkutató Intézetének rendeletét, amellyel önt a Vénuszra küldendő angol-szovjet expedíció parancsnokául nevezik ki. Kinevezése örömünkre és megelégedésünkre szolgál, s megfelel az általános kívánságnak. Büszkék vagyunk arra, hogy a nehéz és felelősségteljes munkában Ön fog irányítani bennünket, ön, a kipróbált és legtapasztaltabb űrhajós kapitány. Várjuk Önt!</w:t>
      </w:r>
    </w:p>
    <w:p>
      <w:pPr>
        <w:pStyle w:val="Csakszveg"/>
        <w:ind w:left="600" w:right="1322" w:firstLine="240"/>
        <w:jc w:val="both"/>
        <w:rPr>
          <w:rFonts w:ascii="Arial" w:hAnsi="Arial" w:cs="Arial"/>
          <w:sz w:val="24"/>
        </w:rPr>
      </w:pPr>
      <w:r>
        <w:rPr>
          <w:rFonts w:cs="Arial" w:ascii="Arial" w:hAnsi="Arial"/>
          <w:sz w:val="24"/>
        </w:rPr>
        <w:t>A KSZ4 űrhajó utasai nevében: Pajcsadze.</w:t>
      </w:r>
    </w:p>
    <w:p>
      <w:pPr>
        <w:pStyle w:val="Csakszveg"/>
        <w:ind w:left="600" w:right="1322" w:firstLine="240"/>
        <w:jc w:val="both"/>
        <w:rPr>
          <w:rFonts w:ascii="Arial" w:hAnsi="Arial" w:cs="Arial"/>
          <w:sz w:val="24"/>
        </w:rPr>
      </w:pPr>
      <w:r>
        <w:rPr>
          <w:rFonts w:cs="Arial" w:ascii="Arial" w:hAnsi="Arial"/>
          <w:sz w:val="24"/>
        </w:rPr>
        <w:t>A »Walesi herceg« űrhajó utasai nevében: Jenkins."</w:t>
      </w:r>
    </w:p>
    <w:p>
      <w:pPr>
        <w:pStyle w:val="Csakszveg"/>
        <w:ind w:left="600" w:right="1322" w:firstLine="240"/>
        <w:jc w:val="both"/>
        <w:rPr/>
      </w:pPr>
      <w:r>
        <w:rPr>
          <w:rFonts w:eastAsia="Arial" w:cs="Arial" w:ascii="Arial" w:hAnsi="Arial"/>
          <w:sz w:val="24"/>
        </w:rPr>
        <w:t xml:space="preserve"> </w:t>
      </w:r>
      <w:r>
        <w:rPr>
          <w:rFonts w:cs="Arial" w:ascii="Arial" w:hAnsi="Arial"/>
          <w:sz w:val="24"/>
        </w:rPr>
        <w:t>Alatta pedig kézírással ez állt: „Gratulálok! örülök és büszke vagyok Rád. Szergej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űrhajók fémteste ismét ezüst pontként csillogott a Nap sugaraiban, a végtelen világűrben. Az emberi ész és akarat ismét harcba szállt a világűrrel. Egyelőre csak a naprendszer keretein belül. De már közel volt az idő, amikor maga a Nap is egy kis csillaggá változik az űrhajósok szemében. Az ember előtt feltárulnak a nagy világegyetem térsége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Z ANTARKTISZ JÉGBARLANGJÁB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Négy tökéletes egyforma „láda"! Bennük, ha hinni lehet a Faeton-lakók filmelőadásának, amelyet Melnyikov és Vtorov kétszer is végignézett, rendkívül fontos dolgok vannak. A Faeton-lakók mindent megtettek, hogy elmondják az embereknek, hogyan érkezett a Vénuszra űrhajójuk, s befejezésül részletesen körülírták a helyet, ahol az Arszénán a „ládákat" elrejt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Mi több. A Faeton-lakók hosszú évekig éltek a Vénuszon. Furcsa, hogy ott, az űrhajójuk mellett nem volt semmi olyasmi, mint amit az Arszénán hagytak. Az embernek az volna az érzése, hogy a Vénuszon természetesebb és logikusabb lett volna felépíteni a gránitfigurákat és ugyanott elásni a „kincseket". Vagy pedig ugyanezt megtenni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éppen az Arszénán? Melnyikov Vénusz-expedíciója választ adott erre a kérdésre. A Föld nővérén, közvetlenül a mellett a hely mellett, ahol a gyűrűűrhajó hosszú évszázadokon át hevert, egy piramidális kocka alakú kőfigurát találtak. Helyesebben a maradványait. A Vénuszon a természet kegyetlenül elbánt vele. Gondos vizsgálat után sikerült visszaállítani eredeti alakját, s meggyőződni arról, hogy amit kerestek, megtalá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gura alapzata alatt betonív húzódott. Beton alkalmazása a Vénuszon teljesen indokoltnak látszott. A beton ugyanis a nedvességtől szilárdul.</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nagy nehezen sikerült áttörniük a betonívet, előtűnt egy kisebb üreg. Fémlemez hevert benne. Ugyanabból a sárgásszürke fémből készült, mint a faetoni űrhajó. Vésett vázlat látszott a lemezen. A naprendszer egy részét ábrázolta, a Jupiter pályájáig bezáróan, Egy mélyen kivésett ellipszisvonal láthatóan a központi helyet foglalta el benne. És ez az ellipszisvonal az Arszéna pályája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t és a Földet ábrázoló kis köröcskéktől vékony nyilak mutattak feléje. Az Arszéna-kör mellett pedig színes mozaikból készült kék kör csillogott tompán, benne két X alakú vonal. Több semmi. A Faeton-lakók ismét azt jelezték, hogy mit hagytak az Arszénán. A kék kört már ismerték, óvatosságra figyelmeztetett. Lehetséges, hogy valahol a Földön is hevernek kőfigura maradványok? Bolygónkon van még sok hely, ahová ember nem tette lábát!</w:t>
      </w:r>
    </w:p>
    <w:p>
      <w:pPr>
        <w:pStyle w:val="Csakszveg"/>
        <w:ind w:left="600" w:right="1322" w:firstLine="240"/>
        <w:jc w:val="both"/>
        <w:rPr>
          <w:rFonts w:ascii="Arial" w:hAnsi="Arial" w:cs="Arial"/>
          <w:sz w:val="24"/>
        </w:rPr>
      </w:pPr>
      <w:r>
        <w:rPr>
          <w:rFonts w:cs="Arial" w:ascii="Arial" w:hAnsi="Arial"/>
          <w:sz w:val="24"/>
        </w:rPr>
        <w:t>Az SZSZSZR-KSZ3 elindult az Arszén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íme a négy egyforma „ládikó" itt áll most a Tudományos Akadémia egyik speciális épületében, amely messzire esik a lakott helyek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abad megfeledkezni a Faeton-lakók jelezte óvatosságról. Senki nem tudta, mi történik, ha felnyitják a „ladikokat". Mi van bennük? Pedig fel kell őket nyitni. De hogy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adikok" szokatlan formájúak. Csiszolt lapokból álló gömbök. A tizenkét ötszögű lap eresztékének sehol semmi nyoma. A „ladikokat" bizonyára ismeretlen eredetű érc egész darabjából faragták ki. Színét nehéz volt megállapítani: a világítás legcsekélyebb változására cserélődött. Ha az ember mereven nézte a lapokat, az volt az érzése, hogy egy vékony hártya alatt végtelen mélység húzódik. A „ládika" átmérője egy méter, súlya pedig több mint két tonna volt. De hisz nem lehet tömör, valami van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munkába került e gömbök szállítása. Az emberek úgy bántak velük, mint a kristályvázákkal. Kézi erővel tették fel az űrhajóra. A rakétapályáról a laboratóriumba hat napig tartott a Faeton-lakók ajándékának az útja. Egy tehergépkocsi vitt egyet, mégpedig két kilométeres sebességgel. Az autóoszlop előtt egy hatalmas súlyú henger haladt amely az utat sim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t megtettek, hogy egyetlen zökkenő se tehessen kárt a szállítmányo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aboratórium központi termének puha „ágyán" fekszik az egyik, találomra kiválasztott gömb. Fel kell nyitni. Megtudni, mi van benne! Ezért is hozták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mérnök, aki nekifogott a rejtély megoldásának, optikai műszerekkel gondosan megvizsgálta mind a tizenkét lapot. Semmi! A lapok simák. Semmi jel nem volt rajtuk. A rejtély belül van!</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ök nem siettek. A megoldás azonban egyre késett. Megvizsgálták a többi gömböt is. Talán azokon találnak valamiféle jelet. De semmit sem fedeztek fel. Mind a négy gömb teljesen egyform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érnökök, az Űrkutató Intézet munkatársai a kérdést így tették fel: hogyan járnának el ők, ha az volna a feladatuk, hogy a ladikok tartalmának épségét sok ezer évre előre biztosítsák? És meghányták-vetették magukban a gömbök legszorosabb lezárásának összes lehetséges módjait. És egymás után vetették el őket. Érezték, hogy a megoldás igen egyszerű lehet. Itt kell lenni valahol, nagyon közel, 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 logika segíthet rajtunk — mondogatta Mackevics. — Semmi m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ek is jutott eszébe először a helyes megoldás? Valószínűleg Szemjonovnak. Mindenesetre ő volt az első, aki ki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árga vonalkás kék kör — mondta — nem azt jelzi, hogy óvatosan kell bánni a gömbökkel. Ez ugyanaz a kör, amelyet a faetoni űrhajón lá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sűrű erdő közepén álló magányos laboratóriumban megjelent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a meg a gömbnek, hogy nyíljon ki — kérte Szemjonov.</w:t>
      </w:r>
    </w:p>
    <w:p>
      <w:pPr>
        <w:pStyle w:val="Csakszveg"/>
        <w:ind w:left="600" w:right="1322" w:firstLine="240"/>
        <w:jc w:val="both"/>
        <w:rPr/>
      </w:pPr>
      <w:r>
        <w:rPr>
          <w:rFonts w:eastAsia="Arial" w:cs="Arial" w:ascii="Arial" w:hAnsi="Arial"/>
          <w:sz w:val="24"/>
        </w:rPr>
        <w:t xml:space="preserve"> </w:t>
      </w:r>
      <w:r>
        <w:rPr>
          <w:rFonts w:cs="Arial" w:ascii="Arial" w:hAnsi="Arial"/>
          <w:sz w:val="24"/>
        </w:rPr>
        <w:t>Túlzás nélkül elmondható, hogy e kísérlet eredményét az egész világ izgatottan várta. De Vtorov is kudarcot vallott. A gömbön nem mozdult semmi. Semmiféle nyílás nem jelent meg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volt egy apróság, amely nyomban elárulta, hogy a balsiker ellenére, a gondolat helyes.</w:t>
      </w:r>
    </w:p>
    <w:p>
      <w:pPr>
        <w:pStyle w:val="Csakszveg"/>
        <w:ind w:left="600" w:right="1322" w:firstLine="240"/>
        <w:jc w:val="both"/>
        <w:rPr/>
      </w:pPr>
      <w:r>
        <w:rPr>
          <w:rFonts w:eastAsia="Arial" w:cs="Arial" w:ascii="Arial" w:hAnsi="Arial"/>
          <w:sz w:val="24"/>
        </w:rPr>
        <w:t xml:space="preserve"> </w:t>
      </w:r>
      <w:r>
        <w:rPr>
          <w:rFonts w:cs="Arial" w:ascii="Arial" w:hAnsi="Arial"/>
          <w:sz w:val="24"/>
        </w:rPr>
        <w:t>Alighogy Vtorov összpontosította gondolatait, a lapok látszólagos mélyén fellobbantak a számára jól ismert lángnyelvecskék. Világos: a gömb „felkészült". A holt ércdarab életre kelt. Mit várt az embertől? Milyen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dultak a találgatások. Vtorov nap mint nap több órán át ott üldögélt a gömb előtt, és mindenféle utasításokat adott neki. A maximumig megfeszítette képzelőerejét. Minden hiábavaló volt. A gránitgömb nem akart engedelmeskedni.</w:t>
      </w:r>
    </w:p>
    <w:p>
      <w:pPr>
        <w:pStyle w:val="Csakszveg"/>
        <w:ind w:left="600" w:right="1322" w:firstLine="240"/>
        <w:jc w:val="both"/>
        <w:rPr>
          <w:rFonts w:ascii="Arial" w:hAnsi="Arial" w:cs="Arial"/>
          <w:sz w:val="24"/>
        </w:rPr>
      </w:pPr>
      <w:r>
        <w:rPr>
          <w:rFonts w:cs="Arial" w:ascii="Arial" w:hAnsi="Arial"/>
          <w:sz w:val="24"/>
        </w:rPr>
        <w:t>És beköszöntött 19... október 25-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ömbbel bajlódó négy ember örökre emlékezetébe véste ezt a napot. És nemcsak ők. A titok feltárult! De hát erre nem gondolhatott senki! Nagyon is valószínűtlen volt, ami 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már kétségbeesett a meddő erőfeszítés miatt. Kimerített minden változatot, ami a gömbbel történhetne. S ekkor szinte gépiesen elképzelte, hogy a gömb... megszól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bban a pillanatban a négy ember hangot hallott. Megesküdtek volna, hogy teljes csend vette körül őket. Egyetlen hang sem hallatszott be kívülről a laboratóriumba. De mindegyikük tisztán hallotta, hogy megszólalt egy ismerős hang. És oroszul beszé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az egész nagyon egyszerű faetoni szempontból. Biotechnikájuk igen fejlett volt. S miután hozzászoktak ehhez, önkéntelenül azt hitték, hogy mások számára is ilyen egyszerű.</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 szavakban gondolkodik. Minden szó valami tárgyat vagy fogalmat jelent. Amikor egy mondatot hallunk, nem is kell látnunk a tárgyat vagy cselekményt, amelyről a mondat szól, világosan magunk elé tudjuk képzelni. A szavak magukban üres hangok. De ha a szavak ki tudják váltani az elképzelést, akkor ez fordítva is lehetséges: az elképzelés szavakat sugalmazhat. És minden ember saját anyanyelvén fogja „hallani". S megszületik a gondolat, amelyet mintha ő maga mondott volna ki.</w:t>
      </w:r>
    </w:p>
    <w:p>
      <w:pPr>
        <w:pStyle w:val="Csakszveg"/>
        <w:ind w:left="600" w:right="1322" w:firstLine="240"/>
        <w:jc w:val="both"/>
        <w:rPr/>
      </w:pPr>
      <w:r>
        <w:rPr>
          <w:rFonts w:eastAsia="Arial" w:cs="Arial" w:ascii="Arial" w:hAnsi="Arial"/>
          <w:sz w:val="24"/>
        </w:rPr>
        <w:t xml:space="preserve"> </w:t>
      </w:r>
      <w:r>
        <w:rPr>
          <w:rFonts w:cs="Arial" w:ascii="Arial" w:hAnsi="Arial"/>
          <w:sz w:val="24"/>
        </w:rPr>
        <w:t>A Faeton-lakók bezárták a gömbbe azt, amit elképzelés, fogalom és kép formájában akartak elmondani. Bármilyen nyelven gondolkozzék is az eljövendő hallgató, anyanyelvén kellett felfognia a Faeton-lakók rejtjeles nyel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vak különböző nyelveken különbözőképpen hangzanak, de egy és ugyanazt jelentik. A széket meg lehet nevezni egymásra egyáltalán nem hasonlító hangokkal, de végeredményben valamennyi egy fogalmat alkot: a széket. így van ez minden fogalommal.</w:t>
      </w:r>
    </w:p>
    <w:p>
      <w:pPr>
        <w:pStyle w:val="Csakszveg"/>
        <w:ind w:left="600" w:right="1322" w:firstLine="240"/>
        <w:jc w:val="both"/>
        <w:rPr/>
      </w:pPr>
      <w:r>
        <w:rPr>
          <w:rFonts w:eastAsia="Arial" w:cs="Arial" w:ascii="Arial" w:hAnsi="Arial"/>
          <w:sz w:val="24"/>
        </w:rPr>
        <w:t xml:space="preserve"> </w:t>
      </w:r>
      <w:r>
        <w:rPr>
          <w:rFonts w:cs="Arial" w:ascii="Arial" w:hAnsi="Arial"/>
          <w:sz w:val="24"/>
        </w:rPr>
        <w:t>Más kérdés, hogyan kell ezt csinálni. Megszoktuk, hogy a beszédet lemezre, magnószalagra lehet venni. Gondolatainkat még nem tudjuk lemezre venni. Hát még úgy, hogy gondolati parancsra „szólaljanak meg". Ez már a jövő technikája. Számunkra. De a Faeton-lakók számára a ma technikája volt. És fel is használták. Egyszerű, logikus és ésszerű. A négy férfi agyában saját szavuk hangzott fel. S megmondta nekik, hogy a továbbiakban mit kell tenniük. A „lemez" igen rövid volt. Alig húsz mondatból, olykor magános szavakból állt. De az „üzenet" alapértelmét mind a négyen tökéletesen felfog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asításokat adtak a Föld embereinek. Nem ezekben a gömbökben rejlett a Faeton-lakók hagyatéka. A gömbök csak arra voltak jók, hogy megmondják, hol kell keresni az igazi „kincse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kipróbálták mind a négy gömböt, mindegyikből ugyanazt hallották: a Faeton-lakók négyszer ismételték meg üzenetüket.</w:t>
      </w:r>
    </w:p>
    <w:p>
      <w:pPr>
        <w:pStyle w:val="Csakszveg"/>
        <w:ind w:left="600" w:right="1322" w:firstLine="240"/>
        <w:jc w:val="both"/>
        <w:rPr/>
      </w:pPr>
      <w:r>
        <w:rPr>
          <w:rFonts w:eastAsia="Arial" w:cs="Arial" w:ascii="Arial" w:hAnsi="Arial"/>
          <w:sz w:val="24"/>
        </w:rPr>
        <w:t xml:space="preserve"> </w:t>
      </w:r>
      <w:r>
        <w:rPr>
          <w:rFonts w:cs="Arial" w:ascii="Arial" w:hAnsi="Arial"/>
          <w:sz w:val="24"/>
        </w:rPr>
        <w:t>Sok mindenre fény derült. A kincs, amelyet a Földön rejtettek el, roppant értékes volt. A Faeton-lakók addig nem merték rábízni az emberre, amíg fejlődése nem biztosítja azt is, hogy okosan használja fel. Megbízható rejtekhelyet találtak. A róla szóló útmutatásokat pedig az Arszénán rejtették el. Helyesen gondolkodtak: csakis nagyon fejlett tudománnyal és technikával rendelkező ember juthat el az aszteroi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Földön elrejtett kincshez sem tudott hozzájutni az ember e technika segítsége nélkül. Az Antarktiszon, a szárazföld belsejében rendezték be a rejtekhelyet. Érdekes, hogy a Faeton-lakók üzenete nem határozta meg pontosan a Déli-sarkot. Nyilván nem ismerték. Az emberek agyában csak általában a sark képe jelent meg. De szárazföld csupán a Déli-sarkon van, az Északin csak tenger.</w:t>
      </w:r>
    </w:p>
    <w:p>
      <w:pPr>
        <w:pStyle w:val="Csakszveg"/>
        <w:ind w:left="600" w:right="1322" w:firstLine="240"/>
        <w:jc w:val="both"/>
        <w:rPr/>
      </w:pPr>
      <w:r>
        <w:rPr>
          <w:rFonts w:eastAsia="Arial" w:cs="Arial" w:ascii="Arial" w:hAnsi="Arial"/>
          <w:sz w:val="24"/>
        </w:rPr>
        <w:t xml:space="preserve"> </w:t>
      </w:r>
      <w:r>
        <w:rPr>
          <w:rFonts w:cs="Arial" w:ascii="Arial" w:hAnsi="Arial"/>
          <w:sz w:val="24"/>
        </w:rPr>
        <w:t>De egyetlen szót sem szóltak arról, mi várja ott az embereket. Újabb „ladikok" vagy valami más? Csak annyit közöltek, hogy ami ott van elrejtve, hatalmas értékű. Semmi többet.</w:t>
      </w:r>
    </w:p>
    <w:p>
      <w:pPr>
        <w:pStyle w:val="Csakszveg"/>
        <w:ind w:left="600" w:right="1322" w:firstLine="240"/>
        <w:jc w:val="both"/>
        <w:rPr/>
      </w:pPr>
      <w:r>
        <w:rPr>
          <w:rFonts w:eastAsia="Arial" w:cs="Arial" w:ascii="Arial" w:hAnsi="Arial"/>
          <w:sz w:val="24"/>
        </w:rPr>
        <w:t xml:space="preserve"> </w:t>
      </w:r>
      <w:r>
        <w:rPr>
          <w:rFonts w:cs="Arial" w:ascii="Arial" w:hAnsi="Arial"/>
          <w:sz w:val="24"/>
        </w:rPr>
        <w:t>És még egyet! Ott a rejtekhelyen ugyanolyan gömb várja őket, mint ezek. Nyilván abból tudják majd meg, mit tegyenek a kinccsel, de eléggé világosan kifejezték, hogy nem a gömb a lényeg, az csak arra szolgál, hogy útmutatást ad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rejtőzhet az Antarktisz szárazföldjének méhében? Ezt találgatta a földgolyó valamennyi embere. Az újságok tele voltak mindenféle jóslatokkal.</w:t>
      </w:r>
    </w:p>
    <w:p>
      <w:pPr>
        <w:pStyle w:val="Csakszveg"/>
        <w:ind w:left="600" w:right="1322" w:firstLine="240"/>
        <w:jc w:val="both"/>
        <w:rPr/>
      </w:pPr>
      <w:r>
        <w:rPr>
          <w:rFonts w:cs="Arial" w:ascii="Arial" w:hAnsi="Arial"/>
          <w:sz w:val="24"/>
        </w:rPr>
        <w:t>19... novemberében szovjet, angol és amerikai repülőgépek érkeztek a Déli-sarkra. Tudósokat, mérnököket hoztak magukkal s mindazt, ami ahhoz kellett, hogy behatoljanak a fennsík méhébe. Természetesen Vtorov is ott volt. Úgy vigyáztak rá, mint a szemük világára. Csak az ő segítségével „bírhatták szólásra" az itt valahol elrejtett gömböt. A választ, ezt már tapasztalatból tudták, más is hallh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t előkészítettek a munkához. És november 20-án az első fúrógép hegye behatolt a fagyott földbe. A sarkponton álló emlékművet nem akarták bántani. A Faeton-lakók rejtekhelye valószínűleg nagy helyet foglalt el. A fúrást az emlékmű körül négy helyen kezd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ár tudták, milyen kemény anyagokat használtak a Faeton-lakók. A mérnökök, amikor már nem féltek többé, hogy kárt tesznek a beszélő gömbökben, megpróbálták felnyitni az egyiket, hogy megnézzék a benne rejlő készüléket. De próbálkozásaikat egyelőre nem koronázta siker. A fémgömb ellenállt mindenfajta beavatkozás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fúrók elérték a hatvan métert, megálltak. Valami nem engedte tovább a négy fúr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húzott fúrófejeket gondosan megvizsgálták. Gyémántvégük kicsorbult. Az egyiken sikerült felfedezni a sárgásszürke fém alig észrevehető nyomait. A rádió szerterepítette a világon a siker hírét.</w:t>
      </w:r>
    </w:p>
    <w:p>
      <w:pPr>
        <w:pStyle w:val="Csakszveg"/>
        <w:ind w:left="600" w:right="1322" w:firstLine="240"/>
        <w:jc w:val="both"/>
        <w:rPr/>
      </w:pPr>
      <w:r>
        <w:rPr>
          <w:rFonts w:eastAsia="Arial" w:cs="Arial" w:ascii="Arial" w:hAnsi="Arial"/>
          <w:sz w:val="24"/>
        </w:rPr>
        <w:t xml:space="preserve"> </w:t>
      </w:r>
      <w:r>
        <w:rPr>
          <w:rFonts w:cs="Arial" w:ascii="Arial" w:hAnsi="Arial"/>
          <w:sz w:val="24"/>
        </w:rPr>
        <w:t>A Déli-sarkra megérkezett a Kámov vezette tudományos bizottság. Tagjai voltak: Volosin, Melnyikov és Pajcsad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ezdődött a munkálatok második szakasza. Tárnát kellett építeniük. Rádiószondával megállapították a fúrókat megállító fémakadály formáját. Ám a fúrók egyforma mélyen álltak meg. Az a valami tehát lapos tető. Átmérője tizenkét mé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rek alakú tető mértani pontossággal a sarkon helyezkedett el. A Föld tengelye éppen a közepére esett. Úgy döntöttek, hogy a tárnát közvetlenül az obeliszk mellett ássák meg, hogy elérjék a tető köze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an rajta ajtó, annak a logika szerint a tető közepén kell lennie.</w:t>
      </w:r>
    </w:p>
    <w:p>
      <w:pPr>
        <w:pStyle w:val="Csakszveg"/>
        <w:ind w:left="600" w:right="1322" w:firstLine="240"/>
        <w:jc w:val="both"/>
        <w:rPr>
          <w:rFonts w:ascii="Arial" w:hAnsi="Arial" w:cs="Arial"/>
          <w:sz w:val="24"/>
        </w:rPr>
      </w:pPr>
      <w:r>
        <w:rPr>
          <w:rFonts w:cs="Arial" w:ascii="Arial" w:hAnsi="Arial"/>
          <w:sz w:val="24"/>
        </w:rPr>
        <w:t>A gyémántkések belehasítottak a földbe. Az önműködő szállítószalagok szakadatlan áradatban hozták felszínre a diorit- és homokkőrétegeket.</w:t>
      </w:r>
    </w:p>
    <w:p>
      <w:pPr>
        <w:pStyle w:val="Csakszveg"/>
        <w:ind w:left="600" w:right="1322" w:firstLine="240"/>
        <w:jc w:val="both"/>
        <w:rPr/>
      </w:pPr>
      <w:r>
        <w:rPr>
          <w:rFonts w:eastAsia="Arial" w:cs="Arial" w:ascii="Arial" w:hAnsi="Arial"/>
          <w:sz w:val="24"/>
        </w:rPr>
        <w:t xml:space="preserve"> </w:t>
      </w:r>
      <w:r>
        <w:rPr>
          <w:rFonts w:cs="Arial" w:ascii="Arial" w:hAnsi="Arial"/>
          <w:sz w:val="24"/>
        </w:rPr>
        <w:t>A tárna egyre mélyült. S ekkor az óriási „vakond" feljött a felszínre. A mélyben megcsillant a rejtekhely sárgásszürke teteje. A célt elérték. Szemjonov kötéllétrán leereszkedett a tárnába. A sárga tetőn jól látszott a kék ötszög. A rejtekhely bejárata volt, s ugyanúgy kell nyílnia, mint a faetoni űrhajó ajtajainak: mindenfajta gomb nélkül, gondolati parancsra.</w:t>
      </w:r>
    </w:p>
    <w:p>
      <w:pPr>
        <w:pStyle w:val="Csakszveg"/>
        <w:ind w:left="600" w:right="1322" w:firstLine="240"/>
        <w:jc w:val="both"/>
        <w:rPr/>
      </w:pPr>
      <w:r>
        <w:rPr>
          <w:rFonts w:eastAsia="Arial" w:cs="Arial" w:ascii="Arial" w:hAnsi="Arial"/>
          <w:sz w:val="24"/>
        </w:rPr>
        <w:t xml:space="preserve"> </w:t>
      </w:r>
      <w:r>
        <w:rPr>
          <w:rFonts w:cs="Arial" w:ascii="Arial" w:hAnsi="Arial"/>
          <w:sz w:val="24"/>
        </w:rPr>
        <w:t>Eljött Vtorov ideje. Kámov, Melnyikov és Szemjonov kíséretében ereszkedett le a tárnába. Itt a döntő pillanat. Vtorov rendkívül izgult. Azelőtt tudta, mi várja az ajtón túl, most pedig az ismeretlen vár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ntről fényszóró világított be a tárnába. A kék vonalak jól látszottak. Vtorov nézte, s azt várta, hogy szíve megnyugodjon. Behunyta szemét. Az ötszögű kiszögellést továbbra is maga előtt látta, mintha lezárt szemhéján keresztül nézné.</w:t>
      </w:r>
    </w:p>
    <w:p>
      <w:pPr>
        <w:pStyle w:val="Csakszveg"/>
        <w:ind w:left="600" w:right="1322" w:firstLine="240"/>
        <w:jc w:val="both"/>
        <w:rPr/>
      </w:pPr>
      <w:r>
        <w:rPr>
          <w:rFonts w:eastAsia="Arial" w:cs="Arial" w:ascii="Arial" w:hAnsi="Arial"/>
          <w:sz w:val="24"/>
        </w:rPr>
        <w:t xml:space="preserve"> </w:t>
      </w:r>
      <w:r>
        <w:rPr>
          <w:rFonts w:cs="Arial" w:ascii="Arial" w:hAnsi="Arial"/>
          <w:sz w:val="24"/>
        </w:rPr>
        <w:t>S a faetoni technika csodája engedelmesen beteljesült. A kiszögellés fémanyaga elvesztette fényét. Mintha csak felolvadt volna a láthatatlan savban, eltűnt a szemük elől. S ekkor a fényszóró sugarában keskeny lépcső sárgásszürke fokai villantak meg. Sötét mélységbe vezet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FAETON-LAKÓK HAGYATÉ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78">
            <wp:simplePos x="0" y="0"/>
            <wp:positionH relativeFrom="column">
              <wp:posOffset>381000</wp:posOffset>
            </wp:positionH>
            <wp:positionV relativeFrom="paragraph">
              <wp:posOffset>23495</wp:posOffset>
            </wp:positionV>
            <wp:extent cx="3025140" cy="46863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5" r="-8" b="-5"/>
                    <a:stretch>
                      <a:fillRect/>
                    </a:stretch>
                  </pic:blipFill>
                  <pic:spPr bwMode="auto">
                    <a:xfrm>
                      <a:off x="0" y="0"/>
                      <a:ext cx="3025140" cy="4686300"/>
                    </a:xfrm>
                    <a:prstGeom prst="rect">
                      <a:avLst/>
                    </a:prstGeom>
                  </pic:spPr>
                </pic:pic>
              </a:graphicData>
            </a:graphic>
          </wp:anchor>
        </w:drawing>
      </w:r>
      <w:r>
        <w:rPr>
          <w:rFonts w:cs="Arial" w:ascii="Arial" w:hAnsi="Arial"/>
          <w:sz w:val="24"/>
        </w:rPr>
        <w:t>Kámov visszatért a föld felszínére, hogy közölje a türelmetlenül várakozó tudósokkal az eredményt. Négy védőálarccal tér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javasolják, hogy tegyünk óvintézkedéseket — jelentette. — Odalent a mélyben ártalmas gázok fejlődh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 vetette ellen Vtorov. — A rejtekhely légmentesen le volt zárva. Ott földi levegő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i levegő, csakhogy olyan, amilyen több százezer évvel ezelőt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is ezt a levegőt lélegezzü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biztos — mondta Melnyikov. — Emlékezzen vissza, hogy a faetoni űrhajó ajtói kinyíltak az űrben, a levegő pedig nem távozott el raj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alatt mindnyájan a lábuk előtti nyílásba néztek. Semmi sem akadályozta a belépést. Ám ez a benyomásuk csalóka is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Melnyikov lehajolt, és belenyúlt a nyílásba. Keze túljutott rajta, de valami ellenállást érzett. A láthatatlan függöny rugalmas szövetre emlékeztetett. Kezének nyomására „szétszakadt", ámde erősen szorította körül öklét. A rejtekhely bejárata tehát továbbra is zárva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Lám, még erre is gondoltak a Faeton-lakók! Törődtek az ismeretlen emberek egészségével, előrelátták, hogy a hosszú évszázadok alatt a földi levegő megváltozhat, s figyelmeztette őket, hogy óvintézkedések nélkül nem szabad belépniük. Mindenre gond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kell vennünk az álarcot — szólalt meg Melnyikov.</w:t>
      </w:r>
    </w:p>
    <w:p>
      <w:pPr>
        <w:pStyle w:val="Csakszveg"/>
        <w:ind w:left="600" w:right="1322" w:firstLine="240"/>
        <w:jc w:val="both"/>
        <w:rPr>
          <w:rFonts w:ascii="Arial" w:hAnsi="Arial" w:cs="Arial"/>
          <w:sz w:val="24"/>
        </w:rPr>
      </w:pPr>
      <w:r>
        <w:rPr>
          <w:rFonts w:cs="Arial" w:ascii="Arial" w:hAnsi="Arial"/>
          <w:sz w:val="24"/>
        </w:rPr>
        <w:t>Elsőnek haladt át az „üres" nyíláson, és leereszkedett a lépcsőn. A többiek köv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A lépcsőnek tizenhat foka volt. A lépcsőfokok közti távolságot embernek, nem Faeton-lakónak szabták. Tehát a Faeton-lakók tudták, milyen termetű lesz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lepő — jegyezte meg Szemjonov. — Látták távoli őseinket. Hisz az ember több százmillió évvel ezelőtt jelent meg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és Vtorov a lépcső tövében állva felfelé néztek. Megszokták, hogy a faetoni ajtók becsukódnak az emberek mögött. Ám, múltak a percek, és az ötszögű nyílást nem vonta be fém. Továbbra is nyitva maradt. A helyiség teljesen üresnek lá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kiadta a parancsot, s abban a pillanatban kigyulladt a már jól ismert kék köd. A helyiség ki világosodott.</w:t>
      </w:r>
    </w:p>
    <w:p>
      <w:pPr>
        <w:pStyle w:val="Csakszveg"/>
        <w:ind w:left="600" w:right="1322" w:firstLine="240"/>
        <w:jc w:val="both"/>
        <w:rPr/>
      </w:pPr>
      <w:r>
        <w:rPr>
          <w:rFonts w:eastAsia="Arial" w:cs="Arial" w:ascii="Arial" w:hAnsi="Arial"/>
          <w:sz w:val="24"/>
        </w:rPr>
        <w:t xml:space="preserve"> </w:t>
      </w:r>
      <w:r>
        <w:rPr>
          <w:rFonts w:cs="Arial" w:ascii="Arial" w:hAnsi="Arial"/>
          <w:sz w:val="24"/>
        </w:rPr>
        <w:t>Az ötszögű falakból álló szobának padlója és mennyezete is volt. Az utóbbin keresztül hatoltak le ide. Tömör fémből készült, vagy csak annak tűnt. Kocka alakú terem volt. A két fal, a padló és a mennyezet közti távolság öt méter. És a szoba valóban üres volt. Semmiféle tárgy, a rejtett ajtóknak semmi nyoma. Meztelen falak, sima padló!</w:t>
      </w:r>
    </w:p>
    <w:p>
      <w:pPr>
        <w:pStyle w:val="Csakszveg"/>
        <w:ind w:left="600" w:right="1322" w:firstLine="240"/>
        <w:jc w:val="both"/>
        <w:rPr>
          <w:rFonts w:ascii="Arial" w:hAnsi="Arial" w:cs="Arial"/>
          <w:sz w:val="24"/>
        </w:rPr>
      </w:pPr>
      <w:r>
        <w:rPr>
          <w:rFonts w:cs="Arial" w:ascii="Arial" w:hAnsi="Arial"/>
          <w:sz w:val="24"/>
        </w:rPr>
        <w:t>A négy férfi csodálkozva nézett egymásra. Hisz a Faeton-lakók nem azért hívták ide az embereket ilyen bonyolult úton, hogy az üres „fémszobát" találják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ejtekhely átmérője — mondta Szemjonov (hangja tompán hallatszott az álarc alól) — tizenkét méter. Ez pedig öt méternél sem több.</w:t>
      </w:r>
    </w:p>
    <w:p>
      <w:pPr>
        <w:pStyle w:val="Csakszveg"/>
        <w:ind w:left="600" w:right="1322" w:firstLine="240"/>
        <w:jc w:val="both"/>
        <w:rPr>
          <w:rFonts w:ascii="Arial" w:hAnsi="Arial" w:cs="Arial"/>
          <w:sz w:val="24"/>
        </w:rPr>
      </w:pPr>
      <w:r>
        <w:rPr>
          <w:rFonts w:cs="Arial" w:ascii="Arial" w:hAnsi="Arial"/>
          <w:sz w:val="24"/>
        </w:rPr>
        <w:t>Hogyan jussanak át a többi helyi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Vtorov most azt képzelte, hogy nyitott ajtók vannak mind a négy falon és a padlón. Semmi eredmény! Visszaidézte emlékezetébe, amit a gömbök mondtak nekik a távoli laboratóriumban. Azt „mondták", hogy itt található a legfontosabb dolog, amiért az embereknek meg kell keresniük ezt a helyet. S hozzátették, hogy az útmutatásokat itt kapják meg. Ugyanolyan készülékről beszéltek, amilyeneket az Arszenán találtak. Ő is és társai is egy ugyanolyan gömböt gondoltak, mint amelyet sikerült megszólaltatni. De az talán csak a saját gondolatuk volt, és nem a Faeton-lakóké... Miért éppen ilyen gömb?... Ugyanaz a készülék! De egészen más formája is lehet. A lemezre vett beszéd lehet akár... a falakban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torovnak úgy rémlett, hogy a fal megszólal. Nem rémlett! Hallotta. Gondolatai makacsul a „tudós" fogalma körül kering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ósbizottság jelenlétét kívánják — mondta Kám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ember visszatért a felszínre. A rejtekhely bejárata most is nyitva maradt: a Faeton-lakók nem tartották többé szükségesnek bezárni.</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böző országok számos tudósa érkezett a Déli-sarkra. Egyszerre valamennyien nem tudtak volna leereszkedni a rejtekhelyre. Úgy döntöttek, hogy a Faeton-lakók által követelt bizottság tizenkét emberből áll majd, köztük lesz Melnyikov és Vtorov is.</w:t>
      </w:r>
    </w:p>
    <w:p>
      <w:pPr>
        <w:pStyle w:val="Csakszveg"/>
        <w:ind w:left="600" w:right="1322" w:firstLine="240"/>
        <w:jc w:val="both"/>
        <w:rPr/>
      </w:pPr>
      <w:r>
        <w:rPr>
          <w:rFonts w:eastAsia="Arial" w:cs="Arial" w:ascii="Arial" w:hAnsi="Arial"/>
          <w:sz w:val="24"/>
        </w:rPr>
        <w:t xml:space="preserve"> </w:t>
      </w:r>
      <w:r>
        <w:rPr>
          <w:rFonts w:cs="Arial" w:ascii="Arial" w:hAnsi="Arial"/>
          <w:sz w:val="24"/>
        </w:rPr>
        <w:t>A Kámov által javasolt névsor ellen senkinek sem volt kifogása. Hat ország képviselői szerepeltek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zenkét ember itt állt a fémpadlón a kék köd fényében. Most aztán mit tegyenek? Tizenegy szempár nézett Vtorovra: tőle várták a cselekvést, ő pedig sokat adott volna egy jó tanácsért.</w:t>
      </w:r>
    </w:p>
    <w:p>
      <w:pPr>
        <w:pStyle w:val="Csakszveg"/>
        <w:ind w:left="600" w:right="1322" w:firstLine="240"/>
        <w:jc w:val="both"/>
        <w:rPr/>
      </w:pPr>
      <w:r>
        <w:rPr>
          <w:rFonts w:eastAsia="Arial" w:cs="Arial" w:ascii="Arial" w:hAnsi="Arial"/>
          <w:sz w:val="24"/>
        </w:rPr>
        <w:t xml:space="preserve"> </w:t>
      </w:r>
      <w:r>
        <w:rPr>
          <w:rFonts w:cs="Arial" w:ascii="Arial" w:hAnsi="Arial"/>
          <w:sz w:val="24"/>
        </w:rPr>
        <w:t>Miképpen adja tudtára a rég meghalt Faeton-lakóknak: „kívánságuk teljesült, és a Föld tudósai idegyűltek, hogy meghallgassák őket... Lehet, hogy maguk a Faeton-lakók..." — gondolta Vtorov, s be sem fejezte gondolatát, azt „kívánta", hogy a fal szólaljon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zenkét ember ekkor hangokat hallott. Ugyanazt mondták el hat nyelven, amit az előbb négyen hallottak. Akaratlanul tolult ajkára a válasz: „Itt vagyunk, beszéljen!" De hogyan fejezze ki a mondatot képekben s nem szava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fejlett a Faeton-lakók technikája! De még annak az erejét is meghaladja, hogy megállapítsa, kik tartózkodnak itt. Külsőleg az emberek alig különböznek egymástól. A tudós és a kőműves, a mérnök és az orvos egyformának látszik. Meg kell mon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enek nekem! — kérte őket Vtor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fel! — javasolta Kámov. — Gondolkozzunk a dol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adat teljesen világos volt. De ettől még nem lett könnyebb. A faetoni automata valami egészen meghatározott, bizonyára egyetlen képre volt behangolva. Át kellett vennie ezt a képet vagy elképzelést, átadni egy másik gépezetnek, amely aztán működésbe hozza a lemezjátszó készüléket. És csak ekkor „hallhatják" az emberek azt, amit hallani akarnak.</w:t>
      </w:r>
    </w:p>
    <w:p>
      <w:pPr>
        <w:pStyle w:val="Csakszveg"/>
        <w:ind w:left="600" w:right="1322" w:firstLine="240"/>
        <w:jc w:val="both"/>
        <w:rPr/>
      </w:pPr>
      <w:r>
        <w:rPr>
          <w:rFonts w:eastAsia="Arial" w:cs="Arial" w:ascii="Arial" w:hAnsi="Arial"/>
          <w:sz w:val="24"/>
        </w:rPr>
        <w:t xml:space="preserve"> </w:t>
      </w:r>
      <w:r>
        <w:rPr>
          <w:rFonts w:cs="Arial" w:ascii="Arial" w:hAnsi="Arial"/>
          <w:sz w:val="24"/>
        </w:rPr>
        <w:t>Mit kell elképzelnie Vtorovnak? Milyen képnek kellene születnie agyában? Milyen cselekvés fejezi ki a legjobban a tudósok fogalmát? Ilyen cselekvés sok ezer lehet. És megint csak Szemjonov találta meg a helyes ut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 képet keressük, amely kapcsolatban áll a „tudós" szóval — mondta. — De vajon pusztán maga a szó nem váltja-e ki a kellő elképzelést? Amikor kimondjuk vagy halljuk ezt a szót: „tudós", nem képzelhetünk el futballistát, sem operaénekest. Minden képet, amelyet magunk előtt látunk — ez az egyetlen szó kelti fel automatik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nekem csak annyit kell mondani: „A tudósok itt vannak" — mondta Vtorov. — Az „itt" szó is teljesen meghatározott elképzelést k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zerintem így van — felelte Szemjo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nem elég az ötszögű ajtók kinyitásához annyit mondani: „Nyílj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megpróbálta? Hátha a Faeton-lakók automatáit sokkal finomabban hangolták be, mint ahogy mi gondol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nagyon logikusnak látszik — jegyezte meg Kámov. — Mi automatikusan ismételjük azokat a cselekedeteket, amelyeket a faetoni űrhajón végeztek. Teljesen valószínű, hogy Szemjonov kollégának igaza van. Meg kell prób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edig helyes — tette hozzá Melnyikov —, akkor nemcsak Vtorov tudja működésbe hozni az automatákat. A Faeton-lakók nem építhettek a bioáramok véletlen hasonlóság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bárki közü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bárki — felelte Melnyikov magabiztosan. — Ez most már teljesen világos.</w:t>
      </w:r>
    </w:p>
    <w:p>
      <w:pPr>
        <w:pStyle w:val="Csakszveg"/>
        <w:ind w:left="600" w:right="1322" w:firstLine="240"/>
        <w:jc w:val="both"/>
        <w:rPr>
          <w:rFonts w:ascii="Arial" w:hAnsi="Arial" w:cs="Arial"/>
          <w:sz w:val="24"/>
        </w:rPr>
      </w:pPr>
      <w:r>
        <w:rPr>
          <w:rFonts w:cs="Arial" w:ascii="Arial" w:hAnsi="Arial"/>
          <w:sz w:val="24"/>
        </w:rPr>
        <w:t>A tizenkét ember újra leereszkedett a tárn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torov, mintha csak egy láthatatlan partnerhez intézné szavait, normális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udósok itt vannak.</w:t>
      </w:r>
    </w:p>
    <w:p>
      <w:pPr>
        <w:pStyle w:val="Csakszveg"/>
        <w:ind w:left="600" w:right="1322" w:firstLine="240"/>
        <w:jc w:val="both"/>
        <w:rPr/>
      </w:pPr>
      <w:r>
        <w:rPr>
          <w:rFonts w:eastAsia="Arial" w:cs="Arial" w:ascii="Arial" w:hAnsi="Arial"/>
          <w:sz w:val="24"/>
        </w:rPr>
        <w:t xml:space="preserve"> </w:t>
      </w:r>
      <w:r>
        <w:rPr>
          <w:rFonts w:cs="Arial" w:ascii="Arial" w:hAnsi="Arial"/>
          <w:sz w:val="24"/>
        </w:rPr>
        <w:t>A jelenlevők érezték, hogy a szavakra agyukban egészen meghatározott kép keletkezett: itt, ezen a helyen vannak azok az emberek, akik kapcsolatban vannak a tudománnyal. Mindnyájan pontosan rájöttek arra, amit egyébként figyelemre sem méltattak: a szavak hangjai kiváltották azokat a képeket, amelyekre jelen esetben szükség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pedig mindnyájan tudták, mit fog mondani Vtorov, az oroszul nem tudók is felfogták a szavak értelmét. Tizenkét különböző feszültségű, de egyforma értelmű bioáram kelet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éppen erre építettek a Faeton-lakók? A kollektív gondolatra, amely megkönnyítette készülékük behangolását és működését? Az egyszerű megoldás helyesnek bizonyult.</w:t>
      </w:r>
    </w:p>
    <w:p>
      <w:pPr>
        <w:pStyle w:val="Csakszveg"/>
        <w:ind w:left="600" w:right="1322" w:firstLine="240"/>
        <w:jc w:val="both"/>
        <w:rPr/>
      </w:pPr>
      <w:r>
        <w:rPr>
          <w:rFonts w:eastAsia="Arial" w:cs="Arial" w:ascii="Arial" w:hAnsi="Arial"/>
          <w:sz w:val="24"/>
        </w:rPr>
        <w:t xml:space="preserve"> </w:t>
      </w:r>
      <w:r>
        <w:rPr>
          <w:rFonts w:cs="Arial" w:ascii="Arial" w:hAnsi="Arial"/>
          <w:sz w:val="24"/>
        </w:rPr>
        <w:t>A fal mögül kattanás hallatszott. Mintha egy fémdarab esett volna le. Melnyikov és Vtorov rögtön ráismert. Ugyanezt a hangot hallották már a Faeton-űrhajón is. S az, ami az ötszögű ajtókkal történt, megtörtént az egyik fallal is. „Elolvadt" és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 köd rejtette sötét mélység tárult eléjük. Semmi sem látszott. Aztán feltűntek a kristályosnak tűnő, szikrázó szálak, amelyek minden irányba át- meg átszőtték a kék félhomályt. Egyre szaporodott a számuk, és rövidesen betöltötték az egész látható térséget. S az emberek világosan látták, hogy az „eltűnt" fal mégis előttük áll. A gyorsan röpködő kristályszálak nekiütődtek láthatatlan anyagának, és lepattantak róla. Az emberek és a kék köd között áthatolhatatlan akadály állt. A szálak pedig, amelyek vékony fénycsíkoknak tűntek, alighanem ismeretlen részecskék áramlásai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néhány percig tartott. Aztán a szálak is, a köd is hirtelen eltűnt. De a rejtekhely szélső fala, amelynek hatméternyire kellett lennie az emberektől, még mindig láthatatlan maradt. Most az egyszer nem kék köd, hanem tejfehér fény takarta el.</w:t>
      </w:r>
    </w:p>
    <w:p>
      <w:pPr>
        <w:pStyle w:val="Csakszveg"/>
        <w:ind w:left="600" w:right="1322" w:firstLine="240"/>
        <w:jc w:val="both"/>
        <w:rPr/>
      </w:pPr>
      <w:r>
        <w:rPr>
          <w:rFonts w:eastAsia="Arial" w:cs="Arial" w:ascii="Arial" w:hAnsi="Arial"/>
          <w:sz w:val="24"/>
        </w:rPr>
        <w:t xml:space="preserve"> </w:t>
      </w:r>
      <w:r>
        <w:rPr>
          <w:rFonts w:cs="Arial" w:ascii="Arial" w:hAnsi="Arial"/>
          <w:sz w:val="24"/>
        </w:rPr>
        <w:t>És egészen közel — a láthatatlan fal tövében — megjelent a Faeton-lakó alakja. Ugyanolyan volt, mint azok, akiket Melnyikov és Vtorov a gyűrűűrhajón, a többiek pedig a vetítővásznon láttak, amikor megnézték Vtorov filmjét. A sötét trikó szorosan tapadt testére. Ezüstszínű láncocska függött a nyakában. A Faeton-lakó mindebben hasonlított a földi emberre. Csak a termete volt kisebb: alig egy és negyed méter. Arcának alsó része aránytalanul kicsinek tűnt az óriási szemhez és a fölötte domborodó hatalmas homlokhoz képest. Szemöldöke sűrű, hosszú volt, és élesen ívelődött a halántékhoz. Ugyanilyen sűrű és hosszú volt a szempilláj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nek az volt az érzése, hogy a domború homlok mögött olyan agy van, amelynek fejlettsége sokszorosan felülmúlja a földi emberét.</w:t>
      </w:r>
    </w:p>
    <w:p>
      <w:pPr>
        <w:pStyle w:val="Csakszveg"/>
        <w:ind w:left="600" w:right="1322" w:firstLine="240"/>
        <w:jc w:val="both"/>
        <w:rPr/>
      </w:pPr>
      <w:r>
        <w:rPr>
          <w:rFonts w:eastAsia="Arial" w:cs="Arial" w:ascii="Arial" w:hAnsi="Arial"/>
          <w:sz w:val="24"/>
        </w:rPr>
        <w:t xml:space="preserve"> </w:t>
      </w:r>
      <w:r>
        <w:rPr>
          <w:rFonts w:cs="Arial" w:ascii="Arial" w:hAnsi="Arial"/>
          <w:sz w:val="24"/>
        </w:rPr>
        <w:t>Eltelt egy perc. Az emberek vizsgálgatták a hús-vér lénynek látszó furcsa „vendéget". De ez csak az elpusztult világ tudományának és hatalmas technikájának ereje alkotta látomá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 előrenyújtotta mind a két kezét, és elmosolyodott.</w:t>
      </w:r>
    </w:p>
    <w:p>
      <w:pPr>
        <w:pStyle w:val="Csakszveg"/>
        <w:ind w:left="600" w:right="1322" w:firstLine="240"/>
        <w:jc w:val="both"/>
        <w:rPr/>
      </w:pPr>
      <w:r>
        <w:rPr>
          <w:rFonts w:cs="Arial" w:ascii="Arial" w:hAnsi="Arial"/>
          <w:sz w:val="24"/>
        </w:rPr>
        <w:t>A tizenkét ember agyában ez a szó „hangz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ár nem az agyukban, a gondolatukban, hanem a fülükben hangzott fel a faetoni nyelv éneklő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nem látták a készüléket, amely össze volt kötve a „látomással", és helyette beszé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jöttem hozzátok, hogy elmeséljem nektek bolygónk pusztulását és lakosainak sorsát, hogy felvehessétek a kapcsolatot új hazájukban élő távoli utódain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tizenkét ember jól „hallott" minden szót. Négyen jegyezték. Senki nem tudta, megismétlik-e a Faeton-lakók előadásukat, nem szabad csupán az emlékezetükre bízniuk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szavai hat nyelven hangzottak. Milyen képzelőerővel, világos gondolkodással kellett rendelkezni ahhoz, hogy a faetoni nyelv mondatai olyan képekké és fogalmakká változzanak, amelyeket bármely agy könnyen felfog!</w:t>
      </w:r>
    </w:p>
    <w:p>
      <w:pPr>
        <w:pStyle w:val="Csakszveg"/>
        <w:ind w:left="600" w:right="1322" w:firstLine="240"/>
        <w:jc w:val="both"/>
        <w:rPr/>
      </w:pPr>
      <w:r>
        <w:rPr>
          <w:rFonts w:eastAsia="Arial" w:cs="Arial" w:ascii="Arial" w:hAnsi="Arial"/>
          <w:sz w:val="24"/>
        </w:rPr>
        <w:t xml:space="preserve"> </w:t>
      </w:r>
      <w:r>
        <w:rPr>
          <w:rFonts w:cs="Arial" w:ascii="Arial" w:hAnsi="Arial"/>
          <w:sz w:val="24"/>
        </w:rPr>
        <w:t>Jaja utolsó szavai mindnyájukat meglepték. „Új hazájuk... távoli utódaink..." Ezek szerint az ötödik bolygó lakosai nem pusztultak el, mint ahogy az emberek hitték. Elmenekültek, és egy másik bolygón telepedtek le, amely nyilván nem is tartozik a naprendszer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ehettek kérdéseket — folytatta Jaja. — Én válaszolok rájuk. Természetesen csak azokra, amelyeket előre láthattunk. A készülék lemezére, amelyről most hangomat halljátok, több tucat kérdést és választ vettün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 elhallgatott. Hatalmas szemével nézte őket. Kezét továbbra is előrenyújtva tartotta. Mintha megmerevedett volna ebben a pózban. Jaja olyannyira eleven embernek hatott, hogy a tudósok önkéntelenül arra gondoltak: elfárad, ha nem ereszti le a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tomás azonban nem fáradhatott el. Csak az emberek fáradhatnak el. És sok évszázaddal e beszéd előtt erre is volt gondjuk a Faeton-lakóknak, miközben átgondolták és előkészítették ezt az előad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következő szavai arról tanúskodtak, hogy ő és társai meglepő pontossággal képzelték el magukban ezt az egész találkoz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rjetek vissza a bolygó felszínére — mondta Jaja. — Gondolkozzatok a kérdéseken. Aztán jöjjetek le ide annak az időnek kétezred része múlva, amely bolygótoknak a Nap megkerüléséhez szükséges. Gondoskodjatok olyan eszközökről, amelyek a kényelmeteket biztosítják. Beszélgetésünk hosszúra nyúlik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természetesen nem ismerhették a földi emberek időszámítását, s megtalálták a módját, hogyan fejezzék ki a szükséges időt, amelyet az elfogadott időmértékegységtől függetlenül mindenki meg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z emberek előtt ismét a sárgásszürke fal magasodott; Jaja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égy óra huszonhárom percet jelent — mondta Pajcsadze, aki máris elvégezte az egyszerű számít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unkára, barátaim! — mondta Kámov angolul, hogy mindenki megértse. — A Faeton-lakók nem sok időt adtak felkészülésünkhö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 tudósok a Jajának feladandó kérdések listáját állították össze, tizenkét fotelt eresztettek le a föld alatti terembe és a fal előtt, ahol a Faeton-lakónak ismét meg kellett jelennie, félkörben helyezték e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nyikov részletesen elmesélt mindent azoknak, akik nem lehettek lent. S mindnyájukban egy kérdés merült fel: miért volt szükségük a Faeton-lakóknak erre a színpadi hatásra? Miért nem elégedtek meg a „beszélőgéppel", és miért tartották fontosnak megmutatni az embereknek az „élő" Faeton-lakót?</w:t>
      </w:r>
    </w:p>
    <w:p>
      <w:pPr>
        <w:pStyle w:val="Csakszveg"/>
        <w:ind w:left="600" w:right="1322" w:firstLine="240"/>
        <w:jc w:val="both"/>
        <w:rPr/>
      </w:pPr>
      <w:r>
        <w:rPr>
          <w:rFonts w:eastAsia="Arial" w:cs="Arial" w:ascii="Arial" w:hAnsi="Arial"/>
          <w:sz w:val="24"/>
        </w:rPr>
        <w:t xml:space="preserve"> </w:t>
      </w:r>
      <w:r>
        <w:rPr>
          <w:rFonts w:cs="Arial" w:ascii="Arial" w:hAnsi="Arial"/>
          <w:sz w:val="24"/>
        </w:rPr>
        <w:t>Erre a kérdésre csak egy lehetett a válasz, és magától adódott, különösen azután, hogy Jaja közölte: a Faeton-lakók nem pusztultak el, hanem valahol élnek. Nem voltak biztosak abban, hogy az emberek végignézik a filmet a gyűrűűrhajón, s meg akarták mutatni, hogyan néznek ki azok, akikkel majd a jövőben dolguk lesz. Hiszen Jaja azt mondta, lehetővé teszi, hogy az emberek kapcsolatba léphessenek a Faeton-lakók távoli utódai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 magyarázata nem volt. Az nem tételezhető fel, hogy a Faeton-lakók csupán a hatás kedvéért csináltak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a kijelölt időben, négy óra huszonhárom perc múlva a tizenkét ember ismét a fémfal előtt gyülekezett. Kényelmesen elhelyezkedtek a fotelekben, és felkészültek a hosszas beszélgetésre. A Földön soha nem zajlott le ennél furcsább „beszélgetés".</w:t>
      </w:r>
    </w:p>
    <w:p>
      <w:pPr>
        <w:pStyle w:val="Csakszveg"/>
        <w:ind w:left="600" w:right="1322" w:firstLine="240"/>
        <w:jc w:val="both"/>
        <w:rPr/>
      </w:pPr>
      <w:r>
        <w:rPr>
          <w:rFonts w:cs="Arial" w:ascii="Arial" w:hAnsi="Arial"/>
          <w:sz w:val="24"/>
        </w:rPr>
        <w:t>Melnyikov és Vtorov magukkal hozták filmfelvevőgépüket. „Jaja megjelenését" látnia kell a földgolyó minden emberének. Elérkezett a megadott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lvánvaló, hogy Vtorov vagy másvalaki beavatkozására most nincs szükség. A Faeton-lakók maguk állapították meg az időpontot, s automatájuknak magától kell működésbe lépnie, így is történt, de csak hétpercnyi késés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ért késett a faetoni technika? Sok oka lehetett. Először: a Faeton-lakók egyszerűen azért jelölhették meg az év kétezred részét, mert a kerek szám könnyebben közölhető gondolatilag, a hétperces késést pedig lényegtelennek tarthatták. Másodszor: az óragépezet, márpedig valami ilyesminek lenni kellett, a hosszú idő alatt kissé meg is hibásodhatott. Harmadszor: a Föld Nap körüli forgásának ideje meg is változhatott több ezer vagy több millió év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lehetséges, az emberek azonban nagyon csodálkoztak. Egy furcsa körülmény akaratlanul is feltűnt nekik: huszonhárom meg hét, az harminc. Ez pedig azt jelentette, hogy a Faeton-lakók által beütemezett „szünet", megdöbbentően pontos ideig, négy és fél óráig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képpen sem fordulhatott elő, hogy az emberek és a Faeton-lakók időszámítása egy és ugyanaz lenne. Véletlen volna? Lehet, de nehezen hih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k köd és a kristályszálak ezúttal hiányoztak. Az „elolvadt" fal helyén nyomban megjelent Ja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tlak benneteket — mondta.</w:t>
      </w:r>
    </w:p>
    <w:p>
      <w:pPr>
        <w:pStyle w:val="Csakszveg"/>
        <w:ind w:left="600" w:right="1322" w:firstLine="240"/>
        <w:jc w:val="both"/>
        <w:rPr>
          <w:rFonts w:ascii="Arial" w:hAnsi="Arial" w:cs="Arial"/>
          <w:sz w:val="24"/>
        </w:rPr>
      </w:pPr>
      <w:r>
        <w:rPr>
          <w:rFonts w:cs="Arial" w:ascii="Arial" w:hAnsi="Arial"/>
          <w:sz w:val="24"/>
        </w:rPr>
        <w:t>Az első kérdés a Faeton pusztulásának okára vonat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ezdődött az elbeszélés. A tizenkét hallgatónak az volt az érzése, hogy valóban beszél hozzájuk valaki. A lemezre vett gondolati képek meglepően világosak voltak. De nem mindig.</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észrevették a szüneteket Jaja elbeszélésében. Az volt a benyomásuk, hogy a Faeton-lakó időnként „elhallgatott", s ezt a hallgatást nem igazolta szavainak logikája. És Jaja (világos, hogy az emberek csak a gondolatait hallották) csak a végén magyarázta meg, mi volt az 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ég hiányos elbeszélés ellenére látszott, hogy ezt a Faeton-lakók gondosan előkészítették. A szünetekben ugyanis Jaja elbeszélését illusztráló filmet kellett volna vetíteni az embereknek. De nem vetí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i technika olyan tökéletesnek tűnt, hogy erre senki sem jött rá. Az emberek nem tudták, miért hiányos az elbeszélés, s okát azzal magyarázták, hogy nem eléggé értik a gondolati képeket. Pedig nem volt nehéz rájönni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GY VILÁG TRAGÉDIÁJ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jó gyorsíró könnyen és pontosan rögzíti az emberi beszédet. Kihagyások és ferdítések nélkül. A szöveget vissza tudja olvasni, s az úgy fog hangzani, ahogy azt eredetileg diktá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így történt Jaja elbeszélésével. Négyen jegyezték, s mindegyiküknek másképpen si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senki sem lepődött meg. Az embereknek nem volt tapasztalatuk idegen gondolatok feljegyzésében. A Faeton-lakó elbeszélése minden agyban — a felfogóképesség fokától függően — sajátosan hangzott. Hozzá még az elbeszélés hiányos i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d" elhangzása után négy különböző feljegyzés és nyolc ember visszaemlékezése állt a tudósok rendelkezésére. Nagy munkába került összeállítani a sajtóbeszámo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még csak meg sem kísérelték megmagyarázni tudományukat és technikájukat, mert jól tudták, hogy az lehetetlen. Jaja csupán bolygójának életéről, pusztulásának okairól és testvérei sorsáról „beszélt". Láthatóan igyekezett minél egyszerűbben gondolkodni. A legfontosabbat, ami a földi tudósokat érdekelte, Jaja előadta, és az emberek elég jól fel is fogták. A rendkívül fejlett tudománnyal s hatalmas erejű technikával rendelkező ötödik bolygó, egy sűrűn lakott világ tragédiájának titka feltár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Földünk valamennyi lakosa előtt ismertté vált az az óriási hőstett, amelyet a Faeton-lakók, a földi ember idősebb testvérei vittek véghez. Megmentették a természet erői által elkerülhetetlenül pusztulásra ítélt észlények egész vil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válasza az első földi kérdésre a következőképpen hang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jóval azelőtt, hogy a Faetonon megjelent az ember, pusztulásra volt ítélve. A vonzás és az égi mechanika könyörtelen törvényei ítélték pusztulásra. Mikor és mitől történt, a Faeton-lakók eleinte nem tudták. Sok százmillió évet leéltek bolygójukon, nem sejtve semmiféle veszé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és fokozatosan fejlődött a faetoni tudomány. És eljött az idő, amikor feltárta a Faeton-lakók előtt bolygójuk elkerülhetetlen pusztulását. De ekkor már csak kevés idejük maradt hátra.</w:t>
      </w:r>
    </w:p>
    <w:p>
      <w:pPr>
        <w:pStyle w:val="Csakszveg"/>
        <w:ind w:left="600" w:right="1322" w:firstLine="240"/>
        <w:jc w:val="both"/>
        <w:rPr/>
      </w:pPr>
      <w:r>
        <w:rPr>
          <w:rFonts w:eastAsia="Arial" w:cs="Arial" w:ascii="Arial" w:hAnsi="Arial"/>
          <w:sz w:val="24"/>
        </w:rPr>
        <w:t xml:space="preserve"> </w:t>
      </w:r>
      <w:r>
        <w:rPr>
          <w:rFonts w:cs="Arial" w:ascii="Arial" w:hAnsi="Arial"/>
          <w:sz w:val="24"/>
        </w:rPr>
        <w:t>A bolygó haladó mozgása alig volt nagyobb, mint a Nap felé esésének gyorsasága. A Faeton minden újabb fordulattal, minden „évvel" távolodott a Naptól, s közeledett a Jupiter pályáj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végzetes közeledés rendkívül lassan, de állandóan és könyörtelenül tartott. És be kellett következnie a pillanatnak, amikor a Faeton és a Jupiter legközelebbi szembenállásakor, az utóbbi zavaró hatására, felbomlik a bolygó anyagrészecskéinek láncolata, és a Faeton felrobban.</w:t>
      </w:r>
    </w:p>
    <w:p>
      <w:pPr>
        <w:pStyle w:val="Csakszveg"/>
        <w:ind w:left="600" w:right="1322" w:firstLine="240"/>
        <w:jc w:val="both"/>
        <w:rPr/>
      </w:pPr>
      <w:r>
        <w:rPr>
          <w:rFonts w:eastAsia="Arial" w:cs="Arial" w:ascii="Arial" w:hAnsi="Arial"/>
          <w:sz w:val="24"/>
        </w:rPr>
        <w:t xml:space="preserve"> </w:t>
      </w:r>
      <w:r>
        <w:rPr>
          <w:rFonts w:cs="Arial" w:ascii="Arial" w:hAnsi="Arial"/>
          <w:sz w:val="24"/>
        </w:rPr>
        <w:t>A tudósok pontosan ki tudták számítani a katasztrófa pillanatát. A Faeton-lakók előtt felmerült a kérdés, hogyan mentsék meg utódaikat. Az abban az időben élő Faeton-lakókat nem fenyegette közvetlenül a katasztrófa. A jövendő nemzedékekre várt pusztu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omány kimondta az ítéletet. S a bolygó lakosai előtt iszonyatos feladat állt: megelőzni unokáik és ükunokáik pusztulá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t már tudták, hogy a sok milliárd ember áttelepítését gyakorlatilag lehetetlen megvalósítani. És a Faeton-lakók tudatosan megkezdték a születések korlátozását, hogy csökkentsék a lakosság számát. Csupán ez az egy tény is bizonyítja, hogy a Faeton lakossága kollektíven vett részt a mentési munkálato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őteljesen fejlődött az űrhajózás és az atomtechnika. A kegyetlen szükség megsokszorozta a tudósok erőfeszítéseit. Felfedezték a gravitáció titkát, és az űrhajózás szolgálatába állították. Jaja nem közölte a gravitációs űrhajók felépítésének részlet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más után szálltak fel a Faetonról az űrexpedíciók, hogy kiválasszák az új hazát. Figyelmüket elsősorban a Marsra és a Földre fordították. Az élet számára ez a két bolygó volt a legalkalmasabb. De a Mars nem igazolta várakozásukat. A Földön pedig észlényeket találtak, akik még félvad állapotban éltek, de kétségtelenül fejlődtek.</w:t>
      </w:r>
    </w:p>
    <w:p>
      <w:pPr>
        <w:pStyle w:val="Csakszveg"/>
        <w:ind w:left="600" w:right="1322" w:firstLine="240"/>
        <w:jc w:val="both"/>
        <w:rPr/>
      </w:pPr>
      <w:r>
        <w:rPr>
          <w:rFonts w:eastAsia="Arial" w:cs="Arial" w:ascii="Arial" w:hAnsi="Arial"/>
          <w:sz w:val="24"/>
        </w:rPr>
        <w:t xml:space="preserve"> </w:t>
      </w:r>
      <w:r>
        <w:rPr>
          <w:rFonts w:cs="Arial" w:ascii="Arial" w:hAnsi="Arial"/>
          <w:sz w:val="24"/>
        </w:rPr>
        <w:t>Lehet, hogy a Faeton-lakókat nem zavarta volna ez a körülmény, és letelepedtek volna az emberek szomszédságában, ám tudósaik arra a következtetésre jutottak, hogy a Föld túlságosan meleg éghajlatú bolygó a Faeton-lakók számára, akik már megszokták bolygójuk hideg éghajlatát. Ami a Vénuszt illeti, ebben a tekintetben még rosszabb volt a Földnél.</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a Faeton-lakók meggyőződtek arról, hogy a naprendszerben nincs alkalmas bolygó, elindultak a Nap szomszédjaira, a többi csillag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sok évtizedet fordítottak a keresésre. A katasztrófa pedig könyörtelenül közeledett. A Faeton mozgását nem tudták megváltoztatni. És a fenyegető veszély évről évre nagyobbodott. Végre megtalálták az új hazát, amely tökéletesen hasonlított a Faetonra, és lakatla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nem tudta közölni az emberekkel, hogy ez a bolygó hol helyezkedik el, de annyit mondott, hogy 48 fényévnyire van a Naptól. Ez arra engedett következtetni, hogy azon bolygók egyikéről van szó, amelyek a Vega körül kering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alatt a Faeton lakossága az ötödére csökkent, de még így is nagyon sok volt. Óriási munka állt előttük. S ekkor a Faetonon kezdett lassan kihalni az élet. Sok ezer gyár tért át csillaghajók építésére. Egymás után hagyták el a naprendszert az űrhajóflottillák. Fényalatti sebességgel szállították át gazdáikat az új bolygóra, amelyet még alkalmassá kellett tenni az élet számára. Titáni munka várt a Faeton-lakók több nemzedék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szavai szerint a példátlan „űr-áttelepítés" egész ideje alatt mindössze hét űrhajó pusztult el, helyesebben veszett el nyomtalanul. Ez az áttelepülés fejlett szervezettségüket és ragyogó technikájukat bizonyította. Ha számításba vesszük, hogy a Faeton-lakókból mindössze félmilliárd maradt, és ha csak ezer embert helyeztek is el egy-egy űrhajón, akkor is legalább félmillió űrhajójuknak kellett lenni. Az embereken kívül pedig okvetlenül át kellett szállítaniuk a Vega-rendszerbe a leendő gyáraknak legalább a minimális berendezését és sok más dolgot, ami nélkül lehetetlen az új helyen az előző élet kultúráját és civilizációját felép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Az áttelepítés hetven faetoni évig tartott, vagyis addig, amíg a Faeton hetvenszer körüljárja a Napot. Márpedig a Mars pályáján túl levő bolygó nem keringhetett három földi évnél rövidebb ideig. Kiderült tehát, hogy a bolygó lakosai legalább kétszáz földi évig éltek az állandó áttelepítés körülményei között. Azok, akik utolsónak érkeztek a Vega-rendszerbe, már nem találták ott az első áttelepítet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tasztrófa pillanata már nagyon közel volt. A Faeton és a Jupiter pályája annyira közeledett egymáshoz, hogy a legközelebbi szembenállás, amelytől már csak napok választották el, máris pusztulással fenyegetett. A Faeton a végét járta. Már csak nagyon kevés ember maradt rajta. Csupán az utolsó flottillák utasai.</w:t>
      </w:r>
    </w:p>
    <w:p>
      <w:pPr>
        <w:pStyle w:val="Csakszveg"/>
        <w:ind w:left="600" w:right="1322" w:firstLine="240"/>
        <w:jc w:val="both"/>
        <w:rPr/>
      </w:pPr>
      <w:r>
        <w:rPr>
          <w:rFonts w:eastAsia="Arial" w:cs="Arial" w:ascii="Arial" w:hAnsi="Arial"/>
          <w:sz w:val="24"/>
        </w:rPr>
        <w:t xml:space="preserve"> </w:t>
      </w:r>
      <w:r>
        <w:rPr>
          <w:rFonts w:cs="Arial" w:ascii="Arial" w:hAnsi="Arial"/>
          <w:sz w:val="24"/>
        </w:rPr>
        <w:t>Mit láttak ezek? Üres, elhagyott, halott városokat, gyárakat, üzemeket. A halál síri csendje honolt az óriási bolygón. A civilizáció és kultúra minden gyümölcse, amit nem vihettek magukkal, most ott feküdt némán, kárhozatra ítélve az utolsó Faeton-lakók szeme előtt. Az élőlényeket halott hazájuk csendje vette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Egyetlen állat sem maradt a Faetonon. A leghasznosabbak egy részét magukkal vitték új bolygójukra, a másik részét, amely magaslati éghajlathoz szokott, a Marsra telepítették, a többit sajnálatból leö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z utolsó flottilla is felszállt, és elhagyta a naprendszert. A Faetonon mindössze egy kis űrhajó és nyolc tudós maradt. Feladatuk volt filmre venni a katasztrófát, és befejezni a földi rejtekhely berendezési munkálat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eton-lakók jól ismerték bolygónk életét. Tudták, hogy évszázadok telnek el, és a földi emberiség mindenben hasonlatossá válik hozzájuk. Magától adódott a gondolat: üzenetet kell hagyni az eljövendő földi nemzedékeknek a Faeton-lakók létezés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Jaja volt ennek az utolsó űrhajónak a parancsnoka. Miután elvégezte a ráháruló feladatokat, el kellett indulnia a Vega-rendszer felé. Sorsa azonban másként alak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nyolc Faeton-lakó nem tudta elhagyni a naprendszert. Katasztrófa érte őket itt lent a Földön. Hatalmas erejű optikai műszerekkel figyelték bolygójuk pusztulását. Látták az egész katasztrófát. A Jupiter óriási vonzóereje szétrobbantotta a bolygót.</w:t>
      </w:r>
    </w:p>
    <w:p>
      <w:pPr>
        <w:pStyle w:val="Csakszveg"/>
        <w:ind w:left="600" w:right="1322" w:firstLine="240"/>
        <w:jc w:val="both"/>
        <w:rPr>
          <w:rFonts w:ascii="Arial" w:hAnsi="Arial" w:cs="Arial"/>
          <w:sz w:val="24"/>
        </w:rPr>
      </w:pPr>
      <w:r>
        <w:rPr>
          <w:rFonts w:cs="Arial" w:ascii="Arial" w:hAnsi="Arial"/>
          <w:sz w:val="24"/>
        </w:rPr>
        <w:t>Ez volt az aszteroid-övezet születésének pillana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melékek egy része a Nap felé száguldott. Földünk útjukba esett. Meteoriteső zuhogott a Földre és hold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pusztult Faeton utolsó, végzetes üzenetét küldte gyermekeinek. Egy hatalmas meteorit közvetlenül az űrhajó mellett fúródott a földbe. Szörnyű erejű robbanás rázta meg a leve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félig megsiketült emberek magukhoz tértek, megállapították, hogy az űrhajó egyik szakasza tönkrement. Éppen ott tárolták az „üzemanyag" készletet, amelyből a fény alatti sebességet nyerték. Rádöbbentek, hogy örökre itt kell maradniuk a Nap közelében. Teljesen értelmetlen lett volna elindulni a Vegához rendes bolygóközi „üzemanyaggal". Több ezer évig tartott volna repülésük.</w:t>
      </w:r>
    </w:p>
    <w:p>
      <w:pPr>
        <w:pStyle w:val="Csakszveg"/>
        <w:ind w:left="600" w:right="1322" w:firstLine="240"/>
        <w:jc w:val="both"/>
        <w:rPr/>
      </w:pPr>
      <w:r>
        <w:rPr>
          <w:rFonts w:eastAsia="Arial" w:cs="Arial" w:ascii="Arial" w:hAnsi="Arial"/>
          <w:sz w:val="24"/>
        </w:rPr>
        <w:t xml:space="preserve"> </w:t>
      </w:r>
      <w:r>
        <w:rPr>
          <w:rFonts w:cs="Arial" w:ascii="Arial" w:hAnsi="Arial"/>
          <w:sz w:val="24"/>
        </w:rPr>
        <w:t>Jaja és társai a többi Faeton-lakó segítségére nem számíthattak: nem az első űrhajó veszett el nyomtalanul az áttelepítés so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olc Faeton-lakó valószínűleg bátran fogadta a váratlan csapást. Feladatukat: hírt adni magukról a földi embereknek, pontosan a kitűzött terv szerint végrehajtották. Annyira, amennyire tu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Faeton törmeléke nemcsak hazatérésüket hiúsította meg, hanem sok mindent megsemmisített abból is, amit az emberekre akartak hagyni. Többek között az összes „filmet". Újakat készíteni már nem lehetett: a Faeton többé nem létezett. A vetítőkészülékek pedig több száz évszázad folyamán olyannyira bonyolult szerkezetűvé váltak, hogy csakis külön erre a célra készített filmeket vetítettek. </w:t>
      </w:r>
    </w:p>
    <w:p>
      <w:pPr>
        <w:pStyle w:val="Csakszveg"/>
        <w:ind w:left="600" w:right="1322" w:firstLine="240"/>
        <w:jc w:val="both"/>
        <w:rPr>
          <w:rFonts w:ascii="Arial" w:hAnsi="Arial" w:cs="Arial"/>
          <w:sz w:val="24"/>
        </w:rPr>
      </w:pPr>
      <w:r>
        <w:rPr>
          <w:rFonts w:cs="Arial" w:ascii="Arial" w:hAnsi="Arial"/>
          <w:sz w:val="24"/>
        </w:rPr>
        <w:t>Csak egy megoldásuk maradt, és a Faeton-lakók ezt el is végezték. Filmre vették Jaját, képét belehelyezték a leegyszerűsített készülékbe, bekapcsolták a „beszélőgépet", elhantolták a rejtekhelyet, és elrepültek az Arszénára, majd pedig a Vénusz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egyetlen szóval sem említette, hogyan sikerült a Faeton-lakóknak kijavítani űrhajójukat, az emberek viszont teljesen jó állapotban bukkantak rá, tehát a javítása sikerült. A naprendszeren belüli repüléshez elegendő mennyiségű energiájuk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volt minden, amit az emberek Jaja elbeszéléséből megérthettek. Lehetséges, hogy ha nem pusztulnak el a filmszalagok, amelyeket az emberekre hagytak, a földiek többet értettek és tudtak volna meg. így azonban sok minden homályos maradt.</w:t>
      </w:r>
    </w:p>
    <w:p>
      <w:pPr>
        <w:pStyle w:val="Csakszveg"/>
        <w:ind w:left="600" w:right="1322" w:firstLine="240"/>
        <w:jc w:val="both"/>
        <w:rPr>
          <w:rFonts w:ascii="Arial" w:hAnsi="Arial" w:cs="Arial"/>
          <w:sz w:val="24"/>
        </w:rPr>
      </w:pPr>
      <w:r>
        <w:rPr>
          <w:rFonts w:cs="Arial" w:ascii="Arial" w:hAnsi="Arial"/>
          <w:sz w:val="24"/>
        </w:rPr>
        <w:t>Amikor Jaja elhallgatott, még mindig mozdulatlanul állt az emberek előtt, mintha várta volna a további kérdéseket. De az emberek sokáig hallgattak: megdöbbentette őket a szörnyű elbeszélés, amely egy egész világ tragédiájáról szólt. Jaja elbeszéléséből kitűnt, hogy a Faeton-lakók úgy éltek, mint egy nagy család tagjai és egységes terv szerint, az egész emberiség bevonásával cselekedtek. S ez lehetővé tette, hogy legyőzzék a természet erőit. Az új kérdést Kámov tette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gondolták megvalósítani az utódaik és a miközöttünk levő kapcso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uljatok meg! — mondta Ja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zenkét ember a szemközti fal felé fordult. Látták, amint a fal eltűnik, és kinyílik valami, ami mögötte van. Valami volt ott, ami mintha kristályból és acélból készül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időmben — mondta Jaja — még nem ismertük a módját, hogyan lehet kapcsolatot teremteni egymástól nagyon távol levő bolygók között. De tudományunk már közel járt e probléma megoldásához. Az, amit láttok, nem a mi művünk. Mi nem tudjuk, hogy ez lesz. De szilárdan meg voltunk győződve, hogy a terv megvalósul. Biztos vagyok abban, hogy látjátok a készüléket. Segítségével megtudjátok azt, amit én nem tud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készülék valóban feltűnt. Sokkal későbben állították fel, már azután, hogy a rejtekhelyet megépítették. A Faeton-lakók a Vega-rendszerből átrepültek a Földre, hogy elvégezzék ezt a munkát. Ki tudja, lehet, hogy aránylag nem is olyan rég jártak itt...</w:t>
      </w:r>
    </w:p>
    <w:p>
      <w:pPr>
        <w:pStyle w:val="Csakszveg"/>
        <w:ind w:left="600" w:right="1322" w:firstLine="240"/>
        <w:jc w:val="both"/>
        <w:rPr>
          <w:rFonts w:ascii="Arial" w:hAnsi="Arial" w:cs="Arial"/>
          <w:sz w:val="24"/>
        </w:rPr>
      </w:pPr>
      <w:r>
        <w:rPr>
          <w:rFonts w:cs="Arial" w:ascii="Arial" w:hAnsi="Arial"/>
          <w:sz w:val="24"/>
        </w:rPr>
        <w:t>Sok kérdést tett fel Jajának a tizenkét emb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kor válaszolt rájuk, olykor nem. Egyetlen tudományos vagy technikai jellegű kérdésre sem felelt.</w:t>
      </w:r>
    </w:p>
    <w:p>
      <w:pPr>
        <w:pStyle w:val="Csakszveg"/>
        <w:ind w:left="600" w:right="1322" w:firstLine="240"/>
        <w:jc w:val="both"/>
        <w:rPr/>
      </w:pPr>
      <w:r>
        <w:rPr>
          <w:rFonts w:eastAsia="Arial" w:cs="Arial" w:ascii="Arial" w:hAnsi="Arial"/>
          <w:sz w:val="24"/>
        </w:rPr>
        <w:t xml:space="preserve"> </w:t>
      </w:r>
      <w:r>
        <w:rPr>
          <w:rFonts w:cs="Arial" w:ascii="Arial" w:hAnsi="Arial"/>
          <w:sz w:val="24"/>
        </w:rPr>
        <w:t>A beszélgetés négy óra hosszat tartott. Az emberek egyre jobban megértették Jaját. Agyuk fokozatosan hozzászokott az idegen gondolatok megértéséhez.</w:t>
      </w:r>
    </w:p>
    <w:p>
      <w:pPr>
        <w:pStyle w:val="Csakszveg"/>
        <w:ind w:left="600" w:right="1322" w:firstLine="240"/>
        <w:jc w:val="both"/>
        <w:rPr>
          <w:rFonts w:ascii="Arial" w:hAnsi="Arial" w:cs="Arial"/>
          <w:sz w:val="24"/>
        </w:rPr>
      </w:pPr>
      <w:r>
        <w:rPr>
          <w:rFonts w:cs="Arial" w:ascii="Arial" w:hAnsi="Arial"/>
          <w:sz w:val="24"/>
        </w:rPr>
        <w:t>Jaja befejezésül e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videsen meglátogatnak benneteket tudósaink. Azok többet tudnak, mint én, s nálam jobban tudnak válaszolni azokra a kérdésekre, amelyeket feltettetek nekem, és nem kaptatok rájuk választ. Életetekben új korszak kezdődik. Legyetek készen átvenni az idősebb világ tudásának kincsestárát. Most pedig búcsúzom! Őrizzetek meg emléketekben bennünket, akik nem ismertünk, de szerettünk benneteket.</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Jaja eltűnt. Az emberek előtt ismét megjelent a sápadt, sárgásszürke fényben csillogó fémf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ja hét társához hasonlóan meghalt a távoli Vénuszon, és teste elégett a kőkehely kék lángjaiban. De azt, amit ő és társai magukra vállaltak, teljesítették. A földi emberek tudomást szereztek valahol a Vega közelében élő testvéreikről, és megkapták az útmutatást ahhoz, hogyan kell őket lehívni. A Faeton-lakók elgondolását siker koronáz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PILÓGU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ismeretlen készülék egyik kristálylapján kék gomb látszott. Csap vol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ámov óvatosan kihúzta a csapot á fészkéből. Könnyen kijött, mintha csak tegnap tették volna oda be. Szabaddá vált hát a gomb. Nyilván le kell nyomni. De vajon mi történik, ha lenyomják a gombot? Senki nem tudta.</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 bíztak a Faeton-lakókban. És Kámov a legkisebb tétovázás nélkül lenyomta a gomb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et tejfehér füst vonta be, majdnem eltakarta a szemük elől, s ezen az „ernyőn" egymás után jelentek meg a képek, vázlatok és mozgó rajzok, amelyek igen nagy művészettel készített rajzfilmhez hasonlí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E vázlatok és rajzok segítségével magyarázták meg az embereknek, igaz, minden műszaki részletezés nélkül, mit tettek a Faeton-lakók annak érdekében, hogy az emberek, ha itt lesz az ideje, meghívhassák őket magukhoz. A Faeton-lakók szerint ez a pillanat akkor jön el, amikor az emberek megtalálják Jaját, és elbeszélgetnek vele.</w:t>
      </w:r>
    </w:p>
    <w:p>
      <w:pPr>
        <w:pStyle w:val="Csakszveg"/>
        <w:ind w:left="600" w:right="1322" w:firstLine="240"/>
        <w:jc w:val="both"/>
        <w:rPr/>
      </w:pPr>
      <w:r>
        <w:rPr>
          <w:rFonts w:eastAsia="Arial" w:cs="Arial" w:ascii="Arial" w:hAnsi="Arial"/>
          <w:sz w:val="24"/>
        </w:rPr>
        <w:t xml:space="preserve"> </w:t>
      </w:r>
      <w:r>
        <w:rPr>
          <w:rFonts w:cs="Arial" w:ascii="Arial" w:hAnsi="Arial"/>
          <w:sz w:val="24"/>
        </w:rPr>
        <w:t>Kiderült, hogy a naprendszer utolsó bolygójának, a Plútónak pályáján túl egy kis égitest, apró bolygócska kering a Nap körül. Kétszázad akkora, mint a Hold. Ezen a Faeton-lakók elhelyeztek egy készüléket, amely akkor lép működésbe, amikor másodszor is lenyomták a kék gombot. Ezzel jelzést adnak le az új hazájukban lakó Faeton-lakóknak. A jelzésre elindul a Földre egy faetoni űrhajó, így kerül sor a két világ lakosainak találkoz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helyezték el olyan messze a készüléket? A jelzést többmillió fokos hőséget fejlesztő fénylobbanás kíséri. Veszélyesnek tartották azt a Föld és lakosai számára, és ezért nem használták fel erre a célra a Holdat.</w:t>
      </w:r>
    </w:p>
    <w:p>
      <w:pPr>
        <w:pStyle w:val="Csakszveg"/>
        <w:ind w:left="600" w:right="1322" w:firstLine="240"/>
        <w:jc w:val="both"/>
        <w:rPr/>
      </w:pPr>
      <w:r>
        <w:rPr>
          <w:rFonts w:eastAsia="Arial" w:cs="Arial" w:ascii="Arial" w:hAnsi="Arial"/>
          <w:sz w:val="24"/>
        </w:rPr>
        <w:t xml:space="preserve">  </w:t>
      </w:r>
      <w:r>
        <w:rPr>
          <w:rFonts w:cs="Arial" w:ascii="Arial" w:hAnsi="Arial"/>
          <w:sz w:val="24"/>
        </w:rPr>
        <w:t>Ám nem ez a lobbanás lesz majd a jelzés. A fény túlságosan lassan terjed, és előfordulhat, hogy észre sem veszik. A Faeton-lakók más módszert találtak. Hogy mi volt az, azt nem magyarázták meg, csak annyit közöltek, hogy a jelzést bolygójukon abban a pillanatban venni fogják, amint az megszületik. A Nap és a Vega közti elképzelhetetlen távolságot pillanat alatt teszi majd meg Ennyi az egész... Semmi mást nem tartottak fontosnak közölni az emberekkel.</w:t>
      </w:r>
    </w:p>
    <w:p>
      <w:pPr>
        <w:pStyle w:val="Csakszveg"/>
        <w:ind w:left="600" w:right="1322" w:firstLine="240"/>
        <w:jc w:val="both"/>
        <w:rPr/>
      </w:pPr>
      <w:r>
        <w:rPr>
          <w:rFonts w:eastAsia="Arial" w:cs="Arial" w:ascii="Arial" w:hAnsi="Arial"/>
          <w:sz w:val="24"/>
        </w:rPr>
        <w:t xml:space="preserve"> </w:t>
      </w:r>
      <w:r>
        <w:rPr>
          <w:rFonts w:cs="Arial" w:ascii="Arial" w:hAnsi="Arial"/>
          <w:sz w:val="24"/>
        </w:rPr>
        <w:t>Ez az előadás is kétszer megismétlődött. S ekkor a tejfehér füst eltűnt. Az emberek előtt ott csillogott az acélból és kristályból készült ismeretlen gép. Most már csak az volt hátra, hogy végrehajtsák az utasítást: lenyomják másodszor a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elindul a Föld felé egy űrhajó, amely kétségtelenül sokkal tökéletesebb, mint az, amelyet a Vénuszon találtak. Iderepülnek rajta az ember idősebb testvérei, hogy beszámoljanak arról, amit a fiatalabbak még nem tu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 tucat teleszkóp szegeződött az égre. Az emberek szerették volna látni a fényjelzést. Abból ítélve, amit a Faeton-lakók „mondtak", a fényjelzés olyan élénk lesz, hogy a Földről feltétlenül látni lehet majd.</w:t>
      </w:r>
    </w:p>
    <w:p>
      <w:pPr>
        <w:pStyle w:val="Csakszveg"/>
        <w:ind w:left="600" w:right="1322" w:firstLine="240"/>
        <w:jc w:val="both"/>
        <w:rPr>
          <w:rFonts w:ascii="Arial" w:hAnsi="Arial" w:cs="Arial"/>
          <w:sz w:val="24"/>
        </w:rPr>
      </w:pPr>
      <w:r>
        <w:rPr>
          <w:rFonts w:cs="Arial" w:ascii="Arial" w:hAnsi="Arial"/>
          <w:sz w:val="24"/>
        </w:rPr>
        <w:t>A megadott pillanatban Kámov lenyomta a gombot.</w:t>
      </w:r>
    </w:p>
    <w:p>
      <w:pPr>
        <w:pStyle w:val="Csakszveg"/>
        <w:ind w:left="600" w:right="1322" w:firstLine="240"/>
        <w:jc w:val="both"/>
        <w:rPr/>
      </w:pPr>
      <w:r>
        <w:rPr>
          <w:rFonts w:eastAsia="Arial" w:cs="Arial" w:ascii="Arial" w:hAnsi="Arial"/>
          <w:sz w:val="24"/>
        </w:rPr>
        <w:t xml:space="preserve"> </w:t>
      </w:r>
      <w:r>
        <w:rPr>
          <w:rFonts w:cs="Arial" w:ascii="Arial" w:hAnsi="Arial"/>
          <w:sz w:val="24"/>
        </w:rPr>
        <w:t>Mi történt? Kámov semmit nem hallott, nem látott. A készülék nem változott meg, semmi sem mutatta, hogy működésbe lépett. És a csillagászok sem észlelték a fénylobbanást. Vajon fellobbant-e a jelzés?</w:t>
      </w:r>
    </w:p>
    <w:p>
      <w:pPr>
        <w:pStyle w:val="Csakszveg"/>
        <w:ind w:left="600" w:right="1322" w:firstLine="240"/>
        <w:jc w:val="both"/>
        <w:rPr/>
      </w:pPr>
      <w:r>
        <w:rPr>
          <w:rFonts w:eastAsia="Arial" w:cs="Arial" w:ascii="Arial" w:hAnsi="Arial"/>
          <w:sz w:val="24"/>
        </w:rPr>
        <w:t xml:space="preserve"> </w:t>
      </w:r>
      <w:r>
        <w:rPr>
          <w:rFonts w:cs="Arial" w:ascii="Arial" w:hAnsi="Arial"/>
          <w:sz w:val="24"/>
        </w:rPr>
        <w:t>De az emberek bíztak a Faeton-lakók tökéletes technikájában. Meg voltak győződve arról, hogy a jelzés fellobbant, és vették is. Most már csak várniuk kell, legalább egy fél évszázadot. Vajon eljönnek-e a Faeton-lakók? A találkozás előbb-utóbb létrejön.</w:t>
      </w:r>
    </w:p>
    <w:p>
      <w:pPr>
        <w:pStyle w:val="Csakszveg"/>
        <w:ind w:left="600" w:right="1322" w:firstLine="240"/>
        <w:jc w:val="both"/>
        <w:rPr>
          <w:rFonts w:ascii="Arial" w:hAnsi="Arial" w:cs="Arial"/>
          <w:sz w:val="24"/>
        </w:rPr>
      </w:pPr>
      <w:r>
        <w:rPr>
          <w:rFonts w:cs="Arial" w:ascii="Arial" w:hAnsi="Arial"/>
          <w:sz w:val="24"/>
        </w:rPr>
      </w:r>
    </w:p>
    <w:sectPr>
      <w:headerReference w:type="default" r:id="rId16"/>
      <w:headerReference w:type="first" r:id="rId17"/>
      <w:footerReference w:type="default" r:id="rId18"/>
      <w:footerReference w:type="first" r:id="rId19"/>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Georgij Martinov: A Föld nővé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19:00Z</dcterms:created>
  <dc:creator>Tibi</dc:creator>
  <dc:description/>
  <dc:language>en-US</dc:language>
  <cp:lastModifiedBy>egyes kettes</cp:lastModifiedBy>
  <dcterms:modified xsi:type="dcterms:W3CDTF">2005-03-09T14:39:00Z</dcterms:modified>
  <cp:revision>25</cp:revision>
  <dc:subject/>
  <dc:title>GEORGIJ MARTINOV</dc:title>
</cp:coreProperties>
</file>