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firstLine="240"/>
        <w:jc w:val="both"/>
        <w:rPr/>
      </w:pPr>
      <w:r>
        <w:rPr>
          <w:rFonts w:cs="Arial" w:ascii="Arial" w:hAnsi="Arial"/>
        </w:rPr>
        <w:t>Aki ezt a könyvet úgy olvassa végig, hogy egyetlenegyszer sem neveti el magát - az beteg, és orvosi kezelésre szorul. Hiszen a spanyol gyermekirodalom legmókásabb könyvét tartjátok a kezetekben! A bolondos kalózok - csöppet sem igaz - kalandjain végre a magyar gyerekek is jókat derülhetnek!</w:t>
      </w:r>
    </w:p>
    <w:p>
      <w:pPr>
        <w:pStyle w:val="Csakszveg"/>
        <w:ind w:firstLine="240"/>
        <w:jc w:val="both"/>
        <w:rPr/>
      </w:pPr>
      <w:r>
        <w:rPr>
          <w:rFonts w:cs="Arial" w:ascii="Arial" w:hAnsi="Arial"/>
        </w:rPr>
        <w:t>Kötetünknek van egy meglepetése is. Olvassátok el a szerző másik vidám kisregényét! A bugyuta Béni barát kacagtató kalandjait - nem lehet letenni!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00:00Z</dcterms:created>
  <dc:creator>Bodor András</dc:creator>
  <dc:description/>
  <cp:keywords/>
  <dc:language>en-US</dc:language>
  <cp:lastModifiedBy>Bodor András</cp:lastModifiedBy>
  <dcterms:modified xsi:type="dcterms:W3CDTF">2008-01-23T12:00:00Z</dcterms:modified>
  <cp:revision>2</cp:revision>
  <dc:subject/>
  <dc:title>Aki ezt a könyvet úgy olvassa végig, hogy egyetlenegyszer sem neveti el magát - az beteg, és or-vosi kezelésre szorul</dc:title>
</cp:coreProperties>
</file>