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Martin Clark Ashton</w:t>
      </w:r>
    </w:p>
    <w:p>
      <w:pPr>
        <w:pStyle w:val="Normal"/>
        <w:spacing w:lineRule="atLeast" w:line="240"/>
        <w:ind w:firstLine="567"/>
        <w:jc w:val="center"/>
        <w:rPr>
          <w:b/>
          <w:b/>
          <w:bCs/>
          <w:iCs/>
          <w:sz w:val="98"/>
        </w:rPr>
      </w:pPr>
      <w:r>
        <w:rPr>
          <w:b/>
          <w:bCs/>
          <w:iCs/>
          <w:sz w:val="98"/>
        </w:rPr>
      </w:r>
    </w:p>
    <w:p>
      <w:pPr>
        <w:pStyle w:val="Normal"/>
        <w:spacing w:lineRule="atLeast" w:line="240"/>
        <w:ind w:firstLine="567"/>
        <w:jc w:val="center"/>
        <w:rPr>
          <w:b/>
          <w:b/>
          <w:bCs/>
          <w:iCs/>
          <w:sz w:val="98"/>
        </w:rPr>
      </w:pPr>
      <w:r>
        <w:rPr>
          <w:b/>
          <w:bCs/>
          <w:iCs/>
          <w:sz w:val="98"/>
        </w:rPr>
        <w:t>SHADONI KRÓNIKA</w:t>
      </w:r>
    </w:p>
    <w:p>
      <w:pPr>
        <w:pStyle w:val="Normal"/>
        <w:spacing w:lineRule="atLeast" w:line="240"/>
        <w:ind w:firstLine="567"/>
        <w:jc w:val="both"/>
        <w:rPr>
          <w:b/>
          <w:b/>
          <w:bCs/>
          <w:i/>
          <w:i/>
          <w:iCs/>
          <w:sz w:val="98"/>
        </w:rPr>
      </w:pPr>
      <w:r>
        <w:rPr>
          <w:b/>
          <w:bCs/>
          <w:i/>
          <w:iCs/>
          <w:sz w:val="98"/>
        </w:rPr>
      </w:r>
      <w:r>
        <w:br w:type="page"/>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Egyszer a jobb, egyszer a bal vállam felett, </w:t>
      </w:r>
    </w:p>
    <w:p>
      <w:pPr>
        <w:pStyle w:val="Normal"/>
        <w:spacing w:lineRule="atLeast" w:line="240"/>
        <w:ind w:firstLine="567"/>
        <w:jc w:val="both"/>
        <w:rPr>
          <w:i/>
          <w:i/>
        </w:rPr>
      </w:pPr>
      <w:r>
        <w:rPr>
          <w:i/>
        </w:rPr>
        <w:t>bujkáltok szörnyék, éji lidércek, árnyak ré</w:t>
        <w:softHyphen/>
        <w:t>mei, ólálkodó kísértetek.</w:t>
      </w:r>
    </w:p>
    <w:p>
      <w:pPr>
        <w:pStyle w:val="Normal"/>
        <w:spacing w:lineRule="atLeast" w:line="240"/>
        <w:ind w:firstLine="567"/>
        <w:jc w:val="both"/>
        <w:rPr>
          <w:i/>
          <w:i/>
        </w:rPr>
      </w:pPr>
      <w:r>
        <w:rPr>
          <w:i/>
        </w:rPr>
        <w:t xml:space="preserve">De nem tudtok megkísérteni. Jöhettek! </w:t>
      </w:r>
    </w:p>
    <w:p>
      <w:pPr>
        <w:pStyle w:val="Normal"/>
        <w:spacing w:lineRule="atLeast" w:line="240"/>
        <w:ind w:firstLine="567"/>
        <w:jc w:val="both"/>
        <w:rPr>
          <w:i/>
          <w:i/>
        </w:rPr>
      </w:pPr>
      <w:r>
        <w:rPr>
          <w:i/>
        </w:rPr>
        <w:t>Én édes Istenem, nem érdekeltek!</w:t>
      </w:r>
    </w:p>
    <w:p>
      <w:pPr>
        <w:pStyle w:val="Normal"/>
        <w:spacing w:lineRule="atLeast" w:line="240"/>
        <w:ind w:firstLine="567"/>
        <w:jc w:val="both"/>
        <w:rPr>
          <w:i/>
          <w:i/>
        </w:rPr>
      </w:pPr>
      <w:r>
        <w:rPr>
          <w:i/>
        </w:rPr>
      </w:r>
    </w:p>
    <w:p>
      <w:pPr>
        <w:pStyle w:val="Normal"/>
        <w:spacing w:lineRule="atLeast" w:line="240"/>
        <w:ind w:firstLine="567"/>
        <w:jc w:val="both"/>
        <w:rPr>
          <w:i/>
          <w:i/>
        </w:rPr>
      </w:pPr>
      <w:r>
        <w:rPr>
          <w:i/>
        </w:rPr>
        <w:t>Már ismertek benneteket, és nem bánom, mit akar a végzet,</w:t>
      </w:r>
    </w:p>
    <w:p>
      <w:pPr>
        <w:pStyle w:val="Normal"/>
        <w:spacing w:lineRule="atLeast" w:line="240"/>
        <w:ind w:firstLine="567"/>
        <w:jc w:val="both"/>
        <w:rPr>
          <w:i/>
          <w:i/>
        </w:rPr>
      </w:pPr>
      <w:r>
        <w:rPr>
          <w:i/>
        </w:rPr>
        <w:t>Mert erőm, akár a sziklafal, s konok va</w:t>
        <w:softHyphen/>
        <w:t>gyok, akár a hegyek.</w:t>
      </w:r>
    </w:p>
    <w:p>
      <w:pPr>
        <w:pStyle w:val="Normal"/>
        <w:spacing w:lineRule="atLeast" w:line="240"/>
        <w:ind w:firstLine="567"/>
        <w:jc w:val="both"/>
        <w:rPr>
          <w:i/>
          <w:i/>
        </w:rPr>
      </w:pPr>
      <w:r>
        <w:rPr>
          <w:i/>
        </w:rPr>
        <w:t>Kihúzom meztelen szablyámat; utat nyit nekem,</w:t>
      </w:r>
    </w:p>
    <w:p>
      <w:pPr>
        <w:pStyle w:val="Normal"/>
        <w:spacing w:lineRule="atLeast" w:line="240"/>
        <w:ind w:firstLine="567"/>
        <w:jc w:val="both"/>
        <w:rPr>
          <w:i/>
          <w:i/>
        </w:rPr>
      </w:pPr>
      <w:r>
        <w:rPr>
          <w:i/>
        </w:rPr>
        <w:t>S csüggedten válik kétfelé a dárdák erdeje énelőttem.</w:t>
      </w:r>
    </w:p>
    <w:p>
      <w:pPr>
        <w:pStyle w:val="Normal"/>
        <w:spacing w:lineRule="atLeast" w:line="240"/>
        <w:ind w:firstLine="567"/>
        <w:jc w:val="both"/>
        <w:rPr>
          <w:i/>
          <w:i/>
        </w:rPr>
      </w:pPr>
      <w:r>
        <w:rPr>
          <w:i/>
        </w:rPr>
      </w:r>
    </w:p>
    <w:p>
      <w:pPr>
        <w:pStyle w:val="Normal"/>
        <w:spacing w:lineRule="atLeast" w:line="240"/>
        <w:ind w:firstLine="567"/>
        <w:jc w:val="both"/>
        <w:rPr>
          <w:i/>
          <w:i/>
        </w:rPr>
      </w:pPr>
      <w:r>
        <w:rPr>
          <w:i/>
        </w:rPr>
        <w:t>Mert az én szablyám varázs: acélkék fény forog a hegyén,</w:t>
      </w:r>
    </w:p>
    <w:p>
      <w:pPr>
        <w:pStyle w:val="Normal"/>
        <w:spacing w:lineRule="atLeast" w:line="240"/>
        <w:ind w:firstLine="567"/>
        <w:jc w:val="both"/>
        <w:rPr/>
      </w:pPr>
      <w:r>
        <w:rPr>
          <w:i/>
        </w:rPr>
        <w:t>nem sújt le, de mégis koponyák fehéred</w:t>
        <w:softHyphen/>
        <w:t>nek ösvényem szélén.</w:t>
      </w:r>
    </w:p>
    <w:p>
      <w:pPr>
        <w:pStyle w:val="Normal"/>
        <w:spacing w:lineRule="atLeast" w:line="240"/>
        <w:ind w:firstLine="567"/>
        <w:jc w:val="both"/>
        <w:rPr>
          <w:i/>
          <w:i/>
        </w:rPr>
      </w:pPr>
      <w:r>
        <w:rPr>
          <w:i/>
        </w:rPr>
        <w:t xml:space="preserve">Harcom örök; nem adhatom fel, míg élek, </w:t>
      </w:r>
    </w:p>
    <w:p>
      <w:pPr>
        <w:pStyle w:val="Normal"/>
        <w:spacing w:lineRule="atLeast" w:line="240"/>
        <w:ind w:firstLine="567"/>
        <w:jc w:val="both"/>
        <w:rPr>
          <w:i/>
          <w:i/>
        </w:rPr>
      </w:pPr>
      <w:r>
        <w:rPr>
          <w:i/>
        </w:rPr>
        <w:t>mert ormok, gádorok, sziklák és kövek alól újra előbúnak a lidércek.</w:t>
      </w:r>
    </w:p>
    <w:p>
      <w:pPr>
        <w:pStyle w:val="Normal"/>
        <w:spacing w:lineRule="atLeast" w:line="240"/>
        <w:ind w:firstLine="567"/>
        <w:jc w:val="both"/>
        <w:rPr>
          <w:i/>
          <w:i/>
        </w:rPr>
      </w:pPr>
      <w:r>
        <w:rPr>
          <w:i/>
        </w:rPr>
      </w:r>
    </w:p>
    <w:p>
      <w:pPr>
        <w:pStyle w:val="Normal"/>
        <w:spacing w:lineRule="atLeast" w:line="240"/>
        <w:ind w:left="1440" w:firstLine="567"/>
        <w:jc w:val="both"/>
        <w:rPr>
          <w:i/>
          <w:i/>
        </w:rPr>
      </w:pPr>
      <w:r>
        <w:rPr>
          <w:i/>
        </w:rPr>
        <w:t xml:space="preserve">Antara Bel Saddad; </w:t>
      </w:r>
    </w:p>
    <w:p>
      <w:pPr>
        <w:pStyle w:val="Normal"/>
        <w:spacing w:lineRule="atLeast" w:line="240"/>
        <w:ind w:left="1440" w:firstLine="567"/>
        <w:jc w:val="both"/>
        <w:rPr>
          <w:i/>
          <w:i/>
        </w:rPr>
      </w:pPr>
      <w:r>
        <w:rPr>
          <w:i/>
        </w:rPr>
        <w:t>az Éj Lovagja: Harcom</w:t>
      </w:r>
    </w:p>
    <w:p>
      <w:pPr>
        <w:pStyle w:val="Normal"/>
        <w:spacing w:lineRule="atLeast" w:line="240"/>
        <w:ind w:firstLine="567"/>
        <w:jc w:val="both"/>
        <w:rPr>
          <w:i/>
          <w:i/>
        </w:rPr>
      </w:pPr>
      <w:r>
        <w:rPr>
          <w:i/>
        </w:rPr>
      </w:r>
    </w:p>
    <w:p>
      <w:pPr>
        <w:pStyle w:val="Normal"/>
        <w:spacing w:lineRule="atLeast" w:line="240"/>
        <w:ind w:firstLine="567"/>
        <w:jc w:val="both"/>
        <w:rPr>
          <w:i/>
          <w:i/>
        </w:rPr>
      </w:pPr>
      <w:r>
        <w:rPr>
          <w:i/>
        </w:rPr>
        <w:t>Van egy asszony, néki három fia, s mind más apától.</w:t>
      </w:r>
    </w:p>
    <w:p>
      <w:pPr>
        <w:pStyle w:val="Normal"/>
        <w:spacing w:lineRule="atLeast" w:line="240"/>
        <w:ind w:firstLine="567"/>
        <w:jc w:val="both"/>
        <w:rPr>
          <w:i/>
          <w:i/>
        </w:rPr>
      </w:pPr>
      <w:r>
        <w:rPr>
          <w:i/>
        </w:rPr>
        <w:t>A neve Sors.</w:t>
      </w:r>
    </w:p>
    <w:p>
      <w:pPr>
        <w:pStyle w:val="Normal"/>
        <w:spacing w:lineRule="atLeast" w:line="240"/>
        <w:ind w:firstLine="567"/>
        <w:jc w:val="both"/>
        <w:rPr>
          <w:i/>
          <w:i/>
        </w:rPr>
      </w:pPr>
      <w:r>
        <w:rPr>
          <w:i/>
        </w:rPr>
        <w:t>Ki tudhatja előre, ki nemzi majd negyedik gyermekét?</w:t>
      </w:r>
    </w:p>
    <w:p>
      <w:pPr>
        <w:pStyle w:val="Normal"/>
        <w:spacing w:lineRule="atLeast" w:line="240"/>
        <w:ind w:firstLine="567"/>
        <w:jc w:val="both"/>
        <w:rPr>
          <w:i/>
          <w:i/>
        </w:rPr>
      </w:pPr>
      <w:r>
        <w:rPr>
          <w:i/>
        </w:rPr>
      </w:r>
    </w:p>
    <w:p>
      <w:pPr>
        <w:pStyle w:val="Normal"/>
        <w:spacing w:lineRule="atLeast" w:line="240"/>
        <w:ind w:left="1260" w:firstLine="720"/>
        <w:jc w:val="both"/>
        <w:rPr>
          <w:i/>
          <w:i/>
        </w:rPr>
      </w:pPr>
      <w:r>
        <w:rPr>
          <w:i/>
        </w:rPr>
        <w:t xml:space="preserve">Li Tai-szan: </w:t>
      </w:r>
    </w:p>
    <w:p>
      <w:pPr>
        <w:pStyle w:val="Normal"/>
        <w:spacing w:lineRule="atLeast" w:line="240"/>
        <w:ind w:left="1260" w:firstLine="720"/>
        <w:jc w:val="both"/>
        <w:rPr>
          <w:i/>
          <w:i/>
        </w:rPr>
      </w:pPr>
      <w:r>
        <w:rPr>
          <w:i/>
        </w:rPr>
        <w:t>Haiku</w:t>
      </w:r>
      <w:r>
        <w:br w:type="page"/>
      </w:r>
    </w:p>
    <w:p>
      <w:pPr>
        <w:pStyle w:val="Cmsor1"/>
        <w:rPr/>
      </w:pPr>
      <w:r>
        <w:rPr/>
        <w:t>EGY</w:t>
      </w:r>
    </w:p>
    <w:p>
      <w:pPr>
        <w:pStyle w:val="Cmsor2"/>
        <w:rPr/>
      </w:pPr>
      <w:r>
        <w:rPr/>
        <w:t>Bertram</w:t>
      </w:r>
    </w:p>
    <w:p>
      <w:pPr>
        <w:pStyle w:val="Normal"/>
        <w:spacing w:lineRule="atLeast" w:line="240"/>
        <w:ind w:firstLine="567"/>
        <w:jc w:val="both"/>
        <w:rPr/>
      </w:pPr>
      <w:r>
        <w:rPr/>
        <w:t xml:space="preserve">A patak partján guggoló kisfiú kiemelte kezét a kövek között fehér habokat vetve csobogó hideg vízből, és lassan a partmenti iszapban heverő kavics után nyúlt. Ahogy ujjai megérintették a lapos, fodrozott szélű, tenyérnyi kődarabot, a szeme sarkából </w:t>
        <w:softHyphen/>
        <w:t>anélkül, hogy elmozdította volna a fejét - a tőle alig három lépésnyi távolságban, egy kákacsomó tövében kuporgó szürkésbarna, nyálkás testű békára hunyorított. A béka hártyás nyakának lüktetése egy pillanatra abbamaradt; a dülledt, sötét szemek egyet</w:t>
        <w:softHyphen/>
        <w:t>len pislantás nélkül, kifejezéstelenül a fiúra sandítottak.</w:t>
      </w:r>
    </w:p>
    <w:p>
      <w:pPr>
        <w:pStyle w:val="Normal"/>
        <w:spacing w:lineRule="atLeast" w:line="240"/>
        <w:ind w:firstLine="567"/>
        <w:jc w:val="both"/>
        <w:rPr/>
      </w:pPr>
      <w:r>
        <w:rPr/>
        <w:t>Mozdulatlanná vált a levegő; a nap megtor</w:t>
        <w:softHyphen/>
        <w:t>pant az égen, és mintha még a langy szellő is visszafojtotta volna a lélegzetét. Az idő kereke megakadt: vadász és zsákmánya egy hosszú, végtelenbe nyúló pillanatig farkas</w:t>
        <w:softHyphen/>
        <w:t>szemet nézett egymással. Az egyik tekintet</w:t>
        <w:softHyphen/>
        <w:t>ben az áldozatok félelme kezdett feldereng</w:t>
        <w:softHyphen/>
        <w:t>ni, és a bizonyosságé, hogy menekülni kell, a másik szempárban győzedelmes fény csil</w:t>
        <w:softHyphen/>
        <w:t>lant, és még valami.</w:t>
      </w:r>
    </w:p>
    <w:p>
      <w:pPr>
        <w:pStyle w:val="Normal"/>
        <w:spacing w:lineRule="atLeast" w:line="240"/>
        <w:ind w:firstLine="567"/>
        <w:jc w:val="both"/>
        <w:rPr/>
      </w:pPr>
      <w:r>
        <w:rPr/>
        <w:t>A fiú tekintetében valami megmagyarázha</w:t>
        <w:softHyphen/>
        <w:t>tatlan eredetű, és főként értelmetlen érzelem szikrája lobbant: a vérszomjé.</w:t>
      </w:r>
    </w:p>
    <w:p>
      <w:pPr>
        <w:pStyle w:val="Normal"/>
        <w:spacing w:lineRule="atLeast" w:line="240"/>
        <w:ind w:firstLine="567"/>
        <w:jc w:val="both"/>
        <w:rPr/>
      </w:pPr>
      <w:r>
        <w:rPr/>
        <w:t>A másodpercnyi feszült várakozás után újra meglódult az idő. A béka combjain meg</w:t>
        <w:softHyphen/>
        <w:t>feszültek a kétujjnyi vastag izmok - a fiú felemelte a karját, és megcsavarintotta a csuklóját - a kő keresztülzúgott a levegőn.</w:t>
      </w:r>
    </w:p>
    <w:p>
      <w:pPr>
        <w:pStyle w:val="Normal"/>
        <w:spacing w:lineRule="atLeast" w:line="240"/>
        <w:ind w:firstLine="567"/>
        <w:jc w:val="both"/>
        <w:rPr/>
      </w:pPr>
      <w:r>
        <w:rPr/>
        <w:t>A béka teste a patakba csobbant. A fiú leeresztette a karját, és talpra szökkent. Ahogy a vízből felbukkanó; szétmálló bubo</w:t>
        <w:softHyphen/>
        <w:t>rékból kipattant egy vércsöpp, diadalmasan felrikoltott.</w:t>
      </w:r>
    </w:p>
    <w:p>
      <w:pPr>
        <w:pStyle w:val="Normal"/>
        <w:spacing w:lineRule="atLeast" w:line="240"/>
        <w:ind w:firstLine="567"/>
        <w:jc w:val="both"/>
        <w:rPr/>
      </w:pPr>
      <w:r>
        <w:rPr/>
        <w:t>Mintha a béka halálát jelző halk buborék</w:t>
        <w:softHyphen/>
        <w:t>pukkanás, és a fiú hangja jeladás lett volna; valahol, túl a patak túlsó partján zöldellő fasoron; felvisított egy síp. A fiú felkapta a fejét, áttaposott a térdig érő vízen, és felka</w:t>
        <w:softHyphen/>
        <w:t>paszkodott a patakmeder sáros-csúszós szélén. Kihúzta magát, napellenzőként a sze</w:t>
        <w:softHyphen/>
        <w:t>me elé emelte a kezét, a távolba kémlelt; majd megfordult, és visszanézett arra a part</w:t>
        <w:softHyphen/>
        <w:t>ra, ahol az imént megölte a békát.</w:t>
      </w:r>
    </w:p>
    <w:p>
      <w:pPr>
        <w:pStyle w:val="Normal"/>
        <w:spacing w:lineRule="atLeast" w:line="240"/>
        <w:ind w:firstLine="567"/>
        <w:jc w:val="both"/>
        <w:rPr/>
      </w:pPr>
      <w:r>
        <w:rPr/>
        <w:t>A síp újra felvijjogott, és most már valami halk, de mégis erős dübörgés is társult hoz</w:t>
        <w:softHyphen/>
        <w:t>zá. A fiú madárszerű mozdulattal oldalra döntötte a fejét, s még egy pillantást vetett a távolabbi parton, egy erdőcske szélén álló viskókra, a többi közül kimagasló óriási fára, és a fa tövében fehérlő, félig kész építményre. Ideges mozdulattal kidörgölt a sze</w:t>
        <w:softHyphen/>
        <w:t>méből egy izzadtságcsöppet. A síp hívogató</w:t>
        <w:softHyphen/>
        <w:t>an vonyított, a dobok bátorítóan bummog</w:t>
        <w:softHyphen/>
        <w:t>tak, és már a rekedten ordító csontdudák is csatlakoztak a kórushoz. A fiú fellépett egy bucka tetejére, és az iramodásnyi távolság</w:t>
        <w:softHyphen/>
        <w:t>ban sötétlő folt, a fasor felé bámult.</w:t>
      </w:r>
    </w:p>
    <w:p>
      <w:pPr>
        <w:pStyle w:val="Normal"/>
        <w:spacing w:lineRule="atLeast" w:line="240"/>
        <w:ind w:firstLine="567"/>
        <w:jc w:val="both"/>
        <w:rPr/>
      </w:pPr>
      <w:r>
        <w:rPr/>
        <w:t>Még tétovázott. A pataknak ez a partja a sámánok földje volt; az Egyisten szolgái megtiltották, hogy bárki emberfia átlépje a vizes határt. Ám amikor a dobok ritmusa hirtelen pergővé vált, megvonta a vállát, víz</w:t>
        <w:softHyphen/>
        <w:t>ből kikecmergő kutyához hasonlóan meg</w:t>
        <w:softHyphen/>
        <w:t>rázta a fejét, és rohanni kezdett a hang irá</w:t>
        <w:softHyphen/>
        <w:t>ny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patakpárti ligetben álló lakógödrök egyi</w:t>
        <w:softHyphen/>
        <w:t>kének ajtónyílásában megjelent egy arany</w:t>
        <w:softHyphen/>
        <w:t xml:space="preserve">színű haj zuhatag, majd egy fej, egy nyak, és két váll. A fej egy pillanatra az ég felé fordult, az ajkak elrebegtek egy rövidke fohászt, majd a szemek a patak irányába meredtek. </w:t>
      </w:r>
    </w:p>
    <w:p>
      <w:pPr>
        <w:pStyle w:val="Normal"/>
        <w:spacing w:lineRule="atLeast" w:line="240"/>
        <w:ind w:firstLine="567"/>
        <w:jc w:val="both"/>
        <w:rPr/>
      </w:pPr>
      <w:r>
        <w:rPr/>
        <w:t>- Kicsi Sólyom!</w:t>
      </w:r>
    </w:p>
    <w:p>
      <w:pPr>
        <w:pStyle w:val="Normal"/>
        <w:spacing w:lineRule="atLeast" w:line="240"/>
        <w:ind w:firstLine="567"/>
        <w:jc w:val="both"/>
        <w:rPr/>
      </w:pPr>
      <w:r>
        <w:rPr/>
        <w:t>Semmi válasz.</w:t>
      </w:r>
    </w:p>
    <w:p>
      <w:pPr>
        <w:pStyle w:val="Normal"/>
        <w:spacing w:lineRule="atLeast" w:line="240"/>
        <w:ind w:firstLine="567"/>
        <w:jc w:val="both"/>
        <w:rPr/>
      </w:pPr>
      <w:r>
        <w:rPr/>
        <w:t>A vállak mellett megjelent két kar és két kéz. A nő sóhajtva kimászott az ágakkal és állatbőrökkel befedett lakógödörből. Kihúz</w:t>
        <w:softHyphen/>
        <w:t>ta magát, csípőre tette a kezeit, és ahogy nyújtózva hátradőlt, újra felpillantott az egy</w:t>
        <w:softHyphen/>
        <w:t>re rőtebbé váló koraesti égre.</w:t>
      </w:r>
    </w:p>
    <w:p>
      <w:pPr>
        <w:pStyle w:val="Normal"/>
        <w:spacing w:lineRule="atLeast" w:line="240"/>
        <w:ind w:firstLine="567"/>
        <w:jc w:val="both"/>
        <w:rPr/>
      </w:pPr>
      <w:r>
        <w:rPr/>
        <w:t>- Kicsi Sólyom!</w:t>
      </w:r>
    </w:p>
    <w:p>
      <w:pPr>
        <w:pStyle w:val="Normal"/>
        <w:spacing w:lineRule="atLeast" w:line="240"/>
        <w:ind w:firstLine="567"/>
        <w:jc w:val="both"/>
        <w:rPr/>
      </w:pPr>
      <w:r>
        <w:rPr/>
        <w:t>- Bertram! - hallatszott egy dühös horkan</w:t>
        <w:softHyphen/>
        <w:t>tás a lakógödör belsejéből.</w:t>
      </w:r>
    </w:p>
    <w:p>
      <w:pPr>
        <w:pStyle w:val="Normal"/>
        <w:spacing w:lineRule="atLeast" w:line="240"/>
        <w:ind w:firstLine="567"/>
        <w:jc w:val="both"/>
        <w:rPr/>
      </w:pPr>
      <w:r>
        <w:rPr/>
        <w:t>A fiatal nő megfordult, és hunyorogva visszalesett a kunyhó sötét belsejébe.</w:t>
      </w:r>
    </w:p>
    <w:p>
      <w:pPr>
        <w:pStyle w:val="Normal"/>
        <w:spacing w:lineRule="atLeast" w:line="240"/>
        <w:ind w:firstLine="567"/>
        <w:jc w:val="both"/>
        <w:rPr/>
      </w:pPr>
      <w:r>
        <w:rPr/>
        <w:t>- Mi?</w:t>
      </w:r>
    </w:p>
    <w:p>
      <w:pPr>
        <w:pStyle w:val="Normal"/>
        <w:spacing w:lineRule="atLeast" w:line="240"/>
        <w:ind w:firstLine="567"/>
        <w:jc w:val="both"/>
        <w:rPr/>
      </w:pPr>
      <w:r>
        <w:rPr/>
        <w:t>- Nem Kicsi Sólyom. Bertram. Ez a fiad neve.</w:t>
      </w:r>
    </w:p>
    <w:p>
      <w:pPr>
        <w:pStyle w:val="Normal"/>
        <w:spacing w:lineRule="atLeast" w:line="240"/>
        <w:ind w:firstLine="567"/>
        <w:jc w:val="both"/>
        <w:rPr/>
      </w:pPr>
      <w:r>
        <w:rPr/>
        <w:t>A fiatal nő legyintett, és újra a patak felé nézett aggódóan.</w:t>
      </w:r>
    </w:p>
    <w:p>
      <w:pPr>
        <w:pStyle w:val="Normal"/>
        <w:spacing w:lineRule="atLeast" w:line="240"/>
        <w:ind w:firstLine="567"/>
        <w:jc w:val="both"/>
        <w:rPr/>
      </w:pPr>
      <w:r>
        <w:rPr/>
        <w:t>- Bertram!</w:t>
      </w:r>
    </w:p>
    <w:p>
      <w:pPr>
        <w:pStyle w:val="Normal"/>
        <w:spacing w:lineRule="atLeast" w:line="240"/>
        <w:ind w:firstLine="567"/>
        <w:jc w:val="both"/>
        <w:rPr/>
      </w:pPr>
      <w:r>
        <w:rPr/>
        <w:t>- Szokd már meg, Narcijtje! - folytatta a kunyhóból kihallatszó zsémbes hang. - Az Egyisten új nevet adott a fiadnak. Kicsi Só</w:t>
        <w:softHyphen/>
        <w:t>lyom meghalt. Már nem él. Bertram a gyer</w:t>
        <w:softHyphen/>
        <w:t>meked.</w:t>
      </w:r>
    </w:p>
    <w:p>
      <w:pPr>
        <w:pStyle w:val="Normal"/>
        <w:spacing w:lineRule="atLeast" w:line="240"/>
        <w:ind w:firstLine="567"/>
        <w:jc w:val="both"/>
        <w:rPr/>
      </w:pPr>
      <w:r>
        <w:rPr/>
        <w:t>- Bertram! - kiáltotta a fiatal nő. - Beeer</w:t>
        <w:softHyphen/>
        <w:t>traaam!</w:t>
      </w:r>
    </w:p>
    <w:p>
      <w:pPr>
        <w:pStyle w:val="Normal"/>
        <w:spacing w:lineRule="atLeast" w:line="240"/>
        <w:ind w:firstLine="567"/>
        <w:jc w:val="both"/>
        <w:rPr/>
      </w:pPr>
      <w:r>
        <w:rPr/>
        <w:t>- Tán a Világházhoz ment. - A lakógödör nyílásában megjelent egy vénasszony ráncos képe. - Eredj, lányom, nézd meg!</w:t>
      </w:r>
    </w:p>
    <w:p>
      <w:pPr>
        <w:pStyle w:val="Normal"/>
        <w:spacing w:lineRule="atLeast" w:line="240"/>
        <w:ind w:firstLine="567"/>
        <w:jc w:val="both"/>
        <w:rPr/>
      </w:pPr>
      <w:r>
        <w:rPr/>
        <w:t>- Bertram? A Világházban? - A fiatal nő megrázta aranyló, bőrpánttal hátraszorított fürtjeit. - Az nem lehet. Biztos megint a patak partján lesi a gyíkokat.</w:t>
      </w:r>
    </w:p>
    <w:p>
      <w:pPr>
        <w:pStyle w:val="Normal"/>
        <w:spacing w:lineRule="atLeast" w:line="240"/>
        <w:ind w:firstLine="567"/>
        <w:jc w:val="both"/>
        <w:rPr/>
      </w:pPr>
      <w:r>
        <w:rPr/>
        <w:t>Az öregasszony a kunyhó elé guggolt, és piszkos körmével elmélyülten kapargálni kezdte az orra tövében vöröslő bibircsókot.</w:t>
      </w:r>
    </w:p>
    <w:p>
      <w:pPr>
        <w:pStyle w:val="Normal"/>
        <w:spacing w:lineRule="atLeast" w:line="240"/>
        <w:ind w:firstLine="567"/>
        <w:jc w:val="both"/>
        <w:rPr/>
      </w:pPr>
      <w:r>
        <w:rPr/>
        <w:t>- Én azt mondom neked, Narcijtje, eredj, és keresd meg a fiad mihamarabb! Nemso</w:t>
        <w:softHyphen/>
        <w:t>kára egyforma hosszúak lesznek a nappalok meg az éjszakák. A Medveisten ilyenkor vár</w:t>
        <w:softHyphen/>
        <w:t>ja az áldozatokat.</w:t>
      </w:r>
    </w:p>
    <w:p>
      <w:pPr>
        <w:pStyle w:val="Normal"/>
        <w:spacing w:lineRule="atLeast" w:line="240"/>
        <w:ind w:firstLine="567"/>
        <w:jc w:val="both"/>
        <w:rPr/>
      </w:pPr>
      <w:r>
        <w:rPr/>
        <w:t xml:space="preserve">Narcijtje hetykén megvonta a vállát. </w:t>
      </w:r>
    </w:p>
    <w:p>
      <w:pPr>
        <w:pStyle w:val="Normal"/>
        <w:spacing w:lineRule="atLeast" w:line="240"/>
        <w:ind w:firstLine="567"/>
        <w:jc w:val="both"/>
        <w:rPr/>
      </w:pPr>
      <w:r>
        <w:rPr/>
        <w:t>- Ha várja, hát hadd várja!</w:t>
      </w:r>
    </w:p>
    <w:p>
      <w:pPr>
        <w:pStyle w:val="Normal"/>
        <w:spacing w:lineRule="atLeast" w:line="240"/>
        <w:ind w:firstLine="567"/>
        <w:jc w:val="both"/>
        <w:rPr/>
      </w:pPr>
      <w:r>
        <w:rPr/>
        <w:t>- Nono! - A vénasszony megcsóválta a fejét, nyögve-fohászkodva felállt, és leporolta nyersbőr ruháját. - Ha a Medveisten áldoza</w:t>
        <w:softHyphen/>
        <w:t>tot vár, akkor a sámánok meg is fogják adni neki.</w:t>
      </w:r>
    </w:p>
    <w:p>
      <w:pPr>
        <w:pStyle w:val="Normal"/>
        <w:spacing w:lineRule="atLeast" w:line="240"/>
        <w:ind w:firstLine="567"/>
        <w:jc w:val="both"/>
        <w:rPr/>
      </w:pPr>
      <w:r>
        <w:rPr/>
        <w:t>- Ha megadják, hát hadd adják! - Narcijtjét egyre jobban bosszantotta anyja tudálékos</w:t>
        <w:softHyphen/>
        <w:t>sága. Felemelte karjait, tölcsért formált a kezeiből, és belekiáltotta. - Bertram! Kicsi Sólyom!</w:t>
      </w:r>
    </w:p>
    <w:p>
      <w:pPr>
        <w:pStyle w:val="Normal"/>
        <w:spacing w:lineRule="atLeast" w:line="240"/>
        <w:ind w:firstLine="567"/>
        <w:jc w:val="both"/>
        <w:rPr/>
      </w:pPr>
      <w:r>
        <w:rPr/>
        <w:t>- Nem addig a'! - A vénasszony megfogta a lánya karját. - Az Egyisten nevére mondom, biztos vagyok benne, hogy a sámánok a pa</w:t>
        <w:softHyphen/>
        <w:t>tak túlpartján éppen a szertartáshoz készü</w:t>
        <w:softHyphen/>
        <w:t>lődnek. Eredj, Narcijtje; keresd meg a fiad, mielőtt még az eszementek közé téved! Más se hiányozna, mint hogy Bertram miatt min</w:t>
        <w:softHyphen/>
        <w:t>ket is elzavarjanak Pusztaközépről.</w:t>
      </w:r>
    </w:p>
    <w:p>
      <w:pPr>
        <w:pStyle w:val="Normal"/>
        <w:spacing w:lineRule="atLeast" w:line="240"/>
        <w:ind w:firstLine="567"/>
        <w:jc w:val="both"/>
        <w:rPr/>
      </w:pPr>
      <w:r>
        <w:rPr/>
        <w:t>Narcijtje dühösen az anyjára nézett, majd megvonta a vállat, és elindult a patak felé. Tudta, van ebben valami igazság. Amióta a messzi földekről érkezett szerzetesek meg</w:t>
        <w:softHyphen/>
        <w:t>tanították Pusztaközép népét az Egyisten nevére, amióta a Világfa mellett építeni kezd</w:t>
        <w:softHyphen/>
        <w:t>ték szent házat, a Világházát, és amióta a falu lakói hitték, hogy egy az Isten, a régi istenek és démonok imádóinak többé nem jutott hely közöttük. Narcijtje még emlékezett rá, hogy kislánykorában még a sámánok és a vajákosok vezették a falu népét; ők döntötték el, mikor és ki ellen vonuljanak csatába a harcosok, és mikor induljanak portyára a vadászok. Még a fia is a Kicsi Sólyom nevet kapta a születésekor, de alig tanulta meg; hogy hívják, megérkeztek az Egyisten szolgái. S a szolgák egy nap kijelen</w:t>
        <w:softHyphen/>
        <w:t>tették, hogy a gyermek neve onnantól fogva Bertram lesz, és akinek ez nem tetszik, arra lesújt a Mindenható haragja.</w:t>
      </w:r>
    </w:p>
    <w:p>
      <w:pPr>
        <w:pStyle w:val="Normal"/>
        <w:spacing w:lineRule="atLeast" w:line="240"/>
        <w:ind w:firstLine="567"/>
        <w:jc w:val="both"/>
        <w:rPr/>
      </w:pPr>
      <w:r>
        <w:rPr/>
        <w:t>A csuhások sok mindenre megtanították Pusztaközép népét. Először csak az asszonyok hitték szavaikat, de később már a férfiak is el-eljárogattak hozzájuk, hogy kikérjék a vé</w:t>
        <w:softHyphen/>
        <w:t>leményüket, és istenük tanácsait. A szerze</w:t>
        <w:softHyphen/>
        <w:t>tesek annyira értettek a szavak mesterségé</w:t>
        <w:softHyphen/>
        <w:t>hez, hogy az érkeztük utáni nyáron a harco</w:t>
        <w:softHyphen/>
        <w:t>sok összefogtak, és egy este elzavarták a két vén sámánt, meg a féltucatnyi vajákost. Attól fogva a csuhások istene vezérelte a népet.</w:t>
      </w:r>
    </w:p>
    <w:p>
      <w:pPr>
        <w:pStyle w:val="Normal"/>
        <w:spacing w:lineRule="atLeast" w:line="240"/>
        <w:ind w:firstLine="567"/>
        <w:jc w:val="both"/>
        <w:rPr/>
      </w:pPr>
      <w:r>
        <w:rPr/>
        <w:t>- Bertram! Kicsi Sólyom!</w:t>
      </w:r>
    </w:p>
    <w:p>
      <w:pPr>
        <w:pStyle w:val="Normal"/>
        <w:spacing w:lineRule="atLeast" w:line="240"/>
        <w:ind w:firstLine="567"/>
        <w:jc w:val="both"/>
        <w:rPr/>
      </w:pPr>
      <w:r>
        <w:rPr/>
        <w:t>Narcijtje még nem felejtette el, a falu lakói hogyan kövezték halálra Hosszú Szarvat, aki nem akarta magára venni az Egyisten által néki kiosztott Niklas nevet; aki nem volt hajlandó segédkezni a Világház építésé</w:t>
        <w:softHyphen/>
        <w:t>nél. Hosszú Szarv át-átjárt a patak túlsó partjára, hogy a sámánokkal titkon áldoza</w:t>
        <w:softHyphen/>
        <w:t>tokat mutasson be a régi isteneknek. Sze</w:t>
        <w:softHyphen/>
        <w:t>rencsére a csuhások még azelőtt rájöttek erre; hogy az Egyisten haragjában megnyi</w:t>
        <w:softHyphen/>
        <w:t>totta volna a földet a bálványimádó faluja körül. Hosszú Szarv meghalt; két feleségét és fiát pedig elzavarták a faluból. Voltak, akik úgy tudták, észak felé indultak el, és mindhármukat felfalta az Éji Kódorgó, vagy a Kacagó, de olyanok is akadtak, akik biz</w:t>
        <w:softHyphen/>
        <w:t>tosra vették, hogy nyugat felé fordulva átkel</w:t>
        <w:softHyphen/>
        <w:t>tek a patakón, az Egyisten Birodalmának határvonalán, és az istentelen sámánoknál találtak menedéket.</w:t>
      </w:r>
    </w:p>
    <w:p>
      <w:pPr>
        <w:pStyle w:val="Normal"/>
        <w:spacing w:lineRule="atLeast" w:line="240"/>
        <w:ind w:firstLine="567"/>
        <w:jc w:val="both"/>
        <w:rPr/>
      </w:pPr>
      <w:r>
        <w:rPr/>
        <w:t>- Bertram!</w:t>
      </w:r>
    </w:p>
    <w:p>
      <w:pPr>
        <w:pStyle w:val="Normal"/>
        <w:spacing w:lineRule="atLeast" w:line="240"/>
        <w:ind w:firstLine="567"/>
        <w:jc w:val="both"/>
        <w:rPr/>
      </w:pPr>
      <w:r>
        <w:rPr/>
        <w:t>Narcijtje letérdelt, homlokát a földre szo</w:t>
        <w:softHyphen/>
        <w:t>rította, és elmormolt egy fohászt. Nem hagy</w:t>
        <w:softHyphen/>
        <w:t>hatja, hogy a sámánok megkaparintsák a fiát! Átgázolt a patakon. A nap lassan bekú</w:t>
        <w:softHyphen/>
        <w:t>szott a nyugati hegyek mögé. Narcijtje meg</w:t>
        <w:softHyphen/>
        <w:t>torpant. Nem messze, a fasoron túlról fénye</w:t>
        <w:softHyphen/>
        <w:t>sen lobogó tűz fényét látta, és valami furcsa zümmögést hallott. Olyan volt, mint Pusztaközépi fák között egymást kergető fagyszelek hangja... A sámánok dala! Megre</w:t>
        <w:softHyphen/>
        <w:t>megett. A régi istenek helytartói rendre visszatértek a falu közelébe, hogy újra és újra megpróbálják vérgőzös isteneik mellé állítani az Egyisten hitére megtért jámboro</w:t>
        <w:softHyphen/>
        <w:t>kat.</w:t>
      </w:r>
    </w:p>
    <w:p>
      <w:pPr>
        <w:pStyle w:val="Normal"/>
        <w:spacing w:lineRule="atLeast" w:line="240"/>
        <w:ind w:firstLine="567"/>
        <w:jc w:val="both"/>
        <w:rPr/>
      </w:pPr>
      <w:r>
        <w:rPr/>
        <w:t>- A Medveisten! - suttogta Narcijtje. - Az áldozat... Bertram! - Egy pillanatra megtor</w:t>
        <w:softHyphen/>
        <w:t>pant; a gyomrát marokra kapta, és megcsa</w:t>
        <w:softHyphen/>
        <w:t>varintotta a rémület. Ha a fiú az eszement vének kezeibe kerül... A megidézett Medve</w:t>
        <w:softHyphen/>
        <w:t>istennek nem kell üres bendővel visszatér</w:t>
        <w:softHyphen/>
        <w:t>nie a saját világába.</w:t>
      </w:r>
    </w:p>
    <w:p>
      <w:pPr>
        <w:pStyle w:val="Normal"/>
        <w:spacing w:lineRule="atLeast" w:line="240"/>
        <w:ind w:firstLine="567"/>
        <w:jc w:val="both"/>
        <w:rPr/>
      </w:pPr>
      <w:r>
        <w:rPr/>
        <w:t xml:space="preserve">Narcijtje </w:t>
      </w:r>
      <w:r>
        <w:rPr>
          <w:i/>
        </w:rPr>
        <w:t xml:space="preserve">hitte, </w:t>
      </w:r>
      <w:r>
        <w:rPr/>
        <w:t xml:space="preserve">hogy csak egyetlen isten létezik, hinni </w:t>
      </w:r>
      <w:r>
        <w:rPr>
          <w:i/>
        </w:rPr>
        <w:t xml:space="preserve">akarta, </w:t>
      </w:r>
      <w:r>
        <w:rPr/>
        <w:t xml:space="preserve">hogy a Mindenható jóságos, és minden teremtményére vigyáz, </w:t>
        <w:softHyphen/>
        <w:t xml:space="preserve">de </w:t>
      </w:r>
      <w:r>
        <w:rPr>
          <w:i/>
        </w:rPr>
        <w:t xml:space="preserve">érezte, </w:t>
      </w:r>
      <w:r>
        <w:rPr/>
        <w:t>a sámánok sem csupán kőbe, csontba és fába faragott bálványokat imád</w:t>
        <w:softHyphen/>
        <w:t>nak. Valahol - talán túl a pusztán, talán túl a Patkó hegyen, talán fent, a messzi Észa</w:t>
        <w:softHyphen/>
        <w:t xml:space="preserve">kon, talán csak valahol nagyon messze </w:t>
        <w:softHyphen/>
        <w:t>valóban léteznek azok a lények; akiket a bolond öregek Medveistennek, Kígyóistennek, Fák Szellemének, és Hadúrnak neveznek.</w:t>
      </w:r>
    </w:p>
    <w:p>
      <w:pPr>
        <w:pStyle w:val="Normal"/>
        <w:spacing w:lineRule="atLeast" w:line="240"/>
        <w:ind w:firstLine="567"/>
        <w:jc w:val="both"/>
        <w:rPr/>
      </w:pPr>
      <w:r>
        <w:rPr/>
        <w:t>Ahogy közelebb ért a fényfolthoz, ahogy a pislákoló tűz magára öltötte egy lobogó mág</w:t>
        <w:softHyphen/>
        <w:t>lya alakját, a zümmögés dob-puffanásokkal megszakított monoton kántálássá változott. Narcijtje megremegett, de bizonytalan lép</w:t>
        <w:softHyphen/>
        <w:t>tekkel továbbme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iú hátrafordult, és a máglya körül ülő szörnymaszkos, bőrruhás kántáló vénekről a három ember magas faragott faoszlopra nézett. A bálvány egyszerre volt ember, ma</w:t>
        <w:softHyphen/>
        <w:t>dár, kígyó és medve; voltak szőrös karjai, karmos mancsai, szárnyai; eltátott, vörösre festett pofájából néma, fába dermedt kígyó</w:t>
        <w:softHyphen/>
        <w:t>nyelvek szisszentek elő.</w:t>
      </w:r>
    </w:p>
    <w:p>
      <w:pPr>
        <w:pStyle w:val="Normal"/>
        <w:spacing w:lineRule="atLeast" w:line="240"/>
        <w:ind w:firstLine="567"/>
        <w:jc w:val="both"/>
        <w:rPr/>
      </w:pPr>
      <w:r>
        <w:rPr/>
        <w:t>- Kicsi Sólyom! - hallott egy hangot. Megfordult. Az egyik bestiapofájú ember egy fakupát nyújtott felé. A fiú ökölbeszorí</w:t>
        <w:softHyphen/>
        <w:t>totta a kezeit, és nem mozdult.</w:t>
      </w:r>
    </w:p>
    <w:p>
      <w:pPr>
        <w:pStyle w:val="Normal"/>
        <w:spacing w:lineRule="atLeast" w:line="240"/>
        <w:ind w:firstLine="567"/>
        <w:jc w:val="both"/>
        <w:rPr/>
      </w:pPr>
      <w:r>
        <w:rPr/>
        <w:t>- Kicsi Sólyom, te közénk tartozol. - A maszkos férfi mereven előretartotta a kupát szorongató kezét. - A te istened nem az Egyisten. Idd ki ezt a kupát, s térj vissza apád hitére.</w:t>
      </w:r>
    </w:p>
    <w:p>
      <w:pPr>
        <w:pStyle w:val="Normal"/>
        <w:spacing w:lineRule="atLeast" w:line="240"/>
        <w:ind w:firstLine="567"/>
        <w:jc w:val="both"/>
        <w:rPr/>
      </w:pPr>
      <w:r>
        <w:rPr/>
        <w:t xml:space="preserve">A fiú megremegett. Honnan tudhatná ez a vén sámán, hogy ki az ő apja? Hiszen még az anyja sem ismerte! Kihúzta magát, és bátran előrenézett. Feje a sámán válláig ért. </w:t>
      </w:r>
    </w:p>
    <w:p>
      <w:pPr>
        <w:pStyle w:val="Normal"/>
        <w:spacing w:lineRule="atLeast" w:line="240"/>
        <w:ind w:firstLine="567"/>
        <w:jc w:val="both"/>
        <w:rPr/>
      </w:pPr>
      <w:r>
        <w:rPr/>
        <w:t>- Idd ezt ki, Kicsi Sólyom!</w:t>
      </w:r>
    </w:p>
    <w:p>
      <w:pPr>
        <w:pStyle w:val="Normal"/>
        <w:spacing w:lineRule="atLeast" w:line="240"/>
        <w:ind w:firstLine="567"/>
        <w:jc w:val="both"/>
        <w:rPr/>
      </w:pPr>
      <w:r>
        <w:rPr/>
        <w:t>Csak a nagyanyjától hallott az apjáról. A ráncosképű Jolje egyfolytában arról regélt, hogy neki, Bertramnak különösképp sokat kell fohászkodnia az Egyistenhez, mert tes</w:t>
        <w:softHyphen/>
        <w:t>tét felerészben egy vad nomád vére élteti. Jolje unásig ismételgette a régi történetet, hogy nem sokkal a csuhások érkezte előtt hogyan zúdult rá egy, a Nyugati Pusztából" érkezett portyázó horda a falura, hogy mé</w:t>
        <w:softHyphen/>
        <w:t>szárolták le az állat-emberek a férfiakat, és hogyan tették magukévá a nőket. Még a vén</w:t>
        <w:softHyphen/>
        <w:t>asszonyokat és a kislányokat sem kímélték... Narcijtje, az anyja, akit akkor még Őzsudár</w:t>
        <w:softHyphen/>
        <w:t>nak hívtak, süldőlányként szülte meg őt.</w:t>
      </w:r>
    </w:p>
    <w:p>
      <w:pPr>
        <w:pStyle w:val="Normal"/>
        <w:spacing w:lineRule="atLeast" w:line="240"/>
        <w:ind w:firstLine="567"/>
        <w:jc w:val="both"/>
        <w:rPr/>
      </w:pPr>
      <w:r>
        <w:rPr/>
        <w:t>A fiú - mintha álmában tenné - kinyújtotta kezét a kupa felé. Agyában kimondatlan sza</w:t>
        <w:softHyphen/>
        <w:t>vakként örvénylettek a csuhások igéi, az Egyisten tanai, de hiába próbált ráripakodni a kezére, hiába akart megfordulni, hogy visszarohanjon a faluba - teste mintha beke</w:t>
        <w:softHyphen/>
        <w:t>rült volna a félkarnyi agyarakkal vicsorgó totemoszlop és a sámánok bűvkörébe.</w:t>
      </w:r>
    </w:p>
    <w:p>
      <w:pPr>
        <w:pStyle w:val="Normal"/>
        <w:spacing w:lineRule="atLeast" w:line="240"/>
        <w:ind w:firstLine="567"/>
        <w:jc w:val="both"/>
        <w:rPr/>
      </w:pPr>
      <w:r>
        <w:rPr/>
        <w:t>- Vedd el, Kicsi Sólyom!</w:t>
      </w:r>
    </w:p>
    <w:p>
      <w:pPr>
        <w:pStyle w:val="Normal"/>
        <w:spacing w:lineRule="atLeast" w:line="240"/>
        <w:ind w:firstLine="567"/>
        <w:jc w:val="both"/>
        <w:rPr/>
      </w:pPr>
      <w:r>
        <w:rPr/>
        <w:t>Az ujjai megérintették a kupát. Úgy érezte, mintha a mozdulattól egy förgeteg kisöpörte volna a fejéből a Tanokat, és - ahogy az asszonyok megtöltik a patak partján a kor</w:t>
        <w:softHyphen/>
        <w:t>sóikat - a teste megtelne valami gyomorszo</w:t>
        <w:softHyphen/>
        <w:t>rító sötétséggel. Ahogy ujjai ráfeszültek a kupa öblére, a sötétség masszává sűrűsö</w:t>
        <w:softHyphen/>
        <w:t>dött, fekete lángot gyújtott a szívében, és körülfolyta az Egyistenbe vetett hitét. Már tudta, hogy ez a tűz eddig is benne volt - talán attól a vad nomádtól származott, aki annak</w:t>
        <w:softHyphen/>
        <w:t>idején asszonyává tette, majd rögtön eltaszí</w:t>
        <w:softHyphen/>
        <w:t>totta magától Narcijtjét -, de kellett valami, ami fellobbantja.</w:t>
      </w:r>
    </w:p>
    <w:p>
      <w:pPr>
        <w:pStyle w:val="Normal"/>
        <w:spacing w:lineRule="atLeast" w:line="240"/>
        <w:ind w:firstLine="567"/>
        <w:jc w:val="both"/>
        <w:rPr/>
      </w:pPr>
      <w:r>
        <w:rPr/>
        <w:t>Valami. Egy kupa megérintése. Egy kor</w:t>
        <w:softHyphen/>
        <w:t>tyintás a bűzös, mégis kívánatos sárga folya</w:t>
        <w:softHyphen/>
        <w:t>dékból.</w:t>
      </w:r>
    </w:p>
    <w:p>
      <w:pPr>
        <w:pStyle w:val="Normal"/>
        <w:spacing w:lineRule="atLeast" w:line="240"/>
        <w:ind w:firstLine="567"/>
        <w:jc w:val="both"/>
        <w:rPr/>
      </w:pPr>
      <w:r>
        <w:rPr/>
        <w:t>A fiú elhajította az üres kupát, és vigyorog</w:t>
        <w:softHyphen/>
        <w:t>va a maszkos sámánra nézett, aki felüvöl</w:t>
        <w:softHyphen/>
        <w:t>tött, letépte a gyerkőc ingét, és a mellére szorított egy fehérre izzított tőrt. A fiú fur</w:t>
        <w:softHyphen/>
        <w:t>csamód nem érzett fájdalmat, csak valami távoli melegséget. A sámán őrült démon</w:t>
        <w:softHyphen/>
        <w:t>táncba kezdett körülötte. A máglya körül gubbasztó alakok ordítani kezdtek; dübög</w:t>
        <w:softHyphen/>
        <w:t>tek a dobok, rikácsoltak a csontkürtök. A fiú úgy érezte, mintha eddig két lény lakott volna a testében, de most végleg megszaba</w:t>
        <w:softHyphen/>
        <w:t>dult volna az egyiktől. Kicsi Sólyom kitaszí</w:t>
        <w:softHyphen/>
        <w:t>totta, elűzte a hígvelejű Bertramot, s vele együtt az Egyisten igéitől is megszabadult. Erősnek érezte magát, és tudta, csak ez számít. Az erő. Hogy elvegye amire vágyik. Hogy hódoljon a bálványok előtt, és végezzen mindenkivel, aki...</w:t>
      </w:r>
    </w:p>
    <w:p>
      <w:pPr>
        <w:pStyle w:val="Normal"/>
        <w:spacing w:lineRule="atLeast" w:line="240"/>
        <w:ind w:firstLine="567"/>
        <w:jc w:val="both"/>
        <w:rPr/>
      </w:pPr>
      <w:r>
        <w:rPr/>
        <w:t>- Bertram!</w:t>
      </w:r>
    </w:p>
    <w:p>
      <w:pPr>
        <w:pStyle w:val="Normal"/>
        <w:spacing w:lineRule="atLeast" w:line="240"/>
        <w:ind w:firstLine="567"/>
        <w:jc w:val="both"/>
        <w:rPr/>
      </w:pPr>
      <w:r>
        <w:rPr/>
        <w:t xml:space="preserve">Kicsi Sólyom vigyorogva, tágra nyílt pupillákkal megfordult, és a tűz fénykörébe lépő ismerős-ismeretlen asszonyra meredt. </w:t>
      </w:r>
    </w:p>
    <w:p>
      <w:pPr>
        <w:pStyle w:val="Normal"/>
        <w:spacing w:lineRule="atLeast" w:line="240"/>
        <w:ind w:firstLine="567"/>
        <w:jc w:val="both"/>
        <w:rPr/>
      </w:pPr>
      <w:r>
        <w:rPr/>
        <w:t>- Bertram...</w:t>
      </w:r>
    </w:p>
    <w:p>
      <w:pPr>
        <w:pStyle w:val="Normal"/>
        <w:spacing w:lineRule="atLeast" w:line="240"/>
        <w:ind w:firstLine="567"/>
        <w:jc w:val="both"/>
        <w:rPr/>
      </w:pPr>
      <w:r>
        <w:rPr/>
        <w:t>A szörnymaszkos sámán megragadta a nő karját, berántotta a Medveisten szobra elé, és belemarkolt aranyszőke fürtjeibe.</w:t>
      </w:r>
    </w:p>
    <w:p>
      <w:pPr>
        <w:pStyle w:val="Normal"/>
        <w:spacing w:lineRule="atLeast" w:line="240"/>
        <w:ind w:firstLine="567"/>
        <w:jc w:val="both"/>
        <w:rPr/>
      </w:pPr>
      <w:r>
        <w:rPr/>
        <w:t>- Ne...! - sikította a nő, és védekezni pró</w:t>
        <w:softHyphen/>
        <w:t>bált.</w:t>
      </w:r>
    </w:p>
    <w:p>
      <w:pPr>
        <w:pStyle w:val="Normal"/>
        <w:spacing w:lineRule="atLeast" w:line="240"/>
        <w:ind w:firstLine="567"/>
        <w:jc w:val="both"/>
        <w:rPr/>
      </w:pPr>
      <w:r>
        <w:rPr/>
        <w:t>- Kicsi Sólyom! - süvöltötte a sámán, és egy kétarasznyi, a sok használattól csillogóan fényesre kopott, fűrészes élű csontpengét hajított a fiú lába elé. - A Medveisten áldoza</w:t>
        <w:softHyphen/>
        <w:t>tot kíván!</w:t>
      </w:r>
    </w:p>
    <w:p>
      <w:pPr>
        <w:pStyle w:val="Normal"/>
        <w:spacing w:lineRule="atLeast" w:line="240"/>
        <w:ind w:firstLine="567"/>
        <w:jc w:val="both"/>
        <w:rPr/>
      </w:pPr>
      <w:r>
        <w:rPr/>
        <w:t>A fiú, aki már tudta magáról, hogy nem Bertram ő, de Kicsi Sólyom, lehajolt, felkap</w:t>
        <w:softHyphen/>
        <w:t>ta a pengét és a nő elé állt. A sámán és egy másik bestiapofájú bőrruhás a földre szorí</w:t>
        <w:softHyphen/>
        <w:t>totta az aranyhajút.</w:t>
      </w:r>
    </w:p>
    <w:p>
      <w:pPr>
        <w:pStyle w:val="Normal"/>
        <w:spacing w:lineRule="atLeast" w:line="240"/>
        <w:ind w:firstLine="567"/>
        <w:jc w:val="both"/>
        <w:rPr/>
      </w:pPr>
      <w:r>
        <w:rPr/>
        <w:t>- Bertram...!</w:t>
      </w:r>
    </w:p>
    <w:p>
      <w:pPr>
        <w:pStyle w:val="Normal"/>
        <w:spacing w:lineRule="atLeast" w:line="240"/>
        <w:ind w:firstLine="567"/>
        <w:jc w:val="both"/>
        <w:rPr/>
      </w:pPr>
      <w:r>
        <w:rPr/>
        <w:t>Kicsi Sólyom letérdelt a nő mellé, és két marokra kapva döfésre emelte a pengét. A sípok, a kürtök és a dobok hangja örvénylő hullámként felkapta a testét. Az üvöltő kán</w:t>
        <w:softHyphen/>
        <w:t>tálás ősi, förtelmes szavain lebegett; megfordult körülötte a világ, és úgy érezte, végre kiszakadhat belőle valami, amit eddig a fa</w:t>
        <w:softHyphen/>
        <w:t>luban, az Egyisten nyájának tagjaként vissza kellett fojtania, el kellett temetnie lelkének sötét legmélyére.</w:t>
      </w:r>
    </w:p>
    <w:p>
      <w:pPr>
        <w:pStyle w:val="Normal"/>
        <w:spacing w:lineRule="atLeast" w:line="240"/>
        <w:ind w:firstLine="567"/>
        <w:jc w:val="both"/>
        <w:rPr/>
      </w:pPr>
      <w:r>
        <w:rPr/>
        <w:t>Már nem hallott semmit. Már csak a fehér, lemeztelenített nyakat, és a verítéktől nedve</w:t>
        <w:softHyphen/>
        <w:t>sen rátapadó szőke hajtincseket látta. Meg</w:t>
        <w:softHyphen/>
        <w:t>feszítette az izmait, és...</w:t>
      </w:r>
    </w:p>
    <w:p>
      <w:pPr>
        <w:pStyle w:val="Normal"/>
        <w:spacing w:lineRule="atLeast" w:line="240"/>
        <w:ind w:firstLine="567"/>
        <w:jc w:val="both"/>
        <w:rPr/>
      </w:pPr>
      <w:r>
        <w:rPr/>
        <w:t>Kibírhatatlan fájdalom hasított a tarkójá</w:t>
        <w:softHyphen/>
        <w:t>ba, azután beburkolódzott a körélopakodó sötétség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Jolje felráncigálta a földről Narcijtjét. Az aranyszőke haj ú nő kábultan körülnézett. A Medveisten oszlopának tövében, az áldozati máglya rőt fényében démonok és emberek harcoltak. Egy szörnymaszk hullott a földre, majd rögtön utána mellé zuhant egy szakállas; torzonborz fej is. Botok csattantak, kar</w:t>
        <w:softHyphen/>
        <w:t>dok és tőrök pengéje villant. Egy hosszú percre mintha minden árny egyetlen óriási folttá mosódott volna össze - azután a foltból leszakadt néhány alakcsepp, és kétségbe</w:t>
        <w:softHyphen/>
        <w:t>esett igyekezettel megpróbált kikerülni a máglya által a sötét éjszakába metszett ka</w:t>
        <w:softHyphen/>
        <w:t>pun. Diadalmas kiáltások harsantak, és csuhás alakok borultak hálaadóan a földre.</w:t>
      </w:r>
    </w:p>
    <w:p>
      <w:pPr>
        <w:pStyle w:val="Normal"/>
        <w:spacing w:lineRule="atLeast" w:line="240"/>
        <w:ind w:firstLine="567"/>
        <w:jc w:val="both"/>
        <w:rPr/>
      </w:pPr>
      <w:r>
        <w:rPr/>
        <w:t>Narcijtje mellett megjelent egy alak. Egy lihegő, izzadt, vérmocskos férfi lépett elé.</w:t>
      </w:r>
    </w:p>
    <w:p>
      <w:pPr>
        <w:pStyle w:val="Normal"/>
        <w:spacing w:lineRule="atLeast" w:line="240"/>
        <w:ind w:firstLine="567"/>
        <w:jc w:val="both"/>
        <w:rPr/>
      </w:pPr>
      <w:r>
        <w:rPr/>
        <w:t>- Három megszökött, de a többi már a Medveisten karmai közt fog felébredni reg</w:t>
        <w:softHyphen/>
        <w:t>gel...</w:t>
      </w:r>
    </w:p>
    <w:p>
      <w:pPr>
        <w:pStyle w:val="Normal"/>
        <w:spacing w:lineRule="atLeast" w:line="240"/>
        <w:ind w:firstLine="567"/>
        <w:jc w:val="both"/>
        <w:rPr/>
      </w:pPr>
      <w:r>
        <w:rPr/>
        <w:t>Narcijtje kérdően az anyjára pislantott.</w:t>
      </w:r>
    </w:p>
    <w:p>
      <w:pPr>
        <w:pStyle w:val="Normal"/>
        <w:spacing w:lineRule="atLeast" w:line="240"/>
        <w:ind w:firstLine="567"/>
        <w:jc w:val="both"/>
        <w:rPr/>
      </w:pPr>
      <w:r>
        <w:rPr/>
        <w:t>- Segítséget hívtam - magyarázta Jolje. - A csuhások már régóta tervezték, hogy elza</w:t>
        <w:softHyphen/>
        <w:t>varják a sámánokat erről a vidékről.</w:t>
      </w:r>
    </w:p>
    <w:p>
      <w:pPr>
        <w:pStyle w:val="Normal"/>
        <w:spacing w:lineRule="atLeast" w:line="240"/>
        <w:ind w:firstLine="567"/>
        <w:jc w:val="both"/>
        <w:rPr/>
      </w:pPr>
      <w:r>
        <w:rPr/>
        <w:t>Narcijtje körülnézett. A máglya fényénél felismert néhány papot, és vagy egy tucatnyi falubeli férfit. Hálásan Joljére pillantott, majd megremegett, az emlékezés szikrája csillant a szemében, és felsikoltott.</w:t>
      </w:r>
    </w:p>
    <w:p>
      <w:pPr>
        <w:pStyle w:val="Normal"/>
        <w:spacing w:lineRule="atLeast" w:line="240"/>
        <w:ind w:firstLine="567"/>
        <w:jc w:val="both"/>
        <w:rPr/>
      </w:pPr>
      <w:r>
        <w:rPr/>
        <w:t>- Kicsi... Bertram!</w:t>
      </w:r>
    </w:p>
    <w:p>
      <w:pPr>
        <w:pStyle w:val="Normal"/>
        <w:spacing w:lineRule="atLeast" w:line="240"/>
        <w:ind w:firstLine="567"/>
        <w:jc w:val="both"/>
        <w:rPr/>
      </w:pPr>
      <w:r>
        <w:rPr/>
        <w:t>A fiú néhány lépésnyi távolságban, a földön hevert. Eszméletlen volt; a haját lucskossá tette a fején vöröslő háromujjnyi sebből szi</w:t>
        <w:softHyphen/>
        <w:t>várgó vér. Egy férfi térdelt mellette.</w:t>
      </w:r>
    </w:p>
    <w:p>
      <w:pPr>
        <w:pStyle w:val="Normal"/>
        <w:spacing w:lineRule="atLeast" w:line="240"/>
        <w:ind w:firstLine="567"/>
        <w:jc w:val="both"/>
        <w:rPr/>
      </w:pPr>
      <w:r>
        <w:rPr/>
        <w:t>- Sajnálom - mondta, és felnézett Nar</w:t>
        <w:softHyphen/>
        <w:t>cijtjére. - A sötétben nem láttam, hogy ő az aki...</w:t>
      </w:r>
    </w:p>
    <w:p>
      <w:pPr>
        <w:pStyle w:val="Normal"/>
        <w:spacing w:lineRule="atLeast" w:line="240"/>
        <w:ind w:firstLine="567"/>
        <w:jc w:val="both"/>
        <w:rPr/>
      </w:pPr>
      <w:r>
        <w:rPr/>
        <w:t>Jolje megtapogatta a fiú nyakát, megvizs</w:t>
        <w:softHyphen/>
        <w:t>gálta a sebét, majd legyintett.</w:t>
      </w:r>
    </w:p>
    <w:p>
      <w:pPr>
        <w:pStyle w:val="Normal"/>
        <w:spacing w:lineRule="atLeast" w:line="240"/>
        <w:ind w:firstLine="567"/>
        <w:jc w:val="both"/>
        <w:rPr/>
      </w:pPr>
      <w:r>
        <w:rPr/>
        <w:t>- Kemény a feje. Csontja nem törött: Narcijtje zokogva a fia mellé omlott. A férfi barátságosan a vállára tette a kezét. Narcijtje a könnyein keresztül ránézett.</w:t>
      </w:r>
    </w:p>
    <w:p>
      <w:pPr>
        <w:pStyle w:val="Normal"/>
        <w:spacing w:lineRule="atLeast" w:line="240"/>
        <w:ind w:firstLine="567"/>
        <w:jc w:val="both"/>
        <w:rPr/>
      </w:pPr>
      <w:r>
        <w:rPr/>
        <w:t>- Én... - kezdte a férfi, de ahogy Narcijtje aranyszőke fürtjeire, szabályos, kissé fitos orrára, magas arccsontjaira és hosszúkás, halántéka felé húzódó fekete szemeibe pil</w:t>
        <w:softHyphen/>
        <w:t xml:space="preserve">lantott, a szavak visszagördültek a torkán. </w:t>
        <w:softHyphen/>
        <w:t>... még sohasem láttam... ilyen... - Úgy érez</w:t>
        <w:softHyphen/>
        <w:t>te, mintha az Egyisten valamelyik angyala nézne vissza rá, mintha a nő szemei és karmazsinszín ajkai túlvilági boldogságot kínál</w:t>
        <w:softHyphen/>
        <w:t>nának. - ... ilyen szépet...</w:t>
      </w:r>
    </w:p>
    <w:p>
      <w:pPr>
        <w:pStyle w:val="Normal"/>
        <w:spacing w:lineRule="atLeast" w:line="240"/>
        <w:ind w:firstLine="567"/>
        <w:jc w:val="both"/>
        <w:rPr/>
      </w:pPr>
      <w:r>
        <w:rPr/>
        <w:t>Két pusztaközépi férfi közben összeeszká</w:t>
        <w:softHyphen/>
        <w:t>bált egy saroglyát a sámánok elhajigált bot</w:t>
        <w:softHyphen/>
        <w:t>jaiból, meg egy bőrköpenyből. Ráfektették a fiút, és miután a csuhások lángra lobbantot</w:t>
        <w:softHyphen/>
        <w:t>ták a Medveisten oszlopát, a menet győzedel</w:t>
        <w:softHyphen/>
        <w:t>mesen elindult vissza, a falu felé.</w:t>
      </w:r>
    </w:p>
    <w:p>
      <w:pPr>
        <w:pStyle w:val="Normal"/>
        <w:spacing w:lineRule="atLeast" w:line="240"/>
        <w:ind w:firstLine="567"/>
        <w:jc w:val="both"/>
        <w:rPr/>
      </w:pPr>
      <w:r>
        <w:rPr/>
        <w:t>A férfi végig a vénasszonyra támaszkodó szépség mellett lépkedett.</w:t>
      </w:r>
    </w:p>
    <w:p>
      <w:pPr>
        <w:pStyle w:val="Normal"/>
        <w:spacing w:lineRule="atLeast" w:line="240"/>
        <w:ind w:firstLine="567"/>
        <w:jc w:val="both"/>
        <w:rPr/>
      </w:pPr>
      <w:r>
        <w:rPr/>
        <w:t>- Ki vagy te, idegen? - kérdezte Jolje. - Még sosem láttalak a falunkban. Tán a csuhások közé tartozol?</w:t>
      </w:r>
    </w:p>
    <w:p>
      <w:pPr>
        <w:pStyle w:val="Normal"/>
        <w:spacing w:lineRule="atLeast" w:line="240"/>
        <w:ind w:firstLine="567"/>
        <w:jc w:val="both"/>
        <w:rPr/>
      </w:pPr>
      <w:r>
        <w:rPr/>
        <w:t>A férfi megrázta a fejét.</w:t>
      </w:r>
    </w:p>
    <w:p>
      <w:pPr>
        <w:pStyle w:val="Normal"/>
        <w:spacing w:lineRule="atLeast" w:line="240"/>
        <w:ind w:firstLine="567"/>
        <w:jc w:val="both"/>
        <w:rPr/>
      </w:pPr>
      <w:r>
        <w:rPr/>
        <w:t>- Nem. Én nem értek a szavak mesterségé</w:t>
        <w:softHyphen/>
        <w:t>hez. Ács vagyok, Pyarronból származom. Narcijtje elcsodálkozott.</w:t>
      </w:r>
    </w:p>
    <w:p>
      <w:pPr>
        <w:pStyle w:val="Normal"/>
        <w:spacing w:lineRule="atLeast" w:line="240"/>
        <w:ind w:firstLine="567"/>
        <w:jc w:val="both"/>
        <w:rPr/>
      </w:pPr>
      <w:r>
        <w:rPr/>
        <w:t>- Pyarronból?</w:t>
      </w:r>
    </w:p>
    <w:p>
      <w:pPr>
        <w:pStyle w:val="Normal"/>
        <w:spacing w:lineRule="atLeast" w:line="240"/>
        <w:ind w:firstLine="567"/>
        <w:jc w:val="both"/>
        <w:rPr/>
      </w:pPr>
      <w:r>
        <w:rPr/>
        <w:t>A férfi búsan bólogatott.</w:t>
      </w:r>
    </w:p>
    <w:p>
      <w:pPr>
        <w:pStyle w:val="Normal"/>
        <w:spacing w:lineRule="atLeast" w:line="240"/>
        <w:ind w:firstLine="567"/>
        <w:jc w:val="both"/>
        <w:rPr/>
      </w:pPr>
      <w:r>
        <w:rPr/>
        <w:t>- A Dúlás Éve óta hontalanul j árorri a vilá</w:t>
        <w:softHyphen/>
        <w:t>got. Ma érkeztem Pusztaközépre, hogy segít</w:t>
        <w:softHyphen/>
        <w:t>sek nektek felépíteni a templomotokat.</w:t>
      </w:r>
    </w:p>
    <w:p>
      <w:pPr>
        <w:pStyle w:val="Normal"/>
        <w:spacing w:lineRule="atLeast" w:line="240"/>
        <w:ind w:firstLine="567"/>
        <w:jc w:val="both"/>
        <w:rPr/>
      </w:pPr>
      <w:r>
        <w:rPr/>
        <w:t>- A Világházát? - kérdezte Narcijtje; és felpillantott. Ahogy a férfi kék szemeibe né</w:t>
        <w:softHyphen/>
        <w:t>zett, úgy érezte, mintha meleg takaróként beburkolná a pyarroni tekintetéből áradó nyugalom.</w:t>
      </w:r>
    </w:p>
    <w:p>
      <w:pPr>
        <w:pStyle w:val="Normal"/>
        <w:spacing w:lineRule="atLeast" w:line="240"/>
        <w:ind w:firstLine="567"/>
        <w:jc w:val="both"/>
        <w:rPr/>
      </w:pPr>
      <w:r>
        <w:rPr/>
        <w:t>- A Világházát - bólintott az idegen. Megtor</w:t>
        <w:softHyphen/>
        <w:t>pant, és kissé meghajtotta magát. - Joah Malichor a nevem.</w:t>
      </w:r>
      <w:r>
        <w:br w:type="page"/>
      </w:r>
    </w:p>
    <w:p>
      <w:pPr>
        <w:pStyle w:val="Cmsor1"/>
        <w:rPr/>
      </w:pPr>
      <w:r>
        <w:rPr/>
        <w:t>KETTŐ</w:t>
      </w:r>
    </w:p>
    <w:p>
      <w:pPr>
        <w:pStyle w:val="Cmsor2"/>
        <w:rPr/>
      </w:pPr>
      <w:r>
        <w:rPr/>
        <w:t>Theun</w:t>
      </w:r>
    </w:p>
    <w:p>
      <w:pPr>
        <w:pStyle w:val="Normal"/>
        <w:spacing w:lineRule="atLeast" w:line="240"/>
        <w:ind w:firstLine="567"/>
        <w:jc w:val="both"/>
        <w:rPr/>
      </w:pPr>
      <w:r>
        <w:rPr/>
        <w:t>Az</w:t>
      </w:r>
      <w:r>
        <w:rPr>
          <w:b/>
        </w:rPr>
        <w:t xml:space="preserve"> </w:t>
      </w:r>
      <w:r>
        <w:rPr/>
        <w:t>izzó, vibráló levegő délibábot varázsolt a végtelennek tetsző tarlók, és a közöttük kígyózó út fölé. A déli órán még a soha nem lankadó kabócák is árnyasabb zugot keres</w:t>
        <w:softHyphen/>
        <w:t>tek maguknak a szalmaszálak és a veszen</w:t>
        <w:softHyphen/>
        <w:t>dőbe hullott kalászok alatt, még a napimádó zöld gyíkok is bebújtak a csontszáraz föld repedéseibe, és a levegőben szinte hallani lehetett a vízért könyörgő táj néma üvöltését.</w:t>
      </w:r>
    </w:p>
    <w:p>
      <w:pPr>
        <w:pStyle w:val="Normal"/>
        <w:spacing w:lineRule="atLeast" w:line="240"/>
        <w:ind w:firstLine="567"/>
        <w:jc w:val="both"/>
        <w:rPr/>
      </w:pPr>
      <w:r>
        <w:rPr/>
        <w:t>Az út mentén kókadozó, levél-ujjakkal eső után kapaszkodó fák tövében egy pillanatra felsistergett a talaj, és a száraz fűszálak mo</w:t>
        <w:softHyphen/>
        <w:t>hón felemelkedtek, hogy felfogják, magukba szívják a rájuk fröccsenő nedvességcseppe</w:t>
        <w:softHyphen/>
        <w:t>ket. De korai volt még az örömük - nem az égből érkezett meg az áldással felérő eső, csak egy kortyintásnyi bor csurrant rájuk az egyik fa mögött megbúvó szakállas ábrázat</w:t>
        <w:softHyphen/>
        <w:t>ról.</w:t>
      </w:r>
    </w:p>
    <w:p>
      <w:pPr>
        <w:pStyle w:val="Normal"/>
        <w:spacing w:lineRule="atLeast" w:line="240"/>
        <w:ind w:firstLine="567"/>
        <w:jc w:val="both"/>
        <w:rPr/>
      </w:pPr>
      <w:r>
        <w:rPr/>
        <w:t>- Látsz má' valamit? - krákogta egy rekedt hang egy másik fa tövéből.</w:t>
      </w:r>
    </w:p>
    <w:p>
      <w:pPr>
        <w:pStyle w:val="Normal"/>
        <w:spacing w:lineRule="atLeast" w:line="240"/>
        <w:ind w:firstLine="567"/>
        <w:jc w:val="both"/>
        <w:rPr/>
      </w:pPr>
      <w:r>
        <w:rPr/>
        <w:t>A szakállas fickó a helyére ütötte bőrrel bevont fakulacsának dugóját.</w:t>
      </w:r>
    </w:p>
    <w:p>
      <w:pPr>
        <w:pStyle w:val="Normal"/>
        <w:spacing w:lineRule="atLeast" w:line="240"/>
        <w:ind w:firstLine="567"/>
        <w:jc w:val="both"/>
        <w:rPr/>
      </w:pPr>
      <w:r>
        <w:rPr/>
        <w:t>- Ha látnék, szólnék - morogta vissza dü</w:t>
        <w:softHyphen/>
        <w:t>hösen.</w:t>
      </w:r>
    </w:p>
    <w:p>
      <w:pPr>
        <w:pStyle w:val="Normal"/>
        <w:spacing w:lineRule="atLeast" w:line="240"/>
        <w:ind w:firstLine="567"/>
        <w:jc w:val="both"/>
        <w:rPr/>
      </w:pPr>
      <w:r>
        <w:rPr/>
        <w:t xml:space="preserve">- No, Kokas, akkor csak tartsd nyitva azt a csipás szemed! - mondta a rekedt hang, majd pillanatnyi tétovázás után folytatta. </w:t>
        <w:softHyphen/>
        <w:t>Mán elég vót ebbül a nagy melegbül. Nathan aszonta, hogy lesz itt fognivaló bőven, oszt eddig még senki se gyütt errefele...</w:t>
      </w:r>
    </w:p>
    <w:p>
      <w:pPr>
        <w:pStyle w:val="Normal"/>
        <w:spacing w:lineRule="atLeast" w:line="240"/>
        <w:ind w:firstLine="567"/>
        <w:jc w:val="both"/>
        <w:rPr/>
      </w:pPr>
      <w:r>
        <w:rPr/>
        <w:t>- Mit mondtam én? - hallatszott egy harma</w:t>
        <w:softHyphen/>
        <w:t>dik, durva hang. A fasor szélén megmoccant egy nagy halom széna, és a boglyából előbuk</w:t>
        <w:softHyphen/>
        <w:t xml:space="preserve">kant egy torzonborz, szakállas, verítéktől csapzott fej. - Mit mondtam én, Rézfülű? </w:t>
        <w:softHyphen/>
        <w:t>- kérdezte még egyszer, most már fenyegető</w:t>
        <w:softHyphen/>
        <w:t>en.</w:t>
      </w:r>
    </w:p>
    <w:p>
      <w:pPr>
        <w:pStyle w:val="Normal"/>
        <w:spacing w:lineRule="atLeast" w:line="240"/>
        <w:ind w:firstLine="567"/>
        <w:jc w:val="both"/>
        <w:rPr/>
      </w:pPr>
      <w:r>
        <w:rPr/>
        <w:t>- Hát - makogta a rekedt - csak azt... hogy most... hogy vásár van Gaemben, lesz mit fogni itt, a nyugati úton is. De eddig még csak egy paraszt gyütt erre, oszt az is csak az elkódorgott birkáját kereste.</w:t>
      </w:r>
    </w:p>
    <w:p>
      <w:pPr>
        <w:pStyle w:val="Normal"/>
        <w:spacing w:lineRule="atLeast" w:line="240"/>
        <w:ind w:firstLine="567"/>
        <w:jc w:val="both"/>
        <w:rPr/>
      </w:pPr>
      <w:r>
        <w:rPr/>
        <w:t>- Azt mán nem fogja meglelni. - A fa mögött álló őrszem a nyakába akasztotta kulacsá</w:t>
        <w:softHyphen/>
        <w:t>nak hosszú szíját, és megtörülgette szőrös állát. - Mondtam én néked, Rézfülű, hogy ne sózzad meg annyira azt az ürüsültet! Most úgy iszok rá, hogy a végin még vízbeteg leszek...</w:t>
      </w:r>
    </w:p>
    <w:p>
      <w:pPr>
        <w:pStyle w:val="Normal"/>
        <w:spacing w:lineRule="atLeast" w:line="240"/>
        <w:ind w:firstLine="567"/>
        <w:jc w:val="both"/>
        <w:rPr/>
      </w:pPr>
      <w:r>
        <w:rPr/>
        <w:t>- Tán borbeteg, nem? - röhögött Nathan. A rekedt felfortyant.</w:t>
      </w:r>
    </w:p>
    <w:p>
      <w:pPr>
        <w:pStyle w:val="Normal"/>
        <w:spacing w:lineRule="atLeast" w:line="240"/>
        <w:ind w:firstLine="567"/>
        <w:jc w:val="both"/>
        <w:rPr/>
      </w:pPr>
      <w:r>
        <w:rPr/>
        <w:t xml:space="preserve">- Aszondod, az én sültemtül iszol annyit? </w:t>
        <w:softHyphen/>
        <w:t>- kérdezte. - Nem is só volt a', hanem fokhagy</w:t>
        <w:softHyphen/>
        <w:t>ma. De neked akkor is összeragadna a szád, ha egy falatot se ettél vón belüle! Én aszon</w:t>
        <w:softHyphen/>
        <w:t>dom, hogy hagyjuk meg a kányáknak ezt a leskelődést, oszt eredjünk vissza Gaembe! Ott osztán lenne mit összeszedni.</w:t>
      </w:r>
    </w:p>
    <w:p>
      <w:pPr>
        <w:pStyle w:val="Normal"/>
        <w:spacing w:lineRule="atLeast" w:line="240"/>
        <w:ind w:firstLine="567"/>
        <w:jc w:val="both"/>
        <w:rPr/>
      </w:pPr>
      <w:r>
        <w:rPr/>
        <w:t>- Az mán iga' - mondta az őrszem; és megnyalta kicserepesedett ajkait. - Ott az a sok balga paraszt, teli erszénnyel! Hogy a kupecekrül ne is beszéljek.</w:t>
      </w:r>
    </w:p>
    <w:p>
      <w:pPr>
        <w:pStyle w:val="Normal"/>
        <w:spacing w:lineRule="atLeast" w:line="240"/>
        <w:ind w:firstLine="567"/>
        <w:jc w:val="both"/>
        <w:rPr/>
      </w:pPr>
      <w:r>
        <w:rPr/>
        <w:t>- Úgy, úgy - mondta Rézfülű. - Meg az a sok fehérnép! De kedvem lenne megcsecserész</w:t>
        <w:softHyphen/>
        <w:t>ni egyet-kettőt!</w:t>
      </w:r>
    </w:p>
    <w:p>
      <w:pPr>
        <w:pStyle w:val="Normal"/>
        <w:spacing w:lineRule="atLeast" w:line="240"/>
        <w:ind w:firstLine="567"/>
        <w:jc w:val="both"/>
        <w:rPr/>
      </w:pPr>
      <w:r>
        <w:rPr/>
        <w:t>- Kuss! - förmedt rájuk a Nathannak neve</w:t>
        <w:softHyphen/>
        <w:t>zett zsivány. - Eredjetek csak vissza, ha úgy akarjátok, oszt bajlódjatok egyedül a fiatal gróf gárdistáival! De aztán a szemem élé ne kerüljetek többet! Mert ha most elmentek; az istenekre mondom, kihasítom a beletek!</w:t>
      </w:r>
    </w:p>
    <w:p>
      <w:pPr>
        <w:pStyle w:val="Normal"/>
        <w:spacing w:lineRule="atLeast" w:line="240"/>
        <w:ind w:firstLine="567"/>
        <w:jc w:val="both"/>
        <w:rPr/>
      </w:pPr>
      <w:r>
        <w:rPr/>
        <w:t>Rézfülű és Kokas már jó két évé portyáz</w:t>
        <w:softHyphen/>
        <w:t>gatott Nathannal, és tudták, olyan ember az, aki csak egyet szól, másodszorra már lengeti a kardját. Igaz, hogy lopott volt az a kard, és azt is el kellett ismerni, hogy még Gaem környékén is jócskán akadtak olyanok, akik jobban értettek a forgatásához mint Nathan. De mivel egyikük sem közéjük tartozott, Rézfülű azonnal elhallgatott, az őrszem pe</w:t>
        <w:softHyphen/>
        <w:t>dig visszalapult a fa törzséhez, és a nyugati út végébe meresztette szemét.</w:t>
      </w:r>
    </w:p>
    <w:p>
      <w:pPr>
        <w:pStyle w:val="Normal"/>
        <w:spacing w:lineRule="atLeast" w:line="240"/>
        <w:ind w:firstLine="567"/>
        <w:jc w:val="both"/>
        <w:rPr/>
      </w:pPr>
      <w:r>
        <w:rPr/>
        <w:t>De úgy látszott, megsajnálta őket a hara</w:t>
        <w:softHyphen/>
        <w:t>miák valamelyik galád istene, mert mire Nathan is visszamászott a szénaboglya sű</w:t>
        <w:softHyphen/>
        <w:t>rűjébe, már jöhetett is elő.</w:t>
      </w:r>
    </w:p>
    <w:p>
      <w:pPr>
        <w:pStyle w:val="Normal"/>
        <w:spacing w:lineRule="atLeast" w:line="240"/>
        <w:ind w:firstLine="567"/>
        <w:jc w:val="both"/>
        <w:rPr/>
      </w:pPr>
      <w:r>
        <w:rPr/>
        <w:t>- Gyön valaki - dünnyögte az őrszem, és az út végében felemelkedő ritkás porfelhőre nézett. - Nem is egyvalaki...</w:t>
      </w:r>
    </w:p>
    <w:p>
      <w:pPr>
        <w:pStyle w:val="Normal"/>
        <w:spacing w:lineRule="atLeast" w:line="240"/>
        <w:ind w:firstLine="567"/>
        <w:jc w:val="both"/>
        <w:rPr/>
      </w:pPr>
      <w:r>
        <w:rPr/>
        <w:t>- Hányan vannak? - kérdezte Nathan.</w:t>
      </w:r>
    </w:p>
    <w:p>
      <w:pPr>
        <w:pStyle w:val="Normal"/>
        <w:spacing w:lineRule="atLeast" w:line="240"/>
        <w:ind w:firstLine="567"/>
        <w:jc w:val="both"/>
        <w:rPr/>
      </w:pPr>
      <w:r>
        <w:rPr/>
        <w:t>- Hááát... - Az őrszem várt egy keveset, míg a porfelhő közelebb ért, és lassan kibonta</w:t>
        <w:softHyphen/>
        <w:t>koztak belőle a kényelmes tempóban feléjük tartó alakok. - Én hármat látok.</w:t>
      </w:r>
    </w:p>
    <w:p>
      <w:pPr>
        <w:pStyle w:val="Normal"/>
        <w:spacing w:lineRule="atLeast" w:line="240"/>
        <w:ind w:firstLine="567"/>
        <w:jc w:val="both"/>
        <w:rPr/>
      </w:pPr>
      <w:r>
        <w:rPr/>
        <w:t>- Oszt lovuk van-e? - kérdezte Rézfülű a rejtekéből. - Mit nem adnék, ha valami pejen vonulhatnék be Gaembe! Bámulna is a fe</w:t>
        <w:softHyphen/>
        <w:t>hérnép!</w:t>
      </w:r>
    </w:p>
    <w:p>
      <w:pPr>
        <w:pStyle w:val="Normal"/>
        <w:spacing w:lineRule="atLeast" w:line="240"/>
        <w:ind w:firstLine="567"/>
        <w:jc w:val="both"/>
        <w:rPr/>
      </w:pPr>
      <w:r>
        <w:rPr/>
        <w:t>- Lovuk? - kérdezte az őrszem. - Hát lovuk az nincs. Gyalogosan járnak. Nem lehetnek valami vagonosak.</w:t>
      </w:r>
    </w:p>
    <w:p>
      <w:pPr>
        <w:pStyle w:val="Normal"/>
        <w:spacing w:lineRule="atLeast" w:line="240"/>
        <w:ind w:firstLine="567"/>
        <w:jc w:val="both"/>
        <w:rPr/>
      </w:pPr>
      <w:r>
        <w:rPr/>
        <w:t>Nathan felmordult.</w:t>
      </w:r>
    </w:p>
    <w:p>
      <w:pPr>
        <w:pStyle w:val="Normal"/>
        <w:spacing w:lineRule="atLeast" w:line="240"/>
        <w:ind w:firstLine="567"/>
        <w:jc w:val="both"/>
        <w:rPr/>
      </w:pPr>
      <w:r>
        <w:rPr/>
        <w:t>- A keleti úton gyalogosan csak kalandozók jöhetnek Gaembe - mondta. - Az efféle szer</w:t>
        <w:softHyphen/>
        <w:t>zeteknél meg sose lehet tudni, mit hordanak a köpenyük alatt. Lehet, hogy éppen azért jönnek Gaembe, hogy elverjék azt a sok kincset, amit a portyájukon szereztek.</w:t>
      </w:r>
    </w:p>
    <w:p>
      <w:pPr>
        <w:pStyle w:val="Normal"/>
        <w:spacing w:lineRule="atLeast" w:line="240"/>
        <w:ind w:firstLine="567"/>
        <w:jc w:val="both"/>
        <w:rPr/>
      </w:pPr>
      <w:r>
        <w:rPr/>
        <w:t xml:space="preserve">- Nem hiszem én azt! - ellenkezett Rézfülű. </w:t>
      </w:r>
    </w:p>
    <w:p>
      <w:pPr>
        <w:pStyle w:val="Normal"/>
        <w:spacing w:lineRule="atLeast" w:line="240"/>
        <w:ind w:firstLine="567"/>
        <w:jc w:val="both"/>
        <w:rPr/>
      </w:pPr>
      <w:r>
        <w:rPr/>
        <w:t>- Az ilyenek északra, Erionba járnak mula</w:t>
        <w:softHyphen/>
        <w:t>tozni, nem egy ilyen mocsármelléki koszfé</w:t>
        <w:softHyphen/>
        <w:t>szekbe. Hej, ha én is magamhoz szoríthat</w:t>
        <w:softHyphen/>
        <w:t>nék egyet-kettőt azok közül az erioni lótövis lyányok közül!</w:t>
      </w:r>
    </w:p>
    <w:p>
      <w:pPr>
        <w:pStyle w:val="Normal"/>
        <w:spacing w:lineRule="atLeast" w:line="240"/>
        <w:ind w:firstLine="567"/>
        <w:jc w:val="both"/>
        <w:rPr/>
      </w:pPr>
      <w:r>
        <w:rPr/>
        <w:t>- Lótusz - mondta Nathan.</w:t>
      </w:r>
    </w:p>
    <w:p>
      <w:pPr>
        <w:pStyle w:val="Normal"/>
        <w:spacing w:lineRule="atLeast" w:line="240"/>
        <w:ind w:firstLine="567"/>
        <w:jc w:val="both"/>
        <w:rPr/>
      </w:pPr>
      <w:r>
        <w:rPr/>
        <w:t>- Mi van? - kérdezte Rézfülű értetlenül.</w:t>
      </w:r>
    </w:p>
    <w:p>
      <w:pPr>
        <w:pStyle w:val="Normal"/>
        <w:spacing w:lineRule="atLeast" w:line="240"/>
        <w:ind w:firstLine="567"/>
        <w:jc w:val="both"/>
        <w:rPr/>
      </w:pPr>
      <w:r>
        <w:rPr/>
        <w:t xml:space="preserve">- Nem lótövis. Lótusz - magarázta Nathan. </w:t>
      </w:r>
    </w:p>
    <w:p>
      <w:pPr>
        <w:pStyle w:val="Normal"/>
        <w:spacing w:lineRule="atLeast" w:line="240"/>
        <w:ind w:firstLine="567"/>
        <w:jc w:val="both"/>
        <w:rPr/>
      </w:pPr>
      <w:r>
        <w:rPr/>
        <w:t>- De mindegy. Azok akkor se állnának szóba egy ilyen mocskossal, ha aranybul lenne mind a tíz ujjad... Hárman vannak. Mink meg heten. Rézfülű, eriggy, oszt ébreszd fel azt a négy gyíkmáj út!</w:t>
      </w:r>
    </w:p>
    <w:p>
      <w:pPr>
        <w:pStyle w:val="Normal"/>
        <w:spacing w:lineRule="atLeast" w:line="240"/>
        <w:ind w:firstLine="567"/>
        <w:jc w:val="both"/>
        <w:rPr/>
      </w:pPr>
      <w:r>
        <w:rPr/>
        <w:t>Rézfülű, a rekedt zsivány, megvakarta a füle tövét, és kikászálódott a fa mellett szé</w:t>
        <w:softHyphen/>
        <w:t>pen felépített szalmafedezékből. Lábujjhegy</w:t>
        <w:softHyphen/>
        <w:t>re állva az út felé lesett, és amikor látta, hogy a vándorok még messze járnak, gyorsan hátraügetett az egyik szénaboglya mögé, és felrugdosta a négy, melegtől és bortól kába, mosdatlan, bőrruhás fickót.</w:t>
      </w:r>
    </w:p>
    <w:p>
      <w:pPr>
        <w:pStyle w:val="Normal"/>
        <w:spacing w:lineRule="atLeast" w:line="240"/>
        <w:ind w:firstLine="567"/>
        <w:jc w:val="both"/>
        <w:rPr/>
      </w:pPr>
      <w:r>
        <w:rPr/>
        <w:t>Mire mind a heten a fák mögé lapultak, és felkészültek rá, hogy Nathan jelére kiugorja</w:t>
        <w:softHyphen/>
        <w:t>nak az útra, a vándorok is egészen közel értek már. Rézfülű morgolódva állapította meg, hogy nem hárman, de négyen jönnek feléjük.</w:t>
      </w:r>
    </w:p>
    <w:p>
      <w:pPr>
        <w:pStyle w:val="Normal"/>
        <w:spacing w:lineRule="atLeast" w:line="240"/>
        <w:ind w:firstLine="567"/>
        <w:jc w:val="both"/>
        <w:rPr/>
      </w:pPr>
      <w:r>
        <w:rPr/>
        <w:t>Az egyik fickó furcsamód hórihorgas volt, kék posztózekét és ugyanolyan színű vá</w:t>
        <w:softHyphen/>
        <w:t>szonnadrágot hordott, a nyakába pedig egy éjkék köpenyt kanyarított. Fegyvere ha volt is, jól elrejthette, mert Rézfülű egy fia tőrt sem látott nála. Fiatal ember volt még, de varkocsba fogott hosszú haja olyan fehér, akárcsak a mellette lépdelő vékonyka, rö</w:t>
        <w:softHyphen/>
        <w:t>vidre nyírt hajú, fiatal asszony inge. Rézfülű a nőre meresztette a szemeit, és éhes farkas módjára megnyalta a szája szélét.</w:t>
      </w:r>
    </w:p>
    <w:p>
      <w:pPr>
        <w:pStyle w:val="Normal"/>
        <w:spacing w:lineRule="atLeast" w:line="240"/>
        <w:ind w:firstLine="567"/>
        <w:jc w:val="both"/>
        <w:rPr/>
      </w:pPr>
      <w:r>
        <w:rPr/>
        <w:t>A hosszú és az asszony mögött egy fura szerzet, egy nagyszakállú törpe lépdelt. Ő már nem titkolta el a harci szerszámát: bőrvérttel fedett mellén j ókora hajítóbárd fitye</w:t>
        <w:softHyphen/>
        <w:t>gett, és a borzas ősz fürtjei, meg a füle mellől előkandikáló fanyél elárulta, a hátára is egy ugyanilyen emberaprítót akasztott. A törpe egetlen karjába kapaszkodva egy vézna, ke</w:t>
        <w:softHyphen/>
        <w:t>sehajú, tizenöt éves forma fiúcska lépdelt. Bizonytalan léptei és a kezében szorongatott hosszú bot elárulta, vak a szerencsétlen.</w:t>
      </w:r>
    </w:p>
    <w:p>
      <w:pPr>
        <w:pStyle w:val="Normal"/>
        <w:spacing w:lineRule="atLeast" w:line="240"/>
        <w:ind w:firstLine="567"/>
        <w:jc w:val="both"/>
        <w:rPr/>
      </w:pPr>
      <w:r>
        <w:rPr/>
        <w:t>A hórihorgas a levegőbe szimatolt, elmoso</w:t>
        <w:softHyphen/>
        <w:t>lyodott, és halkan súgott valamit a mellette haladó nőnek. Az bólintott, felemelte ökölbe szorított jobb kezét, szétterpesztette az ujja</w:t>
        <w:softHyphen/>
        <w:t>it, majd újra összeszorította őket, és felmu</w:t>
        <w:softHyphen/>
        <w:t>tatta a hüvelykjét meg a mutatóujját. A bor</w:t>
        <w:softHyphen/>
        <w:t>zas törpe felmordult, és fitymálóan legyin</w:t>
        <w:softHyphen/>
        <w:t>tett.</w:t>
      </w:r>
    </w:p>
    <w:p>
      <w:pPr>
        <w:pStyle w:val="Normal"/>
        <w:spacing w:lineRule="atLeast" w:line="240"/>
        <w:ind w:firstLine="567"/>
        <w:jc w:val="both"/>
        <w:rPr/>
      </w:pPr>
      <w:r>
        <w:rPr/>
        <w:t>A fák között lapuló Nathan felüvöltött, és a kardját lóbálva kiugrott az út közepére. Amikor az emberei is mellé sorakoztak, nagy bőszen előre a hórihorgas vándor elé lépett.</w:t>
      </w:r>
    </w:p>
    <w:p>
      <w:pPr>
        <w:pStyle w:val="Normal"/>
        <w:spacing w:lineRule="atLeast" w:line="240"/>
        <w:ind w:firstLine="567"/>
        <w:jc w:val="both"/>
        <w:rPr/>
      </w:pPr>
      <w:r>
        <w:rPr/>
        <w:t>- Állj! - kiáltotta. - Ide az aranyat!</w:t>
      </w:r>
    </w:p>
    <w:p>
      <w:pPr>
        <w:pStyle w:val="Normal"/>
        <w:spacing w:lineRule="atLeast" w:line="240"/>
        <w:ind w:firstLine="567"/>
        <w:jc w:val="both"/>
        <w:rPr/>
      </w:pPr>
      <w:r>
        <w:rPr/>
        <w:t>A hórihorgas fehérhajú megállt, széttárta két karját.</w:t>
      </w:r>
    </w:p>
    <w:p>
      <w:pPr>
        <w:pStyle w:val="Normal"/>
        <w:spacing w:lineRule="atLeast" w:line="240"/>
        <w:ind w:firstLine="567"/>
        <w:jc w:val="both"/>
        <w:rPr/>
      </w:pPr>
      <w:r>
        <w:rPr/>
        <w:t>- Aranyat? - kérdezte mosolyogva. - Miféle aranyat, barátom?</w:t>
      </w:r>
    </w:p>
    <w:p>
      <w:pPr>
        <w:pStyle w:val="Normal"/>
        <w:spacing w:lineRule="atLeast" w:line="240"/>
        <w:ind w:firstLine="567"/>
        <w:jc w:val="both"/>
        <w:rPr/>
      </w:pPr>
      <w:r>
        <w:rPr/>
        <w:t>- Azt, ami nálatok van! - ordított Nathan.</w:t>
      </w:r>
    </w:p>
    <w:p>
      <w:pPr>
        <w:pStyle w:val="Normal"/>
        <w:spacing w:lineRule="atLeast" w:line="240"/>
        <w:ind w:firstLine="567"/>
        <w:jc w:val="both"/>
        <w:rPr/>
      </w:pPr>
      <w:r>
        <w:rPr/>
        <w:t>- Nekünk nincs aranyunk, barátom - felelte a hosszú.</w:t>
      </w:r>
    </w:p>
    <w:p>
      <w:pPr>
        <w:pStyle w:val="Normal"/>
        <w:spacing w:lineRule="atLeast" w:line="240"/>
        <w:ind w:firstLine="567"/>
        <w:jc w:val="both"/>
        <w:rPr/>
      </w:pPr>
      <w:r>
        <w:rPr/>
        <w:t>Nathan megvakarta a szakállát, hátralesett a cimboráira, majd a magas fickóra lesett. Nincs? - kérdezte.</w:t>
      </w:r>
    </w:p>
    <w:p>
      <w:pPr>
        <w:pStyle w:val="Normal"/>
        <w:spacing w:lineRule="atLeast" w:line="240"/>
        <w:ind w:firstLine="567"/>
        <w:jc w:val="both"/>
        <w:rPr/>
      </w:pPr>
      <w:r>
        <w:rPr/>
        <w:t>- De nincs ám - bólintott a másik.</w:t>
      </w:r>
    </w:p>
    <w:p>
      <w:pPr>
        <w:pStyle w:val="Normal"/>
        <w:spacing w:lineRule="atLeast" w:line="240"/>
        <w:ind w:firstLine="567"/>
        <w:jc w:val="both"/>
        <w:rPr/>
      </w:pPr>
      <w:r>
        <w:rPr/>
        <w:t>- Te Nathan, ez biztos hazudik! - mondta Rézfülű. - De ha nem, legalább az asszonyt vegyük el tőlük!</w:t>
      </w:r>
    </w:p>
    <w:p>
      <w:pPr>
        <w:pStyle w:val="Normal"/>
        <w:spacing w:lineRule="atLeast" w:line="240"/>
        <w:ind w:firstLine="567"/>
        <w:jc w:val="both"/>
        <w:rPr/>
      </w:pPr>
      <w:r>
        <w:rPr/>
        <w:t>Nem is várva bíztatást, Rézfülű két marká</w:t>
        <w:softHyphen/>
        <w:t>ban egy-egy hosszú tőrrel a nőhöz ugrott. A hórihorgas meg se moccant, de még a törpe sem akasztotta le a fegyvereit. Rézfülű előre</w:t>
        <w:softHyphen/>
        <w:t>lendült. A nő kitért előle, és egy aprócska mozdulattal hátba taszajtotta. A haramia elhasalt a porban.</w:t>
      </w:r>
    </w:p>
    <w:p>
      <w:pPr>
        <w:pStyle w:val="Normal"/>
        <w:spacing w:lineRule="atLeast" w:line="240"/>
        <w:ind w:firstLine="567"/>
        <w:jc w:val="both"/>
        <w:rPr/>
      </w:pPr>
      <w:r>
        <w:rPr/>
        <w:t>Ezt már Nathan sem nézhette tétlenül: vá</w:t>
        <w:softHyphen/>
        <w:t>gásra emelte a kardját, és a hosszúra vetette magát. A fehérhajú a feléje száguldó, vakító</w:t>
        <w:softHyphen/>
        <w:t>an csillogó, borotvaéles pengére pillantott, és egy apró, de gyors mozdulatot tett a kezé</w:t>
        <w:softHyphen/>
        <w:t>vel. Nathan érezte, hogy a levegőbe emelke</w:t>
        <w:softHyphen/>
        <w:t>dik, majd nagyot nyekkenve a hátára zu</w:t>
        <w:softHyphen/>
        <w:t>hant.</w:t>
      </w:r>
    </w:p>
    <w:p>
      <w:pPr>
        <w:pStyle w:val="Normal"/>
        <w:spacing w:lineRule="atLeast" w:line="240"/>
        <w:ind w:firstLine="567"/>
        <w:jc w:val="both"/>
        <w:rPr/>
      </w:pPr>
      <w:r>
        <w:rPr/>
        <w:t>- Ördögfattyak! - kiáltotta levegő után kap</w:t>
        <w:softHyphen/>
        <w:t>kodva.</w:t>
      </w:r>
    </w:p>
    <w:p>
      <w:pPr>
        <w:pStyle w:val="Normal"/>
        <w:spacing w:lineRule="atLeast" w:line="240"/>
        <w:ind w:firstLine="567"/>
        <w:jc w:val="both"/>
        <w:rPr/>
      </w:pPr>
      <w:r>
        <w:rPr/>
        <w:t>A törpe jobb kezében az egyik bárdját len</w:t>
        <w:softHyphen/>
        <w:t>getve a haramiák közé ugrott. Egy kard röp</w:t>
        <w:softHyphen/>
        <w:t>pent fel a levegőbe, és nem sokkal utána a csuklóból lemetszett kéz, ami addig szoron</w:t>
        <w:softHyphen/>
        <w:t>gatta. Fájdalomüvöltés harsant. Rézfülű fel akarta emelni a fejét, hogy lássa, a társai végeztek-e már a vakmerő törpével, de az asszony csizmájának kemény sarka a halán</w:t>
        <w:softHyphen/>
        <w:t>tékára taposott. Rézfülű hallotta saját kopo</w:t>
        <w:softHyphen/>
        <w:t>nyája reccsenését, és mielőtt elájult volna, még mélyet lélegzett a porból.</w:t>
      </w:r>
    </w:p>
    <w:p>
      <w:pPr>
        <w:pStyle w:val="Normal"/>
        <w:spacing w:lineRule="atLeast" w:line="240"/>
        <w:ind w:firstLine="567"/>
        <w:jc w:val="both"/>
        <w:rPr/>
      </w:pPr>
      <w:r>
        <w:rPr/>
        <w:t>Az egyik haramia a törpe bal karjába haji</w:t>
        <w:softHyphen/>
        <w:t>tott egy tőrt, majd a magasba emelte a kard</w:t>
        <w:softHyphen/>
        <w:t>ját, hogy lesújtson á sebzett végtagra, de álmélkodva látta, hogy a tőre úgy rezeg a törpe felsőkarjában, mintha egy fa törzsébe fúródott volna.</w:t>
      </w:r>
    </w:p>
    <w:p>
      <w:pPr>
        <w:pStyle w:val="Normal"/>
        <w:spacing w:lineRule="atLeast" w:line="240"/>
        <w:ind w:firstLine="567"/>
        <w:jc w:val="both"/>
        <w:rPr/>
      </w:pPr>
      <w:r>
        <w:rPr/>
        <w:t>- Én azt mondom, cimborák; hogy... Futás! - üvöltötte a feltápászkodó Nathan.</w:t>
      </w:r>
    </w:p>
    <w:p>
      <w:pPr>
        <w:pStyle w:val="Normal"/>
        <w:spacing w:lineRule="atLeast" w:line="240"/>
        <w:ind w:firstLine="567"/>
        <w:jc w:val="both"/>
        <w:rPr/>
      </w:pPr>
      <w:r>
        <w:rPr/>
        <w:t>A törpe a nyakába akasztotta a bárdját, jobbjával kirántotta a tőrt a bal karjából, és bosszankodva a fák közé iszkoló zsiványok után hajította.</w:t>
      </w:r>
    </w:p>
    <w:p>
      <w:pPr>
        <w:pStyle w:val="Normal"/>
        <w:spacing w:lineRule="atLeast" w:line="240"/>
        <w:ind w:firstLine="567"/>
        <w:jc w:val="both"/>
        <w:rPr/>
      </w:pPr>
      <w:r>
        <w:rPr/>
        <w:t>- Segíthettél volna, Theun! - morogta, és visszaállt a vak legényke mellé.,</w:t>
      </w:r>
    </w:p>
    <w:p>
      <w:pPr>
        <w:pStyle w:val="Normal"/>
        <w:spacing w:lineRule="atLeast" w:line="240"/>
        <w:ind w:firstLine="567"/>
        <w:jc w:val="both"/>
        <w:rPr/>
      </w:pPr>
      <w:r>
        <w:rPr/>
        <w:t>- Hohó; Medve, vén mesterem! - nevetett a hórihorgas. - Csak nem azt akarod monda</w:t>
        <w:softHyphen/>
        <w:t>ni, hogy már nem tudsz elbánni négy-öt útonállóval?</w:t>
      </w:r>
    </w:p>
    <w:p>
      <w:pPr>
        <w:pStyle w:val="Normal"/>
        <w:spacing w:lineRule="atLeast" w:line="240"/>
        <w:ind w:firstLine="567"/>
        <w:jc w:val="both"/>
        <w:rPr/>
      </w:pPr>
      <w:r>
        <w:rPr/>
        <w:t>A Medvének szólított törpe megcsóválta a fejét.</w:t>
      </w:r>
    </w:p>
    <w:p>
      <w:pPr>
        <w:pStyle w:val="Normal"/>
        <w:spacing w:lineRule="atLeast" w:line="240"/>
        <w:ind w:firstLine="567"/>
        <w:jc w:val="both"/>
        <w:rPr/>
      </w:pPr>
      <w:r>
        <w:rPr/>
        <w:t>Nem, hát persze, hogy nem ezt akarom mondani - felelte. - Errefelé még a zsiványok sem olyan kemény legények, mint odafönt Északon.</w:t>
      </w:r>
    </w:p>
    <w:p>
      <w:pPr>
        <w:pStyle w:val="Normal"/>
        <w:spacing w:lineRule="atLeast" w:line="240"/>
        <w:ind w:firstLine="567"/>
        <w:jc w:val="both"/>
        <w:rPr/>
      </w:pPr>
      <w:r>
        <w:rPr/>
        <w:t>Theun bólogatva a ruhája ujjába nyúlt, előhúzott egy fehér kendőt, és megtörölte az arcát.</w:t>
      </w:r>
    </w:p>
    <w:p>
      <w:pPr>
        <w:pStyle w:val="Normal"/>
        <w:spacing w:lineRule="atLeast" w:line="240"/>
        <w:ind w:firstLine="567"/>
        <w:jc w:val="both"/>
        <w:rPr/>
      </w:pPr>
      <w:r>
        <w:rPr/>
        <w:t>- Az már színigaz. - Megdörzsölté az orrát. - És ostobák is. Bűzlöttek a fokhagymától, és mégis abban reménykedtek, hogy él tud</w:t>
        <w:softHyphen/>
        <w:t>nak előlünk rejtőzni.</w:t>
      </w:r>
    </w:p>
    <w:p>
      <w:pPr>
        <w:pStyle w:val="Normal"/>
        <w:spacing w:lineRule="atLeast" w:line="240"/>
        <w:ind w:firstLine="567"/>
        <w:jc w:val="both"/>
        <w:rPr/>
      </w:pPr>
      <w:r>
        <w:rPr/>
        <w:t xml:space="preserve">Igen, igen, ostobák meg puhányok </w:t>
        <w:softHyphen/>
        <w:t>mondta Medve, és megtörölte verejtékes homlokát. - Csak hát nagy itt a meleg...</w:t>
      </w:r>
    </w:p>
    <w:p>
      <w:pPr>
        <w:pStyle w:val="Normal"/>
        <w:spacing w:lineRule="atLeast" w:line="240"/>
        <w:ind w:firstLine="567"/>
        <w:jc w:val="both"/>
        <w:rPr/>
      </w:pPr>
      <w:r>
        <w:rPr/>
        <w:t>Theun bólintott.</w:t>
      </w:r>
    </w:p>
    <w:p>
      <w:pPr>
        <w:pStyle w:val="Normal"/>
        <w:spacing w:lineRule="atLeast" w:line="240"/>
        <w:ind w:firstLine="567"/>
        <w:jc w:val="both"/>
        <w:rPr/>
      </w:pPr>
      <w:r>
        <w:rPr/>
        <w:t>- De már csak alig fertályórányira vagyunk Gaemtől. Úgy hírlik, a város polgárai igen</w:t>
        <w:softHyphen/>
        <w:t>csak kedvelik a hozzánk hasonló vándorló</w:t>
        <w:softHyphen/>
        <w:t>kat. Ott majd kipihenheted magad, vén mor</w:t>
        <w:softHyphen/>
        <w:t>gó... - Tűnődve hátrafordult, és a vak fiúcs</w:t>
        <w:softHyphen/>
        <w:t>kára nézett. - Keresünk egy jó fogadót, ahol kialhatjuk magunkat, aztán nekilátunk, hogy felkutassunk valami gyógyító embert. Lehet, hogy ebben a városban végre találunk valakit, aki segíteni tud majd rajtad, Boros</w:t>
        <w:softHyphen/>
        <w:t>tyán testvér.</w:t>
      </w:r>
    </w:p>
    <w:p>
      <w:pPr>
        <w:pStyle w:val="Normal"/>
        <w:spacing w:lineRule="atLeast" w:line="240"/>
        <w:ind w:firstLine="567"/>
        <w:jc w:val="both"/>
        <w:rPr/>
      </w:pPr>
      <w:r>
        <w:rPr/>
        <w:t>A vak fiú a neve említésére felkapta a fejét, de nem szólt.</w:t>
      </w:r>
    </w:p>
    <w:p>
      <w:pPr>
        <w:pStyle w:val="Normal"/>
        <w:spacing w:lineRule="atLeast" w:line="240"/>
        <w:ind w:firstLine="567"/>
        <w:jc w:val="both"/>
        <w:rPr/>
      </w:pPr>
      <w:r>
        <w:rPr/>
        <w:t>- No, akkor menjünk tovább - mondta Theun. - Lorraine, most már leszállhatsz arról a haramiáról!</w:t>
      </w:r>
    </w:p>
    <w:p>
      <w:pPr>
        <w:pStyle w:val="Normal"/>
        <w:spacing w:lineRule="atLeast" w:line="240"/>
        <w:ind w:firstLine="567"/>
        <w:jc w:val="both"/>
        <w:rPr/>
      </w:pPr>
      <w:r>
        <w:rPr/>
        <w:t>A nő engedelmesen bólintott, leemelte a lábát Rézfülű fejéről, és a földön heverő eszméletlen útonállókat kikerülve Theun után sietett.</w:t>
      </w:r>
    </w:p>
    <w:p>
      <w:pPr>
        <w:pStyle w:val="Cmsor2"/>
        <w:rPr/>
      </w:pPr>
      <w:r>
        <w:rPr/>
        <w:t>Bertram</w:t>
      </w:r>
    </w:p>
    <w:p>
      <w:pPr>
        <w:pStyle w:val="Normal"/>
        <w:spacing w:lineRule="atLeast" w:line="240"/>
        <w:ind w:firstLine="567"/>
        <w:jc w:val="both"/>
        <w:rPr/>
      </w:pPr>
      <w:r>
        <w:rPr/>
        <w:t xml:space="preserve">- Te Nathan, ezek jól elpáholtak minket! </w:t>
        <w:softHyphen/>
        <w:t>- morogta Rézfülű a boglyák tövében.</w:t>
      </w:r>
    </w:p>
    <w:p>
      <w:pPr>
        <w:pStyle w:val="Normal"/>
        <w:spacing w:lineRule="atLeast" w:line="240"/>
        <w:ind w:firstLine="567"/>
        <w:jc w:val="both"/>
        <w:rPr/>
      </w:pPr>
      <w:r>
        <w:rPr/>
        <w:t>Nathan nem felelt.</w:t>
      </w:r>
    </w:p>
    <w:p>
      <w:pPr>
        <w:pStyle w:val="Normal"/>
        <w:spacing w:lineRule="atLeast" w:line="240"/>
        <w:ind w:firstLine="567"/>
        <w:jc w:val="both"/>
        <w:rPr/>
      </w:pPr>
      <w:r>
        <w:rPr/>
        <w:t xml:space="preserve">- Hallod? - rázta meg a vállát Rézfülű. </w:t>
        <w:softHyphen/>
        <w:t>Nézd csak meg, szegény Jand kezét is levág</w:t>
        <w:softHyphen/>
        <w:t>ták!</w:t>
      </w:r>
    </w:p>
    <w:p>
      <w:pPr>
        <w:pStyle w:val="Normal"/>
        <w:spacing w:lineRule="atLeast" w:line="240"/>
        <w:ind w:firstLine="567"/>
        <w:jc w:val="both"/>
        <w:rPr/>
      </w:pPr>
      <w:r>
        <w:rPr/>
        <w:t xml:space="preserve">- No és akkor mi van? - mordult Nathan. </w:t>
      </w:r>
    </w:p>
    <w:p>
      <w:pPr>
        <w:pStyle w:val="Normal"/>
        <w:spacing w:lineRule="atLeast" w:line="240"/>
        <w:ind w:firstLine="567"/>
        <w:jc w:val="both"/>
        <w:rPr/>
      </w:pPr>
      <w:r>
        <w:rPr/>
        <w:t>- Hát, csak annyi, hogy akár sokkal rosszabbul is járhattunk volna. Én azt mon</w:t>
        <w:softHyphen/>
        <w:t>dom, cimborák, hogy inkább menjünk be a városba, oszt ott próbáljunk szert tenni va</w:t>
        <w:softHyphen/>
        <w:t>lami pénzre. Nem nekünk való az, hogy összeakaszkodjunk ezekkel a kalandozók</w:t>
        <w:softHyphen/>
        <w:t>kal!</w:t>
      </w:r>
    </w:p>
    <w:p>
      <w:pPr>
        <w:pStyle w:val="Normal"/>
        <w:spacing w:lineRule="atLeast" w:line="240"/>
        <w:ind w:firstLine="567"/>
        <w:jc w:val="both"/>
        <w:rPr/>
      </w:pPr>
      <w:r>
        <w:rPr/>
        <w:t>Nathanon látszott, hogy már hajlik rá, hogy azt tegyék, amit Rézfülű mond, amikor nagy loholva hozzájuk futott az út szélén hagyott őr.</w:t>
      </w:r>
    </w:p>
    <w:p>
      <w:pPr>
        <w:pStyle w:val="Normal"/>
        <w:spacing w:lineRule="atLeast" w:line="240"/>
        <w:ind w:firstLine="567"/>
        <w:jc w:val="both"/>
        <w:rPr/>
      </w:pPr>
      <w:r>
        <w:rPr/>
        <w:t>- Megint gyön valaki! - Nathan összeráncolta a homlokát. Hányan vannak? - kérdezte.</w:t>
      </w:r>
    </w:p>
    <w:p>
      <w:pPr>
        <w:pStyle w:val="Normal"/>
        <w:spacing w:lineRule="atLeast" w:line="240"/>
        <w:ind w:firstLine="567"/>
        <w:jc w:val="both"/>
        <w:rPr/>
      </w:pPr>
      <w:r>
        <w:rPr/>
        <w:t>- Ez most csak egyedül - felelte az őr, és mivel az előbb már tanult valamit, még hoz</w:t>
        <w:softHyphen/>
        <w:t>zátette: - Nincs lova.</w:t>
      </w:r>
    </w:p>
    <w:p>
      <w:pPr>
        <w:pStyle w:val="Normal"/>
        <w:spacing w:lineRule="atLeast" w:line="240"/>
        <w:ind w:firstLine="567"/>
        <w:jc w:val="both"/>
        <w:rPr/>
      </w:pPr>
      <w:r>
        <w:rPr/>
        <w:t xml:space="preserve">Nathan Rézfülűre nézett, bólintott. </w:t>
      </w:r>
    </w:p>
    <w:p>
      <w:pPr>
        <w:pStyle w:val="Normal"/>
        <w:spacing w:lineRule="atLeast" w:line="240"/>
        <w:ind w:firstLine="567"/>
        <w:jc w:val="both"/>
        <w:rPr/>
      </w:pPr>
      <w:r>
        <w:rPr/>
        <w:t>- No, akkor most... Jand itt marad. Úgyse látnánk sok hasznát. Mink meg ezt az egyet még megállítjuk, oszt megyünk vissza a vá</w:t>
        <w:softHyphen/>
        <w:t>ros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agas férfi volt, testét vastag, egykor fekete, de a rászállt portól már elszürkült köpeny; kopottas bőrnadrág és fehér gyolcsing fedte - amire sárgás foltokat rajzolt a mélyen be</w:t>
        <w:softHyphen/>
        <w:t>léivódott veríték. Ahogy jobban szemügyre vette, Rézfülű látta, hogy a vándor fiatal még, négy szoros tincsbe font haja olyan fekete, akár legsötétebb éjszaka. Rézfülű meg</w:t>
        <w:softHyphen/>
        <w:t>könnyebbülten felsóhajtott: a fickó kezei üresek voltak, és a köpenye alól sem villant elő kard vagy szablya markolata.</w:t>
      </w:r>
    </w:p>
    <w:p>
      <w:pPr>
        <w:pStyle w:val="Normal"/>
        <w:spacing w:lineRule="atLeast" w:line="240"/>
        <w:ind w:firstLine="567"/>
        <w:jc w:val="both"/>
        <w:rPr/>
      </w:pPr>
      <w:r>
        <w:rPr/>
        <w:t>A vándor megtorpant, felemelte a fejét, a levegőbe szimatolt, olyan mozdulatot tett a vállaival, mintha egy bolha csípné a lapoc</w:t>
        <w:softHyphen/>
        <w:t>káját, de már tovább is indult.</w:t>
      </w:r>
    </w:p>
    <w:p>
      <w:pPr>
        <w:pStyle w:val="Normal"/>
        <w:spacing w:lineRule="atLeast" w:line="240"/>
        <w:ind w:firstLine="567"/>
        <w:jc w:val="both"/>
        <w:rPr/>
      </w:pPr>
      <w:r>
        <w:rPr/>
        <w:t>Nathan megadta a jelet. A haramiák éhes farkasokként vetődtek ki az út közepére.</w:t>
      </w:r>
    </w:p>
    <w:p>
      <w:pPr>
        <w:pStyle w:val="Normal"/>
        <w:spacing w:lineRule="atLeast" w:line="240"/>
        <w:ind w:firstLine="567"/>
        <w:jc w:val="both"/>
        <w:rPr/>
      </w:pPr>
      <w:r>
        <w:rPr/>
        <w:t>- Állj meg, idegen! - harsogta Nathan.</w:t>
      </w:r>
    </w:p>
    <w:p>
      <w:pPr>
        <w:pStyle w:val="Normal"/>
        <w:spacing w:lineRule="atLeast" w:line="240"/>
        <w:ind w:firstLine="567"/>
        <w:jc w:val="both"/>
        <w:rPr/>
      </w:pPr>
      <w:r>
        <w:rPr/>
        <w:t>A férfi egy jól idomított ló engedelmességé</w:t>
        <w:softHyphen/>
        <w:t>vel megállt.</w:t>
      </w:r>
    </w:p>
    <w:p>
      <w:pPr>
        <w:pStyle w:val="Normal"/>
        <w:spacing w:lineRule="atLeast" w:line="240"/>
        <w:ind w:firstLine="567"/>
        <w:jc w:val="both"/>
        <w:rPr/>
      </w:pPr>
      <w:r>
        <w:rPr/>
        <w:t>- Ide az aranyat, oszt mehetsz tovább bé</w:t>
        <w:softHyphen/>
        <w:t>kével! - kiáltotta Nathan, vérszemet kapva a vándor tétovaságától.</w:t>
      </w:r>
    </w:p>
    <w:p>
      <w:pPr>
        <w:pStyle w:val="Normal"/>
        <w:spacing w:lineRule="atLeast" w:line="240"/>
        <w:ind w:firstLine="567"/>
        <w:jc w:val="both"/>
        <w:rPr/>
      </w:pPr>
      <w:r>
        <w:rPr/>
        <w:t>- Aranyat? - kérdezte a férfi. Nathan elvigyorodott.</w:t>
      </w:r>
    </w:p>
    <w:p>
      <w:pPr>
        <w:pStyle w:val="Normal"/>
        <w:spacing w:lineRule="atLeast" w:line="240"/>
        <w:ind w:firstLine="567"/>
        <w:jc w:val="both"/>
        <w:rPr/>
      </w:pPr>
      <w:r>
        <w:rPr/>
        <w:t>- Tán más kincseket hordozol magadnál? - kérdezte, és fenyegetőén megvillantotta a kardját. A haramiák lassú, oldalazó léptek</w:t>
        <w:softHyphen/>
        <w:t xml:space="preserve">kel a vándor mellé és mögé somfordáltak. </w:t>
        <w:softHyphen/>
        <w:t>Bármi is legyen nálad, így látatlanban mon</w:t>
        <w:softHyphen/>
        <w:t>dom, elfogadjuk útvám fejében.</w:t>
      </w:r>
    </w:p>
    <w:p>
      <w:pPr>
        <w:pStyle w:val="Normal"/>
        <w:spacing w:lineRule="atLeast" w:line="240"/>
        <w:ind w:firstLine="567"/>
        <w:jc w:val="both"/>
        <w:rPr/>
      </w:pPr>
      <w:r>
        <w:rPr/>
        <w:t>Az idegen madárszerű mozdulattal oldalt hajtotta a fejét, és a szeme sarkából figyelte a háta mögé settenkedőket. Hirtelen felné</w:t>
        <w:softHyphen/>
        <w:t>zett, és Nathanra meresztette hatalmas, sár</w:t>
        <w:softHyphen/>
        <w:t>gás szemeit.</w:t>
      </w:r>
    </w:p>
    <w:p>
      <w:pPr>
        <w:pStyle w:val="Normal"/>
        <w:spacing w:lineRule="atLeast" w:line="240"/>
        <w:ind w:firstLine="567"/>
        <w:jc w:val="both"/>
        <w:rPr/>
      </w:pPr>
      <w:r>
        <w:rPr/>
        <w:t>- Eresszetek tovább!</w:t>
      </w:r>
    </w:p>
    <w:p>
      <w:pPr>
        <w:pStyle w:val="Normal"/>
        <w:spacing w:lineRule="atLeast" w:line="240"/>
        <w:ind w:firstLine="567"/>
        <w:jc w:val="both"/>
        <w:rPr/>
      </w:pPr>
      <w:r>
        <w:rPr/>
        <w:t>Nathan elvigyorodott, és a rablók is felrö</w:t>
        <w:softHyphen/>
        <w:t>högte k.</w:t>
      </w:r>
    </w:p>
    <w:p>
      <w:pPr>
        <w:pStyle w:val="Normal"/>
        <w:spacing w:lineRule="atLeast" w:line="240"/>
        <w:ind w:firstLine="567"/>
        <w:jc w:val="both"/>
        <w:rPr/>
      </w:pPr>
      <w:r>
        <w:rPr/>
        <w:t>- És ha nem? - kérdezte Nathan.</w:t>
      </w:r>
    </w:p>
    <w:p>
      <w:pPr>
        <w:pStyle w:val="Normal"/>
        <w:spacing w:lineRule="atLeast" w:line="240"/>
        <w:ind w:firstLine="567"/>
        <w:jc w:val="both"/>
        <w:rPr/>
      </w:pPr>
      <w:r>
        <w:rPr/>
        <w:t>A vándor egy villámgyors mozdulattal ma</w:t>
        <w:softHyphen/>
        <w:t>ga elé emelte a jobb kezét. Rézfülű csak annyit látott, hogy Nathan mindkét kezével a gégéjében rezgő tőrhöz kap, megtántoro</w:t>
        <w:softHyphen/>
        <w:t>dik, és bugyborékoló hangokat hallatva térdre rogy. Az öt megmaradt haramia szin</w:t>
        <w:softHyphen/>
        <w:t>te egyszerre vetődött a vándor felé. A sárga</w:t>
        <w:softHyphen/>
        <w:t>szemű letérdelt, az előbbihez hasonló moz</w:t>
        <w:softHyphen/>
        <w:t>dulattal felemelte a balját is, majd a porban meghenteredve kitért a feléje csapó pengék elől. A körben álló rablók még észbe sem kaphattak, már újra talpon volt – mégpedig a gyilkos körön kívül. Még egy merev kéz</w:t>
        <w:softHyphen/>
        <w:t>mozdulatot tett. Rézfülű látta, ahogy egyik társa a mellébe fúródott hajítótőr pengéjére szorítja a kezeit, a másik pedig az ágyékát markolászva dől előre.</w:t>
      </w:r>
    </w:p>
    <w:p>
      <w:pPr>
        <w:pStyle w:val="Normal"/>
        <w:spacing w:lineRule="atLeast" w:line="240"/>
        <w:ind w:firstLine="567"/>
        <w:jc w:val="both"/>
        <w:rPr/>
      </w:pPr>
      <w:r>
        <w:rPr/>
        <w:t>- Te fattyú! - üvöltötte Rézfülű, és a kardját magasra emelve a sárgaszeműre rontott.</w:t>
      </w:r>
    </w:p>
    <w:p>
      <w:pPr>
        <w:pStyle w:val="Normal"/>
        <w:spacing w:lineRule="atLeast" w:line="240"/>
        <w:ind w:firstLine="567"/>
        <w:jc w:val="both"/>
        <w:rPr/>
      </w:pPr>
      <w:r>
        <w:rPr/>
        <w:t>A vándor hátraszökkent, kitért a csapás elől, és ugyanazzal a lendülettel felkapott a földről egy gazdátlanná vált szablyát. Két suhintás - Rézfülű elkerekedett szemekkel bámult a két megmaradt haramia gyomrán felvöröslő két vércsíkra.</w:t>
      </w:r>
    </w:p>
    <w:p>
      <w:pPr>
        <w:pStyle w:val="Normal"/>
        <w:spacing w:lineRule="atLeast" w:line="240"/>
        <w:ind w:firstLine="567"/>
        <w:jc w:val="both"/>
        <w:rPr/>
      </w:pPr>
      <w:r>
        <w:rPr/>
        <w:t>- Te mocskos! - bömbölte Rézfülű. - Kiha</w:t>
        <w:softHyphen/>
        <w:t>sítom a gyomrod!</w:t>
      </w:r>
    </w:p>
    <w:p>
      <w:pPr>
        <w:pStyle w:val="Normal"/>
        <w:spacing w:lineRule="atLeast" w:line="240"/>
        <w:ind w:firstLine="567"/>
        <w:jc w:val="both"/>
        <w:rPr/>
      </w:pPr>
      <w:r>
        <w:rPr/>
        <w:t>A vándor megállt, leeresztette a karjait, és arcán vadállati vigyorral Rézfülűre nézett. A haramia támadott: az első suhintása elvétet</w:t>
        <w:softHyphen/>
        <w:t>te az idegen testét, a másodikra pedig már nem jutott ideje. A sárgaszemű egy gyors mozdulatot tett. Rézfülű mozdulatlanná dermedt, majd lehajtotta a fejét, és kétség</w:t>
        <w:softHyphen/>
        <w:t>beesett igyekezettel próbálta visszagyömö</w:t>
        <w:softHyphen/>
        <w:t>szölni a gyomrán tátongó sebből előomló beleit.</w:t>
      </w:r>
    </w:p>
    <w:p>
      <w:pPr>
        <w:pStyle w:val="Normal"/>
        <w:spacing w:lineRule="atLeast" w:line="240"/>
        <w:ind w:firstLine="567"/>
        <w:jc w:val="both"/>
        <w:rPr/>
      </w:pPr>
      <w:r>
        <w:rPr/>
        <w:t>- Te... - hörögte még, majd feladta a hiába</w:t>
        <w:softHyphen/>
        <w:t>való próbálkozást.</w:t>
      </w:r>
    </w:p>
    <w:p>
      <w:pPr>
        <w:pStyle w:val="Normal"/>
        <w:spacing w:lineRule="atLeast" w:line="240"/>
        <w:ind w:firstLine="567"/>
        <w:jc w:val="both"/>
        <w:rPr/>
      </w:pPr>
      <w:r>
        <w:rPr/>
        <w:t>A vándor felemelte a nehéz kardot, és le</w:t>
        <w:softHyphen/>
        <w:t>sújtott. A rabló előretántorodott. Hosszában kettéhasított fejének bal fele előbb hullt a porba, mint a rángó test.</w:t>
      </w:r>
    </w:p>
    <w:p>
      <w:pPr>
        <w:pStyle w:val="Normal"/>
        <w:spacing w:lineRule="atLeast" w:line="240"/>
        <w:ind w:firstLine="567"/>
        <w:jc w:val="both"/>
        <w:rPr/>
      </w:pPr>
      <w:r>
        <w:rPr/>
        <w:t>A vándor sorra a földön heverő hullákhoz lépett, összegyűjtötte elhajigált tőreit, az övé</w:t>
        <w:softHyphen/>
        <w:t>ből előrángatott egy mocskos, barna foltok</w:t>
        <w:softHyphen/>
        <w:t>kal teli rongyot, és módszeresen letörölgette a pengéket. Amikor a tőrök acélja már tisz</w:t>
        <w:softHyphen/>
        <w:t>tán csillogott, hátravetette köpenyét, és az alkarjaira erősített bőrpántokba dugta a zöl</w:t>
        <w:softHyphen/>
        <w:t>den csillogó nyeleket. Fintorogva felnézett sárgásfehéren ragyogó napba, és megtörölte izzadó homlokát.</w:t>
      </w:r>
    </w:p>
    <w:p>
      <w:pPr>
        <w:pStyle w:val="Normal"/>
        <w:spacing w:lineRule="atLeast" w:line="240"/>
        <w:ind w:firstLine="567"/>
        <w:jc w:val="both"/>
        <w:rPr/>
      </w:pPr>
      <w:r>
        <w:rPr/>
        <w:t>Beleszimatolt a levegőbe, és határozott lép</w:t>
        <w:softHyphen/>
        <w:t>tekkel a fák tövében hagyott, megcsonkított kezéből egyre vérző Kokashoz ment.</w:t>
      </w:r>
    </w:p>
    <w:p>
      <w:pPr>
        <w:pStyle w:val="Normal"/>
        <w:spacing w:lineRule="atLeast" w:line="240"/>
        <w:ind w:firstLine="567"/>
        <w:jc w:val="both"/>
        <w:rPr/>
      </w:pPr>
      <w:r>
        <w:rPr/>
        <w:t xml:space="preserve">- Ne tedd, nagyjóuram! - könyörgött Kakas. </w:t>
      </w:r>
    </w:p>
    <w:p>
      <w:pPr>
        <w:pStyle w:val="Normal"/>
        <w:spacing w:lineRule="atLeast" w:line="240"/>
        <w:ind w:firstLine="567"/>
        <w:jc w:val="both"/>
        <w:rPr/>
      </w:pPr>
      <w:r>
        <w:rPr/>
        <w:t>- Én mondtam nekik, hogy ne bántsanak tége...</w:t>
      </w:r>
    </w:p>
    <w:p>
      <w:pPr>
        <w:pStyle w:val="Normal"/>
        <w:spacing w:lineRule="atLeast" w:line="240"/>
        <w:ind w:firstLine="567"/>
        <w:jc w:val="both"/>
        <w:rPr/>
      </w:pPr>
      <w:r>
        <w:rPr/>
        <w:t>A tőr pengéje örökre Kakas torkára for</w:t>
        <w:softHyphen/>
        <w:t>rasztotta a további szavakat.</w:t>
      </w:r>
    </w:p>
    <w:p>
      <w:pPr>
        <w:pStyle w:val="Normal"/>
        <w:spacing w:lineRule="atLeast" w:line="240"/>
        <w:ind w:firstLine="567"/>
        <w:jc w:val="both"/>
        <w:rPr/>
      </w:pPr>
      <w:r>
        <w:rPr/>
        <w:t>A sárgaszemű felemelte a halott haramia kulacsát, és egy korty borral kiöblítette a szájából a fogai között recsegő homoksze</w:t>
        <w:softHyphen/>
        <w:t>meket.</w:t>
      </w:r>
    </w:p>
    <w:p>
      <w:pPr>
        <w:pStyle w:val="Normal"/>
        <w:spacing w:lineRule="atLeast" w:line="240"/>
        <w:ind w:firstLine="567"/>
        <w:jc w:val="both"/>
        <w:rPr/>
      </w:pPr>
      <w:r>
        <w:rPr/>
        <w:t>Elhajította a kulacsot, és tovább ment a távolban délibábként sötétlő város felé.</w:t>
      </w:r>
      <w:r>
        <w:br w:type="page"/>
      </w:r>
    </w:p>
    <w:p>
      <w:pPr>
        <w:pStyle w:val="Cmsor1"/>
        <w:rPr/>
      </w:pPr>
      <w:r>
        <w:rPr/>
        <w:t>HÁROM</w:t>
      </w:r>
    </w:p>
    <w:p>
      <w:pPr>
        <w:pStyle w:val="Cmsor2"/>
        <w:rPr/>
      </w:pPr>
      <w:r>
        <w:rPr/>
        <w:t>A Fakih</w:t>
      </w:r>
    </w:p>
    <w:p>
      <w:pPr>
        <w:pStyle w:val="Normal"/>
        <w:spacing w:lineRule="atLeast" w:line="240"/>
        <w:ind w:firstLine="567"/>
        <w:jc w:val="both"/>
        <w:rPr/>
      </w:pPr>
      <w:r>
        <w:rPr/>
        <w:t>A pergamenen halk sercegéssel futott a toll. Ahogy a lap szélére ért hirtelen felemel</w:t>
        <w:softHyphen/>
        <w:t>kedett, de egy pillanattal később, a tintától új erőre kapva már egy következő sort rótt. Fáradhatatlanul dolgozott, egészen addig, amíg a derekát szorongató barna, hosszú körmű kéz bele nem dobta az írópult szélére helyezett üvegcsőbe.,</w:t>
      </w:r>
    </w:p>
    <w:p>
      <w:pPr>
        <w:pStyle w:val="Normal"/>
        <w:spacing w:lineRule="atLeast" w:line="240"/>
        <w:ind w:firstLine="567"/>
        <w:jc w:val="both"/>
        <w:rPr/>
      </w:pPr>
      <w:r>
        <w:rPr/>
        <w:t>A vén Fakih egy pillanatra a lassan körbe</w:t>
        <w:softHyphen/>
        <w:t>pörgő tollszárra meredt, majd egy tétova mozdulattal megdörzsölte fáradt szemeit, és elkoppintotta az írópult közepén álló, kar</w:t>
        <w:softHyphen/>
        <w:t>csú leányt formázó, kissé megfeketedett ezüst gyertyatartó gyertyáit. Átbicegett a fél</w:t>
        <w:softHyphen/>
        <w:t>homályba burkolózó kőfalú termen az ablak hívogató, szemnek pihenést ígérő fényfoltja felé, majd nagyot sóhajtva a mellvédre kö</w:t>
        <w:softHyphen/>
        <w:t>nyökölt. Erősen összeszorította a szemeit, és mikor már úgy gondolta, nem fognak az íriszébe döfni a kora délutáni nap sugarai, lenézett a palota tövében összegyűlt sokada</w:t>
        <w:softHyphen/>
        <w:t>lomra.</w:t>
      </w:r>
    </w:p>
    <w:p>
      <w:pPr>
        <w:pStyle w:val="Normal"/>
        <w:spacing w:lineRule="atLeast" w:line="240"/>
        <w:ind w:firstLine="567"/>
        <w:jc w:val="both"/>
        <w:rPr/>
      </w:pPr>
      <w:r>
        <w:rPr/>
        <w:t>A rutinos kereskedők még hajnal előtt, fáklyafénynél állították fel sátraikat és asz</w:t>
        <w:softHyphen/>
        <w:t>talaikat, és már a későn érkező környékbeli parasztok is rég kiteregették, kirakosgatták a földre eladásra szánt portékáikat. Az egy-e hangosabbá váló kiáltozásokból, emberi és állati üvöltésekből hullámzó hangszőnyeg szövődött; egyre többen és többen érkeztek, hogy egymást tapodva, lökdösve szemügyre vegyék mindazt, amit a messzi északról, és a déli tengerek mellől idevándorolt, és há</w:t>
        <w:softHyphen/>
        <w:t>rom napra a gaemi palota előtt megtelepedő kalmárok akartak rásózni a gyanútlan, de súlyos erszényeket hordozó városi népre, és a környékbeli otromba parasztokra.</w:t>
      </w:r>
    </w:p>
    <w:p>
      <w:pPr>
        <w:pStyle w:val="Normal"/>
        <w:spacing w:lineRule="atLeast" w:line="240"/>
        <w:ind w:firstLine="567"/>
        <w:jc w:val="both"/>
        <w:rPr/>
      </w:pPr>
      <w:r>
        <w:rPr/>
        <w:t>A Fakih lepöckölt a karjáról egy apró, a sötétkék vászoncsuhába kapaszkodva szem</w:t>
        <w:softHyphen/>
        <w:t>telenül a válla felé rohanó pókot, és végigné</w:t>
        <w:softHyphen/>
        <w:t>zett a piacteret körülölelő, embermagas kő</w:t>
        <w:softHyphen/>
        <w:t>falon. A gróf rikító színű páncélokba öltözött gárdistái és vérebeik mind a helyükön áll</w:t>
        <w:softHyphen/>
        <w:t>tak, hogy árgus szemekkel figyeljék, és ár</w:t>
        <w:softHyphen/>
        <w:t>talmatlanná tegyék a rendbontókat, a fürge ujjú tolvajokat, a korán lerészegedett, kötöz</w:t>
        <w:softHyphen/>
        <w:t>ködő, bikanyakú parasztlegényeket, és per</w:t>
        <w:softHyphen/>
        <w:t>sze azokat a szemtelen csempészeket, akik elég vakmerőek voltak ahhoz, hogy olyan elmebódító szereket próbáljanak Gaem pol</w:t>
        <w:softHyphen/>
        <w:t>gáraira tukmálni, amelyek birtoklásáért és élvezetéért egész Shadonban halál-volt a fi</w:t>
        <w:softHyphen/>
        <w:t>zetség.</w:t>
      </w:r>
    </w:p>
    <w:p>
      <w:pPr>
        <w:pStyle w:val="Normal"/>
        <w:spacing w:lineRule="atLeast" w:line="240"/>
        <w:ind w:firstLine="567"/>
        <w:jc w:val="both"/>
        <w:rPr/>
      </w:pPr>
      <w:r>
        <w:rPr/>
        <w:t>A nyugati fal tövében egy hatalmas hordón kikiáltó üvöltözött. A Fakih egy percig érdeklődéssel hallgatta az aprócska, de erős torkú férfi szavait.</w:t>
      </w:r>
    </w:p>
    <w:p>
      <w:pPr>
        <w:pStyle w:val="Normal"/>
        <w:spacing w:lineRule="atLeast" w:line="240"/>
        <w:ind w:firstLine="567"/>
        <w:jc w:val="both"/>
        <w:rPr/>
      </w:pPr>
      <w:r>
        <w:rPr/>
        <w:t>Tessék, csak tessék! Ide, ide emberek! Még egy perc, és egy olyan küzdelemnek lehettek tanúi, amihez foghatót még soha</w:t>
        <w:softHyphen/>
        <w:t>sem láttatok! Tessék, csak tessék! Még egy perc, és az Északi Óriás megvív Morrával, a gorviki amazonnal! Tessék, csak tessék...</w:t>
      </w:r>
    </w:p>
    <w:p>
      <w:pPr>
        <w:pStyle w:val="Normal"/>
        <w:spacing w:lineRule="atLeast" w:line="240"/>
        <w:ind w:firstLine="567"/>
        <w:jc w:val="both"/>
        <w:rPr/>
      </w:pPr>
      <w:r>
        <w:rPr/>
        <w:t>A Fakih a hordó melletti emelvényen álló két alakra pillantott. Az Északi Óriás való</w:t>
        <w:softHyphen/>
        <w:t>ban szép szál ember volt, valaha izmos is lehetett, de mára már izmok helyett csak löttyedt háj borította a testét. Morra valóban nő volt, de csak az arcát, és fedetlen, fiús mellét borító vastag hegek különböztették meg a gróf istállójában dolgozgató fejőlányok</w:t>
        <w:softHyphen/>
        <w:t xml:space="preserve">tól. </w:t>
      </w:r>
    </w:p>
    <w:p>
      <w:pPr>
        <w:pStyle w:val="Normal"/>
        <w:spacing w:lineRule="atLeast" w:line="240"/>
        <w:ind w:firstLine="567"/>
        <w:jc w:val="both"/>
        <w:rPr/>
      </w:pPr>
      <w:r>
        <w:rPr/>
        <w:t>- Tessék, csak tessék! Nem csak pénzzel lehet megváltani a belépést: hozhattok tyú</w:t>
        <w:softHyphen/>
        <w:t>kot, tojást, miegyebet! Még egy perc, embe</w:t>
        <w:softHyphen/>
        <w:t>rek, és megkezdődik a küzdelem. A bámu</w:t>
        <w:softHyphen/>
        <w:t>latos küzdelem, ami itt, a sátrunkban fog lezajlani! - A kurta termetű kikiáltó balra, egy rikítóan színes, de már szakadozott, farudakkal alátámasztott ponyvasátorra mutatott.</w:t>
      </w:r>
    </w:p>
    <w:p>
      <w:pPr>
        <w:pStyle w:val="Normal"/>
        <w:spacing w:lineRule="atLeast" w:line="240"/>
        <w:ind w:firstLine="567"/>
        <w:jc w:val="both"/>
        <w:rPr/>
      </w:pPr>
      <w:r>
        <w:rPr/>
        <w:t>Az ablakban álló Fakih elkapta Morráról a tekintetét, és a piactér másik végébe, a má</w:t>
        <w:softHyphen/>
        <w:t>sik mutatványos banda emelvényére nézett. Ez a társaság még nem kezdte meg a bámé</w:t>
        <w:softHyphen/>
        <w:t>szok erszényének megcsapolását; az emel</w:t>
        <w:softHyphen/>
        <w:t>vényükön egy mázsás súlyokat emelgető tarkopasz, tetovált homlokú óriás mellett csak két ikerharcosnak öltözött vézna fiú járta néma, lassú táncát. A Fakihnak jó sze</w:t>
        <w:softHyphen/>
        <w:t>me volt a harcostehetségek felismeréséhez; így rögtön látta, az ügyesen mozgó, könnye</w:t>
        <w:softHyphen/>
        <w:t>dén lépdelő legénykék legfeljebb csak vala</w:t>
        <w:softHyphen/>
        <w:t>melyik tavernában aratnának osztatlan si</w:t>
        <w:softHyphen/>
        <w:t>kert - mint borfiúk. Olyan távol voltak ők a harci tudományok ismeretétől, mint Themes, a sivatagi napisten papjai uruktól.</w:t>
      </w:r>
    </w:p>
    <w:p>
      <w:pPr>
        <w:pStyle w:val="Normal"/>
        <w:spacing w:lineRule="atLeast" w:line="240"/>
        <w:ind w:firstLine="567"/>
        <w:jc w:val="both"/>
        <w:rPr/>
      </w:pPr>
      <w:r>
        <w:rPr/>
        <w:t>A Fakih megcsóválta a fejét, és az összesű</w:t>
        <w:softHyphen/>
        <w:t>rűsödött, háborgó tengerként kavargó tö</w:t>
        <w:softHyphen/>
        <w:t>megre nézett. Az embertengerben vékony nyílás keletkezett - egy kis csoport közele</w:t>
        <w:softHyphen/>
        <w:t>dett a körülkerített tér nyugati kapuja felől. A Fakih merengve bámulta, ahogy a hórihor</w:t>
        <w:softHyphen/>
        <w:t>gas, tejfehér hajú férfi utat tör magának és a háta mögött lépdelő társainak az élő, léleg</w:t>
        <w:softHyphen/>
        <w:t>ző, kiáltozó és alkudozó húsfalban. A Fakih érdeklődve szemügyre vette őket, és látta, ha a piactéren akad egyáltalán valaki; aki har</w:t>
        <w:softHyphen/>
        <w:t>cosnak nevezheti magát, hát ők azok.</w:t>
      </w:r>
    </w:p>
    <w:p>
      <w:pPr>
        <w:pStyle w:val="Normal"/>
        <w:spacing w:lineRule="atLeast" w:line="240"/>
        <w:ind w:firstLine="567"/>
        <w:jc w:val="both"/>
        <w:rPr/>
      </w:pPr>
      <w:r>
        <w:rPr/>
        <w:t>Hirtelen éles kürtjel harsant, és a piactér déli, a palota felöli végén is út nyílt a tömeg</w:t>
        <w:softHyphen/>
        <w:t>ben. Ez az út már jóval szélesebb volt, annál, amit á magas fehérhajú csapata tört magá</w:t>
        <w:softHyphen/>
        <w:t>nak. Érthető is volt, hiszen itt tucatnyi gár</w:t>
        <w:softHyphen/>
        <w:t>dista parancsolta hátrébb a köznépet. Hogy szavaiknak nagyobb nyomatékot adjanak, szíjkorbácsukkal időnként végigvágtak egy</w:t>
        <w:softHyphen/>
        <w:t>-egy lustábban mozgó tohonya paraszt hátán.</w:t>
      </w:r>
    </w:p>
    <w:p>
      <w:pPr>
        <w:pStyle w:val="Normal"/>
        <w:spacing w:lineRule="atLeast" w:line="240"/>
        <w:ind w:firstLine="567"/>
        <w:jc w:val="both"/>
        <w:rPr/>
      </w:pPr>
      <w:r>
        <w:rPr/>
        <w:t xml:space="preserve">- A gróf úr jő! - harsogták. - Utat Gaem grófjának! </w:t>
      </w:r>
    </w:p>
    <w:p>
      <w:pPr>
        <w:pStyle w:val="Normal"/>
        <w:spacing w:lineRule="atLeast" w:line="240"/>
        <w:ind w:firstLine="567"/>
        <w:jc w:val="both"/>
        <w:rPr/>
      </w:pPr>
      <w:r>
        <w:rPr/>
        <w:t>A Fakih tűnődve nézte, ahogy az emberten</w:t>
        <w:softHyphen/>
        <w:t>gerbe hasított két út, a keskenyebb és a szélesebb a piactér közepe tájékán összeér. Tudta, mi fog történni. Sóhajtva megdörgöl</w:t>
        <w:softHyphen/>
        <w:t>te a szemeit, és visszament a sötét kőfalú szoba belsejébe. Leült az asztal mellé, fel</w:t>
        <w:softHyphen/>
        <w:t>emelt a padlóról egy fémdobozkát, és kirán</w:t>
        <w:softHyphen/>
        <w:t>gatott belőle két rémült fekete egeret. Az egyiket a jobb markába szorította, a másikat pedig négy ujjának satujába fogta. Halk reccsenés hallatszott. A Fakih az asztalra dobta a törött gerincű rágcsálót, és az arca elé tartotta a társát.</w:t>
      </w:r>
    </w:p>
    <w:p>
      <w:pPr>
        <w:pStyle w:val="Normal"/>
        <w:spacing w:lineRule="atLeast" w:line="240"/>
        <w:ind w:firstLine="567"/>
        <w:jc w:val="both"/>
        <w:rPr/>
      </w:pPr>
      <w:r>
        <w:rPr/>
        <w:t>- Nyugalom = mormolta a lüktetőszívű egérkének. - Nyugalom. A halál csak egy pillanatnyi állapot...</w:t>
      </w:r>
    </w:p>
    <w:p>
      <w:pPr>
        <w:pStyle w:val="Normal"/>
        <w:spacing w:lineRule="atLeast" w:line="240"/>
        <w:ind w:firstLine="567"/>
        <w:jc w:val="both"/>
        <w:rPr/>
      </w:pPr>
      <w:r>
        <w:rPr/>
        <w:t>Egy apró tollkéssel darabokra vagdosta az egereket, felállt, és a sarokban, a kőfalba vert jókora szögre akasztott kalitkában szendergő bagolyhoz lépett.</w:t>
      </w:r>
    </w:p>
    <w:p>
      <w:pPr>
        <w:pStyle w:val="Normal"/>
        <w:spacing w:lineRule="atLeast" w:line="240"/>
        <w:ind w:firstLine="567"/>
        <w:jc w:val="both"/>
        <w:rPr/>
      </w:pPr>
      <w:r>
        <w:rPr/>
        <w:t>- Egyél, barátom! - suttogta, és beszórta a húscafatokat a madár elé.</w:t>
      </w:r>
    </w:p>
    <w:p>
      <w:pPr>
        <w:pStyle w:val="Normal"/>
        <w:spacing w:lineRule="atLeast" w:line="240"/>
        <w:ind w:firstLine="567"/>
        <w:jc w:val="both"/>
        <w:rPr/>
      </w:pPr>
      <w:r>
        <w:rPr/>
        <w:t xml:space="preserve">A bagoly egy öregúr méltóságával leugrott a kapaszkodófájáról, és az ételhez totyogott. </w:t>
      </w:r>
    </w:p>
    <w:p>
      <w:pPr>
        <w:pStyle w:val="Normal"/>
        <w:spacing w:lineRule="atLeast" w:line="240"/>
        <w:ind w:firstLine="567"/>
        <w:jc w:val="both"/>
        <w:rPr/>
      </w:pPr>
      <w:r>
        <w:rPr/>
        <w:t>- Egyél, Barkar, egyél csak! - bíztatta a Fakih. - Most érd be ennyivel.</w:t>
      </w:r>
    </w:p>
    <w:p>
      <w:pPr>
        <w:pStyle w:val="Normal"/>
        <w:spacing w:lineRule="atLeast" w:line="240"/>
        <w:ind w:firstLine="567"/>
        <w:jc w:val="both"/>
        <w:rPr/>
      </w:pPr>
      <w:r>
        <w:rPr/>
        <w:t>A bagoly csipkedni kezdte á húst, a Fakih pedig visszament az írópultjához, és össze</w:t>
        <w:softHyphen/>
        <w:t>készítette a felszerelését. A grófnak hamaro</w:t>
        <w:softHyphen/>
        <w:t>san szüksége lesz egy írástudóra.</w:t>
      </w:r>
    </w:p>
    <w:p>
      <w:pPr>
        <w:pStyle w:val="Normal"/>
        <w:spacing w:lineRule="atLeast" w:line="240"/>
        <w:ind w:firstLine="567"/>
        <w:jc w:val="both"/>
        <w:rPr/>
      </w:pPr>
      <w:r>
        <w:rPr/>
        <w:t>- Holnap este megtelik a kék hold - mondta a Fakih a bagolynak, miközben elindult az ajtó felé.</w:t>
      </w:r>
    </w:p>
    <w:p>
      <w:pPr>
        <w:pStyle w:val="Normal"/>
        <w:spacing w:lineRule="atLeast" w:line="240"/>
        <w:ind w:firstLine="567"/>
        <w:jc w:val="both"/>
        <w:rPr/>
      </w:pPr>
      <w:r>
        <w:rPr/>
        <w:t>A madár felkapta a fejét, és csillogó sze</w:t>
        <w:softHyphen/>
        <w:t>mekkel a gazdájára nézett.</w:t>
      </w:r>
    </w:p>
    <w:p>
      <w:pPr>
        <w:pStyle w:val="Normal"/>
        <w:spacing w:lineRule="atLeast" w:line="240"/>
        <w:ind w:firstLine="567"/>
        <w:jc w:val="both"/>
        <w:rPr/>
      </w:pPr>
      <w:r>
        <w:rPr/>
        <w:t>- Igen, Barkar. Holnap éjszakára újra az lehetsz, aki vagy. Degeszre tömheted a be</w:t>
        <w:softHyphen/>
        <w:t>gyed.</w:t>
      </w:r>
    </w:p>
    <w:p>
      <w:pPr>
        <w:pStyle w:val="Normal"/>
        <w:spacing w:lineRule="atLeast" w:line="240"/>
        <w:ind w:firstLine="567"/>
        <w:jc w:val="both"/>
        <w:rPr/>
      </w:pPr>
      <w:r>
        <w:rPr/>
        <w:t>Amikor az ajtóhoz ért, a Fakih még egyszer visszapillantott a figyelő bagolyra.</w:t>
      </w:r>
    </w:p>
    <w:p>
      <w:pPr>
        <w:pStyle w:val="Normal"/>
        <w:spacing w:lineRule="atLeast" w:line="240"/>
        <w:ind w:firstLine="567"/>
        <w:jc w:val="both"/>
        <w:rPr/>
      </w:pPr>
      <w:r>
        <w:rPr/>
        <w:t>- Már nem kell sokáig várnunk, Barkar! Érzem, hogy hamarosan megérkezik a Kö</w:t>
        <w:softHyphen/>
        <w:t>vet. Megérkezik; elhozza az Üzenetet, és ak</w:t>
        <w:softHyphen/>
        <w:t>kor végleg megszabadulhatsz mostani tes</w:t>
        <w:softHyphen/>
        <w:t>tedtől...</w:t>
      </w:r>
    </w:p>
    <w:p>
      <w:pPr>
        <w:pStyle w:val="Cmsor2"/>
        <w:rPr/>
      </w:pPr>
      <w:r>
        <w:rPr/>
        <w:t>Theun</w:t>
      </w:r>
    </w:p>
    <w:p>
      <w:pPr>
        <w:pStyle w:val="Normal"/>
        <w:spacing w:lineRule="atLeast" w:line="240"/>
        <w:ind w:firstLine="567"/>
        <w:jc w:val="both"/>
        <w:rPr/>
      </w:pPr>
      <w:r>
        <w:rPr/>
        <w:t>Gaem - a Shadon Birodalom középnyugati csücskében, a Tomúda da Sharmu és a Sharbamanta közti mocsár nyugati feléből kiemelkedő földnyelven épült városka - ifjú gráfja a zengzetes Harass Bel Erhan nevet örökölte apjától, de azok, akik a háta mögött - és a gárdistái háta mögött - beszéltek róla, csak Leányrabló Harassként, vagy egyszerű</w:t>
        <w:softHyphen/>
        <w:t>en Vérivóként emlegették.</w:t>
      </w:r>
    </w:p>
    <w:p>
      <w:pPr>
        <w:pStyle w:val="Normal"/>
        <w:spacing w:lineRule="atLeast" w:line="240"/>
        <w:ind w:firstLine="567"/>
        <w:jc w:val="both"/>
        <w:rPr/>
      </w:pPr>
      <w:r>
        <w:rPr/>
        <w:t>Ezeket a gúnyneveket Harass egy furcsa és valóban kegyetlen szokásával érdemelte ki: a grófság területén egyszerűen megváltoztat</w:t>
        <w:softHyphen/>
        <w:t>ta az egész Shadonban érvényes törvénye</w:t>
        <w:softHyphen/>
        <w:t>ket. Gaemben és környékén nem lehetett látni kalodába zárt tolvajokat, de még a városhoz vezető utat sem szegélyezték a Shadonban oly megszokott látványnak szá</w:t>
        <w:softHyphen/>
        <w:t>mító három embermagas karók, és a rajtuk aszalódó emberi tetemek. Gaem tömlöcei</w:t>
        <w:softHyphen/>
        <w:t>ben nem voltak béklyóra vert rabok, a földe</w:t>
        <w:softHyphen/>
        <w:t>ken és a városi építkezéseken csak parasz</w:t>
        <w:softHyphen/>
        <w:t>tok vagy béresek serénykedtek, és nem kényszermunkára ítélt gonosztevők. Harass nem volt véreskezű zsarnok, de csak kétfaj</w:t>
        <w:softHyphen/>
        <w:t>ta büntetést ismert.</w:t>
      </w:r>
    </w:p>
    <w:p>
      <w:pPr>
        <w:pStyle w:val="Normal"/>
        <w:spacing w:lineRule="atLeast" w:line="240"/>
        <w:ind w:firstLine="567"/>
        <w:jc w:val="both"/>
        <w:rPr/>
      </w:pPr>
      <w:r>
        <w:rPr/>
        <w:t>Az egyik a halál volt, amit rendszerint a palota kazamatáiban denevéréletet élő em</w:t>
        <w:softHyphen/>
        <w:t>beri dögevők, a gróf hóhérai hajtottak végre, de suttogják előfordult már nem is egyszer, hogy amikor túlságosan belefáradt a főúri időtöltésekbe, Harass személyesen is részt vett a tortúrákon. A halálra kínzott, dara</w:t>
        <w:softHyphen/>
        <w:t>bokra hasított testű szerencsétlenek, és a palotakert fáira akasztott kihasított belű ku</w:t>
        <w:softHyphen/>
        <w:t>tyák, juhok és más állatok sokat tudtak volna mesélni arról, hogy a gróf mennyire vonzódott a kín, a szenvedés, az iszonyatos sebek, és a vér látványához. Ezért is nevez</w:t>
        <w:softHyphen/>
        <w:t xml:space="preserve">ték a város polgárai Vérivónak. (Akadtak olyanok is Gaemben, akik arról pusmogtak, hogy Harass valóban vért iszik, sőt mi több, </w:t>
        <w:softHyphen/>
        <w:t>egész dézsákat töltet meg az áldozataiból frissiben lecsapolt vérrel, hogy aztán megfü</w:t>
        <w:softHyphen/>
        <w:t>rödjön benne. Állítólag erre is a Fakihja szoktatta rá, aki még uránál is jobban ked</w:t>
        <w:softHyphen/>
        <w:t>velte ezeket a fürdőket. Persze ezeket a plety</w:t>
        <w:softHyphen/>
        <w:t>kákat senki sem vette túlságosan komo</w:t>
        <w:softHyphen/>
        <w:t>lyan.)</w:t>
      </w:r>
    </w:p>
    <w:p>
      <w:pPr>
        <w:pStyle w:val="Normal"/>
        <w:spacing w:lineRule="atLeast" w:line="240"/>
        <w:ind w:firstLine="567"/>
        <w:jc w:val="both"/>
        <w:rPr/>
      </w:pPr>
      <w:r>
        <w:rPr/>
        <w:t>Halálos ítélet azonban csak ritkán szüle</w:t>
        <w:softHyphen/>
        <w:t>tett Gaemben. Az apróbb bűnöket a gróf egészen másképp torolta meg: megvesszőz</w:t>
        <w:softHyphen/>
        <w:t>tette a vétkest, és elvetette tőle leánygyer</w:t>
        <w:softHyphen/>
        <w:t>mekét, vagy ha ilyen nem volt neki, akkor az asszonyát. A nőket aztán bezáratta a palota keleti szárnyába - a "bestiakertbe", ahogy ő nevezte -, és három évig tartó fogság után mindenképpen szabadon eresztette őket. Volt, aki hamarabb visszatérhetett a család</w:t>
        <w:softHyphen/>
        <w:t>jához, de ők jártak rosszabbul. Harass rend</w:t>
        <w:softHyphen/>
        <w:t>re vendégül látta a városba tévedt kalandozó</w:t>
        <w:softHyphen/>
        <w:t>kat, a messzi Gályák-tengeréről Shadonba kíváncsiskodó kalózokat. Miközben a világ</w:t>
        <w:softHyphen/>
        <w:t>látott férfiak elbeszélték a grófnak életük és hegeik történetét, három teljes napon át ehettek, ihattak, amennyit csak akartak, és ha Harassnak tetszettek a meséik, éjszakán</w:t>
        <w:softHyphen/>
        <w:t>ként azzal az asszonnyal melegíthették fel ágyukat, akit a bestiakertből kiválasztottak maguknak. Ezek a nők a szégyenben eltöl</w:t>
        <w:softHyphen/>
        <w:t>tött éjszakák után aztán mehettek amerre láttak, de sokszor előfordult, hogy nem csak asszonyi tisztességüket kellett .a palotában hagyniuk - a gróf valami mástól is megsza</w:t>
        <w:softHyphen/>
        <w:t>badította őket.</w:t>
      </w:r>
    </w:p>
    <w:p>
      <w:pPr>
        <w:pStyle w:val="Normal"/>
        <w:spacing w:lineRule="atLeast" w:line="240"/>
        <w:ind w:firstLine="567"/>
        <w:jc w:val="both"/>
        <w:rPr/>
      </w:pPr>
      <w:r>
        <w:rPr/>
        <w:t>Harass még csak huszonhat esztendős volt ugyan, de már több, mint kilenc éve ő ural</w:t>
        <w:softHyphen/>
        <w:t>kodott a város, és a hozzá tartozó hat falu felett. Apja, az öreg gróf nagyon korán átköl</w:t>
        <w:softHyphen/>
        <w:t>tözött az őseihez - egy olyan furcsa kór falta fel a lépét és a máját, aminek láttán még a vajákosok, a messze földről összehívott ku</w:t>
        <w:softHyphen/>
        <w:t>ruzslók és varázslók is értetlenül rázták a fejüket. Beszélték, hogy az öreg gróf testébe nem a gaemi levegőből ugrott be a kórság, de még csak nem is a Shadonban, vagy a Keleti-óceánon tett útjai során szívta magá</w:t>
        <w:softHyphen/>
        <w:t>ba a láthatatlan húsfaló lényeket. A meré</w:t>
        <w:softHyphen/>
        <w:t>szebb, vénebb, sokat tapasztalt gaemiek es</w:t>
        <w:softHyphen/>
        <w:t>ténként - miután lopva körülsandítottak a tavernában, és meggyőződtek róla, hogy Le</w:t>
        <w:softHyphen/>
        <w:t>ányrabló Harass egyik kopója, vagy paraszt</w:t>
        <w:softHyphen/>
        <w:t>nak álcázott spionja sincs a közelben -, boroskupáik fölé hajolva félve felemlegették a külhoni Fakih nevét, aki annak idején az ifjú gróf tanítómestereként került a palotá</w:t>
        <w:softHyphen/>
        <w:t>ba, de később a jobbkeze, sőt, vezérlője lett. A legvakmerőbbek még azt is el merték re</w:t>
        <w:softHyphen/>
        <w:t>begni a fakupákban vöröslő boruknak, meg persze az asztalnál ülő cimboráiknak, hogy az öreg gróf furcsamód akkortájt kezdett betegeskedni, amikor a Fakih. már megme</w:t>
        <w:softHyphen/>
        <w:t>legedett a városban. Szóba került néha a Fakih nevének emlegetése közben egy iszo</w:t>
        <w:softHyphen/>
        <w:t>nyatos fenevad is, ami állítólag minden hu</w:t>
        <w:softHyphen/>
        <w:t>szonegyedik napon, amikor a Kék Hold ke</w:t>
        <w:softHyphen/>
        <w:t>rek képpel vigyorgott Ynev fölött, megtize</w:t>
        <w:softHyphen/>
        <w:t>delte a környékbeli falvak nyájait. Beszélték; hogy a bestiának denevérszárnyai vannak, és olyan hatalmas csőre, hogy egyetlen ütés</w:t>
        <w:softHyphen/>
        <w:t>sel be bírja zúzni vele még a legvénebb kosok fejét is. (Természetesen ezzel a mesével csak a gyerkőcöket, meg a városba tévedt idege</w:t>
        <w:softHyphen/>
        <w:t>neket lehetett riogatni. Mindenki tudta a Fakihról, hogy van ugyan egy madara, de nincs abban semmi csoda: csak egy vén, tollavesztett bagoly a szerencsétlen.). A leg</w:t>
        <w:softHyphen/>
        <w:t>megátalkodottabb rémhírterjesztők időn</w:t>
        <w:softHyphen/>
        <w:t>ként elmormoltak egy bűvös-félelmetes ne</w:t>
        <w:softHyphen/>
        <w:t>vet - Krán - is, meg valami varázslatról sem átallottak eldörmögni egy-két szót a bajszuk alatt. Ennél többet aztán senki sem mert mondani - mindenki a hallgatóságára bízta, döntsék el azok, van-e valami kapcsolat az idegen bölcs, és az öreg gróf halála, a Sötét Birodalom, a szőrén-szálán eltűnt juhok; no meg az állítólagos szörny között.</w:t>
      </w:r>
    </w:p>
    <w:p>
      <w:pPr>
        <w:pStyle w:val="Normal"/>
        <w:spacing w:lineRule="atLeast" w:line="240"/>
        <w:ind w:firstLine="567"/>
        <w:jc w:val="both"/>
        <w:rPr/>
      </w:pPr>
      <w:r>
        <w:rPr/>
        <w:t>Harass tehát korán megörökölte a birto</w:t>
        <w:softHyphen/>
        <w:t>kot, és mivel hű alattvalója volt a tartomány urának; nem akadt emberfia a környező vidéken, aki vitatni merte volna jogait. Gaemnek attól sem kellet tartania, hogy valamelyik szomszédos nagyúr megpróbálja saját birtokához csatolni apja földjeit - senki sem volt olyan bolond, hogy rút intrikákba kezdjen, vagy hogy hű katonái és drága pén</w:t>
        <w:softHyphen/>
        <w:t>zen felbérelt zsoldosai vérét ontassa fölösle</w:t>
        <w:softHyphen/>
        <w:t>gesen egy ilyen jelentéktelen kis városért, a szegény falvakért, a mocsárba nyúló félszi</w:t>
        <w:softHyphen/>
        <w:t>get savanyú földjéért.</w:t>
      </w:r>
    </w:p>
    <w:p>
      <w:pPr>
        <w:pStyle w:val="Normal"/>
        <w:spacing w:lineRule="atLeast" w:line="240"/>
        <w:ind w:firstLine="567"/>
        <w:jc w:val="both"/>
        <w:rPr/>
      </w:pPr>
      <w:r>
        <w:rPr/>
        <w:t>Gaem lakói nyugalomban és békében él</w:t>
        <w:softHyphen/>
        <w:t>tek. Nem vívtak háborúkat, az ifjú gróf nem vett részt más grófok, bárók és kiskirályok torzsalkodásaiban, a városban néha-néha felbukkanó rablókat, tolvajokat és egyéb go</w:t>
        <w:softHyphen/>
        <w:t>nosztevőket pedig nagyon hamar elriasztot</w:t>
        <w:softHyphen/>
        <w:t>ták a grófi gárda járőröző vértesei. A langy tespedésben csak az jelentett változatossá</w:t>
        <w:softHyphen/>
        <w:t>got, ha nagynéha a városba vetődött egy-egy kalandozó banda, mutatványos karaván, kolduscsürhe, vagy vándorló törpefalka. Ilyenkor aztán a kíváncsibbak összesereg</w:t>
        <w:softHyphen/>
        <w:t>lettek valamelyik fogadóban, és szájtátva hallgatták a messzi földekről érkezettek el</w:t>
        <w:softHyphen/>
        <w:t>beszéléseit. A törpékből ugyan csak nagy nehezen lehetett kihúzni egy-egy mondatot; és a mutatványosok sem értettek egyébhez, mint hogy mindenféle furfanggal, meg bű</w:t>
        <w:softHyphen/>
        <w:t>bájjal kicsalják a bámészok erszényéből a garasokat, a zord arcú kalandozókból azon</w:t>
        <w:softHyphen/>
        <w:t>ban - főként miután kellőképpen felöntöttek a garatra -, csak úgy dőlt a szó: Csodálatos és iszonyatos lényekről beszéltek, manasékat, démonokat és sárkányokat emlegettek, és azt is elbeszélték, hogyan sikerült megküz</w:t>
        <w:softHyphen/>
        <w:t>deniük a fenevadakkal. Némelyikük bizony</w:t>
        <w:softHyphen/>
        <w:t>ságképpen mutatott egy-egy foltos, pikke</w:t>
        <w:softHyphen/>
        <w:t>lyes vagy csíkos irhát - amelyet állításuk szerint valamely szörnyről nyúzott le -, má</w:t>
        <w:softHyphen/>
        <w:t>sok pedig felfedték mellkasukat vagy hátu</w:t>
        <w:softHyphen/>
        <w:t>kat, hogy a bőrükön vastagló fehér hegekkel igazolják, milyen hősök, mekkora harcosok ők, és hogy igazán rászolgáltak még egy kancsó potya borra. A gaemiek, miután kel</w:t>
        <w:softHyphen/>
        <w:t>lőképpen kiálmélkodták magukat a rettentő történeteken, visszatértek munkájukhoz, és tovább varrták a bőrt, faragták a fát, tovább izzították, edzették és kalapálták a vasat, a parasztok pedig tovább terelgették legelésző juhaikat, tovább gondozták az életet jelentő vetést. Porral lepett, hitvány kis életükben az idegenek meséin kívül csak az évente egyszer megrendezett vásár jelentett izgal</w:t>
        <w:softHyphen/>
        <w:t>mat.</w:t>
      </w:r>
    </w:p>
    <w:p>
      <w:pPr>
        <w:pStyle w:val="Normal"/>
        <w:spacing w:lineRule="atLeast" w:line="240"/>
        <w:ind w:firstLine="567"/>
        <w:jc w:val="both"/>
        <w:rPr/>
      </w:pPr>
      <w:r>
        <w:rPr/>
        <w:t>Az a vásár, aminek forgatagába Leányrab</w:t>
        <w:softHyphen/>
        <w:t>ló Harass gárdistáinak korbácsa éppen utat hasított.</w:t>
      </w:r>
    </w:p>
    <w:p>
      <w:pPr>
        <w:pStyle w:val="Normal"/>
        <w:spacing w:lineRule="atLeast" w:line="240"/>
        <w:ind w:firstLine="567"/>
        <w:jc w:val="both"/>
        <w:rPr/>
      </w:pPr>
      <w:r>
        <w:rPr/>
        <w:t>- A gróf úr jő! Utat a grófnak!</w:t>
      </w:r>
    </w:p>
    <w:p>
      <w:pPr>
        <w:pStyle w:val="Normal"/>
        <w:spacing w:lineRule="atLeast" w:line="240"/>
        <w:ind w:firstLine="567"/>
        <w:jc w:val="both"/>
        <w:rPr/>
      </w:pPr>
      <w:r>
        <w:rPr/>
        <w:t>A gróf a piactér közepére érve harsány, de unott hangon megállította aranyozott, messzi földeken bányászott ékkövekkel ki</w:t>
        <w:softHyphen/>
        <w:t>rakott gyaloghintaját, és körbefordította barna, szinte nőiesen lágyra metszett arcát. Finom ívű orra undorodva beszippantotta a pórokból áradó bűzt, és - mint mindig, ami</w:t>
        <w:softHyphen/>
        <w:t>kor kénytelen volt a köznéppel érintkezni -, viszketni kezdett a halántéka.</w:t>
      </w:r>
    </w:p>
    <w:p>
      <w:pPr>
        <w:pStyle w:val="Normal"/>
        <w:spacing w:lineRule="atLeast" w:line="240"/>
        <w:ind w:firstLine="567"/>
        <w:jc w:val="both"/>
        <w:rPr/>
      </w:pPr>
      <w:r>
        <w:rPr/>
        <w:t>- Lássuk csak, ki lenne érdemes arra, hogy meghallgassam a történetét - mondta. A hangja finomkodó volt és száraz, úgy recse</w:t>
        <w:softHyphen/>
        <w:t>gett, akár egy napon aszalt bőrdarab.</w:t>
      </w:r>
    </w:p>
    <w:p>
      <w:pPr>
        <w:pStyle w:val="Normal"/>
        <w:spacing w:lineRule="atLeast" w:line="240"/>
        <w:ind w:firstLine="567"/>
        <w:jc w:val="both"/>
        <w:rPr/>
      </w:pPr>
      <w:r>
        <w:rPr/>
        <w:t>- Éljen a gróf! Az isten éltesse soká Harass grófot! - harsogtak jólnevelt birkák módjára a parasztok és a gaemi polgárok.</w:t>
      </w:r>
    </w:p>
    <w:p>
      <w:pPr>
        <w:pStyle w:val="Normal"/>
        <w:spacing w:lineRule="atLeast" w:line="240"/>
        <w:ind w:firstLine="567"/>
        <w:jc w:val="both"/>
        <w:rPr/>
      </w:pPr>
      <w:r>
        <w:rPr/>
        <w:t>Harass fintorogva, mintha nem melenget</w:t>
        <w:softHyphen/>
        <w:t>nék a szívét az éltető szavak, a gárdistái felé fordult.</w:t>
      </w:r>
    </w:p>
    <w:p>
      <w:pPr>
        <w:pStyle w:val="Normal"/>
        <w:spacing w:lineRule="atLeast" w:line="240"/>
        <w:ind w:firstLine="567"/>
        <w:jc w:val="both"/>
        <w:rPr/>
      </w:pPr>
      <w:r>
        <w:rPr/>
        <w:t>- Tegyetek már rendet! Hát mi hasznotok, ha még erre sem vagytok képesek?</w:t>
      </w:r>
    </w:p>
    <w:p>
      <w:pPr>
        <w:pStyle w:val="Normal"/>
        <w:spacing w:lineRule="atLeast" w:line="240"/>
        <w:ind w:firstLine="567"/>
        <w:jc w:val="both"/>
        <w:rPr/>
      </w:pPr>
      <w:r>
        <w:rPr/>
        <w:t>A páncélos gárdisták félretaszigálták a pa</w:t>
        <w:softHyphen/>
        <w:t>rasztokat és a kereskedőket, és nagy kor</w:t>
        <w:softHyphen/>
        <w:t xml:space="preserve">bács-csattogatással elnémították a tömeget. </w:t>
      </w:r>
    </w:p>
    <w:p>
      <w:pPr>
        <w:pStyle w:val="Normal"/>
        <w:spacing w:lineRule="atLeast" w:line="240"/>
        <w:ind w:firstLine="567"/>
        <w:jc w:val="both"/>
        <w:rPr/>
      </w:pPr>
      <w:r>
        <w:rPr/>
        <w:t>- Lássuk csak - ismételte Harass.</w:t>
      </w:r>
    </w:p>
    <w:p>
      <w:pPr>
        <w:pStyle w:val="Normal"/>
        <w:spacing w:lineRule="atLeast" w:line="240"/>
        <w:ind w:firstLine="567"/>
        <w:jc w:val="both"/>
        <w:rPr/>
      </w:pPr>
      <w:r>
        <w:rPr/>
        <w:t>Hátulról, a polgárok mögül, előre nyoma</w:t>
        <w:softHyphen/>
        <w:t>kodott egy tucatnyi koldus. Ok hírből már jól ismerték a gróf szokásait, és annak re</w:t>
        <w:softHyphen/>
        <w:t>ményében, hogy sikerül megtölteniük a ben</w:t>
        <w:softHyphen/>
        <w:t>dőjüket, hiányzó végtagjaik csonkjait lóbál</w:t>
        <w:softHyphen/>
        <w:t>va, gennyedt, fekélyes sebeiket mutogatva, nyekeregve-kántálva könyörögni kezdtek a nagyúrhoz. Isteneik nevét emlegetve eskü</w:t>
        <w:softHyphen/>
        <w:t>döztek, hogy aki az övéknél valóbb és ré</w:t>
        <w:softHyphen/>
        <w:t>misztőbb történetet mesél, az mind hazug kurafi, égetnivaló, aljas szájhős. A korbácsos gárdisták Harass egyetlen apró kéz</w:t>
        <w:softHyphen/>
        <w:t>mozdulatára előrelendültek, és vad püfölés</w:t>
        <w:softHyphen/>
        <w:t>sel a rimánkodókba fojtották a szót. A kol</w:t>
        <w:softHyphen/>
        <w:t>dusok úgy iszkoltak hátra a kereskedők sátrainak menedékébe, akár a kiscsirkék az anyjuk szárnya alá, ha kányát kárál a kakas.</w:t>
      </w:r>
    </w:p>
    <w:p>
      <w:pPr>
        <w:pStyle w:val="Normal"/>
        <w:spacing w:lineRule="atLeast" w:line="240"/>
        <w:ind w:firstLine="567"/>
        <w:jc w:val="both"/>
        <w:rPr/>
      </w:pPr>
      <w:r>
        <w:rPr/>
        <w:t>Harass csalódottan látta, hogy egyetlen kalandozókülsejű férfi sincs a tömegben. Megcsóválta a fejét, és intett az egyik gárdis</w:t>
        <w:softHyphen/>
        <w:t>tának.</w:t>
      </w:r>
    </w:p>
    <w:p>
      <w:pPr>
        <w:pStyle w:val="Normal"/>
        <w:spacing w:lineRule="atLeast" w:line="240"/>
        <w:ind w:firstLine="567"/>
        <w:jc w:val="both"/>
        <w:rPr/>
      </w:pPr>
      <w:r>
        <w:rPr/>
        <w:t>- A nagyságos gróf úr olyan férfiakat kíván vendégül látni a palotájában - harsogta a kikiáltónak kijelölt katona -, akik a szeren</w:t>
        <w:softHyphen/>
        <w:t>cséjüket üldözik, és képesek rá, hogy elszó</w:t>
        <w:softHyphen/>
        <w:t>rakoztassák urunkat a történetükkel!</w:t>
      </w:r>
    </w:p>
    <w:p>
      <w:pPr>
        <w:pStyle w:val="Normal"/>
        <w:spacing w:lineRule="atLeast" w:line="240"/>
        <w:ind w:firstLine="567"/>
        <w:jc w:val="both"/>
        <w:rPr/>
      </w:pPr>
      <w:r>
        <w:rPr/>
        <w:t>Rögtön nagy tolongás támadt, és vagy fél</w:t>
        <w:softHyphen/>
        <w:t>tucatnyi önjelölt hős tolakodott a bámészok elé.</w:t>
      </w:r>
    </w:p>
    <w:p>
      <w:pPr>
        <w:pStyle w:val="Normal"/>
        <w:spacing w:lineRule="atLeast" w:line="240"/>
        <w:ind w:firstLine="567"/>
        <w:jc w:val="both"/>
        <w:rPr/>
      </w:pPr>
      <w:r>
        <w:rPr/>
        <w:t>- Állítsátok sorba őket! - parancsolta Har</w:t>
        <w:softHyphen/>
        <w:t>ass.</w:t>
      </w:r>
    </w:p>
    <w:p>
      <w:pPr>
        <w:pStyle w:val="Normal"/>
        <w:spacing w:lineRule="atLeast" w:line="240"/>
        <w:ind w:firstLine="567"/>
        <w:jc w:val="both"/>
        <w:rPr/>
      </w:pPr>
      <w:r>
        <w:rPr/>
        <w:t>A gárdisták úgy-ahogy katonás sorba szed</w:t>
        <w:softHyphen/>
        <w:t>ték a szedett-vedett népséget. Harass végig</w:t>
        <w:softHyphen/>
        <w:t>nézett rajtuk. Egyet sem látott közöttük, aki érdekes mese ígéretét cipelte a rongyai alatt. A gróf már azon tűnődött; hogy valódi kalan</w:t>
        <w:softHyphen/>
        <w:t>dozók híján inkább egy ló felaprításával elé</w:t>
        <w:softHyphen/>
        <w:t>gíti ki furcsa vérvágyát, de aztán mégsem így határozott. Történeteket akart hallani, mégpedig olyanokat, amiknek minden egyes szavából vérgőz áradt, minden egyes mon</w:t>
        <w:softHyphen/>
        <w:t>data maga volt az iszony. Sokszor eltöpren</w:t>
        <w:softHyphen/>
        <w:t>gett már azon, hogy ha az istenek nem verték volna meg az áldásos gazdagság terhével, talán felkerekedne, és szerencsevadásznak szegődne, hogy testközelből szemlélhesse végig a borzalmakat. Persze úgy, hogy köz</w:t>
        <w:softHyphen/>
        <w:t>ben az életét -soha ne fenyegesse valódi ve</w:t>
        <w:softHyphen/>
        <w:t>szély, ne kelljen fáradtsággal és erőfeszíté</w:t>
        <w:softHyphen/>
        <w:t>sekkel gyötörnie a testét, és ne kényszerül</w:t>
        <w:softHyphen/>
        <w:t>jön rá, hogy egy kemény nyereggel feltöresse az ülepét. Bátor embernek tartotta magát, és bölcsnek is - ugyan ki merné vitatni, hogy egy város és a hozzá tartozó falvak kormány</w:t>
        <w:softHyphen/>
        <w:t>zásához nincs szükség merészségre; és egy jókora adag észre? Vágyta a kalandot, imád</w:t>
        <w:softHyphen/>
        <w:t>ta, amikor a borzalom jeges ujjainak érinté</w:t>
        <w:softHyphen/>
        <w:t>se megbizsergette a gerincét, de mégsem mondott volna le róla, hogy esténként bele</w:t>
        <w:softHyphen/>
        <w:t>ereszkedjen a forró, illatos vízzel teli meden</w:t>
        <w:softHyphen/>
        <w:t>céjébe, és egy jót hancúrozzon valamelyik ágyasával.</w:t>
      </w:r>
    </w:p>
    <w:p>
      <w:pPr>
        <w:pStyle w:val="Normal"/>
        <w:spacing w:lineRule="atLeast" w:line="240"/>
        <w:ind w:firstLine="567"/>
        <w:jc w:val="both"/>
        <w:rPr/>
      </w:pPr>
      <w:r>
        <w:rPr/>
        <w:t>Fintorogva sóhajtott egyet, és rábökött egy mocskos, lótrágyabűzt árasztó fületlen, szőrtelent arcú és fejű férfira.</w:t>
      </w:r>
    </w:p>
    <w:p>
      <w:pPr>
        <w:pStyle w:val="Normal"/>
        <w:spacing w:lineRule="atLeast" w:line="240"/>
        <w:ind w:firstLine="567"/>
        <w:jc w:val="both"/>
        <w:rPr/>
      </w:pPr>
      <w:r>
        <w:rPr/>
        <w:t>- Ezt pucoljátok le - vetette oda a gárdistá</w:t>
        <w:softHyphen/>
        <w:t xml:space="preserve">inak. - Talán jó lesz... És ezt a másikat is! </w:t>
        <w:softHyphen/>
        <w:t>- mutatott egy vászonfehér, emberbőrbe búj</w:t>
        <w:softHyphen/>
        <w:t>tatott rémre.</w:t>
      </w:r>
    </w:p>
    <w:p>
      <w:pPr>
        <w:pStyle w:val="Normal"/>
        <w:spacing w:lineRule="atLeast" w:line="240"/>
        <w:ind w:firstLine="567"/>
        <w:jc w:val="both"/>
        <w:rPr/>
      </w:pPr>
      <w:r>
        <w:rPr/>
        <w:t>Még egyszer végignézett a mocskos rongyo</w:t>
        <w:softHyphen/>
        <w:t>sokon, majd az összeseregletteken, és hirte</w:t>
        <w:softHyphen/>
        <w:t>len felderült az arca.</w:t>
      </w:r>
    </w:p>
    <w:p>
      <w:pPr>
        <w:pStyle w:val="Normal"/>
        <w:spacing w:lineRule="atLeast" w:line="240"/>
        <w:ind w:firstLine="567"/>
        <w:jc w:val="both"/>
        <w:rPr/>
      </w:pPr>
      <w:r>
        <w:rPr/>
        <w:t>- Hé, te ott! - mutatott a parasztok fölé ma</w:t>
        <w:softHyphen/>
        <w:t>gasló fehérhajú férfira. - Jer csak közelebb!</w:t>
      </w:r>
    </w:p>
    <w:p>
      <w:pPr>
        <w:pStyle w:val="Normal"/>
        <w:spacing w:lineRule="atLeast" w:line="240"/>
        <w:ind w:firstLine="567"/>
        <w:jc w:val="both"/>
        <w:rPr/>
      </w:pPr>
      <w:r>
        <w:rPr/>
        <w:t>A vándorkülsejű, hórihorgas magára bö</w:t>
        <w:softHyphen/>
        <w:t>kött.</w:t>
      </w:r>
    </w:p>
    <w:p>
      <w:pPr>
        <w:pStyle w:val="Normal"/>
        <w:spacing w:lineRule="atLeast" w:line="240"/>
        <w:ind w:firstLine="567"/>
        <w:jc w:val="both"/>
        <w:rPr/>
      </w:pPr>
      <w:r>
        <w:rPr/>
        <w:t>- Én, uram? - kérdezte.</w:t>
      </w:r>
    </w:p>
    <w:p>
      <w:pPr>
        <w:pStyle w:val="Normal"/>
        <w:spacing w:lineRule="atLeast" w:line="240"/>
        <w:ind w:firstLine="567"/>
        <w:jc w:val="both"/>
        <w:rPr/>
      </w:pPr>
      <w:r>
        <w:rPr/>
        <w:t>- Te, te! - kiáltotta Harass.</w:t>
      </w:r>
    </w:p>
    <w:p>
      <w:pPr>
        <w:pStyle w:val="Normal"/>
        <w:spacing w:lineRule="atLeast" w:line="240"/>
        <w:ind w:firstLine="567"/>
        <w:jc w:val="both"/>
        <w:rPr/>
      </w:pPr>
      <w:r>
        <w:rPr/>
        <w:t>A fehérhajú engedelmeskedett.</w:t>
      </w:r>
    </w:p>
    <w:p>
      <w:pPr>
        <w:pStyle w:val="Normal"/>
        <w:spacing w:lineRule="atLeast" w:line="240"/>
        <w:ind w:firstLine="567"/>
        <w:jc w:val="both"/>
        <w:rPr/>
      </w:pPr>
      <w:r>
        <w:rPr/>
        <w:t>- Szerencsevadász vagy? - szegezte á mel</w:t>
        <w:softHyphen/>
        <w:t>lének a kérdést a gróf: _</w:t>
      </w:r>
    </w:p>
    <w:p>
      <w:pPr>
        <w:pStyle w:val="Normal"/>
        <w:spacing w:lineRule="atLeast" w:line="240"/>
        <w:ind w:firstLine="567"/>
        <w:jc w:val="both"/>
        <w:rPr/>
      </w:pPr>
      <w:r>
        <w:rPr/>
        <w:t>Az idegen lassan bólintott.</w:t>
      </w:r>
    </w:p>
    <w:p>
      <w:pPr>
        <w:pStyle w:val="Normal"/>
        <w:spacing w:lineRule="atLeast" w:line="240"/>
        <w:ind w:firstLine="567"/>
        <w:jc w:val="both"/>
        <w:rPr/>
      </w:pPr>
      <w:r>
        <w:rPr/>
        <w:t>- És tudsz-e szép meséket? De igazak legyenek ám!</w:t>
      </w:r>
    </w:p>
    <w:p>
      <w:pPr>
        <w:pStyle w:val="Normal"/>
        <w:spacing w:lineRule="atLeast" w:line="240"/>
        <w:ind w:firstLine="567"/>
        <w:jc w:val="both"/>
        <w:rPr/>
      </w:pPr>
      <w:r>
        <w:rPr/>
        <w:t>A hórihorgas hátralesett, és megvonta a vállát.</w:t>
      </w:r>
    </w:p>
    <w:p>
      <w:pPr>
        <w:pStyle w:val="Normal"/>
        <w:spacing w:lineRule="atLeast" w:line="240"/>
        <w:ind w:firstLine="567"/>
        <w:jc w:val="both"/>
        <w:rPr/>
      </w:pPr>
      <w:r>
        <w:rPr/>
        <w:t>- Mert hogy ha tudsz ilyet - folytatta a gróf -, gyere el a palotámba. ,</w:t>
      </w:r>
    </w:p>
    <w:p>
      <w:pPr>
        <w:pStyle w:val="Normal"/>
        <w:spacing w:lineRule="atLeast" w:line="240"/>
        <w:ind w:firstLine="567"/>
        <w:jc w:val="both"/>
        <w:rPr/>
      </w:pPr>
      <w:r>
        <w:rPr/>
        <w:t>A fehérhajú szó nélkül megfordult, vissza</w:t>
        <w:softHyphen/>
        <w:t>lépett a tömeg sűrűjébe, de már jött is újra a gróf elé. Egy fiatal, vak fiút tolt maga előtt.</w:t>
      </w:r>
    </w:p>
    <w:p>
      <w:pPr>
        <w:pStyle w:val="Normal"/>
        <w:spacing w:lineRule="atLeast" w:line="240"/>
        <w:ind w:firstLine="567"/>
        <w:jc w:val="both"/>
        <w:rPr/>
      </w:pPr>
      <w:r>
        <w:rPr/>
        <w:t>- Tudok meséket, nagyuram - mondta. - És megköszönöm kegyességed, de kérlek en</w:t>
        <w:softHyphen/>
        <w:t>gedd meg, hogy őt is magammal vigyem!</w:t>
      </w:r>
    </w:p>
    <w:p>
      <w:pPr>
        <w:pStyle w:val="Normal"/>
        <w:spacing w:lineRule="atLeast" w:line="240"/>
        <w:ind w:firstLine="567"/>
        <w:jc w:val="both"/>
        <w:rPr/>
      </w:pPr>
      <w:r>
        <w:rPr/>
        <w:t>Harass tétován a világtalan ifjoncra nézett. Őt? Ugyan miért látnék vendégül egy vak kölyköt? Mi érdekeset mondhatna nekem egy ilyen nyomoronc?</w:t>
      </w:r>
    </w:p>
    <w:p>
      <w:pPr>
        <w:pStyle w:val="Normal"/>
        <w:spacing w:lineRule="atLeast" w:line="240"/>
        <w:ind w:firstLine="567"/>
        <w:jc w:val="both"/>
        <w:rPr/>
      </w:pPr>
      <w:r>
        <w:rPr/>
        <w:t>A hórihorgas válasz helyett hátrafogta a fiú kese, vállig érő haját.</w:t>
      </w:r>
    </w:p>
    <w:p>
      <w:pPr>
        <w:pStyle w:val="Normal"/>
        <w:spacing w:lineRule="atLeast" w:line="240"/>
        <w:ind w:firstLine="567"/>
        <w:jc w:val="both"/>
        <w:rPr/>
      </w:pPr>
      <w:r>
        <w:rPr/>
        <w:t>Harass megremegett, még a gyomra is összeszorult. Már tudta, hogy az elkövetkezendő napokban nagy izgalmakban lehet ré</w:t>
        <w:softHyphen/>
        <w:t>sze.</w:t>
      </w:r>
    </w:p>
    <w:p>
      <w:pPr>
        <w:pStyle w:val="Normal"/>
        <w:spacing w:lineRule="atLeast" w:line="240"/>
        <w:ind w:firstLine="567"/>
        <w:jc w:val="both"/>
        <w:rPr/>
      </w:pPr>
      <w:r>
        <w:rPr/>
        <w:t>A közelben ácsorgó parasztok a fiú hosszúkás, hegyes végű füleire lestek, és babonás rémülettel susogva hátrébb húzód</w:t>
        <w:softHyphen/>
        <w:t>tak.</w:t>
      </w:r>
    </w:p>
    <w:p>
      <w:pPr>
        <w:pStyle w:val="Normal"/>
        <w:spacing w:lineRule="atLeast" w:line="240"/>
        <w:ind w:firstLine="567"/>
        <w:jc w:val="both"/>
        <w:rPr/>
      </w:pPr>
      <w:r>
        <w:rPr/>
        <w:t>- Egy elf! - szállt a suttogás.</w:t>
      </w:r>
      <w:r>
        <w:br w:type="page"/>
      </w:r>
    </w:p>
    <w:p>
      <w:pPr>
        <w:pStyle w:val="Cmsor1"/>
        <w:rPr/>
      </w:pPr>
      <w:r>
        <w:rPr/>
        <w:t>NÉGY</w:t>
      </w:r>
    </w:p>
    <w:p>
      <w:pPr>
        <w:pStyle w:val="Cmsor2"/>
        <w:rPr/>
      </w:pPr>
      <w:r>
        <w:rPr/>
        <w:t>Bertram</w:t>
      </w:r>
    </w:p>
    <w:p>
      <w:pPr>
        <w:pStyle w:val="Normal"/>
        <w:spacing w:lineRule="atLeast" w:line="240"/>
        <w:ind w:firstLine="567"/>
        <w:jc w:val="both"/>
        <w:rPr/>
      </w:pPr>
      <w:r>
        <w:rPr/>
        <w:t>Az</w:t>
      </w:r>
      <w:r>
        <w:rPr>
          <w:b/>
        </w:rPr>
        <w:t xml:space="preserve"> </w:t>
      </w:r>
      <w:r>
        <w:rPr/>
        <w:t>idegen bosszúsan megrázta a négy var</w:t>
        <w:softHyphen/>
        <w:t>kocsba font haját, és ügyet sem vetve a siká</w:t>
        <w:softHyphen/>
        <w:t>torban ácsorgó, sóvárgó tekintetű szajhák</w:t>
        <w:softHyphen/>
        <w:t>ra, belépett az eldugott kis fogadóba.</w:t>
      </w:r>
    </w:p>
    <w:p>
      <w:pPr>
        <w:pStyle w:val="Normal"/>
        <w:spacing w:lineRule="atLeast" w:line="240"/>
        <w:ind w:firstLine="567"/>
        <w:jc w:val="both"/>
        <w:rPr/>
      </w:pPr>
      <w:r>
        <w:rPr/>
        <w:t>Gyorsan körülnézett. A helyiségben senki sem akadt, akitől tartania kellett volna: a hosszú faasztal előtt csak az ivó törzsvendé</w:t>
        <w:softHyphen/>
        <w:t>geinek számító vénemberek ücsörögtek, akik többre becsülték a csendes iszogatást, mint a város főterén megrendezett vásár forgatagát. A falakon sercegő fáklyák halo</w:t>
        <w:softHyphen/>
        <w:t>vány fényhálót vontak a kecskelábú asztal és a durva ácsolatú fapadok fölé. A csendet csak az öregek halk duruzsolása törte meg, akik ügy ültek a helyükön, mintha hosszú életük megpróbáltatásai szegezték volna őket a lócákhoz.</w:t>
      </w:r>
    </w:p>
    <w:p>
      <w:pPr>
        <w:pStyle w:val="Normal"/>
        <w:spacing w:lineRule="atLeast" w:line="240"/>
        <w:ind w:firstLine="567"/>
        <w:jc w:val="both"/>
        <w:rPr/>
      </w:pPr>
      <w:r>
        <w:rPr/>
        <w:t xml:space="preserve">Az idegen a pulthoz lépett, ami mögött a púpos kocsmáros csapkodta nagy bőszen a legyeket. </w:t>
      </w:r>
    </w:p>
    <w:p>
      <w:pPr>
        <w:pStyle w:val="Normal"/>
        <w:spacing w:lineRule="atLeast" w:line="240"/>
        <w:ind w:firstLine="567"/>
        <w:jc w:val="both"/>
        <w:rPr/>
      </w:pPr>
      <w:r>
        <w:rPr/>
        <w:t>- Keresek valakit - mondta a varkocsos határozott hangon.</w:t>
      </w:r>
    </w:p>
    <w:p>
      <w:pPr>
        <w:pStyle w:val="Normal"/>
        <w:spacing w:lineRule="atLeast" w:line="240"/>
        <w:ind w:firstLine="567"/>
        <w:jc w:val="both"/>
        <w:rPr/>
      </w:pPr>
      <w:r>
        <w:rPr/>
        <w:t>A kocsmáros ledobta az ócska rongyot amivel a legyeket kergette hasztalan, azután megfordult, bort töltött egy fakupába, és az idegen elé lökte.</w:t>
      </w:r>
    </w:p>
    <w:p>
      <w:pPr>
        <w:pStyle w:val="Normal"/>
        <w:spacing w:lineRule="atLeast" w:line="240"/>
        <w:ind w:firstLine="567"/>
        <w:jc w:val="both"/>
        <w:rPr/>
      </w:pPr>
      <w:r>
        <w:rPr/>
        <w:t>- Egy arany - mondta.</w:t>
      </w:r>
    </w:p>
    <w:p>
      <w:pPr>
        <w:pStyle w:val="Normal"/>
        <w:spacing w:lineRule="atLeast" w:line="240"/>
        <w:ind w:firstLine="567"/>
        <w:jc w:val="both"/>
        <w:rPr/>
      </w:pPr>
      <w:r>
        <w:rPr/>
        <w:t>A varkocsos felmordult, és a zavaros bor</w:t>
        <w:softHyphen/>
        <w:t>ba nézett.</w:t>
      </w:r>
    </w:p>
    <w:p>
      <w:pPr>
        <w:pStyle w:val="Normal"/>
        <w:spacing w:lineRule="atLeast" w:line="240"/>
        <w:ind w:firstLine="567"/>
        <w:jc w:val="both"/>
        <w:rPr/>
      </w:pPr>
      <w:r>
        <w:rPr/>
        <w:t xml:space="preserve">- Egy arany? - kérdezte fenyegetően. </w:t>
      </w:r>
    </w:p>
    <w:p>
      <w:pPr>
        <w:pStyle w:val="Normal"/>
        <w:spacing w:lineRule="atLeast" w:line="240"/>
        <w:ind w:firstLine="567"/>
        <w:jc w:val="both"/>
        <w:rPr/>
      </w:pPr>
      <w:r>
        <w:rPr/>
        <w:t>- Egy - mondta a púpos.</w:t>
      </w:r>
    </w:p>
    <w:p>
      <w:pPr>
        <w:pStyle w:val="Normal"/>
        <w:spacing w:lineRule="atLeast" w:line="240"/>
        <w:ind w:firstLine="567"/>
        <w:jc w:val="both"/>
        <w:rPr/>
      </w:pPr>
      <w:r>
        <w:rPr/>
        <w:t>Az idegen az övébe nyúlt, és a borfoltos pultra hajított egy sárgán csillogó érmét.</w:t>
      </w:r>
    </w:p>
    <w:p>
      <w:pPr>
        <w:pStyle w:val="Normal"/>
        <w:spacing w:lineRule="atLeast" w:line="240"/>
        <w:ind w:firstLine="567"/>
        <w:jc w:val="both"/>
        <w:rPr/>
      </w:pPr>
      <w:r>
        <w:rPr/>
        <w:t>- Kit keresel? - kérdezte a kocsmáros.</w:t>
      </w:r>
    </w:p>
    <w:p>
      <w:pPr>
        <w:pStyle w:val="Normal"/>
        <w:spacing w:lineRule="atLeast" w:line="240"/>
        <w:ind w:firstLine="567"/>
        <w:jc w:val="both"/>
        <w:rPr/>
      </w:pPr>
      <w:r>
        <w:rPr/>
        <w:t>- Egy tudós embert - mondta az idegen.</w:t>
      </w:r>
    </w:p>
    <w:p>
      <w:pPr>
        <w:pStyle w:val="Normal"/>
        <w:spacing w:lineRule="atLeast" w:line="240"/>
        <w:ind w:firstLine="567"/>
        <w:jc w:val="both"/>
        <w:rPr/>
      </w:pPr>
      <w:r>
        <w:rPr/>
        <w:t>A kocsmáros mozdulatlanná dermedt, majd a kezében tartott ronggyal lecsapott egy szemtelen légyre.</w:t>
      </w:r>
    </w:p>
    <w:p>
      <w:pPr>
        <w:pStyle w:val="Normal"/>
        <w:spacing w:lineRule="atLeast" w:line="240"/>
        <w:ind w:firstLine="567"/>
        <w:jc w:val="both"/>
        <w:rPr/>
      </w:pPr>
      <w:r>
        <w:rPr/>
        <w:t>- Az sok van errefelé - mondta.</w:t>
      </w:r>
    </w:p>
    <w:p>
      <w:pPr>
        <w:pStyle w:val="Normal"/>
        <w:spacing w:lineRule="atLeast" w:line="240"/>
        <w:ind w:firstLine="567"/>
        <w:jc w:val="both"/>
        <w:rPr/>
      </w:pPr>
      <w:r>
        <w:rPr/>
        <w:t>- Akit én keresek, az nem ebben a városban született - mondta a varkocsos. - Öreg em</w:t>
        <w:softHyphen/>
        <w:t>ber. Úgy hét-nyolc éve jöhetett ide.</w:t>
      </w:r>
    </w:p>
    <w:p>
      <w:pPr>
        <w:pStyle w:val="Normal"/>
        <w:spacing w:lineRule="atLeast" w:line="240"/>
        <w:ind w:firstLine="567"/>
        <w:jc w:val="both"/>
        <w:rPr/>
      </w:pPr>
      <w:r>
        <w:rPr/>
        <w:t>- Sok ilyen van errefelé - mormolta a kocs</w:t>
        <w:softHyphen/>
        <w:t>máros, és mereven a pult szélére ereszkedő légyre nézett.</w:t>
      </w:r>
    </w:p>
    <w:p>
      <w:pPr>
        <w:pStyle w:val="Normal"/>
        <w:spacing w:lineRule="atLeast" w:line="240"/>
        <w:ind w:firstLine="567"/>
        <w:jc w:val="both"/>
        <w:rPr/>
      </w:pPr>
      <w:r>
        <w:rPr/>
        <w:t xml:space="preserve">- Akit én keresek, annak van egy madara </w:t>
        <w:softHyphen/>
        <w:t>elhallgatott egy pillanatra, mintha arra' vár</w:t>
        <w:softHyphen/>
        <w:t>na, hogy az öreg végre ne a légyre, hanem rá figyeljen - Egy baglya.</w:t>
      </w:r>
    </w:p>
    <w:p>
      <w:pPr>
        <w:pStyle w:val="Normal"/>
        <w:spacing w:lineRule="atLeast" w:line="240"/>
        <w:ind w:firstLine="567"/>
        <w:jc w:val="both"/>
        <w:rPr/>
      </w:pPr>
      <w:r>
        <w:rPr/>
        <w:t>A púpos felkapta a fejét. Az addig közöm</w:t>
        <w:softHyphen/>
        <w:t>bösen mormogó vének elhallgattak. A kocs</w:t>
        <w:softHyphen/>
        <w:t>mában egy időre mintha még a légy zümmö</w:t>
        <w:softHyphen/>
        <w:t>gése is megszűnt volna.</w:t>
      </w:r>
    </w:p>
    <w:p>
      <w:pPr>
        <w:pStyle w:val="Normal"/>
        <w:spacing w:lineRule="atLeast" w:line="240"/>
        <w:ind w:firstLine="567"/>
        <w:jc w:val="both"/>
        <w:rPr/>
      </w:pPr>
      <w:r>
        <w:rPr/>
        <w:t xml:space="preserve">- Egy baglya? - kérdezte a kocsmáros, és visszahajította az aranyat az idegen elé. </w:t>
        <w:softHyphen/>
        <w:t>Ilyet nem ismerek.</w:t>
      </w:r>
    </w:p>
    <w:p>
      <w:pPr>
        <w:pStyle w:val="Normal"/>
        <w:spacing w:lineRule="atLeast" w:line="240"/>
        <w:ind w:firstLine="567"/>
        <w:jc w:val="both"/>
        <w:rPr/>
      </w:pPr>
      <w:r>
        <w:rPr/>
        <w:t>A varkocsos hosszan a púposra meredt, majd hirtelen előrenyúlt, az övénél fogva magához húzta,. és olyan könnyedén rántot</w:t>
        <w:softHyphen/>
        <w:t>ta át a pult felett, mintha az nem is felnőtt férfi, csak valami aprócska kutyakölyök len</w:t>
        <w:softHyphen/>
        <w:t>ne. Sárga szemeibe mintha egy zsákmányá</w:t>
        <w:softHyphen/>
        <w:t>ra lecsapó ragadozómadár könyörtelensége költözött volna.</w:t>
      </w:r>
    </w:p>
    <w:p>
      <w:pPr>
        <w:pStyle w:val="Normal"/>
        <w:spacing w:lineRule="atLeast" w:line="240"/>
        <w:ind w:firstLine="567"/>
        <w:jc w:val="both"/>
        <w:rPr/>
      </w:pPr>
      <w:r>
        <w:rPr/>
        <w:t xml:space="preserve">- Biztos vagy ebben? - kérdezte. </w:t>
      </w:r>
    </w:p>
    <w:p>
      <w:pPr>
        <w:pStyle w:val="Normal"/>
        <w:spacing w:lineRule="atLeast" w:line="240"/>
        <w:ind w:firstLine="567"/>
        <w:jc w:val="both"/>
        <w:rPr/>
      </w:pPr>
      <w:r>
        <w:rPr/>
        <w:t>- I-igen - lihegte a kocsmáros.</w:t>
      </w:r>
    </w:p>
    <w:p>
      <w:pPr>
        <w:pStyle w:val="Normal"/>
        <w:spacing w:lineRule="atLeast" w:line="240"/>
        <w:ind w:firstLine="567"/>
        <w:jc w:val="both"/>
        <w:rPr/>
      </w:pPr>
      <w:r>
        <w:rPr/>
        <w:t xml:space="preserve">Az idegen két ujjal elkapta, és összenyomta a gégéjét. </w:t>
      </w:r>
    </w:p>
    <w:p>
      <w:pPr>
        <w:pStyle w:val="Normal"/>
        <w:spacing w:lineRule="atLeast" w:line="240"/>
        <w:ind w:firstLine="567"/>
        <w:jc w:val="both"/>
        <w:rPr/>
      </w:pPr>
      <w:r>
        <w:rPr/>
        <w:t>- N-n-nem! - hörögte a púpos vergődve. Az egyik öreg közben észrevétlenül az ajtó</w:t>
        <w:softHyphen/>
        <w:t>hoz somfordált, s mielőtt a varkocsos meg</w:t>
        <w:softHyphen/>
        <w:t>akadályozhatta volna, kirohant az ivóból.</w:t>
      </w:r>
    </w:p>
    <w:p>
      <w:pPr>
        <w:pStyle w:val="Normal"/>
        <w:spacing w:lineRule="atLeast" w:line="240"/>
        <w:ind w:firstLine="567"/>
        <w:jc w:val="both"/>
        <w:rPr/>
      </w:pPr>
      <w:r>
        <w:rPr/>
        <w:t>- Nem? - kérdezte az idegen a kocsmáros</w:t>
        <w:softHyphen/>
        <w:t>tól.</w:t>
      </w:r>
    </w:p>
    <w:p>
      <w:pPr>
        <w:pStyle w:val="Normal"/>
        <w:spacing w:lineRule="atLeast" w:line="240"/>
        <w:ind w:firstLine="567"/>
        <w:jc w:val="both"/>
        <w:rPr/>
      </w:pPr>
      <w:r>
        <w:rPr/>
        <w:t>- Ismerek... ilyet... Ilyen baglyost... - hang</w:t>
        <w:softHyphen/>
        <w:t>zott a válasz.</w:t>
      </w:r>
    </w:p>
    <w:p>
      <w:pPr>
        <w:pStyle w:val="Normal"/>
        <w:spacing w:lineRule="atLeast" w:line="240"/>
        <w:ind w:firstLine="567"/>
        <w:jc w:val="both"/>
        <w:rPr/>
      </w:pPr>
      <w:r>
        <w:rPr/>
        <w:t>- Hol találom meg?</w:t>
      </w:r>
    </w:p>
    <w:p>
      <w:pPr>
        <w:pStyle w:val="Normal"/>
        <w:spacing w:lineRule="atLeast" w:line="240"/>
        <w:ind w:firstLine="567"/>
        <w:jc w:val="both"/>
        <w:rPr/>
      </w:pPr>
      <w:r>
        <w:rPr/>
        <w:t>A kocsmáros szemei tágra nyíltak a rémülettől, de csak egy fejrázással felelt. A varko</w:t>
        <w:softHyphen/>
        <w:t>csos még jobban megszorította a torkát. Halk reccsenés hallatszott, és az idegen hosszú, piszkos körmei nyomán kiserkent a púpos bíborszín vére.</w:t>
      </w:r>
    </w:p>
    <w:p>
      <w:pPr>
        <w:pStyle w:val="Normal"/>
        <w:spacing w:lineRule="atLeast" w:line="240"/>
        <w:ind w:firstLine="567"/>
        <w:jc w:val="both"/>
        <w:rPr/>
      </w:pPr>
      <w:r>
        <w:rPr/>
        <w:t>- Hol találom meg?</w:t>
      </w:r>
    </w:p>
    <w:p>
      <w:pPr>
        <w:pStyle w:val="Normal"/>
        <w:spacing w:lineRule="atLeast" w:line="240"/>
        <w:ind w:firstLine="567"/>
        <w:jc w:val="both"/>
        <w:rPr/>
      </w:pPr>
      <w:r>
        <w:rPr/>
        <w:t>A kocsmáros az ajtó felé bámult, és mintha megkönnyebbülés csillant volna a szemei</w:t>
        <w:softHyphen/>
        <w:t>ben. A varkocsos félreértette, és hátralesett a vállai fölött.</w:t>
      </w:r>
    </w:p>
    <w:p>
      <w:pPr>
        <w:pStyle w:val="Normal"/>
        <w:spacing w:lineRule="atLeast" w:line="240"/>
        <w:ind w:firstLine="567"/>
        <w:jc w:val="both"/>
        <w:rPr/>
      </w:pPr>
      <w:r>
        <w:rPr/>
        <w:t>Megállj, vándor! - rikoltotta a terembe tóduló grófi gárdisták vezére. - Ereszd el azt az embert!</w:t>
      </w:r>
    </w:p>
    <w:p>
      <w:pPr>
        <w:pStyle w:val="Normal"/>
        <w:spacing w:lineRule="atLeast" w:line="240"/>
        <w:ind w:firstLine="567"/>
        <w:jc w:val="both"/>
        <w:rPr/>
      </w:pPr>
      <w:r>
        <w:rPr/>
        <w:t>A varkocsos engedelmeskedett. A kocsmá</w:t>
        <w:softHyphen/>
        <w:t>ros a torkát dörzsölgetve, köhögve a pult mögé rogyott. A vándor szembefordult a gár</w:t>
        <w:softHyphen/>
        <w:t>distákkal; és maga mellé eresztette á kezeit.</w:t>
      </w:r>
    </w:p>
    <w:p>
      <w:pPr>
        <w:pStyle w:val="Normal"/>
        <w:spacing w:lineRule="atLeast" w:line="240"/>
        <w:ind w:firstLine="567"/>
        <w:jc w:val="both"/>
        <w:rPr/>
      </w:pPr>
      <w:r>
        <w:rPr/>
        <w:t>- Jól van - mondta a páncélosok vezére. Nyugtató mozdulattal felemelte a kezeit, és közelebb lépett az idegenhez. - Biztos meg</w:t>
        <w:softHyphen/>
        <w:t>szédített a meleg, meg a sok bor... Most kijössz velünk.</w:t>
      </w:r>
    </w:p>
    <w:p>
      <w:pPr>
        <w:pStyle w:val="Normal"/>
        <w:spacing w:lineRule="atLeast" w:line="240"/>
        <w:ind w:firstLine="567"/>
        <w:jc w:val="both"/>
        <w:rPr/>
      </w:pPr>
      <w:r>
        <w:rPr/>
        <w:t>- Kimegyek? - kérdezte a varkocsos, és furcsán elmosolyodott.</w:t>
      </w:r>
    </w:p>
    <w:p>
      <w:pPr>
        <w:pStyle w:val="Normal"/>
        <w:spacing w:lineRule="atLeast" w:line="240"/>
        <w:ind w:firstLine="567"/>
        <w:jc w:val="both"/>
        <w:rPr/>
      </w:pPr>
      <w:r>
        <w:rPr/>
        <w:t>- Igen. Kijössz, és elhagyod a várost. Nem lesz semmi baj</w:t>
      </w:r>
    </w:p>
    <w:p>
      <w:pPr>
        <w:pStyle w:val="Normal"/>
        <w:spacing w:lineRule="atLeast" w:line="240"/>
        <w:ind w:firstLine="567"/>
        <w:jc w:val="both"/>
        <w:rPr/>
      </w:pPr>
      <w:r>
        <w:rPr/>
        <w:t>A varkocsos végignézett az öt, festett pán</w:t>
        <w:softHyphen/>
        <w:t>célba bújtatott katonán, oldalra döntötte a fejét, és úgy leste a vezérük mozdulatait.</w:t>
      </w:r>
    </w:p>
    <w:p>
      <w:pPr>
        <w:pStyle w:val="Normal"/>
        <w:spacing w:lineRule="atLeast" w:line="240"/>
        <w:ind w:firstLine="567"/>
        <w:jc w:val="both"/>
        <w:rPr/>
      </w:pPr>
      <w:r>
        <w:rPr/>
        <w:t xml:space="preserve">Akár egy </w:t>
      </w:r>
      <w:r>
        <w:rPr>
          <w:i/>
        </w:rPr>
        <w:t xml:space="preserve">madár, </w:t>
      </w:r>
      <w:r>
        <w:rPr/>
        <w:t>gondolta a gárdisták parancsnoka. Ú</w:t>
      </w:r>
      <w:r>
        <w:rPr>
          <w:i/>
        </w:rPr>
        <w:t xml:space="preserve">gy néz </w:t>
      </w:r>
      <w:r>
        <w:rPr/>
        <w:t>rám, akár egy ga</w:t>
        <w:softHyphen/>
        <w:t xml:space="preserve">lamb </w:t>
      </w:r>
      <w:r>
        <w:rPr>
          <w:i/>
        </w:rPr>
        <w:t xml:space="preserve">az elé vetett </w:t>
      </w:r>
      <w:r>
        <w:rPr/>
        <w:t>szemre...,</w:t>
      </w:r>
    </w:p>
    <w:p>
      <w:pPr>
        <w:pStyle w:val="Normal"/>
        <w:spacing w:lineRule="atLeast" w:line="240"/>
        <w:ind w:firstLine="567"/>
        <w:jc w:val="both"/>
        <w:rPr/>
      </w:pPr>
      <w:r>
        <w:rPr/>
        <w:t>- Gyere szépen - mondta, és megfogta a vándor karját.</w:t>
      </w:r>
    </w:p>
    <w:p>
      <w:pPr>
        <w:pStyle w:val="Normal"/>
        <w:spacing w:lineRule="atLeast" w:line="240"/>
        <w:ind w:firstLine="567"/>
        <w:jc w:val="both"/>
        <w:rPr/>
      </w:pPr>
      <w:r>
        <w:rPr/>
        <w:t>A következő pillanatban úgy érezte, mint</w:t>
        <w:softHyphen/>
        <w:t xml:space="preserve">ha egy tűzpenge hasítana a torkába. </w:t>
      </w:r>
      <w:r>
        <w:rPr>
          <w:i/>
        </w:rPr>
        <w:t xml:space="preserve">... nagy </w:t>
      </w:r>
      <w:r>
        <w:rPr/>
        <w:t xml:space="preserve">mint egy </w:t>
      </w:r>
      <w:r>
        <w:rPr>
          <w:i/>
        </w:rPr>
        <w:t xml:space="preserve">héja a prédájára, </w:t>
      </w:r>
      <w:r>
        <w:rPr/>
        <w:t>gondolta még. Csodálkozva a fapult oldalára fröccsenő vérzuhatagra nézett, és lassan a padlóra ro</w:t>
        <w:softHyphen/>
        <w:t>gyott. Katonái az idegenre vetették magukat.</w:t>
      </w:r>
    </w:p>
    <w:p>
      <w:pPr>
        <w:pStyle w:val="Normal"/>
        <w:spacing w:lineRule="atLeast" w:line="240"/>
        <w:ind w:firstLine="567"/>
        <w:jc w:val="both"/>
        <w:rPr/>
      </w:pPr>
      <w:r>
        <w:rPr/>
        <w:t>A helyiségben üldögélő, riadt szemekkel bámuló vénemberek csak annyit láttak, hogy az idegen meg megemelinti á kezét; és mindegyik mozdulatát egy-egy hörrenés kíséri. A grófi gárdisták egymás után terültek végig a padlón, amelynek széles fadeszkái között már egyre terebélyesedő sötétpiros tócsákká gyűlt a holtakból kiömlő vér.</w:t>
      </w:r>
    </w:p>
    <w:p>
      <w:pPr>
        <w:pStyle w:val="Normal"/>
        <w:spacing w:lineRule="atLeast" w:line="240"/>
        <w:ind w:firstLine="567"/>
        <w:jc w:val="both"/>
        <w:rPr/>
      </w:pPr>
      <w:r>
        <w:rPr/>
        <w:t>Az idegen felegyenesedett; megrázta ma</w:t>
        <w:softHyphen/>
        <w:t>gát, és összeszedte tőreit. A vének reszkető ámulattal látták, hogy a pengék mindegyike megtalálta a páncélos katonák testén, a mellvért felső pereme és az állkapcsuk kö</w:t>
        <w:softHyphen/>
        <w:t>zötti alig féltenyérnyi sebezhető rést.</w:t>
      </w:r>
    </w:p>
    <w:p>
      <w:pPr>
        <w:pStyle w:val="Normal"/>
        <w:spacing w:lineRule="atLeast" w:line="240"/>
        <w:ind w:firstLine="567"/>
        <w:jc w:val="both"/>
        <w:rPr/>
      </w:pPr>
      <w:r>
        <w:rPr/>
        <w:t>A varkocsos az ajtóhoz ugrott, és kilesett. A sikátor végéből nagy fegyvercsörömpölés</w:t>
        <w:softHyphen/>
        <w:t>sel újabb gárdisták közeledtek.</w:t>
      </w:r>
    </w:p>
    <w:p>
      <w:pPr>
        <w:pStyle w:val="Normal"/>
        <w:spacing w:lineRule="atLeast" w:line="240"/>
        <w:ind w:firstLine="567"/>
        <w:jc w:val="both"/>
        <w:rPr/>
      </w:pPr>
      <w:r>
        <w:rPr/>
        <w:t>Az idegen egyetlen szökelléssel a pult mö</w:t>
        <w:softHyphen/>
        <w:t>gött termett, és a púpos kocsmáros szem</w:t>
        <w:softHyphen/>
        <w:t>gödreibe nyomta két merev villaként megfe</w:t>
        <w:softHyphen/>
        <w:t>szített ujját.</w:t>
      </w:r>
    </w:p>
    <w:p>
      <w:pPr>
        <w:pStyle w:val="Normal"/>
        <w:spacing w:lineRule="atLeast" w:line="240"/>
        <w:ind w:firstLine="567"/>
        <w:jc w:val="both"/>
        <w:rPr/>
      </w:pPr>
      <w:r>
        <w:rPr/>
        <w:t>- Hol találom meg azt az embert? - vicso</w:t>
        <w:softHyphen/>
        <w:t>rogta.</w:t>
      </w:r>
    </w:p>
    <w:p>
      <w:pPr>
        <w:pStyle w:val="Normal"/>
        <w:spacing w:lineRule="atLeast" w:line="240"/>
        <w:ind w:firstLine="567"/>
        <w:jc w:val="both"/>
        <w:rPr/>
      </w:pPr>
      <w:r>
        <w:rPr/>
        <w:t>- A palotában... - suttogta a kocsmáros. - A gróf Fakihja az...</w:t>
      </w:r>
    </w:p>
    <w:p>
      <w:pPr>
        <w:pStyle w:val="Normal"/>
        <w:spacing w:lineRule="atLeast" w:line="240"/>
        <w:ind w:firstLine="567"/>
        <w:jc w:val="both"/>
        <w:rPr/>
      </w:pPr>
      <w:r>
        <w:rPr/>
        <w:t>A varkocsos eleresztette áldozatát, kiro</w:t>
        <w:softHyphen/>
        <w:t>hant az aj tón, még egy utolsó pillantást vetett a sikátor végén, tőle iramodásnyira csörtető gárdistákra, majd elszáguldott az ellenkező irányba.</w:t>
      </w:r>
    </w:p>
    <w:p>
      <w:pPr>
        <w:pStyle w:val="Cmsor2"/>
        <w:rPr/>
      </w:pPr>
      <w:r>
        <w:rPr/>
        <w:t xml:space="preserve">Theun és Borostyán </w:t>
      </w:r>
    </w:p>
    <w:p>
      <w:pPr>
        <w:pStyle w:val="Normal"/>
        <w:spacing w:lineRule="atLeast" w:line="240"/>
        <w:ind w:firstLine="567"/>
        <w:jc w:val="both"/>
        <w:rPr/>
      </w:pPr>
      <w:r>
        <w:rPr/>
        <w:t>Borostyán mélyen beszívta a forró vízzel teli dézsából áradó nárcisszal kevert ámbra</w:t>
        <w:softHyphen/>
        <w:t>illatot, és kezeit segítségkérően hórihorgas társa felé nyújtotta.</w:t>
      </w:r>
    </w:p>
    <w:p>
      <w:pPr>
        <w:pStyle w:val="Normal"/>
        <w:spacing w:lineRule="atLeast" w:line="240"/>
        <w:ind w:firstLine="567"/>
        <w:jc w:val="both"/>
        <w:rPr/>
      </w:pPr>
      <w:r>
        <w:rPr/>
        <w:t>- Segíts, Theun! - mondta.</w:t>
      </w:r>
    </w:p>
    <w:p>
      <w:pPr>
        <w:pStyle w:val="Normal"/>
        <w:spacing w:lineRule="atLeast" w:line="240"/>
        <w:ind w:firstLine="567"/>
        <w:jc w:val="both"/>
        <w:rPr/>
      </w:pPr>
      <w:r>
        <w:rPr/>
        <w:t>A fehérhajú ölbe kapta, és a dézsába emel</w:t>
        <w:softHyphen/>
        <w:t>te a vak fiút.</w:t>
      </w:r>
    </w:p>
    <w:p>
      <w:pPr>
        <w:pStyle w:val="Normal"/>
        <w:spacing w:lineRule="atLeast" w:line="240"/>
        <w:ind w:firstLine="567"/>
        <w:jc w:val="both"/>
        <w:rPr/>
      </w:pPr>
      <w:r>
        <w:rPr/>
        <w:t>Gondolod, hogy helyesen cselekszünk, testvér? - kérdezte Borostyán. - Mennyit akarsz elmondani ennek a... - Egy pillanatra megmerevedett: Sehogy sem jutott eszébe a megfelelő szó. - Ennek a fajankónak? - bökte végül.</w:t>
      </w:r>
    </w:p>
    <w:p>
      <w:pPr>
        <w:pStyle w:val="Normal"/>
        <w:spacing w:lineRule="atLeast" w:line="240"/>
        <w:ind w:firstLine="567"/>
        <w:jc w:val="both"/>
        <w:rPr/>
      </w:pPr>
      <w:r>
        <w:rPr/>
        <w:t>- Még nem tudom - mondta Theun. - Talán mindent.</w:t>
      </w:r>
    </w:p>
    <w:p>
      <w:pPr>
        <w:pStyle w:val="Normal"/>
        <w:spacing w:lineRule="atLeast" w:line="240"/>
        <w:ind w:firstLine="567"/>
        <w:jc w:val="both"/>
        <w:rPr/>
      </w:pPr>
      <w:r>
        <w:rPr/>
        <w:t>Ledobta magáról a ruháit és beleereszke</w:t>
        <w:softHyphen/>
        <w:t>dett a másik dézsába.</w:t>
      </w:r>
    </w:p>
    <w:p>
      <w:pPr>
        <w:pStyle w:val="Normal"/>
        <w:spacing w:lineRule="atLeast" w:line="240"/>
        <w:ind w:firstLine="567"/>
        <w:jc w:val="both"/>
        <w:rPr/>
      </w:pPr>
      <w:r>
        <w:rPr/>
        <w:t>- Nem tartom okos dolognak - mondta Borostyán. - Úgy érzem, valami nagy vesze</w:t>
        <w:softHyphen/>
        <w:t>delem fenyeget minket itt, a palotában.</w:t>
      </w:r>
    </w:p>
    <w:p>
      <w:pPr>
        <w:pStyle w:val="Normal"/>
        <w:spacing w:lineRule="atLeast" w:line="240"/>
        <w:ind w:firstLine="567"/>
        <w:jc w:val="both"/>
        <w:rPr/>
      </w:pPr>
      <w:r>
        <w:rPr/>
        <w:t>Theun elvigyorodott, és a dézsa peremét markolászva a víz alá dugta a fejét.</w:t>
      </w:r>
    </w:p>
    <w:p>
      <w:pPr>
        <w:pStyle w:val="Normal"/>
        <w:spacing w:lineRule="atLeast" w:line="240"/>
        <w:ind w:firstLine="567"/>
        <w:jc w:val="both"/>
        <w:rPr/>
      </w:pPr>
      <w:r>
        <w:rPr/>
        <w:t>- Én pedig úgy érzem, kár lett volna elsza</w:t>
        <w:softHyphen/>
        <w:t>lasztani ezt a lehetőséget - vigyorgott, amikor újra előbukkant. - Különben, Borostyán... A helyiség sarkában falatozó fületlenre, és a mellette ülő meszesképűre pillantott; majd halkabbra fogta a szavait. - Azt hiszem, ettől a grófocskától nem kell tartanunk. Ő nem jelenthet ránk veszélyt. Vagy talán attól félsz, hogy a nomádok esetleg újra...</w:t>
      </w:r>
    </w:p>
    <w:p>
      <w:pPr>
        <w:pStyle w:val="Normal"/>
        <w:spacing w:lineRule="atLeast" w:line="240"/>
        <w:ind w:firstLine="567"/>
        <w:jc w:val="both"/>
        <w:rPr/>
      </w:pPr>
      <w:r>
        <w:rPr/>
        <w:t xml:space="preserve">- A nomádok! - a fiú dühösen fújt egyet. </w:t>
        <w:softHyphen/>
        <w:t>Ugyan, Theun testvérem! A nomádok egye</w:t>
        <w:softHyphen/>
        <w:t xml:space="preserve">dül nem lettek volna képesek </w:t>
      </w:r>
      <w:r>
        <w:rPr>
          <w:i/>
        </w:rPr>
        <w:t>arra.</w:t>
      </w:r>
    </w:p>
    <w:p>
      <w:pPr>
        <w:pStyle w:val="Normal"/>
        <w:spacing w:lineRule="atLeast" w:line="240"/>
        <w:ind w:firstLine="567"/>
        <w:jc w:val="both"/>
        <w:rPr/>
      </w:pPr>
      <w:r>
        <w:rPr/>
        <w:t>Theun a szájába vett, majd kiköpött egy korty vizet, és megrázta a fejét.</w:t>
      </w:r>
    </w:p>
    <w:p>
      <w:pPr>
        <w:pStyle w:val="Normal"/>
        <w:spacing w:lineRule="atLeast" w:line="240"/>
        <w:ind w:firstLine="567"/>
        <w:jc w:val="both"/>
        <w:rPr/>
      </w:pPr>
      <w:r>
        <w:rPr/>
        <w:t>- Ó, már te is hiszel a vén Medve okosko</w:t>
        <w:softHyphen/>
        <w:t>dásában?</w:t>
      </w:r>
    </w:p>
    <w:p>
      <w:pPr>
        <w:pStyle w:val="Normal"/>
        <w:spacing w:lineRule="atLeast" w:line="240"/>
        <w:ind w:firstLine="567"/>
        <w:jc w:val="both"/>
        <w:rPr/>
      </w:pPr>
      <w:r>
        <w:rPr/>
        <w:t>Borostyán felállt a dézsában, dühös moz</w:t>
        <w:softHyphen/>
        <w:t>dulatokkal lemosta fehér testét, majd kilé</w:t>
        <w:softHyphen/>
        <w:t>pett a kőpadlóra, és tapogatózva megkereste a kikészített vászonleplet.</w:t>
      </w:r>
    </w:p>
    <w:p>
      <w:pPr>
        <w:pStyle w:val="Normal"/>
        <w:spacing w:lineRule="atLeast" w:line="240"/>
        <w:ind w:firstLine="567"/>
        <w:jc w:val="both"/>
        <w:rPr/>
      </w:pPr>
      <w:r>
        <w:rPr/>
        <w:t>- Igen, hiszek, ha éppen tudni akarod. Ha nem Krán állt a dolog mögött, akkor ugyan ki? Talán azok a mocskos, reszketeg vén sámánok? Nem, testvérem. A sámánok ta</w:t>
        <w:softHyphen/>
        <w:t>lán tudnak kotyvasztani egy-két mérget, ta</w:t>
        <w:softHyphen/>
        <w:t>lán képesek esőt fakasztani az égből, és még azt is elhiszem, hogy néhanapján kiűznek egy-egy ártó szellemet valamelyik megszál</w:t>
        <w:softHyphen/>
        <w:t>lott pogányból. De ennyi amihez értenek, és nem több. Igen, biztos vagyok benne, hogy újra Krán mesterkedik. Az őseimet már elkergették a földjükről, és most szemet vetet</w:t>
        <w:softHyphen/>
        <w:t>tek Shadonra is.</w:t>
      </w:r>
    </w:p>
    <w:p>
      <w:pPr>
        <w:pStyle w:val="Normal"/>
        <w:spacing w:lineRule="atLeast" w:line="240"/>
        <w:ind w:firstLine="567"/>
        <w:jc w:val="both"/>
        <w:rPr/>
      </w:pPr>
      <w:r>
        <w:rPr/>
        <w:t xml:space="preserve">- Az őseid! - nevetett Theun. - Talán az </w:t>
      </w:r>
      <w:r>
        <w:rPr>
          <w:i/>
        </w:rPr>
        <w:t xml:space="preserve">apád </w:t>
      </w:r>
      <w:r>
        <w:rPr/>
        <w:t>ősei, nem? Ugyan mit tudsz te az őseidről, Borostyán testvér? Hiszen legfel</w:t>
        <w:softHyphen/>
        <w:t>jebb csak hírből ismered Elfendelt, és apád</w:t>
        <w:softHyphen/>
        <w:t>hoz is csak annyi közöd van, hogy egyszer együtt hált az anyáddal!</w:t>
      </w:r>
    </w:p>
    <w:p>
      <w:pPr>
        <w:pStyle w:val="Normal"/>
        <w:spacing w:lineRule="atLeast" w:line="240"/>
        <w:ind w:firstLine="567"/>
        <w:jc w:val="both"/>
        <w:rPr/>
      </w:pPr>
      <w:r>
        <w:rPr/>
        <w:t>- Az az asszony neked is anyád volt, Theun! - morogta a fiú. - Meg Bertramot is ő szülte... Különben igaz, hogy az emberek városában születtem, és az is igaz, hogy távolról sem vagyok olyan... tiszta, mint atyám atyái vol</w:t>
        <w:softHyphen/>
        <w:t>tak, de... De ez nem azt jelenti, hogy nem ismerem tetteiket!</w:t>
      </w:r>
    </w:p>
    <w:p>
      <w:pPr>
        <w:pStyle w:val="Normal"/>
        <w:spacing w:lineRule="atLeast" w:line="240"/>
        <w:ind w:firstLine="567"/>
        <w:jc w:val="both"/>
        <w:rPr/>
      </w:pPr>
      <w:r>
        <w:rPr/>
        <w:t>- Atyád atyái? - kérdezte Theun. - Ők elve</w:t>
        <w:softHyphen/>
      </w:r>
      <w:r>
        <w:rPr>
          <w:i/>
        </w:rPr>
        <w:t xml:space="preserve">sztették a </w:t>
      </w:r>
      <w:r>
        <w:rPr/>
        <w:t>háborút, Borostyán, de mi még élünk!</w:t>
      </w:r>
    </w:p>
    <w:p>
      <w:pPr>
        <w:pStyle w:val="Normal"/>
        <w:spacing w:lineRule="atLeast" w:line="240"/>
        <w:ind w:firstLine="567"/>
        <w:jc w:val="both"/>
        <w:rPr/>
      </w:pPr>
      <w:r>
        <w:rPr/>
        <w:t>- Szerencsénk volt. Az őseire - folytatta a fiú - sokkal bölcsebbek voltak, mint az em</w:t>
        <w:softHyphen/>
        <w:t>berek. Sokkal bölcsebbek és erősebbek. De ami talán még ennél is jobban -számít, vala</w:t>
        <w:softHyphen/>
        <w:t>mennyien együtt harcoltak.</w:t>
      </w:r>
    </w:p>
    <w:p>
      <w:pPr>
        <w:pStyle w:val="Normal"/>
        <w:spacing w:lineRule="atLeast" w:line="240"/>
        <w:ind w:firstLine="567"/>
        <w:jc w:val="both"/>
        <w:rPr/>
      </w:pPr>
      <w:r>
        <w:rPr/>
        <w:t>- Nem úgy, mint mi, emberek - bólintott Theun.</w:t>
      </w:r>
    </w:p>
    <w:p>
      <w:pPr>
        <w:pStyle w:val="Normal"/>
        <w:spacing w:lineRule="atLeast" w:line="240"/>
        <w:ind w:firstLine="567"/>
        <w:jc w:val="both"/>
        <w:rPr/>
      </w:pPr>
      <w:r>
        <w:rPr/>
        <w:t>- Pontosan. Ti olyanok vagytok, akár a kotorékebek...</w:t>
      </w:r>
    </w:p>
    <w:p>
      <w:pPr>
        <w:pStyle w:val="Normal"/>
        <w:spacing w:lineRule="atLeast" w:line="240"/>
        <w:ind w:firstLine="567"/>
        <w:jc w:val="both"/>
        <w:rPr/>
      </w:pPr>
      <w:r>
        <w:rPr/>
        <w:t>- Ti? - kérdezte csípős hangon Theun. A fiú lehajtotta a fejét.</w:t>
      </w:r>
    </w:p>
    <w:p>
      <w:pPr>
        <w:pStyle w:val="Normal"/>
        <w:spacing w:lineRule="atLeast" w:line="240"/>
        <w:ind w:firstLine="567"/>
        <w:jc w:val="both"/>
        <w:rPr/>
      </w:pPr>
      <w:r>
        <w:rPr/>
        <w:t>- Mi... - mondta szomorúan. - Csak ma</w:t>
        <w:softHyphen/>
        <w:t>gunknak kaparunk, csak azzal törődünk, ami nekünk jó. Hogy a társainkkal mi történik? Piha! - Borostyán legyintett. - Mit érde</w:t>
        <w:softHyphen/>
        <w:t>kel az bennünket?</w:t>
      </w:r>
    </w:p>
    <w:p>
      <w:pPr>
        <w:pStyle w:val="Normal"/>
        <w:spacing w:lineRule="atLeast" w:line="240"/>
        <w:ind w:firstLine="567"/>
        <w:jc w:val="both"/>
        <w:rPr/>
      </w:pPr>
      <w:r>
        <w:rPr/>
        <w:t>- Igazad van, Borostyán testvér. Nagyon is. De azt se felejtsd el, hogy vannak az emberek között olyanok is, akik inkább a kanásze</w:t>
        <w:softHyphen/>
        <w:t xml:space="preserve">bekre hasonlítanak. Olyanok, akiket igenis érdekel, mi történik másokkal. De Krán, </w:t>
      </w:r>
      <w:r>
        <w:rPr>
          <w:i/>
        </w:rPr>
        <w:t xml:space="preserve">vagy a </w:t>
      </w:r>
      <w:r>
        <w:rPr/>
        <w:t>nomádok... Nem mindegy? Élünk. Különben a fajankó gróftól meg nem kell tartanunk. A vendégei vagyunk, de ha mégis magunkra haragítanánk... Ne felejtsd el, hogy a többiek is itt vannak a városban.</w:t>
      </w:r>
    </w:p>
    <w:p>
      <w:pPr>
        <w:pStyle w:val="Normal"/>
        <w:spacing w:lineRule="atLeast" w:line="240"/>
        <w:ind w:firstLine="567"/>
        <w:jc w:val="both"/>
        <w:rPr/>
      </w:pPr>
      <w:r>
        <w:rPr/>
        <w:t>A fiú legyintett.</w:t>
      </w:r>
    </w:p>
    <w:p>
      <w:pPr>
        <w:pStyle w:val="Normal"/>
        <w:spacing w:lineRule="atLeast" w:line="240"/>
        <w:ind w:firstLine="567"/>
        <w:jc w:val="both"/>
        <w:rPr/>
      </w:pPr>
      <w:r>
        <w:rPr/>
        <w:t>- A többiek! Ugyan mit vársz a tőlük? Mit vársz egy félkarú törpétől, meg egy leánytól? Vagy talán arra számítasz, fogy egy vak fél-elf fog megvédeni? Vagy te akarsz harcol</w:t>
        <w:softHyphen/>
        <w:t>ni, a sorhaagi hímboszorka? Theun testvér, mi már megvívtuk a csatánkat, és vesztet</w:t>
        <w:softHyphen/>
        <w:t>tünk. És én már megfizettem azért, hogy azoknak az útjába kerültem, bárkik legyenek is.</w:t>
      </w:r>
    </w:p>
    <w:p>
      <w:pPr>
        <w:pStyle w:val="Normal"/>
        <w:spacing w:lineRule="atLeast" w:line="240"/>
        <w:ind w:firstLine="567"/>
        <w:jc w:val="both"/>
        <w:rPr/>
      </w:pPr>
      <w:r>
        <w:rPr/>
        <w:t>A fehérhajú is kilépett a dézsából.</w:t>
      </w:r>
    </w:p>
    <w:p>
      <w:pPr>
        <w:pStyle w:val="Normal"/>
        <w:spacing w:lineRule="atLeast" w:line="240"/>
        <w:ind w:firstLine="567"/>
        <w:jc w:val="both"/>
        <w:rPr/>
      </w:pPr>
      <w:r>
        <w:rPr/>
        <w:t>- Abból mindenesetre nem lehet bajunk, ha hagyjuk, hogy Fajankó gróf úr kényeztes</w:t>
        <w:softHyphen/>
        <w:t>sen bennünket egy kicsit. Ránk fér a pihe</w:t>
        <w:softHyphen/>
        <w:t>nés, testvér! Ha pedig a három napig tartó jólétnek az az ára, hogy puhány meséket akar hallani... Nos, akkor megkapja. El</w:t>
        <w:softHyphen/>
        <w:t>mondom neki az igazat, aztán vagy elhiszi, vagy sem.</w:t>
      </w:r>
    </w:p>
    <w:p>
      <w:pPr>
        <w:pStyle w:val="Normal"/>
        <w:spacing w:lineRule="atLeast" w:line="240"/>
        <w:ind w:firstLine="567"/>
        <w:jc w:val="both"/>
        <w:rPr/>
      </w:pPr>
      <w:r>
        <w:rPr/>
        <w:t>- Veszélyes lehet - mondta a fiú. - Nem lenne helyes, ha egy ilyen nyápic alak tudná, amit mi.</w:t>
      </w:r>
    </w:p>
    <w:p>
      <w:pPr>
        <w:pStyle w:val="Normal"/>
        <w:spacing w:lineRule="atLeast" w:line="240"/>
        <w:ind w:firstLine="567"/>
        <w:jc w:val="both"/>
        <w:rPr/>
      </w:pPr>
      <w:r>
        <w:rPr/>
        <w:t>- Gondolod, hogy elhiszi majd amit mon</w:t>
        <w:softHyphen/>
        <w:t>dani fogok? - nevetett Theun. - Nem, testvé</w:t>
        <w:softHyphen/>
        <w:t>rem. Egy messziről jött vándor lódításának fogja tartani az egész történetet. Szórakozni akar, ennyi az egész. Azokat pedig felejtsd el.</w:t>
      </w:r>
    </w:p>
    <w:p>
      <w:pPr>
        <w:pStyle w:val="Normal"/>
        <w:spacing w:lineRule="atLeast" w:line="240"/>
        <w:ind w:firstLine="567"/>
        <w:jc w:val="both"/>
        <w:rPr/>
      </w:pPr>
      <w:r>
        <w:rPr/>
        <w:t>- Jól van - mormolta Borostyán, és meg</w:t>
        <w:softHyphen/>
        <w:t>dörzsölte a halántékát. - Lehet, hogy tényleg csak a képzeletem játszik velem. De vala</w:t>
        <w:softHyphen/>
        <w:t>hogy... - Felemelte a fejét, és úgy szimatolt a levegőbe, mintha valahonnan dögszagot érezne. - Valahogy olyan furcsa érzésem tá</w:t>
        <w:softHyphen/>
        <w:t>madt, amikor beléptünk ebbe a palotába... A fehérhajú legyintett.</w:t>
      </w:r>
    </w:p>
    <w:p>
      <w:pPr>
        <w:pStyle w:val="Normal"/>
        <w:spacing w:lineRule="atLeast" w:line="240"/>
        <w:ind w:firstLine="567"/>
        <w:jc w:val="both"/>
        <w:rPr/>
      </w:pPr>
      <w:r>
        <w:rPr/>
        <w:t>- No, kész vagy már, te rémlátó sorhaagi félelf? A Fajankó már biztos a trónján kupo</w:t>
        <w:softHyphen/>
        <w:t>rog; és türelmetlenül lesi, mikor kezdjük meg az előadás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ajankó valóban türelmetlen volt. Ahogy a szolgák bekísérték hozzá a két tisztára sikált rongyost, a fehérhajú kalandozót meg a vak fiút, azonnal faggatóra fogta őket. Elsőként a fületlent állíttatta maga elé.</w:t>
      </w:r>
    </w:p>
    <w:p>
      <w:pPr>
        <w:pStyle w:val="Normal"/>
        <w:spacing w:lineRule="atLeast" w:line="240"/>
        <w:ind w:firstLine="567"/>
        <w:jc w:val="both"/>
        <w:rPr/>
      </w:pPr>
      <w:r>
        <w:rPr/>
        <w:t>- Ki vagy?</w:t>
      </w:r>
    </w:p>
    <w:p>
      <w:pPr>
        <w:pStyle w:val="Normal"/>
        <w:spacing w:lineRule="atLeast" w:line="240"/>
        <w:ind w:firstLine="567"/>
        <w:jc w:val="both"/>
        <w:rPr/>
      </w:pPr>
      <w:r>
        <w:rPr/>
        <w:t>A férfi összerezzent, és reszkető hangon válaszolt.</w:t>
      </w:r>
    </w:p>
    <w:p>
      <w:pPr>
        <w:pStyle w:val="Normal"/>
        <w:spacing w:lineRule="atLeast" w:line="240"/>
        <w:ind w:firstLine="567"/>
        <w:jc w:val="both"/>
        <w:rPr/>
      </w:pPr>
      <w:r>
        <w:rPr/>
        <w:t>- Bendő a nevem, felséges uram. Csak így egyszerűen: Bendő.</w:t>
      </w:r>
    </w:p>
    <w:p>
      <w:pPr>
        <w:pStyle w:val="Normal"/>
        <w:spacing w:lineRule="atLeast" w:line="240"/>
        <w:ind w:firstLine="567"/>
        <w:jc w:val="both"/>
        <w:rPr/>
      </w:pPr>
      <w:r>
        <w:rPr/>
        <w:t>- Nohát, Bendő fiam, telepedj le, és halljam a történeted - mondta Harass, és kényelme</w:t>
        <w:softHyphen/>
        <w:t>sen hátradőlt a trónján.</w:t>
      </w:r>
    </w:p>
    <w:p>
      <w:pPr>
        <w:pStyle w:val="Normal"/>
        <w:spacing w:lineRule="atLeast" w:line="240"/>
        <w:ind w:firstLine="567"/>
        <w:jc w:val="both"/>
        <w:rPr/>
      </w:pPr>
      <w:r>
        <w:rPr/>
        <w:t>Bendő, a fületlen tisztes távolban lekupo</w:t>
        <w:softHyphen/>
        <w:t>rodott a padlóra, Theun, Borostyán és a meszes képű pedig a fal mellé telepedett, kívül húzódva a gyantaszagú, sercegő fák</w:t>
        <w:softHyphen/>
        <w:t>lyák fénykörén.</w:t>
      </w:r>
    </w:p>
    <w:p>
      <w:pPr>
        <w:pStyle w:val="Normal"/>
        <w:spacing w:lineRule="atLeast" w:line="240"/>
        <w:ind w:firstLine="567"/>
        <w:jc w:val="both"/>
        <w:rPr/>
      </w:pPr>
      <w:r>
        <w:rPr/>
        <w:t>A hatalmas terem falaira csak két nyílást vágtak: az egyik az a kétszárnyú ajtó volt, amin a korbácsos gárdisták bekísérték a mesemondókat, a másik pedig a gróf széke fölé fúrt, virágszirom alakú lyuk volt. Az a kevéske kora esti napfény, ami -ezen a lyu</w:t>
        <w:softHyphen/>
        <w:t>kon át beszűrődött, csak arra volt elegendő, hogy éteri világosság-aurát vonjon Leány</w:t>
        <w:softHyphen/>
        <w:t>rabló Harass, és a trónja köré. A gróftól balra egy írópult mögött egy csuhás vénem</w:t>
        <w:softHyphen/>
        <w:t>ber állt, készen arra, hogy feljegyezze a fü</w:t>
        <w:softHyphen/>
        <w:t>letlen szavait, az ajtó előtt pedig féltucatnyi gárdista sorakozott, lesve uruk parancsát.</w:t>
      </w:r>
    </w:p>
    <w:p>
      <w:pPr>
        <w:pStyle w:val="Normal"/>
        <w:spacing w:lineRule="atLeast" w:line="240"/>
        <w:ind w:firstLine="567"/>
        <w:jc w:val="both"/>
        <w:rPr/>
      </w:pPr>
      <w:r>
        <w:rPr/>
        <w:t>Harass felemelte a kezét, mire az egyik gárdista az ajtóhoz ugrott, és elvakkantott egy szót. Miközben a fátyolruhás, égővörös hajú szolgálólány egy ezüsttálcán bort tett a gróf jobb keze melletti, díszesen faragott asztalkára, a fületlen lehajtotta a fejét, és megpróbálta összeszedni a gondolatait. Ha a nagyúr izgalmas történetet akar hallani, hát tőle ugyan megkaphatja. Már régóta csavargott alamizsnáért könyörögve a világban, sok mindent látott és hallott, nem volt hát nehéz kikerekíteni egy érdekes mesét. Az se nagy baj, ha nem sok köze lesz a valósághoz - járjon utána, aki tud.</w:t>
      </w:r>
    </w:p>
    <w:p>
      <w:pPr>
        <w:pStyle w:val="Normal"/>
        <w:spacing w:lineRule="atLeast" w:line="240"/>
        <w:ind w:firstLine="567"/>
        <w:jc w:val="both"/>
        <w:rPr/>
      </w:pPr>
      <w:r>
        <w:rPr/>
        <w:t>Harass finnyáskodva az ajkaihoz emelte a serlegét, megízlelt a sűrű bort, majd sürge</w:t>
        <w:softHyphen/>
        <w:t>tően a fületlenre nézett.</w:t>
      </w:r>
    </w:p>
    <w:p>
      <w:pPr>
        <w:pStyle w:val="Normal"/>
        <w:spacing w:lineRule="atLeast" w:line="240"/>
        <w:ind w:firstLine="567"/>
        <w:jc w:val="both"/>
        <w:rPr/>
      </w:pPr>
      <w:r>
        <w:rPr/>
        <w:t>- Fényességes nagyúr, kegyes gróf - kezdte Bendő bizonytalan hangon, és megpróbálta rendbeszedni a fejében kavargó vadnál va</w:t>
        <w:softHyphen/>
        <w:t>dabb gondolatokat. - Ó, isteni 'nagyúr, hall</w:t>
        <w:softHyphen/>
        <w:t>gasd hát meg életem történetét, és könyörülj meg rajtam...</w:t>
      </w:r>
    </w:p>
    <w:p>
      <w:pPr>
        <w:pStyle w:val="Normal"/>
        <w:spacing w:lineRule="atLeast" w:line="240"/>
        <w:ind w:firstLine="567"/>
        <w:jc w:val="both"/>
        <w:rPr/>
      </w:pPr>
      <w:r>
        <w:rPr/>
        <w:t xml:space="preserve">Harass dühösen legyintett. </w:t>
      </w:r>
    </w:p>
    <w:p>
      <w:pPr>
        <w:pStyle w:val="Normal"/>
        <w:spacing w:lineRule="atLeast" w:line="240"/>
        <w:ind w:firstLine="567"/>
        <w:jc w:val="both"/>
        <w:rPr/>
      </w:pPr>
      <w:r>
        <w:rPr/>
        <w:t>- Kezdd már!</w:t>
      </w:r>
    </w:p>
    <w:p>
      <w:pPr>
        <w:pStyle w:val="Normal"/>
        <w:spacing w:lineRule="atLeast" w:line="240"/>
        <w:ind w:firstLine="567"/>
        <w:jc w:val="both"/>
        <w:rPr/>
      </w:pPr>
      <w:r>
        <w:rPr/>
        <w:t>Bendő mély lélegzetet vett. Egyelőre fogal</w:t>
        <w:softHyphen/>
        <w:t>ma sem volt róla, hogy hol kezdje, mit is mondjon, de azért nagy merészen belevá</w:t>
        <w:softHyphen/>
        <w:t>gatt.</w:t>
      </w:r>
    </w:p>
    <w:p>
      <w:pPr>
        <w:pStyle w:val="Normal"/>
        <w:spacing w:lineRule="atLeast" w:line="240"/>
        <w:ind w:firstLine="567"/>
        <w:jc w:val="both"/>
        <w:rPr/>
      </w:pPr>
      <w:r>
        <w:rPr/>
        <w:t>- Erionban láttam meg a napot - mondta, és lopva a grófra lesett, hogy lássa, kiváltot</w:t>
        <w:softHyphen/>
        <w:t>ta-e belőle a remélt hatást a város nevének említése. És valóban: Harass előredőlt, úgy figyelt. Erion! A Kalandozók Városa! Izgatot</w:t>
        <w:softHyphen/>
        <w:t>tan beszívta az alsó ajkát, és a fületlenre meredt.</w:t>
      </w:r>
    </w:p>
    <w:p>
      <w:pPr>
        <w:pStyle w:val="Normal"/>
        <w:spacing w:lineRule="atLeast" w:line="240"/>
        <w:ind w:firstLine="567"/>
        <w:jc w:val="both"/>
        <w:rPr/>
      </w:pPr>
      <w:r>
        <w:rPr/>
        <w:t>- Anyám a Lótusz Leányai közé tartozott, apámat nem ismertem. Amikor kellőképpen felcseperedtem, két út közül választhattam: vagy a városban maradok, vagy hozzácsapó</w:t>
        <w:softHyphen/>
        <w:t>dom valamelyik kalandozócsapathoz, hogy gazdagságra tegyek szert. Talán megérted, kegyes grófom, miért ez utóbbi mellett dön</w:t>
        <w:softHyphen/>
        <w:t>töttem. . .</w:t>
      </w:r>
    </w:p>
    <w:p>
      <w:pPr>
        <w:pStyle w:val="Normal"/>
        <w:spacing w:lineRule="atLeast" w:line="240"/>
        <w:ind w:firstLine="567"/>
        <w:jc w:val="both"/>
        <w:rPr/>
      </w:pPr>
      <w:r>
        <w:rPr/>
        <w:t>Borostyán elrévedve hallgatta a fületlen szájáról pergő szavakat, és kíváncsian ki</w:t>
        <w:softHyphen/>
        <w:t>nyújtotta felé tudata csápjait. Egy percig té</w:t>
        <w:softHyphen/>
        <w:t>tován tapogatózott Bendő gondolatai és em</w:t>
        <w:softHyphen/>
        <w:t>lékei között, majd gúnyosan elmosolyodott. Agyában képek peregtek a másik múltjából - éles képek és hangok, mintha minden a szemei előtt zajlana, mintha a múlt esemé</w:t>
        <w:softHyphen/>
        <w:t>nyei helyett egy jelenben történő folyamatot látna.</w:t>
      </w:r>
    </w:p>
    <w:p>
      <w:pPr>
        <w:pStyle w:val="Normal"/>
        <w:spacing w:lineRule="atLeast" w:line="240"/>
        <w:ind w:firstLine="567"/>
        <w:jc w:val="both"/>
        <w:rPr/>
      </w:pPr>
      <w:r>
        <w:rPr/>
        <w:t>Bendő valóban Erionban született, és va</w:t>
        <w:softHyphen/>
        <w:t>lóban nem ismerte az apját - ebben nem hazudott. Anyja azonban nem a Lótusz ne</w:t>
        <w:softHyphen/>
        <w:t>mes Leányai közé tartozott, hanem egy út</w:t>
        <w:softHyphen/>
        <w:t>széli, cafka volt csupán, aki két garasért akár egy mocskos orkfajzat előtt is fellibben</w:t>
        <w:softHyphen/>
        <w:t>tette volna a szoknyáját. Bendő éhenkórász kis utcagyerekként nőtt fel, éjszakáit vala</w:t>
        <w:softHyphen/>
        <w:t>melyik sikátor sötétjében töltötte, és abból élt, amit sikerült ellopnia. Tíz-tizenkét esz</w:t>
        <w:softHyphen/>
        <w:t>tendős lehetett, amikor megpróbálta elemel</w:t>
        <w:softHyphen/>
        <w:t>ni egy kapatos gorviki kalóz erszényét. Me</w:t>
        <w:softHyphen/>
        <w:t>rész tettéért kis híján az életével fizetett: a kalóz elcsípte a kis tolvajt, és dühében le</w:t>
        <w:softHyphen/>
        <w:t>metszette a füleit. Bendő ezután már óvato</w:t>
        <w:softHyphen/>
        <w:t>sabban "dolgozott". Összeszedett egy csa</w:t>
        <w:softHyphen/>
        <w:t>patnyit az anyjához hasonló embernősté</w:t>
        <w:softHyphen/>
        <w:t>nyekből, és minden áldott hajnalban kiverte belőlük, amit előző éjszaka sikerült az al</w:t>
        <w:softHyphen/>
        <w:t>testükkel megkeresniük. A fületlen minden idejét a csapszékekben töltötte, és kipróbált minden szerencsejátékot, ami nyereménnyel kecsegtetett.</w:t>
      </w:r>
    </w:p>
    <w:p>
      <w:pPr>
        <w:pStyle w:val="Normal"/>
        <w:spacing w:lineRule="atLeast" w:line="240"/>
        <w:ind w:firstLine="567"/>
        <w:jc w:val="both"/>
        <w:rPr/>
      </w:pPr>
      <w:r>
        <w:rPr/>
        <w:t>Nem sokkal ezután egy sikeres portyáról visszatért kalandozó súlyos aranylánca ké</w:t>
        <w:softHyphen/>
        <w:t>pében rámosolygott a szerencse. Bendő tisz</w:t>
        <w:softHyphen/>
        <w:t>tában volt vele, hogy ha Erionban adna túl a láncon, a tulajdonosa előbb-utóbb megtalálná őt, ezért felkerekedett, és elindult délre. Egy vándorkufártól szép summát kapott a zsákmányért, de Bendő ennek is hamar a nyakára hágott. Úgy huszonöt-huszonhat éves lehetett, amikor egy útszéli fogadóban, egy duhaj éjszakán összeszólalkozott egy förtelmes, borotvált képű vén orkkal, aki mielőtt a kalandozók útjára lépett, valame</w:t>
        <w:softHyphen/>
        <w:t>lyik északi herceg udvarában rontotta a le</w:t>
        <w:softHyphen/>
        <w:t>vegőt. .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egállj, kutya! Te csaltál! - üvöltötte a hosszúorrú ork. Előkapott egy élesre fent, nehéz tőrt, és egyetlen suhintással kettészel</w:t>
        <w:softHyphen/>
        <w:t>te az asztal közepére gurult fakockát. A kocka üreges belsejében egy parányi fémgo</w:t>
        <w:softHyphen/>
        <w:t>lyó csillogott. - Csaltál, kutya! Vissza a pén</w:t>
        <w:softHyphen/>
        <w:t>zem! - rikoltotta az ork.</w:t>
      </w:r>
    </w:p>
    <w:p>
      <w:pPr>
        <w:pStyle w:val="Normal"/>
        <w:spacing w:lineRule="atLeast" w:line="240"/>
        <w:ind w:firstLine="567"/>
        <w:jc w:val="both"/>
        <w:rPr/>
      </w:pPr>
      <w:r>
        <w:rPr/>
        <w:t>A fületlen megrázta a fejét.</w:t>
      </w:r>
    </w:p>
    <w:p>
      <w:pPr>
        <w:pStyle w:val="Normal"/>
        <w:spacing w:lineRule="atLeast" w:line="240"/>
        <w:ind w:firstLine="567"/>
        <w:jc w:val="both"/>
        <w:rPr/>
      </w:pPr>
      <w:r>
        <w:rPr/>
        <w:t>- Nem csaltam - jelentette ki határozottan, és közben keze észrevétlenül a csizmaszárá</w:t>
        <w:softHyphen/>
        <w:t>ba rejtett hajítótőr felé csúszott.</w:t>
      </w:r>
    </w:p>
    <w:p>
      <w:pPr>
        <w:pStyle w:val="Normal"/>
        <w:spacing w:lineRule="atLeast" w:line="240"/>
        <w:ind w:firstLine="567"/>
        <w:jc w:val="both"/>
        <w:rPr/>
      </w:pPr>
      <w:r>
        <w:rPr/>
        <w:t>- Mit merészelsz! Hát itt a golyó, vagy nincs itt ez a golyó? - kérdezte az ork.</w:t>
      </w:r>
    </w:p>
    <w:p>
      <w:pPr>
        <w:pStyle w:val="Normal"/>
        <w:spacing w:lineRule="atLeast" w:line="240"/>
        <w:ind w:firstLine="567"/>
        <w:jc w:val="both"/>
        <w:rPr/>
      </w:pPr>
      <w:r>
        <w:rPr/>
        <w:t>- No és ha ott van a golyó? - kérdezte a félfülű, és elvigyorodott. Sikerült két ujja közé csippentenie a tőrt. - Attól én még nem csaltam!</w:t>
      </w:r>
    </w:p>
    <w:p>
      <w:pPr>
        <w:pStyle w:val="Normal"/>
        <w:spacing w:lineRule="atLeast" w:line="240"/>
        <w:ind w:firstLine="567"/>
        <w:jc w:val="both"/>
        <w:rPr/>
      </w:pPr>
      <w:r>
        <w:rPr/>
        <w:t>- De igen! - bömbölte az ork. - Te tudtad; hogy benne van, és tudtad, hogy hogyan ha</w:t>
        <w:softHyphen/>
        <w:t>jítsd el a kockát! Te, te átkozott emberfattyú!</w:t>
      </w:r>
    </w:p>
    <w:p>
      <w:pPr>
        <w:pStyle w:val="Normal"/>
        <w:spacing w:lineRule="atLeast" w:line="240"/>
        <w:ind w:firstLine="567"/>
        <w:jc w:val="both"/>
        <w:rPr/>
      </w:pPr>
      <w:r>
        <w:rPr/>
        <w:t>A fületlen tőre sivítva röppent át az asztal fölött. Az ork a torkához kapott, és vért hörögve-bugyborékolva a padlóra fordult.</w:t>
      </w:r>
    </w:p>
    <w:p>
      <w:pPr>
        <w:pStyle w:val="Normal"/>
        <w:spacing w:lineRule="atLeast" w:line="240"/>
        <w:ind w:firstLine="567"/>
        <w:jc w:val="both"/>
        <w:rPr/>
      </w:pPr>
      <w:r>
        <w:rPr/>
        <w:t>A fületlen felugrott a helyéről, kirántotta a tőrét az ork nyakából, és közben, a másik kezével letépte a széles övre kötözött súlyos bőrerszényt. Kirohant a fogadó elé, és a jászolfa elől elkötötte az első lovat.</w:t>
      </w:r>
    </w:p>
    <w:p>
      <w:pPr>
        <w:pStyle w:val="Normal"/>
        <w:spacing w:lineRule="atLeast" w:line="240"/>
        <w:ind w:firstLine="567"/>
        <w:jc w:val="both"/>
        <w:rPr/>
      </w:pPr>
      <w:r>
        <w:rPr/>
        <w:t>A meggyilkolt ork falkafivérei négy éjsza</w:t>
        <w:softHyphen/>
        <w:t>kával később, Obocban, egy aprócska kézművesvárosban értek a nyomába. A harc rövid volt és véres. Az orkok a kutyák elé akarták vetni Bendőtetemét, de aztán rájöt</w:t>
        <w:softHyphen/>
        <w:t>tek, ez nem elégítené ki bosszúszomjukat. Megkötözték a gyilkost, és lángra lobbantot</w:t>
        <w:softHyphen/>
        <w:t>ták a haját. Bendő csak a városi őrjárat megérkeztének köszönhette az életét. A pán</w:t>
        <w:softHyphen/>
        <w:t>célos alabárdosok láttán az orkok eliszkol</w:t>
        <w:softHyphen/>
        <w:t>tak, Bendő pedig - hála Oboc kegyeslelkű polgárainak, akik fizették a felcsert - meg</w:t>
        <w:softHyphen/>
        <w:t>menekült, és azóta vándorló koldusként ten</w:t>
        <w:softHyphen/>
        <w:t>gette életét.</w:t>
      </w:r>
    </w:p>
    <w:p>
      <w:pPr>
        <w:pStyle w:val="Normal"/>
        <w:spacing w:lineRule="atLeast" w:line="240"/>
        <w:ind w:firstLine="567"/>
        <w:jc w:val="both"/>
        <w:rPr/>
      </w:pPr>
      <w:r>
        <w:rPr/>
        <w:t>- ...a megalázott leány az egyik fa tövébe roskadva zokogott, az apja előtte állt, és vadul vagdalkozott a kardjával. Leugrottam a lovamról, és a haramiákra vetettem ma</w:t>
        <w:softHyphen/>
        <w:t>gam. Tucatnyian voltak, mi meg csupán ket</w:t>
        <w:softHyphen/>
        <w:t>ten. Az ősz atya térdre roskadt - az egyik zsivány tőrt hajított a combjába. Vágtam a mocskosokat, és éppen rárontottam arra, amelyik bárdot készült vetni az öregre, ami</w:t>
        <w:softHyphen/>
        <w:t>kor egy penge leszelte a fülem. Megfordul</w:t>
        <w:softHyphen/>
        <w:t>tam, de csak azt láttam, hogy egy ökölnyi tűzgolyó röppen a fejem felé.</w:t>
      </w:r>
    </w:p>
    <w:p>
      <w:pPr>
        <w:pStyle w:val="Normal"/>
        <w:spacing w:lineRule="atLeast" w:line="240"/>
        <w:ind w:firstLine="567"/>
        <w:jc w:val="both"/>
        <w:rPr/>
      </w:pPr>
      <w:r>
        <w:rPr/>
        <w:t>- És? És? - kérdezte Harass izgatottan. Bendő kihúzta magát, és büszkén körbe</w:t>
        <w:softHyphen/>
        <w:t>tekintett.</w:t>
      </w:r>
    </w:p>
    <w:p>
      <w:pPr>
        <w:pStyle w:val="Normal"/>
        <w:spacing w:lineRule="atLeast" w:line="240"/>
        <w:ind w:firstLine="567"/>
        <w:jc w:val="both"/>
        <w:rPr/>
      </w:pPr>
      <w:r>
        <w:rPr/>
        <w:t>- Nem kívánok hősként tetszelegni, kegyes grófom. Különben nem is lenne illő, hogy elmondjam előtted azt, ami ezután követke</w:t>
        <w:softHyphen/>
        <w:t>zett. Elégedj meg hát annyival, hogy bár a fejem összeégett, legyőztem a zsiványokat.</w:t>
      </w:r>
    </w:p>
    <w:p>
      <w:pPr>
        <w:pStyle w:val="Normal"/>
        <w:spacing w:lineRule="atLeast" w:line="240"/>
        <w:ind w:firstLine="567"/>
        <w:jc w:val="both"/>
        <w:rPr/>
      </w:pPr>
      <w:r>
        <w:rPr/>
        <w:t>A fületlen felnézett Harassra, aki elégedett arcot vágva nagyot kortyolt a borából.</w:t>
      </w:r>
    </w:p>
    <w:p>
      <w:pPr>
        <w:pStyle w:val="Normal"/>
        <w:spacing w:lineRule="atLeast" w:line="240"/>
        <w:ind w:firstLine="567"/>
        <w:jc w:val="both"/>
        <w:rPr/>
      </w:pPr>
      <w:r>
        <w:rPr/>
        <w:t>- És mi volt az a tűzgolyó? - kérdezte a gróf. A fületlen elbizonytalanodva körülnézett, majd hirtelen felkapta a fejét.</w:t>
      </w:r>
    </w:p>
    <w:p>
      <w:pPr>
        <w:pStyle w:val="Normal"/>
        <w:spacing w:lineRule="atLeast" w:line="240"/>
        <w:ind w:firstLine="567"/>
        <w:jc w:val="both"/>
        <w:rPr/>
      </w:pPr>
      <w:r>
        <w:rPr/>
        <w:t>- Nem tudom, kegyes gróf - mondta. - Ezt én magam sem tudom...</w:t>
      </w:r>
    </w:p>
    <w:p>
      <w:pPr>
        <w:pStyle w:val="Normal"/>
        <w:spacing w:lineRule="atLeast" w:line="240"/>
        <w:ind w:firstLine="567"/>
        <w:jc w:val="both"/>
        <w:rPr/>
      </w:pPr>
      <w:r>
        <w:rPr/>
        <w:t>Borostyán megbökte a mellette kuporgó fehérhajú vállát.</w:t>
      </w:r>
    </w:p>
    <w:p>
      <w:pPr>
        <w:pStyle w:val="Normal"/>
        <w:spacing w:lineRule="atLeast" w:line="240"/>
        <w:ind w:firstLine="567"/>
        <w:jc w:val="both"/>
        <w:rPr/>
      </w:pPr>
      <w:r>
        <w:rPr/>
        <w:t>- Hazudik - sziszegte. Theun bólintott.</w:t>
      </w:r>
    </w:p>
    <w:p>
      <w:pPr>
        <w:pStyle w:val="Normal"/>
        <w:spacing w:lineRule="atLeast" w:line="240"/>
        <w:ind w:firstLine="567"/>
        <w:jc w:val="both"/>
        <w:rPr/>
      </w:pPr>
      <w:r>
        <w:rPr/>
        <w:t>- Én is észrevettem. De nem baj, ezzel nem árt senkinek.</w:t>
      </w:r>
    </w:p>
    <w:p>
      <w:pPr>
        <w:pStyle w:val="Normal"/>
        <w:spacing w:lineRule="atLeast" w:line="240"/>
        <w:ind w:firstLine="567"/>
        <w:jc w:val="both"/>
        <w:rPr/>
      </w:pPr>
      <w:r>
        <w:rPr/>
        <w:t>Borostyán felmordult, de nem felelt. Odakint közben besötétedett. Harass kö</w:t>
        <w:softHyphen/>
        <w:t>rül kihunyt a sziromablakon át beszivárgó dicsfény, elhalt a vásári forgatag mormolá</w:t>
        <w:softHyphen/>
        <w:t>sa, és a távolból felharsantak a várost körül</w:t>
        <w:softHyphen/>
        <w:t>ölelő fal tetején sétálgató őrök egymást ellen</w:t>
        <w:softHyphen/>
        <w:t>őrző kiáltásai.</w:t>
      </w:r>
    </w:p>
    <w:p>
      <w:pPr>
        <w:pStyle w:val="Normal"/>
        <w:spacing w:lineRule="atLeast" w:line="240"/>
        <w:ind w:firstLine="567"/>
        <w:jc w:val="both"/>
        <w:rPr/>
      </w:pPr>
      <w:r>
        <w:rPr/>
        <w:t>Harass felállt, nagyot nyújtózott, és ásított egyet.</w:t>
      </w:r>
    </w:p>
    <w:p>
      <w:pPr>
        <w:pStyle w:val="Normal"/>
        <w:spacing w:lineRule="atLeast" w:line="240"/>
        <w:ind w:firstLine="567"/>
        <w:jc w:val="both"/>
        <w:rPr/>
      </w:pPr>
      <w:r>
        <w:rPr/>
        <w:t>- Mindent feljegyeztél? - nézett az írópult mögött álló Fakihra:</w:t>
      </w:r>
    </w:p>
    <w:p>
      <w:pPr>
        <w:pStyle w:val="Normal"/>
        <w:spacing w:lineRule="atLeast" w:line="240"/>
        <w:ind w:firstLine="567"/>
        <w:jc w:val="both"/>
        <w:rPr/>
      </w:pPr>
      <w:r>
        <w:rPr/>
        <w:t xml:space="preserve">A csuhás bólintott. </w:t>
      </w:r>
    </w:p>
    <w:p>
      <w:pPr>
        <w:pStyle w:val="Normal"/>
        <w:spacing w:lineRule="atLeast" w:line="240"/>
        <w:ind w:firstLine="567"/>
        <w:jc w:val="both"/>
        <w:rPr/>
      </w:pPr>
      <w:r>
        <w:rPr/>
        <w:t>- Igen, nagyuram.</w:t>
      </w:r>
    </w:p>
    <w:p>
      <w:pPr>
        <w:pStyle w:val="Normal"/>
        <w:spacing w:lineRule="atLeast" w:line="240"/>
        <w:ind w:firstLine="567"/>
        <w:jc w:val="both"/>
        <w:rPr/>
      </w:pPr>
      <w:r>
        <w:rPr/>
        <w:t xml:space="preserve">- Helyes. - Harass a fületlenre nézett. </w:t>
        <w:softHyphen/>
        <w:t>Tetszett a történeted, Bendő. Annyira tet</w:t>
        <w:softHyphen/>
        <w:t>szett, hogy ételen és italon kívül asszonyt is kapsz. Bemehetsz a bestiakertembe, és vá</w:t>
        <w:softHyphen/>
        <w:t>laszthatsz egyet magadnak éj szakára. Ti pe</w:t>
        <w:softHyphen/>
        <w:t>dig - nézett a fal tövében üldögélő három alakra - egyetek, és térjetek nyugovóra. Hol</w:t>
        <w:softHyphen/>
        <w:t>nap este majd rátok is sor kerül.</w:t>
      </w:r>
      <w:r>
        <w:br w:type="page"/>
      </w:r>
    </w:p>
    <w:p>
      <w:pPr>
        <w:pStyle w:val="Cmsor1"/>
        <w:rPr/>
      </w:pPr>
      <w:r>
        <w:rPr/>
        <w:t>ÖT</w:t>
      </w:r>
    </w:p>
    <w:p>
      <w:pPr>
        <w:pStyle w:val="Cmsor2"/>
        <w:rPr/>
      </w:pPr>
      <w:r>
        <w:rPr/>
        <w:t>Bertram</w:t>
      </w:r>
    </w:p>
    <w:p>
      <w:pPr>
        <w:pStyle w:val="Normal"/>
        <w:spacing w:lineRule="atLeast" w:line="240"/>
        <w:ind w:firstLine="567"/>
        <w:jc w:val="both"/>
        <w:rPr/>
      </w:pPr>
      <w:r>
        <w:rPr/>
        <w:t>A varkocsos a városfal tövében megbúvó kis fogadóban húzta meg magát: Miután a dohos, cellaszerű szobában elköltötte a va</w:t>
        <w:softHyphen/>
        <w:t>csoráját, végigheveredett az ágyán, és le</w:t>
        <w:softHyphen/>
        <w:t>hunyta a szemeit. Aludnia kellett volna, de valami furcsa, nyugtalanító bizsergés tá</w:t>
        <w:softHyphen/>
        <w:t>madt a gyomrában, ami arra kényszerítette, hogy felkeljen, és az ablak elé álljon. A vörös hold széle éppen akkor érintette meg a látó</w:t>
        <w:softHyphen/>
        <w:t>határ peremét. A varkocsos tágra nyílt sze</w:t>
        <w:softHyphen/>
        <w:t>mekkel meredt az elsötétedő égre. A fekete</w:t>
        <w:softHyphen/>
        <w:t>ség lassan mindent elnyelt, már csak a vá</w:t>
        <w:softHyphen/>
        <w:t>rosban lobogó fények törték meg halálszínű takaróját:</w:t>
      </w:r>
    </w:p>
    <w:p>
      <w:pPr>
        <w:pStyle w:val="Normal"/>
        <w:spacing w:lineRule="atLeast" w:line="240"/>
        <w:ind w:firstLine="567"/>
        <w:jc w:val="both"/>
        <w:rPr/>
      </w:pPr>
      <w:r>
        <w:rPr/>
        <w:t>A teljes sötétség azonban nem tartott soká: az Ej közép elmúltával keleten már meg is jelent a Kék Hold. A varkocsos a kihűlő acél</w:t>
        <w:softHyphen/>
        <w:t>hoz hasonló színű fénykorongra pillantott.</w:t>
      </w:r>
    </w:p>
    <w:p>
      <w:pPr>
        <w:pStyle w:val="Normal"/>
        <w:spacing w:lineRule="atLeast" w:line="240"/>
        <w:ind w:firstLine="567"/>
        <w:jc w:val="both"/>
        <w:rPr/>
      </w:pPr>
      <w:r>
        <w:rPr/>
        <w:t>Megremegett. A hold korongja már majd</w:t>
        <w:softHyphen/>
        <w:t>nem teljes volt, Csak a bal széléből hiányzott egy darabka.</w:t>
      </w:r>
    </w:p>
    <w:p>
      <w:pPr>
        <w:pStyle w:val="Normal"/>
        <w:spacing w:lineRule="atLeast" w:line="240"/>
        <w:ind w:firstLine="567"/>
        <w:jc w:val="both"/>
        <w:rPr/>
      </w:pPr>
      <w:r>
        <w:rPr/>
        <w:t>- Az Üzenet... - suttogta, és megremegett. Már tudta, nincs sok ideje:</w:t>
      </w:r>
    </w:p>
    <w:p>
      <w:pPr>
        <w:pStyle w:val="Cmsor2"/>
        <w:rPr/>
      </w:pPr>
      <w:r>
        <w:rPr/>
        <w:t>Theun</w:t>
      </w:r>
    </w:p>
    <w:p>
      <w:pPr>
        <w:pStyle w:val="Normal"/>
        <w:spacing w:lineRule="atLeast" w:line="240"/>
        <w:ind w:firstLine="567"/>
        <w:jc w:val="both"/>
        <w:rPr/>
      </w:pPr>
      <w:r>
        <w:rPr/>
        <w:t>- Barátaim, az a nő! - lelkendezett Bendő másnap reggel. - Sokat láttam, még többet kipróbáltam már, de ilyennel még sehol sem találkoztam! Jobban értett a szerelem mű</w:t>
        <w:softHyphen/>
        <w:t>vészetéhez, mint Erionban a hivatásos szép</w:t>
        <w:softHyphen/>
        <w:t>lányok! Azok a szemek! Az a haj! Amikor kiválasztottam, kérdezte is a gróf, hogy mi tetszik benne a legjobban. - Mohón a szájába tömött egy főtt tojást, és kis tojássárga mor</w:t>
        <w:softHyphen/>
        <w:t>zsákat fröcskölve tovább áradozott. - Ha ma este is megkérdezi, azt is megmondom neki, hogy a...</w:t>
      </w:r>
    </w:p>
    <w:p>
      <w:pPr>
        <w:pStyle w:val="Normal"/>
        <w:spacing w:lineRule="atLeast" w:line="240"/>
        <w:ind w:firstLine="567"/>
        <w:jc w:val="both"/>
        <w:rPr/>
      </w:pPr>
      <w:r>
        <w:rPr/>
        <w:t>Theun egy szelet sonkával bajlódva meg</w:t>
        <w:softHyphen/>
        <w:t>rázta a fejét, és félbeszakította a fületlen mondókáját.</w:t>
      </w:r>
    </w:p>
    <w:p>
      <w:pPr>
        <w:pStyle w:val="Normal"/>
        <w:spacing w:lineRule="atLeast" w:line="240"/>
        <w:ind w:firstLine="567"/>
        <w:jc w:val="both"/>
        <w:rPr/>
      </w:pPr>
      <w:r>
        <w:rPr/>
        <w:t>- Nem lehet, Bendő barátom, hogy téged is elkapott a férfibetegség? - kérdezte évődő hangon.</w:t>
      </w:r>
    </w:p>
    <w:p>
      <w:pPr>
        <w:pStyle w:val="Normal"/>
        <w:spacing w:lineRule="atLeast" w:line="240"/>
        <w:ind w:firstLine="567"/>
        <w:jc w:val="both"/>
        <w:rPr/>
      </w:pPr>
      <w:r>
        <w:rPr/>
        <w:t>Bendő tágra nyílt, értetlen szemekkel bá</w:t>
        <w:softHyphen/>
        <w:t>mult fehérhajúra.</w:t>
      </w:r>
    </w:p>
    <w:p>
      <w:pPr>
        <w:pStyle w:val="Normal"/>
        <w:spacing w:lineRule="atLeast" w:line="240"/>
        <w:ind w:firstLine="567"/>
        <w:jc w:val="both"/>
        <w:rPr/>
      </w:pPr>
      <w:r>
        <w:rPr/>
        <w:t xml:space="preserve">- Betegség? - kérdezett vissza riadtan. </w:t>
        <w:softHyphen/>
        <w:t>Miféle betegség?</w:t>
      </w:r>
    </w:p>
    <w:p>
      <w:pPr>
        <w:pStyle w:val="Normal"/>
        <w:spacing w:lineRule="atLeast" w:line="240"/>
        <w:ind w:firstLine="567"/>
        <w:jc w:val="both"/>
        <w:rPr/>
      </w:pPr>
      <w:r>
        <w:rPr/>
        <w:t>- Hát csak az, Lapátfülű barátom, ami minden férfiembert elkap, amikor bosszú, nagyon hosszú szünet után újra megmelen</w:t>
        <w:softHyphen/>
        <w:t>getheti a testét egy asszony ölében.</w:t>
      </w:r>
    </w:p>
    <w:p>
      <w:pPr>
        <w:pStyle w:val="Normal"/>
        <w:spacing w:lineRule="atLeast" w:line="240"/>
        <w:ind w:firstLine="567"/>
        <w:jc w:val="both"/>
        <w:rPr/>
      </w:pPr>
      <w:r>
        <w:rPr/>
        <w:t>A vak fiú fura, kétértelmű félmosollyal bó</w:t>
        <w:softHyphen/>
        <w:t>logatni kezdett.</w:t>
      </w:r>
    </w:p>
    <w:p>
      <w:pPr>
        <w:pStyle w:val="Normal"/>
        <w:spacing w:lineRule="atLeast" w:line="240"/>
        <w:ind w:firstLine="567"/>
        <w:jc w:val="both"/>
        <w:rPr/>
      </w:pPr>
      <w:r>
        <w:rPr/>
        <w:t>- Nem értem - rázta meg a fejét Bendő.</w:t>
      </w:r>
    </w:p>
    <w:p>
      <w:pPr>
        <w:pStyle w:val="Normal"/>
        <w:spacing w:lineRule="atLeast" w:line="240"/>
        <w:ind w:firstLine="567"/>
        <w:jc w:val="both"/>
        <w:rPr/>
      </w:pPr>
      <w:r>
        <w:rPr/>
        <w:t>- Nem is vártam tőled egyebet, szájhős barátom - mondta Theun gúnyosan. - Pedig te, aki megküzdöttél egy zsiványhordával, akinek a fejét holmi útonállók égették meg a tűzgolyójukkal... És nem egy vén ork falka</w:t>
        <w:softHyphen/>
        <w:t>fivérei gyújtották meg a haját... - A fehérhajú Bendőre vigyorgott: - Mert ugye így van? Te még messziről sem láttál orkokat, nemhogy összeakaszkodtál volna velük, igaz?</w:t>
      </w:r>
    </w:p>
    <w:p>
      <w:pPr>
        <w:pStyle w:val="Normal"/>
        <w:spacing w:lineRule="atLeast" w:line="240"/>
        <w:ind w:firstLine="567"/>
        <w:jc w:val="both"/>
        <w:rPr/>
      </w:pPr>
      <w:r>
        <w:rPr/>
        <w:t>A fületlen összeráncolta a homlokát, úgy nézett vissza a széles asztal mellé állított öblös karosszékben ülő férfira.</w:t>
      </w:r>
    </w:p>
    <w:p>
      <w:pPr>
        <w:pStyle w:val="Normal"/>
        <w:spacing w:lineRule="atLeast" w:line="240"/>
        <w:ind w:firstLine="567"/>
        <w:jc w:val="both"/>
        <w:rPr/>
      </w:pPr>
      <w:r>
        <w:rPr/>
        <w:t>- Ezt meg... honnan tudod? - Fürkésző tekintettel megpróbált belesni a fehérhajú gondolatai közé. - Tán bűbájtudor vagy? Theun felnevetett.</w:t>
      </w:r>
    </w:p>
    <w:p>
      <w:pPr>
        <w:pStyle w:val="Normal"/>
        <w:spacing w:lineRule="atLeast" w:line="240"/>
        <w:ind w:firstLine="567"/>
        <w:jc w:val="both"/>
        <w:rPr/>
      </w:pPr>
      <w:r>
        <w:rPr/>
        <w:t>- Nem, nem vagyok az - mondta.</w:t>
      </w:r>
    </w:p>
    <w:p>
      <w:pPr>
        <w:pStyle w:val="Normal"/>
        <w:spacing w:lineRule="atLeast" w:line="240"/>
        <w:ind w:firstLine="567"/>
        <w:jc w:val="both"/>
        <w:rPr/>
      </w:pPr>
      <w:r>
        <w:rPr/>
        <w:t>Bendő várta, -hogy a férfi folytassa a magya</w:t>
        <w:softHyphen/>
        <w:t>rázatot, de hiába. Theun nem akart többet mondani, és hogy ezt jobban kihangsúlyoz</w:t>
        <w:softHyphen/>
        <w:t>za, marékra kapott egy fél ürücombot, és nagyot harapott a húsba.</w:t>
      </w:r>
    </w:p>
    <w:p>
      <w:pPr>
        <w:pStyle w:val="Normal"/>
        <w:spacing w:lineRule="atLeast" w:line="240"/>
        <w:ind w:firstLine="567"/>
        <w:jc w:val="both"/>
        <w:rPr/>
      </w:pPr>
      <w:r>
        <w:rPr/>
        <w:t>Bendő megvonta a vállát.</w:t>
      </w:r>
    </w:p>
    <w:p>
      <w:pPr>
        <w:pStyle w:val="Normal"/>
        <w:spacing w:lineRule="atLeast" w:line="240"/>
        <w:ind w:firstLine="567"/>
        <w:jc w:val="both"/>
        <w:rPr/>
      </w:pPr>
      <w:r>
        <w:rPr/>
        <w:t>- És miféle betegségről beszéltél?</w:t>
      </w:r>
    </w:p>
    <w:p>
      <w:pPr>
        <w:pStyle w:val="Normal"/>
        <w:spacing w:lineRule="atLeast" w:line="240"/>
        <w:ind w:firstLine="567"/>
        <w:jc w:val="both"/>
        <w:rPr/>
      </w:pPr>
      <w:r>
        <w:rPr/>
        <w:t>- Ti, emberek olyanok vagytok, hogy ha már rég nem háltatok asszonnyal, és végre bebújhattok egy mellé az ágyba, még a siva</w:t>
        <w:softHyphen/>
        <w:t>tagi homokboszorkát is tündérnek látjátok - felelte Theun helyette Borostyán.</w:t>
      </w:r>
    </w:p>
    <w:p>
      <w:pPr>
        <w:pStyle w:val="Normal"/>
        <w:spacing w:lineRule="atLeast" w:line="240"/>
        <w:ind w:firstLine="567"/>
        <w:jc w:val="both"/>
        <w:rPr/>
      </w:pPr>
      <w:r>
        <w:rPr/>
        <w:t>A fületlenen látszott, hogy nem igazán vilá</w:t>
        <w:softHyphen/>
        <w:t>gosak előtte a vak elfkölyök szavai, de nem firtatta tovább a dolgot.</w:t>
      </w:r>
    </w:p>
    <w:p>
      <w:pPr>
        <w:pStyle w:val="Normal"/>
        <w:spacing w:lineRule="atLeast" w:line="240"/>
        <w:ind w:firstLine="567"/>
        <w:jc w:val="both"/>
        <w:rPr/>
      </w:pPr>
      <w:r>
        <w:rPr/>
        <w:t>- Én mindenestre ma estére is azt az asszonyt fogom kérni a gróftól - jelentette ki határozottan.</w:t>
      </w:r>
    </w:p>
    <w:p>
      <w:pPr>
        <w:pStyle w:val="Cmsor2"/>
        <w:rPr/>
      </w:pPr>
      <w:r>
        <w:rPr/>
        <w:t>Lorraine</w:t>
      </w:r>
    </w:p>
    <w:p>
      <w:pPr>
        <w:pStyle w:val="Normal"/>
        <w:spacing w:lineRule="atLeast" w:line="240"/>
        <w:ind w:firstLine="567"/>
        <w:jc w:val="both"/>
        <w:rPr/>
      </w:pPr>
      <w:r>
        <w:rPr/>
        <w:t>Kerek egy nappal azután, hogy Theunt és Borostyánt a gróf gárdistái bekísérték a pa</w:t>
        <w:softHyphen/>
        <w:t>lotába, Lorraine felkapaszkodott Gaem vá</w:t>
        <w:softHyphen/>
        <w:t>rosfalának tetejére, az egyik bástyafokra tá</w:t>
        <w:softHyphen/>
        <w:t>maszkodva lenézett a piactéren hömpölygő tömegre, majd- érdeklődve az egyik mu</w:t>
        <w:softHyphen/>
        <w:t>tatványospódium felé fordult.</w:t>
      </w:r>
    </w:p>
    <w:p>
      <w:pPr>
        <w:pStyle w:val="Normal"/>
        <w:spacing w:lineRule="atLeast" w:line="240"/>
        <w:ind w:firstLine="567"/>
        <w:jc w:val="both"/>
        <w:rPr/>
      </w:pPr>
      <w:r>
        <w:rPr/>
        <w:t>A durva ácsolatú deszkákon egy kikiáltó harsogott, mögötte pedig Medve, a vén törpe harcos, és az Északi Óriás állt. Lorraine résnyire húzta a szemeit, és merengve végig</w:t>
        <w:softHyphen/>
        <w:t>mérte a törpét, aki felkészült rá, hogy a beígért ezüstökért megívjon a hájtömeggel. Medve egy szigonyszerű, háromágú villa fa</w:t>
        <w:softHyphen/>
        <w:t>nyelét markolászta, és zord tekintettel me</w:t>
        <w:softHyphen/>
        <w:t>redt hol a tömegre, hol az ellenfelére, az Északi Óriásra, aki egy olyan kardot tartott a kezében, melynek láttán a hígvérű gaemiek hátán végigfutott a hideg. A törpe mellén bőrvért feszült, az Óriás mellét pedig széles fémpántok fogták körbe, amitől úgy, nézett ki, akár egy páncélozott gyűrűsféreg. Az Északi Óriás időnként fenyegetően felmordult, és tüzes pillantásokat vetett az aprócs</w:t>
        <w:softHyphen/>
        <w:t>ka, tömzsi nagyszakállúra, akivel - a kikiáltó szavai szerint - hamarosan élethalálharcot kell majd vívnia.</w:t>
      </w:r>
    </w:p>
    <w:p>
      <w:pPr>
        <w:pStyle w:val="Normal"/>
        <w:spacing w:lineRule="atLeast" w:line="240"/>
        <w:ind w:firstLine="567"/>
        <w:jc w:val="both"/>
        <w:rPr/>
      </w:pPr>
      <w:r>
        <w:rPr/>
        <w:t>Lorraine már jól ismerte a "véres" harc minden egyes részletét - előző este már látta, amikor Medve és az Óriás begyakorolta a félelmetes erejűnek tűnő, de mégis veszély</w:t>
        <w:softHyphen/>
        <w:t>telen, táncmozdulatokhoz hasonló csapáso</w:t>
        <w:softHyphen/>
        <w:t>kat és hárításokat. Lorraine azt is jól tudta; hogy az Óriás a nagy adok-kapok végén, a megbeszéltek szétint egy cseles vágással le fogja hasítani a törpe bal karját. Azt a kart, amit Borostyán tölgyfából faragott Medvé</w:t>
        <w:softHyphen/>
        <w:t>nek a Menedékben, a Sharbamanta hegység rengetegében megbúvó aprócska rönkház</w:t>
        <w:softHyphen/>
        <w:t>ban, ahol a sorhaagi kaland után oly hosszú ideig rejtőztek.</w:t>
      </w:r>
    </w:p>
    <w:p>
      <w:pPr>
        <w:pStyle w:val="Normal"/>
        <w:spacing w:lineRule="atLeast" w:line="240"/>
        <w:ind w:firstLine="567"/>
        <w:jc w:val="both"/>
        <w:rPr/>
      </w:pPr>
      <w:r>
        <w:rPr/>
        <w:t>Lorraine-t nem érdekelte különösebben a cirkusz. Elfordítottá a fejét, és a várfal men</w:t>
        <w:softHyphen/>
        <w:t>tén körbefutó alacsonyabb fal tövében álló ponyvasátorra nézett. A sátor egy madarász</w:t>
        <w:softHyphen/>
        <w:t>kereskedőé volt, aki fennen dicsérte kalic</w:t>
        <w:softHyphen/>
        <w:t>kákba zárt, szárnyas portékáját a köré gyűlt kíváncsi parasztoknak.</w:t>
      </w:r>
    </w:p>
    <w:p>
      <w:pPr>
        <w:pStyle w:val="Normal"/>
        <w:spacing w:lineRule="atLeast" w:line="240"/>
        <w:ind w:firstLine="567"/>
        <w:jc w:val="both"/>
        <w:rPr/>
      </w:pPr>
      <w:r>
        <w:rPr/>
        <w:t>- Ez a sólyom, testvéreim, olyan okos, hogy négy aranyat is megér - magyarázta. - Elég lenne, ha felhajítanám a levegőbe, és mire kettőt pislogok, már hozza is vissza a nyulat, a fácánt, vagy amit éppen talál. Akinek egy ilyen madara van, biztos lehet benne, hogy soha nem kell éhes gyomorral lefeküdnie.</w:t>
      </w:r>
    </w:p>
    <w:p>
      <w:pPr>
        <w:pStyle w:val="Normal"/>
        <w:spacing w:lineRule="atLeast" w:line="240"/>
        <w:ind w:firstLine="567"/>
        <w:jc w:val="both"/>
        <w:rPr/>
      </w:pPr>
      <w:r>
        <w:rPr/>
        <w:t>- Ha ilyen nagy drágaság - szólt közbe egy gaemi, akinek fényesre pucolt, ropogós csiz</w:t>
        <w:softHyphen/>
        <w:t>máján látszott, hogy a csizmadiák céhének tagja lehet -, akkor miér' akarod eladni?</w:t>
      </w:r>
    </w:p>
    <w:p>
      <w:pPr>
        <w:pStyle w:val="Normal"/>
        <w:spacing w:lineRule="atLeast" w:line="240"/>
        <w:ind w:firstLine="567"/>
        <w:jc w:val="both"/>
        <w:rPr/>
      </w:pPr>
      <w:r>
        <w:rPr/>
        <w:t>A madarász álmélkodva az élénk eszű fic</w:t>
        <w:softHyphen/>
        <w:t>kóra meresztette a szemét, de rögtön kész volt a magyarázattal.</w:t>
      </w:r>
    </w:p>
    <w:p>
      <w:pPr>
        <w:pStyle w:val="Normal"/>
        <w:spacing w:lineRule="atLeast" w:line="240"/>
        <w:ind w:firstLine="567"/>
        <w:jc w:val="both"/>
        <w:rPr/>
      </w:pPr>
      <w:r>
        <w:rPr/>
        <w:t>- Hisz' nem is adnám én el, ha nekem nem lenne egy még okosabb madaram! - mondta, és vigyorogva előrángatott egy másik kalic</w:t>
        <w:softHyphen/>
        <w:t>kát, amiben szárnyaszegetten egy kopott tol</w:t>
        <w:softHyphen/>
        <w:t>lú, vén vércse kuporgott. - Ez itt Nyílvessző! - Magasra tartotta a kalickát, hogy mindenki jól láthassa a madarat.</w:t>
      </w:r>
    </w:p>
    <w:p>
      <w:pPr>
        <w:pStyle w:val="Normal"/>
        <w:spacing w:lineRule="atLeast" w:line="240"/>
        <w:ind w:firstLine="567"/>
        <w:jc w:val="both"/>
        <w:rPr/>
      </w:pPr>
      <w:r>
        <w:rPr/>
        <w:t>- Töröttnek látszik ez a te nyílvessződ, barátom! - vihogott a városi gárda egyik tisztje, aki úgy döntött, hogy a kimenőjét feláldozva körüljárja a piacot, és keres vala</w:t>
        <w:softHyphen/>
        <w:t>mi ajándékot annak a vadító pillantású asszonyállatnak, akit előző nap vett egy északi emberkereskedőtől.</w:t>
      </w:r>
    </w:p>
    <w:p>
      <w:pPr>
        <w:pStyle w:val="Normal"/>
        <w:spacing w:lineRule="atLeast" w:line="240"/>
        <w:ind w:firstLine="567"/>
        <w:jc w:val="both"/>
        <w:rPr/>
      </w:pPr>
      <w:r>
        <w:rPr/>
        <w:t>- Méghogy törött! - kiáltott fel a madarász méltatlankodva. - Sebesebben száll, akár a te gondolataid, jóuram!</w:t>
      </w:r>
    </w:p>
    <w:p>
      <w:pPr>
        <w:pStyle w:val="Normal"/>
        <w:spacing w:lineRule="atLeast" w:line="240"/>
        <w:ind w:firstLine="567"/>
        <w:jc w:val="both"/>
        <w:rPr/>
      </w:pPr>
      <w:r>
        <w:rPr/>
        <w:t>A csizmadia felröhögött.</w:t>
      </w:r>
    </w:p>
    <w:p>
      <w:pPr>
        <w:pStyle w:val="Normal"/>
        <w:spacing w:lineRule="atLeast" w:line="240"/>
        <w:ind w:firstLine="567"/>
        <w:jc w:val="both"/>
        <w:rPr/>
      </w:pPr>
      <w:r>
        <w:rPr/>
        <w:t>- Egy gárdista gondolatait nem is olyan nehéz lehagyni - mormolta, de ahogy elkapta a katona vérfagyasztó pillantását, jobbnak látta, ha sürgősen máshol keres magának bámulnivalót.</w:t>
      </w:r>
    </w:p>
    <w:p>
      <w:pPr>
        <w:pStyle w:val="Normal"/>
        <w:spacing w:lineRule="atLeast" w:line="240"/>
        <w:ind w:firstLine="567"/>
        <w:jc w:val="both"/>
        <w:rPr/>
      </w:pPr>
      <w:r>
        <w:rPr/>
        <w:t>- És mi az ára? - kérdezte a gárdista. A madarász megvakarta a szakállát.</w:t>
      </w:r>
    </w:p>
    <w:p>
      <w:pPr>
        <w:pStyle w:val="Normal"/>
        <w:spacing w:lineRule="atLeast" w:line="240"/>
        <w:ind w:firstLine="567"/>
        <w:jc w:val="both"/>
        <w:rPr/>
      </w:pPr>
      <w:r>
        <w:rPr/>
        <w:t>- Öt arany - mondta végül határozottan.</w:t>
      </w:r>
    </w:p>
    <w:p>
      <w:pPr>
        <w:pStyle w:val="Normal"/>
        <w:spacing w:lineRule="atLeast" w:line="240"/>
        <w:ind w:firstLine="567"/>
        <w:jc w:val="both"/>
        <w:rPr/>
      </w:pPr>
      <w:r>
        <w:rPr/>
        <w:t>A gárdista felröhögött, és hogy bebizonyít</w:t>
        <w:softHyphen/>
        <w:t>sa a köré gyűlt népnek, milyen nagy úr az; aki fegyverrel szolgálja Gaem grófját, így szólt:</w:t>
      </w:r>
    </w:p>
    <w:p>
      <w:pPr>
        <w:pStyle w:val="Normal"/>
        <w:spacing w:lineRule="atLeast" w:line="240"/>
        <w:ind w:firstLine="567"/>
        <w:jc w:val="both"/>
        <w:rPr/>
      </w:pPr>
      <w:r>
        <w:rPr/>
        <w:t>- Megeszem - mondta -, de előbb bizo</w:t>
        <w:softHyphen/>
        <w:t>nyítsd be, hogy tényleg olyan sebes. Röptesd fel a madarat!</w:t>
      </w:r>
    </w:p>
    <w:p>
      <w:pPr>
        <w:pStyle w:val="Normal"/>
        <w:spacing w:lineRule="atLeast" w:line="240"/>
        <w:ind w:firstLine="567"/>
        <w:jc w:val="both"/>
        <w:rPr/>
      </w:pPr>
      <w:r>
        <w:rPr/>
        <w:t>A madarász tétován megvakarta az orra tövét, de végül mégis letette a földre a kalic</w:t>
        <w:softHyphen/>
        <w:t>kát, és kinyitotta az ajtaját. A vén Nyílvessző bizonytalanul a nyíláshoz totyogott, kiugrott a poros földre, majd a levegőbe emelkedett.</w:t>
      </w:r>
    </w:p>
    <w:p>
      <w:pPr>
        <w:pStyle w:val="Normal"/>
        <w:spacing w:lineRule="atLeast" w:line="240"/>
        <w:ind w:firstLine="567"/>
        <w:jc w:val="both"/>
        <w:rPr/>
      </w:pPr>
      <w:r>
        <w:rPr/>
        <w:t xml:space="preserve">- Látod, nagyuram? - kérdezte a madarász, és a magasban cikázó madárra mutatott. </w:t>
        <w:softHyphen/>
        <w:t>Gyors, akár a villám. És hogy lásd, milyen jól beidomítottam néked, most visszahí</w:t>
        <w:softHyphen/>
        <w:t>vom... Nyílvessző! - A madarász éleset füttyentett, és tapsolni kezdett. - Nyílvessző; gyere vissza!</w:t>
      </w:r>
    </w:p>
    <w:p>
      <w:pPr>
        <w:pStyle w:val="Normal"/>
        <w:spacing w:lineRule="atLeast" w:line="240"/>
        <w:ind w:firstLine="567"/>
        <w:jc w:val="both"/>
        <w:rPr/>
      </w:pPr>
      <w:r>
        <w:rPr/>
        <w:t>A vén Nyílvessző azonban vagy süket volt, vagy már megelégelte, hogy addigi gazdája hús helyett csak kölessel eteti. Búcsúzóul még körberepülte a piacteret, majd egy ki</w:t>
        <w:softHyphen/>
        <w:t>lőtt nyíl sebességével átszáguldott a városfal fölött.</w:t>
      </w:r>
    </w:p>
    <w:p>
      <w:pPr>
        <w:pStyle w:val="Normal"/>
        <w:spacing w:lineRule="atLeast" w:line="240"/>
        <w:ind w:firstLine="567"/>
        <w:jc w:val="both"/>
        <w:rPr/>
      </w:pPr>
      <w:r>
        <w:rPr/>
        <w:t xml:space="preserve">Lorraine mosolyogva a délnyugati irányba tartó madár után nézett. </w:t>
      </w:r>
      <w:r>
        <w:rPr>
          <w:i/>
        </w:rPr>
        <w:t xml:space="preserve">Menj </w:t>
      </w:r>
      <w:r>
        <w:rPr/>
        <w:t>csak, bará</w:t>
        <w:softHyphen/>
        <w:t>tom, gondolta, de ahogy a látóhatár pete</w:t>
        <w:softHyphen/>
        <w:t>mén, a magasan szálló Nyílvessző alatt, túl a gaemi földnyelv két szélén zöldellő mocsá</w:t>
        <w:softHyphen/>
        <w:t>ron megpillantotta a gomolygó aprócska porfelhőt, ajkára fagyott a mosoly. A zekéje alól előhúzott egy kemény bőrhengert, meg</w:t>
        <w:softHyphen/>
        <w:t>törölte a két végén csillogó csiszolt üveglen</w:t>
        <w:softHyphen/>
        <w:t>cséket, és a szeméhez illesztette. A tarkóját különös érzés bizsergette meg, és úgy érezte, mintha valami a gyomrába vájta volna jéghi</w:t>
        <w:softHyphen/>
        <w:t xml:space="preserve">deg karmait. Nem lehet, </w:t>
      </w:r>
      <w:r>
        <w:rPr>
          <w:i/>
        </w:rPr>
        <w:t xml:space="preserve">hogy újra..., </w:t>
      </w:r>
      <w:r>
        <w:rPr/>
        <w:t>gon</w:t>
        <w:softHyphen/>
        <w:t xml:space="preserve">dolta reszketve. Ó, istenek, </w:t>
      </w:r>
      <w:r>
        <w:rPr>
          <w:i/>
        </w:rPr>
        <w:t xml:space="preserve">adjátok, hogy ne legyen </w:t>
      </w:r>
      <w:r>
        <w:rPr/>
        <w:t>igaz!</w:t>
      </w:r>
      <w:r>
        <w:br w:type="page"/>
      </w:r>
    </w:p>
    <w:p>
      <w:pPr>
        <w:pStyle w:val="Cmsor1"/>
        <w:rPr/>
      </w:pPr>
      <w:r>
        <w:rPr/>
        <w:t>HAT</w:t>
      </w:r>
    </w:p>
    <w:p>
      <w:pPr>
        <w:pStyle w:val="Cmsor2"/>
        <w:rPr/>
      </w:pPr>
      <w:r>
        <w:rPr/>
        <w:t>Theun</w:t>
      </w:r>
    </w:p>
    <w:p>
      <w:pPr>
        <w:pStyle w:val="Normal"/>
        <w:spacing w:lineRule="atLeast" w:line="240"/>
        <w:ind w:firstLine="567"/>
        <w:jc w:val="both"/>
        <w:rPr/>
      </w:pPr>
      <w:r>
        <w:rPr/>
        <w:t>Késő délutánra járt már az idő, amikor a négy mesélőt újra a gróf elé vezették.</w:t>
      </w:r>
    </w:p>
    <w:p>
      <w:pPr>
        <w:pStyle w:val="Normal"/>
        <w:spacing w:lineRule="atLeast" w:line="240"/>
        <w:ind w:firstLine="567"/>
        <w:jc w:val="both"/>
        <w:rPr/>
      </w:pPr>
      <w:r>
        <w:rPr/>
        <w:t>A gróf maga elé intette a meszesképűt. A férfi leült, lehajtotta a fejét, és halk hangon belekezdett a mondókájába.</w:t>
      </w:r>
    </w:p>
    <w:p>
      <w:pPr>
        <w:pStyle w:val="Normal"/>
        <w:spacing w:lineRule="atLeast" w:line="240"/>
        <w:ind w:firstLine="567"/>
        <w:jc w:val="both"/>
        <w:rPr/>
      </w:pPr>
      <w:r>
        <w:rPr/>
        <w:t>- Nem tudom, hol születtem, de apró gye</w:t>
        <w:softHyphen/>
        <w:t>rek voltam még, amikor felkerültem egy gorviki hajóra...</w:t>
      </w:r>
    </w:p>
    <w:p>
      <w:pPr>
        <w:pStyle w:val="Normal"/>
        <w:spacing w:lineRule="atLeast" w:line="240"/>
        <w:ind w:firstLine="567"/>
        <w:jc w:val="both"/>
        <w:rPr/>
      </w:pPr>
      <w:r>
        <w:rPr/>
        <w:t>Borostyán megfeszítette az akaratát, és belekotort a fehér arcú emlékeibe. Érezte, fickó igazat mond.</w:t>
      </w:r>
    </w:p>
    <w:p>
      <w:pPr>
        <w:pStyle w:val="Normal"/>
        <w:spacing w:lineRule="atLeast" w:line="240"/>
        <w:ind w:firstLine="567"/>
        <w:jc w:val="both"/>
        <w:rPr/>
      </w:pPr>
      <w:r>
        <w:rPr/>
        <w:t>- ... egy nap aztán, amikor máz azt hittük, soha nem látjuk viszont Ynev partjait, és mind megleljük a halálunkat a Keleti Óceán vizein, a hajóorrban ülő fürkész felkiáltott: "Föld!" Valamennyien előre rohantunk, és a hullámok mögé meresztettük a szemünket. De nem a partot láttuk; a vízben csak két apró sziget barnállott egymás mellett. Arra számítottunk, csak a távolság űz játékot a szemünkkel, és ahogy közelebb érünk, a szigetek nagyobbá terebélyesednek. De té</w:t>
        <w:softHyphen/>
        <w:t>vedtünk. A fürkész látta meg először, hová jutottunk. "Narválok!", rikoltotta. A kapi</w:t>
        <w:softHyphen/>
        <w:t>tány kiadta a parancsot, hogy fordítsuk meg a hajót, a kormányos eszeveszetten tekerte a kerekét, mi pedig felkúsztunk az árbocok</w:t>
        <w:softHyphen/>
        <w:t>ra, hogy megkurtítsuk a vitorlákat. De mál</w:t>
        <w:softHyphen/>
        <w:t>késő volt: A narválok, amiket addig szigetek</w:t>
        <w:softHyphen/>
        <w:t>nek láttunk, elmerültek, de mire a hajó re</w:t>
        <w:softHyphen/>
        <w:t>csegve-szuszakolva megfordult, újra felbuk</w:t>
        <w:softHyphen/>
        <w:t>kantak a víz alól. Körül fogtak minket, és az egyik egyenest a hajónk felé úszott: A fegy</w:t>
        <w:softHyphen/>
        <w:t>vermester belehajította a szigonyát. Közben a hajó másik oldalán megjelent a másik szörnyeteg, és eltátotta ezerfogú száj át. Ak</w:t>
        <w:softHyphen/>
        <w:t>kora hullámokat csaptak a testükkel, hogy a hajó úgy imbolygott, akár a legtombolóbb viharban. Nem mertem lemászni az árboc</w:t>
        <w:softHyphen/>
        <w:t>ról, de a karomra tekertem egy kötelet, úgy kapaszkodtam. A tátott szájú bestia még közelebb úszott. Mintha léket akart volna harapni a hajófenékbe. A fedélzeten álló matrózok ráhajigáltak mindent, ami a ke</w:t>
        <w:softHyphen/>
        <w:t>zük ügyébe került, ám nem tehettek benne kárt. A hajó megremegett. A kezem kicsú</w:t>
        <w:softHyphen/>
        <w:t>szott a hurokból, és zuhanni kezdtem. Köz</w:t>
        <w:softHyphen/>
        <w:t>ben még láttam, hogy a kapitányunk kanó</w:t>
        <w:softHyphen/>
        <w:t>cot dug egy pálinkáshordóba, meggyújtja a végét, és a narvál eltátott pofájába hajítja. A szörny elnyelte a lángoló ajándékot, és leme</w:t>
        <w:softHyphen/>
        <w:t>rült a víz alá. A másik oldalon azonban a másik dög tovább rengette a hajót. A vízbe csobbantam, és megpróbáltam elkapni a kö</w:t>
        <w:softHyphen/>
        <w:t>telet, amit az egyik matróz hajított be utá</w:t>
        <w:softHyphen/>
        <w:t>nam...</w:t>
      </w:r>
    </w:p>
    <w:p>
      <w:pPr>
        <w:pStyle w:val="Normal"/>
        <w:spacing w:lineRule="atLeast" w:line="240"/>
        <w:ind w:firstLine="567"/>
        <w:jc w:val="both"/>
        <w:rPr/>
      </w:pPr>
      <w:r>
        <w:rPr/>
        <w:t xml:space="preserve">A meszesképű nyelt egyet, és felemelte a fejét. </w:t>
      </w:r>
    </w:p>
    <w:p>
      <w:pPr>
        <w:pStyle w:val="Normal"/>
        <w:spacing w:lineRule="atLeast" w:line="240"/>
        <w:ind w:firstLine="567"/>
        <w:jc w:val="both"/>
        <w:rPr/>
      </w:pPr>
      <w:r>
        <w:rPr/>
        <w:t>- És mi történt utána? - kérdezte Harass.</w:t>
      </w:r>
    </w:p>
    <w:p>
      <w:pPr>
        <w:pStyle w:val="Normal"/>
        <w:spacing w:lineRule="atLeast" w:line="240"/>
        <w:ind w:firstLine="567"/>
        <w:jc w:val="both"/>
        <w:rPr/>
      </w:pPr>
      <w:r>
        <w:rPr/>
        <w:t>A homlokán megjelentek az izgalom veríték</w:t>
        <w:softHyphen/>
        <w:t>cseppjei.</w:t>
      </w:r>
    </w:p>
    <w:p>
      <w:pPr>
        <w:pStyle w:val="Normal"/>
        <w:spacing w:lineRule="atLeast" w:line="240"/>
        <w:ind w:firstLine="567"/>
        <w:jc w:val="both"/>
        <w:rPr/>
      </w:pPr>
      <w:r>
        <w:rPr/>
        <w:t>- Azután, kegyes gróf úr? Nem érhettem el a kötelet. Úgy éreztem, mintha egy ezer szeg</w:t>
        <w:softHyphen/>
        <w:t>gel kivert alagútban kúsznék, azután valami puha melegség vett körül. Ez volt az utolsó dolog, amit felfogtam... Amikor újra magam</w:t>
        <w:softHyphen/>
        <w:t>hoz tértem, már a hajófelcser asztalán feküdtem... Csak a többiektől tudom, mi tör</w:t>
        <w:softHyphen/>
        <w:t>tént velem. Ahogy ott kapálóztam a kötél után, felbukkant mögöttem a narvál. Fel</w:t>
        <w:softHyphen/>
        <w:t>bukkant, és elnyelt... Csak az volt a szeren</w:t>
        <w:softHyphen/>
        <w:t>csém, hogy a kapitányom kedvelt engem. Addig hajigálták a szigonyokat a dögbe, míg végül megölték. A hajó oldalához kötözték a tetemét, és pár matróz lemászott rá. Húsda</w:t>
        <w:softHyphen/>
        <w:t>rabokat hasítottak le a testéből, és addig-ad</w:t>
        <w:softHyphen/>
        <w:t>dig farigcsálták, míg meglelték a bendőjét. Azt aztán felhúzták a fedélzetre. Volt abban a narvál-bendőben minden: kötélcsomók, fémszerszámok, vasabroncsok, de még egy arannyal teli bronzládika is. Meg én ma</w:t>
        <w:softHyphen/>
        <w:t>gam...</w:t>
      </w:r>
    </w:p>
    <w:p>
      <w:pPr>
        <w:pStyle w:val="Normal"/>
        <w:spacing w:lineRule="atLeast" w:line="240"/>
        <w:ind w:firstLine="567"/>
        <w:jc w:val="both"/>
        <w:rPr/>
      </w:pPr>
      <w:r>
        <w:rPr/>
        <w:t>A meszesképű újra lehajtotta a fejét.</w:t>
      </w:r>
    </w:p>
    <w:p>
      <w:pPr>
        <w:pStyle w:val="Normal"/>
        <w:spacing w:lineRule="atLeast" w:line="240"/>
        <w:ind w:firstLine="567"/>
        <w:jc w:val="both"/>
        <w:rPr/>
      </w:pPr>
      <w:r>
        <w:rPr/>
        <w:t>- Az istenek vigyáztak rám, kegyes gróf, de azóta nem kísértem őket. Ahogy kikötöttünk Gorvik partjainál, örökre búcsút mondtam az óceánnak... Azóta vándorként élek, nagy</w:t>
        <w:softHyphen/>
        <w:t>uram, és a kegyes szívű jótevők adománya</w:t>
        <w:softHyphen/>
        <w:t>iból tartom fenn hitvány életem.</w:t>
      </w:r>
    </w:p>
    <w:p>
      <w:pPr>
        <w:pStyle w:val="Normal"/>
        <w:spacing w:lineRule="atLeast" w:line="240"/>
        <w:ind w:firstLine="567"/>
        <w:jc w:val="both"/>
        <w:rPr/>
      </w:pPr>
      <w:r>
        <w:rPr/>
        <w:t>Hosszú csend következett. A meszesképű fel</w:t>
        <w:softHyphen/>
        <w:t>állt, a falhoz bicegett, és Borostyán mellé guggolt.</w:t>
      </w:r>
    </w:p>
    <w:p>
      <w:pPr>
        <w:pStyle w:val="Normal"/>
        <w:spacing w:lineRule="atLeast" w:line="240"/>
        <w:ind w:firstLine="567"/>
        <w:jc w:val="both"/>
        <w:rPr/>
      </w:pPr>
      <w:r>
        <w:rPr/>
        <w:t>- Most rajtad a sor - mutatott végül a fényglóriával körülvett trónon ülő Harass a fehérhajúra. - Halljam a történeted!</w:t>
      </w:r>
    </w:p>
    <w:p>
      <w:pPr>
        <w:pStyle w:val="Normal"/>
        <w:spacing w:lineRule="atLeast" w:line="240"/>
        <w:ind w:firstLine="567"/>
        <w:jc w:val="both"/>
        <w:rPr/>
      </w:pPr>
      <w:r>
        <w:rPr/>
        <w:t>Theun közelebb lépett a trónhoz, leült egy szőnyegre, a vak elfkölyök pedig mögé állt, és a vállára tette a kezét.</w:t>
      </w:r>
    </w:p>
    <w:p>
      <w:pPr>
        <w:pStyle w:val="Normal"/>
        <w:spacing w:lineRule="atLeast" w:line="240"/>
        <w:ind w:firstLine="567"/>
        <w:jc w:val="both"/>
        <w:rPr/>
      </w:pPr>
      <w:r>
        <w:rPr/>
        <w:t>- Tizenegy esztendős voltam csupán - vá</w:t>
        <w:softHyphen/>
        <w:t>gott bele gondolkodás nélkül Theun -, ami</w:t>
        <w:softHyphen/>
        <w:t>kor apám gondolva egy merészet útnak in</w:t>
        <w:softHyphen/>
        <w:t>dult, és betelepedett a shadoni birodalom délnyugati csücskében fekvő városba. Sorhaag lakói általában nem kedvelik az idegeneket - főként nem a nyugati pusztából érkezőket -; még a mai napig kiirthatatlanul bennük van az őseik által örökül hagyott tulajdonság, hogy irtóznak mindentől, ami ismeretlen, és megzavarhatja nem túl szí</w:t>
        <w:softHyphen/>
        <w:t>nes, de nyugodt és békés életüket: Am apám</w:t>
        <w:softHyphen/>
        <w:t>mal mégis hamar megbarátkoztak. Nem volt ebben semmi különös: az ismeretlen, a vá</w:t>
        <w:softHyphen/>
        <w:t>roson kívülről érkezett férfi csendes alázat</w:t>
        <w:softHyphen/>
        <w:t>tal végezte a munkáját, kerülte a perpatva</w:t>
        <w:softHyphen/>
        <w:t>rokat, és így hetek, hónapok múltával min</w:t>
        <w:softHyphen/>
        <w:t>denkinek el kellett ismernie, hogy kitűnően érti a mesterségét. Sorhaag népe nem fogad</w:t>
        <w:softHyphen/>
        <w:t>ta el valami könnyen a világ dolgait - de ha arról volt szó, hogy egy "dolog" hasznot ho</w:t>
        <w:softHyphen/>
        <w:t>zott nekik vagy városuknak, természetesen rögtön más volt a helyzet.</w:t>
      </w:r>
    </w:p>
    <w:p>
      <w:pPr>
        <w:pStyle w:val="Normal"/>
        <w:spacing w:lineRule="atLeast" w:line="240"/>
        <w:ind w:firstLine="567"/>
        <w:jc w:val="both"/>
        <w:rPr/>
      </w:pPr>
      <w:r>
        <w:rPr/>
        <w:t>- Apám, Joah Malichor ácsmester volt, és mint minden mesterember, két dologgal vívhatta ki Sorhaag polgárainak elismerését: jó munkát kellett végeznie, és a lehetőség sze</w:t>
        <w:softHyphen/>
        <w:t>rint olcsón kellett dolgoznia. Az elsővel nem volt semmi baj, a második azonban annál több főfájást okozott szegénynek. Ha túl so</w:t>
        <w:softHyphen/>
        <w:t>kat kért volna, a város lakói között hamar híre megy a külhoni ács mérhetetlen mohó</w:t>
        <w:softHyphen/>
        <w:t>ságának, ha viszont túl kevéssel is beérte volna, rögtön gyanússá válik a tehetősebbek szemében. "Lehet, hogy nem is tudja, mire vállalkozik? Talán nem is igazán érti a mes</w:t>
        <w:softHyphen/>
        <w:t>terségét?", gondolhatták. De apám azon kí</w:t>
        <w:softHyphen/>
        <w:t>vül, hogy ügyes ember volt, elég sok észt is kapott a Teremtőtől, és hamar kiókumlálta, hogyan jár a legjobban. Talán ennek köszön</w:t>
        <w:softHyphen/>
        <w:t>hette, hogy alig egy év elteltével befogadtatta magába Sorhaag ácsainak céhe, és huszon</w:t>
        <w:softHyphen/>
        <w:t>kilenc hónappal azután, hogy először belé</w:t>
        <w:softHyphen/>
        <w:t>pett a város nyugati kapuján, Malichor mes</w:t>
        <w:softHyphen/>
        <w:t>ter a grófi intéző elé j árulhatott, hogy enge</w:t>
        <w:softHyphen/>
        <w:t>délyt kérjen rá, hogy a családja is leteleped</w:t>
        <w:softHyphen/>
        <w:t>hessen Sorhaagban.</w:t>
      </w:r>
    </w:p>
    <w:p>
      <w:pPr>
        <w:pStyle w:val="Normal"/>
        <w:spacing w:lineRule="atLeast" w:line="240"/>
        <w:ind w:firstLine="567"/>
        <w:jc w:val="both"/>
        <w:rPr/>
      </w:pPr>
      <w:r>
        <w:rPr/>
        <w:t>- A családban apámon kívül akkor még csak négyen voltunk: anyám, az ő anyja, a bátyám, Bertram, és én. Vagyis... Vagyis in</w:t>
        <w:softHyphen/>
        <w:t>kább négy és felen, mert mint később kide</w:t>
        <w:softHyphen/>
        <w:t xml:space="preserve">rült, anyám méhében már ott kuporgott a legifjabb Malichor - az öcsém. </w:t>
      </w:r>
      <w:r>
        <w:rPr>
          <w:i/>
        </w:rPr>
        <w:t>A féltestvé</w:t>
        <w:softHyphen/>
      </w:r>
      <w:r>
        <w:rPr/>
        <w:t>rem. Még ma is jól emlékszem rá, hogy egy rekkenő nyári napon anyám batyukba kö</w:t>
        <w:softHyphen/>
        <w:t>tötte a holminkat, aztán felültünk a nagybaj</w:t>
        <w:softHyphen/>
        <w:t>szú Kiliaan bácsi szekerére, és tizenkilenc napnyi zötykölődés után egy este megérkez</w:t>
        <w:softHyphen/>
        <w:t>tünk Sorhaag városának külső falai alá.</w:t>
      </w:r>
    </w:p>
    <w:p>
      <w:pPr>
        <w:pStyle w:val="Normal"/>
        <w:spacing w:lineRule="atLeast" w:line="240"/>
        <w:ind w:firstLine="567"/>
        <w:jc w:val="both"/>
        <w:rPr/>
      </w:pPr>
      <w:r>
        <w:rPr/>
        <w:t>- Gyermeki szememmel akkor még isme</w:t>
        <w:softHyphen/>
        <w:t>retlen, különös fényárban úszó csodának láttam a várost. Akkor még bámulatba ejtet</w:t>
        <w:softHyphen/>
        <w:t>tek a magas kőfalak, a tetejükön meredező csúcsos tornyok és kerengők, a bástyafok</w:t>
        <w:softHyphen/>
        <w:t>ok, de legfőképpen a marcona kapuőrök páncélja, amire sejtelmes mintákat rajzol</w:t>
        <w:softHyphen/>
        <w:t>tak a kezükben tartott fáklyák.</w:t>
      </w:r>
    </w:p>
    <w:p>
      <w:pPr>
        <w:pStyle w:val="Normal"/>
        <w:spacing w:lineRule="atLeast" w:line="240"/>
        <w:ind w:firstLine="567"/>
        <w:jc w:val="both"/>
        <w:rPr/>
      </w:pPr>
      <w:r>
        <w:rPr/>
        <w:t>- Igen, a nyugati pusztában töltött évek után, borsónyi agyammal akkor még úgy gondoltam, hogy egyenest az Éden határára vitt minket Kiliaan bácsi szekere.</w:t>
      </w:r>
    </w:p>
    <w:p>
      <w:pPr>
        <w:pStyle w:val="Normal"/>
        <w:spacing w:lineRule="atLeast" w:line="240"/>
        <w:ind w:firstLine="567"/>
        <w:jc w:val="both"/>
        <w:rPr/>
      </w:pPr>
      <w:r>
        <w:rPr/>
        <w:t>Anyám már hónapokkal korábban beszélt nekem a ránk váró új csodálatos életről. Még ma is jól emlékszem, ahogy a bőrökkel és ágakkal fedett lakógödrünkben kuporog</w:t>
        <w:softHyphen/>
        <w:t>va, egymáshoz bújva álomba szenderített a suttogása. Hatalmas kőépítményekről be</w:t>
        <w:softHyphen/>
        <w:t>szélt, egy olyan helyről, ahol mindenki olyan magas házakban lakik, mint Pusztaközé</w:t>
        <w:softHyphen/>
        <w:t>pen; a Világfa mellett álló templom; ahol az emberek mindig jóllakottak, és teli hassal, kövéren és vidáman mosolyognak bele a Gonosz förtelmes képébe, mintha csak azt mondanák: "Gyere csak, te vicsorgó fene</w:t>
        <w:softHyphen/>
        <w:t>vad! Gyere, nekünk úgysem árthatsz! Nem tehetsz ellenünk semmit, mert mi gazdagok, bölcsek és ügyesek vagyunk. Bármivel is próbálkozz, mi kifogunk rajtad!"</w:t>
      </w:r>
    </w:p>
    <w:p>
      <w:pPr>
        <w:pStyle w:val="Normal"/>
        <w:spacing w:lineRule="atLeast" w:line="240"/>
        <w:ind w:firstLine="567"/>
        <w:jc w:val="both"/>
        <w:rPr/>
      </w:pPr>
      <w:r>
        <w:rPr/>
        <w:t>- Apám a belső városfal, kapujában várt minket, és miután megmutatott valami írást az előbbieknél is zordabb és szigorúbb ábráza</w:t>
        <w:softHyphen/>
        <w:t>tú őröknek, a nyakunkba vetettük a holminkat, és végre beléphettünk Sorhaagba. Gyalogszer</w:t>
        <w:softHyphen/>
        <w:t>rel kellett tovább mennünk, mert Kiliaan bácsit és az igavonóit nem eresztették be.</w:t>
      </w:r>
    </w:p>
    <w:p>
      <w:pPr>
        <w:pStyle w:val="Normal"/>
        <w:spacing w:lineRule="atLeast" w:line="240"/>
        <w:ind w:firstLine="567"/>
        <w:jc w:val="both"/>
        <w:rPr/>
      </w:pPr>
      <w:r>
        <w:rPr/>
        <w:t>- Soha nem fogom elfelejteni azt az első estét, amit Sorhaagban töltöttem. Álmosság</w:t>
        <w:softHyphen/>
        <w:t>tól le-leragadó szemekkel, de újra és újra felriadva tapostam az utcák sarát, és néha nem tudtam eldönteni, csupán álmot látok, vagy tényleg valóság mindaz, amit körülöt</w:t>
        <w:softHyphen/>
        <w:t>tem van és történik. Takaros, kétszintes házak szorongtak egymás mellett, sör- és pecsenyeszagú fogadók, pálinkától bűzlő, és zeneszótól hangos csapszékek világlottak a sarkokon. Időnként elszáguldott mellettünk egy-egy hintó, elrohant egy csapatnyi, díszes hordszéket cipelő, cifra ruhába öltözött em</w:t>
        <w:softHyphen/>
        <w:t>ber. A falak tövében fetrengő részegek elége</w:t>
        <w:softHyphen/>
        <w:t>detten böfögtek, de még a kutyák is jóllakot</w:t>
        <w:softHyphen/>
        <w:t>tan acsarogtak egymásra - meg ránk, az idegenszagú ismeretlenek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pám előttünk lépkedett, és néha-néha büszkén rámutatott egy-egy épületre.</w:t>
      </w:r>
    </w:p>
    <w:p>
      <w:pPr>
        <w:pStyle w:val="Normal"/>
        <w:spacing w:lineRule="atLeast" w:line="240"/>
        <w:ind w:firstLine="567"/>
        <w:jc w:val="both"/>
        <w:rPr/>
      </w:pPr>
      <w:r>
        <w:rPr/>
        <w:t xml:space="preserve">- Ebben is benne van a kezem munkája </w:t>
        <w:softHyphen/>
        <w:t>mondta ilyenkor. - Jó erős fából ácsoltuk a tetőgerendáit.</w:t>
      </w:r>
    </w:p>
    <w:p>
      <w:pPr>
        <w:pStyle w:val="Normal"/>
        <w:spacing w:lineRule="atLeast" w:line="240"/>
        <w:ind w:firstLine="567"/>
        <w:jc w:val="both"/>
        <w:rPr/>
      </w:pPr>
      <w:r>
        <w:rPr/>
        <w:t>Anyám lelkendezett, de még nagyanyám is elismerően mormogott, pedig nem szívelte apámat, a pyarroni ácsot.</w:t>
      </w:r>
    </w:p>
    <w:p>
      <w:pPr>
        <w:pStyle w:val="Normal"/>
        <w:spacing w:lineRule="atLeast" w:line="240"/>
        <w:ind w:firstLine="567"/>
        <w:jc w:val="both"/>
        <w:rPr/>
      </w:pPr>
      <w:r>
        <w:rPr/>
        <w:t>Igen, apám Pyarroni menekült. Anyám so</w:t>
        <w:softHyphen/>
        <w:t>kat mesélt róla, hogy apám apjai valamikor egy Sorhaaghoz hasonló gazdag városban éltek, de miután a Gonosz Birodalmának csapatai felégették otthonaikat, menekülés</w:t>
        <w:softHyphen/>
        <w:t>re kényszerültek. Apám családja városról városra kóborolt, de sehol sem tudott hosszabb időre gyökeret ereszteni. Apám közben kitanulta a mesterségét, és szülei halála után elindult, hogy igaz otthont találjon magának. Kalandos sorsa elvetette Pusztaközépre. Eredetileg úgy tervezte, hogy csak addig ma</w:t>
        <w:softHyphen/>
        <w:t>rad a falunkban, amíg felépül a Világfa mel</w:t>
        <w:softHyphen/>
        <w:t>letti Domvik-szentély, ám a hetekből végül hónapok, a hónapokból-évek lettek, és még mindig Pusztaközépiek között élt. Olyasmi történt vele, ami férfiemberrel ' gyakorta megesik: szívét és lelkét rabul ejtette egy egyenes hátú, tüzes pillantású, aranyszőke hajú félnomád boszorkány - az anyám. Apám olyan heves szerelemre lobbant irán</w:t>
        <w:softHyphen/>
        <w:t>ta, hogy még azzal sem nagyon törődött, hogy anyám megesett leány volt: akkor már majd tizenkét éves volt Bertram, a bátyám.</w:t>
      </w:r>
    </w:p>
    <w:p>
      <w:pPr>
        <w:pStyle w:val="Normal"/>
        <w:spacing w:lineRule="atLeast" w:line="240"/>
        <w:ind w:firstLine="567"/>
        <w:jc w:val="both"/>
        <w:rPr/>
      </w:pPr>
      <w:r>
        <w:rPr/>
        <w:t>A "boszorkány" szót különben a legtöbb</w:t>
        <w:softHyphen/>
        <w:t>ször apám használta a Mamára, de mindig csak akkor, amikor tréfás kedvében volt.</w:t>
      </w:r>
    </w:p>
    <w:p>
      <w:pPr>
        <w:pStyle w:val="Normal"/>
        <w:spacing w:lineRule="atLeast" w:line="240"/>
        <w:ind w:firstLine="567"/>
        <w:jc w:val="both"/>
        <w:rPr/>
      </w:pPr>
      <w:r>
        <w:rPr/>
        <w:t>- Nézd csak, kis boszorkányom! - mutatott végig apám azon az első sorhaagi estén egy olyan hatalmas építményen, ami talán még a Világfánál is magasabbra nyúlt. - Látod? Ott fent, a torony tetején azt a szélforgót? No, azt én tettem fel oda!</w:t>
      </w:r>
    </w:p>
    <w:p>
      <w:pPr>
        <w:pStyle w:val="Normal"/>
        <w:spacing w:lineRule="atLeast" w:line="240"/>
        <w:ind w:firstLine="567"/>
        <w:jc w:val="both"/>
        <w:rPr/>
      </w:pPr>
      <w:r>
        <w:rPr/>
        <w:t>Anyám természetesen hüledezett, és arról kezdett el beszélni, mennyire félti apámat; és hogy nem lenne szabad kísértenie a Te</w:t>
        <w:softHyphen/>
        <w:t>remtőt azzal, hogy ilyen magasra felkapasz</w:t>
        <w:softHyphen/>
        <w:t>kodik. Nagyanyám felvihogott, beleszimatolt a levegőbe, és sört kezdett követelni. Apám dühösen rámordult, hogy hagyja abba a si</w:t>
        <w:softHyphen/>
        <w:t>pítozást, különben visszazavarja Pusztakö</w:t>
        <w:softHyphen/>
        <w:t>zépre, a lakólyukba, és arról kezdett beszél</w:t>
        <w:softHyphen/>
        <w:t>ni, hogy örüljünk, hogy a város befogadott minket, és hogy valamennyiünknek meg kell becsülnünk magunkat, különben hiába gürcölt igavonó baromként, a kancellár eset</w:t>
        <w:softHyphen/>
        <w:t>leg mégis visszavonja a letelepedési enge</w:t>
        <w:softHyphen/>
        <w:t>délyt.</w:t>
      </w:r>
    </w:p>
    <w:p>
      <w:pPr>
        <w:pStyle w:val="Normal"/>
        <w:spacing w:lineRule="atLeast" w:line="240"/>
        <w:ind w:firstLine="567"/>
        <w:jc w:val="both"/>
        <w:rPr/>
      </w:pPr>
      <w:r>
        <w:rPr/>
        <w:t>Anyám tiltakozni kezdett, és hevesen bi</w:t>
        <w:softHyphen/>
        <w:t>zonygatta, hogy ő aztán tényleg mindent megtesz majd azért, hogy ne legyen baj. Sze</w:t>
        <w:softHyphen/>
        <w:t>gényke már majdnem sírt az igyekezettől, de apám szokás szerint rámordult - amikor dühös volt, már nem szólította őt kis boszor</w:t>
        <w:softHyphen/>
        <w:t>kánynak.</w:t>
      </w:r>
    </w:p>
    <w:p>
      <w:pPr>
        <w:pStyle w:val="Normal"/>
        <w:spacing w:lineRule="atLeast" w:line="240"/>
        <w:ind w:firstLine="567"/>
        <w:jc w:val="both"/>
        <w:rPr/>
      </w:pPr>
      <w:r>
        <w:rPr/>
        <w:t>A ház, az új otthonunk Sorhaag déli végé</w:t>
        <w:softHyphen/>
        <w:t>ben, a belső városfalhoz közel állt. Nem volt valami főúri palota, de én akkor mégis an</w:t>
        <w:softHyphen/>
        <w:t>nak láttam. Anyám sietve kibontotta a batyu</w:t>
        <w:softHyphen/>
        <w:t>kat, és miközben a magunkkal hozott szárí</w:t>
        <w:softHyphen/>
        <w:t>tott húst rágcsáltam az apám által meggyúj</w:t>
        <w:softHyphen/>
        <w:t>tott gyertyák fényénél, a takaróm alatt, az új, igazi ágyamon kuporogva ámuldozva és büszkén hallgattam apám szavait.</w:t>
      </w:r>
    </w:p>
    <w:p>
      <w:pPr>
        <w:pStyle w:val="Normal"/>
        <w:spacing w:lineRule="atLeast" w:line="240"/>
        <w:ind w:firstLine="567"/>
        <w:jc w:val="both"/>
        <w:rPr/>
      </w:pPr>
      <w:r>
        <w:rPr/>
        <w:t>- Most már mindig így lesz - mondta anyámnak. - Esténként meleg étellel vársz majd. És minden este gyertyát fogunk gyúj</w:t>
        <w:softHyphen/>
        <w:t>tani... Nem is egyet, de akár hármat is!</w:t>
      </w:r>
    </w:p>
    <w:p>
      <w:pPr>
        <w:pStyle w:val="Normal"/>
        <w:spacing w:lineRule="atLeast" w:line="240"/>
        <w:ind w:firstLine="567"/>
        <w:jc w:val="both"/>
        <w:rPr/>
      </w:pPr>
      <w:r>
        <w:rPr/>
        <w:t>Anyám sopánkodva elmotyogott valamit arról, hogy minek ez a felesleges fényűzés, amikor az Úr azért teremtette meg az éjsza</w:t>
        <w:softHyphen/>
        <w:t>kát, hogy a szegény emberek aludjanak, de apám nevetve felkiáltott.</w:t>
      </w:r>
    </w:p>
    <w:p>
      <w:pPr>
        <w:pStyle w:val="Normal"/>
        <w:spacing w:lineRule="atLeast" w:line="240"/>
        <w:ind w:firstLine="567"/>
        <w:jc w:val="both"/>
        <w:rPr/>
      </w:pPr>
      <w:r>
        <w:rPr/>
        <w:t>- Igen! A szegény emberek! Meg a puszta</w:t>
        <w:softHyphen/>
        <w:t>középi félnomádok, akik legfeljebb csak a Világfa-ünnep éjszakáján vehetik elő az elő</w:t>
        <w:softHyphen/>
        <w:t>ző évről megmaradt gyertyacsonkokat! De nekünk most már másként lesz. Városi em</w:t>
        <w:softHyphen/>
        <w:t>berek lettünk, igazi polgárok. Te, kis bo</w:t>
        <w:softHyphen/>
        <w:t>szorkányom, reggelente elmész majd a piac</w:t>
        <w:softHyphen/>
        <w:t>ra, megfőzöd az ételt, és várod az urad.</w:t>
      </w:r>
    </w:p>
    <w:p>
      <w:pPr>
        <w:pStyle w:val="Normal"/>
        <w:spacing w:lineRule="atLeast" w:line="240"/>
        <w:ind w:firstLine="567"/>
        <w:jc w:val="both"/>
        <w:rPr/>
      </w:pPr>
      <w:r>
        <w:rPr/>
        <w:t xml:space="preserve">Anyám tiltakozni próbált, de apám leintette. </w:t>
      </w:r>
    </w:p>
    <w:p>
      <w:pPr>
        <w:pStyle w:val="Normal"/>
        <w:spacing w:lineRule="atLeast" w:line="240"/>
        <w:ind w:firstLine="567"/>
        <w:jc w:val="both"/>
        <w:rPr/>
      </w:pPr>
      <w:r>
        <w:rPr/>
        <w:t>- Így lesz, ha mondom! És minden héten egyszer megfürdünk! És templomba is fo</w:t>
        <w:softHyphen/>
        <w:t>gunk járni: És barátkozni fogunk a többi sorhaagival. Én eljárok majd a kocsmákba, te pedig hímezgetni fogsz a többi asszonnyal...</w:t>
      </w:r>
    </w:p>
    <w:p>
      <w:pPr>
        <w:pStyle w:val="Normal"/>
        <w:spacing w:lineRule="atLeast" w:line="240"/>
        <w:ind w:firstLine="567"/>
        <w:jc w:val="both"/>
        <w:rPr/>
      </w:pPr>
      <w:r>
        <w:rPr/>
        <w:t>Anyám a kezeire, repedezett bőrű vaskos ujjaira pillantott, és megrázta a fejét.</w:t>
      </w:r>
    </w:p>
    <w:p>
      <w:pPr>
        <w:pStyle w:val="Normal"/>
        <w:spacing w:lineRule="atLeast" w:line="240"/>
        <w:ind w:firstLine="567"/>
        <w:jc w:val="both"/>
        <w:rPr/>
      </w:pPr>
      <w:r>
        <w:rPr/>
        <w:t>- Márpedig ha én mondom, akkor hímezni fogsz! - förmedt rá apám. - Te pedig, Bertram - nézett a bátyámra - velem tartasz majd mindenhova. Te leszel az inasom!</w:t>
      </w:r>
    </w:p>
    <w:p>
      <w:pPr>
        <w:pStyle w:val="Normal"/>
        <w:spacing w:lineRule="atLeast" w:line="240"/>
        <w:ind w:firstLine="567"/>
        <w:jc w:val="both"/>
        <w:rPr/>
      </w:pPr>
      <w:r>
        <w:rPr/>
        <w:t>- És én? Én mit fogok csinálni? - kérdez</w:t>
        <w:softHyphen/>
        <w:t>tem az izgalomtól remegve.</w:t>
      </w:r>
    </w:p>
    <w:p>
      <w:pPr>
        <w:pStyle w:val="Normal"/>
        <w:spacing w:lineRule="atLeast" w:line="240"/>
        <w:ind w:firstLine="567"/>
        <w:jc w:val="both"/>
        <w:rPr/>
      </w:pPr>
      <w:r>
        <w:rPr/>
        <w:t>- Te, fiam? - nézett rám az apám. - Te játszol a többi gyerekkel, aztán siheder ko</w:t>
        <w:softHyphen/>
        <w:t>rodban majd kitanulod az ácsmesterséget, és amikor felnősz, az én helyembe lépsz.</w:t>
      </w:r>
    </w:p>
    <w:p>
      <w:pPr>
        <w:pStyle w:val="Normal"/>
        <w:spacing w:lineRule="atLeast" w:line="240"/>
        <w:ind w:firstLine="567"/>
        <w:jc w:val="both"/>
        <w:rPr/>
      </w:pPr>
      <w:r>
        <w:rPr/>
        <w:t>Alig bírtam elaludni, de a valódi izgalom csak másnap kezdődött. Sorhaagban min</w:t>
        <w:softHyphen/>
        <w:t>den annyira más volt, mint a Pusztaközé</w:t>
        <w:softHyphen/>
        <w:t>pen. Itt mindenki ruhát, valódi szövetruhát, és nem valami irhagöncöt viselt; mindenki ugyanazt az istent - az Egyistent - imádta, és nyoma sem volt a pusztaközépi vén, ganéj</w:t>
        <w:softHyphen/>
        <w:t>szagú sámánoknak, akik részegen tántorog</w:t>
        <w:softHyphen/>
        <w:t>va próbálták megkísérteni az óvatlanokat, hogy felejtsék el az Urat, és higgyenek in</w:t>
        <w:softHyphen/>
        <w:t>kább valamelyik régi, pogány istenben. Anyám mesélt ugyan róla, hogy ezek a sámá</w:t>
        <w:softHyphen/>
        <w:t>nok még a születésemkor is nagy veszélyt jelentettek a falujukra, de apám mindig azt mondogatta, hogy a Tűz és a Víz istenében mostanság már csak a bolondok, meg Pusztaközéptől hatvan napnyi járóföldre élő tudatlan barbárok hisznek. Ő úgy tartotta, hogy minden, ami jó és bölcs - beleértve az Egyistenbe vetett hitet is - a keleti nagyvárosok</w:t>
        <w:softHyphen/>
        <w:t>ból származik: Apám szerint az Úr három fajta élőlényt teremtett: ez egyik csoportba a Sorhaaghoz hasonló városok polgárai tar</w:t>
        <w:softHyphen/>
        <w:t>toznak; a másikba a Megtérés útjára lépet</w:t>
        <w:softHyphen/>
        <w:t>tek, akik olyanok, akár Pusztaközép lakói, a harmadikba pedig a pogányok és az álla</w:t>
        <w:softHyphen/>
        <w:t>tok. A többi fajzatot, mint az orkok, elfek és törpék, apám szerint nem a mi urunk alkot</w:t>
        <w:softHyphen/>
        <w:t>ta meg. Anyámnak természetesen ugyanez volt a véleménye, nagyanyámat pedig nem nagyon érdekelte az egész, amíg tele volt a söröskupája. Engem bámulatba ejtett a vá</w:t>
        <w:softHyphen/>
        <w:t>ros, de valahol, talán a szívem vagy a lelkem legmélyén éreztem, hogy az igazság ugyan</w:t>
        <w:softHyphen/>
        <w:t>csak távol esik attól, amit apám mond, és Sorhaag püspöke és papjai szajkóznak vég nélkül.</w:t>
      </w:r>
    </w:p>
    <w:p>
      <w:pPr>
        <w:pStyle w:val="Normal"/>
        <w:spacing w:lineRule="atLeast" w:line="240"/>
        <w:ind w:firstLine="567"/>
        <w:jc w:val="both"/>
        <w:rPr/>
      </w:pPr>
      <w:r>
        <w:rPr/>
        <w:t>Az első sorhaagi napjaim igencsak kiáb</w:t>
        <w:softHyphen/>
        <w:t>rándítóak voltak. A környékbeli gyerekek csúfoltak a beszédem miatt; csúfoltak, ha nem tudtam valami olyasmit, ami nekik ter</w:t>
        <w:softHyphen/>
        <w:t>mészetes volt; és persze akkor is kigúnyol</w:t>
        <w:softHyphen/>
        <w:t>tak, amikor fogalmam sem volt azokról a játékokról, amiket ők játszottak. Pusztakö</w:t>
        <w:softHyphen/>
        <w:t>zépen legfeljebb csak verekedtünk, de Sorhaagban ezer más szórakozás akadt. Nyár lévén a fiúk a legszívesebben a várárok</w:t>
        <w:softHyphen/>
        <w:t>ba fürödtek - ilyenkor persze megint kicsú</w:t>
        <w:softHyphen/>
        <w:t>foltak, mert ők úgy úsztak, mint a vízibolha, én meg... Pusztaközépen, a falunk mellett volt ugyan egy patak, de abban legfeljebb a lábamat áztathattam. Amikor a sorhaagi fi</w:t>
        <w:softHyphen/>
        <w:t>úk fakardokat lóbálva csatázni kezdtek, csak akkor hívtak, ha a vesztésre álló csa</w:t>
        <w:softHyphen/>
        <w:t>patnak szüksége volt az erőmre. Mert erőm már akkor is volt - jóval több, mint a nyesz</w:t>
        <w:softHyphen/>
        <w:t>lett kis városiaknak. Sajnos ennek az élve</w:t>
        <w:softHyphen/>
        <w:t>zetnek nagyon hamar vége szakadt, mert egyszer, amikor éppen a várost megtámadó nomádok csapatát erősítettem, véletlenül túl nagyot találtam ütni az egyik "várvédő" fejére. Pusztaközépen sokszor megesett, hogy valamelyikünknek kiserkent itt-ott a vére, de úgy látszott, a sorhaagiak nagyon kényesek az ilyesmire. Amikor az "áldoza</w:t>
        <w:softHyphen/>
        <w:t>tom" betört orral és felrepedt szájjal, sírva hazarohant, még nem gondoltam volna, hogy ez az apróság milyen nagyhatással lesz az egész életemre.</w:t>
      </w:r>
    </w:p>
    <w:p>
      <w:pPr>
        <w:pStyle w:val="Normal"/>
        <w:spacing w:lineRule="atLeast" w:line="240"/>
        <w:ind w:firstLine="567"/>
        <w:jc w:val="both"/>
        <w:rPr/>
      </w:pPr>
      <w:r>
        <w:rPr/>
        <w:t>Először a vérző fiú apja verte meg a "no</w:t>
        <w:softHyphen/>
        <w:t>mád csirkefogót", vagyis engem, aztán má</w:t>
        <w:softHyphen/>
        <w:t>sodjára este, az apám fektetett a térdére. Az elsőt még csak-csak elviseltem, ám a máso</w:t>
        <w:softHyphen/>
        <w:t>dikra még napok múlva is sajgó üleppel és háttal emlékeztem. Apám megtiltotta, hogy a fiúkkal játsszam. Azt mondta, nem akarja egy ilyen ebkölyök miatt elveszíteni Sorhaag polgárainak megbecsülését. Büntetésként már rögtön másnap meg kellett kezdenem mellette az inaskodást.</w:t>
      </w:r>
    </w:p>
    <w:p>
      <w:pPr>
        <w:pStyle w:val="Normal"/>
        <w:spacing w:lineRule="atLeast" w:line="240"/>
        <w:ind w:firstLine="567"/>
        <w:jc w:val="both"/>
        <w:rPr/>
      </w:pPr>
      <w:r>
        <w:rPr/>
      </w:r>
    </w:p>
    <w:p>
      <w:pPr>
        <w:pStyle w:val="Normal"/>
        <w:spacing w:lineRule="atLeast" w:line="240"/>
        <w:ind w:firstLine="567"/>
        <w:jc w:val="both"/>
        <w:rPr/>
      </w:pPr>
      <w:r>
        <w:rPr/>
      </w:r>
    </w:p>
    <w:p>
      <w:pPr>
        <w:pStyle w:val="Szvegtrzsbehzssal2"/>
        <w:rPr/>
      </w:pPr>
      <w:r>
        <w:rPr/>
        <w:t>Sorhaag grófja igaz Domvik-hívő volt, és hogy ezt bebizonyítsa, új szentély építésére adott parancsot. Amikor a falak már mind álltak, apámon, a bátyámon és a többi ácson volt a sor, hogy megfaragják a hatalmas szálfákat, és a helyére tegyék a gerendákat. Velük együtt én magam is keményen dolgoz</w:t>
        <w:softHyphen/>
        <w:t>tam: élesre fentem a kicsorbult szekercéket, a nap végén összesepertem a faforgácsot, és vizet hordtam az embereknek. Ezt, a vízhordást szerettem a legjobban, mert a kúthoz vezető úton, és visszafelé is néha beállhat</w:t>
        <w:softHyphen/>
        <w:t>tam pár percre a többi kölyök közé, hogy együtt kergessük a patikárius macskáit, vagy hogy együtt csúfoljuk Michkent, a vaj</w:t>
        <w:softHyphen/>
        <w:t>kereskedőt... Még most is jól emlékszem a versikére, amit a kéjenc hírében álló Michken ablaka alatt üvöltöztünk. .</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Michken, Michken, köpüli a vajat, </w:t>
      </w:r>
    </w:p>
    <w:p>
      <w:pPr>
        <w:pStyle w:val="Normal"/>
        <w:spacing w:lineRule="atLeast" w:line="240"/>
        <w:ind w:firstLine="567"/>
        <w:jc w:val="both"/>
        <w:rPr>
          <w:i/>
          <w:i/>
          <w:iCs/>
        </w:rPr>
      </w:pPr>
      <w:r>
        <w:rPr>
          <w:i/>
          <w:iCs/>
        </w:rPr>
        <w:t xml:space="preserve">köpüli a szépasszonyokat. </w:t>
      </w:r>
    </w:p>
    <w:p>
      <w:pPr>
        <w:pStyle w:val="Normal"/>
        <w:spacing w:lineRule="atLeast" w:line="240"/>
        <w:ind w:firstLine="567"/>
        <w:jc w:val="both"/>
        <w:rPr/>
      </w:pPr>
      <w:r>
        <w:rPr>
          <w:i/>
          <w:iCs/>
        </w:rPr>
        <w:t xml:space="preserve">Csupasz ülep és friss vaj, </w:t>
      </w:r>
    </w:p>
    <w:p>
      <w:pPr>
        <w:pStyle w:val="Normal"/>
        <w:spacing w:lineRule="atLeast" w:line="240"/>
        <w:ind w:firstLine="567"/>
        <w:jc w:val="both"/>
        <w:rPr>
          <w:i/>
          <w:i/>
          <w:iCs/>
        </w:rPr>
      </w:pPr>
      <w:r>
        <w:rPr>
          <w:i/>
          <w:iCs/>
        </w:rPr>
        <w:t>amit a kandúr meg-megnyal!</w:t>
      </w:r>
    </w:p>
    <w:p>
      <w:pPr>
        <w:pStyle w:val="Normal"/>
        <w:spacing w:lineRule="atLeast" w:line="240"/>
        <w:ind w:firstLine="567"/>
        <w:jc w:val="both"/>
        <w:rPr>
          <w:i/>
          <w:i/>
          <w:iCs/>
        </w:rPr>
      </w:pPr>
      <w:r>
        <w:rPr>
          <w:i/>
          <w:iCs/>
        </w:rPr>
      </w:r>
    </w:p>
    <w:p>
      <w:pPr>
        <w:pStyle w:val="Normal"/>
        <w:spacing w:lineRule="atLeast" w:line="240"/>
        <w:ind w:firstLine="567"/>
        <w:jc w:val="both"/>
        <w:rPr/>
      </w:pPr>
      <w:r>
        <w:rPr/>
        <w:t>Attól függően, hogy Michken milyen kedvé</w:t>
        <w:softHyphen/>
        <w:t>ben volt, vagy ránk uszította a kutyáit, vagy gyorsan teletömte a szánkat friss cukros túróval, csak hogy hallgassunk. Egyszer az</w:t>
        <w:softHyphen/>
        <w:t>tán nagy baj történt. Michken éppen haragos volt, és amikor elinaltam a kutyája elől, megbotlottam egy kőben, és elhasaltam. Ez magában még nem is lett volna olyan nagy baj, de a vizescsuprom is eltörött, amivel az ácsok a kútra küldtek.</w:t>
      </w:r>
    </w:p>
    <w:p>
      <w:pPr>
        <w:pStyle w:val="Normal"/>
        <w:spacing w:lineRule="atLeast" w:line="240"/>
        <w:ind w:firstLine="567"/>
        <w:jc w:val="both"/>
        <w:rPr/>
      </w:pPr>
      <w:r>
        <w:rPr/>
        <w:t>Annyira féltem apám haragjától - és persze bőrszíjától -, hogy nem nagyon akaródzott visszamennem az épülő szentélyhez. Lehor</w:t>
        <w:softHyphen/>
        <w:t>gasztott fejjel róttam az utcákat, és közben azon törtem a fejem, honnan tudnék egy új korsót keríteni. Végső elkeseredésemben kimentem a piactérre, és a kolbászok körül settenkedő kutyákhoz hasonlatosan a faze</w:t>
        <w:softHyphen/>
        <w:t>kasok sátrai körül őgyelegtem. Annyira be</w:t>
        <w:softHyphen/>
        <w:t>lefeledkeztem a nagy gondolkodásba, hogy észre se vettem, amikor kis híján feldöntöt</w:t>
        <w:softHyphen/>
        <w:t>tem egy feketeruhás, kendős vénasszonyt.</w:t>
      </w:r>
    </w:p>
    <w:p>
      <w:pPr>
        <w:pStyle w:val="Normal"/>
        <w:spacing w:lineRule="atLeast" w:line="240"/>
        <w:ind w:firstLine="567"/>
        <w:jc w:val="both"/>
        <w:rPr/>
      </w:pPr>
      <w:r>
        <w:rPr/>
        <w:t xml:space="preserve">- Te, te akasztófáravaló! - károgta a banya. </w:t>
      </w:r>
    </w:p>
    <w:p>
      <w:pPr>
        <w:pStyle w:val="Normal"/>
        <w:spacing w:lineRule="atLeast" w:line="240"/>
        <w:ind w:firstLine="567"/>
        <w:jc w:val="both"/>
        <w:rPr/>
      </w:pPr>
      <w:r>
        <w:rPr/>
        <w:t>- Tán nincs szemed?</w:t>
      </w:r>
    </w:p>
    <w:p>
      <w:pPr>
        <w:pStyle w:val="Normal"/>
        <w:spacing w:lineRule="atLeast" w:line="240"/>
        <w:ind w:firstLine="567"/>
        <w:jc w:val="both"/>
        <w:rPr/>
      </w:pPr>
      <w:r>
        <w:rPr/>
        <w:t>Bocsánatot kérő szavakat mormogva el</w:t>
        <w:softHyphen/>
        <w:t>hátráltam a vénségtől, és már azon voltam, hogy mit sem törődve a korsókkal és a faze</w:t>
        <w:softHyphen/>
        <w:t>kasokkal, eliramodom. De alig tettem egy lépést, a banya karmai a csuklóm köré fo</w:t>
        <w:softHyphen/>
        <w:t>nódtak; és moccanni se bírtam.</w:t>
      </w:r>
    </w:p>
    <w:p>
      <w:pPr>
        <w:pStyle w:val="Normal"/>
        <w:spacing w:lineRule="atLeast" w:line="240"/>
        <w:ind w:firstLine="567"/>
        <w:jc w:val="both"/>
        <w:rPr/>
      </w:pPr>
      <w:r>
        <w:rPr/>
        <w:t>Felnéztem a vénasszony rút, bibircsókos arcába, és már éppen rá akartam kiáltani, hogy eresszen el, ha nem akarja, hogy em</w:t>
        <w:softHyphen/>
        <w:t>bervér folyjék, de hirtelen úgy éreztem, mintha egy kéz a torkomba nyúlna, és kirán</w:t>
        <w:softHyphen/>
        <w:t>gatná a szavaimat. Megnémultan tűrtem, hogy a banya magához rántson, végiglapo</w:t>
        <w:softHyphen/>
        <w:t>gassa a hátamat, maga elé fordítson, és a szemembe nézzen.</w:t>
      </w:r>
    </w:p>
    <w:p>
      <w:pPr>
        <w:pStyle w:val="Normal"/>
        <w:spacing w:lineRule="atLeast" w:line="240"/>
        <w:ind w:firstLine="567"/>
        <w:jc w:val="both"/>
        <w:rPr/>
      </w:pPr>
      <w:r>
        <w:rPr/>
        <w:t xml:space="preserve">- Te nem ebben a városban születtél - </w:t>
        <w:softHyphen/>
        <w:t>mondta.</w:t>
      </w:r>
    </w:p>
    <w:p>
      <w:pPr>
        <w:pStyle w:val="Normal"/>
        <w:spacing w:lineRule="atLeast" w:line="240"/>
        <w:ind w:firstLine="567"/>
        <w:jc w:val="both"/>
        <w:rPr/>
      </w:pPr>
      <w:r>
        <w:rPr/>
        <w:t>Elszégyelltem magam. Hiába viseltem a sorhaagi gyerkőcök ruháját, hiába nyírat</w:t>
        <w:softHyphen/>
        <w:t>tam le a hajam minden hónapban? Hiábava</w:t>
        <w:softHyphen/>
        <w:t>ló lett volna apám és anyám minden igyeke</w:t>
        <w:softHyphen/>
        <w:t>zete, hogy polgárgyerekekhez hasonlatossá tegyenek?</w:t>
      </w:r>
    </w:p>
    <w:p>
      <w:pPr>
        <w:pStyle w:val="Normal"/>
        <w:spacing w:lineRule="atLeast" w:line="240"/>
        <w:ind w:firstLine="567"/>
        <w:jc w:val="both"/>
        <w:rPr/>
      </w:pPr>
      <w:r>
        <w:rPr/>
        <w:t>- Te nomád vagy - mondta a banya.</w:t>
      </w:r>
    </w:p>
    <w:p>
      <w:pPr>
        <w:pStyle w:val="Normal"/>
        <w:spacing w:lineRule="atLeast" w:line="240"/>
        <w:ind w:firstLine="567"/>
        <w:jc w:val="both"/>
        <w:rPr/>
      </w:pPr>
      <w:r>
        <w:rPr/>
        <w:t>Megremegtem. A bőre ráncos volt és aszott, de a szemeiben olyan tűz csillogott, amihez hasonlót csak egyszer, Pusztaközé</w:t>
        <w:softHyphen/>
        <w:t>pen láttam egy vén, bortól kábult fejjel a tábortűz körül ugrándozó tűzimádó sámán tekintetében.</w:t>
      </w:r>
    </w:p>
    <w:p>
      <w:pPr>
        <w:pStyle w:val="Normal"/>
        <w:spacing w:lineRule="atLeast" w:line="240"/>
        <w:ind w:firstLine="567"/>
        <w:jc w:val="both"/>
        <w:rPr/>
      </w:pPr>
      <w:r>
        <w:rPr/>
        <w:t xml:space="preserve">- Te nomád vagy, és... - A banya vigyora kivillantotta a szájában sárgálló agyarakat. </w:t>
      </w:r>
    </w:p>
    <w:p>
      <w:pPr>
        <w:pStyle w:val="Normal"/>
        <w:spacing w:lineRule="atLeast" w:line="240"/>
        <w:ind w:firstLine="567"/>
        <w:jc w:val="both"/>
        <w:rPr/>
      </w:pPr>
      <w:r>
        <w:rPr/>
        <w:t>- És félsz, hogy az apád megver, amiért eltörted a korsót.</w:t>
      </w:r>
    </w:p>
    <w:p>
      <w:pPr>
        <w:pStyle w:val="Normal"/>
        <w:spacing w:lineRule="atLeast" w:line="240"/>
        <w:ind w:firstLine="567"/>
        <w:jc w:val="both"/>
        <w:rPr/>
      </w:pPr>
      <w:r>
        <w:rPr/>
        <w:t>Eleresztette a karom, és már mehettem volna amerre látok, de moccanni sem bír</w:t>
        <w:softHyphen/>
        <w:t>tam. Úgy éreztem, mintha szőlőindák teke</w:t>
        <w:softHyphen/>
        <w:t>rednének a testemre, és a kocsányok másik vége egyetlen ágból nőne ki: a banyából.</w:t>
      </w:r>
    </w:p>
    <w:p>
      <w:pPr>
        <w:pStyle w:val="Normal"/>
        <w:spacing w:lineRule="atLeast" w:line="240"/>
        <w:ind w:firstLine="567"/>
        <w:jc w:val="both"/>
        <w:rPr/>
      </w:pPr>
      <w:r>
        <w:rPr/>
        <w:t>- Félsz, kis nomád? - kérdezte a banya. Válaszolni akartam, vagy legalább bólinta</w:t>
        <w:softHyphen/>
        <w:t>ni, de képtelen voltam megmoccanni. Azu</w:t>
        <w:softHyphen/>
        <w:t>tán a banya hirtelen elfordult, én pedig úgy éreztem, mintha tízszer ezer apró zsibba</w:t>
        <w:softHyphen/>
        <w:t>dás-tű szúrna a fejembe:</w:t>
      </w:r>
    </w:p>
    <w:p>
      <w:pPr>
        <w:pStyle w:val="Normal"/>
        <w:spacing w:lineRule="atLeast" w:line="240"/>
        <w:ind w:firstLine="567"/>
        <w:jc w:val="both"/>
        <w:rPr/>
      </w:pPr>
      <w:r>
        <w:rPr/>
        <w:t>- Vettem egy kakast - mondta a vén</w:t>
        <w:softHyphen/>
        <w:t>asszony.</w:t>
      </w:r>
    </w:p>
    <w:p>
      <w:pPr>
        <w:pStyle w:val="Normal"/>
        <w:spacing w:lineRule="atLeast" w:line="240"/>
        <w:ind w:firstLine="567"/>
        <w:jc w:val="both"/>
        <w:rPr/>
      </w:pPr>
      <w:r>
        <w:rPr/>
        <w:t>Hallgattam. A banya félelmetes volt, de abban nem találtam semmi furcsát, hogy valaki a piacon vesz egy kakast.</w:t>
      </w:r>
    </w:p>
    <w:p>
      <w:pPr>
        <w:pStyle w:val="Normal"/>
        <w:spacing w:lineRule="atLeast" w:line="240"/>
        <w:ind w:firstLine="567"/>
        <w:jc w:val="both"/>
        <w:rPr/>
      </w:pPr>
      <w:r>
        <w:rPr/>
        <w:t xml:space="preserve">- Meg se kérdezed, hogy minek? - fordult felém. Újra rámtekerődtek az pillantás-indák. </w:t>
      </w:r>
    </w:p>
    <w:p>
      <w:pPr>
        <w:pStyle w:val="Normal"/>
        <w:spacing w:lineRule="atLeast" w:line="240"/>
        <w:ind w:firstLine="567"/>
        <w:jc w:val="both"/>
        <w:rPr/>
      </w:pPr>
      <w:r>
        <w:rPr/>
        <w:t>- Mi-minek? - dadogtam.</w:t>
      </w:r>
    </w:p>
    <w:p>
      <w:pPr>
        <w:pStyle w:val="Normal"/>
        <w:spacing w:lineRule="atLeast" w:line="240"/>
        <w:ind w:firstLine="567"/>
        <w:jc w:val="both"/>
        <w:rPr/>
      </w:pPr>
      <w:r>
        <w:rPr/>
        <w:t>- A baglyomnak - felelte a banya. - Szereti a friss húst, és akkor örül a legjobban, ha ő maga szerezheti meg a zsákmányát.</w:t>
      </w:r>
    </w:p>
    <w:p>
      <w:pPr>
        <w:pStyle w:val="Normal"/>
        <w:spacing w:lineRule="atLeast" w:line="240"/>
        <w:ind w:firstLine="567"/>
        <w:jc w:val="both"/>
        <w:rPr/>
      </w:pPr>
      <w:r>
        <w:rPr/>
        <w:t>- Neked van egy baglyod? - kérdeztem cso</w:t>
        <w:softHyphen/>
        <w:t>dálkozva:</w:t>
      </w:r>
    </w:p>
    <w:p>
      <w:pPr>
        <w:pStyle w:val="Normal"/>
        <w:spacing w:lineRule="atLeast" w:line="240"/>
        <w:ind w:firstLine="567"/>
        <w:jc w:val="both"/>
        <w:rPr/>
      </w:pPr>
      <w:r>
        <w:rPr/>
        <w:t>- De van ám! - A banya felvihogott. - Ha elhozod a házamhoz a kosaramat, megnéz</w:t>
        <w:softHyphen/>
        <w:t>heted, hogyan tépi szét a kakast.</w:t>
      </w:r>
    </w:p>
    <w:p>
      <w:pPr>
        <w:pStyle w:val="Normal"/>
        <w:spacing w:lineRule="atLeast" w:line="240"/>
        <w:ind w:firstLine="567"/>
        <w:jc w:val="both"/>
        <w:rPr/>
      </w:pPr>
      <w:r>
        <w:rPr/>
        <w:t>Egyszeriben úgy éreztem, semmire sem vágyom jobban, mint arra, hogy ezt lássam. Elvigyorodtam, de rögtön eszembe jutott va</w:t>
        <w:softHyphen/>
        <w:t>lami, amitől elszállt a jókedvem.</w:t>
      </w:r>
    </w:p>
    <w:p>
      <w:pPr>
        <w:pStyle w:val="Normal"/>
        <w:spacing w:lineRule="atLeast" w:line="240"/>
        <w:ind w:firstLine="567"/>
        <w:jc w:val="both"/>
        <w:rPr/>
      </w:pPr>
      <w:r>
        <w:rPr/>
        <w:t>- Az apám... Vissza kell mennem az apám</w:t>
        <w:softHyphen/>
        <w:t>hoz, hogy vizet vigyek neki...</w:t>
      </w:r>
    </w:p>
    <w:p>
      <w:pPr>
        <w:pStyle w:val="Normal"/>
        <w:spacing w:lineRule="atLeast" w:line="240"/>
        <w:ind w:firstLine="567"/>
        <w:jc w:val="both"/>
        <w:rPr/>
      </w:pPr>
      <w:r>
        <w:rPr/>
        <w:t>A banya leintett.</w:t>
      </w:r>
    </w:p>
    <w:p>
      <w:pPr>
        <w:pStyle w:val="Normal"/>
        <w:spacing w:lineRule="atLeast" w:line="240"/>
        <w:ind w:firstLine="567"/>
        <w:jc w:val="both"/>
        <w:rPr/>
      </w:pPr>
      <w:r>
        <w:rPr/>
        <w:t>- Egyet se törődj az apáddal. Különben sincs meg a korsód. Van tán elfelejtetted, hogy eltörted?</w:t>
      </w:r>
    </w:p>
    <w:p>
      <w:pPr>
        <w:pStyle w:val="Normal"/>
        <w:spacing w:lineRule="atLeast" w:line="240"/>
        <w:ind w:firstLine="567"/>
        <w:jc w:val="both"/>
        <w:rPr/>
      </w:pPr>
      <w:r>
        <w:rPr/>
        <w:t>Azám, a korsó! Megremegtem.</w:t>
      </w:r>
    </w:p>
    <w:p>
      <w:pPr>
        <w:pStyle w:val="Normal"/>
        <w:spacing w:lineRule="atLeast" w:line="240"/>
        <w:ind w:firstLine="567"/>
        <w:jc w:val="both"/>
        <w:rPr/>
      </w:pPr>
      <w:r>
        <w:rPr/>
        <w:t>- Az apám szíjat hasít a hátamból, ha meg</w:t>
        <w:softHyphen/>
        <w:t>tudja - motyogtam.</w:t>
      </w:r>
    </w:p>
    <w:p>
      <w:pPr>
        <w:pStyle w:val="Normal"/>
        <w:spacing w:lineRule="atLeast" w:line="240"/>
        <w:ind w:firstLine="567"/>
        <w:jc w:val="both"/>
        <w:rPr/>
      </w:pPr>
      <w:r>
        <w:rPr/>
        <w:t>A banya a kezembe nyomta a kosarát, amiben a hagymakupac tetején ott vergődött az összekötözött lábú és szárnyú, vörös-fe</w:t>
        <w:softHyphen/>
        <w:t>kete kakas.</w:t>
      </w:r>
    </w:p>
    <w:p>
      <w:pPr>
        <w:pStyle w:val="Normal"/>
        <w:spacing w:lineRule="atLeast" w:line="240"/>
        <w:ind w:firstLine="567"/>
        <w:jc w:val="both"/>
        <w:rPr/>
      </w:pPr>
      <w:r>
        <w:rPr/>
        <w:t>- Apádat csak bízd rám - mondta határo</w:t>
        <w:softHyphen/>
        <w:t>zottan.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Harass türelmetlenül kortyintott a borából. </w:t>
      </w:r>
    </w:p>
    <w:p>
      <w:pPr>
        <w:pStyle w:val="Normal"/>
        <w:spacing w:lineRule="atLeast" w:line="240"/>
        <w:ind w:firstLine="567"/>
        <w:jc w:val="both"/>
        <w:rPr/>
      </w:pPr>
      <w:r>
        <w:rPr/>
        <w:t>- Nem azért etetlek és itatlak, hogy holmi vénasszonyokról gajdolj!</w:t>
      </w:r>
    </w:p>
    <w:p>
      <w:pPr>
        <w:pStyle w:val="Normal"/>
        <w:spacing w:lineRule="atLeast" w:line="240"/>
        <w:ind w:firstLine="567"/>
        <w:jc w:val="both"/>
        <w:rPr/>
      </w:pPr>
      <w:r>
        <w:rPr/>
        <w:t>Theun mély lélegzetet vett, és mit sem törődve a Fajankó közbeszólásával, folytatta az elbeszélést:</w:t>
      </w:r>
    </w:p>
    <w:p>
      <w:pPr>
        <w:pStyle w:val="Normal"/>
        <w:spacing w:lineRule="atLeast" w:line="240"/>
        <w:ind w:firstLine="567"/>
        <w:jc w:val="both"/>
        <w:rPr/>
      </w:pPr>
      <w:r>
        <w:rPr/>
        <w:t>- Amikor beléptem a banya házába, jófor</w:t>
        <w:softHyphen/>
        <w:t>mán körül sem kellett néznem, hogy lássam, egy boszorkány otthonába csöppentem. Már az ajtóban förtelmes, csípős bűz fogadott, de ahogy átmentünk egy keskeny folyosón, és egy ajtón áthaladva, egy lépcsősoron leeresz</w:t>
        <w:softHyphen/>
        <w:t>kedtünk a pincébe, már bántam, hogy en</w:t>
        <w:softHyphen/>
        <w:t>gedtem a kíváncsiságomnak. Nem a levedző kőfalakat borító ujjnyi vastag hálókban alvó ökölnagyságú pókok miatt rettentem vissza, de még csak nem is lábunk és a banya fáklyájának fénye elől eliszkoló patkányok visításától - ilyesmit már a saját házunk pincé</w:t>
        <w:softHyphen/>
        <w:t>jében is láttam éppen eleget. A helyiség közepén álló ülőrúdba kapaszkodó bagoly azonban....</w:t>
      </w:r>
    </w:p>
    <w:p>
      <w:pPr>
        <w:pStyle w:val="Normal"/>
        <w:spacing w:lineRule="atLeast" w:line="240"/>
        <w:ind w:firstLine="567"/>
        <w:jc w:val="both"/>
        <w:rPr/>
      </w:pPr>
      <w:r>
        <w:rPr/>
        <w:t>Még most is végigfut a hátamon a hideg, amikor eszembe jut.</w:t>
      </w:r>
    </w:p>
    <w:p>
      <w:pPr>
        <w:pStyle w:val="Normal"/>
        <w:spacing w:lineRule="atLeast" w:line="240"/>
        <w:ind w:firstLine="567"/>
        <w:jc w:val="both"/>
        <w:rPr/>
      </w:pPr>
      <w:r>
        <w:rPr/>
        <w:t>- Tetszik itt nálam, kis nomád? - kérdezte a banya, aki útközben a nevét is elárulta: Bar</w:t>
        <w:softHyphen/>
        <w:t>cijtjének hívták. A neve legalább szép volt...</w:t>
      </w:r>
    </w:p>
    <w:p>
      <w:pPr>
        <w:pStyle w:val="Normal"/>
        <w:spacing w:lineRule="atLeast" w:line="240"/>
        <w:ind w:firstLine="567"/>
        <w:jc w:val="both"/>
        <w:rPr/>
      </w:pPr>
      <w:r>
        <w:rPr/>
        <w:t>- I-igen - feleltem. Nem mertem megmon</w:t>
        <w:softHyphen/>
        <w:t>dani az igazat.</w:t>
      </w:r>
    </w:p>
    <w:p>
      <w:pPr>
        <w:pStyle w:val="Normal"/>
        <w:spacing w:lineRule="atLeast" w:line="240"/>
        <w:ind w:firstLine="567"/>
        <w:jc w:val="both"/>
        <w:rPr/>
      </w:pPr>
      <w:r>
        <w:rPr/>
        <w:t>- Nohát - mondta Barcijtje, és a bagolyhoz lépett. - Hozd hát ide azt a kakast, kis no</w:t>
        <w:softHyphen/>
        <w:t>mád. Mi is a neved?</w:t>
      </w:r>
    </w:p>
    <w:p>
      <w:pPr>
        <w:pStyle w:val="Normal"/>
        <w:spacing w:lineRule="atLeast" w:line="240"/>
        <w:ind w:firstLine="567"/>
        <w:jc w:val="both"/>
        <w:rPr/>
      </w:pPr>
      <w:r>
        <w:rPr/>
        <w:t>- Theun vagyok - mondtam. - Theun Ma</w:t>
        <w:softHyphen/>
        <w:t>lichor. Két nevem van, és ebből is láthatod, nem vagyok nomád. Legfeljebb csak negyedrészt... A banya gúnyosan felkacagott.</w:t>
      </w:r>
    </w:p>
    <w:p>
      <w:pPr>
        <w:pStyle w:val="Normal"/>
        <w:spacing w:lineRule="atLeast" w:line="240"/>
        <w:ind w:firstLine="567"/>
        <w:jc w:val="both"/>
        <w:rPr/>
      </w:pPr>
      <w:r>
        <w:rPr/>
        <w:t>- Negyedrészt vagy egészrészt, mit számít az? Akarod látni, mit tesz Barkar a kakassal?</w:t>
      </w:r>
    </w:p>
    <w:p>
      <w:pPr>
        <w:pStyle w:val="Normal"/>
        <w:spacing w:lineRule="atLeast" w:line="240"/>
        <w:ind w:firstLine="567"/>
        <w:jc w:val="both"/>
        <w:rPr/>
      </w:pPr>
      <w:r>
        <w:rPr/>
        <w:t>Máig sem tudom miért, de bólintottam. Talán, pusztán kíváncsiságból tettem, de az is lehet, hogy a banya valami bűbájt bocsá</w:t>
        <w:softHyphen/>
        <w:t>tott az elmémre.</w:t>
      </w:r>
    </w:p>
    <w:p>
      <w:pPr>
        <w:pStyle w:val="Normal"/>
        <w:spacing w:lineRule="atLeast" w:line="240"/>
        <w:ind w:firstLine="567"/>
        <w:jc w:val="both"/>
        <w:rPr/>
      </w:pPr>
      <w:r>
        <w:rPr/>
        <w:t>- Igen.</w:t>
      </w:r>
    </w:p>
    <w:p>
      <w:pPr>
        <w:pStyle w:val="Normal"/>
        <w:spacing w:lineRule="atLeast" w:line="240"/>
        <w:ind w:firstLine="567"/>
        <w:jc w:val="both"/>
        <w:rPr/>
      </w:pPr>
      <w:r>
        <w:rPr/>
        <w:t>- No, akkor húzódj hátrébb!</w:t>
      </w:r>
    </w:p>
    <w:p>
      <w:pPr>
        <w:pStyle w:val="Normal"/>
        <w:spacing w:lineRule="atLeast" w:line="240"/>
        <w:ind w:firstLine="567"/>
        <w:jc w:val="both"/>
        <w:rPr/>
      </w:pPr>
      <w:r>
        <w:rPr/>
        <w:t>Barcijtje elmetszette a kakast fogvatartó köteleket, és intett az ülőrúdon kuporgó bagolynak.</w:t>
      </w:r>
    </w:p>
    <w:p>
      <w:pPr>
        <w:pStyle w:val="Normal"/>
        <w:spacing w:lineRule="atLeast" w:line="240"/>
        <w:ind w:firstLine="567"/>
        <w:jc w:val="both"/>
        <w:rPr/>
      </w:pPr>
      <w:r>
        <w:rPr/>
        <w:t>- Rajta, Barkar!</w:t>
      </w:r>
    </w:p>
    <w:p>
      <w:pPr>
        <w:pStyle w:val="Normal"/>
        <w:spacing w:lineRule="atLeast" w:line="240"/>
        <w:ind w:firstLine="567"/>
        <w:jc w:val="both"/>
        <w:rPr/>
      </w:pPr>
      <w:r>
        <w:rPr/>
        <w:t>A bagoly megemelintette a szárnyait, és előrelendült. Kettőt-hármat lélegezhettem, és már vége is volt a harcnak. Amikor a levegőben szálldosó tollak lassan lelibegtek a kőpadlóra, a Barkarnak nevezett, bagoly</w:t>
        <w:softHyphen/>
        <w:t>bőrbe bújtatott vadállat már a rekedten ká</w:t>
        <w:softHyphen/>
        <w:t>ráló kakas beleit húzkodta a csőrével.</w:t>
      </w:r>
    </w:p>
    <w:p>
      <w:pPr>
        <w:pStyle w:val="Normal"/>
        <w:spacing w:lineRule="atLeast" w:line="240"/>
        <w:ind w:firstLine="567"/>
        <w:jc w:val="both"/>
        <w:rPr/>
      </w:pPr>
      <w:r>
        <w:rPr/>
        <w:t>- Ugye szép? - A banya a bagolyhoz lépett, és szeretettel megsimogatta a fejét. - Nincs már messze az idő, Barkar - súgta.</w:t>
      </w:r>
    </w:p>
    <w:p>
      <w:pPr>
        <w:pStyle w:val="Normal"/>
        <w:spacing w:lineRule="atLeast" w:line="240"/>
        <w:ind w:firstLine="567"/>
        <w:jc w:val="both"/>
        <w:rPr/>
      </w:pPr>
      <w:r>
        <w:rPr/>
        <w:t>Furcsa volt látni, ahogy a rútnál is rútabb vénasszony úgy szólongatta és cirógatta a dülledt szemű, szürkésbarna madarat, mint más a gyermekét, vagy a szeretőjét. Már éppen azon tűnődtem, hogy lehetséges-e, hogy Barcijtje is ugyanolyan eszement sörissza vénasszony, akár a nagyanyám, amikor a banya felém fordult. Valami furcsa lilás fény ragyogott a szemeiben - akkor még azt hittem, csak a fáklyák lángja vet fényjá</w:t>
        <w:softHyphen/>
        <w:t>tékot beléjük.</w:t>
      </w:r>
    </w:p>
    <w:p>
      <w:pPr>
        <w:pStyle w:val="Normal"/>
        <w:spacing w:lineRule="atLeast" w:line="240"/>
        <w:ind w:firstLine="567"/>
        <w:jc w:val="both"/>
        <w:rPr/>
      </w:pPr>
      <w:r>
        <w:rPr/>
        <w:t xml:space="preserve">-. Ide hallgass, kis nomád! - mondta. </w:t>
        <w:softHyphen/>
        <w:t>Barkar azt mondja, kell mellé egy szolga. Rád gondolt. Kosztot, kvártélyt kapsz, és fél ezüstöt egy negyedévre. Az apáddal majd elintézem a dolgot. No, vállalod?</w:t>
      </w:r>
    </w:p>
    <w:p>
      <w:pPr>
        <w:pStyle w:val="Normal"/>
        <w:spacing w:lineRule="atLeast" w:line="240"/>
        <w:ind w:firstLine="567"/>
        <w:jc w:val="both"/>
        <w:rPr/>
      </w:pPr>
      <w:r>
        <w:rPr/>
        <w:t xml:space="preserve">Koszt, kvártély, és fél ezüst? Tudtam, hogy anyám rosszallná a dolgot, de apám rögvest belemenne, ha valaki ilyen ajánlatot tenne a haszontalan fiáért. Úgy megörültem, hogy még azt se furcsálltam, hogy a Barkar nevű, véres csőrű bagoly </w:t>
      </w:r>
      <w:r>
        <w:rPr>
          <w:i/>
        </w:rPr>
        <w:t xml:space="preserve">beszélget </w:t>
      </w:r>
      <w:r>
        <w:rPr/>
        <w:t>a banyával.</w:t>
      </w:r>
    </w:p>
    <w:p>
      <w:pPr>
        <w:pStyle w:val="Normal"/>
        <w:spacing w:lineRule="atLeast" w:line="240"/>
        <w:ind w:firstLine="567"/>
        <w:jc w:val="both"/>
        <w:rPr/>
      </w:pPr>
      <w:r>
        <w:rPr/>
        <w:t>Apám természetesen ráállt az alkura, és csak egetlen kikötése volt: az első béremet előre kérte. A banya szó nélkül fizetett.- én pedig könnyes búcsút vettem az anyámtól. Igaz, Barcijtje háza alig fertályórányi járásra volt csupán a mienktől, mégis úgy éreztem, valami visszahozhatatlanul végetér, és vala</w:t>
        <w:softHyphen/>
        <w:t>mi új és félelmetes dolog veszi a kezdetét.</w:t>
      </w:r>
    </w:p>
    <w:p>
      <w:pPr>
        <w:pStyle w:val="Normal"/>
        <w:spacing w:lineRule="atLeast" w:line="240"/>
        <w:ind w:firstLine="567"/>
        <w:jc w:val="both"/>
        <w:rPr/>
      </w:pPr>
      <w:r>
        <w:rPr/>
        <w:t>Nohát, hamar kiderült, hogy nem téved</w:t>
        <w:softHyphen/>
        <w:t>tem. Az én Barcijtje nevű banyámat minden</w:t>
        <w:softHyphen/>
        <w:t>ki csak Megszállottként emlegette a városban, és nem akadt emberfia, aki barátság</w:t>
        <w:softHyphen/>
        <w:t>ban lett volna vele. Az itt-ott, a szatócsnál, a rőfösnél, de főképp a piactéren hallott ap</w:t>
        <w:softHyphen/>
        <w:t>rócska pletykákból aztán sikerült összeállí</w:t>
        <w:softHyphen/>
        <w:t>tanom a képet. Kiderült, hogy Barcijtje álig néhány évvel azelőtt telepedett meg Sorhaag</w:t>
        <w:softHyphen/>
        <w:t>ban, és csupán két dolog érdekelte: a baglya, meg a gyógyfüvek. Senki sem tudta, honnan érkezett, senki sem sejtette, miből telik neki az életre. Mert hogy ez is rejtély volt a polgá</w:t>
        <w:softHyphen/>
        <w:t>rok előtt. Barcijtje még soha senkin sem segített a főzeteivel, de nem is volt senki, aki ha valami nyavalyája támadt, őt hívta volna segítségül. A sorhaagiak inkább bíztak a messzi földről érkezett kuruzslókban, mint a közöttük élő vénasszonyban. Rebesgették, hogy valódi boszorkány, egy iszonyatos, vér</w:t>
        <w:softHyphen/>
        <w:t>gőzös leheletű démon szolgája - de persze bizonyítani senki sem tudta. Hallottam olyan szóbeszédet is, hogy a városban lete</w:t>
        <w:softHyphen/>
        <w:t>lepedni kívánók részére kellő engedélyt is varázslattal szerezte meg: egy szépséges le</w:t>
        <w:softHyphen/>
        <w:t>ány alakjában megkísértette az efféle ügye</w:t>
        <w:softHyphen/>
        <w:t>kért felelős kancellárt, és a testével csikarta ki belőle mindazt, ami neki kellett.</w:t>
      </w:r>
    </w:p>
    <w:p>
      <w:pPr>
        <w:pStyle w:val="Normal"/>
        <w:spacing w:lineRule="atLeast" w:line="240"/>
        <w:ind w:firstLine="567"/>
        <w:jc w:val="both"/>
        <w:rPr/>
      </w:pPr>
      <w:r>
        <w:rPr/>
        <w:t>Bevallom, semmit sem hittem el ezekből a mesékből. Még ha a többi igaz is lehetett, nehéz volt elképzelni, hogy az én rút, bibir</w:t>
        <w:softHyphen/>
        <w:t>csókos képű banyám hipsz-hopsz perdül egyet, és olyan tüneményes tündérleánnyá változik, aki egyetlen pillantásával meghó</w:t>
        <w:softHyphen/>
        <w:t>dítja a kemény szívéről híres kancellárt. Ne</w:t>
        <w:softHyphen/>
        <w:t>kem nem akadt vele semmi bajom. Nem vert, sem szóval sem szíjjal, és nem is dol</w:t>
        <w:softHyphen/>
        <w:t>goztatott agyon. Hajnalanta egy-két egeret vagy patkányt kellett Barkar elé vetnem, majd a délelőtt során elvégeztem a ház kö</w:t>
        <w:softHyphen/>
        <w:t>rüli munkákat. Fát hasogattam, kisepertem a szobákat; megöntöztem az agyagcserepek</w:t>
        <w:softHyphen/>
        <w:t>ben nevelgetett kórókat, vettem ezt-azt a piacon, és máris készen voltam. Ezután már csak este, jóval sötétedés után kellett lemen</w:t>
        <w:softHyphen/>
        <w:t>nem a bagolyhoz, hogy eléadjam a vacsoráját, ami általában egy-egy élő csirke, kakas, vagy nyúl volt.</w:t>
      </w:r>
    </w:p>
    <w:p>
      <w:pPr>
        <w:pStyle w:val="Normal"/>
        <w:spacing w:lineRule="atLeast" w:line="240"/>
        <w:ind w:firstLine="567"/>
        <w:jc w:val="both"/>
        <w:rPr/>
      </w:pPr>
      <w:r>
        <w:rPr/>
        <w:t>Barcijtje úgy bánt velem, hogy anyám se jobban. Ehettem, amennyi csak belém fért, és még azt se nagyon bánta, hogy időnként kilestem, amint bűzös löttyöket kotyvasz</w:t>
        <w:softHyphen/>
        <w:t xml:space="preserve">tott. </w:t>
      </w:r>
    </w:p>
    <w:p>
      <w:pPr>
        <w:pStyle w:val="Normal"/>
        <w:spacing w:lineRule="atLeast" w:line="240"/>
        <w:ind w:firstLine="567"/>
        <w:jc w:val="both"/>
        <w:rPr/>
      </w:pPr>
      <w:r>
        <w:rPr/>
        <w:t>- Nemsokára - mondogatta ilyenkor - eljön a te időd, Theun. Ha megjön a Követ, és elhozza az Üzenetet, minden meg fog változ</w:t>
        <w:softHyphen/>
        <w:t>ni. Te is...</w:t>
      </w:r>
    </w:p>
    <w:p>
      <w:pPr>
        <w:pStyle w:val="Normal"/>
        <w:spacing w:lineRule="atLeast" w:line="240"/>
        <w:ind w:firstLine="567"/>
        <w:jc w:val="both"/>
        <w:rPr/>
      </w:pPr>
      <w:r>
        <w:rPr/>
        <w:t>- A Követ? - kérdeztem. - Miféle Követ? És miféle Üzenet?</w:t>
      </w:r>
    </w:p>
    <w:p>
      <w:pPr>
        <w:pStyle w:val="Normal"/>
        <w:spacing w:lineRule="atLeast" w:line="240"/>
        <w:ind w:firstLine="567"/>
        <w:jc w:val="both"/>
        <w:rPr/>
      </w:pPr>
      <w:r>
        <w:rPr/>
        <w:t>- Te ne törődj semmivel, csak azzal, hogy erős és egészséges maradj. Azt akarom, hogy duzzadjanak az izmaid, hogy egyene</w:t>
        <w:softHyphen/>
        <w:t xml:space="preserve">sen járj. </w:t>
      </w:r>
      <w:r>
        <w:rPr>
          <w:i/>
        </w:rPr>
        <w:t xml:space="preserve">Neki </w:t>
      </w:r>
      <w:r>
        <w:rPr/>
        <w:t>is így fogsz csak tetszeni...</w:t>
      </w:r>
    </w:p>
    <w:p>
      <w:pPr>
        <w:pStyle w:val="Normal"/>
        <w:spacing w:lineRule="atLeast" w:line="240"/>
        <w:ind w:firstLine="567"/>
        <w:jc w:val="both"/>
        <w:rPr/>
      </w:pPr>
      <w:r>
        <w:rPr/>
        <w:t>- Neki? Kinek? - kérdeztem, de Barcijtje erre sem felelt. Így telt el egy fél esztendő. Már egy teljes ezüstöt megkerestem, amikor Barcijtje egy nap nem egyedül, de egy piszkos, kócos kisleánnyal tért haza.</w:t>
      </w:r>
    </w:p>
    <w:p>
      <w:pPr>
        <w:pStyle w:val="Normal"/>
        <w:spacing w:lineRule="atLeast" w:line="240"/>
        <w:ind w:firstLine="567"/>
        <w:jc w:val="both"/>
        <w:rPr/>
      </w:pPr>
      <w:r>
        <w:rPr/>
        <w:t>- Ez itt Lorraine - mondta. - Ő is Pusztakö</w:t>
        <w:softHyphen/>
        <w:t>zépen született, és éppúgy nomád, mint te magad. Anyja meghalt, az apja tolvaj... volt. Éppen ma délben végeztette ki a gróf. Árva a leány... Mostantól velünk fog lakni.</w:t>
      </w:r>
    </w:p>
    <w:p>
      <w:pPr>
        <w:pStyle w:val="Normal"/>
        <w:spacing w:lineRule="atLeast" w:line="240"/>
        <w:ind w:firstLine="567"/>
        <w:jc w:val="both"/>
        <w:rPr/>
      </w:pPr>
      <w:r>
        <w:rPr/>
        <w:t>Ellenkezni nem ellenkezhettem, hát bólin</w:t>
        <w:softHyphen/>
        <w:t>tottam. Ha a banyám eszementségében ab</w:t>
        <w:softHyphen/>
        <w:t>ban leli örömét, hogy magához vesz minden kis nomádot, akivel csak összetalálkozik, hát tegye. Az én ennivalóm semmivel sem lett kevesebb, munkám se lett több; és... És kiderült, hogy a Lorraine-nek nevezett mo</w:t>
        <w:softHyphen/>
        <w:t>csokréteg alatt egy szép kis leányka búvik. Persze ez nekem akkoriban még nem volt olyan fontos, d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Ebből nekem elég! - kiáltotta Harass, és felállt. - Unalmas volt a történeted! Olyan unalmas, hogy ma este elmarad a jutalmad. Te, meszesképű, viszont megkapod, ami il</w:t>
        <w:softHyphen/>
        <w:t>let.</w:t>
      </w:r>
    </w:p>
    <w:p>
      <w:pPr>
        <w:pStyle w:val="Normal"/>
        <w:spacing w:lineRule="atLeast" w:line="240"/>
        <w:ind w:firstLine="567"/>
        <w:jc w:val="both"/>
        <w:rPr/>
      </w:pPr>
      <w:r>
        <w:rPr/>
        <w:t>A gróf felállt, lassan a terem túlsó végében álló Bendőhöz sétált, és elégedetten elvigyo</w:t>
        <w:softHyphen/>
        <w:t>rodott.</w:t>
      </w:r>
    </w:p>
    <w:p>
      <w:pPr>
        <w:pStyle w:val="Normal"/>
        <w:spacing w:lineRule="atLeast" w:line="240"/>
        <w:ind w:firstLine="567"/>
        <w:jc w:val="both"/>
        <w:rPr/>
      </w:pPr>
      <w:r>
        <w:rPr/>
        <w:t>- És te is bemehetsz a bestiakertbe, és választhatsz magadnak egy másik asszonyt. A te tegnapi meséd tetszett. Holnap este is te fogsz mesélni. De nehogy aztán ilyen unal</w:t>
        <w:softHyphen/>
        <w:t>mas szavakkal traktálj, mint most ez a fe</w:t>
        <w:softHyphen/>
        <w:t>hérhajú. Az a zsivány-kaland...! Érdekelne a folytatása.</w:t>
      </w:r>
    </w:p>
    <w:p>
      <w:pPr>
        <w:pStyle w:val="Normal"/>
        <w:spacing w:lineRule="atLeast" w:line="240"/>
        <w:ind w:firstLine="567"/>
        <w:jc w:val="both"/>
        <w:rPr/>
      </w:pPr>
      <w:r>
        <w:rPr/>
        <w:t>Bendő szaporán hajlongani kezdett.</w:t>
      </w:r>
    </w:p>
    <w:p>
      <w:pPr>
        <w:pStyle w:val="Normal"/>
        <w:spacing w:lineRule="atLeast" w:line="240"/>
        <w:ind w:firstLine="567"/>
        <w:jc w:val="both"/>
        <w:rPr/>
      </w:pPr>
      <w:r>
        <w:rPr/>
        <w:t>- Köszönöm, nagyjóuram, köszönöm ke</w:t>
        <w:softHyphen/>
        <w:t>gyességed! Szívem repes az örömtől, hogy szórakoztatni tudtalak.</w:t>
      </w:r>
    </w:p>
    <w:p>
      <w:pPr>
        <w:pStyle w:val="Normal"/>
        <w:spacing w:lineRule="atLeast" w:line="240"/>
        <w:ind w:firstLine="567"/>
        <w:jc w:val="both"/>
        <w:rPr/>
      </w:pPr>
      <w:r>
        <w:rPr/>
        <w:t>Harass hatalmasat ásított.</w:t>
      </w:r>
    </w:p>
    <w:p>
      <w:pPr>
        <w:pStyle w:val="Normal"/>
        <w:spacing w:lineRule="atLeast" w:line="240"/>
        <w:ind w:firstLine="567"/>
        <w:jc w:val="both"/>
        <w:rPr/>
      </w:pPr>
      <w:r>
        <w:rPr/>
        <w:t>- Nohát, akkor eredj. A gárdisták majd bevezetnek benneteket a bestiakertbe.</w:t>
      </w:r>
    </w:p>
    <w:p>
      <w:pPr>
        <w:pStyle w:val="Normal"/>
        <w:spacing w:lineRule="atLeast" w:line="240"/>
        <w:ind w:firstLine="567"/>
        <w:jc w:val="both"/>
        <w:rPr/>
      </w:pPr>
      <w:r>
        <w:rPr/>
        <w:t>A meszesképű megrázta a fejét.</w:t>
      </w:r>
    </w:p>
    <w:p>
      <w:pPr>
        <w:pStyle w:val="Normal"/>
        <w:spacing w:lineRule="atLeast" w:line="240"/>
        <w:ind w:firstLine="567"/>
        <w:jc w:val="both"/>
        <w:rPr/>
      </w:pPr>
      <w:r>
        <w:rPr/>
        <w:t>- Nem bírok én asszonyra nézni, nagy</w:t>
        <w:softHyphen/>
        <w:t>jóuram! Az a narvál kiszívta belőlem a férfi</w:t>
        <w:softHyphen/>
        <w:t>erőt...</w:t>
      </w:r>
    </w:p>
    <w:p>
      <w:pPr>
        <w:pStyle w:val="Normal"/>
        <w:spacing w:lineRule="atLeast" w:line="240"/>
        <w:ind w:firstLine="567"/>
        <w:jc w:val="both"/>
        <w:rPr/>
      </w:pPr>
      <w:r>
        <w:rPr/>
        <w:t>Harass megvonta a vállát.</w:t>
      </w:r>
    </w:p>
    <w:p>
      <w:pPr>
        <w:pStyle w:val="Normal"/>
        <w:spacing w:lineRule="atLeast" w:line="240"/>
        <w:ind w:firstLine="567"/>
        <w:jc w:val="both"/>
        <w:rPr/>
      </w:pPr>
      <w:r>
        <w:rPr/>
        <w:t>- Ha nem, hát nem - mondta, és indulni készült.</w:t>
      </w:r>
    </w:p>
    <w:p>
      <w:pPr>
        <w:pStyle w:val="Normal"/>
        <w:spacing w:lineRule="atLeast" w:line="240"/>
        <w:ind w:firstLine="567"/>
        <w:jc w:val="both"/>
        <w:rPr/>
      </w:pPr>
      <w:r>
        <w:rPr/>
        <w:t>- Fényességes uram! - A fületlen térdre borult a Leányrabló előtt. - Engedd meg, hogy ugyanazt az asszonyt kapjam ma is, akivel tegnap háltam! Nagyon megkedveltem...</w:t>
      </w:r>
    </w:p>
    <w:p>
      <w:pPr>
        <w:pStyle w:val="Normal"/>
        <w:spacing w:lineRule="atLeast" w:line="240"/>
        <w:ind w:firstLine="567"/>
        <w:jc w:val="both"/>
        <w:rPr/>
      </w:pPr>
      <w:r>
        <w:rPr/>
        <w:t>Harass összeráncolta a homlokát; és fur</w:t>
        <w:softHyphen/>
        <w:t>csán ideges hangon válaszolt.</w:t>
      </w:r>
    </w:p>
    <w:p>
      <w:pPr>
        <w:pStyle w:val="Normal"/>
        <w:spacing w:lineRule="atLeast" w:line="240"/>
        <w:ind w:firstLine="567"/>
        <w:jc w:val="both"/>
        <w:rPr/>
      </w:pPr>
      <w:r>
        <w:rPr/>
        <w:t>- Azt kéred, akinek tetszett a szeme meg a haja? - kérdezte.</w:t>
      </w:r>
    </w:p>
    <w:p>
      <w:pPr>
        <w:pStyle w:val="Normal"/>
        <w:spacing w:lineRule="atLeast" w:line="240"/>
        <w:ind w:firstLine="567"/>
        <w:jc w:val="both"/>
        <w:rPr/>
      </w:pPr>
      <w:r>
        <w:rPr/>
        <w:t>- Azt, kegyességes uram, azt!</w:t>
      </w:r>
    </w:p>
    <w:p>
      <w:pPr>
        <w:pStyle w:val="Normal"/>
        <w:spacing w:lineRule="atLeast" w:line="240"/>
        <w:ind w:firstLine="567"/>
        <w:jc w:val="both"/>
        <w:rPr/>
      </w:pPr>
      <w:r>
        <w:rPr/>
        <w:t>- Nem lehet! - csattant fel Harass. -Azt már nem lehet. Válassz magadnak másikat, vagy aludj egyedül!</w:t>
      </w:r>
    </w:p>
    <w:p>
      <w:pPr>
        <w:pStyle w:val="Normal"/>
        <w:spacing w:lineRule="atLeast" w:line="240"/>
        <w:ind w:firstLine="567"/>
        <w:jc w:val="both"/>
        <w:rPr/>
      </w:pPr>
      <w:r>
        <w:rPr/>
        <w:t>Harass kitrappolt a teremből. A gárdisták röhögve felrángatták a padlóról a fületlent, és kitaszigálták a folyosóra.</w:t>
      </w:r>
    </w:p>
    <w:p>
      <w:pPr>
        <w:pStyle w:val="Normal"/>
        <w:spacing w:lineRule="atLeast" w:line="240"/>
        <w:ind w:firstLine="567"/>
        <w:jc w:val="both"/>
        <w:rPr/>
      </w:pPr>
      <w:r>
        <w:rPr/>
        <w:t>- Örülj; te tetves, hogy egész éjjel üzeked</w:t>
        <w:softHyphen/>
        <w:t>hetsz! - mondta az egyikük. - Holnapután már úgyis megint csak a juhokat hághatod meg!</w:t>
      </w:r>
    </w:p>
    <w:p>
      <w:pPr>
        <w:pStyle w:val="Normal"/>
        <w:spacing w:lineRule="atLeast" w:line="240"/>
        <w:ind w:firstLine="567"/>
        <w:jc w:val="both"/>
        <w:rPr/>
      </w:pPr>
      <w:r>
        <w:rPr/>
        <w:t>- Már ha lel olyat, amelyik hagyja magát neki! - vigyorgott a társa.</w:t>
      </w:r>
    </w:p>
    <w:p>
      <w:pPr>
        <w:pStyle w:val="Normal"/>
        <w:spacing w:lineRule="atLeast" w:line="240"/>
        <w:ind w:firstLine="567"/>
        <w:jc w:val="both"/>
        <w:rPr/>
      </w:pPr>
      <w:r>
        <w:rPr/>
        <w:t>Theun megfogta, és a vállára tette Bertram kezét.</w:t>
      </w:r>
    </w:p>
    <w:p>
      <w:pPr>
        <w:pStyle w:val="Normal"/>
        <w:spacing w:lineRule="atLeast" w:line="240"/>
        <w:ind w:firstLine="567"/>
        <w:jc w:val="both"/>
        <w:rPr/>
      </w:pPr>
      <w:r>
        <w:rPr/>
        <w:t>- Gyere, testvérem - mormolta. - Ez a gróf valóban fajankó.</w:t>
      </w:r>
      <w:r>
        <w:br w:type="page"/>
      </w:r>
    </w:p>
    <w:p>
      <w:pPr>
        <w:pStyle w:val="Cmsor1"/>
        <w:rPr/>
      </w:pPr>
      <w:r>
        <w:rPr/>
        <w:t>HÉT</w:t>
      </w:r>
    </w:p>
    <w:p>
      <w:pPr>
        <w:pStyle w:val="Cmsor2"/>
        <w:rPr/>
      </w:pPr>
      <w:r>
        <w:rPr/>
        <w:t>Medve</w:t>
      </w:r>
    </w:p>
    <w:p>
      <w:pPr>
        <w:pStyle w:val="Normal"/>
        <w:spacing w:lineRule="atLeast" w:line="240"/>
        <w:ind w:firstLine="567"/>
        <w:jc w:val="both"/>
        <w:rPr/>
      </w:pPr>
      <w:r>
        <w:rPr/>
        <w:t>A palotaőrök vigyorogva a nyugati kapu előtt álló félkarú, állhatatosan vitatkozó tör</w:t>
        <w:softHyphen/>
        <w:t>pére néztek.</w:t>
      </w:r>
    </w:p>
    <w:p>
      <w:pPr>
        <w:pStyle w:val="Normal"/>
        <w:spacing w:lineRule="atLeast" w:line="240"/>
        <w:ind w:firstLine="567"/>
        <w:jc w:val="both"/>
        <w:rPr/>
      </w:pPr>
      <w:r>
        <w:rPr/>
        <w:t>- No, nagyszakállú, most már aztán tényleg kotródj! - mordult fel az egyik alabárdos.</w:t>
      </w:r>
    </w:p>
    <w:p>
      <w:pPr>
        <w:pStyle w:val="TextBodyIndent"/>
        <w:rPr/>
      </w:pPr>
      <w:r>
        <w:rPr/>
        <w:t>- Kérlek, nagyjóuram, eressz be! - könyörgött a törpe. - Ha nem beszélhetek a barátaimmal... - Mi lesz akkor, he? - röhögött az alabárdos őr. - Tán ránk uszítod a tetveidet?</w:t>
      </w:r>
    </w:p>
    <w:p>
      <w:pPr>
        <w:pStyle w:val="Normal"/>
        <w:spacing w:lineRule="atLeast" w:line="240"/>
        <w:ind w:firstLine="567"/>
        <w:jc w:val="both"/>
        <w:rPr/>
      </w:pPr>
      <w:r>
        <w:rPr/>
        <w:t>- Elég volt ebből! - harsant egy zord hang a kapu sötétjéből. Az őrök hátrafordultak, kihúzták magukat, és tisztelgésre emelték alabárdjaikat. Az őrparancsnok peckesen a törpe elé állt, és fitymáló tekintette végigmér</w:t>
        <w:softHyphen/>
        <w:t>te az alig a melle közepéig érő, félkarú ala</w:t>
        <w:softHyphen/>
        <w:t>kot. - Mit akarsz te itt?</w:t>
      </w:r>
    </w:p>
    <w:p>
      <w:pPr>
        <w:pStyle w:val="Normal"/>
        <w:spacing w:lineRule="atLeast" w:line="240"/>
        <w:ind w:firstLine="567"/>
        <w:jc w:val="both"/>
        <w:rPr/>
      </w:pPr>
      <w:r>
        <w:rPr/>
        <w:t>A törpe mélyet lélegzett, és koldushoz illő</w:t>
        <w:softHyphen/>
        <w:t>en lehajtotta a fejét, lesütötte a szemeit.</w:t>
      </w:r>
    </w:p>
    <w:p>
      <w:pPr>
        <w:pStyle w:val="Normal"/>
        <w:spacing w:lineRule="atLeast" w:line="240"/>
        <w:ind w:firstLine="567"/>
        <w:jc w:val="both"/>
        <w:rPr/>
      </w:pPr>
      <w:r>
        <w:rPr/>
        <w:t xml:space="preserve">- Beszélnem kell a barátaimmal, uram </w:t>
        <w:softHyphen/>
        <w:t>mondta csendesen. - Ők azok, akiket a ke</w:t>
        <w:softHyphen/>
        <w:t>gyes gróf vendégül lát. Híreim vannak, ami</w:t>
        <w:softHyphen/>
        <w:t>ket nekik is meg kell hallaniuk.</w:t>
      </w:r>
    </w:p>
    <w:p>
      <w:pPr>
        <w:pStyle w:val="Normal"/>
        <w:spacing w:lineRule="atLeast" w:line="240"/>
        <w:ind w:firstLine="567"/>
        <w:jc w:val="both"/>
        <w:rPr/>
      </w:pPr>
      <w:r>
        <w:rPr/>
        <w:t xml:space="preserve">- Ha olyan fontos az a hír, hát halljam! </w:t>
        <w:softHyphen/>
        <w:t>- mondta az őrség parancsnoka. - Vagy tán csak azért akarsz bejutni, hogy megtömd a hasad? Vagy lopni jöttél? - A páncélos férfi elvigyorodott, előrántotta a kardját, és a penge hegyével megböködte a félkarú bal vállát. - Ismerem én jól az ilyen kurta férge</w:t>
        <w:softHyphen/>
        <w:t>ket, mint te vagy!</w:t>
      </w:r>
    </w:p>
    <w:p>
      <w:pPr>
        <w:pStyle w:val="Normal"/>
        <w:spacing w:lineRule="atLeast" w:line="240"/>
        <w:ind w:firstLine="567"/>
        <w:jc w:val="both"/>
        <w:rPr/>
      </w:pPr>
      <w:r>
        <w:rPr/>
        <w:t>A törpe felkapta a fejét, és az őrparancsnok arcába bámult. A pörgebajuszú, zsírtól fény</w:t>
        <w:softHyphen/>
        <w:t>lő képű férfinak torkán akadt a röhögés a nagy szakállú nyomorék pillantásától. Úgy érezte, mintha tüzes vasat döftek volna a homlokába, és ugyanabban a pillanatban végigloccsantottak volna egy vödörnyi jeges vizet a testén.</w:t>
      </w:r>
    </w:p>
    <w:p>
      <w:pPr>
        <w:pStyle w:val="Normal"/>
        <w:spacing w:lineRule="atLeast" w:line="240"/>
        <w:ind w:firstLine="567"/>
        <w:jc w:val="both"/>
        <w:rPr/>
      </w:pPr>
      <w:r>
        <w:rPr/>
        <w:t>Az őrparancsnok megremegett. A törpe kirántotta a homlokából a tekintet-gyilkot, lehajtotta a fejét, úgy mormolta:</w:t>
      </w:r>
    </w:p>
    <w:p>
      <w:pPr>
        <w:pStyle w:val="Normal"/>
        <w:spacing w:lineRule="atLeast" w:line="240"/>
        <w:ind w:firstLine="567"/>
        <w:jc w:val="both"/>
        <w:rPr/>
      </w:pPr>
      <w:r>
        <w:rPr/>
        <w:t>- Engem senki ne nevezzen féregnek!</w:t>
      </w:r>
    </w:p>
    <w:p>
      <w:pPr>
        <w:pStyle w:val="Normal"/>
        <w:spacing w:lineRule="atLeast" w:line="240"/>
        <w:ind w:firstLine="567"/>
        <w:jc w:val="both"/>
        <w:rPr/>
      </w:pPr>
      <w:r>
        <w:rPr/>
        <w:t>A pörgebajszú szaporán pislogva szólásra nyitotta a száját.</w:t>
      </w:r>
    </w:p>
    <w:p>
      <w:pPr>
        <w:pStyle w:val="Normal"/>
        <w:spacing w:lineRule="atLeast" w:line="240"/>
        <w:ind w:firstLine="567"/>
        <w:jc w:val="both"/>
        <w:rPr/>
      </w:pPr>
      <w:r>
        <w:rPr/>
        <w:t>- Ta-... ka-. - dadogta, és mire visszanyerte a hangját, már csak a távolodó törpe hátára tudott ráordítani. - Takarodj!</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dve bosszúsan morogva a palotához ve</w:t>
        <w:softHyphen/>
        <w:t xml:space="preserve">zető út végén várakozó Lorraine-hez lépett. </w:t>
      </w:r>
    </w:p>
    <w:p>
      <w:pPr>
        <w:pStyle w:val="Normal"/>
        <w:spacing w:lineRule="atLeast" w:line="240"/>
        <w:ind w:firstLine="567"/>
        <w:jc w:val="both"/>
        <w:rPr/>
      </w:pPr>
      <w:r>
        <w:rPr/>
        <w:t>- No? - kérdezte a lány.</w:t>
      </w:r>
    </w:p>
    <w:p>
      <w:pPr>
        <w:pStyle w:val="Normal"/>
        <w:spacing w:lineRule="atLeast" w:line="240"/>
        <w:ind w:firstLine="567"/>
        <w:jc w:val="both"/>
        <w:rPr/>
      </w:pPr>
      <w:r>
        <w:rPr/>
        <w:t>- Ostobák! - dühöngött Medve. - Ked</w:t>
        <w:softHyphen/>
        <w:t xml:space="preserve">vem lenne levagdosni a lábaikat! Akkor aztán nem lenne okuk rá, hogy </w:t>
      </w:r>
      <w:r>
        <w:rPr>
          <w:i/>
        </w:rPr>
        <w:t xml:space="preserve">lenézzenek </w:t>
      </w:r>
      <w:r>
        <w:rPr/>
        <w:t>rám!</w:t>
      </w:r>
    </w:p>
    <w:p>
      <w:pPr>
        <w:pStyle w:val="Normal"/>
        <w:spacing w:lineRule="atLeast" w:line="240"/>
        <w:ind w:firstLine="567"/>
        <w:jc w:val="both"/>
        <w:rPr/>
      </w:pPr>
      <w:r>
        <w:rPr/>
        <w:t>Lorraine nyugtatóan a törpe ép karjára tette a kezét.</w:t>
      </w:r>
    </w:p>
    <w:p>
      <w:pPr>
        <w:pStyle w:val="Normal"/>
        <w:spacing w:lineRule="atLeast" w:line="240"/>
        <w:ind w:firstLine="567"/>
        <w:jc w:val="both"/>
        <w:rPr/>
      </w:pPr>
      <w:r>
        <w:rPr/>
        <w:t>- De bemegyünk Theunhoz, igaz?</w:t>
      </w:r>
    </w:p>
    <w:p>
      <w:pPr>
        <w:pStyle w:val="Normal"/>
        <w:spacing w:lineRule="atLeast" w:line="240"/>
        <w:ind w:firstLine="567"/>
        <w:jc w:val="both"/>
        <w:rPr/>
      </w:pPr>
      <w:r>
        <w:rPr/>
        <w:t>A törpe a palota felé fordult, végignézett a díszes falakon, és lassan elvigyorodott.</w:t>
      </w:r>
    </w:p>
    <w:p>
      <w:pPr>
        <w:pStyle w:val="Normal"/>
        <w:spacing w:lineRule="atLeast" w:line="240"/>
        <w:ind w:firstLine="567"/>
        <w:jc w:val="both"/>
        <w:rPr/>
      </w:pPr>
      <w:r>
        <w:rPr/>
        <w:t>- Csak a kapuknál van őrség...</w:t>
      </w:r>
    </w:p>
    <w:p>
      <w:pPr>
        <w:pStyle w:val="Normal"/>
        <w:spacing w:lineRule="atLeast" w:line="240"/>
        <w:ind w:firstLine="567"/>
        <w:jc w:val="both"/>
        <w:rPr/>
      </w:pPr>
      <w:r>
        <w:rPr/>
        <w:t>- Igen - bólintott a lány. - A gróf bízhat a városfal erősségében.</w:t>
      </w:r>
    </w:p>
    <w:p>
      <w:pPr>
        <w:pStyle w:val="Normal"/>
        <w:spacing w:lineRule="atLeast" w:line="240"/>
        <w:ind w:firstLine="567"/>
        <w:jc w:val="both"/>
        <w:rPr/>
      </w:pPr>
      <w:r>
        <w:rPr/>
        <w:t>- Csak egy jó kötélre, egy csáklyára lenne szükségünk - mondta a törpe tűnődve, majd belekarolt a lányba, és gyors léptekkel elin</w:t>
        <w:softHyphen/>
        <w:t xml:space="preserve">dult a piactér felé. - Meg persze sötétségre </w:t>
        <w:softHyphen/>
        <w:t>tett még hozzá, és hátrafordulva még egyszer végigmérte a palotát.</w:t>
      </w:r>
    </w:p>
    <w:p>
      <w:pPr>
        <w:pStyle w:val="Cmsor2"/>
        <w:rPr/>
      </w:pPr>
      <w:r>
        <w:rPr/>
        <w:t>A Fakih</w:t>
      </w:r>
    </w:p>
    <w:p>
      <w:pPr>
        <w:pStyle w:val="Normal"/>
        <w:spacing w:lineRule="atLeast" w:line="240"/>
        <w:ind w:firstLine="567"/>
        <w:jc w:val="both"/>
        <w:rPr/>
      </w:pPr>
      <w:r>
        <w:rPr/>
        <w:t>Fakih összeszedte írószerszámait, összegöngyölte az apró betűkkel teleírt per</w:t>
        <w:softHyphen/>
        <w:t>gameneket, és miután Harass egy intéssel elbocsátotta, elindult a szobája felé.</w:t>
      </w:r>
    </w:p>
    <w:p>
      <w:pPr>
        <w:pStyle w:val="Normal"/>
        <w:spacing w:lineRule="atLeast" w:line="240"/>
        <w:ind w:firstLine="567"/>
        <w:jc w:val="both"/>
        <w:rPr/>
      </w:pPr>
      <w:r>
        <w:rPr/>
        <w:t>A bagoly a kalitkájában bóbiskolt, de az öreg beléptekor felkapta a fejét, és tágra nyitotta sárga szemeit.</w:t>
      </w:r>
    </w:p>
    <w:p>
      <w:pPr>
        <w:pStyle w:val="Normal"/>
        <w:spacing w:lineRule="atLeast" w:line="240"/>
        <w:ind w:firstLine="567"/>
        <w:jc w:val="both"/>
        <w:rPr/>
      </w:pPr>
      <w:r>
        <w:rPr/>
        <w:t>A Fakih a kalitka elé lépett, majd az ablak</w:t>
        <w:softHyphen/>
        <w:t>hoz ment, és kibámult a vörös fényű holdra. Már nem sok idő volt hátra Éjközépig.</w:t>
      </w:r>
    </w:p>
    <w:p>
      <w:pPr>
        <w:pStyle w:val="Normal"/>
        <w:spacing w:lineRule="atLeast" w:line="240"/>
        <w:ind w:firstLine="567"/>
        <w:jc w:val="both"/>
        <w:rPr/>
      </w:pPr>
      <w:r>
        <w:rPr/>
        <w:t>A Fakih türelmetlenül összeütötte tenye</w:t>
        <w:softHyphen/>
        <w:t>reit. Egy szolga lépett be a kőfalú helyiség</w:t>
        <w:softHyphen/>
        <w:t>be.</w:t>
      </w:r>
    </w:p>
    <w:p>
      <w:pPr>
        <w:pStyle w:val="Normal"/>
        <w:spacing w:lineRule="atLeast" w:line="240"/>
        <w:ind w:firstLine="567"/>
        <w:jc w:val="both"/>
        <w:rPr/>
      </w:pPr>
      <w:r>
        <w:rPr/>
        <w:t xml:space="preserve">- Ma Éjközép után kerek lesz a Kék Hold </w:t>
        <w:softHyphen/>
        <w:t>mondta az öreg. - Tudod mit kell tenned, Geddon?</w:t>
      </w:r>
    </w:p>
    <w:p>
      <w:pPr>
        <w:pStyle w:val="Normal"/>
        <w:spacing w:lineRule="atLeast" w:line="240"/>
        <w:ind w:firstLine="567"/>
        <w:jc w:val="both"/>
        <w:rPr/>
      </w:pPr>
      <w:r>
        <w:rPr/>
        <w:t>A Geddonnak nevezett szolga mélyen meg</w:t>
        <w:softHyphen/>
        <w:t>hajolt, és alázattal suttogta.</w:t>
      </w:r>
    </w:p>
    <w:p>
      <w:pPr>
        <w:pStyle w:val="Normal"/>
        <w:spacing w:lineRule="atLeast" w:line="240"/>
        <w:ind w:firstLine="567"/>
        <w:jc w:val="both"/>
        <w:rPr/>
      </w:pPr>
      <w:r>
        <w:rPr/>
        <w:t>- Igen, uram.</w:t>
      </w:r>
    </w:p>
    <w:p>
      <w:pPr>
        <w:pStyle w:val="Normal"/>
        <w:spacing w:lineRule="atLeast" w:line="240"/>
        <w:ind w:firstLine="567"/>
        <w:jc w:val="both"/>
        <w:rPr/>
      </w:pPr>
      <w:r>
        <w:rPr/>
        <w:t>- Akkor láss munkához! - Ahogy a szolga eltűnt az ajtó mögött, kisimította az írást, amin még meg sem száradt, a tinta. Elmélyedve olvasgatni kezdte; majd újra összecsa</w:t>
        <w:softHyphen/>
        <w:t>varta a pergament, töprengett egy sort, és a bagolyra nézett. - Nemsokára megnyílhat az Átjáró...</w:t>
      </w:r>
    </w:p>
    <w:p>
      <w:pPr>
        <w:pStyle w:val="Cmsor2"/>
        <w:rPr/>
      </w:pPr>
      <w:r>
        <w:rPr/>
        <w:t>Geddon</w:t>
      </w:r>
    </w:p>
    <w:p>
      <w:pPr>
        <w:pStyle w:val="Normal"/>
        <w:spacing w:lineRule="atLeast" w:line="240"/>
        <w:ind w:firstLine="567"/>
        <w:jc w:val="both"/>
        <w:rPr/>
      </w:pPr>
      <w:r>
        <w:rPr/>
        <w:t>Gaemben, mint Shadon többi nagyobb vá</w:t>
        <w:softHyphen/>
        <w:t>rosában, a hentesek és mészárosok külön céhbe tartoztak. Büszke, nagyhangú embe</w:t>
        <w:softHyphen/>
        <w:t>rek voltak, és noha az ő munkájuk eredmé</w:t>
        <w:softHyphen/>
        <w:t>nye is a polgárok bendőjében végezte, nem közösködtek holmi lisztesmolnárokkal vagy pékekkel. Azt pedig egyenesen sértésnek vették volna, ha valaki a sajtérlelőkkel, a vajköpülőkkel, vagy - uram bocsá'! - a nyesz</w:t>
        <w:softHyphen/>
        <w:t>lett kis cukrosmesterekkel próbálta volna egy kalap alá venni őket. Pirospozsgás ar</w:t>
        <w:softHyphen/>
        <w:t>cukról sugárzott a jóltápláltság, erejük pe</w:t>
        <w:softHyphen/>
        <w:t>dig akkora volt, hogy tán még némelyik ko</w:t>
        <w:softHyphen/>
        <w:t>vács is megirigyelhette volna tőlük.</w:t>
      </w:r>
    </w:p>
    <w:p>
      <w:pPr>
        <w:pStyle w:val="Normal"/>
        <w:spacing w:lineRule="atLeast" w:line="240"/>
        <w:ind w:firstLine="567"/>
        <w:jc w:val="both"/>
        <w:rPr/>
      </w:pPr>
      <w:r>
        <w:rPr/>
        <w:t>Szükségük is volt erre a fene nagy erőre, amikor a hosszú nyelű, hegyes végű, kala</w:t>
        <w:softHyphen/>
        <w:t>pácsfejű taglóval homlokon suhintották a marhákat és a kivénhedt lovakat, vagy ami</w:t>
        <w:softHyphen/>
        <w:t>kor bárdjaikkal felszabdalták a juhokat. Kü</w:t>
        <w:softHyphen/>
        <w:t>lönben ez, a juh-hasítás volt az, amin az inassorból kivénült suhancok bebizonyít</w:t>
        <w:softHyphen/>
        <w:t>hatták a mesterüknek, értik már a mester</w:t>
        <w:softHyphen/>
        <w:t>ség minden csínját-bínját: ha egyetlen vágással kettéválasztották a két hátsó lábánál fel</w:t>
        <w:softHyphen/>
        <w:t>kötött birkát, számíthattak rá, hogy egy-két év múlva maguk is beléphetnek a céh teljes jogú tagjai közé.</w:t>
      </w:r>
    </w:p>
    <w:p>
      <w:pPr>
        <w:pStyle w:val="Normal"/>
        <w:spacing w:lineRule="atLeast" w:line="240"/>
        <w:ind w:firstLine="567"/>
        <w:jc w:val="both"/>
        <w:rPr/>
      </w:pPr>
      <w:r>
        <w:rPr/>
        <w:t>Nagy volt a becsülete a mészárosok mes</w:t>
        <w:softHyphen/>
        <w:t>terségének. Olyan nagy, hogy még a gróf asztalára is csak olyan hús került, ami a Vérházból, a céh közös vágóhídjáról szár</w:t>
        <w:softHyphen/>
        <w:t>mazott. Ügyeltek is a mesterek a tisztesség</w:t>
        <w:softHyphen/>
        <w:t>re, és úgy nyesegették a húsokat, hogy Le</w:t>
        <w:softHyphen/>
        <w:t>ányrabló Harass palotájába mindennek csak a java kerüljön.</w:t>
      </w:r>
    </w:p>
    <w:p>
      <w:pPr>
        <w:pStyle w:val="Normal"/>
        <w:spacing w:lineRule="atLeast" w:line="240"/>
        <w:ind w:firstLine="567"/>
        <w:jc w:val="both"/>
        <w:rPr/>
      </w:pPr>
      <w:r>
        <w:rPr/>
        <w:t>Voltak azonban a városnak olyan polgárai is, akik ugyan amikor tehették, jól megtöm</w:t>
        <w:softHyphen/>
        <w:t>ték a hasukat a sültekkel, de mégis lenézték a véres munkát, meg azokat, akik végezték. A mesterek nem sokat törődtek a finnyásko</w:t>
        <w:softHyphen/>
        <w:t>dókkal, de azt azért elismerték, aki közéjük akar lépni, annak nem csak a karjának, de a gyomrának is erősnek kell lenni. Egy-egy ünnepnap alkalmával annyi hús fogyott, hogy még éjszaka is dolgozniuk kellett, és ilyenkor sokszor megesett, hogy majd' boká</w:t>
        <w:softHyphen/>
        <w:t>ig caplattak a kiontott vérben és belsőségek</w:t>
        <w:softHyphen/>
        <w:t>ben. Így volt ez az évi rendes vásár alkalmá</w:t>
        <w:softHyphen/>
        <w:t>val is. A nagybajszú mesterek sorban lecsap</w:t>
        <w:softHyphen/>
        <w:t>kodták a vágásra eléjük terelt állatokat, a segédek meg az inasok elvégezték a kizsige</w:t>
        <w:softHyphen/>
        <w:t>relés orrfacsaró munkáját, aztán újból a mesterek következtek, hogy kiporciózzák és összevagdossák a megnyúzott, megtisztított tetemeket.</w:t>
      </w:r>
    </w:p>
    <w:p>
      <w:pPr>
        <w:pStyle w:val="Normal"/>
        <w:spacing w:lineRule="atLeast" w:line="240"/>
        <w:ind w:firstLine="567"/>
        <w:jc w:val="both"/>
        <w:rPr/>
      </w:pPr>
      <w:r>
        <w:rPr/>
        <w:t>Geddon, a Fakih szolgája a taglója nyélére támaszkodó céhmester mellett állva nézte, ahogy a sorban, fejjel lefelé felakasztgatott birkák alá tett csuprokba gyűlik a sűrű, vörös vér.</w:t>
      </w:r>
    </w:p>
    <w:p>
      <w:pPr>
        <w:pStyle w:val="Normal"/>
        <w:spacing w:lineRule="atLeast" w:line="240"/>
        <w:ind w:firstLine="567"/>
        <w:jc w:val="both"/>
        <w:rPr/>
      </w:pPr>
      <w:r>
        <w:rPr/>
        <w:t>- Én nem tudom, minek kell ez a te urad</w:t>
        <w:softHyphen/>
        <w:t>nak - mondta a céhmester, és megpödörte a bajszát. - Ennyi lében már télleg fürödni lehet... - Elhallgatott, és riadtan Geddonra nézett. Már átkozta magát, hogy kimondta azt, amiről á városban annyian pusmogtak: a Fakihról, meg a vérfürdőkről. Bosszúsan megcsóválta a fejét, és ráordított az egyik inasra. - Ne úgy nyúzd, te! Ne marokra fogd azt a kést, csak a három ujjaddal!</w:t>
      </w:r>
    </w:p>
    <w:p>
      <w:pPr>
        <w:pStyle w:val="Normal"/>
        <w:spacing w:lineRule="atLeast" w:line="240"/>
        <w:ind w:firstLine="567"/>
        <w:jc w:val="both"/>
        <w:rPr/>
      </w:pPr>
      <w:r>
        <w:rPr/>
        <w:t>Geddon mereven a céhmesterre nézett.</w:t>
      </w:r>
    </w:p>
    <w:p>
      <w:pPr>
        <w:pStyle w:val="Normal"/>
        <w:spacing w:lineRule="atLeast" w:line="240"/>
        <w:ind w:firstLine="567"/>
        <w:jc w:val="both"/>
        <w:rPr/>
      </w:pPr>
      <w:r>
        <w:rPr/>
        <w:t>- Mi az, hogy fürödni? - kérdezte rideg hangon.</w:t>
      </w:r>
    </w:p>
    <w:p>
      <w:pPr>
        <w:pStyle w:val="Normal"/>
        <w:spacing w:lineRule="atLeast" w:line="240"/>
        <w:ind w:firstLine="567"/>
        <w:jc w:val="both"/>
        <w:rPr/>
      </w:pPr>
      <w:r>
        <w:rPr/>
        <w:t>A nagybajszú magában már elátkozta az anyját is, hogy annak idején megtanította beszélni. Még csak az kellene, hogy a Fakih fülébe jusson, amit ő itt összehablatyol!</w:t>
      </w:r>
    </w:p>
    <w:p>
      <w:pPr>
        <w:pStyle w:val="Normal"/>
        <w:spacing w:lineRule="atLeast" w:line="240"/>
        <w:ind w:firstLine="567"/>
        <w:jc w:val="both"/>
        <w:rPr/>
      </w:pPr>
      <w:r>
        <w:rPr/>
        <w:t>- Csak úgy mondtam... - dadogta. - Mer' hogy lesz vagy negyven pint, amit elviszel. Ennyi vízben pedig akár négy asszony is megmossa magát, méghozzá tetőtől talpig...</w:t>
      </w:r>
    </w:p>
    <w:p>
      <w:pPr>
        <w:pStyle w:val="Normal"/>
        <w:spacing w:lineRule="atLeast" w:line="240"/>
        <w:ind w:firstLine="567"/>
        <w:jc w:val="both"/>
        <w:rPr/>
      </w:pPr>
      <w:r>
        <w:rPr/>
        <w:t>Geddon nem felelt, a céhmester pedig üvöltözve beleönttette a csuprokban össze</w:t>
        <w:softHyphen/>
        <w:t>gyűlt vért a kikészített kis hordókba.</w:t>
      </w:r>
    </w:p>
    <w:p>
      <w:pPr>
        <w:pStyle w:val="Normal"/>
        <w:spacing w:lineRule="atLeast" w:line="240"/>
        <w:ind w:firstLine="567"/>
        <w:jc w:val="both"/>
        <w:rPr/>
      </w:pPr>
      <w:r>
        <w:rPr/>
        <w:t>Amikor már valamennyi hordó megtelt, Geddon mindet felrakatta az épület előtt várakozó szekérre; és a lovak közé csapott.</w:t>
      </w:r>
    </w:p>
    <w:p>
      <w:pPr>
        <w:pStyle w:val="Cmsor2"/>
        <w:rPr/>
      </w:pPr>
      <w:r>
        <w:rPr/>
        <w:t>Bertram</w:t>
      </w:r>
    </w:p>
    <w:p>
      <w:pPr>
        <w:pStyle w:val="Normal"/>
        <w:spacing w:lineRule="atLeast" w:line="240"/>
        <w:ind w:firstLine="567"/>
        <w:jc w:val="both"/>
        <w:rPr/>
      </w:pPr>
      <w:r>
        <w:rPr/>
        <w:t>A varkocsos a széles, kövezett út mellett sorakozó házak árnyékából figyelte a palota keleti kapuja körül lézengő gárdistákat. A gróf katonáinak főparancsnoka a vásár, és a városba érkezett idegenek miatt megket</w:t>
        <w:softHyphen/>
        <w:t>tőztette a szokásos őrséget: a kemény tölgy</w:t>
        <w:softHyphen/>
        <w:t>ből ácsolt, vasveretes, négy ember magas kapu előtt most három helyett hat páncélos hortyogott az alabárdja nyelére támaszkod</w:t>
        <w:softHyphen/>
        <w:t>va.</w:t>
      </w:r>
    </w:p>
    <w:p>
      <w:pPr>
        <w:pStyle w:val="Normal"/>
        <w:spacing w:lineRule="atLeast" w:line="240"/>
        <w:ind w:firstLine="567"/>
        <w:jc w:val="both"/>
        <w:rPr/>
      </w:pPr>
      <w:r>
        <w:rPr/>
        <w:t>A varkocsos szorosan összehúzta maga körül sötét köpenyét, és határozott léptek</w:t>
        <w:softHyphen/>
        <w:t>kel elindult a kapu felé. Már csak tizenöt</w:t>
        <w:softHyphen/>
        <w:t>húsz lépésnyi távolságra lehetett tőle, ami</w:t>
        <w:softHyphen/>
        <w:t>kor a háta mögül nagy patacsattogással, zö</w:t>
        <w:softHyphen/>
        <w:t>rögve előszáguldott egy szekér. A varkocsos az út szélére ugrott, és amikor a szekér elrobogott mellette, felkapaszkodott a hátul</w:t>
        <w:softHyphen/>
        <w:t>jára. Az őrök sem jelentettek volna számára különösebb gondot, de tudta, egy jó harcos nem mindig a fegyvereivel nyeri meg a csa</w:t>
        <w:softHyphen/>
        <w:t>tákat.</w:t>
      </w:r>
    </w:p>
    <w:p>
      <w:pPr>
        <w:pStyle w:val="Normal"/>
        <w:spacing w:lineRule="atLeast" w:line="240"/>
        <w:ind w:firstLine="567"/>
        <w:jc w:val="both"/>
        <w:rPr/>
      </w:pPr>
      <w:r>
        <w:rPr/>
        <w:t>A kapu előtt a kocsis rákiáltott a lovaira. A szekér megállt.</w:t>
      </w:r>
    </w:p>
    <w:p>
      <w:pPr>
        <w:pStyle w:val="Normal"/>
        <w:spacing w:lineRule="atLeast" w:line="240"/>
        <w:ind w:firstLine="567"/>
        <w:jc w:val="both"/>
        <w:rPr/>
      </w:pPr>
      <w:r>
        <w:rPr/>
        <w:t>- Má' meg is gyüttél? - kérdezte az egyik gárdista a bakon ülő férfitól. - Oszt hová viszed ezt a sok bort?</w:t>
      </w:r>
    </w:p>
    <w:p>
      <w:pPr>
        <w:pStyle w:val="Normal"/>
        <w:spacing w:lineRule="atLeast" w:line="240"/>
        <w:ind w:firstLine="567"/>
        <w:jc w:val="both"/>
        <w:rPr/>
      </w:pPr>
      <w:r>
        <w:rPr/>
        <w:t>- Nem bor van ezekbe', te csikasz! - okos</w:t>
        <w:softHyphen/>
        <w:t>kodott a társa. - Biztos jóféle pálinka. A grófnak meg a vendégeinek.</w:t>
      </w:r>
    </w:p>
    <w:p>
      <w:pPr>
        <w:pStyle w:val="Normal"/>
        <w:spacing w:lineRule="atLeast" w:line="240"/>
        <w:ind w:firstLine="567"/>
        <w:jc w:val="both"/>
        <w:rPr/>
      </w:pPr>
      <w:r>
        <w:rPr/>
        <w:t xml:space="preserve">- Vendégek! - röhögött az első gárdista. </w:t>
        <w:softHyphen/>
        <w:t>Csipás kódusok mind!</w:t>
      </w:r>
    </w:p>
    <w:p>
      <w:pPr>
        <w:pStyle w:val="Normal"/>
        <w:spacing w:lineRule="atLeast" w:line="240"/>
        <w:ind w:firstLine="567"/>
        <w:jc w:val="both"/>
        <w:rPr/>
      </w:pPr>
      <w:r>
        <w:rPr/>
        <w:t xml:space="preserve">- Eresszetek tovább! - szólt rájuk a kocsis. - Hé, te! - lépett előrébb egy másik őr. </w:t>
        <w:softHyphen/>
        <w:t>Gurítsd csak le ide az egyik hordócskát! Mink is megszomjaztunk.</w:t>
      </w:r>
    </w:p>
    <w:p>
      <w:pPr>
        <w:pStyle w:val="Normal"/>
        <w:spacing w:lineRule="atLeast" w:line="240"/>
        <w:ind w:firstLine="567"/>
        <w:jc w:val="both"/>
        <w:rPr/>
      </w:pPr>
      <w:r>
        <w:rPr/>
        <w:t>- Nem lehet - felelte' Geddon.</w:t>
      </w:r>
    </w:p>
    <w:p>
      <w:pPr>
        <w:pStyle w:val="Normal"/>
        <w:spacing w:lineRule="atLeast" w:line="240"/>
        <w:ind w:firstLine="567"/>
        <w:jc w:val="both"/>
        <w:rPr/>
      </w:pPr>
      <w:r>
        <w:rPr/>
        <w:t>- Oszt mé' nem? - firtatta a második gár</w:t>
        <w:softHyphen/>
        <w:t>dista. - A gróf aztán nem fogj a megszámolni, hányat viszel be!</w:t>
      </w:r>
    </w:p>
    <w:p>
      <w:pPr>
        <w:pStyle w:val="Normal"/>
        <w:spacing w:lineRule="atLeast" w:line="240"/>
        <w:ind w:firstLine="567"/>
        <w:jc w:val="both"/>
        <w:rPr/>
      </w:pPr>
      <w:r>
        <w:rPr/>
        <w:t>A kocsis körbelesett, lehajolt a katonák</w:t>
        <w:softHyphen/>
        <w:t>hoz, úgy súgta:</w:t>
      </w:r>
    </w:p>
    <w:p>
      <w:pPr>
        <w:pStyle w:val="Normal"/>
        <w:spacing w:lineRule="atLeast" w:line="240"/>
        <w:ind w:firstLine="567"/>
        <w:jc w:val="both"/>
        <w:rPr/>
      </w:pPr>
      <w:r>
        <w:rPr/>
        <w:t>- A gróf az nem is. De a Fakih!</w:t>
      </w:r>
    </w:p>
    <w:p>
      <w:pPr>
        <w:pStyle w:val="Normal"/>
        <w:spacing w:lineRule="atLeast" w:line="240"/>
        <w:ind w:firstLine="567"/>
        <w:jc w:val="both"/>
        <w:rPr/>
      </w:pPr>
      <w:r>
        <w:rPr/>
        <w:t>A gárdisták meghökkenve hátrahőköltek. - A Fakih? De hisz' az nem is iszik pálinkát. Geddon a jól értesültek büszke elégedettségével elvigyorodott, de utána - mintha va</w:t>
        <w:softHyphen/>
        <w:t>laki ráripakodott volna, hogy miért locsog a katonákkal - rögtön elkomorodott az arca.</w:t>
      </w:r>
    </w:p>
    <w:p>
      <w:pPr>
        <w:pStyle w:val="Normal"/>
        <w:spacing w:lineRule="atLeast" w:line="240"/>
        <w:ind w:firstLine="567"/>
        <w:jc w:val="both"/>
        <w:rPr/>
      </w:pPr>
      <w:r>
        <w:rPr/>
        <w:t>- Aztán ki mondta néktek, hogy pálinka van ezekben a hordókban? - kérdezte.</w:t>
      </w:r>
    </w:p>
    <w:p>
      <w:pPr>
        <w:pStyle w:val="Normal"/>
        <w:spacing w:lineRule="atLeast" w:line="240"/>
        <w:ind w:firstLine="567"/>
        <w:jc w:val="both"/>
        <w:rPr/>
      </w:pPr>
      <w:r>
        <w:rPr/>
        <w:t>Az első gárdista bosszúsan felmordult. - No eriggy!</w:t>
      </w:r>
    </w:p>
    <w:p>
      <w:pPr>
        <w:pStyle w:val="Normal"/>
        <w:spacing w:lineRule="atLeast" w:line="240"/>
        <w:ind w:firstLine="567"/>
        <w:jc w:val="both"/>
        <w:rPr/>
      </w:pPr>
      <w:r>
        <w:rPr/>
        <w:t>A második gárdista bekopogott a kapun, mire a belül szendergő őrök szélesre tárták a két tölgyfa ajtószárnyat.</w:t>
      </w:r>
    </w:p>
    <w:p>
      <w:pPr>
        <w:pStyle w:val="Normal"/>
        <w:spacing w:lineRule="atLeast" w:line="240"/>
        <w:ind w:firstLine="567"/>
        <w:jc w:val="both"/>
        <w:rPr/>
      </w:pPr>
      <w:r>
        <w:rPr/>
        <w:t>- Te! Mán megin'? - kérdezte az első gár</w:t>
        <w:softHyphen/>
        <w:t>dista a kocsistól.</w:t>
      </w:r>
    </w:p>
    <w:p>
      <w:pPr>
        <w:pStyle w:val="Normal"/>
        <w:spacing w:lineRule="atLeast" w:line="240"/>
        <w:ind w:firstLine="567"/>
        <w:jc w:val="both"/>
        <w:rPr/>
      </w:pPr>
      <w:r>
        <w:rPr/>
        <w:t>- Mán megin' - bólintott a bakon ülő, és sietve a lovak közé csapott: - De el ne járjon a szátok, mer' a végén megharagszik rátok a Fakih!</w:t>
      </w:r>
    </w:p>
    <w:p>
      <w:pPr>
        <w:pStyle w:val="Normal"/>
        <w:spacing w:lineRule="atLeast" w:line="240"/>
        <w:ind w:firstLine="567"/>
        <w:jc w:val="both"/>
        <w:rPr/>
      </w:pPr>
      <w:r>
        <w:rPr/>
        <w:t>Az első gárdista összerezzent.</w:t>
      </w:r>
    </w:p>
    <w:p>
      <w:pPr>
        <w:pStyle w:val="Normal"/>
        <w:spacing w:lineRule="atLeast" w:line="240"/>
        <w:ind w:firstLine="567"/>
        <w:jc w:val="both"/>
        <w:rPr/>
      </w:pPr>
      <w:r>
        <w:rPr/>
        <w:t>- Azzal a vénséggel nem tanácsos ujjat húzni - mormolta, és elfordult, hogy ne is lássa a kapun áthaladó szekerét. - Sátánfaj</w:t>
        <w:softHyphen/>
        <w:t>zat az, nem is valódi ember... !</w:t>
      </w:r>
    </w:p>
    <w:p>
      <w:pPr>
        <w:pStyle w:val="Cmsor2"/>
        <w:rPr/>
      </w:pPr>
      <w:r>
        <w:rPr/>
        <w:t>A Fakih</w:t>
      </w:r>
    </w:p>
    <w:p>
      <w:pPr>
        <w:pStyle w:val="Normal"/>
        <w:spacing w:lineRule="atLeast" w:line="240"/>
        <w:ind w:firstLine="567"/>
        <w:jc w:val="both"/>
        <w:rPr/>
      </w:pPr>
      <w:r>
        <w:rPr/>
        <w:t>Fakih a kőfalú terem egyik sötét sarkába lépett, felemelte a kezét, és egy erőteljes mozdulattal benyomta az egyik követ. Halk csikordulás hallatszott, a fal egy része félre</w:t>
        <w:softHyphen/>
        <w:t>csúszott, és megjelent mögötte egy félember magas nyílás. A Fakih határozottan belépett, és a helyére tolta a rejtekajtót. Lement egy rövidke lépcsősoron, és motozni kezdett a fal mellett. Kisvártatva szikra villant, majd felsercent egy gyantaillatú apró fáklya.</w:t>
      </w:r>
    </w:p>
    <w:p>
      <w:pPr>
        <w:pStyle w:val="Normal"/>
        <w:spacing w:lineRule="atLeast" w:line="240"/>
        <w:ind w:firstLine="567"/>
        <w:jc w:val="both"/>
        <w:rPr/>
      </w:pPr>
      <w:r>
        <w:rPr/>
        <w:t>A Fakih a helyiségi közepén álló, durván ácsolt faasztalra, meg a rajta heverő vaskos, penész-szagú könyvekre pillantott. Egy pil</w:t>
        <w:softHyphen/>
        <w:t>lanatra eltétovázott, de végül megvonta a vállát, és az egyik fal mellett álló keskeny, lószőrtakaróval fedett priccshez lépett, és leheveredett.</w:t>
      </w:r>
    </w:p>
    <w:p>
      <w:pPr>
        <w:pStyle w:val="Normal"/>
        <w:spacing w:lineRule="atLeast" w:line="240"/>
        <w:ind w:firstLine="567"/>
        <w:jc w:val="both"/>
        <w:rPr/>
      </w:pPr>
      <w:r>
        <w:rPr/>
        <w:t>Az agyát egyetlen szó töltötte be: hamarosan. Teste minden sejtjével érezte, a kényszerű várakozás már nem tart sokáig.</w:t>
      </w:r>
    </w:p>
    <w:p>
      <w:pPr>
        <w:pStyle w:val="Normal"/>
        <w:spacing w:lineRule="atLeast" w:line="240"/>
        <w:ind w:firstLine="567"/>
        <w:jc w:val="both"/>
        <w:rPr/>
      </w:pPr>
      <w:r>
        <w:rPr>
          <w:i/>
        </w:rPr>
        <w:t xml:space="preserve">Hamarosan. </w:t>
      </w:r>
      <w:r>
        <w:rPr/>
        <w:t>Bebizonyíthatja, hogy a mestere tévedett, amikor megítélte a tudását.</w:t>
      </w:r>
    </w:p>
    <w:p>
      <w:pPr>
        <w:pStyle w:val="Normal"/>
        <w:spacing w:lineRule="atLeast" w:line="240"/>
        <w:ind w:firstLine="567"/>
        <w:jc w:val="both"/>
        <w:rPr/>
      </w:pPr>
      <w:r>
        <w:rPr/>
        <w:t>Hamarosan! Bekövetkezik a várva várt perc, és utána...</w:t>
      </w:r>
    </w:p>
    <w:p>
      <w:pPr>
        <w:pStyle w:val="Normal"/>
        <w:spacing w:lineRule="atLeast" w:line="240"/>
        <w:ind w:firstLine="567"/>
        <w:jc w:val="both"/>
        <w:rPr/>
      </w:pPr>
      <w:r>
        <w:rPr/>
        <w:t>Utána a száműzött végre visszatérhet övéi közé. De milyen lesz ez a visszatérés! A dicsőség úgy fogja körüllengeni, mint gyer</w:t>
        <w:softHyphen/>
        <w:t>tyát a vibráló fény. Fürdeni fog az elismerés</w:t>
        <w:softHyphen/>
        <w:t xml:space="preserve">ben, auraként fogja beburkolni a többiek tisztelete. Ha a mestere hírét veszi majd, hogy </w:t>
      </w:r>
      <w:r>
        <w:rPr>
          <w:i/>
        </w:rPr>
        <w:t xml:space="preserve">hogyan </w:t>
      </w:r>
      <w:r>
        <w:rPr/>
        <w:t>hajtotta végre a rábízott felada</w:t>
        <w:softHyphen/>
        <w:t>tot, fel fogja ajánlani, hogy folytassa a tanul</w:t>
        <w:softHyphen/>
        <w:t>mányait. De ő csak nevet majd, és megszé</w:t>
        <w:softHyphen/>
        <w:t xml:space="preserve">gyeníti az öreget. A tettei és a </w:t>
      </w:r>
      <w:r>
        <w:rPr>
          <w:i/>
        </w:rPr>
        <w:t xml:space="preserve">teste </w:t>
      </w:r>
      <w:r>
        <w:rPr/>
        <w:t>magukért fognak beszélni. Aki csak ránéz, láthatja majd, hogy milyen hatalmas tudású mester</w:t>
        <w:softHyphen/>
        <w:t>ré fejlődött a bukott mágustanonc, az egykori gyenge képességű inas.</w:t>
      </w:r>
    </w:p>
    <w:p>
      <w:pPr>
        <w:pStyle w:val="Normal"/>
        <w:spacing w:lineRule="atLeast" w:line="240"/>
        <w:ind w:firstLine="567"/>
        <w:jc w:val="both"/>
        <w:rPr/>
      </w:pPr>
      <w:r>
        <w:rPr/>
        <w:t>A Fakih elmosolyodott, és lehunyta a sze</w:t>
        <w:softHyphen/>
        <w:t>meit. Geddon nemsokára visszatér, és ő újra kapcsolatba léphet Barkarral.</w:t>
      </w:r>
    </w:p>
    <w:p>
      <w:pPr>
        <w:pStyle w:val="Normal"/>
        <w:spacing w:lineRule="atLeast" w:line="240"/>
        <w:ind w:firstLine="567"/>
        <w:jc w:val="both"/>
        <w:rPr/>
      </w:pPr>
      <w:r>
        <w:rPr/>
        <w:t>Szüksége lesz az erejére. Pihennie kell. Hagyta, hogy a gondolatok kiperegjenek a fejéből; hagyta, hogy a tudata szabadon le</w:t>
        <w:softHyphen/>
        <w:t>begjen az anyagi és az éteri világok közötti parttalan, ezüstfényű semmiben. Szabadon, súlytalanul és testetlenül szárnyalt a lelkek világában, élvezte a pihentető repülést, és átadta magát az élvezetnek. Tudta; minden pillanat, amit ebben a tértelen térben, idő nélküli időben tölt, felér egy teljes éjszakai alvással. És neki most pihennie kellett, hogy megfáradt vénember-teste képes legyen vég</w:t>
        <w:softHyphen/>
        <w:t>rehajtani a feladatát.</w:t>
      </w:r>
    </w:p>
    <w:p>
      <w:pPr>
        <w:pStyle w:val="Normal"/>
        <w:spacing w:lineRule="atLeast" w:line="240"/>
        <w:ind w:firstLine="567"/>
        <w:jc w:val="both"/>
        <w:rPr/>
      </w:pPr>
      <w:r>
        <w:rPr/>
        <w:t>Ahogy a tudata a semmi-tenger nemlétező, anyagtalan partjai fölött, testetlen madár</w:t>
        <w:softHyphen/>
        <w:t>ként lebegett, hirtelen valami bíborszínű vil</w:t>
        <w:softHyphen/>
        <w:t>lanás szennyezte be a meditációs tér ezüst</w:t>
        <w:softHyphen/>
        <w:t>fényét. Riadtan összehúzta magát, és meg</w:t>
        <w:softHyphen/>
        <w:t>próbált elszárnyalni a kellemetlen, már-már fájó sötétségtől, de a folt mágnesként vonzot</w:t>
        <w:softHyphen/>
        <w:t>ta magához a gondolatait. A madár zuhanni kezdett - a priccsén heverő Fakih pedig dü</w:t>
        <w:softHyphen/>
        <w:t>hödten felmordult. A bíborszínű folt fokoza</w:t>
        <w:softHyphen/>
        <w:t>tosan alakot öltött. Noha közeledett hozzá, a kép mégis úgy tágult, mintha távolodott volna tőle. Az ellentmondás szédítő volt, a látvány méginkább. A folt mögött háttérként megjelent egy pofacsont, mellette egy ordító száj, fölötte egy szem, és az egészet egy fej foglalta keretbe. A fej egy csuhás testhez tartozott, amit két remegő láb tartott.</w:t>
      </w:r>
    </w:p>
    <w:p>
      <w:pPr>
        <w:pStyle w:val="Normal"/>
        <w:spacing w:lineRule="atLeast" w:line="240"/>
        <w:ind w:firstLine="567"/>
        <w:jc w:val="both"/>
        <w:rPr/>
      </w:pPr>
      <w:r>
        <w:rPr/>
        <w:t>A priccsén fekvő Fakih felmordult. Már ezerszer, tízezerszer látta ezt a képet. A régi emlék általában akkor tört rá, amikor tuda</w:t>
        <w:softHyphen/>
        <w:t>ta védtelenül szálldosott a semmiben, ami</w:t>
        <w:softHyphen/>
        <w:t>kor képtelen volt kitérni az eltemetettnek hitt élmény elől, ami úgy buggyant elméje mé</w:t>
        <w:softHyphen/>
        <w:t>lyéről, akár a genny egy elfekélyesedett sebből.</w:t>
      </w:r>
    </w:p>
    <w:p>
      <w:pPr>
        <w:pStyle w:val="Normal"/>
        <w:spacing w:lineRule="atLeast" w:line="240"/>
        <w:ind w:firstLine="567"/>
        <w:jc w:val="both"/>
        <w:rPr/>
      </w:pPr>
      <w:r>
        <w:rPr/>
        <w:t>A Fakih kinyitott a szemeit, felült, de hiába bámult mereven az illatos fáklyára, az íriszé</w:t>
        <w:softHyphen/>
        <w:t>ben tükörképként felvillanó tűz háttere előtt újra látta az iszonyatos jelenetet, azt az ese</w:t>
        <w:softHyphen/>
        <w:t>ményt, ami megszégyenüléséhez és kivette</w:t>
        <w:softHyphen/>
        <w:t>téséhez vezet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oraff, a mestere könnyedén lépkedett előt</w:t>
        <w:softHyphen/>
        <w:t>te az emelkedőn, de ő maga már alig bírta emelni a lábait. Az öreg időnként hátrapil</w:t>
        <w:softHyphen/>
        <w:t>lantott a nyöszörgő-lihegő suhancra, de egyetlen szóval sem bíztatta. A tanonc, a varázslóinas tudta, ez az út is a próba része, de hiába szedte össze minden tudását, hiába próbálta az orra alatt elmormolt igékkel kiűzni a testéből a fáradtságot - Moraff szán</w:t>
        <w:softHyphen/>
        <w:t>dékosan választott olyan utat, amin alig-alig értek valamit az igézetek.</w:t>
      </w:r>
    </w:p>
    <w:p>
      <w:pPr>
        <w:pStyle w:val="Normal"/>
        <w:spacing w:lineRule="atLeast" w:line="240"/>
        <w:ind w:firstLine="567"/>
        <w:jc w:val="both"/>
        <w:rPr/>
      </w:pPr>
      <w:r>
        <w:rPr/>
        <w:t>Már vagy húsz, lépéssel az öreg háta mögött vánszorgott, amikor Moraff az emelkedő te</w:t>
        <w:softHyphen/>
        <w:t>tején álló fekete szikla mellett hirtelen meg</w:t>
        <w:softHyphen/>
        <w:t>állt.</w:t>
      </w:r>
    </w:p>
    <w:p>
      <w:pPr>
        <w:pStyle w:val="Normal"/>
        <w:spacing w:lineRule="atLeast" w:line="240"/>
        <w:ind w:firstLine="567"/>
        <w:jc w:val="both"/>
        <w:rPr/>
      </w:pPr>
      <w:r>
        <w:rPr/>
        <w:t>- Itt kelünk át - mondta az öreg, mikor a tanítványa felért hozzá.</w:t>
      </w:r>
    </w:p>
    <w:p>
      <w:pPr>
        <w:pStyle w:val="Normal"/>
        <w:spacing w:lineRule="atLeast" w:line="240"/>
        <w:ind w:firstLine="567"/>
        <w:jc w:val="both"/>
        <w:rPr/>
      </w:pPr>
      <w:r>
        <w:rPr/>
        <w:t>A fiú lebámult a legalább két mérföld mély szakadékba, majd a másik oldalán, tőlük jó kétszáz lábnyira sötétlő sziklákra meresz</w:t>
        <w:softHyphen/>
        <w:t>tette a szemét.</w:t>
      </w:r>
    </w:p>
    <w:p>
      <w:pPr>
        <w:pStyle w:val="Normal"/>
        <w:spacing w:lineRule="atLeast" w:line="240"/>
        <w:ind w:firstLine="567"/>
        <w:jc w:val="both"/>
        <w:rPr/>
      </w:pPr>
      <w:r>
        <w:rPr/>
        <w:t>- Itt? - kérdezte, de ahogy Moraffra nézett, már bánta, hogy kicsúszott a száján a szó. Nem akarta, hogy az öreg megérezze a bi</w:t>
        <w:softHyphen/>
        <w:t>zonytalanságát, ezért gyorsan falat emelt a tudatában, és mögéje szorította az érzéseit. Közömbös kifejezést erőltetett az arcára, és megvonta a vállát.</w:t>
      </w:r>
    </w:p>
    <w:p>
      <w:pPr>
        <w:pStyle w:val="Normal"/>
        <w:spacing w:lineRule="atLeast" w:line="240"/>
        <w:ind w:firstLine="567"/>
        <w:jc w:val="both"/>
        <w:rPr/>
      </w:pPr>
      <w:r>
        <w:rPr/>
        <w:t>- Kövess! - mondta Moraff. Elmormolt né</w:t>
        <w:softHyphen/>
        <w:t>hány szót, összefűzte két keze ujjait, és ka</w:t>
        <w:softHyphen/>
        <w:t>száló mozdulattal egy bonyolult ábrát írt a levegőbe, majd letérdelt, a sarkaira ült, és átdőlt a szakadék pereme fölött.</w:t>
      </w:r>
    </w:p>
    <w:p>
      <w:pPr>
        <w:pStyle w:val="Normal"/>
        <w:spacing w:lineRule="atLeast" w:line="240"/>
        <w:ind w:firstLine="567"/>
        <w:jc w:val="both"/>
        <w:rPr/>
      </w:pPr>
      <w:r>
        <w:rPr/>
        <w:t>A fiú utána nézett. Moraff úgy tíz lábnyi zuhanás után felemelkedett, és a térdeplő testhelyzetben lebegve elindult a szakadék túlsó partja felé.</w:t>
      </w:r>
    </w:p>
    <w:p>
      <w:pPr>
        <w:pStyle w:val="Normal"/>
        <w:spacing w:lineRule="atLeast" w:line="240"/>
        <w:ind w:firstLine="567"/>
        <w:jc w:val="both"/>
        <w:rPr/>
      </w:pPr>
      <w:r>
        <w:rPr/>
        <w:t>A fiú nagyot sóhajtott, felidézte az igéket, és követte a mesterét. Az első tíz-húsz lábnyi távolságot könnyedén megtette, de utána megérezte, hogy egyre gyengül a tudata, és egyre lejjebb süllyed a szakadék mélye felé. Moraff időközben már átért, és a túlsó szik</w:t>
        <w:softHyphen/>
        <w:t>lafal tetején, egy kőtömbhöz dőlve figyelte a fiú erőlködését.</w:t>
      </w:r>
    </w:p>
    <w:p>
      <w:pPr>
        <w:pStyle w:val="Normal"/>
        <w:spacing w:lineRule="atLeast" w:line="240"/>
        <w:ind w:firstLine="567"/>
        <w:jc w:val="both"/>
        <w:rPr/>
      </w:pPr>
      <w:r>
        <w:rPr/>
        <w:t>A tanonc érezte, hogy összezavarodnak a fejében a gondolatok. Egyre kevésbé tudott a lebegésre és a haladásra koncentrálni - úgy érezte, mintha egy olyan terhet kellene tar</w:t>
        <w:softHyphen/>
        <w:t>tania, amit semmiképpen sem bírhat el. Pá</w:t>
        <w:softHyphen/>
        <w:t>nikba esett, megijedt, hogy lezuhan, és ettől még kevésbé tudott a feladatra koncentrálni.</w:t>
      </w:r>
    </w:p>
    <w:p>
      <w:pPr>
        <w:pStyle w:val="Normal"/>
        <w:spacing w:lineRule="atLeast" w:line="240"/>
        <w:ind w:firstLine="567"/>
        <w:jc w:val="both"/>
        <w:rPr/>
      </w:pPr>
      <w:r>
        <w:rPr/>
        <w:t>Felnézett. Moraff egykedvűen állt a helyén. A fiú tudta, a mesterétől akár le is zuhanhat</w:t>
        <w:softHyphen/>
        <w:t>na; tudta, hogy Moraff meg sem mozdulna, még véletlenül sem gondolna valamilyen va</w:t>
        <w:softHyphen/>
        <w:t>rázslatra, amivel megmenthetné. Moraff megpróbálta megtanítani neki a kráni mágia alapfogásait - ha nem sikerült annyit elsajá</w:t>
        <w:softHyphen/>
        <w:t>títania a tanokból, hogy megmentse magát, az élete még annyit sem ér, mint a nyugati végek tudatlan és bárdolatlan nomádjaié, vagy mint azoké a puhány shadoniaké, akik azt a Domvik nevezetű gyarló kis istent imádják.</w:t>
      </w:r>
    </w:p>
    <w:p>
      <w:pPr>
        <w:pStyle w:val="Normal"/>
        <w:spacing w:lineRule="atLeast" w:line="240"/>
        <w:ind w:firstLine="567"/>
        <w:jc w:val="both"/>
        <w:rPr/>
      </w:pPr>
      <w:r>
        <w:rPr/>
        <w:t>A fiúban felébredt az életösztön. Megfeszí</w:t>
        <w:softHyphen/>
        <w:t>tette az akaratát, és felidézte a. levitációt segítő igéket. A közömbös higgadtsággal áll</w:t>
        <w:softHyphen/>
        <w:t>dogáló Moraffra meresztette a szemeit, és egy apró kis mosoly suhant át az arcán, ahogy közelebb sodródott a mesteréhez, meg a sziklafalhoz.</w:t>
      </w:r>
    </w:p>
    <w:p>
      <w:pPr>
        <w:pStyle w:val="Normal"/>
        <w:spacing w:lineRule="atLeast" w:line="240"/>
        <w:ind w:firstLine="567"/>
        <w:jc w:val="both"/>
        <w:rPr/>
      </w:pPr>
      <w:r>
        <w:rPr/>
        <w:t>Tudta ő jól, hogy Moraff nem tartozik a legerősebb kráni mágusok közé - időnként, amikor az öregnek csak nagy nehezen sike</w:t>
        <w:softHyphen/>
        <w:t>rült bemutatnia valamilyen varázslatot, még az is átvillant az agyán, hogy talán nem is mágus, csak egy egyszerű bűbájtudó -, de ahhoz, hogy egy valódi hatalmassághoz sze</w:t>
        <w:softHyphen/>
        <w:t>gődhessen, először a mestere előtt kellett bizonyítania. Ezért is jöttek ki a hegyekbe. A fiú tudta, hogy Moraff válogatott próbatéte</w:t>
        <w:softHyphen/>
        <w:t>leket eszelt ki a számára, amiket vagy kiáll, vagy soha többé nem térhet vissza a városba.</w:t>
      </w:r>
    </w:p>
    <w:p>
      <w:pPr>
        <w:pStyle w:val="Normal"/>
        <w:spacing w:lineRule="atLeast" w:line="240"/>
        <w:ind w:firstLine="567"/>
        <w:jc w:val="both"/>
        <w:rPr/>
      </w:pPr>
      <w:r>
        <w:rPr/>
        <w:t>Mély lélegzetet vett, még egyszer megfeszí</w:t>
        <w:softHyphen/>
        <w:t>tette az akaratát, és nagyot nyekkenve az öreg lábai elé zuhant. Reménykedve felné</w:t>
        <w:softHyphen/>
        <w:t>zett Moraffra, de az szó nélkül megfordult, és tovább indult.</w:t>
      </w:r>
    </w:p>
    <w:p>
      <w:pPr>
        <w:pStyle w:val="Normal"/>
        <w:spacing w:lineRule="atLeast" w:line="240"/>
        <w:ind w:firstLine="567"/>
        <w:jc w:val="both"/>
        <w:rPr/>
      </w:pPr>
      <w:r>
        <w:rPr/>
        <w:t>A fiú feltápászkodott, és dühöngve az öreg után loholt. Már esteledett, amikor Moraff végre megállt.</w:t>
      </w:r>
    </w:p>
    <w:p>
      <w:pPr>
        <w:pStyle w:val="Normal"/>
        <w:spacing w:lineRule="atLeast" w:line="240"/>
        <w:ind w:firstLine="567"/>
        <w:jc w:val="both"/>
        <w:rPr/>
      </w:pPr>
      <w:r>
        <w:rPr/>
        <w:t>- Megérkeztünk - mondta.</w:t>
      </w:r>
    </w:p>
    <w:p>
      <w:pPr>
        <w:pStyle w:val="Normal"/>
        <w:spacing w:lineRule="atLeast" w:line="240"/>
        <w:ind w:firstLine="567"/>
        <w:jc w:val="both"/>
        <w:rPr/>
      </w:pPr>
      <w:r>
        <w:rPr/>
        <w:t>A fiú körülnézett. A hegyek sziklái itt vala</w:t>
        <w:softHyphen/>
        <w:t>hogy még feketébbek voltak, mint máshol, a szürkületi fényben egyre hosszabbra nyúló árnyak itt még fenyegetőbbén sötétlettek. A levegőben furcsa szag terjengett, és időnként valami bizonytalan sistergés reccsent a fülé</w:t>
        <w:softHyphen/>
        <w:t>be. A fiú lehunyta a szemeit, és tágra nyitotta mentális látószervét. Érezte, hogy nagyon közel járnak Belső-Kránhoz, ahhoz a vidék</w:t>
        <w:softHyphen/>
        <w:t>hez, ahová csak az léphet be; aki képes olyan pajzsot vonni a teste, a lelke és a tudata köré, ami megvédi a Nagy Mágusoktól és teremt</w:t>
        <w:softHyphen/>
        <w:t>ményeiktől. Nem mintha a mágusok sokat törődtek volna a közéjük tévedt varázstu</w:t>
        <w:softHyphen/>
        <w:t>dókkal - ezen a vidéken hétköznapinak szá</w:t>
        <w:softHyphen/>
        <w:t>mított az olyan mágia-ismeret, aminek a messzi északon, de talán még Shadonban is csodájára jártak volna a népek. A Nagy Má</w:t>
        <w:softHyphen/>
        <w:t>gusok csak ritkán törtek a gyarló kráni ha</w:t>
        <w:softHyphen/>
        <w:t>landók életére, de már a puszta létezésük is halállal fenyegette azokat, akik nem tudták függetlenítetni magukat a látható és a látha</w:t>
        <w:softHyphen/>
        <w:t>tatlan terekben száguldozó megidézett, de elfelejtett lényektől, a mágiafoszlányoktól, és a mágusok különböző síkokra átalakított inkarnációitól.</w:t>
      </w:r>
    </w:p>
    <w:p>
      <w:pPr>
        <w:pStyle w:val="Normal"/>
        <w:spacing w:lineRule="atLeast" w:line="240"/>
        <w:ind w:firstLine="567"/>
        <w:jc w:val="both"/>
        <w:rPr/>
      </w:pPr>
      <w:r>
        <w:rPr/>
        <w:t>Moraff hosszan a messzi nyugatra, a sötét</w:t>
        <w:softHyphen/>
        <w:t>nél is sötétebb hegyek fölött lefelé ívelő pá</w:t>
        <w:softHyphen/>
        <w:t>lyáján kúszó napra nézett, majd az egyik közeli hegyre mutatott.</w:t>
      </w:r>
    </w:p>
    <w:p>
      <w:pPr>
        <w:pStyle w:val="Normal"/>
        <w:spacing w:lineRule="atLeast" w:line="240"/>
        <w:ind w:firstLine="567"/>
        <w:jc w:val="both"/>
        <w:rPr/>
      </w:pPr>
      <w:r>
        <w:rPr/>
        <w:t>- Ott fent, a csúcson áll három sziklaosz</w:t>
        <w:softHyphen/>
        <w:t>lop. A tetejükön egy negyedik fekszik. Azon a negyediken napkagylók tenyésznek. Hozz ide egy tucatnyit belőlük, de úgy, hogy köz</w:t>
        <w:softHyphen/>
        <w:t>ben nem mozdulsz el innen.</w:t>
      </w:r>
    </w:p>
    <w:p>
      <w:pPr>
        <w:pStyle w:val="Normal"/>
        <w:spacing w:lineRule="atLeast" w:line="240"/>
        <w:ind w:firstLine="567"/>
        <w:jc w:val="both"/>
        <w:rPr/>
      </w:pPr>
      <w:r>
        <w:rPr/>
        <w:t>A fiú elcsodálkozott. Már hallott a nap</w:t>
        <w:softHyphen/>
        <w:t>kagylókról, de sohasem hitte el, hogy való</w:t>
        <w:softHyphen/>
        <w:t>ban léteznek. Egyszerűen hihetetlennek tar</w:t>
        <w:softHyphen/>
        <w:t>totta, hogy itt, a legmagasabb kráni hegy</w:t>
        <w:softHyphen/>
        <w:t>csúcsokon megélnek azok a drágakő-értékű lények, amelyekhez hasonlót csak a Nyugati Óceán legsötétebb árkaiban lehetett találni. A legendák szerint valamikor, az ősidőkben ahogy Ynev más területeit, a kráni bérceket is víz borította. Állítólag abból a korból ma</w:t>
        <w:softHyphen/>
        <w:t>radtak itt a napkagylók, mélyek az eltelt évmilliók során megtanulták, hogyan alkal</w:t>
        <w:softHyphen/>
        <w:t>mazkodjanak a szárazföldi létformához, és hogyan nyerjenek táplálékot a nap fényéből, meg a levegőben szálldosó láthatatlan pará</w:t>
        <w:softHyphen/>
        <w:t>nyokból. Voltak persze olyanok is, akik mindezt mesének tartották: Ezek a hitetlen</w:t>
        <w:softHyphen/>
        <w:t>kedők úgy vélték, valamelyik mágus hozta fel az óceán mélyéről a kagylókat, kísérletez</w:t>
        <w:softHyphen/>
        <w:t>getett velük, azután egyszerűen megfeledke</w:t>
        <w:softHyphen/>
        <w:t>zett róluk. A fiú már arról is hallott, hogy Ynev távoli vidékeiről már több kalan</w:t>
        <w:softHyphen/>
        <w:t>dozócsapat megpróbált behatolni a kráni hegyek közé, és fel akarta kutatni a napkagy</w:t>
        <w:softHyphen/>
        <w:t>lókat - de persze még senkinek sem sikerült a közelükbe férkőzniük: Akadtak a vakme</w:t>
        <w:softHyphen/>
        <w:t>rők között olyanok, akiknek sikerült kiját</w:t>
        <w:softHyphen/>
        <w:t>szaniuk a Kránt őrző varázslók figyelmét, és sikerült feljutniuk a hegyek közé - de még soha, senkinek sem sikerült a zsákmánnyal visszatérnie otthonába. A napkagylók meg</w:t>
        <w:softHyphen/>
        <w:t>védték magukat.</w:t>
      </w:r>
    </w:p>
    <w:p>
      <w:pPr>
        <w:pStyle w:val="Normal"/>
        <w:spacing w:lineRule="atLeast" w:line="240"/>
        <w:ind w:firstLine="567"/>
        <w:jc w:val="both"/>
        <w:rPr/>
      </w:pPr>
      <w:r>
        <w:rPr/>
        <w:t>A fiú eltűnődött. Csak egyetlen módja volt, hogy teljesítse Moraff kívánságát. Csak úgy tudta elhozni a kagylókat anélkül, hogy fizi</w:t>
        <w:softHyphen/>
        <w:t>kai valójában is a közelükbe férkőzött volna, ha valaki mással végezteti el a feladatot. Igen, valaki mást kellett elküldenie maga helyett...</w:t>
      </w:r>
    </w:p>
    <w:p>
      <w:pPr>
        <w:pStyle w:val="Normal"/>
        <w:spacing w:lineRule="atLeast" w:line="240"/>
        <w:ind w:firstLine="567"/>
        <w:jc w:val="both"/>
        <w:rPr/>
      </w:pPr>
      <w:r>
        <w:rPr/>
        <w:t>Megvakarta a fejét. Vajon melyik megoldás lenne a legjobb? Talán idézzen meg egy lényt valamely másik létsíkról? Vagy esetleg hoz</w:t>
        <w:softHyphen/>
        <w:t>zon létre egy újat?</w:t>
      </w:r>
    </w:p>
    <w:p>
      <w:pPr>
        <w:pStyle w:val="Normal"/>
        <w:spacing w:lineRule="atLeast" w:line="240"/>
        <w:ind w:firstLine="567"/>
        <w:jc w:val="both"/>
        <w:rPr/>
      </w:pPr>
      <w:r>
        <w:rPr/>
        <w:t>- Nos? - kérdezte Moraff, és összeráncolt homlokkal a fiúra nézett.</w:t>
      </w:r>
    </w:p>
    <w:p>
      <w:pPr>
        <w:pStyle w:val="Normal"/>
        <w:spacing w:lineRule="atLeast" w:line="240"/>
        <w:ind w:firstLine="567"/>
        <w:jc w:val="both"/>
        <w:rPr/>
      </w:pPr>
      <w:r>
        <w:rPr/>
        <w:t>Igen, gondolta az inas, ez lesz a legjobb. Megalkot egy lényt, felruházza a szükséges tulajdonságokkal, és elküldi a kagylókért. Lehunyta a szemeit, koncentrált, és váloga</w:t>
        <w:softHyphen/>
        <w:t>tás nélkül összegyűjtötte a síkokban keringő szabad energiarostokat. Valamennyit átrán</w:t>
        <w:softHyphen/>
        <w:t>gatta a saját síkjába, masszát gyúrt belőlük, és mintha csak egy agyagszobrocskát készí</w:t>
        <w:softHyphen/>
        <w:t>tene, megformázta a saját teremtményét.</w:t>
      </w:r>
    </w:p>
    <w:p>
      <w:pPr>
        <w:pStyle w:val="Normal"/>
        <w:spacing w:lineRule="atLeast" w:line="240"/>
        <w:ind w:firstLine="567"/>
        <w:jc w:val="both"/>
        <w:rPr/>
      </w:pPr>
      <w:r>
        <w:rPr/>
        <w:t>Teltek a percek. Az arcán végiggördült egy kövér verítékcsepp, a teste remegett a men</w:t>
        <w:softHyphen/>
        <w:t>tális erőfeszítéstől, de végül elkészült. A lény, a rabszolgája alig volt nagyobb, mint egy macska, és leginkább egy százkarú, li</w:t>
        <w:softHyphen/>
        <w:t>lás-nyálkás oktopuszra hasonlított, de ké</w:t>
        <w:softHyphen/>
        <w:t>pes volt lebegni, és képes volt rá, hogy elhoz</w:t>
        <w:softHyphen/>
        <w:t>za a napkagylókat.</w:t>
      </w:r>
    </w:p>
    <w:p>
      <w:pPr>
        <w:pStyle w:val="Normal"/>
        <w:spacing w:lineRule="atLeast" w:line="240"/>
        <w:ind w:firstLine="567"/>
        <w:jc w:val="both"/>
        <w:rPr/>
      </w:pPr>
      <w:r>
        <w:rPr/>
        <w:t>A fiú Moraffra nézett. Az öreg bólintott. A fiú felemelte a kezét, és útjára bocsájtotta rabszolgáját. A poliplény megrebbentette kocsányszerű karjait, felült az ormok között süvöltő szelek hátára, és elvitorlázott a nap</w:t>
        <w:softHyphen/>
        <w:t>kagylók felé.</w:t>
      </w:r>
    </w:p>
    <w:p>
      <w:pPr>
        <w:pStyle w:val="Normal"/>
        <w:spacing w:lineRule="atLeast" w:line="240"/>
        <w:ind w:firstLine="567"/>
        <w:jc w:val="both"/>
        <w:rPr/>
      </w:pPr>
      <w:r>
        <w:rPr/>
        <w:t>A fiú lehunyta a szemeit, és megidézett lényre összpontosított. A tudata azonosult a poliplénnyel: érezte a szeleket, látta a csá</w:t>
        <w:softHyphen/>
        <w:t>pok alatt elsuhanó messzeséget, és látta a közeledő sziklaoszlopok tetején vöröslő napkagylók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akih a kamrában álló asztalhoz lépett, felemelte a horpadt ónkupát, és kortyolt egyet a nehéz borból. Ám hiába ivott, a torka száraz maradt, a nyelve a szájpadlásához tapadt; és úgy érezte, mintha belülről apró gyermeköklök nyomkodnák a gégéjét. Fá</w:t>
        <w:softHyphen/>
        <w:t>radt mozdulattal két halántékára szorította a kezeit, és felnyögött. Bármit megadott vol</w:t>
        <w:softHyphen/>
        <w:t>na azért, hogy elfeledje- azt, ami ezután kö</w:t>
        <w:softHyphen/>
        <w:t>vetkez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A polip felvakarta a lapos szikláról 'a napkagylót, és visszafordult. Amikor a gaz</w:t>
        <w:softHyphen/>
        <w:t>dájához ért, a fiú diadalmasan az öregre vigyorgott.</w:t>
      </w:r>
    </w:p>
    <w:p>
      <w:pPr>
        <w:pStyle w:val="Normal"/>
        <w:spacing w:lineRule="atLeast" w:line="240"/>
        <w:ind w:firstLine="567"/>
        <w:jc w:val="both"/>
        <w:rPr/>
      </w:pPr>
      <w:r>
        <w:rPr/>
        <w:t>- Jól van - mondta Moraff. - Most paran</w:t>
        <w:softHyphen/>
        <w:t>csolj a rabszolgádra, hogy adja ide a kagyló</w:t>
        <w:softHyphen/>
        <w:t>kat.</w:t>
      </w:r>
    </w:p>
    <w:p>
      <w:pPr>
        <w:pStyle w:val="Normal"/>
        <w:spacing w:lineRule="atLeast" w:line="240"/>
        <w:ind w:firstLine="567"/>
        <w:jc w:val="both"/>
        <w:rPr/>
      </w:pPr>
      <w:r>
        <w:rPr/>
        <w:t>A fiú ökölbe szorította a bal -kezét, kinyúj</w:t>
        <w:softHyphen/>
        <w:t>totta a mutató- és a kisujját, és a lény felé legyintett. A polip feléje nyújtotta a kagylókat szorongató karcsápjait, ám hirtelen megre</w:t>
        <w:softHyphen/>
        <w:t>megett, és hátra húzódott. A fiú felvonta a szemöldökét, és egy mentál-energiasugarat küldött a polip felé.</w:t>
      </w:r>
    </w:p>
    <w:p>
      <w:pPr>
        <w:pStyle w:val="Normal"/>
        <w:spacing w:lineRule="atLeast" w:line="240"/>
        <w:ind w:firstLine="567"/>
        <w:jc w:val="both"/>
        <w:rPr/>
      </w:pPr>
      <w:r>
        <w:rPr/>
        <w:t>A lilás, simabőrű lény körül egy pillanatra kékes aura villant. A bőre elszíneződött, és úgy felhólyagosodott, mintha valami sav fröccsent volna rá.</w:t>
      </w:r>
    </w:p>
    <w:p>
      <w:pPr>
        <w:pStyle w:val="Normal"/>
        <w:spacing w:lineRule="atLeast" w:line="240"/>
        <w:ind w:firstLine="567"/>
        <w:jc w:val="both"/>
        <w:rPr/>
      </w:pPr>
      <w:r>
        <w:rPr/>
        <w:t xml:space="preserve">- Vedd el tőle a kagylókat, és tüntesd el! </w:t>
        <w:softHyphen/>
        <w:t>- kiáltotta Moraff.</w:t>
      </w:r>
    </w:p>
    <w:p>
      <w:pPr>
        <w:pStyle w:val="Normal"/>
        <w:spacing w:lineRule="atLeast" w:line="240"/>
        <w:ind w:firstLine="567"/>
        <w:jc w:val="both"/>
        <w:rPr/>
      </w:pPr>
      <w:r>
        <w:rPr/>
        <w:t>A fiú összeszedte szellemi és fizikai erejét, és egy újabb parancs-sugarat küldött a polip felé. A két testet köldökzsinórként kötötte össze a zöldes, karvastagságú energiapász</w:t>
        <w:softHyphen/>
        <w:t>ma. A rücskössé vált csápos újra reszketni kezdett, de ahelyett, hogy engedelmeskedett volna, förtelmes csápjaival körülfolyta a napkagylókat. A fiú úgy érezte, mintha az idegen síkokon összekapart cafatokból egy</w:t>
        <w:softHyphen/>
        <w:t>begyúrt oktopusz a parancs-sugáron ke</w:t>
        <w:softHyphen/>
        <w:t>resztül kiszívná belőle az életerőt: Felsikol</w:t>
        <w:softHyphen/>
        <w:t>tott, és megpróbálta megszakítani a kapcso</w:t>
        <w:softHyphen/>
        <w:t>latot, de hiába. A polip már túlságosan erős volt, és növekedni kezdett. A fiú látta, hogy más síkokról újabb, ökörnyálként lebegő; csillogó és színes anyagfoszlányokat ránt magához; látta, hogy a darabkák sorra hoz</w:t>
        <w:softHyphen/>
        <w:t>zátapadnak a poliphoz, és beépülnek a tes</w:t>
        <w:softHyphen/>
        <w:t>tébe. A rabszolgából néhány másodperc alatt tónagyságú bestia lett. A fiú lábai meg</w:t>
        <w:softHyphen/>
        <w:t>bicsaklottak. Kimerülten a földre roskadt,</w:t>
      </w:r>
    </w:p>
    <w:p>
      <w:pPr>
        <w:pStyle w:val="Normal"/>
        <w:spacing w:lineRule="atLeast" w:line="240"/>
        <w:ind w:firstLine="567"/>
        <w:jc w:val="both"/>
        <w:rPr/>
      </w:pPr>
      <w:r>
        <w:rPr/>
        <w:t>Moraff dühödten felmordult, és felemelte a kezét, hogy rendre utasítsa, és eltüntesse a lényt, de már elkésett. A polip előre vágott az egyik férficomb vastagságúvá duzzadt csápjával, és elkapta az öregnyakát. Moraff felemelte a kezeit, és megpróbált védekezni, ám tehetetlen volt. A csáp körbefolyta a nya</w:t>
        <w:softHyphen/>
        <w:t>kát és a mellét, és egyre erősebben szorítot</w:t>
        <w:softHyphen/>
        <w:t>ta. Moraff mély lélegzetet vett, lehunyta a szemeit, és elüvöltött egy vadállati böfögésre emlékeztető szót. A polip csápja megreme</w:t>
        <w:softHyphen/>
        <w:t>gett és visszarándult, de a csúcsa hirtelen kettéhasadt, és kivágódott a belsejéből egy ujjnyi hosszú, tűhegyes agyarakkal teli pofa.</w:t>
      </w:r>
    </w:p>
    <w:p>
      <w:pPr>
        <w:pStyle w:val="Normal"/>
        <w:spacing w:lineRule="atLeast" w:line="240"/>
        <w:ind w:firstLine="567"/>
        <w:jc w:val="both"/>
        <w:rPr/>
      </w:pPr>
      <w:r>
        <w:rPr/>
        <w:t>Moraff másodszor is felordított. A polip teste körül szivárványszínű ködremegés vil</w:t>
        <w:softHyphen/>
        <w:t>lant, és hirtelen mozdulatlanná dermedt, de a csáp végén tátongó szájnak még sikerült beleharapni az öreg arc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akih lezökkent a priccsre, és tenyerébe temette az arcát.</w:t>
      </w:r>
    </w:p>
    <w:p>
      <w:pPr>
        <w:pStyle w:val="Normal"/>
        <w:spacing w:lineRule="atLeast" w:line="240"/>
        <w:ind w:firstLine="567"/>
        <w:jc w:val="both"/>
        <w:rPr/>
      </w:pPr>
      <w:r>
        <w:rPr/>
        <w:t>Akkor, szinte gyerekfejjel nem érezte, hogy az anyag, amit az idegen síkokon összesze</w:t>
        <w:softHyphen/>
        <w:t>dett, és amiből megalkotta a polipot, nem a varázslók által hátrahagyott mágia-hulladék volt, és nem is rendeltetés nélküli massza. Akkor még nem tudta, hogy amit szabadon lebegő rostszálaknak hitt, nem volt egyéb, mint egy másik térben létező lény testének részei.</w:t>
      </w:r>
    </w:p>
    <w:p>
      <w:pPr>
        <w:pStyle w:val="Normal"/>
        <w:spacing w:lineRule="atLeast" w:line="240"/>
        <w:ind w:firstLine="567"/>
        <w:jc w:val="both"/>
        <w:rPr/>
      </w:pPr>
      <w:r>
        <w:rPr/>
        <w:t>Hibázott, amikor ezt nem ismerte fel. Igaz, Moraffnak sem tűnt fel a dolog, de ő volt az, aki tévedett, és ezért nem felelt meg a vizs</w:t>
        <w:softHyphen/>
        <w:t>gán. Moraff nem tartotta érdemesnek arra, hogy tovább tanítsa, és egetlen mestert sem talált, aki foglalkozott volna vele. Forrt ben</w:t>
        <w:softHyphen/>
        <w:t>ne a düh és a szégyenérzet. Elhagyta Kránt, de elhatározta, egy napon még visszatér, és bebizonyítja nekik, hogy tévedtek.</w:t>
      </w:r>
    </w:p>
    <w:p>
      <w:pPr>
        <w:pStyle w:val="Normal"/>
        <w:spacing w:lineRule="atLeast" w:line="240"/>
        <w:ind w:firstLine="567"/>
        <w:jc w:val="both"/>
        <w:rPr/>
      </w:pPr>
      <w:r>
        <w:rPr/>
        <w:t>Hosszú éveken át kóborolt az északi vidé</w:t>
        <w:softHyphen/>
        <w:t>keken. Évtizedek teltek el a csúfosan végző</w:t>
        <w:softHyphen/>
        <w:t>dött vizsga után, amikor újra hallott Moraff felől. Komoly feladatot kapott egykori mes</w:t>
        <w:softHyphen/>
        <w:t>terétől. Tudta; ha sikerrel jár, emelt fővel lépheti át Krán határát.</w:t>
      </w:r>
    </w:p>
    <w:p>
      <w:pPr>
        <w:pStyle w:val="Normal"/>
        <w:spacing w:lineRule="atLeast" w:line="240"/>
        <w:ind w:firstLine="567"/>
        <w:jc w:val="both"/>
        <w:rPr/>
      </w:pPr>
      <w:r>
        <w:rPr/>
        <w:t>A Fakih felállt. Ideje volt elindulni. Kirázta a fejéből a kínzó gondolatokat, és kinyitotta a rejtekajtót.</w:t>
      </w:r>
      <w:r>
        <w:br w:type="page"/>
      </w:r>
    </w:p>
    <w:p>
      <w:pPr>
        <w:pStyle w:val="Cmsor1"/>
        <w:rPr/>
      </w:pPr>
      <w:r>
        <w:rPr/>
        <w:t>NYOLC</w:t>
      </w:r>
    </w:p>
    <w:p>
      <w:pPr>
        <w:pStyle w:val="Cmsor2"/>
        <w:rPr/>
      </w:pPr>
      <w:r>
        <w:rPr/>
        <w:t>Theun</w:t>
      </w:r>
    </w:p>
    <w:p>
      <w:pPr>
        <w:pStyle w:val="Normal"/>
        <w:spacing w:lineRule="atLeast" w:line="240"/>
        <w:ind w:firstLine="567"/>
        <w:jc w:val="both"/>
        <w:rPr/>
      </w:pPr>
      <w:r>
        <w:rPr/>
        <w:t>Theun végigheveredett az ágyán, úgy néz</w:t>
        <w:softHyphen/>
        <w:t>te a zenit közepe felé kúszó vörös holdat. A meszesképű a szoba másik végében hor</w:t>
        <w:softHyphen/>
        <w:t>tyogott, Bendő a bestiakert melletti kis kamrában, a kiválasztott asszonyai ját</w:t>
        <w:softHyphen/>
        <w:t>szadozott, és már Borostyánt is elnyomta az álom.</w:t>
      </w:r>
    </w:p>
    <w:p>
      <w:pPr>
        <w:pStyle w:val="Normal"/>
        <w:spacing w:lineRule="atLeast" w:line="240"/>
        <w:ind w:firstLine="567"/>
        <w:jc w:val="both"/>
        <w:rPr/>
      </w:pPr>
      <w:r>
        <w:rPr/>
        <w:t>- Ne! Kérlek ne! - sikította Borostyán. Theun felkapta a fejét. A fiú mindkét kezét az arca elé kapta, úgy zokogott.</w:t>
      </w:r>
    </w:p>
    <w:p>
      <w:pPr>
        <w:pStyle w:val="Normal"/>
        <w:spacing w:lineRule="atLeast" w:line="240"/>
        <w:ind w:firstLine="567"/>
        <w:jc w:val="both"/>
        <w:rPr/>
      </w:pPr>
      <w:r>
        <w:rPr/>
        <w:t>- Csak a szememet ne, kérlek! - Fájdalma</w:t>
        <w:softHyphen/>
        <w:t>san felkiáltott, felült, majd ernyedt testtel visszahanyatlott az ágyra.</w:t>
      </w:r>
    </w:p>
    <w:p>
      <w:pPr>
        <w:pStyle w:val="Normal"/>
        <w:spacing w:lineRule="atLeast" w:line="240"/>
        <w:ind w:firstLine="567"/>
        <w:jc w:val="both"/>
        <w:rPr/>
      </w:pPr>
      <w:r>
        <w:rPr/>
        <w:t>- Sssh! Csak álom - suttogta Theun.</w:t>
      </w:r>
    </w:p>
    <w:p>
      <w:pPr>
        <w:pStyle w:val="Normal"/>
        <w:spacing w:lineRule="atLeast" w:line="240"/>
        <w:ind w:firstLine="567"/>
        <w:jc w:val="both"/>
        <w:rPr/>
      </w:pPr>
      <w:r>
        <w:rPr/>
        <w:t xml:space="preserve">- Igen - motyogta Borostyán. - Csak álom... Theun egy ideig még nézte a fiút, aztán amikor Borostyán légzése újra egyenletessé és nyugodttá vált, újra az ablak felé fordult. Az az </w:t>
      </w:r>
      <w:r>
        <w:rPr>
          <w:i/>
        </w:rPr>
        <w:t xml:space="preserve">ostoba gróf, </w:t>
      </w:r>
      <w:r>
        <w:rPr/>
        <w:t>gondolta bosszúsan. Un</w:t>
        <w:softHyphen/>
        <w:t xml:space="preserve">ta a </w:t>
      </w:r>
      <w:r>
        <w:rPr>
          <w:i/>
        </w:rPr>
        <w:t xml:space="preserve">történetemet, pedig </w:t>
      </w:r>
      <w:r>
        <w:rPr/>
        <w:t>a java még csak ezután következett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orostyán felszusszant. Theun ránézett. A fiú megfordult, és tovább aludt.</w:t>
      </w:r>
    </w:p>
    <w:p>
      <w:pPr>
        <w:pStyle w:val="Normal"/>
        <w:spacing w:lineRule="atLeast" w:line="240"/>
        <w:ind w:firstLine="567"/>
        <w:jc w:val="both"/>
        <w:rPr/>
      </w:pPr>
      <w:r>
        <w:rPr/>
        <w:t xml:space="preserve">Borostyán, a vak félelf. </w:t>
      </w:r>
      <w:r>
        <w:rPr>
          <w:i/>
        </w:rPr>
        <w:t xml:space="preserve">A féltestvérem! </w:t>
      </w:r>
      <w:r>
        <w:rPr/>
        <w:t>Theun agyának méhéről előtörtek a soha el nem feledhető emlék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lig fél esztendővel azután, hogy a kis Theun beköltözött a banya házába, nagy szégyen érte a Malichor családot, de főképp Joahot.</w:t>
      </w:r>
    </w:p>
    <w:p>
      <w:pPr>
        <w:pStyle w:val="Normal"/>
        <w:spacing w:lineRule="atLeast" w:line="240"/>
        <w:ind w:firstLine="567"/>
        <w:jc w:val="both"/>
        <w:rPr/>
      </w:pPr>
      <w:r>
        <w:rPr/>
        <w:t>Joahnak már korábban is feltűnt, hogy "kis nomád boszorkánya" egyre csak hasa</w:t>
        <w:softHyphen/>
        <w:t>sodik, de csak akkor vált egyértelművé a dolog, amikor Narcijtje megszülte harmadik fiát. Joah nem volt különösebben tanult em</w:t>
        <w:softHyphen/>
        <w:t>ber, de számolni azért tudott. Összeadott, kivont, és mikor elmúlt az új gyermek szü</w:t>
        <w:softHyphen/>
        <w:t>letése fölötti első öröme, tombolni kezdett dühében. A kisfiú fogantatásakor ő ~ már Sorhaagban volt, Narcijtje pedig még mindig Pusztaközépen élt. Ez csak egyet jelenthe</w:t>
        <w:softHyphen/>
        <w:t>tett: a boszorkány nem tartotta be fogadal</w:t>
        <w:softHyphen/>
        <w:t>mát, és törvényes urán kívül valaki másnak is megengedte, hogy boldogságot leljen az ölében.</w:t>
      </w:r>
    </w:p>
    <w:p>
      <w:pPr>
        <w:pStyle w:val="Normal"/>
        <w:spacing w:lineRule="atLeast" w:line="240"/>
        <w:ind w:firstLine="567"/>
        <w:jc w:val="both"/>
        <w:rPr/>
      </w:pPr>
      <w:r>
        <w:rPr/>
        <w:t>A bajt még csak fokozta, hogy a kis jöve</w:t>
        <w:softHyphen/>
        <w:t>vény nem csak hogy nem hasonlított Joahra, de egy első pillantásra szembeötlő furcsa</w:t>
        <w:softHyphen/>
        <w:t>sággal is rendelkezett: a füle különösképpen hosszú volt, és hegyes végű.</w:t>
      </w:r>
    </w:p>
    <w:p>
      <w:pPr>
        <w:pStyle w:val="Normal"/>
        <w:spacing w:lineRule="atLeast" w:line="240"/>
        <w:ind w:firstLine="567"/>
        <w:jc w:val="both"/>
        <w:rPr/>
      </w:pPr>
      <w:r>
        <w:rPr/>
        <w:t xml:space="preserve">Joah csakhamar kiverte asszonyából az igazságot. Narcijtje töredelmesen bevallotta, hogy egyszer valóban együtt hált egy idegen vándorral, aki Pusztaközépen, és éppen az ő falujukban keresett és kapott szállást. Joah faggatózására az is kiderült, hogy ez a bizonyos idegen nem valami északi, eltévedt kalandozó volt, de még csak nem is valami kódorgó nomád, hanem egy </w:t>
      </w:r>
      <w:r>
        <w:rPr>
          <w:i/>
        </w:rPr>
        <w:t>félelf.</w:t>
      </w:r>
    </w:p>
    <w:p>
      <w:pPr>
        <w:pStyle w:val="Normal"/>
        <w:spacing w:lineRule="atLeast" w:line="240"/>
        <w:ind w:firstLine="567"/>
        <w:jc w:val="both"/>
        <w:rPr/>
      </w:pPr>
      <w:r>
        <w:rPr/>
        <w:t>- Te szuka! - üvöltötte Joah Malichor, és vad erővel megrázta a szülés fájdalmától szédült csalfa asszonyt. - Most mit csináljak veled? Mit kezdjek egy elf-fattyúval?</w:t>
      </w:r>
    </w:p>
    <w:p>
      <w:pPr>
        <w:pStyle w:val="Normal"/>
        <w:spacing w:lineRule="atLeast" w:line="240"/>
        <w:ind w:firstLine="567"/>
        <w:jc w:val="both"/>
        <w:rPr/>
      </w:pPr>
      <w:r>
        <w:rPr/>
        <w:t>Narcijtje csak hallgatott. Tudta ő, persze hogy tudta, hogy baj lesz, ha megszüli a gyermeket, de hát mit tehetett volna? Elrej</w:t>
        <w:softHyphen/>
        <w:t>teni nem tudta, kárt pedig nem tehetett ben</w:t>
        <w:softHyphen/>
        <w:t>ne. Pusztaközéptől nyugatra élő nomádok</w:t>
        <w:softHyphen/>
        <w:t>nál ugyan szokás volt a kutyák, vagy a por</w:t>
        <w:softHyphen/>
        <w:t>tyázó vadak elé vetni a nemkívánt porontyo</w:t>
        <w:softHyphen/>
        <w:t>kat, de Domvik nem engedte meg híveinek az efféle kegyetlenséget.</w:t>
      </w:r>
    </w:p>
    <w:p>
      <w:pPr>
        <w:pStyle w:val="Normal"/>
        <w:spacing w:lineRule="atLeast" w:line="240"/>
        <w:ind w:firstLine="567"/>
        <w:jc w:val="both"/>
        <w:rPr/>
      </w:pPr>
      <w:r>
        <w:rPr/>
        <w:t>Joah Malichor nagy bánatában a boros</w:t>
        <w:softHyphen/>
        <w:t>kancsó után nyúlt, és talán a sűrű shadoni vörösbor hergelte fel annyira, hogy kétség</w:t>
        <w:softHyphen/>
        <w:t>beesett tettre szánta el magát. Hajnaltájt marokra kapta ács-szekercéjét, és nekiesett Narcijtjének, hogy az ő vérével mossa le magáról a szégyent. Talán a kis elfkölyökkel is végzett volna, ha a Jolje rikoltozására össze</w:t>
        <w:softHyphen/>
        <w:t>futott szomszédok le nem fogják a karját.</w:t>
      </w:r>
    </w:p>
    <w:p>
      <w:pPr>
        <w:pStyle w:val="Normal"/>
        <w:spacing w:lineRule="atLeast" w:line="240"/>
        <w:ind w:firstLine="567"/>
        <w:jc w:val="both"/>
        <w:rPr/>
      </w:pPr>
      <w:r>
        <w:rPr/>
        <w:t>Sorhaagban erős volt a törvény. Joah Ma</w:t>
        <w:softHyphen/>
        <w:t>lichort hívő emberhez nem méltó tettéért a fattyú születése után két nappal a piactér nyilvánossága előtt kerékbe törték.</w:t>
      </w:r>
    </w:p>
    <w:p>
      <w:pPr>
        <w:pStyle w:val="Normal"/>
        <w:spacing w:lineRule="atLeast" w:line="240"/>
        <w:ind w:firstLine="567"/>
        <w:jc w:val="both"/>
        <w:rPr/>
      </w:pPr>
      <w:r>
        <w:rPr/>
        <w:t>Eszement Jolje három hónappal később követte a leányát. A férfisorba lépő Bertra</w:t>
        <w:softHyphen/>
        <w:t>mot az apja egykori céhtársai közül senki sem akarta magához venni. A férfisorba lé</w:t>
        <w:softHyphen/>
        <w:t>pett fiú egy ideig tűrte a sorhaagiak megvető tekintetét, aztán egy reggel búcsút sem véve féltestvéreitől felkerekedett, és maga mögött hagyta a várost. Amikor Theun kérdezős</w:t>
        <w:softHyphen/>
        <w:t>ködni kezdett utána, csak annyit sikerült kiderítenie, hogy a nyugati kapun ment ki, és Pusztaközép felé tartott. A kis elfkölyköt Barcijtje, Theun banyája fogadta be a házába.</w:t>
      </w:r>
    </w:p>
    <w:p>
      <w:pPr>
        <w:pStyle w:val="Normal"/>
        <w:spacing w:lineRule="atLeast" w:line="240"/>
        <w:ind w:firstLine="567"/>
        <w:jc w:val="both"/>
        <w:rPr/>
      </w:pPr>
      <w:r>
        <w:rPr/>
        <w:t>Amikor Theun betöltötte a tizenharmadik évét, nagyot változott az élete. Barcijtje, aki addig csak tessék-lássék feladatokkal bízta meg, egyszeriben úgy döntött, hogy harcost farag a fiúból, meg a süldőlánnyá csepere</w:t>
        <w:softHyphen/>
        <w:t>dett Lorraine-ből. Theun nem nagyon értet</w:t>
        <w:softHyphen/>
        <w:t>te, hogy mi szükség erre - a csatározást, ha volt ilyen, a sorhaagi polgárok a grófuk ka</w:t>
        <w:softHyphen/>
        <w:t>tonáira bízták. .Ám nem volt mit tenni, Bar</w:t>
        <w:softHyphen/>
        <w:t>cijtjével nem lehetett ellenkezni.</w:t>
      </w:r>
    </w:p>
    <w:p>
      <w:pPr>
        <w:pStyle w:val="Normal"/>
        <w:spacing w:lineRule="atLeast" w:line="240"/>
        <w:ind w:firstLine="567"/>
        <w:jc w:val="both"/>
        <w:rPr/>
      </w:pPr>
      <w:r>
        <w:rPr/>
        <w:t>- Majd megtudjátok, mire kell - hajtogatta a Theun kérdéseire.</w:t>
      </w:r>
    </w:p>
    <w:p>
      <w:pPr>
        <w:pStyle w:val="Normal"/>
        <w:spacing w:lineRule="atLeast" w:line="240"/>
        <w:ind w:firstLine="567"/>
        <w:jc w:val="both"/>
        <w:rPr/>
      </w:pPr>
      <w:r>
        <w:rPr/>
        <w:t>Barcijtje felfogadta tanítónak Sorhaag leg</w:t>
        <w:softHyphen/>
        <w:t>nevesebb kardforgatóját. Medve volt az egyetlen törpe, aki letelepedhetett a város</w:t>
        <w:softHyphen/>
        <w:t>ban - a gróf nem szívelte az idegen fajzatokat, de vele mégis kivételt tett. Beszélték, hogy Medve annak idején még nagy szolgálatot tett a gróf nagyapjának, így szerezte meg a kiváltságait. Hogy pontosan mit csinált, arra már a legvénebbek sem emlékeztek. Talán csak magától a törpétől lehetett volna meg</w:t>
        <w:softHyphen/>
        <w:t>kérdezni, de az olyan mogorva volt, hogy senki emberfia faggatásának nem engedett.</w:t>
      </w:r>
    </w:p>
    <w:p>
      <w:pPr>
        <w:pStyle w:val="Normal"/>
        <w:spacing w:lineRule="atLeast" w:line="240"/>
        <w:ind w:firstLine="567"/>
        <w:jc w:val="both"/>
        <w:rPr/>
      </w:pPr>
      <w:r>
        <w:rPr/>
        <w:t>Medve jó pénzért elvállalta a kölyök meg a lányka tanítását. Attól foga Theun és Lor</w:t>
        <w:softHyphen/>
        <w:t>raine napkeltétől szürkületig a banya háza mögötti kertben gyakorolta a célbahajítást, a fabotokkal való hadonászást, a mászást, ugrást, meg a többi haszontalan dolgot. The</w:t>
        <w:softHyphen/>
        <w:t>unnak fogalma sem volt róla, hogy mi köze van mindennek a fegyverforgatáshoz, de csi</w:t>
        <w:softHyphen/>
        <w:t>nálta amit kellett, és - mivel félt, hogy a banya megharagszik rá, és vége lesz a jó sorának - nem kíváncsiskodott. Lorraine hasonlóképp gondolkodhatott, mert Theun egyetlen egyszer sem hallotta, hogy buta kér</w:t>
        <w:softHyphen/>
        <w:t>désekkel zaklatta volna Medvét vagy a banyát.</w:t>
      </w:r>
    </w:p>
    <w:p>
      <w:pPr>
        <w:pStyle w:val="Normal"/>
        <w:spacing w:lineRule="atLeast" w:line="240"/>
        <w:ind w:firstLine="567"/>
        <w:jc w:val="both"/>
        <w:rPr/>
      </w:pPr>
      <w:r>
        <w:rPr/>
        <w:t>A nyárra tél jött, a tavaszra megint nyár, amikor Medve elérkezettnek látta az időt, hogy valódi, ölésre alkalmas vasakat adjon két tanítványa kezébe. Nyártól tél végéig csak a tőrhajítást gyakorolták; de aztán a második tavaszon elérkezett az a nap is, amikor husángok helyett valódi kardot kap</w:t>
        <w:softHyphen/>
        <w:t>tak a kezükbe.</w:t>
      </w:r>
    </w:p>
    <w:p>
      <w:pPr>
        <w:pStyle w:val="Normal"/>
        <w:spacing w:lineRule="atLeast" w:line="240"/>
        <w:ind w:firstLine="567"/>
        <w:jc w:val="both"/>
        <w:rPr/>
      </w:pPr>
      <w:r>
        <w:rPr/>
        <w:t>A napok egyhangúan teltek; egészen addig, amíg a második év végén a banya elő nem állt a következő ötletével.</w:t>
      </w:r>
    </w:p>
    <w:p>
      <w:pPr>
        <w:pStyle w:val="Normal"/>
        <w:spacing w:lineRule="atLeast" w:line="240"/>
        <w:ind w:firstLine="567"/>
        <w:jc w:val="both"/>
        <w:rPr/>
      </w:pPr>
      <w:r>
        <w:rPr/>
        <w:t>- Mostantól nem csak a testeteket, de a szellemeteket is erősíteni fogjátok - jelentet</w:t>
        <w:softHyphen/>
        <w:t>te ki, és attól kezdve a két tanoncnak estén</w:t>
        <w:softHyphen/>
        <w:t>ként, amikor már alig várták, hogy megpihentessék sajgó izmaikat, végig kellett hall</w:t>
        <w:softHyphen/>
        <w:t>gatniuk a banya meséit.</w:t>
      </w:r>
    </w:p>
    <w:p>
      <w:pPr>
        <w:pStyle w:val="Normal"/>
        <w:spacing w:lineRule="atLeast" w:line="240"/>
        <w:ind w:firstLine="567"/>
        <w:jc w:val="both"/>
        <w:rPr/>
      </w:pPr>
      <w:r>
        <w:rPr/>
        <w:t>Barcijtje először csak a füvek tudományá</w:t>
        <w:softHyphen/>
        <w:t>ba avatta be őket, és régi történeteket mesélt istenekről, démonokról, meg hihetetlen tör</w:t>
        <w:softHyphen/>
        <w:t>ténésekről. Amikor aztán Theun tizenhét esztendős lett, és Medve megtanította nekik, hogyan kell úgy felajzani az íjat, hogy min</w:t>
        <w:softHyphen/>
        <w:t>den nyílvessző célba találjon, Barcijtje is komolyabbra fogta a szót.</w:t>
      </w:r>
    </w:p>
    <w:p>
      <w:pPr>
        <w:pStyle w:val="Normal"/>
        <w:spacing w:lineRule="atLeast" w:line="240"/>
        <w:ind w:firstLine="567"/>
        <w:jc w:val="both"/>
        <w:rPr/>
      </w:pPr>
      <w:r>
        <w:rPr/>
        <w:t>- Mostantól bevezetlek benneteket a titkok közé - mondta, és amikor Theun kérdezni próbált valamit, egy heves mozdulattal belé fojtotta a szót. - Tudom, mit akarsz tudni, Kisnomád. Azt, hogy mire ez a nagy tanulás. Nemsokára ezt is megtudjátok majd. Most legyen elég annyi is, hogy nem magatokért teszitek. Ha eljön a Követ, és elhozza az Üze</w:t>
        <w:softHyphen/>
        <w:t>netet, valakinek szüksége lesz rátok. Vagyis... A testetekre és a lelketekre...</w:t>
      </w:r>
    </w:p>
    <w:p>
      <w:pPr>
        <w:pStyle w:val="Normal"/>
        <w:spacing w:lineRule="atLeast" w:line="240"/>
        <w:ind w:firstLine="567"/>
        <w:jc w:val="both"/>
        <w:rPr/>
      </w:pPr>
      <w:r>
        <w:rPr/>
        <w:t>Attól az estétől foga Theun és Lorraine olyan dolgokat ismert meg, amikről addig azt hitték, csak a régiek meséiben léteznek. Csakhamar megtudták, hogyan lehet szala</w:t>
        <w:softHyphen/>
        <w:t>mandramájból bénító főzetet készíteni, ho</w:t>
        <w:softHyphen/>
        <w:t>gyan lehet egy maréknyi elhajított fekete por</w:t>
        <w:softHyphen/>
        <w:t>ból szikrákat és tüzet lobbantani, és hogyan kell gyíkveséből és bögölyköpetből olyan fo</w:t>
        <w:softHyphen/>
        <w:t>lyadékot kotyvasztani, amibe ha tőrt márt az ember, akkor is halált tud okozni, ha csak egy karcolást ejt az ellenfelén. Theun csodá</w:t>
        <w:softHyphen/>
        <w:t>lattal vetette bele magát a boszorkánymes</w:t>
        <w:softHyphen/>
        <w:t>terségbe.</w:t>
      </w:r>
    </w:p>
    <w:p>
      <w:pPr>
        <w:pStyle w:val="Normal"/>
        <w:spacing w:lineRule="atLeast" w:line="240"/>
        <w:ind w:firstLine="567"/>
        <w:jc w:val="both"/>
        <w:rPr/>
      </w:pPr>
      <w:r>
        <w:rPr/>
        <w:t>- Most már mágusok vagyunk? - kérdezte Lorraine egy este a banyától, miután egy félmaréknyi ürömfűből, és egy kevés száraz macskaürülékből elkészítette azt a szédítő párlatot, aminek szagától ügy megittasul az ember fia, mintha legurított volna a torkán egy-két akónyi bűzös orkpálinkát.</w:t>
      </w:r>
    </w:p>
    <w:p>
      <w:pPr>
        <w:pStyle w:val="Normal"/>
        <w:spacing w:lineRule="atLeast" w:line="240"/>
        <w:ind w:firstLine="567"/>
        <w:jc w:val="both"/>
        <w:rPr/>
      </w:pPr>
      <w:r>
        <w:rPr/>
        <w:t>Barcijtje felvihogott.</w:t>
      </w:r>
    </w:p>
    <w:p>
      <w:pPr>
        <w:pStyle w:val="Normal"/>
        <w:spacing w:lineRule="atLeast" w:line="240"/>
        <w:ind w:firstLine="567"/>
        <w:jc w:val="both"/>
        <w:rPr/>
      </w:pPr>
      <w:r>
        <w:rPr/>
        <w:t xml:space="preserve">- Hogy mágusok vagytok-e? - kérdezte. </w:t>
        <w:softHyphen/>
        <w:t>Nem! Egész Yneven legfeljebb féltucatnyi va</w:t>
        <w:softHyphen/>
        <w:t>lódi mágus él. Varázslóknak és kuruzslók</w:t>
        <w:softHyphen/>
        <w:t>nak se szeri, se száma, de valódi mágusból csak kevés van. Szerencsé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Theun a gaemi palota ablakában állva kiné</w:t>
        <w:softHyphen/>
        <w:t>zett a nyugati látóhatár mögött eltűnő vörös holdra. Lehunyta a szemeit, és számolni kezdte a szívdobbanásait.</w:t>
      </w:r>
    </w:p>
    <w:p>
      <w:pPr>
        <w:pStyle w:val="Normal"/>
        <w:spacing w:lineRule="atLeast" w:line="240"/>
        <w:ind w:firstLine="567"/>
        <w:jc w:val="both"/>
        <w:rPr/>
      </w:pPr>
      <w:r>
        <w:rPr/>
        <w:t>Amikor százig jutott a számolásban, kinyi</w:t>
        <w:softHyphen/>
        <w:t>totta a szemeit, és kelet felé nézett, ahol méltóságteljes lassúsággal megjelent a má</w:t>
        <w:softHyphen/>
        <w:t>sik hold makulátlan, kerek, kékes fényű korongja.</w:t>
      </w:r>
    </w:p>
    <w:p>
      <w:pPr>
        <w:pStyle w:val="Normal"/>
        <w:spacing w:lineRule="atLeast" w:line="240"/>
        <w:ind w:firstLine="567"/>
        <w:jc w:val="both"/>
        <w:rPr/>
      </w:pPr>
      <w:r>
        <w:rPr>
          <w:i/>
        </w:rPr>
        <w:t xml:space="preserve">Éppen olyan, </w:t>
      </w:r>
      <w:r>
        <w:rPr/>
        <w:t xml:space="preserve">mint </w:t>
      </w:r>
      <w:r>
        <w:rPr>
          <w:i/>
        </w:rPr>
        <w:t xml:space="preserve">akkor..., </w:t>
      </w:r>
      <w:r>
        <w:rPr/>
        <w:t>gondolta Theun, és megremegett.</w:t>
      </w:r>
    </w:p>
    <w:p>
      <w:pPr>
        <w:pStyle w:val="Normal"/>
        <w:spacing w:lineRule="atLeast" w:line="240"/>
        <w:ind w:firstLine="567"/>
        <w:jc w:val="both"/>
        <w:rPr/>
      </w:pPr>
      <w:r>
        <w:rPr/>
        <w:t>Akkor...</w:t>
      </w:r>
    </w:p>
    <w:p>
      <w:pPr>
        <w:pStyle w:val="Normal"/>
        <w:spacing w:lineRule="atLeast" w:line="240"/>
        <w:ind w:firstLine="567"/>
        <w:jc w:val="both"/>
        <w:rPr/>
      </w:pPr>
      <w:r>
        <w:rPr/>
        <w:t>A borzalmak éj szakáján.</w:t>
      </w:r>
    </w:p>
    <w:p>
      <w:pPr>
        <w:pStyle w:val="Cmsor2"/>
        <w:rPr/>
      </w:pPr>
      <w:r>
        <w:rPr/>
        <w:t>Bertram</w:t>
      </w:r>
    </w:p>
    <w:p>
      <w:pPr>
        <w:pStyle w:val="Normal"/>
        <w:spacing w:lineRule="atLeast" w:line="240"/>
        <w:ind w:firstLine="567"/>
        <w:jc w:val="both"/>
        <w:rPr/>
      </w:pPr>
      <w:r>
        <w:rPr/>
        <w:t>A varkocsos, fekete ruhás férfi leugrott a palotaudvar végébe gördülő szekérről, és fürkészve felnézett az épületre. Már tudta, hogy itt kell keresnie azt, akihez küldték, de fogalma sem volt róla, merre induljon. Be</w:t>
        <w:softHyphen/>
        <w:t>húzódott egy ajtózug árnyékába, és várt. Előbb-utóbb el kell mennie erre valakinek, az egyik szolgának, egy apródnak, vagy tán egy kuktának. Előbb-utóbb elkap majd va</w:t>
        <w:softHyphen/>
        <w:t>lakit; akiből aztán könnyűszerrel kiszedhe</w:t>
        <w:softHyphen/>
        <w:t>ti, merre találja az öreget, meg a baglyát.</w:t>
      </w:r>
    </w:p>
    <w:p>
      <w:pPr>
        <w:pStyle w:val="Normal"/>
        <w:spacing w:lineRule="atLeast" w:line="240"/>
        <w:ind w:firstLine="567"/>
        <w:jc w:val="both"/>
        <w:rPr/>
      </w:pPr>
      <w:r>
        <w:rPr/>
        <w:t>Felnézett a kerekre hízott kék holdra, és megremegett. A városok falai között, a fül</w:t>
        <w:softHyphen/>
        <w:t>ledt emberszagú melegben mindig úgy érez</w:t>
        <w:softHyphen/>
        <w:t>te magát, akár verembe hullott farkas. Vagy mint az a farkas; melyiket az utolsó sorhaagi éjszakáján kieresztett a városban tanyázó mutatványosok ketrecéből. Habár az a dög már annyira megszokta a fogságot, hogy ahelyett, hogy eliramodott volna, inkább le</w:t>
        <w:softHyphen/>
        <w:t>hasalt a gazdája mellé, és nyalogatni kezdte a fickó arcáról a vért...</w:t>
      </w:r>
    </w:p>
    <w:p>
      <w:pPr>
        <w:pStyle w:val="Normal"/>
        <w:spacing w:lineRule="atLeast" w:line="240"/>
        <w:ind w:firstLine="567"/>
        <w:jc w:val="both"/>
        <w:rPr/>
      </w:pPr>
      <w:r>
        <w:rPr/>
        <w:t>Amikor már nem bírta tovább elviselni a szégyent, a mindennapos megaláztatást, és azt, hogy az emberek összesúgtak a háta mögött, és ujjal mutogattak rá - őrá, a no</w:t>
        <w:softHyphen/>
        <w:t>mád fattyúra, akinek az anyjáról mindenki tudta, hogy összefekszik bárki emberfiával, meg akár más fajzatokkal is; amikor visz</w:t>
        <w:softHyphen/>
        <w:t>ketni kezdett a feje a szégyentől, valahány</w:t>
        <w:softHyphen/>
        <w:t>szor kilépett a házból - annak a mocskos pyarroni kutyának a házából, aki megölte az anyját! -, úgy döntött, hogy odébb áll. Fogal</w:t>
        <w:softHyphen/>
        <w:t>ma sem volt róla, hova mehetne, de abban biztos volt, hogy pénzre és felszerelésre lesz szüksége. Amikor elindult, még nem tudta., hol szerzi meg ezeket, ám amikor a városfal tövében meglátta a kóbormutatványosokat, az idegeneket, akiket Sorhaagban senki sem ismert, és akikkel senki sem törődött, egy hirtelen támadt ötlettől hajtva végzett a ripa</w:t>
        <w:softHyphen/>
        <w:t>csokkal. Néhány fegyver, egy ló, és egy zacs</w:t>
        <w:softHyphen/>
        <w:t>kónyi ezüstpénz - ennyi volt az egész, amit szerzett, de számára ez akkor felért az egész grófság minden vagyonával.</w:t>
      </w:r>
    </w:p>
    <w:p>
      <w:pPr>
        <w:pStyle w:val="Normal"/>
        <w:spacing w:lineRule="atLeast" w:line="240"/>
        <w:ind w:firstLine="567"/>
        <w:jc w:val="both"/>
        <w:rPr/>
      </w:pPr>
      <w:r>
        <w:rPr/>
        <w:t>Találomra indult el a nyugati úton. Ha a lova elfáradt, ő is megpihent. Időnként be</w:t>
        <w:softHyphen/>
        <w:t>tért egy-egy fogadóba, vagy ha ilyen nem akadt, egy-egy csalitosban vagy erdőben húzta meg magát. ,</w:t>
      </w:r>
    </w:p>
    <w:p>
      <w:pPr>
        <w:pStyle w:val="Normal"/>
        <w:spacing w:lineRule="atLeast" w:line="240"/>
        <w:ind w:firstLine="567"/>
        <w:jc w:val="both"/>
        <w:rPr/>
      </w:pPr>
      <w:r>
        <w:rPr/>
        <w:t>Ha nincs a Világfa, talán észre sem vette volna, hogy visszatért Pusztaközépre. A falu, ahol egykor élt, az eltelt évek során várossá terebélyesedett. Valódi várossá, gerendahá</w:t>
        <w:softHyphen/>
        <w:t>zakkal, és két embermagas cölöpkerítéssel.</w:t>
      </w:r>
    </w:p>
    <w:p>
      <w:pPr>
        <w:pStyle w:val="Normal"/>
        <w:spacing w:lineRule="atLeast" w:line="240"/>
        <w:ind w:firstLine="567"/>
        <w:jc w:val="both"/>
        <w:rPr/>
      </w:pPr>
      <w:r>
        <w:rPr/>
        <w:t>Nyoma sem maradt az egykori földbevájt lakógödröknek, de a Világház még mindig állt, és a sekély patakocska is a régi helyen csörgedezett.</w:t>
      </w:r>
    </w:p>
    <w:p>
      <w:pPr>
        <w:pStyle w:val="Normal"/>
        <w:spacing w:lineRule="atLeast" w:line="240"/>
        <w:ind w:firstLine="567"/>
        <w:jc w:val="both"/>
        <w:rPr/>
      </w:pPr>
      <w:r>
        <w:rPr/>
        <w:t>Megitatta a lovát, letelepedett a patak part</w:t>
        <w:softHyphen/>
        <w:t>ján, s ahogy merengve az iszapban vartyogó békára nézett, eszébe jutott életének. az a boldog időszaka, amikor az anyja még csak az övé volt, amikor nem kellett osztoznia a szeretetén azzal a pyarroni kutyával, meg azzal a hígvérű kölyökkel. Akkor... Igen, akkor talán boldog volt.</w:t>
      </w:r>
    </w:p>
    <w:p>
      <w:pPr>
        <w:pStyle w:val="Normal"/>
        <w:spacing w:lineRule="atLeast" w:line="240"/>
        <w:ind w:firstLine="567"/>
        <w:jc w:val="both"/>
        <w:rPr/>
      </w:pPr>
      <w:r>
        <w:rPr/>
        <w:t>Tétován felemelt egy kavicsot, és célba vet</w:t>
        <w:softHyphen/>
        <w:t>te vele a varangy dülledt szemeit. Akkor még volt remény. A kődarab zizegve keresztül hasított a levegőn, és fejen találta á békát, mielőtt az moccanhatott volna.</w:t>
      </w:r>
    </w:p>
    <w:p>
      <w:pPr>
        <w:pStyle w:val="Normal"/>
        <w:spacing w:lineRule="atLeast" w:line="240"/>
        <w:ind w:firstLine="567"/>
        <w:jc w:val="both"/>
        <w:rPr/>
      </w:pPr>
      <w:r>
        <w:rPr/>
        <w:t>Akkor... Hirtelen felugrott, felkapott a lo</w:t>
        <w:softHyphen/>
        <w:t>vára, átugratott a patak fölött, és vad iram</w:t>
        <w:softHyphen/>
        <w:t>ban nyugat felé vágtatott.</w:t>
      </w:r>
    </w:p>
    <w:p>
      <w:pPr>
        <w:pStyle w:val="Normal"/>
        <w:spacing w:lineRule="atLeast" w:line="240"/>
        <w:ind w:firstLine="567"/>
        <w:jc w:val="both"/>
        <w:rPr/>
      </w:pPr>
      <w:r>
        <w:rPr/>
        <w:t>Már tudta, hol találja meg azokat, akik nem fogják kivetni maguk közül.</w:t>
      </w:r>
    </w:p>
    <w:p>
      <w:pPr>
        <w:pStyle w:val="Normal"/>
        <w:spacing w:lineRule="atLeast" w:line="240"/>
        <w:ind w:firstLine="567"/>
        <w:jc w:val="both"/>
        <w:rPr/>
      </w:pPr>
      <w:r>
        <w:rPr/>
        <w:t>A Salumion hegység lábainál kidőlt alóla a ló: Hitvány jószág volt, gyenge, mint egykori gazdája, puhány, mint azok a sorhaagi mamlaszok, akiket az Egyistenbe vetett hit megfosztott minden férfiasságuktól. Gyalog indult tovább.</w:t>
      </w:r>
    </w:p>
    <w:p>
      <w:pPr>
        <w:pStyle w:val="Normal"/>
        <w:spacing w:lineRule="atLeast" w:line="240"/>
        <w:ind w:firstLine="567"/>
        <w:jc w:val="both"/>
        <w:rPr/>
      </w:pPr>
      <w:r>
        <w:rPr/>
        <w:t xml:space="preserve">A negyedik reggelen arra riadt, hogy nincs egyedül. Kinyitotta a szemeit, és meglátta a körülötte álló </w:t>
      </w:r>
      <w:r>
        <w:rPr>
          <w:i/>
        </w:rPr>
        <w:t xml:space="preserve">férfiakat. </w:t>
      </w:r>
      <w:r>
        <w:rPr/>
        <w:t>Harcosok voltak, ez rögtön kitűnt. Valódi harcosok, s nem olyan vaslemezekbe bújtatott harcias kakasok, amilyenek fegyvereket lóbálva parádéztak a sorhaagi utcákon.</w:t>
      </w:r>
    </w:p>
    <w:p>
      <w:pPr>
        <w:pStyle w:val="Normal"/>
        <w:spacing w:lineRule="atLeast" w:line="240"/>
        <w:ind w:firstLine="567"/>
        <w:jc w:val="both"/>
        <w:rPr/>
      </w:pPr>
      <w:r>
        <w:rPr/>
        <w:t>Az alacsony, bőrruhás férfiak övén rövid szablya lógott, zekéjükből tőrök markolatai ágaskodtak. Hosszúra növesztett, varko</w:t>
        <w:softHyphen/>
        <w:t>csokba font hajuk feketén csillogott a rákent medvezsírtól, bajszuk és szákálluk szálai közé rontástól óvó szent csontdarabkákat fontak. Hátukon emberhosszú íj; aprócska, de izmos, és tüzesen kapáló lovaik nyerge mellett nyílvesszőkkel teli tegez.</w:t>
      </w:r>
    </w:p>
    <w:p>
      <w:pPr>
        <w:pStyle w:val="Normal"/>
        <w:spacing w:lineRule="atLeast" w:line="240"/>
        <w:ind w:firstLine="567"/>
        <w:jc w:val="both"/>
        <w:rPr/>
      </w:pPr>
      <w:r>
        <w:rPr/>
        <w:t>Ahogy moccanni próbált, rádöbbent, hogy kezét, lábát megkötözték. Gúzsba kötötték, akár égy nyúlbakot. Két férfi felemelte, és keresztben az egyik ló f nyergére vetette. A harcosok nem szóltak, és ő sem próbált beszélni velük.</w:t>
      </w:r>
    </w:p>
    <w:p>
      <w:pPr>
        <w:pStyle w:val="Normal"/>
        <w:spacing w:lineRule="atLeast" w:line="240"/>
        <w:ind w:firstLine="567"/>
        <w:jc w:val="both"/>
        <w:rPr/>
      </w:pPr>
      <w:r>
        <w:rPr/>
        <w:t>Egy teljes napon át lovagoltak megállás nélkül:</w:t>
      </w:r>
    </w:p>
    <w:p>
      <w:pPr>
        <w:pStyle w:val="Normal"/>
        <w:spacing w:lineRule="atLeast" w:line="240"/>
        <w:ind w:firstLine="567"/>
        <w:jc w:val="both"/>
        <w:rPr/>
      </w:pPr>
      <w:r>
        <w:rPr/>
        <w:t>A harcosok egy sátorvárosba vitték. Sorhaag</w:t>
        <w:softHyphen/>
        <w:t>ban megismerte a számokat, de oly sok sátor állt a hatalmas Világfa körül, a sebes vizű folyó két partján, hogy még akkor is képte</w:t>
        <w:softHyphen/>
        <w:t>len lett volna mindet számba venni, ha a lóról nem egyenesen egy mély gödörbe lökik.</w:t>
      </w:r>
    </w:p>
    <w:p>
      <w:pPr>
        <w:pStyle w:val="Normal"/>
        <w:spacing w:lineRule="atLeast" w:line="240"/>
        <w:ind w:firstLine="567"/>
        <w:jc w:val="both"/>
        <w:rPr/>
      </w:pPr>
      <w:r>
        <w:rPr/>
        <w:t>Ahogy összekötözve, mocskosan gubbasztott a gödör fenekén, előkerültek a falu gyer</w:t>
        <w:softHyphen/>
        <w:t>kőcei. Kövekkel hajigálták, és érthetetlen nyelven rikoltozva gúnyolták a furcsa gúnyá</w:t>
        <w:softHyphen/>
        <w:t>jú idegent. Azután elérkezett az este. Egy fiatal harcos leugrott melléje, elvágta a béklyóit, és feltaszigálta a gödör falán. Leültet</w:t>
        <w:softHyphen/>
        <w:t>ték, egy agyagtálban valami főtt húst tettek elé, de meg sem várták, míg megtörli zsíros száját, máris bevezették a Világfa tövében álló díszes és hatalmas sátorpalotába.</w:t>
      </w:r>
    </w:p>
    <w:p>
      <w:pPr>
        <w:pStyle w:val="Normal"/>
        <w:spacing w:lineRule="atLeast" w:line="240"/>
        <w:ind w:firstLine="567"/>
        <w:jc w:val="both"/>
        <w:rPr/>
      </w:pPr>
      <w:r>
        <w:rPr/>
        <w:t>A vászonfalak mellett kardokat és bárdo</w:t>
        <w:softHyphen/>
        <w:t>kat markolászó, festett arcú és felsőtestű, izmos, fiatal harcosok álltak. Valamennyien varkocsokba fonták a hajukat, és mindegyi</w:t>
        <w:softHyphen/>
        <w:t>kük bal arcán ott kéklett egy tetoválás, a törzs jele, egy madárkarmok közé fogott emberi koponya. A sátor végében egy térd</w:t>
        <w:softHyphen/>
        <w:t>magasságú emelvényen egy kényelmes, ál</w:t>
        <w:softHyphen/>
        <w:t>latbőrökkel letakart kereveten egy nagy baj</w:t>
        <w:softHyphen/>
        <w:t>szú, haragos tekintetű férfi heverészett. Ar</w:t>
        <w:softHyphen/>
        <w:t>cát sűrű szakáll fedte, szemöldökei össze</w:t>
        <w:softHyphen/>
        <w:t>nőttek. Mellette egy tetovált arcú, ráncos öregember állt; a feje tarkopasz volt, hosszú bajsza kétoldalt a melle közepéig ért.</w:t>
      </w:r>
    </w:p>
    <w:p>
      <w:pPr>
        <w:pStyle w:val="Normal"/>
        <w:spacing w:lineRule="atLeast" w:line="240"/>
        <w:ind w:firstLine="567"/>
        <w:jc w:val="both"/>
        <w:rPr/>
      </w:pPr>
      <w:r>
        <w:rPr/>
        <w:t>Bertramot az emelvény elé taszigálták, majd az egyik őre egy kampós végű husáng</w:t>
        <w:softHyphen/>
        <w:t>gal kirántotta alóla a lábait.</w:t>
      </w:r>
    </w:p>
    <w:p>
      <w:pPr>
        <w:pStyle w:val="Normal"/>
        <w:spacing w:lineRule="atLeast" w:line="240"/>
        <w:ind w:firstLine="567"/>
        <w:jc w:val="both"/>
        <w:rPr/>
      </w:pPr>
      <w:r>
        <w:rPr/>
        <w:t>Amikor felemelte a fejét, a szakállas felállt, és lelépett hozzá.</w:t>
      </w:r>
    </w:p>
    <w:p>
      <w:pPr>
        <w:pStyle w:val="Normal"/>
        <w:spacing w:lineRule="atLeast" w:line="240"/>
        <w:ind w:firstLine="567"/>
        <w:jc w:val="both"/>
        <w:rPr/>
      </w:pPr>
      <w:r>
        <w:rPr/>
        <w:t>- Üdvözöld a kánt! - szólt Bertramra az egyik őr.</w:t>
      </w:r>
    </w:p>
    <w:p>
      <w:pPr>
        <w:pStyle w:val="Normal"/>
        <w:spacing w:lineRule="atLeast" w:line="240"/>
        <w:ind w:firstLine="567"/>
        <w:jc w:val="both"/>
        <w:rPr/>
      </w:pPr>
      <w:r>
        <w:rPr/>
        <w:t>Bertram tétován megpróbált talpra állni, hogy sorhaagi szokás szerint meghajoljon a kemény tekintetű nagyúr előtt, ám a kampós bot a tarkójára feszült, és az őr a keményre döngölt földre nyomta, akár egy birkát.</w:t>
      </w:r>
    </w:p>
    <w:p>
      <w:pPr>
        <w:pStyle w:val="Normal"/>
        <w:spacing w:lineRule="atLeast" w:line="240"/>
        <w:ind w:firstLine="567"/>
        <w:jc w:val="both"/>
        <w:rPr/>
      </w:pPr>
      <w:r>
        <w:rPr/>
        <w:t>A kán Bertram arca elé tartotta a csizmáját:</w:t>
      </w:r>
    </w:p>
    <w:p>
      <w:pPr>
        <w:pStyle w:val="Normal"/>
        <w:spacing w:lineRule="atLeast" w:line="240"/>
        <w:ind w:firstLine="567"/>
        <w:jc w:val="both"/>
        <w:rPr/>
      </w:pPr>
      <w:r>
        <w:rPr/>
        <w:t>Bertram megértette, mit kell tennie, és ajkait a fényes bőrhöz érintette. A kán elége</w:t>
        <w:softHyphen/>
        <w:t>dett lehetett, mert visszaugrott az emelvény</w:t>
        <w:softHyphen/>
        <w:t>re, és intett az őröknek, állítsák fel az ide</w:t>
        <w:softHyphen/>
        <w:t>gent.</w:t>
      </w:r>
    </w:p>
    <w:p>
      <w:pPr>
        <w:pStyle w:val="Normal"/>
        <w:spacing w:lineRule="atLeast" w:line="240"/>
        <w:ind w:firstLine="567"/>
        <w:jc w:val="both"/>
        <w:rPr/>
      </w:pPr>
      <w:r>
        <w:rPr/>
        <w:t>- Talpra, rabszolga!</w:t>
      </w:r>
    </w:p>
    <w:p>
      <w:pPr>
        <w:pStyle w:val="Normal"/>
        <w:spacing w:lineRule="atLeast" w:line="240"/>
        <w:ind w:firstLine="567"/>
        <w:jc w:val="both"/>
        <w:rPr/>
      </w:pPr>
      <w:r>
        <w:rPr/>
        <w:t>Bertram feltápászkodott, mély lélegzetet véve összegyűjtötte a bátorságát, és kemé</w:t>
        <w:softHyphen/>
        <w:t>nyen a kán arcába nézett.</w:t>
      </w:r>
    </w:p>
    <w:p>
      <w:pPr>
        <w:pStyle w:val="Normal"/>
        <w:spacing w:lineRule="atLeast" w:line="240"/>
        <w:ind w:firstLine="567"/>
        <w:jc w:val="both"/>
        <w:rPr/>
      </w:pPr>
      <w:r>
        <w:rPr/>
        <w:t>- Nem tudom, felétek mióta szólítják rab</w:t>
        <w:softHyphen/>
        <w:t>szolgának a vendégeket! - Már alig emléke</w:t>
        <w:softHyphen/>
        <w:t>zett a nyelvre, amit Pusztaközépen tanult, és furcsán, idegenes előkelőséggel ejtette ki az ugatásra emlékeztető szavakat.</w:t>
      </w:r>
    </w:p>
    <w:p>
      <w:pPr>
        <w:pStyle w:val="Normal"/>
        <w:spacing w:lineRule="atLeast" w:line="240"/>
        <w:ind w:firstLine="567"/>
        <w:jc w:val="both"/>
        <w:rPr/>
      </w:pPr>
      <w:r>
        <w:rPr/>
        <w:t>Dühödt moraj futott végig a sátorban. A kán elvörösödött, és már-már intett az őrök</w:t>
        <w:softHyphen/>
        <w:t>nek, szabadítsák meg az idegen kutyát a fejétől, ám a nagybajszú öreg felemelte a botját, és fiatalos mozdulattal Bertram elé ugrott. Egy ideig gyanakodva méregette a fiú arcát, majd széttépte az ingét, és a bal mellén díszelgő tőrhegy formájú hegre mutatott.</w:t>
      </w:r>
    </w:p>
    <w:p>
      <w:pPr>
        <w:pStyle w:val="Normal"/>
        <w:spacing w:lineRule="atLeast" w:line="240"/>
        <w:ind w:firstLine="567"/>
        <w:jc w:val="both"/>
        <w:rPr/>
      </w:pPr>
      <w:r>
        <w:rPr/>
        <w:t>- Testvér! - rikoltotta, és magasra emelte a botj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ertram felkapta a fejét. Valaki közeledett a leshelye felé.</w:t>
      </w:r>
    </w:p>
    <w:p>
      <w:pPr>
        <w:pStyle w:val="Normal"/>
        <w:spacing w:lineRule="atLeast" w:line="240"/>
        <w:ind w:firstLine="567"/>
        <w:jc w:val="both"/>
        <w:rPr/>
      </w:pPr>
      <w:r>
        <w:rPr/>
        <w:t>Megfeszítette az izmait, és felkészült az ugrásra. Egy fehér ruhába öltözött, hetyke kis legényke lépdelt el előtte. Egy tálcát tartott a kezében, rajta egy tálban valami jó szagú étel gőzölgött.</w:t>
      </w:r>
    </w:p>
    <w:p>
      <w:pPr>
        <w:pStyle w:val="Normal"/>
        <w:spacing w:lineRule="atLeast" w:line="240"/>
        <w:ind w:firstLine="567"/>
        <w:jc w:val="both"/>
        <w:rPr/>
      </w:pPr>
      <w:r>
        <w:rPr/>
        <w:t>Bertram előre vetődött, elkapta a fiú nya</w:t>
        <w:softHyphen/>
        <w:t>kát, másik kezével pedig befogta a száját. A tálca csörömpölve a földre hullott, az edény</w:t>
        <w:softHyphen/>
        <w:t>ből kiömlött az illatosan gőzölgő leves.</w:t>
      </w:r>
    </w:p>
    <w:p>
      <w:pPr>
        <w:pStyle w:val="Normal"/>
        <w:spacing w:lineRule="atLeast" w:line="240"/>
        <w:ind w:firstLine="567"/>
        <w:jc w:val="both"/>
        <w:rPr/>
      </w:pPr>
      <w:r>
        <w:rPr/>
        <w:t>- Hol a baglyos ember? - sziszegte Bertram, és a kölyök nyakához tartotta a tőrét.</w:t>
      </w:r>
    </w:p>
    <w:p>
      <w:pPr>
        <w:pStyle w:val="Normal"/>
        <w:spacing w:lineRule="atLeast" w:line="240"/>
        <w:ind w:firstLine="567"/>
        <w:jc w:val="both"/>
        <w:rPr/>
      </w:pPr>
      <w:r>
        <w:rPr/>
        <w:t>A fiú tágra nyílt szemekkel megrázta a fejét.</w:t>
      </w:r>
    </w:p>
    <w:p>
      <w:pPr>
        <w:pStyle w:val="Normal"/>
        <w:spacing w:lineRule="atLeast" w:line="240"/>
        <w:ind w:firstLine="567"/>
        <w:jc w:val="both"/>
        <w:rPr/>
      </w:pPr>
      <w:r>
        <w:rPr/>
        <w:t>- A Fakih? - hörögte.</w:t>
      </w:r>
    </w:p>
    <w:p>
      <w:pPr>
        <w:pStyle w:val="Normal"/>
        <w:spacing w:lineRule="atLeast" w:line="240"/>
        <w:ind w:firstLine="567"/>
        <w:jc w:val="both"/>
        <w:rPr/>
      </w:pPr>
      <w:r>
        <w:rPr/>
        <w:t xml:space="preserve">- A baglyos vénember - mondta Bertram. </w:t>
        <w:softHyphen/>
        <w:t>Hol találom? -1Vlegszorította a kölyök torkát, majd eleresztette. ,</w:t>
      </w:r>
    </w:p>
    <w:p>
      <w:pPr>
        <w:pStyle w:val="Normal"/>
        <w:spacing w:lineRule="atLeast" w:line="240"/>
        <w:ind w:firstLine="567"/>
        <w:jc w:val="both"/>
        <w:rPr/>
      </w:pPr>
      <w:r>
        <w:rPr/>
        <w:t xml:space="preserve">- Nem... tudom... </w:t>
      </w:r>
    </w:p>
    <w:p>
      <w:pPr>
        <w:pStyle w:val="Normal"/>
        <w:spacing w:lineRule="atLeast" w:line="240"/>
        <w:ind w:firstLine="567"/>
        <w:jc w:val="both"/>
        <w:rPr/>
      </w:pPr>
      <w:r>
        <w:rPr/>
        <w:t>- Hol van?!</w:t>
      </w:r>
    </w:p>
    <w:p>
      <w:pPr>
        <w:pStyle w:val="Normal"/>
        <w:spacing w:lineRule="atLeast" w:line="240"/>
        <w:ind w:firstLine="567"/>
        <w:jc w:val="both"/>
        <w:rPr/>
      </w:pPr>
      <w:r>
        <w:rPr/>
        <w:t>- A palotában... De nem tudom. Én csak a kincstárnoknak hordom az étket... Bertram dühösen felmordult. Ha nem tudja, hát úgy is jó. Akkor majd megkeresi. De senki sem tudhatja meg idő előtt, hogy meg érkezett.</w:t>
      </w:r>
    </w:p>
    <w:p>
      <w:pPr>
        <w:pStyle w:val="Normal"/>
        <w:spacing w:lineRule="atLeast" w:line="240"/>
        <w:ind w:firstLine="567"/>
        <w:jc w:val="both"/>
        <w:rPr/>
      </w:pPr>
      <w:r>
        <w:rPr/>
        <w:t>Tűnődve felnézett az égre, a kék teliholdra és közben a fiú szétroppanó gégéjére feszí</w:t>
        <w:softHyphen/>
        <w:t>tette az ujjait.</w:t>
      </w:r>
    </w:p>
    <w:p>
      <w:pPr>
        <w:pStyle w:val="Cmsor2"/>
        <w:rPr/>
      </w:pPr>
      <w:r>
        <w:rPr/>
        <w:t>Theun</w:t>
      </w:r>
    </w:p>
    <w:p>
      <w:pPr>
        <w:pStyle w:val="Normal"/>
        <w:spacing w:lineRule="atLeast" w:line="240"/>
        <w:ind w:firstLine="567"/>
        <w:jc w:val="both"/>
        <w:rPr/>
      </w:pPr>
      <w:r>
        <w:rPr/>
        <w:t>A borzalmák éjszakáján.</w:t>
      </w:r>
    </w:p>
    <w:p>
      <w:pPr>
        <w:pStyle w:val="Normal"/>
        <w:spacing w:lineRule="atLeast" w:line="240"/>
        <w:ind w:firstLine="567"/>
        <w:jc w:val="both"/>
        <w:rPr/>
      </w:pPr>
      <w:r>
        <w:rPr/>
        <w:t>A kapu felől türelmetlen dörömbölés hal</w:t>
        <w:softHyphen/>
        <w:t>latszott. A Theun felriadt álmából, és ébe</w:t>
        <w:softHyphen/>
        <w:t>ren, nyitott szemmel fekve várta, hogy az éji látogató odébbálljon.</w:t>
      </w:r>
    </w:p>
    <w:p>
      <w:pPr>
        <w:pStyle w:val="Normal"/>
        <w:spacing w:lineRule="atLeast" w:line="240"/>
        <w:ind w:firstLine="567"/>
        <w:jc w:val="both"/>
        <w:rPr/>
      </w:pPr>
      <w:r>
        <w:rPr/>
        <w:t xml:space="preserve">Csak valami </w:t>
      </w:r>
      <w:r>
        <w:rPr>
          <w:i/>
        </w:rPr>
        <w:t xml:space="preserve">részeg </w:t>
      </w:r>
      <w:r>
        <w:rPr/>
        <w:t xml:space="preserve">lehet, aki </w:t>
      </w:r>
      <w:r>
        <w:rPr>
          <w:i/>
        </w:rPr>
        <w:t xml:space="preserve">fene </w:t>
      </w:r>
      <w:r>
        <w:rPr/>
        <w:t xml:space="preserve">nagy </w:t>
      </w:r>
      <w:r>
        <w:rPr>
          <w:i/>
        </w:rPr>
        <w:t xml:space="preserve">jókedvében nem </w:t>
      </w:r>
      <w:r>
        <w:rPr/>
        <w:t>találja a saját házát, gon</w:t>
        <w:softHyphen/>
        <w:t>dolta, de valami kényelmetlen érzés bizser</w:t>
        <w:softHyphen/>
        <w:t>gett a tarkójában. Barcijtjéhez sohasem jár</w:t>
        <w:softHyphen/>
        <w:t>tak vendégek, és ha nagyritkán mégis beté</w:t>
        <w:softHyphen/>
        <w:t>vedt hozó valaki, nem ilyen kései órán jött.</w:t>
      </w:r>
    </w:p>
    <w:p>
      <w:pPr>
        <w:pStyle w:val="Normal"/>
        <w:spacing w:lineRule="atLeast" w:line="240"/>
        <w:ind w:firstLine="567"/>
        <w:jc w:val="both"/>
        <w:rPr/>
      </w:pPr>
      <w:r>
        <w:rPr/>
        <w:t>A dörömbölés csak nem akart megszűnni. Theun felült az ágyában, és kilesett a kes</w:t>
        <w:softHyphen/>
        <w:t>keny ablakon. Az égről a kék hold ~ kerek képe vigyorgott vissza rá. Maga sem tudta miért, de beleborzongott a látványba. Gyor</w:t>
        <w:softHyphen/>
        <w:t>san oldalt fordította a fejét. A másik ágyban ott pihegett a kis Borostyán. Theun megvon</w:t>
        <w:softHyphen/>
        <w:t>ta a vállát, és már-már visszafeküdt, amikor meghallotta Barcijtje rikácsoló hangját.</w:t>
      </w:r>
    </w:p>
    <w:p>
      <w:pPr>
        <w:pStyle w:val="Normal"/>
        <w:spacing w:lineRule="atLeast" w:line="240"/>
        <w:ind w:firstLine="567"/>
        <w:jc w:val="both"/>
        <w:rPr/>
      </w:pPr>
      <w:r>
        <w:rPr/>
        <w:t>- Kisnomád! Gyere csak!</w:t>
      </w:r>
    </w:p>
    <w:p>
      <w:pPr>
        <w:pStyle w:val="Normal"/>
        <w:spacing w:lineRule="atLeast" w:line="240"/>
        <w:ind w:firstLine="567"/>
        <w:jc w:val="both"/>
        <w:rPr/>
      </w:pPr>
      <w:r>
        <w:rPr/>
        <w:t>Theun értetlenül megrázta a fejét. Vajon mit akarhat az öregasszony?</w:t>
      </w:r>
    </w:p>
    <w:p>
      <w:pPr>
        <w:pStyle w:val="Normal"/>
        <w:spacing w:lineRule="atLeast" w:line="240"/>
        <w:ind w:firstLine="567"/>
        <w:jc w:val="both"/>
        <w:rPr/>
      </w:pPr>
      <w:r>
        <w:rPr/>
        <w:t>- Kisnomád! - kiáltotta Barcijtje most már hangosabban.</w:t>
      </w:r>
    </w:p>
    <w:p>
      <w:pPr>
        <w:pStyle w:val="Normal"/>
        <w:spacing w:lineRule="atLeast" w:line="240"/>
        <w:ind w:firstLine="567"/>
        <w:jc w:val="both"/>
        <w:rPr/>
      </w:pPr>
      <w:r>
        <w:rPr/>
        <w:t>Theun felült, átlendítetté a lábait az ágy széle felett, magára rángatta a nadrágját, és szédelegve kinyitotta az ajtót.</w:t>
      </w:r>
    </w:p>
    <w:p>
      <w:pPr>
        <w:pStyle w:val="Normal"/>
        <w:spacing w:lineRule="atLeast" w:line="240"/>
        <w:ind w:firstLine="567"/>
        <w:jc w:val="both"/>
        <w:rPr/>
      </w:pPr>
      <w:r>
        <w:rPr/>
        <w:t>A banya éjszakánként legszívesebben a padláson ücsörögve leste a csillagokat és a holdat, ám most abban a fapadlós helyiség</w:t>
        <w:softHyphen/>
        <w:t>ben toporgott, ami egyszerre töltötte be a konyha, az előszoba és az ebédlő szerepét.</w:t>
      </w:r>
    </w:p>
    <w:p>
      <w:pPr>
        <w:pStyle w:val="Normal"/>
        <w:spacing w:lineRule="atLeast" w:line="240"/>
        <w:ind w:firstLine="567"/>
        <w:jc w:val="both"/>
        <w:rPr/>
      </w:pPr>
      <w:r>
        <w:rPr/>
        <w:t>- Nyisd csak ki az ajtót, Kisnomád! - szólt rá Theunra.</w:t>
      </w:r>
    </w:p>
    <w:p>
      <w:pPr>
        <w:pStyle w:val="Normal"/>
        <w:spacing w:lineRule="atLeast" w:line="240"/>
        <w:ind w:firstLine="567"/>
        <w:jc w:val="both"/>
        <w:rPr/>
      </w:pPr>
      <w:r>
        <w:rPr/>
        <w:t>A fiú ránézett. A furcsán hosszú lánggal égő gyertya fényénél jól látta az öregasszony szo</w:t>
        <w:softHyphen/>
        <w:t>katlanul izgatott arcát.</w:t>
      </w:r>
    </w:p>
    <w:p>
      <w:pPr>
        <w:pStyle w:val="Normal"/>
        <w:spacing w:lineRule="atLeast" w:line="240"/>
        <w:ind w:firstLine="567"/>
        <w:jc w:val="both"/>
        <w:rPr/>
      </w:pPr>
      <w:r>
        <w:rPr/>
        <w:t>- Nyisd ki, fiú!</w:t>
      </w:r>
    </w:p>
    <w:p>
      <w:pPr>
        <w:pStyle w:val="Normal"/>
        <w:spacing w:lineRule="atLeast" w:line="240"/>
        <w:ind w:firstLine="567"/>
        <w:jc w:val="both"/>
        <w:rPr/>
      </w:pPr>
      <w:r>
        <w:rPr/>
        <w:t>Theun megfonta a vállát. Előrelépett, el</w:t>
        <w:softHyphen/>
        <w:t>húzta a tenyérnyi széles vasreteszt; is széles</w:t>
        <w:softHyphen/>
        <w:t>re tárta az ajtót.</w:t>
      </w:r>
    </w:p>
    <w:p>
      <w:pPr>
        <w:pStyle w:val="Normal"/>
        <w:spacing w:lineRule="atLeast" w:line="240"/>
        <w:ind w:firstLine="567"/>
        <w:jc w:val="both"/>
        <w:rPr/>
      </w:pPr>
      <w:r>
        <w:rPr/>
        <w:t>Először csak az idegen sötét árnyhoz ha</w:t>
        <w:softHyphen/>
        <w:t>sonló alakját látta, de ahogy Barcijtje a gyer</w:t>
        <w:softHyphen/>
        <w:t>tyát szorongatva előrébb csoszogott; már az arcát is megpillantotta. Egy hosszú pillana</w:t>
        <w:softHyphen/>
        <w:t>tig azt hitte, csak valami káprázat játszik vele. Mit keres egy nomád Sorhaagban?</w:t>
      </w:r>
    </w:p>
    <w:p>
      <w:pPr>
        <w:pStyle w:val="Normal"/>
        <w:spacing w:lineRule="atLeast" w:line="240"/>
        <w:ind w:firstLine="567"/>
        <w:jc w:val="both"/>
        <w:rPr/>
      </w:pPr>
      <w:r>
        <w:rPr/>
        <w:t>- A Követ vagyok - mondta a sebhelyes arcú idegen, és Barcijtjére meresztette a szemét. A banya izgatottan előre lépett, úgy kérdez</w:t>
        <w:softHyphen/>
        <w:t>te.</w:t>
      </w:r>
    </w:p>
    <w:p>
      <w:pPr>
        <w:pStyle w:val="Normal"/>
        <w:spacing w:lineRule="atLeast" w:line="240"/>
        <w:ind w:firstLine="567"/>
        <w:jc w:val="both"/>
        <w:rPr/>
      </w:pPr>
      <w:r>
        <w:rPr/>
        <w:t>- És az Üzenet? Mi az Üzenet?</w:t>
      </w:r>
    </w:p>
    <w:p>
      <w:pPr>
        <w:pStyle w:val="Normal"/>
        <w:spacing w:lineRule="atLeast" w:line="240"/>
        <w:ind w:firstLine="567"/>
        <w:jc w:val="both"/>
        <w:rPr/>
      </w:pPr>
      <w:r>
        <w:rPr/>
        <w:t xml:space="preserve">- Ma - mondta a férfi egyszerűen. - Most! </w:t>
        <w:softHyphen/>
        <w:t>- tette még hozzá határozottan, majd kinyúj</w:t>
        <w:softHyphen/>
        <w:t>totta a kezét, és a banya markába nyomott egy kis csomagot.</w:t>
      </w:r>
    </w:p>
    <w:p>
      <w:pPr>
        <w:pStyle w:val="Normal"/>
        <w:spacing w:lineRule="atLeast" w:line="240"/>
        <w:ind w:firstLine="567"/>
        <w:jc w:val="both"/>
        <w:rPr/>
      </w:pPr>
      <w:r>
        <w:rPr/>
        <w:t>Barcijtje egy másodpercig mozdulatlanul állt, majd elvette a dobozkát, sarkon fordult, és a pince ajtaja felé futott.</w:t>
      </w:r>
    </w:p>
    <w:p>
      <w:pPr>
        <w:pStyle w:val="Normal"/>
        <w:spacing w:lineRule="atLeast" w:line="240"/>
        <w:ind w:firstLine="567"/>
        <w:jc w:val="both"/>
        <w:rPr/>
      </w:pPr>
      <w:r>
        <w:rPr/>
        <w:t>- Végre! Végre! - sipítozta, miközben kinyi</w:t>
        <w:softHyphen/>
        <w:t>totta az ajtót, és elindult lefelé a lépcsősoron. A Követ belépett a házba.</w:t>
      </w:r>
    </w:p>
    <w:p>
      <w:pPr>
        <w:pStyle w:val="Normal"/>
        <w:spacing w:lineRule="atLeast" w:line="240"/>
        <w:ind w:firstLine="567"/>
        <w:jc w:val="both"/>
        <w:rPr/>
      </w:pPr>
      <w:r>
        <w:rPr/>
        <w:t>Theun meghökkenve végigmérte a talpig feketébe öltözött, komor arcú férfit, annak barbár szokás szerint tincsekbe font hosszú haját, és zord sebhelyes arcát. Barcijtje már sokszor beszélt nekik a Követről, de arra sem ő, sem Lorraine nem gondolt, hogy éppen egy nomád fog eljönni hozzájuk.</w:t>
      </w:r>
    </w:p>
    <w:p>
      <w:pPr>
        <w:pStyle w:val="Normal"/>
        <w:spacing w:lineRule="atLeast" w:line="240"/>
        <w:ind w:firstLine="567"/>
        <w:jc w:val="both"/>
        <w:rPr/>
      </w:pPr>
      <w:r>
        <w:rPr/>
        <w:t xml:space="preserve">- Theun! - kiáltott odalentről a banya. </w:t>
        <w:softHyphen/>
        <w:t>Gyere csak!</w:t>
      </w:r>
    </w:p>
    <w:p>
      <w:pPr>
        <w:pStyle w:val="Normal"/>
        <w:spacing w:lineRule="atLeast" w:line="240"/>
        <w:ind w:firstLine="567"/>
        <w:jc w:val="both"/>
        <w:rPr/>
      </w:pPr>
      <w:r>
        <w:rPr/>
        <w:t>Theun elcsodálkozott. Barcijtje még soha</w:t>
        <w:softHyphen/>
        <w:t>sem szólította a nevén, mindig csak Kis</w:t>
        <w:softHyphen/>
        <w:t>nomádnak hívta. Kérdően a Követ arcába pillantott, de amikor az sziklatekintettel, kö</w:t>
        <w:softHyphen/>
        <w:t>zömbösen nézett vissza rá, megfordult, és lement a pincébe. A férfi követte.</w:t>
      </w:r>
    </w:p>
    <w:p>
      <w:pPr>
        <w:pStyle w:val="Normal"/>
        <w:spacing w:lineRule="atLeast" w:line="240"/>
        <w:ind w:firstLine="567"/>
        <w:jc w:val="both"/>
        <w:rPr/>
      </w:pPr>
      <w:r>
        <w:rPr/>
        <w:t>Amikor leért, Theun körülnézett. A bagoly a helyén kuporogva villogtatta sárga szeme</w:t>
        <w:softHyphen/>
        <w:t>it, a falba vert vaspeckekben fáklyák lobog</w:t>
        <w:softHyphen/>
        <w:t>tak, egy lépésnyivel az ülőrúd előtt pedig egy magas támlájú szék állt.</w:t>
      </w:r>
    </w:p>
    <w:p>
      <w:pPr>
        <w:pStyle w:val="Normal"/>
        <w:spacing w:lineRule="atLeast" w:line="240"/>
        <w:ind w:firstLine="567"/>
        <w:jc w:val="both"/>
        <w:rPr/>
      </w:pPr>
      <w:r>
        <w:rPr/>
        <w:t>- Ülj le, Kisnomád - mondta Barcijtje.</w:t>
      </w:r>
    </w:p>
    <w:p>
      <w:pPr>
        <w:pStyle w:val="Normal"/>
        <w:spacing w:lineRule="atLeast" w:line="240"/>
        <w:ind w:firstLine="567"/>
        <w:jc w:val="both"/>
        <w:rPr/>
      </w:pPr>
      <w:r>
        <w:rPr/>
        <w:t xml:space="preserve">- Leülni? - kérdezte Theun bizonytalanul. </w:t>
      </w:r>
    </w:p>
    <w:p>
      <w:pPr>
        <w:pStyle w:val="Normal"/>
        <w:spacing w:lineRule="atLeast" w:line="240"/>
        <w:ind w:firstLine="567"/>
        <w:jc w:val="both"/>
        <w:rPr/>
      </w:pPr>
      <w:r>
        <w:rPr/>
        <w:t>- Minek?</w:t>
      </w:r>
    </w:p>
    <w:p>
      <w:pPr>
        <w:pStyle w:val="Normal"/>
        <w:spacing w:lineRule="atLeast" w:line="240"/>
        <w:ind w:firstLine="567"/>
        <w:jc w:val="both"/>
        <w:rPr/>
      </w:pPr>
      <w:r>
        <w:rPr/>
        <w:t>Barcijtje nem felelt. Theun kérdően ráné</w:t>
        <w:softHyphen/>
        <w:t>zett, de mielőtt megszólalhatott volna érezte, hogy két kar kulcsolódik köré, és a levegőbe emelkedik.</w:t>
      </w:r>
    </w:p>
    <w:p>
      <w:pPr>
        <w:pStyle w:val="Normal"/>
        <w:spacing w:lineRule="atLeast" w:line="240"/>
        <w:ind w:firstLine="567"/>
        <w:jc w:val="both"/>
        <w:rPr/>
      </w:pPr>
      <w:r>
        <w:rPr/>
        <w:t>A Követ ledobta Theunt a székre. A fiú fel akart pattanni, de mielőtt megmoccanhatott volna, két vaskemény ujj összeszorította a gégéjét. Barcijtje felvihogott, és egy vastag kötél végére csomózott hurkot hajított Theun nyakába. Theun érezte, ahogy a meg</w:t>
        <w:softHyphen/>
        <w:t>ránduló kötél a torkának feszül, és felhor</w:t>
        <w:softHyphen/>
        <w:t>zsolja a bőrét.</w:t>
      </w:r>
    </w:p>
    <w:p>
      <w:pPr>
        <w:pStyle w:val="Normal"/>
        <w:spacing w:lineRule="atLeast" w:line="240"/>
        <w:ind w:firstLine="567"/>
        <w:jc w:val="both"/>
        <w:rPr/>
      </w:pPr>
      <w:r>
        <w:rPr/>
        <w:t>- Mi...? - próbált kiáltani, de elakadt a lélegzete:</w:t>
      </w:r>
    </w:p>
    <w:p>
      <w:pPr>
        <w:pStyle w:val="Normal"/>
        <w:spacing w:lineRule="atLeast" w:line="240"/>
        <w:ind w:firstLine="567"/>
        <w:jc w:val="both"/>
        <w:rPr/>
      </w:pPr>
      <w:r>
        <w:rPr/>
        <w:t>Barcijtje a támlás szék hátsó lábához kö</w:t>
        <w:softHyphen/>
        <w:t>tötte a kötél végét, a Követ pedig egy irtózatos erejű ütést mért Theun halántékára.</w:t>
      </w:r>
    </w:p>
    <w:p>
      <w:pPr>
        <w:pStyle w:val="Normal"/>
        <w:spacing w:lineRule="atLeast" w:line="240"/>
        <w:ind w:firstLine="567"/>
        <w:jc w:val="both"/>
        <w:rPr/>
      </w:pPr>
      <w:r>
        <w:rPr/>
        <w:t>Mire a hányingerrel küszködő Theun ki</w:t>
        <w:softHyphen/>
        <w:t xml:space="preserve">pislogta a szeméből a könnyeket, a banya már a kezeit és a lábait is a székhez kötötte. </w:t>
      </w:r>
    </w:p>
    <w:p>
      <w:pPr>
        <w:pStyle w:val="Normal"/>
        <w:spacing w:lineRule="atLeast" w:line="240"/>
        <w:ind w:firstLine="567"/>
        <w:jc w:val="both"/>
        <w:rPr/>
      </w:pPr>
      <w:r>
        <w:rPr/>
        <w:t>- Mit akartok...?</w:t>
      </w:r>
    </w:p>
    <w:p>
      <w:pPr>
        <w:pStyle w:val="Normal"/>
        <w:spacing w:lineRule="atLeast" w:line="240"/>
        <w:ind w:firstLine="567"/>
        <w:jc w:val="both"/>
        <w:rPr/>
      </w:pPr>
      <w:r>
        <w:rPr/>
        <w:t>A Követ ökle újra meglendült. Theun érez</w:t>
        <w:softHyphen/>
        <w:t>te a homlokába hasító fájdalmat, hallotta saját csontja reccsenését, azután...</w:t>
      </w:r>
    </w:p>
    <w:p>
      <w:pPr>
        <w:pStyle w:val="Normal"/>
        <w:spacing w:lineRule="atLeast" w:line="240"/>
        <w:ind w:firstLine="567"/>
        <w:jc w:val="both"/>
        <w:rPr/>
      </w:pPr>
      <w:r>
        <w:rPr/>
        <w:t>Felemelte zúgó fejét. Nem tudta, mennyi ideig lehetett eszméletlen. Ahogy körülnézett látta, a banya karhosszúságú gyertyákat ál</w:t>
        <w:softHyphen/>
        <w:t>lított a szék köré.</w:t>
      </w:r>
    </w:p>
    <w:p>
      <w:pPr>
        <w:pStyle w:val="Normal"/>
        <w:spacing w:lineRule="atLeast" w:line="240"/>
        <w:ind w:firstLine="567"/>
        <w:jc w:val="both"/>
        <w:rPr/>
      </w:pPr>
      <w:r>
        <w:rPr/>
        <w:t>- De...</w:t>
      </w:r>
    </w:p>
    <w:p>
      <w:pPr>
        <w:pStyle w:val="Normal"/>
        <w:spacing w:lineRule="atLeast" w:line="240"/>
        <w:ind w:firstLine="567"/>
        <w:jc w:val="both"/>
        <w:rPr/>
      </w:pPr>
      <w:r>
        <w:rPr/>
        <w:t>A sebhelyes arcú nomád újra ütésre emelte a kezét, de a banya leintette.</w:t>
      </w:r>
    </w:p>
    <w:p>
      <w:pPr>
        <w:pStyle w:val="Normal"/>
        <w:spacing w:lineRule="atLeast" w:line="240"/>
        <w:ind w:firstLine="567"/>
        <w:jc w:val="both"/>
        <w:rPr/>
      </w:pPr>
      <w:r>
        <w:rPr/>
        <w:t>- Hagyd. Már nem kell.</w:t>
      </w:r>
    </w:p>
    <w:p>
      <w:pPr>
        <w:pStyle w:val="Normal"/>
        <w:spacing w:lineRule="atLeast" w:line="240"/>
        <w:ind w:firstLine="567"/>
        <w:jc w:val="both"/>
        <w:rPr/>
      </w:pPr>
      <w:r>
        <w:rPr/>
        <w:t>Amikor magához tért, Theun érezte a fejé</w:t>
        <w:softHyphen/>
        <w:t>re nehezedő súlyt, a homlokába mélyedő karmokat. Oldalt lesett, és a szeme sarkából egy hatalmas, kiterjesztett szárny végét látta. A homlokáról egy lassú vércsepp gördült végig az arcán. Balra fordította a tekintetét. Nem messze tőle egy másik székhez kötözve a felpeckelt szájú Lorraine forgatta tehetetlenül a szemeit.</w:t>
      </w:r>
    </w:p>
    <w:p>
      <w:pPr>
        <w:pStyle w:val="Normal"/>
        <w:spacing w:lineRule="atLeast" w:line="240"/>
        <w:ind w:firstLine="567"/>
        <w:jc w:val="both"/>
        <w:rPr/>
      </w:pPr>
      <w:r>
        <w:rPr/>
        <w:t>A banya kibontotta a csomagot, amit a Követtől kapott. Theun elborzadva látta, hogy a kis dobozka egy ökölnagyságú zöld pókot rejt.</w:t>
      </w:r>
    </w:p>
    <w:p>
      <w:pPr>
        <w:pStyle w:val="Normal"/>
        <w:spacing w:lineRule="atLeast" w:line="240"/>
        <w:ind w:firstLine="567"/>
        <w:jc w:val="both"/>
        <w:rPr/>
      </w:pPr>
      <w:r>
        <w:rPr/>
        <w:t>- Mivel kezdjük? - kérdezte Barcijtje tűnőd</w:t>
        <w:softHyphen/>
        <w:t>ve.</w:t>
      </w:r>
    </w:p>
    <w:p>
      <w:pPr>
        <w:pStyle w:val="Normal"/>
        <w:spacing w:lineRule="atLeast" w:line="240"/>
        <w:ind w:firstLine="567"/>
        <w:jc w:val="both"/>
        <w:rPr/>
      </w:pPr>
      <w:r>
        <w:rPr/>
        <w:t>A nomád válasz helyett megvonta a vállát. Barcijtje a Theun fején ücsörgő bagolyra nézett. A madár követelőzően felrikoltott.</w:t>
      </w:r>
    </w:p>
    <w:p>
      <w:pPr>
        <w:pStyle w:val="Normal"/>
        <w:spacing w:lineRule="atLeast" w:line="240"/>
        <w:ind w:firstLine="567"/>
        <w:jc w:val="both"/>
        <w:rPr/>
      </w:pPr>
      <w:r>
        <w:rPr/>
        <w:t>- Jól van - mondta Barcijtje. - Akkor előbb Barkar kapja meg azt, ami neki jár.</w:t>
      </w:r>
    </w:p>
    <w:p>
      <w:pPr>
        <w:pStyle w:val="Normal"/>
        <w:spacing w:lineRule="atLeast" w:line="240"/>
        <w:ind w:firstLine="567"/>
        <w:jc w:val="both"/>
        <w:rPr/>
      </w:pPr>
      <w:r>
        <w:rPr/>
        <w:t>A banya Theun elé állt, kinyújtotta a kar</w:t>
        <w:softHyphen/>
        <w:t>jait, szétterpesztette az ujjait, és halk, mo</w:t>
        <w:softHyphen/>
        <w:t>noton hangon kántálni kezdett. A fiú egyet</w:t>
        <w:softHyphen/>
        <w:t>len egyet sem értett meg a förtelmes szavak</w:t>
        <w:softHyphen/>
        <w:t>ból. Barcijtje egyre csak mormogott. Theun úgy érezte, mintha egy villám hasítana a tarkójába. Érezte, hogy minden, amit addigi élete során látott, hallott és tanult, most egyetlen gombóccá zsugorodik az elméjében. Az emlék-golyóban összesűrűsödtek Pusztaközépről, a Mamáról és az apjáról őrzött képek, a gyermekfejjel Sorhaagban megélt kalandok, és mindaz a tudás, amihez Medve és Barcijtje segítségével jutott.</w:t>
      </w:r>
    </w:p>
    <w:p>
      <w:pPr>
        <w:pStyle w:val="Normal"/>
        <w:spacing w:lineRule="atLeast" w:line="240"/>
        <w:ind w:firstLine="567"/>
        <w:jc w:val="both"/>
        <w:rPr/>
      </w:pPr>
      <w:r>
        <w:rPr/>
        <w:t>A bagoly karmai még jobban a fejéhez feszültek, behatoltak a bőre alá, és már a koponyáját karistolták. Az emlék-golyó egy</w:t>
        <w:softHyphen/>
        <w:t>re jobban összezsugorodott; már parányi porszem volt csupán egy hatalmas terem</w:t>
        <w:softHyphen/>
        <w:t>ben, amit egyre jobban megtöltöttek a bagoly karmaiból kicsapó, Theun koponyáján át</w:t>
        <w:softHyphen/>
        <w:t>hatoló szivárványszínű, vakítóan éles villa</w:t>
        <w:softHyphen/>
        <w:t>nások. Theun teste megrándult, a keze tehe</w:t>
        <w:softHyphen/>
        <w:t>tetlenül reszketett a béklyókban, a lábai ug</w:t>
        <w:softHyphen/>
        <w:t>rani készültek - de a mozdulatok, akárcsak az akarata, megdermedtek, és belevesztek a bagoly villámaiba. Theun még egyszer, ál</w:t>
        <w:softHyphen/>
        <w:t>matag vénemberként kinyitotta a szemeit. Látta a vigyorgó banyát, a székhez kötözött Lorraine-t, és a Követet, a sebhelyes arcú nomádot. A hangok, Barcijtje vihogása, Lor</w:t>
        <w:softHyphen/>
        <w:t>raine rémültlihegése, és a bagoly szárnyver</w:t>
        <w:softHyphen/>
        <w:t>desése, mind-mind aprócska neszekké vál</w:t>
        <w:softHyphen/>
        <w:t>tak, s elvesztették értelmüket. Theun kábul</w:t>
        <w:softHyphen/>
        <w:t>tan figyelte, hogy az elméje mélyén az emlék</w:t>
        <w:softHyphen/>
        <w:t>golyócska körvonalai halványodni kezde</w:t>
        <w:softHyphen/>
        <w:t>nek. O már nem ő volt többé - tudata eggyé olvadt a bagolyéval, ami nem is bagoly volt, hanem... Theun tudatának utolsó megfeszí</w:t>
        <w:softHyphen/>
        <w:t>tésével üvölteni akart.</w:t>
      </w:r>
    </w:p>
    <w:p>
      <w:pPr>
        <w:pStyle w:val="Normal"/>
        <w:spacing w:lineRule="atLeast" w:line="240"/>
        <w:ind w:firstLine="567"/>
        <w:jc w:val="both"/>
        <w:rPr/>
      </w:pPr>
      <w:r>
        <w:rPr/>
        <w:t>Egy démon! Ám hiába: már a bagoly-dé</w:t>
        <w:softHyphen/>
        <w:t>moné volt a teste, a torka a nyelve, a hangja, mindene. Theun úgy érezte, mintha egy ha</w:t>
        <w:softHyphen/>
        <w:t>talmas erő őt magát is belekényszerítené abba a kis emlékgubóba, ami szinte már teljesen feloldódott az elméjét uraló idegen akarat villámfényében...</w:t>
      </w:r>
    </w:p>
    <w:p>
      <w:pPr>
        <w:pStyle w:val="Normal"/>
        <w:spacing w:lineRule="atLeast" w:line="240"/>
        <w:ind w:firstLine="567"/>
        <w:jc w:val="both"/>
        <w:rPr/>
      </w:pPr>
      <w:r>
        <w:rPr/>
        <w:t>Azután a gubóban kuporgó Theun érezte, nincs tovább. Már megértette, mire gondolt a banya, amikor azt mondta, hogy valakinek szüksége lesz a testére és a lelkére. De mi</w:t>
        <w:softHyphen/>
        <w:t>ért? Miért hagyja Barcijtje, hogy egy démon kiszorítsa őt a saját testéből? És miért éppen most? És mit akar tenni Lorraine-nel?</w:t>
      </w:r>
    </w:p>
    <w:p>
      <w:pPr>
        <w:pStyle w:val="Normal"/>
        <w:spacing w:lineRule="atLeast" w:line="240"/>
        <w:ind w:firstLine="567"/>
        <w:jc w:val="both"/>
        <w:rPr/>
      </w:pPr>
      <w:r>
        <w:rPr/>
        <w:t>A gubóban kuporgó Theun látta, hogy ki</w:t>
        <w:softHyphen/>
        <w:t>nyílik a helyiség ajtaja. Kiáltani akart: "Ne, Borostyán, ne gyere közelebb!" Hiába min</w:t>
        <w:softHyphen/>
        <w:t>den. Az elmecsarnok sarkában heverő pará</w:t>
        <w:softHyphen/>
        <w:t>nyi emlékgubón kívül már semmije sem ma</w:t>
        <w:softHyphen/>
        <w:t>radt. Talán elég lett volna egyetlen szó, egy hang, hogy figyelmeztesse a féltestvérét, a kis fél-elf kölyköt - de nem volt semmi, amivel felhívhatta volna magára a figyelmét.</w:t>
      </w:r>
    </w:p>
    <w:p>
      <w:pPr>
        <w:pStyle w:val="Normal"/>
        <w:spacing w:lineRule="atLeast" w:line="240"/>
        <w:ind w:firstLine="567"/>
        <w:jc w:val="both"/>
        <w:rPr/>
      </w:pPr>
      <w:r>
        <w:rPr/>
        <w:t>A gubóban kuporgó Theun látta, hogy Bar</w:t>
        <w:softHyphen/>
        <w:t>cijtje a székkel együtt hanyatt dönti Lor</w:t>
        <w:softHyphen/>
        <w:t>raine-t - miközben egyik kezében a Követtől kapott dobozkát szorongatta -, hosszú, re</w:t>
        <w:softHyphen/>
        <w:t>pedezett, piszkos körmeivel megmarkolja a lány koponyáját, éppen úgy, ahogy az előbb a bagoly az ő fejét.</w:t>
      </w:r>
    </w:p>
    <w:p>
      <w:pPr>
        <w:pStyle w:val="Normal"/>
        <w:spacing w:lineRule="atLeast" w:line="240"/>
        <w:ind w:firstLine="567"/>
        <w:jc w:val="both"/>
        <w:rPr/>
      </w:pPr>
      <w:r>
        <w:rPr/>
        <w:t xml:space="preserve">Ahogy az idegen tudat - Barcijtje tudata </w:t>
        <w:softHyphen/>
        <w:t>savként (mit is tanult a banyától, hány féle sav van?) beleette magát az elméjébe, Lor</w:t>
        <w:softHyphen/>
        <w:t>raine sikítozni kezdett.</w:t>
      </w:r>
    </w:p>
    <w:p>
      <w:pPr>
        <w:pStyle w:val="Normal"/>
        <w:spacing w:lineRule="atLeast" w:line="240"/>
        <w:ind w:firstLine="567"/>
        <w:jc w:val="both"/>
        <w:rPr/>
      </w:pPr>
      <w:r>
        <w:rPr/>
        <w:t>A gubóban kuporgó Theun látta; hogy Bo</w:t>
        <w:softHyphen/>
        <w:t>rostyán leóvakodik a lépcsőn; látta, hogy a Követ feléje fordul. A nomád elvigyorodott, lassú, kéjes mozdulattal előhúzott egy tőrt, és magához rántotta a kisfiút. Borostyán szopósmalacként visított a karjai közt.</w:t>
      </w:r>
    </w:p>
    <w:p>
      <w:pPr>
        <w:pStyle w:val="Normal"/>
        <w:spacing w:lineRule="atLeast" w:line="240"/>
        <w:ind w:firstLine="567"/>
        <w:jc w:val="both"/>
        <w:rPr/>
      </w:pPr>
      <w:r>
        <w:rPr/>
        <w:t>A gubóban kuporgó Theun látta, hogy a tőr pengéje véres vonalat metsz Borostyán fehér nyakába. Látta, ahogy a fiú teste megrándul. Bertram arcát iszonymaszkká változtatta a fogvillogtató vigyor... Éles sivítás hallatszott. A gubóban kuporgó Theun az ajtó felé né</w:t>
        <w:softHyphen/>
        <w:t>zett. Az izmait mozgató, a testét uraló démon is felkapta a fejét.</w:t>
      </w:r>
    </w:p>
    <w:p>
      <w:pPr>
        <w:pStyle w:val="Normal"/>
        <w:spacing w:lineRule="atLeast" w:line="240"/>
        <w:ind w:firstLine="567"/>
        <w:jc w:val="both"/>
        <w:rPr/>
      </w:pPr>
      <w:r>
        <w:rPr/>
        <w:t>A lépcsősor tetején álló gyermekmagas, de zömök alak hajításra emelte a második tőrét is, és közben lecsatolta a melléről az egyik bárdját. A Követ megmarkolta a vállából kimeredő első tőr nyelét, kirántotta a seb</w:t>
        <w:softHyphen/>
        <w:t>ből, de közben eleresztette, Borostyánt, és a saját kését is. Az elfkölyök a padlóra zuhant, a nyakához kapott, majd előre vetődött, és felkapta a nomád tőrét. Medve második tőre keresztülhasította a levegőn. A Theun-test fején kuporgó bagoly fájdalmasan felvijjo</w:t>
        <w:softHyphen/>
        <w:t>gott. A gubóban szorongó Theun érezte, el</w:t>
        <w:softHyphen/>
        <w:t>érkezett a pillanat - az utolsó pillanat, ami</w:t>
        <w:softHyphen/>
        <w:t>kor talán még kitörhet saját elméje börtön</w:t>
        <w:softHyphen/>
        <w:t>zugából. A villámok - s velük együtt a démoni tudat is - visszahúzódtak a felröppenni ké</w:t>
        <w:softHyphen/>
        <w:t>szülő bagolyba. Theun akarata végső megfe</w:t>
        <w:softHyphen/>
        <w:t>szítésével megrepesztette a gubó falát, és szétszórta az emlékfoszlányokat a tudatcsarnokban: A villámok úgy emelkedtek ki a fejéből, mint a bagoly karmai a koponyáján vérző mély sebekből. Theun újra elfoglalta a saját testét.</w:t>
      </w:r>
    </w:p>
    <w:p>
      <w:pPr>
        <w:pStyle w:val="Normal"/>
        <w:spacing w:lineRule="atLeast" w:line="240"/>
        <w:ind w:firstLine="567"/>
        <w:jc w:val="both"/>
        <w:rPr/>
      </w:pPr>
      <w:r>
        <w:rPr/>
        <w:t>Medve közben a Követ elé ugrott, aki ki</w:t>
        <w:softHyphen/>
        <w:t>rántott karddal várta a törpe támadását. Barcijtje még mindig Lorraine fejét karmo</w:t>
        <w:softHyphen/>
        <w:t>lászta: A bagoly Medve arca felé suhant. Theun érezte, hogy sorra lehullanak a bék</w:t>
        <w:softHyphen/>
        <w:t>lyói. A széke mellett megjelent Borostyán vigyorgó agya. Theun szeretettel megsimítot</w:t>
        <w:softHyphen/>
        <w:t>ta az elfkölyök kócos fejét, majd kitépte a kezéből a sebhelyes arcú tőrét, és Bar</w:t>
        <w:softHyphen/>
        <w:t>cijtjéhez ugrott. A banya vállába döfött, le</w:t>
        <w:softHyphen/>
        <w:t>lökte a lányról, és villámgyors mozdulatok</w:t>
        <w:softHyphen/>
        <w:t>kal elmetszetté Lorraine kötelékeit. A lány kábán pislogva kinyitotta a szemeit.</w:t>
      </w:r>
    </w:p>
    <w:p>
      <w:pPr>
        <w:pStyle w:val="Normal"/>
        <w:spacing w:lineRule="atLeast" w:line="240"/>
        <w:ind w:firstLine="567"/>
        <w:jc w:val="both"/>
        <w:rPr/>
      </w:pPr>
      <w:r>
        <w:rPr/>
        <w:t>- Gyere! - ordított rá Theun.</w:t>
      </w:r>
    </w:p>
    <w:p>
      <w:pPr>
        <w:pStyle w:val="Normal"/>
        <w:spacing w:lineRule="atLeast" w:line="240"/>
        <w:ind w:firstLine="567"/>
        <w:jc w:val="both"/>
        <w:rPr/>
      </w:pPr>
      <w:r>
        <w:rPr/>
        <w:t>A bagoly a medve arcába vágta a csőrét. A törpe fájdalmasan felüvöltött, és a bárdját lengetve megpróbálta lecsapnia madár fejét. A bagoly félrelibbent, de mögötte ott állt a Követ. Theun már a lépcsősor tetején taszi</w:t>
        <w:softHyphen/>
        <w:t>gálta maga előtt Lorraine-t, de hirtelen moz</w:t>
        <w:softHyphen/>
        <w:t>dulatlanná dermedt.</w:t>
      </w:r>
    </w:p>
    <w:p>
      <w:pPr>
        <w:pStyle w:val="Normal"/>
        <w:spacing w:lineRule="atLeast" w:line="240"/>
        <w:ind w:firstLine="567"/>
        <w:jc w:val="both"/>
        <w:rPr/>
      </w:pPr>
      <w:r>
        <w:rPr/>
        <w:t>- Borostyán!</w:t>
      </w:r>
    </w:p>
    <w:p>
      <w:pPr>
        <w:pStyle w:val="Normal"/>
        <w:spacing w:lineRule="atLeast" w:line="240"/>
        <w:ind w:firstLine="567"/>
        <w:jc w:val="both"/>
        <w:rPr/>
      </w:pPr>
      <w:r>
        <w:rPr/>
        <w:t>Megfordult. A félhomályos helyiségben egy kard villant, de rögtön utána egy bárd is. Medve felüvöltött, és hátra tántorodott. A Követ ugyanabban a pillanatban bukott a kőpadlóra. Theun megmarkolta Borostyán kinyújtott kezét, és felráncigálta a lépcsőn.</w:t>
      </w:r>
    </w:p>
    <w:p>
      <w:pPr>
        <w:pStyle w:val="Normal"/>
        <w:spacing w:lineRule="atLeast" w:line="240"/>
        <w:ind w:firstLine="567"/>
        <w:jc w:val="both"/>
        <w:rPr/>
      </w:pPr>
      <w:r>
        <w:rPr/>
        <w:t>A nomád feltápászkodott. Egyik kezét a mel</w:t>
        <w:softHyphen/>
        <w:t>lén végigfutó mély sebre szorította, a másik</w:t>
        <w:softHyphen/>
        <w:t>kal a kardját markolászta. Sebzett farkas</w:t>
        <w:softHyphen/>
        <w:t>ként üvöltve, de tántorogva Medve felé in</w:t>
        <w:softHyphen/>
        <w:t>dult. A bagoly Theun és Borostyán irányába röppent, a még mindig kábult Barcijtje pedig feltápászkodott a padlóról. Lorraine Medvé</w:t>
        <w:softHyphen/>
        <w:t>hez ugrott, és felráncigálta á lépcsősor tete</w:t>
        <w:softHyphen/>
        <w:t>jére. Theun és Borostyán is felért az ajtóhoz.</w:t>
      </w:r>
    </w:p>
    <w:p>
      <w:pPr>
        <w:pStyle w:val="Normal"/>
        <w:spacing w:lineRule="atLeast" w:line="240"/>
        <w:ind w:firstLine="567"/>
        <w:jc w:val="both"/>
        <w:rPr/>
      </w:pPr>
      <w:r>
        <w:rPr/>
        <w:t>Theun még egy pillantást vetett a helyiség</w:t>
        <w:softHyphen/>
        <w:t xml:space="preserve">re. Barcijtje mereven állt a felborult szék mellett, a bagoly pedig az üvöltő nomád vállára ereszkedett, és fejét oldalra döntve, kerek szemeivel kíváncsian végigmérte a sebhelyes arcot, mintha </w:t>
      </w:r>
      <w:r>
        <w:rPr>
          <w:i/>
        </w:rPr>
        <w:t xml:space="preserve">azt nézné, </w:t>
      </w:r>
      <w:r>
        <w:rPr/>
        <w:t xml:space="preserve">hova </w:t>
      </w:r>
      <w:r>
        <w:rPr>
          <w:i/>
        </w:rPr>
        <w:t xml:space="preserve">csípjen, </w:t>
      </w:r>
      <w:r>
        <w:rPr/>
        <w:t>gondolta Theun. Egy pillanatra úgy tűnt neki, mintha Medve bárdja mellett va</w:t>
        <w:softHyphen/>
        <w:t>lami más is heverne a padlón. Valami, ami vért fröcskölve rángott... Megrázta a fejét, és Borostyánt cibálva Lorraine meg a törpe után rohant.</w:t>
      </w:r>
    </w:p>
    <w:p>
      <w:pPr>
        <w:pStyle w:val="Normal"/>
        <w:spacing w:lineRule="atLeast" w:line="240"/>
        <w:ind w:firstLine="567"/>
        <w:jc w:val="both"/>
        <w:rPr/>
      </w:pPr>
      <w:r>
        <w:rPr/>
        <w:t xml:space="preserve">Az utcán érték utol őket. Ahogy Medvére </w:t>
        <w:softHyphen/>
        <w:t>pillantott, Theun egyszeriben megértette, mit láthatott a kamrában a bárd mellett. A törpe bal vállán csak egy csonk lógott, mely fröcskölte magából a vért. A Követ levágta Medve karját!</w:t>
      </w:r>
    </w:p>
    <w:p>
      <w:pPr>
        <w:pStyle w:val="Normal"/>
        <w:spacing w:lineRule="atLeast" w:line="240"/>
        <w:ind w:firstLine="567"/>
        <w:jc w:val="both"/>
        <w:rPr/>
      </w:pPr>
      <w:r>
        <w:rPr/>
        <w:t>- Men-... jetek... - lihegte a törpe.</w:t>
      </w:r>
    </w:p>
    <w:p>
      <w:pPr>
        <w:pStyle w:val="Normal"/>
        <w:spacing w:lineRule="atLeast" w:line="240"/>
        <w:ind w:firstLine="567"/>
        <w:jc w:val="both"/>
        <w:rPr/>
      </w:pPr>
      <w:r>
        <w:rPr/>
        <w:t>Theun válasz helyett felmordult, lekapta Medve válláról a bárdja átalvető szíját, és amennyire tudta elszorította vele a csonkot.</w:t>
      </w:r>
    </w:p>
    <w:p>
      <w:pPr>
        <w:pStyle w:val="Normal"/>
        <w:spacing w:lineRule="atLeast" w:line="240"/>
        <w:ind w:firstLine="567"/>
        <w:jc w:val="both"/>
        <w:rPr/>
      </w:pPr>
      <w:r>
        <w:rPr/>
        <w:t>- Meneküljetek... - hörögte Medve. Megtán</w:t>
        <w:softHyphen/>
        <w:t>torodott, a ház falának vetette a hátát, és lassan, vércsíkot húzva maga után leguggolt.</w:t>
      </w:r>
    </w:p>
    <w:p>
      <w:pPr>
        <w:pStyle w:val="Normal"/>
        <w:spacing w:lineRule="atLeast" w:line="240"/>
        <w:ind w:firstLine="567"/>
        <w:jc w:val="both"/>
        <w:rPr/>
      </w:pPr>
      <w:r>
        <w:rPr/>
        <w:t>Theun felmordult, visszalesett a házra, majd a vállára kapta a törpét, és Lorraine meg Borostyán kíséretében beleszáguldott a sorhaagi éjszakába.</w:t>
      </w:r>
    </w:p>
    <w:p>
      <w:pPr>
        <w:pStyle w:val="Cmsor2"/>
        <w:rPr/>
      </w:pPr>
      <w:r>
        <w:rPr/>
        <w:t>Bertram</w:t>
      </w:r>
    </w:p>
    <w:p>
      <w:pPr>
        <w:pStyle w:val="Normal"/>
        <w:spacing w:lineRule="atLeast" w:line="240"/>
        <w:ind w:firstLine="567"/>
        <w:jc w:val="both"/>
        <w:rPr/>
      </w:pPr>
      <w:r>
        <w:rPr/>
        <w:t>Hamar kiderült, hogy Vörös Felhő kán népe korántsem úgy bánik a vendégekkel és a messzi földről visszatért testvérekkel, mint a pusztaközépiek, vagy a sorhaagiak. A nagybajszú sámán még vissza sem ugrott az ámuldozó kári mellé az emelvényre, ami</w:t>
        <w:softHyphen/>
        <w:t>kor előlépett két megtermett harcos. Megra</w:t>
        <w:softHyphen/>
        <w:t>gadták Bertramot, felkapták, akár egy ku</w:t>
        <w:softHyphen/>
        <w:t>tyakölyköt, kivonszolták a sátorpalota elé, és a félkörben felállított kisebb sátrak által közrezárt, keményre taposott téren, a bá</w:t>
        <w:softHyphen/>
        <w:t>mész férfiak, asszonyok és gyerkőcök üdv</w:t>
        <w:softHyphen/>
        <w:t>rivalgása közepette kötelet hurkoltak a tes</w:t>
        <w:softHyphen/>
        <w:t>tére. Bertram megpróbált tiltakozni, ám a szemét is bekötötték, és végül a száját is felpeckelték. Magatehetetlenül tűrte, hogy felhajítsák egy ló hátára, és elinduljanak vele.</w:t>
      </w:r>
    </w:p>
    <w:p>
      <w:pPr>
        <w:pStyle w:val="Normal"/>
        <w:spacing w:lineRule="atLeast" w:line="240"/>
        <w:ind w:firstLine="567"/>
        <w:jc w:val="both"/>
        <w:rPr/>
      </w:pPr>
      <w:r>
        <w:rPr/>
        <w:t>A nap még nem bukott le a horizont mögé, amikor bekísérték a sátorpalotába, de már közeledett az Éjközép, amikor megállították a lovát, leemelték a nyeregből, és levették a szeméről a kötést. Körülnézett. A lenyugodni készülő vörös hold fénye kísértetiessé változtatta az északon sötétlő Salumion hegség ormait, de még félelmetesebb volt az a pusztatengerben magányosan álló furcsa alakú szikla, ami előtt álltak. A sima, fekete gránittömb úgy meredt ki a derékig érő fűvel benőtt síkságból, mintha valami eltemetett óriás dugná ki két görbe ujját a földből. Az összekötözött Bertramot a két horgas ujj között sötétlő barlanghoz vezették.</w:t>
      </w:r>
    </w:p>
    <w:p>
      <w:pPr>
        <w:pStyle w:val="Normal"/>
        <w:spacing w:lineRule="atLeast" w:line="240"/>
        <w:ind w:firstLine="567"/>
        <w:jc w:val="both"/>
        <w:rPr/>
      </w:pPr>
      <w:r>
        <w:rPr/>
        <w:t>A hatalmas sziklacsarnok mélyén egy mág</w:t>
        <w:softHyphen/>
        <w:t>lya lobogott. Áthaladtak egy szűk folyosón, melynek falait megkopott rajzok, embereket és különös állatokat ábrázoló, elnagyolt fest</w:t>
        <w:softHyphen/>
        <w:t>mények díszítettek.</w:t>
      </w:r>
    </w:p>
    <w:p>
      <w:pPr>
        <w:pStyle w:val="Normal"/>
        <w:spacing w:lineRule="atLeast" w:line="240"/>
        <w:ind w:firstLine="567"/>
        <w:jc w:val="both"/>
        <w:rPr/>
      </w:pPr>
      <w:r>
        <w:rPr/>
        <w:t>A csarnokban égő máglya mellett már ott állt a nagybajszú sámán, és ott ült a kán, meg a harcosai is. A tűz fénykörén belül egy cseppkőoszlop csillogott elkeskenyedő kö</w:t>
        <w:softHyphen/>
        <w:t>zepén látszott, hogy a sztalaktit és a sztalag</w:t>
        <w:softHyphen/>
        <w:t>mit cseppkő-idővel mérve csak tegnap ért össze.</w:t>
      </w:r>
    </w:p>
    <w:p>
      <w:pPr>
        <w:pStyle w:val="Normal"/>
        <w:spacing w:lineRule="atLeast" w:line="240"/>
        <w:ind w:firstLine="567"/>
        <w:jc w:val="both"/>
        <w:rPr/>
      </w:pPr>
      <w:r>
        <w:rPr/>
        <w:t>A tűz lángjai kísérteties fénybe burkolták a körötte ülőket: Bertram lassan végignézett a merev, kifejezéstelen arcokon. Vörös Fel</w:t>
        <w:softHyphen/>
        <w:t>hő kánhoz illő pózban, kezeit térdein nyug</w:t>
        <w:softHyphen/>
        <w:t>tatva ült, a mellette kuporgó, vastag fekete</w:t>
        <w:softHyphen/>
        <w:t xml:space="preserve"> fehér festékréteggel borított ábrázatú, em</w:t>
        <w:softHyphen/>
        <w:t>bertestű bestia pedig csakis a sámán lehe</w:t>
        <w:softHyphen/>
        <w:t>tett. A két térdeplő alak mögött félkörben a vének, a törzs agg bölcsei ültek, még hátrább pedig a meglett korú, és fiatal harcosok álltak. Bertram egetlen asszonyt vagy gye</w:t>
        <w:softHyphen/>
        <w:t>reket sem látott.</w:t>
      </w:r>
    </w:p>
    <w:p>
      <w:pPr>
        <w:pStyle w:val="Normal"/>
        <w:spacing w:lineRule="atLeast" w:line="240"/>
        <w:ind w:firstLine="567"/>
        <w:jc w:val="both"/>
        <w:rPr/>
      </w:pPr>
      <w:r>
        <w:rPr/>
        <w:t>Vörös Felhő nyugodt tekintettel nézte vé</w:t>
        <w:softHyphen/>
        <w:t>gig, ahogy két harcos megszabadítja Bertra</w:t>
        <w:softHyphen/>
        <w:t>mot a kötelékeitől, majd halkan elmormo</w:t>
        <w:softHyphen/>
        <w:t>gott egy szót. A sámán bólintott; öreges ne</w:t>
        <w:softHyphen/>
        <w:t>hézséggel felállt, a magasba emelte a karjait, és éles fejhangon kántálni kezdett. Bertram hátán végigfutott a hideg, a tarkóját valami</w:t>
        <w:softHyphen/>
        <w:t>lyen kellemetlen előérzet bizsergette. Fogal</w:t>
        <w:softHyphen/>
        <w:t>ma sem volt róla, hogy mi készül, ám nem is volt ideje töprengeni, mert a sámán hirte</w:t>
        <w:softHyphen/>
        <w:t>len abbahagyta az érthetetlen szavakból álló, furcsa dalt, és felüvöltött.</w:t>
      </w:r>
    </w:p>
    <w:p>
      <w:pPr>
        <w:pStyle w:val="Normal"/>
        <w:spacing w:lineRule="atLeast" w:line="240"/>
        <w:ind w:firstLine="567"/>
        <w:jc w:val="both"/>
        <w:rPr/>
      </w:pPr>
      <w:r>
        <w:rPr/>
        <w:t>- Legyen férfi, aki férfi! Rajta!</w:t>
      </w:r>
    </w:p>
    <w:p>
      <w:pPr>
        <w:pStyle w:val="Normal"/>
        <w:spacing w:lineRule="atLeast" w:line="240"/>
        <w:ind w:firstLine="567"/>
        <w:jc w:val="both"/>
        <w:rPr/>
      </w:pPr>
      <w:r>
        <w:rPr/>
        <w:t>Bertram értetlen csodálkozással nézett a tűz körül ülőkre. Két kísérője ismét hozzá</w:t>
        <w:softHyphen/>
        <w:t>lépett. Egyikük egy bőrszíjat hurkolt a dere</w:t>
        <w:softHyphen/>
        <w:t>kára, a másik pedig a kezébe nyomott egy kétarasznyi, meztelen, fanyelű tőrt. Bertram az ívelt pengére, és a benne tükröződő szel</w:t>
        <w:softHyphen/>
        <w:t>lemalakokra meredt.</w:t>
      </w:r>
    </w:p>
    <w:p>
      <w:pPr>
        <w:pStyle w:val="Normal"/>
        <w:spacing w:lineRule="atLeast" w:line="240"/>
        <w:ind w:firstLine="567"/>
        <w:jc w:val="both"/>
        <w:rPr/>
      </w:pPr>
      <w:r>
        <w:rPr/>
        <w:t>- Rajta! - ismételte a sámán, és visszaült a helyére.</w:t>
      </w:r>
    </w:p>
    <w:p>
      <w:pPr>
        <w:pStyle w:val="Normal"/>
        <w:spacing w:lineRule="atLeast" w:line="240"/>
        <w:ind w:firstLine="567"/>
        <w:jc w:val="both"/>
        <w:rPr/>
      </w:pPr>
      <w:r>
        <w:rPr/>
        <w:t>Bertram felemelte a fejét. Csak ekkor látta, hogy a derekára erősített, tíz láb hosszú bőrszíj másik végét egy harcos övéhez csa</w:t>
        <w:softHyphen/>
        <w:t>tolták. Bertram végigmérte a fickót. Valódi óriás volt, legalább két fejjel magasabb Ber</w:t>
        <w:softHyphen/>
        <w:t>tramnál. Meztelen felsőtestének dudorodó izmait színes tetoválások, és heg-mintáza</w:t>
        <w:softHyphen/>
        <w:t>tok díszítették. Homloka és koponyájának teteje tar volt, csak a tarkóján hagyott meg vagy féltucatnyi tincset. Az öt arasz hosszú hajcsomókat szoros copfba fonta. Ahogy jobban szemügyre vette, Bertram apró vas</w:t>
        <w:softHyphen/>
        <w:t>sulymokat fedezett fel a hajszálak között. A homlokán teljes szélességben egy ujjnyi vas</w:t>
        <w:softHyphen/>
        <w:t>tag heg húzódott; furcsán szögletes orrnyer</w:t>
        <w:softHyphen/>
        <w:t>gén pedig látszott, hogy valamikor két helyen is eltört, de rosszul forrt össze a csont.</w:t>
      </w:r>
    </w:p>
    <w:p>
      <w:pPr>
        <w:pStyle w:val="Normal"/>
        <w:spacing w:lineRule="atLeast" w:line="240"/>
        <w:ind w:firstLine="567"/>
        <w:jc w:val="both"/>
        <w:rPr/>
      </w:pPr>
      <w:r>
        <w:rPr/>
        <w:t>A hangja egy megvadult bika bömbölésére emlékeztetett.</w:t>
      </w:r>
    </w:p>
    <w:p>
      <w:pPr>
        <w:pStyle w:val="Normal"/>
        <w:spacing w:lineRule="atLeast" w:line="240"/>
        <w:ind w:firstLine="567"/>
        <w:jc w:val="both"/>
        <w:rPr/>
      </w:pPr>
      <w:r>
        <w:rPr/>
        <w:t>- Négy Farkas megmutatja, ki a férfi! Bertram értetlenül a fickó kezében villogó tőrre pillantott, majd a sámánra nézett.</w:t>
      </w:r>
    </w:p>
    <w:p>
      <w:pPr>
        <w:pStyle w:val="Normal"/>
        <w:spacing w:lineRule="atLeast" w:line="240"/>
        <w:ind w:firstLine="567"/>
        <w:jc w:val="both"/>
        <w:rPr/>
      </w:pPr>
      <w:r>
        <w:rPr/>
        <w:t>- Rajta! - ordított az öreg harmadszor is. Bertramnak sejtelme sem volt róla, hogy miért kell megküzdenie Négy Farkassal; de mivel az óriás felé ugrott, kénytelen volt védekezni. Hátrálni kezdett, de a fickó meg</w:t>
        <w:softHyphen/>
        <w:t>markolta a testüket összekötő bőrszíjat, és úgy rántotta magához a kisebb férfit, mint egy óriáskígyó a prédáját.</w:t>
      </w:r>
    </w:p>
    <w:p>
      <w:pPr>
        <w:pStyle w:val="Normal"/>
        <w:spacing w:lineRule="atLeast" w:line="240"/>
        <w:ind w:firstLine="567"/>
        <w:jc w:val="both"/>
        <w:rPr/>
      </w:pPr>
      <w:r>
        <w:rPr/>
        <w:t>Bertram előre zuhant, és az utolsó pilla</w:t>
        <w:softHyphen/>
        <w:t>natban sikerült kitérnie az óriás pengéje elől. Oldalt vetette magát, esetlenül bukfen</w:t>
        <w:softHyphen/>
        <w:t>cezett egyet, majd talpra szökkent. Látta, hogy a tőr pengéje Négy Farkas mutató- és hüvelykujj a között villan - ebből tudta, hogy a nomád alulról akar felfelé szúrni. A hasa</w:t>
        <w:softHyphen/>
      </w:r>
      <w:r>
        <w:rPr>
          <w:i/>
        </w:rPr>
        <w:t xml:space="preserve">mat vette </w:t>
      </w:r>
      <w:r>
        <w:rPr/>
        <w:t>célba; gondolta Bertram, és fogást váltott a saját tőrén. Úgy helyezte el a pengét, ahogy egyszer egy sorhaagi tavernában egy gorviki vándortól látta, akit féltucat</w:t>
        <w:softHyphen/>
        <w:t>nyi kapatos polgár meg akart tanítani a vá</w:t>
        <w:softHyphen/>
        <w:t>rosi illemszabályokra: a tenyerére fektette a pengét, a mutatóujjával a hegyét, a kézfejtő</w:t>
        <w:softHyphen/>
        <w:t>csontjával pedig a nyél végét támasztotta meg. A gorviki is ezt a technikát alkalmazta, és egy szempillantás alatt sikerült megse</w:t>
        <w:softHyphen/>
        <w:t>beznie a támadóit. Bertram reménykedett benne, neki is sikerülni fog a dolog. Abban mindenesetre biztos volt, hogy gyorsabban fogást tud majd váltani a tőrön, mint az óriás; aki máris újra támadott.</w:t>
      </w:r>
    </w:p>
    <w:p>
      <w:pPr>
        <w:pStyle w:val="Normal"/>
        <w:spacing w:lineRule="atLeast" w:line="240"/>
        <w:ind w:firstLine="567"/>
        <w:jc w:val="both"/>
        <w:rPr/>
      </w:pPr>
      <w:r>
        <w:rPr/>
        <w:t>Bertram fürgén kitért a második alulról felfelé irányuló csapás elől, előredöfött, és félujjnyi mélységben az óriás bal oldalába szúrta a tőrt. Amikor érezte, hogy a penge behatol a testbe, a pengét felfelé tolta a mu</w:t>
        <w:softHyphen/>
        <w:t>tatóujjával, és hónaljig felhasította a nomád bőrét. A seb nem volt mély, de fájdalmas lehetett, és iszonyatosan vérzett. Négy Far</w:t>
        <w:softHyphen/>
        <w:t>kas felüvöltött, és átvette tőrét a másik ke</w:t>
        <w:softHyphen/>
        <w:t xml:space="preserve">zébe. Bertram látta, hogy a pengéje most a kisujja alól mered elő az ökléből. </w:t>
      </w:r>
      <w:r>
        <w:rPr>
          <w:i/>
        </w:rPr>
        <w:t xml:space="preserve">Tehát kétkezes, </w:t>
      </w:r>
      <w:r>
        <w:rPr/>
        <w:t xml:space="preserve">gondolta, és most </w:t>
      </w:r>
      <w:r>
        <w:rPr>
          <w:i/>
        </w:rPr>
        <w:t xml:space="preserve">felülről </w:t>
      </w:r>
      <w:r>
        <w:rPr/>
        <w:t>akar szúrni.</w:t>
      </w:r>
    </w:p>
    <w:p>
      <w:pPr>
        <w:pStyle w:val="Normal"/>
        <w:spacing w:lineRule="atLeast" w:line="240"/>
        <w:ind w:firstLine="567"/>
        <w:jc w:val="both"/>
        <w:rPr/>
      </w:pPr>
      <w:r>
        <w:rPr/>
        <w:t>Amennyire a szíj engedte eltávolodott az óriástól, és megkerülte a cseppkőoszlopot. Négy Farkas utána rohant. Bertram még egyszer körbe futotta az oszlopot. A szíj a cseppkőre feszült. Bertram hirtelen hátra fordult, és előre döfött. A tőre halk hús</w:t>
        <w:softHyphen/>
        <w:t>reccsenés kíséretében hatolt át Négy Farkas bal felsőkarján.</w:t>
      </w:r>
    </w:p>
    <w:p>
      <w:pPr>
        <w:pStyle w:val="Normal"/>
        <w:spacing w:lineRule="atLeast" w:line="240"/>
        <w:ind w:firstLine="567"/>
        <w:jc w:val="both"/>
        <w:rPr/>
      </w:pPr>
      <w:r>
        <w:rPr/>
        <w:t>A nomád jobbjával a sebéhez kapott. Bal kezének ujjai lassan szétnyíltak, a tőre a földre csörrent. Bertram újra szúrt - most Négy Farkas hasán metszette fel a bőrt. Az óriás szétterpesztett ujjakkal, bömbölve foj</w:t>
        <w:softHyphen/>
        <w:t>tásra emelte a kezeit: Bertram hátra lépett, de megbotlott. Négy Farkas támadott. Ber</w:t>
        <w:softHyphen/>
        <w:t>tram az utolsó pillanatban kitért az üvöltő óriás ujjai elől, leguggolt, és ökleivel alulról Négy Farkas ágyékába csapott. A tőr közben felhasította a nomád combját.</w:t>
      </w:r>
    </w:p>
    <w:p>
      <w:pPr>
        <w:pStyle w:val="Normal"/>
        <w:spacing w:lineRule="atLeast" w:line="240"/>
        <w:ind w:firstLine="567"/>
        <w:jc w:val="both"/>
        <w:rPr/>
      </w:pPr>
      <w:r>
        <w:rPr/>
        <w:t>Az óriás megtántorodott. Bertram felállt, felugrotta levegőbe, és teljes erőből a nomád görbe orrába fejelt. Az orrcsont éles reccse</w:t>
        <w:softHyphen/>
        <w:t>néssel harmadszor is eltört.</w:t>
      </w:r>
    </w:p>
    <w:p>
      <w:pPr>
        <w:pStyle w:val="Normal"/>
        <w:spacing w:lineRule="atLeast" w:line="240"/>
        <w:ind w:firstLine="567"/>
        <w:jc w:val="both"/>
        <w:rPr/>
      </w:pPr>
      <w:r>
        <w:rPr/>
        <w:t>Négy Farkas az orrához kapott, és térdre rogyott. Bertram megfogta a füleit, lehajolt, és a térdéhez rántotta az óriás fejét. Porc rop</w:t>
        <w:softHyphen/>
        <w:t>pant, csont reccsent; Négy Farkas törött orr</w:t>
        <w:softHyphen/>
        <w:t>csontja sárgás-vörösen villant ki a nyílt sebből.</w:t>
      </w:r>
    </w:p>
    <w:p>
      <w:pPr>
        <w:pStyle w:val="Normal"/>
        <w:spacing w:lineRule="atLeast" w:line="240"/>
        <w:ind w:firstLine="567"/>
        <w:jc w:val="both"/>
        <w:rPr/>
      </w:pPr>
      <w:r>
        <w:rPr/>
        <w:t>Bertram levágta a derekáról a bőrszíjat, és a tűzhöz lépett.</w:t>
      </w:r>
    </w:p>
    <w:p>
      <w:pPr>
        <w:pStyle w:val="Normal"/>
        <w:spacing w:lineRule="atLeast" w:line="240"/>
        <w:ind w:firstLine="567"/>
        <w:jc w:val="both"/>
        <w:rPr/>
      </w:pPr>
      <w:r>
        <w:rPr/>
        <w:t>A sámán felállt, és Bertram felé emelte a kezeit.</w:t>
      </w:r>
    </w:p>
    <w:p>
      <w:pPr>
        <w:pStyle w:val="Normal"/>
        <w:spacing w:lineRule="atLeast" w:line="240"/>
        <w:ind w:firstLine="567"/>
        <w:jc w:val="both"/>
        <w:rPr/>
      </w:pPr>
      <w:r>
        <w:rPr/>
        <w:t>- Férfi! - Vörös Felhőre lesett, aki közöm</w:t>
        <w:softHyphen/>
        <w:t>bös arccal, lassan bólintott.</w:t>
      </w:r>
    </w:p>
    <w:p>
      <w:pPr>
        <w:pStyle w:val="Normal"/>
        <w:spacing w:lineRule="atLeast" w:line="240"/>
        <w:ind w:firstLine="567"/>
        <w:jc w:val="both"/>
        <w:rPr/>
      </w:pPr>
      <w:r>
        <w:rPr/>
        <w:t>- Aki harcos, legyen harcos! - mondta a sámán.</w:t>
      </w:r>
    </w:p>
    <w:p>
      <w:pPr>
        <w:pStyle w:val="Normal"/>
        <w:spacing w:lineRule="atLeast" w:line="240"/>
        <w:ind w:firstLine="567"/>
        <w:jc w:val="both"/>
        <w:rPr/>
      </w:pPr>
      <w:r>
        <w:rPr/>
        <w:t>Bertram sejtette, hogy újabb próbatétel elé fogják állítani. Leeresztette a kezeit, és elej</w:t>
        <w:softHyphen/>
        <w:t>tette a tőrt. Újra előre lépett a két harcos, a cseppkőoszlophoz vezette Bertramot, és egy-egy szíjjal a világosbarnán ragyogó osz</w:t>
        <w:softHyphen/>
        <w:t>lophoz kötötték a lábait, a mellét és a nyakát.</w:t>
      </w:r>
    </w:p>
    <w:p>
      <w:pPr>
        <w:pStyle w:val="Normal"/>
        <w:spacing w:lineRule="atLeast" w:line="240"/>
        <w:ind w:firstLine="567"/>
        <w:jc w:val="both"/>
        <w:rPr/>
      </w:pPr>
      <w:r>
        <w:rPr/>
        <w:t>A kán felemelte a kezét, mire a nagybajszú sámán felüvöltött. Hangja kísérteties huho</w:t>
        <w:softHyphen/>
        <w:t>gásként visszahangzott végig a sziklabar</w:t>
        <w:softHyphen/>
        <w:t>langban.</w:t>
      </w:r>
    </w:p>
    <w:p>
      <w:pPr>
        <w:pStyle w:val="Normal"/>
        <w:spacing w:lineRule="atLeast" w:line="240"/>
        <w:ind w:firstLine="567"/>
        <w:jc w:val="both"/>
        <w:rPr/>
      </w:pPr>
      <w:r>
        <w:rPr/>
        <w:t>- Téged szólítalak, Hadúr, istenek legerő</w:t>
        <w:softHyphen/>
        <w:t>sebbike! Téged szólítalak, hogy nézz le ránk, és mutasd meg, harcos-e az az ember, aki előttünk áll!</w:t>
      </w:r>
    </w:p>
    <w:p>
      <w:pPr>
        <w:pStyle w:val="Normal"/>
        <w:spacing w:lineRule="atLeast" w:line="240"/>
        <w:ind w:firstLine="567"/>
        <w:jc w:val="both"/>
        <w:rPr/>
      </w:pPr>
      <w:r>
        <w:rPr/>
        <w:t>Felemelte, majd leeresztette a kezeit. Fél</w:t>
        <w:softHyphen/>
        <w:t>meztelen nomádok léptek az oszlop elé. Vé</w:t>
        <w:softHyphen/>
        <w:t>gigmérték Bertramot, majd vagy tizenöt lé</w:t>
        <w:softHyphen/>
        <w:t>pésnyire hátráltak tőle, és felemelték íjaikat.</w:t>
      </w:r>
    </w:p>
    <w:p>
      <w:pPr>
        <w:pStyle w:val="Normal"/>
        <w:spacing w:lineRule="atLeast" w:line="240"/>
        <w:ind w:firstLine="567"/>
        <w:jc w:val="both"/>
        <w:rPr/>
      </w:pPr>
      <w:r>
        <w:rPr/>
        <w:t>Elzizzent az első nyílvessző. Horgas fém</w:t>
        <w:softHyphen/>
        <w:t>hegye a cseppkőnek ütközött, de előtte még vékony sebet hasított Bertram jobb vállára. A második nyílvessző a bal vállát találta el, a harmadik már mélyebb sebet vágott a húsába.</w:t>
      </w:r>
    </w:p>
    <w:p>
      <w:pPr>
        <w:pStyle w:val="Normal"/>
        <w:spacing w:lineRule="atLeast" w:line="240"/>
        <w:ind w:firstLine="567"/>
        <w:jc w:val="both"/>
        <w:rPr/>
      </w:pPr>
      <w:r>
        <w:rPr/>
        <w:t>Bertram összeszorította a fogait, lehunyta a szemeit, és tehetetlenül tűrte, hogy a zápo</w:t>
        <w:softHyphen/>
        <w:t>rozó nyílvesszők egyre nagyobb sebeket ha</w:t>
        <w:softHyphen/>
        <w:t>sítsanak a húsába.</w:t>
      </w:r>
    </w:p>
    <w:p>
      <w:pPr>
        <w:pStyle w:val="Normal"/>
        <w:spacing w:lineRule="atLeast" w:line="240"/>
        <w:ind w:firstLine="567"/>
        <w:jc w:val="both"/>
        <w:rPr/>
      </w:pPr>
      <w:r>
        <w:rPr/>
        <w:t xml:space="preserve">A kínzás egészen napfelkeltéig tartott.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on az első napon, amikor a táborukba került, egyetlen szerencséje volt csupán: Ha</w:t>
        <w:softHyphen/>
        <w:t>lált Látó, a sámán, akit Domvik és a hívei Pusztaközépről egészen a Bíbor Hordáig űztek, felismerte benne azt a kölyköt, akit valamikor megbélyegzett a Medveisten éj</w:t>
        <w:softHyphen/>
        <w:t>szakáján. Am ez csak annyit jelentett, hogy a nomádok nem fosztották meg rögtön az életétől, és nem vetették a rabszolgák közé: Ahhoz, hogy férfinak tartsák, ennél többre volt szükség - de kiállta a próbát.</w:t>
      </w:r>
    </w:p>
    <w:p>
      <w:pPr>
        <w:pStyle w:val="Normal"/>
        <w:spacing w:lineRule="atLeast" w:line="240"/>
        <w:ind w:firstLine="567"/>
        <w:jc w:val="both"/>
        <w:rPr/>
      </w:pPr>
      <w:r>
        <w:rPr/>
        <w:t>Az első néhány napban időt hagytak neki, hogy megerősödjék, és hogy hegedni kezdje</w:t>
        <w:softHyphen/>
        <w:t>nek a nyílhegyek ütötte sebei. Húst kapott és pihenhetett, de a tábort és a számára kijelölt sátrat nem hagyhatta el.</w:t>
      </w:r>
    </w:p>
    <w:p>
      <w:pPr>
        <w:pStyle w:val="Normal"/>
        <w:spacing w:lineRule="atLeast" w:line="240"/>
        <w:ind w:firstLine="567"/>
        <w:jc w:val="both"/>
        <w:rPr/>
      </w:pPr>
      <w:r>
        <w:rPr/>
        <w:t>Egy éjszaka őrült rikoltozásra riadt. Felug</w:t>
        <w:softHyphen/>
        <w:t>rott, és a sátor bejáratához lépett. Nyoma sem volt a két őrnek, akik addig egyetlen pillanatra sem mozdultak el mellőle. Této</w:t>
        <w:softHyphen/>
        <w:t>ván kilépett a sátorból.</w:t>
      </w:r>
    </w:p>
    <w:p>
      <w:pPr>
        <w:pStyle w:val="Normal"/>
        <w:spacing w:lineRule="atLeast" w:line="240"/>
        <w:ind w:firstLine="567"/>
        <w:jc w:val="both"/>
        <w:rPr/>
      </w:pPr>
      <w:r>
        <w:rPr/>
        <w:t>Eszelős röhögés szaggatta szét a csendet, s utána egy éles asszonyi sikoly. Bertram lassan, óvatosan maga köré tekintgetve elin</w:t>
        <w:softHyphen/>
        <w:t>dult a sátrak között. Alig tett három lépést, újra hallotta a mély, hörgő vihogást - a hang ezúttal már sokkal közelebbről érkezett. Le</w:t>
        <w:softHyphen/>
        <w:t>hajolt, és kétrét görnyedve kilépett a sátrak közötti kerek térre. Kezek szorítását érezte a lábán; valaki elkapta az övét; és lerántotta a földre.</w:t>
      </w:r>
    </w:p>
    <w:p>
      <w:pPr>
        <w:pStyle w:val="Normal"/>
        <w:spacing w:lineRule="atLeast" w:line="240"/>
        <w:ind w:firstLine="567"/>
        <w:jc w:val="both"/>
        <w:rPr/>
      </w:pPr>
      <w:r>
        <w:rPr/>
        <w:t>- A Kacagó! - suttogta halálraváltan egy nomád harcos.</w:t>
      </w:r>
    </w:p>
    <w:p>
      <w:pPr>
        <w:pStyle w:val="Normal"/>
        <w:spacing w:lineRule="atLeast" w:line="240"/>
        <w:ind w:firstLine="567"/>
        <w:jc w:val="both"/>
        <w:rPr/>
      </w:pPr>
      <w:r>
        <w:rPr/>
        <w:t>Bertram értetlenül megrázta a fejét; és a férfi arcába nézett. Az egyik őré volt.</w:t>
      </w:r>
    </w:p>
    <w:p>
      <w:pPr>
        <w:pStyle w:val="Normal"/>
        <w:spacing w:lineRule="atLeast" w:line="240"/>
        <w:ind w:firstLine="567"/>
        <w:jc w:val="both"/>
        <w:rPr/>
      </w:pPr>
      <w:r>
        <w:rPr/>
        <w:t>- A Kacagó? - kérdezte.</w:t>
      </w:r>
    </w:p>
    <w:p>
      <w:pPr>
        <w:pStyle w:val="Normal"/>
        <w:spacing w:lineRule="atLeast" w:line="240"/>
        <w:ind w:firstLine="567"/>
        <w:jc w:val="both"/>
        <w:rPr/>
      </w:pPr>
      <w:r>
        <w:rPr/>
        <w:t>Az őr előre mutatott.</w:t>
      </w:r>
    </w:p>
    <w:p>
      <w:pPr>
        <w:pStyle w:val="Normal"/>
        <w:spacing w:lineRule="atLeast" w:line="240"/>
        <w:ind w:firstLine="567"/>
        <w:jc w:val="both"/>
        <w:rPr/>
      </w:pPr>
      <w:r>
        <w:rPr/>
        <w:t>A sátorpalota bejárata előtt egy ló nagysá</w:t>
        <w:softHyphen/>
        <w:t>gú, világosbarna bőrű, patás dög állt. Lehaj</w:t>
        <w:softHyphen/>
        <w:t>totta busa fejét, eltátotta hatalmas pofáját, és beleharapott az előtte hever ő emberi test</w:t>
        <w:softHyphen/>
        <w:t>be. A sátrak közül, alig húsz lépésnyire Ber</w:t>
        <w:softHyphen/>
        <w:t>tram leshelyétől, újra felhangzott a röhögés, és a következő pillanatban kilépett a térre egy másik Kacagó. A másik irányból őrült kiáltozás, és egy velőtrázó férfisikítás hallat</w:t>
        <w:softHyphen/>
        <w:t>szott. Egy sátrat letiporva bedöngetett a tér</w:t>
        <w:softHyphen/>
        <w:t>re a harmadik Kacagó is. A nyomában négy lándzsákat lóbáló férfi loholt. Ahogy meglát</w:t>
        <w:softHyphen/>
        <w:t>ták a téren ácsorgó, balgatag pofával feléjük forduló agyaras szörnyeket, elhajították a fegyvereiket, visszafordultak, és elmenekül</w:t>
        <w:softHyphen/>
        <w:t>tek.</w:t>
      </w:r>
    </w:p>
    <w:p>
      <w:pPr>
        <w:pStyle w:val="Normal"/>
        <w:spacing w:lineRule="atLeast" w:line="240"/>
        <w:ind w:firstLine="567"/>
        <w:jc w:val="both"/>
        <w:rPr/>
      </w:pPr>
      <w:r>
        <w:rPr/>
        <w:t xml:space="preserve">- A Kacagó mindig elveszi, amit akar </w:t>
        <w:softHyphen/>
        <w:t>motyogta az őr.</w:t>
      </w:r>
    </w:p>
    <w:p>
      <w:pPr>
        <w:pStyle w:val="Normal"/>
        <w:spacing w:lineRule="atLeast" w:line="240"/>
        <w:ind w:firstLine="567"/>
        <w:jc w:val="both"/>
        <w:rPr/>
      </w:pPr>
      <w:r>
        <w:rPr/>
        <w:t>- Miért nem ölitek meg őket? - kérdezte Bertram döbbent csodálkozással. - Elegen vagytok ahhoz, hogy akár tucatnyi ilyen bar</w:t>
        <w:softHyphen/>
        <w:t>mot legyilkoljatok.</w:t>
      </w:r>
    </w:p>
    <w:p>
      <w:pPr>
        <w:pStyle w:val="Normal"/>
        <w:spacing w:lineRule="atLeast" w:line="240"/>
        <w:ind w:firstLine="567"/>
        <w:jc w:val="both"/>
        <w:rPr/>
      </w:pPr>
      <w:r>
        <w:rPr/>
        <w:t xml:space="preserve">Az őr kigúvadt szemekkel megrázta a fejét. </w:t>
      </w:r>
    </w:p>
    <w:p>
      <w:pPr>
        <w:pStyle w:val="Normal"/>
        <w:spacing w:lineRule="atLeast" w:line="240"/>
        <w:ind w:firstLine="567"/>
        <w:jc w:val="both"/>
        <w:rPr/>
      </w:pPr>
      <w:r>
        <w:rPr/>
        <w:t>- Nem lehet... A Kacagót az istenek védik. Meg valami más is...</w:t>
      </w:r>
    </w:p>
    <w:p>
      <w:pPr>
        <w:pStyle w:val="Normal"/>
        <w:spacing w:lineRule="atLeast" w:line="240"/>
        <w:ind w:firstLine="567"/>
        <w:jc w:val="both"/>
        <w:rPr/>
      </w:pPr>
      <w:r>
        <w:rPr/>
        <w:t>Az egyik Kacagó gurgulázó hangon felüvöl</w:t>
        <w:softHyphen/>
        <w:t>tött, visszatrappolt a sátrak közé, de nemso</w:t>
        <w:softHyphen/>
        <w:t>kára újra kiügetett a térre. Egy felnőtt férfi tetemét tartotta a pofájában. Újra megfor</w:t>
        <w:softHyphen/>
        <w:t>dult, és a másik dög is utána rohant. Még két embert vonszoltak a térre.</w:t>
      </w:r>
    </w:p>
    <w:p>
      <w:pPr>
        <w:pStyle w:val="Normal"/>
        <w:spacing w:lineRule="atLeast" w:line="240"/>
        <w:ind w:firstLine="567"/>
        <w:jc w:val="both"/>
        <w:rPr/>
      </w:pPr>
      <w:r>
        <w:rPr/>
        <w:t>Már vagy tucatnyi emberi holttest hevert kupacra rakva. A három Kacagó lassan kör</w:t>
        <w:softHyphen/>
        <w:t>bejárta a tetemhalmot. Megszaglászták a vérző húst, és egyikük hirtelen előre nyomta hosszú nyakát, és rácsattintotta förtelmes fogait egy még lélegző asszony fejére. A má</w:t>
        <w:softHyphen/>
        <w:t>sik kettő is falatozni kezdett.</w:t>
      </w:r>
    </w:p>
    <w:p>
      <w:pPr>
        <w:pStyle w:val="Normal"/>
        <w:spacing w:lineRule="atLeast" w:line="240"/>
        <w:ind w:firstLine="567"/>
        <w:jc w:val="both"/>
        <w:rPr/>
      </w:pPr>
      <w:r>
        <w:rPr/>
        <w:t>A sátrak közül rémült emberarcok figyel</w:t>
        <w:softHyphen/>
        <w:t>ték a lakomát.</w:t>
      </w:r>
    </w:p>
    <w:p>
      <w:pPr>
        <w:pStyle w:val="Normal"/>
        <w:spacing w:lineRule="atLeast" w:line="240"/>
        <w:ind w:firstLine="567"/>
        <w:jc w:val="both"/>
        <w:rPr/>
      </w:pPr>
      <w:r>
        <w:rPr/>
        <w:t>- Mindig visszatérnek - suttogta a Bertram mellett heverő őr. - Visszajönnek, és meg</w:t>
        <w:softHyphen/>
        <w:t>szerzik, amit akarnak.</w:t>
      </w:r>
    </w:p>
    <w:p>
      <w:pPr>
        <w:pStyle w:val="Normal"/>
        <w:spacing w:lineRule="atLeast" w:line="240"/>
        <w:ind w:firstLine="567"/>
        <w:jc w:val="both"/>
        <w:rPr/>
      </w:pPr>
      <w:r>
        <w:rPr/>
        <w:t>- De miért nem...? - kezdte Bertram, ám az őr leintette.</w:t>
      </w:r>
    </w:p>
    <w:p>
      <w:pPr>
        <w:pStyle w:val="Normal"/>
        <w:spacing w:lineRule="atLeast" w:line="240"/>
        <w:ind w:firstLine="567"/>
        <w:jc w:val="both"/>
        <w:rPr/>
      </w:pPr>
      <w:r>
        <w:rPr/>
        <w:t>- Az istenek akarata ez.</w:t>
      </w:r>
    </w:p>
    <w:p>
      <w:pPr>
        <w:pStyle w:val="Normal"/>
        <w:spacing w:lineRule="atLeast" w:line="240"/>
        <w:ind w:firstLine="567"/>
        <w:jc w:val="both"/>
        <w:rPr/>
      </w:pPr>
      <w:r>
        <w:rPr/>
        <w:t>Az egyik Kacagó hirtelen felkapta a fejét, beleszimatolt a levegőbe, majd felhorkant, és elszáguldott. A társai pillanatnyi tétová</w:t>
        <w:softHyphen/>
        <w:t>zás után követték.</w:t>
      </w:r>
    </w:p>
    <w:p>
      <w:pPr>
        <w:pStyle w:val="Normal"/>
        <w:spacing w:lineRule="atLeast" w:line="240"/>
        <w:ind w:firstLine="567"/>
        <w:jc w:val="both"/>
        <w:rPr/>
      </w:pPr>
      <w:r>
        <w:rPr/>
        <w:t>A sátrak közötti egyik átjáróban megjelent egy zokogó kislány. Bőrruhája véres volt; szédülten tántorgott a tér közepe felé.</w:t>
      </w:r>
    </w:p>
    <w:p>
      <w:pPr>
        <w:pStyle w:val="Normal"/>
        <w:spacing w:lineRule="atLeast" w:line="240"/>
        <w:ind w:firstLine="567"/>
        <w:jc w:val="both"/>
        <w:rPr/>
      </w:pPr>
      <w:r>
        <w:rPr/>
        <w:t>Bertram elcsodálkozott. Lehet, hogy egy gyerek riasztotta el a fenevadakat?</w:t>
      </w:r>
    </w:p>
    <w:p>
      <w:pPr>
        <w:pStyle w:val="Normal"/>
        <w:spacing w:lineRule="atLeast" w:line="240"/>
        <w:ind w:firstLine="567"/>
        <w:jc w:val="both"/>
        <w:rPr/>
      </w:pPr>
      <w:r>
        <w:rPr/>
        <w:t>Hamar rá kellett döbbennie, hogy nem így van. Vad dübörgés rengette meg a földet. Bertram már arra gondolt, hogy a Kacagók valóban valamelyik isten kedvencei, és most, hogy a kislány elkergette őket, a Mennybéli Szörny alászállt, hogy elpusztítsa a falut...</w:t>
      </w:r>
    </w:p>
    <w:p>
      <w:pPr>
        <w:pStyle w:val="Normal"/>
        <w:spacing w:lineRule="atLeast" w:line="240"/>
        <w:ind w:firstLine="567"/>
        <w:jc w:val="both"/>
        <w:rPr/>
      </w:pPr>
      <w:r>
        <w:rPr/>
        <w:t>- Az Éj. Kódorgó! - rebegte az őr. Lehasalt a földre; és a fejére húzott egy prémtakarót.</w:t>
      </w:r>
    </w:p>
    <w:p>
      <w:pPr>
        <w:pStyle w:val="Normal"/>
        <w:spacing w:lineRule="atLeast" w:line="240"/>
        <w:ind w:firstLine="567"/>
        <w:jc w:val="both"/>
        <w:rPr/>
      </w:pPr>
      <w:r>
        <w:rPr/>
        <w:t>A dübörgés felerősödött; a föld már úgy rengett, hogy Bertram fogai egymáshoz koc</w:t>
        <w:softHyphen/>
        <w:t>cantak, bármilyen erősen harapott rájuk.</w:t>
      </w:r>
    </w:p>
    <w:p>
      <w:pPr>
        <w:pStyle w:val="Normal"/>
        <w:spacing w:lineRule="atLeast" w:line="240"/>
        <w:ind w:firstLine="567"/>
        <w:jc w:val="both"/>
        <w:rPr/>
      </w:pPr>
      <w:r>
        <w:rPr/>
        <w:t>A tér közepe felé tartó kislány megbotlott, és hasra esett. A hátára fordult, és megpró</w:t>
        <w:softHyphen/>
        <w:t>bált felállni, ám alig húzta fel a térdét, meg</w:t>
        <w:softHyphen/>
        <w:t>bénította a látvány.</w:t>
      </w:r>
    </w:p>
    <w:p>
      <w:pPr>
        <w:pStyle w:val="Normal"/>
        <w:spacing w:lineRule="atLeast" w:line="240"/>
        <w:ind w:firstLine="567"/>
        <w:jc w:val="both"/>
        <w:rPr/>
      </w:pPr>
      <w:r>
        <w:rPr/>
        <w:t>A sátrak félköre mögött megjelent két irtó</w:t>
        <w:softHyphen/>
        <w:t>zatos láb. Az egyik a levegőbe emelkedett, és széttiport két sátrat. Dübörgés. Rengés. A másik láb is felemelkedett.</w:t>
      </w:r>
    </w:p>
    <w:p>
      <w:pPr>
        <w:pStyle w:val="Normal"/>
        <w:spacing w:lineRule="atLeast" w:line="240"/>
        <w:ind w:firstLine="567"/>
        <w:jc w:val="both"/>
        <w:rPr/>
      </w:pPr>
      <w:r>
        <w:rPr/>
        <w:t>Bertram egy pillanatig arra gondolt, hogy berohan a kislányért, ám... .</w:t>
      </w:r>
    </w:p>
    <w:p>
      <w:pPr>
        <w:pStyle w:val="Normal"/>
        <w:spacing w:lineRule="atLeast" w:line="240"/>
        <w:ind w:firstLine="567"/>
        <w:jc w:val="both"/>
        <w:rPr/>
      </w:pPr>
      <w:r>
        <w:rPr/>
        <w:t>Dübörgés. Rengés: ...ám ahogy a tér közepén magasló, két lábon járó bestiára nézett, görcsbe mereved</w:t>
        <w:softHyphen/>
        <w:t>tek az izmai. Az Éji Kódorgó izmos lábai fölött petyhüdt bőrzsákként fityegett a hasa. A has fölött sárgás bőr csillogott, a mellét és a hátát tövises csigaház takarta. A feje olyan volt, akár egy közönséges mókusé, de ajkak nélküli, levedzve vicsorgó pofájában három sorban tőrhosszú fogak villogtak.</w:t>
      </w:r>
    </w:p>
    <w:p>
      <w:pPr>
        <w:pStyle w:val="Normal"/>
        <w:spacing w:lineRule="atLeast" w:line="240"/>
        <w:ind w:firstLine="567"/>
        <w:jc w:val="both"/>
        <w:rPr/>
      </w:pPr>
      <w:r>
        <w:rPr/>
        <w:t>- Az istenek akarata - hallatszott a prémta</w:t>
        <w:softHyphen/>
        <w:t>karó alól az őr elfojtott suttogása.</w:t>
      </w:r>
    </w:p>
    <w:p>
      <w:pPr>
        <w:pStyle w:val="Normal"/>
        <w:spacing w:lineRule="atLeast" w:line="240"/>
        <w:ind w:firstLine="567"/>
        <w:jc w:val="both"/>
        <w:rPr/>
      </w:pPr>
      <w:r>
        <w:rPr/>
        <w:t>Az Éji Kódorgó felemelte a lábát, és a tér közepén egymásra hajigált holttestek felé fordult. A kislány felsikoltott: Bertram gon</w:t>
        <w:softHyphen/>
        <w:t>dolkodás nélkül felugrott, a tér közepére futott, ölbe kapta a gyermeket, és mielőtt az</w:t>
      </w:r>
    </w:p>
    <w:p>
      <w:pPr>
        <w:pStyle w:val="Normal"/>
        <w:spacing w:lineRule="atLeast" w:line="240"/>
        <w:ind w:firstLine="567"/>
        <w:jc w:val="both"/>
        <w:rPr/>
      </w:pPr>
      <w:r>
        <w:rPr/>
        <w:t>Éji Kódorgó lába ledöndülhetett volna a föld</w:t>
        <w:softHyphen/>
        <w:t>re, tovább rohant a sátorpalota felé.</w:t>
      </w:r>
    </w:p>
    <w:p>
      <w:pPr>
        <w:pStyle w:val="Normal"/>
        <w:spacing w:lineRule="atLeast" w:line="240"/>
        <w:ind w:firstLine="567"/>
        <w:jc w:val="both"/>
        <w:rPr/>
      </w:pPr>
      <w:r>
        <w:rPr/>
        <w:t>Bertram megbotlott, és a kislányt maga alá temetve elterült a földön.</w:t>
      </w:r>
    </w:p>
    <w:p>
      <w:pPr>
        <w:pStyle w:val="Normal"/>
        <w:spacing w:lineRule="atLeast" w:line="240"/>
        <w:ind w:firstLine="567"/>
        <w:jc w:val="both"/>
        <w:rPr/>
      </w:pPr>
      <w:r>
        <w:rPr/>
        <w:t>A Kódorgó csigaházából kinyúlt egy hosszú kar. A hártyás ujjak szétnyíltak, és megragadták az első halottat.</w:t>
      </w:r>
    </w:p>
    <w:p>
      <w:pPr>
        <w:pStyle w:val="Normal"/>
        <w:spacing w:lineRule="atLeast" w:line="240"/>
        <w:ind w:firstLine="567"/>
        <w:jc w:val="both"/>
        <w:rPr/>
      </w:pPr>
      <w:r>
        <w:rPr/>
        <w:t>Bertram a gyerekre nézett. A kislány te</w:t>
        <w:softHyphen/>
        <w:t>nyérnyi arcát eltorzította az iszonyat.</w:t>
      </w:r>
    </w:p>
    <w:p>
      <w:pPr>
        <w:pStyle w:val="Normal"/>
        <w:spacing w:lineRule="atLeast" w:line="240"/>
        <w:ind w:firstLine="567"/>
        <w:jc w:val="both"/>
        <w:rPr/>
      </w:pPr>
      <w:r>
        <w:rPr/>
        <w:t>A Kódorgó a második tetem után nyúlt. Petyhüdt hasa alja már kidudorodott. Bertram zúgó fejjel figyelte, ahogy a bestia magába tömi a Kacagók áldozatait, majd elégedetten böfögve eldübörö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ásnap reggel azután harcosok jöttek érte, fegyvereket nyomtak a kezébe, és egy lovat vezettek elé.</w:t>
      </w:r>
    </w:p>
    <w:p>
      <w:pPr>
        <w:pStyle w:val="Normal"/>
        <w:spacing w:lineRule="atLeast" w:line="240"/>
        <w:ind w:firstLine="567"/>
        <w:jc w:val="both"/>
        <w:rPr/>
      </w:pPr>
      <w:r>
        <w:rPr/>
        <w:t>- Vörös Felhő ajándéka azért, amit az éj</w:t>
        <w:softHyphen/>
        <w:t>szaka tettél - mondta az egyik harcos, és még hozzátette: - Harcos testvérem.</w:t>
      </w:r>
    </w:p>
    <w:p>
      <w:pPr>
        <w:pStyle w:val="Normal"/>
        <w:spacing w:lineRule="atLeast" w:line="240"/>
        <w:ind w:firstLine="567"/>
        <w:jc w:val="both"/>
        <w:rPr/>
      </w:pPr>
      <w:r>
        <w:rPr/>
        <w:t>A törzs befogadta.</w:t>
      </w:r>
    </w:p>
    <w:p>
      <w:pPr>
        <w:pStyle w:val="Cmsor2"/>
        <w:rPr/>
      </w:pPr>
      <w:r>
        <w:rPr/>
        <w:t>Theun</w:t>
      </w:r>
    </w:p>
    <w:p>
      <w:pPr>
        <w:pStyle w:val="Normal"/>
        <w:spacing w:lineRule="atLeast" w:line="240"/>
        <w:ind w:firstLine="567"/>
        <w:jc w:val="both"/>
        <w:rPr/>
      </w:pPr>
      <w:r>
        <w:rPr/>
        <w:t>Theun felmordult, visszalesett a házra, majd a vállára kapta a törpét, és Lorraine meg Borostyán kíséretében beleszáguldott a sorhaagi éjszakába.:.</w:t>
      </w:r>
    </w:p>
    <w:p>
      <w:pPr>
        <w:pStyle w:val="Normal"/>
        <w:spacing w:lineRule="atLeast" w:line="240"/>
        <w:ind w:firstLine="567"/>
        <w:jc w:val="both"/>
        <w:rPr/>
      </w:pPr>
      <w:r>
        <w:rPr/>
        <w:t>Egészen Tetje Muyplaeg, a sorhaagi gárda orvostudorának a grófi palota tövében, a palotadombon álló házáig rohantak. A vén felcser jó barátságban volt Medvével, de csak hosszas zörgetés után nyitott kaput a mene</w:t>
        <w:softHyphen/>
        <w:t>külőknek. '</w:t>
      </w:r>
    </w:p>
    <w:p>
      <w:pPr>
        <w:pStyle w:val="Normal"/>
        <w:spacing w:lineRule="atLeast" w:line="240"/>
        <w:ind w:firstLine="567"/>
        <w:jc w:val="both"/>
        <w:rPr/>
      </w:pPr>
      <w:r>
        <w:rPr/>
        <w:t>- Mi történt? - kérdezte rémülten, amikor Theun, vállán a megnyomorított törpével be</w:t>
        <w:softHyphen/>
        <w:t>csörtetett a házba.</w:t>
      </w:r>
    </w:p>
    <w:p>
      <w:pPr>
        <w:pStyle w:val="Normal"/>
        <w:spacing w:lineRule="atLeast" w:line="240"/>
        <w:ind w:firstLine="567"/>
        <w:jc w:val="both"/>
        <w:rPr/>
      </w:pPr>
      <w:r>
        <w:rPr/>
        <w:t>- Medve megsebesült - morogta Theun. Tetje szó nélkül átvezette őket egy másik szobába, és rákiáltott a hálószobából előme</w:t>
        <w:softHyphen/>
        <w:t>részkedő feleségére.</w:t>
      </w:r>
    </w:p>
    <w:p>
      <w:pPr>
        <w:pStyle w:val="Normal"/>
        <w:spacing w:lineRule="atLeast" w:line="240"/>
        <w:ind w:firstLine="567"/>
        <w:jc w:val="both"/>
        <w:rPr/>
      </w:pPr>
      <w:r>
        <w:rPr/>
        <w:t>- Forralj vizet, asszony! És ébreszd fel Tuldert!</w:t>
      </w:r>
    </w:p>
    <w:p>
      <w:pPr>
        <w:pStyle w:val="Normal"/>
        <w:spacing w:lineRule="atLeast" w:line="240"/>
        <w:ind w:firstLine="567"/>
        <w:jc w:val="both"/>
        <w:rPr/>
      </w:pPr>
      <w:r>
        <w:rPr/>
        <w:t>Theun egy fehér vászonnal leterített asztal</w:t>
        <w:softHyphen/>
        <w:t>ra fektette Medvét. A felcser sziszegve meg</w:t>
        <w:softHyphen/>
        <w:t>vizsgálta a törpe sebét, és a lihegő Theunra nézett.</w:t>
      </w:r>
    </w:p>
    <w:p>
      <w:pPr>
        <w:pStyle w:val="Normal"/>
        <w:spacing w:lineRule="atLeast" w:line="240"/>
        <w:ind w:firstLine="567"/>
        <w:jc w:val="both"/>
        <w:rPr/>
      </w:pPr>
      <w:r>
        <w:rPr/>
        <w:t>- Ki tette ezt?</w:t>
      </w:r>
    </w:p>
    <w:p>
      <w:pPr>
        <w:pStyle w:val="Normal"/>
        <w:spacing w:lineRule="atLeast" w:line="240"/>
        <w:ind w:firstLine="567"/>
        <w:jc w:val="both"/>
        <w:rPr/>
      </w:pPr>
      <w:r>
        <w:rPr/>
        <w:t>- Tulder nem akar felkelni - lépett be az orvos felesége egy ölnyi csillogó fémszer</w:t>
        <w:softHyphen/>
        <w:t>számmal.</w:t>
      </w:r>
    </w:p>
    <w:p>
      <w:pPr>
        <w:pStyle w:val="Normal"/>
        <w:spacing w:lineRule="atLeast" w:line="240"/>
        <w:ind w:firstLine="567"/>
        <w:jc w:val="both"/>
        <w:rPr/>
      </w:pPr>
      <w:r>
        <w:rPr/>
        <w:t>Tetje átkozódva elmormolt valamit a lusta segédekről, meg arról, hogy vannak embe</w:t>
        <w:softHyphen/>
        <w:t>rek, akik jobban tennék, ha lisztesmolnár</w:t>
        <w:softHyphen/>
        <w:t>nak mennének, mint felcserinasnak. Medve nyöszörögni kezdett. A szája sarából ki</w:t>
        <w:softHyphen/>
        <w:t>buggyanó habos vér végigcsorgott a szakál</w:t>
        <w:softHyphen/>
        <w:t>lán. Theun lenézett rá, majd dühöngve ki</w:t>
        <w:softHyphen/>
        <w:t>rontott a szobából. Kisvártatva visszatért; egy álmosan pillogó suhancot vonszolt maga után. Közben a felcser felesége bevitte a fel</w:t>
        <w:softHyphen/>
        <w:t>forralt vizet.</w:t>
      </w:r>
    </w:p>
    <w:p>
      <w:pPr>
        <w:pStyle w:val="Normal"/>
        <w:spacing w:lineRule="atLeast" w:line="240"/>
        <w:ind w:firstLine="567"/>
        <w:jc w:val="both"/>
        <w:rPr/>
      </w:pPr>
      <w:r>
        <w:rPr/>
        <w:t xml:space="preserve">- Ti most jobban teszitek, ha kimentek </w:t>
        <w:softHyphen/>
        <w:t>mondta Tetje, és Theunra nézett. - Menjetek fel Tulder szobájába, a padlásra. Bárki tette ezt a vén Medvével, itt biztos nem fog rátok találni.</w:t>
      </w:r>
    </w:p>
    <w:p>
      <w:pPr>
        <w:pStyle w:val="Normal"/>
        <w:spacing w:lineRule="atLeast" w:line="240"/>
        <w:ind w:firstLine="567"/>
        <w:jc w:val="both"/>
        <w:rPr/>
      </w:pPr>
      <w:r>
        <w:rPr/>
        <w:t xml:space="preserve">Theun, Lorraine és Borostyán - akinek a sebét időközben Tetje úgy-ahogy ellátta </w:t>
        <w:softHyphen/>
        <w:t>felvonult a padlásra. Borostyán leheveredett a felcserinas ágyára, de Theun meg a lány az ablak mellé húzódott.</w:t>
      </w:r>
    </w:p>
    <w:p>
      <w:pPr>
        <w:pStyle w:val="Normal"/>
        <w:spacing w:lineRule="atLeast" w:line="240"/>
        <w:ind w:firstLine="567"/>
        <w:jc w:val="both"/>
        <w:rPr/>
      </w:pPr>
      <w:r>
        <w:rPr/>
        <w:t>- Mit gondolsz? - kérdezte hosszú hallgatás után Theun.</w:t>
      </w:r>
    </w:p>
    <w:p>
      <w:pPr>
        <w:pStyle w:val="Normal"/>
        <w:spacing w:lineRule="atLeast" w:line="240"/>
        <w:ind w:firstLine="567"/>
        <w:jc w:val="both"/>
        <w:rPr/>
      </w:pPr>
      <w:r>
        <w:rPr/>
        <w:t>A lány megvonta a vállát.</w:t>
      </w:r>
    </w:p>
    <w:p>
      <w:pPr>
        <w:pStyle w:val="Normal"/>
        <w:spacing w:lineRule="atLeast" w:line="240"/>
        <w:ind w:firstLine="567"/>
        <w:jc w:val="both"/>
        <w:rPr/>
      </w:pPr>
      <w:r>
        <w:rPr/>
        <w:t>- Nem is tudom. Talán... - Révetegen felné</w:t>
        <w:softHyphen/>
        <w:t>zett az égre, számlálgatni kezdte a csillago</w:t>
        <w:softHyphen/>
        <w:t>kat, majd hirtelen megmarkolta Theun ke</w:t>
        <w:softHyphen/>
        <w:t>zét. - Nézd! A városfalon kívül!</w:t>
      </w:r>
    </w:p>
    <w:p>
      <w:pPr>
        <w:pStyle w:val="Normal"/>
        <w:spacing w:lineRule="atLeast" w:line="240"/>
        <w:ind w:firstLine="567"/>
        <w:jc w:val="both"/>
        <w:rPr/>
      </w:pPr>
      <w:r>
        <w:rPr/>
        <w:t>Theun a jelzett irányba fordult. Először semmit sem látott, de ahogy jobban kime</w:t>
        <w:softHyphen/>
        <w:t>resztette a szemeit, a házmagasan sötétlő vá</w:t>
        <w:softHyphen/>
        <w:t>rosfalon túl, a távolban, a nyugati út mentén...</w:t>
      </w:r>
    </w:p>
    <w:p>
      <w:pPr>
        <w:pStyle w:val="Normal"/>
        <w:spacing w:lineRule="atLeast" w:line="240"/>
        <w:ind w:firstLine="567"/>
        <w:jc w:val="both"/>
        <w:rPr/>
      </w:pPr>
      <w:r>
        <w:rPr/>
        <w:t>Tábortüzek - mondta, és értetlenül a lányra pillantott. - Kik lehetnek azok?</w:t>
      </w:r>
    </w:p>
    <w:p>
      <w:pPr>
        <w:pStyle w:val="Normal"/>
        <w:spacing w:lineRule="atLeast" w:line="240"/>
        <w:ind w:firstLine="567"/>
        <w:jc w:val="both"/>
        <w:rPr/>
      </w:pPr>
      <w:r>
        <w:rPr/>
        <w:t>- Nem tudom, de nagyon sokan vannak. Legalább kéttucatnyi máglya...</w:t>
      </w:r>
    </w:p>
    <w:p>
      <w:pPr>
        <w:pStyle w:val="Normal"/>
        <w:spacing w:lineRule="atLeast" w:line="240"/>
        <w:ind w:firstLine="567"/>
        <w:jc w:val="both"/>
        <w:rPr/>
      </w:pPr>
      <w:r>
        <w:rPr/>
        <w:t>Theun megcsóválta a fejét.</w:t>
      </w:r>
    </w:p>
    <w:p>
      <w:pPr>
        <w:pStyle w:val="Normal"/>
        <w:spacing w:lineRule="atLeast" w:line="240"/>
        <w:ind w:firstLine="567"/>
        <w:jc w:val="both"/>
        <w:rPr/>
      </w:pPr>
      <w:r>
        <w:rPr/>
        <w:t>- Nem tetszik ez nekem. Nem kellene riasz</w:t>
        <w:softHyphen/>
        <w:t>tanunk a gárdát?</w:t>
      </w:r>
    </w:p>
    <w:p>
      <w:pPr>
        <w:pStyle w:val="Normal"/>
        <w:spacing w:lineRule="atLeast" w:line="240"/>
        <w:ind w:firstLine="567"/>
        <w:jc w:val="both"/>
        <w:rPr/>
      </w:pPr>
      <w:r>
        <w:rPr/>
        <w:t>Theun lehunyta a szemeit.</w:t>
      </w:r>
    </w:p>
    <w:p>
      <w:pPr>
        <w:pStyle w:val="Normal"/>
        <w:spacing w:lineRule="atLeast" w:line="240"/>
        <w:ind w:firstLine="567"/>
        <w:jc w:val="both"/>
        <w:rPr/>
      </w:pPr>
      <w:r>
        <w:rPr/>
        <w:t>- De, azt hiszem, igen. És arról is be kell számolnunk, ami Barcijtje házában történt. - Kinyitotta a szemeit, és a banya háza felé nézett. - Én nem tudom, mi volt ez, de... Úgy éreztem, mintha egy démon akart volna belémköltözni.</w:t>
      </w:r>
    </w:p>
    <w:p>
      <w:pPr>
        <w:pStyle w:val="Normal"/>
        <w:spacing w:lineRule="atLeast" w:line="240"/>
        <w:ind w:firstLine="567"/>
        <w:jc w:val="both"/>
        <w:rPr/>
      </w:pPr>
      <w:r>
        <w:rPr/>
        <w:t xml:space="preserve">A lány bólintott. </w:t>
      </w:r>
    </w:p>
    <w:p>
      <w:pPr>
        <w:pStyle w:val="Normal"/>
        <w:spacing w:lineRule="atLeast" w:line="240"/>
        <w:ind w:firstLine="567"/>
        <w:jc w:val="both"/>
        <w:rPr/>
      </w:pPr>
      <w:r>
        <w:rPr/>
        <w:t>- Én pedig úgy,. mintha maga Barcijtje akarna kiszorítani a testemből. - Elgondol</w:t>
        <w:softHyphen/>
        <w:t>kodott. - Vajon mit akarhatott? És ki volt ez a nomád?</w:t>
      </w:r>
    </w:p>
    <w:p>
      <w:pPr>
        <w:pStyle w:val="Normal"/>
        <w:spacing w:lineRule="atLeast" w:line="240"/>
        <w:ind w:firstLine="567"/>
        <w:jc w:val="both"/>
        <w:rPr/>
      </w:pPr>
      <w:r>
        <w:rPr/>
        <w:t>Theun megcsóválta a fejét.</w:t>
      </w:r>
    </w:p>
    <w:p>
      <w:pPr>
        <w:pStyle w:val="Normal"/>
        <w:spacing w:lineRule="atLeast" w:line="240"/>
        <w:ind w:firstLine="567"/>
        <w:jc w:val="both"/>
        <w:rPr/>
      </w:pPr>
      <w:r>
        <w:rPr/>
        <w:t>- Fogalmam sincs. Talán csak...</w:t>
      </w:r>
    </w:p>
    <w:p>
      <w:pPr>
        <w:pStyle w:val="Normal"/>
        <w:spacing w:lineRule="atLeast" w:line="240"/>
        <w:ind w:firstLine="567"/>
        <w:jc w:val="both"/>
        <w:rPr/>
      </w:pPr>
      <w:r>
        <w:rPr/>
        <w:t>Hirtelen elakadt a lélegzete, és csak annyi ereje maradt, hogy felemelje a kezét.</w:t>
      </w:r>
    </w:p>
    <w:p>
      <w:pPr>
        <w:pStyle w:val="Normal"/>
        <w:spacing w:lineRule="atLeast" w:line="240"/>
        <w:ind w:firstLine="567"/>
        <w:jc w:val="both"/>
        <w:rPr/>
      </w:pPr>
      <w:r>
        <w:rPr/>
        <w:t>- Nézd! - suttogta elhaló hangon.</w:t>
      </w:r>
    </w:p>
    <w:p>
      <w:pPr>
        <w:pStyle w:val="Normal"/>
        <w:spacing w:lineRule="atLeast" w:line="240"/>
        <w:ind w:firstLine="567"/>
        <w:jc w:val="both"/>
        <w:rPr/>
      </w:pPr>
      <w:r>
        <w:rPr/>
        <w:t>De már Lorraine is felfedezte azt, amit Theu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utcákra, a házak falaira erősített fák</w:t>
        <w:softHyphen/>
        <w:t>lyák fényét, és a kék telihold ragyogását halvány pislákolássá változtatva egy jókora zöldes fénygolyó emelkedett fel az égre Bar</w:t>
        <w:softHyphen/>
        <w:t>cijtje ;házából. A gömb lassan forgott, és ahogy távolodott a várostól, egyre nagyobbá vált, majd hirtelen megállt. Magasabban le</w:t>
        <w:softHyphen/>
        <w:t>begett, mint a legnagyobb sorhaagi torony. Elképesztő lassúsággal oldalra fordult, és Theun már látta, nem is gömb, hanem egy óriásira duzzadt korong. Egy korong, ami</w:t>
        <w:softHyphen/>
        <w:t>ből hirtelen villámok cikáztak a föld felé. Egyszerre nyolc, vakítóan zöld villám hasí</w:t>
        <w:softHyphen/>
        <w:t>tott keresztül az égen: Nyolc fénycsóva - akár nyolc láb. Nyolc pókláb...</w:t>
      </w:r>
    </w:p>
    <w:p>
      <w:pPr>
        <w:pStyle w:val="Normal"/>
        <w:spacing w:lineRule="atLeast" w:line="240"/>
        <w:ind w:firstLine="567"/>
        <w:jc w:val="both"/>
        <w:rPr/>
      </w:pPr>
      <w:r>
        <w:rPr/>
        <w:t>- A pók! - kiáltotta Theun rémülten. S valóban: ahogy jobban szemügyre vette, már jól látta, hogy az, amit először gömbnek, majd korongnak hitt, nem más, mint egy gigantikus zöld pók.</w:t>
      </w:r>
    </w:p>
    <w:p>
      <w:pPr>
        <w:pStyle w:val="Normal"/>
        <w:spacing w:lineRule="atLeast" w:line="240"/>
        <w:ind w:firstLine="567"/>
        <w:jc w:val="both"/>
        <w:rPr/>
      </w:pPr>
      <w:r>
        <w:rPr/>
        <w:t>- A pók... - suttogta Lorraine is.</w:t>
      </w:r>
    </w:p>
    <w:p>
      <w:pPr>
        <w:pStyle w:val="Normal"/>
        <w:spacing w:lineRule="atLeast" w:line="240"/>
        <w:ind w:firstLine="567"/>
        <w:jc w:val="both"/>
        <w:rPr/>
      </w:pPr>
      <w:r>
        <w:rPr/>
        <w:t>A pók lábai között keresztirányú villámok cikáztak, és mire Theun megdörgölte a sze</w:t>
        <w:softHyphen/>
        <w:t>mét, hogy jobban lásson, már egy halvány</w:t>
        <w:softHyphen/>
        <w:t>zöld kupola borult Sorhaagra. A fénysátor ponyvájából hirtelen sötétkék villámöklök csaptak a városfalba. Kövek, sziklatömbök röppentek a levegőbe, irtózatos erejű robaj szaggatta szét a békés csendet, és egy szem</w:t>
        <w:softHyphen/>
        <w:t>hunyásnyi idő múlva már csak olvadt, repe</w:t>
        <w:softHyphen/>
        <w:t xml:space="preserve">dezett, embermagas törmelékhalom jelezte, </w:t>
      </w:r>
      <w:r>
        <w:rPr>
          <w:i/>
        </w:rPr>
        <w:t xml:space="preserve">hogy </w:t>
      </w:r>
      <w:r>
        <w:rPr/>
        <w:t>itt valamikor egy egész várost védelme</w:t>
        <w:softHyphen/>
        <w:t>ző, bástyafokos, tornyos fal emelkedett.</w:t>
      </w:r>
    </w:p>
    <w:p>
      <w:pPr>
        <w:pStyle w:val="Normal"/>
        <w:spacing w:lineRule="atLeast" w:line="240"/>
        <w:ind w:firstLine="567"/>
        <w:jc w:val="both"/>
        <w:rPr/>
      </w:pPr>
      <w:r>
        <w:rPr/>
        <w:t>Ahogy az utolsó kavicsok is a földre koppan</w:t>
        <w:softHyphen/>
        <w:t>tak, kísérteties némaság borult Sorhaagra.</w:t>
      </w:r>
    </w:p>
    <w:p>
      <w:pPr>
        <w:pStyle w:val="Normal"/>
        <w:spacing w:lineRule="atLeast" w:line="240"/>
        <w:ind w:firstLine="567"/>
        <w:jc w:val="both"/>
        <w:rPr/>
      </w:pPr>
      <w:r>
        <w:rPr/>
        <w:t>- Mi...? - kezdte Theun, de nem fejezhette be a kérdést.</w:t>
      </w:r>
    </w:p>
    <w:p>
      <w:pPr>
        <w:pStyle w:val="Normal"/>
        <w:spacing w:lineRule="atLeast" w:line="240"/>
        <w:ind w:firstLine="567"/>
        <w:jc w:val="both"/>
        <w:rPr/>
      </w:pPr>
      <w:r>
        <w:rPr/>
        <w:t>A falon túl világló máglyák mellett mintha megmozdult volna valami. Valami hatalmas és félelmetes, valami pusztító és gyilkos erő. Iszonyatos dübörgés törte meg a rémálomba illő csendet.</w:t>
      </w:r>
    </w:p>
    <w:p>
      <w:pPr>
        <w:pStyle w:val="Normal"/>
        <w:spacing w:lineRule="atLeast" w:line="240"/>
        <w:ind w:firstLine="567"/>
        <w:jc w:val="both"/>
        <w:rPr/>
      </w:pPr>
      <w:r>
        <w:rPr/>
        <w:t>Patadübörgés. Emberi hangok. Fegyvercsörgés. Csataüvöltés. Theun a kék telihold fénye alatt a törmelékkupacok felé vágtató sátánfajzat lovasok</w:t>
        <w:softHyphen/>
        <w:t>ra meresztette a szemét. A nomádok átug</w:t>
        <w:softHyphen/>
        <w:t>rattak a kőhalmokon, át a zöld fénysátor falán, és hujjogatva, kardjaikat és bárdjai</w:t>
        <w:softHyphen/>
        <w:t>kat lóbálva nekirontottak a fal melletti ka</w:t>
        <w:softHyphen/>
        <w:t>szárnyákból döbbenten előtántorgó, hiá</w:t>
        <w:softHyphen/>
        <w:t>nyos öltözetű gárdistáknak. Úgy robogtak keresztül a kapkodva, riadtan csataláncba rendeződő katonákon, ahogy egy rianó folyó elsöpri az útjába kerülő gally-kalyibákat. Egy hatalmas csattanás hallatszott, azután már csak a gárdisták bezúzott fejű hullái, meg a nomádok súlyos, döngő léptű lovai</w:t>
        <w:softHyphen/>
        <w:t>nak iszonytató patáin és lábszárán csorgó vér jelezte, hogy egy másodperccel korábban két ellenséges csapat találkozott össze a szállongó portól terhes levegőjű romok mel</w:t>
        <w:softHyphen/>
        <w:t>lett. Egy hatalmas termetű, állatszarvakat viselő nomád gyújtónyilat lőtt az egyik ka</w:t>
        <w:softHyphen/>
        <w:t>szárnya tetejére, vagy féltucatnyi társa pedig letépte a házfalakon lobogó fáklyákat, és azokat hajította be egy-egy nyitott ablakon. Mire a tomboló, üvöltő, halát osztó horda elért a gróf palotájának kapujához, Sorhaag nyugati negyedeiben harsogva pompáztak a mindent elemésztő lángvirágok. Az utcákon, a házak tövében iszonyatosan megcsonkí</w:t>
        <w:softHyphen/>
        <w:t>tott hullák és sebtiben meggyalázott, véres ülepük meztelenségével mit sem törődve zo</w:t>
        <w:softHyphen/>
        <w:t>kogó asszonyok és lányok hevertek az üveg</w:t>
        <w:softHyphen/>
        <w:t>szilánkok, az ablakokon kihajigált bútorok, edények, és ruhadarabok között.</w:t>
      </w:r>
    </w:p>
    <w:p>
      <w:pPr>
        <w:pStyle w:val="Normal"/>
        <w:spacing w:lineRule="atLeast" w:line="240"/>
        <w:ind w:firstLine="567"/>
        <w:jc w:val="both"/>
        <w:rPr/>
      </w:pPr>
      <w:r>
        <w:rPr/>
        <w:t>Hirtelen megfogta Lorraine, meg az idő</w:t>
        <w:softHyphen/>
        <w:t>közben melléjük húzódott, reszkető Boros</w:t>
        <w:softHyphen/>
        <w:t>tyán kezét, és leviharzott a lépcsőn.</w:t>
      </w:r>
    </w:p>
    <w:p>
      <w:pPr>
        <w:pStyle w:val="Normal"/>
        <w:spacing w:lineRule="atLeast" w:line="240"/>
        <w:ind w:firstLine="567"/>
        <w:jc w:val="both"/>
        <w:rPr/>
      </w:pPr>
      <w:r>
        <w:rPr/>
        <w:t>- Mi történt? - kérdezte riadtan a kapu előtt álló Tetje.</w:t>
      </w:r>
    </w:p>
    <w:p>
      <w:pPr>
        <w:pStyle w:val="Normal"/>
        <w:spacing w:lineRule="atLeast" w:line="240"/>
        <w:ind w:firstLine="567"/>
        <w:jc w:val="both"/>
        <w:rPr/>
      </w:pPr>
      <w:r>
        <w:rPr/>
        <w:t>- Medve hogy van? - förmedt rá Theun. Most már életben marad. Mákonyt adtam neki, amitől legalább két napig aludni fog. De... Hány lovad van?</w:t>
      </w:r>
    </w:p>
    <w:p>
      <w:pPr>
        <w:pStyle w:val="Normal"/>
        <w:spacing w:lineRule="atLeast" w:line="240"/>
        <w:ind w:firstLine="567"/>
        <w:jc w:val="both"/>
        <w:rPr/>
      </w:pPr>
      <w:r>
        <w:rPr/>
        <w:t>- Négy. Mi volt ez? - Tetje szorosan átkarol</w:t>
        <w:softHyphen/>
        <w:t>ta a melléje lépő asszonya vállát.</w:t>
      </w:r>
    </w:p>
    <w:p>
      <w:pPr>
        <w:pStyle w:val="Normal"/>
        <w:spacing w:lineRule="atLeast" w:line="240"/>
        <w:ind w:firstLine="567"/>
        <w:jc w:val="both"/>
        <w:rPr/>
      </w:pPr>
      <w:r>
        <w:rPr/>
        <w:t>- Nomádok - felelte Theun, és a lánnyal együtt kiviharzott az istállóba.</w:t>
      </w:r>
    </w:p>
    <w:p>
      <w:pPr>
        <w:pStyle w:val="Normal"/>
        <w:spacing w:lineRule="atLeast" w:line="240"/>
        <w:ind w:firstLine="567"/>
        <w:jc w:val="both"/>
        <w:rPr/>
      </w:pPr>
      <w:r>
        <w:rPr/>
        <w:t>- Domvik legyen irgalmas hozzánk! - sut</w:t>
        <w:softHyphen/>
        <w:t>togta Tetje.</w:t>
      </w:r>
    </w:p>
    <w:p>
      <w:pPr>
        <w:pStyle w:val="Normal"/>
        <w:spacing w:lineRule="atLeast" w:line="240"/>
        <w:ind w:firstLine="567"/>
        <w:jc w:val="both"/>
        <w:rPr/>
      </w:pPr>
      <w:r>
        <w:rPr/>
        <w:t>Theun az ajtó elé vezette a lovakat.</w:t>
      </w:r>
    </w:p>
    <w:p>
      <w:pPr>
        <w:pStyle w:val="Normal"/>
        <w:spacing w:lineRule="atLeast" w:line="240"/>
        <w:ind w:firstLine="567"/>
        <w:jc w:val="both"/>
        <w:rPr/>
      </w:pPr>
      <w:r>
        <w:rPr/>
        <w:t>- El kell hagynunk a várost - mondta.</w:t>
      </w:r>
    </w:p>
    <w:p>
      <w:pPr>
        <w:pStyle w:val="Normal"/>
        <w:spacing w:lineRule="atLeast" w:line="240"/>
        <w:ind w:firstLine="567"/>
        <w:jc w:val="both"/>
        <w:rPr/>
      </w:pPr>
      <w:r>
        <w:rPr/>
        <w:t>- El-hagy-ni a vá-rost? - Tetje minden eges szótagot kihangsúlyozott, és úgy nézett The</w:t>
        <w:softHyphen/>
        <w:t xml:space="preserve">unra, mintha eszement bolondnak tartaná. </w:t>
      </w:r>
    </w:p>
    <w:p>
      <w:pPr>
        <w:pStyle w:val="Normal"/>
        <w:spacing w:lineRule="atLeast" w:line="240"/>
        <w:ind w:firstLine="567"/>
        <w:jc w:val="both"/>
        <w:rPr/>
      </w:pPr>
      <w:r>
        <w:rPr/>
        <w:t>- Ugyan miért? A városfalon nem jutnak át azok a pogány állatok, ostromra pedig nem is gondolhatnak, mert a gárda...</w:t>
      </w:r>
    </w:p>
    <w:p>
      <w:pPr>
        <w:pStyle w:val="Normal"/>
        <w:spacing w:lineRule="atLeast" w:line="240"/>
        <w:ind w:firstLine="567"/>
        <w:jc w:val="both"/>
        <w:rPr/>
      </w:pPr>
      <w:r>
        <w:rPr/>
        <w:t>Theun egy dühös legyintéssel belé fojtotta a szót.</w:t>
      </w:r>
    </w:p>
    <w:p>
      <w:pPr>
        <w:pStyle w:val="Normal"/>
        <w:spacing w:lineRule="atLeast" w:line="240"/>
        <w:ind w:firstLine="567"/>
        <w:jc w:val="both"/>
        <w:rPr/>
      </w:pPr>
      <w:r>
        <w:rPr/>
        <w:t>- A városfal ledőlt, a gárdából meg legfel</w:t>
        <w:softHyphen/>
        <w:t>jebb három szakasz maradt. Menekülnünk kell!</w:t>
      </w:r>
    </w:p>
    <w:p>
      <w:pPr>
        <w:pStyle w:val="Normal"/>
        <w:spacing w:lineRule="atLeast" w:line="240"/>
        <w:ind w:firstLine="567"/>
        <w:jc w:val="both"/>
        <w:rPr/>
      </w:pPr>
      <w:r>
        <w:rPr/>
        <w:t>Beviharzott a házba, és kicipelte Medvét. A törpe ájult volt a vérveszteségtől, de a kar</w:t>
        <w:softHyphen/>
        <w:t>csonkjára kötözött fehér pólyán vöröslő folt már nem terjedt tovább. Theun felfektette az egyik ló hátára, egy szíjat kötött a lábára, amit átvezetett a ló hasa alatt, és az ép karjára hurkolt, majd ő maga is felpattant a nyeregbe.</w:t>
      </w:r>
    </w:p>
    <w:p>
      <w:pPr>
        <w:pStyle w:val="Normal"/>
        <w:spacing w:lineRule="atLeast" w:line="240"/>
        <w:ind w:firstLine="567"/>
        <w:jc w:val="both"/>
        <w:rPr/>
      </w:pPr>
      <w:r>
        <w:rPr/>
        <w:t>- Menekülni? - ismételte Tetje. - De hová? Theun intett Lorraine-nek meg Borostyán</w:t>
        <w:softHyphen/>
        <w:t>nak, hogy üljenek fel a másik lóra.</w:t>
      </w:r>
    </w:p>
    <w:p>
      <w:pPr>
        <w:pStyle w:val="Normal"/>
        <w:spacing w:lineRule="atLeast" w:line="240"/>
        <w:ind w:firstLine="567"/>
        <w:jc w:val="both"/>
        <w:rPr/>
      </w:pPr>
      <w:r>
        <w:rPr/>
        <w:t>- Nem tudom - mondta. - Ki a városból. Shadonba. Figyelmezetnünk kell a grófokat! Tetje értetlenül megrázta a fejét, de felült a harmadik lóra, és a feleségét is maga után húzta. A negyedik paripa, egy almásderes kanca hátára az örökké álmos Tulder ka</w:t>
        <w:softHyphen/>
        <w:t>paszkodott fel.</w:t>
      </w:r>
    </w:p>
    <w:p>
      <w:pPr>
        <w:pStyle w:val="Normal"/>
        <w:spacing w:lineRule="atLeast" w:line="240"/>
        <w:ind w:firstLine="567"/>
        <w:jc w:val="both"/>
        <w:rPr/>
      </w:pPr>
      <w:r>
        <w:rPr/>
        <w:t>- Rajta! - kiáltotta Theun, és lova véknyába vágta a sarkát.</w:t>
      </w:r>
      <w:r>
        <w:br w:type="page"/>
      </w:r>
    </w:p>
    <w:p>
      <w:pPr>
        <w:pStyle w:val="Cmsor1"/>
        <w:rPr/>
      </w:pPr>
      <w:r>
        <w:rPr/>
        <w:t>KILENC</w:t>
      </w:r>
    </w:p>
    <w:p>
      <w:pPr>
        <w:pStyle w:val="Cmsor2"/>
        <w:rPr/>
      </w:pPr>
      <w:r>
        <w:rPr/>
        <w:t>Lorraine és Medve</w:t>
      </w:r>
    </w:p>
    <w:p>
      <w:pPr>
        <w:pStyle w:val="Normal"/>
        <w:spacing w:lineRule="atLeast" w:line="240"/>
        <w:ind w:firstLine="567"/>
        <w:jc w:val="both"/>
        <w:rPr/>
      </w:pPr>
      <w:r>
        <w:rPr/>
        <w:t>Lorraine meglóbálta a kezében tartott csáklyát, és egy hirtelen mozdulattal felhají</w:t>
        <w:softHyphen/>
        <w:t>totta a gaemi palota egyik erkélyére. A hosszú kötél végére erősített négyágú horgos vas csörömpölve hullott vissza a szűk, sötét sikátor köveire. Lorraine felkapta, és beug</w:t>
        <w:softHyphen/>
        <w:t>rott egy kapu alá.</w:t>
      </w:r>
    </w:p>
    <w:p>
      <w:pPr>
        <w:pStyle w:val="Normal"/>
        <w:spacing w:lineRule="atLeast" w:line="240"/>
        <w:ind w:firstLine="567"/>
        <w:jc w:val="both"/>
        <w:rPr/>
      </w:pPr>
      <w:r>
        <w:rPr/>
        <w:t>- Megpróbáljam? - súgta a sötétben kupor</w:t>
        <w:softHyphen/>
        <w:t>gó Medve.</w:t>
      </w:r>
    </w:p>
    <w:p>
      <w:pPr>
        <w:pStyle w:val="Normal"/>
        <w:spacing w:lineRule="atLeast" w:line="240"/>
        <w:ind w:firstLine="567"/>
        <w:jc w:val="both"/>
        <w:rPr/>
      </w:pPr>
      <w:r>
        <w:rPr/>
        <w:t>Lorraine kilesett a sikátorra. A csörömpö</w:t>
        <w:softHyphen/>
        <w:t>lés szerencsére nem zavarta meg senkinek az álmát, vagy talán csak a környéken lakók jobbnak látták nem kitekintgetni mindenfé</w:t>
        <w:softHyphen/>
        <w:t>le gyanús neszekre az ablakon ilyen késői órán. Felnézett a palota három ember ma</w:t>
        <w:softHyphen/>
        <w:t>gasan feketéllő ablakaira. Senki sem gyúj</w:t>
        <w:softHyphen/>
        <w:t>tott világot.</w:t>
      </w:r>
    </w:p>
    <w:p>
      <w:pPr>
        <w:pStyle w:val="Normal"/>
        <w:spacing w:lineRule="atLeast" w:line="240"/>
        <w:ind w:firstLine="567"/>
        <w:jc w:val="both"/>
        <w:rPr/>
      </w:pPr>
      <w:r>
        <w:rPr/>
        <w:t>- Ehhez két kéz kell - mormolta a lány, és újra az erkély alá lépett.</w:t>
      </w:r>
    </w:p>
    <w:p>
      <w:pPr>
        <w:pStyle w:val="Normal"/>
        <w:spacing w:lineRule="atLeast" w:line="240"/>
        <w:ind w:firstLine="567"/>
        <w:jc w:val="both"/>
        <w:rPr/>
      </w:pPr>
      <w:r>
        <w:rPr/>
        <w:t>Medve nagyot fújt, de nem haragudott meg. Lorraine-nek igaza volt. Leült a kapualj kö</w:t>
        <w:softHyphen/>
        <w:t>vezetére, és falnak támasztotta a hátát.</w:t>
      </w:r>
    </w:p>
    <w:p>
      <w:pPr>
        <w:pStyle w:val="Normal"/>
        <w:spacing w:lineRule="atLeast" w:line="240"/>
        <w:ind w:firstLine="567"/>
        <w:jc w:val="both"/>
        <w:rPr/>
      </w:pPr>
      <w:r>
        <w:rPr/>
        <w:t>Valamikor nem jelentett volna gondot ne</w:t>
        <w:softHyphen/>
        <w:t>ki, hogy felhajítson egy ilyen csáklyát. Valamikor...</w:t>
      </w:r>
    </w:p>
    <w:p>
      <w:pPr>
        <w:pStyle w:val="Normal"/>
        <w:spacing w:lineRule="atLeast" w:line="240"/>
        <w:ind w:firstLine="567"/>
        <w:jc w:val="both"/>
        <w:rPr/>
      </w:pPr>
      <w:r>
        <w:rPr/>
        <w:t>Lehunyta a szemeit.</w:t>
      </w:r>
    </w:p>
    <w:p>
      <w:pPr>
        <w:pStyle w:val="Normal"/>
        <w:spacing w:lineRule="atLeast" w:line="240"/>
        <w:ind w:firstLine="567"/>
        <w:jc w:val="both"/>
        <w:rPr/>
      </w:pPr>
      <w:r>
        <w:rPr/>
        <w:t>Azon a sorhaagi éjszakán valahogy nem tudott aludni. Benyakalt egy fél akó vöröset, de hiába: úgy érezte, mintha ezer tűzféreg kígyózna az ereiben. Megmagyarázhatatlan izgalom áradt szét a testében, a gyomra összeszorult, és képtelen volt fekve marad</w:t>
        <w:softHyphen/>
        <w:t>ni. Járkálni kezdett a szobájában - már évek óta ugyanabban a fogadóban lakott -, és végül úgy döntött, jár egyet a városban. Ta</w:t>
        <w:softHyphen/>
        <w:t>lán a tiszta levegő kisöpri belőle ezt a furcsa, nyugtalanító érzést.</w:t>
      </w:r>
    </w:p>
    <w:p>
      <w:pPr>
        <w:pStyle w:val="Normal"/>
        <w:spacing w:lineRule="atLeast" w:line="240"/>
        <w:ind w:firstLine="567"/>
        <w:jc w:val="both"/>
        <w:rPr/>
      </w:pPr>
      <w:r>
        <w:rPr/>
        <w:t>Már majdnem betette maga mögött a szoba ajtaját; amikor visszafordult, és a vállára akasztotta az egyik bárdját. Nem tudta, mi</w:t>
        <w:softHyphen/>
        <w:t>ért, de úgy érezte, szüksége lehet rá.</w:t>
      </w:r>
    </w:p>
    <w:p>
      <w:pPr>
        <w:pStyle w:val="Normal"/>
        <w:spacing w:lineRule="atLeast" w:line="240"/>
        <w:ind w:firstLine="567"/>
        <w:jc w:val="both"/>
        <w:rPr/>
      </w:pPr>
      <w:r>
        <w:rPr/>
        <w:t>Mérget nyelt korcs kutyaként kószált az utcákon. Időnként megállt, és nagyot húzott a kulacsából. Fel-felnézett a felkelni készülő, kerek képpel vérszopó állatként vigyorgó kék holdra, és már azon volt, hogy betér valamelyik tavernába, hogy valami erős pá</w:t>
        <w:softHyphen/>
        <w:t>linkafélével lazítsa el pattanásig feszült ide</w:t>
        <w:softHyphen/>
        <w:t>geit - de meglátta az idegent.</w:t>
      </w:r>
    </w:p>
    <w:p>
      <w:pPr>
        <w:pStyle w:val="Normal"/>
        <w:spacing w:lineRule="atLeast" w:line="240"/>
        <w:ind w:firstLine="567"/>
        <w:jc w:val="both"/>
        <w:rPr/>
      </w:pPr>
      <w:r>
        <w:rPr/>
        <w:t>Sorhaag hatalmas város volt, legalább tíz</w:t>
        <w:softHyphen/>
        <w:t>szer ezren lakták, és nem ismerhetett min</w:t>
        <w:softHyphen/>
        <w:t>denkit, de ezen a fickón látszott, nem ideva</w:t>
        <w:softHyphen/>
        <w:t>ló. Fekete ruhája alól fegyverek dudorodtak, hosszú haja varkocsokba fonva lebegett utána, ahogy nagy sietve végigszáguldott az egyik utcán.</w:t>
      </w:r>
    </w:p>
    <w:p>
      <w:pPr>
        <w:pStyle w:val="Normal"/>
        <w:spacing w:lineRule="atLeast" w:line="240"/>
        <w:ind w:firstLine="567"/>
        <w:jc w:val="both"/>
        <w:rPr/>
      </w:pPr>
      <w:r>
        <w:rPr/>
        <w:t>Maga sem tudta miért, de követni kezdte a fekete alakot.</w:t>
      </w:r>
    </w:p>
    <w:p>
      <w:pPr>
        <w:pStyle w:val="Normal"/>
        <w:spacing w:lineRule="atLeast" w:line="240"/>
        <w:ind w:firstLine="567"/>
        <w:jc w:val="both"/>
        <w:rPr/>
      </w:pPr>
      <w:r>
        <w:rPr/>
        <w:t>Az idegen tétován megállt az egyik sarkon, először balra, majd jobbra fordult, végül egyenesen haladt tovább. Látszott rajta, ke</w:t>
        <w:softHyphen/>
        <w:t>res valamit. Talán egy házat, gondolta Med</w:t>
        <w:softHyphen/>
        <w:t>ve. Talán valaki útba igazította, s most meg</w:t>
        <w:softHyphen/>
        <w:t>próbál visszaemlékezni, merre is kell men</w:t>
        <w:softHyphen/>
        <w:t>nie.</w:t>
      </w:r>
    </w:p>
    <w:p>
      <w:pPr>
        <w:pStyle w:val="Normal"/>
        <w:spacing w:lineRule="atLeast" w:line="240"/>
        <w:ind w:firstLine="567"/>
        <w:jc w:val="both"/>
        <w:rPr/>
      </w:pPr>
      <w:r>
        <w:rPr/>
        <w:t>Ahogy áthaladt a várost keresztülszelő pa</w:t>
        <w:softHyphen/>
        <w:t>takocska egyik kőhídján, az idegen léptei határozottabbá váltak. Az egyik sötét ablak</w:t>
        <w:softHyphen/>
        <w:t>szemekkel bámuló ház előtt megállt, és be</w:t>
        <w:softHyphen/>
        <w:t>zörgetett a kapun.</w:t>
      </w:r>
    </w:p>
    <w:p>
      <w:pPr>
        <w:pStyle w:val="Normal"/>
        <w:spacing w:lineRule="atLeast" w:line="240"/>
        <w:ind w:firstLine="567"/>
        <w:jc w:val="both"/>
        <w:rPr/>
      </w:pPr>
      <w:r>
        <w:rPr/>
        <w:t>Medve tisztes távolból, égy sötét fal árnyai közé olvadva figyelte.</w:t>
      </w:r>
    </w:p>
    <w:p>
      <w:pPr>
        <w:pStyle w:val="Normal"/>
        <w:spacing w:lineRule="atLeast" w:line="240"/>
        <w:ind w:firstLine="567"/>
        <w:jc w:val="both"/>
        <w:rPr/>
      </w:pPr>
      <w:r>
        <w:rPr/>
        <w:t>A ház Barcijtjéé volt.</w:t>
      </w:r>
    </w:p>
    <w:p>
      <w:pPr>
        <w:pStyle w:val="Normal"/>
        <w:spacing w:lineRule="atLeast" w:line="240"/>
        <w:ind w:firstLine="567"/>
        <w:jc w:val="both"/>
        <w:rPr/>
      </w:pPr>
      <w:r>
        <w:rPr/>
        <w:t>Mit keres ez annál a vén boszorkánál?, tűnődött Medve. Sohasem szerette a vén</w:t>
        <w:softHyphen/>
        <w:t>asszonyt, és csak a ,pénzért állt rá, hogy tanítja a védenceit: Am ahogy telt az idő, mind jobban megkedvelte Theunt és Lor</w:t>
        <w:softHyphen/>
        <w:t>raine-t, és szinte már rajongott a kis Boros</w:t>
        <w:softHyphen/>
        <w:t>tyánért.</w:t>
      </w:r>
    </w:p>
    <w:p>
      <w:pPr>
        <w:pStyle w:val="Normal"/>
        <w:spacing w:lineRule="atLeast" w:line="240"/>
        <w:ind w:firstLine="567"/>
        <w:jc w:val="both"/>
        <w:rPr/>
      </w:pPr>
      <w:r>
        <w:rPr/>
        <w:t>Theun nyitott kaput az idegennek. A fickó eltűnt a házban. .</w:t>
      </w:r>
    </w:p>
    <w:p>
      <w:pPr>
        <w:pStyle w:val="Normal"/>
        <w:spacing w:lineRule="atLeast" w:line="240"/>
        <w:ind w:firstLine="567"/>
        <w:jc w:val="both"/>
        <w:rPr/>
      </w:pPr>
      <w:r>
        <w:rPr/>
        <w:t>Medve várt. Ivott pár korty bort. Felnézett az égre. A kék hold mintha még jobban vigyorgott volna, mint addig.</w:t>
      </w:r>
    </w:p>
    <w:p>
      <w:pPr>
        <w:pStyle w:val="Normal"/>
        <w:spacing w:lineRule="atLeast" w:line="240"/>
        <w:ind w:firstLine="567"/>
        <w:jc w:val="both"/>
        <w:rPr/>
      </w:pPr>
      <w:r>
        <w:rPr/>
        <w:t>A bor tette; vagy a különös izgalom, de hányingere támadt. A falhoz támasztotta a vállát, és öklendezni kezdett. A zekéje zse</w:t>
        <w:softHyphen/>
        <w:t>bébe kotort, és előrángatott egy darabka aszalt gyümölcsöt. Az émelyítően fanyar íz még jobban felkavarta háborgó gyomrát.</w:t>
      </w:r>
    </w:p>
    <w:p>
      <w:pPr>
        <w:pStyle w:val="Normal"/>
        <w:spacing w:lineRule="atLeast" w:line="240"/>
        <w:ind w:firstLine="567"/>
        <w:jc w:val="both"/>
        <w:rPr/>
      </w:pPr>
      <w:r>
        <w:rPr/>
        <w:t>Bemegyek Barcijtjéhez, gondolta. Hátha tud adni valami főzetet.</w:t>
      </w:r>
    </w:p>
    <w:p>
      <w:pPr>
        <w:pStyle w:val="Normal"/>
        <w:spacing w:lineRule="atLeast" w:line="240"/>
        <w:ind w:firstLine="567"/>
        <w:jc w:val="both"/>
        <w:rPr/>
      </w:pPr>
      <w:r>
        <w:rPr/>
        <w:t>A gyomrára szorította a kezét, és halkan bekopogott a banya házába. A kapuszárny az első érintésre kitárult.</w:t>
      </w:r>
    </w:p>
    <w:p>
      <w:pPr>
        <w:pStyle w:val="Normal"/>
        <w:spacing w:lineRule="atLeast" w:line="240"/>
        <w:ind w:firstLine="567"/>
        <w:jc w:val="both"/>
        <w:rPr/>
      </w:pPr>
      <w:r>
        <w:rPr/>
        <w:t>Vétkes hanyagság; gondolta, de beljebb lé</w:t>
        <w:softHyphen/>
        <w:t>pett. A gyomrába éles fájdalomkés hasított. Felszisszent, és világosság után kutatva vé</w:t>
        <w:softHyphen/>
        <w:t>gigjárta a házat. Teljes sötétség, sehol egy lámpás. Vajon hol lehet Barcijtje? És mit művelhet itt az az idegen?</w:t>
      </w:r>
    </w:p>
    <w:p>
      <w:pPr>
        <w:pStyle w:val="Normal"/>
        <w:spacing w:lineRule="atLeast" w:line="240"/>
        <w:ind w:firstLine="567"/>
        <w:jc w:val="both"/>
        <w:rPr/>
      </w:pPr>
      <w:r>
        <w:rPr/>
        <w:t>A pincelejáró felől tompa hangokat hallotta Óvatosan az ajtóhoz lépett, résnyire kinyitot</w:t>
        <w:softHyphen/>
        <w:t>ta, és lenézett. Először Theunt látta meg. Egy székhez kötözve ült, a fején azzal a förtelmes bagollyal. Vérzett a feje. Egy másik, feldön</w:t>
        <w:softHyphen/>
        <w:t>tött székben Lorraine hevert. Az ő fejét a banya karmolászta.</w:t>
      </w:r>
    </w:p>
    <w:p>
      <w:pPr>
        <w:pStyle w:val="Normal"/>
        <w:spacing w:lineRule="atLeast" w:line="240"/>
        <w:ind w:firstLine="567"/>
        <w:jc w:val="both"/>
        <w:rPr/>
      </w:pPr>
      <w:r>
        <w:rPr/>
        <w:t>Kicsit jobban belökte az ajtót, és megpil</w:t>
        <w:softHyphen/>
        <w:t>lantotta az idegent. Furcsa pózban, háttal állt. Valamit a melléhez szorított...</w:t>
      </w:r>
    </w:p>
    <w:p>
      <w:pPr>
        <w:pStyle w:val="Normal"/>
        <w:spacing w:lineRule="atLeast" w:line="240"/>
        <w:ind w:firstLine="567"/>
        <w:jc w:val="both"/>
        <w:rPr/>
      </w:pPr>
      <w:r>
        <w:rPr/>
        <w:t>- Medve!</w:t>
      </w:r>
    </w:p>
    <w:p>
      <w:pPr>
        <w:pStyle w:val="Normal"/>
        <w:spacing w:lineRule="atLeast" w:line="240"/>
        <w:ind w:firstLine="567"/>
        <w:jc w:val="both"/>
        <w:rPr/>
      </w:pPr>
      <w:r>
        <w:rPr/>
        <w:t>A törpe összerezzent, és, kinyitotta a sze</w:t>
        <w:softHyphen/>
        <w:t>mét.</w:t>
      </w:r>
    </w:p>
    <w:p>
      <w:pPr>
        <w:pStyle w:val="Normal"/>
        <w:spacing w:lineRule="atLeast" w:line="240"/>
        <w:ind w:firstLine="567"/>
        <w:jc w:val="both"/>
        <w:rPr/>
      </w:pPr>
      <w:r>
        <w:rPr/>
        <w:t>- Mi van?</w:t>
      </w:r>
    </w:p>
    <w:p>
      <w:pPr>
        <w:pStyle w:val="Normal"/>
        <w:spacing w:lineRule="atLeast" w:line="240"/>
        <w:ind w:firstLine="567"/>
        <w:jc w:val="both"/>
        <w:rPr/>
      </w:pPr>
      <w:r>
        <w:rPr/>
        <w:t>- Inkább mégis próbáld meg - suttogta Lorraine zavartan, és a kezébe nyomta a csáklyát. - Ma valahogy nem megy.</w:t>
      </w:r>
    </w:p>
    <w:p>
      <w:pPr>
        <w:pStyle w:val="Normal"/>
        <w:spacing w:lineRule="atLeast" w:line="240"/>
        <w:ind w:firstLine="567"/>
        <w:jc w:val="both"/>
        <w:rPr/>
      </w:pPr>
      <w:r>
        <w:rPr/>
        <w:t>Medve kilépett a sikátorba, és fél kézzel meglóbálta a csáklyát. A fémdarab a magas</w:t>
        <w:softHyphen/>
        <w:t>ba röppent, és a négy kampóból kettő meg</w:t>
        <w:softHyphen/>
        <w:t>akadt az erkély korlátjában.</w:t>
      </w:r>
    </w:p>
    <w:p>
      <w:pPr>
        <w:pStyle w:val="Normal"/>
        <w:spacing w:lineRule="atLeast" w:line="240"/>
        <w:ind w:firstLine="567"/>
        <w:jc w:val="both"/>
        <w:rPr/>
      </w:pPr>
      <w:r>
        <w:rPr/>
        <w:t>- Lorraine... Gyere! - sziszegte a törpe. A lány mellé ugrott, és felnézett:</w:t>
      </w:r>
    </w:p>
    <w:p>
      <w:pPr>
        <w:pStyle w:val="Normal"/>
        <w:spacing w:lineRule="atLeast" w:line="240"/>
        <w:ind w:firstLine="567"/>
        <w:jc w:val="both"/>
        <w:rPr/>
      </w:pPr>
      <w:r>
        <w:rPr/>
        <w:t>- Elsőre sikerült! - bosszankodva megcsó</w:t>
        <w:softHyphen/>
        <w:t>válta a fejét. - Neked mindig minden elsőre sikerül.</w:t>
      </w:r>
    </w:p>
    <w:p>
      <w:pPr>
        <w:pStyle w:val="Normal"/>
        <w:spacing w:lineRule="atLeast" w:line="240"/>
        <w:ind w:firstLine="567"/>
        <w:jc w:val="both"/>
        <w:rPr/>
      </w:pPr>
      <w:r>
        <w:rPr/>
        <w:t>- Menj előre - mondta Medve.</w:t>
      </w:r>
    </w:p>
    <w:p>
      <w:pPr>
        <w:pStyle w:val="Normal"/>
        <w:spacing w:lineRule="atLeast" w:line="240"/>
        <w:ind w:firstLine="567"/>
        <w:jc w:val="both"/>
        <w:rPr/>
      </w:pPr>
      <w:r>
        <w:rPr/>
        <w:t>A lány kúszni kezdett a kötélen.</w:t>
      </w:r>
    </w:p>
    <w:p>
      <w:pPr>
        <w:pStyle w:val="Cmsor2"/>
        <w:rPr/>
      </w:pPr>
      <w:r>
        <w:rPr/>
        <w:t>Bertram</w:t>
      </w:r>
    </w:p>
    <w:p>
      <w:pPr>
        <w:pStyle w:val="Normal"/>
        <w:spacing w:lineRule="atLeast" w:line="240"/>
        <w:ind w:firstLine="567"/>
        <w:jc w:val="both"/>
        <w:rPr/>
      </w:pPr>
      <w:r>
        <w:rPr>
          <w:bCs/>
        </w:rPr>
        <w:t>Már</w:t>
      </w:r>
      <w:r>
        <w:rPr>
          <w:b/>
        </w:rPr>
        <w:t xml:space="preserve"> </w:t>
      </w:r>
      <w:r>
        <w:rPr/>
        <w:t>jó ideje nem számolta, hány vadásza</w:t>
        <w:softHyphen/>
        <w:t>ton vett részt a Bíbor Horda harcosaival, ahogy azt sem, hányszor törtek a sátortábor</w:t>
        <w:softHyphen/>
        <w:t>ra a Kacagók és az Éji Kódorgó.</w:t>
      </w:r>
    </w:p>
    <w:p>
      <w:pPr>
        <w:pStyle w:val="Normal"/>
        <w:spacing w:lineRule="atLeast" w:line="240"/>
        <w:ind w:firstLine="567"/>
        <w:jc w:val="both"/>
        <w:rPr/>
      </w:pPr>
      <w:r>
        <w:rPr/>
        <w:t>Egy nap, alig valamivel azután, hogy egy kisebb csapattal megérkezett a Salumion hegyekben tett portyáról, Halált Látó hívatta magához.</w:t>
      </w:r>
    </w:p>
    <w:p>
      <w:pPr>
        <w:pStyle w:val="Normal"/>
        <w:spacing w:lineRule="atLeast" w:line="240"/>
        <w:ind w:firstLine="567"/>
        <w:jc w:val="both"/>
        <w:rPr/>
      </w:pPr>
      <w:r>
        <w:rPr/>
        <w:t>A sámán csúcsos bőrsátrában egy kihuny</w:t>
        <w:softHyphen/>
        <w:t>ni készülő tűz parázslott, a bejárat mellett ártó szellemeket riasztó illatos növényekből és zsírból gyúrt füstölőrudacskák égtek. A sátor közepén álló vastag tartórúdon kopo</w:t>
        <w:softHyphen/>
        <w:t>nyák, emberi és állati csontok fehérlettek. Halált Látó a tűz mellett guggolt, és egy rézsárga tálkában valami fehér port kevergetett.</w:t>
      </w:r>
    </w:p>
    <w:p>
      <w:pPr>
        <w:pStyle w:val="Normal"/>
        <w:spacing w:lineRule="atLeast" w:line="240"/>
        <w:ind w:firstLine="567"/>
        <w:jc w:val="both"/>
        <w:rPr/>
      </w:pPr>
      <w:r>
        <w:rPr/>
        <w:t>- Kicsi Sólyom - mondta, de fel sem nézett. Bertram kényelmetlenül feszengett, és a sátor szélén, az árnyak között ülő férfiakra pillantott. Vörös Felhő is köztük volt, meg még egy ember, egy fekete, csuklyás posztó</w:t>
        <w:softHyphen/>
        <w:t>csuhát viselő öreg. Az idegen jobb orcáját egy vöröses heg, egy harapásnyomra emlékezte</w:t>
        <w:softHyphen/>
        <w:t>tő sebhely csúfította el.</w:t>
      </w:r>
    </w:p>
    <w:p>
      <w:pPr>
        <w:pStyle w:val="TextBodyIndent"/>
        <w:spacing w:before="0" w:after="0"/>
        <w:ind w:left="0" w:firstLine="539"/>
        <w:rPr/>
      </w:pPr>
      <w:r>
        <w:rPr/>
        <w:t>- Kicsi Sólyom - ismételte a sámán. - Fér</w:t>
        <w:softHyphen/>
        <w:t>fivá váltál. - A parázsló üszkökre szórt egy keveset a fehér porból. Az elszenesedett fa</w:t>
        <w:softHyphen/>
        <w:t>darabokból hirtelen kékes lángok csaptak fel: - Férfi vagy - mondta még egyszer Halált Látó. A lángokra meresztette a szemét. Látom, hogy kiállod a próbát. Látom, hogy a kán oldalán harcolsz. Látom... - Megreme</w:t>
        <w:softHyphen/>
        <w:t>gett. - Látom, hogy dicsőséget szerzel a Bíbor Hordának! Látom...</w:t>
      </w:r>
    </w:p>
    <w:p>
      <w:pPr>
        <w:pStyle w:val="Normal"/>
        <w:spacing w:lineRule="atLeast" w:line="240"/>
        <w:ind w:firstLine="567"/>
        <w:jc w:val="both"/>
        <w:rPr/>
      </w:pPr>
      <w:r>
        <w:rPr/>
        <w:t>- Elég! - szólt közben Vörös Felhő, és fel</w:t>
        <w:softHyphen/>
        <w:t>tartotta a kezét. A sámán elhallgatott, és a fejét vert kutya módjára lesunyítva elhúzó</w:t>
        <w:softHyphen/>
        <w:t>dott a tűz mellől. Vörös Felhő felállt, Ber</w:t>
        <w:softHyphen/>
        <w:t>tram elé lépett, és a vállára tette a kezét. - Az istenek úgy akarják, hogy csatába induljunk.</w:t>
      </w:r>
    </w:p>
    <w:p>
      <w:pPr>
        <w:pStyle w:val="Normal"/>
        <w:spacing w:lineRule="atLeast" w:line="240"/>
        <w:ind w:firstLine="567"/>
        <w:jc w:val="both"/>
        <w:rPr/>
      </w:pPr>
      <w:r>
        <w:rPr/>
        <w:t>- Csatába? - kérdezte Bertram gyanakod</w:t>
        <w:softHyphen/>
        <w:t>va, és a csuhás idegenre nézett. Sorhaagban látott ehhez hasonló alakokat.</w:t>
      </w:r>
    </w:p>
    <w:p>
      <w:pPr>
        <w:pStyle w:val="Normal"/>
        <w:spacing w:lineRule="atLeast" w:line="240"/>
        <w:ind w:firstLine="567"/>
        <w:jc w:val="both"/>
        <w:rPr/>
      </w:pPr>
      <w:r>
        <w:rPr/>
        <w:t>- Vissza kell menned keletre - folytatta Vörös Felhő. - Van ott egy város, valami mocsár közepén. Te beszéled a keleti váro</w:t>
        <w:softHyphen/>
        <w:t>sok lakóinak nyelvét. Be kell menned abba a városba, és meg kell keresned egy öregem</w:t>
        <w:softHyphen/>
        <w:t xml:space="preserve">bert. Át kell adnod neki valamit. - A kán a sátor füstlyukán keresztül felnézett az égre. </w:t>
      </w:r>
    </w:p>
    <w:p>
      <w:pPr>
        <w:pStyle w:val="Normal"/>
        <w:spacing w:lineRule="atLeast" w:line="240"/>
        <w:ind w:firstLine="567"/>
        <w:jc w:val="both"/>
        <w:rPr/>
      </w:pPr>
      <w:r>
        <w:rPr/>
        <w:t>- Ha az istenek is úgy akarják, mienk lesz Gaem minden kincse!</w:t>
      </w:r>
    </w:p>
    <w:p>
      <w:pPr>
        <w:pStyle w:val="Normal"/>
        <w:spacing w:lineRule="atLeast" w:line="240"/>
        <w:ind w:firstLine="567"/>
        <w:jc w:val="both"/>
        <w:rPr/>
      </w:pPr>
      <w:r>
        <w:rPr/>
        <w:t>- És az Éji Kódorgótól, meg a Kacagótól is megszabadulhatunk - motyogta a sámán. = Mindörök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eugrott az ablakon, és a falhoz tapadva elindult a folyosón. Befordult egy sarkon, és átosont egy nyitott ajtóból kiáramló fénykör</w:t>
        <w:softHyphen/>
        <w:t>ön. Már éppen le akart sietni egy találomra kiválasztott lépcsősoron, ami talán a Vára</w:t>
        <w:softHyphen/>
        <w:t>kozó és az Igéző szobájához vezet, amikor egy hang megállította.</w:t>
      </w:r>
    </w:p>
    <w:p>
      <w:pPr>
        <w:pStyle w:val="Normal"/>
        <w:spacing w:lineRule="atLeast" w:line="240"/>
        <w:ind w:firstLine="567"/>
        <w:jc w:val="both"/>
        <w:rPr/>
      </w:pPr>
      <w:r>
        <w:rPr/>
        <w:t>- Hát te mit keresel itt?</w:t>
      </w:r>
    </w:p>
    <w:p>
      <w:pPr>
        <w:pStyle w:val="Normal"/>
        <w:spacing w:lineRule="atLeast" w:line="240"/>
        <w:ind w:firstLine="567"/>
        <w:jc w:val="both"/>
        <w:rPr/>
      </w:pPr>
      <w:r>
        <w:rPr/>
        <w:t>Lassan, ostoba vigyort erőltetve az arcára, hátra fordult.</w:t>
      </w:r>
    </w:p>
    <w:p>
      <w:pPr>
        <w:pStyle w:val="Normal"/>
        <w:spacing w:lineRule="atLeast" w:line="240"/>
        <w:ind w:firstLine="567"/>
        <w:jc w:val="both"/>
        <w:rPr/>
      </w:pPr>
      <w:r>
        <w:rPr/>
        <w:t>Egy alacsony kis fickó állt előtte. Egyik lábán kék, a másikon sárga vászontopogót viselt, testhez simuló fehér selyemnadrágján lilás pöttyök éktelenkedtek, zekéje egyik fele sárga, a másik élénkpiros volt. Az orra hosszú, szája ferde, húsos ajkai mögött he</w:t>
        <w:softHyphen/>
        <w:t>gyes fogak barnállottak,</w:t>
      </w:r>
    </w:p>
    <w:p>
      <w:pPr>
        <w:pStyle w:val="Normal"/>
        <w:spacing w:lineRule="atLeast" w:line="240"/>
        <w:ind w:firstLine="567"/>
        <w:jc w:val="both"/>
        <w:rPr/>
      </w:pPr>
      <w:r>
        <w:rPr/>
        <w:t>- Mit keresel itt? - ismételte a kérdést.</w:t>
      </w:r>
    </w:p>
    <w:p>
      <w:pPr>
        <w:pStyle w:val="Normal"/>
        <w:spacing w:lineRule="atLeast" w:line="240"/>
        <w:ind w:firstLine="567"/>
        <w:jc w:val="both"/>
        <w:rPr/>
      </w:pPr>
      <w:r>
        <w:rPr/>
        <w:t>A varkocsos felemelte a kezét, az ajkai elé tartotta az ujját, és lassan, a fejét ingatva közelebb lépett a kis féreghez.</w:t>
      </w:r>
    </w:p>
    <w:p>
      <w:pPr>
        <w:pStyle w:val="Normal"/>
        <w:spacing w:lineRule="atLeast" w:line="240"/>
        <w:ind w:firstLine="567"/>
        <w:jc w:val="both"/>
        <w:rPr/>
      </w:pPr>
      <w:r>
        <w:rPr/>
        <w:t>- Mit...? - Az ork udvaribolond harmadszor már nem tehette fel a kérdést. A varkocsos elkapta a nyakát, magához rántotta, a szájá</w:t>
        <w:softHyphen/>
        <w:t>ra tapasztotta a kezét, és egy hirtelen moz</w:t>
        <w:softHyphen/>
        <w:t>dulattal oldalra ~ csavarintotta a fejét. A reccsenés halk volt, mégis végigvisszhang</w:t>
        <w:softHyphen/>
        <w:t>zott az üres folyosón. Az ork teste elernyedt. A ~ varkocsos az egyik fal tövébe emelte az áldozatát, és tovább indult. Az ork lerogyott a padlóra.</w:t>
      </w:r>
    </w:p>
    <w:p>
      <w:pPr>
        <w:pStyle w:val="Normal"/>
        <w:spacing w:lineRule="atLeast" w:line="240"/>
        <w:ind w:firstLine="567"/>
        <w:jc w:val="both"/>
        <w:rPr/>
      </w:pPr>
      <w:r>
        <w:rPr/>
        <w:t>Alig tehetett meg néhány lépést, a varko</w:t>
        <w:softHyphen/>
        <w:t>csos újra hangokat hallott. Körülnézett, és behúzódott egy falmélyedésbe.</w:t>
      </w:r>
    </w:p>
    <w:p>
      <w:pPr>
        <w:pStyle w:val="Normal"/>
        <w:spacing w:lineRule="atLeast" w:line="240"/>
        <w:ind w:firstLine="567"/>
        <w:jc w:val="both"/>
        <w:rPr/>
      </w:pPr>
      <w:r>
        <w:rPr/>
        <w:t>Két gárdista közeledett felé.</w:t>
      </w:r>
    </w:p>
    <w:p>
      <w:pPr>
        <w:pStyle w:val="Normal"/>
        <w:spacing w:lineRule="atLeast" w:line="240"/>
        <w:ind w:firstLine="567"/>
        <w:jc w:val="both"/>
        <w:rPr/>
      </w:pPr>
      <w:r>
        <w:rPr/>
        <w:t>- No; az a fületlen, az a Bendő most aztán jól beleválasztott! - mondta az egyik.</w:t>
      </w:r>
    </w:p>
    <w:p>
      <w:pPr>
        <w:pStyle w:val="Normal"/>
        <w:spacing w:lineRule="atLeast" w:line="240"/>
        <w:ind w:firstLine="567"/>
        <w:jc w:val="both"/>
        <w:rPr/>
      </w:pPr>
      <w:r>
        <w:rPr/>
        <w:t>- Bele biz a'. .Mit nem adnék, ha most a helyében lehetnék! A főpohárnok lánya... Karcsú, akár egy gém.</w:t>
      </w:r>
    </w:p>
    <w:p>
      <w:pPr>
        <w:pStyle w:val="Normal"/>
        <w:spacing w:lineRule="atLeast" w:line="240"/>
        <w:ind w:firstLine="567"/>
        <w:jc w:val="both"/>
        <w:rPr/>
      </w:pPr>
      <w:r>
        <w:rPr/>
        <w:t>- Karcsú, karcsú, de gömbölyödik is ott, ahol kell. Kíváncsi lennék, miért került a bestiakertbe.</w:t>
      </w:r>
    </w:p>
    <w:p>
      <w:pPr>
        <w:pStyle w:val="Normal"/>
        <w:spacing w:lineRule="atLeast" w:line="240"/>
        <w:ind w:firstLine="567"/>
        <w:jc w:val="both"/>
        <w:rPr/>
      </w:pPr>
      <w:r>
        <w:rPr/>
        <w:t>- Az apja egyszer valami savanyú lőrét tett a gróf elé.</w:t>
      </w:r>
    </w:p>
    <w:p>
      <w:pPr>
        <w:pStyle w:val="Normal"/>
        <w:spacing w:lineRule="atLeast" w:line="240"/>
        <w:ind w:firstLine="567"/>
        <w:jc w:val="both"/>
        <w:rPr/>
      </w:pPr>
      <w:r>
        <w:rPr/>
        <w:t>- Ezért? - csodálkozott a fickó.</w:t>
      </w:r>
    </w:p>
    <w:p>
      <w:pPr>
        <w:pStyle w:val="Normal"/>
        <w:spacing w:lineRule="atLeast" w:line="240"/>
        <w:ind w:firstLine="567"/>
        <w:jc w:val="both"/>
        <w:rPr/>
      </w:pPr>
      <w:r>
        <w:rPr/>
        <w:t>A varkocsos lassan előhúzott két tőrt.</w:t>
      </w:r>
    </w:p>
    <w:p>
      <w:pPr>
        <w:pStyle w:val="Normal"/>
        <w:spacing w:lineRule="atLeast" w:line="240"/>
        <w:ind w:firstLine="567"/>
        <w:jc w:val="both"/>
        <w:rPr/>
      </w:pPr>
      <w:r>
        <w:rPr/>
        <w:t xml:space="preserve">- Ezért - mondta a társa, és felsóhajtott. </w:t>
        <w:softHyphen/>
        <w:t>Olyan savanyú volt az a bor, hogy a grófnak két napig csikart utána a hasa. Megbotoztat</w:t>
        <w:softHyphen/>
        <w:t>ta a pohárnokot, és a lányát, azt a szép leányt, bezáratta a kertbe.</w:t>
      </w:r>
    </w:p>
    <w:p>
      <w:pPr>
        <w:pStyle w:val="Normal"/>
        <w:spacing w:lineRule="atLeast" w:line="240"/>
        <w:ind w:firstLine="567"/>
        <w:jc w:val="both"/>
        <w:rPr/>
      </w:pPr>
      <w:r>
        <w:rPr/>
        <w:t xml:space="preserve">- No, a' se fog má szeretőt találni többet! - A gárdista felvihogott. - Ugyan kinek kéne egy kripli? </w:t>
      </w:r>
    </w:p>
    <w:p>
      <w:pPr>
        <w:pStyle w:val="Normal"/>
        <w:spacing w:lineRule="atLeast" w:line="240"/>
        <w:ind w:firstLine="567"/>
        <w:jc w:val="both"/>
        <w:rPr/>
      </w:pPr>
      <w:r>
        <w:rPr/>
        <w:t>- Nekem ugyan... - mondta társa, de a torkára forrt a szó. Megtorpant, lehajtotta a fejét, a gyomrából kimeredő tőr nyelére me</w:t>
        <w:softHyphen/>
        <w:t>redt, majd felnézett az előtte álló varkocsos . idegenre. - ... nem kéne - suttogta még, majd megtántorodott.</w:t>
      </w:r>
    </w:p>
    <w:p>
      <w:pPr>
        <w:pStyle w:val="Normal"/>
        <w:spacing w:lineRule="atLeast" w:line="240"/>
        <w:ind w:firstLine="567"/>
        <w:jc w:val="both"/>
        <w:rPr/>
      </w:pPr>
      <w:r>
        <w:rPr/>
        <w:t>Alig, hogy a padlóra roskadt, a társa is mellé zuhant. Ujjai halálos görcsbe mere</w:t>
        <w:softHyphen/>
        <w:t>vedve markolászták a nyakán tátongó sebet.</w:t>
      </w:r>
      <w:r>
        <w:br w:type="page"/>
      </w:r>
    </w:p>
    <w:p>
      <w:pPr>
        <w:pStyle w:val="Cmsor1"/>
        <w:rPr/>
      </w:pPr>
      <w:r>
        <w:rPr/>
        <w:t>TÍZ</w:t>
      </w:r>
    </w:p>
    <w:p>
      <w:pPr>
        <w:pStyle w:val="Cmsor2"/>
        <w:rPr/>
      </w:pPr>
      <w:r>
        <w:rPr/>
        <w:t>Theun</w:t>
      </w:r>
    </w:p>
    <w:p>
      <w:pPr>
        <w:pStyle w:val="Normal"/>
        <w:spacing w:lineRule="atLeast" w:line="240"/>
        <w:ind w:firstLine="567"/>
        <w:jc w:val="both"/>
        <w:rPr/>
      </w:pPr>
      <w:r>
        <w:rPr/>
        <w:t>Bendő belépett a szobába, és elcsodálko</w:t>
        <w:softHyphen/>
        <w:t>zott.</w:t>
      </w:r>
    </w:p>
    <w:p>
      <w:pPr>
        <w:pStyle w:val="Normal"/>
        <w:spacing w:lineRule="atLeast" w:line="240"/>
        <w:ind w:firstLine="567"/>
        <w:jc w:val="both"/>
        <w:rPr/>
      </w:pPr>
      <w:r>
        <w:rPr/>
        <w:t>- Te még nem alszol? - kérdezte az ablak</w:t>
        <w:softHyphen/>
        <w:t>nál álló fehérhajút.</w:t>
      </w:r>
    </w:p>
    <w:p>
      <w:pPr>
        <w:pStyle w:val="Normal"/>
        <w:spacing w:lineRule="atLeast" w:line="240"/>
        <w:ind w:firstLine="567"/>
        <w:jc w:val="both"/>
        <w:rPr/>
      </w:pPr>
      <w:r>
        <w:rPr/>
        <w:t>Theun nem felelt, meg se moccant.</w:t>
      </w:r>
    </w:p>
    <w:p>
      <w:pPr>
        <w:pStyle w:val="Normal"/>
        <w:spacing w:lineRule="atLeast" w:line="240"/>
        <w:ind w:firstLine="567"/>
        <w:jc w:val="both"/>
        <w:rPr/>
      </w:pPr>
      <w:r>
        <w:rPr/>
        <w:t>- Nem hallod? - fortyant fel Bendő. - Kér</w:t>
        <w:softHyphen/>
        <w:t>deztem valamit! - Dühös volt. A bestiakert</w:t>
        <w:softHyphen/>
        <w:t>ben töltött órácska nem volt éppen kellemet</w:t>
        <w:softHyphen/>
        <w:t>len, de az előző esti asszony jobban tetszett neki, mint ez a soványka leányka. Azon az</w:t>
        <w:softHyphen/>
        <w:t>tán lehetett mit fogni, meg tapasztalt szerető is volt, nem úgy, mint ez az ártatlan kis mókuska. Bosszantotta, hogy a gróf megta</w:t>
        <w:softHyphen/>
        <w:t>gadta tőle azt a kegyet, hogy újra találkoz</w:t>
        <w:softHyphen/>
        <w:t>hasson azzal a másikkal.</w:t>
      </w:r>
    </w:p>
    <w:p>
      <w:pPr>
        <w:pStyle w:val="Normal"/>
        <w:spacing w:lineRule="atLeast" w:line="240"/>
        <w:ind w:firstLine="567"/>
        <w:jc w:val="both"/>
        <w:rPr/>
      </w:pPr>
      <w:r>
        <w:rPr/>
        <w:t>- Hallom - mondta a fehérhajú.</w:t>
      </w:r>
    </w:p>
    <w:p>
      <w:pPr>
        <w:pStyle w:val="Normal"/>
        <w:spacing w:lineRule="atLeast" w:line="240"/>
        <w:ind w:firstLine="567"/>
        <w:jc w:val="both"/>
        <w:rPr/>
      </w:pPr>
      <w:r>
        <w:rPr/>
        <w:t xml:space="preserve">Bendő morgolódva leheveredett az ágyára. Az elfkölyök mélyen aludt, a meszesképű fickó pedig </w:t>
      </w:r>
      <w:r>
        <w:rPr>
          <w:i/>
        </w:rPr>
        <w:t xml:space="preserve">úgy </w:t>
      </w:r>
      <w:r>
        <w:rPr/>
        <w:t>feküdt az ágyán, akár egy darab fa. Sokat ihatott, gondolta Bendő.</w:t>
      </w:r>
    </w:p>
    <w:p>
      <w:pPr>
        <w:pStyle w:val="Normal"/>
        <w:spacing w:lineRule="atLeast" w:line="240"/>
        <w:ind w:firstLine="567"/>
        <w:jc w:val="both"/>
        <w:rPr/>
      </w:pPr>
      <w:r>
        <w:rPr/>
        <w:t>- Te - mondta nagysokára - kiókumláltam én valamit.</w:t>
      </w:r>
    </w:p>
    <w:p>
      <w:pPr>
        <w:pStyle w:val="Normal"/>
        <w:spacing w:lineRule="atLeast" w:line="240"/>
        <w:ind w:firstLine="567"/>
        <w:jc w:val="both"/>
        <w:rPr/>
      </w:pPr>
      <w:r>
        <w:rPr/>
        <w:t>- Nos? - nézett rá Theun kérdően.</w:t>
      </w:r>
    </w:p>
    <w:p>
      <w:pPr>
        <w:pStyle w:val="Normal"/>
        <w:spacing w:lineRule="atLeast" w:line="240"/>
        <w:ind w:firstLine="567"/>
        <w:jc w:val="both"/>
        <w:rPr/>
      </w:pPr>
      <w:r>
        <w:rPr/>
        <w:t>- Tényleg nagyon unalmas volt a meséd. Nem tudom, honnan szedted ezt a sok ba</w:t>
        <w:softHyphen/>
        <w:t>darságot, de igaza volt a grófnak: egyszerűen nem lehetett végighallgatni. - Kis szünetet tartott. - Mondok én neked valamit. Kös</w:t>
        <w:softHyphen/>
        <w:t>sünk egyezséget!</w:t>
      </w:r>
    </w:p>
    <w:p>
      <w:pPr>
        <w:pStyle w:val="Normal"/>
        <w:spacing w:lineRule="atLeast" w:line="240"/>
        <w:ind w:firstLine="567"/>
        <w:jc w:val="both"/>
        <w:rPr/>
      </w:pPr>
      <w:r>
        <w:rPr/>
        <w:t xml:space="preserve">Theun elcsodálkozott. </w:t>
      </w:r>
    </w:p>
    <w:p>
      <w:pPr>
        <w:pStyle w:val="Normal"/>
        <w:spacing w:lineRule="atLeast" w:line="240"/>
        <w:ind w:firstLine="567"/>
        <w:jc w:val="both"/>
        <w:rPr/>
      </w:pPr>
      <w:r>
        <w:rPr/>
        <w:t>- Miféle egyezséget?</w:t>
      </w:r>
    </w:p>
    <w:p>
      <w:pPr>
        <w:pStyle w:val="Normal"/>
        <w:spacing w:lineRule="atLeast" w:line="240"/>
        <w:ind w:firstLine="567"/>
        <w:jc w:val="both"/>
        <w:rPr/>
      </w:pPr>
      <w:r>
        <w:rPr/>
        <w:t>Bendő felült az ágyán, és megvakarta a bal füle helyét.</w:t>
      </w:r>
    </w:p>
    <w:p>
      <w:pPr>
        <w:pStyle w:val="Normal"/>
        <w:spacing w:lineRule="atLeast" w:line="240"/>
        <w:ind w:firstLine="567"/>
        <w:jc w:val="both"/>
        <w:rPr/>
      </w:pPr>
      <w:r>
        <w:rPr/>
        <w:t xml:space="preserve">- Hát... Arra gondoltam, hogy én elmondok neked egy mesét, egy izgalmas mesét, amit te holnap este elismételhetsz a gróf előtt..: </w:t>
        <w:softHyphen/>
        <w:t>Elhallgatott, és bíztatást várva a fehérhajúra lesett.</w:t>
      </w:r>
    </w:p>
    <w:p>
      <w:pPr>
        <w:pStyle w:val="Normal"/>
        <w:spacing w:lineRule="atLeast" w:line="240"/>
        <w:ind w:firstLine="567"/>
        <w:jc w:val="both"/>
        <w:rPr/>
      </w:pPr>
      <w:r>
        <w:rPr/>
        <w:t>- És mit kérsz cserébe? - kérdezte Theun somolyogva.</w:t>
      </w:r>
    </w:p>
    <w:p>
      <w:pPr>
        <w:pStyle w:val="Normal"/>
        <w:spacing w:lineRule="atLeast" w:line="240"/>
        <w:ind w:firstLine="567"/>
        <w:jc w:val="both"/>
        <w:rPr/>
      </w:pPr>
      <w:r>
        <w:rPr/>
        <w:t>Bendő mély lélegzetet vett, úgy hadarta:</w:t>
      </w:r>
    </w:p>
    <w:p>
      <w:pPr>
        <w:pStyle w:val="Normal"/>
        <w:spacing w:lineRule="atLeast" w:line="240"/>
        <w:ind w:firstLine="567"/>
        <w:jc w:val="both"/>
        <w:rPr/>
      </w:pPr>
      <w:r>
        <w:rPr/>
        <w:t>- Csak annyit, hogy segíts nekem megke</w:t>
        <w:softHyphen/>
        <w:t>resni azt az asszonyt, akivel tegnap éjjel háltam. Tudod, nagyon megkedveltem a ké</w:t>
        <w:softHyphen/>
        <w:t>pit.</w:t>
      </w:r>
    </w:p>
    <w:p>
      <w:pPr>
        <w:pStyle w:val="Normal"/>
        <w:spacing w:lineRule="atLeast" w:line="240"/>
        <w:ind w:firstLine="567"/>
        <w:jc w:val="both"/>
        <w:rPr/>
      </w:pPr>
      <w:r>
        <w:rPr/>
        <w:t>- Igen? - kérdezte Theun.</w:t>
      </w:r>
    </w:p>
    <w:p>
      <w:pPr>
        <w:pStyle w:val="Normal"/>
        <w:spacing w:lineRule="atLeast" w:line="240"/>
        <w:ind w:firstLine="567"/>
        <w:jc w:val="both"/>
        <w:rPr/>
      </w:pPr>
      <w:r>
        <w:rPr/>
        <w:t>- Igen. És nem akarok úgy elmenni innen, hogy utoljára még ne szorongassam meg egy kicsit.</w:t>
      </w:r>
    </w:p>
    <w:p>
      <w:pPr>
        <w:pStyle w:val="Normal"/>
        <w:spacing w:lineRule="atLeast" w:line="240"/>
        <w:ind w:firstLine="567"/>
        <w:jc w:val="both"/>
        <w:rPr/>
      </w:pPr>
      <w:r>
        <w:rPr/>
        <w:t>-. Nem?</w:t>
      </w:r>
    </w:p>
    <w:p>
      <w:pPr>
        <w:pStyle w:val="Normal"/>
        <w:spacing w:lineRule="atLeast" w:line="240"/>
        <w:ind w:firstLine="567"/>
        <w:jc w:val="both"/>
        <w:rPr/>
      </w:pPr>
      <w:r>
        <w:rPr/>
        <w:t>- Nem. De ez a gróf valamiért nem akarja, hogy találkozzam vele. Pedig hogy kérdez</w:t>
        <w:softHyphen/>
        <w:t>gette, hogy mi tetszik nekem rajta!</w:t>
      </w:r>
    </w:p>
    <w:p>
      <w:pPr>
        <w:pStyle w:val="Normal"/>
        <w:spacing w:lineRule="atLeast" w:line="240"/>
        <w:ind w:firstLine="567"/>
        <w:jc w:val="both"/>
        <w:rPr/>
      </w:pPr>
      <w:r>
        <w:rPr/>
        <w:t>- És mi tetszett? - Theunt a legkevésbé sem érdekelte a dolog, de szerette volna valami</w:t>
        <w:softHyphen/>
        <w:t>vel elterelni a gondolatait a múltról.</w:t>
      </w:r>
    </w:p>
    <w:p>
      <w:pPr>
        <w:pStyle w:val="Normal"/>
        <w:spacing w:lineRule="atLeast" w:line="240"/>
        <w:ind w:firstLine="567"/>
        <w:jc w:val="both"/>
        <w:rPr/>
      </w:pPr>
      <w:r>
        <w:rPr/>
        <w:t>- Hát... Hallhattad. A szeme, meg... a haja! - Bendő elvörösödött.</w:t>
      </w:r>
    </w:p>
    <w:p>
      <w:pPr>
        <w:pStyle w:val="Normal"/>
        <w:spacing w:lineRule="atLeast" w:line="240"/>
        <w:ind w:firstLine="567"/>
        <w:jc w:val="both"/>
        <w:rPr/>
      </w:pPr>
      <w:r>
        <w:rPr/>
        <w:t>Theun eltűnődött. Ugyan mi rossz lenne abban, ha Bendővel kószálna egy keveset a palotában? Belesnének egy-két szobába, és ha őrökkel találkoznak, valahogy majd csak megmagyarázzák a dolgot. Aludni úgysem tud, és még ez is jobb annál, hogy itt üljön; bámulja a kék teliholdat, és mindenféle gyöt</w:t>
        <w:softHyphen/>
        <w:t>relmes gondolatokkal kínozza magát. Ami elmúlt, elmúlt - hiábavaló dolog lenne újra átélni azokat a szörnyűségeket, változtatni már semmin sem tud.</w:t>
      </w:r>
    </w:p>
    <w:p>
      <w:pPr>
        <w:pStyle w:val="Normal"/>
        <w:spacing w:lineRule="atLeast" w:line="240"/>
        <w:ind w:firstLine="567"/>
        <w:jc w:val="both"/>
        <w:rPr/>
      </w:pPr>
      <w:r>
        <w:rPr/>
        <w:t>Hosszan Borostyánra nézett, majd bólin</w:t>
        <w:softHyphen/>
        <w:t>tott, és az ajtóhoz lépett.</w:t>
      </w:r>
    </w:p>
    <w:p>
      <w:pPr>
        <w:pStyle w:val="Normal"/>
        <w:spacing w:lineRule="atLeast" w:line="240"/>
        <w:ind w:firstLine="567"/>
        <w:jc w:val="both"/>
        <w:rPr/>
      </w:pPr>
      <w:r>
        <w:rPr/>
        <w:t>- No jössz? - kérdezte Bendőtől.</w:t>
      </w:r>
    </w:p>
    <w:p>
      <w:pPr>
        <w:pStyle w:val="Cmsor2"/>
        <w:rPr/>
      </w:pPr>
      <w:r>
        <w:rPr/>
        <w:t>Lorraine és Medve</w:t>
      </w:r>
    </w:p>
    <w:p>
      <w:pPr>
        <w:pStyle w:val="Normal"/>
        <w:spacing w:lineRule="atLeast" w:line="240"/>
        <w:ind w:firstLine="567"/>
        <w:jc w:val="both"/>
        <w:rPr/>
      </w:pPr>
      <w:r>
        <w:rPr/>
        <w:t>Mire a félkarú Medve felszuszakolta ma</w:t>
        <w:softHyphen/>
        <w:t>gát a kötélen, Lorraine már helyre kis rést hasított a tőrével az erkélyről nyíló faajtóba. A lyukon át belesett a sötét szobába.</w:t>
      </w:r>
    </w:p>
    <w:p>
      <w:pPr>
        <w:pStyle w:val="Normal"/>
        <w:spacing w:lineRule="atLeast" w:line="240"/>
        <w:ind w:firstLine="567"/>
        <w:jc w:val="both"/>
        <w:rPr/>
      </w:pPr>
      <w:r>
        <w:rPr/>
        <w:t>- Gyere! - súgta hátra a törpének, majd a vállával belökte az ajtót.</w:t>
      </w:r>
    </w:p>
    <w:p>
      <w:pPr>
        <w:pStyle w:val="Normal"/>
        <w:spacing w:lineRule="atLeast" w:line="240"/>
        <w:ind w:firstLine="567"/>
        <w:jc w:val="both"/>
        <w:rPr/>
      </w:pPr>
      <w:r>
        <w:rPr/>
        <w:t>Medve előhúzott az övéből két követ, egy</w:t>
        <w:softHyphen/>
        <w:t>máshoz csapta őket, és a belőlük kifröccse</w:t>
        <w:softHyphen/>
        <w:t>nő apró szikrák fényében gyors pillantást vetett a helyiségre. A bal oldali falat egy óriási kandalló foglalta el, a jobb oldalin pedig egy hatalmas festmény függött. Talán Harass valamelyik kalandozó kedvű ősét ábrázolhatta a kép, melyen egy szilaj tekin</w:t>
        <w:softHyphen/>
        <w:t>tetű; csupaszarcú férfi egy hegytetején állva egy mocsárral körülvett városra meredt. A férfi lábainál egy förtelmes pofájú sárkány tekergette kígyófarkát, az oldalához pedig egy aranysárga unikornis törleszkedett.</w:t>
      </w:r>
    </w:p>
    <w:p>
      <w:pPr>
        <w:pStyle w:val="Normal"/>
        <w:spacing w:lineRule="atLeast" w:line="240"/>
        <w:ind w:firstLine="567"/>
        <w:jc w:val="both"/>
        <w:rPr/>
      </w:pPr>
      <w:r>
        <w:rPr/>
        <w:t xml:space="preserve">Lorraine az erkélyajtóval szemközti ajtó mellé surrant, elfordította a gombját, és a kikandikált a keskeny kis résen. </w:t>
        <w:softHyphen/>
      </w:r>
    </w:p>
    <w:p>
      <w:pPr>
        <w:pStyle w:val="Normal"/>
        <w:spacing w:lineRule="atLeast" w:line="240"/>
        <w:ind w:firstLine="567"/>
        <w:jc w:val="both"/>
        <w:rPr/>
      </w:pPr>
      <w:r>
        <w:rPr/>
        <w:t>Hirtelen becsukta az ajtót, és úgy ugrott hátra, hogy kis híján feldöntötte a mögéje lépő Medvét.</w:t>
      </w:r>
    </w:p>
    <w:p>
      <w:pPr>
        <w:pStyle w:val="Normal"/>
        <w:spacing w:lineRule="atLeast" w:line="240"/>
        <w:ind w:firstLine="567"/>
        <w:jc w:val="both"/>
        <w:rPr/>
      </w:pPr>
      <w:r>
        <w:rPr/>
        <w:t>- Négy... gár-dis-ta - olvasta a törpe a lány ajkairól a hangtalan szavakat.</w:t>
      </w:r>
    </w:p>
    <w:p>
      <w:pPr>
        <w:pStyle w:val="Normal"/>
        <w:spacing w:lineRule="atLeast" w:line="240"/>
        <w:ind w:firstLine="567"/>
        <w:jc w:val="both"/>
        <w:rPr/>
      </w:pPr>
      <w:r>
        <w:rPr/>
        <w:t>Medve megvonta a vállát, és a bárdjáért nyúlt. Lorraine megfogta a karját, és meg</w:t>
        <w:softHyphen/>
        <w:t>rázta a fejét.</w:t>
      </w:r>
    </w:p>
    <w:p>
      <w:pPr>
        <w:pStyle w:val="Normal"/>
        <w:spacing w:lineRule="atLeast" w:line="240"/>
        <w:ind w:firstLine="567"/>
        <w:jc w:val="both"/>
        <w:rPr/>
      </w:pPr>
      <w:r>
        <w:rPr/>
        <w:t>- Ne...</w:t>
      </w:r>
    </w:p>
    <w:p>
      <w:pPr>
        <w:pStyle w:val="Normal"/>
        <w:spacing w:lineRule="atLeast" w:line="240"/>
        <w:ind w:firstLine="567"/>
        <w:jc w:val="both"/>
        <w:rPr/>
      </w:pPr>
      <w:r>
        <w:rPr/>
        <w:t>Kisfiús mozdulattal megvakarta a fejét, majd kirántotta a nadrágja korcából a combközépig érő fehér ing szélét. A törpe felfelé fordította két tenyerét, és kérdően felvonta a vállait. Lorraine legyintett, és gy</w:t>
        <w:softHyphen/>
        <w:t>ors mozdulattal ledobta magáról a kopott vászonnadrágot. A gyolcsing nyakát megla</w:t>
        <w:softHyphen/>
        <w:t>zította, de úgy, hogy kis híján kibuktak rajta a keblei. Megérintette a törpe bárdjának nye</w:t>
        <w:softHyphen/>
        <w:t>lét, és elvette Medvétől a két szikrakövet.</w:t>
      </w:r>
    </w:p>
    <w:p>
      <w:pPr>
        <w:pStyle w:val="Normal"/>
        <w:spacing w:lineRule="atLeast" w:line="240"/>
        <w:ind w:firstLine="567"/>
        <w:jc w:val="both"/>
        <w:rPr/>
      </w:pPr>
      <w:r>
        <w:rPr/>
        <w:t>Lorraine elfordította az ajtógombot, na</w:t>
        <w:softHyphen/>
        <w:t xml:space="preserve">gyot sóhajtott, és bátran kilépett a folyosóra. </w:t>
      </w:r>
    </w:p>
    <w:p>
      <w:pPr>
        <w:pStyle w:val="Normal"/>
        <w:spacing w:lineRule="atLeast" w:line="240"/>
        <w:ind w:firstLine="567"/>
        <w:jc w:val="both"/>
        <w:rPr/>
      </w:pPr>
      <w:r>
        <w:rPr/>
        <w:t>- Oda nézzetek! - Kiáltotta meghökkenve az egyik gárdista, és az üresnek hitt szobából kilépő tüneményes szellemalakra meresz</w:t>
        <w:softHyphen/>
        <w:t>tette a szemét.</w:t>
      </w:r>
    </w:p>
    <w:p>
      <w:pPr>
        <w:pStyle w:val="Normal"/>
        <w:spacing w:lineRule="atLeast" w:line="240"/>
        <w:ind w:firstLine="567"/>
        <w:jc w:val="both"/>
        <w:rPr/>
      </w:pPr>
      <w:r>
        <w:rPr/>
        <w:t>A másik három fickó is megfordult. Lor</w:t>
        <w:softHyphen/>
        <w:t>raine egy pillanatra elhúzta a száját - mind a négy gárdista mellvértet és sisakot viselt -, de szinte azonnal az arcára erőltetett egy kacér csábmosolyt.</w:t>
      </w:r>
    </w:p>
    <w:p>
      <w:pPr>
        <w:pStyle w:val="Normal"/>
        <w:spacing w:lineRule="atLeast" w:line="240"/>
        <w:ind w:firstLine="567"/>
        <w:jc w:val="both"/>
        <w:rPr/>
      </w:pPr>
      <w:r>
        <w:rPr/>
        <w:t>- Hé, lehet, hogy a bestiakertből lépett meg? - kérdezte az első gárdista.</w:t>
      </w:r>
    </w:p>
    <w:p>
      <w:pPr>
        <w:pStyle w:val="Normal"/>
        <w:spacing w:lineRule="atLeast" w:line="240"/>
        <w:ind w:firstLine="567"/>
        <w:jc w:val="both"/>
        <w:rPr/>
      </w:pPr>
      <w:r>
        <w:rPr/>
        <w:t>A társa legyintett, és a mellvértje rög</w:t>
        <w:softHyphen/>
        <w:t>zítőszíja után kapott.</w:t>
      </w:r>
    </w:p>
    <w:p>
      <w:pPr>
        <w:pStyle w:val="Normal"/>
        <w:spacing w:lineRule="atLeast" w:line="240"/>
        <w:ind w:firstLine="567"/>
        <w:jc w:val="both"/>
        <w:rPr/>
      </w:pPr>
      <w:r>
        <w:rPr/>
        <w:t xml:space="preserve">- Lehet, és vissza is visszük... utána. Lorraine felkacagott és - ahogy egyszer a messzi Erionban, a Lótusz Lányaitól látta </w:t>
        <w:softHyphen/>
        <w:t>egymáshoz szorított combokkal, behajlított térdekkel kidomborította a fenekét, s köz</w:t>
        <w:softHyphen/>
        <w:t>ben rövid fekete hajához emelte egyik ökölbe szorított kezét.</w:t>
      </w:r>
    </w:p>
    <w:p>
      <w:pPr>
        <w:pStyle w:val="Normal"/>
        <w:spacing w:lineRule="atLeast" w:line="240"/>
        <w:ind w:firstLine="567"/>
        <w:jc w:val="both"/>
        <w:rPr/>
      </w:pPr>
      <w:r>
        <w:rPr/>
        <w:t>A gárdisták szeme kigúvadt. A látomás háta mögött lobogó gyertyák fényétől a fehér ingen átsejlettek a pompás asszonytest kör</w:t>
        <w:softHyphen/>
        <w:t>vonalai.</w:t>
      </w:r>
    </w:p>
    <w:p>
      <w:pPr>
        <w:pStyle w:val="Normal"/>
        <w:spacing w:lineRule="atLeast" w:line="240"/>
        <w:ind w:firstLine="567"/>
        <w:jc w:val="both"/>
        <w:rPr/>
      </w:pPr>
      <w:r>
        <w:rPr/>
        <w:t>Lorraine körülnézett, és gyors, légies lép</w:t>
        <w:softHyphen/>
        <w:t>tekkel, csak a lábujjaival érintve a folyosó padlóját elindult egy sarok felé. A gárdisták utána fordultak, és követték.</w:t>
      </w:r>
    </w:p>
    <w:p>
      <w:pPr>
        <w:pStyle w:val="Normal"/>
        <w:spacing w:lineRule="atLeast" w:line="240"/>
        <w:ind w:firstLine="567"/>
        <w:jc w:val="both"/>
        <w:rPr/>
      </w:pPr>
      <w:r>
        <w:rPr/>
        <w:t>Mielőtt befordult a sarkon, Lorraine még egyszer hátramosolygott. Látta, hogy Medve már a gárdisták háta mögött áll, és ütésre emeli a bárdja - nyelét.</w:t>
      </w:r>
    </w:p>
    <w:p>
      <w:pPr>
        <w:pStyle w:val="Normal"/>
        <w:spacing w:lineRule="atLeast" w:line="240"/>
        <w:ind w:firstLine="567"/>
        <w:jc w:val="both"/>
        <w:rPr/>
      </w:pPr>
      <w:r>
        <w:rPr/>
        <w:t>Lorraine a falhoz tapadva várta, hogy az első gárdista megjelenjen előtte. Ujjai a szik</w:t>
        <w:softHyphen/>
        <w:t>rakövekre tapadtak, mély lélegzetet vett, és...</w:t>
      </w:r>
    </w:p>
    <w:p>
      <w:pPr>
        <w:pStyle w:val="Normal"/>
        <w:spacing w:lineRule="atLeast" w:line="240"/>
        <w:ind w:firstLine="567"/>
        <w:jc w:val="both"/>
        <w:rPr/>
      </w:pPr>
      <w:r>
        <w:rPr/>
        <w:t>Lecsapott a felbukkanó fejre. Talán a fém</w:t>
        <w:softHyphen/>
        <w:t>sisakhoz koppanó kőből kipattanó szikrák vakították el a fickót, talán ez lepte meg, hogy a szűzi és kívánatos látomás rátámad - Lorraine-t ez érdekelte a legkevésbé. Má</w:t>
        <w:softHyphen/>
        <w:t>sodszor is lesújtott, ezúttal már a gárdista arcába. A férfi megtántorodott, és hanyatt</w:t>
        <w:softHyphen/>
        <w:t>vágódott. Lorraine újra felemelte a kezét, ám a második gárdista óvatosabban közelítette meg a sarkot. Megállt, a lányra, majd a földön fekvő cimborájára bámult, és a kard</w:t>
        <w:softHyphen/>
        <w:t>ja után kapott. Közben két társa is megérke</w:t>
        <w:softHyphen/>
        <w:t>zett. Lorraine a falhoz tapadt, felemelte a kezeit, kacéran kivillantotta szabályos, fehér fogait, de magában Medvét átkozta, amiért ennyit késlekedik.</w:t>
      </w:r>
    </w:p>
    <w:p>
      <w:pPr>
        <w:pStyle w:val="Normal"/>
        <w:spacing w:lineRule="atLeast" w:line="240"/>
        <w:ind w:firstLine="567"/>
        <w:jc w:val="both"/>
        <w:rPr/>
      </w:pPr>
      <w:r>
        <w:rPr/>
        <w:t>A gárdista Lorraine torkához nyomta a kardja hegyét.</w:t>
      </w:r>
    </w:p>
    <w:p>
      <w:pPr>
        <w:pStyle w:val="Normal"/>
        <w:spacing w:lineRule="atLeast" w:line="240"/>
        <w:ind w:firstLine="567"/>
        <w:jc w:val="both"/>
        <w:rPr/>
      </w:pPr>
      <w:r>
        <w:rPr/>
        <w:t>- Ki vagy te, boszorka? - kérdezte. A lány lehunyta a szemeit.</w:t>
      </w:r>
    </w:p>
    <w:p>
      <w:pPr>
        <w:pStyle w:val="Normal"/>
        <w:spacing w:lineRule="atLeast" w:line="240"/>
        <w:ind w:firstLine="567"/>
        <w:jc w:val="both"/>
        <w:rPr/>
      </w:pPr>
      <w:r>
        <w:rPr/>
        <w:t>Két éles koppanás - két tompa puffanás. A kardos őr hátrafordult. Medve bárdjá</w:t>
        <w:softHyphen/>
        <w:t>nak nyele ugyanabban a pillanatban csapott a homlokába, amikor Lorraine tarkón vágta a szikrakővel. Megtántorodott, lassan körbe</w:t>
        <w:softHyphen/>
        <w:t>fordult, és padlót rengető robajjal elvágódott.</w:t>
      </w:r>
    </w:p>
    <w:p>
      <w:pPr>
        <w:pStyle w:val="Normal"/>
        <w:spacing w:lineRule="atLeast" w:line="240"/>
        <w:ind w:firstLine="567"/>
        <w:jc w:val="both"/>
        <w:rPr/>
      </w:pPr>
      <w:r>
        <w:rPr/>
        <w:t>- Inkább öltük volna meg őket - morogta a vén törpe, és lelépett a Lorraine által leütött első gárdista testéről. - Nem katonák ezek, csak kenyérbél-vitézek. Nem érdemlik meg, hogy éljenek. Alig értem fel a fejükhöz, és tessék, máris elvágódtak. - A lány kezeibe hajított egy nadrágot. - Ezt mintha elvesztet</w:t>
        <w:softHyphen/>
        <w:t>ted volna.</w:t>
      </w:r>
    </w:p>
    <w:p>
      <w:pPr>
        <w:pStyle w:val="Normal"/>
        <w:spacing w:lineRule="atLeast" w:line="240"/>
        <w:ind w:firstLine="567"/>
        <w:jc w:val="both"/>
        <w:rPr/>
      </w:pPr>
      <w:r>
        <w:rPr/>
        <w:t>Mire Lorraine felöltözött, Medve darabok</w:t>
        <w:softHyphen/>
        <w:t>ra szabdalta a kötelet, amin felmásztak az erkélyre, és sorra gúzsba kötötte a gárdistákat.</w:t>
      </w:r>
    </w:p>
    <w:p>
      <w:pPr>
        <w:pStyle w:val="Normal"/>
        <w:spacing w:lineRule="atLeast" w:line="240"/>
        <w:ind w:firstLine="567"/>
        <w:jc w:val="both"/>
        <w:rPr/>
      </w:pPr>
      <w:r>
        <w:rPr/>
        <w:t>Benyitottak egy ajtón. Egy kis terembe ju</w:t>
        <w:softHyphen/>
        <w:t>tottak, amiben két lépcsősor vezetett felfelé. Lorraine találomra kiválasztotta az egyiket:</w:t>
      </w:r>
    </w:p>
    <w:p>
      <w:pPr>
        <w:pStyle w:val="Cmsor2"/>
        <w:rPr/>
      </w:pPr>
      <w:r>
        <w:rPr/>
        <w:t>Theun</w:t>
      </w:r>
    </w:p>
    <w:p>
      <w:pPr>
        <w:pStyle w:val="Normal"/>
        <w:spacing w:lineRule="atLeast" w:line="240"/>
        <w:ind w:firstLine="567"/>
        <w:jc w:val="both"/>
        <w:rPr/>
      </w:pPr>
      <w:r>
        <w:rPr/>
        <w:t>Theun és Bendő a gróf bestiakertje felé tartott. Theunnak fogalma sem volt róla, merre induljanak, ám Bendő szerencsére megjegyezte az utat, és halálos biztonsággal vezette a fehérhajút a palota folyosólabirin</w:t>
        <w:softHyphen/>
        <w:t>tusában.</w:t>
      </w:r>
    </w:p>
    <w:p>
      <w:pPr>
        <w:pStyle w:val="Normal"/>
        <w:spacing w:lineRule="atLeast" w:line="240"/>
        <w:ind w:firstLine="567"/>
        <w:jc w:val="both"/>
        <w:rPr/>
      </w:pPr>
      <w:r>
        <w:rPr/>
        <w:t>Leóvakodtak egy lépcsősoron. Egy szűk helyiségbe értek, amiből egy másik lépcső vezetett felfelé, és amiből egy ajtó nyílott. Bendő kilépett rajta, és elindultak egy folyo</w:t>
        <w:softHyphen/>
        <w:t>són.</w:t>
      </w:r>
    </w:p>
    <w:p>
      <w:pPr>
        <w:pStyle w:val="Normal"/>
        <w:spacing w:lineRule="atLeast" w:line="240"/>
        <w:ind w:firstLine="567"/>
        <w:jc w:val="both"/>
        <w:rPr/>
      </w:pPr>
      <w:r>
        <w:rPr/>
        <w:t>Az elől haladó Bendő megtorpant; és riad</w:t>
        <w:softHyphen/>
        <w:t>tan hátralesett a fehérhajúra.</w:t>
      </w:r>
    </w:p>
    <w:p>
      <w:pPr>
        <w:pStyle w:val="Normal"/>
        <w:spacing w:lineRule="atLeast" w:line="240"/>
        <w:ind w:firstLine="567"/>
        <w:jc w:val="both"/>
        <w:rPr/>
      </w:pPr>
      <w:r>
        <w:rPr/>
        <w:t>- Te... Itt van valami. .</w:t>
      </w:r>
    </w:p>
    <w:p>
      <w:pPr>
        <w:pStyle w:val="Normal"/>
        <w:spacing w:lineRule="atLeast" w:line="240"/>
        <w:ind w:firstLine="567"/>
        <w:jc w:val="both"/>
        <w:rPr/>
      </w:pPr>
      <w:r>
        <w:rPr/>
        <w:t>Theun a fületlen elé lépett, és néhány gyors lépés után letérdelt a falhoz támasztott, meg</w:t>
        <w:softHyphen/>
        <w:t>kötözött gárdistákhoz. Morogva tűnődve megvakarta az állát.</w:t>
      </w:r>
    </w:p>
    <w:p>
      <w:pPr>
        <w:pStyle w:val="Normal"/>
        <w:spacing w:lineRule="atLeast" w:line="240"/>
        <w:ind w:firstLine="567"/>
        <w:jc w:val="both"/>
        <w:rPr/>
      </w:pPr>
      <w:r>
        <w:rPr/>
        <w:t>- Ezek őrizték a bestiakertet - mondta Bendő. - Emlékszem rájuk.</w:t>
      </w:r>
    </w:p>
    <w:p>
      <w:pPr>
        <w:pStyle w:val="Normal"/>
        <w:tabs>
          <w:tab w:val="clear" w:pos="708"/>
          <w:tab w:val="right" w:pos="10207" w:leader="none"/>
        </w:tabs>
        <w:spacing w:lineRule="atLeast" w:line="240"/>
        <w:ind w:firstLine="567"/>
        <w:jc w:val="both"/>
        <w:rPr/>
      </w:pPr>
      <w:r>
        <w:rPr/>
        <w:t>Theun a fejét csóválva felállt, de megvonta a vállát, és tovább indult. A jelek szerint van valaki a palotában, aki nem éppen a legegye</w:t>
        <w:softHyphen/>
        <w:t>nesebb úton jár. Lehet, hogy pár rabló éppen ezt az éjszakát választotta ki arra, hogy elvigyen néhány emléket Gaem grófjától? Talán ugyanazok a fickók voltak, akikkel előző nap, a város felé vezető úton összeta</w:t>
        <w:softHyphen/>
        <w:t>lálkoztak.</w:t>
      </w:r>
    </w:p>
    <w:p>
      <w:pPr>
        <w:pStyle w:val="Normal"/>
        <w:spacing w:lineRule="atLeast" w:line="240"/>
        <w:ind w:firstLine="567"/>
        <w:jc w:val="both"/>
        <w:rPr/>
      </w:pPr>
      <w:r>
        <w:rPr/>
        <w:t>Bárhogy is van, jó lesz igyekezni. Gyorsan megkeresik Bendő szívszerelmét, azután visszamennek a szobájukba.</w:t>
      </w:r>
    </w:p>
    <w:p>
      <w:pPr>
        <w:pStyle w:val="Normal"/>
        <w:spacing w:lineRule="atLeast" w:line="240"/>
        <w:ind w:firstLine="567"/>
        <w:jc w:val="both"/>
        <w:rPr/>
      </w:pPr>
      <w:r>
        <w:rPr/>
        <w:t>Elhaladt egy félig nyitott ajtó előtt. Belesett rajta. Az ajtóval szemközti másik ajtó egy erkélyre nyílt. A kék telihold fényénél jól látszott az egyik falra pingált furcsa fest</w:t>
        <w:softHyphen/>
        <w:t>mény.</w:t>
      </w:r>
    </w:p>
    <w:p>
      <w:pPr>
        <w:pStyle w:val="Normal"/>
        <w:spacing w:lineRule="atLeast" w:line="240"/>
        <w:ind w:firstLine="567"/>
        <w:jc w:val="both"/>
        <w:rPr/>
      </w:pPr>
      <w:r>
        <w:rPr/>
        <w:t>- Gyere már, cimbora!</w:t>
      </w:r>
    </w:p>
    <w:p>
      <w:pPr>
        <w:pStyle w:val="Normal"/>
        <w:spacing w:lineRule="atLeast" w:line="240"/>
        <w:ind w:firstLine="567"/>
        <w:jc w:val="both"/>
        <w:rPr/>
      </w:pPr>
      <w:r>
        <w:rPr/>
        <w:t>Theun visszafordult a folyosóra, és Bendő' után sietett.</w:t>
      </w:r>
    </w:p>
    <w:p>
      <w:pPr>
        <w:pStyle w:val="Normal"/>
        <w:spacing w:lineRule="atLeast" w:line="240"/>
        <w:ind w:firstLine="567"/>
        <w:jc w:val="both"/>
        <w:rPr/>
      </w:pPr>
      <w:r>
        <w:rPr/>
        <w:t>A folyosó végén, alig tizenöt lépésnyire a nyitott ajtótól, egy újabb, hatalmas, kétszár</w:t>
        <w:softHyphen/>
        <w:t>nyú ajtó zárta el az útjukat.</w:t>
      </w:r>
    </w:p>
    <w:p>
      <w:pPr>
        <w:pStyle w:val="Normal"/>
        <w:spacing w:lineRule="atLeast" w:line="240"/>
        <w:ind w:firstLine="567"/>
        <w:jc w:val="both"/>
        <w:rPr/>
      </w:pPr>
      <w:r>
        <w:rPr/>
        <w:t>- Ez a bestiakert bejárata - suttogta Bendő, és az inge alól előhalászott hosszúkás fém</w:t>
        <w:softHyphen/>
        <w:t>darabbal kipattintotta az ajtószárnyakat egymáshoz kapcsoló lakat Zárszerkezetét.</w:t>
      </w:r>
    </w:p>
    <w:p>
      <w:pPr>
        <w:pStyle w:val="Normal"/>
        <w:spacing w:lineRule="atLeast" w:line="240"/>
        <w:ind w:firstLine="567"/>
        <w:jc w:val="both"/>
        <w:rPr/>
      </w:pPr>
      <w:r>
        <w:rPr/>
        <w:t>- Jó kis tolvajfogás, nem? - kérdezte vigyo</w:t>
        <w:softHyphen/>
        <w:t>rogva.</w:t>
      </w:r>
    </w:p>
    <w:p>
      <w:pPr>
        <w:pStyle w:val="Normal"/>
        <w:spacing w:lineRule="atLeast" w:line="240"/>
        <w:ind w:firstLine="567"/>
        <w:jc w:val="both"/>
        <w:rPr/>
      </w:pPr>
      <w:r>
        <w:rPr/>
        <w:t>Theun bólintott.</w:t>
      </w:r>
    </w:p>
    <w:p>
      <w:pPr>
        <w:pStyle w:val="Normal"/>
        <w:spacing w:lineRule="atLeast" w:line="240"/>
        <w:ind w:firstLine="567"/>
        <w:jc w:val="both"/>
        <w:rPr/>
      </w:pPr>
      <w:r>
        <w:rPr/>
        <w:t>- A bajba jutott szüzek védelmezőjének, annak, aki egymaga legyőzött egy egész zsi</w:t>
        <w:softHyphen/>
        <w:t>ványbandát, ilyesmihez is értenie kell.</w:t>
      </w:r>
    </w:p>
    <w:p>
      <w:pPr>
        <w:pStyle w:val="Normal"/>
        <w:spacing w:lineRule="atLeast" w:line="240"/>
        <w:ind w:firstLine="567"/>
        <w:jc w:val="both"/>
        <w:rPr/>
      </w:pPr>
      <w:r>
        <w:rPr/>
        <w:t>Bendő elmormogott egy bosszús választ, majd kitárta az ajtó egyik szárnyát.</w:t>
      </w:r>
    </w:p>
    <w:p>
      <w:pPr>
        <w:pStyle w:val="Normal"/>
        <w:spacing w:lineRule="atLeast" w:line="240"/>
        <w:ind w:firstLine="567"/>
        <w:jc w:val="both"/>
        <w:rPr/>
      </w:pPr>
      <w:r>
        <w:rPr/>
        <w:t>Theun belépett. Gyorsan végighaladtak egy szűk, sötét folyosón, majd kiléptek egy belső udvarra.</w:t>
      </w:r>
    </w:p>
    <w:p>
      <w:pPr>
        <w:pStyle w:val="Normal"/>
        <w:spacing w:lineRule="atLeast" w:line="240"/>
        <w:ind w:firstLine="567"/>
        <w:jc w:val="both"/>
        <w:rPr/>
      </w:pPr>
      <w:r>
        <w:rPr/>
        <w:t>Theun lába a földbe gyökerezett a gyönyö</w:t>
        <w:softHyphen/>
        <w:t>rű látványtól.</w:t>
      </w:r>
    </w:p>
    <w:p>
      <w:pPr>
        <w:pStyle w:val="Normal"/>
        <w:spacing w:lineRule="atLeast" w:line="240"/>
        <w:ind w:firstLine="567"/>
        <w:jc w:val="both"/>
        <w:rPr/>
      </w:pPr>
      <w:r>
        <w:rPr/>
        <w:t>A belső udvar egy hatalmas, üvegtetejű oszlopcsarnok volt. A hold fényénél jól kive</w:t>
        <w:softHyphen/>
        <w:t>hetőek voltak a színpompás, arannyal és ezüsttel futtatott oszlopok, a levélmintás oszlopfők, a közöttük hajladozó, óriási fadé</w:t>
        <w:softHyphen/>
        <w:t>zsákba ültetett széles levelű növények. A terem közepén egy parányi tavacska víztük</w:t>
        <w:softHyphen/>
        <w:t>re csillogott, egyik oldalán egy félember ma</w:t>
        <w:softHyphen/>
        <w:t>gas szökőkút locsogott. A padlót fűszínű, süppedős szőnyeg borította. A terem másik végében vagy kéttucatnyi ajtó sorakozott egymás mellett.</w:t>
      </w:r>
    </w:p>
    <w:p>
      <w:pPr>
        <w:pStyle w:val="Normal"/>
        <w:spacing w:lineRule="atLeast" w:line="240"/>
        <w:ind w:firstLine="567"/>
        <w:jc w:val="both"/>
        <w:rPr/>
      </w:pPr>
      <w:r>
        <w:rPr/>
        <w:t xml:space="preserve">- No eredj ! - mondta Theun Bendőnek. </w:t>
        <w:softHyphen/>
        <w:t>Keresd meg azt az asszonyt.</w:t>
      </w:r>
    </w:p>
    <w:p>
      <w:pPr>
        <w:pStyle w:val="Normal"/>
        <w:spacing w:lineRule="atLeast" w:line="240"/>
        <w:ind w:firstLine="567"/>
        <w:jc w:val="both"/>
        <w:rPr/>
      </w:pPr>
      <w:r>
        <w:rPr/>
        <w:t>A fületlen sorra benyitogatott az ajtókon. Halk sikkantások hallatszottak, mérges pö</w:t>
        <w:softHyphen/>
        <w:t>rölés, nyugodtan alvó nők álomneszezése. Theun lassan körbejárta a csarnokot, leült a tavacska partján, és a hátát egy fehéren ragyogó, meztelen asszonytestet ábrázoló kőszobornak támasztva felnézett a telihold</w:t>
        <w:softHyphen/>
        <w:t>ra. Bárhogy is próbált gátat szabni neki, elméjét újra elöntötte az emlékhullám...</w:t>
      </w:r>
    </w:p>
    <w:p>
      <w:pPr>
        <w:pStyle w:val="Normal"/>
        <w:spacing w:lineRule="atLeast" w:line="240"/>
        <w:ind w:firstLine="567"/>
        <w:jc w:val="both"/>
        <w:rPr/>
      </w:pPr>
      <w:r>
        <w:rPr/>
        <w:t>Ahogy kiugrattak a felcser házának udvará</w:t>
        <w:softHyphen/>
        <w:t>ról, és lovaikat püfölve őrült vágtában elin</w:t>
        <w:softHyphen/>
        <w:t>dultak a város ledöntött falai felé, a palota</w:t>
        <w:softHyphen/>
        <w:t>domb házaiból hálóruhás, félig meztelen emberek áramlottak elő, és álomittas izga</w:t>
        <w:softHyphen/>
        <w:t>tottsággal kérdezgették egymást, mi történ</w:t>
        <w:softHyphen/>
        <w:t>hetett.</w:t>
      </w:r>
    </w:p>
    <w:p>
      <w:pPr>
        <w:pStyle w:val="Normal"/>
        <w:spacing w:lineRule="atLeast" w:line="240"/>
        <w:ind w:firstLine="567"/>
        <w:jc w:val="both"/>
        <w:rPr/>
      </w:pPr>
      <w:r>
        <w:rPr/>
        <w:t>- Meneküljetek! - ordította Theun. - A no</w:t>
        <w:softHyphen/>
        <w:t>mádok! Betörtek a városba!</w:t>
      </w:r>
    </w:p>
    <w:p>
      <w:pPr>
        <w:pStyle w:val="Normal"/>
        <w:spacing w:lineRule="atLeast" w:line="240"/>
        <w:ind w:firstLine="567"/>
        <w:jc w:val="both"/>
        <w:rPr/>
      </w:pPr>
      <w:r>
        <w:rPr/>
        <w:t>Levágtattak a dombról. Az alsó városré</w:t>
        <w:softHyphen/>
        <w:t>szekben már senkit sem kellett figyelmeztet</w:t>
        <w:softHyphen/>
        <w:t>niük - a nomádok megtették helyettük. Az utcákon vértócsákban fetrengő, megcsonkí</w:t>
        <w:softHyphen/>
        <w:t>tott halottak és hörgő sebesültek őrizték a házuk belsejében égő tüzeket, melyek las</w:t>
        <w:softHyphen/>
        <w:t>sanként felkúsztak a tetőgerendákig, és be</w:t>
        <w:softHyphen/>
        <w:t>döntötték a falakat, elemésztették mindazt, amit az épület szorgoskezű lakói életükben összehordtak, és amit a nomád vadállatok még nem vittek magukkal. Nyöszörgés és jajveszékelés, sírás és füst, szállongó per</w:t>
        <w:softHyphen/>
        <w:t>nye, és a város fölé boruló zöld sátor alatt kísértetiesen lobogó lángok - pusztulás.</w:t>
      </w:r>
    </w:p>
    <w:p>
      <w:pPr>
        <w:pStyle w:val="Normal"/>
        <w:spacing w:lineRule="atLeast" w:line="240"/>
        <w:ind w:firstLine="567"/>
        <w:jc w:val="both"/>
        <w:rPr/>
      </w:pPr>
      <w:r>
        <w:rPr/>
        <w:t>Jobbra fordították a lovaikat, végigszágul</w:t>
        <w:softHyphen/>
        <w:t xml:space="preserve">dottak egy hosszú és szűk sikátoron </w:t>
        <w:softHyphen/>
        <w:t>Sorhaag város vezetése ebbe az utcácskába száműzte a kurtizánokat -, és kiértek egy térre. Theun megismerte a helyet. A kerek tér mellett a módosabb kereskedők házai álltak, az egyik szélén Michken vajkereskedő műhelye, a közepén pedig az a kút, ahová akkor igyekezett, amikor eltörte a korsóját.</w:t>
      </w:r>
    </w:p>
    <w:p>
      <w:pPr>
        <w:pStyle w:val="Normal"/>
        <w:spacing w:lineRule="atLeast" w:line="240"/>
        <w:ind w:firstLine="567"/>
        <w:jc w:val="both"/>
        <w:rPr/>
      </w:pPr>
      <w:r>
        <w:rPr/>
        <w:t>Ha akkor nem esek hasra, gondolta Theun, miközben a társai előtt befordult a térre. Akkor...</w:t>
      </w:r>
    </w:p>
    <w:p>
      <w:pPr>
        <w:pStyle w:val="Normal"/>
        <w:spacing w:lineRule="atLeast" w:line="240"/>
        <w:ind w:firstLine="567"/>
        <w:jc w:val="both"/>
        <w:rPr/>
      </w:pPr>
      <w:r>
        <w:rPr/>
        <w:t>A következő pillanatban eszeveszett üvöl</w:t>
        <w:softHyphen/>
        <w:t>tőzés hallatszott a tér másik végébe nyíló utcák felől; és egy lélegzetvételnyi idő múlva feltűntek az első nomád lovasok.</w:t>
      </w:r>
    </w:p>
    <w:p>
      <w:pPr>
        <w:pStyle w:val="Normal"/>
        <w:spacing w:lineRule="atLeast" w:line="240"/>
        <w:ind w:firstLine="567"/>
        <w:jc w:val="both"/>
        <w:rPr/>
      </w:pPr>
      <w:r>
        <w:rPr/>
        <w:t>Pusztaközépen Theun sohasem látott csa</w:t>
        <w:softHyphen/>
        <w:t>tába induló harcosokat; a Domvik hitére megtért nomádok nem háborúztak senkivel. A sámánokat is csak azokból a mesékből ismerte, amikkel az anyja és a nagyanyja ijesztgette időnként. Még jól emlékezett rá, hogy milyen csodálattal vegyes borzongással hallgatta a Bertram, a bátyja ilyenkor han</w:t>
        <w:softHyphen/>
        <w:t>gosan kinevette, és kigúnyolta. Bertram mindig gúnyolta...</w:t>
      </w:r>
    </w:p>
    <w:p>
      <w:pPr>
        <w:pStyle w:val="Normal"/>
        <w:spacing w:lineRule="atLeast" w:line="240"/>
        <w:ind w:firstLine="567"/>
        <w:jc w:val="both"/>
        <w:rPr/>
      </w:pPr>
      <w:r>
        <w:rPr/>
        <w:t>A térre bevágtató nomádok rikító színű festékeket kentek az arcukra. Némelyik úgy nézett ki, akár egy vörös szájú, villogó szemű halott, amiről már rég leszáradt a hús, má</w:t>
        <w:softHyphen/>
        <w:t>sok állatvigyort pingáltak a képükre, ismét mások pedig csak vonalakat és foltokat, amik még iszonyatosabbá tették amúgy is félelmetes ábrázatukat. A többségük bőr</w:t>
        <w:softHyphen/>
        <w:t>nadrágot és prémzekét viselt, de voltak, akik már magukra aggatták a sorhaagikatól zsákmányolt posztókabátokat is, egy hatal</w:t>
        <w:softHyphen/>
        <w:t>mas termetű, Sárgára festett arcú harcos pedig egy jókora asszonyi alsóneműt húzott a fejére. Talán valamelyik feldúlt házban, a ládafiában lelte - talán ékes bizonyítékként cipelte magával az általa megbecstelenített nő bugyogóját.</w:t>
      </w:r>
    </w:p>
    <w:p>
      <w:pPr>
        <w:pStyle w:val="Normal"/>
        <w:spacing w:lineRule="atLeast" w:line="240"/>
        <w:ind w:firstLine="567"/>
        <w:jc w:val="both"/>
        <w:rPr/>
      </w:pPr>
      <w:r>
        <w:rPr/>
        <w:t>A legelöl vágtató lovas leugrott a nyergéből, és berohant Michken műhelyébe. Egy pilla</w:t>
        <w:softHyphen/>
        <w:t>nattal később egy tejescsupor repült ki az ablakon, rögtön utána pedig a vén vajasmes</w:t>
        <w:softHyphen/>
        <w:t>ter. A test a tér kövére koppant. Theun látta, Michken kackiás macskabajsza fölött, az orr helyén egy ökölnyi lyuk vöröslik. Füst</w:t>
        <w:softHyphen/>
        <w:t>csík csapott ki a kitört ablakon, az ajtóban pedig megjelent a nomád. Egy hordót gurí</w:t>
        <w:softHyphen/>
        <w:t>tott maga előtt; az övébe tűzött vajköpülőről Michken vére csöpögött.</w:t>
      </w:r>
    </w:p>
    <w:p>
      <w:pPr>
        <w:pStyle w:val="Normal"/>
        <w:spacing w:lineRule="atLeast" w:line="240"/>
        <w:ind w:firstLine="567"/>
        <w:jc w:val="both"/>
        <w:rPr/>
      </w:pPr>
      <w:r>
        <w:rPr/>
        <w:t xml:space="preserve">Miközben a nomád beverte a hordó tetejét, a társai berontottak a többi házba. Visítás </w:t>
        <w:softHyphen/>
        <w:t>ordítás - csattanások - halálhörgés. Időn</w:t>
        <w:softHyphen/>
        <w:t>ként kirepült egy-egy láda valamelyik abla</w:t>
        <w:softHyphen/>
        <w:t>kon. Az egyik ajtóból kilépett egy nomád. Aprólékos munkával megfestett porcelántá</w:t>
        <w:softHyphen/>
        <w:t>lat tartott a kezében. Egy idősebb, termetes asszony szaladt utána. A vértől és bortól részeg harcos lerázta magáról a karjába csimpaszkodó nőt, ám az felállt, és újra a tál után kapott. A nomád felröhögött, és az asszony fejéhez vágta a súlyos tárgyat. Por</w:t>
        <w:softHyphen/>
        <w:t>celán és csont egyszerre repedt meg - tál és fej egyszerre koppant a kőre.</w:t>
      </w:r>
    </w:p>
    <w:p>
      <w:pPr>
        <w:pStyle w:val="Normal"/>
        <w:spacing w:lineRule="atLeast" w:line="240"/>
        <w:ind w:firstLine="567"/>
        <w:jc w:val="both"/>
        <w:rPr/>
      </w:pPr>
      <w:r>
        <w:rPr/>
        <w:t>Theun veszett módjára megrántott a lova kantárját, és miközben megfordította a riadt állatot, még látta, ahogy Michken gyilkosa dühöngve felrúgja a hordót. A kiömlő tej rózsaszínűre festette a vajasmester körül terjengő vértócsát.</w:t>
      </w:r>
    </w:p>
    <w:p>
      <w:pPr>
        <w:pStyle w:val="Normal"/>
        <w:spacing w:lineRule="atLeast" w:line="240"/>
        <w:ind w:firstLine="567"/>
        <w:jc w:val="both"/>
        <w:rPr/>
      </w:pPr>
      <w:r>
        <w:rPr/>
        <w:t>Visszavágtattak a kurtizánok utcáján, de amikor a végére értek, rá kellett döbbenni</w:t>
        <w:softHyphen/>
        <w:t>ük, hogy a nomádok már elözönlötték a palotadomb felé vezető utakat is.</w:t>
      </w:r>
    </w:p>
    <w:p>
      <w:pPr>
        <w:pStyle w:val="Normal"/>
        <w:spacing w:lineRule="atLeast" w:line="240"/>
        <w:ind w:firstLine="567"/>
        <w:jc w:val="both"/>
        <w:rPr/>
      </w:pPr>
      <w:r>
        <w:rPr/>
        <w:t>- Domvik! - suttogta Theun, és újra meg</w:t>
        <w:softHyphen/>
        <w:t>fordította a lovát. Talán a teret még nem lepték el teljesen a vérszomjas pusztítók. Talán annyira lefoglalja őket a prédálás, hogy még keresztül tudnak vágni közöttük...</w:t>
      </w:r>
    </w:p>
    <w:p>
      <w:pPr>
        <w:pStyle w:val="Normal"/>
        <w:spacing w:lineRule="atLeast" w:line="240"/>
        <w:ind w:firstLine="567"/>
        <w:jc w:val="both"/>
        <w:rPr/>
      </w:pPr>
      <w:r>
        <w:rPr/>
        <w:t>Tévedett. A téren két ház már lángolt, a kút körül nomád lovak toporzékoltak, a mellék</w:t>
        <w:softHyphen/>
        <w:t>utcákból pedig újabb lovasok érkeztek. Az egyik kis csapat vezetője - vagy tucatnyi fes</w:t>
        <w:softHyphen/>
        <w:t>tett képű vadállat emelgette mögötte a kard</w:t>
        <w:softHyphen/>
        <w:t>ját - felkiáltott; és a menekülőkre mutatott. Theun leakasztotta a nyeregkápáról Medve bárdját, Lorraine pedig a jobb keze ujjai közé szorította az egyik tőre pengéjét.</w:t>
      </w:r>
    </w:p>
    <w:p>
      <w:pPr>
        <w:pStyle w:val="Normal"/>
        <w:spacing w:lineRule="atLeast" w:line="240"/>
        <w:ind w:firstLine="567"/>
        <w:jc w:val="both"/>
        <w:rPr/>
      </w:pPr>
      <w:r>
        <w:rPr/>
        <w:t>- Rajta! - kiáltotta Theun. - Átverekedjük magunkat. Érezte, hogy nem sok esélyük lehet a mellékutcából kivágtató, a menekü</w:t>
        <w:softHyphen/>
        <w:t>lés útját elálló lovasok ellen, de nem maradt más lehetőségük. Tudta, vagy megvárják, míg a horda rájuk ront, és felkoncolja őket, vagy felveszik a harcot a kisebb csapat ellen.</w:t>
      </w:r>
    </w:p>
    <w:p>
      <w:pPr>
        <w:pStyle w:val="Normal"/>
        <w:spacing w:lineRule="atLeast" w:line="240"/>
        <w:ind w:firstLine="567"/>
        <w:jc w:val="both"/>
        <w:rPr/>
      </w:pPr>
      <w:r>
        <w:rPr/>
        <w:t>Az első nomáddal Lorraine tőre végzett, ám a második Theun elé ugratott, és ütésre emelte hosszúnyelű buzogányát. Theun megrántotta a kantárt. A lova felágaskodott, és kapálózó lábaival letaszította a nomádot a nyergéből. A harmadik harcos is Theunt szemelte ki magának. Kardjával a fiú felé csapott, ám az a bárddal felfogta az ívelt, széles pengét, és elugratott a nomád elől.</w:t>
      </w:r>
    </w:p>
    <w:p>
      <w:pPr>
        <w:pStyle w:val="Normal"/>
        <w:spacing w:lineRule="atLeast" w:line="240"/>
        <w:ind w:firstLine="567"/>
        <w:jc w:val="both"/>
        <w:rPr/>
      </w:pPr>
      <w:r>
        <w:rPr/>
        <w:t>Theun lélegzetvételnyi pihenőhöz jutott, és hátra fordult. Tetje mellét éppen akkor döfte át egy hosszú lándzsa. A csúcsos penge olyan erővel fúrta keresztül magát a felcse</w:t>
        <w:softHyphen/>
        <w:t>ren, hogy a hátát is felszakította, és csak a mögötte ülő asszony gyomrában állt meg. Tetje felesége két kézzel megmarkolta a lándzsa vértől iszamos farészét, felsikoltott, de a következő pillanatban halott férjével együtt lefordult a lóról.</w:t>
      </w:r>
    </w:p>
    <w:p>
      <w:pPr>
        <w:pStyle w:val="Normal"/>
        <w:spacing w:lineRule="atLeast" w:line="240"/>
        <w:ind w:firstLine="567"/>
        <w:jc w:val="both"/>
        <w:rPr/>
      </w:pPr>
      <w:r>
        <w:rPr/>
        <w:t>Lorraine felsikoltott. Theun meg akarta fordítani a lovát, hogy lássa a lányt, ám egy nomádkard döfött a combja mellett a vastag bőrből készült nyeregtakaróba. Theun meg</w:t>
        <w:softHyphen/>
        <w:t>lendítette a bárdot. A nomád kitért előle, de a bárd így is kiütötte a kezéből a kardot. Theun megfordult, és a tekintetével megke</w:t>
        <w:softHyphen/>
        <w:t>reste Lorraine-t. A lány éppen akkor húzta ki a lábát felhasított szügyű lova alól. A rárontó nomád mellébe hajított egy tőrt, majd Tetjéék lova felé iramodott. Közben Borostyán is feltápászkodott a földről. Tul</w:t>
        <w:softHyphen/>
        <w:t>der, az örökké álmos felcserinas mellé vág</w:t>
        <w:softHyphen/>
        <w:t>tatott, és felrántotta maga elé a nyeregbe. Lorraine elkapta a halott orvos lovát, és felugrott a nyeregbe. Theun megsuhintotta a bárdját, kitért egy kard elől, és beszáguldott a mellékutcába. Lorraine követte, és mögötte már Tulder és Borostyán lova is kiugrott a térről, a nomádok elől.</w:t>
      </w:r>
    </w:p>
    <w:p>
      <w:pPr>
        <w:pStyle w:val="Normal"/>
        <w:spacing w:lineRule="atLeast" w:line="240"/>
        <w:ind w:firstLine="567"/>
        <w:jc w:val="both"/>
        <w:rPr/>
      </w:pPr>
      <w:r>
        <w:rPr/>
        <w:t>Theun végighajszolta a lovat az utcán, és ráfordult banya házához vezető fasorra. Ahogy elvágtattak Barcijtje háza előtt, Theun hátra fordult a nyeregben. Mintha a sebhe</w:t>
        <w:softHyphen/>
        <w:t>lyes arcú nomád, a Követ állt volna felemelt karokkal a nyitott kapu előtt, és mintha a vénasszony hevert volna a küszöbön...</w:t>
      </w:r>
    </w:p>
    <w:p>
      <w:pPr>
        <w:pStyle w:val="Normal"/>
        <w:spacing w:lineRule="atLeast" w:line="240"/>
        <w:ind w:firstLine="567"/>
        <w:jc w:val="both"/>
        <w:rPr/>
      </w:pPr>
      <w:r>
        <w:rPr/>
        <w:t>A ló tovább rohant. Már a lerombolt belső fal közelében jártak. Theun hirtelen meghal</w:t>
        <w:softHyphen/>
        <w:t>lotta Borostyán rémült kiáltását. Hátra le</w:t>
        <w:softHyphen/>
        <w:t>sett. A fiú a száguldó ló jobb oldalára csú</w:t>
        <w:softHyphen/>
        <w:t>szott, a mögötte ülő Tulder pedig előre bu</w:t>
        <w:softHyphen/>
        <w:t>kott az almásderes nyakára. Féltucatnyi nyílvessző meredezett a hátából.</w:t>
      </w:r>
    </w:p>
    <w:p>
      <w:pPr>
        <w:pStyle w:val="Normal"/>
        <w:spacing w:lineRule="atLeast" w:line="240"/>
        <w:ind w:firstLine="567"/>
        <w:jc w:val="both"/>
        <w:rPr/>
      </w:pPr>
      <w:r>
        <w:rPr/>
        <w:t>Az út menti fák mögül gyalogos nomádok ugrottak ki. Íjaik idegére illesztették a nyíl</w:t>
        <w:softHyphen/>
        <w:t>vesszőiket. Theun a lova farára csapott...</w:t>
      </w:r>
    </w:p>
    <w:p>
      <w:pPr>
        <w:pStyle w:val="Normal"/>
        <w:spacing w:lineRule="atLeast" w:line="240"/>
        <w:ind w:firstLine="567"/>
        <w:jc w:val="both"/>
        <w:rPr/>
      </w:pPr>
      <w:r>
        <w:rPr/>
        <w:t>- Nincs, no! - Bendő bosszús morgása rán</w:t>
        <w:softHyphen/>
        <w:t>totta vissza a jelenbe.</w:t>
      </w:r>
    </w:p>
    <w:p>
      <w:pPr>
        <w:pStyle w:val="Normal"/>
        <w:spacing w:lineRule="atLeast" w:line="240"/>
        <w:ind w:firstLine="567"/>
        <w:jc w:val="both"/>
        <w:rPr/>
      </w:pPr>
      <w:r>
        <w:rPr/>
        <w:t>Theun kirázta a fejéből a múlt képeit, és feltápászkodott.</w:t>
      </w:r>
    </w:p>
    <w:p>
      <w:pPr>
        <w:pStyle w:val="Normal"/>
        <w:spacing w:lineRule="atLeast" w:line="240"/>
        <w:ind w:firstLine="567"/>
        <w:jc w:val="both"/>
        <w:rPr/>
      </w:pPr>
      <w:r>
        <w:rPr/>
        <w:t>- Én azt mondom, hagyjuk. Ha nincs, hát nincs. Jobban tennénk, ha visszamennénk a szobánkba. A végén még bajba kerülünk.</w:t>
      </w:r>
    </w:p>
    <w:p>
      <w:pPr>
        <w:pStyle w:val="Normal"/>
        <w:spacing w:lineRule="atLeast" w:line="240"/>
        <w:ind w:firstLine="567"/>
        <w:jc w:val="both"/>
        <w:rPr/>
      </w:pPr>
      <w:r>
        <w:rPr/>
        <w:t>Bendő lemondóan sóhajtott, és elindultak vissza, a szűk és sötét folyosón.</w:t>
      </w:r>
    </w:p>
    <w:p>
      <w:pPr>
        <w:pStyle w:val="Normal"/>
        <w:spacing w:lineRule="atLeast" w:line="240"/>
        <w:ind w:firstLine="567"/>
        <w:jc w:val="both"/>
        <w:rPr/>
      </w:pPr>
      <w:r>
        <w:rPr/>
        <w:t xml:space="preserve">Theun hirtelen megfogta a fületlen karját. </w:t>
      </w:r>
    </w:p>
    <w:p>
      <w:pPr>
        <w:pStyle w:val="Normal"/>
        <w:spacing w:lineRule="atLeast" w:line="240"/>
        <w:ind w:firstLine="567"/>
        <w:jc w:val="both"/>
        <w:rPr/>
      </w:pPr>
      <w:r>
        <w:rPr/>
        <w:t>- Várj ! - pisszentett.</w:t>
      </w:r>
    </w:p>
    <w:p>
      <w:pPr>
        <w:pStyle w:val="Normal"/>
        <w:spacing w:lineRule="atLeast" w:line="240"/>
        <w:ind w:firstLine="567"/>
        <w:jc w:val="both"/>
        <w:rPr/>
      </w:pPr>
      <w:r>
        <w:rPr/>
        <w:t>A kétszárnyú ajtó felől hangokat hallott. Visszairamodtak a csarnokba, és behúzód</w:t>
        <w:softHyphen/>
        <w:t>tak egy oszlop mögé.</w:t>
      </w:r>
    </w:p>
    <w:p>
      <w:pPr>
        <w:pStyle w:val="Normal"/>
        <w:spacing w:lineRule="atLeast" w:line="240"/>
        <w:ind w:firstLine="567"/>
        <w:jc w:val="both"/>
        <w:rPr/>
      </w:pPr>
      <w:r>
        <w:rPr/>
        <w:t>Kisvártatva gárdisták léptek be a bestiakert</w:t>
        <w:softHyphen/>
        <w:t>be.</w:t>
      </w:r>
    </w:p>
    <w:p>
      <w:pPr>
        <w:pStyle w:val="Normal"/>
        <w:spacing w:lineRule="atLeast" w:line="240"/>
        <w:ind w:firstLine="567"/>
        <w:jc w:val="both"/>
        <w:rPr/>
      </w:pPr>
      <w:r>
        <w:rPr/>
        <w:t>Theun a legelöl haladóra pillantott, és a tőréhez emelte a kezét, de aztán mégis le</w:t>
        <w:softHyphen/>
        <w:t>eresztette. Az aranyszín kapitányi mellvértet és sisakot viselő férfi után még vagy tíz fegy</w:t>
        <w:softHyphen/>
        <w:t>veres csörtetett be a bestiakertbe. Tizenegy ellenfél - Theun tudta, Bendőre nem számít</w:t>
        <w:softHyphen/>
        <w:t>hatna, ha harcra kerülne sor. És különben is: ha neki valahogy mégis sikerülne kivere</w:t>
        <w:softHyphen/>
        <w:t>kednie magát, menekülnie kellene a palotá</w:t>
        <w:softHyphen/>
        <w:t>ból, és a sorsára kellene hagynia Borostyánt. Már bánta, hogy vállalkozott rá, hogy elkísé</w:t>
        <w:softHyphen/>
        <w:t>ri a fületlent.</w:t>
      </w:r>
    </w:p>
    <w:p>
      <w:pPr>
        <w:pStyle w:val="Normal"/>
        <w:spacing w:lineRule="atLeast" w:line="240"/>
        <w:ind w:firstLine="567"/>
        <w:jc w:val="both"/>
        <w:rPr/>
      </w:pPr>
      <w:r>
        <w:rPr/>
        <w:t>Oldalra lesett, az oszlopsor végéből nyíló ajtókra.</w:t>
      </w:r>
    </w:p>
    <w:p>
      <w:pPr>
        <w:pStyle w:val="Normal"/>
        <w:spacing w:lineRule="atLeast" w:line="240"/>
        <w:ind w:firstLine="567"/>
        <w:jc w:val="both"/>
        <w:rPr/>
      </w:pPr>
      <w:r>
        <w:rPr/>
        <w:t xml:space="preserve">- Nem láttál valami kifelé vezető utat? </w:t>
        <w:softHyphen/>
        <w:t>- lehelte Bendő fülébe.</w:t>
      </w:r>
    </w:p>
    <w:p>
      <w:pPr>
        <w:pStyle w:val="Normal"/>
        <w:spacing w:lineRule="atLeast" w:line="240"/>
        <w:ind w:firstLine="567"/>
        <w:jc w:val="both"/>
        <w:rPr/>
      </w:pPr>
      <w:r>
        <w:rPr/>
        <w:t>A zsivány megrázta a fejét.</w:t>
      </w:r>
    </w:p>
    <w:p>
      <w:pPr>
        <w:pStyle w:val="Normal"/>
        <w:spacing w:lineRule="atLeast" w:line="240"/>
        <w:ind w:firstLine="567"/>
        <w:jc w:val="both"/>
        <w:rPr/>
      </w:pPr>
      <w:r>
        <w:rPr/>
        <w:t>Theun kétségbeesetten körülnézett, majd hirtelen felragyogott az arca. A csarnok jobb szélén, mintha egy ajtó sötétlett volna...</w:t>
      </w:r>
    </w:p>
    <w:p>
      <w:pPr>
        <w:pStyle w:val="Normal"/>
        <w:spacing w:lineRule="atLeast" w:line="240"/>
        <w:ind w:firstLine="567"/>
        <w:jc w:val="both"/>
        <w:rPr/>
      </w:pPr>
      <w:r>
        <w:rPr/>
        <w:t>- Gyere! - súgta, és kétrét görnyedve, az oszlopok tövében összegyűlt árnytócsákba húzódva elindult.</w:t>
      </w:r>
    </w:p>
    <w:p>
      <w:pPr>
        <w:pStyle w:val="Normal"/>
        <w:spacing w:lineRule="atLeast" w:line="240"/>
        <w:ind w:firstLine="567"/>
        <w:jc w:val="both"/>
        <w:rPr/>
      </w:pPr>
      <w:r>
        <w:rPr/>
        <w:t>A gárdisták közben átkutatták a kertet, a kapitány pedig sorra benyitogatott az asszo</w:t>
        <w:softHyphen/>
        <w:t>nyok hálófülkéibe. Bendő megbotlott egy te</w:t>
        <w:softHyphen/>
        <w:t>kergőző indában; hasra vágódott, és a fűszínű szőnyegre esett. Theun beugrott egy osz</w:t>
        <w:softHyphen/>
        <w:t>lop mögé, a fületlen pedig mozdulatlanná dermedve várta, mi lesz. A páncélos katonák szerencsére akkora zajt csapták, hogy fel sem tűnt nekik tompa puffanás.</w:t>
      </w:r>
    </w:p>
    <w:p>
      <w:pPr>
        <w:pStyle w:val="Normal"/>
        <w:spacing w:lineRule="atLeast" w:line="240"/>
        <w:ind w:firstLine="567"/>
        <w:jc w:val="both"/>
        <w:rPr/>
      </w:pPr>
      <w:r>
        <w:rPr/>
        <w:t>Két gárdista közeledett Theun felé.</w:t>
      </w:r>
    </w:p>
    <w:p>
      <w:pPr>
        <w:pStyle w:val="Normal"/>
        <w:spacing w:lineRule="atLeast" w:line="240"/>
        <w:ind w:firstLine="567"/>
        <w:jc w:val="both"/>
        <w:rPr/>
      </w:pPr>
      <w:r>
        <w:rPr/>
        <w:t xml:space="preserve">- Ha elkapjuk azt a gyilkost, kedvem lenne kicsorgatni a szemeit - morogta az egyik dühösen. </w:t>
      </w:r>
    </w:p>
    <w:p>
      <w:pPr>
        <w:pStyle w:val="Normal"/>
        <w:spacing w:lineRule="atLeast" w:line="240"/>
        <w:ind w:firstLine="567"/>
        <w:jc w:val="both"/>
        <w:rPr/>
      </w:pPr>
      <w:r>
        <w:rPr/>
        <w:t>- Úgy, úgy - mondta a másik. - Ez az átka annak, ha ennyi idegen van a városban. Nem tudhatjuk, kit eresztünk be a kapun. Keres</w:t>
        <w:softHyphen/>
        <w:t>kedő éppúgy bejöhet, mint valami haramia.</w:t>
      </w:r>
    </w:p>
    <w:p>
      <w:pPr>
        <w:pStyle w:val="Normal"/>
        <w:spacing w:lineRule="atLeast" w:line="240"/>
        <w:ind w:firstLine="567"/>
        <w:jc w:val="both"/>
        <w:rPr/>
      </w:pPr>
      <w:r>
        <w:rPr/>
        <w:t>- Két cimboránk, meg az a nyomoronc ork-bolond! Ezért megfizet az az átkozott!</w:t>
      </w:r>
    </w:p>
    <w:p>
      <w:pPr>
        <w:pStyle w:val="Normal"/>
        <w:spacing w:lineRule="atLeast" w:line="240"/>
        <w:ind w:firstLine="567"/>
        <w:jc w:val="both"/>
        <w:rPr/>
      </w:pPr>
      <w:r>
        <w:rPr/>
        <w:t>- Úgy, úgy. Meg az a kukta, az udvaron. A gárdisták eltávolodtak.</w:t>
      </w:r>
    </w:p>
    <w:p>
      <w:pPr>
        <w:pStyle w:val="Normal"/>
        <w:spacing w:lineRule="atLeast" w:line="240"/>
        <w:ind w:firstLine="567"/>
        <w:jc w:val="both"/>
        <w:rPr/>
      </w:pPr>
      <w:r>
        <w:rPr/>
        <w:t>Theun megdöbbent. Tehát az ismeretlen, aki behatolt a palotába; nem csak azt a négy gárdistát tette harcképtelenné, de megölt két másikat, meg még két embert. Végigfutott a hátán a hideg. Tudta, ha nem sikerül eltűn</w:t>
        <w:softHyphen/>
        <w:t>niük, könnyen az ő nyakukba varrhatják az egészet - a valódi ,gyilkos pedig jót röhögve megugrik a zsákmányával.</w:t>
      </w:r>
    </w:p>
    <w:p>
      <w:pPr>
        <w:pStyle w:val="Normal"/>
        <w:spacing w:lineRule="atLeast" w:line="240"/>
        <w:ind w:firstLine="567"/>
        <w:jc w:val="both"/>
        <w:rPr/>
      </w:pPr>
      <w:r>
        <w:rPr/>
        <w:t>Araszolva az oszlopok mögötti ajtóhoz ért. Felnyúlt, elfordította az ajtógombot, majd bekúszott a sötétbe. Lihegve a nyirkos fal</w:t>
        <w:softHyphen/>
        <w:t xml:space="preserve">nak támasztotta a hátát, és bevárta Bendőt. </w:t>
      </w:r>
    </w:p>
    <w:p>
      <w:pPr>
        <w:pStyle w:val="Normal"/>
        <w:spacing w:lineRule="atLeast" w:line="240"/>
        <w:ind w:firstLine="567"/>
        <w:jc w:val="both"/>
        <w:rPr/>
      </w:pPr>
      <w:r>
        <w:rPr/>
        <w:t>- Ez közel volt! - suttogta a fületlen.</w:t>
      </w:r>
    </w:p>
    <w:p>
      <w:pPr>
        <w:pStyle w:val="Normal"/>
        <w:spacing w:lineRule="atLeast" w:line="240"/>
        <w:ind w:firstLine="567"/>
        <w:jc w:val="both"/>
        <w:rPr/>
      </w:pPr>
      <w:r>
        <w:rPr/>
        <w:t>Theun letépett egy darabot az ingéből, két kaviccsal szikrát csiholt, és lángra lobban</w:t>
        <w:softHyphen/>
        <w:t>totta a gyolcsot.</w:t>
      </w:r>
    </w:p>
    <w:p>
      <w:pPr>
        <w:pStyle w:val="Normal"/>
        <w:spacing w:lineRule="atLeast" w:line="240"/>
        <w:ind w:firstLine="567"/>
        <w:jc w:val="both"/>
        <w:rPr/>
      </w:pPr>
      <w:r>
        <w:rPr/>
        <w:t>A fény csak néhány másodpercig tartott ki, és Theunnak máris el kellett dobnia a per</w:t>
        <w:softHyphen/>
        <w:t>nyévé égett szövetdarabot. Ám ennyi idő is elég volt ahhoz, hogy lássák, egy lefelé vezető lépcsősor tetején állnak.</w:t>
      </w:r>
    </w:p>
    <w:p>
      <w:pPr>
        <w:pStyle w:val="Normal"/>
        <w:spacing w:lineRule="atLeast" w:line="240"/>
        <w:ind w:firstLine="567"/>
        <w:jc w:val="both"/>
        <w:rPr/>
      </w:pPr>
      <w:r>
        <w:rPr/>
        <w:t>Hátukat a levedző falnak támasztva elin</w:t>
        <w:softHyphen/>
        <w:t>dultak lefelé.</w:t>
      </w:r>
    </w:p>
    <w:p>
      <w:pPr>
        <w:pStyle w:val="Normal"/>
        <w:spacing w:lineRule="atLeast" w:line="240"/>
        <w:ind w:firstLine="567"/>
        <w:jc w:val="both"/>
        <w:rPr/>
      </w:pPr>
      <w:r>
        <w:rPr/>
        <w:t>Theun számolgatni kezdte a lépcsőfoko</w:t>
        <w:softHyphen/>
        <w:t>kat. Már hatvanat hagytak maguk mögött, amikor a lába , sima felülethez ért. Újabb apró fáklyát készített.</w:t>
      </w:r>
    </w:p>
    <w:p>
      <w:pPr>
        <w:pStyle w:val="Normal"/>
        <w:spacing w:lineRule="atLeast" w:line="240"/>
        <w:ind w:firstLine="567"/>
        <w:jc w:val="both"/>
        <w:rPr/>
      </w:pPr>
      <w:r>
        <w:rPr/>
        <w:t>Egy széles, sötét, kőfalú folyosón álltak. A mennyezetről víz csöpögött; a soha abba nem maradó cseppek kis sztalaktitokká ke</w:t>
        <w:softHyphen/>
        <w:t>ményedtek a folyosó falait alkotó kőtömbök illesztési vonalainál. A lángra kapó szövet</w:t>
        <w:softHyphen/>
        <w:t>darabból fellobbanó, majd kihunyó fény gyöngyökké változtatta a lelógó cseppkövet hegyén reszkető vízcseppeket.</w:t>
      </w:r>
    </w:p>
    <w:p>
      <w:pPr>
        <w:pStyle w:val="Normal"/>
        <w:spacing w:lineRule="atLeast" w:line="240"/>
        <w:ind w:firstLine="567"/>
        <w:jc w:val="both"/>
        <w:rPr/>
      </w:pPr>
      <w:r>
        <w:rPr/>
        <w:t>A folyosó végén egy újabb faajtó sötétlett. Theun a falat tapogatva elindult felé. A rozsdás vaspántokkal egymáshoz illesztett, durva ácsolatú fagerendákhoz szorította két tenyerét, és nagyot taszított az ajtón. Éles nyikorgás hallatszott. Hirtelen fény szúrt a szemükbe.. Theun előkapta a tőrét, és vé</w:t>
        <w:softHyphen/>
        <w:t>dekezően maga elé tartotta. Ám amikor a szeme megszokta a világosságot, látta, hogy csak a barlangszerű folyosó folytatásának falán lobog egy füstös fénnyel égő fáklya gárdistáknak nyoma sem volt.</w:t>
      </w:r>
    </w:p>
    <w:p>
      <w:pPr>
        <w:pStyle w:val="Normal"/>
        <w:spacing w:lineRule="atLeast" w:line="240"/>
        <w:ind w:firstLine="567"/>
        <w:jc w:val="both"/>
        <w:rPr/>
      </w:pPr>
      <w:r>
        <w:rPr/>
        <w:t>A folyosó egyik oldalán nehéz ajtók sora</w:t>
        <w:softHyphen/>
        <w:t>koztak, a végében pedig egy halvány fényben derengő, felfelé vezető lépcsősor kígyózott.</w:t>
      </w:r>
    </w:p>
    <w:p>
      <w:pPr>
        <w:pStyle w:val="Normal"/>
        <w:spacing w:lineRule="atLeast" w:line="240"/>
        <w:ind w:firstLine="567"/>
        <w:jc w:val="both"/>
        <w:rPr/>
      </w:pPr>
      <w:r>
        <w:rPr/>
        <w:t>Ahogy elhaladtak az ajtók mellett, az egyik mögül halk nyöszörgés ütötte meg a fülüket. Bendő a fehérhajúra nézett, majd benyitott, és fojtott hangon káromkodni kezdett.</w:t>
      </w:r>
    </w:p>
    <w:p>
      <w:pPr>
        <w:pStyle w:val="Normal"/>
        <w:spacing w:lineRule="atLeast" w:line="240"/>
        <w:ind w:firstLine="567"/>
        <w:jc w:val="both"/>
        <w:rPr/>
      </w:pPr>
      <w:r>
        <w:rPr/>
        <w:t>Theun bedugta a fejét a szűk cellába. A fal mellett egy asztalka állt, rajta egy szál égő gyertya, meg egy korsó víz. A cella másik oldalában egy halom szalmán egy lemeztele</w:t>
        <w:softHyphen/>
        <w:t>nített asszony feküdt.</w:t>
      </w:r>
    </w:p>
    <w:p>
      <w:pPr>
        <w:pStyle w:val="Normal"/>
        <w:spacing w:lineRule="atLeast" w:line="240"/>
        <w:ind w:firstLine="567"/>
        <w:jc w:val="both"/>
        <w:rPr/>
      </w:pPr>
      <w:r>
        <w:rPr/>
        <w:t>- Leányrabló Harass, a Vérivó - sziszegte a fületlen. - Az istenek rohasszák meg a máját! Theun csak ekkor vette észre, hogy a nő fejét kopaszra nyírták, szemei helyén pedig alvadt vértől barnálló lyukak sötétlettek. Bendő felállt.</w:t>
      </w:r>
    </w:p>
    <w:p>
      <w:pPr>
        <w:pStyle w:val="Normal"/>
        <w:spacing w:lineRule="atLeast" w:line="240"/>
        <w:ind w:firstLine="567"/>
        <w:jc w:val="both"/>
        <w:rPr/>
      </w:pPr>
      <w:r>
        <w:rPr/>
        <w:t>- Ez az az asszony, akit kerestünk! - mo</w:t>
        <w:softHyphen/>
        <w:t>rogta. - Most már értem, hogy miért érdekel</w:t>
        <w:softHyphen/>
        <w:t>te az a vadállatot annyira, hogy mi tetszett nekem rajta!</w:t>
      </w:r>
    </w:p>
    <w:p>
      <w:pPr>
        <w:pStyle w:val="Normal"/>
        <w:spacing w:lineRule="atLeast" w:line="240"/>
        <w:ind w:firstLine="567"/>
        <w:jc w:val="both"/>
        <w:rPr/>
      </w:pPr>
      <w:r>
        <w:rPr/>
        <w:t>Theun megszédült. A vak asszony kérlelve kinyújtotta a karját.</w:t>
      </w:r>
    </w:p>
    <w:p>
      <w:pPr>
        <w:pStyle w:val="Normal"/>
        <w:spacing w:lineRule="atLeast" w:line="240"/>
        <w:ind w:firstLine="567"/>
        <w:jc w:val="both"/>
        <w:rPr/>
      </w:pPr>
      <w:r>
        <w:rPr/>
        <w:t xml:space="preserve">Bendő kirántott az övéből egy-két arasz hosszú maroktőrt, és kiviharzott a cellából. </w:t>
      </w:r>
    </w:p>
    <w:p>
      <w:pPr>
        <w:pStyle w:val="Normal"/>
        <w:spacing w:lineRule="atLeast" w:line="240"/>
        <w:ind w:firstLine="567"/>
        <w:jc w:val="both"/>
        <w:rPr/>
      </w:pPr>
      <w:r>
        <w:rPr/>
        <w:t>- Megölöm azt a barmot!</w:t>
      </w:r>
    </w:p>
    <w:p>
      <w:pPr>
        <w:pStyle w:val="Normal"/>
        <w:spacing w:lineRule="atLeast" w:line="240"/>
        <w:ind w:firstLine="567"/>
        <w:jc w:val="both"/>
        <w:rPr/>
      </w:pPr>
      <w:r>
        <w:rPr/>
        <w:t>Theun még egy pillantást vetett a hangta</w:t>
        <w:softHyphen/>
        <w:t>lanul zokogó nőre, az üres szemgödrökből előcsorgó könnyeire, majd a fületlen után vetette magát.</w:t>
      </w:r>
    </w:p>
    <w:p>
      <w:pPr>
        <w:pStyle w:val="Cmsor2"/>
        <w:rPr/>
      </w:pPr>
      <w:r>
        <w:rPr/>
        <w:t>Borostyán</w:t>
      </w:r>
    </w:p>
    <w:p>
      <w:pPr>
        <w:pStyle w:val="Normal"/>
        <w:spacing w:lineRule="atLeast" w:line="240"/>
        <w:ind w:firstLine="567"/>
        <w:jc w:val="both"/>
        <w:rPr/>
      </w:pPr>
      <w:r>
        <w:rPr/>
        <w:t xml:space="preserve">- Theun? </w:t>
      </w:r>
    </w:p>
    <w:p>
      <w:pPr>
        <w:pStyle w:val="Normal"/>
        <w:spacing w:lineRule="atLeast" w:line="240"/>
        <w:ind w:firstLine="567"/>
        <w:jc w:val="both"/>
        <w:rPr/>
      </w:pPr>
      <w:r>
        <w:rPr/>
        <w:t>Semmi válasz.</w:t>
      </w:r>
    </w:p>
    <w:p>
      <w:pPr>
        <w:pStyle w:val="Normal"/>
        <w:spacing w:lineRule="atLeast" w:line="240"/>
        <w:ind w:firstLine="567"/>
        <w:jc w:val="both"/>
        <w:rPr/>
      </w:pPr>
      <w:r>
        <w:rPr/>
        <w:t xml:space="preserve">- Theun, alszol? </w:t>
      </w:r>
    </w:p>
    <w:p>
      <w:pPr>
        <w:pStyle w:val="Normal"/>
        <w:spacing w:lineRule="atLeast" w:line="240"/>
        <w:ind w:firstLine="567"/>
        <w:jc w:val="both"/>
        <w:rPr/>
      </w:pPr>
      <w:r>
        <w:rPr/>
        <w:t xml:space="preserve">Némaság. </w:t>
      </w:r>
    </w:p>
    <w:p>
      <w:pPr>
        <w:pStyle w:val="Normal"/>
        <w:spacing w:lineRule="atLeast" w:line="240"/>
        <w:ind w:firstLine="567"/>
        <w:jc w:val="both"/>
        <w:rPr/>
      </w:pPr>
      <w:r>
        <w:rPr/>
        <w:t>- Theun, itt vagy?</w:t>
      </w:r>
    </w:p>
    <w:p>
      <w:pPr>
        <w:pStyle w:val="Normal"/>
        <w:spacing w:lineRule="atLeast" w:line="240"/>
        <w:ind w:firstLine="567"/>
        <w:jc w:val="both"/>
        <w:rPr/>
      </w:pPr>
      <w:r>
        <w:rPr/>
        <w:t>Borostyán felült az ágyán, és még egyszer, most már hangosabban elismételte a kér</w:t>
        <w:softHyphen/>
        <w:t>dést.</w:t>
      </w:r>
    </w:p>
    <w:p>
      <w:pPr>
        <w:pStyle w:val="Normal"/>
        <w:spacing w:lineRule="atLeast" w:line="240"/>
        <w:ind w:firstLine="567"/>
        <w:jc w:val="both"/>
        <w:rPr/>
      </w:pPr>
      <w:r>
        <w:rPr/>
        <w:t xml:space="preserve">- Theun, itt vagy? </w:t>
      </w:r>
    </w:p>
    <w:p>
      <w:pPr>
        <w:pStyle w:val="Normal"/>
        <w:spacing w:lineRule="atLeast" w:line="240"/>
        <w:ind w:firstLine="567"/>
        <w:jc w:val="both"/>
        <w:rPr/>
      </w:pPr>
      <w:r>
        <w:rPr/>
        <w:t>Csend.</w:t>
      </w:r>
    </w:p>
    <w:p>
      <w:pPr>
        <w:pStyle w:val="Normal"/>
        <w:spacing w:lineRule="atLeast" w:line="240"/>
        <w:ind w:firstLine="567"/>
        <w:jc w:val="both"/>
        <w:rPr/>
      </w:pPr>
      <w:r>
        <w:rPr/>
        <w:t>A fiú visszafeküdt, vak szemeire szorította a kezét, és zokogni kezdett. Theun nélkül, Theun szemei nélkül semmi volt. Levegő. Vakon botorkáló koldus.</w:t>
      </w:r>
    </w:p>
    <w:p>
      <w:pPr>
        <w:pStyle w:val="Normal"/>
        <w:spacing w:lineRule="atLeast" w:line="240"/>
        <w:ind w:firstLine="567"/>
        <w:jc w:val="both"/>
        <w:rPr/>
      </w:pPr>
      <w:r>
        <w:rPr/>
        <w:t>Oldalt fordult az ágyán, és kapargálni kezdte a falat.</w:t>
      </w:r>
    </w:p>
    <w:p>
      <w:pPr>
        <w:pStyle w:val="Normal"/>
        <w:spacing w:lineRule="atLeast" w:line="240"/>
        <w:ind w:firstLine="567"/>
        <w:jc w:val="both"/>
        <w:rPr/>
      </w:pPr>
      <w:r>
        <w:rPr/>
        <w:t>Egy fal volt, amit utoljára látott. Egy nefrit</w:t>
        <w:softHyphen/>
        <w:t>zöld fal...</w:t>
      </w:r>
    </w:p>
    <w:p>
      <w:pPr>
        <w:pStyle w:val="Normal"/>
        <w:spacing w:lineRule="atLeast" w:line="240"/>
        <w:ind w:firstLine="567"/>
        <w:jc w:val="both"/>
        <w:rPr/>
      </w:pPr>
      <w:r>
        <w:rPr/>
        <w:t>Amikor Sorhaagban nagy nehezen átvere</w:t>
        <w:softHyphen/>
        <w:t>kedték magukat a nomádok hordáján, és a keleti városfal romjain keresztül eljutottak a városra boruló zöld fénysátorhoz, Theun leugrott a lováról. Gyanakodva megszima</w:t>
        <w:softHyphen/>
        <w:t>tolta a fényfalat, majd felkapott a földről egy követ, és belehajította. A kavics akadálytala</w:t>
        <w:softHyphen/>
        <w:t>nul átjutott a fal túlsó oldalára.</w:t>
      </w:r>
    </w:p>
    <w:p>
      <w:pPr>
        <w:pStyle w:val="Normal"/>
        <w:spacing w:lineRule="atLeast" w:line="240"/>
        <w:ind w:firstLine="567"/>
        <w:jc w:val="both"/>
        <w:rPr/>
      </w:pPr>
      <w:r>
        <w:rPr/>
        <w:t>- Azt hiszem, átkelhetünk rajta - mondta. Lorraine megcsóválta a fejét.</w:t>
      </w:r>
    </w:p>
    <w:p>
      <w:pPr>
        <w:pStyle w:val="Normal"/>
        <w:spacing w:lineRule="atLeast" w:line="240"/>
        <w:ind w:firstLine="567"/>
        <w:jc w:val="both"/>
        <w:rPr/>
      </w:pPr>
      <w:r>
        <w:rPr/>
        <w:t xml:space="preserve">- Egy kő, az csak egy kő. Theun rámeresztette a szemét. </w:t>
      </w:r>
    </w:p>
    <w:p>
      <w:pPr>
        <w:pStyle w:val="Normal"/>
        <w:spacing w:lineRule="atLeast" w:line="240"/>
        <w:ind w:firstLine="567"/>
        <w:jc w:val="both"/>
        <w:rPr/>
      </w:pPr>
      <w:r>
        <w:rPr/>
        <w:t>- Ezt hogy érted?</w:t>
      </w:r>
    </w:p>
    <w:p>
      <w:pPr>
        <w:pStyle w:val="Normal"/>
        <w:spacing w:lineRule="atLeast" w:line="240"/>
        <w:ind w:firstLine="567"/>
        <w:jc w:val="both"/>
        <w:rPr/>
      </w:pPr>
      <w:r>
        <w:rPr/>
        <w:t>Lorraine megcsóválta a fejét, és a fénysá</w:t>
        <w:softHyphen/>
        <w:t>torra mutatott.</w:t>
      </w:r>
    </w:p>
    <w:p>
      <w:pPr>
        <w:pStyle w:val="Normal"/>
        <w:spacing w:lineRule="atLeast" w:line="240"/>
        <w:ind w:firstLine="567"/>
        <w:jc w:val="both"/>
        <w:rPr/>
      </w:pPr>
      <w:r>
        <w:rPr/>
        <w:t>- Egy élőlény, az pedig egy élőlény. - Ő is leugrott a nyeregből pár lépésnyire tőlük egy alacsony, gazdátlan nomád ló ingatta búsan a fejét. Lorraine közelebb lépett hoz</w:t>
        <w:softHyphen/>
        <w:t>zá, és látta, a pej szügyéből egy sorhaagi kard nyele meredezik.</w:t>
      </w:r>
    </w:p>
    <w:p>
      <w:pPr>
        <w:pStyle w:val="Normal"/>
        <w:spacing w:lineRule="atLeast" w:line="240"/>
        <w:ind w:firstLine="567"/>
        <w:jc w:val="both"/>
        <w:rPr/>
      </w:pPr>
      <w:r>
        <w:rPr/>
        <w:t>A lány megfogta a kantárját, a zöld falhoz vezette sebesült a lovat, és a farára vágott. A pej megugrott, beleszökellt a zöld fénybe, felnyerített, és a sebéről meg a kardról meg</w:t>
        <w:softHyphen/>
        <w:t>feledkezve, vad iramban, mintha farkas</w:t>
        <w:softHyphen/>
        <w:t>falkát érezne a háta mögött, elvágtatott. A nyomában lassan, mintha valami híg, folyós massza lenne, összezáródott az egy-két pil</w:t>
        <w:softHyphen/>
        <w:t>lanatra felszakított fényfal.</w:t>
      </w:r>
    </w:p>
    <w:p>
      <w:pPr>
        <w:pStyle w:val="Normal"/>
        <w:spacing w:lineRule="atLeast" w:line="240"/>
        <w:ind w:firstLine="567"/>
        <w:jc w:val="both"/>
        <w:rPr/>
      </w:pPr>
      <w:r>
        <w:rPr/>
        <w:t>Theun megvonta a vállát, és a lányra né</w:t>
        <w:softHyphen/>
        <w:t>zett.</w:t>
      </w:r>
    </w:p>
    <w:p>
      <w:pPr>
        <w:pStyle w:val="Normal"/>
        <w:spacing w:lineRule="atLeast" w:line="240"/>
        <w:ind w:firstLine="567"/>
        <w:jc w:val="both"/>
        <w:rPr/>
      </w:pPr>
      <w:r>
        <w:rPr/>
        <w:t>- Nos? Átereszted a többi lovat is, vagy mehetünk végre? _</w:t>
      </w:r>
    </w:p>
    <w:p>
      <w:pPr>
        <w:pStyle w:val="Normal"/>
        <w:spacing w:lineRule="atLeast" w:line="240"/>
        <w:ind w:firstLine="567"/>
        <w:jc w:val="both"/>
        <w:rPr/>
      </w:pPr>
      <w:r>
        <w:rPr/>
        <w:t>Lorraine megérintette a fényfalat, és bi</w:t>
        <w:softHyphen/>
        <w:t>zonytalanul elmotyogott valamit.</w:t>
      </w:r>
    </w:p>
    <w:p>
      <w:pPr>
        <w:pStyle w:val="Normal"/>
        <w:spacing w:lineRule="atLeast" w:line="240"/>
        <w:ind w:firstLine="567"/>
        <w:jc w:val="both"/>
        <w:rPr/>
      </w:pPr>
      <w:r>
        <w:rPr/>
        <w:t>- Theun!</w:t>
      </w:r>
    </w:p>
    <w:p>
      <w:pPr>
        <w:pStyle w:val="Normal"/>
        <w:spacing w:lineRule="atLeast" w:line="240"/>
        <w:ind w:firstLine="567"/>
        <w:jc w:val="both"/>
        <w:rPr/>
      </w:pPr>
      <w:r>
        <w:rPr/>
        <w:t>Borostyán kiáltására Theun megpördült. A várfal romhalmaza mögött, a fasor felől féltucatnyi, bárdokat és íjakat lóbáló nomád gyalogos közeledett feléjük.</w:t>
      </w:r>
    </w:p>
    <w:p>
      <w:pPr>
        <w:pStyle w:val="Normal"/>
        <w:spacing w:lineRule="atLeast" w:line="240"/>
        <w:ind w:firstLine="567"/>
        <w:jc w:val="both"/>
        <w:rPr/>
      </w:pPr>
      <w:r>
        <w:rPr/>
        <w:t>Theun felugrott a lovára, a nyergen átve</w:t>
        <w:softHyphen/>
        <w:t>tett, még mindig eszméletlen Medve mögé, és Lorraine és felkapaszkodott a kancájára. Mind a ketten a fényfal felé fordították a hátasuk fejét, ám mielőtt átugrathattak vol</w:t>
        <w:softHyphen/>
        <w:t>na, egy nyílvessző süvített keresztül a leve</w:t>
        <w:softHyphen/>
        <w:t>gőn, majd egy másik. Az első lövedék Theun hátába fúródott, a második pedig Borostyán lovának farába. Az almásderes felnyerített, és a fiúval együtt keresztülszáguldott a fény</w:t>
        <w:softHyphen/>
        <w:t>falon. Lorraine egy pillantást vetett Theunra, aki fájdalmasan felüvöltött, de megtartotta magát a nyeregben, és a zöld falon a Boros</w:t>
        <w:softHyphen/>
        <w:t>tyán által a szakított kapuba ugratta a lovát. Lorraine sem tétovázott tovább: mielőtt a fénypászmák cuppanva egymásba olvadtak volna, ő is átvágtatott a menekülést ígérő sötétség fel.</w:t>
      </w:r>
    </w:p>
    <w:p>
      <w:pPr>
        <w:pStyle w:val="Normal"/>
        <w:spacing w:lineRule="atLeast" w:line="240"/>
        <w:ind w:firstLine="567"/>
        <w:jc w:val="both"/>
        <w:rPr/>
      </w:pPr>
      <w:r>
        <w:rPr/>
        <w:t>Theun hirtelen lefékezte a lovát, és elkapta Borostyán almásderesének kantárját.</w:t>
      </w:r>
    </w:p>
    <w:p>
      <w:pPr>
        <w:pStyle w:val="TextBodyIndent"/>
        <w:rPr/>
      </w:pPr>
      <w:r>
        <w:rPr/>
        <w:t>- Theun! Lorraine! - üvöltötte a félelf fiú, és vad, már-már kegyetlen mozdulattal meg</w:t>
        <w:softHyphen/>
        <w:t>dörzsölte a szemét. - Hol vagytok</w:t>
      </w:r>
    </w:p>
    <w:p>
      <w:pPr>
        <w:pStyle w:val="Normal"/>
        <w:spacing w:lineRule="atLeast" w:line="240"/>
        <w:ind w:firstLine="567"/>
        <w:jc w:val="both"/>
        <w:rPr/>
      </w:pPr>
      <w:r>
        <w:rPr/>
        <w:t>Az almásderes felágaskodott, és rúgkapál</w:t>
        <w:softHyphen/>
        <w:t>ni kezdett a mellső lábaival. Kitépte a kan</w:t>
      </w:r>
      <w:r>
        <w:rPr>
          <w:bCs/>
        </w:rPr>
        <w:t xml:space="preserve">tárját Theun </w:t>
      </w:r>
      <w:r>
        <w:rPr/>
        <w:t>markából, levetette a hátáról Borostyánt, és fájdalmasan nyerítve bevág</w:t>
        <w:softHyphen/>
        <w:t>tatott a sötétségbe.</w:t>
      </w:r>
    </w:p>
    <w:p>
      <w:pPr>
        <w:pStyle w:val="Normal"/>
        <w:spacing w:lineRule="atLeast" w:line="240"/>
        <w:ind w:firstLine="567"/>
        <w:jc w:val="both"/>
        <w:rPr/>
      </w:pPr>
      <w:r>
        <w:rPr/>
        <w:t>Theun a sebével küszködve a lova nyakára borult. Lorraine leugrott a nyergéből, és Bo</w:t>
        <w:softHyphen/>
        <w:t>rostyánhoz ugrott. A fiú a hátán feküdt, és tágra nyílt szemekkel bámult az égre.</w:t>
      </w:r>
    </w:p>
    <w:p>
      <w:pPr>
        <w:pStyle w:val="Normal"/>
        <w:spacing w:lineRule="atLeast" w:line="240"/>
        <w:ind w:firstLine="567"/>
        <w:jc w:val="both"/>
        <w:rPr/>
      </w:pPr>
      <w:r>
        <w:rPr/>
        <w:t>- A csillagok.:. - motyogta. - Nem látom a csillagokat...</w:t>
      </w:r>
    </w:p>
    <w:p>
      <w:pPr>
        <w:pStyle w:val="Normal"/>
        <w:spacing w:lineRule="atLeast" w:line="240"/>
        <w:ind w:firstLine="567"/>
        <w:jc w:val="both"/>
        <w:rPr/>
      </w:pPr>
      <w:r>
        <w:rPr/>
        <w:t>Lorraine letérdelt mellé, és megpróbálta felsegíteni.</w:t>
      </w:r>
    </w:p>
    <w:p>
      <w:pPr>
        <w:pStyle w:val="Normal"/>
        <w:spacing w:lineRule="atLeast" w:line="240"/>
        <w:ind w:firstLine="567"/>
        <w:jc w:val="both"/>
        <w:rPr/>
      </w:pPr>
      <w:r>
        <w:rPr/>
        <w:t xml:space="preserve">- Semmi baj, Borostyán - csitította a fiút: </w:t>
      </w:r>
    </w:p>
    <w:p>
      <w:pPr>
        <w:pStyle w:val="Normal"/>
        <w:spacing w:lineRule="atLeast" w:line="240"/>
        <w:ind w:firstLine="567"/>
        <w:jc w:val="both"/>
        <w:rPr/>
      </w:pPr>
      <w:r>
        <w:rPr/>
        <w:t>- Lorraine... - A félelf kölyök tétován fel</w:t>
        <w:softHyphen/>
        <w:t xml:space="preserve">emelte a kezét, és kitapogatta a lány arcát. </w:t>
        <w:softHyphen/>
        <w:t>Lorraine, téged sem látlak...</w:t>
      </w:r>
    </w:p>
    <w:p>
      <w:pPr>
        <w:pStyle w:val="Normal"/>
        <w:spacing w:lineRule="atLeast" w:line="240"/>
        <w:ind w:firstLine="567"/>
        <w:jc w:val="both"/>
        <w:rPr/>
      </w:pPr>
      <w:r>
        <w:rPr/>
        <w:t>A lány Borostyán szemeibe bámult. A sze</w:t>
        <w:softHyphen/>
        <w:t>mekbe, melyek egy perccel korábban még égszínkéken csillogtak az égő város lángjai</w:t>
        <w:softHyphen/>
        <w:t>nak fényében - a szemekbe, melyeknek íri</w:t>
        <w:softHyphen/>
        <w:t>szét most mintha sűrű, tejsavószerű hártya borította volna.</w:t>
      </w:r>
    </w:p>
    <w:p>
      <w:pPr>
        <w:pStyle w:val="Normal"/>
        <w:spacing w:lineRule="atLeast" w:line="240"/>
        <w:ind w:firstLine="567"/>
        <w:jc w:val="both"/>
        <w:rPr/>
      </w:pPr>
      <w:r>
        <w:rPr/>
        <w:t>Borostyán elfordította a fejét.</w:t>
      </w:r>
    </w:p>
    <w:p>
      <w:pPr>
        <w:pStyle w:val="Normal"/>
        <w:spacing w:lineRule="atLeast" w:line="240"/>
        <w:ind w:firstLine="567"/>
        <w:jc w:val="both"/>
        <w:rPr/>
      </w:pPr>
      <w:r>
        <w:rPr/>
        <w:t>- Téged sem látlak, Theun... Ám Theun ezt már nem hallhatta; a hátába fúródott nyíl</w:t>
        <w:softHyphen/>
        <w:t>vessző okozta fájdalom sötét fátylat borított az elméjére. Eszméletlenül dőlt rá a ló nya</w:t>
        <w:softHyphen/>
        <w:t>kán heverő megnyomorított törpe testére.</w:t>
      </w:r>
    </w:p>
    <w:p>
      <w:pPr>
        <w:pStyle w:val="Normal"/>
        <w:spacing w:lineRule="atLeast" w:line="240"/>
        <w:ind w:firstLine="567"/>
        <w:jc w:val="both"/>
        <w:rPr/>
      </w:pPr>
      <w:r>
        <w:rPr/>
        <w:t>Borostyán sohasem tudta megérteni, ho</w:t>
        <w:softHyphen/>
        <w:t>gyan volt Lorraine-nek annyi ereje, hogy el</w:t>
        <w:softHyphen/>
        <w:t>vezesse őket a földig rombolt és égett Sorhaag közeléből, de két nappal később valahogy mégis eljutottak a Sharbamanta hegység sűrű erdővel borított nyugati lábá</w:t>
        <w:softHyphen/>
        <w:t xml:space="preserve">nál levő kis barlanghoz, a Menedékbe </w:t>
        <w:softHyphen/>
        <w:t>ahogy később Medve elnevezte a helyet.</w:t>
      </w:r>
    </w:p>
    <w:p>
      <w:pPr>
        <w:pStyle w:val="Normal"/>
        <w:spacing w:lineRule="atLeast" w:line="240"/>
        <w:ind w:firstLine="567"/>
        <w:jc w:val="both"/>
        <w:rPr/>
      </w:pPr>
      <w:r>
        <w:rPr/>
        <w:t>Lorraine kihúzta Theun sebéből a nyíl</w:t>
        <w:softHyphen/>
        <w:t>vesszőt, és szorgalmasan cserélgette rajta a kötéseket, ám a fiú háta mégis elfekélyese</w:t>
        <w:softHyphen/>
        <w:t>dett. Sebláz kínozta, érhetetlen szavakat mormolt; hol a hideg rázta, hol verítékben úszott. Borostyán érezte, hogy testvére már nem bírja sokáig, hogy nemsokára követi a Mamát, aki a Holtak Birodalmából talán tanúja volt a szenvedésüknek. Ám, mikor már az örökké zokogó Lorraine is letett arról, hogy Theun valaha magához tér a láz okozta bódulatból, Medve felébredt a Tet</w:t>
        <w:softHyphen/>
        <w:t>jétől kapott mákony okozta álomból. A törpe Lorraine vállára támaszkodva addig-addig járta az erdőt, míg megtalálta azt a macska</w:t>
        <w:softHyphen/>
        <w:t>hólyagra emlékeztető homokszínű gombát, amit előbb megpörkölt a tűz fölött, majd porrá zúzott két kő között, és Theun sebére szórt.</w:t>
      </w:r>
    </w:p>
    <w:p>
      <w:pPr>
        <w:pStyle w:val="Normal"/>
        <w:spacing w:lineRule="atLeast" w:line="240"/>
        <w:ind w:firstLine="567"/>
        <w:jc w:val="both"/>
        <w:rPr/>
      </w:pPr>
      <w:r>
        <w:rPr/>
        <w:t>Másnap reggel Theun felült, s enni kért; nyolc nappal később pedig már együtt leste Lorraine-nel a nyulakat. Sebe hamar behe</w:t>
        <w:softHyphen/>
        <w:t>gedt, de a határtalan szenvedés nem múlt el nyom nélkül: míg lázasan hánykolódott a barlangban vetett fűágon, Theun haja fehé</w:t>
        <w:softHyphen/>
        <w:t>rebb lett, mint Lorraine gyolcsinge.</w:t>
      </w:r>
    </w:p>
    <w:p>
      <w:pPr>
        <w:pStyle w:val="Normal"/>
        <w:spacing w:lineRule="atLeast" w:line="240"/>
        <w:ind w:firstLine="567"/>
        <w:jc w:val="both"/>
        <w:rPr/>
      </w:pPr>
      <w:r>
        <w:rPr/>
        <w:t>Talán a gyógyító gombának volt köszönhe</w:t>
        <w:softHyphen/>
        <w:t>tő, talán Tetje felcser tudományának, de mire a kék hold másodszor megtelt, már Medve sebe is begyógyult. Karcsonkja ugyan még hosszú ideig érzékeny maradt, de már nekilátott, hogy hosszas, izomszaggató gya</w:t>
        <w:softHyphen/>
        <w:t>korlatozással megkeményítse elgyengült iz</w:t>
        <w:softHyphen/>
        <w:t>mait.</w:t>
      </w:r>
    </w:p>
    <w:p>
      <w:pPr>
        <w:pStyle w:val="Normal"/>
        <w:spacing w:lineRule="atLeast" w:line="240"/>
        <w:ind w:firstLine="567"/>
        <w:jc w:val="both"/>
        <w:rPr/>
      </w:pPr>
      <w:r>
        <w:rPr/>
        <w:t>Borostyán azonban hiába kenegette a sze</w:t>
        <w:softHyphen/>
        <w:t>mét a törpe által készített kenőcsökkel, hiá</w:t>
        <w:softHyphen/>
        <w:t>ba fohászkodott az Egyistenhez.</w:t>
      </w:r>
    </w:p>
    <w:p>
      <w:pPr>
        <w:pStyle w:val="Normal"/>
        <w:spacing w:lineRule="atLeast" w:line="240"/>
        <w:ind w:firstLine="567"/>
        <w:jc w:val="both"/>
        <w:rPr/>
      </w:pPr>
      <w:r>
        <w:rPr/>
        <w:t>Majd' fél esztendőt töltöttek el a Menedék</w:t>
        <w:softHyphen/>
        <w:t>ben, azután útnak eredtek. Jártak a messzi északon, ellátogattak néhány shadoni város</w:t>
        <w:softHyphen/>
        <w:t>ba, de sehol sem találtak olyan tudort, aki képes lett volna meggyógyítani Borostyán szemeit. A sűrű fehér fátyol nem szakadt le a szemgolyóiról, és még akkor sem látott fényt, ha egyenesen belebámult a vacsoratü</w:t>
        <w:softHyphen/>
        <w:t>zek lángjába, vagy az izzó déli napba. Csak akkor érezte, hogy még megvan a szeme, ha sírt...</w:t>
      </w:r>
    </w:p>
    <w:p>
      <w:pPr>
        <w:pStyle w:val="Normal"/>
        <w:spacing w:lineRule="atLeast" w:line="240"/>
        <w:ind w:firstLine="567"/>
        <w:jc w:val="both"/>
        <w:rPr/>
      </w:pPr>
      <w:r>
        <w:rPr/>
        <w:t>Ha sírt, ha úgy zokogott, hogy kínjában a falat kaparta.</w:t>
      </w:r>
    </w:p>
    <w:p>
      <w:pPr>
        <w:pStyle w:val="Normal"/>
        <w:spacing w:lineRule="atLeast" w:line="240"/>
        <w:ind w:firstLine="567"/>
        <w:jc w:val="both"/>
        <w:rPr/>
      </w:pPr>
      <w:r>
        <w:rPr/>
        <w:t>- Theun! Theun, hól vagy? - motyogta a gaemi vár szobájában, a priccsén hányko</w:t>
        <w:softHyphen/>
        <w:t>lódva. - Hol vagy?</w:t>
      </w:r>
    </w:p>
    <w:p>
      <w:pPr>
        <w:pStyle w:val="Normal"/>
        <w:spacing w:lineRule="atLeast" w:line="240"/>
        <w:ind w:firstLine="567"/>
        <w:jc w:val="both"/>
        <w:rPr/>
      </w:pPr>
      <w:r>
        <w:rPr/>
        <w:t xml:space="preserve">- No! - horkant fel melletti valaki. </w:t>
      </w:r>
    </w:p>
    <w:p>
      <w:pPr>
        <w:pStyle w:val="Normal"/>
        <w:spacing w:lineRule="atLeast" w:line="240"/>
        <w:ind w:firstLine="567"/>
        <w:jc w:val="both"/>
        <w:rPr/>
      </w:pPr>
      <w:r>
        <w:rPr/>
        <w:t>- Theun?</w:t>
      </w:r>
    </w:p>
    <w:p>
      <w:pPr>
        <w:pStyle w:val="Normal"/>
        <w:spacing w:lineRule="atLeast" w:line="240"/>
        <w:ind w:firstLine="567"/>
        <w:jc w:val="both"/>
        <w:rPr/>
      </w:pPr>
      <w:r>
        <w:rPr/>
        <w:t>- No csend legyen má'! Ne nyöszörögj, mint egy vaksi macska! Nem tudok aludni. Borostyán megismerte a másik fickó hangját, akivel a palotába érkeztek. Theuntól tudta, hogy ennek olyan a bőre, mintha mez</w:t>
        <w:softHyphen/>
        <w:t>telenül mészbe mártották volna. Letörölte az arcáról a könnyeket, és egy hirtelen támadt ötlettől hajtva megszólította a férfii.</w:t>
      </w:r>
    </w:p>
    <w:p>
      <w:pPr>
        <w:pStyle w:val="Normal"/>
        <w:spacing w:lineRule="atLeast" w:line="240"/>
        <w:ind w:firstLine="567"/>
        <w:jc w:val="both"/>
        <w:rPr/>
      </w:pPr>
      <w:r>
        <w:rPr/>
        <w:t xml:space="preserve">- Barátom... </w:t>
      </w:r>
    </w:p>
    <w:p>
      <w:pPr>
        <w:pStyle w:val="Normal"/>
        <w:spacing w:lineRule="atLeast" w:line="240"/>
        <w:ind w:firstLine="567"/>
        <w:jc w:val="both"/>
        <w:rPr/>
      </w:pPr>
      <w:r>
        <w:rPr/>
        <w:t>- No?</w:t>
      </w:r>
    </w:p>
    <w:p>
      <w:pPr>
        <w:pStyle w:val="Normal"/>
        <w:spacing w:lineRule="atLeast" w:line="240"/>
        <w:ind w:firstLine="567"/>
        <w:jc w:val="both"/>
        <w:rPr/>
      </w:pPr>
      <w:r>
        <w:rPr/>
        <w:t>- Akarsz keresni egy ezüstöt?</w:t>
      </w:r>
    </w:p>
    <w:p>
      <w:pPr>
        <w:pStyle w:val="Normal"/>
        <w:spacing w:lineRule="atLeast" w:line="240"/>
        <w:ind w:firstLine="567"/>
        <w:jc w:val="both"/>
        <w:rPr/>
      </w:pPr>
      <w:r>
        <w:rPr/>
        <w:t>A meszesképű úgy pattant ki az ágyából, mintha kötélen rántanák. Megmarkolta Bo</w:t>
        <w:softHyphen/>
        <w:t>rostyán mellén az inget, másik kezével pedig végigtapogatta a fiú övét és nadrágját.</w:t>
      </w:r>
    </w:p>
    <w:p>
      <w:pPr>
        <w:pStyle w:val="Normal"/>
        <w:spacing w:lineRule="atLeast" w:line="240"/>
        <w:ind w:firstLine="567"/>
        <w:jc w:val="both"/>
        <w:rPr/>
      </w:pPr>
      <w:r>
        <w:rPr/>
        <w:t>- Nincs neked ezüstöt, kölyök! - morogta végül, és visszaeresztette Borostyánt az ágyára.</w:t>
      </w:r>
    </w:p>
    <w:p>
      <w:pPr>
        <w:pStyle w:val="Normal"/>
        <w:spacing w:lineRule="atLeast" w:line="240"/>
        <w:ind w:firstLine="567"/>
        <w:jc w:val="both"/>
        <w:rPr/>
      </w:pPr>
      <w:r>
        <w:rPr/>
        <w:t>A félelf fiú elmosolyodott.</w:t>
      </w:r>
    </w:p>
    <w:p>
      <w:pPr>
        <w:pStyle w:val="Normal"/>
        <w:spacing w:lineRule="atLeast" w:line="240"/>
        <w:ind w:firstLine="567"/>
        <w:jc w:val="both"/>
        <w:rPr/>
      </w:pPr>
      <w:r>
        <w:rPr/>
        <w:t>- Nekem nincs. De a bátyámnak... Ha segí</w:t>
        <w:softHyphen/>
        <w:t>tesz megkeresni, tán még kettőt is kaphatsz!</w:t>
      </w:r>
    </w:p>
    <w:p>
      <w:pPr>
        <w:pStyle w:val="Cmsor2"/>
        <w:rPr/>
      </w:pPr>
      <w:r>
        <w:rPr/>
        <w:t>A Fakih</w:t>
      </w:r>
    </w:p>
    <w:p>
      <w:pPr>
        <w:pStyle w:val="Normal"/>
        <w:spacing w:lineRule="atLeast" w:line="240"/>
        <w:ind w:firstLine="567"/>
        <w:jc w:val="both"/>
        <w:rPr/>
      </w:pPr>
      <w:r>
        <w:rPr/>
        <w:t>Fakih megtörölte a homlokát, dühösen felpillantott a kazamata kőmennyezetéről le</w:t>
        <w:softHyphen/>
        <w:t>lógó sztalaktit végén csillogó vízcseppre, de rögtön jobb kedvre derült, ahogy körülné</w:t>
        <w:softHyphen/>
        <w:t>zett. Geddon szokás szerint mindent rend</w:t>
        <w:softHyphen/>
        <w:t>ben előkészített. A fal mellett álló hatalmas kádban már ott vöröslött a rengeteg vér; a kőpadlóba karcolt ötszög csúcsain ott álltak a fekete masszából gyúrt, combvastagságú, embermagas gyertyák. Már csak meg kellett gyújtani a kanócokat, már csak bele kellett ereszteni Barkart a kádba, és... Érezte, már nem sokáig kell várnia a Követ érkezésére. Érezte, hogy hamarosan eljön a nap, amikor végre bebizonyíthatja tanítómesterének, hogy ért a mágia tudományához. Ha megjön a Követ, és elhozza a dobozt, segít majd Barkarnak, hogy kilépjen a bagoly tollcsu</w:t>
        <w:softHyphen/>
        <w:t>hájából, és átköltözzön egy emberi testbe, amiben aztán elhagyhatja a varázs-ötszöget. Már régen kiszemelte neki a megfelelő testet. Leányrabló Harass elég bugyuta és kegyetlen ahhoz, hogy meg se próbálja kiszorítani elméjéből az igéződémon tudatát. Barkar ak</w:t>
        <w:softHyphen/>
        <w:t>kor majd feléleszti a Romboló Erő, amit a Követ hoz a dobozban, a városfalon kívül gyülekező nomád hordák pedig elpusztítják Gaemet. Mire az utolsó gaemi ház is össze</w:t>
        <w:softHyphen/>
        <w:t>dől, ő is elfoglalja új erős testét, és Barkarral együtt visszatér majd a Krán Hegyek mögé. Ez pedig éppen elég bizonyíték lesz arra, hogy valódi varázsló, és nem csupán valami gyatra boszorkánymester, aki képtelen arra, hogy elsajátítsa a Tudományt. A tanítómes</w:t>
        <w:softHyphen/>
        <w:t>terének be kell majd látnia, hogy tévedett, amikor azt mondta, hogy nem elég kitartó és elmés, hogy nem elég erős a lelke ahhoz, hogy megismerje a Magasabb Tanokat. Már sokszor elképzelte, hogy elkerekedik majd a vénség szeme, amikor megérzi, hogy a hitvány külsejű grófocska testében Barkar, az erős nomádéban pedig ő lakozik. Ugyan képes lenne ilyen testcserét végrehajtani egy gyenge szellem?</w:t>
      </w:r>
    </w:p>
    <w:p>
      <w:pPr>
        <w:pStyle w:val="Normal"/>
        <w:spacing w:lineRule="atLeast" w:line="240"/>
        <w:ind w:firstLine="567"/>
        <w:jc w:val="both"/>
        <w:rPr/>
      </w:pPr>
      <w:r>
        <w:rPr/>
        <w:t>A tanítómestere szerint túl gyenge a benne lakozó mágikus képesség ahhoz, hogy Dom</w:t>
        <w:softHyphen/>
        <w:t>vik papjai megérezzék. Gyengeség? Erő! Még arra is képes volt, hogy hosszú éveken át elrejtőzzön a hitvány Egyisten szolgái elől! Mit bizonyít ez, ha nem azt, hogy még a vén kráninál is hatalmasabb?</w:t>
      </w:r>
    </w:p>
    <w:p>
      <w:pPr>
        <w:pStyle w:val="Normal"/>
        <w:spacing w:lineRule="atLeast" w:line="240"/>
        <w:ind w:firstLine="567"/>
        <w:jc w:val="both"/>
        <w:rPr/>
      </w:pPr>
      <w:r>
        <w:rPr/>
        <w:t>A Fakih elvigyorodott, sorra a gyertyákhoz tartotta a fáklyáját, majd a kádhoz lépett. A vállába kapaszkodó bagoly boldognak tűnő huhogással az előkészített fürdőbe vetette magát.</w:t>
      </w:r>
    </w:p>
    <w:p>
      <w:pPr>
        <w:pStyle w:val="Szvegtrzsbehzssal2"/>
        <w:rPr/>
      </w:pPr>
      <w:r>
        <w:rPr/>
        <w:t>A Fakih hátrébb lépett, elhúzódott a kád és az ötszög közeléből, á kőfal árnyaiba ol</w:t>
        <w:softHyphen/>
        <w:t>vadva, a kamrába vezető két ajtó között térdre rogyott, és kántálni kezdett.</w:t>
      </w:r>
    </w:p>
    <w:p>
      <w:pPr>
        <w:pStyle w:val="Normal"/>
        <w:spacing w:lineRule="atLeast" w:line="240"/>
        <w:ind w:firstLine="567"/>
        <w:jc w:val="both"/>
        <w:rPr/>
      </w:pPr>
      <w:r>
        <w:rPr/>
        <w:t>- Ó, nemes démoni család fia, nagy és dicsőséges Barkar, kinek atyja sötétbarna színű, háromfejű, hatkarú óriás, kinek any</w:t>
        <w:softHyphen/>
        <w:t>ja négy lábával szilárdan áll a világok között, kinek fivére a Háromarcú gudrulmadár, aki sugarakat lövell kilenc borzalmas szeméből! Ó, dicsőséges Barkar, kinek atyja, első bal kezében kardot, a középsőben mérget, a hátulsóban csatabárdot tart, első jobbjában nyers emberfejeket, második jobbjában vér</w:t>
        <w:softHyphen/>
        <w:t>rel teli csészét, harmadik jobbjában emberi fejbőrt szorongat! Ó, hatalmas démoni csa</w:t>
        <w:softHyphen/>
        <w:t>lád fia, hajítsd le álcádat; és valós testedben lépj át erre a világra...</w:t>
      </w:r>
    </w:p>
    <w:p>
      <w:pPr>
        <w:pStyle w:val="Normal"/>
        <w:spacing w:lineRule="atLeast" w:line="240"/>
        <w:ind w:firstLine="567"/>
        <w:jc w:val="both"/>
        <w:rPr/>
      </w:pPr>
      <w:r>
        <w:rPr/>
        <w:t>A Fakih kántálása elhalkult, halk duruzso</w:t>
        <w:softHyphen/>
        <w:t>lássá szelídült, de folytatódott.</w:t>
      </w:r>
    </w:p>
    <w:p>
      <w:pPr>
        <w:pStyle w:val="Normal"/>
        <w:spacing w:lineRule="atLeast" w:line="240"/>
        <w:ind w:firstLine="567"/>
        <w:jc w:val="both"/>
        <w:rPr/>
      </w:pPr>
      <w:r>
        <w:rPr/>
        <w:t>A bagoly alámerült; kortyintott egyet á vö</w:t>
        <w:softHyphen/>
        <w:t>rös folyadékból, majd szárnyra kapott, ki</w:t>
        <w:softHyphen/>
        <w:t>emelkedett a kádból, és átröppent az ötszög közepére.</w:t>
      </w:r>
    </w:p>
    <w:p>
      <w:pPr>
        <w:pStyle w:val="Normal"/>
        <w:spacing w:lineRule="atLeast" w:line="240"/>
        <w:ind w:firstLine="567"/>
        <w:jc w:val="both"/>
        <w:rPr/>
      </w:pPr>
      <w:r>
        <w:rPr/>
        <w:t>A Fakih elkerekedett szemekkel várta a látványt, aminek ugyan már számtalanszor tanúja lehetett, de mégsem tudott megszok</w:t>
        <w:softHyphen/>
        <w:t>ni.</w:t>
      </w:r>
    </w:p>
    <w:p>
      <w:pPr>
        <w:pStyle w:val="Normal"/>
        <w:spacing w:lineRule="atLeast" w:line="240"/>
        <w:ind w:firstLine="567"/>
        <w:jc w:val="both"/>
        <w:rPr/>
      </w:pPr>
      <w:r>
        <w:rPr/>
        <w:t>Az ötszög közepén álló bagoly megrázta magát. Testén felborzolódtak a gyorsan al</w:t>
        <w:softHyphen/>
        <w:t>vadó vértől merevvé vált tollak, szemeiben vöröses fény lobbant, karmait szétterpesztve a kőpadló repedéseibe vájta. Kinyitotta hegyes-horgas csőrét, és hátborzongatóan iszonytató üvöltést hallatott. A hang nem hasonlított egetlen madár rikoltására sem - de a bagoly már nem is volt madár többé. Mintha a Vérházban összegyűjtött vörös lé maró sav lenne, a bagoly kerek madárarcá</w:t>
        <w:softHyphen/>
        <w:t>ról leolvadt a bölcs, szarkasztikus kifejezés. A megkeményedett tollak pihéi egymásba forrtak, a végük csúcsossá vált. Már nem tollak voltak, de pikkelyek; a szárnyak ka</w:t>
        <w:softHyphen/>
        <w:t>rokká nyúltak, a görbe karmok hosszú, re</w:t>
        <w:softHyphen/>
        <w:t>pedezett körmökké alakultak; a faroktollak összetapadtak, és kígyószerű, csapkodó csáppá változtak. A test, ami nemrég még a bagolyé volt, egyre terebélyesedett - mintha valami förtelmes és gonosz erő munkálko</w:t>
        <w:softHyphen/>
        <w:t>dott volna a pikkelyes, sárgás-szürke bőr alatt, mintha valami bűzös istentelen szél duzzasztotta volna fel a madár szerveit és testrészeit, hogy a bagoly végül két ember magas, iszonytató szörnyeteggé magasodva, ölnyi széles vállait behúzva, busa fejét lehajt</w:t>
        <w:softHyphen/>
        <w:t>va kuporogjon a kazamata kőmennyezete alatt, a nekromanta-ötszögben. A bagoly két madárszeme helyén három, férfiököl nagy</w:t>
        <w:softHyphen/>
        <w:t>ságú gömb vöröslött; a csőr helyén akkora agyaras, bűzhödt nyálkát csorgató pofa lihe</w:t>
        <w:softHyphen/>
        <w:t>gett, ami talán még egy birka fejét is képes lett volna egyetlen harapással szétroppanta</w:t>
        <w:softHyphen/>
        <w:t>ni.</w:t>
      </w:r>
    </w:p>
    <w:p>
      <w:pPr>
        <w:pStyle w:val="Normal"/>
        <w:spacing w:lineRule="atLeast" w:line="240"/>
        <w:ind w:firstLine="567"/>
        <w:jc w:val="both"/>
        <w:rPr/>
      </w:pPr>
      <w:r>
        <w:rPr/>
        <w:t>A Fakih az orra elé tartott egy ámbraillatú rudacskát, és felnézett a bestiára.</w:t>
      </w:r>
    </w:p>
    <w:p>
      <w:pPr>
        <w:pStyle w:val="Normal"/>
        <w:spacing w:lineRule="atLeast" w:line="240"/>
        <w:ind w:firstLine="567"/>
        <w:jc w:val="both"/>
        <w:rPr/>
      </w:pPr>
      <w:r>
        <w:rPr/>
        <w:t>- Kívánsz valamit, ó, Barkar?</w:t>
      </w:r>
    </w:p>
    <w:p>
      <w:pPr>
        <w:pStyle w:val="Normal"/>
        <w:spacing w:lineRule="atLeast" w:line="240"/>
        <w:ind w:firstLine="567"/>
        <w:jc w:val="both"/>
        <w:rPr/>
      </w:pPr>
      <w:r>
        <w:rPr/>
        <w:t>A démon eltátotta a pofáját, torkából az iszapvulkánok fortyogó bugyborékolására emlékeztető hang; és gejzír-sistergés tört elő. Megrázta a fejét. Nyúlós nyálcsomók fröccsentek a kamra falaira, és a Fakih ru</w:t>
        <w:softHyphen/>
        <w:t>hájára.</w:t>
      </w:r>
    </w:p>
    <w:p>
      <w:pPr>
        <w:pStyle w:val="Normal"/>
        <w:spacing w:lineRule="atLeast" w:line="240"/>
        <w:ind w:firstLine="567"/>
        <w:jc w:val="both"/>
        <w:rPr/>
      </w:pPr>
      <w:r>
        <w:rPr/>
        <w:t>- A Követ... - Valahogy mégis sikerült em</w:t>
        <w:softHyphen/>
        <w:t>beri beszédre emlékeztető hangokat kipré</w:t>
        <w:softHyphen/>
        <w:t>selnie magából.</w:t>
      </w:r>
    </w:p>
    <w:p>
      <w:pPr>
        <w:pStyle w:val="Normal"/>
        <w:spacing w:lineRule="atLeast" w:line="240"/>
        <w:ind w:firstLine="567"/>
        <w:jc w:val="both"/>
        <w:rPr/>
      </w:pPr>
      <w:r>
        <w:rPr/>
        <w:t xml:space="preserve">A Fakih összerezzent. </w:t>
      </w:r>
    </w:p>
    <w:p>
      <w:pPr>
        <w:pStyle w:val="Normal"/>
        <w:spacing w:lineRule="atLeast" w:line="240"/>
        <w:ind w:firstLine="567"/>
        <w:jc w:val="both"/>
        <w:rPr/>
      </w:pPr>
      <w:r>
        <w:rPr/>
        <w:t>- A Követ? Mikor?</w:t>
      </w:r>
    </w:p>
    <w:p>
      <w:pPr>
        <w:pStyle w:val="Normal"/>
        <w:spacing w:lineRule="atLeast" w:line="240"/>
        <w:ind w:firstLine="567"/>
        <w:jc w:val="both"/>
        <w:rPr/>
      </w:pPr>
      <w:r>
        <w:rPr/>
        <w:t xml:space="preserve">- A palotában van. </w:t>
      </w:r>
    </w:p>
    <w:p>
      <w:pPr>
        <w:pStyle w:val="Normal"/>
        <w:spacing w:lineRule="atLeast" w:line="240"/>
        <w:ind w:firstLine="567"/>
        <w:jc w:val="both"/>
        <w:rPr/>
      </w:pPr>
      <w:r>
        <w:rPr/>
        <w:t>- Most? Ma?</w:t>
      </w:r>
    </w:p>
    <w:p>
      <w:pPr>
        <w:pStyle w:val="Normal"/>
        <w:spacing w:lineRule="atLeast" w:line="240"/>
        <w:ind w:firstLine="567"/>
        <w:jc w:val="both"/>
        <w:rPr/>
      </w:pPr>
      <w:r>
        <w:rPr/>
        <w:t>A dög elsistergett egy választ, és marokra kapta a kád mellé állított hordócskát. Bele</w:t>
        <w:softHyphen/>
        <w:t>merítette a félig megalvadt állatvérbe, majd egyetlen kortyintássál kiitta a tartalmát.</w:t>
      </w:r>
    </w:p>
    <w:p>
      <w:pPr>
        <w:pStyle w:val="Normal"/>
        <w:spacing w:lineRule="atLeast" w:line="240"/>
        <w:ind w:firstLine="567"/>
        <w:jc w:val="both"/>
        <w:rPr/>
      </w:pPr>
      <w:r>
        <w:rPr/>
        <w:t>- Most... most... MOST!</w:t>
      </w:r>
    </w:p>
    <w:p>
      <w:pPr>
        <w:pStyle w:val="Normal"/>
        <w:spacing w:lineRule="atLeast" w:line="240"/>
        <w:ind w:firstLine="567"/>
        <w:jc w:val="both"/>
        <w:rPr/>
      </w:pPr>
      <w:r>
        <w:rPr/>
        <w:t>A Fakih felkapta a fejét. Halk léptek, és egy szusszanás hallatszott a kamra ajtajának túlsó oldaláról.</w:t>
      </w:r>
    </w:p>
    <w:p>
      <w:pPr>
        <w:pStyle w:val="Normal"/>
        <w:spacing w:lineRule="atLeast" w:line="240"/>
        <w:ind w:firstLine="567"/>
        <w:jc w:val="both"/>
        <w:rPr/>
      </w:pPr>
      <w:r>
        <w:rPr/>
        <w:t>- A Követ...</w:t>
      </w:r>
    </w:p>
    <w:p>
      <w:pPr>
        <w:pStyle w:val="Normal"/>
        <w:spacing w:lineRule="atLeast" w:line="240"/>
        <w:ind w:firstLine="567"/>
        <w:jc w:val="both"/>
        <w:rPr/>
      </w:pPr>
      <w:r>
        <w:rPr/>
        <w:t>A Fakih az ajtóra meresztette a szemét.</w:t>
      </w:r>
    </w:p>
    <w:p>
      <w:pPr>
        <w:pStyle w:val="Cmsor2"/>
        <w:rPr/>
      </w:pPr>
      <w:r>
        <w:rPr/>
        <w:t>Bertram</w:t>
      </w:r>
    </w:p>
    <w:p>
      <w:pPr>
        <w:pStyle w:val="Normal"/>
        <w:spacing w:lineRule="atLeast" w:line="240"/>
        <w:ind w:firstLine="567"/>
        <w:jc w:val="both"/>
        <w:rPr/>
      </w:pPr>
      <w:r>
        <w:rPr/>
        <w:t>A varkocsos végigfutott egy folyosón, és lerohant e lépcsősoron.</w:t>
      </w:r>
    </w:p>
    <w:p>
      <w:pPr>
        <w:pStyle w:val="Normal"/>
        <w:spacing w:lineRule="atLeast" w:line="240"/>
        <w:ind w:firstLine="567"/>
        <w:jc w:val="both"/>
        <w:rPr/>
      </w:pPr>
      <w:r>
        <w:rPr/>
        <w:t>A falak összeszűkültek, a járat alacso</w:t>
        <w:softHyphen/>
        <w:t>nyabb lett, de a lépcsők még mindig csak le, egyre lejjebb vezették. A folyosó faláról el</w:t>
        <w:softHyphen/>
        <w:t>tűnt a homokmáz és a fehér festék, már látszottak a palota alapjait alkotó gránittöm</w:t>
        <w:softHyphen/>
        <w:t>bök. A kövek között víz csordogált, és a levegő is egyre nyirkosabbá vált. A fáklyákat tartó falikarok először tíz, majd már húsz lépésnyire voltak egymástól.</w:t>
      </w:r>
    </w:p>
    <w:p>
      <w:pPr>
        <w:pStyle w:val="Normal"/>
        <w:spacing w:lineRule="atLeast" w:line="240"/>
        <w:ind w:firstLine="567"/>
        <w:jc w:val="both"/>
        <w:rPr/>
      </w:pPr>
      <w:r>
        <w:rPr/>
        <w:t>A varkocsos megborzongott, de tovább ha</w:t>
        <w:softHyphen/>
        <w:t>ladt.</w:t>
      </w:r>
    </w:p>
    <w:p>
      <w:pPr>
        <w:pStyle w:val="Normal"/>
        <w:spacing w:lineRule="atLeast" w:line="240"/>
        <w:ind w:firstLine="567"/>
        <w:jc w:val="both"/>
        <w:rPr/>
      </w:pPr>
      <w:r>
        <w:rPr/>
        <w:t>A folyosó hirtelen véget ért. egy ajtó előtt állt. A vastag fatáblára tapasztotta a fülét. Iszonyatos gurgulázást hallott, majd emberi hangokat, és ismét valami bugyborékolást. Tudta, megtalálta, akit keresett.</w:t>
      </w:r>
    </w:p>
    <w:p>
      <w:pPr>
        <w:pStyle w:val="Normal"/>
        <w:spacing w:lineRule="atLeast" w:line="240"/>
        <w:ind w:firstLine="567"/>
        <w:jc w:val="both"/>
        <w:rPr/>
      </w:pPr>
      <w:r>
        <w:rPr/>
        <w:t>Már éppen felemelte a kezét, hogy belökje maga előtt az ajtót, de valaki megelőzte. Az ajtó kinyílt, és egy csuhás vénember állt előtte.</w:t>
      </w:r>
    </w:p>
    <w:p>
      <w:pPr>
        <w:pStyle w:val="Normal"/>
        <w:spacing w:lineRule="atLeast" w:line="240"/>
        <w:ind w:firstLine="567"/>
        <w:jc w:val="both"/>
        <w:rPr/>
      </w:pPr>
      <w:r>
        <w:rPr/>
        <w:t>- Te vagy a Követ? - kérdezte.</w:t>
      </w:r>
    </w:p>
    <w:p>
      <w:pPr>
        <w:pStyle w:val="Normal"/>
        <w:spacing w:lineRule="atLeast" w:line="240"/>
        <w:ind w:firstLine="567"/>
        <w:jc w:val="both"/>
        <w:rPr/>
      </w:pPr>
      <w:r>
        <w:rPr/>
        <w:t>A varkocsos bólintott.</w:t>
      </w:r>
    </w:p>
    <w:p>
      <w:pPr>
        <w:pStyle w:val="Normal"/>
        <w:spacing w:lineRule="atLeast" w:line="240"/>
        <w:ind w:firstLine="567"/>
        <w:jc w:val="both"/>
        <w:rPr/>
      </w:pPr>
      <w:r>
        <w:rPr/>
        <w:t>- Mi az üzenet? - kérdezte az öreg.</w:t>
      </w:r>
    </w:p>
    <w:p>
      <w:pPr>
        <w:pStyle w:val="Normal"/>
        <w:spacing w:lineRule="atLeast" w:line="240"/>
        <w:ind w:firstLine="567"/>
        <w:jc w:val="both"/>
        <w:rPr/>
      </w:pPr>
      <w:r>
        <w:rPr/>
        <w:t>- Ma. - A varkocsos félre tolta az öreget az útjából, és belépett a helyiségbe. Ahogy a szeme megszokta a sötétséget, és körülné</w:t>
        <w:softHyphen/>
        <w:t xml:space="preserve">zett, rémült mozdulattal a tőrei után kapott. </w:t>
      </w:r>
    </w:p>
    <w:p>
      <w:pPr>
        <w:pStyle w:val="Normal"/>
        <w:spacing w:lineRule="atLeast" w:line="240"/>
        <w:ind w:firstLine="567"/>
        <w:jc w:val="both"/>
        <w:rPr/>
      </w:pPr>
      <w:r>
        <w:rPr/>
        <w:t>- Ez...</w:t>
      </w:r>
    </w:p>
    <w:p>
      <w:pPr>
        <w:pStyle w:val="Normal"/>
        <w:spacing w:lineRule="atLeast" w:line="240"/>
        <w:ind w:firstLine="567"/>
        <w:jc w:val="both"/>
        <w:rPr/>
      </w:pPr>
      <w:r>
        <w:rPr/>
        <w:t>Az öreg elmosolyodott, és a vállára tette a kezét.</w:t>
      </w:r>
    </w:p>
    <w:p>
      <w:pPr>
        <w:pStyle w:val="Normal"/>
        <w:spacing w:lineRule="atLeast" w:line="240"/>
        <w:ind w:firstLine="567"/>
        <w:jc w:val="both"/>
        <w:rPr/>
      </w:pPr>
      <w:r>
        <w:rPr/>
        <w:t>- Ez Barkar - mondta, mintha ezzel min</w:t>
        <w:softHyphen/>
        <w:t>dent megmagyarázna. - Hoztál valamit?</w:t>
      </w:r>
    </w:p>
    <w:p>
      <w:pPr>
        <w:pStyle w:val="Normal"/>
        <w:spacing w:lineRule="atLeast" w:line="240"/>
        <w:ind w:firstLine="567"/>
        <w:jc w:val="both"/>
        <w:rPr/>
      </w:pPr>
      <w:r>
        <w:rPr/>
        <w:t>A varkocsos nem merte levenni a szemét a förtelmes, véres pofájú bestiáról, pedig az látszólag ügyet sem vetett rá.</w:t>
      </w:r>
    </w:p>
    <w:p>
      <w:pPr>
        <w:pStyle w:val="Normal"/>
        <w:spacing w:lineRule="atLeast" w:line="240"/>
        <w:ind w:firstLine="567"/>
        <w:jc w:val="both"/>
        <w:rPr/>
      </w:pPr>
      <w:r>
        <w:rPr/>
        <w:t>- Hoztál valamit? - ismételte az öreg most már türelmetlenül.</w:t>
      </w:r>
    </w:p>
    <w:p>
      <w:pPr>
        <w:pStyle w:val="Normal"/>
        <w:spacing w:lineRule="atLeast" w:line="240"/>
        <w:ind w:firstLine="567"/>
        <w:jc w:val="both"/>
        <w:rPr/>
      </w:pPr>
      <w:r>
        <w:rPr/>
        <w:t>A varkocsos bólintott, tétova mozdulattal a zekéje alá nyúlt, és előhúzott egy kis fém</w:t>
        <w:softHyphen/>
        <w:t>dobozt.</w:t>
      </w:r>
    </w:p>
    <w:p>
      <w:pPr>
        <w:pStyle w:val="Normal"/>
        <w:spacing w:lineRule="atLeast" w:line="240"/>
        <w:ind w:firstLine="567"/>
        <w:jc w:val="both"/>
        <w:rPr/>
      </w:pPr>
      <w:r>
        <w:rPr/>
        <w:t>Az öreg kikapta a kezéből, és intett, hogy kövesse. A varkocsos megpróbált úgy lép</w:t>
        <w:softHyphen/>
        <w:t>kedni, hogy közben végig szemmel tarthassa a pikkelyes, sűrű fehér nyálkát izzadó dé</w:t>
        <w:softHyphen/>
        <w:t>mont.</w:t>
      </w:r>
    </w:p>
    <w:p>
      <w:pPr>
        <w:pStyle w:val="Normal"/>
        <w:spacing w:lineRule="atLeast" w:line="240"/>
        <w:ind w:firstLine="567"/>
        <w:jc w:val="both"/>
        <w:rPr/>
      </w:pPr>
      <w:r>
        <w:rPr/>
        <w:t>Az öreg a kamrából nyíló másik ajtó mellé lépett; és megrántotta az egyik kőtömbből kiálló vaskarikát. A fal egy része hangos csikorgással félrecsúszott, és felfedte a mö</w:t>
        <w:softHyphen/>
        <w:t>götte sötétlő helyiséget. A kamra feleakkora volt csupán, mint az, ahol a fröcsögve szu</w:t>
        <w:softHyphen/>
        <w:t>szogó démon állt. Két magas támlájú szék, egy alacsony asztalka volt benne, meg né</w:t>
        <w:softHyphen/>
        <w:t>hány fáklya.</w:t>
      </w:r>
    </w:p>
    <w:p>
      <w:pPr>
        <w:pStyle w:val="Normal"/>
        <w:spacing w:lineRule="atLeast" w:line="240"/>
        <w:ind w:firstLine="567"/>
        <w:jc w:val="both"/>
        <w:rPr/>
      </w:pPr>
      <w:r>
        <w:rPr/>
        <w:t>Az öreg meggyújtotta a fáklyákat, a dobozt az asztalra tette, majd kinyitotta az első kamra ajtaját, és kiszólt.</w:t>
      </w:r>
    </w:p>
    <w:p>
      <w:pPr>
        <w:pStyle w:val="Normal"/>
        <w:spacing w:lineRule="atLeast" w:line="240"/>
        <w:ind w:firstLine="567"/>
        <w:jc w:val="both"/>
        <w:rPr/>
      </w:pPr>
      <w:r>
        <w:rPr/>
        <w:t>- Geddon!</w:t>
      </w:r>
    </w:p>
    <w:p>
      <w:pPr>
        <w:pStyle w:val="Normal"/>
        <w:spacing w:lineRule="atLeast" w:line="240"/>
        <w:ind w:firstLine="567"/>
        <w:jc w:val="both"/>
        <w:rPr/>
      </w:pPr>
      <w:r>
        <w:rPr/>
        <w:t xml:space="preserve">Halk suttogás volt a válasz. </w:t>
      </w:r>
    </w:p>
    <w:p>
      <w:pPr>
        <w:pStyle w:val="Normal"/>
        <w:spacing w:lineRule="atLeast" w:line="240"/>
        <w:ind w:firstLine="567"/>
        <w:jc w:val="both"/>
        <w:rPr/>
      </w:pPr>
      <w:r>
        <w:rPr/>
        <w:t>- Igen, kegyelmes Fakih?</w:t>
      </w:r>
    </w:p>
    <w:p>
      <w:pPr>
        <w:pStyle w:val="Normal"/>
        <w:spacing w:lineRule="atLeast" w:line="240"/>
        <w:ind w:firstLine="567"/>
        <w:jc w:val="both"/>
        <w:rPr/>
      </w:pPr>
      <w:r>
        <w:rPr/>
        <w:t>- Hozd le a grófot! Igyekezz!</w:t>
      </w:r>
    </w:p>
    <w:p>
      <w:pPr>
        <w:pStyle w:val="Normal"/>
        <w:spacing w:lineRule="atLeast" w:line="240"/>
        <w:ind w:firstLine="567"/>
        <w:jc w:val="both"/>
        <w:rPr/>
      </w:pPr>
      <w:r>
        <w:rPr/>
        <w:t>A szolga elsietett, az öreg pedig behajtotta az ajtót, és a varkocsosra nézett.</w:t>
      </w:r>
    </w:p>
    <w:p>
      <w:pPr>
        <w:pStyle w:val="Normal"/>
        <w:spacing w:lineRule="atLeast" w:line="240"/>
        <w:ind w:firstLine="567"/>
        <w:jc w:val="both"/>
        <w:rPr/>
      </w:pPr>
      <w:r>
        <w:rPr/>
        <w:t>- Tudod mi következik most? – kérdezte.</w:t>
      </w:r>
    </w:p>
    <w:p>
      <w:pPr>
        <w:pStyle w:val="Normal"/>
        <w:spacing w:lineRule="atLeast" w:line="240"/>
        <w:ind w:firstLine="567"/>
        <w:jc w:val="both"/>
        <w:rPr/>
      </w:pPr>
      <w:r>
        <w:rPr/>
        <w:t>A férfi megrázta a fejét.</w:t>
      </w:r>
    </w:p>
    <w:p>
      <w:pPr>
        <w:pStyle w:val="Normal"/>
        <w:spacing w:lineRule="atLeast" w:line="240"/>
        <w:ind w:firstLine="567"/>
        <w:jc w:val="both"/>
        <w:rPr/>
      </w:pPr>
      <w:r>
        <w:rPr/>
        <w:t xml:space="preserve">Az öreg elmosolyodott, felemelte vézna, hústalan karját, és búsan megrázta a fejét. </w:t>
      </w:r>
    </w:p>
    <w:p>
      <w:pPr>
        <w:pStyle w:val="Normal"/>
        <w:spacing w:lineRule="atLeast" w:line="240"/>
        <w:ind w:firstLine="567"/>
        <w:jc w:val="both"/>
        <w:rPr/>
      </w:pPr>
      <w:r>
        <w:rPr/>
        <w:t>- Az évek... tönkretették ezt a testet. - Lehorgasztotta, majd hirtelen felkapta a fejét, és a varkocsos izmos mellére szorította az egyik tenyerét. - De te erős vagy. És nemso</w:t>
        <w:softHyphen/>
        <w:t>kára... én is az leszek!</w:t>
      </w:r>
    </w:p>
    <w:p>
      <w:pPr>
        <w:pStyle w:val="Normal"/>
        <w:spacing w:lineRule="atLeast" w:line="240"/>
        <w:ind w:firstLine="567"/>
        <w:jc w:val="both"/>
        <w:rPr/>
      </w:pPr>
      <w:r>
        <w:rPr/>
        <w:t>Az öreg mellbe taszította a varkocsost. A férfit váratlanul érte a támadás, és bár nem esett el, de hátratántorodott. Hirtelen az agyába villant egy régi kép - maga előtt látta, ahogy a szétharapott arcú, feketebőrű ide</w:t>
        <w:softHyphen/>
        <w:t>gen egy ugyanilyen varázshorog segítségével költözött át Négy Farkas testébe... Úgy érez</w:t>
        <w:softHyphen/>
        <w:t>te, mintha jeges rémületbe mártották volna a testét, és megtett egy lépést, és még egyet, de miközben dühödten elő rántotta a tőrét, nem vette észre, hogy belül került a padlóba karcolt ötszögön.</w:t>
      </w:r>
    </w:p>
    <w:p>
      <w:pPr>
        <w:pStyle w:val="Normal"/>
        <w:spacing w:lineRule="atLeast" w:line="240"/>
        <w:ind w:firstLine="567"/>
        <w:jc w:val="both"/>
        <w:rPr/>
      </w:pPr>
      <w:r>
        <w:rPr/>
        <w:t>- El akarod rabolni a testem, te vén féreg? - ordította, és dühödten hajításra emelte a tőrét, ám egy félelmetes szorítású kéz nehe</w:t>
        <w:softHyphen/>
        <w:t>zedett a vállára. Oldalt fordította a fejét, és le akarta rázni magáról a kezet, ám a démon hosszú, repedezett szélű, vérfoltos körmei a húsába mélyedtek.</w:t>
      </w:r>
    </w:p>
    <w:p>
      <w:pPr>
        <w:pStyle w:val="Normal"/>
        <w:spacing w:lineRule="atLeast" w:line="240"/>
        <w:ind w:firstLine="567"/>
        <w:jc w:val="both"/>
        <w:rPr/>
      </w:pPr>
      <w:r>
        <w:rPr/>
        <w:t xml:space="preserve">Az öreg rikácsoló hangon felröhögött. </w:t>
      </w:r>
    </w:p>
    <w:p>
      <w:pPr>
        <w:pStyle w:val="Normal"/>
        <w:spacing w:lineRule="atLeast" w:line="240"/>
        <w:ind w:firstLine="567"/>
        <w:jc w:val="both"/>
        <w:rPr/>
      </w:pPr>
      <w:r>
        <w:rPr/>
        <w:t>- Lehettél volna én, de most ő leszel!</w:t>
      </w:r>
    </w:p>
    <w:p>
      <w:pPr>
        <w:pStyle w:val="Normal"/>
        <w:spacing w:lineRule="atLeast" w:line="240"/>
        <w:ind w:firstLine="567"/>
        <w:jc w:val="both"/>
        <w:rPr/>
      </w:pPr>
      <w:r>
        <w:rPr/>
        <w:t>A varkocsos a sárgás-szürke, pikkelyes mancsba döfte az egyik tőrét, és megpróbált megfordulni.</w:t>
      </w:r>
    </w:p>
    <w:p>
      <w:pPr>
        <w:pStyle w:val="Normal"/>
        <w:spacing w:lineRule="atLeast" w:line="240"/>
        <w:ind w:firstLine="567"/>
        <w:jc w:val="both"/>
        <w:rPr/>
      </w:pPr>
      <w:r>
        <w:rPr/>
        <w:t>- Beléd fog költözni, és kiléphet a varázs</w:t>
        <w:softHyphen/>
        <w:t>körből! - rikoltotta a vénség. - Átjön erre a világra, és senki sem lesz, aki megállítja! Senki! Senki!</w:t>
      </w:r>
    </w:p>
    <w:p>
      <w:pPr>
        <w:pStyle w:val="Cmsor2"/>
        <w:rPr/>
      </w:pPr>
      <w:r>
        <w:rPr/>
        <w:t>Borostyán</w:t>
      </w:r>
    </w:p>
    <w:p>
      <w:pPr>
        <w:pStyle w:val="Normal"/>
        <w:spacing w:lineRule="atLeast" w:line="240"/>
        <w:ind w:firstLine="567"/>
        <w:jc w:val="both"/>
        <w:rPr/>
      </w:pPr>
      <w:r>
        <w:rPr/>
        <w:t>- Ne olyan gyorsan! - szólt Borostyán a meszesképűre.</w:t>
      </w:r>
    </w:p>
    <w:p>
      <w:pPr>
        <w:pStyle w:val="Normal"/>
        <w:spacing w:lineRule="atLeast" w:line="240"/>
        <w:ind w:firstLine="567"/>
        <w:jc w:val="both"/>
        <w:rPr/>
      </w:pPr>
      <w:r>
        <w:rPr/>
        <w:t>A fickó megállt, és feljebb rángatta a nad</w:t>
        <w:softHyphen/>
        <w:t>rágját.</w:t>
      </w:r>
    </w:p>
    <w:p>
      <w:pPr>
        <w:pStyle w:val="Normal"/>
        <w:spacing w:lineRule="atLeast" w:line="240"/>
        <w:ind w:firstLine="567"/>
        <w:jc w:val="both"/>
        <w:rPr/>
      </w:pPr>
      <w:r>
        <w:rPr/>
        <w:t>- Nem látod valahol Theunt? - kérdezte a fiú.</w:t>
      </w:r>
    </w:p>
    <w:p>
      <w:pPr>
        <w:pStyle w:val="Normal"/>
        <w:spacing w:lineRule="atLeast" w:line="240"/>
        <w:ind w:firstLine="567"/>
        <w:jc w:val="both"/>
        <w:rPr/>
      </w:pPr>
      <w:r>
        <w:rPr/>
        <w:t>- Azt a fehérhajút? Ha látnám, már szóltam volna. De fiú... Nehogy aztán megfeledkezz a két ezüstről!</w:t>
      </w:r>
    </w:p>
    <w:p>
      <w:pPr>
        <w:pStyle w:val="Normal"/>
        <w:spacing w:lineRule="atLeast" w:line="240"/>
        <w:ind w:firstLine="567"/>
        <w:jc w:val="both"/>
        <w:rPr/>
      </w:pPr>
      <w:r>
        <w:rPr/>
        <w:t>- Nem, biztos lehetsz benne, hogy megka</w:t>
        <w:softHyphen/>
        <w:t>pod. Ha megtaláljuk Theunt.</w:t>
      </w:r>
    </w:p>
    <w:p>
      <w:pPr>
        <w:pStyle w:val="Normal"/>
        <w:spacing w:lineRule="atLeast" w:line="240"/>
        <w:ind w:firstLine="567"/>
        <w:jc w:val="both"/>
        <w:rPr/>
      </w:pPr>
      <w:r>
        <w:rPr/>
        <w:t>Tovább mentek, de a meszesképű hirtelen megállt.</w:t>
      </w:r>
    </w:p>
    <w:p>
      <w:pPr>
        <w:pStyle w:val="Normal"/>
        <w:spacing w:lineRule="atLeast" w:line="240"/>
        <w:ind w:firstLine="567"/>
        <w:jc w:val="both"/>
        <w:rPr/>
      </w:pPr>
      <w:r>
        <w:rPr/>
        <w:t>- No, eddig, és nem tovább - mondta. - A végin még nem találunk vissza az ágyunkho'. Akkora ez a palota, hogy ilyet még nem láttam.</w:t>
      </w:r>
    </w:p>
    <w:p>
      <w:pPr>
        <w:pStyle w:val="Normal"/>
        <w:spacing w:lineRule="atLeast" w:line="240"/>
        <w:ind w:firstLine="567"/>
        <w:jc w:val="both"/>
        <w:rPr/>
      </w:pPr>
      <w:r>
        <w:rPr/>
        <w:t>Borostyán eltűnődött. Igen, talán valóban jobb lesz, ha visszatérnek a szobájukba. Azóta talán már Theun is ott van. Sőt, az is lehet, hogy elindult az ő keresésére.</w:t>
      </w:r>
    </w:p>
    <w:p>
      <w:pPr>
        <w:pStyle w:val="Normal"/>
        <w:spacing w:lineRule="atLeast" w:line="240"/>
        <w:ind w:firstLine="567"/>
        <w:jc w:val="both"/>
        <w:rPr/>
      </w:pPr>
      <w:r>
        <w:rPr/>
        <w:t>- Rendben van, barátom - mondta. - For</w:t>
        <w:softHyphen/>
        <w:t>duljunk vissza. Ám alig tettek meg tíz lépést, a hátuk mögül egy sziklakemény hang dör</w:t>
        <w:softHyphen/>
        <w:t>rent rájuk.</w:t>
      </w:r>
    </w:p>
    <w:p>
      <w:pPr>
        <w:pStyle w:val="Normal"/>
        <w:spacing w:lineRule="atLeast" w:line="240"/>
        <w:ind w:firstLine="567"/>
        <w:jc w:val="both"/>
        <w:rPr/>
      </w:pPr>
      <w:r>
        <w:rPr/>
        <w:t>- Állj! Meg ne mozduljatok!</w:t>
      </w:r>
    </w:p>
    <w:p>
      <w:pPr>
        <w:pStyle w:val="Normal"/>
        <w:spacing w:lineRule="atLeast" w:line="240"/>
        <w:ind w:firstLine="567"/>
        <w:jc w:val="both"/>
        <w:rPr/>
      </w:pPr>
      <w:r>
        <w:rPr/>
        <w:t>Borostyán tétován megállt, és csukott szemmel a hang irányába fordult. Érezte, hogy a meszesképű válla kicsúszik a keze alól. Nem tudta mire vélni a dolgot, ám amikor a fickó megszólalt, a hangja irányá</w:t>
        <w:softHyphen/>
        <w:t>ból arra következtetett, hogy letérdelt, vagy leborult a padlóra. Vajon mit láthat?</w:t>
      </w:r>
    </w:p>
    <w:p>
      <w:pPr>
        <w:pStyle w:val="Normal"/>
        <w:spacing w:lineRule="atLeast" w:line="240"/>
        <w:ind w:firstLine="567"/>
        <w:jc w:val="both"/>
        <w:rPr/>
      </w:pPr>
      <w:r>
        <w:rPr/>
        <w:t>- Nagyjóuram... - nyekeregte a meszes</w:t>
        <w:softHyphen/>
        <w:t>képű. - Mi csak:..</w:t>
      </w:r>
    </w:p>
    <w:p>
      <w:pPr>
        <w:pStyle w:val="Normal"/>
        <w:spacing w:lineRule="atLeast" w:line="240"/>
        <w:ind w:firstLine="567"/>
        <w:jc w:val="both"/>
        <w:rPr/>
      </w:pPr>
      <w:r>
        <w:rPr/>
        <w:t>Borostyán fémes, suhintó hangot hallott - mintha egy kard repült volna ki a hüvelyé</w:t>
        <w:softHyphen/>
        <w:t>ből. Nem. Nem egy. Három.</w:t>
      </w:r>
    </w:p>
    <w:p>
      <w:pPr>
        <w:pStyle w:val="Normal"/>
        <w:spacing w:lineRule="atLeast" w:line="240"/>
        <w:ind w:firstLine="567"/>
        <w:jc w:val="both"/>
        <w:rPr/>
      </w:pPr>
      <w:r>
        <w:rPr/>
        <w:t>- Mit kívántok tőlünk, nagyjóuraim? - kér</w:t>
        <w:softHyphen/>
        <w:t>dezte a meszesképű.</w:t>
      </w:r>
    </w:p>
    <w:p>
      <w:pPr>
        <w:pStyle w:val="Normal"/>
        <w:spacing w:lineRule="atLeast" w:line="240"/>
        <w:ind w:firstLine="567"/>
        <w:jc w:val="both"/>
        <w:rPr/>
      </w:pPr>
      <w:r>
        <w:rPr/>
        <w:t>-Hogy mit? - dörrent a szigorú hang. Fém koppant fémhez, láncok csörrentek. - Tud</w:t>
        <w:softHyphen/>
        <w:t>játok ti azt, nagyon is jól!</w:t>
      </w:r>
    </w:p>
    <w:p>
      <w:pPr>
        <w:pStyle w:val="Normal"/>
        <w:spacing w:lineRule="atLeast" w:line="240"/>
        <w:ind w:firstLine="567"/>
        <w:jc w:val="both"/>
        <w:rPr/>
      </w:pPr>
      <w:r>
        <w:rPr/>
        <w:t>Borostyán egy erős marok szorítását érez</w:t>
        <w:softHyphen/>
        <w:t>te a vállán. Egy hideg fémpánt csattant a bal csuklójára, majd a jobbra is.</w:t>
      </w:r>
    </w:p>
    <w:p>
      <w:pPr>
        <w:pStyle w:val="Normal"/>
        <w:spacing w:lineRule="atLeast" w:line="240"/>
        <w:ind w:firstLine="567"/>
        <w:jc w:val="both"/>
        <w:rPr/>
      </w:pPr>
      <w:r>
        <w:rPr/>
        <w:t>- De miért, miért, nagyjóuraim? - A meszesképű már zokogott. - Hiszen a kegyes gróf hívott minket a palotájába, hogy mesé</w:t>
        <w:softHyphen/>
        <w:t>ket mondjunk neki!</w:t>
      </w:r>
    </w:p>
    <w:p>
      <w:pPr>
        <w:pStyle w:val="Normal"/>
        <w:spacing w:lineRule="atLeast" w:line="240"/>
        <w:ind w:firstLine="567"/>
        <w:jc w:val="both"/>
        <w:rPr/>
      </w:pPr>
      <w:r>
        <w:rPr/>
        <w:t>- Igen. Hogy meséket mondjatok. És nem azért, hogy sorra leöldössétek a szolgáit! Borostyán agya a hallottak alapján lázasan megpróbálta összerakni a képet. Lehet, hogy valaki, vagy valakik megölték a gróf néhány szolgáját? Akkor ezek csakis a gár</w:t>
        <w:softHyphen/>
        <w:t>disták lehetnek. Megkönnyebbülten felsó</w:t>
        <w:softHyphen/>
        <w:t>hajtott, felemelte a fejét, a hang irányába fordult, és kinyitotta a szemeit.</w:t>
      </w:r>
    </w:p>
    <w:p>
      <w:pPr>
        <w:pStyle w:val="Normal"/>
        <w:spacing w:lineRule="atLeast" w:line="240"/>
        <w:ind w:firstLine="567"/>
        <w:jc w:val="both"/>
        <w:rPr/>
      </w:pPr>
      <w:r>
        <w:rPr/>
        <w:t>- Bocsáss meg, nagyjóuram - mondta -, de gondolod, hogy egy vak képes lenne végezni bárkivel is?</w:t>
      </w:r>
    </w:p>
    <w:p>
      <w:pPr>
        <w:pStyle w:val="Normal"/>
        <w:spacing w:lineRule="atLeast" w:line="240"/>
        <w:ind w:firstLine="567"/>
        <w:jc w:val="both"/>
        <w:rPr/>
      </w:pPr>
      <w:r>
        <w:rPr/>
        <w:t>Zavarodott csend következett, majd meg</w:t>
        <w:softHyphen/>
        <w:t>szólalt egy addig nem hallott hang.</w:t>
      </w:r>
    </w:p>
    <w:p>
      <w:pPr>
        <w:pStyle w:val="Normal"/>
        <w:spacing w:lineRule="atLeast" w:line="240"/>
        <w:ind w:firstLine="567"/>
        <w:jc w:val="both"/>
        <w:rPr/>
      </w:pPr>
      <w:r>
        <w:rPr/>
        <w:t xml:space="preserve">- Ez egy elf, kapitány! Nézd csak meg a füleit! </w:t>
      </w:r>
    </w:p>
    <w:p>
      <w:pPr>
        <w:pStyle w:val="Normal"/>
        <w:spacing w:lineRule="atLeast" w:line="240"/>
        <w:ind w:firstLine="567"/>
        <w:jc w:val="both"/>
        <w:rPr/>
      </w:pPr>
      <w:r>
        <w:rPr/>
        <w:t>- No és, ha elf, akkor elf - dörmögte a szigorú hang.</w:t>
      </w:r>
    </w:p>
    <w:p>
      <w:pPr>
        <w:pStyle w:val="Normal"/>
        <w:spacing w:lineRule="atLeast" w:line="240"/>
        <w:ind w:firstLine="567"/>
        <w:jc w:val="both"/>
        <w:rPr/>
      </w:pPr>
      <w:r>
        <w:rPr/>
        <w:t>- De hisz' az elfeknek nincs szükségük szemre ahhoz, hogy lássanak! Gonosz fajzat mind, én mondom, kapitány! Olyan bűbá</w:t>
        <w:softHyphen/>
        <w:t>josok, hogy tán még azzal a hegyes fülükkel is tudnak nézni!</w:t>
      </w:r>
    </w:p>
    <w:p>
      <w:pPr>
        <w:pStyle w:val="Normal"/>
        <w:spacing w:lineRule="atLeast" w:line="240"/>
        <w:ind w:firstLine="567"/>
        <w:jc w:val="both"/>
        <w:rPr/>
      </w:pPr>
      <w:r>
        <w:rPr/>
        <w:t>Borostyán az arcába csapó aprócska lég</w:t>
        <w:softHyphen/>
        <w:t>áramlatból arra következtetett, hogy a kapi</w:t>
        <w:softHyphen/>
        <w:t>tány feléje emeli a kezét. Valami furcsán belehasított a levegőbe. Egy kéznek nincs ilyen hangja... Hiszen ez egy kard!</w:t>
      </w:r>
    </w:p>
    <w:p>
      <w:pPr>
        <w:pStyle w:val="Normal"/>
        <w:spacing w:lineRule="atLeast" w:line="240"/>
        <w:ind w:firstLine="567"/>
        <w:jc w:val="both"/>
        <w:rPr/>
      </w:pPr>
      <w:r>
        <w:rPr/>
        <w:t>Borostyán hátrahőkölt, és az utolsó pilla</w:t>
        <w:softHyphen/>
        <w:t>natban kitért a feje felé csapó penge elől.</w:t>
      </w:r>
    </w:p>
    <w:p>
      <w:pPr>
        <w:pStyle w:val="Normal"/>
        <w:spacing w:lineRule="atLeast" w:line="240"/>
        <w:ind w:firstLine="567"/>
        <w:jc w:val="both"/>
        <w:rPr/>
      </w:pPr>
      <w:r>
        <w:rPr/>
        <w:t>- Látod, kapitány! - rikoltotta a gárdista diadalmasan. - Ha vak, akkor hogy tudott kitérni?</w:t>
      </w:r>
    </w:p>
    <w:p>
      <w:pPr>
        <w:pStyle w:val="Normal"/>
        <w:spacing w:lineRule="atLeast" w:line="240"/>
        <w:ind w:firstLine="567"/>
        <w:jc w:val="both"/>
        <w:rPr/>
      </w:pPr>
      <w:r>
        <w:rPr/>
        <w:t>A kapitány válasz helyett nagyot taszajtott ,Borostyánon.</w:t>
      </w:r>
    </w:p>
    <w:p>
      <w:pPr>
        <w:pStyle w:val="Normal"/>
        <w:spacing w:lineRule="atLeast" w:line="240"/>
        <w:ind w:firstLine="567"/>
        <w:jc w:val="both"/>
        <w:rPr/>
      </w:pPr>
      <w:r>
        <w:rPr/>
        <w:t xml:space="preserve">- Gyerünk, te... te </w:t>
      </w:r>
      <w:r>
        <w:rPr>
          <w:i/>
        </w:rPr>
        <w:t xml:space="preserve">elf </w:t>
      </w:r>
      <w:r>
        <w:rPr/>
        <w:t xml:space="preserve">A hóhér előtt majd megmutathatod, milyen bűbájokat ismersz még! </w:t>
      </w:r>
    </w:p>
    <w:p>
      <w:pPr>
        <w:pStyle w:val="Cmsor2"/>
        <w:rPr/>
      </w:pPr>
      <w:r>
        <w:rPr/>
        <w:t>Lorraine és Medve</w:t>
      </w:r>
    </w:p>
    <w:p>
      <w:pPr>
        <w:pStyle w:val="Normal"/>
        <w:spacing w:lineRule="atLeast" w:line="240"/>
        <w:ind w:firstLine="567"/>
        <w:jc w:val="both"/>
        <w:rPr/>
      </w:pPr>
      <w:r>
        <w:rPr/>
        <w:t>Lorraine éppen csak kilépett a lépcsősor tetején nyíló ajtón, máris visszaugrott Medve mellé.</w:t>
      </w:r>
    </w:p>
    <w:p>
      <w:pPr>
        <w:pStyle w:val="Normal"/>
        <w:spacing w:lineRule="atLeast" w:line="240"/>
        <w:ind w:firstLine="567"/>
        <w:jc w:val="both"/>
        <w:rPr/>
      </w:pPr>
      <w:r>
        <w:rPr/>
        <w:t>- Három - súgta.</w:t>
      </w:r>
    </w:p>
    <w:p>
      <w:pPr>
        <w:pStyle w:val="Normal"/>
        <w:spacing w:lineRule="atLeast" w:line="240"/>
        <w:ind w:firstLine="567"/>
        <w:jc w:val="both"/>
        <w:rPr/>
      </w:pPr>
      <w:r>
        <w:rPr/>
        <w:t>A véri törpe elvigyorodott, és megráncigálta a lány nadrágját. Lorraine elértette a célzást, és dühösen rácsapott Medve kezére.</w:t>
      </w:r>
    </w:p>
    <w:p>
      <w:pPr>
        <w:pStyle w:val="Normal"/>
        <w:spacing w:lineRule="atLeast" w:line="240"/>
        <w:ind w:firstLine="567"/>
        <w:jc w:val="both"/>
        <w:rPr/>
      </w:pPr>
      <w:r>
        <w:rPr/>
        <w:t>- Most nem kell. Ezek tovább fognak men</w:t>
        <w:softHyphen/>
        <w:t>ni.</w:t>
      </w:r>
    </w:p>
    <w:p>
      <w:pPr>
        <w:pStyle w:val="Normal"/>
        <w:spacing w:lineRule="atLeast" w:line="240"/>
        <w:ind w:firstLine="567"/>
        <w:jc w:val="both"/>
        <w:rPr/>
      </w:pPr>
      <w:r>
        <w:rPr/>
        <w:t>Valóban: a halkan beszélgető gárdisták mintha egyre távolabb kerültek volna az aj</w:t>
        <w:softHyphen/>
        <w:t>tótól. Lorraine kinézett, majd kilépett, és intett a törpének, kövesse. Óvatos macska</w:t>
        <w:softHyphen/>
        <w:t>léptekkel, a falhoz tapadva indultak a gár</w:t>
        <w:softHyphen/>
        <w:t>disták után. Amikor egy sarokhoz értek, Lorraine megtorpant. A három férfi mintha megállt, és beszélgetett volna valakivel.</w:t>
      </w:r>
    </w:p>
    <w:p>
      <w:pPr>
        <w:pStyle w:val="Normal"/>
        <w:spacing w:lineRule="atLeast" w:line="240"/>
        <w:ind w:firstLine="567"/>
        <w:jc w:val="both"/>
        <w:rPr/>
      </w:pPr>
      <w:r>
        <w:rPr/>
        <w:t xml:space="preserve">A lány leguggolt, a törpe pedig melléje állt. </w:t>
      </w:r>
    </w:p>
    <w:p>
      <w:pPr>
        <w:pStyle w:val="Normal"/>
        <w:spacing w:lineRule="atLeast" w:line="240"/>
        <w:ind w:firstLine="567"/>
        <w:jc w:val="both"/>
        <w:rPr/>
      </w:pPr>
      <w:r>
        <w:rPr/>
        <w:t>- Hol az ördögbe' lehet Theun és Boros</w:t>
        <w:softHyphen/>
        <w:t>tyán? - kérdezte Medve.</w:t>
      </w:r>
    </w:p>
    <w:p>
      <w:pPr>
        <w:pStyle w:val="Normal"/>
        <w:spacing w:lineRule="atLeast" w:line="240"/>
        <w:ind w:firstLine="567"/>
        <w:jc w:val="both"/>
        <w:rPr/>
      </w:pPr>
      <w:r>
        <w:rPr/>
        <w:t>Lorraine megvonta a vállát.</w:t>
      </w:r>
    </w:p>
    <w:p>
      <w:pPr>
        <w:pStyle w:val="Normal"/>
        <w:spacing w:lineRule="atLeast" w:line="240"/>
        <w:ind w:firstLine="567"/>
        <w:jc w:val="both"/>
        <w:rPr/>
      </w:pPr>
      <w:r>
        <w:rPr/>
        <w:t>- Nem tudom. De azt hiszem, nem lenne helyes, ha éppen a gárdistáktól kérdeznénk meg.</w:t>
      </w:r>
    </w:p>
    <w:p>
      <w:pPr>
        <w:pStyle w:val="Normal"/>
        <w:spacing w:lineRule="atLeast" w:line="240"/>
        <w:ind w:firstLine="567"/>
        <w:jc w:val="both"/>
        <w:rPr/>
      </w:pPr>
      <w:r>
        <w:rPr/>
        <w:t>- Az tényleg nem - bólintott Medve, és látszott rajta, hogy még mondani akart vala</w:t>
        <w:softHyphen/>
        <w:t>mit, de hirtelen elhallgatott, és a füléhez emelte a kezét. - Mintha valaki valami elfet emlegetett volna...</w:t>
      </w:r>
    </w:p>
    <w:p>
      <w:pPr>
        <w:pStyle w:val="Normal"/>
        <w:spacing w:lineRule="atLeast" w:line="240"/>
        <w:ind w:firstLine="567"/>
        <w:jc w:val="both"/>
        <w:rPr/>
      </w:pPr>
      <w:r>
        <w:rPr/>
        <w:t>Most már Lorraine is hegyezte a fülét.</w:t>
      </w:r>
    </w:p>
    <w:p>
      <w:pPr>
        <w:pStyle w:val="Normal"/>
        <w:spacing w:lineRule="atLeast" w:line="240"/>
        <w:ind w:firstLine="567"/>
        <w:jc w:val="both"/>
        <w:rPr/>
      </w:pPr>
      <w:r>
        <w:rPr/>
        <w:t>- Gyerünk, te... te elf! - morogta valaki. - A hóhér előtt majd megmutathatod, milyen bűbájokat ismersz még!</w:t>
      </w:r>
    </w:p>
    <w:p>
      <w:pPr>
        <w:pStyle w:val="Normal"/>
        <w:spacing w:lineRule="atLeast" w:line="240"/>
        <w:ind w:firstLine="567"/>
        <w:jc w:val="both"/>
        <w:rPr/>
      </w:pPr>
      <w:r>
        <w:rPr/>
        <w:t>- Azt hiszem, Borostyán bajba került... Medve megmarkolta a bárdját, és kiugrott a sarok mögül.</w:t>
      </w:r>
    </w:p>
    <w:p>
      <w:pPr>
        <w:pStyle w:val="Normal"/>
        <w:spacing w:lineRule="atLeast" w:line="240"/>
        <w:ind w:firstLine="567"/>
        <w:jc w:val="both"/>
        <w:rPr/>
      </w:pPr>
      <w:r>
        <w:rPr/>
        <w:t>- Megállj ! - harsogta.</w:t>
      </w:r>
    </w:p>
    <w:p>
      <w:pPr>
        <w:pStyle w:val="Normal"/>
        <w:spacing w:lineRule="atLeast" w:line="240"/>
        <w:ind w:firstLine="567"/>
        <w:jc w:val="both"/>
        <w:rPr/>
      </w:pPr>
      <w:r>
        <w:rPr/>
        <w:t>A három gárdista megtorpant. Egyikük na</w:t>
        <w:softHyphen/>
        <w:t>gyot rántott a láncon, amihez két foglyuk kézbilincseit csatolták.</w:t>
      </w:r>
    </w:p>
    <w:p>
      <w:pPr>
        <w:pStyle w:val="Normal"/>
        <w:spacing w:lineRule="atLeast" w:line="240"/>
        <w:ind w:firstLine="567"/>
        <w:jc w:val="both"/>
        <w:rPr/>
      </w:pPr>
      <w:r>
        <w:rPr/>
        <w:t>Medve dühödten felmordult. Az egyik fo</w:t>
        <w:softHyphen/>
        <w:t>goly Borostyán volt!</w:t>
      </w:r>
    </w:p>
    <w:p>
      <w:pPr>
        <w:pStyle w:val="Normal"/>
        <w:spacing w:lineRule="atLeast" w:line="240"/>
        <w:ind w:firstLine="567"/>
        <w:jc w:val="both"/>
        <w:rPr/>
      </w:pPr>
      <w:r>
        <w:rPr/>
        <w:t>- No, a gróf jót mulatna, ha most itt lenne! - mondta röhögve az egyik gárdista. -. Micso</w:t>
        <w:softHyphen/>
        <w:t>da szerzetek gyűltek itt össze! Sárkányt nem hoztatok magatokkal?</w:t>
      </w:r>
    </w:p>
    <w:p>
      <w:pPr>
        <w:pStyle w:val="Normal"/>
        <w:spacing w:lineRule="atLeast" w:line="240"/>
        <w:ind w:firstLine="567"/>
        <w:jc w:val="both"/>
        <w:rPr/>
      </w:pPr>
      <w:r>
        <w:rPr/>
        <w:t>- Vagy valami jó kis vászoncselédet - mond</w:t>
        <w:softHyphen/>
        <w:t>ta a társa, és megnyalta húsos ajkait.</w:t>
      </w:r>
    </w:p>
    <w:p>
      <w:pPr>
        <w:pStyle w:val="Normal"/>
        <w:spacing w:lineRule="atLeast" w:line="240"/>
        <w:ind w:firstLine="567"/>
        <w:jc w:val="both"/>
        <w:rPr/>
      </w:pPr>
      <w:r>
        <w:rPr/>
        <w:t>A kapitány csendre intette a katonáit, és kivont karddal a kezében Medve elé állt, és kegyetlen vigyorra torzította pörgebaj szú ar</w:t>
        <w:softHyphen/>
        <w:t>cát.</w:t>
      </w:r>
    </w:p>
    <w:p>
      <w:pPr>
        <w:pStyle w:val="Normal"/>
        <w:spacing w:lineRule="atLeast" w:line="240"/>
        <w:ind w:firstLine="567"/>
        <w:jc w:val="both"/>
        <w:rPr/>
      </w:pPr>
      <w:r>
        <w:rPr/>
        <w:t>- Mégis beszöktél, te kurta féreg? Hadd lám, tényleg olyan vagy-é mint a giliszta! Ketté hasítalak, te, hadd lássuk, úgy is tudsz-e szaladni!</w:t>
      </w:r>
    </w:p>
    <w:p>
      <w:pPr>
        <w:pStyle w:val="Normal"/>
        <w:spacing w:lineRule="atLeast" w:line="240"/>
        <w:ind w:firstLine="567"/>
        <w:jc w:val="both"/>
        <w:rPr/>
      </w:pPr>
      <w:r>
        <w:rPr/>
        <w:t>A törpe arca még a hatalmas szakáll alatt is elsápadt a dühtől.</w:t>
      </w:r>
    </w:p>
    <w:p>
      <w:pPr>
        <w:pStyle w:val="Normal"/>
        <w:spacing w:lineRule="atLeast" w:line="240"/>
        <w:ind w:firstLine="567"/>
        <w:jc w:val="both"/>
        <w:rPr/>
      </w:pPr>
      <w:r>
        <w:rPr/>
        <w:t>Az kapitány üvöltve előre szökkent, majd sarkon fordult, és nagy lendülettel Medve feje felé csapott a kardjával. A törpe könnye</w:t>
        <w:softHyphen/>
        <w:t>dén lehajolt, és a pörgebajszú térdébe vágta a bárdját. Csont reccsent. Pár csepp vér hullott a folyosó fehér falára. A kapitány bömbölve lenézett a lábára. Medve másod</w:t>
        <w:softHyphen/>
        <w:t>szor is megsuhintotta a széles bárdot, majd a nyelével mellbe bökte a viaszsárgára vált kapitányt. A férfi hanyatt vágódott, és ordít</w:t>
        <w:softHyphen/>
        <w:t>va rángatózni kezdett. Lábcsonkjaiból sötét vérszökőkutak fröccsentek. Térdnél elmet</w:t>
        <w:softHyphen/>
        <w:t>szett lábszárai egy pillanatig még gyertyatar</w:t>
        <w:softHyphen/>
        <w:t>tóba döfött gyertyákként álltak a folyosón, majd ez egyik lassan jobbra, a másik pedig balra dőlt.</w:t>
      </w:r>
    </w:p>
    <w:p>
      <w:pPr>
        <w:pStyle w:val="Normal"/>
        <w:spacing w:lineRule="atLeast" w:line="240"/>
        <w:ind w:firstLine="567"/>
        <w:jc w:val="both"/>
        <w:rPr/>
      </w:pPr>
      <w:r>
        <w:rPr/>
        <w:t>- Most már te is éppen olyan kurta vagy, mint én - morogta Medve.</w:t>
      </w:r>
    </w:p>
    <w:p>
      <w:pPr>
        <w:pStyle w:val="Normal"/>
        <w:spacing w:lineRule="atLeast" w:line="240"/>
        <w:ind w:firstLine="567"/>
        <w:jc w:val="both"/>
        <w:rPr/>
      </w:pPr>
      <w:r>
        <w:rPr/>
        <w:t>A két gárdista kivont karddal megroha</w:t>
        <w:softHyphen/>
        <w:t>mozta a törpét. Medve hátralesett, majd hir</w:t>
        <w:softHyphen/>
        <w:t>telen hasra vetette magát. Lorraine elhajítot</w:t>
        <w:softHyphen/>
        <w:t>ta két tőrét. Mindkét penge a gárdisták tor</w:t>
        <w:softHyphen/>
        <w:t>kába fúródott.</w:t>
      </w:r>
    </w:p>
    <w:p>
      <w:pPr>
        <w:pStyle w:val="Normal"/>
        <w:spacing w:lineRule="atLeast" w:line="240"/>
        <w:ind w:firstLine="567"/>
        <w:jc w:val="both"/>
        <w:rPr/>
      </w:pPr>
      <w:r>
        <w:rPr/>
        <w:t>- Nem kellett volna megölnünk őket, Med</w:t>
        <w:softHyphen/>
        <w:t>ve - mondta a lány a feltápászkodó törpének, miközben a bilincseit csörgetve a fal mellett reszkető Borostyánhoz futott.</w:t>
      </w:r>
    </w:p>
    <w:p>
      <w:pPr>
        <w:pStyle w:val="Normal"/>
        <w:spacing w:lineRule="atLeast" w:line="240"/>
        <w:ind w:firstLine="567"/>
        <w:jc w:val="both"/>
        <w:rPr/>
      </w:pPr>
      <w:r>
        <w:rPr/>
        <w:t>- Engem senki n$ nevezzen kurta féregnek! - dörmögte Medve.</w:t>
      </w:r>
      <w:r>
        <w:br w:type="page"/>
      </w:r>
    </w:p>
    <w:p>
      <w:pPr>
        <w:pStyle w:val="Cmsor1"/>
        <w:rPr/>
      </w:pPr>
      <w:r>
        <w:rPr/>
        <w:t>TIZENEGY</w:t>
      </w:r>
    </w:p>
    <w:p>
      <w:pPr>
        <w:pStyle w:val="Cmsor2"/>
        <w:rPr/>
      </w:pPr>
      <w:r>
        <w:rPr/>
        <w:t>Geddon</w:t>
      </w:r>
    </w:p>
    <w:p>
      <w:pPr>
        <w:pStyle w:val="Normal"/>
        <w:spacing w:lineRule="atLeast" w:line="240"/>
        <w:ind w:firstLine="567"/>
        <w:jc w:val="both"/>
        <w:rPr/>
      </w:pPr>
      <w:r>
        <w:rPr/>
        <w:t>Geddon felloholt a lépcsőn, és berohant a Fakih szobájába. Egy pillantást sem vetett a sercegve égő gyertya fénykörében, az aszta</w:t>
        <w:softHyphen/>
        <w:t>lon heverő, összecsavart pergamenekre, az írószerszámokra, és a bagoly ülőrúdja körül heverő rágcsálómaradványokra, de bebújt az aszta alá, körmeivel felfeszegette a padló egyik lécét, és elfordította az alatta rejlő fémkart.</w:t>
      </w:r>
    </w:p>
    <w:p>
      <w:pPr>
        <w:pStyle w:val="Normal"/>
        <w:spacing w:lineRule="atLeast" w:line="240"/>
        <w:ind w:firstLine="567"/>
        <w:jc w:val="both"/>
        <w:rPr/>
      </w:pPr>
      <w:r>
        <w:rPr/>
        <w:t>A Fakih írópultja mellett megcsikordult valami. Geddon kimászott az asztal alól, és a szétnyíló falon megjelenő keskeny résbe préselte zömök, izmos testét. Lenyúlt, felka</w:t>
        <w:softHyphen/>
        <w:t>pott egyet a kikészített fáklyák közül, meg</w:t>
        <w:softHyphen/>
        <w:t>gyújtotta, és elindult egy felfelé vezető lép</w:t>
        <w:softHyphen/>
        <w:t>csősoron.</w:t>
      </w:r>
    </w:p>
    <w:p>
      <w:pPr>
        <w:pStyle w:val="Normal"/>
        <w:spacing w:lineRule="atLeast" w:line="240"/>
        <w:ind w:firstLine="567"/>
        <w:jc w:val="both"/>
        <w:rPr/>
      </w:pPr>
      <w:r>
        <w:rPr/>
        <w:t>Gaemben, de a palotában is szép számmal akadtak, akik rettegtek Geddontól, s még többen, akiknek sehogy sem fért- a fejébe, hogyan képes megmaradni a félelmetes és titokzatos Fakih mellett.</w:t>
      </w:r>
    </w:p>
    <w:p>
      <w:pPr>
        <w:pStyle w:val="Normal"/>
        <w:spacing w:lineRule="atLeast" w:line="240"/>
        <w:ind w:firstLine="567"/>
        <w:jc w:val="both"/>
        <w:rPr/>
      </w:pPr>
      <w:r>
        <w:rPr/>
        <w:t>Geddon időnként álmokat látott; álmokat, melyekben kisfiú volt még, vézna kölyök, és sok magához hasonlóval futkosott együtt va</w:t>
        <w:softHyphen/>
        <w:t>lami nagy víz mellett, egy rakodóparton. Együtt bámulta a társaival a kikötőbe érkező hajókat, a partra szálló hatalmas idegene</w:t>
        <w:softHyphen/>
        <w:t>ket, meg a teherhordókat, akik keskeny deszkapallókon egyensúlyozva, a hátukon cipelték ki a hatalmas tengerjáró hajók gyomrából a málhát. .</w:t>
      </w:r>
    </w:p>
    <w:p>
      <w:pPr>
        <w:pStyle w:val="Normal"/>
        <w:spacing w:lineRule="atLeast" w:line="240"/>
        <w:ind w:firstLine="567"/>
        <w:jc w:val="both"/>
        <w:rPr/>
      </w:pPr>
      <w:r>
        <w:rPr/>
        <w:t>Geddon álmában sokszor látta magát, ahogy gyerkőcként, a magukat kínáló szaj</w:t>
        <w:softHyphen/>
        <w:t>hák és vén koldusok között az idegenek elé furakszik, hogy pár garas reményében ő is előre tartsa a markát. Látta magát, ahogy egy piactéren, a felállított sátrak között, koncra vágyó kutyaként kódorog, és el-elcsen egy-</w:t>
        <w:softHyphen/>
        <w:t>két gyümölcsöt valamelyik kereskedő pult</w:t>
        <w:softHyphen/>
        <w:t>járól. Látta magát, ahogy sötét sikátorok mélyére húzódva, az éji rémektől reszketve várja a reggelt, a másnapot, ami fényességé</w:t>
        <w:softHyphen/>
        <w:t>vel nem ígérhet neki mást, csak hogy újra megéri az estét.</w:t>
      </w:r>
    </w:p>
    <w:p>
      <w:pPr>
        <w:pStyle w:val="Normal"/>
        <w:spacing w:lineRule="atLeast" w:line="240"/>
        <w:ind w:firstLine="567"/>
        <w:jc w:val="both"/>
        <w:rPr/>
      </w:pPr>
      <w:r>
        <w:rPr/>
        <w:t>Ha sokat ivott, a bor ereje más emlékképe</w:t>
        <w:softHyphen/>
        <w:t>ket is felszabadított az elméjében. Ha része</w:t>
        <w:softHyphen/>
        <w:t>gen fetrengett a gaemi palotában, az apró</w:t>
        <w:softHyphen/>
        <w:t>dok és szolgák hálótermében, néha az agyá</w:t>
        <w:softHyphen/>
        <w:t xml:space="preserve">ba villant egy név is. </w:t>
      </w:r>
      <w:r>
        <w:rPr>
          <w:i/>
        </w:rPr>
        <w:t xml:space="preserve">Gorvik. </w:t>
      </w:r>
      <w:r>
        <w:rPr/>
        <w:t>Ilyenkor még azt is látta, hogy az egyik hajóból kiszáll egy öreges arcú, de fiatalos mozgású férfi. Hatal</w:t>
        <w:softHyphen/>
        <w:t>mas ládája volt. Magához intette a rakparton kéregető kölyköt, és rámutatott a poggyászá</w:t>
        <w:softHyphen/>
        <w:t>ra.</w:t>
      </w:r>
    </w:p>
    <w:p>
      <w:pPr>
        <w:pStyle w:val="Normal"/>
        <w:spacing w:lineRule="atLeast" w:line="240"/>
        <w:ind w:firstLine="567"/>
        <w:jc w:val="both"/>
        <w:rPr/>
      </w:pPr>
      <w:r>
        <w:rPr/>
        <w:t>- Hozd! - hallotta ilyenkor Geddon, és látta, ahogy a kölyök nekibuzdulva a vállára kapja a hatalmas és nehéz csomagot.</w:t>
      </w:r>
    </w:p>
    <w:p>
      <w:pPr>
        <w:pStyle w:val="Normal"/>
        <w:spacing w:lineRule="atLeast" w:line="240"/>
        <w:ind w:firstLine="567"/>
        <w:jc w:val="both"/>
        <w:rPr/>
      </w:pPr>
      <w:r>
        <w:rPr/>
        <w:t>Látta, hogy az idegen gyors léptekkel betér egy fogadóba, és szobát bérel éjszakára. A kölyök felvitte a ládát a szobába. Az idegen maga elé állította, megfogta a két vállát, és mélyen a szemébe nézett. Szúrt az a pillan</w:t>
        <w:softHyphen/>
        <w:t>tás, szinte fájt - amikor ezt látta, Geddon mindig izzadtan hánykolódott a priccsén -, de valahogy mégis erő áradt belőle.</w:t>
      </w:r>
    </w:p>
    <w:p>
      <w:pPr>
        <w:pStyle w:val="Normal"/>
        <w:spacing w:lineRule="atLeast" w:line="240"/>
        <w:ind w:firstLine="567"/>
        <w:jc w:val="both"/>
        <w:rPr/>
      </w:pPr>
      <w:r>
        <w:rPr/>
        <w:t>- A szolgámat baleset érte a hajón - mondta az idegen. - Szükségem van valakire. Ha mellettem maradsz, soha többé nem kell éhesen lefeküdnöd. Akarsz a helyére lépni?</w:t>
      </w:r>
    </w:p>
    <w:p>
      <w:pPr>
        <w:pStyle w:val="Normal"/>
        <w:spacing w:lineRule="atLeast" w:line="240"/>
        <w:ind w:firstLine="567"/>
        <w:jc w:val="both"/>
        <w:rPr/>
      </w:pPr>
      <w:r>
        <w:rPr/>
        <w:t>A kölyök félénken elvigyorodott, és bólin</w:t>
        <w:softHyphen/>
        <w:t>tott. Az idegen tekintete még jobban megke</w:t>
        <w:softHyphen/>
        <w:t>ményedett. A kölyök érezte - Geddon is érez</w:t>
        <w:softHyphen/>
        <w:t>te álmában -, hogy a két izzó szem kiránt belőle valamit. Valamit, ami fontos, de még</w:t>
        <w:softHyphen/>
        <w:t>sem annyira, mint a jóllakottság ígérete.</w:t>
      </w:r>
    </w:p>
    <w:p>
      <w:pPr>
        <w:pStyle w:val="Normal"/>
        <w:spacing w:lineRule="atLeast" w:line="240"/>
        <w:ind w:firstLine="567"/>
        <w:jc w:val="both"/>
        <w:rPr/>
      </w:pPr>
      <w:r>
        <w:rPr/>
        <w:t>Geddon ilyenkor általában felriadt álmá</w:t>
        <w:softHyphen/>
        <w:t>ból, de ahogy lehunyta a szemeit, megint maga előtt látta az egyre elmosódottabbá váló képeket.</w:t>
      </w:r>
    </w:p>
    <w:p>
      <w:pPr>
        <w:pStyle w:val="Normal"/>
        <w:spacing w:lineRule="atLeast" w:line="240"/>
        <w:ind w:firstLine="567"/>
        <w:jc w:val="both"/>
        <w:rPr/>
      </w:pPr>
      <w:r>
        <w:rPr/>
        <w:t>A fiú attól fogva engedelmes, hű kutyaként követte az idegent. Cipekedett, ételt készí</w:t>
        <w:softHyphen/>
        <w:t>tett, parancsokat teljesített - ölt is, ha ura azt kívánta tőle -, és sohasem kérdezősködött. Ám valahol, talán a lelke legmélyén érezte, nem jól van ez így.</w:t>
      </w:r>
    </w:p>
    <w:p>
      <w:pPr>
        <w:pStyle w:val="Normal"/>
        <w:spacing w:lineRule="atLeast" w:line="240"/>
        <w:ind w:firstLine="567"/>
        <w:jc w:val="both"/>
        <w:rPr/>
      </w:pPr>
      <w:r>
        <w:rPr/>
        <w:t>Sokszor úgy érezte, mintha rejtőzne benne valaki, akit a Fakih akkor és ott, abban a fogadóban gúzsba kötött a pillantásával. Va</w:t>
        <w:softHyphen/>
        <w:t>laki, aki ki akar törni a börtönéből; aki nem akar többé embert ölni; aki el akar mene</w:t>
        <w:softHyphen/>
        <w:t>külni ebből a testkalodából, ami arra kény</w:t>
        <w:softHyphen/>
        <w:t>szeríti, hogy ő is részt vegyen - legyen a Fakih, - a Sötét Birodalom szolgájának förtelmes praktikáiban. Már számtalanszor megtör</w:t>
        <w:softHyphen/>
        <w:t>tént, hogy ez a lény egy-egy szón vagy tetten keresztül Geddonra akarta kényszeríteni az akaratát, ám ilyenkor mindig felrikoltott egy éles, parancsoló hang a fejében, ami meg</w:t>
        <w:softHyphen/>
        <w:t>akadályozta, hogy a Fakihnak nem tetsző dolgot műveljen...</w:t>
      </w:r>
    </w:p>
    <w:p>
      <w:pPr>
        <w:pStyle w:val="Normal"/>
        <w:spacing w:lineRule="atLeast" w:line="240"/>
        <w:ind w:firstLine="567"/>
        <w:jc w:val="both"/>
        <w:rPr/>
      </w:pPr>
      <w:r>
        <w:rPr/>
        <w:t>Geddon felért a lépcső tetejére. Rövid ideig hallgatózott, majd a tenyerét az egyik nyir</w:t>
        <w:softHyphen/>
        <w:t>kos kőtömbnek feszítette. A fal egy része félrecsúszott előtte. Geddon felemelte a fák</w:t>
        <w:softHyphen/>
        <w:t>lyáját.</w:t>
      </w:r>
    </w:p>
    <w:p>
      <w:pPr>
        <w:pStyle w:val="Normal"/>
        <w:spacing w:lineRule="atLeast" w:line="240"/>
        <w:ind w:firstLine="567"/>
        <w:jc w:val="both"/>
        <w:rPr/>
      </w:pPr>
      <w:r>
        <w:rPr/>
        <w:t>A tágas terem falaira aggatott, állatman</w:t>
        <w:softHyphen/>
        <w:t>csokat formázó arany falikarokban egetlen gyertya égett csupán. A levegőben frissen sajtolt mentaolaj illatozott.</w:t>
      </w:r>
    </w:p>
    <w:p>
      <w:pPr>
        <w:pStyle w:val="Normal"/>
        <w:spacing w:lineRule="atLeast" w:line="240"/>
        <w:ind w:firstLine="567"/>
        <w:jc w:val="both"/>
        <w:rPr/>
      </w:pPr>
      <w:r>
        <w:rPr/>
        <w:t>Geddon kilépett a nyílásból, végigsietett a süppedős szőnyeg sárkányokkal küzdő manasékat ábrázoló rajzain, és a hatalmas baldachinos ágy lábához, a faragott faoszlo</w:t>
        <w:softHyphen/>
        <w:t>pokhoz lépett.</w:t>
      </w:r>
    </w:p>
    <w:p>
      <w:pPr>
        <w:pStyle w:val="Normal"/>
        <w:spacing w:lineRule="atLeast" w:line="240"/>
        <w:ind w:firstLine="567"/>
        <w:jc w:val="both"/>
        <w:rPr/>
      </w:pPr>
      <w:r>
        <w:rPr/>
        <w:t>Leányrabló Harass megfordult álmában, és kezét a mellette heverő meztelen ágyasa mellére tette. Geddon a gróf oldalához lépett, és már ütésre emelte az öklét, amikor meglátta, hogy a nő rémülettől tágra nyílt szemei őt bámulják. Geddon kinyújtotta az ujjait, előre hajolt, és az ajkai elé emelte a kezét. A nő megrázta a fejét, és a meztelen</w:t>
        <w:softHyphen/>
        <w:t>ségére húzta a szaténtakarót. Geddon elvi</w:t>
        <w:softHyphen/>
        <w:t>gyorodott. Az ágyas felhúzta, és átölelte a térdeit.</w:t>
      </w:r>
    </w:p>
    <w:p>
      <w:pPr>
        <w:pStyle w:val="Normal"/>
        <w:spacing w:lineRule="atLeast" w:line="240"/>
        <w:ind w:firstLine="567"/>
        <w:jc w:val="both"/>
        <w:rPr/>
      </w:pPr>
      <w:r>
        <w:rPr/>
        <w:t>Geddon fejében vadul verni kezdte a rácsa</w:t>
        <w:softHyphen/>
        <w:t>it a bebörtönzött lény.</w:t>
      </w:r>
    </w:p>
    <w:p>
      <w:pPr>
        <w:pStyle w:val="Normal"/>
        <w:spacing w:lineRule="atLeast" w:line="240"/>
        <w:ind w:firstLine="567"/>
        <w:jc w:val="both"/>
        <w:rPr/>
      </w:pPr>
      <w:r>
        <w:rPr/>
        <w:t xml:space="preserve">- Ne bántsd! - üvöltötte. </w:t>
      </w:r>
      <w:r>
        <w:rPr>
          <w:i/>
        </w:rPr>
        <w:t xml:space="preserve">- Ne bántsd! </w:t>
      </w:r>
      <w:r>
        <w:rPr/>
        <w:t>Geddon úgy rázta meg a fejét, mintha légy repült volna a fülébe. Felegyenesedett, és hátat fordított az ágynak. Ám hirtelen meg</w:t>
        <w:softHyphen/>
        <w:t>hallotta a Fakih hangját.</w:t>
      </w:r>
    </w:p>
    <w:p>
      <w:pPr>
        <w:pStyle w:val="Normal"/>
        <w:spacing w:lineRule="atLeast" w:line="240"/>
        <w:ind w:firstLine="567"/>
        <w:jc w:val="both"/>
        <w:rPr/>
      </w:pPr>
      <w:r>
        <w:rPr/>
        <w:t>- Öld meg! Öld meg, és hozd el a grófot! Geddon a homlokához emelte a kezeit, és lassan végighúzta az arcán szétterpesztett ujjait. Behunyta a szemét, hogy kiverje a fejéből a hangokat, de hiba volt. Újra maga előtt látta a kisfiút, ahogy ott áll a fogadóban, az idegen kezei a vállán, az idegen tekintete az arcán. Valami kiemelkedett a kölyökből. Valami, ami addig képessé tette rá, hogy ne úgy viselkedjen, mint a bábjátékosok zsine</w:t>
        <w:softHyphen/>
        <w:t>gen rángatott emberkéi valamelyik gorviki piactéren...</w:t>
      </w:r>
    </w:p>
    <w:p>
      <w:pPr>
        <w:pStyle w:val="Normal"/>
        <w:spacing w:lineRule="atLeast" w:line="240"/>
        <w:ind w:firstLine="567"/>
        <w:jc w:val="both"/>
        <w:rPr/>
      </w:pPr>
      <w:r>
        <w:rPr>
          <w:i/>
        </w:rPr>
        <w:t xml:space="preserve">Gorvik! </w:t>
      </w:r>
      <w:r>
        <w:rPr/>
        <w:t>Geddon hirtelen nagyon fontosnak érezte, hogy eszébe jutott ez a név. A rácait rángató rab mintha új erőre kapott volna a gondolattól - de a Fakih hangja most már mennydör</w:t>
        <w:softHyphen/>
        <w:t>géssé erősödött.</w:t>
      </w:r>
    </w:p>
    <w:p>
      <w:pPr>
        <w:pStyle w:val="Normal"/>
        <w:spacing w:lineRule="atLeast" w:line="240"/>
        <w:ind w:firstLine="567"/>
        <w:jc w:val="both"/>
        <w:rPr/>
      </w:pPr>
      <w:r>
        <w:rPr/>
        <w:t>- Öld meg a nőt, és hozd el a grófot! Geddon megremegett, és úgy tett, mintha indulni akarna. Am hirtelen mozdulattal megpördült, és egy ólomsúllyal nehezített láncot hajított a nő nyakára.</w:t>
      </w:r>
    </w:p>
    <w:p>
      <w:pPr>
        <w:pStyle w:val="Normal"/>
        <w:spacing w:lineRule="atLeast" w:line="240"/>
        <w:ind w:firstLine="567"/>
        <w:jc w:val="both"/>
        <w:rPr/>
      </w:pPr>
      <w:r>
        <w:rPr/>
        <w:t>A lánc megtekeredett. Geddon megrántott a végét, és keményre feszített ujjai hegével az ágyas gégéjébe szúrt.</w:t>
      </w:r>
    </w:p>
    <w:p>
      <w:pPr>
        <w:pStyle w:val="Normal"/>
        <w:spacing w:lineRule="atLeast" w:line="240"/>
        <w:ind w:firstLine="567"/>
        <w:jc w:val="both"/>
        <w:rPr/>
      </w:pPr>
      <w:r>
        <w:rPr/>
        <w:t>Egy gyors ökölcsapást mért a gróf halánté</w:t>
        <w:softHyphen/>
        <w:t>kára, majd a vállára dobta az alélt férfit, és lesietett a rejtekajtó mögötti lépcsősoron.</w:t>
      </w:r>
    </w:p>
    <w:p>
      <w:pPr>
        <w:pStyle w:val="Cmsor2"/>
        <w:rPr/>
      </w:pPr>
      <w:r>
        <w:rPr/>
        <w:t>Bertram</w:t>
      </w:r>
    </w:p>
    <w:p>
      <w:pPr>
        <w:pStyle w:val="Normal"/>
        <w:spacing w:lineRule="atLeast" w:line="240"/>
        <w:ind w:firstLine="567"/>
        <w:jc w:val="both"/>
        <w:rPr/>
      </w:pPr>
      <w:r>
        <w:rPr/>
        <w:t>A démon karmai a húsába mélyedtek, ze</w:t>
        <w:softHyphen/>
        <w:t>kéjét vér áztatta - a bestia pofájáról rácsorgó nyúlós-nyálas ürüvér, és a sajátja. Egy hát</w:t>
        <w:softHyphen/>
        <w:t>borzongatóan hideg, érdesen pikkelyes kí</w:t>
        <w:softHyphen/>
        <w:t>gyófarok tekeredett a nyakára. A lábai elé egy karmos mancs dobbant. A démonláb aprócska mozdulatot tett, a farok rántott eget, a karmos kezek pedig megtaszították a vállát. Zuhanni kezdett, de szinte azonnal valami keményhez koppant a tarkója. Tüde</w:t>
        <w:softHyphen/>
        <w:t>jéből kiszorított a levegőt az esés. Erőlködve felnézett. Hanyatt fekve hevert a démon lábai között. Az iszonyatos, háromszemű, orrta</w:t>
        <w:softHyphen/>
        <w:t>lan arcon tágra nyílt a száj . Sárga agyarak villantak, bűzös lehelet perzselte végig a bő</w:t>
        <w:softHyphen/>
        <w:t>rét. Arca elkékült, és már rég letett arról, hogy megpróbáljon lélegzetet venni. A dé</w:t>
        <w:softHyphen/>
        <w:t>mon pofájából lassan előkúszott egy vérvö</w:t>
        <w:softHyphen/>
        <w:t>rös csáp. A csáp vége szétnyílt, és egy ap</w:t>
        <w:softHyphen/>
        <w:t>rócska bagoly feje jelent meg mögötte. A parány-bagoly felvijjogott, és ütésre emelte kemény, horgas csőrét.</w:t>
      </w:r>
    </w:p>
    <w:p>
      <w:pPr>
        <w:pStyle w:val="Normal"/>
        <w:spacing w:lineRule="atLeast" w:line="240"/>
        <w:ind w:firstLine="567"/>
        <w:jc w:val="both"/>
        <w:rPr/>
      </w:pPr>
      <w:r>
        <w:rPr/>
        <w:t>Elviselhetetlen szúrást érzett a homlokán. A vörös csáp szálai tüzes, szerelmes ajkak</w:t>
        <w:softHyphen/>
        <w:t>ként tapadtak a fejére, de a belsejükben ott kopácsolt a kis bagoly...</w:t>
      </w:r>
    </w:p>
    <w:p>
      <w:pPr>
        <w:pStyle w:val="Normal"/>
        <w:spacing w:lineRule="atLeast" w:line="240"/>
        <w:ind w:firstLine="567"/>
        <w:jc w:val="both"/>
        <w:rPr/>
      </w:pPr>
      <w:r>
        <w:rPr/>
        <w:t>Felüvöltött, legalábbis azt hitte, hogy ő or</w:t>
        <w:softHyphen/>
        <w:t>dít.</w:t>
      </w:r>
    </w:p>
    <w:p>
      <w:pPr>
        <w:pStyle w:val="Normal"/>
        <w:spacing w:lineRule="atLeast" w:line="240"/>
        <w:ind w:firstLine="567"/>
        <w:jc w:val="both"/>
        <w:rPr/>
      </w:pPr>
      <w:r>
        <w:rPr/>
        <w:t>Ahogy a démon egyre nagyobb területet megkaparintott az elméjéből, ahogy összes emlékével együtt saját agya legfélreesőbb zu</w:t>
        <w:softHyphen/>
        <w:t>gába szorult, és a bestia akaratlanul átadta neki tudását, hirtelen megértett valamit.</w:t>
      </w:r>
    </w:p>
    <w:p>
      <w:pPr>
        <w:pStyle w:val="Normal"/>
        <w:spacing w:lineRule="atLeast" w:line="240"/>
        <w:ind w:firstLine="567"/>
        <w:jc w:val="both"/>
        <w:rPr/>
      </w:pPr>
      <w:r>
        <w:rPr/>
        <w:t>Vörös Felhőnek nem volt igaza! Tévedett a vén sámán is!</w:t>
      </w:r>
    </w:p>
    <w:p>
      <w:pPr>
        <w:pStyle w:val="Normal"/>
        <w:spacing w:lineRule="atLeast" w:line="240"/>
        <w:ind w:firstLine="567"/>
        <w:jc w:val="both"/>
        <w:rPr/>
      </w:pPr>
      <w:r>
        <w:rPr/>
        <w:t xml:space="preserve">Hazugság, hogy a Sötét Birodalom nem tudná akár egyedül is megszerezni magának a shadoni városokat! Azok,, akik </w:t>
      </w:r>
      <w:r>
        <w:rPr>
          <w:i/>
        </w:rPr>
        <w:t xml:space="preserve">ekkora </w:t>
      </w:r>
      <w:r>
        <w:rPr/>
        <w:t>erőt képesek adni teremtményeiknek, nem kény</w:t>
        <w:softHyphen/>
        <w:t>szerülnek rá, hogy lovakon száguldozó, vad</w:t>
        <w:softHyphen/>
        <w:t>állati módon élő és üzekedő nomádoktól kérjenek segítséget.</w:t>
      </w:r>
    </w:p>
    <w:p>
      <w:pPr>
        <w:pStyle w:val="Normal"/>
        <w:spacing w:lineRule="atLeast" w:line="240"/>
        <w:ind w:firstLine="567"/>
        <w:jc w:val="both"/>
        <w:rPr/>
      </w:pPr>
      <w:r>
        <w:rPr/>
        <w:t>Krán csak annyi szerepet, szán a Bíbor Hordának, a kán embereinek, mint a félel</w:t>
        <w:softHyphen/>
        <w:t>metes Éji Kódorgó a Kacagónak: hagyja, hogy elvégezze helyette a munka nagy részét, de amikor osztozkodásra kerül sor, a ki</w:t>
        <w:softHyphen/>
        <w:t>sebb állat örülhet, ha a bestia nem falja fel a zsákmánnyal együtt.</w:t>
      </w:r>
    </w:p>
    <w:p>
      <w:pPr>
        <w:pStyle w:val="Cmsor2"/>
        <w:rPr/>
      </w:pPr>
      <w:r>
        <w:rPr/>
        <w:t>Lorraine, Medve és Borostyán</w:t>
      </w:r>
    </w:p>
    <w:p>
      <w:pPr>
        <w:pStyle w:val="Normal"/>
        <w:spacing w:lineRule="atLeast" w:line="240"/>
        <w:ind w:firstLine="567"/>
        <w:jc w:val="both"/>
        <w:rPr/>
      </w:pPr>
      <w:r>
        <w:rPr/>
        <w:t>Alig, hogy megszabadította Borostyánt, és a fehér arcú idegent a bilincseiktől, Lorraine fülét futó lábak dobogása ütötte meg. Kile</w:t>
        <w:softHyphen/>
        <w:t>sett a folyosó sarkon túli részére, de rögtön vissza is kapta a fejét. Vagy kéttucatnyi gár</w:t>
        <w:softHyphen/>
        <w:t>dista közeledett feléjük.</w:t>
      </w:r>
    </w:p>
    <w:p>
      <w:pPr>
        <w:pStyle w:val="Normal"/>
        <w:spacing w:lineRule="atLeast" w:line="240"/>
        <w:ind w:firstLine="567"/>
        <w:jc w:val="both"/>
        <w:rPr/>
      </w:pPr>
      <w:r>
        <w:rPr/>
        <w:t>- Futás! - kiáltotta a lány, és megfogta a vak elfkölyök kezét.</w:t>
      </w:r>
    </w:p>
    <w:p>
      <w:pPr>
        <w:pStyle w:val="Normal"/>
        <w:spacing w:lineRule="atLeast" w:line="240"/>
        <w:ind w:firstLine="567"/>
        <w:jc w:val="both"/>
        <w:rPr/>
      </w:pPr>
      <w:r>
        <w:rPr/>
        <w:t>Medve felemelte a bárdját, és egy pillanatra még megfordult, de amikor a letérdelő gár</w:t>
        <w:softHyphen/>
        <w:t>disták kezében meglátta a lövésre emelt számszeríjakat, és a mögöttük villogó kar</w:t>
        <w:softHyphen/>
        <w:t>dokat, inkább Lorraine után vetett magát.</w:t>
      </w:r>
    </w:p>
    <w:p>
      <w:pPr>
        <w:pStyle w:val="Normal"/>
        <w:spacing w:lineRule="atLeast" w:line="240"/>
        <w:ind w:firstLine="567"/>
        <w:jc w:val="both"/>
        <w:rPr/>
      </w:pPr>
      <w:r>
        <w:rPr/>
        <w:t>A lány benyitott egy ajtón, és berántotta maga után Borostyánt. Ahogy elindult a lefe</w:t>
        <w:softHyphen/>
        <w:t>lé vezető lépcsősoron, mérges darázs-züm</w:t>
        <w:softHyphen/>
        <w:t>mögéssel a nyitott ajtó deszkájába fúródtak az első nyílvesszők.</w:t>
      </w:r>
    </w:p>
    <w:p>
      <w:pPr>
        <w:pStyle w:val="Normal"/>
        <w:spacing w:lineRule="atLeast" w:line="240"/>
        <w:ind w:firstLine="567"/>
        <w:jc w:val="both"/>
        <w:rPr/>
      </w:pPr>
      <w:r>
        <w:rPr/>
        <w:t>- Medve! - sikoltotta a lány.</w:t>
      </w:r>
    </w:p>
    <w:p>
      <w:pPr>
        <w:pStyle w:val="Normal"/>
        <w:spacing w:lineRule="atLeast" w:line="240"/>
        <w:ind w:firstLine="567"/>
        <w:jc w:val="both"/>
        <w:rPr/>
      </w:pPr>
      <w:r>
        <w:rPr/>
        <w:t>A vén törpe úgy vetődött be az ajtónyíláson, mintha nem is egy lépcsőre, de valami békés tóba ugrana fejest. A fehér arcú idegen is elérte az ajtót, ám a második nyílvessző-so</w:t>
        <w:softHyphen/>
        <w:t>rozat gyilkos fullánkjai a vastag deszkához szegezték a testét. Lorraine látta, hogy a férfi feléjük fordítja a fejét, hogy mozdulni próbál, és mondani akar valamit - ám a húsát átdöfő nyílvesszők nem eresztették. Eltátott szájá</w:t>
        <w:softHyphen/>
        <w:t>ból artikulátlan hang, és sűrű vér buggyant elő.</w:t>
      </w:r>
    </w:p>
    <w:p>
      <w:pPr>
        <w:pStyle w:val="Normal"/>
        <w:spacing w:lineRule="atLeast" w:line="240"/>
        <w:ind w:firstLine="567"/>
        <w:jc w:val="both"/>
        <w:rPr/>
      </w:pPr>
      <w:r>
        <w:rPr/>
        <w:t>Lorraine egy pillanatra még a vérfoltos mellre bukó fehér arca meredt; majd meg</w:t>
        <w:softHyphen/>
        <w:t>fordult, és Borostyánt maga után vonszolva rohanni kezdett lefelé a lépcsőn.</w:t>
      </w:r>
    </w:p>
    <w:p>
      <w:pPr>
        <w:pStyle w:val="Cmsor2"/>
        <w:rPr/>
      </w:pPr>
      <w:r>
        <w:rPr/>
        <w:t>Theun</w:t>
      </w:r>
    </w:p>
    <w:p>
      <w:pPr>
        <w:pStyle w:val="Normal"/>
        <w:spacing w:lineRule="atLeast" w:line="240"/>
        <w:ind w:firstLine="567"/>
        <w:jc w:val="both"/>
        <w:rPr/>
      </w:pPr>
      <w:r>
        <w:rPr/>
        <w:t>Egyre kevésbé bízott benne, hogy reggel előtt kijutnak a dohos kazamata-labirintus</w:t>
        <w:softHyphen/>
        <w:t>ból, sőt, már-már letett róla, hogy egyálta</w:t>
        <w:softHyphen/>
        <w:t>lán megtalálják a kifelé vezető utat.</w:t>
      </w:r>
    </w:p>
    <w:p>
      <w:pPr>
        <w:pStyle w:val="Normal"/>
        <w:spacing w:lineRule="atLeast" w:line="240"/>
        <w:ind w:firstLine="567"/>
        <w:jc w:val="both"/>
        <w:rPr/>
      </w:pPr>
      <w:r>
        <w:rPr/>
        <w:t>Már rég maguk mögött hagyták az utolsó fáklyákat is, a magukkal hozott tartalékok is csonkig égtek, de jelét sem látták, hogy a szűk, kanyargós folyosó véget érne.</w:t>
      </w:r>
    </w:p>
    <w:p>
      <w:pPr>
        <w:pStyle w:val="Normal"/>
        <w:spacing w:lineRule="atLeast" w:line="240"/>
        <w:ind w:firstLine="567"/>
        <w:jc w:val="both"/>
        <w:rPr/>
      </w:pPr>
      <w:r>
        <w:rPr/>
        <w:t>Lángra lobbantotta inge utolsó cafatját, és körülnézett. A falak ugyanolyanok voltak, mint eddig; a szivaccsá lyuggatott sziklák repedéseiből feketén csorgott a víz.</w:t>
      </w:r>
    </w:p>
    <w:p>
      <w:pPr>
        <w:pStyle w:val="Normal"/>
        <w:spacing w:lineRule="atLeast" w:line="240"/>
        <w:ind w:firstLine="567"/>
        <w:jc w:val="both"/>
        <w:rPr/>
      </w:pPr>
      <w:r>
        <w:rPr/>
        <w:t>- Istenek, most segítsetek! - Bendő letér</w:t>
        <w:softHyphen/>
        <w:t>delt, és felemelt valamit a földről.</w:t>
      </w:r>
    </w:p>
    <w:p>
      <w:pPr>
        <w:pStyle w:val="Normal"/>
        <w:spacing w:lineRule="atLeast" w:line="240"/>
        <w:ind w:firstLine="567"/>
        <w:jc w:val="both"/>
        <w:rPr/>
      </w:pPr>
      <w:r>
        <w:rPr/>
        <w:t>Theun a fületlen kezére bámult. Egy apró, elszenesedett szövetdarabot tartott az ujjai között.</w:t>
      </w:r>
    </w:p>
    <w:p>
      <w:pPr>
        <w:pStyle w:val="Normal"/>
        <w:spacing w:lineRule="atLeast" w:line="240"/>
        <w:ind w:firstLine="567"/>
        <w:jc w:val="both"/>
        <w:rPr/>
      </w:pPr>
      <w:r>
        <w:rPr/>
        <w:t xml:space="preserve">- Még meleg - mondta Bendő, és Theun arcába nézett. A parányi fáklya ellobbant. </w:t>
        <w:softHyphen/>
        <w:t>Tudod, mit jelent ez?</w:t>
      </w:r>
    </w:p>
    <w:p>
      <w:pPr>
        <w:pStyle w:val="Normal"/>
        <w:spacing w:lineRule="atLeast" w:line="240"/>
        <w:ind w:firstLine="567"/>
        <w:jc w:val="both"/>
        <w:rPr/>
      </w:pPr>
      <w:r>
        <w:rPr/>
        <w:t>Theun tudta. A saját nyomaikat üldözték.</w:t>
      </w:r>
    </w:p>
    <w:p>
      <w:pPr>
        <w:pStyle w:val="Cmsor2"/>
        <w:rPr/>
      </w:pPr>
      <w:r>
        <w:rPr/>
        <w:t>Geddon</w:t>
      </w:r>
    </w:p>
    <w:p>
      <w:pPr>
        <w:pStyle w:val="Normal"/>
        <w:spacing w:lineRule="atLeast" w:line="240"/>
        <w:ind w:firstLine="567"/>
        <w:jc w:val="both"/>
        <w:rPr/>
      </w:pPr>
      <w:r>
        <w:rPr/>
        <w:t>Az ájult grófot levitte a Fakih kamrájába. Végig rejtett járatokon haladt, és csak egyszer kellett átvágnia egy kihalt folyosón. Gár</w:t>
        <w:softHyphen/>
        <w:t>distákkal nem találkozott, így mikor újra beléptek egy titkos ajtón, az övébe tűzte élesre reszelt hajítócsillagjait.</w:t>
      </w:r>
    </w:p>
    <w:p>
      <w:pPr>
        <w:pStyle w:val="Normal"/>
        <w:spacing w:lineRule="atLeast" w:line="240"/>
        <w:ind w:firstLine="567"/>
        <w:jc w:val="both"/>
        <w:rPr/>
      </w:pPr>
      <w:r>
        <w:rPr/>
        <w:t>Miközben terhét cipelve lement az utolsó lépcsősoron, egy pillanatra megállt, és mély lélegzetet vett. Ahogy a többi fegyver haszná</w:t>
        <w:softHyphen/>
        <w:t>latát, a hajítócsillagét is a Fakihtól tanulta meg. Nem volt ez különösebben fáradtságos vagy hosszadalmas munka: egy este, miután megette azt a tehénürülékre emlékeztető, füvekből és szúrós szagú anyagokból össze</w:t>
        <w:softHyphen/>
        <w:t>állított száraz lepényt, végigheveredett az ágyán - akkoriban valahol Taba el Ibara déli végein kóboroltak -, s mire reggel felébredt; már halálos biztonsággal kezelte a gyilko</w:t>
        <w:softHyphen/>
        <w:t>kat. A Fakih mellett minden olyan egyszerű és könnyű volt...</w:t>
      </w:r>
    </w:p>
    <w:p>
      <w:pPr>
        <w:pStyle w:val="Normal"/>
        <w:spacing w:lineRule="atLeast" w:line="240"/>
        <w:ind w:firstLine="567"/>
        <w:jc w:val="both"/>
        <w:rPr/>
      </w:pPr>
      <w:r>
        <w:rPr/>
        <w:t>Tovább indult. Amint belépett a kamra ajtaján, mintha valaki rémülten felsikoltott volna a látványtól, de amikor megrázta a fejét, rádöbbent, hogy megint csak az az elméjében raboskodó különös lény üvöltött. Leültette a grófot a székbe,</w:t>
      </w:r>
    </w:p>
    <w:p>
      <w:pPr>
        <w:pStyle w:val="Normal"/>
        <w:spacing w:lineRule="atLeast" w:line="240"/>
        <w:ind w:firstLine="567"/>
        <w:jc w:val="both"/>
        <w:rPr/>
      </w:pPr>
      <w:r>
        <w:rPr/>
        <w:t>A démon testét feszítő undorító izmok las</w:t>
        <w:softHyphen/>
        <w:t>san elernyedtek, a bőre petyhüdtté vált, a kígyófarok szorítása meglazult. A bestia há</w:t>
        <w:softHyphen/>
        <w:t>tán, egy tenyérnyi felületen elcsúsztak az addig egymást fedő pikkelyek, és a bőr, mintha valami ököl nyomná, feszítené belül</w:t>
        <w:softHyphen/>
        <w:t>ről, hártyahólyaggá változott. Halk pukka</w:t>
        <w:softHyphen/>
        <w:t>nás hallatszott, majd metsző sziszegés. A démon testéből előáramló forró, bűzhödt levegő meglibbentette Borostyán hosszú ha</w:t>
        <w:softHyphen/>
        <w:t>ját.</w:t>
      </w:r>
    </w:p>
    <w:p>
      <w:pPr>
        <w:pStyle w:val="Normal"/>
        <w:spacing w:lineRule="atLeast" w:line="240"/>
        <w:ind w:firstLine="567"/>
        <w:jc w:val="both"/>
        <w:rPr/>
      </w:pPr>
      <w:r>
        <w:rPr/>
        <w:t>Ahogy a bestia összerogyott, a kőpadlón felült a varkocsos, fekete ruhás férfi, Megtö</w:t>
        <w:softHyphen/>
        <w:t>rölte vérző homlokát, eszelős vigyorra húzta a száját, egy lábadozó beteg mozdulataival feltápászkodott, kihúzta magát, kidüllesz</w:t>
        <w:softHyphen/>
        <w:t>tette a mellét, és a feje fölé nyújtotta a karjait.</w:t>
      </w:r>
    </w:p>
    <w:p>
      <w:pPr>
        <w:pStyle w:val="Normal"/>
        <w:spacing w:lineRule="atLeast" w:line="240"/>
        <w:ind w:firstLine="567"/>
        <w:jc w:val="both"/>
        <w:rPr/>
      </w:pPr>
      <w:r>
        <w:rPr/>
        <w:t>A következő pillanatban kivágódott a kam</w:t>
        <w:softHyphen/>
        <w:t>ra másik ajtaja.</w:t>
      </w:r>
    </w:p>
    <w:p>
      <w:pPr>
        <w:pStyle w:val="Cmsor2"/>
        <w:rPr/>
      </w:pPr>
      <w:r>
        <w:rPr/>
        <w:t>Lorraine és Borostyán</w:t>
      </w:r>
    </w:p>
    <w:p>
      <w:pPr>
        <w:pStyle w:val="Normal"/>
        <w:spacing w:lineRule="atLeast" w:line="240"/>
        <w:ind w:firstLine="567"/>
        <w:jc w:val="both"/>
        <w:rPr/>
      </w:pPr>
      <w:r>
        <w:rPr/>
        <w:t xml:space="preserve">A lépcső alján a folyosó két ágra szakadt. </w:t>
      </w:r>
    </w:p>
    <w:p>
      <w:pPr>
        <w:pStyle w:val="Normal"/>
        <w:spacing w:lineRule="atLeast" w:line="240"/>
        <w:ind w:firstLine="567"/>
        <w:jc w:val="both"/>
        <w:rPr/>
      </w:pPr>
      <w:r>
        <w:rPr/>
        <w:t>- Erre! - lihegte Medve, és teljes bizonyos</w:t>
        <w:softHyphen/>
        <w:t>sággal elindult az egyiken.</w:t>
      </w:r>
    </w:p>
    <w:p>
      <w:pPr>
        <w:pStyle w:val="Normal"/>
        <w:spacing w:lineRule="atLeast" w:line="240"/>
        <w:ind w:firstLine="567"/>
        <w:jc w:val="both"/>
        <w:rPr/>
      </w:pPr>
      <w:r>
        <w:rPr/>
        <w:t>A lépcsőr felől dobogás, és fegyvercsörgés hallatszott. Lorraine hátra lesett. Az imbo</w:t>
        <w:softHyphen/>
        <w:t>lyogva közeledő fáklyafények elárulták, a gárdisták feltüzelt vérkopókként követik őket.</w:t>
      </w:r>
    </w:p>
    <w:p>
      <w:pPr>
        <w:pStyle w:val="Normal"/>
        <w:spacing w:lineRule="atLeast" w:line="240"/>
        <w:ind w:firstLine="567"/>
        <w:jc w:val="both"/>
        <w:rPr/>
      </w:pPr>
      <w:r>
        <w:rPr/>
        <w:t>A lány a törpe után futott, és a botladozó Borostyánt is magával húzta.</w:t>
      </w:r>
    </w:p>
    <w:p>
      <w:pPr>
        <w:pStyle w:val="Normal"/>
        <w:spacing w:lineRule="atLeast" w:line="240"/>
        <w:ind w:firstLine="567"/>
        <w:jc w:val="both"/>
        <w:rPr/>
      </w:pPr>
      <w:r>
        <w:rPr/>
        <w:t>Egy ajtó állta az útjukat. Medve határozot</w:t>
        <w:softHyphen/>
        <w:t>tan belerúgott. Fény ömlött a folyosóra. A törpe megállt, szinte kővé dermedt.</w:t>
      </w:r>
    </w:p>
    <w:p>
      <w:pPr>
        <w:pStyle w:val="Normal"/>
        <w:spacing w:lineRule="atLeast" w:line="240"/>
        <w:ind w:firstLine="567"/>
        <w:jc w:val="both"/>
        <w:rPr/>
      </w:pPr>
      <w:r>
        <w:rPr/>
        <w:t>- Tovább, Medve, tovább! - sürgette a lány, és a törpe jobb válla mellett befurakodott a kivilágított helyiségbe. Ám alig, hogy belé</w:t>
        <w:softHyphen/>
        <w:t>pett, a földbe gyökerezett a lába.</w:t>
      </w:r>
    </w:p>
    <w:p>
      <w:pPr>
        <w:pStyle w:val="Normal"/>
        <w:spacing w:lineRule="atLeast" w:line="240"/>
        <w:ind w:firstLine="567"/>
        <w:jc w:val="both"/>
        <w:rPr/>
      </w:pPr>
      <w:r>
        <w:rPr/>
        <w:t>Borostyán fél kézzel a falnak támaszko</w:t>
        <w:softHyphen/>
        <w:t>dott.</w:t>
      </w:r>
    </w:p>
    <w:p>
      <w:pPr>
        <w:pStyle w:val="Normal"/>
        <w:spacing w:lineRule="atLeast" w:line="240"/>
        <w:ind w:firstLine="567"/>
        <w:jc w:val="both"/>
        <w:rPr/>
      </w:pPr>
      <w:r>
        <w:rPr/>
        <w:t>- Érzem... Lorraine látta is.</w:t>
      </w:r>
    </w:p>
    <w:p>
      <w:pPr>
        <w:pStyle w:val="Normal"/>
        <w:spacing w:lineRule="atLeast" w:line="240"/>
        <w:ind w:firstLine="567"/>
        <w:jc w:val="both"/>
        <w:rPr/>
      </w:pPr>
      <w:r>
        <w:rPr/>
        <w:t>A terem közepén, egy alvadtvér színű anyag</w:t>
        <w:softHyphen/>
        <w:t>gal teli kád előtt sárgás szürke, sűrű anyagú, térdmagasságig érő massza-tócsa bugyboré</w:t>
        <w:softHyphen/>
        <w:t>kolt és fortyogott, előtte egy fiatal, erőtől duzzadó, fekete ruhás és varkocsos férfi állt. Tőle pár lépésnyire egy széken aranyszegé</w:t>
        <w:softHyphen/>
        <w:t>lyes fehér hálóruhába öltözött, szemmel lát</w:t>
        <w:softHyphen/>
        <w:t>hatóan eszméletlen fiatalember ült, mögötte pedig egy aszott vénember állt. A csuhás öreg egy apró dobozkát szorongatott az egyik kezében, a másik keze hosszú körmeit pedig a hálóruhás fejébe mélyesztette. Az ápolt, világosbarna hajtincsek közül vér szi</w:t>
        <w:softHyphen/>
        <w:t>várgott. A terem másik ajtaja előtt zömök, tarkopasz, tigrisképű férfi tapadt a falhoz.</w:t>
      </w:r>
    </w:p>
    <w:p>
      <w:pPr>
        <w:pStyle w:val="Normal"/>
        <w:spacing w:lineRule="atLeast" w:line="240"/>
        <w:ind w:firstLine="567"/>
        <w:jc w:val="both"/>
        <w:rPr/>
      </w:pPr>
      <w:r>
        <w:rPr/>
        <w:t>Lorraine hátrahőkölt, Medve a bárdja nye</w:t>
        <w:softHyphen/>
        <w:t>lét markolászta, Borostyán pedig előre nyúj</w:t>
        <w:softHyphen/>
        <w:t>tott kezekkel remegett.</w:t>
      </w:r>
    </w:p>
    <w:p>
      <w:pPr>
        <w:pStyle w:val="Normal"/>
        <w:spacing w:lineRule="atLeast" w:line="240"/>
        <w:ind w:firstLine="567"/>
        <w:jc w:val="both"/>
        <w:rPr/>
      </w:pPr>
      <w:r>
        <w:rPr/>
        <w:t>- Érzem - ismételte.</w:t>
      </w:r>
    </w:p>
    <w:p>
      <w:pPr>
        <w:pStyle w:val="Normal"/>
        <w:spacing w:lineRule="atLeast" w:line="240"/>
        <w:ind w:firstLine="567"/>
        <w:jc w:val="both"/>
        <w:rPr/>
      </w:pPr>
      <w:r>
        <w:rPr/>
        <w:t>A hátuk mögött egyre jobban felerősödött a lábdobogás. Medve meg akart fordulni, hogy felvegye a harcot a szűk járatban egy</w:t>
        <w:softHyphen/>
        <w:t>mást taszigáló gárdistákkal, ám a démon magnetikus erővel, magán tartotta a pillan</w:t>
        <w:softHyphen/>
        <w:t>tását. De nem is kellett védekeznie: a látvány a gárdisták mozdulatait is megfagyasztotta.</w:t>
      </w:r>
    </w:p>
    <w:p>
      <w:pPr>
        <w:pStyle w:val="Normal"/>
        <w:spacing w:lineRule="atLeast" w:line="240"/>
        <w:ind w:firstLine="567"/>
        <w:jc w:val="both"/>
        <w:rPr/>
      </w:pPr>
      <w:r>
        <w:rPr/>
        <w:t>A padlón remegő kocsonyás, undorító masszán felhólyagosodott egy tenyérnyi bu</w:t>
        <w:softHyphen/>
        <w:t>borék. A vékony, sárgás opálszínű hártyát belülről átdöfte valami. Az összeroskadt, oszladozó démonbőr hasadékában megje</w:t>
        <w:softHyphen/>
        <w:t>lent egy horgas csőr, majd egy kerek, tollas fej. Az első pillanatban olyan volt, akár egy bagoly, ám ahogy kikúszott a padlón sötét nyálkafoltot hagyva sisteregve semmivé váló masszából, az alakzatban felállított öt fekete gyertya fénye rávetült puha pikkelyekkel fe</w:t>
        <w:softHyphen/>
        <w:t>dett, gyíkszerű testére.</w:t>
      </w:r>
    </w:p>
    <w:p>
      <w:pPr>
        <w:pStyle w:val="Normal"/>
        <w:spacing w:lineRule="atLeast" w:line="240"/>
        <w:ind w:firstLine="567"/>
        <w:jc w:val="both"/>
        <w:rPr/>
      </w:pPr>
      <w:r>
        <w:rPr/>
        <w:t>Lorraine iszonyodva lehunyta a szemeit. A gyíktest két oldala úgy dudorodott és hullámzott, akár egy várandós asszony ha</w:t>
        <w:softHyphen/>
        <w:t>sa. A puha pikkelyekkel borított bőr megre</w:t>
        <w:softHyphen/>
        <w:t>pedt, és a hasadékból kipattant két madár</w:t>
        <w:softHyphen/>
        <w:t>szárny. A bagoly heves csapkodással lerázta magáról a gyíktest cafatait, fenyegető huho</w:t>
        <w:softHyphen/>
        <w:t>gással a padlóra ugrott, majd felemelkedett a levegőbe.</w:t>
      </w:r>
    </w:p>
    <w:p>
      <w:pPr>
        <w:pStyle w:val="Normal"/>
        <w:spacing w:lineRule="atLeast" w:line="240"/>
        <w:ind w:firstLine="567"/>
        <w:jc w:val="both"/>
        <w:rPr/>
      </w:pPr>
      <w:r>
        <w:rPr/>
        <w:t>Lorraine behúzta a nyakát, a gárdisták az arcuk elé kapták a kezüket. A fal mellett álló zömök férfi felrikoltott, kinyitotta a hozzá közelebb levő ajtót, és kirohant a kamrából. A bagoly leírt egy kört a levegőben, majd mintha egy pillanatra visszafordult volna a teremben álló fekete alak felé, de a követke</w:t>
        <w:softHyphen/>
        <w:t>ző másodpercben a zömök alak után röp</w:t>
        <w:softHyphen/>
        <w:t>pent, és eltűnt a folyosó sötétjében.</w:t>
      </w:r>
    </w:p>
    <w:p>
      <w:pPr>
        <w:pStyle w:val="Normal"/>
        <w:spacing w:lineRule="atLeast" w:line="240"/>
        <w:ind w:firstLine="567"/>
        <w:jc w:val="both"/>
        <w:rPr/>
      </w:pPr>
      <w:r>
        <w:rPr/>
        <w:t>A varkocsos felemelte a fejét, eltátotta a száját, és hátborzongató, rekedtes torok</w:t>
        <w:softHyphen/>
        <w:t>hangon felüvöltött. Lenézett a padlóra raj</w:t>
        <w:softHyphen/>
        <w:t>zolt pentagrammára, óvatosan az egyik vo</w:t>
        <w:softHyphen/>
        <w:t>nalra tette, és lassan előre csúsztatta a bal lábát. Elégedetten felröffent, és kilépett a rajzolatból.</w:t>
      </w:r>
    </w:p>
    <w:p>
      <w:pPr>
        <w:pStyle w:val="Normal"/>
        <w:spacing w:lineRule="atLeast" w:line="240"/>
        <w:ind w:firstLine="567"/>
        <w:jc w:val="both"/>
        <w:rPr/>
      </w:pPr>
      <w:r>
        <w:rPr/>
        <w:t xml:space="preserve">A kamra másik végéből egy elégedett sóhaj hallatszott. Lorraine a hang irányába nézett. A csuhás vénember a szék mögött hevert </w:t>
        <w:softHyphen/>
        <w:t>halottnak látszott. A hálóruhás fiatal férfi azonban felemelte a fejét, végignézett a tes</w:t>
        <w:softHyphen/>
        <w:t>tén, és csengő, szinte gyermeki hangon fel</w:t>
        <w:softHyphen/>
        <w:t>kacagott. Felállt, és miközben a varkocsos vigyor-grimaszba torzult arccal elindult az ajtóban állók felé, felemelte a padlón heverő dobozkát.</w:t>
      </w:r>
    </w:p>
    <w:p>
      <w:pPr>
        <w:pStyle w:val="Cmsor2"/>
        <w:rPr/>
      </w:pPr>
      <w:r>
        <w:rPr/>
        <w:t>Theun</w:t>
      </w:r>
    </w:p>
    <w:p>
      <w:pPr>
        <w:pStyle w:val="Normal"/>
        <w:spacing w:lineRule="atLeast" w:line="240"/>
        <w:ind w:firstLine="567"/>
        <w:jc w:val="both"/>
        <w:rPr/>
      </w:pPr>
      <w:r>
        <w:rPr/>
        <w:t>Theun először azt hitte, csak a káprázat űz vele csúf játékot, ám amikor megdörzsöl</w:t>
        <w:softHyphen/>
        <w:t>te a szemeit, és még mindig látta a halvány fényfoltot, vidáman felnevetett.</w:t>
      </w:r>
    </w:p>
    <w:p>
      <w:pPr>
        <w:pStyle w:val="Normal"/>
        <w:spacing w:lineRule="atLeast" w:line="240"/>
        <w:ind w:firstLine="567"/>
        <w:jc w:val="both"/>
        <w:rPr/>
      </w:pPr>
      <w:r>
        <w:rPr/>
        <w:t>- Megvan, Bendő! Megvan!</w:t>
      </w:r>
    </w:p>
    <w:p>
      <w:pPr>
        <w:pStyle w:val="Normal"/>
        <w:spacing w:lineRule="atLeast" w:line="240"/>
        <w:ind w:firstLine="567"/>
        <w:jc w:val="both"/>
        <w:rPr/>
      </w:pPr>
      <w:r>
        <w:rPr/>
        <w:t>A fületlen felrikoltott, félretaszította az út</w:t>
        <w:softHyphen/>
        <w:t>ból a fehérhajút, és vágtatni kezdett a vilá</w:t>
        <w:softHyphen/>
        <w:t>gosság felé. Theun utána eredt.</w:t>
      </w:r>
    </w:p>
    <w:p>
      <w:pPr>
        <w:pStyle w:val="Normal"/>
        <w:spacing w:lineRule="atLeast" w:line="240"/>
        <w:ind w:firstLine="567"/>
        <w:jc w:val="both"/>
        <w:rPr/>
      </w:pPr>
      <w:r>
        <w:rPr/>
        <w:t>Ahogy belépett a fénytócsába; Bendő hirte</w:t>
        <w:softHyphen/>
        <w:t>len megtorpant, és a fal mellé húzódott. Theun az első pillanatban arra gondolt, hogy a fületlen gárdistákat látott az ajtónyílás mö</w:t>
        <w:softHyphen/>
        <w:t>gött, ám ahogy közelebb ért, és a fülét meg</w:t>
        <w:softHyphen/>
        <w:t>ütötte a vásári kikiáltók kereplőinek zajára emlékeztető hang, már ő is lelassított.</w:t>
      </w:r>
    </w:p>
    <w:p>
      <w:pPr>
        <w:pStyle w:val="Normal"/>
        <w:spacing w:lineRule="atLeast" w:line="240"/>
        <w:ind w:firstLine="567"/>
        <w:jc w:val="both"/>
        <w:rPr/>
      </w:pPr>
      <w:r>
        <w:rPr/>
        <w:t>A fény nem egy ajtón keresztül szűrődött be a barlangszerű folyosóra. A falon csak egy szűk, gyerekfejnyi nyílás tátongott, mögötte pedig széles, kerek helyiség világlott. Mint valami kút feneke, gondolta Theun, és mi</w:t>
        <w:softHyphen/>
        <w:t>kor a szeme megszokta a világosságot, az ívelt falú kamrába lesett.</w:t>
      </w:r>
    </w:p>
    <w:p>
      <w:pPr>
        <w:pStyle w:val="Normal"/>
        <w:spacing w:lineRule="atLeast" w:line="240"/>
        <w:ind w:firstLine="567"/>
        <w:jc w:val="both"/>
        <w:rPr/>
      </w:pPr>
      <w:r>
        <w:rPr/>
        <w:t>A kamrába, aminek az alján mintha hullámzott volna valami.</w:t>
      </w:r>
    </w:p>
    <w:p>
      <w:pPr>
        <w:pStyle w:val="Normal"/>
        <w:spacing w:lineRule="atLeast" w:line="240"/>
        <w:ind w:firstLine="567"/>
        <w:jc w:val="both"/>
        <w:rPr/>
      </w:pPr>
      <w:r>
        <w:rPr/>
        <w:t>- Ne... gyere... közelebb! - sziszegte Bendő. Theun még egyet lépett, majd mozdulatlanná dermedt.</w:t>
      </w:r>
    </w:p>
    <w:p>
      <w:pPr>
        <w:pStyle w:val="Normal"/>
        <w:spacing w:lineRule="atLeast" w:line="240"/>
        <w:ind w:firstLine="567"/>
        <w:jc w:val="both"/>
        <w:rPr/>
      </w:pPr>
      <w:r>
        <w:rPr/>
        <w:t>A kút alján lüktető masszából kiemelkedett egy ököl nagyságú, lapos, szürkéskék fej.</w:t>
      </w:r>
    </w:p>
    <w:p>
      <w:pPr>
        <w:pStyle w:val="Normal"/>
        <w:spacing w:lineRule="atLeast" w:line="240"/>
        <w:ind w:firstLine="567"/>
        <w:jc w:val="both"/>
        <w:rPr/>
      </w:pPr>
      <w:r>
        <w:rPr/>
        <w:t>Theun hátrahőkölt. A kígyó a hasadékon át lassan kikúszott a folyosóra, és ahogy elindult a fal mellett reszkető Bendő felé, a nyomában megjelent a párja.</w:t>
      </w:r>
    </w:p>
    <w:p>
      <w:pPr>
        <w:pStyle w:val="Normal"/>
        <w:spacing w:lineRule="atLeast" w:line="240"/>
        <w:ind w:firstLine="567"/>
        <w:jc w:val="both"/>
        <w:rPr/>
      </w:pPr>
      <w:r>
        <w:rPr/>
        <w:t>Theun előhúzta, és dobásra emelte a tőrét. Az első kígyó kíváncsian megemelte a fejét majd gyűrűt vont Bendő lábai köré. A fületlen keze az övénél motozott.</w:t>
      </w:r>
    </w:p>
    <w:p>
      <w:pPr>
        <w:pStyle w:val="Normal"/>
        <w:spacing w:lineRule="atLeast" w:line="240"/>
        <w:ind w:firstLine="567"/>
        <w:jc w:val="both"/>
        <w:rPr/>
      </w:pPr>
      <w:r>
        <w:rPr/>
        <w:t>A kígyó, egy pillanatra megmerevedett, majd lecsapott. Bendő előre lendítette a kezét. A hüllő ujjnyi hosszú méregfogai a fületlen rézgarasokkal teli erszényébe fúródtak. Theun elhajította a tőrét. A penge halálos biztonsággal döfte át a kígyó lapos, arabeszk mintázatú fejét.</w:t>
      </w:r>
    </w:p>
    <w:p>
      <w:pPr>
        <w:pStyle w:val="Normal"/>
        <w:spacing w:lineRule="atLeast" w:line="240"/>
        <w:ind w:firstLine="567"/>
        <w:jc w:val="both"/>
        <w:rPr/>
      </w:pPr>
      <w:r>
        <w:rPr/>
        <w:t>A másik kígyó is Bendőre vetette magát. A fületlen még idejében elkapta a síkos testet éppen a fej alatt szorította meg a végtelennek tetsző nyakat: A bestia képtelen volt harapni, de farkával körbefonta Bendő combjait. Theun kihúzta a tőrét a másik dögből, vala</w:t>
        <w:softHyphen/>
        <w:t>mivel Bendő keze alatt megmarkolta a kígyó testét, és akár egy kifeszített kötelet, egyetlen suhintással elvágta. A fületlen messzire ha</w:t>
        <w:softHyphen/>
        <w:t>jította az örökre tátva maradt kígyófejet.</w:t>
      </w:r>
    </w:p>
    <w:p>
      <w:pPr>
        <w:pStyle w:val="Normal"/>
        <w:spacing w:lineRule="atLeast" w:line="240"/>
        <w:ind w:firstLine="567"/>
        <w:jc w:val="both"/>
        <w:rPr/>
      </w:pPr>
      <w:r>
        <w:rPr/>
        <w:t>- Huh! - Bendő megtörölte a homlokát, és a fehérhajúra nézett. - Köszönöm, barátom. Theun vigyorogva bólintott, és tovább in</w:t>
        <w:softHyphen/>
        <w:t>dult a folyosón.</w:t>
      </w:r>
    </w:p>
    <w:p>
      <w:pPr>
        <w:pStyle w:val="Normal"/>
        <w:spacing w:lineRule="atLeast" w:line="240"/>
        <w:ind w:firstLine="567"/>
        <w:jc w:val="both"/>
        <w:rPr/>
      </w:pPr>
      <w:r>
        <w:rPr/>
        <w:t>Alig tett meg három lépést, a mögötte haladó Bendő felsikoltott, és a lábikrájába ha</w:t>
        <w:softHyphen/>
        <w:t>rapó, alkar hosszúságú kígyócska farkára taposott. Theun a kését villogtatva ugrott a fületlenhez. A vékonyka, nedvesen csillogó testen látszott, csak nemrég bújhatott elő a tojásból. Theun az állkapcsai közé feszítette a kés pengéjét, és hosszában belehasított a testbe.</w:t>
      </w:r>
    </w:p>
    <w:p>
      <w:pPr>
        <w:pStyle w:val="Normal"/>
        <w:spacing w:lineRule="atLeast" w:line="240"/>
        <w:ind w:firstLine="567"/>
        <w:jc w:val="both"/>
        <w:rPr/>
      </w:pPr>
      <w:r>
        <w:rPr/>
        <w:t xml:space="preserve">Bendő a földre rogyott. </w:t>
      </w:r>
    </w:p>
    <w:p>
      <w:pPr>
        <w:pStyle w:val="Normal"/>
        <w:spacing w:lineRule="atLeast" w:line="240"/>
        <w:ind w:firstLine="567"/>
        <w:jc w:val="both"/>
        <w:rPr/>
      </w:pPr>
      <w:r>
        <w:rPr/>
        <w:t>- Istenek...! - hörögte.</w:t>
      </w:r>
    </w:p>
    <w:p>
      <w:pPr>
        <w:pStyle w:val="Normal"/>
        <w:spacing w:lineRule="atLeast" w:line="240"/>
        <w:ind w:firstLine="567"/>
        <w:jc w:val="both"/>
        <w:rPr/>
      </w:pPr>
      <w:r>
        <w:rPr/>
        <w:t>Theun leguggolt, és megvizsgálta a hara</w:t>
        <w:softHyphen/>
        <w:t>pásnyomot. A két pici, alig vérző lyuktól a bőr alatt egy-egy kékes csík kúszott fel, Ben</w:t>
        <w:softHyphen/>
        <w:t>dő térde felé. A fületlen arca haláltváró gri</w:t>
        <w:softHyphen/>
        <w:t>maszra torzult; szemei kigúvadtak, szája legörbült sarkaiban sűrű, fehér nyálhab je</w:t>
        <w:softHyphen/>
        <w:t>lent meg. Mondani akart valamit, de a tor</w:t>
        <w:softHyphen/>
        <w:t>kából emberi hangok helyett csak egy arti</w:t>
        <w:softHyphen/>
        <w:t>kulátlan levegőgombóc bukott ki. A hátán feküdt, de a mellkasa olyan feszes ívben emelkedett az alagút mennyezete felé, mint</w:t>
        <w:softHyphen/>
        <w:t>ha külön életre kelt volna, és megpróbálná megérinteni a nyálkás, mohától és évszáza</w:t>
        <w:softHyphen/>
        <w:t>dos pókhálóktól mocskos kőfalat.</w:t>
      </w:r>
    </w:p>
    <w:p>
      <w:pPr>
        <w:pStyle w:val="Normal"/>
        <w:spacing w:lineRule="atLeast" w:line="240"/>
        <w:ind w:firstLine="567"/>
        <w:jc w:val="both"/>
        <w:rPr/>
      </w:pPr>
      <w:r>
        <w:rPr/>
        <w:t>Theun a fületlen fölé hajolt, letépett az ingéből egy darabot, és a szájába tömte.</w:t>
      </w:r>
    </w:p>
    <w:p>
      <w:pPr>
        <w:pStyle w:val="Normal"/>
        <w:spacing w:lineRule="atLeast" w:line="240"/>
        <w:ind w:firstLine="567"/>
        <w:jc w:val="both"/>
        <w:rPr/>
      </w:pPr>
      <w:r>
        <w:rPr/>
        <w:t>- Készülj fel... Fájni fog.</w:t>
      </w:r>
    </w:p>
    <w:p>
      <w:pPr>
        <w:pStyle w:val="Normal"/>
        <w:spacing w:lineRule="atLeast" w:line="240"/>
        <w:ind w:firstLine="567"/>
        <w:jc w:val="both"/>
        <w:rPr/>
      </w:pPr>
      <w:r>
        <w:rPr/>
        <w:t>Bendő teste megremegett, de valahogy si</w:t>
        <w:softHyphen/>
        <w:t>került úrrá lennie a testén, és gúvadt sze</w:t>
        <w:softHyphen/>
        <w:t>mekkel, izzadó arccal bólogatott, ahogy rá</w:t>
        <w:softHyphen/>
        <w:t>harapott a rongycsomóra.</w:t>
      </w:r>
    </w:p>
    <w:p>
      <w:pPr>
        <w:pStyle w:val="Normal"/>
        <w:spacing w:lineRule="atLeast" w:line="240"/>
        <w:ind w:firstLine="567"/>
        <w:jc w:val="both"/>
        <w:rPr/>
      </w:pPr>
      <w:r>
        <w:rPr/>
        <w:t>Theun a fületlen térdére ült, és a lábszárá</w:t>
        <w:softHyphen/>
        <w:t>ba vágta a kését.</w:t>
      </w:r>
    </w:p>
    <w:p>
      <w:pPr>
        <w:pStyle w:val="Cmsor2"/>
        <w:rPr/>
      </w:pPr>
      <w:r>
        <w:rPr/>
        <w:t>Borostyán</w:t>
      </w:r>
    </w:p>
    <w:p>
      <w:pPr>
        <w:pStyle w:val="Normal"/>
        <w:spacing w:lineRule="atLeast" w:line="240"/>
        <w:ind w:firstLine="567"/>
        <w:jc w:val="both"/>
        <w:rPr/>
      </w:pPr>
      <w:r>
        <w:rPr/>
        <w:t>A varkocsos kinyitotta a dobozka tetejét, és kivett belőle egy nefritzöld pókot. A nyolc</w:t>
        <w:softHyphen/>
        <w:t>lábú a szobrok mozdulatlanságával tűrte az ujjak érintését. A varkocsos a tenyerére tet</w:t>
        <w:softHyphen/>
        <w:t>té, mély lélegzetet vett, ráfújt, és a levegőbe hajította.</w:t>
      </w:r>
    </w:p>
    <w:p>
      <w:pPr>
        <w:pStyle w:val="Normal"/>
        <w:spacing w:lineRule="atLeast" w:line="240"/>
        <w:ind w:firstLine="567"/>
        <w:jc w:val="both"/>
        <w:rPr/>
      </w:pPr>
      <w:r>
        <w:rPr/>
        <w:t>Mintha a férfi szájából kiáramló bűzhödt levegő isteni lehelet lenne, pók egyszeriben felélénkült. Kapálódzni kezdett, és szétterpesztette a lábait. Úgy ereszkedett le a kam</w:t>
        <w:softHyphen/>
        <w:t>ra padlójára, mint egy vászondarab, aminek a sarkaiba köveket varrnak, és ledobják egy torony tetejéről.</w:t>
      </w:r>
    </w:p>
    <w:p>
      <w:pPr>
        <w:pStyle w:val="Normal"/>
        <w:spacing w:lineRule="atLeast" w:line="240"/>
        <w:ind w:firstLine="567"/>
        <w:jc w:val="both"/>
        <w:rPr/>
      </w:pPr>
      <w:r>
        <w:rPr/>
        <w:t>A kamra másik végében álló hálóruhás, fiatal férfi térdre roskadt, előre nyújtotta a kezeit, megfeszítette az ujjait, és gurgulázó hangon kántálni kezdett.</w:t>
      </w:r>
    </w:p>
    <w:p>
      <w:pPr>
        <w:pStyle w:val="Normal"/>
        <w:spacing w:lineRule="atLeast" w:line="240"/>
        <w:ind w:firstLine="567"/>
        <w:jc w:val="both"/>
        <w:rPr/>
      </w:pPr>
      <w:r>
        <w:rPr/>
        <w:t>Lorraine felsikoltott.</w:t>
      </w:r>
    </w:p>
    <w:p>
      <w:pPr>
        <w:pStyle w:val="Normal"/>
        <w:spacing w:lineRule="atLeast" w:line="240"/>
        <w:ind w:firstLine="567"/>
        <w:jc w:val="both"/>
        <w:rPr/>
      </w:pPr>
      <w:r>
        <w:rPr/>
        <w:t>A varkocsos felkiáltott, és a pókra mutatva ugató hangokat hallatott. Az érthetetlen sza</w:t>
        <w:softHyphen/>
        <w:t>vak hatására a pók teste, mintha megannyi lidércet rejtegetne a bendőjében, izzani kez</w:t>
        <w:softHyphen/>
        <w:t>dett. Vakító nefritfény, és dobhártyaszaggató sivítás töltötte be a kamrát. A lány a szeme</w:t>
        <w:softHyphen/>
        <w:t>ire szorította a kezét, és a folyosó felé fordult. Medve fájdalmasan üvöltve a földre vetette magát, és egyetlen karja alá temette a fejét. Az ajtóban szorongó döbbent gárdis</w:t>
        <w:softHyphen/>
        <w:t>ták egymásra borultak, úgy próbáltak elrej</w:t>
        <w:softHyphen/>
        <w:t>tőzni a szemet és fület sebző fény- és hang</w:t>
        <w:softHyphen/>
        <w:t>dárdák elől.</w:t>
      </w:r>
    </w:p>
    <w:p>
      <w:pPr>
        <w:pStyle w:val="Normal"/>
        <w:spacing w:lineRule="atLeast" w:line="240"/>
        <w:ind w:firstLine="567"/>
        <w:jc w:val="both"/>
        <w:rPr/>
      </w:pPr>
      <w:r>
        <w:rPr/>
        <w:t>Borostyán, aki addig a fal mellett, össze</w:t>
        <w:softHyphen/>
        <w:t>görnyedve, és értetlenül állt, most kihúzta magát, és felemelte a fejét. A sivítás majd' megőrjítette, de semmi volt ez ahhoz a csodához képest, hogy évek óta először l</w:t>
      </w:r>
      <w:r>
        <w:rPr>
          <w:i/>
        </w:rPr>
        <w:t xml:space="preserve">átott. </w:t>
      </w:r>
      <w:r>
        <w:rPr/>
        <w:t>Hártyával borított szemein keresztül először csak valami halvány ragyogás derengett át, ám ahogy a vijjogás és a fény erősödött, a félelf fiú egyre jobban ki tudta venni a padlón mozgolódó pók körvonalait. Lépett egyet, és az arcán boldog mosollyal tágra meresztette hosszú ideje használhatatlan szemeit. Ám a mosoly hirtelen lehervadt az ajkairól. Fel</w:t>
        <w:softHyphen/>
        <w:t>emelte a kezeit, tétován megrázta a fejét, majd újra előre bámult.</w:t>
      </w:r>
    </w:p>
    <w:p>
      <w:pPr>
        <w:pStyle w:val="Normal"/>
        <w:spacing w:lineRule="atLeast" w:line="240"/>
        <w:ind w:firstLine="567"/>
        <w:jc w:val="both"/>
        <w:rPr/>
      </w:pPr>
      <w:r>
        <w:rPr/>
        <w:t>A nefritfénnyel ragyogó pók körvonalai mintha kiterebélyesedtek volna. Lábai meg</w:t>
        <w:softHyphen/>
        <w:t>nyúltak, és megvastagodtak, fejtora és pot</w:t>
        <w:softHyphen/>
        <w:t>roha óriásivá dagadt. Már akkora volt, mint egy kutya, de az agyrémbe illő metamorfózis még mindig nem ért véget.</w:t>
      </w:r>
    </w:p>
    <w:p>
      <w:pPr>
        <w:pStyle w:val="Normal"/>
        <w:spacing w:lineRule="atLeast" w:line="240"/>
        <w:ind w:firstLine="567"/>
        <w:jc w:val="both"/>
        <w:rPr/>
      </w:pPr>
      <w:r>
        <w:rPr/>
        <w:t>Borostyán füleiből vér szivárgott. Egy vö</w:t>
        <w:softHyphen/>
        <w:t>rös csepp túlbuggyant a fülcimpáján, és las</w:t>
        <w:softHyphen/>
        <w:t>san végigcsorgott a nyakán. A szeméhez ka</w:t>
        <w:softHyphen/>
        <w:t>pott. Egy pillanatra úgy érezte, mintha egy hatalmas opálgömbben állna, de a követke</w:t>
        <w:softHyphen/>
        <w:t>ző másodpercben hajszálrepedések futottak végig a tejfehér felületen. A repedések egyre vastagabbá változtak, és az opálfelület végül apró szilánkokká zúzódott. Borostyán meg</w:t>
        <w:softHyphen/>
        <w:t>törölte a szemét, és megfordult. Lorraine és Medve már a padlón reszketett és üvöltött, mögöttük páncélos-sisakos férfiak őrjöng</w:t>
        <w:softHyphen/>
        <w:t>tek. Az egyik fickó a füleibe dugta az ujját, és bömbölve a kőfalba verte a fejét.</w:t>
      </w:r>
    </w:p>
    <w:p>
      <w:pPr>
        <w:pStyle w:val="Normal"/>
        <w:spacing w:lineRule="atLeast" w:line="240"/>
        <w:ind w:firstLine="567"/>
        <w:jc w:val="both"/>
        <w:rPr/>
      </w:pPr>
      <w:r>
        <w:rPr/>
        <w:t>A sivítás hirtelen zümmögéssé szelídült, és már a fény sem volt erősebb, mint a késő délutáni nap ragyogása. A félelf fiú újra a terem felé fordult. A pók közben tovább nőtt; már akkora volt, akár egy borjú. A varko</w:t>
        <w:softHyphen/>
        <w:t>csos a falhoz támaszkodva röhögött, a helyi</w:t>
        <w:softHyphen/>
        <w:t>ség másik felében álló hálóruhás férfi pedig a karjait magasra emelve, érthetetlen nyel</w:t>
        <w:softHyphen/>
        <w:t>ven ordítozott.</w:t>
      </w:r>
    </w:p>
    <w:p>
      <w:pPr>
        <w:pStyle w:val="Normal"/>
        <w:spacing w:lineRule="atLeast" w:line="240"/>
        <w:ind w:firstLine="567"/>
        <w:jc w:val="both"/>
        <w:rPr/>
      </w:pPr>
      <w:r>
        <w:rPr/>
        <w:t>A pók közben akkorává dagadt, hogy a háta már a kamra mennyezetét feszegette, lábai pedig ölnyi vastag sátorrudakként fe</w:t>
        <w:softHyphen/>
        <w:t>szültek alatta. Borostyán tágra nyílt szemek</w:t>
        <w:softHyphen/>
        <w:t>kel bámult. A varkocsos vigyorogva megfor</w:t>
        <w:softHyphen/>
        <w:t>dult, és a fejét ingatva lassan elindult a fiú felé.</w:t>
      </w:r>
    </w:p>
    <w:p>
      <w:pPr>
        <w:pStyle w:val="Cmsor2"/>
        <w:rPr/>
      </w:pPr>
      <w:r>
        <w:rPr/>
        <w:t>Theun és Geddon</w:t>
      </w:r>
    </w:p>
    <w:p>
      <w:pPr>
        <w:pStyle w:val="Normal"/>
        <w:spacing w:lineRule="atLeast" w:line="240"/>
        <w:ind w:firstLine="567"/>
        <w:jc w:val="both"/>
        <w:rPr/>
      </w:pPr>
      <w:r>
        <w:rPr/>
        <w:t>Theun egy szíjat tekert a fületlen lábára, pattanásig feszítve meghúzta a két szárát, majd egy gyors mozdulattal csomót kötött rá. Letépte Bendő melléről az inget, és a széthasogatott lábszárra csavarta a mocs</w:t>
        <w:softHyphen/>
        <w:t>kos vászondarabot.</w:t>
      </w:r>
    </w:p>
    <w:p>
      <w:pPr>
        <w:pStyle w:val="Normal"/>
        <w:spacing w:lineRule="atLeast" w:line="240"/>
        <w:ind w:firstLine="567"/>
        <w:jc w:val="both"/>
        <w:rPr/>
      </w:pPr>
      <w:r>
        <w:rPr/>
        <w:t>A fületlen arca verítékben fürdött, guvadt szemei szinte kipattantak a koponyájából, fogai őrült erővel haraptak a szájába tömött rongydarabra.</w:t>
      </w:r>
    </w:p>
    <w:p>
      <w:pPr>
        <w:pStyle w:val="Normal"/>
        <w:spacing w:lineRule="atLeast" w:line="240"/>
        <w:ind w:firstLine="567"/>
        <w:jc w:val="both"/>
        <w:rPr/>
      </w:pPr>
      <w:r>
        <w:rPr/>
        <w:t>Theun egy hosszú pillanatig az elkínzott arca meredt, majd az arca elé emelte, és ökölbe szorította a kezét.</w:t>
      </w:r>
    </w:p>
    <w:p>
      <w:pPr>
        <w:pStyle w:val="Normal"/>
        <w:spacing w:lineRule="atLeast" w:line="240"/>
        <w:ind w:firstLine="567"/>
        <w:jc w:val="both"/>
        <w:rPr/>
      </w:pPr>
      <w:r>
        <w:rPr/>
        <w:t>- Így lesz a legjobb, barátom - mondta, és teljes erejéből a fületlen halántékára csa</w:t>
        <w:softHyphen/>
        <w:t>pott. - Kiviszlek innen...</w:t>
      </w:r>
    </w:p>
    <w:p>
      <w:pPr>
        <w:pStyle w:val="Normal"/>
        <w:spacing w:lineRule="atLeast" w:line="240"/>
        <w:ind w:firstLine="567"/>
        <w:jc w:val="both"/>
        <w:rPr/>
      </w:pPr>
      <w:r>
        <w:rPr/>
        <w:t>Felállt, ám a következő pillanatban lekap</w:t>
        <w:softHyphen/>
        <w:t>ta a fejét. Valami elröppent mellette. Mintha egy tollas szárny legyintette volna meg az arcát. A folyosó sötétjében eltűnő árny után nézett, de szinte ugyanabban a pillanatban a fal mellé ugrott, és megpróbált beleolvadni a nedves sziklatömbökbe.</w:t>
      </w:r>
    </w:p>
    <w:p>
      <w:pPr>
        <w:pStyle w:val="Normal"/>
        <w:spacing w:lineRule="atLeast" w:line="240"/>
        <w:ind w:firstLine="567"/>
        <w:jc w:val="both"/>
        <w:rPr/>
      </w:pPr>
      <w:r>
        <w:rPr/>
        <w:t>Valaki közeledett.</w:t>
      </w:r>
    </w:p>
    <w:p>
      <w:pPr>
        <w:pStyle w:val="Normal"/>
        <w:spacing w:lineRule="atLeast" w:line="240"/>
        <w:ind w:firstLine="567"/>
        <w:jc w:val="both"/>
        <w:rPr/>
      </w:pPr>
      <w:r>
        <w:rPr/>
        <w:t>Szaggatott zihálást hallott. A kígyóvermen keresztül beszűrődő fénypászmák megcsil</w:t>
        <w:softHyphen/>
        <w:t>lantak egy kopasz, izzadt fejen. Amint a férfi a közvetlen közelébe ért, Theun mereven előre tartotta a lábát. A kopasz megbotlott, és elhasalt a padlón. Szinte azonnal a hátára fordult, de Theun akkor már a mellén ült, térdeivel leszorította a karjait, és megbökte a gégéjét a tőrével.</w:t>
      </w:r>
    </w:p>
    <w:p>
      <w:pPr>
        <w:pStyle w:val="Normal"/>
        <w:spacing w:lineRule="atLeast" w:line="240"/>
        <w:ind w:firstLine="567"/>
        <w:jc w:val="both"/>
        <w:rPr/>
      </w:pPr>
      <w:r>
        <w:rPr/>
        <w:t>- Eressz! - lihegte a kopasz, és megpróbálta felállni.</w:t>
      </w:r>
    </w:p>
    <w:p>
      <w:pPr>
        <w:pStyle w:val="Normal"/>
        <w:spacing w:lineRule="atLeast" w:line="240"/>
        <w:ind w:firstLine="567"/>
        <w:jc w:val="both"/>
        <w:rPr/>
      </w:pPr>
      <w:r>
        <w:rPr/>
        <w:t xml:space="preserve">- Hol jutok ki innen? - kérdezte Theun. </w:t>
      </w:r>
    </w:p>
    <w:p>
      <w:pPr>
        <w:pStyle w:val="Normal"/>
        <w:spacing w:lineRule="atLeast" w:line="240"/>
        <w:ind w:firstLine="567"/>
        <w:jc w:val="both"/>
        <w:rPr/>
      </w:pPr>
      <w:r>
        <w:rPr/>
        <w:t>- Eressz!</w:t>
      </w:r>
    </w:p>
    <w:p>
      <w:pPr>
        <w:pStyle w:val="Normal"/>
        <w:spacing w:lineRule="atLeast" w:line="240"/>
        <w:ind w:firstLine="567"/>
        <w:jc w:val="both"/>
        <w:rPr/>
      </w:pPr>
      <w:r>
        <w:rPr/>
        <w:t>A kopasz felrántotta, és Theun nyaka előtt összekulcsolta a lábait. A fehérhajú hanyatt vágódott. A kopasz felpattant, és tovább fu</w:t>
        <w:softHyphen/>
        <w:t>tott, de alig tett meg három-négy lépést, meg</w:t>
        <w:softHyphen/>
        <w:t>torpant, és visszafordult.</w:t>
      </w:r>
    </w:p>
    <w:p>
      <w:pPr>
        <w:pStyle w:val="Normal"/>
        <w:spacing w:lineRule="atLeast" w:line="240"/>
        <w:ind w:firstLine="567"/>
        <w:jc w:val="both"/>
        <w:rPr/>
      </w:pPr>
      <w:r>
        <w:rPr/>
        <w:t>- A Fakih a gazdám - hallotta Theun a mormolását. - Mellette kell maradnom.</w:t>
      </w:r>
    </w:p>
    <w:p>
      <w:pPr>
        <w:pStyle w:val="Normal"/>
        <w:spacing w:lineRule="atLeast" w:line="240"/>
        <w:ind w:firstLine="567"/>
        <w:jc w:val="both"/>
        <w:rPr/>
      </w:pPr>
      <w:r>
        <w:rPr/>
        <w:t>A kopasz újra megállt, újra megfordult, és ismét a madár után lódult.</w:t>
      </w:r>
    </w:p>
    <w:p>
      <w:pPr>
        <w:pStyle w:val="Normal"/>
        <w:spacing w:lineRule="atLeast" w:line="240"/>
        <w:ind w:firstLine="567"/>
        <w:jc w:val="both"/>
        <w:rPr/>
      </w:pPr>
      <w:r>
        <w:rPr/>
        <w:t xml:space="preserve">- De én nem akarok mellette maradni! </w:t>
        <w:softHyphen/>
        <w:t>- kiáltotta, és térdre rogyott.</w:t>
      </w:r>
    </w:p>
    <w:p>
      <w:pPr>
        <w:pStyle w:val="Normal"/>
        <w:spacing w:lineRule="atLeast" w:line="240"/>
        <w:ind w:firstLine="567"/>
        <w:jc w:val="both"/>
        <w:rPr/>
      </w:pPr>
      <w:r>
        <w:rPr/>
        <w:t>Theun a fal mellé ugrott, onnan figyelte. A kopasz a halántékára szorította a kezeit, és vadul rángatózni kezdett.</w:t>
      </w:r>
    </w:p>
    <w:p>
      <w:pPr>
        <w:pStyle w:val="Normal"/>
        <w:spacing w:lineRule="atLeast" w:line="240"/>
        <w:ind w:firstLine="567"/>
        <w:jc w:val="both"/>
        <w:rPr/>
      </w:pPr>
      <w:r>
        <w:rPr/>
        <w:t>- A Fakih az uram... - mormolta monoto</w:t>
        <w:softHyphen/>
        <w:t>nul, majd jóval magasabb és élénkebb hangon folytatta:</w:t>
      </w:r>
    </w:p>
    <w:p>
      <w:pPr>
        <w:pStyle w:val="Normal"/>
        <w:spacing w:lineRule="atLeast" w:line="240"/>
        <w:ind w:firstLine="567"/>
        <w:jc w:val="both"/>
        <w:rPr/>
      </w:pPr>
      <w:r>
        <w:rPr/>
        <w:t>- A Fakih elvett tőlem valamit...</w:t>
      </w:r>
    </w:p>
    <w:p>
      <w:pPr>
        <w:pStyle w:val="Normal"/>
        <w:spacing w:lineRule="atLeast" w:line="240"/>
        <w:ind w:firstLine="567"/>
        <w:jc w:val="both"/>
        <w:rPr/>
      </w:pPr>
      <w:r>
        <w:rPr/>
        <w:t>- A Fakih mellett kell maradnom - hallat</w:t>
        <w:softHyphen/>
        <w:t>szott a színtelen hang.</w:t>
      </w:r>
    </w:p>
    <w:p>
      <w:pPr>
        <w:pStyle w:val="Normal"/>
        <w:spacing w:lineRule="atLeast" w:line="240"/>
        <w:ind w:firstLine="567"/>
        <w:jc w:val="both"/>
        <w:rPr/>
      </w:pPr>
      <w:r>
        <w:rPr/>
        <w:t>- A Fakih a Sötét Birodalmat szolgálja. El kell menekülnöm!</w:t>
      </w:r>
    </w:p>
    <w:p>
      <w:pPr>
        <w:pStyle w:val="Normal"/>
        <w:spacing w:lineRule="atLeast" w:line="240"/>
        <w:ind w:firstLine="567"/>
        <w:jc w:val="both"/>
        <w:rPr/>
      </w:pPr>
      <w:r>
        <w:rPr/>
        <w:t>- A Fakihé az életem és az akaratom!</w:t>
      </w:r>
    </w:p>
    <w:p>
      <w:pPr>
        <w:pStyle w:val="Normal"/>
        <w:spacing w:lineRule="atLeast" w:line="240"/>
        <w:ind w:firstLine="567"/>
        <w:jc w:val="both"/>
        <w:rPr/>
      </w:pPr>
      <w:r>
        <w:rPr/>
        <w:t>- A Fakih elvette tőlem az életem és az akaratom !</w:t>
      </w:r>
    </w:p>
    <w:p>
      <w:pPr>
        <w:pStyle w:val="Normal"/>
        <w:spacing w:lineRule="atLeast" w:line="240"/>
        <w:ind w:firstLine="567"/>
        <w:jc w:val="both"/>
        <w:rPr/>
      </w:pPr>
      <w:r>
        <w:rPr/>
        <w:t>A kopasz mozdulatlanná dermedt. Tigris</w:t>
        <w:softHyphen/>
        <w:t>arcán kegyetlen vigyor jelent meg, és eszelős hangon felvihogott. Ujjai az öve alá nyúltak, és előhúztak egy tenyérnyi hajítócsillagot.</w:t>
      </w:r>
    </w:p>
    <w:p>
      <w:pPr>
        <w:pStyle w:val="Normal"/>
        <w:spacing w:lineRule="atLeast" w:line="240"/>
        <w:ind w:firstLine="567"/>
        <w:jc w:val="both"/>
        <w:rPr/>
      </w:pPr>
      <w:r>
        <w:rPr/>
        <w:t>Theun védekezően az arca elé emelte szét</w:t>
        <w:softHyphen/>
        <w:t>nyitott kezeit, két könyökével pedig megpró</w:t>
        <w:softHyphen/>
        <w:t>bálta a lehető legjobban eltakarni a mellét és a hasát. Felkészült rá, hogy félre kell ugrania a kopasz négyágú pengéje elől. Ám a tigris</w:t>
        <w:softHyphen/>
        <w:t>arcú nem dobta el a csillagot. Hanyattvágó</w:t>
        <w:softHyphen/>
        <w:t>dott, és rángó testtel tovább kántált:</w:t>
      </w:r>
    </w:p>
    <w:p>
      <w:pPr>
        <w:pStyle w:val="Normal"/>
        <w:spacing w:lineRule="atLeast" w:line="240"/>
        <w:ind w:firstLine="567"/>
        <w:jc w:val="both"/>
        <w:rPr/>
      </w:pPr>
      <w:r>
        <w:rPr/>
        <w:t>- A Fakih az uram... Gyűlölöm a Fakihot... Imádom... Meg kell ölnöm... Vissza kell mennem hozzá... Szolgálnom kell őt... Me</w:t>
        <w:softHyphen/>
        <w:t>nekülnöm kell tőle!</w:t>
      </w:r>
    </w:p>
    <w:p>
      <w:pPr>
        <w:pStyle w:val="Normal"/>
        <w:spacing w:lineRule="atLeast" w:line="240"/>
        <w:ind w:firstLine="567"/>
        <w:jc w:val="both"/>
        <w:rPr/>
      </w:pPr>
      <w:r>
        <w:rPr/>
        <w:t>Theun értetlenül megrázta a fejét, és to</w:t>
        <w:softHyphen/>
        <w:t>vább indult.</w:t>
      </w:r>
    </w:p>
    <w:p>
      <w:pPr>
        <w:pStyle w:val="Normal"/>
        <w:spacing w:lineRule="atLeast" w:line="240"/>
        <w:ind w:firstLine="567"/>
        <w:jc w:val="both"/>
        <w:rPr/>
      </w:pPr>
      <w:r>
        <w:rPr/>
        <w:t>- A Fakih... Fakih... Fakih...</w:t>
      </w:r>
    </w:p>
    <w:p>
      <w:pPr>
        <w:pStyle w:val="Normal"/>
        <w:spacing w:lineRule="atLeast" w:line="240"/>
        <w:ind w:firstLine="567"/>
        <w:jc w:val="both"/>
        <w:rPr/>
      </w:pPr>
      <w:r>
        <w:rPr/>
        <w:t>Tíz lépést tehetett meg, amikor a motyogás beleveszett a folyosó sötétjébe.</w:t>
      </w:r>
    </w:p>
    <w:p>
      <w:pPr>
        <w:pStyle w:val="Cmsor2"/>
        <w:rPr/>
      </w:pPr>
      <w:r>
        <w:rPr/>
        <w:t>Bertram</w:t>
      </w:r>
    </w:p>
    <w:p>
      <w:pPr>
        <w:pStyle w:val="Normal"/>
        <w:spacing w:lineRule="atLeast" w:line="240"/>
        <w:ind w:firstLine="567"/>
        <w:jc w:val="both"/>
        <w:rPr/>
      </w:pPr>
      <w:r>
        <w:rPr/>
        <w:t>Kínlódva vergődött saját, összegubancoló</w:t>
        <w:softHyphen/>
        <w:t>dott emlékei között.</w:t>
      </w:r>
    </w:p>
    <w:p>
      <w:pPr>
        <w:pStyle w:val="Normal"/>
        <w:spacing w:lineRule="atLeast" w:line="240"/>
        <w:ind w:firstLine="567"/>
        <w:jc w:val="both"/>
        <w:rPr/>
      </w:pPr>
      <w:r>
        <w:rPr/>
        <w:t>Elvesztette teste fölött a hatalmát; az izmai ugyan engedelmeskedtek az agyából érkező parancsoknak, a keze, a lába mozgott, az érzékszervei arra fókuszálódtak, amerre a testet irányító akarat kívánta - de ez az aka</w:t>
        <w:softHyphen/>
        <w:t>rat már nem az övé volt.</w:t>
      </w:r>
    </w:p>
    <w:p>
      <w:pPr>
        <w:pStyle w:val="Normal"/>
        <w:spacing w:lineRule="atLeast" w:line="240"/>
        <w:ind w:firstLine="567"/>
        <w:jc w:val="both"/>
        <w:rPr/>
      </w:pPr>
      <w:r>
        <w:rPr/>
        <w:t>Először csak a fájdalmat, a megsemmisü</w:t>
        <w:softHyphen/>
        <w:t>lés gyötrelmét érezte, ám amikor a testébe költözött démon az ő segítségével kívül jutott a kamra sziklapadlójába vésett pentagram</w:t>
        <w:softHyphen/>
        <w:t>mán, amikor a nem-ember-és-nem-állat lényt már a fekete gyertyaoszlopok sem tud</w:t>
        <w:softHyphen/>
        <w:t>ták abban a másik világban tartani, hirtelen gyönyör áradt szét a sejtjeiben. A szabadulás gyönyöre volt ez, s még valami másé is; egy olyan érzésé, amit oly sokszor érzett ő is a sajátjának, ám most mégis undorodott tőle: az értelmetlen vérszomjé.</w:t>
      </w:r>
    </w:p>
    <w:p>
      <w:pPr>
        <w:pStyle w:val="Normal"/>
        <w:spacing w:lineRule="atLeast" w:line="240"/>
        <w:ind w:firstLine="567"/>
        <w:jc w:val="both"/>
        <w:rPr/>
      </w:pPr>
      <w:r>
        <w:rPr/>
        <w:t>Saját elméje sarkában kuporogva felfogta az idegentudat gondolatait. Megértette, hogy ő eszköz volt csupán; ~ hogy a puhány shadoni városok ellen indított harcban neki, de a társainak, nomád testvéreinek sem volt több szerepe, mint egy párviadalban egy kard pengéjének, vagy egy buzogány valame</w:t>
        <w:softHyphen/>
        <w:t>lyik fémtövisének. A megsemmisülés örvé</w:t>
        <w:softHyphen/>
        <w:t>nyében forogva, miközben a testét átjárta az idegen tudatból sugárzó dermesztő gyűlölet, és a könyörtelen, pengeéles és hideg gondo</w:t>
        <w:softHyphen/>
        <w:t>latok, megértette, hogy a Sötét Birodalom csupán felhasználta őket; hogy a csuhás, akivel a sámán sátrában találkozott, csak csalfa ígéreteket tett, amikor azt mondta, hogy a Bíbor Horda hazaviheti a lerombolt Gaem kincseit. Haza, vissza a pusztába, a Salumion hegy lábához, ahol - a csuhás ígérete szerint - többé majd nem kell tarta</w:t>
        <w:softHyphen/>
        <w:t>niuk a Kacagótól, meg az Éji Kódorgótól.</w:t>
      </w:r>
    </w:p>
    <w:p>
      <w:pPr>
        <w:pStyle w:val="Normal"/>
        <w:spacing w:lineRule="atLeast" w:line="240"/>
        <w:ind w:firstLine="567"/>
        <w:jc w:val="both"/>
        <w:rPr/>
      </w:pPr>
      <w:r>
        <w:rPr/>
        <w:t>Ahogy az igéződémon tudása szétterjedt az elméjében, megértette, minden ígéret volt csupán. A Sötét Birodalmat éppúgy nem érdekli a nomádok sorsa, mint a gaemi pol</w:t>
        <w:softHyphen/>
        <w:t>gároké. Nekik csak az számít, hogy Shadon egy városát örökre elpusztították, hogy a romokon többé már nem sarjadhat új élet. Talán... Talán ha sikerül végrehajtaniuk a tervüket, az apró csapásoktól meggyengített Shadon is Pyarron sorsára jut majd...</w:t>
      </w:r>
    </w:p>
    <w:p>
      <w:pPr>
        <w:pStyle w:val="Normal"/>
        <w:spacing w:lineRule="atLeast" w:line="240"/>
        <w:ind w:firstLine="567"/>
        <w:jc w:val="both"/>
        <w:rPr/>
      </w:pPr>
      <w:r>
        <w:rPr/>
        <w:t>Ez nem lehet!</w:t>
      </w:r>
    </w:p>
    <w:p>
      <w:pPr>
        <w:pStyle w:val="Normal"/>
        <w:spacing w:lineRule="atLeast" w:line="240"/>
        <w:ind w:firstLine="567"/>
        <w:jc w:val="both"/>
        <w:rPr/>
      </w:pPr>
      <w:r>
        <w:rPr/>
        <w:t>Bertram megfeszítette az akaratát, de hir</w:t>
        <w:softHyphen/>
        <w:t>telen megértette, csak akkor gondolhatna ellenállásra, ha az övé volna az az érzés, amit egész életében a gyengeség jelének tartott, amit már apró gyermekkorától fogva megvetett, ami miatt viszolygott az Egyistentől és a hitétől; ami elvette tőle, és annak a pyar</w:t>
        <w:softHyphen/>
        <w:t>roni kutyának a karjai közé taszította az anyját. Megértette, hogy ez az érzés az, ami megkülönbözteti az embereket (de talán még a legtöbb állatot is) az olyan iszony-lé</w:t>
        <w:softHyphen/>
        <w:t>nyektől, mint ami most elbitorolta tőle a testét. Az az érzés, ami még a gyengének is erőt ad. A szeretet.</w:t>
      </w:r>
    </w:p>
    <w:p>
      <w:pPr>
        <w:pStyle w:val="Normal"/>
        <w:spacing w:lineRule="atLeast" w:line="240"/>
        <w:ind w:firstLine="567"/>
        <w:jc w:val="both"/>
        <w:rPr/>
      </w:pPr>
      <w:r>
        <w:rPr/>
        <w:t>Tudatának Én-része dermedt rémülettel figyelte, amit saját elméjének Ő-része túlvi</w:t>
        <w:softHyphen/>
        <w:t>lági boldogsággal lesett.</w:t>
      </w:r>
    </w:p>
    <w:p>
      <w:pPr>
        <w:pStyle w:val="Normal"/>
        <w:spacing w:lineRule="atLeast" w:line="240"/>
        <w:ind w:firstLine="567"/>
        <w:jc w:val="both"/>
        <w:rPr/>
      </w:pPr>
      <w:r>
        <w:rPr/>
        <w:t>Amikor a nefritragyogású, hatalmassá duzzadt pók háta megrepesztette a kamra kőmennyezetet, és amikor a démon az ő szemeivel az ajtóban álló alakokra pillan</w:t>
        <w:softHyphen/>
        <w:t>tott, Bertram dühödten ráncigálni kezdte a mentális rácsokat, melyek saját agyának zu</w:t>
        <w:softHyphen/>
        <w:t>gába zárták.</w:t>
      </w:r>
    </w:p>
    <w:p>
      <w:pPr>
        <w:pStyle w:val="Normal"/>
        <w:spacing w:lineRule="atLeast" w:line="240"/>
        <w:ind w:firstLine="567"/>
        <w:jc w:val="both"/>
        <w:rPr/>
      </w:pPr>
      <w:r>
        <w:rPr/>
        <w:t>A démon felemelte az ő kezeit, és megra</w:t>
        <w:softHyphen/>
        <w:t>gadta hozzá legközelebb álló ember torkát. A fiú felsikoltott.</w:t>
      </w:r>
    </w:p>
    <w:p>
      <w:pPr>
        <w:pStyle w:val="Normal"/>
        <w:spacing w:lineRule="atLeast" w:line="240"/>
        <w:ind w:firstLine="567"/>
        <w:jc w:val="both"/>
        <w:rPr/>
      </w:pPr>
      <w:r>
        <w:rPr/>
        <w:t>- Ne!</w:t>
      </w:r>
    </w:p>
    <w:p>
      <w:pPr>
        <w:pStyle w:val="Cmsor2"/>
        <w:rPr/>
      </w:pPr>
      <w:r>
        <w:rPr/>
        <w:t>Bertram és Theun</w:t>
      </w:r>
    </w:p>
    <w:p>
      <w:pPr>
        <w:pStyle w:val="Normal"/>
        <w:spacing w:lineRule="atLeast" w:line="240"/>
        <w:ind w:firstLine="567"/>
        <w:jc w:val="both"/>
        <w:rPr/>
      </w:pPr>
      <w:r>
        <w:rPr/>
        <w:t>- Bertram! Ne!</w:t>
      </w:r>
    </w:p>
    <w:p>
      <w:pPr>
        <w:pStyle w:val="Normal"/>
        <w:spacing w:lineRule="atLeast" w:line="240"/>
        <w:ind w:firstLine="567"/>
        <w:jc w:val="both"/>
        <w:rPr/>
      </w:pPr>
      <w:r>
        <w:rPr/>
        <w:t>Amikor a démon hátra fordította az ő fejét, és az ő szemeivel a másik ajtóban álló alakra nézett, a bebörtönzött Bertram megdöb</w:t>
        <w:softHyphen/>
        <w:t>bent.</w:t>
      </w:r>
    </w:p>
    <w:p>
      <w:pPr>
        <w:pStyle w:val="Normal"/>
        <w:spacing w:lineRule="atLeast" w:line="240"/>
        <w:ind w:firstLine="567"/>
        <w:jc w:val="both"/>
        <w:rPr/>
      </w:pPr>
      <w:r>
        <w:rPr/>
        <w:t>- Theun! - akarta kiáltani, de a szájából hangok helyett csak valami undorító böffen</w:t>
        <w:softHyphen/>
        <w:t>tés buggyant elő.</w:t>
      </w:r>
    </w:p>
    <w:p>
      <w:pPr>
        <w:pStyle w:val="Normal"/>
        <w:spacing w:lineRule="atLeast" w:line="240"/>
        <w:ind w:firstLine="567"/>
        <w:jc w:val="both"/>
        <w:rPr/>
      </w:pPr>
      <w:r>
        <w:rPr/>
        <w:t>- Bertram!</w:t>
      </w:r>
    </w:p>
    <w:p>
      <w:pPr>
        <w:pStyle w:val="Normal"/>
        <w:spacing w:lineRule="atLeast" w:line="240"/>
        <w:ind w:firstLine="567"/>
        <w:jc w:val="both"/>
        <w:rPr/>
      </w:pPr>
      <w:r>
        <w:rPr/>
        <w:t>Theun tőrrel a kezében a démon által uralt test elé ugrott. A mentális rácsok mögött álló Bertram torka szakadtából üvölteni kezdett, ám az ujjai eleresztették a fiú nyakát, ráfo</w:t>
        <w:softHyphen/>
        <w:t>nódtak egy hosszú tőr markolatára, keze pedig Theun felé döfött.</w:t>
      </w:r>
    </w:p>
    <w:p>
      <w:pPr>
        <w:pStyle w:val="Normal"/>
        <w:spacing w:lineRule="atLeast" w:line="240"/>
        <w:ind w:firstLine="567"/>
        <w:jc w:val="both"/>
        <w:rPr/>
      </w:pPr>
      <w:r>
        <w:rPr/>
        <w:t>Theun kitért, elkapta a kezet, és átdöfte a csuklóját. A penge megakadt a csontok kö</w:t>
        <w:softHyphen/>
        <w:t>zött, és amikor kiszabadult, a fájdalmasan felemelkedő kar a helyiség közepére, a bar</w:t>
        <w:softHyphen/>
        <w:t>nává alvadt ürüvérrel teli kádba röpítette. Démon-Bertram szétnyíló ujjai közül is a padlóra hullott a tőr, ám a bestia nem adta fel. Ép kezét ütésre emelte, de közben meglendítette a lábát, ágyékon rúgta az előtte hajlott háttal, ugrásra készen, széttárt ka</w:t>
        <w:softHyphen/>
        <w:t>rokkal álló fehérhajú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mikor a varkocsos eleresztette a nyakát, Borostyán hanyatt vágódott. Felemelte a fe</w:t>
        <w:softHyphen/>
        <w:t>jét, és fel akart állni, hogy Theun segítségére siessen, amikor a térem másik végében levő ajtónyílásban megjelent egy kopasz, eszelős tekintetű férfi. Egy pillantást vetett a felbo</w:t>
        <w:softHyphen/>
        <w:t>rult szék alatt heverő csuhás vénember moz</w:t>
        <w:softHyphen/>
        <w:t>dulatlan testére, majd a hálóruhás fiatal férfi elé ugrott.</w:t>
      </w:r>
    </w:p>
    <w:p>
      <w:pPr>
        <w:pStyle w:val="Normal"/>
        <w:spacing w:lineRule="atLeast" w:line="240"/>
        <w:ind w:firstLine="567"/>
        <w:jc w:val="both"/>
        <w:rPr/>
      </w:pPr>
      <w:r>
        <w:rPr/>
        <w:t>- Fakih! - üvöltötte. - Fakih!</w:t>
      </w:r>
    </w:p>
    <w:p>
      <w:pPr>
        <w:pStyle w:val="Normal"/>
        <w:spacing w:lineRule="atLeast" w:line="240"/>
        <w:ind w:firstLine="567"/>
        <w:jc w:val="both"/>
        <w:rPr/>
      </w:pPr>
      <w:r>
        <w:rPr/>
        <w:t>Hirtelen megfordult, és elindult vissza, az ajtó felé, ám a következő másodpercben már újra a mereven kinyújtott kézzel mágikus szavakat morgó férfi előtt állt.</w:t>
      </w:r>
    </w:p>
    <w:p>
      <w:pPr>
        <w:pStyle w:val="Normal"/>
        <w:spacing w:lineRule="atLeast" w:line="240"/>
        <w:ind w:firstLine="567"/>
        <w:jc w:val="both"/>
        <w:rPr/>
      </w:pPr>
      <w:r>
        <w:rPr/>
        <w:t>- Fakih!</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ertram egyre vadabbul rázta a rácsokat, de közben megérezte a tudatába férkőzött dé</w:t>
        <w:softHyphen/>
        <w:t>mon vad, sötéten örvénylő gondolatait. A bestia dühöngött - őrjöngött, mert a test, amit elfoglalt, képtelen volt végrehajtani a parancsait; mert az izmok, amiket a sajátjá</w:t>
        <w:softHyphen/>
        <w:t>vá tett, nem tudtak akkora erőt kifejteni, amekkorát beléjük parancsolt.</w:t>
      </w:r>
    </w:p>
    <w:p>
      <w:pPr>
        <w:pStyle w:val="Normal"/>
        <w:spacing w:lineRule="atLeast" w:line="240"/>
        <w:ind w:firstLine="567"/>
        <w:jc w:val="both"/>
        <w:rPr/>
      </w:pPr>
      <w:r>
        <w:rPr/>
        <w:t>Bertram elvigyorodott.</w:t>
      </w:r>
    </w:p>
    <w:p>
      <w:pPr>
        <w:pStyle w:val="Normal"/>
        <w:spacing w:lineRule="atLeast" w:line="240"/>
        <w:ind w:firstLine="567"/>
        <w:jc w:val="both"/>
        <w:rPr/>
      </w:pPr>
      <w:r>
        <w:rPr/>
        <w:t>A démon érezte a fájdalmat, amit az ő testén keletkezett sérülések okoztak neki. Érezte, amikor- az összegörnyedő Theun hir</w:t>
        <w:softHyphen/>
        <w:t>telen felegyenesedett, és fejjel előre az orrába vetődött.</w:t>
      </w:r>
    </w:p>
    <w:p>
      <w:pPr>
        <w:pStyle w:val="Normal"/>
        <w:spacing w:lineRule="atLeast" w:line="240"/>
        <w:ind w:firstLine="567"/>
        <w:jc w:val="both"/>
        <w:rPr/>
      </w:pPr>
      <w:r>
        <w:rPr/>
        <w:t>Bertram tudta, hogy a szétroppanó porc az övé, mégis örült a sebnek. Újult erővel fesze</w:t>
        <w:softHyphen/>
        <w:t>getni kezdte a mentális rácsok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orraine kábán pislogva felnézett.</w:t>
      </w:r>
    </w:p>
    <w:p>
      <w:pPr>
        <w:pStyle w:val="Normal"/>
        <w:spacing w:lineRule="atLeast" w:line="240"/>
        <w:ind w:firstLine="567"/>
        <w:jc w:val="both"/>
        <w:rPr/>
      </w:pPr>
      <w:r>
        <w:rPr/>
        <w:t>- Theun! - sikoltotta, és tántorogva feltá</w:t>
        <w:softHyphen/>
        <w:t>pászkodott. Előrántotta a kardját, és a fe</w:t>
        <w:softHyphen/>
        <w:t>hérhajú arcát öklöző varkocsos férfi mögé ugrott.</w:t>
      </w:r>
    </w:p>
    <w:p>
      <w:pPr>
        <w:pStyle w:val="Normal"/>
        <w:spacing w:lineRule="atLeast" w:line="240"/>
        <w:ind w:firstLine="567"/>
        <w:jc w:val="both"/>
        <w:rPr/>
      </w:pPr>
      <w:r>
        <w:rPr/>
        <w:t>Az ívelt penge a levegőbe emelkedett, és lesújtott a varkocsos fejé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Theun az utolsó pillanatban látta meg Lor</w:t>
        <w:softHyphen/>
        <w:t>raine lecsapó kardját. Félre rántotta Bertra</w:t>
        <w:softHyphen/>
        <w:t>mot, és a lányra üvöltött.</w:t>
      </w:r>
    </w:p>
    <w:p>
      <w:pPr>
        <w:pStyle w:val="Normal"/>
        <w:spacing w:lineRule="atLeast" w:line="240"/>
        <w:ind w:firstLine="567"/>
        <w:jc w:val="both"/>
        <w:rPr/>
      </w:pPr>
      <w:r>
        <w:rPr/>
        <w:t>- Ne!</w:t>
      </w:r>
    </w:p>
    <w:p>
      <w:pPr>
        <w:pStyle w:val="Normal"/>
        <w:spacing w:lineRule="atLeast" w:line="240"/>
        <w:ind w:firstLine="567"/>
        <w:jc w:val="both"/>
        <w:rPr/>
      </w:pPr>
      <w:r>
        <w:rPr/>
        <w:t>Lorraine meghökkenve leeresztette a kardját.</w:t>
      </w:r>
    </w:p>
    <w:p>
      <w:pPr>
        <w:pStyle w:val="Normal"/>
        <w:spacing w:lineRule="atLeast" w:line="240"/>
        <w:ind w:firstLine="567"/>
        <w:jc w:val="both"/>
        <w:rPr/>
      </w:pPr>
      <w:r>
        <w:rPr/>
        <w:t>- Ne? - kérdezte rekedt hangon.</w:t>
      </w:r>
    </w:p>
    <w:p>
      <w:pPr>
        <w:pStyle w:val="Normal"/>
        <w:spacing w:lineRule="atLeast" w:line="240"/>
        <w:ind w:firstLine="567"/>
        <w:jc w:val="both"/>
        <w:rPr/>
      </w:pPr>
      <w:r>
        <w:rPr/>
        <w:t>- Ez a bátyám! - magyarázta Theun, és hanyatt vágódott. Bertram ökle iszonyatos keménységgel csattant az állához.</w:t>
      </w:r>
    </w:p>
    <w:p>
      <w:pPr>
        <w:pStyle w:val="Normal"/>
        <w:spacing w:lineRule="atLeast" w:line="240"/>
        <w:ind w:firstLine="567"/>
        <w:jc w:val="both"/>
        <w:rPr/>
      </w:pPr>
      <w:r>
        <w:rPr/>
        <w:t>Lorraine tétován a fehérhajúra nézett. Ez lenne Bertram? Ez a varkocsos nomád?</w:t>
      </w:r>
    </w:p>
    <w:p>
      <w:pPr>
        <w:pStyle w:val="Normal"/>
        <w:spacing w:lineRule="atLeast" w:line="240"/>
        <w:ind w:firstLine="567"/>
        <w:jc w:val="both"/>
        <w:rPr/>
      </w:pPr>
      <w:r>
        <w:rPr/>
        <w:t>Ez... ez a boszorkánymester, aki képes volt szörnyeteggé változtatni egy pici pókot? Egy</w:t>
        <w:softHyphen/>
        <w:t>szer már látott egy fickót, aki ugyanilyen mozdulatokkal hadonászott, és majdnem ilyen szavakat ugatott. Igaz, az az ember valami egészen mást csinált...</w:t>
      </w:r>
    </w:p>
    <w:p>
      <w:pPr>
        <w:pStyle w:val="Normal"/>
        <w:spacing w:lineRule="atLeast" w:line="240"/>
        <w:ind w:firstLine="567"/>
        <w:jc w:val="both"/>
        <w:rPr/>
      </w:pPr>
      <w:r>
        <w:rPr/>
        <w:t>Amikor átvergődtek a Sorhaagra boruló fénysátron, a sebesült Theunt, és a mákony</w:t>
        <w:softHyphen/>
        <w:t>tól kába Medvét cipelő ló, mintha megérezte volna, hogy a hátán ülők már nem képesek irányítani, vad vágtába kezdett. Lorraine kancája egy ideig képes volt lépést tartani vele, ám mind jobban lemaradt. A lány tud</w:t>
        <w:softHyphen/>
        <w:t>ta, ha a ló elkódorog, talán nem kerül a város nyugati oldalánál, a fénysátron kívül maradt nomádok kezébe, de az biztos; hogy sebesült lovasai nem maradnak életben. A kancája farára csapott hát, és még egyszer, utoljára beérte Theunék lovát. Amikor elég közel került hozzá, megpróbálta elkapnia kantár</w:t>
        <w:softHyphen/>
        <w:t>ját, ám a nyeregben előtte heverő vak Boros</w:t>
        <w:softHyphen/>
        <w:t>tyán akadályozta a mozgásban. Végső elke</w:t>
        <w:softHyphen/>
        <w:t>seredésében előhúzta utolsó hajítótőrét, amennyire csak tudott kihajolt a nyeregből, és Theun lovának nyakába döfte a pengét.</w:t>
      </w:r>
    </w:p>
    <w:p>
      <w:pPr>
        <w:pStyle w:val="Normal"/>
        <w:spacing w:lineRule="atLeast" w:line="240"/>
        <w:ind w:firstLine="567"/>
        <w:jc w:val="both"/>
        <w:rPr/>
      </w:pPr>
      <w:r>
        <w:rPr/>
        <w:t>A fekete mén megtorpant, és felágasko</w:t>
        <w:softHyphen/>
        <w:t>dott. Lorraine másodszor is szűrt, de most nem rántotta ki azonnal a sebből a tőrt, hanem jó hosszan és mélyen belehasított a húsba. A fekete ló nyerítve, két hátsó lábára állva rúgkapált. Theun a földre zuhant. Lor</w:t>
        <w:softHyphen/>
        <w:t>raine leugrott a nyeregből, a ló mellső lábai közé vetődött, és hosszú, mély sebet metszett a hasára. A fekete hátas leeresztette a mellső lábait, és fájdalmasan felnyerített. Mielőtt széles vércsíkot húzva maga után eliramodott volna, Lorraine elvágta a szíjat, ami Medve testét a nyereghez rögzítette. Az eszméletlen törpe Theun mellé esett.</w:t>
      </w:r>
    </w:p>
    <w:p>
      <w:pPr>
        <w:pStyle w:val="Normal"/>
        <w:spacing w:lineRule="atLeast" w:line="240"/>
        <w:ind w:firstLine="567"/>
        <w:jc w:val="both"/>
        <w:rPr/>
      </w:pPr>
      <w:r>
        <w:rPr/>
        <w:t>Lorraine a vak Borostyán segítségével nagy nehezen az egetlen megmaradt lovuk hátá</w:t>
        <w:softHyphen/>
        <w:t>ra emelte Theunt és a törpét. Ahogy félelf fiú is felkapaszkodott a nyeregbe, a lány kantár</w:t>
        <w:softHyphen/>
        <w:t>száron vezetve a kancát elindult arra, amer</w:t>
        <w:softHyphen/>
        <w:t>re a keleti irányt sejtette.</w:t>
      </w:r>
    </w:p>
    <w:p>
      <w:pPr>
        <w:pStyle w:val="Normal"/>
        <w:spacing w:lineRule="atLeast" w:line="240"/>
        <w:ind w:firstLine="567"/>
        <w:jc w:val="both"/>
        <w:rPr/>
      </w:pPr>
      <w:r>
        <w:rPr/>
        <w:t>Ahogy beértek egy bozótosba, Lorraine megállította a lovat, és visszanézett a város</w:t>
        <w:softHyphen/>
        <w:t>ra. A zöld fénykupola még mindig ragyogott. Az égő város lángjai kísérteties fénnyel sej</w:t>
        <w:softHyphen/>
        <w:t>lettek ki mögüle.</w:t>
      </w:r>
    </w:p>
    <w:p>
      <w:pPr>
        <w:pStyle w:val="Normal"/>
        <w:spacing w:lineRule="atLeast" w:line="240"/>
        <w:ind w:firstLine="567"/>
        <w:jc w:val="both"/>
        <w:rPr/>
      </w:pPr>
      <w:r>
        <w:rPr/>
        <w:t>A távoli, tompa tűzrecsegésbe, és az alig hallhatóvá szelídült üvöltéslepelbe hirtelen egy sokkal erősebb és közelebbről hallatszó hang keveredett. Lorraine elfordította a te</w:t>
        <w:softHyphen/>
        <w:t>kintetét. A város felől egy lovas közeledett a bozót felé.</w:t>
      </w:r>
    </w:p>
    <w:p>
      <w:pPr>
        <w:pStyle w:val="Normal"/>
        <w:spacing w:lineRule="atLeast" w:line="240"/>
        <w:ind w:firstLine="567"/>
        <w:jc w:val="both"/>
        <w:rPr/>
      </w:pPr>
      <w:r>
        <w:rPr/>
        <w:t>A lány nem tudta, mit tegyen. Ha a férfi sorhaagi - mert a kék telihold fényénél már azt is látta, hogy férfi a lovas -, talán jobb lenne, ha a segítségét kérné. Együtt - és ami a legfontosabb: két lóval - talán könnyebben biztonságos helyre vihetnék a sebesülteket, és ők maguk is hamarabb elhagyhatnák a város környékét. Am mi van akkor, ha nem egy menekülő tart feléjük, hanem éppen ellenkezőleg, egy nomádnak szottyant kedve egy kis sétalovagláshoz? De akárhogy is van, hogy jutott keresztül a fényfalon?</w:t>
      </w:r>
    </w:p>
    <w:p>
      <w:pPr>
        <w:pStyle w:val="Normal"/>
        <w:spacing w:lineRule="atLeast" w:line="240"/>
        <w:ind w:firstLine="567"/>
        <w:jc w:val="both"/>
        <w:rPr/>
      </w:pPr>
      <w:r>
        <w:rPr/>
        <w:t>A bozóttól vagy háromszáz lépésnyire a lovas megállította hátasát, leugrott a nyereg</w:t>
        <w:softHyphen/>
        <w:t>ből, és a város felé fordult. Mereven maga elé tartotta kezeit, és kántálni kezdett. Ahogy a telihold egy sugara megvilágította a fejét, Lorraine felismerte. A Követ volt.</w:t>
      </w:r>
    </w:p>
    <w:p>
      <w:pPr>
        <w:pStyle w:val="Normal"/>
        <w:spacing w:lineRule="atLeast" w:line="240"/>
        <w:ind w:firstLine="567"/>
        <w:jc w:val="both"/>
        <w:rPr/>
      </w:pPr>
      <w:r>
        <w:rPr/>
        <w:t>A lány behúzta a kancáját egy fa mögé, ő maga pedig le-hasalt, és előre kúszott a bo</w:t>
        <w:softHyphen/>
        <w:t>korban.</w:t>
      </w:r>
    </w:p>
    <w:p>
      <w:pPr>
        <w:pStyle w:val="Normal"/>
        <w:spacing w:lineRule="atLeast" w:line="240"/>
        <w:ind w:firstLine="567"/>
        <w:jc w:val="both"/>
        <w:rPr/>
      </w:pPr>
      <w:r>
        <w:rPr/>
        <w:t>A Követ szinte levegőt sem vett, úgy hadar</w:t>
        <w:softHyphen/>
        <w:t>ta az érthetetlen, vakkantásokra emlékezte</w:t>
        <w:softHyphen/>
        <w:t>tő szavakat. Hangja hol felerősödött, hol elhalkult, de egyetlen pillanatra sem maradt abba az ugatás.</w:t>
      </w:r>
    </w:p>
    <w:p>
      <w:pPr>
        <w:pStyle w:val="Normal"/>
        <w:spacing w:lineRule="atLeast" w:line="240"/>
        <w:ind w:firstLine="567"/>
        <w:jc w:val="both"/>
        <w:rPr/>
      </w:pPr>
      <w:r>
        <w:rPr/>
        <w:t>Irtózatos reccsenés szaggatta szét az éjsza</w:t>
        <w:softHyphen/>
        <w:t>ka sötétjét. Lorraine a város felé nézett, és elkerekedtek a szemei az iszonyattól. A zöld fénysátor tartóoszlopai - a gigantikus pók nyolc lába - sorra elroppantak. A felhők alatt lebegő lapos, hosszúkás test megingott, ol</w:t>
        <w:softHyphen/>
        <w:t>dalra billent, majd fülrepesztő sistergéssel ráborult Sorhaagra. Vakító, a telihold fényét elhomályosító lobbanás festette zöldre a nyugati horizontot, majd egy szédítő tűzör</w:t>
        <w:softHyphen/>
        <w:t>vény csapott az ég felé.</w:t>
      </w:r>
    </w:p>
    <w:p>
      <w:pPr>
        <w:pStyle w:val="Normal"/>
        <w:spacing w:lineRule="atLeast" w:line="240"/>
        <w:ind w:firstLine="567"/>
        <w:jc w:val="both"/>
        <w:rPr/>
      </w:pPr>
      <w:r>
        <w:rPr/>
        <w:t>A nomád elégedetten felordított, a lovához lépett, és leoldozott egy zsákot a nyeregről. Lorraine ereiben szinte porrá vált a vér az iszonyattól. A sebhelyes arcú a zsákba dugta a kezét, és lassan előhúzott belőle egy bag</w:t>
        <w:softHyphen/>
        <w:t>lyot: A lány még ilyen messziről is felismerte Barcijtje megtermett bestiáját.</w:t>
      </w:r>
    </w:p>
    <w:p>
      <w:pPr>
        <w:pStyle w:val="Normal"/>
        <w:spacing w:lineRule="atLeast" w:line="240"/>
        <w:ind w:firstLine="567"/>
        <w:jc w:val="both"/>
        <w:rPr/>
      </w:pPr>
      <w:r>
        <w:rPr/>
        <w:t>A nomád hatalmasra tátotta a száját, és bekapta a bagoly fejét. Lorraine rémülten visszakúszott a kancához, de mielőtt tovább indult volna, még egyszer, utoljára visszané</w:t>
        <w:softHyphen/>
        <w:t>zett.</w:t>
      </w:r>
    </w:p>
    <w:p>
      <w:pPr>
        <w:pStyle w:val="Normal"/>
        <w:spacing w:lineRule="atLeast" w:line="240"/>
        <w:ind w:firstLine="567"/>
        <w:jc w:val="both"/>
        <w:rPr/>
      </w:pPr>
      <w:r>
        <w:rPr/>
        <w:t>A nomád már mozdulatlanul hevert a lova mellett, a bagoly pedig meglebbentette a szárnyait, és elszállt a nyugati pusztaságok felé.</w:t>
      </w:r>
    </w:p>
    <w:p>
      <w:pPr>
        <w:pStyle w:val="Normal"/>
        <w:spacing w:lineRule="atLeast" w:line="240"/>
        <w:ind w:firstLine="567"/>
        <w:jc w:val="both"/>
        <w:rPr/>
      </w:pPr>
      <w:r>
        <w:rPr/>
        <w:t>Lorraine sokáig tétovázott, míg végül rá</w:t>
        <w:softHyphen/>
        <w:t>szánta magát, hogy megszerezze a sebhelyes arcú riadtan toporgó lovát. Gyors léptekkel az állathoz futott, és anélkül, hogy megvizs</w:t>
        <w:softHyphen/>
        <w:t>gálta volna a halottként heverő nomádot, felpattant a csődör hátára.</w:t>
      </w:r>
    </w:p>
    <w:p>
      <w:pPr>
        <w:pStyle w:val="Normal"/>
        <w:spacing w:lineRule="atLeast" w:line="240"/>
        <w:ind w:firstLine="567"/>
        <w:jc w:val="both"/>
        <w:rPr/>
      </w:pPr>
      <w:r>
        <w:rPr/>
        <w:t>Miközben a bozótban várakozó kancát maga után vonszolva kelet felé tartott, Sorhaagot, a nomád hordát, és a nefritzöld pókot elemésztette a tűzviha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Fakih!</w:t>
      </w:r>
    </w:p>
    <w:p>
      <w:pPr>
        <w:pStyle w:val="Normal"/>
        <w:spacing w:lineRule="atLeast" w:line="240"/>
        <w:ind w:firstLine="567"/>
        <w:jc w:val="both"/>
        <w:rPr/>
      </w:pPr>
      <w:r>
        <w:rPr/>
        <w:t>Borostyán látta, hogy a tigrisképű felemel egy hajítócsillagot. Ám nem dobta el, helyet</w:t>
        <w:softHyphen/>
        <w:t>te térdre borult a hálóruhás előtt, és zokogni kezdett.</w:t>
      </w:r>
    </w:p>
    <w:p>
      <w:pPr>
        <w:pStyle w:val="Normal"/>
        <w:spacing w:lineRule="atLeast" w:line="240"/>
        <w:ind w:firstLine="567"/>
        <w:jc w:val="both"/>
        <w:rPr/>
      </w:pPr>
      <w:r>
        <w:rPr/>
        <w:t>- Fakih....</w:t>
      </w:r>
    </w:p>
    <w:p>
      <w:pPr>
        <w:pStyle w:val="Normal"/>
        <w:spacing w:lineRule="atLeast" w:line="240"/>
        <w:ind w:firstLine="567"/>
        <w:jc w:val="both"/>
        <w:rPr/>
      </w:pPr>
      <w:r>
        <w:rPr/>
        <w:t>A következő pillanatban azonban újra fel</w:t>
        <w:softHyphen/>
        <w:t>ugrott, és egy hirtelen mozdulattal végighúz</w:t>
        <w:softHyphen/>
        <w:t>ta a férfi nyakán a pengét. A hálóruhás előre nyújtott kezei a teste mellé hanyatlottak. A tigrisképű sírva a saját homlokába öklözött.</w:t>
      </w:r>
    </w:p>
    <w:p>
      <w:pPr>
        <w:pStyle w:val="Normal"/>
        <w:spacing w:lineRule="atLeast" w:line="240"/>
        <w:ind w:firstLine="567"/>
        <w:jc w:val="both"/>
        <w:rPr/>
      </w:pPr>
      <w:r>
        <w:rPr/>
        <w:t>- Fakih! - üvöltötte, és még egyszer bele</w:t>
        <w:softHyphen/>
        <w:t>metszett a hálóruhás gégéjébe.</w:t>
      </w:r>
    </w:p>
    <w:p>
      <w:pPr>
        <w:pStyle w:val="Normal"/>
        <w:spacing w:lineRule="atLeast" w:line="240"/>
        <w:ind w:firstLine="567"/>
        <w:jc w:val="both"/>
        <w:rPr/>
      </w:pPr>
      <w:r>
        <w:rPr/>
        <w:t>A fiatalabb férfi egy pillanatra megingott, majd lassan összeroskadt.</w:t>
      </w:r>
    </w:p>
    <w:p>
      <w:pPr>
        <w:pStyle w:val="Normal"/>
        <w:spacing w:lineRule="atLeast" w:line="240"/>
        <w:ind w:firstLine="567"/>
        <w:jc w:val="both"/>
        <w:rPr/>
      </w:pPr>
      <w:r>
        <w:rPr/>
        <w:t>A tigrisképű arcán hirtelen kisimultak az agónia ráncai. Dühöngve a padlón heverő testbe rúgott, majd ráborulva zokogni kez</w:t>
        <w:softHyphen/>
        <w:t>dett.</w:t>
      </w:r>
    </w:p>
    <w:p>
      <w:pPr>
        <w:pStyle w:val="Normal"/>
        <w:spacing w:lineRule="atLeast" w:line="240"/>
        <w:ind w:firstLine="567"/>
        <w:jc w:val="both"/>
        <w:rPr/>
      </w:pPr>
      <w:r>
        <w:rPr/>
        <w:t>- Fakih...</w:t>
      </w:r>
    </w:p>
    <w:p>
      <w:pPr>
        <w:pStyle w:val="Normal"/>
        <w:spacing w:lineRule="atLeast" w:line="240"/>
        <w:ind w:firstLine="567"/>
        <w:jc w:val="both"/>
        <w:rPr/>
      </w:pPr>
      <w:r>
        <w:rPr/>
        <w:t>Borostyán a mocskos kőpadlóra zuhanó, rángó, vért fröcskölő testre meredt. A háló</w:t>
        <w:softHyphen/>
        <w:t>ruhás rúgott még néhányat, de ahogy terebé</w:t>
        <w:softHyphen/>
        <w:t>lyesedett a körülfolyó vértócsa, egyre erőtle</w:t>
        <w:softHyphen/>
        <w:t>nebbé vált a rángás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dve megrázta busa fejét, és felállt. A mennyezetnek feszülő hatalmas nefritzöld test egyre jobban megrepesztette a kőtömbö</w:t>
        <w:softHyphen/>
        <w:t>ket. Itt-ott törmelékeső és porzuhatag hul</w:t>
        <w:softHyphen/>
        <w:t>lott a padlóra.</w:t>
      </w:r>
    </w:p>
    <w:p>
      <w:pPr>
        <w:pStyle w:val="Normal"/>
        <w:spacing w:lineRule="atLeast" w:line="240"/>
        <w:ind w:firstLine="567"/>
        <w:jc w:val="both"/>
        <w:rPr/>
      </w:pPr>
      <w:r>
        <w:rPr/>
        <w:t>A törpe körülnézett. Pillantása Lorraine-re és Theunra esett, meg a varkocsosra, akinek a nyakát éppen a fehérhajú szorongatta. A lány elhajította a kardját, a fickó hátára, ugrott, és apró, de kemény ökleivel csépelni kezdte a fejét.</w:t>
      </w:r>
    </w:p>
    <w:p>
      <w:pPr>
        <w:pStyle w:val="Normal"/>
        <w:spacing w:lineRule="atLeast" w:line="240"/>
        <w:ind w:firstLine="567"/>
        <w:jc w:val="both"/>
        <w:rPr/>
      </w:pPr>
      <w:r>
        <w:rPr/>
        <w:t>Medve látta, ha a pók tovább feszegeti a mennyezetet, mind a kamrában pusztulnak. Felkapta bárdját, az egyik nefritzöld lábhoz ugrott; és belevágta a széles, súlyos pengét.</w:t>
      </w:r>
    </w:p>
    <w:p>
      <w:pPr>
        <w:pStyle w:val="Normal"/>
        <w:spacing w:lineRule="atLeast" w:line="240"/>
        <w:ind w:firstLine="567"/>
        <w:jc w:val="both"/>
        <w:rPr/>
      </w:pPr>
      <w:r>
        <w:rPr/>
        <w:t>Az ajtó előtt, a folyosón dülöngélő gárdis</w:t>
        <w:softHyphen/>
        <w:t>ták is magukhoz tértek. Berontottak a helyi</w:t>
        <w:softHyphen/>
        <w:t>ségbe. A vezetőjük egy pillanatra mintha eltétovázott volna, majd a törpe mellé ugrott, és kardjával püfölni-vágni kezdte a fatörzs vastagságú póklábat. Az emberei is kihúzták a kardjukat, és munkához látt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Theun a hóna alá kapta Bertram fejét, Lor</w:t>
        <w:softHyphen/>
        <w:t>raine pedig az egyik karjába csimpaszko</w:t>
        <w:softHyphen/>
        <w:t>dott. A varkocsos úgy rázta le magáról a lányt, mint egy medve a ráakaszkodó kutya</w:t>
        <w:softHyphen/>
        <w:t>kölyköket. Lorraine a padlóra esett. Alig, hogy feltápászkodott, a mennyezetről lezú</w:t>
        <w:softHyphen/>
        <w:t>duló kőeső ledöntötte a lábáról.</w:t>
      </w:r>
    </w:p>
    <w:p>
      <w:pPr>
        <w:pStyle w:val="Normal"/>
        <w:spacing w:lineRule="atLeast" w:line="240"/>
        <w:ind w:firstLine="567"/>
        <w:jc w:val="both"/>
        <w:rPr/>
      </w:pPr>
      <w:r>
        <w:rPr/>
        <w:t>Borostyán látta, hogy a törpe és a gárdisták már öt póklábat átmetszettek. A sebekből sűrű, nyálkás, zöld folyadék ömlött a padlóra, ám a pók épen maradt három lábára támaszkodva tovább feszegette hátával a kamra mennyezetét.</w:t>
      </w:r>
    </w:p>
    <w:p>
      <w:pPr>
        <w:pStyle w:val="Normal"/>
        <w:spacing w:lineRule="atLeast" w:line="240"/>
        <w:ind w:firstLine="567"/>
        <w:jc w:val="both"/>
        <w:rPr/>
      </w:pPr>
      <w:r>
        <w:rPr/>
        <w:t xml:space="preserve">Borostyán Lorraine-hez ugrott. </w:t>
      </w:r>
    </w:p>
    <w:p>
      <w:pPr>
        <w:pStyle w:val="Normal"/>
        <w:spacing w:lineRule="atLeast" w:line="240"/>
        <w:ind w:firstLine="567"/>
        <w:jc w:val="both"/>
        <w:rPr/>
      </w:pPr>
      <w:r>
        <w:rPr/>
        <w:t>- Jól vagy? - kérdezte.</w:t>
      </w:r>
    </w:p>
    <w:p>
      <w:pPr>
        <w:pStyle w:val="Normal"/>
        <w:spacing w:lineRule="atLeast" w:line="240"/>
        <w:ind w:firstLine="567"/>
        <w:jc w:val="both"/>
        <w:rPr/>
      </w:pPr>
      <w:r>
        <w:rPr/>
        <w:t>A lány szaporán pislogva felemelte a fejét. A homlokán húzódó mély sebből vér csor</w:t>
        <w:softHyphen/>
        <w:t>gott az arcára.</w:t>
      </w:r>
    </w:p>
    <w:p>
      <w:pPr>
        <w:pStyle w:val="Normal"/>
        <w:spacing w:lineRule="atLeast" w:line="240"/>
        <w:ind w:firstLine="567"/>
        <w:jc w:val="both"/>
        <w:rPr/>
      </w:pPr>
      <w:r>
        <w:rPr/>
        <w:t>- Menj, segíts Theunnak!</w:t>
      </w:r>
    </w:p>
    <w:p>
      <w:pPr>
        <w:pStyle w:val="Normal"/>
        <w:spacing w:lineRule="atLeast" w:line="240"/>
        <w:ind w:firstLine="567"/>
        <w:jc w:val="both"/>
        <w:rPr/>
      </w:pPr>
      <w:r>
        <w:rPr/>
        <w:t>A félelf engedelmeskedett. A varkocsos há</w:t>
        <w:softHyphen/>
        <w:t>tára ugrott, és fojtogatni kezdte. Éles reccsenés hallatszott. Borostyán felnézett. A mennyeze</w:t>
        <w:softHyphen/>
        <w:t>ten hatalmas repedés sötétlett.</w:t>
      </w:r>
    </w:p>
    <w:p>
      <w:pPr>
        <w:pStyle w:val="Normal"/>
        <w:spacing w:lineRule="atLeast" w:line="240"/>
        <w:ind w:firstLine="567"/>
        <w:jc w:val="both"/>
        <w:rPr/>
      </w:pPr>
      <w:r>
        <w:rPr/>
        <w:t>- Le fog szakadni! - ordította.</w:t>
      </w:r>
    </w:p>
    <w:p>
      <w:pPr>
        <w:pStyle w:val="Normal"/>
        <w:spacing w:lineRule="atLeast" w:line="240"/>
        <w:ind w:firstLine="567"/>
        <w:jc w:val="both"/>
        <w:rPr/>
      </w:pPr>
      <w:r>
        <w:rPr/>
        <w:t>Medve is fellesett, és abbahagyta a pókláb püfölését. Lorraine-hez futott, és a kábult lányt a vállára kapva az ajtó felé rohant.</w:t>
      </w:r>
    </w:p>
    <w:p>
      <w:pPr>
        <w:pStyle w:val="Normal"/>
        <w:spacing w:lineRule="atLeast" w:line="240"/>
        <w:ind w:firstLine="567"/>
        <w:jc w:val="both"/>
        <w:rPr/>
      </w:pPr>
      <w:r>
        <w:rPr/>
        <w:t>- Gyertek! - üvöltötte hátra.</w:t>
      </w:r>
    </w:p>
    <w:p>
      <w:pPr>
        <w:pStyle w:val="Normal"/>
        <w:spacing w:lineRule="atLeast" w:line="240"/>
        <w:ind w:firstLine="567"/>
        <w:jc w:val="both"/>
        <w:rPr/>
      </w:pPr>
      <w:r>
        <w:rPr/>
        <w:t>A mennyezetről leváló kőtömb maga alá temetett két gárdistát. A többiek a törpe után ugrottak.</w:t>
      </w:r>
    </w:p>
    <w:p>
      <w:pPr>
        <w:pStyle w:val="Normal"/>
        <w:spacing w:lineRule="atLeast" w:line="240"/>
        <w:ind w:firstLine="567"/>
        <w:jc w:val="both"/>
        <w:rPr/>
      </w:pPr>
      <w:r>
        <w:rPr/>
        <w:t>Theun hátra lépett, és gyors egymásután</w:t>
        <w:softHyphen/>
        <w:t>ban három ütést mért Bertram fejére. Bo</w:t>
        <w:softHyphen/>
        <w:t>rostyán eleresztette a nyakát, lehuppant a földre, és felkapott egy kődarabot. Bertram villámgyorsan megfordult, és kihasználva a lendület erejét, irtózatosat rúgott Theun gyomrába. A fehérhajú összerogyott. A mennyezetről alázuhant a második, majd a harmadik szikladarab is. A levegőben kőpor lebegett. Borostyán elhajította a kődarabot. A varkocsos megtántorodott, a fiú felé for</w:t>
        <w:softHyphen/>
        <w:t>dult, és felüvöltött. Theun összeszedte ma</w:t>
        <w:softHyphen/>
        <w:t>radék erejét, és levegő után kapkodva Ber</w:t>
        <w:softHyphen/>
        <w:t>tram bokáira vetette magát.</w:t>
      </w:r>
    </w:p>
    <w:p>
      <w:pPr>
        <w:pStyle w:val="Normal"/>
        <w:spacing w:lineRule="atLeast" w:line="240"/>
        <w:ind w:firstLine="567"/>
        <w:jc w:val="both"/>
        <w:rPr/>
      </w:pPr>
      <w:r>
        <w:rPr/>
        <w:t>Bertram hasra vágódott. Borostyán a ha</w:t>
        <w:softHyphen/>
        <w:t>lántékába rúgott. A következő pillanatban kőgörgeteg zuhogott a varkocsos fejre.</w:t>
      </w:r>
    </w:p>
    <w:p>
      <w:pPr>
        <w:pStyle w:val="Normal"/>
        <w:spacing w:lineRule="atLeast" w:line="240"/>
        <w:ind w:firstLine="567"/>
        <w:jc w:val="both"/>
        <w:rPr/>
      </w:pPr>
      <w:r>
        <w:rPr/>
        <w:t>- Gyere, Theun!</w:t>
      </w:r>
    </w:p>
    <w:p>
      <w:pPr>
        <w:pStyle w:val="Normal"/>
        <w:spacing w:lineRule="atLeast" w:line="240"/>
        <w:ind w:firstLine="567"/>
        <w:jc w:val="both"/>
        <w:rPr/>
      </w:pPr>
      <w:r>
        <w:rPr/>
        <w:t>Theun kétségbeesetten kirángatta a varko</w:t>
        <w:softHyphen/>
        <w:t>csost a törmelékkupac alól. A homlokán és a bal halántékán tátongó hosszú sebből sö</w:t>
        <w:softHyphen/>
        <w:t>téten patakzott a vér, és ahogy Theun fel</w:t>
        <w:softHyphen/>
        <w:t>emelte, a tarkóján, a hajfonatok alatt táton</w:t>
        <w:softHyphen/>
        <w:t>gó bőrhasadékból sárgavörösen kivillant a bezúzott koponyacsont.</w:t>
      </w:r>
    </w:p>
    <w:p>
      <w:pPr>
        <w:pStyle w:val="Normal"/>
        <w:spacing w:lineRule="atLeast" w:line="240"/>
        <w:ind w:firstLine="567"/>
        <w:jc w:val="both"/>
        <w:rPr/>
      </w:pPr>
      <w:r>
        <w:rPr/>
        <w:t>- Gyere! - üvöltötte Borostyán.</w:t>
      </w:r>
    </w:p>
    <w:p>
      <w:pPr>
        <w:pStyle w:val="Normal"/>
        <w:spacing w:lineRule="atLeast" w:line="240"/>
        <w:ind w:firstLine="567"/>
        <w:jc w:val="both"/>
        <w:rPr/>
      </w:pPr>
      <w:r>
        <w:rPr/>
        <w:t>- Ez Bertram - lihegte Theun. - Segíts!</w:t>
      </w:r>
    </w:p>
    <w:p>
      <w:pPr>
        <w:pStyle w:val="Cmsor2"/>
        <w:rPr/>
      </w:pPr>
      <w:r>
        <w:rPr/>
        <w:t>Bertram</w:t>
      </w:r>
    </w:p>
    <w:p>
      <w:pPr>
        <w:pStyle w:val="Normal"/>
        <w:spacing w:lineRule="atLeast" w:line="240"/>
        <w:ind w:firstLine="567"/>
        <w:jc w:val="both"/>
        <w:rPr/>
      </w:pPr>
      <w:r>
        <w:rPr/>
        <w:t>A démon tombolt az erőtlenné váló, vérző és felhorzsolt test agyában. Megpróbált vala</w:t>
        <w:softHyphen/>
        <w:t>mi energiát küldeni a végtagokba, ám hiába: az emberi idegek képtelenek voltak megfele</w:t>
        <w:softHyphen/>
        <w:t>lő erővel továbbítani a parancsait, az izmok és az inak pedig nem engedelmeskedtek. .</w:t>
      </w:r>
    </w:p>
    <w:p>
      <w:pPr>
        <w:pStyle w:val="Normal"/>
        <w:spacing w:lineRule="atLeast" w:line="240"/>
        <w:ind w:firstLine="567"/>
        <w:jc w:val="both"/>
        <w:rPr/>
      </w:pPr>
      <w:r>
        <w:rPr/>
        <w:t>Akár egy túlhajszolt ló, gondolta a mentális rácsok mögött a valódi Bertram. Hajszolha</w:t>
        <w:softHyphen/>
        <w:t>tod, de ha nem bírja tovább, kidől az ember alól...</w:t>
      </w:r>
    </w:p>
    <w:p>
      <w:pPr>
        <w:pStyle w:val="Normal"/>
        <w:spacing w:lineRule="atLeast" w:line="240"/>
        <w:ind w:firstLine="567"/>
        <w:jc w:val="both"/>
        <w:rPr/>
      </w:pPr>
      <w:r>
        <w:rPr/>
        <w:t>Bertram érezte, most, hogy a démon figyel</w:t>
        <w:softHyphen/>
        <w:t>me a test mozgatására összpontosul, talán sikerülhet szétfeszítenie az anyagtalan rá</w:t>
        <w:softHyphen/>
        <w:t>csokat. Erősen koncentrált, hadrendbe állí</w:t>
        <w:softHyphen/>
        <w:t>totta a tudatát alkotó emlékekét, és nekiru</w:t>
        <w:softHyphen/>
        <w:t>gaszkodott.</w:t>
      </w:r>
    </w:p>
    <w:p>
      <w:pPr>
        <w:pStyle w:val="Normal"/>
        <w:spacing w:lineRule="atLeast" w:line="240"/>
        <w:ind w:firstLine="567"/>
        <w:jc w:val="both"/>
        <w:rPr/>
      </w:pPr>
      <w:r>
        <w:rPr/>
        <w:t>Közben érezte, hogy a testet, amin a dé</w:t>
        <w:softHyphen/>
        <w:t>monnal osztozkodott, valaki felkapja, és ki</w:t>
        <w:softHyphen/>
        <w:t>cipeli a kamrából. Érezte, hogy egy-egy kéz markolja a kezeit és a lábait. Megfeszítette az akaratát.</w:t>
      </w:r>
    </w:p>
    <w:p>
      <w:pPr>
        <w:pStyle w:val="Normal"/>
        <w:spacing w:lineRule="atLeast" w:line="240"/>
        <w:ind w:firstLine="567"/>
        <w:jc w:val="both"/>
        <w:rPr/>
      </w:pPr>
      <w:r>
        <w:rPr/>
        <w:t>Az egyik rács lassan elhajlott. Bertram felüvöltött, és keresztülpréselte anyagtalan önmagát a résen. Hagyta, hogy az emlékei szétáradjanak a tudatában, és felkészült rá, hogy megbirkózik a démonnal.</w:t>
      </w:r>
    </w:p>
    <w:p>
      <w:pPr>
        <w:pStyle w:val="Normal"/>
        <w:spacing w:lineRule="atLeast" w:line="240"/>
        <w:ind w:firstLine="567"/>
        <w:jc w:val="both"/>
        <w:rPr/>
      </w:pPr>
      <w:r>
        <w:rPr/>
        <w:t>Nem kellett sokáig várnia a küzdelemre. A támadás ereje összetörte; egy sötét gon</w:t>
        <w:softHyphen/>
        <w:t>dolathullám a hátára kapta, és a börtöne felé sodorta. Megpróbált evickélni, de hiába. Érezte, nem a démon lesz a vesztes.</w:t>
      </w:r>
    </w:p>
    <w:p>
      <w:pPr>
        <w:pStyle w:val="Normal"/>
        <w:spacing w:lineRule="atLeast" w:line="240"/>
        <w:ind w:firstLine="567"/>
        <w:jc w:val="both"/>
        <w:rPr/>
      </w:pPr>
      <w:r>
        <w:rPr/>
        <w:t>Valami hiányzott ahhoz, hogy legyőzhesse. Valami, amire a bestia nem számíthat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mikor elült a lezúduló kőtömbök robaja, de még nem ülepedtek le a fáklyákkal meg</w:t>
        <w:softHyphen/>
        <w:t>világított folyosón szállongó porfelhők, Theun lefektette Bertram vérző testét.</w:t>
      </w:r>
    </w:p>
    <w:p>
      <w:pPr>
        <w:pStyle w:val="Normal"/>
        <w:spacing w:lineRule="atLeast" w:line="240"/>
        <w:ind w:firstLine="567"/>
        <w:jc w:val="both"/>
        <w:rPr/>
      </w:pPr>
      <w:r>
        <w:rPr/>
        <w:t>- Ő...? - kezdte Borostyán zihálva, de nem fejezte be a kérdést.</w:t>
      </w:r>
    </w:p>
    <w:p>
      <w:pPr>
        <w:pStyle w:val="Normal"/>
        <w:spacing w:lineRule="atLeast" w:line="240"/>
        <w:ind w:firstLine="567"/>
        <w:jc w:val="both"/>
        <w:rPr/>
      </w:pPr>
      <w:r>
        <w:rPr/>
        <w:t>Theun bólintott.</w:t>
      </w:r>
    </w:p>
    <w:p>
      <w:pPr>
        <w:pStyle w:val="Normal"/>
        <w:spacing w:lineRule="atLeast" w:line="240"/>
        <w:ind w:firstLine="567"/>
        <w:jc w:val="both"/>
        <w:rPr/>
      </w:pPr>
      <w:r>
        <w:rPr/>
        <w:t>- Igen. Ő Bertram. A bátyánk.</w:t>
      </w:r>
    </w:p>
    <w:p>
      <w:pPr>
        <w:pStyle w:val="Normal"/>
        <w:spacing w:lineRule="atLeast" w:line="240"/>
        <w:ind w:firstLine="567"/>
        <w:jc w:val="both"/>
        <w:rPr/>
      </w:pPr>
      <w:r>
        <w:rPr/>
        <w:t>Borostyán letérdelt a varkocsos fej mellé, és végigsimított a vérző homlokon.</w:t>
      </w:r>
    </w:p>
    <w:p>
      <w:pPr>
        <w:pStyle w:val="Normal"/>
        <w:spacing w:lineRule="atLeast" w:line="240"/>
        <w:ind w:firstLine="567"/>
        <w:jc w:val="both"/>
        <w:rPr/>
      </w:pPr>
      <w:r>
        <w:rPr/>
        <w:t>- Bertram... - suttogta. - Még sohasem lát</w:t>
        <w:softHyphen/>
        <w:t>tam. Nem ilyennek képzeltem.</w:t>
      </w:r>
    </w:p>
    <w:p>
      <w:pPr>
        <w:pStyle w:val="Normal"/>
        <w:spacing w:lineRule="atLeast" w:line="240"/>
        <w:ind w:firstLine="567"/>
        <w:jc w:val="both"/>
        <w:rPr/>
      </w:pPr>
      <w:r>
        <w:rPr/>
        <w:t>Theun is az eszméletlen Bertram arcára tette a kezét.</w:t>
      </w:r>
    </w:p>
    <w:p>
      <w:pPr>
        <w:pStyle w:val="Normal"/>
        <w:spacing w:lineRule="atLeast" w:line="240"/>
        <w:ind w:firstLine="567"/>
        <w:jc w:val="both"/>
        <w:rPr/>
      </w:pPr>
      <w:r>
        <w:rPr/>
        <w:t>- A bátyán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ötét gondolathullámmal küszködő Ber</w:t>
        <w:softHyphen/>
        <w:t>tramon hirtelen olyan érzés áradt végig, mint a fuldoklón, amikor megpillantja a fe</w:t>
        <w:softHyphen/>
        <w:t>léje nyújtott segítő kezet. Érezte a bőrén át a testébe áramló forró szeretet-vibrálást, fel</w:t>
        <w:softHyphen/>
        <w:t>fogta a szerveiből és izmaiból az idegpályá</w:t>
        <w:softHyphen/>
        <w:t>kon az agyába - amin egy démonnal kellett osztoznia - érkező üzeneteket, és magában elmosolyodott.</w:t>
      </w:r>
    </w:p>
    <w:p>
      <w:pPr>
        <w:pStyle w:val="Normal"/>
        <w:spacing w:lineRule="atLeast" w:line="240"/>
        <w:ind w:firstLine="567"/>
        <w:jc w:val="both"/>
        <w:rPr/>
      </w:pPr>
      <w:r>
        <w:rPr/>
        <w:t>Már tudta - a benne lakozó idegen lény is tudta -, hogy Bertram, Kicsi Sólyom teste meg fog semmisülni. De azt is tudta, hogy a megcsonkított pók nem emelkedhetett ki a kazamatából. A Romboló Erőt maguk alá temették a lezuhogó sziklatömbök, az igéző</w:t>
        <w:softHyphen/>
        <w:t>démont pedig örökre börtönbe zárta az ő teste. A város falai szilárdan állnak, az oda</w:t>
        <w:softHyphen/>
        <w:t>kint gyülekező nomád sereg harcosai képte</w:t>
        <w:softHyphen/>
        <w:t>lenek lesznek bejutni, hogy elvégezzék a Sö</w:t>
        <w:softHyphen/>
        <w:t>tét Birodalom által rájuk osztott feladatot. Talán így is megpróbálkoznak majd az ost</w:t>
        <w:softHyphen/>
        <w:t>rommal, talán sokan közülük elhullanak a várvédők fegyvereitől - de lesznek túlélők. Talán... Igen, Gaem gárdistái és lakói talán elég puhányak ahhoz, hogy elveszítsék a csa</w:t>
        <w:softHyphen/>
        <w:t>tát, talán Vörös Felhő mégis fel fogja prédál</w:t>
        <w:softHyphen/>
        <w:t>ni a várost, de egy biztos: az Egyisten győze</w:t>
        <w:softHyphen/>
        <w:t>delmes marad. Lehet, hogy a Sötét Biroda</w:t>
        <w:softHyphen/>
        <w:t>lom már más városokba is beültette a bo</w:t>
        <w:softHyphen/>
        <w:t>szorkánymesterét, meg a bagolynak álcázott Átjárót, amin keresztül újabb igéződémono</w:t>
        <w:softHyphen/>
        <w:t>kat küldhet át - de a Gaemben történtek híre messzire el fog jutni. Shadon erős, papjai értik a mágiát, és ha már tudják, hogy mire kell figyelniük, könnyűszerrel megtalálják az eleven testekbe bújtatott Átjárókat, és a hitvány bűbájtudorokat...</w:t>
      </w:r>
    </w:p>
    <w:p>
      <w:pPr>
        <w:pStyle w:val="Normal"/>
        <w:spacing w:lineRule="atLeast" w:line="240"/>
        <w:ind w:firstLine="567"/>
        <w:jc w:val="both"/>
        <w:rPr/>
      </w:pPr>
      <w:r>
        <w:rPr/>
        <w:t>Megfeszítette akaratát, kinyitotta a szeme</w:t>
        <w:softHyphen/>
        <w:t>it, és a fölé hajló arcba nézett. Mielőtt az agában kavargó démoni tudat újra fellob</w:t>
        <w:softHyphen/>
        <w:t>bantotta volna íriszében a vad, vörös lángo</w:t>
        <w:softHyphen/>
        <w:t>kat, mielőtt a túlvilági lény újra kilökött volna az ajkai között egy dühödt bömbölést, elsuttogott egy szót, amit talán még sohasem mondott ki.</w:t>
      </w:r>
    </w:p>
    <w:p>
      <w:pPr>
        <w:pStyle w:val="Normal"/>
        <w:spacing w:lineRule="atLeast" w:line="240"/>
        <w:ind w:firstLine="567"/>
        <w:jc w:val="both"/>
        <w:rPr/>
      </w:pPr>
      <w:r>
        <w:rPr/>
        <w:t xml:space="preserve">- Testvérem... </w:t>
      </w:r>
    </w:p>
    <w:p>
      <w:pPr>
        <w:pStyle w:val="Normal"/>
        <w:spacing w:lineRule="atLeast" w:line="240"/>
        <w:ind w:firstLine="567"/>
        <w:jc w:val="both"/>
        <w:rPr/>
      </w:pPr>
      <w:r>
        <w:rPr/>
        <w:t>Theun megfogta az arcát.</w:t>
      </w:r>
    </w:p>
    <w:p>
      <w:pPr>
        <w:pStyle w:val="Normal"/>
        <w:spacing w:lineRule="atLeast" w:line="240"/>
        <w:ind w:firstLine="567"/>
        <w:jc w:val="both"/>
        <w:rPr/>
      </w:pPr>
      <w:r>
        <w:rPr/>
        <w:t>- Igen, én vagyok az, Bertram! És itt van Borostyán is!</w:t>
      </w:r>
    </w:p>
    <w:p>
      <w:pPr>
        <w:pStyle w:val="Normal"/>
        <w:spacing w:lineRule="atLeast" w:line="240"/>
        <w:ind w:firstLine="567"/>
        <w:jc w:val="both"/>
        <w:rPr/>
      </w:pPr>
      <w:r>
        <w:rPr/>
        <w:t>Theun érezte, hogy már nem képes ellen</w:t>
        <w:softHyphen/>
        <w:t>állni a lény veszett tombolásának. A másik arcba nézett.</w:t>
      </w:r>
    </w:p>
    <w:p>
      <w:pPr>
        <w:pStyle w:val="Normal"/>
        <w:spacing w:lineRule="atLeast" w:line="240"/>
        <w:ind w:firstLine="567"/>
        <w:jc w:val="both"/>
        <w:rPr/>
      </w:pPr>
      <w:r>
        <w:rPr/>
        <w:t>- Testvéreim... - motyogta, és tehetetlenül tűrte, hogy a haldokló testből kiszabadulni képtelen démon utolsó erejével cafatokra tépje tudata maradékát.</w:t>
      </w:r>
    </w:p>
    <w:p>
      <w:pPr>
        <w:pStyle w:val="Normal"/>
        <w:spacing w:lineRule="atLeast" w:line="240"/>
        <w:ind w:firstLine="567"/>
        <w:jc w:val="both"/>
        <w:rPr/>
      </w:pPr>
      <w:r>
        <w:rPr/>
        <w:t>Theun a bátyja megfeszülő testére szorítot</w:t>
        <w:softHyphen/>
        <w:t>ta a kezeit, az elszíntelenedő arcba nézett, és úgy látta, mintha Bertram szemeiben könny csillogna. Felemelte -a kezét, Borostyánra nézett, és megrázta a fejét.</w:t>
      </w:r>
    </w:p>
    <w:p>
      <w:pPr>
        <w:pStyle w:val="Normal"/>
        <w:spacing w:lineRule="atLeast" w:line="240"/>
        <w:ind w:firstLine="567"/>
        <w:jc w:val="both"/>
        <w:rPr/>
      </w:pPr>
      <w:r>
        <w:rPr/>
        <w:t>- Ketten maradtunk, Borostyán testvérem.</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spacing w:lineRule="atLeast" w:line="240"/>
      <w:ind w:firstLine="567"/>
      <w:jc w:val="center"/>
    </w:pPr>
    <w:rPr>
      <w:b/>
      <w:bCs/>
      <w:iCs/>
      <w:sz w:val="9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9:26:00Z</dcterms:created>
  <dc:creator>Tóth Zoltán</dc:creator>
  <dc:description/>
  <dc:language>en-US</dc:language>
  <cp:lastModifiedBy>Tóth Zoltán</cp:lastModifiedBy>
  <dcterms:modified xsi:type="dcterms:W3CDTF">2001-07-10T09:53:00Z</dcterms:modified>
  <cp:revision>1</cp:revision>
  <dc:subject/>
  <dc:title>Martin Clark Ashton</dc:title>
</cp:coreProperties>
</file>