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Verdana" w:hAnsi="Verdana" w:cs="Verdana"/>
        </w:rPr>
      </w:pPr>
      <w:r>
        <w:rPr>
          <w:rFonts w:cs="Verdana" w:ascii="Verdana" w:hAnsi="Verdana"/>
          <w:color w:val="000000"/>
          <w:lang w:val="hu-HU"/>
        </w:rPr>
        <w:t>NNCL1896-611v1.0</w:t>
      </w:r>
    </w:p>
    <w:p>
      <w:pPr>
        <w:pStyle w:val="Normal"/>
        <w:ind w:firstLine="720"/>
        <w:jc w:val="both"/>
        <w:rPr>
          <w:rFonts w:ascii="Verdana" w:hAnsi="Verdana" w:cs="Verdana"/>
          <w:b/>
          <w:b/>
          <w:bCs/>
          <w:color w:val="000000"/>
          <w:sz w:val="32"/>
          <w:szCs w:val="32"/>
          <w:lang w:val="hu-HU"/>
        </w:rPr>
      </w:pPr>
      <w:r>
        <w:rPr>
          <w:rFonts w:cs="Verdana" w:ascii="Verdana" w:hAnsi="Verdana"/>
          <w:b/>
          <w:bCs/>
          <w:color w:val="000000"/>
          <w:sz w:val="32"/>
          <w:szCs w:val="32"/>
          <w:lang w:val="hu-HU"/>
        </w:rPr>
      </w:r>
    </w:p>
    <w:p>
      <w:pPr>
        <w:pStyle w:val="Normal"/>
        <w:ind w:firstLine="720"/>
        <w:jc w:val="both"/>
        <w:rPr>
          <w:rFonts w:ascii="Verdana" w:hAnsi="Verdana" w:cs="Verdana"/>
          <w:b/>
          <w:b/>
          <w:bCs/>
          <w:color w:val="000000"/>
          <w:sz w:val="32"/>
          <w:szCs w:val="32"/>
          <w:lang w:val="hu-HU"/>
        </w:rPr>
      </w:pPr>
      <w:r>
        <w:rPr>
          <w:rFonts w:cs="Verdana" w:ascii="Verdana" w:hAnsi="Verdana"/>
          <w:b/>
          <w:bCs/>
          <w:color w:val="000000"/>
          <w:sz w:val="32"/>
          <w:szCs w:val="32"/>
          <w:lang w:val="hu-HU"/>
        </w:rPr>
      </w:r>
    </w:p>
    <w:p>
      <w:pPr>
        <w:pStyle w:val="Normal"/>
        <w:ind w:firstLine="720"/>
        <w:jc w:val="center"/>
        <w:rPr>
          <w:rFonts w:ascii="Times New Roman" w:hAnsi="Times New Roman" w:cs="Times New Roman"/>
          <w:b/>
          <w:b/>
          <w:bCs/>
          <w:color w:val="000000"/>
          <w:sz w:val="44"/>
          <w:szCs w:val="44"/>
          <w:lang w:val="hu-HU"/>
        </w:rPr>
      </w:pPr>
      <w:r>
        <w:rPr>
          <w:rFonts w:cs="Times New Roman" w:ascii="Times New Roman" w:hAnsi="Times New Roman"/>
          <w:b/>
          <w:bCs/>
          <w:color w:val="000000"/>
          <w:sz w:val="44"/>
          <w:szCs w:val="44"/>
          <w:lang w:val="hu-HU"/>
        </w:rPr>
        <w:t>ÖSSZEESKÜVÉS-</w:t>
      </w:r>
    </w:p>
    <w:p>
      <w:pPr>
        <w:pStyle w:val="Normal"/>
        <w:ind w:firstLine="720"/>
        <w:jc w:val="center"/>
        <w:rPr>
          <w:rFonts w:ascii="Times New Roman" w:hAnsi="Times New Roman" w:cs="Times New Roman"/>
          <w:b/>
          <w:b/>
          <w:bCs/>
          <w:color w:val="000000"/>
          <w:sz w:val="44"/>
          <w:szCs w:val="44"/>
          <w:lang w:val="hu-HU"/>
        </w:rPr>
      </w:pPr>
      <w:r>
        <w:rPr>
          <w:rFonts w:cs="Times New Roman" w:ascii="Times New Roman" w:hAnsi="Times New Roman"/>
          <w:b/>
          <w:bCs/>
          <w:color w:val="000000"/>
          <w:sz w:val="44"/>
          <w:szCs w:val="44"/>
          <w:lang w:val="hu-HU"/>
        </w:rPr>
        <w:t>ELMÉLET</w:t>
      </w:r>
    </w:p>
    <w:p>
      <w:pPr>
        <w:pStyle w:val="Normal"/>
        <w:ind w:firstLine="720"/>
        <w:jc w:val="center"/>
        <w:rPr>
          <w:rFonts w:ascii="Verdana" w:hAnsi="Verdana" w:cs="Verdana"/>
          <w:b/>
          <w:b/>
          <w:bCs/>
          <w:color w:val="000000"/>
          <w:sz w:val="44"/>
          <w:szCs w:val="44"/>
          <w:lang w:val="hu-HU"/>
        </w:rPr>
      </w:pPr>
      <w:r>
        <w:rPr>
          <w:rFonts w:cs="Verdana" w:ascii="Verdana" w:hAnsi="Verdana"/>
          <w:b/>
          <w:bCs/>
          <w:color w:val="000000"/>
          <w:sz w:val="44"/>
          <w:szCs w:val="44"/>
          <w:lang w:val="hu-HU"/>
        </w:rPr>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CONSPIRACY THEORY)</w:t>
      </w:r>
    </w:p>
    <w:p>
      <w:pPr>
        <w:pStyle w:val="Normal"/>
        <w:ind w:firstLine="720"/>
        <w:jc w:val="center"/>
        <w:rPr>
          <w:rFonts w:ascii="Verdana" w:hAnsi="Verdana" w:cs="Verdana"/>
          <w:color w:val="000000"/>
          <w:sz w:val="24"/>
          <w:szCs w:val="24"/>
        </w:rPr>
      </w:pPr>
      <w:r>
        <w:rPr>
          <w:rFonts w:cs="Verdana" w:ascii="Verdana" w:hAnsi="Verdana"/>
          <w:color w:val="000000"/>
          <w:sz w:val="24"/>
          <w:szCs w:val="24"/>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center"/>
        <w:rPr>
          <w:rFonts w:ascii="Verdana" w:hAnsi="Verdana" w:cs="Verdana"/>
          <w:b/>
          <w:b/>
          <w:bCs/>
        </w:rPr>
      </w:pPr>
      <w:r>
        <w:rPr>
          <w:rFonts w:cs="Verdana" w:ascii="Verdana" w:hAnsi="Verdana"/>
          <w:b/>
          <w:bCs/>
        </w:rPr>
        <w:t>Írta:</w:t>
      </w:r>
    </w:p>
    <w:p>
      <w:pPr>
        <w:pStyle w:val="Normal"/>
        <w:ind w:firstLine="720"/>
        <w:jc w:val="center"/>
        <w:rPr>
          <w:rFonts w:ascii="Verdana" w:hAnsi="Verdana" w:cs="Verdana"/>
          <w:b/>
          <w:b/>
          <w:bCs/>
        </w:rPr>
      </w:pPr>
      <w:r>
        <w:rPr>
          <w:rFonts w:cs="Verdana" w:ascii="Verdana" w:hAnsi="Verdana"/>
          <w:b/>
          <w:bCs/>
        </w:rPr>
        <w:t>J.M.Marks</w:t>
      </w:r>
    </w:p>
    <w:p>
      <w:pPr>
        <w:pStyle w:val="Normal"/>
        <w:ind w:firstLine="720"/>
        <w:jc w:val="both"/>
        <w:rPr>
          <w:rFonts w:ascii="Verdana" w:hAnsi="Verdana" w:cs="Verdana"/>
          <w:b/>
          <w:b/>
          <w:bCs/>
        </w:rPr>
      </w:pPr>
      <w:r>
        <w:rPr>
          <w:rFonts w:cs="Verdana" w:ascii="Verdana" w:hAnsi="Verdana"/>
          <w:b/>
          <w:bCs/>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center"/>
        <w:rPr>
          <w:rFonts w:ascii="Verdana" w:hAnsi="Verdana" w:cs="Verdana"/>
        </w:rPr>
      </w:pPr>
      <w:r>
        <w:rPr>
          <w:rFonts w:cs="Verdana" w:ascii="Verdana" w:hAnsi="Verdana"/>
        </w:rPr>
      </w:r>
    </w:p>
    <w:p>
      <w:pPr>
        <w:pStyle w:val="Normal"/>
        <w:ind w:left="720" w:hanging="0"/>
        <w:jc w:val="center"/>
        <w:rPr/>
      </w:pPr>
      <w:r>
        <w:rPr>
          <w:rFonts w:cs="Verdana" w:ascii="Verdana" w:hAnsi="Verdana"/>
          <w:color w:val="000000"/>
          <w:lang w:val="hu-HU"/>
        </w:rPr>
        <w:t>Eredeti cím: Conspiracy Theory</w:t>
      </w:r>
    </w:p>
    <w:p>
      <w:pPr>
        <w:pStyle w:val="Normal"/>
        <w:ind w:left="720" w:hanging="0"/>
        <w:jc w:val="center"/>
        <w:rPr>
          <w:rFonts w:ascii="Verdana" w:hAnsi="Verdana" w:cs="Verdana"/>
          <w:color w:val="000000"/>
          <w:lang w:val="hu-HU"/>
        </w:rPr>
      </w:pPr>
      <w:r>
        <w:rPr>
          <w:rFonts w:cs="Verdana" w:ascii="Verdana" w:hAnsi="Verdana"/>
          <w:color w:val="000000"/>
          <w:lang w:val="hu-HU"/>
        </w:rPr>
        <w:t>Copyright ©Warner Bross</w:t>
      </w:r>
    </w:p>
    <w:p>
      <w:pPr>
        <w:pStyle w:val="Normal"/>
        <w:ind w:firstLine="720"/>
        <w:jc w:val="center"/>
        <w:rPr>
          <w:rFonts w:ascii="Verdana" w:hAnsi="Verdana" w:cs="Verdana"/>
        </w:rPr>
      </w:pPr>
      <w:r>
        <w:rPr>
          <w:rFonts w:cs="Verdana" w:ascii="Verdana" w:hAnsi="Verdana"/>
          <w:color w:val="000000"/>
          <w:lang w:val="hu-HU"/>
        </w:rPr>
        <w:t xml:space="preserve">A fordítás a </w:t>
      </w:r>
      <w:r>
        <w:rPr>
          <w:rFonts w:cs="Verdana" w:ascii="Verdana" w:hAnsi="Verdana"/>
          <w:color w:val="000000"/>
        </w:rPr>
        <w:t>Penguin Books</w:t>
      </w:r>
    </w:p>
    <w:p>
      <w:pPr>
        <w:pStyle w:val="Normal"/>
        <w:ind w:firstLine="720"/>
        <w:jc w:val="center"/>
        <w:rPr>
          <w:rFonts w:ascii="Verdana" w:hAnsi="Verdana" w:cs="Verdana"/>
        </w:rPr>
      </w:pPr>
      <w:r>
        <w:rPr>
          <w:rFonts w:cs="Verdana" w:ascii="Verdana" w:hAnsi="Verdana"/>
          <w:color w:val="000000"/>
        </w:rPr>
        <w:t xml:space="preserve">1997. </w:t>
      </w:r>
      <w:r>
        <w:rPr>
          <w:rFonts w:cs="Verdana" w:ascii="Verdana" w:hAnsi="Verdana"/>
          <w:color w:val="000000"/>
          <w:lang w:val="hu-HU"/>
        </w:rPr>
        <w:t>évi kiadása alapján készült</w:t>
      </w:r>
    </w:p>
    <w:p>
      <w:pPr>
        <w:pStyle w:val="Normal"/>
        <w:ind w:left="720" w:hanging="0"/>
        <w:jc w:val="center"/>
        <w:rPr/>
      </w:pPr>
      <w:r>
        <w:rPr>
          <w:rFonts w:cs="Verdana" w:ascii="Verdana" w:hAnsi="Verdana"/>
          <w:color w:val="000000"/>
          <w:lang w:val="hu-HU"/>
        </w:rPr>
        <w:t>Minden jog - beleértve a részletekben való közlés jogát is - fenntartva!</w:t>
      </w:r>
    </w:p>
    <w:p>
      <w:pPr>
        <w:pStyle w:val="Normal"/>
        <w:ind w:firstLine="720"/>
        <w:jc w:val="center"/>
        <w:rPr>
          <w:rFonts w:ascii="Verdana" w:hAnsi="Verdana" w:cs="Verdana"/>
          <w:color w:val="000000"/>
        </w:rPr>
      </w:pPr>
      <w:r>
        <w:rPr>
          <w:rFonts w:cs="Verdana" w:ascii="Verdana" w:hAnsi="Verdana"/>
          <w:color w:val="000000"/>
        </w:rPr>
        <w:t>All rights reserved!</w:t>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pPr>
      <w:r>
        <w:rPr>
          <w:rFonts w:cs="Verdana" w:ascii="Verdana" w:hAnsi="Verdana"/>
          <w:color w:val="000000"/>
          <w:lang w:val="hu-HU"/>
        </w:rPr>
        <w:t>Fordította: Upor László</w:t>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color w:val="000000"/>
          <w:lang w:val="hu-HU"/>
        </w:rPr>
      </w:pPr>
      <w:r>
        <w:rPr>
          <w:rFonts w:cs="Verdana" w:ascii="Verdana" w:hAnsi="Verdana"/>
          <w:color w:val="000000"/>
          <w:lang w:val="hu-HU"/>
        </w:rPr>
      </w:r>
    </w:p>
    <w:p>
      <w:pPr>
        <w:pStyle w:val="Normal"/>
        <w:ind w:firstLine="720"/>
        <w:jc w:val="center"/>
        <w:rPr/>
      </w:pPr>
      <w:r>
        <w:rPr>
          <w:rFonts w:cs="Verdana" w:ascii="Verdana" w:hAnsi="Verdana"/>
          <w:color w:val="000000"/>
          <w:lang w:val="hu-HU"/>
        </w:rPr>
        <w:t xml:space="preserve">ISBN 963 </w:t>
      </w:r>
      <w:r>
        <w:rPr>
          <w:rFonts w:cs="Verdana" w:ascii="Verdana" w:hAnsi="Verdana"/>
        </w:rPr>
        <w:t>8370 203</w:t>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r>
    </w:p>
    <w:p>
      <w:pPr>
        <w:pStyle w:val="Normal"/>
        <w:ind w:firstLine="720"/>
        <w:jc w:val="center"/>
        <w:rPr>
          <w:rFonts w:ascii="Verdana" w:hAnsi="Verdana" w:cs="Verdana"/>
          <w:color w:val="000000"/>
        </w:rPr>
      </w:pPr>
      <w:r>
        <w:rPr>
          <w:rFonts w:cs="Verdana" w:ascii="Verdana" w:hAnsi="Verdana"/>
          <w:color w:val="000000"/>
        </w:rPr>
        <w:t>INTERCOM</w:t>
      </w:r>
    </w:p>
    <w:p>
      <w:pPr>
        <w:pStyle w:val="Normal"/>
        <w:ind w:firstLine="720"/>
        <w:jc w:val="center"/>
        <w:rPr>
          <w:rFonts w:ascii="Verdana" w:hAnsi="Verdana" w:cs="Verdana"/>
          <w:color w:val="000000"/>
          <w:lang w:val="hu-HU"/>
        </w:rPr>
      </w:pPr>
      <w:r>
        <w:rPr>
          <w:rFonts w:cs="Verdana" w:ascii="Verdana" w:hAnsi="Verdana"/>
          <w:color w:val="000000"/>
          <w:lang w:val="hu-HU"/>
        </w:rPr>
        <w:t>Nemzetközi Kulturális Szolgáltató Kft.</w:t>
      </w:r>
    </w:p>
    <w:p>
      <w:pPr>
        <w:pStyle w:val="Normal"/>
        <w:ind w:firstLine="720"/>
        <w:jc w:val="center"/>
        <w:rPr>
          <w:rFonts w:ascii="Verdana" w:hAnsi="Verdana" w:cs="Verdana"/>
          <w:color w:val="000000"/>
          <w:lang w:val="hu-HU"/>
        </w:rPr>
      </w:pPr>
      <w:r>
        <w:rPr>
          <w:rFonts w:cs="Verdana" w:ascii="Verdana" w:hAnsi="Verdana"/>
          <w:color w:val="000000"/>
          <w:lang w:val="hu-HU"/>
        </w:rPr>
        <w:t>Felelős kiadó: a kft. ügyvezető igazgatója</w:t>
      </w:r>
    </w:p>
    <w:p>
      <w:pPr>
        <w:pStyle w:val="Normal"/>
        <w:ind w:firstLine="720"/>
        <w:jc w:val="center"/>
        <w:rPr>
          <w:rFonts w:ascii="Verdana" w:hAnsi="Verdana" w:cs="Verdana"/>
          <w:color w:val="000000"/>
          <w:lang w:val="hu-HU"/>
        </w:rPr>
      </w:pPr>
      <w:r>
        <w:rPr>
          <w:rFonts w:cs="Verdana" w:ascii="Verdana" w:hAnsi="Verdana"/>
          <w:color w:val="000000"/>
          <w:lang w:val="hu-HU"/>
        </w:rPr>
        <w:t>Sorozatszerkesztő: Mentes Endre</w:t>
      </w:r>
    </w:p>
    <w:p>
      <w:pPr>
        <w:pStyle w:val="Normal"/>
        <w:ind w:firstLine="720"/>
        <w:jc w:val="center"/>
        <w:rPr>
          <w:rFonts w:ascii="Verdana" w:hAnsi="Verdana" w:cs="Verdana"/>
          <w:color w:val="000000"/>
          <w:lang w:val="hu-HU"/>
        </w:rPr>
      </w:pPr>
      <w:r>
        <w:rPr>
          <w:rFonts w:cs="Verdana" w:ascii="Verdana" w:hAnsi="Verdana"/>
          <w:color w:val="000000"/>
          <w:lang w:val="hu-HU"/>
        </w:rPr>
        <w:t>Nyomta az Alföldi Nyomda Rt. 1997-ben</w:t>
      </w:r>
    </w:p>
    <w:p>
      <w:pPr>
        <w:pStyle w:val="Normal"/>
        <w:ind w:firstLine="720"/>
        <w:jc w:val="center"/>
        <w:rPr/>
      </w:pPr>
      <w:r>
        <w:rPr>
          <w:rFonts w:cs="Verdana" w:ascii="Verdana" w:hAnsi="Verdana"/>
          <w:color w:val="000000"/>
          <w:lang w:val="hu-HU"/>
        </w:rPr>
        <w:t>A nyomdai megrendelés törzsszáma: 4688</w:t>
      </w:r>
      <w:r>
        <w:rPr>
          <w:rFonts w:cs="Verdana" w:ascii="Verdana" w:hAnsi="Verdana"/>
        </w:rPr>
        <w:t>.66-14-2</w:t>
      </w:r>
    </w:p>
    <w:p>
      <w:pPr>
        <w:pStyle w:val="Normal"/>
        <w:ind w:firstLine="720"/>
        <w:jc w:val="center"/>
        <w:rPr>
          <w:rFonts w:ascii="Verdana" w:hAnsi="Verdana" w:cs="Verdana"/>
          <w:color w:val="000000"/>
          <w:lang w:val="hu-HU"/>
        </w:rPr>
      </w:pPr>
      <w:r>
        <w:rPr>
          <w:rFonts w:cs="Verdana" w:ascii="Verdana" w:hAnsi="Verdana"/>
          <w:color w:val="000000"/>
          <w:lang w:val="hu-HU"/>
        </w:rPr>
        <w:t>Felelős vezető: György Géza vezérigazgató</w:t>
      </w:r>
    </w:p>
    <w:p>
      <w:pPr>
        <w:pStyle w:val="Normal"/>
        <w:ind w:firstLine="720"/>
        <w:jc w:val="both"/>
        <w:rPr>
          <w:rFonts w:ascii="Verdana" w:hAnsi="Verdana" w:eastAsia="Verdana" w:cs="Verdana"/>
        </w:rPr>
      </w:pPr>
      <w:r>
        <w:rPr>
          <w:rFonts w:eastAsia="Verdana" w:cs="Verdana" w:ascii="Verdana" w:hAnsi="Verdana"/>
        </w:rPr>
        <w:t xml:space="preserve"> </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Első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árga taxi úgy száguldott végig a Második sugárúton, mintha üldöznék. Őrült szlalomban kacsázva használt ki minden lehetőséget, ha kicsivel több gázt adhatott, vagy éles kanyarral megelőzhetett egy-két lassúbb autót. Amikor a lámpa sárgáról pirosra váltott, az autó még áthúzott a kereszteződéseken, káromkodó vezetők hadát hagyván maga mögött a keresztutcákban. A New York-i taxisofőrök csapata legendásan harcos népség, de az a férfi, aki ennek a kocsinak a volánja mögött ült, új jelentéssel „árnyalta" az „agresszív vezetés" köznapi fogalm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észjóslóan kék szemek cikáztak a szélvédő és a három visszapillantó tükör között. A férfi tekintete egyáltalában nem volt riadt; ellenkezőleg: nagy gyakorlattal fürkészte az esetleges ellenséget. Vajon abban a mikrobuszban ott, hárommal mögötte, Long Island-i üzletemberek ülnek, vagy sokkalta veszélyesebb alakok? Mi lehet a feladata annak a Mercedesnek, amely másodpercekkel azután vált el a járdától, hogy ő elhaladt mellette? Ki lehet az az öltönyös ember a zebránál, és miért nézett olyan fenyegetően a taxi után? Miért emelte föl olyan szokatlan mozdulattal a kezét? Talán egy rejtett mikrofonon át számolt be valakinek arról, merre jár a taxi? A kék szemű férfi beletaposott a gázba, és még gyorsabban lőtt k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 visszapillantó tükörben jobban megnézte, látta, hogy „ellensége" egyszerű üzletember, aki hevesen szitkozódik és beint neki. A taxisofőr előhalászott egy szivart a doboza-bál, és jót nevetett magában. Igaz, ami igaz, tényleg túl közel húzott el a gyalogos mellett. De aggodalomra igazán semmi ok. Hiszen tapasztalt vén róka ül a volán mögött, aki mindent tud a rugalmas elszakadásról, jól ismeri a közelharc szabályait, és jártas mindazokban a túlélési technikákban, amelyek segítségével elboldogulhat az ember ellenséges környezet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zebrán hadonászó öltönyös úriember nem jó felé irányította a szitokáradatát. Számos ember akad Manhattanben, aki a hétköznapi polgárok életét fenyegeti. Taxisofőrünk azonban szilárdan hitte, hogy nem ezek közé tartozik. Épp ellenkezőleg, ő folyton azokat figyeli, akik mások számára veszélyt jelente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Negyvenkettedik utcán nyugat felé fordult, és úgy döntött, hogy nem érdemes tovább az iménti dühös gyalogoson morfondíroznia. Nem túl valószínű, hogy fölírta a taxi számát, neki meg anélkül is megvan a maga gond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volt benne egészen biztos, de úgy tűnt, mintha hangot hallana. Halk, színtelen hangot: káromkodik, és arra biztatja, hogy mindenféle szörnyűségeket tegyen magával. Alig kivehető hang volt ez, nemigen lehetett hallani a környező nagy lármában. A taxisofőr a hosszú műszak kellős közepén tartott, és nem örült volna, ha kiderül, hogy hallucinál. Egyetlen megoldás kínálkozott. A legegyszerűbb. Rágyújtott egy szivarra, és kikapcsolta a rádióját. A hang elhallgatott. A diszpécsere üvöltözött mindezidáig hasztalan, hogy vállaljon el egy fuvart a Harmincnyolcadik utcán, de ő semmiképp nem akart felelni neki, és nem óhajtott hosszasan magyarázkodni. Megvolt rá a maga oka. Majd a műszak végén bocsánatot kér, és tesz valami homályos célzást arra, hogy a konkurens cégek lehallgatják ezt a hullámhossz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Rendkívüli módon bosszantotta, hogy a mocskolódó diszpécser nem a becsületes nevén szólította az éter hullámain, hanem ugyanazt a jelzőt kiabálta, amit az a bizonyos feldühödött járókelő a zebra közepén. Pedig igazság szerint a sofőr nevének az égvilágon semmi köze nem volt az ember anatómiai térképének kevésbé nemes tájaihoz. Valódi neve </w:t>
      </w:r>
      <w:r>
        <w:rPr>
          <w:rFonts w:cs="Verdana" w:ascii="Verdana" w:hAnsi="Verdana"/>
          <w:color w:val="000000"/>
        </w:rPr>
        <w:t>Jerry Fletcher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tartozott az átlagos New York-i taxisofőrök közé. Legelőször is: angol volt az anyanyelve, és minden további nélkül eltalált Brooklynba. De ami a legfontosabb: szemmel láthatóan nem taxizásra született, bár remekül végezte a dolgát. Első ránézésre világossá válhatott bárkinek, hogy túl sokat jár az agya ahhoz, hogy mások fuvarozása legyen élete fő értelme. Bizonyos szempontból úgy festett, mint aki ideiglenesen taxizik, csakis addig, amíg nem azzal foglalkozik, ami a valódi feladata volna az élet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m hogy mi is volna ez a bizonyos feladat, arra bátran fogadásokat lehetne kötni. A legelső, ami hősünkben mindenkinek feltűnt, Jerry különlegesen tiszta kék szeme volt. Semmit sem sikerül azonban e szemek egyedülálló színéből érzékeltetnünk, ha egyszerűen csak kéknek nevezzük őket. Évek hosszú során át rég elfeledett nők igyekeztek leírni, de sorra kudarcot vallottak. A szótárak és enciklopédiák teljes készletét kimerítve mondták már akvamarinnak, azúrkéknek, indigókéknek, türkiznek, égszínkéknek és zafírnak. Gyakran hívták segítségül különböző tengerek és óceánok vizeit - a Karibitól a Földközi-tengerig, az Atlantitól a Csendes-óceánig, sőt egyszer, egy szakításkor még a Jeges-tenger neve is fölmerült - de egyikkel sem sikerült teljes egészében megragadni Jerry tekintetének semmivel össze nem hasonlítható vitalitás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után sikerült kiszabadulni e varázslatos szemek bűvköréből, az embernek azonnal feltűnt a vonzó felépítésű arc: az állkapocs, az orr, a száj - mindez együttesen jóképű, erős férfira vallana, aki ismeri a helyét a világ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urcsamód az emberek többségében Jerry mégsem ilyen benyomást keltett. Ami nem volt olyan nyilvánvaló első pillantásra, hamarosan érzékelhetővé vált. Mert minden természetes bája és karizmája ellenére volt valami zavarba ejtő Jerry Fletcher viselkedésében. Nem mintha önmagában fenyegető jelenség lett volna, de gyakran elragadta a szenvedély, és ilyenkor túlfűtött lett és izgág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issé túl vehemens volt, ha azok a dolgok kerültek szóba, amelyek komolyan érdekelték, s ilyenkor túl sebesen és túl sokat beszélt. Amikor mosolygott vagy éppen nevetett, Jerry Fletcher volt a legjóképűbb és legmegnyerőbb férfi a világon. De amikor nem, amikor hatalmába kerítette valamelyik mániája, amikor agya túlpörgött, ugyanaz a Jerry a labilitás és kiszámíthatatlanság levegőjét árasztotta magá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minden valószínűség szerint alapvetően jó embernek született. De ahhoz</w:t>
      </w:r>
      <w:r>
        <w:rPr>
          <w:rFonts w:cs="Verdana" w:ascii="Verdana" w:hAnsi="Verdana"/>
        </w:rPr>
        <w:t xml:space="preserve"> </w:t>
      </w:r>
      <w:r>
        <w:rPr>
          <w:rFonts w:cs="Verdana" w:ascii="Verdana" w:hAnsi="Verdana"/>
          <w:color w:val="000000"/>
          <w:lang w:val="hu-HU"/>
        </w:rPr>
        <w:t>sem férhet kétség, hogy a múltban kemény csatákat kellett megvívnia saját démonaival, s hogy mindezidáig nem sikerült teljesen egér-utat nyernie előlük. Ütődötten mániákus életszemlélete sem riasztott el tőle senkit - ehhez túl megnyerő személyiség volt -, de napnál is világosabb volt, hogy nincs ki mind a négy kerek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taxi hirtelen keresztülvágott néhány sávon, és megállt egy tipikus, sokemeletes manhattani bérház előtt. Obszcén szavak röpködtek a levegőben, fékek csikorogtak, és nem kevés kéz lendült egyértelmű gesztussal a bűnös irányába. Jerry természetesnek vette mindezt, mint a New York életveszélyes utcáira kimerészkedő őrültek és vakmerő öngyilkosjelöltek bonyolult össztáncának afféle epizód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elyett, hogy viszonozta volna a rosszindulatú üdvözléseket, a visszapillantó tükörre sandított, és végigpásztázta a mellette fölgyorsuló autókat. Tiszta volt a levegő. Ha bárkiben lett volna annyi kurázsi, hogy eddig kövesse, most menthetetlenül lebukik, így, hogy senki nem követi, nyugodtan fölveheti azt az utast, aki miatt a diszpécser üvöltözött vele. Jerry látta, hogy a kapuban nem áll senki, megnyomta hát a dud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perccel később kinyílt a kapu. Csinos harmincegynéhány éves nő és egy pár évvel idősebb férfi lépett ki rajta, belefeledkezve egy hosszú, szenvedélyes búcsúcsókba. A legtöbb taxisofőr valószínűleg elfordult volna - vagy diszkrécióból, vagy, mert irigyli a fiatalember szerencséjét -, de Jerry le nem vette róluk a tekintetét, és mosolygott, miközben azok ketten szerelmesen csüngtek egymáson. Jerry maga is halálosan szerelmes volt egy gyönyörű nőbe, és mindig örömmel töltötte el, ha azt látta, hogy mások is megtalálják a boldogság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a férfi a kocsi felé indult, Jerry figyelte a fiatal nőt, amint távozó szerelme után néz. A férfi beszállt, becsukta az ajtót, és kiadta az utasítást Jerrynek: „Luxembourg Torony, Hetedik sugárút." Jerry bólintott, és visszakormányozta ' a taxit a hömpölygő kocsiáradat felé. Mindkét férfi tekintete a házba visszatérő fiatal nőt követte, amint az becsukja maga mögött a kaput. Az utas mélyet sóhaj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zt beszélgetésre felhívó gesztusként értékelte, és azonnal kapott az alkalm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szerelem hang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Utasa gondolatai valahol egészen másfelé jártak - nyilvánvalóan a kedvese karjában töltött perceken ábrándozott -, így aztán nem volt benne biztos, hogy jól értette, amit hall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ess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utánozta a férfi sóhaját, aztán magyarázólag hozzáfű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a szerel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átsó ülésen helyet foglaló férfi életfelfogása Jerryénél jóval cinikusabbnak volt mondható, meg is próbálta hát kigúnyolni a taxisofőr romantikus hozzáállás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erelem? A szerelem szó csak arra való, hogy szebben mondhassa az ember: „Le akarok feküdni veled". A szerelem lósza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acára annak, hogy már jó ideje New Yorkban taxizott, Jerry mindezidáig megőrzött magában némi idealizmust - bizonyos dolgokkal kapcsolatban legalábbis. S mert nem olyan fából faragták, hogy ne mondta volna ki, amit gondol, úgy érezte, harcosan védelmeznie kell a romantikus szerelem eszmény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ézze, én borravalóból élek, úgyhogy nem akarom megsérteni, de egyszerűen hazudik. Láttam, ahogy csókolóztak. Nekem ne mondja azt, hogy ez nem a szerelem utcá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cinikus szerető megfordult az ülésen, és visszanézett szerelme háza felé, miközben a taxi a Harmadik sugárúton siklott tova. Van valami abban, amit ez a taxisofőr állít, akármennyire nem akaródzik is beismernie. Alig negyven másodperc és néhány sarok választja el a nőtől, akit szeret, de máris hiányzik neki. Csakhogy valamirevaló New York-i akkor sem vall be egykönnyen ilyet. Ismét előrefordult, miközben Jerry kicsit talán túl gyorsan kanyarodott rá a Huszonharmadik utcára nyugat felé. A taxi utasa hallgatta, amint a sofőr tovább fejteget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szerelem szárnyakat ad. Az ember megtanul tőle repülni. Én nem is szerelemnek nevezem. Úgy hívom: „Geronimo."</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Geronimo?</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sokféleképp hallotta már leírni a szerelmet, de így még soha. Jerry elmagyaráz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Geronimo. Amikor az ember igazán szerelmes, leugrik. Le az Empire State Building tetejéről. És zuhanás közben azt kiabálja: „Geronimo!"</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ába érezte még minden porcikájában szerelme ágyának melegét, a férfi valahogy nem tartotta túl praktikusnak, hogy levesse magát egy felhőkarcoló tetejér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akkor meghal, nem? Szétmállik a kövön. Annak mi értelm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beletaposott a gázba a sárga lámpánál, és a naiv turisták, akik úgy tudták, hogy a közlekedési szabályrendszer elsőbbséget biztosít nekik a zebrán, rémülten spricceltek szanaszét. Jerryt kezdte kissé bosszantani ez az utas, aki eszerint mégsem olyan okos, vagy nem olyan szerelmes, amilyennek első ránézésre tű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értette, amit mondtam, ember? A szerelem szárnyakat ad. A szerelem megment. Aki hisz benne, kiugorhat az ablakon, és mégis épségben földet érhet. A szerelem mindent helyrehozha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z utas elmosolyodott. Nem minden nap fordul elő, hogy egy edzett New York-i még újat tapasztalhat. Általában könnyű mindenre rálegyinteni: „Á, ezt ismerem, ez már nekem is megvolt" - bármi légyen is az a bizonyos „ez". Most azonban más a helyzet. Jó, rendben, szereti ő a barátnőjét, de az a vaknak is szemet szúr, hogy ezt az enyhén ütődött sofőrt teljesen feje tetejére állították az érzelme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akármilyen lány lehet a szerelme </w:t>
      </w:r>
      <w:r>
        <w:rPr>
          <w:rFonts w:cs="Verdana" w:ascii="Verdana" w:hAnsi="Verdana"/>
          <w:color w:val="000000"/>
        </w:rPr>
        <w:t xml:space="preserve">- </w:t>
      </w:r>
      <w:r>
        <w:rPr>
          <w:rFonts w:cs="Verdana" w:ascii="Verdana" w:hAnsi="Verdana"/>
          <w:color w:val="000000"/>
          <w:lang w:val="hu-HU"/>
        </w:rPr>
        <w:t>jegyezte meg az uta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is volt az. Sőt, ami azt illeti, olyan csodálatos lány volt, hogy Jerry nem is tudta, hogyan fogalmazhatná meg, milyen végtelenül fantasztikus teremtés. Szavainak a legkisebb esélyük sem lehetett arra, hogy kifejezzék azt az érzést, amely betölti a szív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ttenetesen szeretem. Meg... Megsemmisít. Meg tudnék halni ér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rá akart fordulni a Hetedik sugárútra, Jerry kénytelen volt megállni a piros lámpánál. Útépítők dolgoztak a következő sarkon, ezért villogó fehér fény figyelmeztette a vezetőket, hogy óvatosan kell haladniuk. Jerry amint meglátta, nem tudta elfordítani onnan a tekintetét. Másnak ez a villogás egyszerű jelzés lett volna, semmi több. Jerry azonban teljesen a hatása alá került - bár nem tudta volna megmagyarázni, miért. Pedig szeretett volna másfelé fordulni. Utasa ugyanakkor feltett egy kérdést, amit ő legszívesebben meg sem hallot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ő is ugyanígy érez maga irá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ud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űrűn pislogott, szemhéja szinte szinkronban mozgott a stroboszkóppal. Valamire emlékeztette mindez. Hogy pontosan mire, azt nem tudta volna megmondani. Csak annyit tudott, hogy valami nagyon nem jó dolog, amitől képtelenség szabadu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árga taxiban a Hetedik sugárút és a Huszonharmadik utca sarkán ülve Jerry Fletcher egy pillanatig a pokolban időzött. Persze nem abban a bizonyos pokolban, hiszen sehol nem volt egy fia hegyes farkú ördög, nem fortyogtak tüzes tavak, nem rohangáltak fejvesztve meztelen bűnösök a vészkijáratot keresvén. És azt sem lehetett volna mondani, hogy Jerry valamilyen ezoterikus élményt élt volna át, amilyen mondjuk egy lelki válság, vagy egy jóféle régimódi idegösszeomlá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ávolról sem. Amit átélt, rosszabb volt, mint az a bizonyos igazi. Néhány bukott angyalnak, egy vasvillás, kecskelábú koronás mitugrásznak kifejezetten örült volna. De nem: a sebesen villogó fényben Jerry valamilyen egészen különlegesen szörnyű helyre repült, ahol belekényszerítették egy rendkívül barátságtalan karosszékbe, amelyhez képest még a fogorvosi szék, vagy egy fapados vicinális ülése is kéjmámor. Árnyszerű, arctalan figurák szíjazták le először a kezét, aztán a fejét. A mozdulatlanságra kárhoztatott és halálra rémült Jerry számára egyetlen kiút kínálkozott csak: megpróbálta behunyni a szemét, hogy megszabaduljon ettől a villogó, éles fénytől, amely, úgy látszik, elkísérte ebbe a lidércnyomásba. Talán el tudná magától hessegetni az egészet. Irgalmazz, Úristen! Bárcsak abbamaradna ez a villogá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ikerült. Sötétség. Béke. Nyugalo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egyik sem tartott túl soká, miután húsos kezek kezdtek matatni a szeme körül, felhúzták, és ragasztószalaggal rögzítették a szemhé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illogó fényhez most újabbak csatlakoztak, míg végül Jerry a szemébe hatoló idegesítő és rémisztő fénysugarak egész kaleidoszkópját volt kénytelen elviselni. Soha még ilyen fenyegető nem volt egy ártalmatlan fénysugá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pillanattal később vége lett az egész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pislogva nézett körül. Újra a taxiban ült, és soha nem örült még ennyire annak, hogy egy kocsifolyam kellős közepén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útszéli stroboszkóp azonban továbbra is villogott, és még mielőtt észbe kaphatott volna, Jerryt újra hatalmába kerítette az iménti érzés. Elkeseredett küzdelmet vívott, hogy ne szippantsa vissza annak a szörnyű széknek és az arctalan figuráknak a világa, de végül megrekedt valahol félúton a Hetedik sugárút valósága és a hallucináció birodalma között. Hallotta, hogy utasa kérdez valamit, és meg is próbált válaszolni neki, azt remélvén, hogy a párbeszéd mintegy köldökzsinórként köti majd a való világhoz. Igyekezett a kérdésre koncentrálni. Hogy vajon a szerelme ugyanúgy érez-e iránta. Jerry nem tudott volna felelni erre - miután sosem vallotta még meg a nőnek, hogy szeret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meg hogy a fenében leh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n, ööö... vannak bizonyos problémáim. Ennek </w:t>
      </w:r>
      <w:r>
        <w:rPr>
          <w:rFonts w:cs="Verdana" w:ascii="Verdana" w:hAnsi="Verdana"/>
          <w:color w:val="000000"/>
        </w:rPr>
        <w:t xml:space="preserve">Jerry </w:t>
      </w:r>
      <w:r>
        <w:rPr>
          <w:rFonts w:cs="Verdana" w:ascii="Verdana" w:hAnsi="Verdana"/>
          <w:color w:val="000000"/>
          <w:lang w:val="hu-HU"/>
        </w:rPr>
        <w:t>hamarosan fényes bizonyítékát</w:t>
      </w:r>
      <w:r>
        <w:rPr>
          <w:rFonts w:cs="Verdana" w:ascii="Verdana" w:hAnsi="Verdana"/>
        </w:rPr>
        <w:t xml:space="preserve"> </w:t>
      </w:r>
      <w:r>
        <w:rPr>
          <w:rFonts w:cs="Verdana" w:ascii="Verdana" w:hAnsi="Verdana"/>
          <w:color w:val="000000"/>
          <w:lang w:val="hu-HU"/>
        </w:rPr>
        <w:t>is ad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 lámpa zöldre váltott, Jerry nem reagált. Általában már akkor rá szokott lépni a gázra, amikor a keresztben haladók sárga jelzést kapnak. Most azonban nem. Minden idegszálával azokra a gyanús hangokra figyelt, amelyek a kocsit betöltötték. Hangok. Férfiak és nők. Összeesküvők. Sebesen, izgatottan beszélnek, de épp annyira halkan, hogy Jerry ne tudja kivenni a szavaikat. Mit akarnak mondani? Vajon az utas hallja-e őket? Úgy tűnt, nemigen. Vajon ezek a hangok valamilyen leselkedő veszélyre próbálják figyelmeztetni?</w:t>
      </w:r>
    </w:p>
    <w:p>
      <w:pPr>
        <w:pStyle w:val="Normal"/>
        <w:jc w:val="both"/>
        <w:rPr>
          <w:rFonts w:ascii="Verdana" w:hAnsi="Verdana" w:eastAsia="Verdana" w:cs="Verdana"/>
          <w:color w:val="000000"/>
          <w:lang w:val="hu-HU"/>
        </w:rPr>
      </w:pPr>
      <w:r>
        <w:rPr>
          <w:rFonts w:eastAsia="Verdana" w:cs="Verdana" w:ascii="Verdana" w:hAnsi="Verdana"/>
          <w:color w:val="000000"/>
          <w:lang w:val="hu-HU"/>
        </w:rPr>
        <w:t xml:space="preserve">   </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mi légyen is az, amitől szerették volna megóvni, kicsit elkéstek a jó tanáccsal. A villogó fény és a Huszonharmadik utca ismét eltűnt, és Jerry újra abban a borzalmas székben találta magát, arctalan banditáktól körülvéve. Tehetetlenül nézte, amint a hallucinációban megjelenő figurák egy fecskendő tartalmát lefeszített karjának vénájába ürít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z is lehet, hogy tévedett a hangokkal kapcsolatban. Lehet, hogy egyáltalán nem a javát akarják, hanem épp ellenkezőleg, ők azok, akik bajt hoznak rá. Mintha csak ezt a gyanúját akarták volna igazolni, a hangok azután sem szűntek meg, hogy a fecskendő kiürült, és Jerry szeme előtt elmosódottabbá vált a világ. Csakhogy most fölerősödve szóltak és egyre össze-függéstelenebbül. Jerry szerette volna megérteni, mi történik körülötte, de csak annyit fogott fel, hogy amit hall, egyre fenyegetőbb. Megfoghatatlan. A hangok és a húsos ujjak között különös összjáték alakult ki, és a csapathoz csakhamar falakon átfolyó, lehetetlenül elnyúlt emberi alakok csatlakozt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 csak figyelte ezt a színjátékot, és kínkeservvel próbálta kihámozni a velejét. A hangok hirtelen elhallgattak, és Jerry pillanatnyi megkönnyebbülést érzett. Aztán megértette, hogy a jól ismert Gonosz többnyire jobb, mint az, amellyel még csak ezután találkozunk. A vészjósló átmeneti csendet léptek erősödő zaja törte meg: az ördög maga. Jerry tekintete ide-oda cikázott, hogy meglássa végre, kifele, vagy miféle a közeledő lén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ez a tekintet megállapodott, és egyenest a veszélyforrásra szegeződött. Nem volt már messze tőle. Jerry Fletcher szeme hatalmasra nyílt a rémülettől és a fájdalomtól. A hely, a figurák - mindez lehetett puszta rémkép, de Jerry sikolya igazi volt.</w:t>
      </w:r>
    </w:p>
    <w:p>
      <w:pPr>
        <w:pStyle w:val="Normal"/>
        <w:jc w:val="both"/>
        <w:rPr>
          <w:rFonts w:ascii="Verdana" w:hAnsi="Verdana" w:eastAsia="Verdana" w:cs="Verdana"/>
          <w:color w:val="000000"/>
          <w:lang w:val="hu-HU"/>
        </w:rPr>
      </w:pPr>
      <w:r>
        <w:rPr>
          <w:rFonts w:eastAsia="Verdana" w:cs="Verdana" w:ascii="Verdana" w:hAnsi="Verdana"/>
          <w:color w:val="000000"/>
          <w:lang w:val="hu-HU"/>
        </w:rPr>
        <w:t xml:space="preserve">   </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 nem Jerry volt az egyetlen, aki sikol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Volvo tülkölt éktelenül, utasai halálra váltan kiabáltak, amint Jerry Fletcher taxija százzal száguldott velük szemben a szűk kis keresztutcában. Mindannyiuk nagy szerencséjére úttisztítás napja volt, ezért nem parkoltak autók a Huszonharmadik utca északi oldalán. Jerry épp az utolsó pillanatban bukott föl kínzó rémlátomása bugyraiból, hogy még elránthassa a kormányt, és elkerülje a végzetes frontális ütközést a Volvóv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ikoltozásnak vége lett, de az ordítozás még csak most kezdődött. Jerry utasára ebben a pillanatban nemigen lehetett volna azt mondani, hogy cinikus. Sokkal inkább azt, hogy pánikba esett. Néhány perccel korábban beszállt egy taxiba, amelyet egy reménytelenül romantikus sofőr vezetett, akibe szorult annyi éleslátás, hogy ne zavarja meg a fölvett álarc, és fölismerje egy vadidegen valódi érzéseit. De ez a Cyrano aztán elkezdett kamikázeként működni, és úgy látszik, eltökélte magában, hogy mindkettejüket széttrancsírozza a szembejövő kocsik és teherautók hűtőrácsán. Az utast eddig a szerelmi közjáték kellemesen meleg utórezgései töltötték be, de most egy pillanat alatt mindent kisöpört belőle a jeges rémület. Fogalma sem volt róla, mi történhetett, és idétlenül rákiabált Jerryre, mintha ésszerű magyarázatot vár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 van őrülv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yilván mást tartott magá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enest szembejött vel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utas rájött, hogy nem érdemes további kérdésekre pazarolni az energiáját, hiszen a válasz egyértelmű. Ennek a sofőrnek egyszerűen elment az esz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efordult egy egyirányú utc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pp elérték a Kilencedik sugárút sarkát, Jerry kinézett az ablakon, és észre is vette a táblát az ellenkező irányba mutató nyíllal. Ez cáfolhatatlan bizonyíték, de Jerryt nem olyan fából faragták, hogy egykönnyen föladná. Miközben balra fordult, és délnek vette az irányt, a Village felé, ezt dörmögte az orra ala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hát én is csak egy irányban mentem. Ahogy a közvetlen veszély elmúlt, az utas</w:t>
      </w:r>
      <w:r>
        <w:rPr>
          <w:rFonts w:cs="Verdana" w:ascii="Verdana" w:hAnsi="Verdana"/>
        </w:rPr>
        <w:t xml:space="preserve"> </w:t>
      </w:r>
      <w:r>
        <w:rPr>
          <w:rFonts w:cs="Verdana" w:ascii="Verdana" w:hAnsi="Verdana"/>
          <w:color w:val="000000"/>
          <w:lang w:val="hu-HU"/>
        </w:rPr>
        <w:t>rettegése alábbhagyott, és támadt egy mentő ötle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gyen ki i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zabadkozni kezdett, de utasa már határo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gyen csak 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milyen óvatosan csak tudott, a járdaszegélyhez kanyarodott, és lecsapta a mérőórát. Három dollár hatvanat mutatott. Még mielőtt megmondhatta volna utasának, mennyivel tartozik, az a kezébe nyomott egy húszast, és már ki is szál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áskor hatott volna Jerryre a zsíros borravaló. Barátságos ember lévén igyekezett volna kellőképp megköszönni a cinikus szerelmesnek. De azok után, amit képzeletben az elmúlt percekben átélt, Jerry Fletcher semmi mást nem akart, csak kitakarítani valahogy az agyát, és normálisan folytatni a napot. Szemét dörgölve igyekezett a lehető legjobban összeszedni magát, és megkapaszkodni a valóság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ennyire vissza tudott rá emlékezni, azelőtt soha nem voltak hallucinációi. Fogalma sem volt róla, mi lehetett ez az egész, és honnan kerültek elő azok a rémképek. Egyetlen dologban száz százalékig biztos volt: soha többé nem akar visszakerülni abba a rettenetes székbe, és nem akarja hallani azokat a suttogó hang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sőbb sikerült teljesen visszatalálnia a hétköznapi valóságba. Elég eseménydús volt az este, és Jerry idővel meg is feledkezett a szörnyeteg székről, az alaktalan emberi lényekről, a suttogó hangokr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utóbbi néhány órában szokatlanul normális fuvarjai voltak. Egy fiatal színésznő Chelsea-ből vitette magát a Times Square-re, és még épp elérte a jelenését. Egy üzletembert a Kennedy reptérre kellett kivinni, visszafelé pedig egy családot a szállodába szállí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az Ötödik sugárúton gurult északnak a Central Park irányába, reménykedve, hogy előbb-utóbb akad valami. Ballonkabátos férfi lépett le a járdáról, és leintette a kocsit. </w:t>
      </w:r>
      <w:r>
        <w:rPr>
          <w:rFonts w:cs="Verdana" w:ascii="Verdana" w:hAnsi="Verdana"/>
          <w:color w:val="000000"/>
        </w:rPr>
        <w:t xml:space="preserve">Jerry </w:t>
      </w:r>
      <w:r>
        <w:rPr>
          <w:rFonts w:cs="Verdana" w:ascii="Verdana" w:hAnsi="Verdana"/>
          <w:color w:val="000000"/>
          <w:lang w:val="hu-HU"/>
        </w:rPr>
        <w:t>szokás szerint belenézett a visszapillantó tükörbe,</w:t>
      </w:r>
      <w:r>
        <w:rPr>
          <w:rFonts w:cs="Verdana" w:ascii="Verdana" w:hAnsi="Verdana"/>
        </w:rPr>
        <w:t xml:space="preserve"> </w:t>
      </w:r>
      <w:r>
        <w:rPr>
          <w:rFonts w:cs="Verdana" w:ascii="Verdana" w:hAnsi="Verdana"/>
          <w:color w:val="000000"/>
          <w:lang w:val="hu-HU"/>
        </w:rPr>
        <w:t>hogy nem követik-e. Amikor meggyőződött róla, hogy nem, az út szélére kanyarodott, és leendő utasától egy-két méterre megállt. A jobb oldali tükörben figyelte a közeledő férfit, de ahogy csökkent a távolság, ő úgy bizonytalanodott el a másik szándékait illető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től lehet az a kidudorodás a kabát alatt? Lehet, hogy fegyver van a férfinál? És mitől olyan furcsa a kistáskája? Úgy púposodik, hogy az embernek az az érzése támad, nem a papírjai vannak benne, hanem valami egészen más. És miért sandít egyfolytában az út másik oldala felé, a parkoló irányába? Van ott valaki? A férfi cinkosa? Jerry gyors pillantást vetett az útra, nem közelít-e valaki amarról. És egyáltalán, ki ez a férfi? Fehér, ötvenvalahány éves. Kemény arcvonások. Nem lehet, hogy ismeri valahonnan? Nem tudott rájönni. Lehetsége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rtelen aggodalom fogta el. Pulzusa szaporábban kezdett verni, a torka kiszáradt. Nem tetszett neki ez az egész. Nem tudta volna megmondani, miért, de a zsigereiben valahogy azt érezte, hogy itt valami nagyon rossz dolog készül. Ahogy a férfi egész közel ért, Jerry még alaposabban szemügyre vette. Nagyon nehezen leírható, tökéletesen semleges arc. Tipikusan olyan azonnal elfelejthető figura, amilyeneket a CIA és a kevésbé ismert szervezetek alkalmaznak. Nincs vita, ez a férfi, aki a taxit leintette, egyre gyanúsabb. Itt tenni kell valamit, méghozzá gyors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utas az ajtó felé nyúlt, és alaposan meglepődött, amikor a központi zár kattanását meghallot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otor felbőgött, ahogy Jerry teljes gázzal indított, és bevágott az Ötödik sugárúton hömpölygő kocsisor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ménybeli utas hátratántorodott, közben az elszáguldó taxi után kiáltott. Nagyon dühös volt. Szerette volna elérni a következő vonatot a Grand Central pályaudvaron, hogy hazaérjen Scarsdale-be, mire elkezdődik kedvenc esti talk-show-ja. Ez az esélye most elúszott. Dühösen káromkodva trappolt a Park Plaza előtti taxis-droszt f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kit Jerry Fletcher gyilkos szándékkal közeledő szuperügynöknek vélt, csak egy fáradt, bosszús üzletember volt. Jerry néha olyasmit is meglátott, amit mások nem, néha pedig olyat is, ami nem is létezet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Felszökött vércukorszintje űzte-hajtotta. Meg sem állt az Upper West Side-ig. De mint az életben annyiszor és annyi mindenben, most sem a legrövidebb utat választotta. Miután elmenekült a gyanús ballonkabátos elől, északnak száguldott, átvágott a Central Parknál </w:t>
      </w:r>
      <w:r>
        <w:rPr>
          <w:rFonts w:cs="Verdana" w:ascii="Verdana" w:hAnsi="Verdana"/>
          <w:color w:val="000000"/>
        </w:rPr>
        <w:t>a West Side</w:t>
      </w:r>
      <w:r>
        <w:rPr>
          <w:rFonts w:cs="Verdana" w:ascii="Verdana" w:hAnsi="Verdana"/>
        </w:rPr>
        <w:t xml:space="preserve"> </w:t>
      </w:r>
      <w:r>
        <w:rPr>
          <w:rFonts w:cs="Verdana" w:ascii="Verdana" w:hAnsi="Verdana"/>
          <w:color w:val="000000"/>
          <w:lang w:val="hu-HU"/>
        </w:rPr>
        <w:t>Highwayre, aztán délnek indult, míg végül a Harmincnegyedik utcán bukkant elő újra. Keresztülszlalomozott a környék üres utcáin, és meggyőződött róla, hogy ha követte is valaki, mostanra sikerült leráznia. Azután ismét északnak vette az irányt, az Upper West Side f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zerelmével fogja tölteni az estét, s a programban á vacsora is benne foglaltatik. Nem akart elkés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közben az Upper West Side sugárútjai tömve voltak dolgukra igyekvő emberekkel, a keresztutcák annál kihaltabbnak tűntek, mint afféle nyugalmas szigetek. Nem járt még túl későre az idő, amikor Jerry lekapcsolta a fényszóróját, és a járdaszegély mellé kanyarodott, de a Nyolcvanegyedik utca már éjszakai álmát aludta. Ezen a környéken leginkább fiatal értelmiségiek laktak,- családosok és egyedülállók -, a művészeti élet közismert figurái, meg néhány idősebb embe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ővett barna papírzacskójából egy szendvicset. Már épp beleharapott volna, de félbehagyta a mozdulatot, és kiemelt a két kenyér-darab közül egy szelet szalámit. A többit letette, és behatóan kezdte tanulmányozni az ominózus szeletet, mintha az valahogy elütne a vacsorája egészétől. Pillanatnyi vizsgálódás után óvatosan hámozni kezdte, míg végül kezében</w:t>
      </w:r>
      <w:r>
        <w:rPr>
          <w:rFonts w:cs="Verdana" w:ascii="Verdana" w:hAnsi="Verdana"/>
        </w:rPr>
        <w:t xml:space="preserve"> </w:t>
      </w:r>
      <w:r>
        <w:rPr>
          <w:rFonts w:cs="Verdana" w:ascii="Verdana" w:hAnsi="Verdana"/>
          <w:color w:val="000000"/>
          <w:lang w:val="hu-HU"/>
        </w:rPr>
        <w:t>maradt a szalámidarabka egybefüggő héja. Fölemelte, és az utcai lámpa gyér fénye felé tartotta, betűket keresett rajta, mintha a szalámibőr valamiféle titkos kódot hordozna.</w:t>
      </w:r>
    </w:p>
    <w:p>
      <w:pPr>
        <w:pStyle w:val="Normal"/>
        <w:jc w:val="both"/>
        <w:rPr>
          <w:rFonts w:ascii="Verdana" w:hAnsi="Verdana" w:eastAsia="Verdana" w:cs="Verdana"/>
          <w:color w:val="000000"/>
          <w:lang w:val="hu-HU"/>
        </w:rPr>
      </w:pPr>
      <w:r>
        <w:rPr>
          <w:rFonts w:eastAsia="Verdana" w:cs="Verdana" w:ascii="Verdana" w:hAnsi="Verdana"/>
          <w:color w:val="000000"/>
          <w:lang w:val="hu-HU"/>
        </w:rPr>
        <w:t xml:space="preserve">   </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ltalában véve Jerry nem az az ember volt, aki szendvicsekben kutat rejtjeles üzenetek után. A rejtett üzeneteknek nagyon is megvolt a maguk szerepe Jerry világában, de általában sokkal kézenfekvőbb helyeken vélte fölfedezni őket: újságokban, plakátokon. A titokzatos ballonkabátossal lezajlott affér azonban fölingerelte, és Jerry most úgy gondolta, ha „ezeknek" van képük végighajszolni őt egy forgalmas manhattani utcán, akkor miért ne lehetnének elég ravaszak ahhoz, hogy a vacsorája által üzenjenek ne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gondolása kissé zavaros volt, sőt tévképzetekkel teli, de a maga számára tökéletesen logikus rendszerré állt össz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nem sokáig töprenghetett a dolgon, mert elvonta a szalámiról a figyelmét valami, ami a kocsin kívül történt. Jerry félretette a szendvicsét, fölemelt egy kis látcsövet, és az út túloldalán egy bizonyos pontra élesít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második emeleti ablakban gyönyörű nő állt, aztán hirtelen el is tűnt szem elől. Ahhoz képest, hogy Jerryn a paranoiának nem is csak a legenyhébb jelei mutatkoztak, meglepő lelki nyugalommal nyugtázta a nő eltűnését. Egy pillanattal később a megfigyelt egyén már meg is jelent ismét, és belekezdett egy újabb gyakorlatsorba - amelynek célja a lábizom ellazítása volt -, de most már mindvégig Jerry látókörében marad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okan biztos kukkolónak nevezték volna Jerryt, amin ő nyilván vérig sértődött volna. Az ő szándékai a lehető legtisztességesebbek voltak. Különben is: az a nő, akit távcsövén át figyelt, nem más volt, mint a szerelm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Sutton </w:t>
      </w:r>
      <w:r>
        <w:rPr>
          <w:rFonts w:cs="Verdana" w:ascii="Verdana" w:hAnsi="Verdana"/>
          <w:color w:val="000000"/>
          <w:lang w:val="hu-HU"/>
        </w:rPr>
        <w:t xml:space="preserve">huszonnyolc éves volt, bár több élettapasztalatot begyűjtött már, mint a nála tíz évvel idősebbek. Tréningruháján </w:t>
      </w:r>
      <w:r>
        <w:rPr>
          <w:rFonts w:cs="Verdana" w:ascii="Verdana" w:hAnsi="Verdana"/>
          <w:color w:val="000000"/>
        </w:rPr>
        <w:t xml:space="preserve">a Yale </w:t>
      </w:r>
      <w:r>
        <w:rPr>
          <w:rFonts w:cs="Verdana" w:ascii="Verdana" w:hAnsi="Verdana"/>
          <w:color w:val="000000"/>
          <w:lang w:val="hu-HU"/>
        </w:rPr>
        <w:t xml:space="preserve">jogi karának emblémája tanúsította, hogy nem akármilyen koponya, az az erőbedobás pedig, amellyel gyakorlatait végezte, határozott személyiségről árulkodott. </w:t>
      </w:r>
      <w:r>
        <w:rPr>
          <w:rFonts w:cs="Verdana" w:ascii="Verdana" w:hAnsi="Verdana"/>
          <w:color w:val="000000"/>
        </w:rPr>
        <w:t xml:space="preserve">Jerry </w:t>
      </w:r>
      <w:r>
        <w:rPr>
          <w:rFonts w:cs="Verdana" w:ascii="Verdana" w:hAnsi="Verdana"/>
          <w:color w:val="000000"/>
          <w:lang w:val="hu-HU"/>
        </w:rPr>
        <w:t xml:space="preserve">le tudta olvasni az arcáról: </w:t>
      </w:r>
      <w:r>
        <w:rPr>
          <w:rFonts w:cs="Verdana" w:ascii="Verdana" w:hAnsi="Verdana"/>
          <w:color w:val="000000"/>
        </w:rPr>
        <w:t xml:space="preserve">Alice </w:t>
      </w:r>
      <w:r>
        <w:rPr>
          <w:rFonts w:cs="Verdana" w:ascii="Verdana" w:hAnsi="Verdana"/>
          <w:color w:val="000000"/>
          <w:lang w:val="hu-HU"/>
        </w:rPr>
        <w:t>mindenben csak a, csúcsteljesítménnyel éri be, bármibe kezdjen i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úgy érezte, kettejüket az Isten is egymásnak teremte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bben a pillanatban rettentő komolyan vette a gyakorlatot, és egész lényével a vádlijára koncentrált. A teljes környező világ egyszerű képletre redukálódott: </w:t>
      </w:r>
      <w:r>
        <w:rPr>
          <w:rFonts w:cs="Verdana" w:ascii="Verdana" w:hAnsi="Verdana"/>
          <w:color w:val="000000"/>
        </w:rPr>
        <w:t xml:space="preserve">Alice </w:t>
      </w:r>
      <w:r>
        <w:rPr>
          <w:rFonts w:cs="Verdana" w:ascii="Verdana" w:hAnsi="Verdana"/>
          <w:color w:val="000000"/>
          <w:lang w:val="hu-HU"/>
        </w:rPr>
        <w:t>kontra izomfájás. Nem létezett a lakása, nem terült el egész Manhattan az ablakon túl. A nyugati civilizáció sorsa közel sem volt most olyan fontos, mint hogy kidolgozza lábából a makacs görcsöt. Ha Jerry Fletcher kipattant volna a kocsiból, és nadrágját letolva, az utcai lámpa alól mutogatta volna neki a képes felét, azt sem vette volna észre. Alice csakis önmagával volt elfoglalva. Egész világa így volt berendezve: célokat tűzött ki maga elé, megvalósította őket, és ezáltal előbbre ju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általán nem úgy tűnt, mintha Alice Sutton akár csöppet is élvezné, amit csiná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 xml:space="preserve">ellenben a hetedik mennyországban járt. Majd elalélt a kocsiban. </w:t>
      </w:r>
      <w:r>
        <w:rPr>
          <w:rFonts w:cs="Verdana" w:ascii="Verdana" w:hAnsi="Verdana"/>
          <w:color w:val="000000"/>
        </w:rPr>
        <w:t xml:space="preserve">Alice </w:t>
      </w:r>
      <w:r>
        <w:rPr>
          <w:rFonts w:cs="Verdana" w:ascii="Verdana" w:hAnsi="Verdana"/>
          <w:color w:val="000000"/>
          <w:lang w:val="hu-HU"/>
        </w:rPr>
        <w:t xml:space="preserve">minden egyes mozdulatára mélyet sóhajtott. Reménytelenül, a lábujjától a feje búbjáig szerelmes volt </w:t>
      </w:r>
      <w:r>
        <w:rPr>
          <w:rFonts w:cs="Verdana" w:ascii="Verdana" w:hAnsi="Verdana"/>
          <w:color w:val="000000"/>
        </w:rPr>
        <w:t xml:space="preserve">Alice Suttonba. </w:t>
      </w:r>
      <w:r>
        <w:rPr>
          <w:rFonts w:cs="Verdana" w:ascii="Verdana" w:hAnsi="Verdana"/>
          <w:color w:val="000000"/>
          <w:lang w:val="hu-HU"/>
        </w:rPr>
        <w:t>Még azt is imádta, ahogy a lány izzad.</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on talán jogosan ütközhetett volna meg a kívülálló, hogy Jerry mániákusán rejtjeles üzeneteket keresgél holmi szalámibőrökön, de az ízlésével biztos nem volt baj. Alice Sutton ugyanis még így is - amint olyan szigorú képpel gimnasztikázott, mint egy keresztes lovag, aki épp szablyával készül megtéríteni a hitetleneket - feltűnően csinos nő volt. Gesztenyebarna haja - dacára annak, hogy a tornához egyszerű lófarokba fogta - vadul megdobogtatta Jerry szívét. Alice arcának klasszikusan szép, finom vonásai mást talán elijesztettek volna. Jerry imádatát ez a tökéletesség csak fokozta. Az ő szemében olyan volt a lány, mintha a Metropolitan Múzeum egyik szobra csodás módon életre kelt volna, és a piedesztálról lelépve sportszerelést ölt magára. Egyetlen dolog zavarta csak ebben a gyönyörű teremtésben, akit most épp meglesett: a szája. Nem mintha fizikai szempontból bármi baj lett volna vele. Ellenkezőleg: Jerry úgy képzelte, megfelelő körülmények között ez a száj maga volna a csoda. Alice szájával más baj volt: valami, ami mindezidáig a férfiban sem tudatosu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ónapok óta ismerte Alice Suttont, de mosolyogni még sosem lá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élyet sóhajtott: a lány belekezdett az utolsó izomnyújtó gyakorlatsorba, kicsit játszadozott a walkmanje gombjaival, aztán torna közben énekelni kezdett a rádióval együtt. </w:t>
      </w:r>
      <w:r>
        <w:rPr>
          <w:rFonts w:cs="Verdana" w:ascii="Verdana" w:hAnsi="Verdana"/>
          <w:color w:val="000000"/>
        </w:rPr>
        <w:t xml:space="preserve">Jerry </w:t>
      </w:r>
      <w:r>
        <w:rPr>
          <w:rFonts w:cs="Verdana" w:ascii="Verdana" w:hAnsi="Verdana"/>
          <w:color w:val="000000"/>
          <w:lang w:val="hu-HU"/>
        </w:rPr>
        <w:t>szerette volna megosztani vele ezt a pillanatot. Duettet énekelni. De hiába meresztette a szemét, a látcsövön át képtelenség volt szájról olvasni. Fogalma sem volt, mit énekelhet a lán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támadt egy ötlete. Bekapcsolta az autórádiót, és miközben a keresővel játszadozott, meredten figyelte Alice száját, remélve, hogy rájön, melyik adó szól nála. Alice szájmozgása semmivel sem akaródzott szinkron</w:t>
      </w:r>
      <w:r>
        <w:rPr>
          <w:rFonts w:cs="Verdana" w:ascii="Verdana" w:hAnsi="Verdana"/>
          <w:color w:val="000000"/>
        </w:rPr>
        <w:t xml:space="preserve">ban </w:t>
      </w:r>
      <w:r>
        <w:rPr>
          <w:rFonts w:cs="Verdana" w:ascii="Verdana" w:hAnsi="Verdana"/>
          <w:color w:val="000000"/>
          <w:lang w:val="hu-HU"/>
        </w:rPr>
        <w:t xml:space="preserve">lenni, de </w:t>
      </w:r>
      <w:r>
        <w:rPr>
          <w:rFonts w:cs="Verdana" w:ascii="Verdana" w:hAnsi="Verdana"/>
          <w:color w:val="000000"/>
        </w:rPr>
        <w:t xml:space="preserve">Jerry </w:t>
      </w:r>
      <w:r>
        <w:rPr>
          <w:rFonts w:cs="Verdana" w:ascii="Verdana" w:hAnsi="Verdana"/>
          <w:color w:val="000000"/>
          <w:lang w:val="hu-HU"/>
        </w:rPr>
        <w:t xml:space="preserve">nem az a fajta volt, aki könnyen föladná. Mindenáron együtt akart énekelni a szerelmével. Szükség van erre a közös élményre, még akkor is, ha a lány nem is sejti, hogy ő most tulajdonképpen egy páros egyik fele. </w:t>
      </w:r>
      <w:r>
        <w:rPr>
          <w:rFonts w:cs="Verdana" w:ascii="Verdana" w:hAnsi="Verdana"/>
          <w:color w:val="000000"/>
        </w:rPr>
        <w:t xml:space="preserve">Jerry </w:t>
      </w:r>
      <w:r>
        <w:rPr>
          <w:rFonts w:cs="Verdana" w:ascii="Verdana" w:hAnsi="Verdana"/>
          <w:color w:val="000000"/>
          <w:lang w:val="hu-HU"/>
        </w:rPr>
        <w:t xml:space="preserve">tudta, hogy nem adhatja föl, amíg meg nem találja azt a számot. Teljesen magával ragadta a hév, és most már élet-halálkérdéssé vált számára, hogy Alice-szel énekelhessen. A rádió flörtölt egy másodpercig az időjárás-jelentéssel, aztán egy rapzenekar, kicsit odébb </w:t>
      </w:r>
      <w:r>
        <w:rPr>
          <w:rFonts w:cs="Verdana" w:ascii="Verdana" w:hAnsi="Verdana"/>
          <w:color w:val="000000"/>
        </w:rPr>
        <w:t xml:space="preserve">Olivia Newton-John. </w:t>
      </w:r>
      <w:r>
        <w:rPr>
          <w:rFonts w:cs="Verdana" w:ascii="Verdana" w:hAnsi="Verdana"/>
          <w:color w:val="000000"/>
          <w:lang w:val="hu-HU"/>
        </w:rPr>
        <w:t xml:space="preserve">Nem ez az. </w:t>
      </w:r>
      <w:r>
        <w:rPr>
          <w:rFonts w:cs="Verdana" w:ascii="Verdana" w:hAnsi="Verdana"/>
          <w:color w:val="000000"/>
        </w:rPr>
        <w:t xml:space="preserve">Natalie Merchant. </w:t>
      </w:r>
      <w:r>
        <w:rPr>
          <w:rFonts w:cs="Verdana" w:ascii="Verdana" w:hAnsi="Verdana"/>
          <w:color w:val="000000"/>
          <w:lang w:val="hu-HU"/>
        </w:rPr>
        <w:t xml:space="preserve">Nem. Frankie Valli. Nem. Állj. Frankie Valii </w:t>
      </w:r>
      <w:r>
        <w:rPr>
          <w:rFonts w:cs="Verdana" w:ascii="Verdana" w:hAnsi="Verdana"/>
          <w:color w:val="000000"/>
        </w:rPr>
        <w:t xml:space="preserve">- </w:t>
      </w:r>
      <w:r>
        <w:rPr>
          <w:rFonts w:cs="Verdana" w:ascii="Verdana" w:hAnsi="Verdana"/>
          <w:color w:val="000000"/>
          <w:lang w:val="hu-HU"/>
        </w:rPr>
        <w:t xml:space="preserve">talán. </w:t>
      </w:r>
      <w:r>
        <w:rPr>
          <w:rFonts w:cs="Verdana" w:ascii="Verdana" w:hAnsi="Verdana"/>
          <w:color w:val="000000"/>
        </w:rPr>
        <w:t xml:space="preserve">Jerry </w:t>
      </w:r>
      <w:r>
        <w:rPr>
          <w:rFonts w:cs="Verdana" w:ascii="Verdana" w:hAnsi="Verdana"/>
          <w:color w:val="000000"/>
          <w:lang w:val="hu-HU"/>
        </w:rPr>
        <w:t xml:space="preserve">figyelte a lányt. A hideg kezdett futkározni a hátán a gyönyörűségtől, amikor bebizonyosodott, hogy </w:t>
      </w:r>
      <w:r>
        <w:rPr>
          <w:rFonts w:cs="Verdana" w:ascii="Verdana" w:hAnsi="Verdana"/>
          <w:color w:val="000000"/>
        </w:rPr>
        <w:t xml:space="preserve">Alice </w:t>
      </w:r>
      <w:r>
        <w:rPr>
          <w:rFonts w:cs="Verdana" w:ascii="Verdana" w:hAnsi="Verdana"/>
          <w:color w:val="000000"/>
          <w:lang w:val="hu-HU"/>
        </w:rPr>
        <w:t>ajakmozgása szinkronban van az ő kedvenc szerelmes dalával.</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siker teljesen felvillanyozta. Örömében a volánt csapkodta, aztán túlcsordulóan őszinte szívvel és veszettül hamisan ő is bekapcsolódott Frankie Valli legnagyobb slágerébe.</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Túl szép ez,</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Hogy igaz legyen,</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Túl szép ez,</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Túl jó vágy nekem.</w:t>
      </w:r>
    </w:p>
    <w:p>
      <w:pPr>
        <w:pStyle w:val="Normal"/>
        <w:jc w:val="both"/>
        <w:rPr>
          <w:rFonts w:ascii="Verdana" w:hAnsi="Verdana" w:eastAsia="Verdana" w:cs="Verdana"/>
          <w:i/>
          <w:i/>
          <w:iCs/>
          <w:color w:val="000000"/>
          <w:lang w:val="hu-HU"/>
        </w:rPr>
      </w:pPr>
      <w:r>
        <w:rPr>
          <w:rFonts w:eastAsia="Verdana" w:cs="Verdana" w:ascii="Verdana" w:hAnsi="Verdana"/>
          <w:i/>
          <w:iCs/>
          <w:color w:val="000000"/>
          <w:lang w:val="hu-HU"/>
        </w:rPr>
        <w:t xml:space="preserve">   </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Nem tehetek le rólad,</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Ó nem, ó nem!</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Nem vehetem le rólad,</w:t>
      </w:r>
    </w:p>
    <w:p>
      <w:pPr>
        <w:pStyle w:val="Normal"/>
        <w:jc w:val="both"/>
        <w:rPr>
          <w:rFonts w:ascii="Verdana" w:hAnsi="Verdana" w:cs="Verdana"/>
        </w:rPr>
      </w:pPr>
      <w:r>
        <w:rPr>
          <w:rFonts w:eastAsia="Verdana" w:cs="Verdana" w:ascii="Verdana" w:hAnsi="Verdana"/>
          <w:i/>
          <w:iCs/>
          <w:color w:val="000000"/>
          <w:lang w:val="hu-HU"/>
        </w:rPr>
        <w:t xml:space="preserve">   </w:t>
      </w:r>
      <w:r>
        <w:rPr>
          <w:rFonts w:cs="Verdana" w:ascii="Verdana" w:hAnsi="Verdana"/>
          <w:i/>
          <w:iCs/>
          <w:color w:val="000000"/>
          <w:lang w:val="hu-HU"/>
        </w:rPr>
        <w:t>Ó, a szemem.</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repesett a boldogságtól. Szerenádot ad az imádott nőnek! Ennél többre nem is vágyhatott volna. Igaz: a lány nem is sejti, hogy ő a környéken van egyáltalán. Sőt azt is be kellett ismernie, hogy </w:t>
      </w:r>
      <w:r>
        <w:rPr>
          <w:rFonts w:cs="Verdana" w:ascii="Verdana" w:hAnsi="Verdana"/>
          <w:color w:val="000000"/>
        </w:rPr>
        <w:t xml:space="preserve">Alice </w:t>
      </w:r>
      <w:r>
        <w:rPr>
          <w:rFonts w:cs="Verdana" w:ascii="Verdana" w:hAnsi="Verdana"/>
          <w:color w:val="000000"/>
          <w:lang w:val="hu-HU"/>
        </w:rPr>
        <w:t>biztosan hívná a rendőrséget, ha rájönne, hogy figyel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nnak dolgok, amelyeknek érdemes kivárni az idej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xml:space="preserve">Ebben a pillanatban Jerry Fletcher végtelenül boldog volt. A </w:t>
      </w:r>
      <w:r>
        <w:rPr>
          <w:rFonts w:cs="Verdana" w:ascii="Verdana" w:hAnsi="Verdana"/>
          <w:i/>
          <w:iCs/>
          <w:color w:val="000000"/>
          <w:lang w:val="hu-HU"/>
        </w:rPr>
        <w:t xml:space="preserve">Túl szép, hogy igaz legyen </w:t>
      </w:r>
      <w:r>
        <w:rPr>
          <w:rFonts w:cs="Verdana" w:ascii="Verdana" w:hAnsi="Verdana"/>
          <w:color w:val="000000"/>
          <w:lang w:val="hu-HU"/>
        </w:rPr>
        <w:t>most már mindörökre az ő közös számuk lesz.</w:t>
      </w:r>
    </w:p>
    <w:p>
      <w:pPr>
        <w:pStyle w:val="Normal"/>
        <w:ind w:firstLine="720"/>
        <w:jc w:val="both"/>
        <w:rPr>
          <w:rFonts w:ascii="Verdana" w:hAnsi="Verdana" w:cs="Verdana"/>
          <w:i/>
          <w:i/>
          <w:iCs/>
          <w:color w:val="000000"/>
          <w:lang w:val="hu-HU"/>
        </w:rPr>
      </w:pPr>
      <w:r>
        <w:rPr>
          <w:rFonts w:cs="Verdana" w:ascii="Verdana" w:hAnsi="Verdana"/>
          <w:i/>
          <w:iCs/>
          <w:color w:val="000000"/>
          <w:lang w:val="hu-HU"/>
        </w:rPr>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Szeretlek téged,</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És ha nem bánod...</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Kívánlak téged,</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Vesd meg az ágyad.</w:t>
      </w:r>
    </w:p>
    <w:p>
      <w:pPr>
        <w:pStyle w:val="Normal"/>
        <w:jc w:val="both"/>
        <w:rPr>
          <w:rFonts w:ascii="Verdana" w:hAnsi="Verdana" w:cs="Verdana"/>
          <w:i/>
          <w:i/>
          <w:iCs/>
          <w:color w:val="000000"/>
          <w:lang w:val="hu-HU"/>
        </w:rPr>
      </w:pPr>
      <w:r>
        <w:rPr>
          <w:rFonts w:cs="Verdana" w:ascii="Verdana" w:hAnsi="Verdana"/>
          <w:i/>
          <w:iCs/>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minden figyelmeztetés nélkül - jóval a szám vége előtt - Alice abbahagyta az éneklést. Jerry is elhallgatott. Ha nem együtt énekelnek, egyedül semmi értelme folytatnia. Alice föllépett a gyaloglógépre, és bekapcsolta a masin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az a nő volt, aki sokat vesztegeti az idejét. A sétatempóból csakhamar kocogásra, majd futásra váltott. És nem csak úgy tessék-lássék futott, mint aki lustán és ímmel-ámmal végigcsinálja a drága gép diktálta gyakorlatokat. Alice szemlátomást nem akarta maga helyett a géppel elvégeztetni a munkát. Gyorsan futott. Úgy, mintha valahová hamar oda kellene érnie. Végül nagyon magas fokozatra kapcsolta a gépet. Most már úgy rohant, mintha menekülne valami elől. Szépséges arca komor színt öltött. Alice nem „kapcsolódott ki" torna közben, és napnál is világosabb volt, hogy csöppet sem élvezi, amit csiná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egy olyan szerelemtől elhomályosult tekintetű férfi számára is, mint Jerry Fletcher, egyértelművé vált, hogy Alice Sutton valamiért bünteti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em is sejtette, miért bánik ilyen kegyetlenül magával </w:t>
      </w:r>
      <w:r>
        <w:rPr>
          <w:rFonts w:cs="Verdana" w:ascii="Verdana" w:hAnsi="Verdana"/>
          <w:color w:val="000000"/>
        </w:rPr>
        <w:t xml:space="preserve">Alice. </w:t>
      </w:r>
      <w:r>
        <w:rPr>
          <w:rFonts w:cs="Verdana" w:ascii="Verdana" w:hAnsi="Verdana"/>
          <w:color w:val="000000"/>
          <w:lang w:val="hu-HU"/>
        </w:rPr>
        <w:t>Csak azt tudta, ő akármit megtenne, hogy megszabadítsa a lányt kínzó démonaitól. Bármit, bármilyen áron. Ha az életébe kerülne, akkor is. A boldogság, amely az imént még csordultig töltötte a lelkét, átadta helyét a mélabúnak. Szívfájdító érzés látni, hogy akit szeretünk, ilyen szomorú és feldúlt.</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Túl szép ez,</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 xml:space="preserve">Hogy igaz legyen, </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Túl szép ez,</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Túl jó vagy nekem.</w:t>
      </w:r>
    </w:p>
    <w:p>
      <w:pPr>
        <w:pStyle w:val="Normal"/>
        <w:jc w:val="both"/>
        <w:rPr>
          <w:rFonts w:ascii="Verdana" w:hAnsi="Verdana" w:cs="Verdana"/>
          <w:i/>
          <w:i/>
          <w:iCs/>
          <w:color w:val="000000"/>
          <w:lang w:val="hu-HU"/>
        </w:rPr>
      </w:pPr>
      <w:r>
        <w:rPr>
          <w:rFonts w:cs="Verdana" w:ascii="Verdana" w:hAnsi="Verdana"/>
          <w:i/>
          <w:iCs/>
          <w:color w:val="000000"/>
          <w:lang w:val="hu-HU"/>
        </w:rPr>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Nem tehetek le rólad,</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 xml:space="preserve">Ó nem, ó nem! </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Nem vehetem le rólad,</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Ó, a szemem.</w:t>
      </w:r>
    </w:p>
    <w:p>
      <w:pPr>
        <w:pStyle w:val="Normal"/>
        <w:ind w:firstLine="720"/>
        <w:jc w:val="both"/>
        <w:rPr>
          <w:rFonts w:ascii="Verdana" w:hAnsi="Verdana" w:cs="Verdana"/>
          <w:i/>
          <w:i/>
          <w:iCs/>
          <w:color w:val="000000"/>
          <w:lang w:val="hu-HU"/>
        </w:rPr>
      </w:pPr>
      <w:r>
        <w:rPr>
          <w:rFonts w:cs="Verdana" w:ascii="Verdana" w:hAnsi="Verdana"/>
          <w:i/>
          <w:iCs/>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rankie Valli még mindig torka szakadtából bömbölt. Jerry nem akarta tovább hallgatni, kikapcsolta hát a rádiót. Valahogy elment a kedve a nagy szerelmes daloktól. Leeresztette a látcsövet, aztán a szomszédos ülésre dobta. Nem volt képes tovább nézni, hogy sanyargatja magát Alice. Jobb elmenni inkább.</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vetett még egy utolsó szenvedő pillantást arrafelé, ahol </w:t>
      </w:r>
      <w:r>
        <w:rPr>
          <w:rFonts w:cs="Verdana" w:ascii="Verdana" w:hAnsi="Verdana"/>
          <w:color w:val="000000"/>
        </w:rPr>
        <w:t xml:space="preserve">Alice </w:t>
      </w:r>
      <w:r>
        <w:rPr>
          <w:rFonts w:cs="Verdana" w:ascii="Verdana" w:hAnsi="Verdana"/>
          <w:color w:val="000000"/>
          <w:lang w:val="hu-HU"/>
        </w:rPr>
        <w:t>rohant fogösszeszorítva az éjszakában, aztán gázt adott, és újból belevetette magát az úttest forgatagába.</w:t>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Máso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ind w:firstLine="720"/>
        <w:jc w:val="both"/>
        <w:rPr/>
      </w:pPr>
      <w:r>
        <w:rPr>
          <w:rFonts w:cs="Verdana" w:ascii="Verdana" w:hAnsi="Verdana"/>
          <w:color w:val="000000"/>
          <w:lang w:val="hu-HU"/>
        </w:rPr>
        <w:t xml:space="preserve">A </w:t>
      </w:r>
      <w:r>
        <w:rPr>
          <w:rFonts w:cs="Verdana" w:ascii="Verdana" w:hAnsi="Verdana"/>
          <w:i/>
          <w:iCs/>
          <w:color w:val="000000"/>
          <w:lang w:val="hu-HU"/>
        </w:rPr>
        <w:t xml:space="preserve">Megőrülök érted </w:t>
      </w:r>
      <w:r>
        <w:rPr>
          <w:rFonts w:cs="Verdana" w:ascii="Verdana" w:hAnsi="Verdana"/>
          <w:color w:val="000000"/>
          <w:lang w:val="hu-HU"/>
        </w:rPr>
        <w:t>főszereplői egy óriásposzterről nézték a Times Square magasából, ahogy Jerry végighalad taxijával a Broadwayn, és odakanyarodik egy újságosstand mellé. Már elmúlt éjfél, de a hömpölygő embertömeg és az autóáradat nappali képet mutatott. A tülekedő turisták sűrűjében az egyetlen oázist az a járdaszakasz jelentette, ahol a nagy újságosbódé ál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áskor itt is pont ugyanannyian tapostak volna egymás sarkára, mint valamivel odébb - sőt, talán még többen is, mert ez a stand és tulajdonosa, Flip Tanner valóságos helyi nevezetességnek számított ezen a hatalmas neonreklámoktól uralt környék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en az estén azonban minden másképp volt. Egy messziről jött idegen nyugodt szívvel összetéveszthette volna a Broadway ezen kis szakaszát a Hudson-folyóval. Heves vízár zubogott végig az úttesten, jócskán elárasztva a járd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lip Tannernek olyankor is elég súlyos teher volt az élet, amikor nem kellett éppen fedezékbe menekítenie az áruját a belvárosi vízözön elől. Hosszú órákon át figyelhette nap, mint nap egy fűtetlen újságosbódéból a körülötte nyüzsgő Manhattan csábító forgatagát, ráadásul mindezt egy ütött-kopott tolókocsihoz szögezve. Ez bizony sokak lelkét összetörte volna. De Flip megtanulta az évek során, hogy félvállról kell venni a komolyabb megpróbáltatásokat is. Amikor a kisebbfajta szökőár néhány órája meglepte a várost, ő nyugodtan fölkészítette kis üzletét a mostoha időjárás minden viszontagságára. A napilapok nagy oszlopait - amelyek máskor egyszerűen a járdán magasodtak - most tejesládára emelte, a színes magazinokat pedig fóliával takarta l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lip figyelte Jerryt, aki két ikerszökőkút között úszott felé sárga kocsijában a Broadwayn. Árukészlete felé bökött, mire Jerry lelassított, hogy a vízfelcsapódást a minimálisra csökkentse. Ötven éve dacára, és annak ellenére, hogy egy délkelet-ázsiai bevetés során egy akna megnyomorította, Flip felsőteste csupa ín és dagadó izom volt. Rissz-rossz kabátja is épp eléggé látni engedte széles mellkasát és vaskos karjait ahhoz, hogy bárki láthassa: ezzel az emberrel nem érdemes ujjat húzni. Flip Tanner még tolókocsiban is félelmetes figura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azonban keveseknek tűnhetett föl, mert Flip általában kedves és vidám volt. Akármilyen kemény tudott is lenni, ha fölingerelték, az emberek többsége rokonszenves, szorgalmas embernek ismerte, aki egy nehéz élet tapasztalatait és bölcsességét halmozta föl. Egy Yoda a Times Square-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alatt Jerry kocsija beállt a járdaszegélyhez, Flip az ölébe gyűjtött egy csomó különböző lapot. Odagurult az úttesthez, és az ablakon át benyújtotta Jerrynek a nagy kötegnyi előkészített olvasnivalót. Jerry konstatálta, hogy a tolókocsi kerekének küllőin átfolyik a víz, mire Flip előállt a magyarázatt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őnyomócső. Fönt egészen a Negyvenedik utca és a Hetedik sugárút kereszteződésénél. A földalatti olyan, mint egy kiáradt folyó.</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raktározta az információt a megfelelő helyre, közben újra végignézett a Broadwayn, ahol egy aknafedő mellett ömlött ki a víz a felszínre. Arcára egy bizonyos jellemző kifejezés ült ki, és ez nem kerülte el Flip figyelmét. Nem is tudta türtőztetni magát, megkérdezt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in töprengsz,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gy pillanatig még nem válaszolt, agyában zakatoltak a különböző tények és adat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főnyomócsövek általában télen szoktak szétmenni. Október elseje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lip pontosan ismerte Jerry észjárását, ezért megpróbálta kicsit kevésbé gyanús dolgokra terelni a sz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szembe jutnak azok az idők, amikor a Deltánál szolgálta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Mississippi-deltáná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ississippi torkolatvidéke sem volt éppen leányálom, de Flip életében egy még kegyetlenebb hely játszott döntő szerep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Mekong-deltánál, apá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tudta, hogy Flip a vietnami háborúban lett nyomorék, de ezt a témát sosem taglalták hosszasan. </w:t>
      </w:r>
      <w:r>
        <w:rPr>
          <w:rFonts w:cs="Verdana" w:ascii="Verdana" w:hAnsi="Verdana"/>
          <w:color w:val="000000"/>
        </w:rPr>
        <w:t xml:space="preserve">Jerry </w:t>
      </w:r>
      <w:r>
        <w:rPr>
          <w:rFonts w:cs="Verdana" w:ascii="Verdana" w:hAnsi="Verdana"/>
          <w:color w:val="000000"/>
          <w:lang w:val="hu-HU"/>
        </w:rPr>
        <w:t xml:space="preserve">meglehetősen szokatlan magyarázatot talált ugyanis a háború kitörésére </w:t>
      </w:r>
      <w:r>
        <w:rPr>
          <w:rFonts w:cs="Verdana" w:ascii="Verdana" w:hAnsi="Verdana"/>
          <w:color w:val="000000"/>
        </w:rPr>
        <w:t>-</w:t>
      </w:r>
      <w:r>
        <w:rPr>
          <w:rFonts w:cs="Verdana" w:ascii="Verdana" w:hAnsi="Verdana"/>
          <w:color w:val="000000"/>
          <w:lang w:val="hu-HU"/>
        </w:rPr>
        <w:t>csakúgy mint sok más jelenség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 vietnami háborút, Flip, azért kellett megvívni, mert </w:t>
      </w:r>
      <w:r>
        <w:rPr>
          <w:rFonts w:cs="Verdana" w:ascii="Verdana" w:hAnsi="Verdana"/>
          <w:color w:val="000000"/>
        </w:rPr>
        <w:t xml:space="preserve">Howard </w:t>
      </w:r>
      <w:r>
        <w:rPr>
          <w:rFonts w:cs="Verdana" w:ascii="Verdana" w:hAnsi="Verdana"/>
          <w:color w:val="000000"/>
          <w:lang w:val="hu-HU"/>
        </w:rPr>
        <w:t>Hughes elvesztett egy fogadást Arisztotelesz Onassisszal szem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volt Jerry némiképp zavart elméjének egyik tipikus rögeszmés konstrukciója. A világot maroknyi dúsgazdag ember irányítja, akinek a szemében mindenki más csak egyszerű gyalog a nagy sakktáblán. Flip jó néhány magyarázatot hallott már az évek során a tragikus vietnami háború kitörésének okaira, de ezt még sosem. Legszívesebben nagyot nevetett volna, de érezte, hogy Jerry valószínűleg zokon venné. Inkább belement a játékba, és továbbfűzte barátja gondolat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ha. És Onassis meg Hughes az én lábszáramat használta jóscsont helyett. Majdnem félbe is tör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nem volt füle Flip szkeptikus iróniájára, így aztán komolyan vette a megjegyzést. Bólintott, megköszönte az újságot, és elhajtott. Máris késésben volt, pedig még rengeteg munka várt rá az este folyamá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Flip elnézte, ahogy Jerry taxija visszasorol a többi kocsi közé. Mosolyogva rázta meg a fejét. Kicsit ütődött ez a Jerry. Kedves ütődött, az is igaz. Egy biztos: semmiképpen sem az utca forgatagából való átlagember. A maga szemszögéből nézi a világot, és ez a szemszög tagadhatatlanul szokatlan.</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életvitelében a politikai nézetein túl is akadt egy-két szokatlan dolog. Egészen különleges volt például az a mód, ahogy munkanapja végén hazatért. Letette az autót a Tizenegyedik sugárúton, majd némi kacskaringók után visz-szasétált a Greenwich </w:t>
      </w:r>
      <w:r>
        <w:rPr>
          <w:rFonts w:cs="Verdana" w:ascii="Verdana" w:hAnsi="Verdana"/>
          <w:color w:val="000000"/>
        </w:rPr>
        <w:t xml:space="preserve">Village-be </w:t>
      </w:r>
      <w:r>
        <w:rPr>
          <w:rFonts w:cs="Verdana" w:ascii="Verdana" w:hAnsi="Verdana"/>
          <w:color w:val="000000"/>
          <w:lang w:val="hu-HU"/>
        </w:rPr>
        <w:t>egy nagy barnatéglás házho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ezében a vaskos újságköteggel fölmászott a tűzlétrán a ház tetejére. Mielőtt folytatta volna útját, alaposan körülkémlelt. Amikor megállapította, hogy tiszta a levegő, átsétált a tető másik oldalára, s közben megállt egy pillanatra, hogy a galambdúcból kiengedje a madara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azonban még nem Jerry háza volt, hanem a szomszédos épület. Jerry ugrott egyet, átrepült a szeméttől zsúfolt sikátor fölött, s mert teli kézzel is meg tudta őrizni egyensúlyát, biztonságban landolt a másik ház tetején. Aztán ismét körbekémlelt, nincs-e a környező tetőkön hívatlan vendég, majd lemászott a tűzlépcsőn az ötödik emeleti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blak könnyedén nyílt, és Jerry beszökkent az ütött-kopott lépcsőházba. Azt nem lehetne mondani, hogy kifejezetten lerobbant ház volt, de azt sem igen állíthatnánk, hogy különösebben karbantartották volna. A fehér kőpadló kockáit évtizedes városi kosz szürkítette, a fakóbarna falakra pedig igencsak ráfért volna egy alapos festés. Jerryt nem érdekelte, hogy néz ki az épület. Egy volt csak fontos a számára: úgy bejutni a lakásába, hogy senkivel ne találkozzék, aki rá vadász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épteket hallott a lépcső fel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zdulatlanná dermedt, úgy várta, hogy fölbukkanjon az ismeretlen. Csak akkor engedett ki, amikor látta, hogy a fölötte lakó idős hölgy igyekszik a hatodikra, kezében frissen mosott ruhával.</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hölgy tudta, hogy Jerry a tűzlépcsőről mászott be, de nem izgatta magát. Volt ideje hozzászokni az 502-esben lakó mesüge különcségeihez. Ami őt illeti, felőle nyugodtan járhat ki-be az ablakon, amíg nem bőgeti túl hangosan a tévét, és nem főz olyan ételeket, amiktől az egész ház megtelik nehéz bűzzel. A fiatalok egyébként is elég furák mostanság, ez meg aztán különösen. Viszont az igaz, hogy mindig udvarias, és kifejezetten kedves fiúnak látsz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impatikus, de nagyon-nagyon különös. Néhány hónappal ezelőtt, amikor megromlott a kábeladások minősége, Jerry elmagyarázta neki, hogy a kormány arra használja a kábeltévét, hogy azon keresztül figyelje az állampolgárok tevékenységét. Fölajánlotta, hogy szívesen rendbe hozza az érintkezést, amennyiben őt nem zavarja, hogy kormányhivatalnokok éjjel-nappal szemmel kísérik minden mozdulatát. A hölgy egy életre elkötelezte magát a demokratákkal, de kifejezetten utálta volna, ha Bili Clinton nézi, amint vacsorázik, vagy épp elszundikál a tévé elő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unszolására kampányt indítottak: levelekkel árasztották el a New York Times szerkesztőség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most </w:t>
      </w:r>
      <w:r>
        <w:rPr>
          <w:rFonts w:cs="Verdana" w:ascii="Verdana" w:hAnsi="Verdana"/>
          <w:color w:val="000000"/>
          <w:lang w:val="hu-HU"/>
        </w:rPr>
        <w:t xml:space="preserve">megvárta, amíg az idős hölgy föl-ér a hatodikra, aztán ellenőrizte az ajtó és a keret közötti rést. Egy fogpiszkáló hegye </w:t>
      </w:r>
      <w:r>
        <w:rPr>
          <w:rFonts w:cs="Verdana" w:ascii="Verdana" w:hAnsi="Verdana"/>
          <w:color w:val="000000"/>
        </w:rPr>
        <w:t xml:space="preserve">- </w:t>
      </w:r>
      <w:r>
        <w:rPr>
          <w:rFonts w:cs="Verdana" w:ascii="Verdana" w:hAnsi="Verdana"/>
          <w:color w:val="000000"/>
          <w:lang w:val="hu-HU"/>
        </w:rPr>
        <w:t xml:space="preserve">pont ott, ahol ő hagyta </w:t>
      </w:r>
      <w:r>
        <w:rPr>
          <w:rFonts w:cs="Verdana" w:ascii="Verdana" w:hAnsi="Verdana"/>
          <w:color w:val="000000"/>
        </w:rPr>
        <w:t xml:space="preserve">- </w:t>
      </w:r>
      <w:r>
        <w:rPr>
          <w:rFonts w:cs="Verdana" w:ascii="Verdana" w:hAnsi="Verdana"/>
          <w:color w:val="000000"/>
          <w:lang w:val="hu-HU"/>
        </w:rPr>
        <w:t xml:space="preserve">éppenhogy csak kilátszott. Megbizonyosodván róla, hogy senki nem járt nála titokban, amíg ő dolgozott, </w:t>
      </w:r>
      <w:r>
        <w:rPr>
          <w:rFonts w:cs="Verdana" w:ascii="Verdana" w:hAnsi="Verdana"/>
          <w:color w:val="000000"/>
        </w:rPr>
        <w:t xml:space="preserve">Jerry </w:t>
      </w:r>
      <w:r>
        <w:rPr>
          <w:rFonts w:cs="Verdana" w:ascii="Verdana" w:hAnsi="Verdana"/>
          <w:color w:val="000000"/>
          <w:lang w:val="hu-HU"/>
        </w:rPr>
        <w:t>kinyitotta az ajtót, nézte a földre pottyanó fogpiszkálót, majd belépett a lakás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ezárta maga mögött az ajtót, fölvett a földről egy üres sörösüveget, és fejjel lefelé a kilincsre állította. Ha valaki be akarna hatolni a lakásba, ez a primitív riasztó azonnal jelezne, ahogy az üveg csörömpölve összetörik a padló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abátját rádobta egy fogasra, és elindult a sötét előszobában. Egy ilyen kis folyosó általában csak arra szolgál, hogy keresztülhaladjanak rajta. Ez itt azonban egy őrült professzor kartotékrendszerének szíve volt. Jerry igazán nem volt testesnek mondható, de úgy kellett áttuszkolnia magát azon a szűk ösvényen, ami megmaradt a zsúfolt iratszekrények közö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iharvert, ósdi szekrények voltak ezek, láthatóan egy irodai lomtalanításból vagy valami ócskástól kerültek Jerryhez. Minden egyes fiók gondosan meg volt címezve. Némelyiken a név mellett még a tartalmat jelképező rajz is pompázott. Jerry elhaladt a George Bush, majd a Patti Hearst arcképével díszített szekrények mellett, aztán valamivel homályosabb témákra utaló címkék mellé ért, mint például: „Delta 30", „Kék élelmiszerek", „Sirhan2". Befordult az előszoba sarkán, ahol az olyan izgalmas ügyek fiókjai sorakoztak, mint például „A nácik és a Nutrasweet", vagy mondjuk a talányos nevű „M. K. ULTRA", amelynek címkéjén egy pisztolyos ember sziluettje volt látható. A rajzokat nyilvánvalóan Jerry készítette, s furcsa témái ellenére az világosan látszott, hogy van kézügyesség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az agyonzsúfolt előszobából belépett a szinte ugyanúgy teletömött nappaliba </w:t>
      </w:r>
      <w:r>
        <w:rPr>
          <w:rFonts w:cs="Verdana" w:ascii="Verdana" w:hAnsi="Verdana"/>
          <w:color w:val="000000"/>
        </w:rPr>
        <w:t xml:space="preserve">- </w:t>
      </w:r>
      <w:r>
        <w:rPr>
          <w:rFonts w:cs="Verdana" w:ascii="Verdana" w:hAnsi="Verdana"/>
          <w:color w:val="000000"/>
          <w:lang w:val="hu-HU"/>
        </w:rPr>
        <w:t xml:space="preserve">mániás tevékenységének idegközpontjába. A spártai egyszerűséggel berendezett szobából száműzetett minden, ami az emberi kényelmet és otthonosság-érzetet szolgálta volna: sehol egy heverő, egy kényelmes fotel, egy lámpa vagy egy szőnyeg. Semmi az égvilágon. </w:t>
      </w:r>
      <w:r>
        <w:rPr>
          <w:rFonts w:cs="Verdana" w:ascii="Verdana" w:hAnsi="Verdana"/>
          <w:color w:val="000000"/>
        </w:rPr>
        <w:t xml:space="preserve">Jerry </w:t>
      </w:r>
      <w:r>
        <w:rPr>
          <w:rFonts w:cs="Verdana" w:ascii="Verdana" w:hAnsi="Verdana"/>
          <w:color w:val="000000"/>
          <w:lang w:val="hu-HU"/>
        </w:rPr>
        <w:t>élete csakis a munka körül forgott. Egy öreg fénymásoló, egy régi villanyírógép, egy folyóiratoktól roskadozó polc, a földön szanaszét mindenféle dossziék.</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zt ugyanakkor mégsem mondhatnánk, hogy Jerry nem törődött a szoba dekorációjával. A falon körös-körül különféle újságok szalagcímei és fotói lógtak bekeretezve. Jerry lakása leginkább egy olyan galériához volt hasonlatos, amelyben katasztrófákról, emberi tragédiákról és gyilkosságokról szóló tudósítások a kiállítási tárgyak. A Times egy számának címlapja: rajta a lángokban álló Hindenburg - s innen kezdve Jerry „tapétája" sorra vette az elmúlt évtizedek történelmét. A Roosevelt elleni chicagói merénylet-kísérlet. Hadüzenet 1941. december 8.</w:t>
      </w:r>
      <w:r>
        <w:rPr>
          <w:rFonts w:cs="Verdana" w:ascii="Verdana" w:hAnsi="Verdana"/>
        </w:rPr>
        <w:t>-</w:t>
      </w:r>
      <w:r>
        <w:rPr>
          <w:rFonts w:cs="Verdana" w:ascii="Verdana" w:hAnsi="Verdana"/>
          <w:color w:val="000000"/>
          <w:lang w:val="hu-HU"/>
        </w:rPr>
        <w:t>án. A hirosimai atombomba. A Puerto Ricó-i szeparatisták merénylet-kísérlete Harry Truman ellen. Ike figyelmeztetése a hadiiparral kapcsolatban. A kubai rakétaválság. Kennedy elnök meggyilkolása. Johnson szerepe az eszkalálódó vietnami válságban. Nixon titkos kambodzsai bombázása. A Watergate-ügy. A Ford elnök elleni gyilkossági kísérlet. Lord Mountbatten és családjának kiirtása. Az 1971-es nagy Los Angeles-i földrengés. John Lennon meggyilkolása. Anvar Sadat egyiptomi elnök meggyilkolása. I. János Pál pápa halálának rejtélyes körülményei. A manhattani sorozatgyilkos. A Reagan elnök, illetve II. János Pál pápa ellen elkövetett gyilkossági kísérlet. A 85-ös mexikói földrengés. Az Öböl-háború.</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ész a válogatott katasztrófák gyűjteményes kiállítása volt, s egyben emlékhely, amely a modern kor emberiségének sötét történetére irányította a figyelme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A temérdek újságkivágáson kívül Jerry lakberendezési megoldásainak egy másik furcsasága is feltűnt volna a figyelmes szemlélőnek. A falakat, a padlót és a plafont szokatlan anyaggal borították. Az utolsó négyzetcentiméterig mindent ezüstös tónusú - leginkább farost-lemezre emlékeztető - téglalapok fedtek. Ez nemigen tetté barátságosabbá a helyiségeket, és ha </w:t>
      </w:r>
      <w:r>
        <w:rPr>
          <w:rFonts w:cs="Verdana" w:ascii="Verdana" w:hAnsi="Verdana"/>
          <w:color w:val="000000"/>
        </w:rPr>
        <w:t>Jerry</w:t>
      </w:r>
      <w:r>
        <w:rPr>
          <w:rFonts w:cs="Verdana" w:ascii="Verdana" w:hAnsi="Verdana"/>
        </w:rPr>
        <w:t xml:space="preserve"> </w:t>
      </w:r>
      <w:r>
        <w:rPr>
          <w:rFonts w:cs="Verdana" w:ascii="Verdana" w:hAnsi="Verdana"/>
          <w:color w:val="000000"/>
          <w:lang w:val="hu-HU"/>
        </w:rPr>
        <w:t>valaha vendégül akart volna látni valakit - erre egyébként nem túl sok esély volt -, annak biztosan fogalma sem lett volna arról, mit is szolgál valójában ez a borítá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a folyosón sorakozó iratszekrények, és a lakás bizarr külseje csak finoman utalt arra, hogy Jerry elméje valamelyest zavart lehet, a konyha erre cáfolhatatlan bizonyítékkal szolgált. Jerry meglehetősen éhes volt, kiment hát, és megnézte, mit ehetn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ég nagy választék tárult elé, ahogy szeme végigpásztázott a vastag acélrács mögött sorakozó zsúfolt polcokon felhalmozott készleten. New York mindenütt jelenvaló csótányhadától ugyan nem lehetett ily módon megvédeni a bebörtönzött élelmiszereket, de az biztos, élő ember engedély nélkül nem férhetett hozzáju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olt talán valaha olyan lakótársa, aki folyton megdézsmálta az ételeit. Vagy esetleg komolyan tartott attól, hogy valaki belekanalazna a kukoricapehelybe. Bármi lett légyen az ok, őrzővédő mániájáról a hűtőszekrény is fényesen árulkodott. Az öreg frizsidert súlyos láncok verték béklyóba, kétoldalt nagy lakattal lezárva. Valószínűleg nem jár messze az igazságtól, aki úgy gondolja, hogy az egykori Szovjetunióban nem őrizte olyan szigorú biztonsági rendszer a radioaktív anyagokat, mint ami ennek a hűtőszekrénynek a tartalmát védi. Jerry játszi könnyedséggel kinyitotta a számkombinációs lakatot, láthatóan hétköznapi apróságnak tűnt neki ez a rutincselekvés. Mielőtt kinyitotta volna a kincseskamra ajtaját, megnézte az ajtón a mágneses szavaka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Komolyan eltöprengett, majd átrendezte a szöveget, afféle költeményt rögtönözve:</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a lényeges halál istennő</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megláncolja, aki keserű</w:t>
      </w:r>
    </w:p>
    <w:p>
      <w:pPr>
        <w:pStyle w:val="Normal"/>
        <w:jc w:val="both"/>
        <w:rPr>
          <w:rFonts w:ascii="Verdana" w:hAnsi="Verdana" w:cs="Verdana"/>
          <w:i/>
          <w:i/>
          <w:iCs/>
          <w:color w:val="000000"/>
          <w:lang w:val="hu-HU"/>
        </w:rPr>
      </w:pPr>
      <w:r>
        <w:rPr>
          <w:rFonts w:cs="Verdana" w:ascii="Verdana" w:hAnsi="Verdana"/>
          <w:i/>
          <w:iCs/>
          <w:color w:val="000000"/>
          <w:lang w:val="hu-HU"/>
        </w:rPr>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Még néhány szót ide-oda tologatott, hogy mesterművét befejezze:</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és</w:t>
      </w:r>
      <w:r>
        <w:rPr>
          <w:rFonts w:cs="Verdana" w:ascii="Verdana" w:hAnsi="Verdana"/>
          <w:color w:val="000000"/>
          <w:lang w:val="hu-HU"/>
        </w:rPr>
        <w:t xml:space="preserve"> </w:t>
      </w:r>
      <w:r>
        <w:rPr>
          <w:rFonts w:cs="Verdana" w:ascii="Verdana" w:hAnsi="Verdana"/>
          <w:i/>
          <w:iCs/>
          <w:color w:val="000000"/>
          <w:lang w:val="hu-HU"/>
        </w:rPr>
        <w:t>a ronda pillanat összeroppan,</w:t>
      </w:r>
    </w:p>
    <w:p>
      <w:pPr>
        <w:pStyle w:val="Normal"/>
        <w:jc w:val="both"/>
        <w:rPr>
          <w:rFonts w:ascii="Verdana" w:hAnsi="Verdana" w:cs="Verdana"/>
        </w:rPr>
      </w:pPr>
      <w:r>
        <w:rPr>
          <w:rFonts w:eastAsia="Verdana" w:cs="Verdana" w:ascii="Verdana" w:hAnsi="Verdana"/>
          <w:i/>
          <w:iCs/>
          <w:color w:val="000000"/>
          <w:lang w:val="hu-HU"/>
        </w:rPr>
        <w:t xml:space="preserve">   </w:t>
      </w:r>
      <w:r>
        <w:rPr>
          <w:rFonts w:cs="Verdana" w:ascii="Verdana" w:hAnsi="Verdana"/>
          <w:i/>
          <w:iCs/>
          <w:color w:val="000000"/>
          <w:lang w:val="hu-HU"/>
        </w:rPr>
        <w:t>mint a tojáshéj élet</w:t>
      </w:r>
    </w:p>
    <w:p>
      <w:pPr>
        <w:pStyle w:val="Normal"/>
        <w:jc w:val="both"/>
        <w:rPr>
          <w:rFonts w:ascii="Verdana" w:hAnsi="Verdana" w:eastAsia="Verdana" w:cs="Verdana"/>
          <w:color w:val="000000"/>
          <w:lang w:val="hu-HU"/>
        </w:rPr>
      </w:pPr>
      <w:r>
        <w:rPr>
          <w:rFonts w:eastAsia="Verdana" w:cs="Verdana" w:ascii="Verdana" w:hAnsi="Verdana"/>
          <w:color w:val="000000"/>
          <w:lang w:val="hu-HU"/>
        </w:rPr>
        <w:t xml:space="preserve">   </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azt mondtuk, hogy Jerry egyértelműen nem taxisofőrnek született, ahhoz sem férhet kétség, hogy a költői hivatást sem neki találták ki. Valami más, valamilyen egyéb feladat várt rá valaho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bben a pillanatban viszont csak egyetlen dolog érdekelte: hogy egyen egy falást. Kinyitotta a hűtőt, amelyben tíz, külön-külön is lelakatolt rozsdamentes acéltartály sorakozott. Kivett egyet, amelyen ez állt: „tápióka", és bevitte a hálószob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álószobát egyetlen dolog különböztette meg az előszobától: egy ablak alá tolt keskeny priccs, amely ágyként szolgált. Ettől eltekintve a szoba csupán az agyonzsúfolt, kopár előszoba és a nappali egyszerű folytatása volt. A piszkos falakon további katasztrófákról szóló híradások, minden szabad négyzetcentiméteren további dossziék. Úgy tűnt, egyetlen normális tárgy van itt: egy kis fa éjjeliszekrény a priccs mellett. Bár önmagában a lehető legjelentéktelenebb darab volt, itt föltűnt, éppen, mint megszokott hétköznapi alkalmatosság. Minden furcsasága és különcsége ellenére bizonyos tekintetben Jerry is ugyanolyan volt, mint bárki más. Ágya mellett vizespohár és ébresztőóra ál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Ő is csak egy a sok közül, aki boldogulni akar ebben a hatalmas város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odament a tápiókával az ágyhoz, és elkezdte átrágni magát azon a halomnyi újságon és folyóiraton, amelyet Flip Tannertől kapott. Piros kiemelőfilccel jelölte meg a legkülönfélébb sajtótermékek </w:t>
      </w:r>
      <w:r>
        <w:rPr>
          <w:rFonts w:cs="Verdana" w:ascii="Verdana" w:hAnsi="Verdana"/>
          <w:color w:val="000000"/>
        </w:rPr>
        <w:t xml:space="preserve">- </w:t>
      </w:r>
      <w:r>
        <w:rPr>
          <w:rFonts w:cs="Verdana" w:ascii="Verdana" w:hAnsi="Verdana"/>
          <w:color w:val="000000"/>
          <w:lang w:val="hu-HU"/>
        </w:rPr>
        <w:t xml:space="preserve">The New York Times, The San Francisco </w:t>
      </w:r>
      <w:r>
        <w:rPr>
          <w:rFonts w:cs="Verdana" w:ascii="Verdana" w:hAnsi="Verdana"/>
          <w:color w:val="000000"/>
        </w:rPr>
        <w:t xml:space="preserve">Chronicle, </w:t>
      </w:r>
      <w:r>
        <w:rPr>
          <w:rFonts w:cs="Verdana" w:ascii="Verdana" w:hAnsi="Verdana"/>
          <w:color w:val="000000"/>
          <w:lang w:val="hu-HU"/>
        </w:rPr>
        <w:t xml:space="preserve">Le Monde, Time, The </w:t>
      </w:r>
      <w:r>
        <w:rPr>
          <w:rFonts w:cs="Verdana" w:ascii="Verdana" w:hAnsi="Verdana"/>
          <w:color w:val="000000"/>
        </w:rPr>
        <w:t xml:space="preserve">Economist, Popular Mechanics - </w:t>
      </w:r>
      <w:r>
        <w:rPr>
          <w:rFonts w:cs="Verdana" w:ascii="Verdana" w:hAnsi="Verdana"/>
          <w:color w:val="000000"/>
          <w:lang w:val="hu-HU"/>
        </w:rPr>
        <w:t>érdekesnek ígérkező cikke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után gyorsan átfésülte a címeket, belekezdett az írások alaposabb tanulmányozásába, s közben szorgosan jegyzetelt szabványméretű kartotékkártyáira. Ezen a napon, széles skálán mozogtak a megjegyzésre érdemes események: az űrrepülőgép föllövése, katonai támaszpontok bezárása, szökés egy állami elmegyógyintézetből. De a legizgalmasabb anyagra a halálhírek között bukkant. Egy világhírű gyáriparos, Ernest Harriman, a Connecticut állambeli Greenwich-ben, otthonában vízbe fullad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sőbb Jerry több száz kartont lapozott át súlyos kartotékfiókjaiban. Kereszthivatkozásokat kutatott, kiszedegetett bizonyos kártyákat a helyükről, és összevetette őket a napi anyagról készült új jegyzetekkel. A kartonok zűrzavaros halma és az aktuális hírek között valamiféle összefüggés körvonalai tűntek fel. Jerry most már arra a meglepő tényre összpontosította minden figyelmét, hogy szemmel láthatóan egybeesett hat különböző űrrepülőgép fellövése és az utóbbi évek hat komoly földrengés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halkan füttyentett. Annak ellenére, hogy az összeesküvések és cselszövények megszállottja volt, nem tompult még el annyira, hogy ne lehessen néha még őt is megdöbbente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később, egy újabb adag tápióka után, Jerry letelepedett a nappali íróasztalához, és pötyögni kezdett ósdi írógépén. Az írás tárgya legfrissebb felfedezése volt: az űrrepülőgépek és a földrengések közötti összefüggés. Átolvasta és kijavította, majd kis hírlevéllé szerkesztette a szöveget. A kiadvány címe ez volt: Összeesküvés-elmélet, tetején Jerry saját rajzával, amely egy fület és egy suttogó szájat ábrázolt. Amint az Összeesküvés-elmélet sokszorosításra készen állt, Jerry életet lehelt viharvert fénymásolójába, és lehúzott rajta hat példány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perccel napfelkelte előtt Jerry gondosan megírt öt címkét, és ráragasztotta őket a hírlevél egy-egy példányára. Nem túl népes olvasótábor, de Jerry abban bízott, hogy a jövőben komolyan felfut majd a példányszá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Manhattant lassan elárasztották a hajnali fények, Jerry lakását odahagyván körbeszáguldozta a várost, és útjára bocsátotta az öt küldeményt öt különböző kerület postaládáiban. Miután a legutolsót is bedobta, hazafelé indult. De még egy saroknyit sem haladt, amikor megtorpant, és jeges balsejtelemmel nézett vissza az ötödik postaládára. Visszament, hogy ellenőrizze, vajon sikeresen eljutott-e hírlevele a láda belsejé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könnyebbülten sétált el. De még át se ért az út túloldalára, újra megállt. Hátrafordult, mert bizonytalan volt abban, hogy tényleg odakerült-e a küldemény, ahová jutnia kellett a résen át. Újra visszament a postaládához, fölemelte a kis lamellát, bekukucskált a láda sötét belsejébe, és immáron megnyugodva konstatálta, hogy az Összeesküvés-elmélet biztonságosan landolt a nagy tárolóban.</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em csupán kissé paranoiás volt, de magatartása sok tekintetben mániás-rögeszmés tüneteket is mutatott. Mégis, nagyon nehéz lett volna pontosan meghúzni a határt a szilárd eltökéltség és az őrültség között, és bármilyen rettenetesen tudott is viselkedni néha, különcségei valamelyest mindenkit rabul ejtettek. Neurózis ide vagy oda, </w:t>
      </w:r>
      <w:r>
        <w:rPr>
          <w:rFonts w:cs="Verdana" w:ascii="Verdana" w:hAnsi="Verdana"/>
          <w:color w:val="000000"/>
        </w:rPr>
        <w:t xml:space="preserve">Jerry Fletcher </w:t>
      </w:r>
      <w:r>
        <w:rPr>
          <w:rFonts w:cs="Verdana" w:ascii="Verdana" w:hAnsi="Verdana"/>
          <w:color w:val="000000"/>
          <w:lang w:val="hu-HU"/>
        </w:rPr>
        <w:t>olyan eltökéltséggel és olyan meggyőződéssel hajszolta a célját, hogy szinte már hinni kellett neki.</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Késő délelőttre járt az idő, amikor Jerry belépett az Igazságügy-minisztérium impozáns, bár kissé roskatag épületébe. Ha az óriási ház külseje némiképp lehangoló képet mutat is, ami belül található, arról nyugodtan elmondhatjuk, hogy az intézmény sok tekintetben a jól működő szövetségi kormányzás zászlóshajója. Itt dolgoznak a legjobbak, a legokosabb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áthaladt </w:t>
      </w:r>
      <w:r>
        <w:rPr>
          <w:rFonts w:cs="Verdana" w:ascii="Verdana" w:hAnsi="Verdana"/>
          <w:i/>
          <w:iCs/>
          <w:color w:val="000000"/>
          <w:lang w:val="hu-HU"/>
        </w:rPr>
        <w:t xml:space="preserve">a </w:t>
      </w:r>
      <w:r>
        <w:rPr>
          <w:rFonts w:cs="Verdana" w:ascii="Verdana" w:hAnsi="Verdana"/>
          <w:color w:val="000000"/>
          <w:lang w:val="hu-HU"/>
        </w:rPr>
        <w:t>biztonsági kapukon, aztán megállt, és fölnézett egy bekötött szemű nőt ábrázoló szoborra. Nem volt nehéz megfejteni a jelképet: Justitia - az Igazság - nem kivételez. Justitia igazságos. Jerry nem tudta megállni,</w:t>
      </w:r>
      <w:r>
        <w:rPr>
          <w:rFonts w:cs="Verdana" w:ascii="Verdana" w:hAnsi="Verdana"/>
        </w:rPr>
        <w:t xml:space="preserve"> </w:t>
      </w:r>
      <w:r>
        <w:rPr>
          <w:rFonts w:cs="Verdana" w:ascii="Verdana" w:hAnsi="Verdana"/>
          <w:color w:val="000000"/>
          <w:lang w:val="hu-HU"/>
        </w:rPr>
        <w:t>odafordult a tőle néhány méterre ácsorgó őrhöz, és így szó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Okos lány.</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an, uram?</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erry a </w:t>
      </w:r>
      <w:r>
        <w:rPr>
          <w:rFonts w:cs="Verdana" w:ascii="Verdana" w:hAnsi="Verdana"/>
          <w:color w:val="000000"/>
          <w:lang w:val="hu-HU"/>
        </w:rPr>
        <w:t>szobrot bámu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 bekötözte a szem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őrnek kissé gyanússá vált a férfi, akit elbűvöl ez a szobor. Legtöbben, ha belépnek az Igazságügy-minisztérium előcsarnokába, a legkevésbé sem viselkednek fesztelenül és vidáman. Akiknek a törvénnyel akad itt dolguk, leginkább a saját ügyükkel vannak elfoglalva, és nem tudják átadni magukat a műélvezet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alálkozója van valakivel, ura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továbbra sem vette le a szemét a szoborról. Lenyűgözve nézte a nagy márványtömböt.</w:t>
      </w:r>
    </w:p>
    <w:p>
      <w:pPr>
        <w:pStyle w:val="Normal"/>
        <w:numPr>
          <w:ilvl w:val="0"/>
          <w:numId w:val="1"/>
        </w:numPr>
        <w:jc w:val="both"/>
        <w:rPr>
          <w:rFonts w:ascii="Verdana" w:hAnsi="Verdana" w:cs="Verdana"/>
          <w:color w:val="000000"/>
          <w:lang w:val="hu-HU"/>
        </w:rPr>
      </w:pPr>
      <w:r>
        <w:rPr>
          <w:rFonts w:cs="Verdana" w:ascii="Verdana" w:hAnsi="Verdana"/>
          <w:color w:val="000000"/>
          <w:lang w:val="hu-HU"/>
        </w:rPr>
        <w:t>Attól függ, mit ért ezen...</w:t>
      </w:r>
    </w:p>
    <w:p>
      <w:pPr>
        <w:pStyle w:val="Normal"/>
        <w:jc w:val="both"/>
        <w:rPr>
          <w:rFonts w:ascii="Verdana" w:hAnsi="Verdana" w:cs="Verdana"/>
          <w:color w:val="000000"/>
          <w:lang w:val="hu-HU"/>
        </w:rPr>
      </w:pPr>
      <w:r>
        <w:rPr>
          <w:rFonts w:cs="Verdana" w:ascii="Verdana" w:hAnsi="Verdana"/>
          <w:color w:val="000000"/>
          <w:lang w:val="hu-HU"/>
        </w:rPr>
      </w:r>
    </w:p>
    <w:p>
      <w:pPr>
        <w:pStyle w:val="Normal"/>
        <w:jc w:val="center"/>
        <w:rPr>
          <w:rFonts w:ascii="Verdana" w:hAnsi="Verdana" w:cs="Verdana"/>
          <w:color w:val="000000"/>
          <w:lang w:val="hu-HU"/>
        </w:rPr>
      </w:pPr>
      <w:r>
        <w:rPr>
          <w:rFonts w:cs="Verdana" w:ascii="Verdana" w:hAnsi="Verdana"/>
          <w:color w:val="000000"/>
          <w:lang w:val="hu-HU"/>
        </w:rPr>
        <w:t>***</w:t>
      </w:r>
    </w:p>
    <w:p>
      <w:pPr>
        <w:pStyle w:val="Normal"/>
        <w:jc w:val="center"/>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ó néhány emelettel följebb az Igazságügy-minisztérium nyomozati osztályának reggeli értekezletére készültek. Konzervatívan öltözött jogászok hada nyüzsgött a nagy teremben, amelyből lenyűgöző kilátás nyílt New Jerseyre. Bárki első pillantásra megmondta volna, miből élnek azok, akik ebben a helyiségben tartózkodnak. Életkoruk és külsejük jelentős eltéréseinek dacára mindről egytől egyig sütött a céltudatosság és szándékainak komolyság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okhoz a férfiakhoz és nőkhöz képest, akik az ütött-kopott konferenciaasztal körül beszélgettek, az adóhivatal behajtói is vásári komédiásnak tűntek volna. Isten irgalmazzon annak, aki keresztezi az Igazság e mogorva védelmezőinek út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olt a teremben egyvalaki - azon kevesek egyike, akik nem álltak, hanem az asztalnál ültek -, aki alapvetően különbözött a többiektől. Alice Sutton ügyet sem vetett munkatársaira, akik híg kávélöttyöt szürcsölve, vagy jó kis érelmeszesedést okozó fánkot majszolva fecsegtek. Egymagában ült az asztalnál, és a jegyzeteit rendezgette. Mire az ülés elkezdődik, ő mindenre fel lesz készülv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volt különbség Alice és a többiek között, semmiképp sem az, hogy kevésbé komoly lett volna, mint amazok. Amikor Jerry kileste, amint fogösszeszorítva végzi tornagyakorlatait, helyesen állapította meg, hogy Alice bizony nem afféle könnyed és felszabadult teremtés. Munkatársaitól egyetlen alapvető dologban tért el, ez pedig az a sajátos motiváció, ami eltökéltsége mögött munkált. Mindenki más, aki e percben a szobában körülötte nyüzsgött, azért végezte olyan sziklaszilárd elhatározással a munkáját, hogy megbüntethesse mindazokat, akik megszegik a törvény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viszont úgy érezte, hogy saját magát kell büntetni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alatt Alice a jegyzeteit tanulmányozta, a harmincöt éves Jim Young egy Roger Davies nevű új munkatársat avatott be az osztály munkarendjé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a konferenciaterem. Minden reggel pontban kilenckor kezdünk, kedd kivételév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Youngnak nem sikerült befejeznie a mondatát. Phil Wilson viharzott be, aki az egész osztály munkáját összefogta. Azonnal rendelkezett, nemigen vesződött holmi társasági illemszabályok betartásával. Wilson huszonöt éve dolgozott a minisztériumban, és mostanra a saját területén a csúcsra emelkedett. Középmagas, hordómellű férfi volt, külseje szigorú emberről árulkodott, aki nem ismer tréfát sem a munkában, sem a civil életben. Az ő felfogása szerint az Igazságügy-minisztériumban mindenki azért dolgozik, hogy nyakon csípje a rossz embereket. Ennyi, se több, se kevesebb, és ebben semmiféle személyes motiváció nem játszik szerepet. Felfogása szerint mindenkinek az a kötelessége, hogy engedelmeskedjék a törvénynek. Aki nem így tesz, annak az ő csapatával gyűlik meg a baja: felkutatják, elfogják, bíróság elé viszik, elítél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elvárta a keze alatt dolgozó férfiaktól és nőktől, hogy teljes odaadással vigyék az ügyeiket, és győzzenek. Mindenekelőtt pedig azt követelte meg, hogy munkatársai mindannyian az utolsó betűig betartsák a törvényt. Ragaszkodott hozzá, hogy használjanak ki minden lehetőséget, amelyet a törvény számukra biztosít, ugyanakkor soha ne lépjék át a világosan kijelölt határ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dják át nekem ezt a szobát, ember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en jelenlévő számára egyértelmű volt, hogy Wilson megérkezése - amely nem sokban különbözött attól, ahogy egy megvadult bika jelenik meg az arénában - valaki számára rosszat jelent. Senki nem óhajtott a főnök haragjának útjába állni, így aztán szokatlan alázattal indultak az ajtó irányá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látott </w:t>
      </w:r>
      <w:r>
        <w:rPr>
          <w:rFonts w:cs="Verdana" w:ascii="Verdana" w:hAnsi="Verdana"/>
          <w:color w:val="000000"/>
        </w:rPr>
        <w:t xml:space="preserve">Wilson </w:t>
      </w:r>
      <w:r>
        <w:rPr>
          <w:rFonts w:cs="Verdana" w:ascii="Verdana" w:hAnsi="Verdana"/>
          <w:color w:val="000000"/>
          <w:lang w:val="hu-HU"/>
        </w:rPr>
        <w:t xml:space="preserve">kezében egy hosszú számítógépes listát, és tudta, hogy el van veszve. Nem olyan ember volt, aki egykönnyen föladja, összekapta hát a jegyzeteit, és megpróbált angolosan távozni, anélkül hogy a rá fenekedő kétlábú vulkán észrevenné. Amikor már épp átlépte volna a biztos menedéket jelentő folyosóra nyíló ajtó küszöbét, </w:t>
      </w:r>
      <w:r>
        <w:rPr>
          <w:rFonts w:cs="Verdana" w:ascii="Verdana" w:hAnsi="Verdana"/>
          <w:color w:val="000000"/>
        </w:rPr>
        <w:t xml:space="preserve">Wilson </w:t>
      </w:r>
      <w:r>
        <w:rPr>
          <w:rFonts w:cs="Verdana" w:ascii="Verdana" w:hAnsi="Verdana"/>
          <w:color w:val="000000"/>
          <w:lang w:val="hu-HU"/>
        </w:rPr>
        <w:t>hangja visszaparancso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eszélni akarok magával, Sutton kisasszon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többi ügyvéd megkönnyebbülten sóhajtott. Roger Davies, az újonc nézte, amint Alice visszasomfordál a terembe, hogy szembesüljön azzal, ami Wilsont kihozta a sodrából. Roger konstatálta, hogy gyönyörű ez a nő, bárki is, és bármekkora slamasztikában légyen is. Ha Justitia, az Igazság bekötött szemű jelképe egy kicsit is jobban hasonlítana rá, sokkal több bűnöző térne jó út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Roger </w:t>
      </w:r>
      <w:r>
        <w:rPr>
          <w:rFonts w:cs="Verdana" w:ascii="Verdana" w:hAnsi="Verdana"/>
          <w:color w:val="000000"/>
          <w:lang w:val="hu-HU"/>
        </w:rPr>
        <w:t>odafordult pártfogójáho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Ki 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Hallottál valaha egy Tom Sutton nevű szövetségi bíróról? </w:t>
      </w:r>
      <w:r>
        <w:rPr>
          <w:rFonts w:cs="Verdana" w:ascii="Verdana" w:hAnsi="Verdana"/>
          <w:color w:val="000000"/>
        </w:rPr>
        <w:t xml:space="preserve">Alice </w:t>
      </w:r>
      <w:r>
        <w:rPr>
          <w:rFonts w:cs="Verdana" w:ascii="Verdana" w:hAnsi="Verdana"/>
          <w:color w:val="000000"/>
          <w:lang w:val="hu-HU"/>
        </w:rPr>
        <w:t>az ő lány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Roger </w:t>
      </w:r>
      <w:r>
        <w:rPr>
          <w:rFonts w:cs="Verdana" w:ascii="Verdana" w:hAnsi="Verdana"/>
          <w:color w:val="000000"/>
          <w:lang w:val="hu-HU"/>
        </w:rPr>
        <w:t>természetesen hallott a néhai Sutton bíróról. Kevesen akadtak, akik nem hallottak róla. Mint a törvényes rend köztiszteletben álló képviselője ő testesítette meg az igazságszolgáltatást sok-sok amerikai számára, aki csak a rádióból és a televízióból ismerte a törvényeket. Miután számos népszerű tévéműsorban megjelent, elfoglalta helyét az amerikai kulturális panteonban. Egyike volt azon kevés szakértőnek, akik a legbonyolultabb elveket is világos, érthető és felfogható módon képesek elmagyarázni. Korai halálát milliók könnyezték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avies szívesen szólt volna pár bátorító szót a szobába visszatérő Alice-hez, de a lány sebe</w:t>
      </w:r>
      <w:r>
        <w:rPr>
          <w:rFonts w:cs="Verdana" w:ascii="Verdana" w:hAnsi="Verdana"/>
          <w:color w:val="000000"/>
        </w:rPr>
        <w:t xml:space="preserve">sen elviharzott </w:t>
      </w:r>
      <w:r>
        <w:rPr>
          <w:rFonts w:cs="Verdana" w:ascii="Verdana" w:hAnsi="Verdana"/>
          <w:color w:val="000000"/>
          <w:lang w:val="hu-HU"/>
        </w:rPr>
        <w:t xml:space="preserve">mellette, így hát erről lekésett. </w:t>
      </w:r>
      <w:r>
        <w:rPr>
          <w:rFonts w:cs="Verdana" w:ascii="Verdana" w:hAnsi="Verdana"/>
          <w:color w:val="000000"/>
        </w:rPr>
        <w:t xml:space="preserve">Wilson </w:t>
      </w:r>
      <w:r>
        <w:rPr>
          <w:rFonts w:cs="Verdana" w:ascii="Verdana" w:hAnsi="Verdana"/>
          <w:color w:val="000000"/>
          <w:lang w:val="hu-HU"/>
        </w:rPr>
        <w:t>pedig szinte rácsukta az ajtót a küszöbön tébláboló fiatalember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yugodt volt, pontosan tudta, mi következik. Agya sebesen zakatolt, igyekezett hatásos taktikát kidolgozni a főnökével szemben. Nem mintha tartott volna tőle. Inkább csak nem akarta, hogy </w:t>
      </w:r>
      <w:r>
        <w:rPr>
          <w:rFonts w:cs="Verdana" w:ascii="Verdana" w:hAnsi="Verdana"/>
          <w:color w:val="000000"/>
        </w:rPr>
        <w:t xml:space="preserve">Wilson </w:t>
      </w:r>
      <w:r>
        <w:rPr>
          <w:rFonts w:cs="Verdana" w:ascii="Verdana" w:hAnsi="Verdana"/>
          <w:color w:val="000000"/>
          <w:lang w:val="hu-HU"/>
        </w:rPr>
        <w:t xml:space="preserve">megakadályozza a további kutatást egy olyan ügyben, amely őt különösen mélyen érinti. Miután mindent számba vett, arra jutott, hogy </w:t>
      </w:r>
      <w:r>
        <w:rPr>
          <w:rFonts w:cs="Verdana" w:ascii="Verdana" w:hAnsi="Verdana"/>
          <w:color w:val="000000"/>
        </w:rPr>
        <w:t xml:space="preserve">Wilson, a </w:t>
      </w:r>
      <w:r>
        <w:rPr>
          <w:rFonts w:cs="Verdana" w:ascii="Verdana" w:hAnsi="Verdana"/>
          <w:color w:val="000000"/>
          <w:lang w:val="hu-HU"/>
        </w:rPr>
        <w:t xml:space="preserve">becsületesség mintapéldánya leginkább arra lesz vevő, ha mindent egyenesen a szemébe mond, ahogy van. Az Igazságügy-minisztérium legjelesebb osztályának vezetőjével szemben az egyetlen nyerő taktika az őszinteség lehet. </w:t>
      </w:r>
      <w:r>
        <w:rPr>
          <w:rFonts w:cs="Verdana" w:ascii="Verdana" w:hAnsi="Verdana"/>
          <w:color w:val="000000"/>
        </w:rPr>
        <w:t>Alice megke</w:t>
      </w:r>
      <w:r>
        <w:rPr>
          <w:rFonts w:cs="Verdana" w:ascii="Verdana" w:hAnsi="Verdana"/>
          <w:color w:val="000000"/>
          <w:lang w:val="hu-HU"/>
        </w:rPr>
        <w:t>ményítette magát, hogy állni tudja a sarat az első kirohanás orkánjával szem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hevesen lobogtatta a hosszú számítógépes list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itt a maga kérelme. Tizennyolc vonalat akar lehallgatni az Ezekial Walters-féle ügy kapcsán. Egy olyan ügy kapcsán, amelynek a vizsgálatát lezártu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ekial Walterst nemrégiben sikerült börtönbe dugni. Walters a fehérek felsőbbrendűségét hirdető militáns mozgalom egyik hírhedt aktivistája volt. Miután részt vett számos szövetségi épület elleni robbantásos merényletben és bankrablásban, földi életének hátralévő éveiben Állam Bácsi büntetésvégrehajtó-intézeteinek vendégszeretetét élvezhet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nem ijesztette meg Wilson dörgedelmes hangja. Megkérdőjelezhetetlen logikával védekez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abadidőmben foglalkoztam vel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a válasz azonban nem elégítette ki az osztály szigorú főnökét. Épp eléggé fölhergelte magát, amikor tudomást szerzett Alice kérelmeiről, és most ki kellett öntenie a mérg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z itt az Igazságügy-minisztérium, nem pedig   </w:t>
      </w:r>
      <w:r>
        <w:rPr>
          <w:rFonts w:cs="Verdana" w:ascii="Verdana" w:hAnsi="Verdana"/>
          <w:color w:val="000000"/>
        </w:rPr>
        <w:t xml:space="preserve">Alice   Sutton   </w:t>
      </w:r>
      <w:r>
        <w:rPr>
          <w:rFonts w:cs="Verdana" w:ascii="Verdana" w:hAnsi="Verdana"/>
          <w:color w:val="000000"/>
          <w:lang w:val="hu-HU"/>
        </w:rPr>
        <w:t xml:space="preserve">magánnyomozó   irodája! </w:t>
      </w:r>
      <w:r>
        <w:rPr>
          <w:rFonts w:cs="Verdana" w:ascii="Verdana" w:hAnsi="Verdana"/>
          <w:color w:val="000000"/>
        </w:rPr>
        <w:t xml:space="preserve">Walters </w:t>
      </w:r>
      <w:r>
        <w:rPr>
          <w:rFonts w:cs="Verdana" w:ascii="Verdana" w:hAnsi="Verdana"/>
          <w:color w:val="000000"/>
          <w:lang w:val="hu-HU"/>
        </w:rPr>
        <w:t>életfogytiglani kapott a bank fölrobbantásáért. Elégedjen meg ezzel, mert semmiféle bizonyítékunk nincs, aminek alapján mással vádolhatnán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Alice-nek kellett minden energiáját latba vetnie, hogy türtőztetni tudja magát. Egy dolog az, ha az embert megfeddik, mert kissé lazán értelmezi a törvényesség definícióját. Megint más személyes síkra terelni az ügyet, és övön aluli ütésekkel operálni. Wilson jól tudta, miről van szó. Az „Alice Sutton magándetektív" megjegyzés nem volt szép tőle. Alice-nek azonban volt önuralma, és sikerült nyugalmat erőltetnie mag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l tudja képzelni, milyen az, </w:t>
      </w:r>
      <w:r>
        <w:rPr>
          <w:rFonts w:cs="Verdana" w:ascii="Verdana" w:hAnsi="Verdana"/>
          <w:color w:val="000000"/>
        </w:rPr>
        <w:t xml:space="preserve">Mr. Wilson, </w:t>
      </w:r>
      <w:r>
        <w:rPr>
          <w:rFonts w:cs="Verdana" w:ascii="Verdana" w:hAnsi="Verdana"/>
          <w:color w:val="000000"/>
          <w:lang w:val="hu-HU"/>
        </w:rPr>
        <w:t>amikor az ember úgy érzi, tudja, mi történt, de soha nem bizonyosodhat meg ról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úsz éve vagyok itt. Pontosan tudom, milyen a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nnyi aztán elég is volt, hogy Alice nyugalma egy pillanat alatt semmivé legyen. A lány hevesen támadt a főnőkére, a következményekkel sem törődvén. Milyen alapon állíthatja Wilson, hogy „megérti” az ő problémá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Hacsak nem nyomozott valaha a saját apja gyilkossági ügyében, fogalma sem lehet ról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többi ügyvéd, aki az imént hanyatt-homlok rohant ki a helyiségből, most a folyosó biztonságából figyelte félelemmel vegyes áhítattal az összecsapást. Egyikük sem mert volna ilyesmire vetemedni, de mind jeges borzongást érzett, hogy valaki helyettük is megvív a főnökkel. A Madison Square Gardenben lejátszott bármelyik döntő izgalma eltörpült a Wilson kontra Sutton meccséhez képest. Az ügyvédek hada titokban egy emberként Alice-nek szurkolt, s közben Jim - teljesen fölöslegesen - magyarázattal szolgált Daviesnek az ügy hátterével kapcsolat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Sutton bíró megtagadta Ezekial </w:t>
      </w:r>
      <w:r>
        <w:rPr>
          <w:rFonts w:cs="Verdana" w:ascii="Verdana" w:hAnsi="Verdana"/>
          <w:color w:val="000000"/>
        </w:rPr>
        <w:t xml:space="preserve">Walters, a </w:t>
      </w:r>
      <w:r>
        <w:rPr>
          <w:rFonts w:cs="Verdana" w:ascii="Verdana" w:hAnsi="Verdana"/>
          <w:color w:val="000000"/>
          <w:lang w:val="hu-HU"/>
        </w:rPr>
        <w:t>fanatikusok példaképének szabadon bocsátását. A bíró egy hét múlva megha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avies ismerte a történetet, és sokkal életbevágóbb kérdés izgatt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Jár valakivel ez az </w:t>
      </w:r>
      <w:r>
        <w:rPr>
          <w:rFonts w:cs="Verdana" w:ascii="Verdana" w:hAnsi="Verdana"/>
          <w:color w:val="000000"/>
        </w:rPr>
        <w:t>Alic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 </w:t>
      </w:r>
      <w:r>
        <w:rPr>
          <w:rFonts w:cs="Verdana" w:ascii="Verdana" w:hAnsi="Verdana"/>
          <w:color w:val="000000"/>
          <w:lang w:val="hu-HU"/>
        </w:rPr>
        <w:t xml:space="preserve">és a többi ügyvéd enyhe kajánsággal mérte végig az új kollégát. Úgy látszik, a kölyök most melegít a nagy nászi táncra. Nem lepte volna meg őket, ha elkezd kurrogni, le-föl szökdécselni és a karjával csapkodni, mint valami ormótlan trópusi madár, miközben áhítattal bámulja a lányt az üvegen át. Mindazonáltal nemigen hederítettek rá, hisz oly sokszor voltak már tanúi annak, milyen hatással </w:t>
      </w:r>
      <w:r>
        <w:rPr>
          <w:rFonts w:cs="Verdana" w:ascii="Verdana" w:hAnsi="Verdana"/>
          <w:color w:val="000000"/>
        </w:rPr>
        <w:t xml:space="preserve">van Alice a </w:t>
      </w:r>
      <w:r>
        <w:rPr>
          <w:rFonts w:cs="Verdana" w:ascii="Verdana" w:hAnsi="Verdana"/>
          <w:color w:val="000000"/>
          <w:lang w:val="hu-HU"/>
        </w:rPr>
        <w:t>férfiakra. Hányan állíthatnák a jelenlévő férfiak közül, hogy nem kurrognának maguk is szívesen Alice-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z új fiú bizony olyan szekér után eredt, amely soha föl nem veszi - és ezt a rossz hírt szíves-örömest hozták azonmód a tudomására. „Nem szokott randevúzni." „Nem él társadalmi életet." „Csak dolgozik. Megállás nélkül." Úgy hangzott, mintha a kollégák sajnálkoznának. Pedig az igazság az, hogy - bár mindegyikük életében volt olyan pillanat, amelyben szívesen futottak ez után a szekér után - most kedvtelve nézték a hoppon maradt Roger fancsali kép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kármilyen túlzásnak tűnt is az ifjonc számára, ahogyan Alice életmódját leírták, az bizony tökéletesen megfelelt az igazság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Pedig nem volt mindig ilyen munkába feledkezett mániákus a lány. És nem volt sem ilyen önmagába forduló, sem ilyen fagyos. Bár mostanság olyan volt, mintha ügyetlenül utánozni próbálná egy vidéki általános iskola humortalan igazgatónőjét, az osztályon dolgozó idősebb munkatársak még emlékeznek egy másmilyen Alice-re. Az ő emlékeikben egy melegszívű, a társaságot kedvelő, életvidám, ifjú ügyvédnő él, aki egyenest a Yale jogi karáról pottyant ide. S bár Alice az osztály minden idők egyik legfiatalabban kinevezett munkatársa volt, s kezdetben néhányan nepotizmusról mormogtak, a stáb nagyon hamar megkedvelte. Amit pedig gyakorlat híján nem érthetett, azt bárki szíves-örömest elmagyarázta neki, mert kellemes érzés volt őt maguk között tud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nem Alice nagyon megváltozott. Apja meggyilkolása óta folyamatosan küzdött lelke sötét démonaival, és egytől egyig mindenkit elvadított magától, aki egykor közel állt hozzá.</w:t>
      </w:r>
    </w:p>
    <w:p>
      <w:pPr>
        <w:pStyle w:val="Normal"/>
        <w:jc w:val="both"/>
        <w:rPr>
          <w:rFonts w:ascii="Verdana" w:hAnsi="Verdana" w:eastAsia="Verdana" w:cs="Verdana"/>
          <w:color w:val="000000"/>
          <w:lang w:val="hu-HU"/>
        </w:rPr>
      </w:pPr>
      <w:r>
        <w:rPr>
          <w:rFonts w:eastAsia="Verdana" w:cs="Verdana" w:ascii="Verdana" w:hAnsi="Verdana"/>
          <w:color w:val="000000"/>
          <w:lang w:val="hu-HU"/>
        </w:rPr>
        <w:t xml:space="preserve">   </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olyosó végén valamiféle dulakodás folyt, ez most magára vonta mindenki figyelm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t rendőr birkózott egy férfival, akit mindannyian azonnal megismertek. A férfi feléjük haladt, és vonszolta magával a törvény két rácsimpaszkodott őrét. Nem viselkedett vadul, vagy túlzottan fenyegetően, de meglehetősen hangos volt. A biztonságiak láthatóan szégyenkeztek, amiért nem tudják kordában tar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eményen küzdött, hogy megszabaduljon a két gorilla markából, aki mindenképpen ki akarja hajítani az épületből. Kinek képzelik ezek magukat? Hiszen adófizető állampolgár ő is. Vagy legalábbis az volt egykor. Manapság már annyira lefoglalják a dossziéi, és annyit fáradozik a nemzet javáért, hogy nemigen marad energiája kitöltögetni azt a sok űrlapot. Mindenesetre éppen annyi joga van itt tartózkodni, mint bármely más állampolgárna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merikai állampolgár vagyok, és követelem, hogy engedjenek </w:t>
      </w:r>
      <w:r>
        <w:rPr>
          <w:rFonts w:cs="Verdana" w:ascii="Verdana" w:hAnsi="Verdana"/>
          <w:color w:val="000000"/>
        </w:rPr>
        <w:t>be Alice Suttonho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ügyvédek az égnek emelték a szemüket, és nevettek. Bizony-bizony ilyen hatással van Alice Sutton a férfiakra. Akárhányszor ez a súlyos eset fölbukkant itt, kedvenc viccük az volt: „Lám, ő is csak Sutton fagyos viselkedésének áldozata." Azt sustorogták, hogy aki nem nyugszik bele abba, hogy Alice-t tökéletesen hidegen hagyják az iránta táplált romantikus érzések, az bizony annak rendje és módja szerint megbolondu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zel a szellemeskedéssel szórakoztatták egymást az osztályon. Az igazság viszont az, hogy ahányszor Jerry idejött Alice-t nyaggatni, mind sóhajtva adtak hálát az égnek, hogy nem őket szemelte ki magá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t az ország bármely más jogi hivatala, ez is magához vonzott néhány mániákust az amerikai társadalom szellemi peremvidékéről. Sokan jelentkeztek az elnökgyilkosságokkal kapcsolatos „friss" információkkal. Senki nem lepődött meg, amikor szemtanúk jelentek meg, akik leleplező bizonyítékokkal szolgálhatnának a Kennedy-gyilkossággal kapcsolatban. Ilyesmi nap, mint nap előfordult. Más rajongóik különböző összeesküvés-elméletekkel keresték meg az iroda dolgozóit, ezeket általában az éppen legnépszerűtlenebb irodai segéderőhöz irányították. A sokat látott ügyvédeket is meglepte azonban olykor néhány igazán eredeti ötlet. Épp az előző héten például valaki azzal állt elő, hogy előző életében szemtanúja volt James Garfield elnök 1881-és meggyilkolásának. Az osztályon dolgozók általában csak kinevették kitartó követőiket, sőt még egy faliújságot is fölszereltek a legelképesztőbb összeesküvés-elméletek szám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m az irodában azt is tudta mindenki, hogy bármilyen mulatságosak legyenek is ezek a lelkes önkéntesek, legtöbbjük személyisége súlyos problémáktól terhes. Üldözési mániájuk egy pillanat alatt agresszivitásba csaphat át. Egy ilyen Jerry Fletcher-féle alak például meglehetősen ártalmatlan teremtésnek tűnik, de ki tudja, miféle fenyegetést rejt megnyerő együgyűség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osztály munkatársai felszabadultan viccelődtek azon, hogy Alice viselkedése az őrületbe kergette Jerryt, mert ez egyben azt is sugallta, hogy kollégájuk képes kézben tartani a helyzetet, minden előre nem látható mozzanattal együtt. Valójában mindannyian tartottak azoktól, akiket a normálisnál jobban vonzottak a nemzetközi összeesküvések, cselszövések, intriká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nferenciateremben Alice és Wilson fölfigyelt rá, hogy odakint a többiek mintegy vezényszóra egyszerre fordultak a folyosó vége felé, oda, ahová Ők nem láttak el. Alice-nek rögtön eszébe ötlött a műúszó-válogatott csodásán összehangolt mozgása, amelyben az atlantai olimpián gyönyörködhetett, amikor a robbantást követően odarendelték szolgálatra. Ha ez az emlékfoszlány csöppnyi derűt csempészett volna a napjába, az egy pillanat alatt semmivé foszlott, amikor Alice meglátta, ki készül bejönni hozz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ószínűleg Jerry Fletcher volt a legeslegutolsó ember, akivel most találkozni szeretett voln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tha nélküle nem volna elég szörnyű ez a nap! Alice lassan ingatni kezdte a fejét, dühös volt és elkeseredett. Wilson viselkedése is azonnal megváltozott, amint meglátta Jerryt, akinek be nem állt a szája, miközben igyekezett lerázni magáról a két elképedt őrt. A keményszívű törvényvédő hirtelen meglágyult. A dühös főnök védelmezővé vált, akit nyugtalanít, ha olyasvalaki jelenik meg a színen, aki kedvelt beosztottját zaklatj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Ó, itt a maga kedvenc bolondj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a legeslegvégsőkig elment volna, csak hogy ne kelljen ezen a napon Jerryvel beszélnie. Lekuporodott a földre, egy szék mögé bújt, onnan könyörgött Wilsonnak, hogy segítsen raj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 csak ma ne. Kérem. Mondja meg neki, hogy nyaralni mentem. Hogy két hétig vissza se jövö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teljesen elképedt, amikor azt látta, hogy egyik legkeményebb munkatársa úgy bújik a bútor mögé, mint egy piruló süldőlány. Szokatlan rokonszenvhullám tört rá, de nem olyan ember volt, aki az ilyet szavakba is tudná önteni. Az ajtó felé indult, s közben barátságtalanul hátramordu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tudom eldönteni, hogy maga a csapatom legjobb jogásza, vagy egy éretlen gimnazista. </w:t>
      </w:r>
      <w:r>
        <w:rPr>
          <w:rFonts w:cs="Verdana" w:ascii="Verdana" w:hAnsi="Verdana"/>
          <w:color w:val="000000"/>
        </w:rPr>
        <w:t xml:space="preserve">- </w:t>
      </w:r>
      <w:r>
        <w:rPr>
          <w:rFonts w:cs="Verdana" w:ascii="Verdana" w:hAnsi="Verdana"/>
          <w:color w:val="000000"/>
          <w:lang w:val="hu-HU"/>
        </w:rPr>
        <w:t>Fejét csóválva kilépett, készen rá, hogy</w:t>
      </w:r>
      <w:r>
        <w:rPr>
          <w:rFonts w:cs="Verdana" w:ascii="Verdana" w:hAnsi="Verdana"/>
        </w:rPr>
        <w:t xml:space="preserve"> </w:t>
      </w:r>
      <w:r>
        <w:rPr>
          <w:rFonts w:cs="Verdana" w:ascii="Verdana" w:hAnsi="Verdana"/>
          <w:color w:val="000000"/>
          <w:lang w:val="hu-HU"/>
        </w:rPr>
        <w:t>kimondatlan érzelmeit tettekre fordítsa. Sosem volt a szavak embere, inkább a cselekvés volt az erős oldal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és beosztottjai elképedve nézték, hogyan próbálja megfékezni a két biztonsági őr a ficánkoló Jerryt. Az ökölcsapások záporában a férfi kétségbeesetten igyekezett elképesztő magyarázatokat adni mindarra, ami Amerika felfedezése óta balul sült el a világban. Szilárdan meg volt győződve arról, hogy a világ jövője azon múlik, rá tudja-e venni az Igazságügy-minisztérium munkatársait, hogy meghallgassák. Véres komolysággal előadott elméletei mindent magukban foglaltak a szokatlanul kemény '97-es tél viharaitól egészen addig, hogy az egykori York hercegné szentesítette egy ribiszkeszörp forgalomba hozatalát, ami a brit kommunista mozgalom újjáéledésének legfényesebb bizonyíték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 mindenki tagadta, hogy Alice a konferenciateremben rejtőzik, Jerry valahogy mintha tudta volna, hogy ott kell lennie. De minél közelebb került a céljához, annál durvábbá vált a két bivalyerős őr. Wilson nem vesztegette a szavakat, nem az a típus volt, akit megérintenének Jerry aggodalma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gyék ki innen.</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lice a </w:t>
      </w:r>
      <w:r>
        <w:rPr>
          <w:rFonts w:cs="Verdana" w:ascii="Verdana" w:hAnsi="Verdana"/>
          <w:color w:val="000000"/>
          <w:lang w:val="hu-HU"/>
        </w:rPr>
        <w:t xml:space="preserve">szék mögül figyelt, és egy pillanat töredékéig megkönnyebbülést érzett. </w:t>
      </w:r>
      <w:r>
        <w:rPr>
          <w:rFonts w:cs="Verdana" w:ascii="Verdana" w:hAnsi="Verdana"/>
          <w:color w:val="000000"/>
        </w:rPr>
        <w:t xml:space="preserve">Wilson </w:t>
      </w:r>
      <w:r>
        <w:rPr>
          <w:rFonts w:cs="Verdana" w:ascii="Verdana" w:hAnsi="Verdana"/>
          <w:color w:val="000000"/>
          <w:lang w:val="hu-HU"/>
        </w:rPr>
        <w:t>megszabadítja ettől az idegesítő kullancstól, és ő folytathatja a munkáját. Az őrök most bekeményítettek, és csöppet sem kímélték a férfit. Ahogy nézte, amint durván a lift felé vonszolják, Alice váratlanul rokonszenvet kezdett érezni az iránt az ember iránt, aki egyébként könnyedén az őrületbe kergette őt örökös telefonjaival és váratlan látogatásaival. Nem tudott volna magyarázatot adni a tettére, de valamilyen belső impulzustól vezérelve kirohant a folyosóra, és megálljt parancsolt az események folyásá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ndben van! Hagyjá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őrök élvezték, hogy kitölthetik a haragjukat Jerryn, és nemigen volt kedvükre, hogy abbahagyják. Szégyenbe hozta őket, hogy nem voltak képesek elbánni vele, s most erőteljes eszközökkel igyekezték lebeszélni arról, hogy még egyszer valaha errefelé próbálkozzék. Mindazonáltal jól idomított cerberusok voltak, rápislantottak hát Wilsonra, hogy helyben hagyja-e az új utasítást. A főnök bólintott, s ők kelletlenül bár, de elengedték Jerryt, és visszaoldalogtak az őrhelyük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csillogó szemekkel mosolygott Alice-re, aki lemondóan intett neki, hogy kövesse. A többiek döbbenten nézték, amint elindulnak a lány irodája felé. Még jobban elképedtek, amikor</w:t>
      </w:r>
      <w:r>
        <w:rPr>
          <w:rFonts w:cs="Verdana" w:ascii="Verdana" w:hAnsi="Verdana"/>
        </w:rPr>
        <w:t xml:space="preserve"> </w:t>
      </w:r>
      <w:r>
        <w:rPr>
          <w:rFonts w:cs="Verdana" w:ascii="Verdana" w:hAnsi="Verdana"/>
          <w:color w:val="000000"/>
          <w:lang w:val="hu-HU"/>
        </w:rPr>
        <w:t>hallották, hogy munkatársnőjük hangjából némi melegség csendül ki, de legalábbis hiányzik az egyértelmű ellenségessé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úgy látszik, maga a végze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nnél szebbet nem is mondhatott volna lelkes rajongójának. Jerry majd elolvadt a gyönyörűségtől; legszívesebben ott helyben megcsókolta volna Alice-t. De tudta, hogy mindennek van határa. Türtőztetnie kell magát, ha idővel el akarja nyerni a lány szerelmét. Mindenesetre a nap máris fantasztikusan indul. Sikerült áttörnie azon a rendszeren, amit arra terveztek, hogy őt kívül tartsák, a nő pedig, akiért szíve dobog, könyörületet mutatott iránta. Lehet, hogy végre kezdi megkedvelni. A demokrácia jövőjét és az egész emberi fajt fenyegető szörnyű veszélyek ellenére talán mégis maradt valami remény a világ számára, hisz Alice Sutton adott végre hősünknek egy esély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alán megérett rá a helyzet, hogy komolyan meghallgassa.</w:t>
      </w:r>
    </w:p>
    <w:p>
      <w:pPr>
        <w:pStyle w:val="Normal"/>
        <w:jc w:val="both"/>
        <w:rPr>
          <w:rFonts w:ascii="Verdana" w:hAnsi="Verdana" w:eastAsia="Verdana" w:cs="Verdana"/>
          <w:color w:val="000000"/>
          <w:lang w:val="hu-HU"/>
        </w:rPr>
      </w:pPr>
      <w:r>
        <w:rPr>
          <w:rFonts w:eastAsia="Verdana" w:cs="Verdana" w:ascii="Verdana" w:hAnsi="Verdana"/>
          <w:color w:val="000000"/>
          <w:lang w:val="hu-HU"/>
        </w:rPr>
        <w:t xml:space="preserve">   </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órával később Alice még mindig figyelmesen hallgatta, de szemernyivel sem került közelebb Jerry képzelményeinek logikájához. Ott ültek a csöppnyi kis rendetlen irodában, nyitott ajtó mellett, hogy Jill, Alice titkárnője éberen őrködhessen. Jill sasszemmel figyelte Jerryt. Eltökélte, hogy ha a férfi akár csak egy gyanúsat csuklik, máris riasztja a biztonságiakat, és előbb lövet, csak azután kérd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yilván nem fedezte ezt föl, de volt valami különös hasonlóság </w:t>
      </w:r>
      <w:r>
        <w:rPr>
          <w:rFonts w:cs="Verdana" w:ascii="Verdana" w:hAnsi="Verdana"/>
          <w:color w:val="000000"/>
        </w:rPr>
        <w:t xml:space="preserve">Alice </w:t>
      </w:r>
      <w:r>
        <w:rPr>
          <w:rFonts w:cs="Verdana" w:ascii="Verdana" w:hAnsi="Verdana"/>
          <w:color w:val="000000"/>
          <w:lang w:val="hu-HU"/>
        </w:rPr>
        <w:t xml:space="preserve">irodája és az ő zsúfolt lakása között. Nem torlaszolta el az utat iratszekrény-labirintus, és nem tarkították a falat mindenfelé újságkivágások, viszont minden telis-tele volt dossziékkal és iratkötegekkel. A felfordulásban semmi rendszer nem volt, a papírhalmok elrendeződésében semmiféle logika nem látszott érvényesülni. Ellenkezőleg: épp a káosz árulkodott látványosan arról, milyen határtalanul munkafüggő az iroda gazdája. Alice-t természetesen közel sem szippantotta be olyan mélyen a megszállottság örvénye, mint Jerryt </w:t>
      </w:r>
      <w:r>
        <w:rPr>
          <w:rFonts w:cs="Verdana" w:ascii="Verdana" w:hAnsi="Verdana"/>
          <w:color w:val="000000"/>
        </w:rPr>
        <w:t>-</w:t>
      </w:r>
      <w:r>
        <w:rPr>
          <w:rFonts w:cs="Verdana" w:ascii="Verdana" w:hAnsi="Verdana"/>
          <w:color w:val="000000"/>
          <w:lang w:val="hu-HU"/>
        </w:rPr>
        <w:t>de a belépőben azonnal erős gyanú ébredt, hogy aki itt dolgozik, azt az egészségesnél nagyobb mértékben űzi-hajtja valami kénysz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milyen valószínűtlenül hangzik is, Jerry és Alice nem különbözött olyan gyökeresen egymástól. Egyáltalán nem. Csupán ugyanannak a skálának a két végén helyezkedtek el. Alice elboldogult az életben, annak ellenére, hogy környezete szemében afféle jégcsap-királykisasszony volt. Jerryt ugyanakkor épp csak egy paraszthajszál választotta el attól, hogy hosszabb időre vendégül lássák egy gumiszobá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Zsigeri szinten Jerry érezte, hogy összeköti őket valami, s talán ez volt az egyik oka annak, hogy ilyen őrült mód szerelmes volt a lányba. Alice-nek ellenben halvány sejtelme sem volt arról, hogy bármiféle-fajta közös vonást föl lehetne fedezni közte és egy ilyen komplett futóbolond között. Nem is tudta volna megmondani, miért igyekszik teljes empátiával belehelyezkedni a férfi gondolatmenetébe, pedig pontosan ez törté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épp most fejtette ki neki legújabb </w:t>
      </w:r>
      <w:r>
        <w:rPr>
          <w:rFonts w:cs="Verdana" w:ascii="Verdana" w:hAnsi="Verdana"/>
          <w:color w:val="000000"/>
        </w:rPr>
        <w:t xml:space="preserve">- </w:t>
      </w:r>
      <w:r>
        <w:rPr>
          <w:rFonts w:cs="Verdana" w:ascii="Verdana" w:hAnsi="Verdana"/>
          <w:color w:val="000000"/>
          <w:lang w:val="hu-HU"/>
        </w:rPr>
        <w:t xml:space="preserve">előző éjszaka megfogant </w:t>
      </w:r>
      <w:r>
        <w:rPr>
          <w:rFonts w:cs="Verdana" w:ascii="Verdana" w:hAnsi="Verdana"/>
          <w:color w:val="000000"/>
        </w:rPr>
        <w:t xml:space="preserve">- </w:t>
      </w:r>
      <w:r>
        <w:rPr>
          <w:rFonts w:cs="Verdana" w:ascii="Verdana" w:hAnsi="Verdana"/>
          <w:color w:val="000000"/>
          <w:lang w:val="hu-HU"/>
        </w:rPr>
        <w:t xml:space="preserve">elméletét. </w:t>
      </w:r>
      <w:r>
        <w:rPr>
          <w:rFonts w:cs="Verdana" w:ascii="Verdana" w:hAnsi="Verdana"/>
          <w:color w:val="000000"/>
        </w:rPr>
        <w:t xml:space="preserve">Alice </w:t>
      </w:r>
      <w:r>
        <w:rPr>
          <w:rFonts w:cs="Verdana" w:ascii="Verdana" w:hAnsi="Verdana"/>
          <w:color w:val="000000"/>
          <w:lang w:val="hu-HU"/>
        </w:rPr>
        <w:t>nem sokat értett az egészb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látom az összefügg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zíve még szaporábban kezdett verni. Ha valaki ilyen ártatlanul és értetlenül áll a legcáfolhatatlanabb bizonyítékok előtt, az romlatlan, tiszta lelkének mindennél fényesebb bizonyítéka. Ezért, ha lehet, még jobban szerette a lányt. Mégis, kénytelen felnyitni a szemét, hisz a világot fenyegető szörnyű veszedelemről van szó.</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Ugyan már! Hat komoly földrengés az utolsó három évben. És minden egyes alkalommal fönt kering az űrrepülőgép.</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már Alice számára is világossá vált, hová akar kilyukadni Jerry. Megpróbálta megőrizni a komolyságát, de hangjából kicsendült a hitetlensé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űrrepülő talán valami szigorúan titkos szeizmikus fegyvert teszt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angyos, de még nem meleg. Jerry kimondta helyette, amit a lány nem fogalmazott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eszteli. Alkalmazza. Az atomfegyver passzé. Ez a jövő nagy fegyve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agyarázat kellős közepén Jerry elhallgatott, mert észrevett egy bekeretezett fotót az íróasztal mögötti szekrénykén. Elbűvölve nézte a huszonegy éves Alice-t, aki szabályos lovagló-szerelésben gyönyörű paripáján épp egy akadály fölött ugrat 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zavarba ejtette, hogy Jerry figyelme hirtelen másfelé fordult, de ez egyben neki is esélyt adott arra, hogy tekintetet váltson Jillel, aki mindvégig hallgatózott. Nem egy olyan történetet hallottak már, amelytől égnek állt a hajuk, de Jerrynek sikerült a szokásos paranoiás agyszüleményeket maga mögött hagyva magasabb szintre emelkednie. Jerry nem csak afféle hétköznapi golyós. Nem: művész, sőt látnok. Olyasvalaki, aki különleges jelenségeket lát ott, ahol más egyáltalán sem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lehet, Jerry valamiféle próféta, de az, hogy így bámulja az ő képét, meglehetősen kényelmetlenül érintette Alice-t. Megpróbálta hát visszakormányozni a férfit valamelyest behatároltabb és semlegesebb területre. Az még úgy-ahogy rendjén van, hogy hosszan tárgyalnak holmi bonyodalmas és rémisztő összeesküvésekről, de a magánéletébe senki ne akarjon bekukucská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én még mindig nem értem, mi köze mindehhez az elnök úr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agyában addigra már átcsapódott a váltó, és agyának megállíthatatlan gőzöse teljes sebességgel száguldott a tiltott terület fel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okott még lovago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ár évek óta 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kkor miért tartja elöl azt a képet? Bánja, hogy abbahagy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igazság az, hog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lharapta a mondatot, még mielőtt többet elárult volna Jerrynek, mint amennyit szeretett volna. Mi lehet ebben a férfiban? Miért bánik vele ilyen kesztyűs kézzel? Pedig </w:t>
      </w:r>
      <w:r>
        <w:rPr>
          <w:rFonts w:cs="Verdana" w:ascii="Verdana" w:hAnsi="Verdana"/>
          <w:color w:val="000000"/>
        </w:rPr>
        <w:t xml:space="preserve">Alice </w:t>
      </w:r>
      <w:r>
        <w:rPr>
          <w:rFonts w:cs="Verdana" w:ascii="Verdana" w:hAnsi="Verdana"/>
          <w:color w:val="000000"/>
          <w:lang w:val="hu-HU"/>
        </w:rPr>
        <w:t xml:space="preserve">általában nem a túlzott türelméről és engedékenységéről volt híres. Normális esetben az ilyesféle kérdésekre, amilyeneket </w:t>
      </w:r>
      <w:r>
        <w:rPr>
          <w:rFonts w:cs="Verdana" w:ascii="Verdana" w:hAnsi="Verdana"/>
          <w:color w:val="000000"/>
        </w:rPr>
        <w:t xml:space="preserve">Jerry most </w:t>
      </w:r>
      <w:r>
        <w:rPr>
          <w:rFonts w:cs="Verdana" w:ascii="Verdana" w:hAnsi="Verdana"/>
          <w:color w:val="000000"/>
          <w:lang w:val="hu-HU"/>
        </w:rPr>
        <w:t>föltett, néma csönd lett volna a válasz, és a találkozó azonnali berekesztése. Sürgősen vissza kell terelnie a beszélgetést a megfelelő meder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A lényegre. Mi köze ennek az egésznek az elnök úrho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szinte elszédült, ahogy próbált a lényegre koncen-trálni. </w:t>
      </w:r>
      <w:r>
        <w:rPr>
          <w:rFonts w:cs="Verdana" w:ascii="Verdana" w:hAnsi="Verdana"/>
          <w:color w:val="000000"/>
        </w:rPr>
        <w:t xml:space="preserve">Alice </w:t>
      </w:r>
      <w:r>
        <w:rPr>
          <w:rFonts w:cs="Verdana" w:ascii="Verdana" w:hAnsi="Verdana"/>
          <w:color w:val="000000"/>
          <w:lang w:val="hu-HU"/>
        </w:rPr>
        <w:t>figyelte, hogyan</w:t>
      </w:r>
      <w:r>
        <w:rPr>
          <w:rFonts w:cs="Verdana" w:ascii="Verdana" w:hAnsi="Verdana"/>
        </w:rPr>
        <w:t xml:space="preserve"> </w:t>
      </w:r>
      <w:r>
        <w:rPr>
          <w:rFonts w:cs="Verdana" w:ascii="Verdana" w:hAnsi="Verdana"/>
          <w:color w:val="000000"/>
          <w:lang w:val="hu-HU"/>
        </w:rPr>
        <w:t>igyekszik a férfi elméjének túlfűtött kazánjában a megfelelő irányba terelni a gőzt, és azzal foglalkozni, amiért eredetileg betört hozzá. Látszott, hogy ez igen komoly erőfeszítést igényel. Jerry egyszerre a zsebéhez nyúlt, és elővett egy hatalmas geológiai térképet, amelyen a rezgések és földmozgások jelzéséi és diagramjai látszottak. Kiterítette, és sebesen magyarázni kezdte Alice-nek a legújabb felfedezés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elnök most Európában van. Holnap Törökországba utaz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ámutatott egy területre Isztambultól nem messz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Pontosan itt húzódik egy törésvonal. Az űrrepülőgépet tegnap lőtték fö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ámára még mindig nem volt világo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ndí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ökkentette a NASA támogatását. Az űrkutatás fejőstehene. Milliárdokról van szó. Elég indíté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óval indíték talán volna. De a módszer mégiscsak maga a színtiszta őrültsé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óval a NASA meg akarja ölni az Egyesült Államok elnökét, méghozzá egy földrengéss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komolyan bólintott. Arckifejezése semmit nem árult el arról, mekkora képtelenség az, amit az imént előadott. </w:t>
      </w:r>
      <w:r>
        <w:rPr>
          <w:rFonts w:cs="Verdana" w:ascii="Verdana" w:hAnsi="Verdana"/>
          <w:color w:val="000000"/>
        </w:rPr>
        <w:t xml:space="preserve">Alice </w:t>
      </w:r>
      <w:r>
        <w:rPr>
          <w:rFonts w:cs="Verdana" w:ascii="Verdana" w:hAnsi="Verdana"/>
          <w:color w:val="000000"/>
          <w:lang w:val="hu-HU"/>
        </w:rPr>
        <w:t>hosszan fürkészte, hátha csak viccel. De nem. Szó sincs viccről. A</w:t>
      </w:r>
      <w:r>
        <w:rPr>
          <w:rFonts w:cs="Verdana" w:ascii="Verdana" w:hAnsi="Verdana"/>
        </w:rPr>
        <w:t xml:space="preserve"> </w:t>
      </w:r>
      <w:r>
        <w:rPr>
          <w:rFonts w:cs="Verdana" w:ascii="Verdana" w:hAnsi="Verdana"/>
          <w:color w:val="000000"/>
          <w:lang w:val="hu-HU"/>
        </w:rPr>
        <w:t>férfi halálosan komolyan gondolja, amit mond. Olyan képet vág, mint aki valami teljesen hétköznapi dolgot magyarázott el a másiknak. Mintha mondjuk azt jósolta volna meg, hogy reggel a nap keleten kel majd fö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földrengés nem éppen olyasmi, amit a titkosszolgálatok ki tudnának véde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tudta, mit mondhatna. </w:t>
      </w:r>
      <w:r>
        <w:rPr>
          <w:rFonts w:cs="Verdana" w:ascii="Verdana" w:hAnsi="Verdana"/>
          <w:color w:val="000000"/>
        </w:rPr>
        <w:t xml:space="preserve">Jill </w:t>
      </w:r>
      <w:r>
        <w:rPr>
          <w:rFonts w:cs="Verdana" w:ascii="Verdana" w:hAnsi="Verdana"/>
          <w:color w:val="000000"/>
          <w:lang w:val="hu-HU"/>
        </w:rPr>
        <w:t>mentette meg a helyzetet, mert beszólt:</w:t>
      </w:r>
    </w:p>
    <w:p>
      <w:pPr>
        <w:pStyle w:val="Normal"/>
        <w:jc w:val="both"/>
        <w:rPr/>
      </w:pPr>
      <w:r>
        <w:rPr>
          <w:rFonts w:eastAsia="Verdana" w:cs="Verdana" w:ascii="Verdana" w:hAnsi="Verdana"/>
          <w:color w:val="000000"/>
        </w:rPr>
        <w:t xml:space="preserve">   </w:t>
      </w:r>
      <w:r>
        <w:rPr>
          <w:rFonts w:cs="Verdana" w:ascii="Verdana" w:hAnsi="Verdana"/>
          <w:color w:val="000000"/>
        </w:rPr>
        <w:t xml:space="preserve">- Mr. Wilson </w:t>
      </w:r>
      <w:r>
        <w:rPr>
          <w:rFonts w:cs="Verdana" w:ascii="Verdana" w:hAnsi="Verdana"/>
          <w:color w:val="000000"/>
          <w:lang w:val="hu-HU"/>
        </w:rPr>
        <w:t xml:space="preserve">kéri, hogy menj vissza a konferenciaterembe, </w:t>
      </w:r>
      <w:r>
        <w:rPr>
          <w:rFonts w:cs="Verdana" w:ascii="Verdana" w:hAnsi="Verdana"/>
          <w:color w:val="000000"/>
        </w:rPr>
        <w:t>Alic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lkeseredése a forrpont közelébe ju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llotta ezt, ugye? Valószínűleg azért kéret, mert ki akar rúg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után sejtelme sem volt arról, hogy a nő gyötrelmeiért nagyrészt ő felel, Jerry azonnal segítő kezet ajánlott. Szíve hölgye bajba került, s ő most boldogan vágtat oda, hogy megments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eretné, ha beszélnék vele? Elsimítsam a dolg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tt elszakadt a cérna. Alice igyekezett mindezidáig türelmes maradni, de Jerry most már igazán túllőtt a cél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Azt szeretném, ha hazamenne, vagy ahová épp menni készül! És azt szeretném, ha legközelebb előre kérne időpontot, és nem törne be ide folyt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egészen értette a dolgot, és látszott, hogy komolyan megbántó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miér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Hogy miért? Mert nekem megvan a saját munkám. És megvan a saját főnököm. Egy nap még komoly bajba sodor engem,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smeretségük kezdete óta ez volt az első alkalom, hogy Alice keményebb hangot ütött meg a férfival szemben. Jerry azonnal elnémult, megértette, hogy valami rosszat t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ocsánatot kér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éppen nem hajmeresztő összeesküvésekről zagyvált, teljesen más ember lett. Alice rámeredt, és kezdte kicsit kényelmetlenül érezni magát, hogy így ráripako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ó, nem történt semmi. Csak használja egy kicsit a józan eszét... bár, ha én a józan eszemre hallgatnék, maga biztos nem ülne velem itt az irodá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 most, először, elmosolyodott. Jerry soha életében nem látott még csak hasonlót sem. Alice mosolya nem egyszerűen káprázatos volt, sokkal több annál: lelkesítő. Jerry megszabadult attól a nyomasztó érzéstől, hogy valami rosszat tett. Újjáéled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Jó. Megegyeztünk. Akkor figyelmezteti? </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 Kit?                   </w:t>
      </w:r>
      <w:r>
        <w:rPr>
          <w:rFonts w:cs="Verdana" w:ascii="Verdana" w:hAnsi="Verdana"/>
          <w:lang w:val="hu-HU"/>
        </w:rPr>
        <w: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elnökö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rcáról úgy olvadt le a mosoly, mintha ott se lett volna. Hiába, mintha a falnak beszélne: </w:t>
      </w:r>
      <w:r>
        <w:rPr>
          <w:rFonts w:cs="Verdana" w:ascii="Verdana" w:hAnsi="Verdana"/>
          <w:color w:val="000000"/>
        </w:rPr>
        <w:t xml:space="preserve">Jerry </w:t>
      </w:r>
      <w:r>
        <w:rPr>
          <w:rFonts w:cs="Verdana" w:ascii="Verdana" w:hAnsi="Verdana"/>
          <w:color w:val="000000"/>
          <w:lang w:val="hu-HU"/>
        </w:rPr>
        <w:t xml:space="preserve">reménytelen eset. </w:t>
      </w:r>
      <w:r>
        <w:rPr>
          <w:rFonts w:cs="Verdana" w:ascii="Verdana" w:hAnsi="Verdana"/>
          <w:color w:val="000000"/>
        </w:rPr>
        <w:t xml:space="preserve">Alice most </w:t>
      </w:r>
      <w:r>
        <w:rPr>
          <w:rFonts w:cs="Verdana" w:ascii="Verdana" w:hAnsi="Verdana"/>
          <w:color w:val="000000"/>
          <w:lang w:val="hu-HU"/>
        </w:rPr>
        <w:t>már megpróbált csak azért a kedvében járni, hogy kitehesse végre az irodá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ígérhetek sem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óllehet nem volt ki a négy kereke, Jerry volt annyira épelméjű, hogy megérezze, ha leereszkedően bánnak ve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i, bolond vagyo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em, egy kicsit más, mint a többiek.</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És akkor </w:t>
      </w:r>
      <w:r>
        <w:rPr>
          <w:rFonts w:cs="Verdana" w:ascii="Verdana" w:hAnsi="Verdana"/>
          <w:color w:val="000000"/>
        </w:rPr>
        <w:t xml:space="preserve">Jerry - </w:t>
      </w:r>
      <w:r>
        <w:rPr>
          <w:rFonts w:cs="Verdana" w:ascii="Verdana" w:hAnsi="Verdana"/>
          <w:color w:val="000000"/>
          <w:lang w:val="hu-HU"/>
        </w:rPr>
        <w:t>mint a gyengeelméjűek oly</w:t>
      </w:r>
      <w:r>
        <w:rPr>
          <w:rFonts w:cs="Verdana" w:ascii="Verdana" w:hAnsi="Verdana"/>
        </w:rPr>
        <w:t xml:space="preserve"> </w:t>
      </w:r>
      <w:r>
        <w:rPr>
          <w:rFonts w:cs="Verdana" w:ascii="Verdana" w:hAnsi="Verdana"/>
          <w:color w:val="000000"/>
          <w:lang w:val="hu-HU"/>
        </w:rPr>
        <w:t>gyakran - igen zavarba ejtő valóságértelmezéssel állt elő.</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udja, ha valaki „normális", és a „való világban" él, Coca-Colát vedel és hamburgert eszik, az igazából a saját maga elleni összeesküvés részes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figyelmesebben hallgatta. Tulajdonképpen van abban valami, amit a férfi állí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hazudhatok magamnak, </w:t>
      </w:r>
      <w:r>
        <w:rPr>
          <w:rFonts w:cs="Verdana" w:ascii="Verdana" w:hAnsi="Verdana"/>
          <w:color w:val="000000"/>
        </w:rPr>
        <w:t xml:space="preserve">Alice. </w:t>
      </w:r>
      <w:r>
        <w:rPr>
          <w:rFonts w:cs="Verdana" w:ascii="Verdana" w:hAnsi="Verdana"/>
          <w:color w:val="000000"/>
          <w:lang w:val="hu-HU"/>
        </w:rPr>
        <w:t>És minél többet tudok meg az igazságról, annál őrültebbnek látnák a magukfajta emberek. Hát nem látja, hogy ezek épp erre játsza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már megint színtiszta paranoia. Jerry elpuskázta az esélyt, hogy a maga oldalára állítsa Alice-t, és még csak nem is vette észre. Miközben a fél életét azzal töltötte, hogy ki mindenki miféle ármányságokra készül ellene, épp ebben a pillanatban döfte hátba saját magát. Alice szemében ő volt saját maga legádázabb ellensége. Jerry azonban mit sem sejtett minderről, és rohamra indult Alice szíve ell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jönne velem egyszer vacsorá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sok időt vesztegetett gondolkodás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m Jerrynek ismét sikerült megfordítania a széljárást. Bólintott, mint aki tudomásul veszi a visszautasítást, és zavartan másfelé nézett. Ebben a pillanatban a gyanakvó és labilis lelkiállapotú Jerry Fletcher helyén egy megkapóan kisfiús arcú rajongó ült. Alice beismerte magának, hogy ha a férfi nem volna egy jól szabott kényszerzubbony várományosa, talán mást felelt volna az előbbi kérdés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búslakodott a kudarc miatt, hanem gondosan összecsomagolta a térképét, és az ajtó felé indult, de még egyszer visszafordult, hogy föltegyen egy lényeges kérd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 hívták a lovát?</w:t>
      </w:r>
    </w:p>
    <w:p>
      <w:pPr>
        <w:pStyle w:val="Normal"/>
        <w:jc w:val="both"/>
        <w:rPr/>
      </w:pPr>
      <w:r>
        <w:rPr>
          <w:rFonts w:eastAsia="Verdana" w:cs="Verdana" w:ascii="Verdana" w:hAnsi="Verdana"/>
          <w:color w:val="000000"/>
        </w:rPr>
        <w:t xml:space="preserve">   </w:t>
      </w:r>
      <w:r>
        <w:rPr>
          <w:rFonts w:cs="Verdana" w:ascii="Verdana" w:hAnsi="Verdana"/>
          <w:color w:val="000000"/>
        </w:rPr>
        <w:t>- Johnny Dance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fejében szöget ütött valam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ár tízszer járt nálam. Hogyhogy még soha nem kérdezett arról a fényképr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álasz pofonegyszerű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eg akartam várni, amíg egy kicsit jobban megismerjük egymást. </w:t>
      </w:r>
      <w:r>
        <w:rPr>
          <w:rFonts w:cs="Verdana" w:ascii="Verdana" w:hAnsi="Verdana"/>
          <w:color w:val="000000"/>
        </w:rPr>
        <w:t xml:space="preserve">Johnny Dancer? </w:t>
      </w:r>
      <w:r>
        <w:rPr>
          <w:rFonts w:cs="Verdana" w:ascii="Verdana" w:hAnsi="Verdana"/>
          <w:color w:val="000000"/>
          <w:lang w:val="hu-HU"/>
        </w:rPr>
        <w:t>Érdekes. Úgy hangzik, mint egy versenyló nev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zal eltűnt. A lány utánanézett, és valami olyat érzett, amihez egyáltalán nem volt hozzászokv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Sutton </w:t>
      </w:r>
      <w:r>
        <w:rPr>
          <w:rFonts w:cs="Verdana" w:ascii="Verdana" w:hAnsi="Verdana"/>
          <w:color w:val="000000"/>
          <w:lang w:val="hu-HU"/>
        </w:rPr>
        <w:t>lelkében e pillanatban teljes zűrzavar uralkodott.</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Harma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olt valami, ami az előző éjszaka óta nem hagyta Jerryt nyugodni. Miután kilépett az Igazságügy-minisztérium kapuján, beült a taxiba, és észak felé indult, föl a Broadwayn. Napközben különben is szörnyű volt a közlekedés, de az végképp nem használt, hogy Flip Tanner újságstandja körzetében még mindig úgy hömpölygött a víz, mint a nekivadult Mississipp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változott egyáltalán a helyzet az éjszakaihoz képest, inkább csak romlott. Jerry leparkolt egy hatalmas teherautó mögött, amelyről élelmiszert rakodtak be az egyik étterembe. A kocsi így megbújván nem szúr szemet a rendőröknek, úgyhogy hősünk nyugodtan kiszállhat, hogy kiderítse, mi történ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Negyvenedik utca és a Hetedik sugárút kereszteződését kordonnal teljesen körülzárták, a járdán homokzsák-torlaszok tornyosultak. A közelgő autókat közlekedési rendőrök igyekeztek másfelé terelni, miközben a többi rendőr arról próbálta lebeszélni a vezetőket, hogy meglincseljék azokat, akik kerülőútra vezénylik őket. Az a puszta tény ugyanis, hogy a sugárút e pillanatban leginkább a nagy tavak vidékére hasonlít, önmagában nem látszott zavarni senkit. Fülsiketítő tülkölés, családtagok kölcsönös emlegetése, heves ökölrázás, közben egy nagyszájú sofőrt elvezetnek, amiért túl nagy durvaságokat vágott egy rendőr fejéhez. A fölfordulás kedvezett Jerrynek: nyugodtan földerítheti a terepet anélkül, hogy nagyon odafigyelnének rá. A rendőröknek kisebb gondjuk is nagyobb volt annál, mint hogy valaki a Manhattan közepén keletkezett óceánt nézeget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belegázolt a tóba, és meglátta a nagy teljesítményű diesel-szivattyúkat, amelyek csak úgy okádták föl a vizet a földalatti alagútjából. De nem a víz érdekelte Jerryt. Azt szerette volna megtudni, mi idézte elő ezt az elemi csapást. Érezte, hogy valami nem stimmel, és eltökélte, hogy addig nem nyugszik, amíg ki nem deríti, mi az. Odaintett egy vízügyesnek, és a tőle telhető legudvariasabban megkérde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nézést, a főnyomócső nem télen szokott eltör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csak azt tudom, öreg, hogy már réges-rég túlórában vagyunk i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Úgy tűnt, a vízügyesek kiképzésekor nem az előzékeny bájcsevely a fő tantárgy. Bár sportcipőjében már állt a víz és biztos úton volt a megfázás felé, Jerry tovább szimatolt, míg egyszerre csak megakadt valamin a szem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lkerített területen egy ártatlan külsejű mikrobusz park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mberek többségének egyáltalán föl se tűnt volna. De Jerry nagyon jól tudta, hogy épp ez a lényeg. Átgázolván a nagy vízen, Jerry közelebbről is megnézte a járművet. Jól sejtette, kormányzati rendszámtábla volt rajta. Most kezdett csak igazán gyanakodni, hogy a víz alá került sugárút ügye jóval több, mint közlekedési zavarokat okozó kellemetlenség. Amint ott állt, és homlokát ráncolva igyekezett kiókumlálni, mi lehet a háttérben, két, öltönyös férfi masírozott föl a földalatti lépcsőjén, és szállt be a mikrobuszba. Szövetségiek. Holtbiztos. Rájuk van írva, mintha csak egy nagy embléma volna a hátukra festv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helyzet kezdett melegebbé válni. Jerry a kocsijához rohant, hogy követni tudja a mikrobuszt, akárhová tart is. Akárkik legyenek is, bármire készüljenek is, Jerry Fletcher résen lesz.</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áromnegyed órával később, és egy csomó forgalmi dugóval odébb Jerry ismét a belvárosban volt. Látta, amint a Szövetségi Irodák Épülete előtt a mikrobusz leparkol a kocsisor mellett, és a két, öltönyös berohan. Jerry úgy döntött, hogy ő is parkolóvá nyilvánítja az úttestet, azzal utánuk ered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lőcsarnokban még látta, amint a két férfi beszáll egy liftbe, amely csak a tizennegyedik és a huszonötödik emelet között áll meg. Amikor az ajtó rájuk csukódott, Jerry végignézte az épület bérlőinek emeletbeosztását. A tizennyolcadiktól a huszonkettedik szintig a CIA irodái helyezkednek el. Bizonyíték nem volt a kezében, de nagyon úgy festett, hogy Jerry gyanúja beigazolódott. „Ügynökök. Tudt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milyen módon, és valamilyen - még Jerry számára is teljességgel felderíthetetlen - okból a CIA-nek köze van a Times Square környékét tengerré változtató csőtöréshez. Jerry próbált összefüggést találni. Nem jutott semmire. A CIA megbízatása hivatalosan csak tengerentúli akciókra szól. Nyilván jelentős változást hozott a hidegháború vége és az olyan hagyományos ellenségek eltűnése, mint a Szovjetunió például. De még egy olyan nagy képzelőerővel megáldott valaki számára is, mint Jerry, elképzelhetetlen túlzásnak tűnt, hogy a CIA kiterjessze tevékenységi körét a közműhálózat rendbehozatalára. Bár, sosem lehet tud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után tisztában volt vele, hogy a CIA-főhadiszállásra nem tudna csak úgy becsörtetni, mint Alice irodájába, Jerry kiment az épületből, és beszállt a taxijába. Végig kell ezt az egészet gondolni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 Viszont Jerry nem tudhatta, hogy rövid látogatását közvetítették a mennyezetbe rejtett biztonsági kamerák.</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megfigyelőt figyelté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később elment ebédelni azon kevés bisztrók egyikébe, ahol nem tartott attól, hogy a szakács megmérgezi. </w:t>
      </w:r>
      <w:r>
        <w:rPr>
          <w:rFonts w:cs="Verdana" w:ascii="Verdana" w:hAnsi="Verdana"/>
          <w:color w:val="000000"/>
        </w:rPr>
        <w:t xml:space="preserve">A Brooklyn hid </w:t>
      </w:r>
      <w:r>
        <w:rPr>
          <w:rFonts w:cs="Verdana" w:ascii="Verdana" w:hAnsi="Verdana"/>
          <w:color w:val="000000"/>
          <w:lang w:val="hu-HU"/>
        </w:rPr>
        <w:t xml:space="preserve">közelében volt egy kis csehó, ahová az egész városból szívesen jártak a taxisok. Itt, távol Manhattan sűrűjétől, ahol ember embernek farkasa, </w:t>
      </w:r>
      <w:r>
        <w:rPr>
          <w:rFonts w:cs="Verdana" w:ascii="Verdana" w:hAnsi="Verdana"/>
          <w:color w:val="000000"/>
        </w:rPr>
        <w:t xml:space="preserve">Jerry is </w:t>
      </w:r>
      <w:r>
        <w:rPr>
          <w:rFonts w:cs="Verdana" w:ascii="Verdana" w:hAnsi="Verdana"/>
          <w:color w:val="000000"/>
          <w:lang w:val="hu-HU"/>
        </w:rPr>
        <w:t xml:space="preserve">feloldódott, még beszélgetett is a többiekkel. Csupa sofőr között </w:t>
      </w:r>
      <w:r>
        <w:rPr>
          <w:rFonts w:cs="Verdana" w:ascii="Verdana" w:hAnsi="Verdana"/>
          <w:color w:val="000000"/>
        </w:rPr>
        <w:t xml:space="preserve">Jerry </w:t>
      </w:r>
      <w:r>
        <w:rPr>
          <w:rFonts w:cs="Verdana" w:ascii="Verdana" w:hAnsi="Verdana"/>
          <w:color w:val="000000"/>
          <w:lang w:val="hu-HU"/>
        </w:rPr>
        <w:t xml:space="preserve">úgy érezte, tényleg elvegyülhet </w:t>
      </w:r>
      <w:r>
        <w:rPr>
          <w:rFonts w:cs="Verdana" w:ascii="Verdana" w:hAnsi="Verdana"/>
          <w:color w:val="000000"/>
        </w:rPr>
        <w:t xml:space="preserve">- </w:t>
      </w:r>
      <w:r>
        <w:rPr>
          <w:rFonts w:cs="Verdana" w:ascii="Verdana" w:hAnsi="Verdana"/>
          <w:color w:val="000000"/>
          <w:lang w:val="hu-HU"/>
        </w:rPr>
        <w:t>itt ő is ugyanolyan ember, mint a többi. Ez volt az ő menedéke. Azon ritka helyek egyike, ahol elengedheti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után megette az ebédjét - chili-babot egy szelet fasírttal - letett néhány bankjegyet a pultra, és kilépett az utc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jtó előtt a két, öltönyös CIA-ügynök vár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éppen ilyen helyzetekre trenírozta magát már nagyon régóta. Bizonyos értelemben mintha az egész élete ebben a pillanatban csúcsosodott volna ki. Végre belebotlott valami törvénytelen kormányakcióba, és most, lám, rászállt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ajnos minden fölkészülés hiábavaló volt, mert Jerry teljesen lebénult. Ez az ember, aki már régóta mélységesen meg volt győződve arról, hogy a világot elborítja az ármány tengere, most egy pillanatra nem hitt a szemé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 a CIA-ügynököt, aki Jerry balján állt, Pipernek hívták. A jobboldalit Clarknak. Jerry csak állt megkövültén, mire megragadták, és a taxi felé kezdték vonszo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nt felé lendült a két férfi karja, Jerry agyáról lepattant a bilincs. Megpróbálta kitépni magát a szorításukból, és igazán becsülettel küzdött a túlerővel. De még mielőtt szabadulhatott volna, Clark injekciós tűt vett elő a zsebéből, és egyenesen Jerry nyakába döf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érezte, ahogy a forróság sebesen fölszökik az agyába. Mintha súlyosan lezúduló fekete függöny verte volna földhöz: két másodperc múlva már eszméletlen volt. Teste teljesen elernyedt, a két titkos ügynök feltűnés nélkül a taxihoz vonszolhatta, és begyömöszölhette a kocsi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utca üres volt, az emberrablásnak csak egyetlen szemtanúja volt. Egy idős férfi, aki a bisztró ablakánál ült, egy darabig figyelte a küzdelmet, aztán megint csak a húspástétomra összpontosított. Végül is embereket nap, mint nap elrabolnak, de ő majd' egy hete nem evett meleg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ilág szemében Jerry Fletcherrel semmi nem történt. Senki nem látott semmit, tehát nem is történt semm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hogy Jerry paranoiás, még nem feltétlenül jelenti azt, hogy senki sem üldözi.</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Negye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mivel később Jerry arra eszmélt föl, hogy egy mozgó tolókocsiban ül, szorosan lekötözve. Fogalma sem volt, hol lehet, de a folyosó, amelyen végiggurult, valami rettenetesen lepusztult nagy intézményre vallott. Talán iskola, talán börtön. A tolókocsi most befordult egy sarkon, és a kótyagos Jerry egy valaha jobb napokat megélt kórházi helyiségben találta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atalmas üres terem olyan piszkos volt, hogy az még Jerry nem túl fejlett takarító-ösztöneit is fölébresztette volna Csipkerózsika-álmukból. Az ablakok betörve, a földön üvegcserép és vastag koszréteg. A valaha pompázatos világítótestek szomorúan csüngtek a mennyezetről, mostanra már csak galamboknak, denevéreknek és vállalkozó kedvű patkányoknak nyújtva menedéket. De a legmeghatározóbb tereptárgy a terem közepén elhelyezkedő jókora hidroterápiás medence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orró pezsgőfürdő jótékony hatása régóta nem ismeretlen az orvostudomány művelői számára. Ma már leginkább ortopédiás gyógymódként használják, de nem olyan régen még az elmebetegek kezelésében is fontos szerepet játszott egy kiadós fürdetés. Végy egy dühöngő pácienst, áztasd be fél órára a medencében, emeld ki, és máris ott áll előtted egy jóval higgadtabb személy. Az itt alkalmazott gyógyászati vezérelv nem sokban különbözött attól a gyakorlattól, amikor az ember egy kimerítő hét után vesz egy jó forró fürdőt. Ez a hidroterápiás medence lényegében egy padlóba süllyesztett négyszögletű Jacuzzi, pezsgő és meztelen vízitündérek nélk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ebből Jerry nem túl sokat érzékelt. Kezdett ugyan fokozatosan eszméletére térni, de még mindig csak néhány centire látott el. Nem tudta élesíteni tekintete fókuszát, de azt megállapította, hogy rajta kívül még legalább ketten vannak a helyiségben. Talán éppen a két CIA-ügynök. Leginkább azonban a zubogó víz hangja nyugtalanította. Mintha valaki egy kádat akarna teleengedni. Nem tudta, mi fog vele történni, de azt biztosra vette, hogy nem habfürdőt készítenek elő a szám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mályos figurák mozogtak az orra előtt, aztán valaki hirtelen elzárta a csapot. Jerry most semmi mást nem hallott, csak a két orgyilkos szuszogását, és a csöpögő víz monoton hangját. Csöpp, csöpp, csöpp. A vízzubogás hiánya valahogy még fenyegetőbb volt, mint az előbbi zaj. A szelíd kis csöpögés egyszerre fenyegetőnek tűnt. Régebben Jerry hallott valamit az úgynevezett kínai vízikínzásról. Nem tudta pontosan, mi az, ráadásul ez a két orangután, aki idecipelte, egyáltalán nem ázsiainak nézett ki, de Jerry mindazonáltal nagyon meg volt rémülve. Nagyon szerette volna, ha valaki rákiabál, vagy megfenyegeti. A szoba néma csendje viszont az idegeire ment, és rájött, hogy annak rendje és módja szerint be fog csavarod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 akkor, minden rettegésen keresztültört a diadal érzése. Jerry, aki soha nem úgy viselkedett, ahogy mások, a perverzitás egy soha nem látott szintjére érkezett el, amennyiben elégtételt érzett, amiért ilyen szörnyűségek történnek vele. Apró siker, de sik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élig megvakítva, egy tolókocsiba szíjazva, minden mozgás lehetőségétől megfosztva rekedten károg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gazam volt. Ugye? Igazam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annyi hosszú éjszaka, amelyen próbálta kihámozni az újsághírekből a mögöttük rejtőző valódi híreket. Megszámlálhatatlan dosszié, amelyet államhivatalnokokról, irodákról és ügynökségekről, programokról és eseményekről állított össze. Mindez végre-valahára kézzelfogható eredményre vezetett. A különböző szervezkedések, akciók és cselszövények nem csupán az ő elmeszüleményei voltak tehát. Nem. Mindez valóság. A mai nap után ezt már senki nem tagadhatja. Ha csupán fantazmagória lett volna minden, most nem itt ülne, és nem így. Mások hasonló helyzetben talán nem triumfáltak volna ilyen hévvel, Jerry azonban mérhetetlenül boldog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hogy sikerült megbizonyosodnia a bűnös akció ténye felől, többet szeretett volna tudni. Ha megkínozzák, legalább azt hadd tudja meg, melyik összeesküvő csoporté a dicsőség, hogy sikerült őt kivonni a forgalom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Igazam volt </w:t>
      </w:r>
      <w:r>
        <w:rPr>
          <w:rFonts w:cs="Verdana" w:ascii="Verdana" w:hAnsi="Verdana"/>
          <w:color w:val="000000"/>
        </w:rPr>
        <w:t xml:space="preserve">- </w:t>
      </w:r>
      <w:r>
        <w:rPr>
          <w:rFonts w:cs="Verdana" w:ascii="Verdana" w:hAnsi="Verdana"/>
          <w:color w:val="000000"/>
          <w:lang w:val="hu-HU"/>
        </w:rPr>
        <w:t>jó, de melyikben volt igaz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árnyszerű figurák mintha meg se hallották volna a kérdést. Jerry bulldogtermészete most sem hazudtolta meg magát, nem adta fö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NASA-tól vannak, fiú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kapott választ. Ehelyett az egyik alak hátulról megragadta a fejét. Jerry megpróbált ellenállni, de nem sokat ficánkolhatott, mert a tolószék mögött tornyosuló emberszabású majom teljesen harcképtelenné tette. A másik belépett Jerry látókörébe, és egy ragasztószalaggal föltapasztotta a fogoly szemhé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rtelen nagyon ismerős lett, ami történik. Jerry egyáltalán nem óhajtotta tovább élvezni a vendégszeretetü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évedtem! Téved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Csodák csodája, ez hatott. Amint Jerry ilyen szépen beismerte a hibáját, a két férfi nyugodtan kisétált a helyiségből, és hagyta, hogy a fogoly magában folytassa kilátástalan küzdelmét a tolószékkel. Miután képtelen volt lazítani a kötelékein, az egyetlen értelmes megoldáshoz folyamodott: föladta a harcot, és várta, mi következik ezut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özeledő léptek kopogása hallatszott a folyosó felől, majd belépett valaki. Miután a szemhéját felpöckölték, Jerrynek nemigen maradt más választása, mint nézni a férfit, aki feloldotta magányát e szomorú falak között. Jerry erőltette az agyát. Ismerősnek tetszett a férfi, de nem volt képes rájönni, hogy honnan. Mint rendesen, a csend most sem bátortalanította el Jerry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smerem én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Igen, </w:t>
      </w:r>
      <w:r>
        <w:rPr>
          <w:rFonts w:cs="Verdana" w:ascii="Verdana" w:hAnsi="Verdana"/>
          <w:color w:val="000000"/>
        </w:rPr>
        <w:t xml:space="preserve">Jerry. </w:t>
      </w:r>
      <w:r>
        <w:rPr>
          <w:rFonts w:cs="Verdana" w:ascii="Verdana" w:hAnsi="Verdana"/>
          <w:color w:val="000000"/>
          <w:lang w:val="hu-HU"/>
        </w:rPr>
        <w:t>Méghozzá elég j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bársonyos hang Dr. William Jonashoz, egy választékosán öltözött, ötvenes évei elején járó, tudós külsejű férfihoz tartozott. Jonas nem volt nagy termetű ember, de minden póz nélkül való viselkedése mögött tiszteletet parancsoló erő sejlett. Hogy ez az erő pontosan miben rejlik - burkolt fizikai fenyegetés, esetleg valami intellektuálisabb, avagy hogy érezhetően nem ismer irgalmat -, ezt Jerry nem tudta volna pontosan megfogalmazni. Ebben a pillanatban mindenesetre Jonas higgadtsága furcsa nyugtató hatással volt a fogolyra. Jerry azonban még a legoptimálisabb körülmények között sem bízott túlzottan az emberekben - nem csoda hát, ha azután, hogy egy jó adag nyugtatóval nyakon döfték, elrabolták, egy tolószékhez szíjazták és szétfeszítették a szemhéját, Jerry nemigen volt hajlandó bedőlni a pillanatnyi látszatnak. Még akkor sem valószínű, hogy lankadna az ébersége, ha mondjuk ez az intelligens külsejű rohadék a következő percben letépné a gumiálarcot, és helyén a szelíden barázdált arcú Teréz anya jelennék meg, s szólalna meg óhindi nyelven, erős albán akcentussal.</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két férfi hosszan farkasszemet nézett egymással. Jerrynek nem is lett volna más választása, de Jonas arca is rezzenéstelen maradt. Nyilvánvaló volt, hogy Jonas sokra tartja magát, és Jerry bizony kénytelen volt beismerni magának, hogy ellenfele ura a helyzetnek. Sokkal jobban örült volna, ha Jonas dühöngő őrült, aki habzó szájjal üvöltöz mindenféle rémületesen fenyegető dolgokat. Akkor legalább lehetne tudni, mivel kell szembenéznie. Ám Jonas lényétől az ilyesmi idegen volt. Szelíden hangzó kérdésében rejtélyes figyelmeztetés bújt meg:</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rPr>
        <w:t xml:space="preserve">- </w:t>
      </w:r>
      <w:r>
        <w:rPr>
          <w:rFonts w:cs="Verdana" w:ascii="Verdana" w:hAnsi="Verdana"/>
          <w:color w:val="000000"/>
          <w:lang w:val="hu-HU"/>
        </w:rPr>
        <w:t>Jártál már olyan helyen, ahonnan elköltözött a remény? Ahol nem maradt más, csak a türelem? Mindenfelé. Akár a köd.</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lehet, Jerrynek zűrös napja volt, de egyáltalán nem volt kedve az ilyesfajta elvont fenyegetésekhez. Sőt ami még rosszabb, el se tudta képzelni, mi a fenéről beszélhet ez a csendesen közveszélyes bohóc. Jonas nyugtázta Jerry néma válaszát, és folytatt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nagyon türelmes ember vagyok.</w:t>
      </w:r>
      <w:r>
        <w:rPr>
          <w:rFonts w:cs="Verdana" w:ascii="Verdana" w:hAnsi="Verdana"/>
          <w:color w:val="000000"/>
        </w:rPr>
        <w: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mek. Gratulál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akarta mindenáron fölidegesíteni ezt a pedáns szemétládát, de valamit csak kellett mondania. Egyértelmű volt, hogy választ várnak tőle. De mit mondhatna, ha halvány segédfogalma sincs arról, mi foly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Kivel beszéltél, </w:t>
      </w:r>
      <w:r>
        <w:rPr>
          <w:rFonts w:cs="Verdana" w:ascii="Verdana" w:hAnsi="Verdana"/>
          <w:color w:val="000000"/>
        </w:rPr>
        <w:t xml:space="preserve">Jerry? </w:t>
      </w:r>
      <w:r>
        <w:rPr>
          <w:rFonts w:cs="Verdana" w:ascii="Verdana" w:hAnsi="Verdana"/>
          <w:color w:val="000000"/>
          <w:lang w:val="hu-HU"/>
        </w:rPr>
        <w:t>Ki tudja még rajtad kívül, amit te tuds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ár megint ez a rejtélyeskedés. Jerry agya villámsebesen dolgozott, hogy megtalálja a helyes választ. Jerry nem volt éppen gyáva ember, de szívesen mondott volna bármit, csak kiengedjék ebből az átkozott székből, és behunyhassa égő szem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Pontosítaná egy kicsit a kérdés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áthatóan nem ezek voltak a szabadságot hozó varázsszavak, és Jonas nem mutatott túl nagy segítőkészséget. Jerry sűrűsödő balsejtelemmel szemlélte, amint Jonas megtolt egy fecskendőt valami átlátszó folyadékkal. Minthogy sosem volt az injekciós tűk nagy barátja, halkan nyüszíteni kezdett. Kétszer egy nap. Ráadásul abban sem igen bízott, hogy Jonas ugyanazzal a gyengéd szeretettel böki meg, amellyel annak idején a gyerekorvos oltotta be a csúnya bacilusok ellen. Legalább azt hadd tudja meg, hogy mire számítson. Megint kap egy lórúgást, és elveszíti az eszméletét, vagy esetleg valami rosszabb vár r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Mi a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kis agyfrissítő. Plusz egy kis saját gyártmányú gyorsító. Most már csak eszedbe jut, n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az égvilágon semmi, nem jutott eszébe, csak az, amit a fejében működő riasztó vijjogott neki, hogy mindenáron el kell tűnni innen, még mielőtt azt az izét befecskendezik a szervezetébe. Meg is próbált minden tőle telhetőt ahhoz képest, hogy a karja olyan szorosan le volt szíjazva, hogy lassan kezdett elkékülni. Az átütő siker elmaradt, úgyhogy nem maradt más választása, mint figyelni, ahogy a tű behatol a bőre alá. Jonas szélesen mosolyogva nyomta be lassan hüvelykujjával a fecskendő dugattyú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most már páni rémület fogta el. „Mit tudhatok?" Csak egy kicsit segítsenek, mit várnak tőle, és vallani fog. Állítsák be a helyes irányba, azonnal elmond fogva tartójának bármit, amire kíváncsi. A legeslegelejétől. Úgy, hogy semmit ki nem hagy. A legeslegaprólékosabb részletességgel. Még néhány viccet is hajlandó beleszőni, ha ezzel a rohadt injekciós tűvel hadonászó mocsok kopasz szórakozni akar. De addig semmit sem tud mondani, amíg nincs mihez képe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nem volt kifejezetten osztozkodó típus. Legalábbis, ami az információkat illeti. Ellépett a tolószéktől, és bekapcsolt egy sor, vakítóan villogó lámpát. Valamilyen okból ez az egész gyakorlatsor furcsán ismerősnek tűnt </w:t>
      </w:r>
      <w:r>
        <w:rPr>
          <w:rFonts w:cs="Verdana" w:ascii="Verdana" w:hAnsi="Verdana"/>
          <w:color w:val="000000"/>
        </w:rPr>
        <w:t xml:space="preserve">Jerry </w:t>
      </w:r>
      <w:r>
        <w:rPr>
          <w:rFonts w:cs="Verdana" w:ascii="Verdana" w:hAnsi="Verdana"/>
          <w:color w:val="000000"/>
          <w:lang w:val="hu-HU"/>
        </w:rPr>
        <w:t>számára. Csak azt nem tudta megfejteni, miér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troboszkóp gyorsabban kezdett villogni, Jerry pedig minden egyes éles fényvillanással közelebb érezte magát az őrület határához. Szerette volna becsukni a szemét, de a ragtapasz első osztályú termék volt, és ő kénytelen volt nézni a műsort, akár tetszett, akár nem. Jonas úgy vigyorgott rá, mint egy mániákus színházi jegyszedő, és Jerry azon kezdett izgulni, hogy mindjárt elkéri a jegy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xml:space="preserve">Bolond dolog volt ezen izgulnia, de miután az agykergető szer már beindult, Jerry enyhén szólva csekély kapcsolatban maradt a való világ realitásaival. Hirtelen úgy tűnt neki, mintha </w:t>
      </w:r>
      <w:r>
        <w:rPr>
          <w:rFonts w:cs="Verdana" w:ascii="Verdana" w:hAnsi="Verdana"/>
          <w:color w:val="000000"/>
        </w:rPr>
        <w:t xml:space="preserve">Jonas </w:t>
      </w:r>
      <w:r>
        <w:rPr>
          <w:rFonts w:cs="Verdana" w:ascii="Verdana" w:hAnsi="Verdana"/>
          <w:color w:val="000000"/>
          <w:lang w:val="hu-HU"/>
        </w:rPr>
        <w:t xml:space="preserve">táncra perdült volna. Elég valószínűtlen feltételezés, hogy hóhéra ilyen mondén tettre ragadtatta volna magát, de amennyire </w:t>
      </w:r>
      <w:r>
        <w:rPr>
          <w:rFonts w:cs="Verdana" w:ascii="Verdana" w:hAnsi="Verdana"/>
          <w:color w:val="000000"/>
        </w:rPr>
        <w:t xml:space="preserve">Jerry </w:t>
      </w:r>
      <w:r>
        <w:rPr>
          <w:rFonts w:cs="Verdana" w:ascii="Verdana" w:hAnsi="Verdana"/>
          <w:color w:val="000000"/>
          <w:lang w:val="hu-HU"/>
        </w:rPr>
        <w:t xml:space="preserve">meg tudta állapítani, </w:t>
      </w:r>
      <w:r>
        <w:rPr>
          <w:rFonts w:cs="Verdana" w:ascii="Verdana" w:hAnsi="Verdana"/>
          <w:color w:val="000000"/>
        </w:rPr>
        <w:t xml:space="preserve">Jonas a </w:t>
      </w:r>
      <w:r>
        <w:rPr>
          <w:rFonts w:cs="Verdana" w:ascii="Verdana" w:hAnsi="Verdana"/>
          <w:color w:val="000000"/>
          <w:lang w:val="hu-HU"/>
        </w:rPr>
        <w:t>stroboszkóp minden egyes villanására ide-odaszökkent egy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természetesen nem volt igazán táncos lábú alkat. Munka közben pedig végképp nem ragadtatta volna ilyesmire magát. De nem volt a parkett ördöge már a nejloninges korszakban sem, amikor még jóval dúsabb hajkoronával büszkélkedhetett. </w:t>
      </w:r>
      <w:r>
        <w:rPr>
          <w:rFonts w:cs="Verdana" w:ascii="Verdana" w:hAnsi="Verdana"/>
          <w:color w:val="000000"/>
        </w:rPr>
        <w:t xml:space="preserve">Jonas </w:t>
      </w:r>
      <w:r>
        <w:rPr>
          <w:rFonts w:cs="Verdana" w:ascii="Verdana" w:hAnsi="Verdana"/>
          <w:color w:val="000000"/>
          <w:lang w:val="hu-HU"/>
        </w:rPr>
        <w:t xml:space="preserve">komoly ember volt, és érzelmi irányultságát leginkább a „szadista" szóval közelíthetnénk meg. </w:t>
      </w:r>
      <w:r>
        <w:rPr>
          <w:rFonts w:cs="Verdana" w:ascii="Verdana" w:hAnsi="Verdana"/>
          <w:color w:val="000000"/>
        </w:rPr>
        <w:t xml:space="preserve">Jerry </w:t>
      </w:r>
      <w:r>
        <w:rPr>
          <w:rFonts w:cs="Verdana" w:ascii="Verdana" w:hAnsi="Verdana"/>
          <w:color w:val="000000"/>
          <w:lang w:val="hu-HU"/>
        </w:rPr>
        <w:t xml:space="preserve">hatalmasat tévedett, amikor azt hitte, hogy szenvedéseinek előidézője a föld fölött röpköd. Valójában </w:t>
      </w:r>
      <w:r>
        <w:rPr>
          <w:rFonts w:cs="Verdana" w:ascii="Verdana" w:hAnsi="Verdana"/>
          <w:color w:val="000000"/>
        </w:rPr>
        <w:t xml:space="preserve">Jonas </w:t>
      </w:r>
      <w:r>
        <w:rPr>
          <w:rFonts w:cs="Verdana" w:ascii="Verdana" w:hAnsi="Verdana"/>
          <w:color w:val="000000"/>
          <w:lang w:val="hu-HU"/>
        </w:rPr>
        <w:t xml:space="preserve">és </w:t>
      </w:r>
      <w:r>
        <w:rPr>
          <w:rFonts w:cs="Verdana" w:ascii="Verdana" w:hAnsi="Verdana"/>
          <w:color w:val="000000"/>
        </w:rPr>
        <w:t xml:space="preserve">Jerry </w:t>
      </w:r>
      <w:r>
        <w:rPr>
          <w:rFonts w:cs="Verdana" w:ascii="Verdana" w:hAnsi="Verdana"/>
          <w:color w:val="000000"/>
          <w:lang w:val="hu-HU"/>
        </w:rPr>
        <w:t>arcát épp csak egy arasznyi választotta el, és a szigorú tekintetű úrnak esze ágában sem volt fölkérni foglyát tánco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 tud még arról, amit mi tudu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em tudott mit felelni. Csak ült a székben, álla ernyedten lecsüngött. Nem próbált már ellenállni az agyzsibbasztónak, hagyta, hadd vigye, ahová kell. Aztán összerogyott a világ, és </w:t>
      </w:r>
      <w:r>
        <w:rPr>
          <w:rFonts w:cs="Verdana" w:ascii="Verdana" w:hAnsi="Verdana"/>
          <w:color w:val="000000"/>
        </w:rPr>
        <w:t xml:space="preserve">Jerry </w:t>
      </w:r>
      <w:r>
        <w:rPr>
          <w:rFonts w:cs="Verdana" w:ascii="Verdana" w:hAnsi="Verdana"/>
          <w:color w:val="000000"/>
          <w:lang w:val="hu-HU"/>
        </w:rPr>
        <w:t>hátracsuklott a nagy semmi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kioldott valami emelőt a tolókocsin, </w:t>
      </w:r>
      <w:r>
        <w:rPr>
          <w:rFonts w:cs="Verdana" w:ascii="Verdana" w:hAnsi="Verdana"/>
          <w:color w:val="000000"/>
        </w:rPr>
        <w:t xml:space="preserve">Jerry </w:t>
      </w:r>
      <w:r>
        <w:rPr>
          <w:rFonts w:cs="Verdana" w:ascii="Verdana" w:hAnsi="Verdana"/>
          <w:color w:val="000000"/>
          <w:lang w:val="hu-HU"/>
        </w:rPr>
        <w:t>pedig hátrazuhant a hidroterápiás medence jéghideg vizébe. Az addig sem túl rózsás helyzet rohamosan rosszabbo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a medence sekély részén állt, és épp csak egy kicsivel a víz színe fölött tartotta </w:t>
      </w:r>
      <w:r>
        <w:rPr>
          <w:rFonts w:cs="Verdana" w:ascii="Verdana" w:hAnsi="Verdana"/>
          <w:color w:val="000000"/>
        </w:rPr>
        <w:t xml:space="preserve">Jerry </w:t>
      </w:r>
      <w:r>
        <w:rPr>
          <w:rFonts w:cs="Verdana" w:ascii="Verdana" w:hAnsi="Verdana"/>
          <w:color w:val="000000"/>
          <w:lang w:val="hu-HU"/>
        </w:rPr>
        <w:t xml:space="preserve">fejét. Kellemetlenül közel tolta az arcát Jerryéhez, aztán hirtelen a víz alá nyomta a védekezni képtelen áldozatot. Amikor </w:t>
      </w:r>
      <w:r>
        <w:rPr>
          <w:rFonts w:cs="Verdana" w:ascii="Verdana" w:hAnsi="Verdana"/>
          <w:color w:val="000000"/>
        </w:rPr>
        <w:t xml:space="preserve">Jerry arca </w:t>
      </w:r>
      <w:r>
        <w:rPr>
          <w:rFonts w:cs="Verdana" w:ascii="Verdana" w:hAnsi="Verdana"/>
          <w:color w:val="000000"/>
          <w:lang w:val="hu-HU"/>
        </w:rPr>
        <w:t xml:space="preserve">kiemelkedett a vízből, csak </w:t>
      </w:r>
      <w:r>
        <w:rPr>
          <w:rFonts w:cs="Verdana" w:ascii="Verdana" w:hAnsi="Verdana"/>
          <w:color w:val="000000"/>
        </w:rPr>
        <w:t xml:space="preserve">Jonas </w:t>
      </w:r>
      <w:r>
        <w:rPr>
          <w:rFonts w:cs="Verdana" w:ascii="Verdana" w:hAnsi="Verdana"/>
          <w:color w:val="000000"/>
          <w:lang w:val="hu-HU"/>
        </w:rPr>
        <w:t>torz vigyorát látta maga előtt. A látvány rémisztő volt, a férfi hangja azonban különös módon megnyugtató:</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 tud még arról, amit mi tudu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em tudott felelni. Részben, mert nem tudta, mit kellene mondania, részben, mert nem volt képes megszólalni. </w:t>
      </w:r>
      <w:r>
        <w:rPr>
          <w:rFonts w:cs="Verdana" w:ascii="Verdana" w:hAnsi="Verdana"/>
          <w:color w:val="000000"/>
        </w:rPr>
        <w:t xml:space="preserve">Jonas </w:t>
      </w:r>
      <w:r>
        <w:rPr>
          <w:rFonts w:cs="Verdana" w:ascii="Verdana" w:hAnsi="Verdana"/>
          <w:color w:val="000000"/>
          <w:lang w:val="hu-HU"/>
        </w:rPr>
        <w:t xml:space="preserve">arcán mély csalódottság tükröződött: lám, hogy cserbenhagyja </w:t>
      </w:r>
      <w:r>
        <w:rPr>
          <w:rFonts w:cs="Verdana" w:ascii="Verdana" w:hAnsi="Verdana"/>
          <w:color w:val="000000"/>
        </w:rPr>
        <w:t xml:space="preserve">Jerry. </w:t>
      </w:r>
      <w:r>
        <w:rPr>
          <w:rFonts w:cs="Verdana" w:ascii="Verdana" w:hAnsi="Verdana"/>
          <w:color w:val="000000"/>
          <w:lang w:val="hu-HU"/>
        </w:rPr>
        <w:t>A kába áldozat látóterébe hatalmas kéz nyomult be, és ismét víz alá nyomta a fej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kapott levegőt, nem volt képes küzdeni. Végképp vesztes helyzetben volt. Összesen annyit tehetett, hogy megpróbál nem törődni a tüdejét feszítő égető érzéssel, és az agyát elöntő jeges rémülettel. Ez elég komplikált ügynek bizonyult, miután fuldoklás közben, a halál, közvetlen közelében viszonylag nehezen képes az ember a figyelmét irányítani. De mi a fene lehet ez az egész? Jerry Fletcher egy egyszerű New York-i taxisofőr, semmi több. Mit akarnak kihúzni belőle? Tényleg azt akarják hallani tőle, hogy néha, amikor valami igazán szép nőt vesz föl a kocsijába, nem szokta bekapcsolni a mérőórát? Képesek azért halálra kínozni, hogy elárulja nekik, hol hogyan lehet Manhattanben lerövidíteni a fölösleges kerülőuta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gaz, ami igaz, furcsa hobbija van: komolyabb irattára van különféle összeesküvésekről és merényletekről, mint a CIA és a New York Times kivételével bárkinek. De mért akarják ezért a másvilágra küldeni? Szíves-örömest elmond bárkinek bármit, amit tud. Jonasnak csak annyi volna a dolga, hogy megmondja, melyik elméletére kíváncsi, és ő egy pofa sör mellett bármikor beavatja a titk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 másik férfi keze eltűnt az arcáról, Jerry felszínre kapta a fejét, és annyi levegőt szívott be, amennyit csak lehet egyszerre. Na, legalább nem akarják vízbe fojtani. Legalábbis nem rögtön. A kínvallatás se leányálom, de legalább nem olyan visszafordíthatatlan, mint a halál. Jonas elnézte, ahogy Jerry levegő után kapkod. Amikor a zihálás kissé lecsendesedett, a vallatás folytató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 tud még arról, amit mi tudu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próbált volna felelni. Bármit elmond, csak ne kelljen visszamennie a víz alá. De a szája nem engedelmeskedett az agyából érkező parancsoknak. Állkapcsa le-föl mozgott, de hang nem jött ki a tork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a legesleghalványabb érzelemnyilvánítás nélkül, egyszerűen visszanyomta </w:t>
      </w:r>
      <w:r>
        <w:rPr>
          <w:rFonts w:cs="Verdana" w:ascii="Verdana" w:hAnsi="Verdana"/>
          <w:color w:val="000000"/>
        </w:rPr>
        <w:t xml:space="preserve">Jerry </w:t>
      </w:r>
      <w:r>
        <w:rPr>
          <w:rFonts w:cs="Verdana" w:ascii="Verdana" w:hAnsi="Verdana"/>
          <w:color w:val="000000"/>
          <w:lang w:val="hu-HU"/>
        </w:rPr>
        <w:t>fejét a jéghideg víz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armadik lemerülés sokkal rosszabb volt, mint az előző kettő. Jerry úgy érezte, hogy szétrobban a tüdeje. Most nem maradt visszatartani való levegője, sőt lenyelt vagy fél-vödörnyi vizet, és lassan kezdett megfulladni. Jonas érdeklődő arccal nézte, ahogy Jerry a víz alatt kiabál. Elvégre ilyen hangot nem mindennap hall az ember - Jonas láthatóan kedvét is lelte benne. Jerrynek kezdett komolyan rosszul állni a szénája, tagjai vadul hánykolódtak. Életösztöne olyan lebírhatatlan volt, teste olyan erős, hogy bal csuklója átszakította azt a nagy strapabírású ragasztószalagot, amivel a tolókocsihoz rögzítet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annyira élvezte áldozata reménytelen tusáját, hogy nem vette észre, amikor annak egyik keze kiszabadult. Igazi szadista lévén, nem szerette volna, ha idejekorán befejeződik a műsor, ezért az utolsó pillanatban elengedte Jerryt, hogy följöhessen levegőéit. </w:t>
      </w:r>
      <w:r>
        <w:rPr>
          <w:rFonts w:cs="Verdana" w:ascii="Verdana" w:hAnsi="Verdana"/>
          <w:color w:val="000000"/>
        </w:rPr>
        <w:t xml:space="preserve">Jerry </w:t>
      </w:r>
      <w:r>
        <w:rPr>
          <w:rFonts w:cs="Verdana" w:ascii="Verdana" w:hAnsi="Verdana"/>
          <w:color w:val="000000"/>
          <w:lang w:val="hu-HU"/>
        </w:rPr>
        <w:t>csak arasznyival a víz szintje fölött, oxigén után kapkodva, köhögve nyögte ki a szavakat: „El... elmond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éppen ezt akarta hallani. Kirántotta Jerryt a medencéből, és ülő helyzetbe igazította a kocsit. Aztán belesuttogta </w:t>
      </w:r>
      <w:r>
        <w:rPr>
          <w:rFonts w:cs="Verdana" w:ascii="Verdana" w:hAnsi="Verdana"/>
          <w:color w:val="000000"/>
        </w:rPr>
        <w:t xml:space="preserve">Jerry </w:t>
      </w:r>
      <w:r>
        <w:rPr>
          <w:rFonts w:cs="Verdana" w:ascii="Verdana" w:hAnsi="Verdana"/>
          <w:color w:val="000000"/>
          <w:lang w:val="hu-HU"/>
        </w:rPr>
        <w:t>fülé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jkaidról egyenest a Jóisten fülé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lehet, voltak Jonas személyiségének árnyoldalai, az önbizalomhiány és a kisebbrendűségi érzés nem tartozott ezek köz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ülönös dolog történt. Talán a szer hatása, vagy a halálközeli élmény tette, mindenesetre Jerryt megigézte Jonas orrának mindent betöltő képe. Nem kell külön magyarázni, hogy hősünk nem érzett különösebb vonzalmat a férfi iránt, aki így meggyötörte, s a szeme előtt táncoló hatalmas, szuszogó orrlikak látványa meglehetősen felbőszítette. Van, amit az ember hajlandó lenyelni, és van, ami vért kív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iszabadult kezével megragadta Jonas ingét, és egészen magához húzta a férfit. A bevethető harci taktikáknak viszonylag nem túl széles skálája állt rendelkezésére. Pontosabban fogalmazva, egyetlen lehetséges célpontra összpontosíthatta támadó erőit. Jerry akkorát harapott Jonas orrába, amekkorát csak tud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milyen filmben látott már olyat, hogy a hős szorult helyzetéből ilyen elkeseredett gesztussal próbált menekülni, de ami történt, a valóságban leírhatatlanul hatékonyabb és borzalmasabb volt. Ömlött a vér, de Jerry nem eresztett. Harapott, marcangolt, ahogy állkapcsa és foga bírta. Amikor aztán artériát ért, mindenfelé spriccelni kezdett a vé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üvöltve igyekezett szabadulni </w:t>
      </w:r>
      <w:r>
        <w:rPr>
          <w:rFonts w:cs="Verdana" w:ascii="Verdana" w:hAnsi="Verdana"/>
          <w:color w:val="000000"/>
        </w:rPr>
        <w:t xml:space="preserve">Jerry </w:t>
      </w:r>
      <w:r>
        <w:rPr>
          <w:rFonts w:cs="Verdana" w:ascii="Verdana" w:hAnsi="Verdana"/>
          <w:color w:val="000000"/>
          <w:lang w:val="hu-HU"/>
        </w:rPr>
        <w:t>fogazatának mohó szorításáb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tartotta erősen. Élet-halál forgott kockán. Amikor Jonas megpróbált hátralépni, Jerryt és a tolókocsit is magával kellett vonszolnia. Rálépett a saját lábára, és hanyatt esett. A zuhanástól elakadt a lélegzete, levegő után kapkodva feküdt a kövezet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kiköpött egy darabot </w:t>
      </w:r>
      <w:r>
        <w:rPr>
          <w:rFonts w:cs="Verdana" w:ascii="Verdana" w:hAnsi="Verdana"/>
          <w:color w:val="000000"/>
        </w:rPr>
        <w:t xml:space="preserve">Jonas </w:t>
      </w:r>
      <w:r>
        <w:rPr>
          <w:rFonts w:cs="Verdana" w:ascii="Verdana" w:hAnsi="Verdana"/>
          <w:color w:val="000000"/>
          <w:lang w:val="hu-HU"/>
        </w:rPr>
        <w:t xml:space="preserve">orrcimpájá-ból, és jól megnézte magának a nemrég még tetterős férfit. Láthatóan fordult a kocka. Mégiscsak van igazság a földön. </w:t>
      </w:r>
      <w:r>
        <w:rPr>
          <w:rFonts w:cs="Verdana" w:ascii="Verdana" w:hAnsi="Verdana"/>
          <w:color w:val="000000"/>
        </w:rPr>
        <w:t xml:space="preserve">Most Jonas is </w:t>
      </w:r>
      <w:r>
        <w:rPr>
          <w:rFonts w:cs="Verdana" w:ascii="Verdana" w:hAnsi="Verdana"/>
          <w:color w:val="000000"/>
          <w:lang w:val="hu-HU"/>
        </w:rPr>
        <w:t xml:space="preserve">megtudhatja, mit érzett egy-két perce </w:t>
      </w:r>
      <w:r>
        <w:rPr>
          <w:rFonts w:cs="Verdana" w:ascii="Verdana" w:hAnsi="Verdana"/>
          <w:color w:val="000000"/>
        </w:rPr>
        <w:t xml:space="preserve">Jerry. </w:t>
      </w:r>
      <w:r>
        <w:rPr>
          <w:rFonts w:cs="Verdana" w:ascii="Verdana" w:hAnsi="Verdana"/>
          <w:color w:val="000000"/>
          <w:lang w:val="hu-HU"/>
        </w:rPr>
        <w:t xml:space="preserve">De nem szabad túl hosszan fürödni a győzelmi mámorban. </w:t>
      </w:r>
      <w:r>
        <w:rPr>
          <w:rFonts w:cs="Verdana" w:ascii="Verdana" w:hAnsi="Verdana"/>
          <w:color w:val="000000"/>
        </w:rPr>
        <w:t xml:space="preserve">Jerry </w:t>
      </w:r>
      <w:r>
        <w:rPr>
          <w:rFonts w:cs="Verdana" w:ascii="Verdana" w:hAnsi="Verdana"/>
          <w:color w:val="000000"/>
          <w:lang w:val="hu-HU"/>
        </w:rPr>
        <w:t>tudta, hogy villámgyorsan el kell tűnnie erről a nyomasztó helyr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tthagyta a földön fetrengő Jonast, és a folyosó irányába hajtotta a tolókocsit. A szökésre legeslegjobb esetben is minimális esélye lehet. Továbbra is a székhez szíjazva, egyetlen félig kiszabadított kezével manőverezve indult a lépcsőház felé. Jonas koktélja javában dolgozott az agyában, s ettől úgy tűnt neki, mintha a falak előre-hátra táncolnának, mint afféle hatalmas lastexruhában hullámzó test rugalmas síkjai. Jerry nekilódult, abban bízva, hogy majd csak egyezségre jut a ficánkoló épületelemekk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jutott túl messzire. Egy fal hirtelen eléugrott, és Jerry nagyot zökkent, amint nekiütközött. Próbálta valamiképp kitisztítani az agyát, s a lehető leggyorsabban, egyben a lehető legóvatosabban megközelítem valami kijáratfélét. Még néhányszor gellert kapván különböző álnok falakon, Jerry végül eljutott a lépcsőig, amely reményei szerint a külvilágba vezet. Amint odaért, fölfelé rohanó léptek zaját hallotta. Ez az út ezek szerint nem járható. Riadó, teljes gőzzel hát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pördült, és visszavonult, amilyen gyorsan csak lehetett a verekedős kedvű falak rengetegében. Nem könnyű ilyen fondor lelkű falakkal szembenézni. De még mindig jobb, mint fegyveres férfiakkal. Márpedig az biztos, hogy bárki légyen is, aki rohanva szedte a lépcsőfokokat, nem a szállodaportás küldte </w:t>
      </w:r>
      <w:r>
        <w:rPr>
          <w:rFonts w:cs="Verdana" w:ascii="Verdana" w:hAnsi="Verdana"/>
          <w:color w:val="000000"/>
        </w:rPr>
        <w:t xml:space="preserve">Jerry </w:t>
      </w:r>
      <w:r>
        <w:rPr>
          <w:rFonts w:cs="Verdana" w:ascii="Verdana" w:hAnsi="Verdana"/>
          <w:color w:val="000000"/>
          <w:lang w:val="hu-HU"/>
        </w:rPr>
        <w:t>elé, hogy segítsen neki a csomagokat vinni. Ám még öt métert sem tett meg a visszaúton, amikor ismét megál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nas tántorgott elő a hidroterápiás helyiségből. Orrához véráztatta zsebkendőt szorított, és nyilván az agyát is elborította a vér. Vér vért kíván: Jerry nem sok jóra számíthat, ha a keze közé ker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enekülőnek villámsebesen kellett döntenie. Szembeszáll egy ismeretlen bérgyilkossal, aki a lépcsőn fenekedik rá, vagy megpróbál kezdeni valamit azzal az emberrel, akinek az orrából épp az imént lakmározott. A lépcsőházi fickónak legalább nincs vele személyes elszámolnivalója, ott talán egy kicsivel jobbak az esély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isszahajtotta magát a lépcsőhöz, s ott ama bizonyos két, öltönyös egyikével találta magát szemben. A férfi fél emelettel lejjebb épp elérte a lépcsőfordulót. Jerry rámeredt, most jogosan érezhette úgy, hogy ez esetben neki van személyes elszámolnivalója. Nekilendült a lépcsőnek, és meglepetten tapasztalta, milyen jól bírja a viszontagságokat a lefelé pattogó tolókocs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ásik tágra nyílt szemmel bámulta, ahogy a tolókocsi egyenest felé száguld, majd nekivágódik. Még akkor is csodálkozott, amikor már az ablakon röpült kifelé, elegáns szaltóval búcsúzván az árnyékvilágtól, mielőtt jó néhány emelettel lejjebb landolt a kövezet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özben már meglehetősen fölfűtötte a kazánt, aminthogy a gravitáció növekvő hatást fejtett ki a sebesen lefelé rohanó tolókocsira. Amikor a harmadik emeletnél járt, már azon kezdett aggódni, hogyan fogja lefékezni megvadult harci szekerét. Még ha volna is fék ezen a vacakon, akkor sem tudná használni, mert egyik keze még mindig szoros kötésben, a másik pedig épp eléggé elgyengült a küzdelem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óta olyan jóízűt harapott Jonas orrából, Jerryhez pártolt a szerencse. Nem kellett tovább a fék miatt aggódnia, mert a második emeleti pihenőhöz vezető lépcsősoron útjába akadt a második számú emberrabló. A hatás leírhatatlan volt, az egész lépcsőház visszhangozta a reccsenést. Csontok? A tolókocsi? Valamelyikük koponyája? Egyiküknek sem volt ideje arra, hogy azonosítsa a hang forrás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helyett a két férfi és a tolókocsi együtt pattogott-hempergett végig a hosszú lépcsősorokon, s minden egyes lépcsőn valaki, vagy valami felfogta együttes súlyukat. Rémálomba illő utazás volt. A végállomásnál a bérgorilla nyakaszegetten feküdt a földön, a tolókocsi darabokban hevert szanasz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ent egybevetve Jerry még egész tűrhető állapotban volt. Leszámítva az oldalából kiálló kerékküllőt, majdhogynem épségben megúszta. Kihúzta testéből az engedély nélküli behatolót, és lerázta magáról a tolókocsi maradványait. Egy percig sem vesztegetve az időt, kilépett a lépcsőházból, és egy elhagyott kórház két épületét összekötő átjáróban találta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ásik ajtó felé rohantában Jerry úgy látta, mintha belül emberek mozognának. Lehet, hogy a kórház mégsem teljesen kiha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eszáguldott a másik épületbe, és egy zsúfolt kórház konyhájának kellős közepén találta magát. Ez valahogy nem stimmelt, de Jerrynek nem nagyon volt kedve hosszasan elidőzni, hogy megfejthesse, mi is ez az egész. El akart tűnni innen, amilyen gyorsan csak lehet. Sikerült olyan sebességgel átrobognia a helyiségen, hogy a személyzetnek szinte fel se tűnt. A konyhából egy rakodórámpára érkezett, ahonnan épp akkor készült elindulni egy teherautó.</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radék erejét latba vetve beugrott a krumpliszsákok és konyharuhák közé, és behúzta maga mögött a hátsó ajtó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ez volt élete legkényelmesebb utazása, de mérhetetlenül boldog volt, hogy kiszabadult a rejtélyes Jonas karmai közül. A kocsi közepes sebességgel haladt, majd lelassított, valószínűleg valami hídon haladt át. Jerry a padlón fekve próbálta kifújni magát, de a sofőr egyszer csak gyorsított, és túl hirtelen vett be egy kanyart, mire hősünk jókora húsdarabok között találta magát. Az egyik kallantyú kiakadt, és kivágódott a hátsó ajtó. Néhány sarokkal odébb a kocsi megint túl nagy sebességgel fordult, minek következtében a meggyötört potyautas nagy ívben kiröpült, egyenest a közeledő taxik orra 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kek csikorgása mennyei muzsika volt Jerry füleinek. Az úttest közepén landolt, úgyhogy egy csomó taxinak éles kanyarral kellett kikerülnie. Hiába volt telis-tele sérülésekkel, Jerry Fletcher e pillanatban boldog ember volt. A körülötte hömpölygő sárga taxifolyam közepén úgy érezte, egy huszárezred jött a megmentésé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iharverten, ezer sebből vérezvén Jerry boldogan integetett és kiabált taxis-testvérei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is közétek való vagyok! Én i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taxisokat azonban ez nem nagyon hatotta meg. Csak azt látták, hogy egy őrült ugrál és hadonászik az útjukban. Elképzelhetetlen változatosságú gorombaságok hangzottak a manhattani délutánban, a nyelvek üdítő sokszínűségének fényes bizonyítékaké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szántan indult hazafelé.</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Ötö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sszú nap ért véget, amikor Alice Sutton végre kilépett az irodájából, és a lift felé indult. Mellészegődött az osztályról egy fiatal ügyvéd, bizonyos John Kirkpatrick. John nem volt rossz fiú, Alice-nek nem is volt vele semmi baja. A fiú egyfajta diadalként értékelte, amikor köszönésére válaszul Alice aprót biccentett. Mindenesetre nem nézett keresztül rajta, az is valam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ttől aztán John önbizalma úgy megnőtt, hogy gondolta, ideje szerencsét próbá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inálsz valamit ma es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lóbálta az orra előtt az aktatáská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olgozo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mondhatni, hogy nagyon kacéran mondta volna, John testét mégis forróság lepte el. Alice ugyan csak egyetlen szóra méltatta, de legalább nem volt teljesen elutasító.</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mmm. És holnap este?</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olgozo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Ugyanaz az egy szó. Lehet, hogy nem nagyon szeret beszélge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holnaput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lmosolyodott, s ez Johnnak elég lett volna, hogy egy egész keresztes háborút végigharcoljon érte. De a válasz nem éppen az volt, amit hallani szerete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ézd, John, te kedves fiú vagy, de én nem nagyon járok el mostaná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mosoly azokon a csodálatos ajkakon, ráadásul fél tucat szó, sőt talán egy egész tucat. John a hetedik mennyországban érezte magá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z én fülem valahogy nem áll rá a „nem"-re, </w:t>
      </w:r>
      <w:r>
        <w:rPr>
          <w:rFonts w:cs="Verdana" w:ascii="Verdana" w:hAnsi="Verdana"/>
          <w:color w:val="000000"/>
        </w:rPr>
        <w:t>Alic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 sem állt, azonnal belépett a lift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ár, mert az én szám egyáltalán nem áll rá az „igen"-r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z ajtó becsukódott. Alice eltűnt, s vele együtt semmibe vesztek a jégcsap-királykisasszony legújabb áldozatának romantikus reményei i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odalent újra kinyílt a lift ajtaja, Alice a saját legszörnyűbb rémálmát érezte visszatérni. Nem látta a férfit, de hangját az egész márványcsarnok visszhangozta: „Alice Sutton! Engedjenek Alice-h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próbált eloldalogni az ellenkező irányba, de </w:t>
      </w:r>
      <w:r>
        <w:rPr>
          <w:rFonts w:cs="Verdana" w:ascii="Verdana" w:hAnsi="Verdana"/>
          <w:color w:val="000000"/>
        </w:rPr>
        <w:t xml:space="preserve">Jerry a </w:t>
      </w:r>
      <w:r>
        <w:rPr>
          <w:rFonts w:cs="Verdana" w:ascii="Verdana" w:hAnsi="Verdana"/>
          <w:color w:val="000000"/>
          <w:lang w:val="hu-HU"/>
        </w:rPr>
        <w:t>három bivalytermetű őr ráfonódó karjai közül is meglátta. Az egyikük nyugtatni próbá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 akarjon sehová menni. Le van tartóztatv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nem hallgatott o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Alice! </w:t>
      </w:r>
      <w:r>
        <w:rPr>
          <w:rFonts w:cs="Verdana" w:ascii="Verdana" w:hAnsi="Verdana"/>
          <w:color w:val="000000"/>
          <w:lang w:val="hu-HU"/>
        </w:rPr>
        <w:t>Benne vagyunk! Az előbb megpróbáltak megölni! Nem tudom, mi az, amit tudhatok, de nagy dolog, az bizto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akaratlanul is megfordult, és rögtön látta, hogy valami tényleg történt őrült kliensével. Minden jel arra utalt, hogy minimum egy úthenger mehetett át rajta. Szeretett volna beszélni a férfival, sőt még az is megfordult a fejében, hogy valamelyik őrrel kórházba viteti. De nem juthatott odái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ndőrök olyan hévvel próbálták visszatartani Jerryt, hogy a férfi elveszítette a türelmét. Alighogy megszabadult a kínzatástól és megmenekült a halál torkából, holmi egyenruhába bújtatott őröktől nem fog megijedni. Lerázta őket magáról, és kirántotta tokjából egyikük revolverét. Hadonászni kezdett vele az orruk előtt, közben pedig kiabá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Hát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enki megdermedt, Alice-szel egyetemben. A másik két biztonsági előkapta a maradék pisztolyokat, és Jerryre szegezte. Butch Cassidy és a Sundance kölyök egy pillanattal azelőtt, hogy kihívják maguk ellen a bolíviai hadsereg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yugalom, </w:t>
      </w:r>
      <w:r>
        <w:rPr>
          <w:rFonts w:cs="Verdana" w:ascii="Verdana" w:hAnsi="Verdana"/>
          <w:color w:val="000000"/>
        </w:rPr>
        <w:t xml:space="preserve">Jerry, </w:t>
      </w:r>
      <w:r>
        <w:rPr>
          <w:rFonts w:cs="Verdana" w:ascii="Verdana" w:hAnsi="Verdana"/>
          <w:color w:val="000000"/>
          <w:lang w:val="hu-HU"/>
        </w:rPr>
        <w:t>nyugal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volt </w:t>
      </w:r>
      <w:r>
        <w:rPr>
          <w:rFonts w:cs="Verdana" w:ascii="Verdana" w:hAnsi="Verdana"/>
          <w:color w:val="000000"/>
          <w:lang w:val="hu-HU"/>
        </w:rPr>
        <w:t>az egyetlen, aki talán hatástalaníthatja a bombát. Most alaposabban megnézte a férfit. Valódi aggodalmat érz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éres az ing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eharaptam a rohadék orr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eharapta valakinek az orr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már tényleg abnormálisán hangzott, még olyasvalaki szájából is, aki annyira nem e földön él, mint Jerry. Csakhogy a férfi mellkasa mégiscsak mindenütt csupa vér volt. Valami történt. Már csak azt kell megfejteni, hogy pontosan micso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gen! Leharaptam az orrát! Ne csinálja ezt, hogy mindent ismételnem kellj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yik őr araszolni kezdett, hogy Jerry oldalába kerüljön. Ő követte imént zsákmányolt fegyverével. Meg akarta értetni velük a dolgo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uknak nem engem kell elkapniuk, hanem egy orrnélküli embert, hülye, értetlen, kollaboráns barm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állt, maga is érezte, hogy enyhén szólva különös, amit mond. Felháborító. Odafordult Alice-hez. A lány az egyetlen esél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 kell hallgatni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hangja nyugodt és parancsoló volt, ugyanakkor tele aggodalommal, hogy </w:t>
      </w:r>
      <w:r>
        <w:rPr>
          <w:rFonts w:cs="Verdana" w:ascii="Verdana" w:hAnsi="Verdana"/>
          <w:color w:val="000000"/>
        </w:rPr>
        <w:t xml:space="preserve">Jerry </w:t>
      </w:r>
      <w:r>
        <w:rPr>
          <w:rFonts w:cs="Verdana" w:ascii="Verdana" w:hAnsi="Verdana"/>
          <w:color w:val="000000"/>
          <w:lang w:val="hu-HU"/>
        </w:rPr>
        <w:t>most valóban végletesen túllőtt a cél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gye le a pisztolyt, és meghallgatom. Rend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a főnök. Csak ne kelljen ismételnem magam. Azt utál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oldalán csöpögött a vér. Alice-t ebben a pillanatban közel sem zavarta annyira, amit </w:t>
      </w:r>
      <w:r>
        <w:rPr>
          <w:rFonts w:cs="Verdana" w:ascii="Verdana" w:hAnsi="Verdana"/>
          <w:color w:val="000000"/>
        </w:rPr>
        <w:t xml:space="preserve">Jerry </w:t>
      </w:r>
      <w:r>
        <w:rPr>
          <w:rFonts w:cs="Verdana" w:ascii="Verdana" w:hAnsi="Verdana"/>
          <w:color w:val="000000"/>
          <w:lang w:val="hu-HU"/>
        </w:rPr>
        <w:t>tett, mint az, amit mások tehettek vel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Vérzik,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vette a kezét a szúrt sebről, amit eddig szorított, hogy csökkentse a vérz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Belém állt egy tolókocsiból egy darab. Amíg </w:t>
      </w:r>
      <w:r>
        <w:rPr>
          <w:rFonts w:cs="Verdana" w:ascii="Verdana" w:hAnsi="Verdana"/>
          <w:color w:val="000000"/>
        </w:rPr>
        <w:t xml:space="preserve">Jerry </w:t>
      </w:r>
      <w:r>
        <w:rPr>
          <w:rFonts w:cs="Verdana" w:ascii="Verdana" w:hAnsi="Verdana"/>
          <w:color w:val="000000"/>
          <w:lang w:val="hu-HU"/>
        </w:rPr>
        <w:t>figyelmét elterelte a beszélgetés,</w:t>
      </w:r>
      <w:r>
        <w:rPr>
          <w:rFonts w:cs="Verdana" w:ascii="Verdana" w:hAnsi="Verdana"/>
        </w:rPr>
        <w:t xml:space="preserve"> </w:t>
      </w:r>
      <w:r>
        <w:rPr>
          <w:rFonts w:cs="Verdana" w:ascii="Verdana" w:hAnsi="Verdana"/>
          <w:color w:val="000000"/>
          <w:lang w:val="hu-HU"/>
        </w:rPr>
        <w:t>az őrök támadásba lendültek. Egyikük az ég felé feszítette azt a kezét, amelyben a fegyvert tartotta, közben a másik kettő megpróbálta le-teperni. Jerry sikeresen ellenállt, mígnem egyikük a hüvelykujját nyakának egy megfelelő pontjába mélyesztette. Jerry megvonaglott, és a földre zuha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égképp elgyengülve mindattól, ami ezen a napon történt, Jerry megpróbálta beavatni Alic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tudok visszaemlékezni rájuk, </w:t>
      </w:r>
      <w:r>
        <w:rPr>
          <w:rFonts w:cs="Verdana" w:ascii="Verdana" w:hAnsi="Verdana"/>
          <w:color w:val="000000"/>
        </w:rPr>
        <w:t xml:space="preserve">Alice. </w:t>
      </w:r>
      <w:r>
        <w:rPr>
          <w:rFonts w:cs="Verdana" w:ascii="Verdana" w:hAnsi="Verdana"/>
          <w:color w:val="000000"/>
          <w:lang w:val="hu-HU"/>
        </w:rPr>
        <w:t>Saját magamra sem tudok visszaemlékezni. De itt van a nyelvem hegyé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mikor a bilincs rákattant a csuklójára, elsírta magát. Alice elküldte a kapust, hogy hívjon mentőt, a biztonsági őröket pedig hátrébb parancsolta. Jerry a földön feküdt. Egyedül. Vérző sebbel és zokogva. Alice még soha életében nem hallott ilyen nyomorultul vigasztalan hang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veltetését és berögződéseit meghazudtolva letérdelt Jerry Fletcher mellé, átölelte meggyötört vállát, és megpróbálta megnyugta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élete soha többé nem lehet olyan, mint azelőtt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órával később Alice a Roosevelt kórház baleseti osztályának várójában ült. Jellegzetes, nyomasztó, belvárosi közkórház. Olcsó műanyagszékek. A falakon szörnyűséges nyomatok. Bosszantóan villódzó neon. És ami a legrosszabb: tömeg. Öregek. Fiatalok. Az egyik vérzik. A másik rettenetesen büdös. A harmadik sí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egáns kosztümjében Alice nagyon nem illett ide. Bár ha egyszerű farmert húzott volna, akkor is kirítt volna a többiek közül. Idegen volt neki ez a világ, de nagyon igyekezett becsülettel végigcsinálni a dolg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ilágéletében a munka segített neki túljutni a nehéz pillanatokon, most is ezzel próbálkozott. Mobiltelefonját a füléhez szorítva, meglehetős indulattal adott utasítást valaki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ég ma este szükségem van az anyagra. Küldesse a lakásomra. Vastagon leszarom, mi dolga van! Halló! A franc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ki volt is a vonal másik végén, vélhetőleg nem hatódott meg Alice stílusától. A kagylóból szaggatott bugás hallats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ar ügy, m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húszéves prostituált, aki épp a kezdeti elvonási tünetek szőnyegbombázását próbálta túlélni, tömören kommentálta Alice félbemaradt telefonbeszélgetését. Alice még csak rá se nézett. Semmit nem akart a kis kábszerestől. De Crystal Wilkes a maga módján nagyon is rámenős volt, fölmutatott egy kis személyi hív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erezz egy ilyet. És automatából telefonálj. A mobilt bemérhet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semmi kedve nem volt beszédbe elegyedni. De úgy érezte, el kell oszlatnia a félreért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Semmi törvényelleneset nem csinálok. </w:t>
      </w:r>
      <w:r>
        <w:rPr>
          <w:rFonts w:cs="Verdana" w:ascii="Verdana" w:hAnsi="Verdana"/>
          <w:color w:val="000000"/>
        </w:rPr>
        <w:t xml:space="preserve">Crystal </w:t>
      </w:r>
      <w:r>
        <w:rPr>
          <w:rFonts w:cs="Verdana" w:ascii="Verdana" w:hAnsi="Verdana"/>
          <w:color w:val="000000"/>
          <w:lang w:val="hu-HU"/>
        </w:rPr>
        <w:t>futó pillantást vetett rá, aztán megvetően horkan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Jó. Ok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gyötört, sokórás ügyelete vége felé már alig tántorgó orvos jött ki a műtőből piszkos köpenyben, és végignézett a várakozók arcán.</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Ki vár </w:t>
      </w:r>
      <w:r>
        <w:rPr>
          <w:rFonts w:cs="Verdana" w:ascii="Verdana" w:hAnsi="Verdana"/>
          <w:color w:val="000000"/>
        </w:rPr>
        <w:t>Jerry Fletcher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fölál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orvos úgy gondolta, Alice-t küldte az ég jutalmul gyötrelmes munkanapjáért cser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úrt seb, mélyen a hasüregben, de nem ért semmi létfontosságú szervet. Nincs semmi komoly. Fizikailag legalábbi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orvos elnevette magát, és Alice már tudta, mi következik. A holtfáradt, ám lángragyúlt-szívü doktor folyta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ajtogatja, hogy egy tolókocsitól származik a döfés. Meg van róla győződve, hogy veszélyben az élete, és hog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özbeszólt. Nem azt kívánta az itteniektől, hogy pszichoanalízist készítsenek Jerryről, hanem hogy összefoltozzák valamennyi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udom. Bolond. Mikor beszélheted ve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Átviszik a rendőrségibe. Talán egy jó húsz perc múlv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orvos, Alice hűvös viselkedésétől porig sújtva, visszasomfordált a műtő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pedig visszaült a kényelmetlen műanyagszékre, és megpróbálta máshová képzelni magát. Mindegy, hol van, csak ne itt legyen. De </w:t>
      </w:r>
      <w:r>
        <w:rPr>
          <w:rFonts w:cs="Verdana" w:ascii="Verdana" w:hAnsi="Verdana"/>
          <w:color w:val="000000"/>
        </w:rPr>
        <w:t xml:space="preserve">Crystal, </w:t>
      </w:r>
      <w:r>
        <w:rPr>
          <w:rFonts w:cs="Verdana" w:ascii="Verdana" w:hAnsi="Verdana"/>
          <w:color w:val="000000"/>
          <w:lang w:val="hu-HU"/>
        </w:rPr>
        <w:t xml:space="preserve">az iménti kábszeres, továbbra is nagyon beszédes kedvében volt. Miért van az, hogy az emberek úgy imádnak fecsegni a kórházi várókban? Nem lehetne, hogy mindenki szépen befogja a száját, és békén hagyja őt? </w:t>
      </w:r>
      <w:r>
        <w:rPr>
          <w:rFonts w:cs="Verdana" w:ascii="Verdana" w:hAnsi="Verdana"/>
          <w:color w:val="000000"/>
        </w:rPr>
        <w:t xml:space="preserve">Crystal </w:t>
      </w:r>
      <w:r>
        <w:rPr>
          <w:rFonts w:cs="Verdana" w:ascii="Verdana" w:hAnsi="Verdana"/>
          <w:color w:val="000000"/>
          <w:lang w:val="hu-HU"/>
        </w:rPr>
        <w:t>egyre nagyobb hévvel magyarázott, hogy Alice-nek kezdett belefájdulni a fej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ázlid van. Nekem volt egy pasim, akit hasba lőttek. Most egy műanyagcsövön keresztül kakál. Ilyen az élet, m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benyúlt a határidőnaplójába, előhúzott egy friss, ropogós százdollárost, és odanyújtotta Crystal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magáé. Csak üljön át máshov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Crystal </w:t>
      </w:r>
      <w:r>
        <w:rPr>
          <w:rFonts w:cs="Verdana" w:ascii="Verdana" w:hAnsi="Verdana"/>
          <w:color w:val="000000"/>
          <w:lang w:val="hu-HU"/>
        </w:rPr>
        <w:t xml:space="preserve">habozott egy keveset, nem tudta eldönteni, </w:t>
      </w:r>
      <w:r>
        <w:rPr>
          <w:rFonts w:cs="Verdana" w:ascii="Verdana" w:hAnsi="Verdana"/>
          <w:color w:val="000000"/>
        </w:rPr>
        <w:t xml:space="preserve">Alice </w:t>
      </w:r>
      <w:r>
        <w:rPr>
          <w:rFonts w:cs="Verdana" w:ascii="Verdana" w:hAnsi="Verdana"/>
          <w:color w:val="000000"/>
          <w:lang w:val="hu-HU"/>
        </w:rPr>
        <w:t xml:space="preserve">nem viccnek szánta-e. Nem annak szánta. </w:t>
      </w:r>
      <w:r>
        <w:rPr>
          <w:rFonts w:cs="Verdana" w:ascii="Verdana" w:hAnsi="Verdana"/>
          <w:color w:val="000000"/>
        </w:rPr>
        <w:t xml:space="preserve">Crystal </w:t>
      </w:r>
      <w:r>
        <w:rPr>
          <w:rFonts w:cs="Verdana" w:ascii="Verdana" w:hAnsi="Verdana"/>
          <w:color w:val="000000"/>
          <w:lang w:val="hu-HU"/>
        </w:rPr>
        <w:t>elvette a bankjegyet, és átült a terem másik végé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könnyebbülten fölsóhajtott. A pénz egyike volt azon kevés dolgoknak, amelyek miatt nem kellett aggódnia. Apja után jelentős vagyont örökölt. Megnyugtató érzés volt, hogy ha valaki útban van, vagy kényelmetlenséget okoz, ilyen könnyedén meg lehet tőle szabadulni.</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Többek között így sikerült életét mentesíteni a bonyolult emberi kapcsolatoktól. Gyakorlatilag bárki megteszi egy százasért, amire kér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besétált a rendőrségi részlegre, ahol a sérült bűnözőket ápolják. Az emeletet őrző rendőr szinte föl se nézett, látván Alice-t magabiztos, határozott léptekkel közeled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könnyen megtalálta a 322-es szobát, belépett, és meglátta az ágyban fekvő Jerryt. A kórteremben rajta kívül még egy beteg feküdt, éppen aludt. A nővér valamit éppen beadott intravénásán Jerrynek. Számítania kellett volna rá, Alice mégis meglepődött, amikor észrevette, hogy Jerry hozzá van szíjazva az ágyhoz. A férfi gyanakodva nézte a nővért, és minden sérülése és gyengesége dacára ugyanolyan elánnal szólalt meg, mint másko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a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nővér nem volt afféle gyenge fűszál, tudta, hogy kell bánni a problémás betegekke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gít elaludni.</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erry </w:t>
      </w:r>
      <w:r>
        <w:rPr>
          <w:rFonts w:cs="Verdana" w:ascii="Verdana" w:hAnsi="Verdana"/>
          <w:color w:val="000000"/>
          <w:lang w:val="hu-HU"/>
        </w:rPr>
        <w:t>tiltako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akarok aludni! El akarom hagyni a</w:t>
      </w:r>
      <w:r>
        <w:rPr>
          <w:rFonts w:cs="Verdana" w:ascii="Verdana" w:hAnsi="Verdana"/>
          <w:color w:val="000000"/>
        </w:rPr>
        <w:t xml:space="preserve"> </w:t>
      </w:r>
      <w:r>
        <w:rPr>
          <w:rFonts w:cs="Verdana" w:ascii="Verdana" w:hAnsi="Verdana"/>
          <w:color w:val="000000"/>
          <w:lang w:val="hu-HU"/>
        </w:rPr>
        <w:t>kórház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nővér, miután a kérdésre válaszolt, tovább nem óhajtotta a páciens lelkét ápolni. Kiment a szobából, magára hagyva Alice-t a férfival. Alice nemigen tudta, mit mondhatna, ezért csak megállapította, amit úgyis mindketten tudta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Le van tartóztatva,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dühös lett, maga volt a megtestesült ártatlansá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a vá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lveszítette a türelm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alálja ki. Maga is ott volt, n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gos. Jerry bólintott, és némaságba süpped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 kérdezgetni kezdte. Tudta, hogy a férfinak legalább egy kereke hiányzik, de az nem tűnt túl valószínűnek, hogy ő ejtette magán a sebeket. Bárcsak egy kicsivel hihetőbb magyarázatot tudna ad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 vissza tudna emlékezni rá, ki döfte le azzal a tolószékkel, és hol történt az egész, az sokat segíten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szörnyen boldog volt, hogy </w:t>
      </w:r>
      <w:r>
        <w:rPr>
          <w:rFonts w:cs="Verdana" w:ascii="Verdana" w:hAnsi="Verdana"/>
          <w:color w:val="000000"/>
        </w:rPr>
        <w:t xml:space="preserve">Alice </w:t>
      </w:r>
      <w:r>
        <w:rPr>
          <w:rFonts w:cs="Verdana" w:ascii="Verdana" w:hAnsi="Verdana"/>
          <w:color w:val="000000"/>
          <w:lang w:val="hu-HU"/>
        </w:rPr>
        <w:t>komolyan veszi, amit tőle hall. De hirtelen azt érezte, hogy képtelen nyitva tartani a szem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csoda nap. Bárcsak el tudnám értelmesen mesé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eményen küzdött az altató ellen, megpróbálta ülő helyzetbe tornázni magát. Alice gyengéden visszanyomta az ágy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yugal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erélje ki a kórlap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volt biztos benne, hogy jól hallo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ssé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nem viccelt. Ennél komolyabb már nem is lehetet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erélje ki őket. Vagy reggelre halott leszek. Nem akarok megha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elyben vagyunk. Ez már valóban sok volt Alice-nek is. Tényleg komolyan beszél ez? Embereket tolókocsikkal döfködnek, emberek leharapdálják más emberek orrát, most meg már gyilkos ápolónőkről beszél? Jerry Fletchert pszichiátriai osztályra kell szállítani, nem sima rabkórházba. Elindult kifel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lnap találkozu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mernék fogadni r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felelt. </w:t>
      </w:r>
      <w:r>
        <w:rPr>
          <w:rFonts w:cs="Verdana" w:ascii="Verdana" w:hAnsi="Verdana"/>
          <w:color w:val="000000"/>
        </w:rPr>
        <w:t xml:space="preserve">Jerry </w:t>
      </w:r>
      <w:r>
        <w:rPr>
          <w:rFonts w:cs="Verdana" w:ascii="Verdana" w:hAnsi="Verdana"/>
          <w:color w:val="000000"/>
          <w:lang w:val="hu-HU"/>
        </w:rPr>
        <w:t>tényleg reménytelen es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é... Én igazán nem tehetek róla. Csak így alaku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értette, miről beszé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cso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szerel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pillanatra összetalálkozott a tekintetük. Alice lelkében most már teljes zűrzavar uralkodott. Soha, semmitől nem zavarodott még így össze. A férfi komplett őrült, ez tiszta sor. Akkor meg miért veszi ennyire komolyan? Még csak gondolkoznia sem szabad a dolog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zeme lecsukódott, a gyógyszer diadalmaskodott. De annyit még ki tudott nyög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erélje ki. Mentse meg az életem. Mélyet sóhajtott, és elveszítette az eszmélet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z ajtó felé lépett, aztán megállt. Ő, aki mindig, minden körülmények között a helyzet ura, most nem tudja, mit cselekszik </w:t>
      </w:r>
      <w:r>
        <w:rPr>
          <w:rFonts w:cs="Verdana" w:ascii="Verdana" w:hAnsi="Verdana"/>
          <w:color w:val="000000"/>
        </w:rPr>
        <w:t xml:space="preserve">- </w:t>
      </w:r>
      <w:r>
        <w:rPr>
          <w:rFonts w:cs="Verdana" w:ascii="Verdana" w:hAnsi="Verdana"/>
          <w:color w:val="000000"/>
          <w:lang w:val="hu-HU"/>
        </w:rPr>
        <w:t xml:space="preserve">ezt be kellett vallania magának. Miért megy oda </w:t>
      </w:r>
      <w:r>
        <w:rPr>
          <w:rFonts w:cs="Verdana" w:ascii="Verdana" w:hAnsi="Verdana"/>
          <w:color w:val="000000"/>
        </w:rPr>
        <w:t xml:space="preserve">Jerry </w:t>
      </w:r>
      <w:r>
        <w:rPr>
          <w:rFonts w:cs="Verdana" w:ascii="Verdana" w:hAnsi="Verdana"/>
          <w:color w:val="000000"/>
          <w:lang w:val="hu-HU"/>
        </w:rPr>
        <w:t>ágyához és vizsgálja meg a kórlapját? Miért nézi olyan elszántan a szobatárs kórlapját is? Lehet az, hogy komolyan fontolóra veszi a férfi kérését? Tényleg képes azonosulni egy ilyen jóképű, de totálisan paranoiás alak fantazmagóriái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z ágy lábánál állt, és nem volt képes megmozdulni, nem volt képes dönteni. Hosszan nézte Jerryt. Alvás közben sokkal vonzóbb. </w:t>
      </w:r>
      <w:r>
        <w:rPr>
          <w:rFonts w:cs="Verdana" w:ascii="Verdana" w:hAnsi="Verdana"/>
          <w:color w:val="000000"/>
        </w:rPr>
        <w:t xml:space="preserve">Alice </w:t>
      </w:r>
      <w:r>
        <w:rPr>
          <w:rFonts w:cs="Verdana" w:ascii="Verdana" w:hAnsi="Verdana"/>
          <w:color w:val="000000"/>
          <w:lang w:val="hu-HU"/>
        </w:rPr>
        <w:t>nagyot sóhajtott, és döntött.</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Hato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lice másnap megérkezett a kórházba, egy beteghordó épp egy lepedővel letakart holttestet tolt ki Jerry szobájából. Nyugodt hangon megkérdezte az ügyeletes őrt, mi történt, de a szíve közben hevesén ver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úrt sebbel hozták be, de szívrohamba halt bele. Megnézhet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gész testében remegett. Visszahajtotta a lepedőt, és rámeredt </w:t>
      </w:r>
      <w:r>
        <w:rPr>
          <w:rFonts w:cs="Verdana" w:ascii="Verdana" w:hAnsi="Verdana"/>
          <w:color w:val="000000"/>
        </w:rPr>
        <w:t xml:space="preserve">Jerry </w:t>
      </w:r>
      <w:r>
        <w:rPr>
          <w:rFonts w:cs="Verdana" w:ascii="Verdana" w:hAnsi="Verdana"/>
          <w:color w:val="000000"/>
          <w:lang w:val="hu-HU"/>
        </w:rPr>
        <w:t>szobatársának hullájára. Még mielőtt komolyabban belegondolhatott, mi mindent jelent mindez, a rendőr megkérdezte:</w:t>
      </w:r>
    </w:p>
    <w:p>
      <w:pPr>
        <w:pStyle w:val="Normal"/>
        <w:numPr>
          <w:ilvl w:val="0"/>
          <w:numId w:val="1"/>
        </w:numPr>
        <w:jc w:val="both"/>
        <w:rPr/>
      </w:pPr>
      <w:r>
        <w:rPr>
          <w:rFonts w:cs="Verdana" w:ascii="Verdana" w:hAnsi="Verdana"/>
          <w:color w:val="000000"/>
          <w:lang w:val="hu-HU"/>
        </w:rPr>
        <w:t xml:space="preserve">Maga </w:t>
      </w:r>
      <w:r>
        <w:rPr>
          <w:rFonts w:cs="Verdana" w:ascii="Verdana" w:hAnsi="Verdana"/>
          <w:color w:val="000000"/>
        </w:rPr>
        <w:t>Miss Sutton?</w:t>
      </w:r>
    </w:p>
    <w:p>
      <w:pPr>
        <w:pStyle w:val="Normal"/>
        <w:ind w:left="210" w:hanging="0"/>
        <w:jc w:val="both"/>
        <w:rPr>
          <w:rFonts w:ascii="Verdana" w:hAnsi="Verdana" w:cs="Verdana"/>
          <w:color w:val="000000"/>
        </w:rPr>
      </w:pPr>
      <w:r>
        <w:rPr>
          <w:rFonts w:cs="Verdana" w:ascii="Verdana" w:hAnsi="Verdana"/>
          <w:color w:val="000000"/>
        </w:rPr>
        <w:t xml:space="preserve">Alice </w:t>
      </w:r>
      <w:r>
        <w:rPr>
          <w:rFonts w:cs="Verdana" w:ascii="Verdana" w:hAnsi="Verdana"/>
          <w:color w:val="000000"/>
          <w:lang w:val="hu-HU"/>
        </w:rPr>
        <w:t>bólin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Azt mondták, küldjem le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cso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FBI és a CIA. Nem tud olyan céget mondani, amelyik ne volna ot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ehet tudni, miér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 rendőr vállat vo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kem csak annyit mondtak, hogy küldjem le az alagsorba magát és a hull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most </w:t>
      </w:r>
      <w:r>
        <w:rPr>
          <w:rFonts w:cs="Verdana" w:ascii="Verdana" w:hAnsi="Verdana"/>
          <w:color w:val="000000"/>
          <w:lang w:val="hu-HU"/>
        </w:rPr>
        <w:t xml:space="preserve">már értett mindent. A kórházban mindenki azt hiszi, hogy a holttest </w:t>
      </w:r>
      <w:r>
        <w:rPr>
          <w:rFonts w:cs="Verdana" w:ascii="Verdana" w:hAnsi="Verdana"/>
          <w:color w:val="000000"/>
        </w:rPr>
        <w:t xml:space="preserve">Jerry </w:t>
      </w:r>
      <w:r>
        <w:rPr>
          <w:rFonts w:cs="Verdana" w:ascii="Verdana" w:hAnsi="Verdana"/>
          <w:color w:val="000000"/>
          <w:lang w:val="hu-HU"/>
        </w:rPr>
        <w:t>Fletcheré. Odaszólt a rendőrnek, hogy rögtön lemegy. Az a legkevésbé sem izgatta magát, újra belemélyedt az újságjá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belépett a 322-esbe, ahol </w:t>
      </w:r>
      <w:r>
        <w:rPr>
          <w:rFonts w:cs="Verdana" w:ascii="Verdana" w:hAnsi="Verdana"/>
          <w:color w:val="000000"/>
        </w:rPr>
        <w:t xml:space="preserve">Jerry </w:t>
      </w:r>
      <w:r>
        <w:rPr>
          <w:rFonts w:cs="Verdana" w:ascii="Verdana" w:hAnsi="Verdana"/>
          <w:color w:val="000000"/>
          <w:lang w:val="hu-HU"/>
        </w:rPr>
        <w:t>halálhírét meghazudtolóan eleven volt. Ült, bal keze az ágy rácsához bilincselve. Arca sugárzott a boldogságtól, amikor meglátta Alic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szönö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úgy nevetett, mintha elhangzott volna valami jó vicc, amelynek a poénját illenék megérteni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 kicserélte a kórlap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cseréltem ki a kórlap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hallotta, de nem volt hajlandó meghallani. Ujjongott. Most már egy pillanatig sem lehet kétséges, hogy valami komoly dologba gyalogolt bele. Nem elég, hogy </w:t>
      </w:r>
      <w:r>
        <w:rPr>
          <w:rFonts w:cs="Verdana" w:ascii="Verdana" w:hAnsi="Verdana"/>
          <w:color w:val="000000"/>
        </w:rPr>
        <w:t xml:space="preserve">Jonas meg </w:t>
      </w:r>
      <w:r>
        <w:rPr>
          <w:rFonts w:cs="Verdana" w:ascii="Verdana" w:hAnsi="Verdana"/>
          <w:color w:val="000000"/>
          <w:lang w:val="hu-HU"/>
        </w:rPr>
        <w:t xml:space="preserve">akarta fojtani, ráadásul bárkik legyenek is az összeesküvők, akiknek a nyomára bukkant, olyan messzire elér a kezük, hogy másodszor is az életére törhettek. </w:t>
      </w:r>
      <w:r>
        <w:rPr>
          <w:rFonts w:cs="Verdana" w:ascii="Verdana" w:hAnsi="Verdana"/>
          <w:color w:val="000000"/>
        </w:rPr>
        <w:t xml:space="preserve">Alice </w:t>
      </w:r>
      <w:r>
        <w:rPr>
          <w:rFonts w:cs="Verdana" w:ascii="Verdana" w:hAnsi="Verdana"/>
          <w:color w:val="000000"/>
          <w:lang w:val="hu-HU"/>
        </w:rPr>
        <w:t>jóval kevésbé tűnt lelkesnek. Jerryben felötlött, hogy biztos a szobatárs halála bántj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 izgassa magát. A krapek heves golyóváltásba keveredett egy boltban a haverokkal. Úgyis úton volt má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fölzaklatták az események, de nem akarta, hogy Jerry ezt meglássa raj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azt hiszi, hogy éjjel bejött valaki, és beadott neki valamit... amitől megállt a szíve? És nekem is ezt kéne hin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gen. Így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ry </w:t>
      </w:r>
      <w:r>
        <w:rPr>
          <w:rFonts w:cs="Verdana" w:ascii="Verdana" w:hAnsi="Verdana"/>
          <w:color w:val="000000"/>
          <w:lang w:val="hu-HU"/>
        </w:rPr>
        <w:t>szóról szóra így gondolta. Ragyogott az arc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cserélte a táblákat; miért nem akarja bevall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válaszolt, csak meredten nézte a férfit. Valami jelt keresett, valamit, amiből eldöntheti, komolyan veheti-e ezt az embert. Semmi remény, jobb, ha most elmeg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Le kell mennem. </w:t>
      </w:r>
      <w:r>
        <w:rPr>
          <w:rFonts w:cs="Verdana" w:ascii="Verdana" w:hAnsi="Verdana"/>
          <w:color w:val="000000"/>
        </w:rPr>
        <w:t xml:space="preserve">A CIA meg a </w:t>
      </w:r>
      <w:r>
        <w:rPr>
          <w:rFonts w:cs="Verdana" w:ascii="Verdana" w:hAnsi="Verdana"/>
          <w:color w:val="000000"/>
          <w:lang w:val="hu-HU"/>
        </w:rPr>
        <w:t>többiek, mind a maga holttestére kíváncsi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felvillanyozta a hír. A CIA!!! Nem csalás, nem ámítás. Mégsem csak ő fantáziái mindenféle összeesküvésekről. A saját észjárása szerint innen kezdve még csak paranoiásnak sem lehet nevezni - hiszen ez az egész tényleg vele történ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viszont, úgy látszik, továbbra sincs közös nevezőn vele. Hiába a sok megdönthetetlen bizonyíték, láthatóan még mindig kételkedik. Jerryt tettre sarkallták a legújabb fejlemény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re visszajön, én már nem leszek itt, de majd jelentkezem. És köszönö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óval még mindig tagadja. Pedig a tények magukért beszélne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mentette az életeme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Alice </w:t>
      </w:r>
      <w:r>
        <w:rPr>
          <w:rFonts w:cs="Verdana" w:ascii="Verdana" w:hAnsi="Verdana"/>
          <w:color w:val="000000"/>
          <w:lang w:val="hu-HU"/>
        </w:rPr>
        <w:t>nagyon dühös l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n olyan, hogy valaki szívrohamot kap. Nem cseréltem ki a kórlapoka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És azzal kilépett az ajtón, mielőtt Jerry tovább vitatkozhatott volna vele. A férfi eltöprengett egy kicsit a másik viselkedésén, elmosolyodott, aztán szabad kezét belemerítette az időközben kihűlt kásába, és módszeresen elkezdte szétkenni a ragadós pépet az állán és a mellkasán.</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alottaskamrához vezető lift funkciójának megfelelően nyomasztó volt. Alice már-már azt hitte, hogy soha nem lesz vége ennek a szörnyű zötyögésnek, amikor nagy megkönnyebbülésére a lift hatalmas zökkenéssel megállt az alagsorban. Kinyílt az ajtó, és Alice egy ismeretlen arccal találta szembe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Miss Sutton? </w:t>
      </w:r>
      <w:r>
        <w:rPr>
          <w:rFonts w:cs="Verdana" w:ascii="Verdana" w:hAnsi="Verdana"/>
          <w:color w:val="000000"/>
          <w:lang w:val="hu-HU"/>
        </w:rPr>
        <w:t>Russ Lowry vagyok az FBI-t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ezet fogtak. Közben mindketten arra gondoltak, hogy a másikkal együtt egy fokkal könnyebb lesz elviselni a hullaház nem túl szívderítő atmoszféráját. Lowry harmincas évei végén járó, magas, kifejezetten jóképű, fekete férfi volt. Alice általában fénysebességgel kiismerte a férfiakat; a kézfogás pillanatában konstatálta, hogy hivatalos viselkedése ellenére azért egy csöppnyi szikra kigyulladt az FBI-ügynök szemében. Alice-nek már nagyon régóta meg sem fordult a fejében bármiféle romantikus kapcsolat lehetősége - kivéve persze azt a néhány elmebaj határát súroló villanást, amikor épp a legjobb pillanatában kapta el Jerryt -, de ha valaha egyáltalán újra érdekelni kezdenék a férfiak, Lowry esélyes jelöltként indulhatna. Azon tűnődött, vajon Jerry őrültsége ragályos lehet-e, mert amikor végignézett Lowryn, egyszerűen föl nem tudta fogni, mit láthatott akár csak néhány pillanattöredékig is abban az ágyhoz bilincselt féleszű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rögtön rátért a tényekre, és ez tetszett Alice-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lőször is tisztáznunk kell bizonyos hatásköri problémákat. Ez </w:t>
      </w:r>
      <w:r>
        <w:rPr>
          <w:rFonts w:cs="Verdana" w:ascii="Verdana" w:hAnsi="Verdana"/>
          <w:color w:val="000000"/>
        </w:rPr>
        <w:t xml:space="preserve">a Fletcher </w:t>
      </w:r>
      <w:r>
        <w:rPr>
          <w:rFonts w:cs="Verdana" w:ascii="Verdana" w:hAnsi="Verdana"/>
          <w:color w:val="000000"/>
          <w:lang w:val="hu-HU"/>
        </w:rPr>
        <w:t>nem szimpla es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nevethetnékje támad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 mondja komoly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a boncterem felé vezette Alic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míg odaérünk, elmondom. A rendőrség fegyveres támadáséit körözi. A titkosszolgálat okirat-hamisításért, mi pedig egy bankrablás-sorozat miatt vagyunk rajta. Azt senki sem tudja, mit akar tőle a CI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árj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l akarta mondani Lowrynak, amit </w:t>
      </w:r>
      <w:r>
        <w:rPr>
          <w:rFonts w:cs="Verdana" w:ascii="Verdana" w:hAnsi="Verdana"/>
          <w:color w:val="000000"/>
        </w:rPr>
        <w:t xml:space="preserve">Jerry </w:t>
      </w:r>
      <w:r>
        <w:rPr>
          <w:rFonts w:cs="Verdana" w:ascii="Verdana" w:hAnsi="Verdana"/>
          <w:color w:val="000000"/>
          <w:lang w:val="hu-HU"/>
        </w:rPr>
        <w:t>„haláláról" tudott, de a férfi már be is lépett egy terem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és Lowry a törvény egy sor öltönyös védelmezőjének hátát látta maga előtt, amikor megérkezett. Mindannyian egy lepedővel letakart holttestre szegezték a tekintetüket. Alice-t meglepte, hogy főnöke, </w:t>
      </w:r>
      <w:r>
        <w:rPr>
          <w:rFonts w:cs="Verdana" w:ascii="Verdana" w:hAnsi="Verdana"/>
          <w:color w:val="000000"/>
        </w:rPr>
        <w:t xml:space="preserve">Paul Wilson is </w:t>
      </w:r>
      <w:r>
        <w:rPr>
          <w:rFonts w:cs="Verdana" w:ascii="Verdana" w:hAnsi="Verdana"/>
          <w:color w:val="000000"/>
          <w:lang w:val="hu-HU"/>
        </w:rPr>
        <w:t>ott van a többiekkel. Mit keres vajon itt? Lowry körbemutatott az öltönyösökön: „CIA". Egy másik alak kicsit odébb állt meg, félig árnyékban, az arca nem is láts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a pasas pszichiáter a CIA-nél. Azért jött, hogy azonosítsa Fletchert. Valahonnan ismerték egymá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érti, hogy... </w:t>
      </w:r>
      <w:r>
        <w:rPr>
          <w:rFonts w:cs="Verdana" w:ascii="Verdana" w:hAnsi="Verdana"/>
          <w:color w:val="000000"/>
        </w:rPr>
        <w:t xml:space="preserve">- Alice </w:t>
      </w:r>
      <w:r>
        <w:rPr>
          <w:rFonts w:cs="Verdana" w:ascii="Verdana" w:hAnsi="Verdana"/>
          <w:color w:val="000000"/>
          <w:lang w:val="hu-HU"/>
        </w:rPr>
        <w:t xml:space="preserve">újra megpróbálta elmondani, amit már az előbb is akart, de Lowry lepisszegte, mert az orvos épp most emelte le a lepedőt, és fedte föl </w:t>
      </w:r>
      <w:r>
        <w:rPr>
          <w:rFonts w:cs="Verdana" w:ascii="Verdana" w:hAnsi="Verdana"/>
          <w:color w:val="000000"/>
        </w:rPr>
        <w:t xml:space="preserve">Jerry volt </w:t>
      </w:r>
      <w:r>
        <w:rPr>
          <w:rFonts w:cs="Verdana" w:ascii="Verdana" w:hAnsi="Verdana"/>
          <w:color w:val="000000"/>
          <w:lang w:val="hu-HU"/>
        </w:rPr>
        <w:t>szoba-társának holttest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enki nem láthatta az árnyékban maradt CIA-pszichiáter dühös arckifejezését, de a hanghordozásából minden kiderü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nem ő!</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Alice-hez </w:t>
      </w:r>
      <w:r>
        <w:rPr>
          <w:rFonts w:cs="Verdana" w:ascii="Verdana" w:hAnsi="Verdana"/>
          <w:color w:val="000000"/>
          <w:lang w:val="hu-HU"/>
        </w:rPr>
        <w:t xml:space="preserve">fordult magyarázatért, miközben a pszichiáter a kórlapot böngészte. </w:t>
      </w:r>
      <w:r>
        <w:rPr>
          <w:rFonts w:cs="Verdana" w:ascii="Verdana" w:hAnsi="Verdana"/>
          <w:color w:val="000000"/>
        </w:rPr>
        <w:t xml:space="preserve">Alice </w:t>
      </w:r>
      <w:r>
        <w:rPr>
          <w:rFonts w:cs="Verdana" w:ascii="Verdana" w:hAnsi="Verdana"/>
          <w:color w:val="000000"/>
          <w:lang w:val="hu-HU"/>
        </w:rPr>
        <w:t>dadogva kezdett magyarázkod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megpróbáltam....     elmagyarázni Jerrynek... ööö, Fletchernek, hogy e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torkán akadt a szó, amikor a CIA-pszichiáter is figyelmesen felé fordította az arcát. Alice nem hitt a szemének. A férfi orrát hatalmas kötés boríto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volt </w:t>
      </w:r>
      <w:r>
        <w:rPr>
          <w:rFonts w:cs="Verdana" w:ascii="Verdana" w:hAnsi="Verdana"/>
          <w:color w:val="000000"/>
          <w:lang w:val="hu-HU"/>
        </w:rPr>
        <w:t xml:space="preserve">az. A CIA-pszichiáter nem más, </w:t>
      </w:r>
      <w:r>
        <w:rPr>
          <w:rFonts w:cs="Verdana" w:ascii="Verdana" w:hAnsi="Verdana"/>
          <w:color w:val="000000"/>
        </w:rPr>
        <w:t xml:space="preserve">mint a Jerry </w:t>
      </w:r>
      <w:r>
        <w:rPr>
          <w:rFonts w:cs="Verdana" w:ascii="Verdana" w:hAnsi="Verdana"/>
          <w:color w:val="000000"/>
          <w:lang w:val="hu-HU"/>
        </w:rPr>
        <w:t xml:space="preserve">történetében szereplő orrnélküli ember. </w:t>
      </w:r>
      <w:r>
        <w:rPr>
          <w:rFonts w:cs="Verdana" w:ascii="Verdana" w:hAnsi="Verdana"/>
          <w:color w:val="000000"/>
        </w:rPr>
        <w:t xml:space="preserve">Alice </w:t>
      </w:r>
      <w:r>
        <w:rPr>
          <w:rFonts w:cs="Verdana" w:ascii="Verdana" w:hAnsi="Verdana"/>
          <w:color w:val="000000"/>
          <w:lang w:val="hu-HU"/>
        </w:rPr>
        <w:t xml:space="preserve">úgy megdöbbent, ahogy ember ritkán döbben meg. </w:t>
      </w:r>
      <w:r>
        <w:rPr>
          <w:rFonts w:cs="Verdana" w:ascii="Verdana" w:hAnsi="Verdana"/>
          <w:color w:val="000000"/>
        </w:rPr>
        <w:t xml:space="preserve">Jerry </w:t>
      </w:r>
      <w:r>
        <w:rPr>
          <w:rFonts w:cs="Verdana" w:ascii="Verdana" w:hAnsi="Verdana"/>
          <w:color w:val="000000"/>
          <w:lang w:val="hu-HU"/>
        </w:rPr>
        <w:t>igazat mondott. Tényleg megharapta ennek az embernek az orrá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teljesen megkukult, közben </w:t>
      </w:r>
      <w:r>
        <w:rPr>
          <w:rFonts w:cs="Verdana" w:ascii="Verdana" w:hAnsi="Verdana"/>
          <w:color w:val="000000"/>
        </w:rPr>
        <w:t xml:space="preserve">Jonas </w:t>
      </w:r>
      <w:r>
        <w:rPr>
          <w:rFonts w:cs="Verdana" w:ascii="Verdana" w:hAnsi="Verdana"/>
          <w:color w:val="000000"/>
          <w:lang w:val="hu-HU"/>
        </w:rPr>
        <w:t xml:space="preserve">majd fölrobbant dühében. Miért némult el mondat közepén a fiatal nő? Miért nem </w:t>
      </w:r>
      <w:r>
        <w:rPr>
          <w:rFonts w:cs="Verdana" w:ascii="Verdana" w:hAnsi="Verdana"/>
          <w:color w:val="000000"/>
        </w:rPr>
        <w:t xml:space="preserve">halt meg Jerry Fletcher? </w:t>
      </w:r>
      <w:r>
        <w:rPr>
          <w:rFonts w:cs="Verdana" w:ascii="Verdana" w:hAnsi="Verdana"/>
          <w:color w:val="000000"/>
          <w:lang w:val="hu-HU"/>
        </w:rPr>
        <w:t xml:space="preserve">Ki fekszik itt a tepsiben? </w:t>
      </w:r>
      <w:r>
        <w:rPr>
          <w:rFonts w:cs="Verdana" w:ascii="Verdana" w:hAnsi="Verdana"/>
          <w:color w:val="000000"/>
        </w:rPr>
        <w:t xml:space="preserve">Jonas </w:t>
      </w:r>
      <w:r>
        <w:rPr>
          <w:rFonts w:cs="Verdana" w:ascii="Verdana" w:hAnsi="Verdana"/>
          <w:color w:val="000000"/>
          <w:lang w:val="hu-HU"/>
        </w:rPr>
        <w:t xml:space="preserve">pontosan tudni akarta, hol </w:t>
      </w:r>
      <w:r>
        <w:rPr>
          <w:rFonts w:cs="Verdana" w:ascii="Verdana" w:hAnsi="Verdana"/>
          <w:color w:val="000000"/>
        </w:rPr>
        <w:t xml:space="preserve">van Jerry. </w:t>
      </w:r>
      <w:r>
        <w:rPr>
          <w:rFonts w:cs="Verdana" w:ascii="Verdana" w:hAnsi="Verdana"/>
          <w:color w:val="000000"/>
          <w:lang w:val="hu-HU"/>
        </w:rPr>
        <w:t>Azonnal, ha nem előbb.</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alatt Jonas a halottaskamrában üvöltött, Jerry néhány emelettel följebb kocsonyás zselatinréteggel az arcán, mereven feküdt az ágyán. Olyan sápadtnak látszott, mintha már nem is élne. Ahogy nyüszített és a mellkasát marko-lászta, az semmi további kétséget nem hagyott afelől, mi baja. Egy véletlen arra tévedő biztosra vehette, hogy Jerry csatlakozni készül nemrég távozott szobatársához az alagsor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ívrohama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árom nővér, két beteghordó és egy segédorvos állta körül. A kétségbeesett segédorvos tehetetlenül ráncigálta Jerry bilincsét, amely az ágyhoz lánco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l van már az az állat zsaru?!</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uszáj leszedni a bilincset a betegről. Ha elektrosokkal kell újraindítani a szívét, nagyot ugrik a teste, nem lehet egy vasrúdhoz rögzítv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zzanak egy élesztőgép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nyüszítés abbamaradt, és Jerrynek sikerült egy pillanatra úrrá lennie szívrohamán, hogy bölcs tanáccsal segítse a személyzete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Engem vigyenek az élesztőgéphez!</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Jonas, Lowry, Wilson </w:t>
      </w:r>
      <w:r>
        <w:rPr>
          <w:rFonts w:cs="Verdana" w:ascii="Verdana" w:hAnsi="Verdana"/>
          <w:color w:val="000000"/>
          <w:lang w:val="hu-HU"/>
        </w:rPr>
        <w:t xml:space="preserve">és </w:t>
      </w:r>
      <w:r>
        <w:rPr>
          <w:rFonts w:cs="Verdana" w:ascii="Verdana" w:hAnsi="Verdana"/>
          <w:color w:val="000000"/>
        </w:rPr>
        <w:t xml:space="preserve">a CIA </w:t>
      </w:r>
      <w:r>
        <w:rPr>
          <w:rFonts w:cs="Verdana" w:ascii="Verdana" w:hAnsi="Verdana"/>
          <w:color w:val="000000"/>
          <w:lang w:val="hu-HU"/>
        </w:rPr>
        <w:t xml:space="preserve">emberei sietős léptekkel masíroztak a lift felé, azzal a szent elhatározással, hogy kiderítik, hol is van valójában </w:t>
      </w:r>
      <w:r>
        <w:rPr>
          <w:rFonts w:cs="Verdana" w:ascii="Verdana" w:hAnsi="Verdana"/>
          <w:color w:val="000000"/>
        </w:rPr>
        <w:t xml:space="preserve">Jerry Fletcher. </w:t>
      </w:r>
      <w:r>
        <w:rPr>
          <w:rFonts w:cs="Verdana" w:ascii="Verdana" w:hAnsi="Verdana"/>
          <w:color w:val="000000"/>
          <w:lang w:val="hu-HU"/>
        </w:rPr>
        <w:t xml:space="preserve">Menet közben </w:t>
      </w:r>
      <w:r>
        <w:rPr>
          <w:rFonts w:cs="Verdana" w:ascii="Verdana" w:hAnsi="Verdana"/>
          <w:color w:val="000000"/>
        </w:rPr>
        <w:t xml:space="preserve">Alice </w:t>
      </w:r>
      <w:r>
        <w:rPr>
          <w:rFonts w:cs="Verdana" w:ascii="Verdana" w:hAnsi="Verdana"/>
          <w:color w:val="000000"/>
          <w:lang w:val="hu-HU"/>
        </w:rPr>
        <w:t xml:space="preserve">nem tudta megállni, hogy jobban szemügyre ne vegye </w:t>
      </w:r>
      <w:r>
        <w:rPr>
          <w:rFonts w:cs="Verdana" w:ascii="Verdana" w:hAnsi="Verdana"/>
          <w:color w:val="000000"/>
        </w:rPr>
        <w:t xml:space="preserve">Jonas </w:t>
      </w:r>
      <w:r>
        <w:rPr>
          <w:rFonts w:cs="Verdana" w:ascii="Verdana" w:hAnsi="Verdana"/>
          <w:color w:val="000000"/>
          <w:lang w:val="hu-HU"/>
        </w:rPr>
        <w:t>orrát. Túl lidérces ez a dolog ahhoz, hogy véletlen egybeesés lehess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észrevette, hogy </w:t>
      </w:r>
      <w:r>
        <w:rPr>
          <w:rFonts w:cs="Verdana" w:ascii="Verdana" w:hAnsi="Verdana"/>
          <w:color w:val="000000"/>
        </w:rPr>
        <w:t xml:space="preserve">Alice </w:t>
      </w:r>
      <w:r>
        <w:rPr>
          <w:rFonts w:cs="Verdana" w:ascii="Verdana" w:hAnsi="Verdana"/>
          <w:color w:val="000000"/>
          <w:lang w:val="hu-HU"/>
        </w:rPr>
        <w:t>az orrát bámulja. Tekintetük összetalálkozott egy pillanatra, és a lány megborzongott. Nemcsak a hiányzó orr bizarr látványa zavarta, de a férfi tekintetében is volt valami, amitől rossz érzése támadt. Miután rajtakapták, meg kellett próbálnia kiköszörülni a csorb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érdezhetek valam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harapott egy kuty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nasban forrt a düh, de megpróbálta a lehető legkedvesebb arcát mutatni. Alice nem látta át, mi köze a férfinak az eseményekhez, de az világosan látszott, hogy bonyolult ügy húzódik meg a háttér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orromról akart kérdezni. Szegény állatot ma elaltatjá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szinte élvezettel mondta ki a szavakat. </w:t>
      </w:r>
      <w:r>
        <w:rPr>
          <w:rFonts w:cs="Verdana" w:ascii="Verdana" w:hAnsi="Verdana"/>
          <w:color w:val="000000"/>
        </w:rPr>
        <w:t xml:space="preserve">Alice </w:t>
      </w:r>
      <w:r>
        <w:rPr>
          <w:rFonts w:cs="Verdana" w:ascii="Verdana" w:hAnsi="Verdana"/>
          <w:color w:val="000000"/>
          <w:lang w:val="hu-HU"/>
        </w:rPr>
        <w:t>nemigen tudta hová tenni a dolgot, tehát tovább tapogató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ajnálja a kuty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enyém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udvarias csevegésen túl Jonasnak komoly szándékai is voltak. Nem kerülte el a figyelmét, hogy az igazságügyes tótumfaktum Wilson Alice felé fordult, amikor Jerry Fletcher holttestét kellett volna azonosítani.</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dd kérdezzek valamit! Mióta ismeri Jerryt? Rövid csendülés jelezte, hogy a lift megérkezett, majd az ajtó is kinyíl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órtermében elképesztő dolgok történt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talmas puffanás és reccsenés, s azzal a „szívrohamot" elszenvedett Jerryt kezelő fiatal segédorvos hátratántorodott, kirepült az ajtón, keresztül a folyosón, végül a fal tövében rogyott l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yomában robogott ki a folyosóra a csodálatosképp feléledt Jerry, egy szál kórházi kötényben, valamint egy csinos ágyráccsal, amely még mindig a kezéhez volt bilincselve. Végigviharzott a folyosón, kijáratot keresvén, amelyen át eltűnhet az osztályr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lképedt beteghordók és nővérek, akik végső elkeseredésükben nekiálltak lecsavarozni az ágy rácsát, hogy Jerryt az élesztőgépre vihessék, most hápogva-dülöngélve tódultak az ajtóhoz. Onnan nézték, amint haldokló páciensük szélvészként száguld a kórház folyosój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ötödik sebességben vett be egy kanyart, de aztán azonnal rátaposott a fékre, mert valósággal belerohant </w:t>
      </w:r>
      <w:r>
        <w:rPr>
          <w:rFonts w:cs="Verdana" w:ascii="Verdana" w:hAnsi="Verdana"/>
          <w:color w:val="000000"/>
        </w:rPr>
        <w:t xml:space="preserve">Alice, Jonas </w:t>
      </w:r>
      <w:r>
        <w:rPr>
          <w:rFonts w:cs="Verdana" w:ascii="Verdana" w:hAnsi="Verdana"/>
          <w:color w:val="000000"/>
          <w:lang w:val="hu-HU"/>
        </w:rPr>
        <w:t xml:space="preserve">és a többiek fenyegető konvojába. </w:t>
      </w:r>
      <w:r>
        <w:rPr>
          <w:rFonts w:cs="Verdana" w:ascii="Verdana" w:hAnsi="Verdana"/>
          <w:color w:val="000000"/>
        </w:rPr>
        <w:t xml:space="preserve">Jerry </w:t>
      </w:r>
      <w:r>
        <w:rPr>
          <w:rFonts w:cs="Verdana" w:ascii="Verdana" w:hAnsi="Verdana"/>
          <w:color w:val="000000"/>
          <w:lang w:val="hu-HU"/>
        </w:rPr>
        <w:t>úgy lóbálta meg az ágyrácsot, mint valami középkori harci szerszámot, majd telibe kapta vele az egyik CIA-ügynököt, akit a találat azonnal padlóra küld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eresztett egy félszeg mosolyt </w:t>
      </w:r>
      <w:r>
        <w:rPr>
          <w:rFonts w:cs="Verdana" w:ascii="Verdana" w:hAnsi="Verdana"/>
          <w:color w:val="000000"/>
        </w:rPr>
        <w:t xml:space="preserve">Alice </w:t>
      </w:r>
      <w:r>
        <w:rPr>
          <w:rFonts w:cs="Verdana" w:ascii="Verdana" w:hAnsi="Verdana"/>
          <w:color w:val="000000"/>
          <w:lang w:val="hu-HU"/>
        </w:rPr>
        <w:t>felé. Hiába üldözte a CIA, az FBI, a rendőrség, egy hadseregnyi orvos, ápoló, betegtologató, újságárus, cipőpucoló és zenebohóc, úgy érezte, ha Alice-t látja, mosolyognia muszáj. Az adott helyzetben ez nem tűnt nagyon logikusnak, de hát ilyen a szerelem: talányos és mindent elsöprő szenvedél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villámgyors hátraarcot csinált, és hanyatt-homlok rohanni kezdett csinos kis kórházi tunikájában és elválaszthatatlan ágyrácsáv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pillanatnyi megdöbbenésen túljutván a kopófalka vadul a nyomába ered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növekvő adrenalinszintjétől hajtva futott a linóleumon, Jerry egy rácsos ajtóra lett figyelmes, amelyen hívogatón virított a nagy, nehéz zár. Ez volt annak a szigorúan őrzött részlegnek a bejárata, amelyet azon beteg rabok számára tartanak fönn, akikben van annyi energia, hogy nem árt lakat alatt tartani 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támadt egy ötle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erohant a rácsos ajtón, beugrott egy szobába a túloldalon. Rögtön fölfedezett egy másik ajtót a jobb oldalon, berohant egy fürdőszobába, aztán egy újabb ajtón keresztül egy következő szob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eszett tempóban nyíltak és záródtak az ajtók. Rendőrök, titkos ügynökök, orvosok és ápolók járták a szobák labirintusát, hogy Jerryt megtalálják. Némi vesződség árán Jerry végül újra a rácsos ajtónál találta magát, ahogy ezt eredetileg remélte. Üldözői csak néhány méterre voltak tőle, amikor kiugrott a biztonsági ajtón, behúzta maga mögött, és gondosan rázárta. Aztán bolondos vigyorral búcsúzott Lowry ügynöktől, aki a falka élén roha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törvény lihegő őreit és a kormány szigorú hivatalnokait az dugta lakat alá, akit ők szerettek volna rács mögé segíte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nekiveselkedett, hogy kiemelje a rácsos ajtót a keretéből, de igyekezetét nem koronázta siker. Nem csoda: ezt a szerkezetet épp arra tervezték, hogy az efféle próbát könnyűszerrel kiállja. Jerry kilőtt, Lowry pedig ráüvöltött rabtársai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nél van az a rohadt kulc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özben elterelő hadműveletbe kezdett, remélvén, hogy félrevezetheti üldözőit. Fölpattant egy székre a folyosón, és meglazította a plafonborítás egyik elemét, hogy azt higgyék, valahol a szellőzőcsatornák, és a villanyvezetékek között kúszik. Aztán leugrott a székről, és elporzott a folyosó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pillanattal később az ideiglenes rabok dühös raja végre kerített valakit, akinél volt kulcs. Kiszabadították magukat, és Jerry nyomába eredtek. Páciensük terve bevált: valóban megtorpantak annál a széknél, amely fölött a plafon láthatóan sérült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üvöltve osztogatta a parancsokat. Két CIA-ügynöknek elrendelte, hogy másszon be az álmennyezet alá, és állapítsa még, </w:t>
      </w:r>
      <w:r>
        <w:rPr>
          <w:rFonts w:cs="Verdana" w:ascii="Verdana" w:hAnsi="Verdana"/>
          <w:color w:val="000000"/>
        </w:rPr>
        <w:t xml:space="preserve">Jerry </w:t>
      </w:r>
      <w:r>
        <w:rPr>
          <w:rFonts w:cs="Verdana" w:ascii="Verdana" w:hAnsi="Verdana"/>
          <w:color w:val="000000"/>
          <w:lang w:val="hu-HU"/>
        </w:rPr>
        <w:t>valóban ott van-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többiek szobáról szobára mennek! Kutyákat ide! Mozgáskövetőket! Hőérzékel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és Alice gyanakodva figyelte a CIA-pszichiátert. Lowry súgva föltett Alice-nek egy költői kérdést, miközben a lány fejében is ugyanez motoszkált:</w:t>
      </w:r>
    </w:p>
    <w:p>
      <w:pPr>
        <w:pStyle w:val="Normal"/>
        <w:numPr>
          <w:ilvl w:val="0"/>
          <w:numId w:val="1"/>
        </w:numPr>
        <w:jc w:val="both"/>
        <w:rPr>
          <w:rFonts w:ascii="Verdana" w:hAnsi="Verdana" w:cs="Verdana"/>
          <w:color w:val="000000"/>
          <w:lang w:val="hu-HU"/>
        </w:rPr>
      </w:pPr>
      <w:r>
        <w:rPr>
          <w:rFonts w:cs="Verdana" w:ascii="Verdana" w:hAnsi="Verdana"/>
          <w:color w:val="000000"/>
          <w:lang w:val="hu-HU"/>
        </w:rPr>
        <w:t>Ez most akkor pszichiáter vagy deszant-parancsnok?</w:t>
      </w:r>
    </w:p>
    <w:p>
      <w:pPr>
        <w:pStyle w:val="Normal"/>
        <w:jc w:val="both"/>
        <w:rPr>
          <w:rFonts w:ascii="Verdana" w:hAnsi="Verdana" w:cs="Verdana"/>
          <w:color w:val="000000"/>
          <w:lang w:val="hu-HU"/>
        </w:rPr>
      </w:pPr>
      <w:r>
        <w:rPr>
          <w:rFonts w:cs="Verdana" w:ascii="Verdana" w:hAnsi="Verdana"/>
          <w:color w:val="000000"/>
          <w:lang w:val="hu-HU"/>
        </w:rPr>
      </w:r>
    </w:p>
    <w:p>
      <w:pPr>
        <w:pStyle w:val="Normal"/>
        <w:jc w:val="center"/>
        <w:rPr>
          <w:rFonts w:ascii="Verdana" w:hAnsi="Verdana" w:cs="Verdana"/>
          <w:color w:val="000000"/>
          <w:lang w:val="hu-HU"/>
        </w:rPr>
      </w:pPr>
      <w:r>
        <w:rPr>
          <w:rFonts w:cs="Verdana" w:ascii="Verdana" w:hAnsi="Verdana"/>
          <w:color w:val="000000"/>
          <w:lang w:val="hu-HU"/>
        </w:rPr>
        <w: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bekukkantott az egyik kis szobába. Egy betegtologatót pillantott meg, aki épp behajított egy csomó szennyest a ledobóba, aztán kiment a másik ajtón. </w:t>
      </w:r>
      <w:r>
        <w:rPr>
          <w:rFonts w:cs="Verdana" w:ascii="Verdana" w:hAnsi="Verdana"/>
          <w:color w:val="000000"/>
        </w:rPr>
        <w:t xml:space="preserve">Jerry </w:t>
      </w:r>
      <w:r>
        <w:rPr>
          <w:rFonts w:cs="Verdana" w:ascii="Verdana" w:hAnsi="Verdana"/>
          <w:color w:val="000000"/>
          <w:lang w:val="hu-HU"/>
        </w:rPr>
        <w:t xml:space="preserve">beugrott a szobába. A kürtőt ideális </w:t>
      </w:r>
      <w:r>
        <w:rPr>
          <w:rFonts w:cs="Verdana" w:ascii="Verdana" w:hAnsi="Verdana"/>
          <w:color w:val="000000"/>
        </w:rPr>
        <w:t xml:space="preserve">- </w:t>
      </w:r>
      <w:r>
        <w:rPr>
          <w:rFonts w:cs="Verdana" w:ascii="Verdana" w:hAnsi="Verdana"/>
          <w:color w:val="000000"/>
          <w:lang w:val="hu-HU"/>
        </w:rPr>
        <w:t xml:space="preserve">bár kissé szagos </w:t>
      </w:r>
      <w:r>
        <w:rPr>
          <w:rFonts w:cs="Verdana" w:ascii="Verdana" w:hAnsi="Verdana"/>
          <w:color w:val="000000"/>
        </w:rPr>
        <w:t xml:space="preserve">- </w:t>
      </w:r>
      <w:r>
        <w:rPr>
          <w:rFonts w:cs="Verdana" w:ascii="Verdana" w:hAnsi="Verdana"/>
          <w:color w:val="000000"/>
          <w:lang w:val="hu-HU"/>
        </w:rPr>
        <w:t>menekülési útvonalnak ítélte meg. Azonmód ki is nyitotta a nyílás fedelét, és már lendítette a lábát, amikor belépett egy rendőr, kezében pisztollyal. Az egyenruhás azonnal a helyzet magaslatán érezte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bat a föld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próbálta szép szóval meggyő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 tudná, mi történt Serpicóval, mindent megtenne, hogy engem kijuttasson inn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rank Serpico legendássá vált New York-i rendőr volt pár évtizede, aki lerántotta a leplet az egész szervezetet behálózó hatalmas korrupcióról. Ez a rendőr, viszont, aki e pillanatban egyenest Jerryre célzott, csak annyit tudott, hogy a moziban Al Pacino játszotta Serpicót, de amúgy semmi összefüggést nem látott a film és az előle most szökni próbáló bandita közö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lentmondást nem tűrő hangon közölte Jerryvel, hogy ideje kimásznia a ledobónyílásból. Ennyit a szerencséről. Szegény Jerrynek sikerült az egyetlen olyan New York-i zsaruval szembetalálkoznia, aki egyszer sem látta a film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ót fogadott hát. De ahogy visszamászott, rátámaszkodott egy szennyesszállító kocsira, aztán teljes erejével nekitaszította a szerencsétlen mozi-analfabétának. Amikor a rendőr fölocsúdott, máris lendült Jerry hűséges ágyrácsa. A másik összeesett. Jerry újra megpróbálta bepréselni magát a kürtőbe, de még mielőtt lesiklott volna az áhított biztonságba, a makacs egyenruhás talpra szökkent, és belecsimpaszkodott a karjá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keményen birkózott ellenfelével, és kezdett kételkedni benne, hogy az sima New York-i rendőr. Túl erős volt, és túl ügyesen küzdött. Biztos valami titkos kormánycsapat harcosa. Fölfedezvén, hogy valamely rejtélyes és névtelen szervezet szuperkatonájával áll szemben, </w:t>
      </w:r>
      <w:r>
        <w:rPr>
          <w:rFonts w:cs="Verdana" w:ascii="Verdana" w:hAnsi="Verdana"/>
          <w:color w:val="000000"/>
        </w:rPr>
        <w:t xml:space="preserve">Jerry </w:t>
      </w:r>
      <w:r>
        <w:rPr>
          <w:rFonts w:cs="Verdana" w:ascii="Verdana" w:hAnsi="Verdana"/>
          <w:color w:val="000000"/>
          <w:lang w:val="hu-HU"/>
        </w:rPr>
        <w:t>olyan technikai tartalékokat mozgósított magában, amelyekről már réges-rég megfeledkezett. Lefejelte a rendőr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az másodszor is földre került, és végre elengedte Jerry karját. Jerry bemászott a szennyesledobóba, és elindult. De nem sikeredett túl hosszúra az útja, mert a ledobó garatán megakadt a csuklójához bilincselt rács. A szökevény nagy rántást érzett, majd himbálózni kezdett a levegőben egy nagy halom szennyes ágynemű és a gyilkos összeesküvők vérszomjas csapata között félúton. Gyorsan ki kell találnia valamit, vagy lemondhat az életéről. Hátát a kürtő egyik falának támasztva, lábát a másiknak, araszolni kezdett fölf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pp amikor célját elérte, és készült a rácsot kiszabadítani szorult helyzetéből, egy arc jelent meg fölötte. Alice volt az. Mint akibe villám csapott, Jerry elveszítette a fogást, és már zuhant is vissza előző pozíciójába. A rács ismét fájdalmasan durva féknek bizonyu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a </w:t>
      </w:r>
      <w:r>
        <w:rPr>
          <w:rFonts w:cs="Verdana" w:ascii="Verdana" w:hAnsi="Verdana"/>
          <w:color w:val="000000"/>
          <w:lang w:val="hu-HU"/>
        </w:rPr>
        <w:t xml:space="preserve">félig eszméletlen rendőr fölött állt, mellette a kürtőben </w:t>
      </w:r>
      <w:r>
        <w:rPr>
          <w:rFonts w:cs="Verdana" w:ascii="Verdana" w:hAnsi="Verdana"/>
          <w:color w:val="000000"/>
        </w:rPr>
        <w:t xml:space="preserve">Jerry </w:t>
      </w:r>
      <w:r>
        <w:rPr>
          <w:rFonts w:cs="Verdana" w:ascii="Verdana" w:hAnsi="Verdana"/>
          <w:color w:val="000000"/>
          <w:lang w:val="hu-HU"/>
        </w:rPr>
        <w:t>fölfüggesztve ég és föld között. Elég különös helyz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zerelemtől túlcsorduló szívvel és növekvő aggodalommal nézett föl Alice-re. Sorsa teljesen a lány kezében van. Ha ő úgy akarja, egy perc sem telik belé,, és máris az ármányos összeesküvők fogly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nem maradt sok gondolkodási ideje. Az elmúlt huszonnégy órában kiteljesedett rémálom ellenére újra csak nem volt képes elvágni a kedves futóbolond útját. S hogy még tanácstalanabbnak érezhesse magát, be kellett ismernie, hogy bármilyen hajmeresztő őrültségeket állított is Jerry, nem egyről azóta bebizonyosodott, hogy van néminemű alapja. Alice nem tudta eldönteni, mitévő legyen, újra föltámadt hát benne a jogász. Vészhelyzet ide vagy oda, igyekezett végére járni a dolgok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mondja, egy kutya harapta meg az orr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gíts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ígérhetek sem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özeledő emberi hangok. Futó lépések erősödő zaja. Eljött az igazság pillanata. Ha más mondja, Alice nem hitte volna el, hogy képes lesz egy szökésben lévő rabnak segíteni, pedig ebben a pillanatban egészen pontosan ezt tette. Belenyúlt a rendőr zsebébe, és előhúzott egy kulcscsomót. Átnézett néhány kulcsot, majd az egyiket kiválasztotta, és belehelyezte Jerry bilincsének zárj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sszan farkasszemet néztek. Ebben a percben dől el, hogy faképnél hagyja-e Alice azt a rendezett, normális életet, amelyet olyan szép szabályosan fölépített magá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szemében </w:t>
      </w:r>
      <w:r>
        <w:rPr>
          <w:rFonts w:cs="Verdana" w:ascii="Verdana" w:hAnsi="Verdana"/>
          <w:color w:val="000000"/>
        </w:rPr>
        <w:t xml:space="preserve">Alice </w:t>
      </w:r>
      <w:r>
        <w:rPr>
          <w:rFonts w:cs="Verdana" w:ascii="Verdana" w:hAnsi="Verdana"/>
          <w:color w:val="000000"/>
          <w:lang w:val="hu-HU"/>
        </w:rPr>
        <w:t>valódi angyal volt. Most készül másodszor is megmenteni az életét huszonnégy órán belül. Tudta, hogy a lány ki fogja szabadítani, még mielőtt az döntöt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lfordította a kulcsot. A bilincs kinyílt, </w:t>
      </w:r>
      <w:r>
        <w:rPr>
          <w:rFonts w:cs="Verdana" w:ascii="Verdana" w:hAnsi="Verdana"/>
          <w:color w:val="000000"/>
        </w:rPr>
        <w:t xml:space="preserve">Jerry </w:t>
      </w:r>
      <w:r>
        <w:rPr>
          <w:rFonts w:cs="Verdana" w:ascii="Verdana" w:hAnsi="Verdana"/>
          <w:color w:val="000000"/>
          <w:lang w:val="hu-HU"/>
        </w:rPr>
        <w:t>kétemeletnyit zuhant, az esést pedig alig tompította egy kisebb halomnyi törölköző, lepedő és kórházi hálóin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unkához látott. Miután segített egy szökésben lévő fogolynak, és bűnrészesévé vált, fedeznie kellett magát. Zsebre vágta a rendőr kulcscsomóját, átvonszolta az ominózus ágyrácsot a helyiség másik végébe, és egy gyógyszeres szekrény tövében a falnak támasztotta, ahol senkinek nem tűnhet fö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Pár pillanattal később Jonas és Lowry rontott be a szobába, ahol Alice éppen az eszméletlen rendőrt ápolgatta. Lowry rögtön átlátta a helyzet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rre ment e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udom. Nem láttam.</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Lowry dühösen beleöklözött a fal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létezik, hogy egy ekkora épületet elég gyorsan le tudjunk zár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nas más véleményen volt. Alig leplezett megvetéssel horkant rá fiatalabb kollégáj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félmeztelen embert keresünk, aki egy vaságy rácsát vonszolja magával. Csak a kijáratokat kell ellenőriz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gy így rápirítottak, Lowry bólintott, és elindult az előcsarnok felé. Alice úgy döntött, jobb, ha csatlakozik hozz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Jövök én is magá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körbejártatta a tekintetét a szobán, hátha talál valamit, </w:t>
      </w:r>
      <w:r>
        <w:rPr>
          <w:rFonts w:cs="Verdana" w:ascii="Verdana" w:hAnsi="Verdana"/>
          <w:color w:val="000000"/>
        </w:rPr>
        <w:t xml:space="preserve">ami Jerry Fletcher </w:t>
      </w:r>
      <w:r>
        <w:rPr>
          <w:rFonts w:cs="Verdana" w:ascii="Verdana" w:hAnsi="Verdana"/>
          <w:color w:val="000000"/>
          <w:lang w:val="hu-HU"/>
        </w:rPr>
        <w:t xml:space="preserve">nyomára vezeti. Nem talált semmi feltűnőt. Aztán mégis. Az a bizonyos ágyrács a falnak támasztva. Agyába villant az a pillanat, amikor </w:t>
      </w:r>
      <w:r>
        <w:rPr>
          <w:rFonts w:cs="Verdana" w:ascii="Verdana" w:hAnsi="Verdana"/>
          <w:color w:val="000000"/>
        </w:rPr>
        <w:t xml:space="preserve">Wilson </w:t>
      </w:r>
      <w:r>
        <w:rPr>
          <w:rFonts w:cs="Verdana" w:ascii="Verdana" w:hAnsi="Verdana"/>
          <w:color w:val="000000"/>
          <w:lang w:val="hu-HU"/>
        </w:rPr>
        <w:t xml:space="preserve">Alice-t kérte meg, hogy azonosítsa </w:t>
      </w:r>
      <w:r>
        <w:rPr>
          <w:rFonts w:cs="Verdana" w:ascii="Verdana" w:hAnsi="Verdana"/>
          <w:color w:val="000000"/>
        </w:rPr>
        <w:t xml:space="preserve">Jerry </w:t>
      </w:r>
      <w:r>
        <w:rPr>
          <w:rFonts w:cs="Verdana" w:ascii="Verdana" w:hAnsi="Verdana"/>
          <w:color w:val="000000"/>
          <w:lang w:val="hu-HU"/>
        </w:rPr>
        <w:t>„hulláját". Hirtelen minden összeállt. Rákiáltott Alice-re, aki épp kilépett Lowryval az ajtó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é, mag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dermedt. Lowry úgyszintén. </w:t>
      </w:r>
      <w:r>
        <w:rPr>
          <w:rFonts w:cs="Verdana" w:ascii="Verdana" w:hAnsi="Verdana"/>
          <w:color w:val="000000"/>
        </w:rPr>
        <w:t xml:space="preserve">Jonas </w:t>
      </w:r>
      <w:r>
        <w:rPr>
          <w:rFonts w:cs="Verdana" w:ascii="Verdana" w:hAnsi="Verdana"/>
          <w:color w:val="000000"/>
          <w:lang w:val="hu-HU"/>
        </w:rPr>
        <w:t>ujjával a lány felé bök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olna szíves mellettem maradni?</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Ezen a színtéren Jonas volt a rangidős. Alice-nek nem volt más választása, engedelmeskedet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mivel később Jerry egy orvosi öltözőben már indulásra készen állt. Szerencsére senki nem figyelt föl rá, amikor nem sokkal ezelőtt egy szál megviselt kötényben fölbukkant. Most lopott műtősruhát viselt, fején pedig papírsapkát. Bárkivel találkozik, az egy elcsigázott sebészt lát csak, aki tart egy kis szünetet, embert próbáló munkájá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kilépett az öltözőből, és rögtön odaszegődött három fáradt segédorvos mellé, aki pontosan ugyanúgy nézett ki, mint ő. A kis csoport az egyik kijárat felé tartott. A kaput két morcos rendőr torlaszolta el: azért állították ide őket, hogy föltartóztassanak egy szökésben lévő félnótást, akinek a hátsója kilóg a kórházi egyenhálóingből. Amikor már közel jártak a kijárathoz, </w:t>
      </w:r>
      <w:r>
        <w:rPr>
          <w:rFonts w:cs="Verdana" w:ascii="Verdana" w:hAnsi="Verdana"/>
          <w:color w:val="000000"/>
        </w:rPr>
        <w:t xml:space="preserve">Jerry </w:t>
      </w:r>
      <w:r>
        <w:rPr>
          <w:rFonts w:cs="Verdana" w:ascii="Verdana" w:hAnsi="Verdana"/>
          <w:color w:val="000000"/>
          <w:lang w:val="hu-HU"/>
        </w:rPr>
        <w:t>beszédbe elegyedett a három orvoss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ttátok azt a, lépet? Micsoda lépe volt! Ilyen lépet nem mindennap lát az emb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ndőrök oda se hederítettek Jerryre, ahogy a négyes csoport elhagyta az épületet. Az ő szemükben Jerry ugyanolyan volt, mint a többi. A három segédorvos vetett ugyan rá egy sanda oldalpillantást, de Jerryt nem nagyon izgatta, mit gondolnak róla. Nem az volt az elsődleges célja, hogy barátokat szerezzen. Egyvalami számított csak: hogy kijusson a kórházból, és megmeneküljön Jonas karmai közül. Különvált a három férfitól, de búcsúzóul még odavetett nekik egy kedves mondatot, mintegy leírását adván valami borzadalmas operáció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át az aztán lépteleníthetetlen volt! Aztán lelépett a járdára, és beszívta a szabadság édes levegőjé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ugyanakkor még mindig az oroszlánbarlang foglya volt. Habár </w:t>
      </w:r>
      <w:r>
        <w:rPr>
          <w:rFonts w:cs="Verdana" w:ascii="Verdana" w:hAnsi="Verdana"/>
          <w:color w:val="000000"/>
        </w:rPr>
        <w:t xml:space="preserve">Jonas </w:t>
      </w:r>
      <w:r>
        <w:rPr>
          <w:rFonts w:cs="Verdana" w:ascii="Verdana" w:hAnsi="Verdana"/>
          <w:color w:val="000000"/>
          <w:lang w:val="hu-HU"/>
        </w:rPr>
        <w:t xml:space="preserve">nem viselkedett nyíltan ellenségesen a beszélgetés során, egyértelműen látszott, mire megy ki a játék. A pszichiáter föltételezte, hogy a lány többet tud </w:t>
      </w:r>
      <w:r>
        <w:rPr>
          <w:rFonts w:cs="Verdana" w:ascii="Verdana" w:hAnsi="Verdana"/>
          <w:color w:val="000000"/>
        </w:rPr>
        <w:t xml:space="preserve">Jerry </w:t>
      </w:r>
      <w:r>
        <w:rPr>
          <w:rFonts w:cs="Verdana" w:ascii="Verdana" w:hAnsi="Verdana"/>
          <w:color w:val="000000"/>
          <w:lang w:val="hu-HU"/>
        </w:rPr>
        <w:t xml:space="preserve">Fletcherről, mint amennyit elárul, így aztán </w:t>
      </w:r>
      <w:r>
        <w:rPr>
          <w:rFonts w:cs="Verdana" w:ascii="Verdana" w:hAnsi="Verdana"/>
          <w:color w:val="000000"/>
        </w:rPr>
        <w:t xml:space="preserve">Alice </w:t>
      </w:r>
      <w:r>
        <w:rPr>
          <w:rFonts w:cs="Verdana" w:ascii="Verdana" w:hAnsi="Verdana"/>
          <w:color w:val="000000"/>
          <w:lang w:val="hu-HU"/>
        </w:rPr>
        <w:t>kénytelen volt egy teaszürcsölő oroszlánnal sokmenetes szóbeli bokszmérkőzést vívni egy lehangoló büféasztalná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Szóval </w:t>
      </w:r>
      <w:r>
        <w:rPr>
          <w:rFonts w:cs="Verdana" w:ascii="Verdana" w:hAnsi="Verdana"/>
          <w:color w:val="000000"/>
        </w:rPr>
        <w:t xml:space="preserve">Jerry </w:t>
      </w:r>
      <w:r>
        <w:rPr>
          <w:rFonts w:cs="Verdana" w:ascii="Verdana" w:hAnsi="Verdana"/>
          <w:color w:val="000000"/>
          <w:lang w:val="hu-HU"/>
        </w:rPr>
        <w:t>azt hiszi, hogy a NASA merényletet tervez az elnök ell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t már kérdezte. Miért akar velem mindenképpen elismételtetni minde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most </w:t>
      </w:r>
      <w:r>
        <w:rPr>
          <w:rFonts w:cs="Verdana" w:ascii="Verdana" w:hAnsi="Verdana"/>
          <w:color w:val="000000"/>
          <w:lang w:val="hu-HU"/>
        </w:rPr>
        <w:t>Jerryt idézte. Nagyon meglepte, milyen rettentő idegesítő lehet egy kihallgatás. Ezentúl nem fog erről megfeledke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elengedte a füle mellett az iménti megjegyzést, ment tovább, mint az úthenger.</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s fogalma sincs róla, hol lakik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t eddig háromszor kérde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elhallgatott egy pillanatra, és magában elismeréssel adózott a szemközt ülő ifjú ügyvédnőnek. Éteri szépsége kőkemény személyiséget rejt. </w:t>
      </w:r>
      <w:r>
        <w:rPr>
          <w:rFonts w:cs="Verdana" w:ascii="Verdana" w:hAnsi="Verdana"/>
          <w:color w:val="000000"/>
        </w:rPr>
        <w:t xml:space="preserve">Wilson </w:t>
      </w:r>
      <w:r>
        <w:rPr>
          <w:rFonts w:cs="Verdana" w:ascii="Verdana" w:hAnsi="Verdana"/>
          <w:color w:val="000000"/>
          <w:lang w:val="hu-HU"/>
        </w:rPr>
        <w:t>figyelmeztette ugyan erre, de ő nemigen hitt neki. A lánynak tehát nem tetszik, hogy megismétli a kérdés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Rendben. Akkor egy vadonatúj kérdés. Miért pont magát választotta? </w:t>
      </w:r>
      <w:r>
        <w:rPr>
          <w:rFonts w:cs="Verdana" w:ascii="Verdana" w:hAnsi="Verdana"/>
          <w:color w:val="000000"/>
        </w:rPr>
        <w:t xml:space="preserve">Mr. Wilson </w:t>
      </w:r>
      <w:r>
        <w:rPr>
          <w:rFonts w:cs="Verdana" w:ascii="Verdana" w:hAnsi="Verdana"/>
          <w:color w:val="000000"/>
          <w:lang w:val="hu-HU"/>
        </w:rPr>
        <w:t>azt állítja, hogy Jerry senki mással nem áll szóba. Furcsa rögeszme, 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ocsánat. Mi is volt a kérdé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őkemény, és még okos is. Szóval most kénytelen ismételnie magát. Farkasvigyorral nyugtázta a lány picinyke győzelmét. Ez a férfi még akkor is fenyegető, amikor kedvesnek akar mutatko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ért pont mag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úgy gondolta, legegyszerűbb megoldás az őszintesé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em, belém van esv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Jonasban nyoma lett volna bármiféle emberi érzésnek, ezen biztos jót derül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Bájos kifejezés. És miért pont ő? Miért viseli el, hogy </w:t>
      </w:r>
      <w:r>
        <w:rPr>
          <w:rFonts w:cs="Verdana" w:ascii="Verdana" w:hAnsi="Verdana"/>
          <w:color w:val="000000"/>
        </w:rPr>
        <w:t xml:space="preserve">Jerry </w:t>
      </w:r>
      <w:r>
        <w:rPr>
          <w:rFonts w:cs="Verdana" w:ascii="Verdana" w:hAnsi="Verdana"/>
          <w:color w:val="000000"/>
          <w:lang w:val="hu-HU"/>
        </w:rPr>
        <w:t>magára törjön az irodá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ó kérdés. A minisztériumban is jó néhányan föltették ezt a kérdést magukban. Alice mindazonáltal tökéletesen ésszerű magyarázattal tudott szolgálni.</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Fél évvel ezelőtt egyszer mentem hazafelé, és ketten rám támadtak. Megjelent valahonnan </w:t>
      </w:r>
      <w:r>
        <w:rPr>
          <w:rFonts w:cs="Verdana" w:ascii="Verdana" w:hAnsi="Verdana"/>
          <w:color w:val="000000"/>
        </w:rPr>
        <w:t xml:space="preserve">Jerry, </w:t>
      </w:r>
      <w:r>
        <w:rPr>
          <w:rFonts w:cs="Verdana" w:ascii="Verdana" w:hAnsi="Verdana"/>
          <w:color w:val="000000"/>
          <w:lang w:val="hu-HU"/>
        </w:rPr>
        <w:t xml:space="preserve">és megmentett, így ismertem meg. Tudom, hogy bolond, de van benne valami, </w:t>
      </w:r>
      <w:r>
        <w:rPr>
          <w:rFonts w:cs="Verdana" w:ascii="Verdana" w:hAnsi="Verdana"/>
          <w:color w:val="000000"/>
        </w:rPr>
        <w:t>am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abozott egy pillanatig, úgy tett, mintha heves köhögőroham tört volna rá. Mintha kicsit túlzottan is érdekelné ezt a Jonast minden apró részlet. Kell lennie a háttérben valami komolyabb dolognak, ami a felszínen nem látszik. Úgy döntött, kicsit óvatosabb les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is tudom. Valahogy nem könnyű azt mondanom neki, hogy kopjon l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gyorsan témát váltott. Neki is voltak kérdése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is tudtam, hogy </w:t>
      </w:r>
      <w:r>
        <w:rPr>
          <w:rFonts w:cs="Verdana" w:ascii="Verdana" w:hAnsi="Verdana"/>
          <w:color w:val="000000"/>
        </w:rPr>
        <w:t xml:space="preserve">a C1A </w:t>
      </w:r>
      <w:r>
        <w:rPr>
          <w:rFonts w:cs="Verdana" w:ascii="Verdana" w:hAnsi="Verdana"/>
          <w:color w:val="000000"/>
          <w:lang w:val="hu-HU"/>
        </w:rPr>
        <w:t>kötelékében pszichiáterek is dolgoz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ismét csak elismeréssel adózott a lánynak. Éles eszű nő ez az </w:t>
      </w:r>
      <w:r>
        <w:rPr>
          <w:rFonts w:cs="Verdana" w:ascii="Verdana" w:hAnsi="Verdana"/>
          <w:color w:val="000000"/>
        </w:rPr>
        <w:t xml:space="preserve">Alice, </w:t>
      </w:r>
      <w:r>
        <w:rPr>
          <w:rFonts w:cs="Verdana" w:ascii="Verdana" w:hAnsi="Verdana"/>
          <w:color w:val="000000"/>
          <w:lang w:val="hu-HU"/>
        </w:rPr>
        <w:t>méltó ellenfé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agyon speciális területen tevékenykedü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émek, spionok, ügynökök. Sötétben kaparnak, mint a vakondok, rejtőzködnek, mint a kaméleon. Gondolom, komoly stressznek vannak kitév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tárgyilagosan írta körül a munká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deviánsukat átgyúrom, hogy újra beilleszkedhessenek a normális társadalomba. Visszarántom azokat, akik túllépik a határt. Nagyon kényes munk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tudta eldönteni, mit értsen azon, amit hallott. </w:t>
      </w:r>
      <w:r>
        <w:rPr>
          <w:rFonts w:cs="Verdana" w:ascii="Verdana" w:hAnsi="Verdana"/>
          <w:color w:val="000000"/>
        </w:rPr>
        <w:t xml:space="preserve">Jonas most </w:t>
      </w:r>
      <w:r>
        <w:rPr>
          <w:rFonts w:cs="Verdana" w:ascii="Verdana" w:hAnsi="Verdana"/>
          <w:color w:val="000000"/>
          <w:lang w:val="hu-HU"/>
        </w:rPr>
        <w:t xml:space="preserve">vajon Jerryről beszél? A paranoiás, ütődött, kék szemű taxisofőr </w:t>
      </w:r>
      <w:r>
        <w:rPr>
          <w:rFonts w:cs="Verdana" w:ascii="Verdana" w:hAnsi="Verdana"/>
          <w:color w:val="000000"/>
        </w:rPr>
        <w:t xml:space="preserve">Jerry </w:t>
      </w:r>
      <w:r>
        <w:rPr>
          <w:rFonts w:cs="Verdana" w:ascii="Verdana" w:hAnsi="Verdana"/>
          <w:color w:val="000000"/>
          <w:lang w:val="hu-HU"/>
        </w:rPr>
        <w:t xml:space="preserve">Fletcherről? Puszta önzetlenség és emberbaráti szeretet ösztönzi </w:t>
      </w:r>
      <w:r>
        <w:rPr>
          <w:rFonts w:cs="Verdana" w:ascii="Verdana" w:hAnsi="Verdana"/>
          <w:color w:val="000000"/>
        </w:rPr>
        <w:t xml:space="preserve">a Jerry </w:t>
      </w:r>
      <w:r>
        <w:rPr>
          <w:rFonts w:cs="Verdana" w:ascii="Verdana" w:hAnsi="Verdana"/>
          <w:color w:val="000000"/>
          <w:lang w:val="hu-HU"/>
        </w:rPr>
        <w:t xml:space="preserve">utáni ádáz hajszára? Segíteni akar? </w:t>
      </w:r>
      <w:r>
        <w:rPr>
          <w:rFonts w:cs="Verdana" w:ascii="Verdana" w:hAnsi="Verdana"/>
          <w:color w:val="000000"/>
        </w:rPr>
        <w:t xml:space="preserve">Jerry </w:t>
      </w:r>
      <w:r>
        <w:rPr>
          <w:rFonts w:cs="Verdana" w:ascii="Verdana" w:hAnsi="Verdana"/>
          <w:color w:val="000000"/>
          <w:lang w:val="hu-HU"/>
        </w:rPr>
        <w:t>kapcsolatban állna a CIA-v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a magyarázat nem tűnt túl hihetőnek. Jerry Fletcher minden járókelőben fondorlatos összeesküvőt, minden véletlen egybeesésben sötét ármányt sejt. Ha a nap minden reggel keleten kel föl, az is intergalaktikus aknamunka csalhatatlan bizonyítéka. Jerry soha az életben nem felelne meg az ügynökség szigorú pszichológiai vizsgálatai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Jonas fölemelte a teáscsészét, Alice fölfedezte a férfi egyetemi gyűrűjét a Harvard egyetem jelével. Ő maga már évek óta nem hordta a magáét, amelyet a Stanfordon kapott, de megkérte Jonast, hogy közelebbről szemügyre vehesse az övét. A férfi előrenyújtotta a kezét, Alice pedig alaposan megnézte. Három nyitott könyv volt a gyűrűbe vésve, és egy latin szó: VE-RI-TAS. Alice nem volt ugyan nagy nyelvtudor, de ezt még ő is le tudta fordí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eritas. Igazság. Mit is szoktak mondani az igazság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visszahúzta a kezét, és csészéje pereme fölött farkasszemet nézett a lánnyal.</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igazság szabaddá tesz.</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beszélgetés befejeztével Alice visszament a kórház harmadik emeletére, hogy alaposan megvizsgálja Jerry szobáját. Az ajtóban őr ál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odavillantotta igazságügyis igazolványát, mire szabaddá vált az ú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on túl, hogy az egyik ágynak hiányzott a jobb oldali rácsa, a szoba teljességgel hétköznapi képet mutatott. Lehetett volna tisztább valamelyest, de ez a takarító-személyzet hatáskörébe tartozik, és semmi köze Jerryhez vagy a szökéshez. Alice kinyitotta a Jerry ágya mellett álló éjjeliszekrényt. Néhány személyes holmit talált benne: egy kulcscsomót, egy csomag rágógumit, valamint J. D. Salinger leghíresebb könyvének, a Zabhegyezőnek egy rongyosra olvasott példányát. Átpörgette, abban reménykedvén, hogy rábukkan valamire, ami nyomra vezeti. De milyen ügy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igazat megvallva, azt sem tudta pontosan, mi vezérli. Jerry után nyomoz, vagy a rejtélyes összesküvés után, amelynek létezésében a férfi olyan szilárdan hisz? Képtelen lett volna megmond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önyve sem nyújtott semmiféle támpontot. Némelyik oldal sárga kiemelőfilccel volt megjelölve, mások feketével áthúzva. Alice-nél gyakorlottabb jeltörő tudott volna csak kihámozni belőle valam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Zabhegyező?</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uss Lowry lépett be a szobába. Alice megörült neki. Átadta a könyvet, a férfinak pedig rögtön eszébe jutott, hogy egyetlen ponton érintkezik a bűnözők világa és Holden Caulfield kamasz-szorongás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a könyv volt Chapmannél is, amikor lelőtte John Lenno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rre Alice is emlékezett. De vajon mit jelent mindez? Ha jelent egyáltalán vala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jtóban álló rendőr hallotta az iménti mondatot, és gondolta, ő sem maradhat ki a nyomozás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mlékeznek   arra   pasasra,   aki   rálőtt Reaganre? John Hinckleynek hívták. Olvastam valahol, hogy nála is megtalálták a lakásában a Zabhegyezőt. Furcsa egybeesés, 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és Lowry egymásra nézett. Tényleg szokatlan egybeesés. </w:t>
      </w:r>
      <w:r>
        <w:rPr>
          <w:rFonts w:cs="Verdana" w:ascii="Verdana" w:hAnsi="Verdana"/>
          <w:color w:val="000000"/>
        </w:rPr>
        <w:t xml:space="preserve">Alice </w:t>
      </w:r>
      <w:r>
        <w:rPr>
          <w:rFonts w:cs="Verdana" w:ascii="Verdana" w:hAnsi="Verdana"/>
          <w:color w:val="000000"/>
          <w:lang w:val="hu-HU"/>
        </w:rPr>
        <w:t xml:space="preserve">még tovább ment, megpróbálta a problémát </w:t>
      </w:r>
      <w:r>
        <w:rPr>
          <w:rFonts w:cs="Verdana" w:ascii="Verdana" w:hAnsi="Verdana"/>
          <w:color w:val="000000"/>
        </w:rPr>
        <w:t xml:space="preserve">Jerry </w:t>
      </w:r>
      <w:r>
        <w:rPr>
          <w:rFonts w:cs="Verdana" w:ascii="Verdana" w:hAnsi="Verdana"/>
          <w:color w:val="000000"/>
          <w:lang w:val="hu-HU"/>
        </w:rPr>
        <w:t xml:space="preserve">szemszögéből megközelíteni. Tudta, hogy amaz nem hisz a véletlenekben. </w:t>
      </w:r>
      <w:r>
        <w:rPr>
          <w:rFonts w:cs="Verdana" w:ascii="Verdana" w:hAnsi="Verdana"/>
          <w:color w:val="000000"/>
        </w:rPr>
        <w:t xml:space="preserve">Jerry </w:t>
      </w:r>
      <w:r>
        <w:rPr>
          <w:rFonts w:cs="Verdana" w:ascii="Verdana" w:hAnsi="Verdana"/>
          <w:color w:val="000000"/>
          <w:lang w:val="hu-HU"/>
        </w:rPr>
        <w:t xml:space="preserve">biztos komoly jelentőséget tulajdonítana egy ilyen összefüggésnek. Csakhogy ebben a pillanatban ő mintha játékos volna, nem partjelző, s a könyv nyilvánvalóan fontos neki, ahogyan annak a két hírhedt merénylőnek is. Elárul ez valamit </w:t>
      </w:r>
      <w:r>
        <w:rPr>
          <w:rFonts w:cs="Verdana" w:ascii="Verdana" w:hAnsi="Verdana"/>
          <w:color w:val="000000"/>
        </w:rPr>
        <w:t xml:space="preserve">Jerry </w:t>
      </w:r>
      <w:r>
        <w:rPr>
          <w:rFonts w:cs="Verdana" w:ascii="Verdana" w:hAnsi="Verdana"/>
          <w:color w:val="000000"/>
          <w:lang w:val="hu-HU"/>
        </w:rPr>
        <w:t>Fletcherr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is megvizsgálta Jerry személyes tárgyait. Hangja megszakította Alice gondolatmenet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ágógumi, kulcsok, egy könyv.</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bban szemügyre vette a kulcs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lusszkulcs... Valószínűleg lakáskulcs... Ez elég furcs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odapillantott. Hosszúkás, vékony kulcs volt az. Rögtön fölismer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milyen széfhez való.</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bben a pillanatban három, öltönyös CIA-ember osont be a szobába. Az egyik zordarcú alak elkonfiskálta Jerry rágógumiját és könyvét, a másik a kulcscsomóért nyújtotta a kezét. Lowry mindent átadott ellenvetés nélkül. A hármak ugyanolyan csendben távoztak, ahogy jöttek. Alice pislogni kezdett. Biztos, hogy járt itt valaki? Lowry pedig utánuk kiabá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ívesen máskor i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vállat vonva fordult Alice fel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ek ilyenek. És most mi volna, ha megosztanánk egymással, amit az emberünkről tudun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még némi időre volt szükség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Még n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úl sok kérdés rajzott az agyában. Már azt sem tudta, ki a barát és ki az ellenség, kik a jók és kik a rossz emberek? Abban mindenesetre szinte biztos volt, hogy Lowry az első kategóriába tartoz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erette volna valami kedves szellemességgel kimutatni a rokonszenvét a másik iránt, de ekkor megakadt a szeme valamin. Jerry éjjeliszekrényének oldalába egy szó volt belekarcolva: „Geronimo". Lowry talált a földön egy villát, Jerry nyilván ezzel kaparta oda az üzenetet. Ugyanolyan tanácstalanul nézett, mint Alic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Geronimo"? Mi lehet az?</w:t>
      </w:r>
    </w:p>
    <w:p>
      <w:pPr>
        <w:pStyle w:val="Normal"/>
        <w:ind w:left="210" w:hanging="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sszú volt a nap, de Alice végre-valahára kiléphetett a kórház kapuján. A forgalmas előcsarnokot elhagyván előhalászott a táskájából egy kis diktafont, és hangos feljegyzést készített: „Jerry Fletcher. Állítólag elvetemült bandita. Több ügyosztály vadászik rá. Valami nem stimmel. Lehet, hogy dilis... de érzem, hogy jó embe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többé-kevésbé hajlandónak mutatkozott, hogy valamelyest hitelt adjon </w:t>
      </w:r>
      <w:r>
        <w:rPr>
          <w:rFonts w:cs="Verdana" w:ascii="Verdana" w:hAnsi="Verdana"/>
          <w:color w:val="000000"/>
        </w:rPr>
        <w:t xml:space="preserve">Jerry </w:t>
      </w:r>
      <w:r>
        <w:rPr>
          <w:rFonts w:cs="Verdana" w:ascii="Verdana" w:hAnsi="Verdana"/>
          <w:color w:val="000000"/>
          <w:lang w:val="hu-HU"/>
        </w:rPr>
        <w:t xml:space="preserve">szavainak. Egy kis ideig legalábbis. Nem mintha hitt volna a különböző összeesküvés-elméletekben, amelyeket a férfi összehordott neki, de az igazat megvallva most már egy kicsit kíváncsi volt. Ami pedig személyes érzéseit illeti </w:t>
      </w:r>
      <w:r>
        <w:rPr>
          <w:rFonts w:cs="Verdana" w:ascii="Verdana" w:hAnsi="Verdana"/>
          <w:color w:val="000000"/>
        </w:rPr>
        <w:t xml:space="preserve">Jerry </w:t>
      </w:r>
      <w:r>
        <w:rPr>
          <w:rFonts w:cs="Verdana" w:ascii="Verdana" w:hAnsi="Verdana"/>
          <w:color w:val="000000"/>
          <w:lang w:val="hu-HU"/>
        </w:rPr>
        <w:t>Fletcherrel kapcsolatban: volt valami a férfi szélsőséges odaadásában és lelkesedésében, amit vonzónak talált. Kelletlenül ismerte be magának, hogy így van, s persze ez az érzés is inkább csak szimpátia volt, mint vonzalo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zrevett valamit, és kiabálni kezd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 Kérem, n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Rohant a járdaszegélyhez, ahol egy közlekedési rendőr épp most tűzött egy csekket a négykerék-meghajtású, Blazer szélvédőjére. Későn ért oda, az őr már el is hajtott, de még visszaintett neki. Ez volt az utolsó csepp a pohárban. Alice végképp elveszítette a türelmét. Dühösen tépte föl az ajtót, és vágta be magát a volán mög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úlva-fúlva indította be a motort, készült kiállni a helyéről. Ötvendolláros csekk. Tessék, ez az; igazi összeesküvés. Legszívesebben elrendelte volna, hogy az Igazságügy-minisztérium indítson összehangolt akciót a közterület-felügyelőség és a parkolók ármányos szervezetei ellen. Egy kis nyomozás, és úgy befeketítheti azt a szörnyeteg őrt, aki most csekket tűzött a szélvédőre, hogy az elátkozza a napot, amelyen a világra j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belepillantott a tükörbe, hatalmasat sikított, és fölugrott a helyéből, mintha fáradt idegei rakéta-hajtóanyagot fecskendeztek volna az ereibe. Csak azért nem szakította át a kocsi tetejét, mert nagy bölcsen két marokra fogta a kormánykere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 Blazer </w:t>
      </w:r>
      <w:r>
        <w:rPr>
          <w:rFonts w:cs="Verdana" w:ascii="Verdana" w:hAnsi="Verdana"/>
          <w:color w:val="000000"/>
          <w:lang w:val="hu-HU"/>
        </w:rPr>
        <w:t>hátuljából egy kéz emelkedett föl, benne hat darab, legyező alakban szétnyitott parkolócsek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ész álló nap tűzögették őket. Nem tudtam mit csiná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pillanatra feltűnt Jerry bocsánatkérő arca, aztán máris visszasüllyedt az elülső ülés mögötti rejtekhely homályá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rémülete előbb dühvé olvadt, aztán kíváncsisággá oldó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Honnan tudta, hogy ez az én kocsim? </w:t>
      </w:r>
      <w:r>
        <w:rPr>
          <w:rFonts w:cs="Verdana" w:ascii="Verdana" w:hAnsi="Verdana"/>
          <w:color w:val="000000"/>
        </w:rPr>
        <w:t xml:space="preserve">Jerry </w:t>
      </w:r>
      <w:r>
        <w:rPr>
          <w:rFonts w:cs="Verdana" w:ascii="Verdana" w:hAnsi="Verdana"/>
          <w:color w:val="000000"/>
          <w:lang w:val="hu-HU"/>
        </w:rPr>
        <w:t>egy darabig hallgatott, nem szívesen</w:t>
      </w:r>
      <w:r>
        <w:rPr>
          <w:rFonts w:cs="Verdana" w:ascii="Verdana" w:hAnsi="Verdana"/>
        </w:rPr>
        <w:t xml:space="preserve"> </w:t>
      </w:r>
      <w:r>
        <w:rPr>
          <w:rFonts w:cs="Verdana" w:ascii="Verdana" w:hAnsi="Verdana"/>
          <w:color w:val="000000"/>
          <w:lang w:val="hu-HU"/>
        </w:rPr>
        <w:t>árulta volna el szerelmének, hogy figyeli már egy idej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áhibáztam, úgy látszik... Ööö, sokkal kevésbé érezném csupasznak magam, ha esetleg elindulhatná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akarja azt mondani, hogy meztelenül kuporog ott, ugy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Átvitt értelemben. Indulhatnánk esetleg?</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zzal átadott fél tucat csekket a lánynak, aki fogcsikorgatva rálépett a gázra, és beállt a kocsisor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tartott ennyi ideig? Egész nap odabent vol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nnyi ideig tart, amíg fenekestül felforgatnak egy ekkora kórházat. Vannak egypáran, akik szeretnék elkapni,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elyett, hogy ezen hosszabban rágódott volna, Jerry azonnal más tárgyra tér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lve vagy holtan, oda akarnak tenni engem </w:t>
      </w:r>
      <w:r>
        <w:rPr>
          <w:rFonts w:cs="Verdana" w:ascii="Verdana" w:hAnsi="Verdana"/>
          <w:color w:val="000000"/>
        </w:rPr>
        <w:t xml:space="preserve">is Oswald </w:t>
      </w:r>
      <w:r>
        <w:rPr>
          <w:rFonts w:cs="Verdana" w:ascii="Verdana" w:hAnsi="Verdana"/>
          <w:color w:val="000000"/>
          <w:lang w:val="hu-HU"/>
        </w:rPr>
        <w:t>mellé az arcképcsarnokba. Még egy magányosan dolgozó őrü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xml:space="preserve">Mi a csudáról beszél </w:t>
      </w:r>
      <w:r>
        <w:rPr>
          <w:rFonts w:cs="Verdana" w:ascii="Verdana" w:hAnsi="Verdana"/>
          <w:i/>
          <w:iCs/>
          <w:color w:val="000000"/>
          <w:lang w:val="hu-HU"/>
        </w:rPr>
        <w:t xml:space="preserve">ez </w:t>
      </w:r>
      <w:r>
        <w:rPr>
          <w:rFonts w:cs="Verdana" w:ascii="Verdana" w:hAnsi="Verdana"/>
          <w:color w:val="000000"/>
          <w:lang w:val="hu-HU"/>
        </w:rPr>
        <w:t>az ember?</w:t>
      </w:r>
    </w:p>
    <w:p>
      <w:pPr>
        <w:pStyle w:val="Normal"/>
        <w:jc w:val="both"/>
        <w:rPr/>
      </w:pPr>
      <w:r>
        <w:rPr>
          <w:rFonts w:eastAsia="Verdana" w:cs="Verdana" w:ascii="Verdana" w:hAnsi="Verdana"/>
          <w:color w:val="000000"/>
        </w:rPr>
        <w:t xml:space="preserve">   </w:t>
      </w:r>
      <w:r>
        <w:rPr>
          <w:rFonts w:cs="Verdana" w:ascii="Verdana" w:hAnsi="Verdana"/>
          <w:color w:val="000000"/>
        </w:rPr>
        <w:t xml:space="preserve">-  Oswald </w:t>
      </w:r>
      <w:r>
        <w:rPr>
          <w:rFonts w:cs="Verdana" w:ascii="Verdana" w:hAnsi="Verdana"/>
          <w:color w:val="000000"/>
          <w:lang w:val="hu-HU"/>
        </w:rPr>
        <w:t xml:space="preserve">gyilkos merénylő volt. Maga nem az, ugye,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bosszantotta a kérdés. Ő nem merénylő, éppen hogy a merényleteket akarja leleple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 fontos magának az elnök élete, hívja föl, és figyelmeztesse az űrrepülőgép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ó. Megles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elege lett. Eszébe jutott a régi mondás a megszépítő messzeségről. Most értette csak meg igazán, mit jelent. Jerry kábé nyolc órája tűnt el nyomtalanul a kórházból. Azóta Alice egyfolytában arról győzködte magát, hogy nem is olyan rossz ember. Még egy perce sincs, hogy újra együtt vannak, és máris égnek áll tőle a haja. Már megint ez az űrrepülő-baromság. Ráadásul halálosan idegesítő dolog úgy beszélgetni valakivel, hogy közben nem lá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Üljön föl, </w:t>
      </w:r>
      <w:r>
        <w:rPr>
          <w:rFonts w:cs="Verdana" w:ascii="Verdana" w:hAnsi="Verdana"/>
          <w:color w:val="000000"/>
        </w:rPr>
        <w:t xml:space="preserve">Jerry, </w:t>
      </w:r>
      <w:r>
        <w:rPr>
          <w:rFonts w:cs="Verdana" w:ascii="Verdana" w:hAnsi="Verdana"/>
          <w:color w:val="000000"/>
          <w:lang w:val="hu-HU"/>
        </w:rPr>
        <w:t>hogy lássa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Öhöm. Csak nem akarom, hogy ők meglássa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elyben vagyun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Kik azok az ők,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oroljon át a másik sávba. Aztán nézzen bele a tükör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itetlenül engedett a kérésnek. Sávot váltott, és közben figyelte a tükröt. Hárommal</w:t>
      </w:r>
      <w:r>
        <w:rPr>
          <w:rFonts w:cs="Verdana" w:ascii="Verdana" w:hAnsi="Verdana"/>
        </w:rPr>
        <w:t xml:space="preserve"> </w:t>
      </w:r>
      <w:r>
        <w:rPr>
          <w:rFonts w:cs="Verdana" w:ascii="Verdana" w:hAnsi="Verdana"/>
          <w:color w:val="000000"/>
          <w:lang w:val="hu-HU"/>
        </w:rPr>
        <w:t>mögötte egy pár fényszóró szintén átjött a másik sávba. Alice nem akart hinni a szemének. Ügynök, ügynök ellen Manhattan utcáin? Ugyan már. Hogy bizonyítékot szerezzen, hirtelen balra kanyarodott, amikor a lámpa sárgára vál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emét a tükrön tartotta, és döbbenten vette észre, hogy ugyanaz az autó megint utánakanyarod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kérdeznie sem kellett. Tudta, hogy neki lett igaz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apos reflektorok, kerek karimával?</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Telitalál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Crown </w:t>
      </w:r>
      <w:r>
        <w:rPr>
          <w:rFonts w:cs="Verdana" w:ascii="Verdana" w:hAnsi="Verdana"/>
          <w:color w:val="000000"/>
        </w:rPr>
        <w:t xml:space="preserve">Victors. FBI-kocsi. </w:t>
      </w:r>
      <w:r>
        <w:rPr>
          <w:rFonts w:cs="Verdana" w:ascii="Verdana" w:hAnsi="Verdana"/>
          <w:color w:val="000000"/>
          <w:lang w:val="hu-HU"/>
        </w:rPr>
        <w:t>Tisztességes követé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érte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Tisztességes? Mihez képest? </w:t>
      </w:r>
      <w:r>
        <w:rPr>
          <w:rFonts w:cs="Verdana" w:ascii="Verdana" w:hAnsi="Verdana"/>
          <w:color w:val="000000"/>
        </w:rPr>
        <w:t xml:space="preserve">Jerry </w:t>
      </w:r>
      <w:r>
        <w:rPr>
          <w:rFonts w:cs="Verdana" w:ascii="Verdana" w:hAnsi="Verdana"/>
          <w:color w:val="000000"/>
          <w:lang w:val="hu-HU"/>
        </w:rPr>
        <w:t>nem késett a magyarázatt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okhoz képest, akik komolyabban veszik a dolgu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várta, amíg a lánynak leesik a tantusz, aztán föltett egy keresztkérd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vezetni is tudja ezt a brájzlit, vagy csak azért vette, mert jól megy a ruhájáho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aiv képet vágot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Úgy érti, gyorsítanom kéne, és lerázni őke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erry </w:t>
      </w:r>
      <w:r>
        <w:rPr>
          <w:rFonts w:cs="Verdana" w:ascii="Verdana" w:hAnsi="Verdana"/>
          <w:color w:val="000000"/>
          <w:lang w:val="hu-HU"/>
        </w:rPr>
        <w:t>egészen pontosan így értette. Alice-t ez</w:t>
      </w:r>
      <w:r>
        <w:rPr>
          <w:rFonts w:cs="Verdana" w:ascii="Verdana" w:hAnsi="Verdana"/>
        </w:rPr>
        <w:t xml:space="preserve"> </w:t>
      </w:r>
      <w:r>
        <w:rPr>
          <w:rFonts w:cs="Verdana" w:ascii="Verdana" w:hAnsi="Verdana"/>
          <w:color w:val="000000"/>
          <w:lang w:val="hu-HU"/>
        </w:rPr>
        <w:t>csöppet sem lepte meg, de nem is nagyon befolyáso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férfi biztos azt tenné. Én nem vagyok férf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t Jerry sosem vitatta volna. Már valamivel korábban szemet szúrt neki, hogy Alice nem férfi. A lány beletaposott a fékbe, és a Blazer megállt. Jerry lecsúszott az ülésről, és a padlóra hasalva sziszegte döbbent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a francot csiná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ögöttük haladó Crown Victoria is kénytelen volt alaposan visszavenni a sebességéből. A sofőr igyekezett lassan továbbaraszolni, hogy a legkevésbé tűnjön ki a többi közü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idugta a kezét az ablakon, és odaintett követőjének, hogy jöjjön közelebb.</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Crown Victoria volánja mögött Russ Lowry ült, és rettentő nevetséges figurának érezte magát, hogy Alice így kiszúrta. Mást nemigen tehetett, odagurult a Blazer mellé, és átköszönt. Szégyenkezve mosolygott a lányra, amikor az köszöntötte. Miközben meglehetősen röstellte magát, amiért rajtakapták, boldog is volt, hogy újra válthat néhány szót Alice-sz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ocs. Nem én találtam ki.</w:t>
      </w:r>
    </w:p>
    <w:p>
      <w:pPr>
        <w:pStyle w:val="Normal"/>
        <w:jc w:val="both"/>
        <w:rPr/>
      </w:pPr>
      <w:r>
        <w:rPr>
          <w:rFonts w:eastAsia="Verdana" w:cs="Verdana" w:ascii="Verdana" w:hAnsi="Verdana"/>
          <w:color w:val="000000"/>
        </w:rPr>
        <w:t xml:space="preserve">   </w:t>
      </w:r>
      <w:r>
        <w:rPr>
          <w:rFonts w:cs="Verdana" w:ascii="Verdana" w:hAnsi="Verdana"/>
          <w:color w:val="000000"/>
        </w:rPr>
        <w:t>- Jona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aná. A pszichiáter volt a hunyó.</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nnen kezdve az ő bulija. Mondja, nincs kedve vacsorázni egyet?   Ügyosztály-közi együttműködés, miegymá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egyre rosszabbul érezte magát a hátsó ülés alatti rejtekhelyén. Ennek a nyolc egyetemet végzett szövetségi csődörnek a nyálas dumája jobban zavarta, mint az a tény, hogy </w:t>
      </w:r>
      <w:r>
        <w:rPr>
          <w:rFonts w:cs="Verdana" w:ascii="Verdana" w:hAnsi="Verdana"/>
          <w:color w:val="000000"/>
        </w:rPr>
        <w:t xml:space="preserve">Jonas </w:t>
      </w:r>
      <w:r>
        <w:rPr>
          <w:rFonts w:cs="Verdana" w:ascii="Verdana" w:hAnsi="Verdana"/>
          <w:color w:val="000000"/>
          <w:lang w:val="hu-HU"/>
        </w:rPr>
        <w:t>és egy fél zászlóaljnyi titkos ügynök időt és fáradságot nem kímélve dolgozik azon, hogy őt átsegítse a másvilág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villantotta páratlan mosolyát a szomszéd autó felé, de nem harapott rá az ötletre.</w:t>
      </w:r>
    </w:p>
    <w:p>
      <w:pPr>
        <w:pStyle w:val="Normal"/>
        <w:numPr>
          <w:ilvl w:val="0"/>
          <w:numId w:val="1"/>
        </w:numPr>
        <w:jc w:val="both"/>
        <w:rPr/>
      </w:pPr>
      <w:r>
        <w:rPr>
          <w:rFonts w:cs="Verdana" w:ascii="Verdana" w:hAnsi="Verdana"/>
          <w:color w:val="000000"/>
          <w:lang w:val="hu-HU"/>
        </w:rPr>
        <w:t>Ha majd szeretnék egyeztetni, szólok.</w:t>
      </w:r>
    </w:p>
    <w:p>
      <w:pPr>
        <w:pStyle w:val="Normal"/>
        <w:ind w:left="210" w:hanging="0"/>
        <w:jc w:val="both"/>
        <w:rPr>
          <w:rFonts w:ascii="Verdana" w:hAnsi="Verdana" w:cs="Verdana"/>
        </w:rPr>
      </w:pPr>
      <w:r>
        <w:rPr>
          <w:rFonts w:cs="Verdana" w:ascii="Verdana" w:hAnsi="Verdana"/>
          <w:color w:val="000000"/>
          <w:lang w:val="hu-HU"/>
        </w:rPr>
        <w:t>Lowry higgadtan vette tudomásul sanyarú</w:t>
      </w:r>
      <w:r>
        <w:rPr>
          <w:rFonts w:cs="Verdana" w:ascii="Verdana" w:hAnsi="Verdana"/>
        </w:rPr>
        <w:t xml:space="preserve"> </w:t>
      </w:r>
      <w:r>
        <w:rPr>
          <w:rFonts w:cs="Verdana" w:ascii="Verdana" w:hAnsi="Verdana"/>
          <w:color w:val="000000"/>
          <w:lang w:val="hu-HU"/>
        </w:rPr>
        <w:t>sors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hogy gondolja. Legyen jó estéj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zal elporzott, anélkül, hogy akár csak sejtelme is lett volna Jerry hollétéről. De az a mosoly sok rideg estéjébe lop majd még egy kis meleg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várta, amíg Lowry elég messzire jut, aztán előmászott a rejtekhelyéről, és előrehajolva nézte a Crown </w:t>
      </w:r>
      <w:r>
        <w:rPr>
          <w:rFonts w:cs="Verdana" w:ascii="Verdana" w:hAnsi="Verdana"/>
          <w:color w:val="000000"/>
        </w:rPr>
        <w:t xml:space="preserve">Victoria </w:t>
      </w:r>
      <w:r>
        <w:rPr>
          <w:rFonts w:cs="Verdana" w:ascii="Verdana" w:hAnsi="Verdana"/>
          <w:color w:val="000000"/>
          <w:lang w:val="hu-HU"/>
        </w:rPr>
        <w:t xml:space="preserve">távolba vesző hátsó lámpáit. </w:t>
      </w:r>
      <w:r>
        <w:rPr>
          <w:rFonts w:cs="Verdana" w:ascii="Verdana" w:hAnsi="Verdana"/>
          <w:color w:val="000000"/>
        </w:rPr>
        <w:t xml:space="preserve">Alice </w:t>
      </w:r>
      <w:r>
        <w:rPr>
          <w:rFonts w:cs="Verdana" w:ascii="Verdana" w:hAnsi="Verdana"/>
          <w:color w:val="000000"/>
          <w:lang w:val="hu-HU"/>
        </w:rPr>
        <w:t>szerette volna, ha a férfi elismeri, hogy hatékony volt a módsze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a ugye? Nem sokkal egyszerűbb ez, mint kerekeket csikorgatni meg kukákat földöntögetni kétszázz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nem adta meg neki a kívánt elégtéte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mmi sem egyszerű.</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ióta is ismerjük egymást,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lang w:val="hu-HU"/>
        </w:rPr>
        <w:t>Jerrynek nem kellett utánaszámolnia. Pontosan tud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t hónapja és tizenegy nap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órákkal most nem bajlódott. Nem akart túl buzgónak föltűnni. Viszont Alice igazi ünneppé varázsolta számára ezt a napo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észen idáig egyetlen szót sem hittem abból, amit mond. Most már bennem is föltámadt a kíváncsiság. Hat hónap és tizenegy nap. Adok magának még egy órát, hogy elkápráztasson. Hová menjünk?</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Hetedik fejezet</w:t>
      </w:r>
    </w:p>
    <w:p>
      <w:pPr>
        <w:pStyle w:val="Normal"/>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Times Square. </w:t>
      </w:r>
      <w:r>
        <w:rPr>
          <w:rFonts w:cs="Verdana" w:ascii="Verdana" w:hAnsi="Verdana"/>
          <w:color w:val="000000"/>
          <w:lang w:val="hu-HU"/>
        </w:rPr>
        <w:t>A '97-es nagy árvíz levonultával a színházi negyedbe visszatért a szokásos pezsgé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Flip Tanner </w:t>
      </w:r>
      <w:r>
        <w:rPr>
          <w:rFonts w:cs="Verdana" w:ascii="Verdana" w:hAnsi="Verdana"/>
          <w:color w:val="000000"/>
          <w:lang w:val="hu-HU"/>
        </w:rPr>
        <w:t>tolókocsijában ült újságosbódéja előtt. Esténként szívesen elnézte a nyüzsgést. Kétsaroknyi távolságból fölfedezte a törzsvásárlókat, úgyhogy mire a járdaszegélyhez kanyarodtak, már elő is készítette nekik a megfelelő lap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lice elegáns autója megállt az orra előtt, Flip nem nagyon értette, mi történik. Ismerősnek tűnt ugyan az a férfi, aki a ragyogó nő mögött ült, de valahogy nem tudta hová tenni. Flip hunyorogva bandzsított, végül rájött, hogy Jerry az a mázlista a hátsó ülés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Nem jöttél tegnap este. Ilyen még nem fordult elő. Aggódtam miatta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ocs, Flip.</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cinkos pillantást vetett Alice-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térített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lip a lányra sandított, és azt hitte, mindent ért. Hiába na, ez Amerika. A korlátlan lehetőségek hazája. Két napja Jerry csak egy volt a sok taxisofőr közül. Most pedig egy olyan nővel furikáztatja magát, akit a stand bármelyik magazinja büszkén viselne a címlapján. Flip jelentőségteljesen odakacsintott Jerryre, Alice pedig az égre emelt tekintettel rimánkodott, hogy szabadulhasson már végre ebből az őrületből, amelynek neve: Jerry Fletcher és éle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lip két újságköteget nyújtott Jerry fel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tettem a tegnapit i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bemutatta az újságárust Alice-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lip hősiesen harcolt Vietnam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Jó hogy. Aprítottam </w:t>
      </w:r>
      <w:r>
        <w:rPr>
          <w:rFonts w:cs="Verdana" w:ascii="Verdana" w:hAnsi="Verdana"/>
          <w:color w:val="000000"/>
        </w:rPr>
        <w:t xml:space="preserve">a Viet </w:t>
      </w:r>
      <w:r>
        <w:rPr>
          <w:rFonts w:cs="Verdana" w:ascii="Verdana" w:hAnsi="Verdana"/>
          <w:color w:val="000000"/>
          <w:lang w:val="hu-HU"/>
        </w:rPr>
        <w:t>Kongót, de csak amiatt az Onassis nevű görög fazon miat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lice-nek leesett az álla, jobban szemügyre kellett vennie Flipet. Úristen, csak ezt ne. Még egy? Aztán fölfedezte Flip szemében a nevetést, és megnyugodott, hogy csak viccel. Tekintetük összeakadt, szavak nélkül is egyetértettek abban, hogy Jerry kissé különös szemmel nézi a világot. De Flip mosolya még valamiről biztosította a lányt: hogy Jerry mindennek ellenére jó ember.</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nappal korábban Alice-t nem lehetett volna ilyen képtelenségre rávenni. Most mégis fölmászott Jerryvel együtt egy tűzlétrán, nyolcemelet magasságban átrepült egy sikátor fölött, le egy másik tűzlétrán, aztán be a lépcsőházba. Amikor Jerry az ablakon tuszkolta be magát, összerándult az arca, és erősen tapogatta az oldal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aj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Á, csak karcolás. Nem nagy üg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zal kinyitotta a lakás ajtaját. Alice pedig egyetlen megjegyzést tett a hazatérés eme kissé szokatlan módszeré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ég mindig kétlem, hogy muszáj egy mérföldnyire hagyni a kocs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meglehetősen váratlanul érte a lakás látványa. Döbbenten fedezte föl az iratszekrény-labirintust, amikor Jerry fölkapcsolta a villanyt. Ezek szerint ez az ember nem egyszerűen paranoiás, hanem rosszabb: egy hatalmas készleteket fölhalmozó paranoiás hörcsög. Egész agyműködését a gyanakvás szervezi, s ugyanez süt a lakás összes zugából is. Aztán föltűntek a fémes színű borítólemezek. Ez aztán a lakáskultú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a földönkívüliek elleni védőborítá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vendéglátója igennel felel - és ennek a lehetőségét egyáltalán nem lehetett kizárni -, a lány azonnal kisétált volna a lakásból, és örökre leírja Jerry Fletcher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egyáltalán nem válaszolt, hanem bezárta az ajtót, és fölvett a földről egy üres sörösüveget. Most rajta volt a kérdezés sor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Tudja,  miért  turnézik  egyfolytában  a </w:t>
      </w:r>
      <w:r>
        <w:rPr>
          <w:rFonts w:cs="Verdana" w:ascii="Verdana" w:hAnsi="Verdana"/>
          <w:color w:val="000000"/>
        </w:rPr>
        <w:t>Grateful Dead?</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epjen meg.</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Sikerü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Az egész pereputty csupa felderítő. Kém. Jerry Gardának duplanullás minősítése volt. Mint James Bondnak.</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 xml:space="preserve">a kilincsre állította az üres sörösüveget, majd eltűnt a katalógus-labirintusban. </w:t>
      </w:r>
      <w:r>
        <w:rPr>
          <w:rFonts w:cs="Verdana" w:ascii="Verdana" w:hAnsi="Verdana"/>
          <w:color w:val="000000"/>
        </w:rPr>
        <w:t xml:space="preserve">Alice </w:t>
      </w:r>
      <w:r>
        <w:rPr>
          <w:rFonts w:cs="Verdana" w:ascii="Verdana" w:hAnsi="Verdana"/>
          <w:color w:val="000000"/>
          <w:lang w:val="hu-HU"/>
        </w:rPr>
        <w:t xml:space="preserve">rájött, hogy a sörösüveg afféle primitív riasztóberendezés, és jót nevetett magában. Megpróbálta beleérni magát a rockzenekar néhai vezetőjének szerepébe, mintha valóban a 007-es ügynök kollégája volna: „A nevem </w:t>
      </w:r>
      <w:r>
        <w:rPr>
          <w:rFonts w:cs="Verdana" w:ascii="Verdana" w:hAnsi="Verdana"/>
          <w:color w:val="000000"/>
        </w:rPr>
        <w:t>Garcia. Jerry Garci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semmi másra nem lesz jó ez az este, akkor is összeszed legalább néhány jó történetet, amit elmesélhet majd a barátainak és a munkatársainak. Vagy a munkatársainak legalábbis. Barátja már rég nem volt. Elindult Jerry után a labirintus belsejé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aporáznia kellett a lépteit, hogy utolérje a férfit, aki remekül kiismerte magát a körös-körül tornyosodó irathalmok és szekrények útvesztőjében. Jerry nagyon örült, hogy vendége van, de rájött, hogy nem valami fényes házigaz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ér valamit in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mm, kávét. Leh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a </w:t>
      </w:r>
      <w:r>
        <w:rPr>
          <w:rFonts w:cs="Verdana" w:ascii="Verdana" w:hAnsi="Verdana"/>
          <w:color w:val="000000"/>
          <w:lang w:val="hu-HU"/>
        </w:rPr>
        <w:t>maga részéről nem látott benne semmi kivetnivalót. Elmosolyo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kávé jó bar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nyhába vezette a vendéget, és nekiállt, hogy megszabadítsa láncaitól a hűtőszekrényt. Fölfedezte a másik arcán a rémületet, de félreértette annak okát, ezért magyarázni kezd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hűtőben tartom a pörkölt kávét. Úgy tovább friss marad.</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Elővett egy „kávé" feliratú acéltartályt, és kezdte beállítani a lakat számkombinációját. Miközben ő erre a feladatra koncentrált, Alice szemügyre vette a hűtő ajtaján kirakott mágneses költeményeke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mért, hogy a nyelv ezer kést teremt</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mégse emlékszik egy suttogásra</w:t>
      </w:r>
    </w:p>
    <w:p>
      <w:pPr>
        <w:pStyle w:val="Normal"/>
        <w:jc w:val="both"/>
        <w:rPr/>
      </w:pPr>
      <w:r>
        <w:rPr>
          <w:rFonts w:eastAsia="Verdana" w:cs="Verdana" w:ascii="Verdana" w:hAnsi="Verdana"/>
          <w:color w:val="000000"/>
          <w:lang w:val="hu-HU"/>
        </w:rPr>
        <w:t xml:space="preserve">   </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És egy mási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szeretem engem akarásának</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szelíd árnyékát</w:t>
      </w:r>
    </w:p>
    <w:p>
      <w:pPr>
        <w:pStyle w:val="Normal"/>
        <w:jc w:val="both"/>
        <w:rPr>
          <w:rFonts w:ascii="Verdana" w:hAnsi="Verdana" w:cs="Verdana"/>
          <w:i/>
          <w:i/>
          <w:iCs/>
          <w:color w:val="000000"/>
          <w:lang w:val="hu-HU"/>
        </w:rPr>
      </w:pPr>
      <w:r>
        <w:rPr>
          <w:rFonts w:cs="Verdana" w:ascii="Verdana" w:hAnsi="Verdana"/>
          <w:i/>
          <w:iCs/>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olt valami fontos, ami elő akart bújni ennek a primitív költészetnek a mélyéről. Alice ugyanazt érezte, mint Jerry egész lényével kapcsolatban: van benne valami szeretetre méltó, csak valahogy képtelenség behatolni a rejtély melyébe, Jerry nem figyelt arra, mit csinál Alice. Rövid küzdelem után föladta a harcot, és némi szégyenkezéssel beismerte, hogy nem tudja kiszabadítani a rabságban szenvedő kávébab-szeme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felejtettem a kombinációt. Nem kér egy kis narancsl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kért, úgyhogy bementek a nappaliba, ahol </w:t>
      </w:r>
      <w:r>
        <w:rPr>
          <w:rFonts w:cs="Verdana" w:ascii="Verdana" w:hAnsi="Verdana"/>
          <w:color w:val="000000"/>
        </w:rPr>
        <w:t xml:space="preserve">Jerry </w:t>
      </w:r>
      <w:r>
        <w:rPr>
          <w:rFonts w:cs="Verdana" w:ascii="Verdana" w:hAnsi="Verdana"/>
          <w:color w:val="000000"/>
          <w:lang w:val="hu-HU"/>
        </w:rPr>
        <w:t xml:space="preserve">azonnal bekapcsolta a fénymásolót. </w:t>
      </w:r>
      <w:r>
        <w:rPr>
          <w:rFonts w:cs="Verdana" w:ascii="Verdana" w:hAnsi="Verdana"/>
          <w:color w:val="000000"/>
        </w:rPr>
        <w:t xml:space="preserve">Alice </w:t>
      </w:r>
      <w:r>
        <w:rPr>
          <w:rFonts w:cs="Verdana" w:ascii="Verdana" w:hAnsi="Verdana"/>
          <w:color w:val="000000"/>
          <w:lang w:val="hu-HU"/>
        </w:rPr>
        <w:t>fölfedezett egy Lennon-posztert. Eszébe jutott a Zabhegyező és Lennon gyilkosa közötti összefüggés. Egyáltalán nem tetszett neki, amit ebben a lakásban lá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örbemutatott a szobán: dosszié-halmok és egy rajzállvány, amelyet asztalnak haszná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 az én világegyetememben volna középpont.,.</w:t>
      </w:r>
    </w:p>
    <w:p>
      <w:pPr>
        <w:pStyle w:val="Normal"/>
        <w:jc w:val="both"/>
        <w:rPr/>
      </w:pPr>
      <w:r>
        <w:rPr>
          <w:rFonts w:eastAsia="Verdana" w:cs="Verdana" w:ascii="Verdana" w:hAnsi="Verdana"/>
          <w:color w:val="000000"/>
        </w:rPr>
        <w:t xml:space="preserve">   </w:t>
      </w:r>
      <w:r>
        <w:rPr>
          <w:rFonts w:cs="Verdana" w:ascii="Verdana" w:hAnsi="Verdana"/>
          <w:color w:val="000000"/>
        </w:rPr>
        <w:t xml:space="preserve">-  ... </w:t>
      </w:r>
      <w:r>
        <w:rPr>
          <w:rFonts w:cs="Verdana" w:ascii="Verdana" w:hAnsi="Verdana"/>
          <w:color w:val="000000"/>
          <w:lang w:val="hu-HU"/>
        </w:rPr>
        <w:t xml:space="preserve">ez volna az </w:t>
      </w:r>
      <w:r>
        <w:rPr>
          <w:rFonts w:cs="Verdana" w:ascii="Verdana" w:hAnsi="Verdana"/>
          <w:color w:val="000000"/>
        </w:rPr>
        <w:t xml:space="preserve">- </w:t>
      </w:r>
      <w:r>
        <w:rPr>
          <w:rFonts w:cs="Verdana" w:ascii="Verdana" w:hAnsi="Verdana"/>
          <w:color w:val="000000"/>
          <w:lang w:val="hu-HU"/>
        </w:rPr>
        <w:t xml:space="preserve">mosolygott udvariasan </w:t>
      </w:r>
      <w:r>
        <w:rPr>
          <w:rFonts w:cs="Verdana" w:ascii="Verdana" w:hAnsi="Verdana"/>
          <w:color w:val="000000"/>
        </w:rPr>
        <w:t>Alic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Zavarba ejtette, hogy Jerry büszke lehet erre az egyszerre kietlen és zsúfolt szobára. Odalépett az asztalhoz, amelyen Jerry néhány igen ügyes vázlata hevert: lovak mozgás közben. Mellettük feküdt egy könyv, benne fénykép, amelyen egy ló átugrik az akadály felett, ez volt Jerry modellje. Alice egy pillanatra valahol egész másutt járt. Nagyot sóhajtott: „Lovaglá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ietett a magyarázatt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Olvastam róla valam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rámutatott a rajzokra, és megkérdezte, bár tudta előre a válasz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maga rajza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zavartan bólintott, aztán belemerült a New York Timesba. Amíg ő olvasott, </w:t>
      </w:r>
      <w:r>
        <w:rPr>
          <w:rFonts w:cs="Verdana" w:ascii="Verdana" w:hAnsi="Verdana"/>
          <w:color w:val="000000"/>
        </w:rPr>
        <w:t xml:space="preserve">Alice </w:t>
      </w:r>
      <w:r>
        <w:rPr>
          <w:rFonts w:cs="Verdana" w:ascii="Verdana" w:hAnsi="Verdana"/>
          <w:color w:val="000000"/>
          <w:lang w:val="hu-HU"/>
        </w:rPr>
        <w:t xml:space="preserve">fölfedezett két kis rajzot, ami őt ábrázolta. </w:t>
      </w:r>
      <w:r>
        <w:rPr>
          <w:rFonts w:cs="Verdana" w:ascii="Verdana" w:hAnsi="Verdana"/>
          <w:color w:val="000000"/>
        </w:rPr>
        <w:t xml:space="preserve">Jerry </w:t>
      </w:r>
      <w:r>
        <w:rPr>
          <w:rFonts w:cs="Verdana" w:ascii="Verdana" w:hAnsi="Verdana"/>
          <w:color w:val="000000"/>
          <w:lang w:val="hu-HU"/>
        </w:rPr>
        <w:t>odarajzolta alvó arcát a ló-vázlatok szélé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libabőrös lett. Kezd nagyon hátborzongató lenni ez az egész. Aztán megnyugodott kicsit, ahogy jobban belegondolt. Hiszen ő maga mondta Jonasnak, hogy szerelmes belé a férfi. Mi ebben a nagy ügy? Két kis képecske. Mit kell ezen úgy meglepődni? </w:t>
      </w:r>
      <w:r>
        <w:rPr>
          <w:rFonts w:cs="Verdana" w:ascii="Verdana" w:hAnsi="Verdana"/>
          <w:color w:val="000000"/>
        </w:rPr>
        <w:t xml:space="preserve">Jerry </w:t>
      </w:r>
      <w:r>
        <w:rPr>
          <w:rFonts w:cs="Verdana" w:ascii="Verdana" w:hAnsi="Verdana"/>
          <w:color w:val="000000"/>
          <w:lang w:val="hu-HU"/>
        </w:rPr>
        <w:t>ilyen furcsa teremtés, igen. Nincs benne semmi újdonsá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után gyorsan átfutotta a címeket, Jerry átnyújtotta Alice-nek az újság címlap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ézze csak meg! Az ember fél percig olvas, és máris kirázza a hid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szót fogadott, közben </w:t>
      </w:r>
      <w:r>
        <w:rPr>
          <w:rFonts w:cs="Verdana" w:ascii="Verdana" w:hAnsi="Verdana"/>
          <w:color w:val="000000"/>
        </w:rPr>
        <w:t xml:space="preserve">Jerry </w:t>
      </w:r>
      <w:r>
        <w:rPr>
          <w:rFonts w:cs="Verdana" w:ascii="Verdana" w:hAnsi="Verdana"/>
          <w:color w:val="000000"/>
          <w:lang w:val="hu-HU"/>
        </w:rPr>
        <w:t>összeszedte és összekapcsolta azokat a lapokat, amelyeket épp most köpött ki özönvíz előtti fénymásolómasiná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visszaadta az újságo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mmi rémisztőt nem találok benne. Bocs.</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erry </w:t>
      </w:r>
      <w:r>
        <w:rPr>
          <w:rFonts w:cs="Verdana" w:ascii="Verdana" w:hAnsi="Verdana"/>
          <w:color w:val="000000"/>
          <w:lang w:val="hu-HU"/>
        </w:rPr>
        <w:t>megcsóválta a fejét, és alaposabban</w:t>
      </w:r>
      <w:r>
        <w:rPr>
          <w:rFonts w:cs="Verdana" w:ascii="Verdana" w:hAnsi="Verdana"/>
        </w:rPr>
        <w:t xml:space="preserve"> </w:t>
      </w:r>
      <w:r>
        <w:rPr>
          <w:rFonts w:cs="Verdana" w:ascii="Verdana" w:hAnsi="Verdana"/>
          <w:color w:val="000000"/>
          <w:lang w:val="hu-HU"/>
        </w:rPr>
        <w:t>megnézte a címlapo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át, talán a gyakorlatlan szem teszi. Olvasás közben elégedetten morgott, sóhajtozott, nyögött, olyan hangokat adott, hogy avatatlan fül bízvást a szenvedély beteljesülésének vélte volna őket. Alice-nek nevethetnékje támad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végre igazán lényeges dologra bukkant. Rábökött a NASÁ-ról szóló híradás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int azon variálnak, hogy van-e élet a Marson. Mert találtak a Déli Sarkon egy darab követ. Ezt magyarázza meg nekem. Vagy talán föl kéne mennünk a Marsra, hogy megnézzük a saját szemünkkel? Maga szerint ez most mennyibe fog kerülni nekün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mielőtt Alice megszólalhatott volna, Jerry már egy másik cikken rágó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t nézze! A Külkapcsolatok Tanácsa Zürichben ülésezik. A szóvivőjük ki is mondja: „A KT felelős állampolgárok egy csoportja, amely fontos hídszerepet tölt be a szövetségesek közötti létfontosságú kapcsolatok kiépítésében." Fontos hídszerepet. Érti már? Fonto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értette. </w:t>
      </w:r>
      <w:r>
        <w:rPr>
          <w:rFonts w:cs="Verdana" w:ascii="Verdana" w:hAnsi="Verdana"/>
          <w:color w:val="000000"/>
        </w:rPr>
        <w:t xml:space="preserve">Jerry </w:t>
      </w:r>
      <w:r>
        <w:rPr>
          <w:rFonts w:cs="Verdana" w:ascii="Verdana" w:hAnsi="Verdana"/>
          <w:color w:val="000000"/>
          <w:lang w:val="hu-HU"/>
        </w:rPr>
        <w:t>benyúlt a zsebébe, és előhúzott egy "bankjegy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ont. Márka. Dollár. Pénz. És mindaz a hatalom és nyomorúság, ami együtt jár vele. Világuralomra törnek. A legeslegveszélyesebb összeesküvé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ezdte már megbánni, hogy ígért Jerrynek egy órát. Úgy látszik, immáron végérvényesen beleveszett a köznapi ember ellen irányuló homályos nemzetközi összeesküvések titokzatos világába. Néhány órával ezelőtt már-már normálisan szót lehetett vele érteni. De most megint úgy beszél, mint akármelyik közveszélyes félcédulás. Gúnyosan megkérde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van titkos kézfogásuk i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lélegzetvételnyi szünet nélkül megragadta a lány kezét, és egy sor bonyolult mutatványt végzett vele. Aztán kíváncsian várta a reakciót. </w:t>
      </w:r>
      <w:r>
        <w:rPr>
          <w:rFonts w:cs="Verdana" w:ascii="Verdana" w:hAnsi="Verdana"/>
          <w:color w:val="000000"/>
        </w:rPr>
        <w:t xml:space="preserve">Alice </w:t>
      </w:r>
      <w:r>
        <w:rPr>
          <w:rFonts w:cs="Verdana" w:ascii="Verdana" w:hAnsi="Verdana"/>
          <w:color w:val="000000"/>
          <w:lang w:val="hu-HU"/>
        </w:rPr>
        <w:t xml:space="preserve">döbbenten állt. Ha tényleg létezik az a bizonyos kézfogás, és </w:t>
      </w:r>
      <w:r>
        <w:rPr>
          <w:rFonts w:cs="Verdana" w:ascii="Verdana" w:hAnsi="Verdana"/>
          <w:color w:val="000000"/>
        </w:rPr>
        <w:t xml:space="preserve">Jerry </w:t>
      </w:r>
      <w:r>
        <w:rPr>
          <w:rFonts w:cs="Verdana" w:ascii="Verdana" w:hAnsi="Verdana"/>
          <w:color w:val="000000"/>
          <w:lang w:val="hu-HU"/>
        </w:rPr>
        <w:t>ismeri is, az vajon azt jelenti, hogy a férfinak komolyabb szerepe van az egészben, mint ő ezt feltétele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volna az? Ez a titkos kézfogá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émi bűntudattal figyelte a nő kínlódását, aztán pironkodva bevallo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lvány fogalmam sinc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agyot nevetett </w:t>
      </w:r>
      <w:r>
        <w:rPr>
          <w:rFonts w:cs="Verdana" w:ascii="Verdana" w:hAnsi="Verdana"/>
          <w:color w:val="000000"/>
        </w:rPr>
        <w:t xml:space="preserve">- </w:t>
      </w:r>
      <w:r>
        <w:rPr>
          <w:rFonts w:cs="Verdana" w:ascii="Verdana" w:hAnsi="Verdana"/>
          <w:color w:val="000000"/>
          <w:lang w:val="hu-HU"/>
        </w:rPr>
        <w:t xml:space="preserve">felséges látvány! Ezek szerint </w:t>
      </w:r>
      <w:r>
        <w:rPr>
          <w:rFonts w:cs="Verdana" w:ascii="Verdana" w:hAnsi="Verdana"/>
          <w:color w:val="000000"/>
        </w:rPr>
        <w:t xml:space="preserve">Jerry </w:t>
      </w:r>
      <w:r>
        <w:rPr>
          <w:rFonts w:cs="Verdana" w:ascii="Verdana" w:hAnsi="Verdana"/>
          <w:color w:val="000000"/>
          <w:lang w:val="hu-HU"/>
        </w:rPr>
        <w:t xml:space="preserve">viccelt. Ő pedig bevette. </w:t>
      </w:r>
      <w:r>
        <w:rPr>
          <w:rFonts w:cs="Verdana" w:ascii="Verdana" w:hAnsi="Verdana"/>
          <w:color w:val="000000"/>
        </w:rPr>
        <w:t xml:space="preserve">Alice </w:t>
      </w:r>
      <w:r>
        <w:rPr>
          <w:rFonts w:cs="Verdana" w:ascii="Verdana" w:hAnsi="Verdana"/>
          <w:color w:val="000000"/>
          <w:lang w:val="hu-HU"/>
        </w:rPr>
        <w:t xml:space="preserve">ebben a pillanatban megértette, hogy a másik mégsem teljesen beszámíthatatlan. Képes különbséget tenni a fantáziavilág és a valóság között </w:t>
      </w:r>
      <w:r>
        <w:rPr>
          <w:rFonts w:cs="Verdana" w:ascii="Verdana" w:hAnsi="Verdana"/>
          <w:color w:val="000000"/>
        </w:rPr>
        <w:t xml:space="preserve">- </w:t>
      </w:r>
      <w:r>
        <w:rPr>
          <w:rFonts w:cs="Verdana" w:ascii="Verdana" w:hAnsi="Verdana"/>
          <w:color w:val="000000"/>
          <w:lang w:val="hu-HU"/>
        </w:rPr>
        <w:t>bizonyos szinten legalábbis. Ez megnyugtató.</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De ugyanakkor nyugtalanító is. Mert innentől kezdve nem lehet biztosra venni, hogy </w:t>
      </w:r>
      <w:r>
        <w:rPr>
          <w:rFonts w:cs="Verdana" w:ascii="Verdana" w:hAnsi="Verdana"/>
          <w:color w:val="000000"/>
        </w:rPr>
        <w:t>Jerry</w:t>
      </w:r>
      <w:r>
        <w:rPr>
          <w:rFonts w:cs="Verdana" w:ascii="Verdana" w:hAnsi="Verdana"/>
        </w:rPr>
        <w:t xml:space="preserve"> </w:t>
      </w:r>
      <w:r>
        <w:rPr>
          <w:rFonts w:cs="Verdana" w:ascii="Verdana" w:hAnsi="Verdana"/>
          <w:color w:val="000000"/>
          <w:lang w:val="hu-HU"/>
        </w:rPr>
        <w:t>minden látszólagos fantazmagóriája légből kapott agyszülemény. Elég furcsa érzés. Alice nevetése el is halt szépen, amint belegondolt, mi minden következhet ebbő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óval, miért szálltak rá magára?</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erry </w:t>
      </w:r>
      <w:r>
        <w:rPr>
          <w:rFonts w:cs="Verdana" w:ascii="Verdana" w:hAnsi="Verdana"/>
          <w:color w:val="000000"/>
          <w:lang w:val="hu-HU"/>
        </w:rPr>
        <w:t>nem tudta biztosan.</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em, valamire rájöttem.</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Halkabbra fogta, nehogy valaki véletlenül</w:t>
      </w:r>
      <w:r>
        <w:rPr>
          <w:rFonts w:cs="Verdana" w:ascii="Verdana" w:hAnsi="Verdana"/>
        </w:rPr>
        <w:t xml:space="preserve"> </w:t>
      </w:r>
      <w:r>
        <w:rPr>
          <w:rFonts w:cs="Verdana" w:ascii="Verdana" w:hAnsi="Verdana"/>
          <w:color w:val="000000"/>
          <w:lang w:val="hu-HU"/>
        </w:rPr>
        <w:t>meghallj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iztos a hírlevelemben találtak valami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Ez új volt Alice-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féle hírlevél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kézbevette az imént összeállított fénymásolt lap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az. Összeesküvés-elmélet. Ezévi harmadik szám. Fogadok, hogy valamelyik cikkemmel belegyalogoltam valamibe. Valaki nagyon berágh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végigolvasta a címeket: ŰRREPÜLŐ ÉS FÖLDRENGÉS </w:t>
      </w:r>
      <w:r>
        <w:rPr>
          <w:rFonts w:cs="Verdana" w:ascii="Verdana" w:hAnsi="Verdana"/>
          <w:color w:val="000000"/>
        </w:rPr>
        <w:t xml:space="preserve">- </w:t>
      </w:r>
      <w:r>
        <w:rPr>
          <w:rFonts w:cs="Verdana" w:ascii="Verdana" w:hAnsi="Verdana"/>
          <w:color w:val="000000"/>
          <w:lang w:val="hu-HU"/>
        </w:rPr>
        <w:t xml:space="preserve">GEORGE BUSH ÉS </w:t>
      </w:r>
      <w:r>
        <w:rPr>
          <w:rFonts w:cs="Verdana" w:ascii="Verdana" w:hAnsi="Verdana"/>
          <w:color w:val="000000"/>
        </w:rPr>
        <w:t xml:space="preserve">OLIVER STONE </w:t>
      </w:r>
      <w:r>
        <w:rPr>
          <w:rFonts w:cs="Verdana" w:ascii="Verdana" w:hAnsi="Verdana"/>
          <w:color w:val="000000"/>
          <w:lang w:val="hu-HU"/>
        </w:rPr>
        <w:t>TITKOS PAKTUMA. Ez már tényleg túlzás.</w:t>
      </w:r>
    </w:p>
    <w:p>
      <w:pPr>
        <w:pStyle w:val="Normal"/>
        <w:jc w:val="both"/>
        <w:rPr/>
      </w:pPr>
      <w:r>
        <w:rPr>
          <w:rFonts w:eastAsia="Verdana" w:cs="Verdana" w:ascii="Verdana" w:hAnsi="Verdana"/>
          <w:color w:val="000000"/>
        </w:rPr>
        <w:t xml:space="preserve">   </w:t>
      </w:r>
      <w:r>
        <w:rPr>
          <w:rFonts w:cs="Verdana" w:ascii="Verdana" w:hAnsi="Verdana"/>
          <w:color w:val="000000"/>
        </w:rPr>
        <w:t>- Oliver Ston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Pofonegyszerű. </w:t>
      </w:r>
      <w:r>
        <w:rPr>
          <w:rFonts w:cs="Verdana" w:ascii="Verdana" w:hAnsi="Verdana"/>
          <w:color w:val="000000"/>
        </w:rPr>
        <w:t xml:space="preserve">Oliver Stone </w:t>
      </w:r>
      <w:r>
        <w:rPr>
          <w:rFonts w:cs="Verdana" w:ascii="Verdana" w:hAnsi="Verdana"/>
          <w:color w:val="000000"/>
          <w:lang w:val="hu-HU"/>
        </w:rPr>
        <w:t xml:space="preserve">az ő szócsövük. Gondolja, ha valakinek tényleg rendelkezésére áll ennyi információ, plusz még egy nagy nemzeti szószék is, ahonnan világgá kürtölheti </w:t>
      </w:r>
      <w:r>
        <w:rPr>
          <w:rFonts w:cs="Verdana" w:ascii="Verdana" w:hAnsi="Verdana"/>
          <w:color w:val="000000"/>
        </w:rPr>
        <w:t xml:space="preserve">- </w:t>
      </w:r>
      <w:r>
        <w:rPr>
          <w:rFonts w:cs="Verdana" w:ascii="Verdana" w:hAnsi="Verdana"/>
          <w:color w:val="000000"/>
          <w:lang w:val="hu-HU"/>
        </w:rPr>
        <w:t xml:space="preserve">gondolja, hogy hagynák? </w:t>
      </w:r>
      <w:r>
        <w:rPr>
          <w:rFonts w:cs="Verdana" w:ascii="Verdana" w:hAnsi="Verdana"/>
          <w:color w:val="000000"/>
        </w:rPr>
        <w:t xml:space="preserve">Stone </w:t>
      </w:r>
      <w:r>
        <w:rPr>
          <w:rFonts w:cs="Verdana" w:ascii="Verdana" w:hAnsi="Verdana"/>
          <w:color w:val="000000"/>
          <w:lang w:val="hu-HU"/>
        </w:rPr>
        <w:t>fizetett dezinformátor. Az hogy még él, önmagában bizonyít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Űrrepülőgépes gyilkosok - na jó. De hogy Oliver Stone a republikánus államgépezet fizetett bérfilmese, azt azért már nehéz volna bárkinek beadni. Alice nem is vette 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e tudja bizonyí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bszolút nem. A jól megszervezett összeesküvés bizonyíthatatlan. Aki rájön, annak anny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átfutotta a brosúrát, aztán fennhangon olvasni kezdett: </w:t>
      </w:r>
      <w:r>
        <w:rPr>
          <w:rFonts w:cs="Verdana" w:ascii="Verdana" w:hAnsi="Verdana"/>
          <w:color w:val="000000"/>
        </w:rPr>
        <w:t xml:space="preserve">„1979. </w:t>
      </w:r>
      <w:r>
        <w:rPr>
          <w:rFonts w:cs="Verdana" w:ascii="Verdana" w:hAnsi="Verdana"/>
          <w:color w:val="000000"/>
          <w:lang w:val="hu-HU"/>
        </w:rPr>
        <w:t xml:space="preserve">július 8-án a Háromoldalú Bizottság ellenőrzése alatt álló biztonsági szolgálat emberei elrabolták az összes amerikai Nobel-díjas tudós apját. Az idős férfiakat </w:t>
      </w:r>
      <w:r>
        <w:rPr>
          <w:rFonts w:cs="Verdana" w:ascii="Verdana" w:hAnsi="Verdana"/>
          <w:color w:val="000000"/>
        </w:rPr>
        <w:t xml:space="preserve">- </w:t>
      </w:r>
      <w:r>
        <w:rPr>
          <w:rFonts w:cs="Verdana" w:ascii="Verdana" w:hAnsi="Verdana"/>
          <w:color w:val="000000"/>
          <w:lang w:val="hu-HU"/>
        </w:rPr>
        <w:t xml:space="preserve">közülük nem egy nyolcvanas éveiben jár </w:t>
      </w:r>
      <w:r>
        <w:rPr>
          <w:rFonts w:cs="Verdana" w:ascii="Verdana" w:hAnsi="Verdana"/>
          <w:color w:val="000000"/>
        </w:rPr>
        <w:t xml:space="preserve">- </w:t>
      </w:r>
      <w:r>
        <w:rPr>
          <w:rFonts w:cs="Verdana" w:ascii="Verdana" w:hAnsi="Verdana"/>
          <w:color w:val="000000"/>
          <w:lang w:val="hu-HU"/>
        </w:rPr>
        <w:t xml:space="preserve">fegyverrel arra kényszerítették, hogy egy műanyag edénykébe ejakuláljanak. Az összegyűjtött spermát jelenleg a Rockefeller Center korcsolyapályája alatti titkos laboratóriumban tanulmányozzák." </w:t>
      </w:r>
      <w:r>
        <w:rPr>
          <w:rFonts w:cs="Verdana" w:ascii="Verdana" w:hAnsi="Verdana"/>
          <w:color w:val="000000"/>
        </w:rPr>
        <w:t xml:space="preserve">Alice </w:t>
      </w:r>
      <w:r>
        <w:rPr>
          <w:rFonts w:cs="Verdana" w:ascii="Verdana" w:hAnsi="Verdana"/>
          <w:color w:val="000000"/>
          <w:lang w:val="hu-HU"/>
        </w:rPr>
        <w:t>letette a lapot. Megértette, hogy Jerryvel ez most már mindig így lesz. Vannak világos pillanatai, de legnagyobbrészt reménytelen eset. Maszturbáló matuzsálemek? Titkos laboratóriumok Manhattan zsúfolt szórakozóhelyei alatt? Jó vicc.</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próbálta fölmérni </w:t>
      </w:r>
      <w:r>
        <w:rPr>
          <w:rFonts w:cs="Verdana" w:ascii="Verdana" w:hAnsi="Verdana"/>
          <w:color w:val="000000"/>
        </w:rPr>
        <w:t xml:space="preserve">Alice </w:t>
      </w:r>
      <w:r>
        <w:rPr>
          <w:rFonts w:cs="Verdana" w:ascii="Verdana" w:hAnsi="Verdana"/>
          <w:color w:val="000000"/>
          <w:lang w:val="hu-HU"/>
        </w:rPr>
        <w:t>reakció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ég ijesztő n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Úgy látszik, fogalma sincs semmiről. Alice gyorsan másra terelte a sz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ány előfizetője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ényelmetlenül érezte magát, amiért nem túl kiterjedt az olvasótábo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Összesen öt. A gazdasági helyzet miatt... Gondolja, hogy egyikük talán más, mint akinek mondja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nnan szerezhetett volna másként tudomást az Összeesküvő Szuperközpont arról, hogy leleplezte az egyik legszövevényesebb tervü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egíteni próbá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n róluk lis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 bólintott, és keresgélni kezdett a látszólag teljesen kaotikus papírhalmok között. Beletelt egy percbe, de végül eszébe jutott, hol tartja a névsort. Átvezette Alice-t a hálószobába, és beletúrt az éjjeliszekrény fiókjá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közben a könyvespolcot nézegette, és felfedezett tíz különböző példányt a Zabhegyezőbő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igazi Holden Caulfield-rajongó.</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Jerryt mintha kellemetlenül érintette volna</w:t>
      </w:r>
      <w:r>
        <w:rPr>
          <w:rFonts w:cs="Verdana" w:ascii="Verdana" w:hAnsi="Verdana"/>
        </w:rPr>
        <w:t xml:space="preserve"> </w:t>
      </w:r>
      <w:r>
        <w:rPr>
          <w:rFonts w:cs="Verdana" w:ascii="Verdana" w:hAnsi="Verdana"/>
          <w:color w:val="000000"/>
          <w:lang w:val="hu-HU"/>
        </w:rPr>
        <w:t>ez a feltételezé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Ööö, nem különösebben.</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hát tíz példányban megvette.</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Normális körülmények között </w:t>
      </w:r>
      <w:r>
        <w:rPr>
          <w:rFonts w:cs="Verdana" w:ascii="Verdana" w:hAnsi="Verdana"/>
          <w:color w:val="000000"/>
        </w:rPr>
        <w:t xml:space="preserve">Jerry </w:t>
      </w:r>
      <w:r>
        <w:rPr>
          <w:rFonts w:cs="Verdana" w:ascii="Verdana" w:hAnsi="Verdana"/>
          <w:color w:val="000000"/>
          <w:lang w:val="hu-HU"/>
        </w:rPr>
        <w:t>bármiről</w:t>
      </w:r>
      <w:r>
        <w:rPr>
          <w:rFonts w:cs="Verdana" w:ascii="Verdana" w:hAnsi="Verdana"/>
        </w:rPr>
        <w:t xml:space="preserve"> </w:t>
      </w:r>
      <w:r>
        <w:rPr>
          <w:rFonts w:cs="Verdana" w:ascii="Verdana" w:hAnsi="Verdana"/>
          <w:color w:val="000000"/>
          <w:lang w:val="hu-HU"/>
        </w:rPr>
        <w:t>elkezdett volna beszélni, és levegővétel nélkül folytatta volna órákon át. De ez a könyv-dolog valahogy fölzaklatta. Eltelt némi idő, mielőtt válaszolt volna. És még akkor is: a szokásos megállíthatatlan szófolyam helyett lassan, akadozva buggyantak elő a mondat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Hát csak... akárhányszor meglátom... meg kell vennem. Nem tudom, miért, de... mindig velem kell, hogy legyen. </w:t>
      </w:r>
      <w:r>
        <w:rPr>
          <w:rFonts w:cs="Verdana" w:ascii="Verdana" w:hAnsi="Verdana"/>
          <w:color w:val="000000"/>
        </w:rPr>
        <w:t xml:space="preserve">- </w:t>
      </w:r>
      <w:r>
        <w:rPr>
          <w:rFonts w:cs="Verdana" w:ascii="Verdana" w:hAnsi="Verdana"/>
          <w:color w:val="000000"/>
          <w:lang w:val="hu-HU"/>
        </w:rPr>
        <w:t xml:space="preserve">Idegesen fölnevetett. </w:t>
      </w:r>
      <w:r>
        <w:rPr>
          <w:rFonts w:cs="Verdana" w:ascii="Verdana" w:hAnsi="Verdana"/>
          <w:color w:val="000000"/>
        </w:rPr>
        <w:t xml:space="preserve">- </w:t>
      </w:r>
      <w:r>
        <w:rPr>
          <w:rFonts w:cs="Verdana" w:ascii="Verdana" w:hAnsi="Verdana"/>
          <w:color w:val="000000"/>
          <w:lang w:val="hu-HU"/>
        </w:rPr>
        <w:t>Most biztos azt gondolja, hogy bolond vagyo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Ugyan már. Dehogyis. Ilyesmi még csak meg sem fordult eddig Alice fej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ég harsányabban nevetett. De nyoma sem volt ebben vidámságnak, a szaggatott hangok a hisztéria birodalmából törtek föl. </w:t>
      </w:r>
      <w:r>
        <w:rPr>
          <w:rFonts w:cs="Verdana" w:ascii="Verdana" w:hAnsi="Verdana"/>
          <w:color w:val="000000"/>
        </w:rPr>
        <w:t xml:space="preserve">Alice </w:t>
      </w:r>
      <w:r>
        <w:rPr>
          <w:rFonts w:cs="Verdana" w:ascii="Verdana" w:hAnsi="Verdana"/>
          <w:color w:val="000000"/>
          <w:lang w:val="hu-HU"/>
        </w:rPr>
        <w:t xml:space="preserve">érezte, hogy sok év lélekroppantó gyötrődése keres utat magának. A lány megértette, hogy ennek a férfinak sokkal súlyosabb problémái vannak, mint a felszínen látható paranoia. Az összeesküvés-mánia, a titkos nemzetközi szövetségek és kormányszervek machinációinak lázas kutatása, az összes hagymázas fantazmagória csak valami mélyebb tragédia külső tünete. Képtelen lett volna megfejteni, mi lehet ez a rég eltemetett fájdalom, de </w:t>
      </w:r>
      <w:r>
        <w:rPr>
          <w:rFonts w:cs="Verdana" w:ascii="Verdana" w:hAnsi="Verdana"/>
          <w:color w:val="000000"/>
        </w:rPr>
        <w:t xml:space="preserve">Jerry </w:t>
      </w:r>
      <w:r>
        <w:rPr>
          <w:rFonts w:cs="Verdana" w:ascii="Verdana" w:hAnsi="Verdana"/>
          <w:color w:val="000000"/>
          <w:lang w:val="hu-HU"/>
        </w:rPr>
        <w:t>mostantól kezdve az ő szemében nem egyszerű félnótás lett, hanem egy szenvedő emb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elkavaró pillanat volt. Amióta apját egy ismeretlen gyilkos megölte, Alice megkeményítette magát mindenféle érzelmekkel szem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mégsem volt képes megindultság nélkül nézni Jerry szenvedését. Zavarba ejtette, milyen kendőzetlenül és egyenesen juttatja kifejezésre érzelmeit a férfi. Alice hosszú idő óta először érzett együtt valakivel. Ettől kissé ideges lett. Ha elkezd törődni valakivel, annak csak még több fájdalom lesz a vége. Ebben már volt része elég. Nem akar több szenved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abbahagyta a nevetést, amikor érzékelte </w:t>
      </w:r>
      <w:r>
        <w:rPr>
          <w:rFonts w:cs="Verdana" w:ascii="Verdana" w:hAnsi="Verdana"/>
          <w:color w:val="000000"/>
        </w:rPr>
        <w:t xml:space="preserve">Alice </w:t>
      </w:r>
      <w:r>
        <w:rPr>
          <w:rFonts w:cs="Verdana" w:ascii="Verdana" w:hAnsi="Verdana"/>
          <w:color w:val="000000"/>
          <w:lang w:val="hu-HU"/>
        </w:rPr>
        <w:t>nyugtalanságát. Nem szívesen látta boldogtalannak a lányt. Meg kell találnia a módját, hogy jobb kedvre deríts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másik életben talán lett volna rá esélye, hogy kimondja azt a néhány szót, amely mindkettejük lelkében elindíthatja a gyógyulás réges-rég esedékes lassú folyamat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másként hozta a sors. Épp szólásra nyitotta volna a száját, amikor a bejárati ajtó kilincsére támasztott sörösüveg a földre pottya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habozás nélkül rávágott egy kapcsolóra, és mindenütt koromsötét lett. A férfi a padlóra rántotta Alice-t, miközben le nem vette a szemét a bejárati ajtó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dühös lett. Már megint kezdi az őrült játéka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iztos magától esett 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lepisszegte, és várta, hogy mi fog történni. Nem kellett sokáig vár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álószoba ablaka csörömpölve tört be, az utca másik oldaláról kilőtt könnygázgránátok berepültek a szob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akás bejáratát faltörő kos zúzta be. A sarkaiból kiszakadt és ripityára tört ajtó szilánkjai szanaszét szálltak. Erős lámpák éles fénye ömlött be a lakás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épcsőházban tíz rohamosztagos állt készenlétben, parancsnokuk kézigránátot hajított az előszobába. Az iratszekrényt apró darabokra szaggatta a robbanás. Halálos repeszek süvítettek a levegőben, és fúródtak mélyen a falak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aját testével védelmezte Alice-t. A betört ablakokon át vakító fehér fénypászmák világították meg a szobát, de őket eltakarta az</w:t>
      </w:r>
      <w:r>
        <w:rPr>
          <w:rFonts w:cs="Verdana" w:ascii="Verdana" w:hAnsi="Verdana"/>
        </w:rPr>
        <w:t xml:space="preserve"> </w:t>
      </w:r>
      <w:r>
        <w:rPr>
          <w:rFonts w:cs="Verdana" w:ascii="Verdana" w:hAnsi="Verdana"/>
          <w:color w:val="000000"/>
          <w:lang w:val="hu-HU"/>
        </w:rPr>
        <w:t>ág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ész lakásban sűrű füst gomolygott. Jerry arra számított, hogy a támadók várnak egy kicsit, amíg jobban áttekinthetik majd a terepet. A rövid szünetet kihasználván Jerry vállával odébbtaszította az éjjeliszekrényt. Alig látható sín tűnt elő. Jerry kinyitott egy padlóba vágót, rejtekajtót. „Ugorjon!" Azzal belökte a lányt a nyílás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Ugyanekkor a tíz kommandós megrohamozta a nappalit, pontosan úgy, ahogy az a nagykönyvben meg van írva. Páran rögtön a szőnyegre vetették magukat, onnan fedezték társaikat, akik villámgyorsan körbeforogva minden irányból végigpásztázták automata fegyvereikkel a legkisebb zugot is. Jaj az ellenség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ovábbi két társuk pedig a ház oldalán leereszkedvén a konyhaablakon repült 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zalatt fölkapta az Összeesküvés-elmélet előfizetői névsorát, beugrott a nyíláson, és behúzta maga mögött a rejtekajtó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jd három métert zuhant, mielőtt földet ért a precízen elhelyezett matracon. Alice döbbenten feküdt mellette, és próbálta megérteni, mi is történik vele. Egy perce sincs, hogy hajszál híján megcsókolták egymást. Jerry most felvilágosította egy fontos alapszabály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ndig béreljen egy plusz lakás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öltápászkodott, és meghúzott egy zsinór végén csüngő fogantyút. Nagy volt az ellenállás, Jerrynek teljes súlyával rá kellett csimpaszkodnia. Bármiben mesterkedett is, nem volt könnyű dolg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végül sikerült. A hálószobai éjjeliszekrény visszasiklott eredeti helyzetébe - újra eltakarva az alsó lakáshoz vezető rejtekajtót. Éppen jókor. Mert abban a pillanatban, amikor a szekrényke megállt, vagy féltucatnyi elszánt katona tört be a szobába, hogy elpusztítsa az ellenséget - aki azonban valamilyen rejtélyes módon eltű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zonban még nem dőlt hátra a karosszékben. Föltépett egy kis fülkeajtót, és meggyújtotta az odakészített gyufát. A láng sebesen siklott fölfelé a fölső lakásba vezető gyújtózsinór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t csiná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tüntetem az univerzumom középpont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nem tetszett az ötlet, de aztán észrevett valamit, ami még sokkal kevésbé tetszett nek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gyújtózsinór éles fehér fényt vetett a szemközti falra, amelyet tetőtől talpig színes újságkivágások borítottak bizarr montázsban: Johnson, amint az elnöki különgépen leteszi a hivatali esküt; egy öngyilkos vietnami buddhista szerzetes, aki fölgyújtotta magát; Nixon, amint lemond; Róbert Kennedy diadalmas arckifejezéssel az Ambassador szálló pódiumán, néhány perccel meggyilkolása előtt. Döbbent polgárjogi harcosok, amint James Earl Ray felé mutatnak a Martin Luther Ringre leadott gyilkos orvlövés után; Mexikóváros romokban az 1985-ös nagy földrengés nyomán. Utcán heverő holttestek ezrei Bhopalban a tragikus gázszivárgás ut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z összes szörnyűség és katasztrófa, amelyet a montázsművész a falra applikált, szinte mellékesnek tűnt egyetlen hatalmas képhez képest, amely uralta a falat. Alice tekintete úgy tapadt rá, mint egy lézer-irányítású rakéta műszere a célpontra. Ha a fenti ostrom és az emeletnyi zuhanás után maradt volna még benne szusz, ettől most elállt volna a lélegze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talmas, majdnem életnagyságú képről nézett szembe sajátmagával: lóháton, lovaglóruhában, boldogan szétvetett karokkal, elragadtatott arckifejezéss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Tündérfalnak nevezte ezt a falat. Fogalma sem volt róla, hogy ebben a pillanatban </w:t>
      </w:r>
      <w:r>
        <w:rPr>
          <w:rFonts w:cs="Verdana" w:ascii="Verdana" w:hAnsi="Verdana"/>
          <w:color w:val="000000"/>
        </w:rPr>
        <w:t xml:space="preserve">Alice </w:t>
      </w:r>
      <w:r>
        <w:rPr>
          <w:rFonts w:cs="Verdana" w:ascii="Verdana" w:hAnsi="Verdana"/>
          <w:color w:val="000000"/>
          <w:lang w:val="hu-HU"/>
        </w:rPr>
        <w:t xml:space="preserve">épp ezt a szent oltárt nézi döbbenten </w:t>
      </w:r>
      <w:r>
        <w:rPr>
          <w:rFonts w:cs="Verdana" w:ascii="Verdana" w:hAnsi="Verdana"/>
          <w:color w:val="000000"/>
        </w:rPr>
        <w:t xml:space="preserve">- </w:t>
      </w:r>
      <w:r>
        <w:rPr>
          <w:rFonts w:cs="Verdana" w:ascii="Verdana" w:hAnsi="Verdana"/>
          <w:color w:val="000000"/>
          <w:lang w:val="hu-HU"/>
        </w:rPr>
        <w:t xml:space="preserve">ő az égő kanóccal volt elfoglalva. Amint a szikrázó gyújtózsinór fölszaladt a fenti lakásba, a fény is vele ment </w:t>
      </w:r>
      <w:r>
        <w:rPr>
          <w:rFonts w:cs="Verdana" w:ascii="Verdana" w:hAnsi="Verdana"/>
          <w:color w:val="000000"/>
        </w:rPr>
        <w:t xml:space="preserve">- </w:t>
      </w:r>
      <w:r>
        <w:rPr>
          <w:rFonts w:cs="Verdana" w:ascii="Verdana" w:hAnsi="Verdana"/>
          <w:color w:val="000000"/>
          <w:lang w:val="hu-HU"/>
        </w:rPr>
        <w:t>Jerryre és Alice-re sötétség boru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dafönt a kommandósok először észre sem vették, hogy a lakásban egy gyújtózsinór ég. De amint megjelent, az iratszekrényeket behálózó egész kis kanóc-csipke szövevényébe ágazott szerteszét. A lakás egy pillanat alatt fehéren szikrázó gyújtózsinórok sistergésével telt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atonák megdermedtek. El se tudták képzelni, mi történik. Fürgén sikló fehér fényfonalak, sistergő csillagszóró-kígyók. Nem kellett sokáig várniuk a válasz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gyújtózsinórok célba értek, és az egész lakás egy szempillantás alatt lángba borult. A kommandósok azonnali visszavonulót fújtak, de az utolsóknak így is megperzselődött a hátsó fele. Másodpercekbe telt csak, és az iratszekrény-labirintus áthatolhatatlan tűzfallá változott. Jerry lakásának belsejében egyszerre nem maradt más, csak olvadt fém és paráz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üvítve fellobbanó óriási láng szinte minden oxigént kiszippantott az alsó lakásból. Alice nem láthatta a tűzvészt, de a hőmérséklet érezhetően emelkedett. Ki kell jutniuk innen. Néhány perc, és az egész ház hatalmas máglyaként fog lobog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ettenetes. Lehet, hogy egy csomó lakó bennég. Mi a jóistent művelt ez az emb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romsötétben nem lehetett kivenni, min mesterkedik éppen Jerry, de mintha valamit összecsatolt volna a mellén. Aztán mintha valami kabátfélét vett volna fö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ész lényén eluralkodó pánik ellenére - vagy tán épp amiatt - Alice úgy érezte, muszáj meggyújtania egy szál gyufát. Látnia kellett, mi folyik. Tekintete azonnal menthetetlenül visszatért arra a freskóra, amely őt abban a gyönyörűséges, boldog pillanatban ábrázolja lóhát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éppen a legmegfelelőbb pillanatot választotta a kérdezősködésre, de a Tündérfal ugyanúgy megrémítette, mint az odafönt dúló tűzviha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e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gyufa elég fényt adott ahhoz, hogy Alice lássa, mire készül Jerry. A férfi tűzoltókabátot és sisakot viselt. Bármennyire el volt is foglalva fontosabb dolgokkal, szörnyen szegyeiké magát, hogy Alice fölfedezte a műalkotás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ogalmam sincs, mi ez. Már itt volt, amikor beköltözt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ujját megperzselte a leégett gyufa lángja. Újra koromsötétbe borult a szo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dafönt viszont volt elég fény bőven. A lakás valóságos hamvasztókemencévé változott. A szénné égett ajtó- és ablakkereteken, a gőzzé vált üvegen át fehér lángok csaptak ki. Ilyen intenzív tüzet semmi sem élhet túl a falakon belül. Jerry írógépe péppé olvadt, a fénymásoló fehéren izzott. A konyhapulton maradt, biztonságosan lelakatolt tartály fölrobbant, tartalma izzó pattogatott kukorica-esőként hullt al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 leghevesebb láng az iratszekrényeket pusztította. Az acélhasábok Dali ecsetjére méltó formákba deformálódtak, s ami bennük volt, e pazar tűzijátékot tervező tűzmester szándékainak megfelelően hamuvá ég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irénák vijjogása jelezte, hogy megérkeztek a helyszínre a tűzoltóautó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perccel később a tűzoltó-alakulatok már menekítették ki a házból a hunyorgó lakókat. Ahhoz képest, hogy micsoda kép fogadta őket - csodák csodája - egyelőre csak a sűrű füsttel kellett megbirkózniuk, de tűznek nyoma sem volt. A bent-rekedt lakóknak volt annyi eszük, hogy időben kinyissák az ablakokat, jött hát be elég friss levegő, így aztán csodával határos módon senkinek nem esett bántódás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Ügyet sem vetett senki arra a magányos tűzoltóra, aki vállán egy ifjú hölggyel kilépett egy negyedik emeleti lakásból. A tűzoltó rákiáltott az előtte ácsorgók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Utat kérek! Vigyázzanak hátu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Utat nyitottak, azzal a tűzoltó elindult a lépcsőn lefelé az alélt nővel a vállán, így hát Jerry és Alice átsurrant azoknak a védőgyűrűjén, akik azért jöttek, hogy megöljék ő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haladt el mellettük öltönybe bújt orangutánjaival fölfelé a lépcsőn. Orrán a kötés jelentős mértékben összezsugorodott mostanra, mindössze egy ragtapasszal leragasztott csík maradt, amely csak részben takarta el a varrást. A férfi nem is sejtette, hogy épp most trappol el áldozatai mellett. </w:t>
      </w:r>
      <w:r>
        <w:rPr>
          <w:rFonts w:cs="Verdana" w:ascii="Verdana" w:hAnsi="Verdana"/>
          <w:color w:val="000000"/>
        </w:rPr>
        <w:t xml:space="preserve">Alice </w:t>
      </w:r>
      <w:r>
        <w:rPr>
          <w:rFonts w:cs="Verdana" w:ascii="Verdana" w:hAnsi="Verdana"/>
          <w:color w:val="000000"/>
          <w:lang w:val="hu-HU"/>
        </w:rPr>
        <w:t>nem volt biztos benne, hogy Jónást látta az áramvonalasított orrpólyá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tényleg az az ember volt, akire gondol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nyugtatta, hogy az. De </w:t>
      </w:r>
      <w:r>
        <w:rPr>
          <w:rFonts w:cs="Verdana" w:ascii="Verdana" w:hAnsi="Verdana"/>
          <w:color w:val="000000"/>
        </w:rPr>
        <w:t xml:space="preserve">Alice most </w:t>
      </w:r>
      <w:r>
        <w:rPr>
          <w:rFonts w:cs="Verdana" w:ascii="Verdana" w:hAnsi="Verdana"/>
          <w:color w:val="000000"/>
          <w:lang w:val="hu-HU"/>
        </w:rPr>
        <w:t>már végképp össze volt zavarodv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örtént már ilyen máskor is magá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De sokat gyakorolt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rendben, hogy a férfi paranoiás. De egy ilyen szökést megszervezni és lebonyolítani, az már teljesen más dolo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 mag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ak egy egyszerű ember, aki szeretné eloltani a tüz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kiléptek a kapun, és már az utcán voltak. Jerry egy sikátorban elhajította tűzoltószerelését. Amikor látták, hogy tiszta a levegő, a lehető legnyugodtabb léptekkel elsétáltak Alice autójához, amely Jerry hajthatatlanságának köszönhetően biztonságosan parkolt egy mérföldnyivel odébb.</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ötödik emeleten Jerry lakásának üszkös maradványai között egy tűzoltótiszt épp meglepő felfedezését közölte a rendkívüli érdeklődést mutató Jonassz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tja azt az alumínium-kinézetű anyagot? Végigmutatott a falakat, a padlót és a plafont</w:t>
      </w:r>
      <w:r>
        <w:rPr>
          <w:rFonts w:cs="Verdana" w:ascii="Verdana" w:hAnsi="Verdana"/>
        </w:rPr>
        <w:t xml:space="preserve"> </w:t>
      </w:r>
      <w:r>
        <w:rPr>
          <w:rFonts w:cs="Verdana" w:ascii="Verdana" w:hAnsi="Verdana"/>
          <w:color w:val="000000"/>
          <w:lang w:val="hu-HU"/>
        </w:rPr>
        <w:t>borító ezüstszínű táblákra, amelyek leginkább farost-lemezre emlékeztett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eve úgy tervezte, hogy az egész kócerájt hamvasztókemencévé változtathassa. A ház meg sértetlen maradj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dühöt és büszkeséget érzett egyszerre. Bármennyire bosszantotta is, hogy ebben a körben veszített, </w:t>
      </w:r>
      <w:r>
        <w:rPr>
          <w:rFonts w:cs="Verdana" w:ascii="Verdana" w:hAnsi="Verdana"/>
          <w:color w:val="000000"/>
        </w:rPr>
        <w:t xml:space="preserve">Jerry </w:t>
      </w:r>
      <w:r>
        <w:rPr>
          <w:rFonts w:cs="Verdana" w:ascii="Verdana" w:hAnsi="Verdana"/>
          <w:color w:val="000000"/>
          <w:lang w:val="hu-HU"/>
        </w:rPr>
        <w:t>menekülése elismerésre méltó akció volt. Egy CIA-ügynök rohant föl lélekszakadva a negyedikr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Dr. Jonas! Van </w:t>
      </w:r>
      <w:r>
        <w:rPr>
          <w:rFonts w:cs="Verdana" w:ascii="Verdana" w:hAnsi="Verdana"/>
          <w:color w:val="000000"/>
          <w:lang w:val="hu-HU"/>
        </w:rPr>
        <w:t>itt még valami, amit meg kell nézni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követte beosztottját a folyosón gomolygó füstön át a Jerryé alatti üres lakás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dabent egy csapatnyi CIA-ügynök világította meg elemlámpájával Jerry freskójának középponti alakját: a lóháton ülő boldog fiatal nőt. A kép minden kétséget kizáróan Alice Suttont ábrázolta. Jonas néhány pillanatig töprengett, majd pattogó utasításokat adot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Egy órán belül tudni akarom, mit szokott enni, hol szokott aludni, ki volt az óvónője. Mindent.</w:t>
      </w:r>
    </w:p>
    <w:p>
      <w:pPr>
        <w:pStyle w:val="Normal"/>
        <w:ind w:left="210" w:hanging="0"/>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és </w:t>
      </w:r>
      <w:r>
        <w:rPr>
          <w:rFonts w:cs="Verdana" w:ascii="Verdana" w:hAnsi="Verdana"/>
          <w:color w:val="000000"/>
        </w:rPr>
        <w:t xml:space="preserve">Jerry </w:t>
      </w:r>
      <w:r>
        <w:rPr>
          <w:rFonts w:cs="Verdana" w:ascii="Verdana" w:hAnsi="Verdana"/>
          <w:color w:val="000000"/>
          <w:lang w:val="hu-HU"/>
        </w:rPr>
        <w:t xml:space="preserve">végigszáguldott a nyugati parti gyorsforgalmi úton, és tíz perc múlva már a lány lakásánál voltak. </w:t>
      </w:r>
      <w:r>
        <w:rPr>
          <w:rFonts w:cs="Verdana" w:ascii="Verdana" w:hAnsi="Verdana"/>
          <w:color w:val="000000"/>
        </w:rPr>
        <w:t xml:space="preserve">Alice </w:t>
      </w:r>
      <w:r>
        <w:rPr>
          <w:rFonts w:cs="Verdana" w:ascii="Verdana" w:hAnsi="Verdana"/>
          <w:color w:val="000000"/>
          <w:lang w:val="hu-HU"/>
        </w:rPr>
        <w:t xml:space="preserve">megkönnyebbülten sóhajtott, hogy végre hazaért, </w:t>
      </w:r>
      <w:r>
        <w:rPr>
          <w:rFonts w:cs="Verdana" w:ascii="Verdana" w:hAnsi="Verdana"/>
          <w:color w:val="000000"/>
        </w:rPr>
        <w:t xml:space="preserve">Jerry </w:t>
      </w:r>
      <w:r>
        <w:rPr>
          <w:rFonts w:cs="Verdana" w:ascii="Verdana" w:hAnsi="Verdana"/>
          <w:color w:val="000000"/>
          <w:lang w:val="hu-HU"/>
        </w:rPr>
        <w:t xml:space="preserve">közben belépett a nappaliba, és gyanakodva nézett körül. Ha a Village-ben sikerült nyomára bukkanniuk, miért ne tudnák itt is megtalálni? Persze, </w:t>
      </w:r>
      <w:r>
        <w:rPr>
          <w:rFonts w:cs="Verdana" w:ascii="Verdana" w:hAnsi="Verdana"/>
          <w:color w:val="000000"/>
        </w:rPr>
        <w:t xml:space="preserve">Jonas </w:t>
      </w:r>
      <w:r>
        <w:rPr>
          <w:rFonts w:cs="Verdana" w:ascii="Verdana" w:hAnsi="Verdana"/>
          <w:color w:val="000000"/>
          <w:lang w:val="hu-HU"/>
        </w:rPr>
        <w:t>nem tudhatja, hogy együtt vannak, csakhogy ez nem jelenti azt, hogy a kedves doktor nem is fog idővel rájönni. Néha úgy tűnik, mintha olvasna mások gondolatai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dermedt. Honnan tört föl ez az emlék? Valódi emlék</w:t>
      </w:r>
      <w:r>
        <w:rPr>
          <w:rFonts w:cs="Verdana" w:ascii="Verdana" w:hAnsi="Verdana"/>
          <w:color w:val="000000"/>
          <w:position w:val="6"/>
          <w:lang w:val="hu-HU"/>
        </w:rPr>
        <w:t xml:space="preserve"> </w:t>
      </w:r>
      <w:r>
        <w:rPr>
          <w:rFonts w:cs="Verdana" w:ascii="Verdana" w:hAnsi="Verdana"/>
          <w:color w:val="000000"/>
          <w:lang w:val="hu-HU"/>
        </w:rPr>
        <w:t>volt egyáltalán? Vagy valami egészen más? Jónásnak még a nevét sem tudta,</w:t>
      </w:r>
      <w:r>
        <w:rPr>
          <w:rFonts w:cs="Verdana" w:ascii="Verdana" w:hAnsi="Verdana"/>
        </w:rPr>
        <w:t xml:space="preserve"> </w:t>
      </w:r>
      <w:r>
        <w:rPr>
          <w:rFonts w:cs="Verdana" w:ascii="Verdana" w:hAnsi="Verdana"/>
          <w:color w:val="000000"/>
          <w:lang w:val="hu-HU"/>
        </w:rPr>
        <w:t>amíg Alice meg nem mondta neki. De valahogy mégis ismerősen hangzott, amikor meghallotta. Nagyon zavaros. Egyébként, pedig ő most hadba szállt ezzel az emberrel, hogy megmentse Alice és a saját életét. Nem engedheti meg magának, hogy olyasmiken töprengjen, amik az emlékezete küszöbén túl csücsülnek valahol a homály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Úgy tűnt, Alice túljutott a korábbi ostrom okozta megrázkódtatáson. Meglepően jó lelki állapotban volt. Örült, hogy otthon lehet az ismerős tárgyak köz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tja? Itthon vagyunk, épségben, egészségben, biztonság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teljesen értett egyet ve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ak most látszik biztonságosnak. Nem maradhat i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Itthon kell maradnom. Itt kiismerem magam. </w:t>
      </w:r>
      <w:r>
        <w:rPr>
          <w:rFonts w:cs="Verdana" w:ascii="Verdana" w:hAnsi="Verdana"/>
          <w:color w:val="000000"/>
        </w:rPr>
        <w:t xml:space="preserve">Jerry </w:t>
      </w:r>
      <w:r>
        <w:rPr>
          <w:rFonts w:cs="Verdana" w:ascii="Verdana" w:hAnsi="Verdana"/>
          <w:color w:val="000000"/>
          <w:lang w:val="hu-HU"/>
        </w:rPr>
        <w:t>eleresztette a füle mellett a másik mondatait, és utasításokat osztog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ltözzön át egy szállodába. Álnéven. Készpénzzel fizessen. Ne használja a hitelkártyá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agát üldözik, </w:t>
      </w:r>
      <w:r>
        <w:rPr>
          <w:rFonts w:cs="Verdana" w:ascii="Verdana" w:hAnsi="Verdana"/>
          <w:color w:val="000000"/>
        </w:rPr>
        <w:t xml:space="preserve">Jerry. </w:t>
      </w:r>
      <w:r>
        <w:rPr>
          <w:rFonts w:cs="Verdana" w:ascii="Verdana" w:hAnsi="Verdana"/>
          <w:color w:val="000000"/>
          <w:lang w:val="hu-HU"/>
        </w:rPr>
        <w:t>Nem engem. De mielőtt elmeg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rról szó sem lehet. Egyedül, védelem nélkül a reggelt sem élné meg a lán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kkor itt maradok magával. Majd alszom a kanapé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Most Alice-en volt </w:t>
      </w:r>
      <w:r>
        <w:rPr>
          <w:rFonts w:cs="Verdana" w:ascii="Verdana" w:hAnsi="Verdana"/>
          <w:color w:val="000000"/>
          <w:lang w:val="hu-HU"/>
        </w:rPr>
        <w:t>a tiltakozás so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Elmegy. De előbb még kérdeznem kell valam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ó. Kérdezze meg, hogy hajlandó vagyok-e maradni. Elalszom a fürdőkádban. Vagy a konyhaasztalon. Pakoljon le az egyik könyvespolcról, nekem mindegy. Kis helyen elférek.</w:t>
      </w:r>
    </w:p>
    <w:p>
      <w:pPr>
        <w:pStyle w:val="Normal"/>
        <w:jc w:val="both"/>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udvariasan félbeszakította:</w:t>
      </w:r>
    </w:p>
    <w:p>
      <w:pPr>
        <w:pStyle w:val="Normal"/>
        <w:jc w:val="both"/>
        <w:rPr/>
      </w:pPr>
      <w:r>
        <w:rPr>
          <w:rFonts w:eastAsia="Verdana" w:cs="Verdana" w:ascii="Verdana" w:hAnsi="Verdana"/>
          <w:color w:val="000000"/>
          <w:lang w:val="hu-HU"/>
        </w:rPr>
        <w:t xml:space="preserve">   </w:t>
      </w:r>
      <w:r>
        <w:rPr>
          <w:rFonts w:cs="Verdana" w:ascii="Verdana" w:hAnsi="Verdana"/>
          <w:color w:val="000000"/>
        </w:rPr>
        <w:t xml:space="preserve">- Jerry! </w:t>
      </w:r>
      <w:r>
        <w:rPr>
          <w:rFonts w:cs="Verdana" w:ascii="Verdana" w:hAnsi="Verdana"/>
          <w:color w:val="000000"/>
          <w:lang w:val="hu-HU"/>
        </w:rPr>
        <w:t>Fogja be a szájá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 férfi szót fogadott. A jogásznő mély lélegzetet vett, és megfogalmazta a szabály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szót se hiszek abból, amit ma mondott. De. Abban ugyan biztos vagyok, hogy nincs rend a fejében, de nem hiszem, hogy hazudik. Talán juthatunk valamire, de előbb felelnie kell egy kérdésemre. Nekem fonto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ígérte, hogy megtesz minden tőle telhetőt. Alice-t nagyon </w:t>
      </w:r>
      <w:r>
        <w:rPr>
          <w:rFonts w:cs="Verdana" w:ascii="Verdana" w:hAnsi="Verdana"/>
          <w:color w:val="000000"/>
        </w:rPr>
        <w:t xml:space="preserve">fölkavarta a </w:t>
      </w:r>
      <w:r>
        <w:rPr>
          <w:rFonts w:cs="Verdana" w:ascii="Verdana" w:hAnsi="Verdana"/>
          <w:color w:val="000000"/>
          <w:lang w:val="hu-HU"/>
        </w:rPr>
        <w:t xml:space="preserve">kép, amelyen saját magát látta lóháton. </w:t>
      </w:r>
      <w:r>
        <w:rPr>
          <w:rFonts w:cs="Verdana" w:ascii="Verdana" w:hAnsi="Verdana"/>
          <w:color w:val="000000"/>
        </w:rPr>
        <w:t xml:space="preserve">Jerry </w:t>
      </w:r>
      <w:r>
        <w:rPr>
          <w:rFonts w:cs="Verdana" w:ascii="Verdana" w:hAnsi="Verdana"/>
          <w:color w:val="000000"/>
          <w:lang w:val="hu-HU"/>
        </w:rPr>
        <w:t>elpirult és hebegett, de igyekezett a lehető legőszintébben válaszo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gondoltam, hogy valaha meglátja azt a képet. Ez olyan, mintha beleolvasna valakinek a naplójába, és kiemelné az összefüggéseiből. Ért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Alice nem értette. Nem csak arról van szó, hogy ő betört a férfi privát szférájába. A férfi is betört az övé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Úgy éreztem, mintha belém látna. Nem tudom, hogyan lehetséges e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további kapaszkodóra volt szükség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mi a kérdé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érdés nagyon egyszerű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an lehetséges e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gy ismerhette Jerry olyan alaposan, hogy ilyen tökéletesen megfogalmazhassa a képen azt a boldogságot, amit akkor érzett, amikor Johnny Dancer hátán lovag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t az egyet Jerry nem árulhatta el. Kereste a kiutat, hogy ne kelljen ezt a beszélgetést folytatnia. De csapdába került. Itt, ebben a lakásban. Alice-szel. A kérdés ejtette foglyul. Jerry fölfedezte a másik szobába vezető ajt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nézhetnék, ööö... vala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álaszt meg sem várva átsétált abba a szobában, ahol Alice futógépe állt. Látta már azelőtt is ezt a szobát, de mindig csak az ablak másik oldaláról. Hány hosszú órán át nézte, hogyan bünteti magát Alice ezen a rettenetes tornaszeren! Vigyázva föllépett a futószőnyegre. Hogy azért volt-e olyan óvatos, mert ez a tárgy is Alice életéhez tartozik - és mint ilyet, tiszteletben kell tartania -, vagy mert eleve bizalmatlan az efféle modern masinákkal szemben, ki tudja. Mereven állt, és bámult ki az ablakon, arra a helyre, ahol a taxival szokott parkolni, amikor a lányt figyeli. Megpróbált választ találni egy kimondatlan kérdésre. Alice utánajött a csöpp szobáb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ég nem felelt,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fordult, és el akarta mondani, hogy nem tud </w:t>
      </w:r>
      <w:r>
        <w:rPr>
          <w:rFonts w:cs="Verdana" w:ascii="Verdana" w:hAnsi="Verdana"/>
          <w:color w:val="000000"/>
        </w:rPr>
        <w:t xml:space="preserve">felelni, </w:t>
      </w:r>
      <w:r>
        <w:rPr>
          <w:rFonts w:cs="Verdana" w:ascii="Verdana" w:hAnsi="Verdana"/>
          <w:color w:val="000000"/>
          <w:lang w:val="hu-HU"/>
        </w:rPr>
        <w:t>de akkor meglátott egy bekeretezett fényképet a futógép mögött. A fotó Alice-t ábrázolta lova mellett, teljes lovagló felszerelésben, egy finom megjelenésű idős férfi társaságá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tudta, ki ez a férfi, de látása valahogy mégis fölkavarta. Bár nem vehette biztosra, az volt az érzése, hogy fölismeri. Erősen összpontosított, és sikerült előhalásznia egy emlékfoszlányt az agyá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úha... ez az a bíró, akit meggyilkolt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okásos magabiztossága egyetlen pillanat alatt elenyészett. Hangja száraz lett, színtelen, mérhetetlenül szomorú.</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nnan tudj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enne volt az újság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teljesen maga alá gyűrte a fájdalom, amely még mindig - újra és újra - frissen tört r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Ő az apá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a lidérces álom, apja meggyilkolása, teljesen elemésztette Alice-t. Azon az éjjelen, amikor Sutton bírót közvetlen közelről lelőtték, nem csak az áldozat kapott halálos seb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látta, hogy a lány embertelen kínokat áll ki </w:t>
      </w:r>
      <w:r>
        <w:rPr>
          <w:rFonts w:cs="Verdana" w:ascii="Verdana" w:hAnsi="Verdana"/>
          <w:color w:val="000000"/>
        </w:rPr>
        <w:t xml:space="preserve">- </w:t>
      </w:r>
      <w:r>
        <w:rPr>
          <w:rFonts w:cs="Verdana" w:ascii="Verdana" w:hAnsi="Verdana"/>
          <w:color w:val="000000"/>
          <w:lang w:val="hu-HU"/>
        </w:rPr>
        <w:t>fizikai és lelki értelemben egyaránt. Ha keményen gyomorszájon öklözte volna, annak lenne ilyen hatása. Képtelen volt elviselni a lány szenvedésének látványát, érezte, hogy valamit tennie kell. Mondani valamit. Bármit, csak egy kicsit jobb legyen neki. Jó szándékú, de reménytelenül ügyetlen gesztussal próbálkozot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óla is vezettem egy dosszié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Mindenki életében vannak dolgok, amelyeket</w:t>
      </w:r>
      <w:r>
        <w:rPr>
          <w:rFonts w:cs="Verdana" w:ascii="Verdana" w:hAnsi="Verdana"/>
        </w:rPr>
        <w:t xml:space="preserve"> </w:t>
      </w:r>
      <w:r>
        <w:rPr>
          <w:rFonts w:cs="Verdana" w:ascii="Verdana" w:hAnsi="Verdana"/>
          <w:color w:val="000000"/>
          <w:lang w:val="hu-HU"/>
        </w:rPr>
        <w:t>képes kezelni, és vannak olyanok, amelyeket nem. Alice számára ez a beszélgetés a második kategóriába tartozott. Minden energiáját latba kellett vetnie, hogy ne kezdjen üvölteni Jerryvel. Valahogy sikerült türtőztetnie magát, válasza csak szarkasztikus volt, de nem megsemmisítő.</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i, hogy a NASA műve? Az én apám is benne lesz a legközelebbi hírlevel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tudott a szemébe nézni. Tekintete félresiklott, és ekkor döbbent rá, hogyan van elhelyezve a bekeretezett fotó a futógéphez képest. Hirtelen minden világos l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óval miatta bünteti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akart többet hallani, de </w:t>
      </w:r>
      <w:r>
        <w:rPr>
          <w:rFonts w:cs="Verdana" w:ascii="Verdana" w:hAnsi="Verdana"/>
          <w:color w:val="000000"/>
        </w:rPr>
        <w:t xml:space="preserve">Jerry </w:t>
      </w:r>
      <w:r>
        <w:rPr>
          <w:rFonts w:cs="Verdana" w:ascii="Verdana" w:hAnsi="Verdana"/>
          <w:color w:val="000000"/>
          <w:lang w:val="hu-HU"/>
        </w:rPr>
        <w:t>képtelen volt tartani a szá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képnek háttal szokott futni. Mintha el akarna menekülni. Néha énekel egy kicsit a rádióval, de leginkább csak sanyargatja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ádió?</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t beszél ez az ember? Honnan tudhatja, hogy zenét szokott hallgatni tréningezés közben? És ekkor összeállt a kép. Mindent megértett. Dühénél csak a rátörő görcsös hányinger volt hevesebb.</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eselkedik utánam, iga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t sikerült Jerrynek elpuskázni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z ablakhoz lépett, és lenézett az utcára. Elképzelte a férfit, amint őt bámulja, és közben talán azt csinálja, amit a voyeurök szoktak csinálni, ha meglesnek valakit. </w:t>
      </w:r>
      <w:r>
        <w:rPr>
          <w:rFonts w:cs="Verdana" w:ascii="Verdana" w:hAnsi="Verdana"/>
          <w:color w:val="000000"/>
        </w:rPr>
        <w:t xml:space="preserve">Jerry </w:t>
      </w:r>
      <w:r>
        <w:rPr>
          <w:rFonts w:cs="Verdana" w:ascii="Verdana" w:hAnsi="Verdana"/>
          <w:color w:val="000000"/>
          <w:lang w:val="hu-HU"/>
        </w:rPr>
        <w:t>visszarántotta a szoba közepér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ose menjen így oda az ablakhoz! Mi van, ha...</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Alice </w:t>
      </w:r>
      <w:r>
        <w:rPr>
          <w:rFonts w:cs="Verdana" w:ascii="Verdana" w:hAnsi="Verdana"/>
          <w:color w:val="000000"/>
          <w:lang w:val="hu-HU"/>
        </w:rPr>
        <w:t>lelökte a válláról a férfi kezét, és magából kikelve kiabá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l szokott állni? Lent a sikátorban? Vagy a kocsijában ül? Minden este itt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ek szerint nem csak bolond, hanem veszélyes is. Rukkoló. Orvvadász. Hogy tudta egyáltalán beénekelni magát ez az ember a lakásába? És milyen módszerekkel figyelte még? Mi minden közben szokta még megles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udván tudva, hogy ebben a vitában nem győzhet, Jerry szerette volna termékenyebb irányba terelni a beszélgetést. Jó, hát megleste a lányt. Akkor most már ő is tudja. Nagy dolog. Megvan annak az oka, hogy figyelte, mint ahogy annak is, hogy Alice el akar futni az apja gyilkossága okozta szenvedés elől. Csak azt nem tudjuk, mi az oka. De az biztos, hogy érdemes volna kideríteni. Fölkapta az Alice-t és apját ábrázoló képet, és rámutatott a ló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ohnny Dancer, </w:t>
      </w:r>
      <w:r>
        <w:rPr>
          <w:rFonts w:cs="Verdana" w:ascii="Verdana" w:hAnsi="Verdana"/>
          <w:color w:val="000000"/>
          <w:lang w:val="hu-HU"/>
        </w:rPr>
        <w:t>igaz? De most már nem szokott rajta lovagolni, igaz? Amióta az apja megha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úgy tépte ki a képet a kezéből, mintha bizony a férfi érintésétől megfertőződne apja emléke. Haragja mindazonáltal csillapodott egy keveset, és most már semmi mást nem szeretett volna, mint egyedül maradni az emlékeiv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enjen innen, </w:t>
      </w:r>
      <w:r>
        <w:rPr>
          <w:rFonts w:cs="Verdana" w:ascii="Verdana" w:hAnsi="Verdana"/>
          <w:color w:val="000000"/>
        </w:rPr>
        <w:t xml:space="preserve">Jerry. </w:t>
      </w:r>
      <w:r>
        <w:rPr>
          <w:rFonts w:cs="Verdana" w:ascii="Verdana" w:hAnsi="Verdana"/>
          <w:color w:val="000000"/>
          <w:lang w:val="hu-HU"/>
        </w:rPr>
        <w:t>Kérem szép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érése szinte pánikba kergette a férfit. Visszatámolygott a nappaliba, és megállt a könyvespolc elő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lcsön tudna adni egy példányt abból a könyvből? A Zabhegyezőből? Általában nem szoktam ilyen messzire menni nélkü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csak egy dologra tudott gondolni: hogy </w:t>
      </w:r>
      <w:r>
        <w:rPr>
          <w:rFonts w:cs="Verdana" w:ascii="Verdana" w:hAnsi="Verdana"/>
          <w:color w:val="000000"/>
        </w:rPr>
        <w:t xml:space="preserve">Jerry </w:t>
      </w:r>
      <w:r>
        <w:rPr>
          <w:rFonts w:cs="Verdana" w:ascii="Verdana" w:hAnsi="Verdana"/>
          <w:color w:val="000000"/>
          <w:lang w:val="hu-HU"/>
        </w:rPr>
        <w:t>és ez az egész elmebaj eltűnjön az életéből. Azonnal. És mindörök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dok száz dollárt, ha most azonnal elmegy. Azon annyi példányt vesz belőle, amennyit csak aka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ddig ez mindig működött. Mindenki, akivel Alice eddig összeakadt, ilyenkor fogta a pénzt és futott. De Jerry nem. Neki nem kell az ő pénz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n pénz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zal vastag bankjegyköteget húzott elő a zsebéb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 minden kötél szaka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álam már elszakadt, </w:t>
      </w:r>
      <w:r>
        <w:rPr>
          <w:rFonts w:cs="Verdana" w:ascii="Verdana" w:hAnsi="Verdana"/>
          <w:color w:val="000000"/>
        </w:rPr>
        <w:t xml:space="preserve">Jerry. </w:t>
      </w:r>
      <w:r>
        <w:rPr>
          <w:rFonts w:cs="Verdana" w:ascii="Verdana" w:hAnsi="Verdana"/>
          <w:color w:val="000000"/>
          <w:lang w:val="hu-HU"/>
        </w:rPr>
        <w:t>Vegye már ész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 férfi nem mozdult. Csak állt ott bánatos kiskutya-szemekkel, és megpróbálta elmagyarázni, hogy tisztességesek voltak a szándékai. De Alice-ról ez lepergett. Mindenáron ki kell tennie innen. Most rögtön. Csendre és nyugalomra van szüksége. Egy nyugodt éjszakára, hogy mindent végiggondolj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ndben. Adok magának még huszonnégy órát. Csak a következő nyolc órában hagyjon béké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bbe semmiképp sem mehet bele, gondolta Jerry. Amíg itt beszélgetnek, Jonas és bérencei már a nyomukban járnak. El kell tűnni ebből a lakásból - de mindkettőjüknek. Föl kell szívódniuk, és reménykedni, hogy rájuk virrad még a másnap.</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ó sem lehet róla! Csomagoljon be pár dolgot, és menjü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úgy érezte, hogy mindeddig nagyon méltányosan viselkedett. De a másik csak nem hajlandó elmenni. Még mindig itt van. Még mindig Jónásról beszél össze-vissza. Úgy döntött, hogy elég a jómodor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űnjön el a francba! Tudom, hogy nem normális, de akkor is tűnjön a franc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szemébe könny szök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döbbent. Itt ez az ember, tönkreteszi az életét, mégis neki van bűntudata. Lehetetlennek tűnik, mégis igaz: </w:t>
      </w:r>
      <w:r>
        <w:rPr>
          <w:rFonts w:cs="Verdana" w:ascii="Verdana" w:hAnsi="Verdana"/>
          <w:color w:val="000000"/>
        </w:rPr>
        <w:t xml:space="preserve">Alice </w:t>
      </w:r>
      <w:r>
        <w:rPr>
          <w:rFonts w:cs="Verdana" w:ascii="Verdana" w:hAnsi="Verdana"/>
          <w:color w:val="000000"/>
          <w:lang w:val="hu-HU"/>
        </w:rPr>
        <w:t>dühös szavai jobban fájtak Jerrynek, mint mindaz a fizikai bántás, amelyet a legutóbbi napokban el kellett szenvedni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majdnem vízbe fojtotta. Hallucinogén szereket fecskendezett a testébe. Belédöfött egy tolókocsi-küllőt. Rászabadított egy osztagnyi profi gyilkost, hogy átküldje a másvilágra </w:t>
      </w:r>
      <w:r>
        <w:rPr>
          <w:rFonts w:cs="Verdana" w:ascii="Verdana" w:hAnsi="Verdana"/>
          <w:color w:val="000000"/>
        </w:rPr>
        <w:t xml:space="preserve">- </w:t>
      </w:r>
      <w:r>
        <w:rPr>
          <w:rFonts w:cs="Verdana" w:ascii="Verdana" w:hAnsi="Verdana"/>
          <w:color w:val="000000"/>
          <w:lang w:val="hu-HU"/>
        </w:rPr>
        <w:t xml:space="preserve">és mégis </w:t>
      </w:r>
      <w:r>
        <w:rPr>
          <w:rFonts w:cs="Verdana" w:ascii="Verdana" w:hAnsi="Verdana"/>
          <w:color w:val="000000"/>
        </w:rPr>
        <w:t xml:space="preserve">Alice </w:t>
      </w:r>
      <w:r>
        <w:rPr>
          <w:rFonts w:cs="Verdana" w:ascii="Verdana" w:hAnsi="Verdana"/>
          <w:color w:val="000000"/>
          <w:lang w:val="hu-HU"/>
        </w:rPr>
        <w:t>ellenszenve az, amitől sírva fakad.</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t a terhet nem könnyű vise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lice nem volt hajlandó még egyszer megadni magát. Egyetlen szót sem szólt. Egy perc elteltével Jerry bólintott, és csendben kiment. Alice meg sem mozdult, nem nyugtázta a férfi távozását. Hallgatta, ahogy a bejárati ajtó becsukód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ment végre.</w:t>
      </w:r>
    </w:p>
    <w:p>
      <w:pPr>
        <w:pStyle w:val="Normal"/>
        <w:jc w:val="both"/>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dühös volt és félt, bűntudatot és szégyent érzett. Ránézett a futógépre, és kifakad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 </w:t>
      </w:r>
      <w:r>
        <w:rPr>
          <w:rFonts w:cs="Verdana" w:ascii="Verdana" w:hAnsi="Verdana"/>
          <w:color w:val="000000"/>
          <w:lang w:val="hu-HU"/>
        </w:rPr>
        <w:t>És te is tűnj a francba!</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Nyolca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zivatar, amely Manhattant elárasztotta, alábbhagyott kissé, úgyhogy néhány bátor ember kimerészkedett a hűvös éjszakába. Távoli mennydörgés visszhangja hallatszott: új vihar készülődött az Atlanti-óceán irányából: hamarosan megérkezik Brooklyn felől, és lecsap Manhattanre. Alice háza előtt az utcán hatalmas tócsákban bokáig állt a víz. A lakók, akik zergeként szökellve próbálták kikerülni a pocsolyákat, aggodalmas képpel meredtek az ég felé, remélvén, hogy a vízszünet eltart addig, amíg megérkeznek oda, ahová épp igyekeznek. Bár általában véve élénk nyüzsgés jellemezte a környéket, most elég elhagyatottnak látszott. A kora őszi vihar letépte a sárguló leveleket a járda szélén szomorkodó pár csenevész fáról - az üzenet egyértelmű volt: nagy vihar kész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teorológiai értelemben ez csupán annyit tesz, hogy hideg téli szelek fújnak New York felett. Az a férfi azonban, aki egy mikrobuszban ücsörgött az utcán, valami súlyosabb, sötétebb fenyegetés előjeleit érezte.</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Nem Jerry Fletcher volt ugyanis az egyetlen, aki titokban figyelte </w:t>
      </w:r>
      <w:r>
        <w:rPr>
          <w:rFonts w:cs="Verdana" w:ascii="Verdana" w:hAnsi="Verdana"/>
          <w:color w:val="000000"/>
        </w:rPr>
        <w:t>Alice Sutto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uss Lowry nem tudta mire vélni a Jerry és Alice között kialakult jó kapcsolatot, bár bizonyos elképzelései azért voltak. Leginkább az lepte meg, hogy Alice ennyire türelmes ezzel az enyhén szólva labilis idegrendszerű férfival. Elég sokat kérdezősködött a lányról, tudta, milyen embernek tartják az ismerősei. És mégis fogadja ezt az őrültet az irodájában, nem is egyszer. Mi célból? Nem valószínű, hogy Jerry információkat szállítana neki valamelyik épp futó ügyével kapcsolatban. Egyetlen magyarázat lehetséges csak: Alice sajnálja a férfit, és megpróbálja emberi módon kezelni. Lowry nemigen tudott volna még egy olyan igazságügyist mondani, aki hasonlóan cáfolhatatlan tanúbizonyságát adta annak, hogy van szív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valamilyen különös módon még élvezte is a jelenlegi feladatát. Elő-előfordult néha, hogy hivatástudata és szakmai felelősségérzete ugyanazt diktálta, amit személyes érdeklődése. Habár nyirkos, hideg volt az őszi este, egyáltalán nem bánta, hogy Alice-t kell figyelnie. Nem is a hirtelen lehűlés miatt vacogott ott ültében; attól a gondolattól rázta ki a hideg, hogy Alice valahogy kénytelen-kelletlen belesüllyed a Jerry Fletcher körüli problémák mocsar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mögött, a hátsó ülésen egy bizonyos Nick Murphy nevű kolléga ült. Összeszokott páros voltak, jól ismerték az efféle strázsa összes gyönyöreit, az álmosító unalom és az állandó éber készenlét egyedülálló kombinációját. Ezen az estén azonban Murphy kolléga elkövetett egy szarvashibát, íratlan szabály, hogy rossz idő esetén a megfigyelő ne igyon túl sok kávét az ügyelet előtt. Murphy immáron két órája szenvedett attól, hogy ezt az egyszerű szabályt figyelmen kívül hagyta. Éber volt, az igaz, de nagyon szenvedett, és nagyon vágyott már rá, hogy könnyíthessen végre magán. A zuhogó eső azonban bebörtönözte a kocsiba, s ő titkos fogadásokat kötött magával, meddig képes kibírni húgyhólyagrepedés nélk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nt Szent Péter egy kissé elzárta a csapot odafönn, Murphy úgy döntött, véget vet a szenvedés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megyek hugyozni, mielőtt még újra rákezd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bólintott, de a szemét nem vette le Alice házának bejáratáról. Murphy bedugta kilencmilliméteres szolgálati fegyverét a hevederébe, és fölhúzta a dzsekije cipzárját, hogy eltüntesse szem elől a pisztolyt. Aztán kicsusszant a mikrobuszból, és az ígéret földje - a legközelebbi sikátor - felé indu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még mindig Alice természetén tűnődött, amikor Murphy visszaért az autóhoz. Valahol tudat alatt még meg is lepődött azon, hogy partnere ilyen gyorsan végzett. Úgy látszik, a titkos ügynököket ezen a téren is maximális hatékonyságra képzik 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 van a hólyago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Murphy </w:t>
      </w:r>
      <w:r>
        <w:rPr>
          <w:rFonts w:cs="Verdana" w:ascii="Verdana" w:hAnsi="Verdana"/>
          <w:color w:val="000000"/>
          <w:lang w:val="hu-HU"/>
        </w:rPr>
        <w:t xml:space="preserve">szolgálati fegyverének csöve félreérthetetlen határozottsággal nyomódott a halántékához. A kérdésre </w:t>
      </w:r>
      <w:r>
        <w:rPr>
          <w:rFonts w:cs="Verdana" w:ascii="Verdana" w:hAnsi="Verdana"/>
          <w:color w:val="000000"/>
        </w:rPr>
        <w:t xml:space="preserve">- </w:t>
      </w:r>
      <w:r>
        <w:rPr>
          <w:rFonts w:cs="Verdana" w:ascii="Verdana" w:hAnsi="Verdana"/>
          <w:color w:val="000000"/>
          <w:lang w:val="hu-HU"/>
        </w:rPr>
        <w:t xml:space="preserve">a barátságtalan akcióval egyáltalán nem összhangban </w:t>
      </w:r>
      <w:r>
        <w:rPr>
          <w:rFonts w:cs="Verdana" w:ascii="Verdana" w:hAnsi="Verdana"/>
          <w:color w:val="000000"/>
        </w:rPr>
        <w:t xml:space="preserve">- </w:t>
      </w:r>
      <w:r>
        <w:rPr>
          <w:rFonts w:cs="Verdana" w:ascii="Verdana" w:hAnsi="Verdana"/>
          <w:color w:val="000000"/>
          <w:lang w:val="hu-HU"/>
        </w:rPr>
        <w:t>kifejezetten kedves hangon válaszolt a támadó, akinek a hangját Lowry nem tudta azonosí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hólyagom? Tök rend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smerős klikkenés: az ismeretlen kibiztosította a fegyver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át a magá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nem ezt a választ várta. Belenézett a tükörbe, és meglátta maga mögött Jerry Fletchert. Pisztoly ide vagy oda, Lowry higgadt maradt. Ha félt is, erről semmilyen jel nem árulkodott. Hangja közömbösen csengett. Szakszerűen viselkedett, hisz végül is épp abból él, hogy az ilyen helyzeteken úrrá legy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csomóan keres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ismerő mosollyal jutalmaz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kkor maga a nyerő.</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z ülés takarásában Lowry keze lassan araszolni kezdett a pisztolya felé, amely alig pár centire feküdt tőle. Jerry látta, mire készül, rászólt hát, továbbra is megtartva a korábbi szívélyes tónu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ezeket a volán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aki általában meglehetősen kiszámíthatatlan volt, most ugyanazzal a higgadtsággal tette a dolgát, mint az elöl ülő profi. Szinte mintha két külön </w:t>
      </w:r>
      <w:r>
        <w:rPr>
          <w:rFonts w:cs="Verdana" w:ascii="Verdana" w:hAnsi="Verdana"/>
          <w:color w:val="000000"/>
        </w:rPr>
        <w:t xml:space="preserve">Jerry </w:t>
      </w:r>
      <w:r>
        <w:rPr>
          <w:rFonts w:cs="Verdana" w:ascii="Verdana" w:hAnsi="Verdana"/>
          <w:color w:val="000000"/>
          <w:lang w:val="hu-HU"/>
        </w:rPr>
        <w:t>létezne: az izgága hangyás és egy másik, speciális feladatokra képzett alteregó.</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t meglepte, hogy rajtakapták, de nem sietett végrehajtani az utasítást. Ott hagyta a kezét, ahol volt, és remélte, hogy Jerry hiperaktív agya hamarosan más elfoglaltságot talál magának.</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xml:space="preserve">De nem volt ilyen szerencséje. Jerry meglökte a pisztoly csövével. Nem volt ez a mozdulat brutális, épp csak annyira fájt, hogy a szövetségi nyomozó úr érezze: a másik nem tréfál. Lowry értett a szóból, és azonnal engedelmeskedett. Jerry cserében udvariasan köszönetet mondott a szíves együttműködéséit. Ahhoz képest, hogy az egyik férfi egy élesre töltött fegyvert szorított a másik halántékához, meglepően civilizált formában folyt a párbeszéd. Lowry afelől érdeklődött, hol tartózkodik most </w:t>
      </w:r>
      <w:r>
        <w:rPr>
          <w:rFonts w:cs="Verdana" w:ascii="Verdana" w:hAnsi="Verdana"/>
          <w:color w:val="000000"/>
        </w:rPr>
        <w:t xml:space="preserve">Murphy </w:t>
      </w:r>
      <w:r>
        <w:rPr>
          <w:rFonts w:cs="Verdana" w:ascii="Verdana" w:hAnsi="Verdana"/>
          <w:color w:val="000000"/>
          <w:lang w:val="hu-HU"/>
        </w:rPr>
        <w:t xml:space="preserve">kolléga. </w:t>
      </w:r>
      <w:r>
        <w:rPr>
          <w:rFonts w:cs="Verdana" w:ascii="Verdana" w:hAnsi="Verdana"/>
          <w:color w:val="000000"/>
        </w:rPr>
        <w:t xml:space="preserve">Jerry </w:t>
      </w:r>
      <w:r>
        <w:rPr>
          <w:rFonts w:cs="Verdana" w:ascii="Verdana" w:hAnsi="Verdana"/>
          <w:color w:val="000000"/>
          <w:lang w:val="hu-HU"/>
        </w:rPr>
        <w:t>nagyra értékelte ezt a gesztu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szép. Pisztolycső a halántékán, és magát a partnere sorsa izgatja. Nincs komoly baja, nem kell félni. Pár napig talán fáj majd a feje. És maga? Tisztességes szándékkal jött id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nem egészen értette a kérdést, Jerry megvilágította hát más oldal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Tekintsen úgy, hogy én vagyok </w:t>
      </w:r>
      <w:r>
        <w:rPr>
          <w:rFonts w:cs="Verdana" w:ascii="Verdana" w:hAnsi="Verdana"/>
          <w:color w:val="000000"/>
        </w:rPr>
        <w:t xml:space="preserve">Alice Sutton </w:t>
      </w:r>
      <w:r>
        <w:rPr>
          <w:rFonts w:cs="Verdana" w:ascii="Verdana" w:hAnsi="Verdana"/>
          <w:color w:val="000000"/>
          <w:lang w:val="hu-HU"/>
        </w:rPr>
        <w:t>védőangyal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óha, szóval ő az őrangyal. Lowry szomorkásán nevet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jópofa. Mi ugyanis azért vagyunk itt, hogy magától megvédjü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érlegelte, amit hallott. Lehet, hogy a másik igazat mon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ért van itt, mert rájött, hogy esetleg idejövö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képzelhetőnek tű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most már semmiben sem volt biztos. Miként lehet az, hogy a zsigereiben rokonszenvet érez valaki iránt, aki közismerten elmebeteg, és most épp egy pisztolyt szorít a halántékához. Föltett egy kérdést, amelyet biztos soha föl nem tett volna egy tőrőlmetszett bűnöző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a maga szándékai? Tisztességes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vagyok híve az erőszaknak, </w:t>
      </w:r>
      <w:r>
        <w:rPr>
          <w:rFonts w:cs="Verdana" w:ascii="Verdana" w:hAnsi="Verdana"/>
          <w:color w:val="000000"/>
        </w:rPr>
        <w:t xml:space="preserve">Mr. </w:t>
      </w:r>
      <w:r>
        <w:rPr>
          <w:rFonts w:cs="Verdana" w:ascii="Verdana" w:hAnsi="Verdana"/>
          <w:color w:val="000000"/>
          <w:lang w:val="hu-HU"/>
        </w:rPr>
        <w:t>Lowry. Legalábbis természetem szerint nem. De ha</w:t>
      </w:r>
      <w:r>
        <w:rPr>
          <w:rFonts w:cs="Verdana" w:ascii="Verdana" w:hAnsi="Verdana"/>
        </w:rPr>
        <w:t xml:space="preserve"> </w:t>
      </w:r>
      <w:r>
        <w:rPr>
          <w:rFonts w:cs="Verdana" w:ascii="Verdana" w:hAnsi="Verdana"/>
          <w:color w:val="000000"/>
        </w:rPr>
        <w:t xml:space="preserve">Alice-nek </w:t>
      </w:r>
      <w:r>
        <w:rPr>
          <w:rFonts w:cs="Verdana" w:ascii="Verdana" w:hAnsi="Verdana"/>
          <w:color w:val="000000"/>
          <w:lang w:val="hu-HU"/>
        </w:rPr>
        <w:t>bántódása esik, ha csak egyetlen ujjal hozzányúl, én megölöm magát. Ez így elég tisztességesnek tűn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meg volt győződve róla, hogy Jerry adott esetben állná a szavát. De a legjobb az volna, ha egyáltalán senkinek nem esne bántódása. Jelen pillanatban például azt akarta elsődlegesen elérni, hogy Jerry végre leengedje a pisztoly. Nem csak azért, mert a fegyver némi hűvös tartózkodást visz az egyébként családiasán meghitt társalgásba, hanem azért is, mert sok mindent szeretett volna megtudni Jerry Fletcherr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azonban más elképzelései voltak a folytatást illetően, úgyhogy a pisztollyal jókorát sózott Lowry tarkój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jeles ügynök nem tudta, mi csapott belé. Az egyik pillanatban még kellemesen elcsevegnek, a következőben pedig fejbe rúgja egy elefánt. Rázuhant a kormánykerék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várt egy pillanatig, hogy moccan-e Lowry. Nem moccant. </w:t>
      </w:r>
      <w:r>
        <w:rPr>
          <w:rFonts w:cs="Verdana" w:ascii="Verdana" w:hAnsi="Verdana"/>
          <w:color w:val="000000"/>
        </w:rPr>
        <w:t xml:space="preserve">Jerry </w:t>
      </w:r>
      <w:r>
        <w:rPr>
          <w:rFonts w:cs="Verdana" w:ascii="Verdana" w:hAnsi="Verdana"/>
          <w:color w:val="000000"/>
          <w:lang w:val="hu-HU"/>
        </w:rPr>
        <w:t>elkezdett kikászálódni a kocsiból, de félúton megál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tteti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ég képtelennek tűnt a kérdés. Lowry úgy zuhant előre, mint aki meghalt. Jerry azonban tudta, hogy nem kell mindent bevenni. A pisztolyt Lowry füle tövéhez nyomta, és felhúzta a kaka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tteti magá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Nem kellett sokáig várnia a válaszra. Lowry nem mozdult, a szemét sem nyitotta ki. De a kérdésre azért válaszolt. Igen, tettette magát. A kiképzéshez az is hozzátartozik, hogy az ember megtanulja eszméletlennek, vagy akár halottnak tettetni magát. Honnan tudhatta ezt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igen nagyra értékelte ellenfele őszinteségét, és emiatt még egy kicsit kényelmetlenebbül érezte magát amiatt, amit teendő volt. Lowry nyilván tudja, mi következik, úgyhogy késlekedésnek nincs helye. Az előbbinél erősebben ütötte meg a szövetségi nyomozóiroda jól képzett alkalmazottját, aki ezúttal nagy nyögéssel rányaklott az ülés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ettetés kizárv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arca még le sem ért az anyósülésre, Jerry már fél lábbal a járdán volt. Aztán meglátott valamit, ami visszaparancsolta a kocsi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lépett ki a ház kapuján, kocogóruhában. </w:t>
      </w:r>
      <w:r>
        <w:rPr>
          <w:rFonts w:cs="Verdana" w:ascii="Verdana" w:hAnsi="Verdana"/>
          <w:color w:val="000000"/>
        </w:rPr>
        <w:t xml:space="preserve">Jerry </w:t>
      </w:r>
      <w:r>
        <w:rPr>
          <w:rFonts w:cs="Verdana" w:ascii="Verdana" w:hAnsi="Verdana"/>
          <w:color w:val="000000"/>
          <w:lang w:val="hu-HU"/>
        </w:rPr>
        <w:t>lekapta a fejét, nehogy a lány észrevegye, ahogy útnak ered az utcán. A francba. Pont egy ilyen hülye estén kell otthagyni a futógépet, és kimenni a szabadba? Hogy lehet ilyen felelőtle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Jerrynek gyorsan kellett cselekednie. Leghőbb vágya volt, hogy eltűnjön valahol a város felderíthetetlen bugyraiban, de Alice-t nem hagyhatta itt ilyen védtelenül. Lowryt áttuszkolta valahogy a másik ülésre, beült a volán mögé, indított, és lassan elindult a lány után.</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űtlen lett ugyan a géphez, de továbbra is ugyanolyan keményen büntette magát, mint eddig. Olyan eltökélten futott, mint valami válogatott atléta az alapozó időszakban. Leugrott a járdáról, és a Hatvanhatodik utca közepén kilőtt, mint a nyí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Jerry végre elment tőle, Alice azt érezte, hogy muszáj keményen meghajtania magát. De azt is tudta, hogy a futógépre már nem képes fölállni. Abban ugyan biztos volt, hogy Jerry soha többet nem fogja az utcáról figyelni, a géppel mégis mindörökre leszámolt. Ki kellett valahogy söpörnie magából Jerry Fletchert és az elmúlt huszonnégy óra rémlátomását. Nem tudta pontosan, hogy lesz erre képes, hisz mindaz, aminek ma tanúja volt, még hosszú éveken fogja kísérte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t az Igazságügy-minisztériumban dolgozó jogász, mindent tudott, amit a különböző kormányellenes szervezetek és önjelölt őrangyalok által előterjesztett összeesküvés-elméletekről tudni lehet. Összesküvésekkel Hudsont lehetne rekeszteni. Akárhová nézünk, az élet bármelyik szeletét szemeljük is ki, biztos, hogy valami különlegesen veszélyes összeesküvés bújik meg mögötte. Alice gyerekkorában még ádáz kommunista összeesküvés hálózta be a Földet. Ők akarták uralmuk alá hajtani az egész világot. Mostanra - a hidegháború befejeztével, rendes külföldi fenyegetés híján - némelyek saját kormányuk felé irányították gyanakvó tekintetüket. Az ő világképük sarokpontja szerint a szövetségi kormány és bürokratikus intézményei azt tűzték ki célul, hogy megnyirbálják a polgárok személyes szabadságát, és életük minden apró részletébe beleavatkozza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indig elcsodálkozott, amikor ilyesmit hallott. A szövetségi kormánynak általában alig-alig sikerült átpasszíroznia a legszűkösebb költségvetést. Miért képzelik ezek a kormányellenes aktivisták, hogy Washington képes volna ellenőrzést gyakorolni az ő személyes életük fölött? Még ha megvolna is rá a szándék </w:t>
      </w:r>
      <w:r>
        <w:rPr>
          <w:rFonts w:cs="Verdana" w:ascii="Verdana" w:hAnsi="Verdana"/>
          <w:color w:val="000000"/>
        </w:rPr>
        <w:t xml:space="preserve">- </w:t>
      </w:r>
      <w:r>
        <w:rPr>
          <w:rFonts w:cs="Verdana" w:ascii="Verdana" w:hAnsi="Verdana"/>
          <w:color w:val="000000"/>
          <w:lang w:val="hu-HU"/>
        </w:rPr>
        <w:t xml:space="preserve">ami persze nevetséges feltételezés </w:t>
      </w:r>
      <w:r>
        <w:rPr>
          <w:rFonts w:cs="Verdana" w:ascii="Verdana" w:hAnsi="Verdana"/>
          <w:color w:val="000000"/>
        </w:rPr>
        <w:t xml:space="preserve">-, </w:t>
      </w:r>
      <w:r>
        <w:rPr>
          <w:rFonts w:cs="Verdana" w:ascii="Verdana" w:hAnsi="Verdana"/>
          <w:color w:val="000000"/>
          <w:lang w:val="hu-HU"/>
        </w:rPr>
        <w:t xml:space="preserve">akkor sem lehetne logisztikailag kivitelezni a dolgot. Ezeket a botcsinálta filozófusokat </w:t>
      </w:r>
      <w:r>
        <w:rPr>
          <w:rFonts w:cs="Verdana" w:ascii="Verdana" w:hAnsi="Verdana"/>
          <w:color w:val="000000"/>
        </w:rPr>
        <w:t xml:space="preserve">Alice </w:t>
      </w:r>
      <w:r>
        <w:rPr>
          <w:rFonts w:cs="Verdana" w:ascii="Verdana" w:hAnsi="Verdana"/>
          <w:color w:val="000000"/>
          <w:lang w:val="hu-HU"/>
        </w:rPr>
        <w:t>már rég elintézte magában azzal, hogy az ilyeneknek túl sok az idejük, egyszersmind túl kevés a kapcsolatuk a valóságg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 akkor ma mit lát? Alice kicsit fokozta az iramot. Honnan jöttek azok a rohamkatonák, akik megostromolták Jerry Fletcher lakás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lehet kétséges, hogy valamilyen állami szervhez tartoznak. Még a leggazdagabb drogkirály sem tud ilyen tűzerőt harcba külde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ádlijában az izmok enyhítésért folyamodtak. Szó se lehet ról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névtelen New York-i taxis lakásában tehát összehangolt katonai akció kellős közepén találta magát a Greenwich Village-ben. Hogy lehet ez? Ezzel az új élménnyel szembesülvén meginogni látszottak azok a biztos pillérek, amelyeken mindezidáig egész élete nyugodott. Apja halálával szinte teljesen összeomlott az élete, ez az új fölfedezés viszont romba döntheti az egész jól berendezett világot, amelyben él. Mi lesz, ha kiderül, hogy a „fönt" mostantól fogva nem a „lent" ellentéte? Mi lesz, ha a „jó" mától nem a „rossz" tagadása? Ha a kormány titkos rohamosztagai hétköznapi polgárokra támadnak, akkor ő kinek az oldalán van, kinek dolgozik? Ebbe még belegondolni is rettenete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gyorsabbra váltott. Most már a tüdeje is csatlakozott a kegyelmi kérvényt benyújtó izmokhoz. De Alice nem volt hajlandó lassítani. Ha elég gyorsan szalad, talán elmenekülhet a múlt rettenete elől, és maga mögött hagyhatja a jelen agyrém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agy szakértelemmel, megfelelő távolságból követte a lányt. Nyugodt, türelmes vezetési stílusa inkább egy felkészült profi higgadtságáról, mint egy hibbant New York-i taxis im-pulzivitásáról árulkodott. Háromnegyed háztömbnyivel mögötte haladván jól belátta a terepet </w:t>
      </w:r>
      <w:r>
        <w:rPr>
          <w:rFonts w:cs="Verdana" w:ascii="Verdana" w:hAnsi="Verdana"/>
          <w:color w:val="000000"/>
        </w:rPr>
        <w:t xml:space="preserve">Alice </w:t>
      </w:r>
      <w:r>
        <w:rPr>
          <w:rFonts w:cs="Verdana" w:ascii="Verdana" w:hAnsi="Verdana"/>
          <w:color w:val="000000"/>
          <w:lang w:val="hu-HU"/>
        </w:rPr>
        <w:t xml:space="preserve">körül. Ha bárki előpattan a sötétből, </w:t>
      </w:r>
      <w:r>
        <w:rPr>
          <w:rFonts w:cs="Verdana" w:ascii="Verdana" w:hAnsi="Verdana"/>
          <w:color w:val="000000"/>
        </w:rPr>
        <w:t xml:space="preserve">Jerry </w:t>
      </w:r>
      <w:r>
        <w:rPr>
          <w:rFonts w:cs="Verdana" w:ascii="Verdana" w:hAnsi="Verdana"/>
          <w:color w:val="000000"/>
          <w:lang w:val="hu-HU"/>
        </w:rPr>
        <w:t>csak rátapos a gázra, fölhajt a járdára, és lő, még mielőtt Alice-hez egy ujjal hozzáérhet-né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ezetésben teljesen visszafogott volt a titkos őrangyal, ugyanakkor a szája be nem állt. Túl sok minden kavargott az agyában ahhoz, hogy tartani tudja a száját. Nem mintha bármiféle visszajelzésre számított volna. Lowry nem volt abban az állapotban, hogy meghallgassa, és baráti tanácsokkal lássa el. Jerrynek mégis muszáj volt szünet nélkül beszélnie. Ha az ember ilyen rengeteg összeesküvést lát szerte a világban, kötelessége mással is megosztani az információ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ébként is. Nagyon-nagyon aggódott. Imádta Alice-t, és úgy érezte, hogy a lány nem törődik eléggé a biztonságával. Jerry úgy zsörtölődött, mint egy aggodalmas atya, amikor a lánya először randevúzik. „Nem volna szabad odakint lennie éjszaka. Miért csinálja ezt?" Jerry alaposabban megvizsgálta Lowryt. Megint tetteti magát? „Tudom, hogy fönn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Lowry csak ájultan nyögött. Jerry örült, hogy nem kell újra megütni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ómodora azonban hamarosan elpárolgott. Alice átszaladt a széles sugárúton, besiklott egy résen, és már bent is volt a Central Park oázisának fái köz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rátaposott a fékre, mire Lowry nekivágódott a kesztyűtartónak. </w:t>
      </w:r>
      <w:r>
        <w:rPr>
          <w:rFonts w:cs="Verdana" w:ascii="Verdana" w:hAnsi="Verdana"/>
          <w:color w:val="000000"/>
        </w:rPr>
        <w:t xml:space="preserve">Jerry </w:t>
      </w:r>
      <w:r>
        <w:rPr>
          <w:rFonts w:cs="Verdana" w:ascii="Verdana" w:hAnsi="Verdana"/>
          <w:color w:val="000000"/>
          <w:lang w:val="hu-HU"/>
        </w:rPr>
        <w:t>hátratolatott, és beállt egy kis utcába, amely keresztezi ugyan a parkot, de nem vezet be. Pár pillanatig még látta a lányt, aztán az befutott a sűrűbe, és eltűnt a szeme el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ősünk nem tudott behajtani a parkba, sürgősen ki kellett hát találnia valamit. Fékezett. Egy taxi épphogy csak ki tudta kerülni - nagy fékcsikorgás és a sofőr szentségelése kíséretében. Szegény Lowry immáron másodszor csapódott neki a kesztyűtartónak. Holnap úgy fogja magát érezni, mint aki tíz menetet töltött a ringben Mike Tysonnal. De ez most Jerryt a legkevésbé sem érdekelte. Ebben a pillanatban sokkal fontosabb dologgal kellett törődnie. A kocsit és az eszméletlen nyomozót otthagyta az út kellős közepén, és gyalog eredt Alice nyomába a park homályos ösvényei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volt könnyű dolg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ába volt teljesen profi a követés művészetében - tudta, mekkora legyen az optimális távolság, hogy észrevétlen maradjon, de ne veszítse szem elől Alice-t - rettentő nehezen volt képes lépést tartani a lánnyal. Nem mintha elbizonytalanodott volna, vagy nem találta volna meg a megfelelő módszereket. Egészen egyszerűen nem bírta az iramot. Percekbe sem telt, Jerry hevesen zihálva tépte le magáról a bőrdzsekit, hogy azzal is könnyítsen magán. Ez sem segített. Vészesen nőtt közöttük a távolság. Minden maradék energiáját latba kellett vennie, hogy legalább látóterében tudja tartani Alice-t. Nyilvánvalóan vesztésre állt, de nem adta föl. Egymagában a lány nagyon kiszolgáltatott. Jerry meggyőződhetett ugyan arról, hogy Alice gond nélkül lehagy bárkit, aki olyan bolond volna, hogy gyalog ered a nyomába, de azt is tudta, hogy egy autós üldözővel szemben a lánynak nincs esély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íz perccel később Alice elhagyta a parkot, és ráfordult az Ötödik sugárútra. Szaporán lélegzett, de egyenletesen. Gyorsan, mélyen szívta be a levegőt, hogy izmait ellássa a fokozott teljesítményhez szükséges oxigénnel. Ahogy a trénere tanította. Alice még az önsanyargatásban is a maximális hatékonyságra törekedett. Fegyelmezetten, módszeresen, intenzíven dolgozott, és soha nem dobta a gyeplőt a lovak köz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viszont, elérvén a park szegélyét, lihegve rogyott le egy falhoz. Teljesen kifulladt. Minden egyes lélegzetvétel úgy hasított a tüdejébe, mintha az volna életében az utolsó. Rettenetes érzés lett úrrá rajta. Vigyáznia kell Alice-re, de egyszerűen képtelen megmozdu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sziluettje egyre kisebb lett a távolban, ahogy a park déli oldalán kiért a házak közé. Jerry végül összeszedte magát annyira, hogy egy parkoló taxiig el tudjon mászni. Ez volt az utolsó esélye, hogy ne veszítse szem elől Alice-t. Intett a taxinak. Megdöbbent, amikor a sofőr lehúzta az ajtó zárját és elporzott. Jerry kábán, hitetlenül állt. A sajátjai is elárulják! Őszinte fölháborodással kiabált a kocsi után: „Én is közétek való vagyo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ajsza ezennel lezárult, és ezt Jerry tudta. Végignézett az Ötödik sugárúton. Alice-nek se híre, se hamva. Körülszimatolt, meg akart bizonyosodni arról, hogy senki nem követte, amíg Alice nyomában volt. Látta, hogy tiszta a levegő. Miközben a terepet kutatván körbenézett, az egyik szálloda éttermének üvegablakában megpillantotta a tükörképét. Megállt, hogy közelebbről is szemügyre vegye magát. Üres tekintetéből sugárzott, hogy nemigen ismeri föl az arcot, amely visszatekint rá. Aztán szeme érdeklődőn tágra nyílt, a homloka összeráncolódott. Mintha életében először látná a saját arcát.</w:t>
      </w:r>
    </w:p>
    <w:p>
      <w:pPr>
        <w:pStyle w:val="Normal"/>
        <w:ind w:firstLine="720"/>
        <w:jc w:val="both"/>
        <w:rPr>
          <w:rFonts w:ascii="Verdana" w:hAnsi="Verdana" w:cs="Verdana"/>
          <w:color w:val="000000"/>
          <w:lang w:val="hu-HU"/>
        </w:rPr>
      </w:pPr>
      <w:r>
        <w:rPr>
          <w:rFonts w:cs="Verdana" w:ascii="Verdana" w:hAnsi="Verdana"/>
          <w:color w:val="000000"/>
          <w:lang w:val="hu-HU"/>
        </w:rPr>
        <w:t>Teljesen össze volt zavarodva, és állapota egyre romlott. Belenézett a saját szemébe, mintha onnan várná a választ az agyában lassan formát öltő kérdésekre. „De ha nem közétek való vagyok, akkor ki vagyok?"</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Kilence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sőre járt, amikor Jerry odaért a Chelsea negyed legendás könyvesboltja, a Barnes and Noble bejáratához. Körülbelül negyvenöt saroknyit jött délre, de az utat jelentősen meghosszabbította a sok kacskaringó, amelyet közbeiktatott. Mint mindig, most is ügyelt rá, hogy ne tudják követni - többször tett fölösleges vargabetűt vagy indult neki épp a szükségessel ellentétes irány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a kis egészségügyi séta mindenképpen eltartott volna egy órát, de Jerry ráadásul egy csomó könyvesboltnál is megállt közben. Jónéhány zárva volt már, amelyik pedig nem, ott éppen nem volt raktáron az a könyv, amit keresett. Ez elég furcsának tűnt, Jerry túlfűtött képzelete szállította is azonnal a kissé paranoiás magyarázatokat. Mi van, ha „azok" úgy akarnak végezni vele, hogy megakadályozzák, hogy hozzájusson ahhoz a könyvhöz, amely nélkül nem képes létezni? Na jó, de ez a könyv elismert és népszerű alkotás. Még egy olyan alapvetően bizalmatlan és gyanakvó ember számára is, mint Jerry, teljes képtelenségnek tűnt, hogy „azok" - bárkik legyenek is - idáig merészkedné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 Barnes </w:t>
      </w:r>
      <w:r>
        <w:rPr>
          <w:rFonts w:cs="Verdana" w:ascii="Verdana" w:hAnsi="Verdana"/>
          <w:color w:val="000000"/>
          <w:lang w:val="hu-HU"/>
        </w:rPr>
        <w:t xml:space="preserve">és </w:t>
      </w:r>
      <w:r>
        <w:rPr>
          <w:rFonts w:cs="Verdana" w:ascii="Verdana" w:hAnsi="Verdana"/>
          <w:color w:val="000000"/>
        </w:rPr>
        <w:t xml:space="preserve">Noble tele </w:t>
      </w:r>
      <w:r>
        <w:rPr>
          <w:rFonts w:cs="Verdana" w:ascii="Verdana" w:hAnsi="Verdana"/>
          <w:color w:val="000000"/>
          <w:lang w:val="hu-HU"/>
        </w:rPr>
        <w:t xml:space="preserve">volt emberekkel, </w:t>
      </w:r>
      <w:r>
        <w:rPr>
          <w:rFonts w:cs="Verdana" w:ascii="Verdana" w:hAnsi="Verdana"/>
          <w:color w:val="000000"/>
        </w:rPr>
        <w:t xml:space="preserve">Jerry </w:t>
      </w:r>
      <w:r>
        <w:rPr>
          <w:rFonts w:cs="Verdana" w:ascii="Verdana" w:hAnsi="Verdana"/>
          <w:color w:val="000000"/>
          <w:lang w:val="hu-HU"/>
        </w:rPr>
        <w:t>belépett hát az üzletbe. Ez a könyvesbolt-kávéház a környék új társadalmi központjaként működött. A polcok közötti szűk ösvények telis-tele voltak olyanokkal, akik legalább akkora érdeklődéssel böngészték a többiek arcát, mint a könyve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an odafordultak, amikor Jerry végigszáguldott az üzleten. Ő rá se pillantott senkire, egyetlen mosolyt sem méltatott viszonzásra, csak tört előre rendületlenül a célja felé. A klasszikus irodalom részlegét kereste, de sehogy nem találta. Kalendáriumok. Szakácskönyvek. Kultuszkönyvek. Sehol a klasszikusok. Mi a csudáért dugnának el egy egész részleget? Jerry kezdte elveszíteni a talajt a lába alól. Lehet, hogy Jonas emberei megelőzték? Lehet, hogy ezek képesek volnának evakuálni a teljes klasszikus készletet? És észre sem venné senki? Ez azért már túlzás. Bár ezek a vásárlók például a könyvekre láthatóan ügyet sem vetettek. Jerry gondolatmenete itt megszakadt. Megtalálta, amit keresett. Klasszikusok. Jellemző módon, a bolt legeldugottabb csücské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ngosan olvasta a címeket, ahogy próbálta becserkészni az áldozatot. Moby Dick. Egerek és emberek. Tekintete vadul száguldott a polcokon, rémülete nőttön-nőtt. Hol lehet? Beleütközött egy fiatal lányba, aki már-már megörült, hogy a férfi ismerkedni akar, de ő csak csörtetett tovább, klasszikus címeket mormolva türelmetlen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pp amikor már kezdett igazán aggódni, és már a homlokán is verejtékcseppek gyöngyöztek, végre megtalálta, amit keresett. Zabhegyező. Olcsó kis puhafedelű, egyszerű fehér borítóval, de elég egy pillantás a belsejébe, hogy megbizonyosodjék: a lapok mind megvannak hiánytalanul, sértetlenül. Jerry magához vett egy példányt, és kezdett megnyugodni. Meglesz a mai Holden Caulfield-adagja, és nem kell félnie az elvonási tünetektől. Ráadásul a paranoia sebesen szövődő új pókhálója szertefoszlik, még mielőtt ráborulhatott volna az agy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boldogan lépdelt a pénztár felé, de rájött, hogy talán nem kellene ilyen diadalmasan vigyorognia. Túl feltűnő. A pénztáros úgysem értheti meg, mi mindenen ment keresztül az elmúlt huszonnégy órában, úgyhogy csak a rend kedvéért vetett oda neki egy félmondatot magyarázatképp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sszú nap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pénztáros fáradt arccal bólintott, fölemelte a kis vonalkód-leolvasóját, és végigfuttatta a könyv hátlapjá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Jerrynek eddig még sosem tűnt föl, milyen gyönyörűséges hangja tud lenni egy ilyen kis elektronikus szerkentyűnek. Pedig ennek köszönhetően volt a Zabhegyező éppen ott, ahol lennie kellett - annak bizonyítékául, hogy mégsem olyan nyomasztó ez a világ, amilyennek még néhány perce is gondolt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hol, New York City egyik kerületében, egy szupercsúcstechnológiával felszerelt, ablaktalan helyiségben megszólalt a riasztó. Három karikás szemű, végletekig elcsigázott technikus pattant föl szinte vezényszóra, és meredt a számítógépére. A legfiatalabbik fölfedezett valamit, és fölkiál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ki vett egy példány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ásodik egy rácsozott várostérképet hívott elő a monitorra, és nézte, amint a rendszer ráközelít a keresett pont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Barnes and Noble. </w:t>
      </w:r>
      <w:r>
        <w:rPr>
          <w:rFonts w:cs="Verdana" w:ascii="Verdana" w:hAnsi="Verdana"/>
          <w:color w:val="000000"/>
          <w:lang w:val="hu-HU"/>
        </w:rPr>
        <w:t>Hatodik sugárú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is csapat parancsnoka bekapcsolta a rádióját, és kiadta az utasításo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115-ös kód. Hely: </w:t>
      </w:r>
      <w:r>
        <w:rPr>
          <w:rFonts w:cs="Verdana" w:ascii="Verdana" w:hAnsi="Verdana"/>
          <w:color w:val="000000"/>
        </w:rPr>
        <w:t xml:space="preserve">11-546, </w:t>
      </w:r>
      <w:r>
        <w:rPr>
          <w:rFonts w:cs="Verdana" w:ascii="Verdana" w:hAnsi="Verdana"/>
          <w:color w:val="000000"/>
          <w:lang w:val="hu-HU"/>
        </w:rPr>
        <w:t xml:space="preserve">Hatodik sugárút. </w:t>
      </w:r>
      <w:r>
        <w:rPr>
          <w:rFonts w:cs="Verdana" w:ascii="Verdana" w:hAnsi="Verdana"/>
          <w:color w:val="000000"/>
        </w:rPr>
        <w:t xml:space="preserve">Barnes and Noble. </w:t>
      </w:r>
      <w:r>
        <w:rPr>
          <w:rFonts w:cs="Verdana" w:ascii="Verdana" w:hAnsi="Verdana"/>
          <w:color w:val="000000"/>
          <w:lang w:val="hu-HU"/>
        </w:rPr>
        <w:t>Járulékos károkat minimálisra szoríta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 hagymázos fantazmagória, amelyet Jerry Fletchernek épp az imént sikerült elűznie az agyából, a maga legfélelmetesebb valóságában készült életre ke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pénztáros kis nejlontasakba tette a Zabhegyezőt, mellé pottyantotta Stephen King legújabb könyvének reklámképeslapját, és átnyújtotta a csomagot a vásárlónak. Jerry bedobta a zacskót a legközelebbi szemétkosárba, kinyitotta a könyvet, és már az ajtóban olvasni kezdte. Súlyosan függő volt, és azonnal meg kellett kapnia az adagját. Ahogy a kezdő mondatokon átfutott, mindaz, ami a világban nemrég oly szörnyűségesnek látszott, azonnal szebb színben tűnt fel, még ha csak átmenetileg is. Ha van egyáltalán pillanat, amelyben egy olyan zaklatott agyú ember, mint Jerry Fletcher legalább viszonylag nyugodtnak tekinthető, ez ilyen volt. Salingert olvasván mindig legbékésebb és legel-mélyültebb arcát mutatta. Nem tudott volna erre pontosabb magyarázatot adni, mint hogy így van és kés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látszólag teljesen belefeledkezett a könyvbe, miközben a járdán lépdelt. A legtöbb járókelőnek nem ajánlatos ilyen veszélyes mutatványra vállalkoznia, de </w:t>
      </w:r>
      <w:r>
        <w:rPr>
          <w:rFonts w:cs="Verdana" w:ascii="Verdana" w:hAnsi="Verdana"/>
          <w:color w:val="000000"/>
        </w:rPr>
        <w:t xml:space="preserve">Jerry - </w:t>
      </w:r>
      <w:r>
        <w:rPr>
          <w:rFonts w:cs="Verdana" w:ascii="Verdana" w:hAnsi="Verdana"/>
          <w:color w:val="000000"/>
          <w:lang w:val="hu-HU"/>
        </w:rPr>
        <w:t xml:space="preserve">mint mindig </w:t>
      </w:r>
      <w:r>
        <w:rPr>
          <w:rFonts w:cs="Verdana" w:ascii="Verdana" w:hAnsi="Verdana"/>
          <w:color w:val="000000"/>
        </w:rPr>
        <w:t>-</w:t>
      </w:r>
      <w:r>
        <w:rPr>
          <w:rFonts w:cs="Verdana" w:ascii="Verdana" w:hAnsi="Verdana"/>
          <w:color w:val="000000"/>
          <w:lang w:val="hu-HU"/>
        </w:rPr>
        <w:t>most is éberen figyelte a környezetét. Külső szemlélő azt gondolhatta volna, semmivel nem</w:t>
      </w:r>
      <w:r>
        <w:rPr>
          <w:rFonts w:cs="Verdana" w:ascii="Verdana" w:hAnsi="Verdana"/>
        </w:rPr>
        <w:t xml:space="preserve"> </w:t>
      </w:r>
      <w:r>
        <w:rPr>
          <w:rFonts w:cs="Verdana" w:ascii="Verdana" w:hAnsi="Verdana"/>
          <w:color w:val="000000"/>
          <w:lang w:val="hu-HU"/>
        </w:rPr>
        <w:t>törődik, ám ő valamilyen szinten folyamatosan résen volt. Különös nagyvárosi balettet adott elő a nyüzsgő tömegben, és a többi gyalogos csak ámult, hogyan szökken félre vagy torpan meg mindig a legjobbkor, miközben egy pillanatra nem emeli föl mohó tekintetét a könyv lapjai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gyában egyszer csak bekapcsolt a legbelső radar, és azonnal harmadfokú riadókészültséget rendelt 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honnan a semmiből váratlanul heves szél támadt, és szinte kitépte Jerry ujjai közül a könyv lapjait. Lábainál örvényleni kezdett a por és a járdán elszórt szemét. Szétnézett a sugárúton, de semmi gyanús nem került a szeme elé. Az viszont feltűnt neki, hogy szokatlanul behatárolt területen dúl a hirtelen kitört vihar. Jerry fölnézett, és olyat látott, ami legszörnyűbb félelmeit igazol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agasból fekete helikopter ereszkedett alá. Jelzőfényei nem égtek, csak az látszott, hogy odafönn nagy tömegű test lebeg, amely sötétebb, mint az égbolt többi része. Hangelnyelővel fölszerelt motorjának, halkan brummogó rotorjainak zaja aligha tűnhetett föl az utcai forgalom hangzavarában. Selymes fényű fekete kötelek ereszkedtek le a helikopter belsejéből, majd négy kommandós siklott villámgyorsan a felhők közül a járd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atodik sugárúton megállt a forgalo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pár másodperc elteltével a vezetők, akik az imént rémülten tapostak a fékre, már nem voltak biztosak abban, hogy valóban azt látták, amit láttak, sőt már-már abban is kételkedtek, hogy láttak-e egyáltalán vala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ekete helikopter ugyanis, amint a kommandósok földet értek, azonnal fölemelkedett, és eltűnt. Maguk a kommandósok pedig civil ruhában voltak, és szinte azonnal beleolvadtak a tömeg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azonban látta a négy férfit, és alaposan meg is jegyezte magának őket. Bár öltözékük nem ütött el a hétköznapi járókelőkétől, mindegyikük diszkrét head-settel és zakója alól enyhén kidudorodó automata fegyverrel volt felszerelve. Csuklójukra ragasztószalaggal fölerősítették </w:t>
      </w:r>
      <w:r>
        <w:rPr>
          <w:rFonts w:cs="Verdana" w:ascii="Verdana" w:hAnsi="Verdana"/>
          <w:color w:val="000000"/>
        </w:rPr>
        <w:t xml:space="preserve">Jerry </w:t>
      </w:r>
      <w:r>
        <w:rPr>
          <w:rFonts w:cs="Verdana" w:ascii="Verdana" w:hAnsi="Verdana"/>
          <w:color w:val="000000"/>
          <w:lang w:val="hu-HU"/>
        </w:rPr>
        <w:t xml:space="preserve">kisméretű fotóját, hogy egyértelműen azonosíthassák. </w:t>
      </w:r>
      <w:r>
        <w:rPr>
          <w:rFonts w:cs="Verdana" w:ascii="Verdana" w:hAnsi="Verdana"/>
          <w:color w:val="000000"/>
        </w:rPr>
        <w:t xml:space="preserve">Jerry </w:t>
      </w:r>
      <w:r>
        <w:rPr>
          <w:rFonts w:cs="Verdana" w:ascii="Verdana" w:hAnsi="Verdana"/>
          <w:color w:val="000000"/>
          <w:lang w:val="hu-HU"/>
        </w:rPr>
        <w:t>figyelte őket, amint közeledvén hol a csuklójukra, hol a gyalogosok arcára pillantanak. Tudták, hogy valahol itt kell lennie, csak azt nem, hogy pontosan ho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nem állt szándékában megkönnyíteni a dolgukat. Sarkon fordult, és északnak indult. Minden idegszála arra ösztönözte, hogy futásnak eredjen. Amióta csak vissza tud rá emlékezni, a szorongás egyre sűrűbb masszává állt össze benne, s most, elérvén a kritikus tömeget, robbanni készült. Teste-lelke tettre sarkallta, menekülni hajtotta. Rohanni szeretett volna végig a járdán, félrelökni mindenkit, aki véletlenül az útjába kerül, eliramodni a sötét fenyegetés elől, amelynek előérzete olyan régóta gyötör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valahol nagyon mélyen valami úrrá lett ezen a pánikon, nem hagyta, hogy elveszítse a fejét. Fogalma sem volt, honnan ez a tudás, mitől ez a higgadtság, de jelen volt, sőt maga alá gyűrte a hisztériát, ami az imént elhatalmasodott a testén. Jerry tehát feltűnés nélkül, nyugodt léptekkel sétált tovább.</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beren figyelt, hogy időben észrevegye, ha máshonnan is veszély fenyegeti; így látta meg a második helikoptert, amint csendben leereszkedik, és gyomrából földre pottyantja a másik négy kommandóst, alig félsaroknyival előtte. Ez az út tehát lezárva: civil ruhás rohamkatonák közelítenek mindkét irány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reiben megfagyott a vér. Nem tudta, mitévő legyen. Hová tűnt az iménti tapasztalt belső hang, amelyre most volna csak igazán szüksége? A szeme sarkából észrevette, hogy az utca túloldalán az egyik kommandós meglátta. A férfi először rámeredt, aztán a csuklójára ragasztott kép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xml:space="preserve">Megvan! Rájött, mit kell tennie. Baloldalt egy mozit pillantott meg, ahol Hitchcock klasszikusa, a </w:t>
      </w:r>
      <w:r>
        <w:rPr>
          <w:rFonts w:cs="Verdana" w:ascii="Verdana" w:hAnsi="Verdana"/>
          <w:i/>
          <w:iCs/>
          <w:color w:val="000000"/>
          <w:lang w:val="hu-HU"/>
        </w:rPr>
        <w:t xml:space="preserve">Harminckilenc lépcsőfok </w:t>
      </w:r>
      <w:r>
        <w:rPr>
          <w:rFonts w:cs="Verdana" w:ascii="Verdana" w:hAnsi="Verdana"/>
          <w:color w:val="000000"/>
          <w:lang w:val="hu-HU"/>
        </w:rPr>
        <w:t>ment éppen. Beugrott a kapun, és elvágtatott egy meglepett jegyszedő mell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ezzel nem menekült meg. Egyáltalán n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gy kétszáz méterrel a mozi fölött egy harmadik helikopter lebegett hangtalanul, mint a Jerry Fletcher elleni akció irányítóközpontja. A fedélzeten ott ült Jonas, aki egyrészt az egész akciót irányította, másrészt igyekezett előre megjósolni Jerry következő lépéseit. Ebben a pillanatban épp a járdára ledobott kommandósok egyikének jelentését hallga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célszemély bement a mozi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nem volt elájulva </w:t>
      </w:r>
      <w:r>
        <w:rPr>
          <w:rFonts w:cs="Verdana" w:ascii="Verdana" w:hAnsi="Verdana"/>
          <w:color w:val="000000"/>
        </w:rPr>
        <w:t xml:space="preserve">Jerry </w:t>
      </w:r>
      <w:r>
        <w:rPr>
          <w:rFonts w:cs="Verdana" w:ascii="Verdana" w:hAnsi="Verdana"/>
          <w:color w:val="000000"/>
          <w:lang w:val="hu-HU"/>
        </w:rPr>
        <w:t>stratégiájától. Egyáltalán nem valami eredeti módsze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Oswald is </w:t>
      </w:r>
      <w:r>
        <w:rPr>
          <w:rFonts w:cs="Verdana" w:ascii="Verdana" w:hAnsi="Verdana"/>
          <w:color w:val="000000"/>
          <w:lang w:val="hu-HU"/>
        </w:rPr>
        <w:t>ugyanezzel próbálkozott, ha jól emléksz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átpréselte magát a döbbent jegyszedők között, és belépett a sötét nézőtérre. Az egyik lelkiismeretes nagykamasz utánakiáltott, sőt kész lett volna a nyomába eredni, de társa megrántottá a vállát, és a négy, sebesen közeledő üldöző felé intett. A két fiatalember úgy döntött, hagyja, hogy a marcona hatóságok maguk bánjanak el a bliccelőv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ásznon két brit színész - az egymáshoz bilincselt Robert Donat és Madeleine Carroll - szarkasztikus humorral évődött, miközben azon mesterkedett, hogy kiszabaduljon valamiféle rejtélyes kémhálózat karmai közül. Bár komoly veszély fenyegette őket, magabiztosan cselekedtek, annak biztos tudatában, hogy -1935 -ben, Angliában - a becsületes ember végül szükségszerűen győzedelmesked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ilyesmiben nem bízhatott. Sőt, ha valamiben biztos lehetett egyáltalán, leginkább abban, hogy </w:t>
      </w:r>
      <w:r>
        <w:rPr>
          <w:rFonts w:cs="Verdana" w:ascii="Verdana" w:hAnsi="Verdana"/>
          <w:color w:val="000000"/>
        </w:rPr>
        <w:t xml:space="preserve">- </w:t>
      </w:r>
      <w:r>
        <w:rPr>
          <w:rFonts w:cs="Verdana" w:ascii="Verdana" w:hAnsi="Verdana"/>
          <w:color w:val="000000"/>
          <w:lang w:val="hu-HU"/>
        </w:rPr>
        <w:t xml:space="preserve">ma, Amerikában </w:t>
      </w:r>
      <w:r>
        <w:rPr>
          <w:rFonts w:cs="Verdana" w:ascii="Verdana" w:hAnsi="Verdana"/>
          <w:color w:val="000000"/>
        </w:rPr>
        <w:t xml:space="preserve">- </w:t>
      </w:r>
      <w:r>
        <w:rPr>
          <w:rFonts w:cs="Verdana" w:ascii="Verdana" w:hAnsi="Verdana"/>
          <w:color w:val="000000"/>
          <w:lang w:val="hu-HU"/>
        </w:rPr>
        <w:t>üldözői könyörtelen brutalitással bánnának vele, ha sikerülne elkapniu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próbált elvegyülni a tömegben, de a nézőtér majdnem teljesen tele volt. Szerette volna bepréselni magát valamelyik széksor közepére, minél messzebb a folyosóktól, de végül csak a vászon közelében, a visszfénytől rémesen megvilágított helyen tudott leülni. Válla fölött leste a négy kommandóst, akik a nézőtérre behatolván csendben vizsgálták a nézők arcát, és egyre közelebb kerültek az első sorokho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gy pillanatig megpróbálta elengedni magát, és nyugodtan elterpeszkedni a széken, mintha csak azóta itt ülne, amióta a reklámok után lement a fény. Mint bármelyik filmőrült, aki most a brit Mester egyik korai remekével igyekszik befoltozni valamit műveltségének hiányából. Fölmerült benne, hogy átölelje a mellette ülő nőt, vagy esetleg meg is csókolja, de</w:t>
      </w:r>
      <w:r>
        <w:rPr>
          <w:rFonts w:cs="Verdana" w:ascii="Verdana" w:hAnsi="Verdana"/>
        </w:rPr>
        <w:t xml:space="preserve"> </w:t>
      </w:r>
      <w:r>
        <w:rPr>
          <w:rFonts w:cs="Verdana" w:ascii="Verdana" w:hAnsi="Verdana"/>
          <w:color w:val="000000"/>
          <w:lang w:val="hu-HU"/>
        </w:rPr>
        <w:t>hamar elvetette az ötletet. Ha amaz fölháborodik ezen, és sikoltozni kezd - ami könnyen megeshet -, azonnal elkapják, és nincs könyörüle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Minél közelebb értek a kommandósok, annál biztosabban érezte, hogy meg kell próbálnia kilógni a teremből. Semmi kedvet nem érzett ehhez a megoldáshoz. Jobb szeretett volna varázslatos módon átváltozni ugyanolyan hétköznapi emberré, mint a többiek, akik idebent ülnek. Egyszerű nézővé, aki hét dollárt fizetett azért, hogy olyan nemzetközi összeesküvések meséivel szórakoztassák, amilyennek ő, Jerry, akaratlan főszereplőjévé vált. Rettenetesen szerette volna, ha semmiben nem különbözik az összes többi New York-i taxisofőrtől, akinek nincs más gondja, csak a forgalmi dugók, meg olykor némi emésztési problémák, ha nagyon teleette magát chilivel. De legeslegjobban azt szerette volna, ha a kopasz, szadista Jonas vezényelte civil ruhás kommandósok nem üldöznék tovább, és hagynák, hogy együtt lehessen Alice-szel. Semmi kedve nem volt többé égő házakból kicipelni a lányt, soha többet nem akart volna sötétben bujkáló titkos szervezetek alattomos összeesküvéseiről mesélni neki. Sokkal jobban szerette volna elvinni egy szombat esti moziba, és vele vacsorázni. Egyáltalán: csakis és kizáró</w:t>
      </w:r>
      <w:r>
        <w:rPr>
          <w:rFonts w:cs="Verdana" w:ascii="Verdana" w:hAnsi="Verdana"/>
          <w:color w:val="000000"/>
        </w:rPr>
        <w:t xml:space="preserve">lag </w:t>
      </w:r>
      <w:r>
        <w:rPr>
          <w:rFonts w:cs="Verdana" w:ascii="Verdana" w:hAnsi="Verdana"/>
          <w:color w:val="000000"/>
          <w:lang w:val="hu-HU"/>
        </w:rPr>
        <w:t>olyasmit csinálni a lánnyal, amit normális emberek szoktak, amikor szerelmesek. Épp elég nehézség adódik egy kapcsolaton belül akkor is, ha nem avatkoznak bele nap, mint nap profi gyilkoso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ez egy pillanat alatt villant át Jerry agyán, aztán máris visszatért a jelen problémához. Szorult helyzetben volt, és a kevés kínálkozó kiút egyike sem vonzotta igazán. Végiggondolt néhány lehetőséget, de mindig csak arra jutott, hogy bármit csinál, gyakorlatilag máris halottnak tekintheti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mmandósok vészesen közeledtek. Minden másodperc számít. Amikor a négy ember elérte a nézőtér középvonalát, Jerry megindult. Ahhoz képest, hogy elméletben milyen bonyolult menekülési terveket dolgozott ki az utóbbi évek során, nem volt különösebben fantáziadús megoldás, amit most választott. Fölállt, és a tőle telhető legtermészetesebb mozdulatokkal elindult a vészkijárat irányába. Talán - talán! - azt hiszik, hogy egyszerűen nem tetszik neki a film, azért megy ki. Miután ő volt az egyetlen, aki egy több száz fős nézőtéren fölállt, olyan feltűnő volt, mint tintapaca egy hófehér lapon. De a szerencse mellészegődött: a kommandósok olyan behatóan vizsgálták a soron következő arcokat, hogy Jerry manővere nem tűnt föl nek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ehet, hogy mégis élve kijut a moziból? Ezt igazán nem remél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bben a pillanatban kinyílt a vészkijárat ajtaja, és belépett rajta egy ötödik kommandós. Jerry immáron semmit sem tehetett, hogy ne lássák meg. Mint a szarvas, amely teherautó reflektora elé került. Várható élettartama másodpercekre zsugorodott. Visszaugrott, és a széksorok mellett elhúzott az előcsarnok felé. A kommandós belekiabált kis mikrofonjába: „Balra fut!", és máris szaladt utá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ötösbe kapcsolt. Célba vette a pótzsöllyékhez vezető utat, de két kommandós elvágta az útját. Egyetlen megoldás maradt. Torka szakadtából elüvöltötte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omba! Bomba van a mozi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ötvenes évekbeli őrült robbantó, és a Világkereskedelmi Központban néhány évvel ezelőtt történt súlyos eset óta a New York-iak pontosan tudták, mi a teendő ilyenkor. Azonnal kitört a pánik. A nézősereg egy emberként ugrott talpra, és özönlött a kijárat fel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elvigyorodott. </w:t>
      </w:r>
      <w:r>
        <w:rPr>
          <w:rFonts w:cs="Verdana" w:ascii="Verdana" w:hAnsi="Verdana"/>
          <w:color w:val="000000"/>
          <w:lang w:val="hu-HU"/>
        </w:rPr>
        <w:t>Tökéletesen fedezve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kik nap, mint nap a legkifinomultabb harci taktikákat vetik be, csak hogy egy metrókocsiba előbb szállhassanak be, mint a másik, magától értetődő természetességgel taposták le egymást most, hogy egy bomba elől kellett menekülniük. A kommandósok cifrákat káromkodtak apró mikrofonjukba, amikor a fölfordulásban Jerry eltűnt a szemük el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volt azért ez még lejátszott meccs. A kommandósok hamar felocsúdtak az első döbbenetből, és beálltak a kijáratokhoz, hogy egyenként szemügyre vehessék a távozókat. Jerry beleveszett a tömegbe, és hagyta magát elsodortatni az egyik kommandós mellett, aki semmit sem vett ész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ősünk néhány termetesebb mozirajongó széles háta mögé bújva haladt az utca felé. A tömeg előtt éber kommandós állt, és mindenkit próbált alaposan megnézni magának. Egyelőre nem látta meg Jerryt, de az igazság pillanata vészesen közeledett. Jerry elfordította a fejét mindaddig, amíg ellenfele karnyújtásnyi közelségbe ért. Akkor elkapta, és arccal a mozi falához repít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mmandós azonban állva maradt. Elővette a fegyverét, és azonnal tüzet nyitott volna, ha Jerry nem veri oda még kétszer a fejét a falhoz. Akkor aztán összerogyott. Jerry hátranézett, hogy meglátták-e, és tekintete összeakadt egy rémült asszonyéval. Muszáj volt valamivel befognia a hölgy szá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etszett a képe. Magának talán ig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nő egyetértőn rázta meg a fejét. Az iszonyattól szólni sem tudott, nemhogy rendőrért kiáltani. Jerry kihasználta a pillanatot, és eltűnt a mellékutcá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ozi vezetősége azonban közben értesítette a rendőrséget, és hamarosan megérkeztek a rohamkocsik. A mentők, a tűzoltók, és a tévés közvetítőkocsik sem sokat kést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kommandósai tájékoztatták a parancsnoki helikoptert a fejleményekről, és válaszul azt az utasítást kapták, hogy szívódjanak föl. Miután eltették a diszkrét kis head-setet, pont ugyanúgy néztek ki, mint a békés járókelők. Amilyen észrevétlen érkeztek, úgy is tűntek el a rémült mozinézők sűrűjé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lyan volt az egész, mintha soha ott se lettek volna. Nem látta őket senki. Nem is hallotta őket senki. Mintha ezek a kommandósok csupán Jerry Fletcher agyában léteztek volna.</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Sutton </w:t>
      </w:r>
      <w:r>
        <w:rPr>
          <w:rFonts w:cs="Verdana" w:ascii="Verdana" w:hAnsi="Verdana"/>
          <w:color w:val="000000"/>
          <w:lang w:val="hu-HU"/>
        </w:rPr>
        <w:t>úgy aludt, mint akit agyonvertek. Az elmúlt negyvennyolc óra eseményei annyira kimerítették, hogy amint lefeküdt, azonnal mély álomba zuhant. Nála az ágyba térésnek is megvolt a maga rendje, estéről estére végigcsinálta ugyanazt, mielőtt a falnak fordult volna. Most azonban nem maradt egy csöpp energiája sem, mire hazaért; a „szertartás" tehát ezúttal elmarad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órányi áldott ájultság után azonban Alice tompa agya kezdett annyira kitisztulni, hogy elkezdhesse földolgozni azt a lidércnyomást, ami meglehetős intenzitással tört be az életébe. Bár még aludt, újra lepergett előtte a film: mindaz, amin keresztülment az utóbbi időben. Közben homályosan érzékelni kezdte a külvilágot is. Veszélyben érezvén magát, szervezete amolyan féléber riadókészültségbe helyezte magát. Talán egy rossz álom váltotta ki ezt az állapotot, talán valami zaj, amit félálomban hall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yugtalanul fészkelődött, aztán új testhelyzetet vett fö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udata valamilyen szintjén hangokat érzékelt a szobájában. Mintha halk beszéd volna. Suttogás, sürgető szavak. Valakik róla beszélnek. Valakik halkan, titokzatos hangon beszélnek, tipikus összeesküvő-hang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árnyék suhant el az ablak alatt. Alice hirtelen fölült az ágyon, mire a hangok elhallgattak. Na és az árnyék? Ébren volt, amikor azt látta, vagy az is valami nyomasztó álom része volt? Nem tudta biztosan. A bizonytalanság érzése önmagában is zavarba ejtette. Alice olyan ember volt, aki mindig tudja, mit gondoljon. Általában nem ismerte el, hogy a valóság és a képzelet között elmosódnak a határvonalak. Különbséget tudott tenni létező és nem létező közö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mióta Jerry Fletcherrel megismerkedett, biztos alapokon nyugvó világképe kezdett kissé megváltozni. A világ, amelyről mindeddig azt hitte, tökéletesen leírható a fekete és fehér megfellebbezhetetlen kategóriáival, hirtelen a szürke számos árnyalatát mutatta. Rendkívül nyugtalanító fejlemén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ült az ágyon, hegyezte a fülét, hogy meghallja a közelgő veszélyt, s közben egyre dühösebb lett magára, amikor mégsem hallott semmit. Most már ő is megbolondult, hogy fél a saját hálószobájában? Nem tudott visszaemlékezni rá, hogy előfordult-e vele ilyesmi azóta, hogy felnőtt apja vidéki farmján Connecticutban. Hogy lehet az, hogy az Alice Sutton nevű huszonnyolc éves nő, a Stanford egyetem egykori hallgatója, a Yale jogi karán végzett eminens diák, az Igazságügy-minisztérium alkalmazottja úgy vacog, mint egy kisiskolá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isszahanyatlott a párnára, behunyta a szemét, de rögtön az az érzése támadt, hogy valami zajt hall a nappali felől. Újra felült, és merev nyakkal hallgatózott. Nem a zár nyelve kattant? Vagy a konyhában járkál valaki? Nagyon kísérteties. Anélkül, hogy a villanyt fölkapcsolta volna, halkan kisiklott az ágyból, és a nappali felé indu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jtóból nem látott semmit, csak hosszú, fekete árnyakat. Egy elhaladó autó reflektora világított be a lakásba. Szörnyen zavarba ejtő ez az egész. Alice rettentően szerette a nappalit, és az ablakból nyíló kilátást. Miután apját meggyilkolták, az ő kedvenc bútorai közül is idehozott néhányat. Megnyugtatta apja tárgyainak jelenléte. Úgy érezte, ezáltal közelebb van hozzá. Szerény kis lakása végre igazi otthon l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 éjjel azonban minden teljesen megváltozott. Mindent más szemmel látott, és egyáltalán nem találta kellemesnek ezt az érzést. Apja könyvszekrényének árnyéka nem egyszerű árnyék volt többé, hanem potenciális fenyegetés. Hátha valaki elbújt mögö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inyújtotta a kezét, és fölkapcsolta a villanyt. Legnagyobb megkönnyebbülésére üres volt a szo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még nem járt végére a dolgoknak. A rejtélyes hang forrása még ott ólálkodhat valahol a lakásban. Elosont apja Art Deco dohányzóasztala mellett, és benézett a kisszobába. Fölkapcsolta a villanyt. Sehol semmi. A szoba üres. Sehol egy rejtőzködő gyilkos. Sehol egy kommandós. Sehol egy jóképű, de zavart elméjű összeesküvés-szakértő, aki a függöny mögül les r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ürdőszobában is tiszta volt a levegő. Vagy mégsem? A zuhanyfüggöny mintha szokatlanul össze volna gabalyodva a lefolyónál. Lehet, hogy az este olyan fáradt volt, hogy még a függönyt se húzta szét egyenletesen, ahogy egyébként szokta? Vagy valaki a fürdőkádban rejtőzött el, hogy később onnan rohanjon rá? Alice vissza akart feküdni az ágyba. Nem akarta megadni magát az értelmetlen és oktalan szorongásnak. Elég erősnek hitte magát, hogy legyőzze saját félelmét, és tudta, hogy ha most elhúzza a függönyt, egész életében emlékezni fog erre a gyenge pillanatára. Mégis: azt is tudta, hogy ha nem győződik meg saját szemével arról, hogy üres a kád, a bizonytalanság újra befészkeli magát az agyába, amint visszafeküdt az ágy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assan félrehúzta a függönyt. Semmi. A kád teljesen üres volt.</w:t>
      </w:r>
    </w:p>
    <w:p>
      <w:pPr>
        <w:pStyle w:val="Normal"/>
        <w:jc w:val="both"/>
        <w:rPr>
          <w:rFonts w:ascii="Verdana" w:hAnsi="Verdana" w:cs="Verdana"/>
          <w:color w:val="000000"/>
        </w:rPr>
      </w:pPr>
      <w:r>
        <w:rPr>
          <w:rFonts w:eastAsia="Verdana" w:cs="Verdana" w:ascii="Verdana" w:hAnsi="Verdana"/>
          <w:color w:val="000000"/>
          <w:lang w:val="hu-HU"/>
        </w:rPr>
        <w:t xml:space="preserve">   </w:t>
      </w:r>
      <w:r>
        <w:rPr>
          <w:rFonts w:cs="Verdana" w:ascii="Verdana" w:hAnsi="Verdana"/>
          <w:color w:val="000000"/>
          <w:lang w:val="hu-HU"/>
        </w:rPr>
        <w:t xml:space="preserve">A hálószoba felé menet Alice leginkább azon csodálkozott, hogy nem is haragszik magára mindezért. Ellenkezőleg. Fölkapott a konyhában egy üres sörösüveget, visszament a nappaliba, és fejjel lefelé ráállította a bejárati ajtó kilincsére. Egy pillanatig még elnézte az üveget, aztán megcsóválta a fejét. Nem tudta, hogy legszívesebben elbújna szégyenében, vagy csak jól kinevetné magát. Nagyon furcsa érzés volt. Rájött, hogy átvette annak az embernek a szokásait, akit enyhén elmebetegnek tartott. „Lassan olyan leszek, </w:t>
      </w:r>
      <w:r>
        <w:rPr>
          <w:rFonts w:cs="Verdana" w:ascii="Verdana" w:hAnsi="Verdana"/>
          <w:color w:val="000000"/>
        </w:rPr>
        <w:t>mint Jerry."</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ásnap reggel Alice hullafáradtan vánszorgott föl a minisztérium lépcsőin. A nappali fényben a világ szebbnek mutatkozott, és az éjszaka rémisztő gondolatai elhalványultak a lány agyában. Ahogy munkába sietett, egyetlen dolog aggasztotta igazán: mi lesz, ha nem tud sürgősen meginni egy duplát. Muszáj meglőnie magát egy hatalmas adag koffeinnal, máskülönben az egész nap véget nem érő kába kóválygás les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mintha elfelejtette volna Jerry Fletchert és Jonast. Azt tervezte, hogy első dolga lesz beszélni a főnökével, és nyomozást indítani. Mindössze nem érezte már közvetlenül fenyegettetve magát attól - bármi légyen is az -, ami este még úgy rémítette. Útban az irodája felé újra megszilárdult az önbizalma és a lelki egyensúlya. Úgy látta, hogy ura a helyzetnek, és nem gondolta többé, hogy ő is célpont leh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éved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ggeli napfény talán elijeszti azokat a rossz szellemeket, akik a kisgyerekeket rémisztgetik, de ugyanez nem mondható el azokról az árnyalakokról, akik Alice minden lépését figyelték. Amikor belépett az Igazságügy-minisztérium épületébe, két ügynök dőlt hátra a nagy Chevy Suburban ülésén. Szemük-fülük nyitva lesz, semmi sem kerülheti el a figyelmüket, amit a lány tesz. Azt hitték, a foncsorozott üveg elrejti őket, és senki nem figyel föl ráju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Ők is tévedt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ki megfigyelte a megfigyelő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 xml:space="preserve">egy üres kávéház ablakában állt, és egy csöpp távcsövön át figyelemmel kísérte a kisteherautót és utasait. Miután egész éjjel szemmel tartotta </w:t>
      </w:r>
      <w:r>
        <w:rPr>
          <w:rFonts w:cs="Verdana" w:ascii="Verdana" w:hAnsi="Verdana"/>
          <w:color w:val="000000"/>
        </w:rPr>
        <w:t xml:space="preserve">Alice </w:t>
      </w:r>
      <w:r>
        <w:rPr>
          <w:rFonts w:cs="Verdana" w:ascii="Verdana" w:hAnsi="Verdana"/>
          <w:color w:val="000000"/>
          <w:lang w:val="hu-HU"/>
        </w:rPr>
        <w:t xml:space="preserve">házát, tudta, hogy reggeltől az irodaház körül is ott lesznek a kíváncsiskodók. Tisztában volt vele, hogy amennyiben </w:t>
      </w:r>
      <w:r>
        <w:rPr>
          <w:rFonts w:cs="Verdana" w:ascii="Verdana" w:hAnsi="Verdana"/>
          <w:color w:val="000000"/>
        </w:rPr>
        <w:t xml:space="preserve">Jonas </w:t>
      </w:r>
      <w:r>
        <w:rPr>
          <w:rFonts w:cs="Verdana" w:ascii="Verdana" w:hAnsi="Verdana"/>
          <w:color w:val="000000"/>
          <w:lang w:val="hu-HU"/>
        </w:rPr>
        <w:t>embereinek nem sikerül őt megtalálniuk, ráakaszkodnak Alice-re, abban a reményben, hogy a lány majd elvezeti őket hozzá.</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Csakhogy Jerrynek egészen más tervei volta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 xml:space="preserve">máskor hellyel kínálta volna Alice-t. Ezen a napon azonban minden másképp volt. </w:t>
      </w:r>
      <w:r>
        <w:rPr>
          <w:rFonts w:cs="Verdana" w:ascii="Verdana" w:hAnsi="Verdana"/>
          <w:color w:val="000000"/>
        </w:rPr>
        <w:t xml:space="preserve">Wilson </w:t>
      </w:r>
      <w:r>
        <w:rPr>
          <w:rFonts w:cs="Verdana" w:ascii="Verdana" w:hAnsi="Verdana"/>
          <w:color w:val="000000"/>
          <w:lang w:val="hu-HU"/>
        </w:rPr>
        <w:t>nem tudta egészen pontosan, milyen zavaros ügybe keveredett a beosztottja, és nem is volt kíváncsi a részletekre. Egyet azonban tudott. Mégpedig azt, hogy egyértelmű utasítást kapott, és ha törik, ha szakad, Alice-nek azt kell tennie, amit parancsolt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voltak éppen barátok, de munkatársként kölcsönösen tisztelték egymást. Munkába jövet Alice vázlatos tervet készített, hogyan láthatnak hozzá Jerry állításainak kivizsgálásához. Természetesen képtelenség az egész. Senki sem hiheti, hogy a NASA meg akarná gyilkoltatni az elnököt. Csakhogy maga is szemtanúja volt a Jerry lakása elleni rohamnak. Szinte teljesen biztos, hogy a férfi téves következtetésre jutott a NASA-t illetően. De az, hogy helytelenül értékelte a szituációt, még nem bizonyítja, hogy nem botolhatott bele valami lényegesbe. Nem tudta, miféle darázsfészekbe nyúlt Jerry, de eltökélte, hogy kiderít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 xml:space="preserve">nem volt kíváncsi </w:t>
      </w:r>
      <w:r>
        <w:rPr>
          <w:rFonts w:cs="Verdana" w:ascii="Verdana" w:hAnsi="Verdana"/>
          <w:color w:val="000000"/>
        </w:rPr>
        <w:t xml:space="preserve">Alice </w:t>
      </w:r>
      <w:r>
        <w:rPr>
          <w:rFonts w:cs="Verdana" w:ascii="Verdana" w:hAnsi="Verdana"/>
          <w:color w:val="000000"/>
          <w:lang w:val="hu-HU"/>
        </w:rPr>
        <w:t xml:space="preserve">mondandójára.                                                                   </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gyértelmű utasítást kaptam, hogy le kell állítani minden vizsgálatot, amely bármi kapcsolatban </w:t>
      </w:r>
      <w:r>
        <w:rPr>
          <w:rFonts w:cs="Verdana" w:ascii="Verdana" w:hAnsi="Verdana"/>
          <w:color w:val="000000"/>
        </w:rPr>
        <w:t xml:space="preserve">van Jerry Fletcherrel. </w:t>
      </w:r>
      <w:r>
        <w:rPr>
          <w:rFonts w:cs="Verdana" w:ascii="Verdana" w:hAnsi="Verdana"/>
          <w:color w:val="000000"/>
          <w:lang w:val="hu-HU"/>
        </w:rPr>
        <w:t>Nem beszélhetünk róla a sajtónak, a rendőrségnek, senkinek. Az  épület rendészei kötelesek letartóztatni, amint megjelenik, nekünk pedig azonnal jelentenünk kell, ha bármi módon kapcsolatba próbál lépni magá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inte szóhoz se ju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képtelensé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Wilsonnak már csak néhány éve volt hátra a nyugdíjig. Ő egyáltalán nem látta képtelenségnek. Biztosra vette, hogy Alice-szel is meg tudja érte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képtelenség. A nyomozati munka nem a mi területü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kem ez nem tetszik. Itt valami nem stimm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Dr. Jonas </w:t>
      </w:r>
      <w:r>
        <w:rPr>
          <w:rFonts w:cs="Verdana" w:ascii="Verdana" w:hAnsi="Verdana"/>
          <w:color w:val="000000"/>
          <w:lang w:val="hu-HU"/>
        </w:rPr>
        <w:t>sejtette, hogy esetleg nem akar majd engedelmeskedni. Miért van 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tudta mire vélni az egészet. Miért hozza ilyen helyzetbe a főnöke? Eddig megbízott benne és támaszkodott rá. Ő volt a legjobb a csapatban, és tudta, hogy ezt </w:t>
      </w:r>
      <w:r>
        <w:rPr>
          <w:rFonts w:cs="Verdana" w:ascii="Verdana" w:hAnsi="Verdana"/>
          <w:color w:val="000000"/>
        </w:rPr>
        <w:t xml:space="preserve">Wilson is </w:t>
      </w:r>
      <w:r>
        <w:rPr>
          <w:rFonts w:cs="Verdana" w:ascii="Verdana" w:hAnsi="Verdana"/>
          <w:color w:val="000000"/>
          <w:lang w:val="hu-HU"/>
        </w:rPr>
        <w:t xml:space="preserve">tudja. És </w:t>
      </w:r>
      <w:r>
        <w:rPr>
          <w:rFonts w:cs="Verdana" w:ascii="Verdana" w:hAnsi="Verdana"/>
          <w:color w:val="000000"/>
        </w:rPr>
        <w:t xml:space="preserve">most Jonas </w:t>
      </w:r>
      <w:r>
        <w:rPr>
          <w:rFonts w:cs="Verdana" w:ascii="Verdana" w:hAnsi="Verdana"/>
          <w:color w:val="000000"/>
          <w:lang w:val="hu-HU"/>
        </w:rPr>
        <w:t>egyszerre kétségbe vonja a megbízhatóságát és a képességeit. Benne is motoszkált egy-két kérdés a titokzatos pszichiáterrel kapcsolat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zt se tudjuk, ki ez </w:t>
      </w:r>
      <w:r>
        <w:rPr>
          <w:rFonts w:cs="Verdana" w:ascii="Verdana" w:hAnsi="Verdana"/>
          <w:color w:val="000000"/>
        </w:rPr>
        <w:t xml:space="preserve">a Dr. Jonas. </w:t>
      </w:r>
      <w:r>
        <w:rPr>
          <w:rFonts w:cs="Verdana" w:ascii="Verdana" w:hAnsi="Verdana"/>
          <w:color w:val="000000"/>
          <w:lang w:val="hu-HU"/>
        </w:rPr>
        <w:t>Fogalmunk sincs, kivel működünk együ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Wilsonnak volt róla fogalma. Bár nem tartozott a könnyen megfélemlíthető emberek közé, tudta, hogy van, amikor jobb az embernek behúznia a nyakát és félreállni a tűzvonal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Sokféle igazolványt dugtak már az orrom alá életemben. Amit tegnap láttam, azután azt mondom, </w:t>
      </w:r>
      <w:r>
        <w:rPr>
          <w:rFonts w:cs="Verdana" w:ascii="Verdana" w:hAnsi="Verdana"/>
          <w:color w:val="000000"/>
        </w:rPr>
        <w:t xml:space="preserve">Alice, </w:t>
      </w:r>
      <w:r>
        <w:rPr>
          <w:rFonts w:cs="Verdana" w:ascii="Verdana" w:hAnsi="Verdana"/>
          <w:color w:val="000000"/>
          <w:lang w:val="hu-HU"/>
        </w:rPr>
        <w:t>kérdéseknek nincs helye. Ki vagyunk zárva. Befejeztük. Megért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t felelhetett volna erre Alice? Azt felelte, amit Wilson hallani akar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értet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nem értette meg. Egy másodpercig sem gondolta komolyan. Alice Sutton nem az az ember volt, aki félreáll, csak mert megfenyegették. Az ő kérdései még hátravan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ebben a pillanatban csupán egy dolgot tehet: elhiteti Wilsonnal, hogy szót fogad, és szépen kisétál az irodájáb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lyen elgondolkodva lépdelt a folyosón. Amúgy is elég keményfába vágta a fejszéjét, nem nagy öröm, hogy még a felettesei is keresztbe tesznek neki. Rengeteg tennivaló várt rá, de életében először nem tudta, hogyan fogjon hozz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irodája előtt három férfi várakozott a folyosón. Amikor meglátta őket, elfintorodott, mert rögtön fölismerte gyengén álcázott szándékaikat. Ezekkel azért csak el tud még bán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hárman újoncok voltak, első évüket töltötték itt. Nyakkendőjüket igazgatták, és leglefegyverzőbbnek hitt mosolyukat villogtatták. Ismerték az Alice-ról keringő legendákat - hogy mást se csinál, csak dolgozik, hogy évek óta nem volt nyaralni, hogy apja halála óta nem szokott randevúzni -, de mindhárom azt gondolta, hogy az ő egyedülálló vonzerejének képtelen lesz ellenál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izony, ők is tévedt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egmagabiztosabb kivált a csoportból, és Alice elé lép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Alice, </w:t>
      </w:r>
      <w:r>
        <w:rPr>
          <w:rFonts w:cs="Verdana" w:ascii="Verdana" w:hAnsi="Verdana"/>
          <w:color w:val="000000"/>
          <w:lang w:val="hu-HU"/>
        </w:rPr>
        <w:t>tegyen igazságot köztün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egyáltalán nem sikerült elbűvölni, azonnal vissza is vág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tévesztették a házszámot, fiú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csak le sem lassított, úgy viharzott el mellettük. A leforrázott gavallérok kénytelenek voltak a falhoz préselődni, hogy helyet adjanak neki. Sóvárogva néztek utána, és csöndben kölcsönös részvétükről biztosították egymást a kollektív vereség mia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zen a reggelen titkárnője, </w:t>
      </w:r>
      <w:r>
        <w:rPr>
          <w:rFonts w:cs="Verdana" w:ascii="Verdana" w:hAnsi="Verdana"/>
          <w:color w:val="000000"/>
        </w:rPr>
        <w:t xml:space="preserve">Jill </w:t>
      </w:r>
      <w:r>
        <w:rPr>
          <w:rFonts w:cs="Verdana" w:ascii="Verdana" w:hAnsi="Verdana"/>
          <w:color w:val="000000"/>
          <w:lang w:val="hu-HU"/>
        </w:rPr>
        <w:t>mellett is anélkül suhant el, hogy köszönt, vagy a hogyléte felől érdeklődött volna. De őt legalább egy futó mosolyra mélta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Üzen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emmi. Nincs üzen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meglepte a hír, de folytatta útját a belső iroda felé. Miután még precízebben elrendezett mindent az amúgy is katonás rendben talált asztalon, a biztonság kedvért újra megkérdezte Jil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iztos? Senki nem üze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n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agyot sóhajtott, és előhúzta táskájából a Jerry-szerkesztette Összeesküvés-elmélet egy példányát. Sokadszorra is megdöbbentette a NASA szerepét taglaló „vezércikk" vakmerő gondolatmenete. Letette a hírlevelet, és elővette </w:t>
      </w:r>
      <w:r>
        <w:rPr>
          <w:rFonts w:cs="Verdana" w:ascii="Verdana" w:hAnsi="Verdana"/>
          <w:color w:val="000000"/>
        </w:rPr>
        <w:t xml:space="preserve">Jerry </w:t>
      </w:r>
      <w:r>
        <w:rPr>
          <w:rFonts w:cs="Verdana" w:ascii="Verdana" w:hAnsi="Verdana"/>
          <w:color w:val="000000"/>
          <w:lang w:val="hu-HU"/>
        </w:rPr>
        <w:t>olvasóinak listáját. Összesen öt név szerepel rajta, nem sokba telik utánanézni bizonyos dolgoknak.</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Bekapcsolta a számítógépet, és munkához látott. Wilsonnak sem kell mindent tudnia. Amit nem tud, az nem fáj.</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órával később Jerry Fletcher még mindig az Alice lépéseit ügyelő kis csapatot felügyelte. A járda megtelt emberekkel, amikor az óriási irodaépületekből kiözönlöttek az alkalmazottak, hogy bekapjanak valahol valami ebéd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úgy ítélte meg, hogy a nyüzsgés a tetőfokára hágott, Jerry a fejébe csapott egy baseballsapkát, és akcióba lépett. Egyenest a fekete Suburban felé tartott, és közben jót mulatott magában: „Nem látják az erdőtől a f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al kezében egy, a két végén horog-szerű karabinerrel felszerelt, karikába tekert drótkötelet lóbált. Semmiképpen nem akart gyanút kelteni. Úgy gondolta, ha valakinek föl is tűnne a kezében lévő tárgy, azt hinné, hogy valami komoly halászati segédeszköz, amit a nagymenők használnak. És aki ezt hinné, nem is járna olyan messze az igazságtól. Jerry ugyanis úgy tekintette, hogy ő most nagy halakra megy; még pontosabban: cápákra.</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hogy elhaladt a Suburban kisteherautó mellett, benézett az ablakon, és látta, hogy nem ül benne senki. Ezek szerint Jonas emberei a raktérben bújtak el. Amikor odaért a kocsi hátuljához, lehajolt, mintha csak a cipőfűzőjét akarná bekötni.</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adászok távollátók voltak, és ez később sokba került még nek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csi belsejében a figyelőknek halvány fogalmuk sem volt arról, hogy akit keresnek, csak pár arasznyira van tőlük. Éppen egy szalagos magnóval voltak elfoglalva, amely automatikusan bekapcsolt, miután egy bizonyos helyen egy bizonyos valaki telefonhívást kezdeményezett. Valahol messze kicsöngött a telefon, és amikor fölvették, egy nő szólt bele. Akcentusából meg lehetett állapítani, hogy valahonnan a közép-nyugati tájakról való. A jól képzett technikusok minden idegszálukat megfeszítve figyeltek, amikor Alice megszólalt. Világosan megmondták nekik, hogy amit Alice Sutton mond, az mind szigorúan bizalmas és a közvetlenül érinti a nemzetbiztonságot. Jonas azt sem rejtette véka alá, hogy amennyiben elpuskáznak valamit, következő megbízatásuk enyhén szólva nem lesz nagyon szórakoztató. Mehetnek, mondjuk Irakba a tevék szellentését lehallgatni, vagy hasonló lélekemelő nyomozati munkát végezni. A két szakértő nagyon figyelmesen hallgatta Alice-t, és pontos feljegyzést készít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Mr. Ketchammel </w:t>
      </w:r>
      <w:r>
        <w:rPr>
          <w:rFonts w:cs="Verdana" w:ascii="Verdana" w:hAnsi="Verdana"/>
          <w:color w:val="000000"/>
          <w:lang w:val="hu-HU"/>
        </w:rPr>
        <w:t>szeretnék beszélni. Szünet következett, majd bizonytalan hangú</w:t>
      </w:r>
      <w:r>
        <w:rPr>
          <w:rFonts w:cs="Verdana" w:ascii="Verdana" w:hAnsi="Verdana"/>
        </w:rPr>
        <w:t xml:space="preserve"> </w:t>
      </w:r>
      <w:r>
        <w:rPr>
          <w:rFonts w:cs="Verdana" w:ascii="Verdana" w:hAnsi="Verdana"/>
          <w:color w:val="000000"/>
          <w:lang w:val="hu-HU"/>
        </w:rPr>
        <w:t>válas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Mrs. Ketcham </w:t>
      </w:r>
      <w:r>
        <w:rPr>
          <w:rFonts w:cs="Verdana" w:ascii="Verdana" w:hAnsi="Verdana"/>
          <w:color w:val="000000"/>
          <w:lang w:val="hu-HU"/>
        </w:rPr>
        <w:t>vagy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az irodában ült, ránézett az Összeesküvés-elmélet előtte fekvő példányára, és úgy tett, mintha afféle megbízott terjesztő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Jó napot, </w:t>
      </w:r>
      <w:r>
        <w:rPr>
          <w:rFonts w:cs="Verdana" w:ascii="Verdana" w:hAnsi="Verdana"/>
          <w:color w:val="000000"/>
        </w:rPr>
        <w:t xml:space="preserve">Mrs. </w:t>
      </w:r>
      <w:r>
        <w:rPr>
          <w:rFonts w:cs="Verdana" w:ascii="Verdana" w:hAnsi="Verdana"/>
          <w:color w:val="000000"/>
          <w:lang w:val="hu-HU"/>
        </w:rPr>
        <w:t>Ketcham. A férje a hírlevelünk egyik előfizetője. Szeretném megkérdezni tőle, hogy meg akarja-e újítani az előfizetés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türelmetlenül várt, mert Mrs. Ketcham mintha képtelen lett volna válaszolni. Néma csendtől visszhangzott a vonal. Mi baja vajon? Nem volt olyan bonyolult a kérdés: felelhet igennel vagy nemmel, vagy átadhatja a kagylót Mr. Ketchamnek. Ezek a lehetséges variációk. Döntse el, melyiket választja. De gyorsan, mert Alice-nek amúgy is épp elég dolga van, ha nem kell órákig várnia csiga-agyú vidékiek válaszai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lice most az egyszer tévedett. Mrs. Ketchamnek minden oka megvolt arra, hogy habozzon a válasszal. Mi több, amikor végre megszólalt, mondandója megváltoztatta Alice Sutton nyomozásának irányát. Sőt az is lehet, egész hátralevő életének új irányt a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férjem meghalt. Tegnap este autóbaleset ér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ehallgatók feszülten figyelték Alice beszélgetésének minden mozzanatát. S közben mindvégig nem sejtették, hogy akit keresnek, ott térdel az ő megfigyelőállomásuk mög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iután meggyőződött arról, hogy senki nem törődik vele, átvetette a drótkötelet a kocsi hátsó tengelyén, majd az egyik karabinerrel rögzítette. Aztán fölállt, és odasétált egy közeli hot dog-árushoz, közben hanyag mozdulatokkal engedte ki a drótkötelet. Megrendelt egy</w:t>
      </w:r>
      <w:r>
        <w:rPr>
          <w:rFonts w:cs="Verdana" w:ascii="Verdana" w:hAnsi="Verdana"/>
        </w:rPr>
        <w:t xml:space="preserve"> </w:t>
      </w:r>
      <w:r>
        <w:rPr>
          <w:rFonts w:cs="Verdana" w:ascii="Verdana" w:hAnsi="Verdana"/>
          <w:color w:val="000000"/>
          <w:lang w:val="hu-HU"/>
        </w:rPr>
        <w:t>minden földi jóval ellátott luxus adagot, aztán újra letérdelt, hogy a másik cipőfűzőjét is bekösse, habár azon tökéletesen állt a szép szabályos masni. Mialatt a konyhafőnök úr a virslit hagymával, mustárral és fűszerekkel gazdagította, Jerry a kiskocsi tengelyéhez erősítette a kötél másik végét.</w:t>
      </w:r>
    </w:p>
    <w:p>
      <w:pPr>
        <w:pStyle w:val="Normal"/>
        <w:jc w:val="both"/>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tekintete végigfutott az Összeesküvés-elmélet előfizetőinek listáján. Négy név </w:t>
      </w:r>
      <w:r>
        <w:rPr>
          <w:rFonts w:cs="Verdana" w:ascii="Verdana" w:hAnsi="Verdana"/>
          <w:color w:val="000000"/>
        </w:rPr>
        <w:t xml:space="preserve">- </w:t>
      </w:r>
      <w:r>
        <w:rPr>
          <w:rFonts w:cs="Verdana" w:ascii="Verdana" w:hAnsi="Verdana"/>
          <w:color w:val="000000"/>
          <w:lang w:val="hu-HU"/>
        </w:rPr>
        <w:t xml:space="preserve">köztük a néhai Bernie Ketchamé </w:t>
      </w:r>
      <w:r>
        <w:rPr>
          <w:rFonts w:cs="Verdana" w:ascii="Verdana" w:hAnsi="Verdana"/>
          <w:color w:val="000000"/>
        </w:rPr>
        <w:t xml:space="preserve">- </w:t>
      </w:r>
      <w:r>
        <w:rPr>
          <w:rFonts w:cs="Verdana" w:ascii="Verdana" w:hAnsi="Verdana"/>
          <w:color w:val="000000"/>
          <w:lang w:val="hu-HU"/>
        </w:rPr>
        <w:t xml:space="preserve">át volt húzva. Nagyon úgy tűnt, hogy a terjesztési oldalon némi frissítésre lesz szüksége </w:t>
      </w:r>
      <w:r>
        <w:rPr>
          <w:rFonts w:cs="Verdana" w:ascii="Verdana" w:hAnsi="Verdana"/>
          <w:color w:val="000000"/>
        </w:rPr>
        <w:t xml:space="preserve">Jerry </w:t>
      </w:r>
      <w:r>
        <w:rPr>
          <w:rFonts w:cs="Verdana" w:ascii="Verdana" w:hAnsi="Verdana"/>
          <w:color w:val="000000"/>
          <w:lang w:val="hu-HU"/>
        </w:rPr>
        <w:t xml:space="preserve">ígéretesen indult lapjának. Már csak egyetlen olvasó maradt, akinek utána kell nézni: egy bizonyos Henry Finch </w:t>
      </w:r>
      <w:r>
        <w:rPr>
          <w:rFonts w:cs="Verdana" w:ascii="Verdana" w:hAnsi="Verdana"/>
          <w:color w:val="000000"/>
        </w:rPr>
        <w:t>Milwaukee-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előtt azonban tárcsázhatta volna Wisconsint, Jill dugta be a fejét az ajtón, kezében hét napraforgóból álló kis csokorr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st küldték ön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lcsodálkozott. Ki küldhette a virág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illt és az osztály összes többi dolgozóját legalább ugyanannyira meglepte és fölvillanyozta az esemény. Azonnal megindult a találgatás Alice titkos szerelmi életével kapcsolat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inyitotta a kísérő borítékot, de a rejtély csak részben oldódott meg. „Menjen ki a főbejáraton. Szálljon fel a buszra nyugat f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w:t>
      </w:r>
      <w:r>
        <w:rPr>
          <w:rFonts w:cs="Verdana" w:ascii="Verdana" w:hAnsi="Verdana"/>
          <w:color w:val="000000"/>
          <w:lang w:val="hu-HU"/>
        </w:rPr>
        <w:t>Csodálója" nyilvánvalóan Jerry. De mi ez az egész? Az iroda telefonvonalai biztonságosak. Vagy Jerry azt hiszi, hogy ez sem így van már? És mi a helyzet a napraforgóval? Kell-e benne valami rejtett szimbolikus jelentést kutatni? A fényt jelképezi, vagy a nap felé törekvő növényeket? Alice válaszra várt. Akárhogy is, elhatározta, hogy mindenben úgy tesz, ahogy Jerry kér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ölállt, fölkapta a mobiltelefonját, és kiadta az utasítást Jillnek:</w:t>
      </w:r>
    </w:p>
    <w:p>
      <w:pPr>
        <w:pStyle w:val="Normal"/>
        <w:ind w:firstLine="210"/>
        <w:jc w:val="both"/>
        <w:rPr>
          <w:rFonts w:ascii="Verdana" w:hAnsi="Verdana" w:cs="Verdana"/>
          <w:color w:val="000000"/>
          <w:lang w:val="hu-HU"/>
        </w:rPr>
      </w:pPr>
      <w:r>
        <w:rPr>
          <w:rFonts w:cs="Verdana" w:ascii="Verdana" w:hAnsi="Verdana"/>
          <w:color w:val="000000"/>
          <w:lang w:val="hu-HU"/>
        </w:rPr>
        <w:t>- Várok egy hívást a főpostáról Milwaukee-ból. Ha befut, irányítsa át nekem.</w:t>
      </w:r>
    </w:p>
    <w:p>
      <w:pPr>
        <w:pStyle w:val="Normal"/>
        <w:ind w:left="210" w:hanging="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lice kilépett az irodaépületből, és a buszmegálló felé indult, a két megfigyelő azonnal akcióba lendült. Egyikük előremászott, és beült a sofőrülésre. A másik megnyomott egy gombot, és beszólt a főhadiszállás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megfigyelt személy úton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lice fölszállt a buszra, a Suburban motorja felbőgött, a kocsi készen állt a követésre. Bármit tervez is a lány, őket hamarosan nagy meglepetés ér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méterrel - pontosan egy drótkötél-hossznyival - hátrébb egy hot dog-árus éppen akkor legfinomabb specialitásával készült elkápráztatni néhány turistát. Mindig megihlette, ha vidékiek járultak a pultjához, olyankor még nagyobb odaadással dúsította termékét a hamisítatlan New York-i ízek egyedi kavalkádjával. Két szál virsli feküdt a pulton, s az eladó teátrális mozdulatokkal szórta rájuk az ízesítőket. Vásárlói áhítattal bámultá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kkor aztán erősen gondolkodóba estek a mi turistáink, amikor a kiskocsi hatalmas sebességgel kilőtt a sugárút felé, s helyén csak az eladó maradt: bambán a levegőbe meredt és szakszerű mozdulatokkal mustárral hintette meg az aszfaltot. Vajon ez még hozzátartozik a műsorho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ladó, aki a New York-iak többségével egyetemben meg volt róla győződve, hogy neki már nem lehet újat mondani, most majd leült a földre a döbbenettől. Mi az atyaúristen történt? A hot dögös targoncákban nincs motor. Hogy létezik, hogy egy ilyen kiskocsi - pláne az övé! - úgy nekiindul, mintha minimum Emerson Fittipaldi vezetn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ot dog-árus, a turisták és a járókelők földbe gyökerezett lábbal nézték, ahogy a kiskocsi egy fekete Suburban nyomában útnak ered a sugárúton, s mint afféle halfarok, vígan csapdossa a parkoló autók oldal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telt némi idő, mire a Suburban volánjánál ülő úr füléig eljutott az útjukat kísérő fémes csattanások és üvegcsörömpölés formabontó szimfóniája. Úgy hangzott, mintha valamiféle szeszélyes lény lenyúlt volna az égből, és egy mennybéli kalapáccsal oda-odasózott volna a kocsiknak. A sofőr kíváncsian belenézett a visszapillantó tükörbe, és dermedten fedezte föl, hogy valami rejtélyes oknál fogva egy hot dog-árusító targoncát húznak maguk után. Talán nem a legpraktikusabb módja annak, hogy feltűnés nélkül kövessenek valakit. Emberünk a fékre taposott, és a Suburban visító kerekekkel megállt. Ám ettől a targonca lendülete nem tört meg, úgyhogy teljes sebességgel csapódott be a kisteherautó far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ettesszámú megfigyelő-bajnok kitárta a hátsó ajtót, és megpróbálta lekapcsolni az önkéntes utánfutót, de csak azt konstatálhatta, hogy az egy drótkötéllel kibogozhatatlanul hozzá van erősítve a Suburban tengelyéhez. A sofőr elkeseredetten csapott rá a dud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 fogjuk veszíte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maradt túl sok választásuk. A második számú szupertechnikus föladta a reménytelen küzdelmet, és visszapattant a kocsiba. Egy hot dog-árusító kocsival végigszáguldani Manhattan utcáin nem nagy öröm ugyan, de hol van ez attól, hogy esetleg elveszítik Alice Sutton nyomát, és magukra vonják Dr. Jonas harag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ofőr padlóig nyomta a gázt, és a Suburban teljes sebességgel kilőtt az Alice Suttont szállító busz után. A hűséges kiskocsi szökdelve-szlalomozva követte őket, illatos virsli-, mustár- és ketchup-csíkot hagyva maga után, itt-ott hagymakarikákkal díszítve. Egy kereszteződésnél, amikor a lámpa már pirosra váltott, a sofőr - más választása nem lévén - lassítás nélkül hajtott át a tiloson. A keresztbe jövők - többek között a New York-i rendőrség egy kisbuszban utazó különítményesei - egy emberként tapostak a fék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ndőröknek azonban nem sikerült időben megállniuk, kissé belecsúsztak a kereszteződésbe, pontosan a Suburbant és utánfutóját összekötő drótkötél fölé. Mintha csak egy szakszerű gépelfogást hajtottak végre, földre kényszerítették a diverzáns hot dog-targonc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 Suburban </w:t>
      </w:r>
      <w:r>
        <w:rPr>
          <w:rFonts w:cs="Verdana" w:ascii="Verdana" w:hAnsi="Verdana"/>
          <w:color w:val="000000"/>
          <w:lang w:val="hu-HU"/>
        </w:rPr>
        <w:t>sofőrje ugyanakkor még több gázt adott. A motor fájdalmasan fölmordult, de a jármű meg sem moccant. Aztán egy nagy rántás: a kocsi hátulja földet ért, és szikrát hányva vonszolódott a beton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ofőr - hátsó kerekeit elveszítvén - nemigen volt képes manőverezni, örült, hogy egyáltalán az úttesten tud maradni. Amikor a Suburban végül megállt, kipattant a volán mögül, és rögtön rájött, mi a gond. A hátsó tengely egyszerűen leszakadt, amikor a rendőrautó ráfutott a drótkötélre. Ott feküdt keresztben az úton, mint egy hatalmas elárvult halszálk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üldözés ezennel lezárult. A két kiváló követési szakember nem tartott attól, hogy meggyűlik a baja a rendőrökkel - tudták, hogy az ügynek ezt a részét a fejesek majd tisztázzák egymás között. Hanem a Jonasszal való következő találkozástól rettegtek. Mindkettejük lelki szemei előtt emésztési problémákkal küzdő iraki tevék jelentek meg, akiknek béltevékenysége oly létfontosságú az amerikai nemzetbiztonság szempontjából.</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negye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tsaroknyira onnan, ahol a hajótörött megfigyelőkocsi ücsörgött az út közepén, Alice busza megállt, hogy új utasokat vegyen a fedélzetére. Jerry is fölszállt, és hátrament a lány mellé. Alice-nek valami nem tetszett a férfi arckifejezésében. Valahogy még furcsább volt, mint máskor. Nem nézett a szemébe, inkább mintha a hátsó üvegen át valami ismeretlen tárgyat bámulna. De amikor odaért mellé, teljesen normális hangon szólalt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tta ez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látta. Fogalma sem volt, miről beszélhet a másik. </w:t>
      </w:r>
      <w:r>
        <w:rPr>
          <w:rFonts w:cs="Verdana" w:ascii="Verdana" w:hAnsi="Verdana"/>
          <w:color w:val="000000"/>
        </w:rPr>
        <w:t xml:space="preserve">Jerry </w:t>
      </w:r>
      <w:r>
        <w:rPr>
          <w:rFonts w:cs="Verdana" w:ascii="Verdana" w:hAnsi="Verdana"/>
          <w:color w:val="000000"/>
          <w:lang w:val="hu-HU"/>
        </w:rPr>
        <w:t>legszívesebben jót nevetett volna, de azért félig-meddig komolyan is beszélt.</w:t>
      </w:r>
    </w:p>
    <w:p>
      <w:pPr>
        <w:pStyle w:val="Normal"/>
        <w:numPr>
          <w:ilvl w:val="0"/>
          <w:numId w:val="1"/>
        </w:numPr>
        <w:jc w:val="both"/>
        <w:rPr/>
      </w:pPr>
      <w:r>
        <w:rPr>
          <w:rFonts w:cs="Verdana" w:ascii="Verdana" w:hAnsi="Verdana"/>
          <w:color w:val="000000"/>
          <w:lang w:val="hu-HU"/>
        </w:rPr>
        <w:t>Jellemző. Soha senki nem látja, amit én.</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Mindegy, a terve tökéletesen bevált. Ahogy a</w:t>
      </w:r>
      <w:r>
        <w:rPr>
          <w:rFonts w:cs="Verdana" w:ascii="Verdana" w:hAnsi="Verdana"/>
        </w:rPr>
        <w:t xml:space="preserve"> </w:t>
      </w:r>
      <w:r>
        <w:rPr>
          <w:rFonts w:cs="Verdana" w:ascii="Verdana" w:hAnsi="Verdana"/>
          <w:color w:val="000000"/>
          <w:lang w:val="hu-HU"/>
        </w:rPr>
        <w:t>busz elindult, sebesen távolodtak Jonas embereitől. Pillanatnyilag szabadok voltak és láthatatlano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várta meg, amíg a férfi megszólal. Tele volt kérdésekkel, amelyekre azonnal választ szeretett volna kap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honnan gyűjtötte be az előfizető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öladtam egy hirdetést az interneten. A könyvtár számítógépét használtam, hogy ne találhassanak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önnyű volt olvasni Alice arcáról. Nagyon fel volt dúlva. Meglobogtatta az Összeesküvés-elmélet olvasóinak névsor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eghaltak. Legalábbis az öt közül négyen. Méghozzá mind az elmúlt huszonnégy óra alatt. Egy autóbaleset, két szívroham, egy </w:t>
      </w:r>
      <w:r>
        <w:rPr>
          <w:rFonts w:cs="Verdana" w:ascii="Verdana" w:hAnsi="Verdana"/>
          <w:color w:val="000000"/>
        </w:rPr>
        <w:t xml:space="preserve">stroke. </w:t>
      </w:r>
      <w:r>
        <w:rPr>
          <w:rFonts w:cs="Verdana" w:ascii="Verdana" w:hAnsi="Verdana"/>
          <w:color w:val="000000"/>
          <w:lang w:val="hu-HU"/>
        </w:rPr>
        <w:t>Az egyetlen, akit még nem sikerült elérnem, egy bizonyos Henry Finch.</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ába gyanított minden sarkon összeesküvést, a hír még Jerryt is mélyen megdöbbentette. Ez fontos fejlemény. Olyan fontos, hogy nem is lehet azonnal földolgozni. Beletelt pár pillanatba, míg egyáltalán felelni tudott. Az összes előfizetője meghalt az elmúlt huszonnégy órában? Az összeesküvők gyilkos keze eszerint még messzebbre elér, mint gondolta. „Henry Finch. Henry Finch." Vajon ez a Henry Finch miéit van még életben? És meddig sikerül még kihúznia? Úgy látszik, hiába dobta be az öt küldeményt a város öt különböző pontján, mégis eltolta a dolgot. Nem jól mérte föl ellenfelei képességeit, és most olvasói mind az ő hibájából haltak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udnom kellett volna. Ezek mindent figyelnek.</w:t>
      </w:r>
    </w:p>
    <w:p>
      <w:pPr>
        <w:pStyle w:val="Normal"/>
        <w:jc w:val="both"/>
        <w:rPr>
          <w:rFonts w:ascii="Verdana" w:hAnsi="Verdana" w:cs="Verdana"/>
        </w:rPr>
      </w:pPr>
      <w:r>
        <w:rPr>
          <w:rFonts w:eastAsia="Verdana" w:cs="Verdana" w:ascii="Verdana" w:hAnsi="Verdana"/>
        </w:rPr>
        <w:t xml:space="preserve">   </w:t>
      </w:r>
      <w:r>
        <w:rPr>
          <w:rFonts w:cs="Verdana" w:ascii="Verdana" w:hAnsi="Verdana"/>
          <w:color w:val="000000"/>
          <w:lang w:val="hu-HU"/>
        </w:rPr>
        <w:t>Lejárt a homályos találgatások ideje. Alice most már többet akart tudni. Ténye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k azok az „ezek"? Határozza meg pontosab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nem ilyen szörnyűséges az egész helyzet, Jerry élvezhette volna egy pillanatig a diadalt: Alice már nem gúnyolódik vele, és nem kezeli úgy, mint egy félnótást. Végre hajlandó rátérni a lényeg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ngeteg klikk van és rengeteg szervezet. De ezek mind két fő szembenálló csoport tagja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avait illusztrálandó, Jerry fölemelte az egyik ökl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olyan családok, klánok, amelyek évszázadok óta nagyon gazdagok. Ők csak egyet akarnak: stabilitás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ölemelte a másik ökl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ettő: az Eisenhower-féle hadiipari komplexum. Ezeknek létszükséglet az instabilitá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maga szerint az egyik csoport háborúban áll a másikk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Pontosan. Hogy jobban megvilágítsa a lényeget, Jerry összeütötte a két öklét, és tudós képpel bólintot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 legutóbbi áldozat Amerika egyik leggazdagabb embere: </w:t>
      </w:r>
      <w:r>
        <w:rPr>
          <w:rFonts w:cs="Verdana" w:ascii="Verdana" w:hAnsi="Verdana"/>
          <w:color w:val="000000"/>
        </w:rPr>
        <w:t>Ernest Harrim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lljunk meg egy szóra. Ez nem stimmel. Alice megint teljesen össze volt kavarodv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rrimant meggyilkoltá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Ő nem így olvasta az újságban. Egyáltalán nem. Lelkébe visszalopakodott az a kellemetlen érzés, hogy Jerry elméjében fájdalmasan törékeny az egyensúl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nem vette észre a változást a lány arcán. A maga részéről tisztában volt a cáfolhatatlan tényekk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gyilkolták. Itt, Manhattan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lapok azt írták, hogy belefulladt az úszómedencéjébe.    Baleset történt.    Méghozzá Newport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Newport </w:t>
      </w:r>
      <w:r>
        <w:rPr>
          <w:rFonts w:cs="Verdana" w:ascii="Verdana" w:hAnsi="Verdana"/>
          <w:color w:val="000000"/>
          <w:lang w:val="hu-HU"/>
        </w:rPr>
        <w:t>hosszú évtizedek óta közismerten az ország leggazdagabbjainak rezervátuma volt. Jerryt azonban nem lehetett ilyen egyszerűen meginga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wportban nem szokás meghalni. Az igaz, hogy Harriman vízbe fulladt, csak nem 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pazarolta már arra az időt, hogy leereszkedőn taktikázzon, érdeklődést tettessen. Konkrét tényekre volt szüksége, méghozzá azonnal.</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át akkor hol?</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xml:space="preserve">A Times Square alatti jó háztömbnyi területű metróállomás mintha nem is ugyanazon a bolygón lett volna, mint a napsütötte newporti Aranypart. Hiába tett New York polgármestere tiszteletre méltó kísérleteket arra, hogy tisztábbá tegye a várost és javítsa az életminőséget, a földalatti továbbra is mintha az Alvilág egy szelete maradt volna. Metrón utazva ugyan viszonylag gyorsan és biztonságosan el lehet jutni a város egyik végéből a másikba, Alice mégis megborzongott, amikor Jerry nyomában a kopott lépcsőkön lefelé lépdelt a peron felé. A bűz leírhatatlan volt. Alice szinte minden nap utazott az egyes vonalon, de nem tudta volna megmondani, érezte-e valaha ilyen visszataszítónak a földalattit. A hömpölygő tömeg feje fölött átnézve finom hordalékréteget fedezett föl a fehér csempén. A nyolcvanas évek vége óta nem látott metróállomást ilyen gyalázatos állapotban. Volt az egész helyzetben valami hátborzongató, és Alice most már nagyon kíváncsi lett, miért cipelte ide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hamarosan válaszolt: először megismételte a buszon elhangzott kérdést, majd felelt is r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gy hol ölték meg Harrimant? Itt. Ezen a metróállomás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bszurd és nevetséges feltételezés. Alice már abban is kételkedni kezdett, hogy ő maga normális. Miért hallgat egyáltalán oda? Miért hagyja, hogy ez a férfi végigráncigálja a városon ilyen képtelen agyszülemények szent nev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 milliárdos, aki épp a földalattira vár? Miért nem inkább a limuzinjában fojtják vízbe? Ne beszéljen már butaság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erry nem nevetett. Nagyon is komoly marad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szokta nézni a híradót? Nem olvas újságot? Pár napja ez az egész itt víz alá kerü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Persze, hogy Alice is olvasta. De mi köze ennek sötét összeesküvésekh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ltört egy főnyomócső! </w:t>
      </w:r>
      <w:r>
        <w:rPr>
          <w:rFonts w:cs="Verdana" w:ascii="Verdana" w:hAnsi="Verdana"/>
          <w:color w:val="000000"/>
        </w:rPr>
        <w:t xml:space="preserve">- Jerry </w:t>
      </w:r>
      <w:r>
        <w:rPr>
          <w:rFonts w:cs="Verdana" w:ascii="Verdana" w:hAnsi="Verdana"/>
          <w:color w:val="000000"/>
          <w:lang w:val="hu-HU"/>
        </w:rPr>
        <w:t xml:space="preserve">láthatóan kezdte elveszíteni a türelmét. Hiszen olyan nyilvánvaló az egész. Miért nem látja a lány az összefüggéseket? </w:t>
      </w:r>
      <w:r>
        <w:rPr>
          <w:rFonts w:cs="Verdana" w:ascii="Verdana" w:hAnsi="Verdana"/>
          <w:color w:val="000000"/>
        </w:rPr>
        <w:t xml:space="preserve">- </w:t>
      </w:r>
      <w:r>
        <w:rPr>
          <w:rFonts w:cs="Verdana" w:ascii="Verdana" w:hAnsi="Verdana"/>
          <w:color w:val="000000"/>
          <w:lang w:val="hu-HU"/>
        </w:rPr>
        <w:t>Tudja, milyen épület van itt fölöttünk? A Harriman irodaház. A ház pincéje víz alá került. Harriman nem egy úszómedencébe fulladt bele. Hívja föl a newporti hatósági halottkémet, és kérdezze meg, hogy volt-e klór a tüdejében talált víz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ó, fölhív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agyobb ellenállásra számított. </w:t>
      </w:r>
      <w:r>
        <w:rPr>
          <w:rFonts w:cs="Verdana" w:ascii="Verdana" w:hAnsi="Verdana"/>
          <w:color w:val="000000"/>
        </w:rPr>
        <w:t xml:space="preserve">Alice </w:t>
      </w:r>
      <w:r>
        <w:rPr>
          <w:rFonts w:cs="Verdana" w:ascii="Verdana" w:hAnsi="Verdana"/>
          <w:color w:val="000000"/>
          <w:lang w:val="hu-HU"/>
        </w:rPr>
        <w:t xml:space="preserve">teljesen kifogta a szelet a vitorlájából ezzel a válasszal.                                    </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ölhív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oha egyetlen hivatalos személy nem ajánlotta föl neki a segítség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öl, ha csak ez az óhaja.</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tudta volna pontosan megmondani, miért egyezett bele. Talán azért, mert </w:t>
      </w:r>
      <w:r>
        <w:rPr>
          <w:rFonts w:cs="Verdana" w:ascii="Verdana" w:hAnsi="Verdana"/>
          <w:color w:val="000000"/>
        </w:rPr>
        <w:t xml:space="preserve">Jerry </w:t>
      </w:r>
      <w:r>
        <w:rPr>
          <w:rFonts w:cs="Verdana" w:ascii="Verdana" w:hAnsi="Verdana"/>
          <w:color w:val="000000"/>
          <w:lang w:val="hu-HU"/>
        </w:rPr>
        <w:t>feltételezése annyira nevetséges, hogy ilyet már nem lehet csak úgy kitalálni. De volt itt más is, ami ha lehet, még jobban zavarba ejtette Alice-t. Rájött, hogy valóban szeretne segíteni Jerrynek. Nem mintha ő is világméretű összeesküvésektől rettegne, és nem is sajnálatból. Nem. Valamilyen rejtélyes okból abban szeretett volna segíteni neki, hogy legyőzze kínzó démona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teljesen meghatotta Alice ajánlata. Hosszú-hosszú ideje próbálkozott már, de mindenütt csak makacs ellenállásba ütközött. Nem találta a szava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udom, mit mondj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valami, ami legbelül már régóta készülődött, felszínre tört. Jerry sosem arról volt híres, hogy túlzottan uralkodott volna ösztönös kitörésein. Egyetlen szó buggyant ki a száj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ere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ketten meglepődtek. Alice szóhoz sem ju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ssé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ég nem fordult elő Jerryvel, hogy személyes érzelmeiről nyilatkozott volna egy nőnek. És most, hogy ezt megtette, attól félt, hogy vallomása elijeszti Alic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viszont egészen másképpen rázta meg a dolog. Most, hathónapnyi ismeretség után kezdte vonakodva elismerni, hogy Jerry nem komplett őrült. És akkor tessék. Ez a vallomás aztán még annyira sem hiányzott, mint az iménti képtelen fantazmagóri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tudta, hogy most nem maradhat csendben. Beszélnie kell. Vagy sikerül szavaival elterelnie </w:t>
      </w:r>
      <w:r>
        <w:rPr>
          <w:rFonts w:cs="Verdana" w:ascii="Verdana" w:hAnsi="Verdana"/>
          <w:color w:val="000000"/>
        </w:rPr>
        <w:t xml:space="preserve">Alice </w:t>
      </w:r>
      <w:r>
        <w:rPr>
          <w:rFonts w:cs="Verdana" w:ascii="Verdana" w:hAnsi="Verdana"/>
          <w:color w:val="000000"/>
          <w:lang w:val="hu-HU"/>
        </w:rPr>
        <w:t xml:space="preserve">figyelmét a vallomásról, ami az előbb kicsúszott a száján, vagy </w:t>
      </w:r>
      <w:r>
        <w:rPr>
          <w:rFonts w:cs="Verdana" w:ascii="Verdana" w:hAnsi="Verdana"/>
          <w:color w:val="000000"/>
        </w:rPr>
        <w:t xml:space="preserve">- </w:t>
      </w:r>
      <w:r>
        <w:rPr>
          <w:rFonts w:cs="Verdana" w:ascii="Verdana" w:hAnsi="Verdana"/>
          <w:color w:val="000000"/>
          <w:lang w:val="hu-HU"/>
        </w:rPr>
        <w:t xml:space="preserve">ha egy kis szerencséje van </w:t>
      </w:r>
      <w:r>
        <w:rPr>
          <w:rFonts w:cs="Verdana" w:ascii="Verdana" w:hAnsi="Verdana"/>
          <w:color w:val="000000"/>
        </w:rPr>
        <w:t xml:space="preserve">- </w:t>
      </w:r>
      <w:r>
        <w:rPr>
          <w:rFonts w:cs="Verdana" w:ascii="Verdana" w:hAnsi="Verdana"/>
          <w:color w:val="000000"/>
          <w:lang w:val="hu-HU"/>
        </w:rPr>
        <w:t>megtalálja a megfelelő szavakat, amelyekkel nem riasztja el teljesen a lány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n... ö... minden nap ezerszer eldöntőm, hogy fölhívom magát. Hogy megkérdezzem, hozzám jönne-e feleségül... </w:t>
      </w:r>
      <w:r>
        <w:rPr>
          <w:rFonts w:cs="Verdana" w:ascii="Verdana" w:hAnsi="Verdana"/>
          <w:color w:val="000000"/>
        </w:rPr>
        <w:t xml:space="preserve">- Jerry </w:t>
      </w:r>
      <w:r>
        <w:rPr>
          <w:rFonts w:cs="Verdana" w:ascii="Verdana" w:hAnsi="Verdana"/>
          <w:color w:val="000000"/>
          <w:lang w:val="hu-HU"/>
        </w:rPr>
        <w:t xml:space="preserve">megvonta a vállát, mintha mindent elborító érzései magától értetődően következnének abból, hogy egy ilyen fantasztikus lénnyel hozta össze a sors. </w:t>
      </w:r>
      <w:r>
        <w:rPr>
          <w:rFonts w:cs="Verdana" w:ascii="Verdana" w:hAnsi="Verdana"/>
          <w:color w:val="000000"/>
        </w:rPr>
        <w:t xml:space="preserve">- </w:t>
      </w:r>
      <w:r>
        <w:rPr>
          <w:rFonts w:cs="Verdana" w:ascii="Verdana" w:hAnsi="Verdana"/>
          <w:color w:val="000000"/>
          <w:lang w:val="hu-HU"/>
        </w:rPr>
        <w:t>Tündérlány. Minden lépése cso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ár-már hitt neki. Ez a probléma a bolondokkal. </w:t>
      </w:r>
      <w:r>
        <w:rPr>
          <w:rFonts w:cs="Verdana" w:ascii="Verdana" w:hAnsi="Verdana"/>
          <w:color w:val="000000"/>
        </w:rPr>
        <w:t xml:space="preserve">Jerry </w:t>
      </w:r>
      <w:r>
        <w:rPr>
          <w:rFonts w:cs="Verdana" w:ascii="Verdana" w:hAnsi="Verdana"/>
          <w:color w:val="000000"/>
          <w:lang w:val="hu-HU"/>
        </w:rPr>
        <w:t>olyan őszintén beszél, amilyen őszintén egyáltalán lehet, de ez még nem azt jelenti, hogy fel is tudja fogni, mit mond. Alice-t nem lehet ilyen könnyen becsapni.</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z slágerszöveg,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udom. Csak... Csak nagyon ideges vagyo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ptelenség. Itt ez a férfi, aki túléli a szuperelit kommandósok ostromát, és vele szemben védtelenné válik. Alice próbálta megfejteni a rejtélyt. Jerry folyta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ak előszedtem, ami kéznél volt. Tudom, hogy slágerszöveg. De azt is tudom, hogy mit érz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ptelen volt a helyzet. Sőt, nevetséges. Alice úgy döntött, leállítja a férfit, mielőtt még több sebet kapna szegén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 tegye ezt magával, </w:t>
      </w:r>
      <w:r>
        <w:rPr>
          <w:rFonts w:cs="Verdana" w:ascii="Verdana" w:hAnsi="Verdana"/>
          <w:color w:val="000000"/>
        </w:rPr>
        <w:t xml:space="preserve">Jerry. </w:t>
      </w:r>
      <w:r>
        <w:rPr>
          <w:rFonts w:cs="Verdana" w:ascii="Verdana" w:hAnsi="Verdana"/>
          <w:color w:val="000000"/>
          <w:lang w:val="hu-HU"/>
        </w:rPr>
        <w:t>Tudom, hogy most zakla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gyönyörű perc, amelyről régóta álmodott, elillanóban volt, és Jerry érezte ezt. Muszáj megértetnie Alice-sz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gnap kérdezett a falról. Hogy hogyan lehetséges.</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ost igazán nincs erre időnk,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még egy utolsó, elkeseredett próbálkozást tett. Nem tudta, hogyan fejezhetné ki, hogy a másik megérts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gyszerű: Geronimo. Szerelem. Az ember megtanul látni. Észrevenni dolgokat. Megérteni a világot. Szeretem, amióta először megpillantotta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agyon jól tudta, mi mindent vesz észre </w:t>
      </w:r>
      <w:r>
        <w:rPr>
          <w:rFonts w:cs="Verdana" w:ascii="Verdana" w:hAnsi="Verdana"/>
          <w:color w:val="000000"/>
        </w:rPr>
        <w:t xml:space="preserve">Jerry, </w:t>
      </w:r>
      <w:r>
        <w:rPr>
          <w:rFonts w:cs="Verdana" w:ascii="Verdana" w:hAnsi="Verdana"/>
          <w:color w:val="000000"/>
          <w:lang w:val="hu-HU"/>
        </w:rPr>
        <w:t>amit más nem. Azt is tudta, hogyan „érti meg" a férfi a világot. De ez nem szerelem, hanem elmezavar. A lehető legkedvesebb hangján próbálta meg visszahúzni a férfit a valóság talaj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amit érez, az nem szerel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ába igyekezett Alice kedves és kíméletes lenni, teljesen porba zúzta a másikat. Ha rajta múlik, Jerry szívesebben választott volna egy újabb menetet a szadista Jonas vízterápiás medencéjében, mintsem azt, hogy a szeretett nő a legigazabb érzését vonja kétségbe. Az hozzátartozik az élet rendjéhez, hogy az embert vízbe akarják fojtani, és nem kap levegőt. Ennél sokkal rosszabb, ha a szívét szakítják apró darabokra. A Jonas kínzásai közben elszenvedett gyötrelem megerősítette benne az élni akarást: minden erejével küzdött a túlélésért. Az, hogy Alice megkérdőjelezte az érzéseit, olyan nyomorulttá tette, hogy már csak meghalni kívánt. Alig tudott kinyögni pár sz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ttem, maga... miért... a szerelem mindent tönkretesz, iga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fordult, és elindult a hömpölygő tömeg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Jöjjön vissz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akarta, hogy a férfi így menjen el. Attól, hogy félreérti a saját érzelmeit, még dolgozhatnak együtt. Úgy érezte magát, mintha elvette volna egy törött lábú embertől a mankóját. Elindult </w:t>
      </w:r>
      <w:r>
        <w:rPr>
          <w:rFonts w:cs="Verdana" w:ascii="Verdana" w:hAnsi="Verdana"/>
          <w:color w:val="000000"/>
        </w:rPr>
        <w:t xml:space="preserve">Jerry </w:t>
      </w:r>
      <w:r>
        <w:rPr>
          <w:rFonts w:cs="Verdana" w:ascii="Verdana" w:hAnsi="Verdana"/>
          <w:color w:val="000000"/>
          <w:lang w:val="hu-HU"/>
        </w:rPr>
        <w:t>után, de túl sokan nyomakodtak a peronon, és a férfinak sikerült egy pillanat alatt eltűnnie szem elől.</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Beállt egy szerelvény, az utasok betuszkolták magukat az amúgy is zsúfolt kocsikba. </w:t>
      </w:r>
      <w:r>
        <w:rPr>
          <w:rFonts w:cs="Verdana" w:ascii="Verdana" w:hAnsi="Verdana"/>
          <w:color w:val="000000"/>
        </w:rPr>
        <w:t>Alice</w:t>
      </w:r>
      <w:r>
        <w:rPr>
          <w:rFonts w:cs="Verdana" w:ascii="Verdana" w:hAnsi="Verdana"/>
        </w:rPr>
        <w:t xml:space="preserve"> </w:t>
      </w:r>
      <w:r>
        <w:rPr>
          <w:rFonts w:cs="Verdana" w:ascii="Verdana" w:hAnsi="Verdana"/>
          <w:color w:val="000000"/>
          <w:lang w:val="hu-HU"/>
        </w:rPr>
        <w:t>épp abban a pillanatban fedezte föl az egyikben Jerryt, amikor az ajtók bezáródtak, és a vonat elindult. Ameddig tudta, követte a mozgó szerelvényt, és kopogott az ablakon, hogy magára vonja Jerry figyelmét. Biztosan meg kellett hallania, vagy legalábbis észrevennie, amint a többi utas kifelé bámul, hogy mi a csudát akar ez a nő. De Jerry nem volt hajlandó Alice felé nézni. A földet bámulta végtelenül szomorú és reményvesztett képpel.</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mikor a szerelvény fölgyorsított, Alice kénytelen volt megállni. Jerry lassan eltűnt a szeme elől, és ő tudta, hogy hibát követett el, noha semmi rosszat nem csinál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leghőbb vágya volt, hogy ránézzen a lányra. Abban a néhány gyönyörű pillanatban, amikor Alice közelében lehetett, tudta, hogy élni érdemes. Bármilyen sivár is számára a lét általában. Bármennyire el is akarják őt hallgattatni sötét szervezkedések sátáni figurái. Ezt mind elviselné, ha életét megoszthatná Alice-szel. De a lány nem szereti, és ettől a felismeréstől Jerryn olyan mérhetetlen bánat vett erőt, amilyet még sosem érz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tt volt Ő, szaladt az üvegablak másik oldalán a kocsi mellett, de Jerry nem volt képes fölemelni a tekintetét. Jobb, ha sosem látja többet, mert abba a pillanatba belehaln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mikor a kopogás megszűnt az ablakon, Jerry hatalmas űrt érzett legbelül. Hogyan létezhet ezentúl, miközben tudja, hogy Alice sosincs messze tőle, éli a maga életét, csak éppen őt nem kívánja egyetlen porcikája sem? Azt érezte: itt és most hajlandó volna meghalni, ha még egyszer láthatná Alice arc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 szerelvény elhagyta az állomást, és már-már eltűnt az alagútban, Jerry az ablakhoz lépett, és tekintetével végigpásztázta a peront, hogy egy utolsó pillantást vethessen a lány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látta. Alice ott állt, és szomorú arccal nézett a gyorsuló metrókocsi után. Ugyanolyan gyönyörű volt, mint máskor, csak sokkal sebezhetőbb. Jerrybe azonnal belehasított a felismerés, hogy óriási baklövést követett el. Hogy hagyhatta magára? Belerángatta ebbe a Jonasszal, NASA-összeesküvéssel megspékelt, szörnyű zavaros ügybe. Most volna csak igazán szüksége segítségre és védelemre. Kit érdekel ilyenkor az ő szomorúsága? Csak az a fontos, hogy Alice biztonságban legyen. Most már tudta, mit kell tenni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 sors nem adott rá esélyt, hogy úgy is tegy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zerelvény beért az alagútba, és hirtelen minden koromsötét lett odakint. Teljes sötétség - kivéve azt a lámpasort a falon, amelynek fehér fénye úgy villant Jerry szemébe, mint egy stroboszkóp. A villogás azonnal megdelejezte. Tudta, hogy máshová kellene néznie, de képtelen volt elfordítani onnan a tekintetét. Egy utolsó elkeseredett erőfeszítéssel lehunyta a szemét. Pillanatnyilag biztonságban volt, és már-már megnyugodhatott, hogy megmenekül attól az ismeretlen veszélytől, amely a villogó fények képében leselkedik rá. De aztán meghallotta maga körül az összeesküvők gyanús suttogását. Bármi lett légyen is a stroboszkóp rejtélyes hatása, már elvégezte a rombolást az agyá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kinyitotta a szemét, és tekintetét vadul körbejártatta. Továbbra is hallotta a hangokat, pedig a kocsiban senkit sem látott beszélni. Honnan jönnek ezek a hango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csak valami „normális" kerülne a szeme elé. Egy kedves arc, vagy legalább egy metró-rendész. Segítség kell: valami, vagy valaki, hogy megkapaszkodhassék a valóság talaján. Egy idős hölgy odafordult felé, és kedvesen ránézett. Hála istennek. Mint egy igazi nagymama. De a szelíd mosoly egy pillanat alatt megváltozott: a hölgy gúnyosan húzta el a száját. Jerry elfordult, és döbbenten konstatálta, hogy a máskülönben teljesen hétköznapi külsejű utasok mindannyian furcsán fenyegető tekintettel méreget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már nem is a földalattiban volt, hanem valahol másutt, sokkal szörnyűbb helye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Egy férfi állt előtte, neki háttal. Jerry fölismerte az Alice lakásában látott fotó alapján. A lány apja volt az, Sutton bíró. Változott a látószög, mintha Jerry lopva közelítene a férfi felé. Fülében fölerősödött a titokzatos suttogás, és egyszerre meglátta a saját kezét, amint lassan pisztolyt emel Sutton bíró tarkója felé. A suttogás, kiáltássá erősödött, Sutton bíró megfordult, és szembe találta magát a gyilkosával.</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etrószerelvény farfényei eltűntek az alagút sötétjében. Alice a peron szélén állt, és magában átkozódott. Nem így akarta ő ezt az egészet. De Jerry elment, és neki most fogalma sincs, hogy bukkanhat valaha is a nyom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ála istennek megszólalt a mobiltelefon, és Alice boldogan szólt bele. A titkárnője volt az, hívta, ahogyan meghagyta ne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Alice. Most </w:t>
      </w:r>
      <w:r>
        <w:rPr>
          <w:rFonts w:cs="Verdana" w:ascii="Verdana" w:hAnsi="Verdana"/>
          <w:color w:val="000000"/>
          <w:lang w:val="hu-HU"/>
        </w:rPr>
        <w:t>telefonáltak Milwaukee-ból a postáról. Henry Finch postáját egy megadott címre továbbítják. Méghozzá ide, Manhattan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ímz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zetközi Szerzeményezési és Vállalatfúziós Alapítvány.</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hátári végigfutott a hideg. </w:t>
      </w:r>
      <w:r>
        <w:rPr>
          <w:rFonts w:cs="Verdana" w:ascii="Verdana" w:hAnsi="Verdana"/>
          <w:color w:val="000000"/>
        </w:rPr>
        <w:t xml:space="preserve">Jill </w:t>
      </w:r>
      <w:r>
        <w:rPr>
          <w:rFonts w:cs="Verdana" w:ascii="Verdana" w:hAnsi="Verdana"/>
          <w:color w:val="000000"/>
          <w:lang w:val="hu-HU"/>
        </w:rPr>
        <w:t xml:space="preserve">elmondta neki, merre találhatja az NSzVA irodáit. Lehet, hogy </w:t>
      </w:r>
      <w:r>
        <w:rPr>
          <w:rFonts w:cs="Verdana" w:ascii="Verdana" w:hAnsi="Verdana"/>
          <w:color w:val="000000"/>
        </w:rPr>
        <w:t xml:space="preserve">Jerry Fletcher </w:t>
      </w:r>
      <w:r>
        <w:rPr>
          <w:rFonts w:cs="Verdana" w:ascii="Verdana" w:hAnsi="Verdana"/>
          <w:color w:val="000000"/>
          <w:lang w:val="hu-HU"/>
        </w:rPr>
        <w:t>legképtelenebb rémálmai válnak valór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fölszállt a következő metróra. Útközben megpróbálta kiértékelni a legfrissebb információkat, és arra jutott, hogy a véletlen egybeesés kizárható. Fél órával később belépett a Szövetségi Irodák Épületének előcsarnokába, és ugyanúgy vizsgálta a táblán az irodák listáját, mint néhány napja </w:t>
      </w:r>
      <w:r>
        <w:rPr>
          <w:rFonts w:cs="Verdana" w:ascii="Verdana" w:hAnsi="Verdana"/>
          <w:color w:val="000000"/>
        </w:rPr>
        <w:t xml:space="preserve">Jerry. A CIA a </w:t>
      </w:r>
      <w:r>
        <w:rPr>
          <w:rFonts w:cs="Verdana" w:ascii="Verdana" w:hAnsi="Verdana"/>
          <w:color w:val="000000"/>
          <w:lang w:val="hu-HU"/>
        </w:rPr>
        <w:t xml:space="preserve">tizennyolcadik és a huszonkettedik emelet között rendezkedett be. A Nemzetközi Szerzeményezési és Vállalatfúziós Alapítvány a huszonnegyedik emeletet foglalta el. </w:t>
      </w:r>
      <w:r>
        <w:rPr>
          <w:rFonts w:cs="Verdana" w:ascii="Verdana" w:hAnsi="Verdana"/>
          <w:color w:val="000000"/>
        </w:rPr>
        <w:t xml:space="preserve">Jerry </w:t>
      </w:r>
      <w:r>
        <w:rPr>
          <w:rFonts w:cs="Verdana" w:ascii="Verdana" w:hAnsi="Verdana"/>
          <w:color w:val="000000"/>
          <w:lang w:val="hu-HU"/>
        </w:rPr>
        <w:t xml:space="preserve">annak idején elmesélte, hogy közvetlenül azután rabolták el, injekciózták tele hallucinogénekkel és kínozták meg, hogy ebben az előcsarnokban járt. Ő akkor azt állította, hogy ez valamiképp a CIA-vel függ össze. </w:t>
      </w:r>
      <w:r>
        <w:rPr>
          <w:rFonts w:cs="Verdana" w:ascii="Verdana" w:hAnsi="Verdana"/>
          <w:color w:val="000000"/>
        </w:rPr>
        <w:t xml:space="preserve">Alice </w:t>
      </w:r>
      <w:r>
        <w:rPr>
          <w:rFonts w:cs="Verdana" w:ascii="Verdana" w:hAnsi="Verdana"/>
          <w:color w:val="000000"/>
          <w:lang w:val="hu-HU"/>
        </w:rPr>
        <w:t>már nem volt meggyőződve erről. Pulzusa felgyorsult. Bárkik álljanak is a titokzatos NSzVA mögött, nem lesznek túl boldogok, ha meglátjá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ift megállt a huszonnegyedik emeleten, és Alice besétált a Nemzetközi Szerzeményezési és Vállalatfúziós Alapítvány irodáinak füstüveg ajtaján. Ha ez a szervezet valóban az a viperafészek, aminek Alice gondolja, hát profi munkát végeztek, amikor megpróbálták a leghétköznapibb hivatalnak álcázni. Egy csapat régimódi öltözetű bürokrata haladt el a lány mellett. Fülét hegyezve próbált kivenni valamit a beszélgetésükből, ami fontos lehet Jerry összeesküvés-elméleteivel és a négy előfizető halálával kapcsolatban. Semmi. Semmi mást nem hallott, csak dögunalmas gazdasági előrejelzések mondatfoszlányait. Kamatlábak, deficitek - ennyi erővel akár otthon is ülhetne, és hallgathatná az állami rádió gazdasági hír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kíváncsibb volt, mint valaha: hogyan lehet összekötni a séma különálló pontjait. Hogy függ össze egymással egy állítólag Wisconsinban élő férfi, </w:t>
      </w:r>
      <w:r>
        <w:rPr>
          <w:rFonts w:cs="Verdana" w:ascii="Verdana" w:hAnsi="Verdana"/>
          <w:color w:val="000000"/>
        </w:rPr>
        <w:t xml:space="preserve">Jerry Fletcher </w:t>
      </w:r>
      <w:r>
        <w:rPr>
          <w:rFonts w:cs="Verdana" w:ascii="Verdana" w:hAnsi="Verdana"/>
          <w:color w:val="000000"/>
          <w:lang w:val="hu-HU"/>
        </w:rPr>
        <w:t>és az elnök meggyilkolására szervezkedő NASA? Odalépett a recepciósho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enry Finch-csel szeretnék beszé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cepciós letette az újságját, és bamba képpel meredt r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v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enry Finch-cs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zíve majd kiugrott a helyéből. Tragikus volna, ha most zsákutcába kerülne. Azonnal választ akart kapni a kérdéseire, nem maradt ideje további nyomozás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ecepciós alaposabban megnézte, megpróbálta felmérni, kiféle-miféle emberrel van dolg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árja ö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visszafojtott egy mosolyt. Ezek szerint Henry Finch létezik, és nincs is messze innen. Bárki legyen is, ő szolgáltathatja az első stabil pontot </w:t>
      </w:r>
      <w:r>
        <w:rPr>
          <w:rFonts w:cs="Verdana" w:ascii="Verdana" w:hAnsi="Verdana"/>
          <w:color w:val="000000"/>
        </w:rPr>
        <w:t xml:space="preserve">a Jerry </w:t>
      </w:r>
      <w:r>
        <w:rPr>
          <w:rFonts w:cs="Verdana" w:ascii="Verdana" w:hAnsi="Verdana"/>
          <w:color w:val="000000"/>
          <w:lang w:val="hu-HU"/>
        </w:rPr>
        <w:t xml:space="preserve">zavaros agyából kipattant feltételezések láncolatában. </w:t>
      </w:r>
      <w:r>
        <w:rPr>
          <w:rFonts w:cs="Verdana" w:ascii="Verdana" w:hAnsi="Verdana"/>
          <w:color w:val="000000"/>
        </w:rPr>
        <w:t xml:space="preserve">Alice </w:t>
      </w:r>
      <w:r>
        <w:rPr>
          <w:rFonts w:cs="Verdana" w:ascii="Verdana" w:hAnsi="Verdana"/>
          <w:color w:val="000000"/>
          <w:lang w:val="hu-HU"/>
        </w:rPr>
        <w:t xml:space="preserve">pillanatnyi diadalt érzett, aztán csöppet elbátortalanodott. Hirtelen nem volt teljesen biztos abban, hogy tovább akar menni ezen az úton. Ha megütközik Henry Finch-csel, és még eggyel beljebb lép a labirintusba, talán örökre megváltozik az egész élete. Az a legkevesebb, hogy azonnal elveszíti az állását, amint </w:t>
      </w:r>
      <w:r>
        <w:rPr>
          <w:rFonts w:cs="Verdana" w:ascii="Verdana" w:hAnsi="Verdana"/>
          <w:color w:val="000000"/>
        </w:rPr>
        <w:t xml:space="preserve">Wilson </w:t>
      </w:r>
      <w:r>
        <w:rPr>
          <w:rFonts w:cs="Verdana" w:ascii="Verdana" w:hAnsi="Verdana"/>
          <w:color w:val="000000"/>
          <w:lang w:val="hu-HU"/>
        </w:rPr>
        <w:t xml:space="preserve">hírét veszi, hogy a saját szakállára nyomozott </w:t>
      </w:r>
      <w:r>
        <w:rPr>
          <w:rFonts w:cs="Verdana" w:ascii="Verdana" w:hAnsi="Verdana"/>
          <w:color w:val="000000"/>
        </w:rPr>
        <w:t xml:space="preserve">a Jerry Fletcherrel </w:t>
      </w:r>
      <w:r>
        <w:rPr>
          <w:rFonts w:cs="Verdana" w:ascii="Verdana" w:hAnsi="Verdana"/>
          <w:color w:val="000000"/>
          <w:lang w:val="hu-HU"/>
        </w:rPr>
        <w:t>kapcsolatos ügyben. A legrosszabb forgatókönyv szerint ennél sokkalta nagyobb veszélynek is ki van tév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zonban, hogy föladja, egy pillanatra sem fordult meg komolyan a fejében. Apja lánya volt, és nagyon jól tudta, hogy Sutton bíró sosem hátrált meg pusztán a kockázat miatt. Bátorsága az életébe került, és ezt az örökséget ő nem árulhatja el. Odavillantotta különleges igazolványát az unott recepciósnak, és elővette legmegsemmisítőbb modor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Alice </w:t>
      </w:r>
      <w:r>
        <w:rPr>
          <w:rFonts w:cs="Verdana" w:ascii="Verdana" w:hAnsi="Verdana"/>
          <w:color w:val="000000"/>
          <w:lang w:val="hu-HU"/>
        </w:rPr>
        <w:t xml:space="preserve">Sutton vagyok az Igazságügy-minisztériumból. Legyen szíves közölni </w:t>
      </w:r>
      <w:r>
        <w:rPr>
          <w:rFonts w:cs="Verdana" w:ascii="Verdana" w:hAnsi="Verdana"/>
          <w:color w:val="000000"/>
        </w:rPr>
        <w:t xml:space="preserve">Mr. Finch-csel, </w:t>
      </w:r>
      <w:r>
        <w:rPr>
          <w:rFonts w:cs="Verdana" w:ascii="Verdana" w:hAnsi="Verdana"/>
          <w:color w:val="000000"/>
          <w:lang w:val="hu-HU"/>
        </w:rPr>
        <w:t>hogy haladéktalanul beszélni szeretnék vele.</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Ez hatott. Néhány pillanattal később Alice már egy titkárnő nyomában haladt az iroda-labirintusban. A félfallal leválasztott kis kockákban adminisztrátorok tucatjai végezték szorgosan a munkájukat, mintha egy teljesen ártatlan pénzügyi szervezet munkatársai volnának. De talán így is van. Nemsokára kiderül, gondolta </w:t>
      </w:r>
      <w:r>
        <w:rPr>
          <w:rFonts w:cs="Verdana" w:ascii="Verdana" w:hAnsi="Verdana"/>
          <w:color w:val="000000"/>
        </w:rPr>
        <w:t>Alic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egáns irodába lépett, amelynek ablakából az Empire State Buildingre nyílt kilátás. Oldalt kis ajtó egy mosdóba vezetett. Alice hallotta, hogy valaki épp kezet mos. A titkárnő udvariasan rámosolyg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Mr. </w:t>
      </w:r>
      <w:r>
        <w:rPr>
          <w:rFonts w:cs="Verdana" w:ascii="Verdana" w:hAnsi="Verdana"/>
          <w:color w:val="000000"/>
          <w:lang w:val="hu-HU"/>
        </w:rPr>
        <w:t>Finch azonnal itt les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árakozás közben Alice ismét kicsit nyugtalanabb lett. Nem képtelenség, amit csinál? Miért hiszi, hogy egy hatalmas nemzetközi összeesküvéshez egy névtelen gazdasági hivatalnok irodájában fogja megtalálni a kulcsot? Mit mondhat egyáltalán ennek a Henry Finch-nek? És az nem fog nagyon földühödni azon, hogy egy igazságügyis jogász szimatol utána? Kik lehetnek a barátai? Kinél fog panaszt eme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ki is ez a Henry Finch, a keze immáron tiszta, az biztos - minthogy odabent a mosdóban elzárta a csapot. Most már pillanatokon belül kiderül, mi is folyik i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lépett be a szob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ketten jócskán megdöbbentek. Egyik sem számított a másikra. De mert mindketten gyakorlott profik voltak, hamar felocsúdtak, és azonnal a lényegre tértek. Jonas rögtön elővette kissé fenyegetően joviális modor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z igen. Gratulálok. És </w:t>
      </w:r>
      <w:r>
        <w:rPr>
          <w:rFonts w:cs="Verdana" w:ascii="Verdana" w:hAnsi="Verdana"/>
          <w:color w:val="000000"/>
        </w:rPr>
        <w:t xml:space="preserve">Jerry </w:t>
      </w:r>
      <w:r>
        <w:rPr>
          <w:rFonts w:cs="Verdana" w:ascii="Verdana" w:hAnsi="Verdana"/>
          <w:color w:val="000000"/>
          <w:lang w:val="hu-HU"/>
        </w:rPr>
        <w:t>barátunk hogy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zon töprengett, vajon miért van az, hogy bármerre fordul, mindenütt Jonasba ütközik. Az mindenesetre világos, hogy ennek a CIA-pszichiáternek a befolyása messze túlnő egy egyszerű terapeutáén. Mi dolga lehet </w:t>
      </w:r>
      <w:r>
        <w:rPr>
          <w:rFonts w:cs="Verdana" w:ascii="Verdana" w:hAnsi="Verdana"/>
          <w:color w:val="000000"/>
        </w:rPr>
        <w:t xml:space="preserve">Jerry </w:t>
      </w:r>
      <w:r>
        <w:rPr>
          <w:rFonts w:cs="Verdana" w:ascii="Verdana" w:hAnsi="Verdana"/>
          <w:color w:val="000000"/>
          <w:lang w:val="hu-HU"/>
        </w:rPr>
        <w:t xml:space="preserve">Fletcherrel? Sőt: mi dolga lehet vele, Alice-szel? Semmi kedve nem volt </w:t>
      </w:r>
      <w:r>
        <w:rPr>
          <w:rFonts w:cs="Verdana" w:ascii="Verdana" w:hAnsi="Verdana"/>
          <w:color w:val="000000"/>
        </w:rPr>
        <w:t xml:space="preserve">Jonas </w:t>
      </w:r>
      <w:r>
        <w:rPr>
          <w:rFonts w:cs="Verdana" w:ascii="Verdana" w:hAnsi="Verdana"/>
          <w:color w:val="000000"/>
          <w:lang w:val="hu-HU"/>
        </w:rPr>
        <w:t>fenyegető bájmosolyát nézege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jól van. Ki maga, és mi ez az egés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omolyabb kérdések ezek, mint gondolná. Foglaljon hely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nek esze ágában sem volt úgy tenni, ahogy a férfi mondta. Ha Jonas azt kéri, hogy maradjon állva, biztosan leült volna. A férfi azonban csak figyelmesen fürkészte őt, s lehetetlen volt kitalálni, mire gondol közben. Aztán olyan behízelgő hangon kezdett bele magyarázatába, hogy Alice tetőtől talpig libabőrös let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izonyos okból, amelyet legnagyobb sajnálatomra kénytelen leszek hamarosan fölfedni, elmondok önnek egy titkot. Közben azt is megérti majd, hogy én ki vagyok. Sok évvel ezelőtt az M. K. ULTRA-program munkatársaként a CIA-nek dolgoztam. Tudja, mi az?</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indent tudott az ULTRÁ-ról. Vagy legalábbis annyit, amennyit nyilvánosságra hozt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ötvenes években, a hidegháború tetőpontján az amerikai katonai vezetés belevágott egy programba, hogy kinevelje a tökéletes harcost. Miután tisztában voltak vele, hogy a szovjetek komoly eredményeket értek el az agyprogramozás területén, attól féltek, hogy előbb-utóbb kommunista zombik osztagait dobják át a határon Nyugat-Európába. Az ULTRA az amerikaiak válaszlépése volt minderre. Ha a szovjetek képesek arra, hogy egy katonát agy nélküli gyílkológéppé formáljanak, akkor mi i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Csakhogy hamarosan kiderült, hogy az agy-programozásnak erkölcsi szempontból olyan ára van, amely még a kommunistáknak is túl magas. A módszerek brutálisak, visszataszítóak, ráadásul tömegméretekben nem alkalmazhatók. Az amerikai hadsereg hamarosan felhagyott a kísérletekk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gyprogramozás ezután a kémszervezetek hatáskörébe került. Miután látták, hogy hadosztálynyi élő gyílkológép előállítása irreális elképzelés, a CIA úgy döntött, hogy kikísérletezi a tökéletes orvgyilkost. Egy különlegesen képzett magányos ember hatalmas károkat okozhat az ellenség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áadásul ennek a kísérletnek volt történelmi előzménye is. Az „orvgyilkos" szó angol megfelelője - assassin - maga is egy arab kifejezésből ered: hasisyun. Sok száz évvel ezelőtt szokásban volt, hogy hasissal kábították el azt, aki elindult, hogy elpusztítson egy ellenséget - és ez nagyon hatásos módszernek bizonyult. Félig kábán a gyilkosok nem törődtek a saját testi épségükkel, és félelmetes hatékonysággal hajtották végre a feladato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CIA-program csak finomította az ősi módszert a legújabb technológiai és gyógyszervegyészeti vívmányok felhasználásával.</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gen. Alice tudott valamicskét az ULTRA-pro-gram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gyprogramozás. Olyasmi, mint </w:t>
      </w:r>
      <w:r>
        <w:rPr>
          <w:rFonts w:cs="Verdana" w:ascii="Verdana" w:hAnsi="Verdana"/>
          <w:i/>
          <w:iCs/>
          <w:color w:val="000000"/>
          <w:lang w:val="hu-HU"/>
        </w:rPr>
        <w:t>A madzsúriai jelölt</w:t>
      </w:r>
      <w:r>
        <w:rPr>
          <w:rFonts w:cs="Verdana" w:ascii="Verdana" w:hAnsi="Verdana"/>
          <w:color w:val="000000"/>
          <w:lang w:val="hu-HU"/>
        </w:rPr>
        <w:t>-ben volt.</w:t>
      </w:r>
    </w:p>
    <w:p>
      <w:pPr>
        <w:pStyle w:val="Normal"/>
        <w:jc w:val="both"/>
        <w:rPr>
          <w:rFonts w:ascii="Verdana" w:hAnsi="Verdana" w:cs="Verdana"/>
        </w:rPr>
      </w:pPr>
      <w:r>
        <w:rPr>
          <w:rFonts w:eastAsia="Verdana" w:cs="Verdana" w:ascii="Verdana" w:hAnsi="Verdana"/>
          <w:i/>
          <w:iCs/>
          <w:color w:val="000000"/>
          <w:lang w:val="hu-HU"/>
        </w:rPr>
        <w:t xml:space="preserve">   </w:t>
      </w:r>
      <w:r>
        <w:rPr>
          <w:rFonts w:cs="Verdana" w:ascii="Verdana" w:hAnsi="Verdana"/>
          <w:i/>
          <w:iCs/>
          <w:color w:val="000000"/>
          <w:lang w:val="hu-HU"/>
        </w:rPr>
        <w:t xml:space="preserve">A mandzsúriai jelölt </w:t>
      </w:r>
      <w:r>
        <w:rPr>
          <w:rFonts w:cs="Verdana" w:ascii="Verdana" w:hAnsi="Verdana"/>
          <w:color w:val="000000"/>
          <w:lang w:val="hu-HU"/>
        </w:rPr>
        <w:t>egy 1962-es film volt Frank Sinatrával a főszerepben, és az ULTRÁ-hoz hasonló agyprogramozási kísérletről szó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akit máskor lehetetlen volt kibillenteni a nyugalmából, meglehetősen sértőnek találta ezt az összehasonlítá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urva leegyszerűsítés, de fogjuk rá. Vesz az ember egy hétköznapi embert, és orvgyilkossá alakítja. Ez volt a kitűzött cél. Az M. K. ULTRÁ-t 1973-ban leállították. De a kutatást nem.</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egy pillanatra elhallgatott, aztán fölrobbantotta a bomb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vittem tovább a kísérleteket. Folytassa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élységesen meg volt döbbenve, de sikerült megőriznie a nyugalmát.</w:t>
      </w:r>
    </w:p>
    <w:p>
      <w:pPr>
        <w:pStyle w:val="Normal"/>
        <w:numPr>
          <w:ilvl w:val="0"/>
          <w:numId w:val="1"/>
        </w:numPr>
        <w:jc w:val="both"/>
        <w:rPr/>
      </w:pPr>
      <w:r>
        <w:rPr>
          <w:rFonts w:cs="Verdana" w:ascii="Verdana" w:hAnsi="Verdana"/>
          <w:color w:val="000000"/>
          <w:lang w:val="hu-HU"/>
        </w:rPr>
        <w:t xml:space="preserve">Az igazság szabaddá tesz </w:t>
      </w:r>
      <w:r>
        <w:rPr>
          <w:rFonts w:cs="Verdana" w:ascii="Verdana" w:hAnsi="Verdana"/>
          <w:color w:val="000000"/>
        </w:rPr>
        <w:t xml:space="preserve">- </w:t>
      </w:r>
      <w:r>
        <w:rPr>
          <w:rFonts w:cs="Verdana" w:ascii="Verdana" w:hAnsi="Verdana"/>
          <w:color w:val="000000"/>
          <w:lang w:val="hu-HU"/>
        </w:rPr>
        <w:t>jegyezte meg.</w:t>
      </w:r>
    </w:p>
    <w:p>
      <w:pPr>
        <w:pStyle w:val="Normal"/>
        <w:jc w:val="both"/>
        <w:rPr>
          <w:rFonts w:ascii="Verdana" w:hAnsi="Verdana" w:cs="Verdana"/>
          <w:color w:val="000000"/>
        </w:rPr>
      </w:pPr>
      <w:r>
        <w:rPr>
          <w:rFonts w:eastAsia="Verdana" w:cs="Verdana" w:ascii="Verdana" w:hAnsi="Verdana"/>
          <w:color w:val="000000"/>
          <w:lang w:val="hu-HU"/>
        </w:rPr>
        <w:t xml:space="preserve">   </w:t>
      </w:r>
      <w:r>
        <w:rPr>
          <w:rFonts w:cs="Verdana" w:ascii="Verdana" w:hAnsi="Verdana"/>
          <w:color w:val="000000"/>
          <w:lang w:val="hu-HU"/>
        </w:rPr>
        <w:t xml:space="preserve">Nem túl sok ember volt, akinek </w:t>
      </w:r>
      <w:r>
        <w:rPr>
          <w:rFonts w:cs="Verdana" w:ascii="Verdana" w:hAnsi="Verdana"/>
          <w:color w:val="000000"/>
        </w:rPr>
        <w:t>Jonas elhen</w:t>
      </w:r>
      <w:r>
        <w:rPr>
          <w:rFonts w:cs="Verdana" w:ascii="Verdana" w:hAnsi="Verdana"/>
          <w:color w:val="000000"/>
          <w:lang w:val="hu-HU"/>
        </w:rPr>
        <w:t>ceghetett volna a régi szép napokkal. Mélyen meg volt győződve arról, hogy amint Alice többet megtud Jerry múltjáról, elfordul a férfit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Párhuzamosan több területen haladtunk: bevetettünk hallucinogéneket, elektrosokk-kezelést alkalmaztunk vegetatív feltételes reflexek kialakítására, érzékelés-csökkentő határkísérleteket folytattu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tárkísérlete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yugalma már nem volt olyan rendíthetetlen. Biztos nem jól hallotta. A férfi nyilván nem úgy ért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bizony úgy értette. Jonas egészen pontosan úgy érte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ármint hogy halállal végződtek-e? Ig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döbbenet. Alice szemmel láthatóan megborzongott. Először nem akarta elhinni, amit hallott. Nem létezik, hogy az Egyesült Államok kormányának ilyen ördögi programhoz bármi köze lehet. Jonas folytatta, s közben Alice agya lázasan kattog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én csak egy kis fogaskerék voltam, afféle eretnek. És most próbálok vezeke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végre megérte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ek a dolgok, amikről itt most beszél... Jerryvel is ilyeneket csiná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nem tagadta. </w:t>
      </w:r>
      <w:r>
        <w:rPr>
          <w:rFonts w:cs="Verdana" w:ascii="Verdana" w:hAnsi="Verdana"/>
          <w:color w:val="000000"/>
        </w:rPr>
        <w:t xml:space="preserve">Alice </w:t>
      </w:r>
      <w:r>
        <w:rPr>
          <w:rFonts w:cs="Verdana" w:ascii="Verdana" w:hAnsi="Verdana"/>
          <w:color w:val="000000"/>
          <w:lang w:val="hu-HU"/>
        </w:rPr>
        <w:t xml:space="preserve">fejében kezdtek összeállni a mozaikdarabkák. </w:t>
      </w:r>
      <w:r>
        <w:rPr>
          <w:rFonts w:cs="Verdana" w:ascii="Verdana" w:hAnsi="Verdana"/>
          <w:color w:val="000000"/>
        </w:rPr>
        <w:t xml:space="preserve">Jerry </w:t>
      </w:r>
      <w:r>
        <w:rPr>
          <w:rFonts w:cs="Verdana" w:ascii="Verdana" w:hAnsi="Verdana"/>
          <w:color w:val="000000"/>
          <w:lang w:val="hu-HU"/>
        </w:rPr>
        <w:t xml:space="preserve">nem csak egy rögeszmés félbolond, nem sima pszichiátriái eset, hanem egy undorító kormányprogram áldozata. Agyát a szó szoros értelmében elrontotta az az ember, aki most itt ül ebben a szobában. </w:t>
      </w:r>
      <w:r>
        <w:rPr>
          <w:rFonts w:cs="Verdana" w:ascii="Verdana" w:hAnsi="Verdana"/>
          <w:color w:val="000000"/>
        </w:rPr>
        <w:t xml:space="preserve">Alice </w:t>
      </w:r>
      <w:r>
        <w:rPr>
          <w:rFonts w:cs="Verdana" w:ascii="Verdana" w:hAnsi="Verdana"/>
          <w:color w:val="000000"/>
          <w:lang w:val="hu-HU"/>
        </w:rPr>
        <w:t>szíve belesajdult a gondolatba. Csak abban reménykedett, hogy megtalálja szegényt, és megóvhatja a további bántalmakt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nast viszont nemigen zaklatta föl mindaz, amit most előtárt. Azt akarta, hogy Alice egész pontosan megértse, mi is történ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z M. K. ULTRA tudományos kísérlet volt. De sajnos vége szakadt, amikor John Hinckley rálőtt </w:t>
      </w:r>
      <w:r>
        <w:rPr>
          <w:rFonts w:cs="Verdana" w:ascii="Verdana" w:hAnsi="Verdana"/>
          <w:color w:val="000000"/>
        </w:rPr>
        <w:t>Ronald Reagan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kifejezetten kellemesen érezte most magát, és kéjes örömmel töltötte el, amikor látta Alice megdöbbenését. Mindig boldoggá tette, ha sikerült letépnie valakiről a lelki „vértet" és az önfegyelem felszíni rétegeit - akár kínzással érte ezt el, akár úgy, hogy egyszerűen fölfedte az igazságot. Ez a beszélgetés sem volt kivétel ez alól. Alice reakciói csodálatosan megfeleltek a várakozásnak. Jonas nagyon élvezte a helyzetet. De azért mindenképpen el akarta oszlatni a Ronald Reagan elleni merénylettel kapcsolatos esetleges félreért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Semmi közünk nem volt hozzá. Ellopták a tudományos eredményeinket. Kinyílt </w:t>
      </w:r>
      <w:r>
        <w:rPr>
          <w:rFonts w:cs="Verdana" w:ascii="Verdana" w:hAnsi="Verdana"/>
          <w:color w:val="000000"/>
        </w:rPr>
        <w:t xml:space="preserve">Pandora </w:t>
      </w:r>
      <w:r>
        <w:rPr>
          <w:rFonts w:cs="Verdana" w:ascii="Verdana" w:hAnsi="Verdana"/>
          <w:color w:val="000000"/>
          <w:lang w:val="hu-HU"/>
        </w:rPr>
        <w:t xml:space="preserve">szelencéje. Elvették tőlem a kísérleti alanyaimat, és a magánszférában hasznosították őket. </w:t>
      </w:r>
      <w:r>
        <w:rPr>
          <w:rFonts w:cs="Verdana" w:ascii="Verdana" w:hAnsi="Verdana"/>
          <w:color w:val="000000"/>
        </w:rPr>
        <w:t xml:space="preserve">Jerry volt </w:t>
      </w:r>
      <w:r>
        <w:rPr>
          <w:rFonts w:cs="Verdana" w:ascii="Verdana" w:hAnsi="Verdana"/>
          <w:color w:val="000000"/>
          <w:lang w:val="hu-HU"/>
        </w:rPr>
        <w:t>az egy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gyónt. </w:t>
      </w:r>
      <w:r>
        <w:rPr>
          <w:rFonts w:cs="Verdana" w:ascii="Verdana" w:hAnsi="Verdana"/>
          <w:color w:val="000000"/>
        </w:rPr>
        <w:t xml:space="preserve">Alice </w:t>
      </w:r>
      <w:r>
        <w:rPr>
          <w:rFonts w:cs="Verdana" w:ascii="Verdana" w:hAnsi="Verdana"/>
          <w:color w:val="000000"/>
          <w:lang w:val="hu-HU"/>
        </w:rPr>
        <w:t>hitetlenkedve ismételte meg, amit utoljára hall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a </w:t>
      </w:r>
      <w:r>
        <w:rPr>
          <w:rFonts w:cs="Verdana" w:ascii="Verdana" w:hAnsi="Verdana"/>
          <w:color w:val="000000"/>
          <w:lang w:val="hu-HU"/>
        </w:rPr>
        <w:t>kísérleti alanya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ndenáron meg kell tudnom, ki lopta el a technológiát. Amit csak kell, mindent megteszek, hogy Jerryt stimuláljam. El kell mondania nekem, amit tu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timulálja? Technológi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személytelen kifejezéseit </w:t>
      </w:r>
      <w:r>
        <w:rPr>
          <w:rFonts w:cs="Verdana" w:ascii="Verdana" w:hAnsi="Verdana"/>
          <w:color w:val="000000"/>
        </w:rPr>
        <w:t xml:space="preserve">Alice </w:t>
      </w:r>
      <w:r>
        <w:rPr>
          <w:rFonts w:cs="Verdana" w:ascii="Verdana" w:hAnsi="Verdana"/>
          <w:color w:val="000000"/>
          <w:lang w:val="hu-HU"/>
        </w:rPr>
        <w:t>ugyanolyan rémisztőnek találta, mint mindazt, amiről általuk tudomást szerzett. Ez a szörny-pszichiáter úgy beszél Jerryről, mintha nem is emberi lény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veszélyes. Embert ö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akarta tovább hallgatni Jonast. Megpróbálta összeszedni magát, de nem volt könnyű dolga. Otthagyta Jonast, és az ablakhoz lépett. Ki kell nézni az ablakon, hogy lásson valamit, ami normális. Valamit, ami arra emlékezteti, hogy létezik még az a világ, amelyet ő ismert eddig. De hogyan létezhetne? Minden megváltozott. Most, hogy tudja az igazságot, a valóság megszokott képe eltűnt, és helyébe </w:t>
      </w:r>
      <w:r>
        <w:rPr>
          <w:rFonts w:cs="Verdana" w:ascii="Verdana" w:hAnsi="Verdana"/>
          <w:color w:val="000000"/>
        </w:rPr>
        <w:t xml:space="preserve">Jerry </w:t>
      </w:r>
      <w:r>
        <w:rPr>
          <w:rFonts w:cs="Verdana" w:ascii="Verdana" w:hAnsi="Verdana"/>
          <w:color w:val="000000"/>
          <w:lang w:val="hu-HU"/>
        </w:rPr>
        <w:t>rémlátomása került. A város szeretett sziluettje ugyanolyan, mint rég, de a világ végérvényesen megválto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gyűlölte Jonast. Mindazért, amit neki mondott. Mindazért, amit Jerryvel tett </w:t>
      </w:r>
      <w:r>
        <w:rPr>
          <w:rFonts w:cs="Verdana" w:ascii="Verdana" w:hAnsi="Verdana"/>
          <w:color w:val="000000"/>
        </w:rPr>
        <w:t xml:space="preserve">- </w:t>
      </w:r>
      <w:r>
        <w:rPr>
          <w:rFonts w:cs="Verdana" w:ascii="Verdana" w:hAnsi="Verdana"/>
          <w:color w:val="000000"/>
          <w:lang w:val="hu-HU"/>
        </w:rPr>
        <w:t>és csak a Jóisten tudja, még hány ártatlan áldozatt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Alice. </w:t>
      </w:r>
      <w:r>
        <w:rPr>
          <w:rFonts w:cs="Verdana" w:ascii="Verdana" w:hAnsi="Verdana"/>
          <w:color w:val="000000"/>
          <w:lang w:val="hu-HU"/>
        </w:rPr>
        <w:t>Ahhoz, hogy megtudjam, ki programozta át Jerryt, meg kell találnom. De maga nélkül erre nem vagyok képe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hangja már nem volt olyan önelégült. Most segítséget kért. Az asztalán fekvő dossziéból kivett egy ütött-kopott fénykép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elismer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akart odanézni, de a kíváncsiság erősebb volt nála. A fotó az őt, apját és </w:t>
      </w:r>
      <w:r>
        <w:rPr>
          <w:rFonts w:cs="Verdana" w:ascii="Verdana" w:hAnsi="Verdana"/>
          <w:color w:val="000000"/>
        </w:rPr>
        <w:t xml:space="preserve">Johnny </w:t>
      </w:r>
      <w:r>
        <w:rPr>
          <w:rFonts w:cs="Verdana" w:ascii="Verdana" w:hAnsi="Verdana"/>
          <w:color w:val="000000"/>
          <w:lang w:val="hu-HU"/>
        </w:rPr>
        <w:t xml:space="preserve">Dancert ábrázoló bekeretezett kép zsebméretű másolata volt. Hogy kerülhetett ez a fénykép </w:t>
      </w:r>
      <w:r>
        <w:rPr>
          <w:rFonts w:cs="Verdana" w:ascii="Verdana" w:hAnsi="Verdana"/>
          <w:color w:val="000000"/>
        </w:rPr>
        <w:t xml:space="preserve">Jonas </w:t>
      </w:r>
      <w:r>
        <w:rPr>
          <w:rFonts w:cs="Verdana" w:ascii="Verdana" w:hAnsi="Verdana"/>
          <w:color w:val="000000"/>
          <w:lang w:val="hu-HU"/>
        </w:rPr>
        <w:t>birtokába? A pokol milyen újabb bugyrába akarja vonszolni őt ez az embe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nnan szere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barátságosan rámosolygot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óval megismeri?</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Persze, hogy megismer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pámé volt. Mindig magával hordta a tárcájában. Honnan szerez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fölkelt a székéből, és közelebb lépett. </w:t>
      </w:r>
      <w:r>
        <w:rPr>
          <w:rFonts w:cs="Verdana" w:ascii="Verdana" w:hAnsi="Verdana"/>
          <w:color w:val="000000"/>
        </w:rPr>
        <w:t xml:space="preserve">Alice </w:t>
      </w:r>
      <w:r>
        <w:rPr>
          <w:rFonts w:cs="Verdana" w:ascii="Verdana" w:hAnsi="Verdana"/>
          <w:color w:val="000000"/>
          <w:lang w:val="hu-HU"/>
        </w:rPr>
        <w:t xml:space="preserve">előre látta, hogy most valami olyat fog mondani, ami újra a feje tetejére állit mindent. Úgy érezte magát, mintha egy sebesen mozgó forgóajtó foglya volna. </w:t>
      </w:r>
      <w:r>
        <w:rPr>
          <w:rFonts w:cs="Verdana" w:ascii="Verdana" w:hAnsi="Verdana"/>
          <w:color w:val="000000"/>
        </w:rPr>
        <w:t xml:space="preserve">Jonas </w:t>
      </w:r>
      <w:r>
        <w:rPr>
          <w:rFonts w:cs="Verdana" w:ascii="Verdana" w:hAnsi="Verdana"/>
          <w:color w:val="000000"/>
          <w:lang w:val="hu-HU"/>
        </w:rPr>
        <w:t>csak az imént közölt vele egy sor undorító, szörnyű és felháborító titkot, most mégis atyai hangon szól hozzá.</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ndja el, mit tud apja haláláról.</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zzal átadta a lánynak a képe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Szövetségi bíró volt. Megtagadta, hogy egy börtönben ülő elítélt ügyét újra tárgyalják. Ezekial </w:t>
      </w:r>
      <w:r>
        <w:rPr>
          <w:rFonts w:cs="Verdana" w:ascii="Verdana" w:hAnsi="Verdana"/>
          <w:color w:val="000000"/>
        </w:rPr>
        <w:t>Walter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közbevág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ekial Waltersnek semmi köze az apja haláláho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gyre nyugtalanabb l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nnan olyan biztos eb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nem szólt egy szót sem, csak figyelte Alice-t, ahogy a képet nézegeti. A lány nagyokat nyelt, és nagyon nehezen tudta leküzdeni a könny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mikor megtalálták a holttestét, a tárcáját szorongatta. Egyetlen dolog hiányzott csak a holmijából, ez a fénykép. Hol talál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magasra emelt egy kulcskarikát, rajta különös formájú kulccsal, amelyet </w:t>
      </w:r>
      <w:r>
        <w:rPr>
          <w:rFonts w:cs="Verdana" w:ascii="Verdana" w:hAnsi="Verdana"/>
          <w:color w:val="000000"/>
        </w:rPr>
        <w:t xml:space="preserve">Jerry Fletcher </w:t>
      </w:r>
      <w:r>
        <w:rPr>
          <w:rFonts w:cs="Verdana" w:ascii="Verdana" w:hAnsi="Verdana"/>
          <w:color w:val="000000"/>
          <w:lang w:val="hu-HU"/>
        </w:rPr>
        <w:t>kórházi szobájában foglaltak le a CIA embere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 kép </w:t>
      </w:r>
      <w:r>
        <w:rPr>
          <w:rFonts w:cs="Verdana" w:ascii="Verdana" w:hAnsi="Verdana"/>
          <w:color w:val="000000"/>
        </w:rPr>
        <w:t xml:space="preserve">Jerry </w:t>
      </w:r>
      <w:r>
        <w:rPr>
          <w:rFonts w:cs="Verdana" w:ascii="Verdana" w:hAnsi="Verdana"/>
          <w:color w:val="000000"/>
          <w:lang w:val="hu-HU"/>
        </w:rPr>
        <w:t>széfjében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igyekezett megérteni, mit akar ezzel mondani a férfi, de túl szörnyű volt még csak belegondolni is. Amikor látta, hogy mondata célt ért, </w:t>
      </w:r>
      <w:r>
        <w:rPr>
          <w:rFonts w:cs="Verdana" w:ascii="Verdana" w:hAnsi="Verdana"/>
          <w:color w:val="000000"/>
        </w:rPr>
        <w:t xml:space="preserve">Jonas </w:t>
      </w:r>
      <w:r>
        <w:rPr>
          <w:rFonts w:cs="Verdana" w:ascii="Verdana" w:hAnsi="Verdana"/>
          <w:color w:val="000000"/>
          <w:lang w:val="hu-HU"/>
        </w:rPr>
        <w:t>folytat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it gondol, mikor figyelt föl magára először </w:t>
      </w:r>
      <w:r>
        <w:rPr>
          <w:rFonts w:cs="Verdana" w:ascii="Verdana" w:hAnsi="Verdana"/>
          <w:color w:val="000000"/>
        </w:rPr>
        <w:t xml:space="preserve">Jerry? Mi </w:t>
      </w:r>
      <w:r>
        <w:rPr>
          <w:rFonts w:cs="Verdana" w:ascii="Verdana" w:hAnsi="Verdana"/>
          <w:color w:val="000000"/>
          <w:lang w:val="hu-HU"/>
        </w:rPr>
        <w:t>lehet a közös maguk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támadtak, és ő megvéd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avai hiteltelenül csengtek. Alice megpróbálta meggyőzni magát arról, hogy véletlen volt a találkozásuk. Egyszerű véletlen, semmi több.</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Lehet, hogy megvédte magát, de nem véletlenségből volt ott. </w:t>
      </w:r>
      <w:r>
        <w:rPr>
          <w:rFonts w:cs="Verdana" w:ascii="Verdana" w:hAnsi="Verdana"/>
          <w:color w:val="000000"/>
        </w:rPr>
        <w:t xml:space="preserve">Alice, </w:t>
      </w:r>
      <w:r>
        <w:rPr>
          <w:rFonts w:cs="Verdana" w:ascii="Verdana" w:hAnsi="Verdana"/>
          <w:color w:val="000000"/>
          <w:lang w:val="hu-HU"/>
        </w:rPr>
        <w:t>maga ügyvéd, próbáljon ügyvéd-fejjel gondolko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akart ügyvéd-fejjel gondolkozni. Ezek után már nem. Erről a dologról egyáltalán nem. A tények és bizonyítékok láncolata elgondolhatatlan végkövetkeztetéshez vezetett. </w:t>
      </w:r>
      <w:r>
        <w:rPr>
          <w:rFonts w:cs="Verdana" w:ascii="Verdana" w:hAnsi="Verdana"/>
          <w:color w:val="000000"/>
        </w:rPr>
        <w:t xml:space="preserve">Jonas </w:t>
      </w:r>
      <w:r>
        <w:rPr>
          <w:rFonts w:cs="Verdana" w:ascii="Verdana" w:hAnsi="Verdana"/>
          <w:color w:val="000000"/>
          <w:lang w:val="hu-HU"/>
        </w:rPr>
        <w:t>azonban nem engedte, hogy kikerülje a kikerülhetetle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apját orvgyilkos ölte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szeretett volna elfutni, de meg sem tudott moccanni. Minden ereje elhagyta, arcán könnyek gördültek végig. Nem volt hová bújni a logikus következtetés elől. </w:t>
      </w:r>
      <w:r>
        <w:rPr>
          <w:rFonts w:cs="Verdana" w:ascii="Verdana" w:hAnsi="Verdana"/>
          <w:color w:val="000000"/>
        </w:rPr>
        <w:t xml:space="preserve">Jerry </w:t>
      </w:r>
      <w:r>
        <w:rPr>
          <w:rFonts w:cs="Verdana" w:ascii="Verdana" w:hAnsi="Verdana"/>
          <w:color w:val="000000"/>
          <w:lang w:val="hu-HU"/>
        </w:rPr>
        <w:t xml:space="preserve">ölte meg az apját. </w:t>
      </w:r>
      <w:r>
        <w:rPr>
          <w:rFonts w:cs="Verdana" w:ascii="Verdana" w:hAnsi="Verdana"/>
          <w:color w:val="000000"/>
        </w:rPr>
        <w:t xml:space="preserve">Jonas </w:t>
      </w:r>
      <w:r>
        <w:rPr>
          <w:rFonts w:cs="Verdana" w:ascii="Verdana" w:hAnsi="Verdana"/>
          <w:color w:val="000000"/>
          <w:lang w:val="hu-HU"/>
        </w:rPr>
        <w:t>tovább folytatta. Megállíthatatlan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az a mocsok azóta megszállottan követi mag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tudta, hogy ez az igazság. Ez az egyetlen lehetséges magyarázata mindannak, ami végbement körülötte. Kénytelen volt elfogadni a tényeket, és most már le kellett ülnie, ha nem akart összeesni. </w:t>
      </w:r>
      <w:r>
        <w:rPr>
          <w:rFonts w:cs="Verdana" w:ascii="Verdana" w:hAnsi="Verdana"/>
          <w:color w:val="000000"/>
        </w:rPr>
        <w:t xml:space="preserve">Jonas </w:t>
      </w:r>
      <w:r>
        <w:rPr>
          <w:rFonts w:cs="Verdana" w:ascii="Verdana" w:hAnsi="Verdana"/>
          <w:color w:val="000000"/>
          <w:lang w:val="hu-HU"/>
        </w:rPr>
        <w:t>átkarolta a vállát, és odatámogatta egy székhez. Együttérzőbb már nem is lehetet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agyon sajnálom. Higgye el, igazán nagyon sajnál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valami ismeretlen orvgyilkostól próbálta mindvégig megmenteni Alice-t. Ő maga volt a gyilkos.</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nkette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gy manhattani épület hetvenötödik emeletéről figyelte a környéket. Ellenőriznie kellett, hogy mindben rendben megy-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lepően egyszerű volt besurrannia ebédidőben a Berger, Cowden, Goldman &amp; Young ügyvédi irodába. Valami egyenruha-szerű öltözékbe bújva, egy vödörnyi mosószeres vízzel és ablaktisztító szivaccsal fölszerelkezve hiteles takarítónak látszott. Senki nem kért tőle semmiféle igazolványt, amikor az előtérből nyugodtan besétált a partnerek egyikének elegáns irodájá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tszat kedvéért - arra az eshetőségre, ha valaki túl hamar vissza találna jönni - lemosott egy fél ablakot, mielőtt hozzálátott volna a komoly munkához. Diszkrét méretű, de annál erősebb nagyítású távcsövével szemügyre vette az Igazságügy-minisztérium környék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épületet valakik megfigyelés alatt tartották, Jerry csak abban nem volt egészen biztos, hogy kik. Két különböző helyen parkoló fekete mikrobusz várta türelmesen, hogy Alice nyomába eredhessen, ha a lány elhagyná az irodát. Jerry nem lehetett száz százalékig biztos abban, hogy Jonas emberei lesnek a lányra, de ez tűnt a legvalószínűbb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ávcsövével végigpásztázta a környező háztetőket. Úgy látszott, a minisztériummal szomszédos épületek „tiszták". Vagy mégsem teljesen? Az utca túloldalán, egy háztetőn két civil ruhás kommandós került a látóterébe. Fülhallgatóval, kezükben a minisztériumi épület felé fordított szupererős parabola-mikrofonnal álltak a várt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szinte örült a felfedezésnek. Most már semmi kétség: ezek </w:t>
      </w:r>
      <w:r>
        <w:rPr>
          <w:rFonts w:cs="Verdana" w:ascii="Verdana" w:hAnsi="Verdana"/>
          <w:color w:val="000000"/>
        </w:rPr>
        <w:t xml:space="preserve">Jonas </w:t>
      </w:r>
      <w:r>
        <w:rPr>
          <w:rFonts w:cs="Verdana" w:ascii="Verdana" w:hAnsi="Verdana"/>
          <w:color w:val="000000"/>
          <w:lang w:val="hu-HU"/>
        </w:rPr>
        <w:t xml:space="preserve">különlegesen képzett emberei. Veszélyes ellenfelek ugyan, de legalább pontosan tudja, kivel áll szemben. Azon kívül kicsit perverz módon még gyönyörűségét is lelte abban, hogy végre valaki komolyan veszi. Ráadásul precíz haditervet dolgozott ki, és a siker nagyban függ attól, hogy </w:t>
      </w:r>
      <w:r>
        <w:rPr>
          <w:rFonts w:cs="Verdana" w:ascii="Verdana" w:hAnsi="Verdana"/>
          <w:color w:val="000000"/>
        </w:rPr>
        <w:t xml:space="preserve">Jonas </w:t>
      </w:r>
      <w:r>
        <w:rPr>
          <w:rFonts w:cs="Verdana" w:ascii="Verdana" w:hAnsi="Verdana"/>
          <w:color w:val="000000"/>
          <w:lang w:val="hu-HU"/>
        </w:rPr>
        <w:t>teljes arzenálját bevesse, amikor a nyomába szegőd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ápillantott az órájára. Mi tart ilyen sokáig? Pedig ő mindent az előzetes időzítésnek megfelelően csinált. Bár a tervbe be volt építve néhány vargabetű, az egész építmény meginoghat, ha bizonyos dolgok nem akkor történnek, amikor történniük kel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öltűnt valami odalenn. Egy küldönc, kezében nagy lapos dobozzal, kettesével szedte a lépcsőket az Igazságügy-minisztérium bejáratánál. Helyes. A Pizza Parlor szállítója volt az első gyalog a játszmában. Megy minden, mint a karikacsapás. Jerry összecsukta a távcsövet, és kifelé indu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é, maga!</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Nagy hangon dörrent rá valaki, vállán egy kemény kéz szorítását érezte. Már készítette az öklét, de kiderült, hogy nincs komoly veszély. Csak egy ifjú ügyvédbojtár állt mögötte, akit nemigen győzött meg Jerry takarítói teljesítménye, és szeretett volna bezsebelni egy dicséretet a főnökeitől.</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Maga szerint ez az ablak meg van tisztítv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Jonas </w:t>
      </w:r>
      <w:r>
        <w:rPr>
          <w:rFonts w:cs="Verdana" w:ascii="Verdana" w:hAnsi="Verdana"/>
          <w:color w:val="000000"/>
          <w:lang w:val="hu-HU"/>
        </w:rPr>
        <w:t xml:space="preserve">és számos segítő ücsörgött </w:t>
      </w:r>
      <w:r>
        <w:rPr>
          <w:rFonts w:cs="Verdana" w:ascii="Verdana" w:hAnsi="Verdana"/>
          <w:color w:val="000000"/>
        </w:rPr>
        <w:t xml:space="preserve">Wilson </w:t>
      </w:r>
      <w:r>
        <w:rPr>
          <w:rFonts w:cs="Verdana" w:ascii="Verdana" w:hAnsi="Verdana"/>
          <w:color w:val="000000"/>
          <w:lang w:val="hu-HU"/>
        </w:rPr>
        <w:t xml:space="preserve">irodájában. Nem túl sok mindent csináltak, ahhoz képest, hogy különböző bűnelhárító szervezetek képviseletében állítólag egy közveszélyes gyilkost igyekeztek ártalmatlanná tenni. A labda </w:t>
      </w:r>
      <w:r>
        <w:rPr>
          <w:rFonts w:cs="Verdana" w:ascii="Verdana" w:hAnsi="Verdana"/>
          <w:color w:val="000000"/>
        </w:rPr>
        <w:t xml:space="preserve">Jerry </w:t>
      </w:r>
      <w:r>
        <w:rPr>
          <w:rFonts w:cs="Verdana" w:ascii="Verdana" w:hAnsi="Verdana"/>
          <w:color w:val="000000"/>
          <w:lang w:val="hu-HU"/>
        </w:rPr>
        <w:t xml:space="preserve">térfelén volt, és mindannyian érezték, hogy készül valamire. Hogy pontosan mire, azt nem tudták volna megmondani, de a környék tele volt a katonáikkal, akik csak parancsra vártak, hogy akcióba lendüljenek. Amíg </w:t>
      </w:r>
      <w:r>
        <w:rPr>
          <w:rFonts w:cs="Verdana" w:ascii="Verdana" w:hAnsi="Verdana"/>
          <w:color w:val="000000"/>
        </w:rPr>
        <w:t xml:space="preserve">Jerry </w:t>
      </w:r>
      <w:r>
        <w:rPr>
          <w:rFonts w:cs="Verdana" w:ascii="Verdana" w:hAnsi="Verdana"/>
          <w:color w:val="000000"/>
          <w:lang w:val="hu-HU"/>
        </w:rPr>
        <w:t>nem lép, nincs mit tenniük, csak vár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Wilson titkárnője becsörtetett az irodába, Alice fölpattant a székről. Pályája során rengeteg nyomozásban részt vett már, és általában arról volt nevezetes, hogy kötélből vannak az idegei. De a mai nap más. Jerryt elfogni nem ugyanaz, mint akármelyik bűnözőt a törvény kezére juttatni. Itt és most a személyes gyűlölet vezeti. Jerry megölte az apját. Ezt nem viheti el száraz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titkárnője gőzölgő, lapos dobozt tartott a kez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egjött </w:t>
      </w:r>
      <w:r>
        <w:rPr>
          <w:rFonts w:cs="Verdana" w:ascii="Verdana" w:hAnsi="Verdana"/>
          <w:color w:val="000000"/>
        </w:rPr>
        <w:t xml:space="preserve">Miss Sutton </w:t>
      </w:r>
      <w:r>
        <w:rPr>
          <w:rFonts w:cs="Verdana" w:ascii="Verdana" w:hAnsi="Verdana"/>
          <w:color w:val="000000"/>
          <w:lang w:val="hu-HU"/>
        </w:rPr>
        <w:t>pizzája, ura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Pizz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enki semmiféle ételt nem rendelt. Miféle tréfa 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nem rendeltem... pizz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és </w:t>
      </w:r>
      <w:r>
        <w:rPr>
          <w:rFonts w:cs="Verdana" w:ascii="Verdana" w:hAnsi="Verdana"/>
          <w:color w:val="000000"/>
        </w:rPr>
        <w:t xml:space="preserve">Alice </w:t>
      </w:r>
      <w:r>
        <w:rPr>
          <w:rFonts w:cs="Verdana" w:ascii="Verdana" w:hAnsi="Verdana"/>
          <w:color w:val="000000"/>
          <w:lang w:val="hu-HU"/>
        </w:rPr>
        <w:t xml:space="preserve">egyszerre jött rá, ki intézkedett az ebédjük felől. </w:t>
      </w:r>
      <w:r>
        <w:rPr>
          <w:rFonts w:cs="Verdana" w:ascii="Verdana" w:hAnsi="Verdana"/>
          <w:color w:val="000000"/>
        </w:rPr>
        <w:t xml:space="preserve">Alice </w:t>
      </w:r>
      <w:r>
        <w:rPr>
          <w:rFonts w:cs="Verdana" w:ascii="Verdana" w:hAnsi="Verdana"/>
          <w:color w:val="000000"/>
          <w:lang w:val="hu-HU"/>
        </w:rPr>
        <w:t xml:space="preserve">megakadt a mondat közepén, </w:t>
      </w:r>
      <w:r>
        <w:rPr>
          <w:rFonts w:cs="Verdana" w:ascii="Verdana" w:hAnsi="Verdana"/>
          <w:color w:val="000000"/>
        </w:rPr>
        <w:t xml:space="preserve">Jonas </w:t>
      </w:r>
      <w:r>
        <w:rPr>
          <w:rFonts w:cs="Verdana" w:ascii="Verdana" w:hAnsi="Verdana"/>
          <w:color w:val="000000"/>
          <w:lang w:val="hu-HU"/>
        </w:rPr>
        <w:t xml:space="preserve">pedig ugyanakkor kitépte a dobozt a titkárnő kezéből, és letette az asztal közepére. </w:t>
      </w:r>
      <w:r>
        <w:rPr>
          <w:rFonts w:cs="Verdana" w:ascii="Verdana" w:hAnsi="Verdana"/>
          <w:color w:val="000000"/>
        </w:rPr>
        <w:t xml:space="preserve">Alice </w:t>
      </w:r>
      <w:r>
        <w:rPr>
          <w:rFonts w:cs="Verdana" w:ascii="Verdana" w:hAnsi="Verdana"/>
          <w:color w:val="000000"/>
          <w:lang w:val="hu-HU"/>
        </w:rPr>
        <w:t xml:space="preserve">és </w:t>
      </w:r>
      <w:r>
        <w:rPr>
          <w:rFonts w:cs="Verdana" w:ascii="Verdana" w:hAnsi="Verdana"/>
          <w:color w:val="000000"/>
        </w:rPr>
        <w:t xml:space="preserve">Wilson </w:t>
      </w:r>
      <w:r>
        <w:rPr>
          <w:rFonts w:cs="Verdana" w:ascii="Verdana" w:hAnsi="Verdana"/>
          <w:color w:val="000000"/>
          <w:lang w:val="hu-HU"/>
        </w:rPr>
        <w:t xml:space="preserve">tekintete összevillant, aztán a lány kinyitotta a dobozt. Kolbászos pizza és egy levél. </w:t>
      </w:r>
      <w:r>
        <w:rPr>
          <w:rFonts w:cs="Verdana" w:ascii="Verdana" w:hAnsi="Verdana"/>
          <w:color w:val="000000"/>
        </w:rPr>
        <w:t xml:space="preserve">Alice </w:t>
      </w:r>
      <w:r>
        <w:rPr>
          <w:rFonts w:cs="Verdana" w:ascii="Verdana" w:hAnsi="Verdana"/>
          <w:color w:val="000000"/>
          <w:lang w:val="hu-HU"/>
        </w:rPr>
        <w:t>fölolvasta az üzenet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öjjön le az északkeleti sarokhoz. Hozza magával a pizzát. Valami fontosat akarok mond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abozott, mielőtt tovább olvasta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ers is van hozzá.</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Újra elolvasta, de nem értette a rejtélyes utóiratot. Talán a többieknek sikerül megfejteniü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i/>
          <w:iCs/>
          <w:color w:val="000000"/>
        </w:rPr>
        <w:t xml:space="preserve">    </w:t>
      </w:r>
      <w:r>
        <w:rPr>
          <w:rFonts w:cs="Verdana" w:ascii="Verdana" w:hAnsi="Verdana"/>
          <w:i/>
          <w:iCs/>
          <w:color w:val="000000"/>
          <w:lang w:val="hu-HU"/>
        </w:rPr>
        <w:t>„</w:t>
      </w:r>
      <w:r>
        <w:rPr>
          <w:rFonts w:cs="Verdana" w:ascii="Verdana" w:hAnsi="Verdana"/>
          <w:i/>
          <w:iCs/>
          <w:color w:val="000000"/>
          <w:lang w:val="hu-HU"/>
        </w:rPr>
        <w:t>Vörös rózsa, kék rozmaring,</w:t>
      </w:r>
    </w:p>
    <w:p>
      <w:pPr>
        <w:pStyle w:val="Normal"/>
        <w:jc w:val="both"/>
        <w:rPr>
          <w:rFonts w:ascii="Verdana" w:hAnsi="Verdana" w:cs="Verdana"/>
          <w:i/>
          <w:i/>
          <w:iCs/>
        </w:rPr>
      </w:pPr>
      <w:r>
        <w:rPr>
          <w:rFonts w:eastAsia="Verdana" w:cs="Verdana" w:ascii="Verdana" w:hAnsi="Verdana"/>
          <w:i/>
          <w:iCs/>
          <w:color w:val="000000"/>
          <w:lang w:val="hu-HU"/>
        </w:rPr>
        <w:t xml:space="preserve">   </w:t>
      </w:r>
      <w:r>
        <w:rPr>
          <w:rFonts w:cs="Verdana" w:ascii="Verdana" w:hAnsi="Verdana"/>
          <w:i/>
          <w:iCs/>
          <w:color w:val="000000"/>
          <w:lang w:val="hu-HU"/>
        </w:rPr>
        <w:t>papok orrán esernyő ring.</w:t>
      </w:r>
    </w:p>
    <w:p>
      <w:pPr>
        <w:pStyle w:val="Normal"/>
        <w:jc w:val="both"/>
        <w:rPr>
          <w:rFonts w:ascii="Verdana" w:hAnsi="Verdana" w:cs="Verdana"/>
          <w:i/>
          <w:i/>
          <w:iCs/>
          <w:color w:val="000000"/>
          <w:lang w:val="hu-HU"/>
        </w:rPr>
      </w:pPr>
      <w:r>
        <w:rPr>
          <w:rFonts w:eastAsia="Verdana" w:cs="Verdana" w:ascii="Verdana" w:hAnsi="Verdana"/>
          <w:i/>
          <w:iCs/>
          <w:color w:val="000000"/>
          <w:lang w:val="hu-HU"/>
        </w:rPr>
        <w:t xml:space="preserve">   </w:t>
      </w:r>
      <w:r>
        <w:rPr>
          <w:rFonts w:cs="Verdana" w:ascii="Verdana" w:hAnsi="Verdana"/>
          <w:i/>
          <w:iCs/>
          <w:color w:val="000000"/>
          <w:lang w:val="hu-HU"/>
        </w:rPr>
        <w:t>Ha a pápa Texasba jön,</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biztos hozzám is beköszön."</w:t>
      </w:r>
    </w:p>
    <w:p>
      <w:pPr>
        <w:pStyle w:val="Normal"/>
        <w:jc w:val="both"/>
        <w:rPr>
          <w:rFonts w:ascii="Verdana" w:hAnsi="Verdana" w:cs="Verdana"/>
          <w:i/>
          <w:i/>
          <w:iCs/>
          <w:color w:val="000000"/>
          <w:lang w:val="hu-HU"/>
        </w:rPr>
      </w:pPr>
      <w:r>
        <w:rPr>
          <w:rFonts w:cs="Verdana" w:ascii="Verdana" w:hAnsi="Verdana"/>
          <w:i/>
          <w:iCs/>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a fenét jelenthet e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űrűn tekingettek egymásra, teljes volt a fejetlenség. Wilson parancsokat osztog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ki azonnal ellenőrizze, tervez-e őszentsége amerikai látogatást, és ha igen, mikor megy Texas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Öten hatfelé szaladtak, hogy lenyomozzák a pápa legközelebbi útiterv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átadta </w:t>
      </w:r>
      <w:r>
        <w:rPr>
          <w:rFonts w:cs="Verdana" w:ascii="Verdana" w:hAnsi="Verdana"/>
          <w:color w:val="000000"/>
        </w:rPr>
        <w:t xml:space="preserve">Jerry </w:t>
      </w:r>
      <w:r>
        <w:rPr>
          <w:rFonts w:cs="Verdana" w:ascii="Verdana" w:hAnsi="Verdana"/>
          <w:color w:val="000000"/>
          <w:lang w:val="hu-HU"/>
        </w:rPr>
        <w:t>levelét Jonasnak. Az behatóan tanulmányozta az üzenetet, majd levonta a következtet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 xml:space="preserve">valami fontosat akar közölni magával. </w:t>
      </w:r>
      <w:r>
        <w:rPr>
          <w:rFonts w:cs="Verdana" w:ascii="Verdana" w:hAnsi="Verdana"/>
          <w:color w:val="000000"/>
        </w:rPr>
        <w:t xml:space="preserve">- </w:t>
      </w:r>
      <w:r>
        <w:rPr>
          <w:rFonts w:cs="Verdana" w:ascii="Verdana" w:hAnsi="Verdana"/>
          <w:color w:val="000000"/>
          <w:lang w:val="hu-HU"/>
        </w:rPr>
        <w:t xml:space="preserve">Aztán letette a papírost az asztalra, és komoly arccal fölkérte Alice-t, hogy működjön együtt vele. Segítségre van szüksége, méghozzá olyan segítségre, amelyet senki mástól nem kaphat meg. </w:t>
      </w:r>
      <w:r>
        <w:rPr>
          <w:rFonts w:cs="Verdana" w:ascii="Verdana" w:hAnsi="Verdana"/>
          <w:color w:val="000000"/>
        </w:rPr>
        <w:t xml:space="preserve">- </w:t>
      </w:r>
      <w:r>
        <w:rPr>
          <w:rFonts w:cs="Verdana" w:ascii="Verdana" w:hAnsi="Verdana"/>
          <w:color w:val="000000"/>
          <w:lang w:val="hu-HU"/>
        </w:rPr>
        <w:t>Én már mindent megtettem, hogy szóra bírjam. Hajlandó volna megpróbálkozni vele? Garantálom az abszolút személyes biztonsá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meglepte Wilson ellenvetés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ó sem lehet róla. Túl nagy a kockáz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nagyra értékelte, hogy főnöke aggódik érte, de nem utasíthatta vissza Jonas fölkeresel. Bármire hajlandó lett volna, hogy Jerry Fletchert lakat alá dugja. Ha az életébe kerül, hát ezt a kockázatot is vállalja. Nem akart többé elrohanni az apja halála okozta fájdalom elől. Kész volt farkasszemet nézni ve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ndben. Vállalo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átnyújtotta egyik munkatársának a doboz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Poloskát és helyzetjelzőt bele. Gyorsan!</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hóna alatt a dobozzal, kilépett az utcára, és a sarok felé indult, ahogy </w:t>
      </w:r>
      <w:r>
        <w:rPr>
          <w:rFonts w:cs="Verdana" w:ascii="Verdana" w:hAnsi="Verdana"/>
          <w:color w:val="000000"/>
        </w:rPr>
        <w:t xml:space="preserve">Jerry </w:t>
      </w:r>
      <w:r>
        <w:rPr>
          <w:rFonts w:cs="Verdana" w:ascii="Verdana" w:hAnsi="Verdana"/>
          <w:color w:val="000000"/>
          <w:lang w:val="hu-HU"/>
        </w:rPr>
        <w:t xml:space="preserve">meghagyta neki. Pár pillanattal később egy taxi kanyarodott mellé a járdaszegélyhez. </w:t>
      </w:r>
      <w:r>
        <w:rPr>
          <w:rFonts w:cs="Verdana" w:ascii="Verdana" w:hAnsi="Verdana"/>
          <w:color w:val="000000"/>
        </w:rPr>
        <w:t xml:space="preserve">Jerry </w:t>
      </w:r>
      <w:r>
        <w:rPr>
          <w:rFonts w:cs="Verdana" w:ascii="Verdana" w:hAnsi="Verdana"/>
          <w:color w:val="000000"/>
          <w:lang w:val="hu-HU"/>
        </w:rPr>
        <w:t>ült a volánnál.</w:t>
      </w:r>
    </w:p>
    <w:p>
      <w:pPr>
        <w:pStyle w:val="Normal"/>
        <w:numPr>
          <w:ilvl w:val="0"/>
          <w:numId w:val="1"/>
        </w:numPr>
        <w:jc w:val="both"/>
        <w:rPr>
          <w:rFonts w:ascii="Verdana" w:hAnsi="Verdana" w:cs="Verdana"/>
          <w:color w:val="000000"/>
          <w:lang w:val="hu-HU"/>
        </w:rPr>
      </w:pPr>
      <w:r>
        <w:rPr>
          <w:rFonts w:cs="Verdana" w:ascii="Verdana" w:hAnsi="Verdana"/>
          <w:color w:val="000000"/>
          <w:lang w:val="hu-HU"/>
        </w:rPr>
        <w:t>Hová parancsolja, asszonyom?</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lice-nek embertelen erőfeszítésébe telt,</w:t>
      </w:r>
      <w:r>
        <w:rPr>
          <w:rFonts w:cs="Verdana" w:ascii="Verdana" w:hAnsi="Verdana"/>
        </w:rPr>
        <w:t xml:space="preserve"> </w:t>
      </w:r>
      <w:r>
        <w:rPr>
          <w:rFonts w:cs="Verdana" w:ascii="Verdana" w:hAnsi="Verdana"/>
          <w:color w:val="000000"/>
          <w:lang w:val="hu-HU"/>
        </w:rPr>
        <w:t>hogy uralkodjon a dühén. Hogy tud ez az ember ilyen nyugodtan jópofáskodni? Legszívesebben utasítást adott volna láthatatlan segítőinek, hogy azonnal nyissanak tüzet. A legkevésbé sem volt ínyére, hogy valamennyi időt együtt kell töltenie ezzel a Jerry Fletcher nevű férfival. De tudta, hogy ha el akarja kapni azokat, akik kitervelték apja megölését, és Jerryt elindították gyilkos útjára, kénytelen lesz belemenni a játékba. Még hogy hová szeretne menni?</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aga a főnök,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beszállt, becsapta az ajtót, </w:t>
      </w:r>
      <w:r>
        <w:rPr>
          <w:rFonts w:cs="Verdana" w:ascii="Verdana" w:hAnsi="Verdana"/>
          <w:color w:val="000000"/>
        </w:rPr>
        <w:t xml:space="preserve">Jerry </w:t>
      </w:r>
      <w:r>
        <w:rPr>
          <w:rFonts w:cs="Verdana" w:ascii="Verdana" w:hAnsi="Verdana"/>
          <w:color w:val="000000"/>
          <w:lang w:val="hu-HU"/>
        </w:rPr>
        <w:t>pedig azonnal elkanyarodott a járdaszegélyt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ét mikrobusz tisztes távolságból követte őket, ahogy Jerry ezt jó előre lát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sarokkal odébb egy fekete helikopter emelkedett a levegőbe - fedélzetén civil ruhás kommandósokkal -, hogy a magasban kövesse a sárga tax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ezt Jerry előre megjósol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zel egy időben Jonas, Wilson és beosztottjaik bevágták magukat az épület mögött várakozó fekete Chevy Suburban kisteherautóba. A sofőr bekapcsolt egy monitort, és nézte a város rácshálós térképén az East River felé villogó ponto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 xml:space="preserve">kiadta az utasítást, mire a sofőr azonnal indított. </w:t>
      </w:r>
      <w:r>
        <w:rPr>
          <w:rFonts w:cs="Verdana" w:ascii="Verdana" w:hAnsi="Verdana"/>
          <w:color w:val="000000"/>
        </w:rPr>
        <w:t xml:space="preserve">A Jerry Fletcher </w:t>
      </w:r>
      <w:r>
        <w:rPr>
          <w:rFonts w:cs="Verdana" w:ascii="Verdana" w:hAnsi="Verdana"/>
          <w:color w:val="000000"/>
          <w:lang w:val="hu-HU"/>
        </w:rPr>
        <w:t xml:space="preserve">utáni hajsza jól szervezett, összehangolt hadműveletnek indult, </w:t>
      </w:r>
      <w:r>
        <w:rPr>
          <w:rFonts w:cs="Verdana" w:ascii="Verdana" w:hAnsi="Verdana"/>
          <w:color w:val="000000"/>
        </w:rPr>
        <w:t xml:space="preserve">Jonas </w:t>
      </w:r>
      <w:r>
        <w:rPr>
          <w:rFonts w:cs="Verdana" w:ascii="Verdana" w:hAnsi="Verdana"/>
          <w:color w:val="000000"/>
          <w:lang w:val="hu-HU"/>
        </w:rPr>
        <w:t>föltett egy fejhallgatót, és az első ülésről irányította az akció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olyó felé haladtában Jerry sehol nem tudta fölfedezni a helikoptert vagy a nyomába eredt kocsikat. Jonas emberei jól dolgoznak. Jerryt ez nem zavarta. Szerette a nehéz feladat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közben a pilóta ügyesen manőverezett a metropolisz vasbeton kanyonjában, a másodpilóta folyamatosán megadta a koordinátákat az üldözőkne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Kelet felé megy. Kód: </w:t>
      </w:r>
      <w:r>
        <w:rPr>
          <w:rFonts w:cs="Verdana" w:ascii="Verdana" w:hAnsi="Verdana"/>
          <w:color w:val="000000"/>
        </w:rPr>
        <w:t>6x24.</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yes számú mikrobusz visszajelzett, hogy Jerry látótávolságon belül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ajta vagyunk. Követési távolság hetven mét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taxiban tapintható volt a feszültség. Legalábbis Alice számára ez egyértelmű volt. Ösztönösen a lehető legtávolabb húzódott Jerrytől, egészen az ajtónak dőlt. Nem sokat szólt, és állandóan rajta tartotta a szemét Jerryn, miközben amaz észak felé fordult. Aggódni kezdett. Hová viszi a férfi? De Jerry viselkedése még jobban aggasztotta. Úgy tűnt, mintha a férfi élvezné az utat. Hát nem érti, hogy ez nem tréf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azonban fogalma sem volt arról, mit érez Alice. Egyszerűen boldog volt, hogy újra együtt lehet vele. Hanyag mozdulattal kinyitotta a dobozt, és kivett egy szeletet a pizzá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inom. Vegyen belő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képtelen volt felelni. Egyáltalán nem volt éhes. </w:t>
      </w:r>
      <w:r>
        <w:rPr>
          <w:rFonts w:cs="Verdana" w:ascii="Verdana" w:hAnsi="Verdana"/>
          <w:color w:val="000000"/>
        </w:rPr>
        <w:t xml:space="preserve">Jerry </w:t>
      </w:r>
      <w:r>
        <w:rPr>
          <w:rFonts w:cs="Verdana" w:ascii="Verdana" w:hAnsi="Verdana"/>
          <w:color w:val="000000"/>
          <w:lang w:val="hu-HU"/>
        </w:rPr>
        <w:t>semmit nem változott. Tényleg volt idő, amikor hagyta, hogy a férfi elszédítse? Miután Jerrynek fogalma sem volt a lány lelkében dúló ádáz viharokról, vidáman rikkan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t szóltak a pápa-féle dologhoz? Azért találtam ki, hogy ne unatkozzanak.   Hátha elmolyolnak vele egy kics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ániákus elméjének furcsa bája Alice-re nem hatott többé. Egyáltalán nem szórakoztatta. Sőt, rettenetesen bosszantotta. Az is épp elég szenvedés, hogy egy autóban kell utazniuk, de ha nem fogja be a száját, hát ő képtelen lesz megőrizni a hidegvérét. Nyugtalan pillantást vetett az oldalsó visszapillantó tükörbe, hogy látni-e a hátvéd-egységeket. </w:t>
      </w:r>
      <w:r>
        <w:rPr>
          <w:rFonts w:cs="Verdana" w:ascii="Verdana" w:hAnsi="Verdana"/>
          <w:color w:val="000000"/>
        </w:rPr>
        <w:t xml:space="preserve">Jerry </w:t>
      </w:r>
      <w:r>
        <w:rPr>
          <w:rFonts w:cs="Verdana" w:ascii="Verdana" w:hAnsi="Verdana"/>
          <w:color w:val="000000"/>
          <w:lang w:val="hu-HU"/>
        </w:rPr>
        <w:t>félreértette ezt a gesztu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emekül néz 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szönö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angja színtelen volt és közömbös. Ez az ember ne bókoljon neki. Gyűlölte magát, amiért valaha is érzett valamit iránta. Megpróbálta meggyőzni magát, hogy az a bizonyos érzés puszta szánalom volt csupán. De a lelke legmélyén tudta, hogy ez nem egészen iga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gától is, Jerrytől is csak még jobban undorodott emia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Jerry megérzett egyáltalán valamit ebből az idegenkedésből, akkor is félreértette. Alice puszta közelsége feltöltötte energiával. Úgy bugyogtak elő a szájából a szavak, mint egy fülig szerelmes kamaszé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mi nincs rendben? Jobb lett volna, ha nem mondom magának, amiket a metróban mondtam. De az érzéseimen nem tudok változtatni. Remélem, ezt nem tartja bűn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űvösen válaszolt, most pont olyan volt, amilyennek mások ismerté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Az nem volna tisztességes. Mit akart nekem elmondani,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udom, hogy hinni fog-e nek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 Suburban </w:t>
      </w:r>
      <w:r>
        <w:rPr>
          <w:rFonts w:cs="Verdana" w:ascii="Verdana" w:hAnsi="Verdana"/>
          <w:color w:val="000000"/>
          <w:lang w:val="hu-HU"/>
        </w:rPr>
        <w:t xml:space="preserve">belsejében, a két mikrobuszban és a helikopter fedélzetén mindenki feszülten figyelt. Wilsont és igazságügyis beosztottait felvillanyozták az események. Azelőtt </w:t>
      </w:r>
      <w:r>
        <w:rPr>
          <w:rFonts w:cs="Verdana" w:ascii="Verdana" w:hAnsi="Verdana"/>
          <w:color w:val="000000"/>
        </w:rPr>
        <w:t xml:space="preserve">Jerry </w:t>
      </w:r>
      <w:r>
        <w:rPr>
          <w:rFonts w:cs="Verdana" w:ascii="Verdana" w:hAnsi="Verdana"/>
          <w:color w:val="000000"/>
          <w:lang w:val="hu-HU"/>
        </w:rPr>
        <w:t xml:space="preserve">csak egy idegesítő félnótás volt a szemükben, de mostanra nagyot lépett előre a ranglétrán. Végtére is az ember nem mindennap üldözhet egy elvetemült gyilkost, aki a legendás ULTRA-prog-ramból lépett elő, mint egy meséből. Még egy fásult osztályvezetőnek is </w:t>
      </w:r>
      <w:r>
        <w:rPr>
          <w:rFonts w:cs="Verdana" w:ascii="Verdana" w:hAnsi="Verdana"/>
          <w:color w:val="000000"/>
        </w:rPr>
        <w:t xml:space="preserve">- </w:t>
      </w:r>
      <w:r>
        <w:rPr>
          <w:rFonts w:cs="Verdana" w:ascii="Verdana" w:hAnsi="Verdana"/>
          <w:color w:val="000000"/>
          <w:lang w:val="hu-HU"/>
        </w:rPr>
        <w:t xml:space="preserve">aki pedig látott már egyet s mást </w:t>
      </w:r>
      <w:r>
        <w:rPr>
          <w:rFonts w:cs="Verdana" w:ascii="Verdana" w:hAnsi="Verdana"/>
          <w:color w:val="000000"/>
        </w:rPr>
        <w:t xml:space="preserve">- </w:t>
      </w:r>
      <w:r>
        <w:rPr>
          <w:rFonts w:cs="Verdana" w:ascii="Verdana" w:hAnsi="Verdana"/>
          <w:color w:val="000000"/>
          <w:lang w:val="hu-HU"/>
        </w:rPr>
        <w:t>szinte dicsőséges küldetés volt: egy darabka történel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nast azonban nem ragadta magával hasonló lelkesedés. Neki dolga volt, és minden idegszálával az előtte álló feladatra összpontosított. Jerry Fletchert meg kell állítania, mielőtt még több kárt okoz. Remélte, hogy csendben el lehet intézni az ügyet, de ha becsúszik valami hiba, őt nem érdekli, ki téved oda a tűzvonalba. Ezt az embert el kell intézni, ha törik, ha szaka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hirtelen éles kanyart vett, hogy kikerüljön egy gyalogost, aki a taxi elé lépett, és ettől </w:t>
      </w:r>
      <w:r>
        <w:rPr>
          <w:rFonts w:cs="Verdana" w:ascii="Verdana" w:hAnsi="Verdana"/>
          <w:color w:val="000000"/>
        </w:rPr>
        <w:t xml:space="preserve">Alice </w:t>
      </w:r>
      <w:r>
        <w:rPr>
          <w:rFonts w:cs="Verdana" w:ascii="Verdana" w:hAnsi="Verdana"/>
          <w:color w:val="000000"/>
          <w:lang w:val="hu-HU"/>
        </w:rPr>
        <w:t>szíve majd kiugrott a helyéből. Éppen elég</w:t>
      </w:r>
      <w:r>
        <w:rPr>
          <w:rFonts w:cs="Verdana" w:ascii="Verdana" w:hAnsi="Verdana"/>
        </w:rPr>
        <w:t xml:space="preserve"> </w:t>
      </w:r>
      <w:r>
        <w:rPr>
          <w:rFonts w:cs="Verdana" w:ascii="Verdana" w:hAnsi="Verdana"/>
          <w:color w:val="000000"/>
          <w:lang w:val="hu-HU"/>
        </w:rPr>
        <w:t>feszült volt már attól a tudattól is, hogy Jonas emberei bármikor támadhatnak. Az</w:t>
      </w:r>
      <w:r>
        <w:rPr>
          <w:rFonts w:cs="Verdana" w:ascii="Verdana" w:hAnsi="Verdana"/>
          <w:i/>
          <w:iCs/>
          <w:color w:val="000000"/>
          <w:lang w:val="hu-HU"/>
        </w:rPr>
        <w:t xml:space="preserve"> </w:t>
      </w:r>
      <w:r>
        <w:rPr>
          <w:rFonts w:cs="Verdana" w:ascii="Verdana" w:hAnsi="Verdana"/>
          <w:color w:val="000000"/>
          <w:lang w:val="hu-HU"/>
        </w:rPr>
        <w:t>ő célja az volt, hogy elaltassa Jerry éberségét, és közben kihúzzon belőle minél többet, ami alapján él lehet ítélni a férfit és mindazokat, akik őt felhasználták. Szóval Jerryt az aggasztja, hogy nem fog hinni neki. El kell oszlatni a félelm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Csak az igazság számít, semmi má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ránézett, és tudta, hogy muszáj tisztáznia magát. Úgy érezte, Alice elől képtelen bármit is elrejteni. Nem tudta, miért, de így van, és kész. Megkeményítette magát. Nem könnyű vallomást ten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em, tudom, ki ölte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ondat közepén megállt. Alice önkéntelenül is közelebb hajolt." Mindjárt bevallja! Örökre megszűnik az apja halálát övező rejtély. Nem kell tovább büntetnie önmagát, és talán még az élete apró darabjait is összeszedegetheti. A mikrobuszok, a kisteherautó és a helikopter teljes személyzete egy emberként fülelt visszafojtott lélegzette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udom, ki ölte meg McKinley elnökö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William </w:t>
      </w:r>
      <w:r>
        <w:rPr>
          <w:rFonts w:cs="Verdana" w:ascii="Verdana" w:hAnsi="Verdana"/>
          <w:color w:val="000000"/>
          <w:lang w:val="hu-HU"/>
        </w:rPr>
        <w:t>McKinley elnököt 1901-ben gyilkolták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ölni szeretett volna. Már majdnem célba értek. Tényleg ennyire meg van zavarva </w:t>
      </w:r>
      <w:r>
        <w:rPr>
          <w:rFonts w:cs="Verdana" w:ascii="Verdana" w:hAnsi="Verdana"/>
          <w:color w:val="000000"/>
        </w:rPr>
        <w:t xml:space="preserve">Jerry </w:t>
      </w:r>
      <w:r>
        <w:rPr>
          <w:rFonts w:cs="Verdana" w:ascii="Verdana" w:hAnsi="Verdana"/>
          <w:color w:val="000000"/>
          <w:lang w:val="hu-HU"/>
        </w:rPr>
        <w:t>elméje? Vagy csak játszik a lánny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nek </w:t>
      </w:r>
      <w:r>
        <w:rPr>
          <w:rFonts w:cs="Verdana" w:ascii="Verdana" w:hAnsi="Verdana"/>
          <w:color w:val="000000"/>
          <w:lang w:val="hu-HU"/>
        </w:rPr>
        <w:t>pontosan ugyanez járt a fej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ért hozott el idáig, hogy ezt elmondj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balra indexelt, de aztán egy éles kanyarral két sávot átszelve jobbra fordult. Tülkölő autók koncertje harsant, majd valamivel hátrébb két mikrobusz is kissé feltűnően éles jobbkanyart vett, hogy a célpont a látókörükben maradjon. Az Első sugárút felé haladtak. </w:t>
      </w:r>
      <w:r>
        <w:rPr>
          <w:rFonts w:cs="Verdana" w:ascii="Verdana" w:hAnsi="Verdana"/>
          <w:color w:val="000000"/>
        </w:rPr>
        <w:t xml:space="preserve">Alice </w:t>
      </w:r>
      <w:r>
        <w:rPr>
          <w:rFonts w:cs="Verdana" w:ascii="Verdana" w:hAnsi="Verdana"/>
          <w:color w:val="000000"/>
          <w:lang w:val="hu-HU"/>
        </w:rPr>
        <w:t xml:space="preserve">mindhiába próbálta kitalálni, mi lehet az úti cél. </w:t>
      </w:r>
      <w:r>
        <w:rPr>
          <w:rFonts w:cs="Verdana" w:ascii="Verdana" w:hAnsi="Verdana"/>
          <w:color w:val="000000"/>
        </w:rPr>
        <w:t xml:space="preserve">Jerry </w:t>
      </w:r>
      <w:r>
        <w:rPr>
          <w:rFonts w:cs="Verdana" w:ascii="Verdana" w:hAnsi="Verdana"/>
          <w:color w:val="000000"/>
          <w:lang w:val="hu-HU"/>
        </w:rPr>
        <w:t>igyekezett valahogy dekódolni, ami az agyában kavaro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rzem, amit mondani akarok, de nem tudom gondo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értette. </w:t>
      </w:r>
      <w:r>
        <w:rPr>
          <w:rFonts w:cs="Verdana" w:ascii="Verdana" w:hAnsi="Verdana"/>
          <w:color w:val="000000"/>
        </w:rPr>
        <w:t xml:space="preserve">Jerry </w:t>
      </w:r>
      <w:r>
        <w:rPr>
          <w:rFonts w:cs="Verdana" w:ascii="Verdana" w:hAnsi="Verdana"/>
          <w:color w:val="000000"/>
          <w:lang w:val="hu-HU"/>
        </w:rPr>
        <w:t>még egyszer nekifutott. Létfontosságú, hogy megértesse a lánny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Olyan, mint amikor az ember tudja egy dal szövegét, de csak úgy, ha együtt énekelheti az eredetivel. Ha nem szól a zene, kész, reménytel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ögöttük a mikrobuszban Wilson egyre idegesebb lett. Jerry Fletcher szavainak egyre kevesebb az értelme. Wilson a szükségesnél egy perccel sem akarta tovább a súlyos veszélynek kitenni Alic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apjuk 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Jonas nem állt kötélnek. Most a türelem a legfontosabb.</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belenézett a visszapillantó tükörbe, hogy követik-e őket. </w:t>
      </w:r>
      <w:r>
        <w:rPr>
          <w:rFonts w:cs="Verdana" w:ascii="Verdana" w:hAnsi="Verdana"/>
          <w:color w:val="000000"/>
        </w:rPr>
        <w:t xml:space="preserve">Alice </w:t>
      </w:r>
      <w:r>
        <w:rPr>
          <w:rFonts w:cs="Verdana" w:ascii="Verdana" w:hAnsi="Verdana"/>
          <w:color w:val="000000"/>
          <w:lang w:val="hu-HU"/>
        </w:rPr>
        <w:t>úgy tett, mintha semmiről sem tud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mi baj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igazat megvallva jogásznak jobb volt, mint színésznek. De Jerry nem izgatta magát. Pontosan tudta, hogy díszkísérettel utaznak. Csak biztos akart lenni abban, hogy Jonas emberei tudják tartani az iramot. Mindannyiuknak meglesz a maga szerepe a haditervben. De addig is fontos dolgokat kell megbeszélnie Alice-sz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incs semmi baj. Ne törődjön semmivel. Figyeljen rám. Szeretném elvinni oda, ahol a zene sz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az hol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padlóig nyomta a gázt, és a taxi kilőtt, mint a golyó. Úgy látszik, nagyon is meg akarja mutatni neki, hol szól az a bizonyos zen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üldözők bőszen követték őket a következő kereszteződés felé. Jerry tökéletesen időzített. A lámpa sárgára váltott, de ő még pont átcsúszik. Elkáromkodta magát, amikor az előtte haladó kocsi lefékezett. Vidéki bunkók, az hétszentség. Önmagára valamit is adó New York-i nem áll meg a sárgánál. Jerrynek nem maradt más választása. Éles kanyarral kikerülte az előtte állót, gázt adott, és végül átért néhány arasznyival a keresztforgalom elő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löl haladó üldöző átsiklott a szembejövő sávba, hogy utánamenjen, de egy vészesen közeledő szemeteskocsi meghátrálásra kényszerítette. Piros lámpa, mindenki megállt. Beragadtak. A sofőr dühösen kiabált bele a mikrofonjá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Átvert min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gasan az Első sugárút fölött Jonas légi deszantosai látták mi történt. Semmi baj.</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tjuk. A híd felé meg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ásodik számú mikrobusz balra kanyarodott, hogy kikerülje azt a piros lámpát, amely miatt kollégáik leragadtak. Úgy döntöttek, hogy a célponttal párhuzamos utcán haladnak, és majd a Queensboro hídnál újra rátapadnak. A sofőr tudatta a parancsnoki kocsival, hogy számítani lehet ráju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ajta vagyun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 Suburban egy saroknál fölgyorsított, Jonas alaposan megnézte a monitoron villogó pontot, Jerry kocsijának nyomjelzőj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onas a </w:t>
      </w:r>
      <w:r>
        <w:rPr>
          <w:rFonts w:cs="Verdana" w:ascii="Verdana" w:hAnsi="Verdana"/>
          <w:color w:val="000000"/>
          <w:lang w:val="hu-HU"/>
        </w:rPr>
        <w:t>földi egységekhez. A helikopter rajta van. Többiek leszakadni, hadd higgye, hogy lerázott bennün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ásodik mikrobusz követte az utasítást, Jerry pedig ráfordult az East Riveren átívelő hatalmas Queensboro híd felhajtójára. Hamarosan már a kétszintes híd alsó betonszalagján gurult az autó. Alice nem nagyon értette, mi történ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Queensben szól a zen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 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jópofáskodó tónusának nyoma sem volt. Láthatóan keményen összpontosított. Valami kész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elikopter pilótája is érezte, hogy baj lesz, de a helyzeten már nem tudott változtatni. A taxi eltűnt a látóterükből, ahogy ráhajtott a híd alsó szintjére, amelyet a fölső útpálya eltakart a szemük elől. A segédpilóta beszólt Jonasnak a rádió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Rajta van a hídon. Alsó szi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zal a helikopter keletnek indult, hogy a híd másik végén várja be Jerry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Pillanatnyilag sikerült a légi megfigyelőket kivenni a pakliból. Jerry tudta, hogy amíg át nem érnek Queensbe, tőlük nem kell tartani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ért korántsem dőlt még hátra. Az, hogy ideiglenesen sikerült leráznia a rosszfiúkat, még nem jelenti azt, hogy nincsenek a nyomában. Amikor a híd közepét elérték, Jerry minden előzetes figyelmeztetés nélkül rálépett a fékre, és félrerántotta a kormányt.</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z egyik pillanatban még azon töprengett, hogyan kerül a képbe </w:t>
      </w:r>
      <w:r>
        <w:rPr>
          <w:rFonts w:cs="Verdana" w:ascii="Verdana" w:hAnsi="Verdana"/>
          <w:color w:val="000000"/>
        </w:rPr>
        <w:t xml:space="preserve">Queens - </w:t>
      </w:r>
      <w:r>
        <w:rPr>
          <w:rFonts w:cs="Verdana" w:ascii="Verdana" w:hAnsi="Verdana"/>
          <w:color w:val="000000"/>
          <w:lang w:val="hu-HU"/>
        </w:rPr>
        <w:t xml:space="preserve">talán a reptérre, talán </w:t>
      </w:r>
      <w:r>
        <w:rPr>
          <w:rFonts w:cs="Verdana" w:ascii="Verdana" w:hAnsi="Verdana"/>
          <w:color w:val="000000"/>
        </w:rPr>
        <w:t xml:space="preserve">Long Islandre </w:t>
      </w:r>
      <w:r>
        <w:rPr>
          <w:rFonts w:cs="Verdana" w:ascii="Verdana" w:hAnsi="Verdana"/>
          <w:color w:val="000000"/>
          <w:lang w:val="hu-HU"/>
        </w:rPr>
        <w:t xml:space="preserve">készül </w:t>
      </w:r>
      <w:r>
        <w:rPr>
          <w:rFonts w:cs="Verdana" w:ascii="Verdana" w:hAnsi="Verdana"/>
          <w:color w:val="000000"/>
        </w:rPr>
        <w:t xml:space="preserve">Jerry? -, a </w:t>
      </w:r>
      <w:r>
        <w:rPr>
          <w:rFonts w:cs="Verdana" w:ascii="Verdana" w:hAnsi="Verdana"/>
          <w:color w:val="000000"/>
          <w:lang w:val="hu-HU"/>
        </w:rPr>
        <w:t>következő pillanatban viszont hatalmasat sikított, ahogy a taxi száznyolcvan fokos fordulatot vett, és megfarolt a menetiránnyal szemben. Jerry küzdött a kormánnyal, manőverezett, míg végül a taxi ajtajával a mögöttük haladó kocsisor felé megállt. Ott cövekéit, keresztbe az úton, teljesen elzárva a Manhattan felől jövő forgalm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ékek csikorogtak, gumiabroncsok füstöltek, autók koccantak egymásba. Amikor a láncreakció a végéhez ért, fülsiketítő tülkölés és a New York-i sofőrök hangos szitkozódása egyesült kakofóniában szállt az ég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azonban mindez hidegen hagyta. Kipattant a kocsiból, és odakiáltott Alice-nek, hogy kövesse. Alice már a rettegésen is túl volt. El sem tudta képzelni, mi ütött Jerrybe. Észrevette volna, hogy a nyomukban vannak? Támadástól fél? Paranoiája végképp úrrá lett rajta, és ellenséget sejdít ott is, ahol nincs? Hóna alá kapta a pizzát, és tette, amit a férfi kért. Abban bízott, hogy Jerry agyát más foglalja le, úgyhogy nem tűnik majd föl neki, miért cipeli magával a dobozt. Ha észrevenné, biztos gyanakodóvá válna. Még gyanakodóbbá, mint általában. De Alice úgy döntött, vállalnia kell ezt a kockázatot. Nem akarta elveszíteni a kapcsolatot Jonasszal és Wilsonnal. Szörnyű félelemmel töltötte el a gondolat, hogy magára marad Jerryvel. Hiszen ez egy gátlástalan gyilkológép. Jerry a híd közepe felé vezette. Alice teljesen elbizonytalano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mos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nyugodtan lépdelt, mintha csak a Central Parkban sétálnának, nem pedig a város egyik legforgalmasabb útjának kellős közepé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Er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átmászott a korláton, és a Manhattan felé vezető úttesten ért földet. Odanyújtotta Alice-nek a kezét, hogy segítsen leugrani. A lány kicsit habozott, aztán ugrott, de elveszítette az egyensúlyát, és elejtette a pizzás dobozt. </w:t>
      </w:r>
      <w:r>
        <w:rPr>
          <w:rFonts w:cs="Verdana" w:ascii="Verdana" w:hAnsi="Verdana"/>
          <w:color w:val="000000"/>
        </w:rPr>
        <w:t xml:space="preserve">Jerry </w:t>
      </w:r>
      <w:r>
        <w:rPr>
          <w:rFonts w:cs="Verdana" w:ascii="Verdana" w:hAnsi="Verdana"/>
          <w:color w:val="000000"/>
          <w:lang w:val="hu-HU"/>
        </w:rPr>
        <w:t xml:space="preserve">a lányt elkapta ugyan, de a doboz a földre pottyant. </w:t>
      </w:r>
      <w:r>
        <w:rPr>
          <w:rFonts w:cs="Verdana" w:ascii="Verdana" w:hAnsi="Verdana"/>
          <w:color w:val="000000"/>
        </w:rPr>
        <w:t xml:space="preserve">Alice </w:t>
      </w:r>
      <w:r>
        <w:rPr>
          <w:rFonts w:cs="Verdana" w:ascii="Verdana" w:hAnsi="Verdana"/>
          <w:color w:val="000000"/>
          <w:lang w:val="hu-HU"/>
        </w:rPr>
        <w:t xml:space="preserve">lehajolt volna érte, de </w:t>
      </w:r>
      <w:r>
        <w:rPr>
          <w:rFonts w:cs="Verdana" w:ascii="Verdana" w:hAnsi="Verdana"/>
          <w:color w:val="000000"/>
        </w:rPr>
        <w:t xml:space="preserve">Jerry </w:t>
      </w:r>
      <w:r>
        <w:rPr>
          <w:rFonts w:cs="Verdana" w:ascii="Verdana" w:hAnsi="Verdana"/>
          <w:color w:val="000000"/>
          <w:lang w:val="hu-HU"/>
        </w:rPr>
        <w:t>elvonszolta onnan, nyilván nem is sejtvén a pizza valódi szerepét, mert így szó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gyja a csudába. Veszek magának másik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feltartotta a kezét a lassan hömpölygő autók felé, és Alice-t kézen fogva átlavírozott közöttük. Amikor elérték a leállósávot, </w:t>
      </w:r>
      <w:r>
        <w:rPr>
          <w:rFonts w:cs="Verdana" w:ascii="Verdana" w:hAnsi="Verdana"/>
          <w:color w:val="000000"/>
        </w:rPr>
        <w:t xml:space="preserve">Jerry </w:t>
      </w:r>
      <w:r>
        <w:rPr>
          <w:rFonts w:cs="Verdana" w:ascii="Verdana" w:hAnsi="Verdana"/>
          <w:color w:val="000000"/>
          <w:lang w:val="hu-HU"/>
        </w:rPr>
        <w:t xml:space="preserve">odalépett egy lerobbant, 1978-as évjáratú Monté Carlóhoz, amelynek eleje emelőre volt támasztva. </w:t>
      </w:r>
      <w:r>
        <w:rPr>
          <w:rFonts w:cs="Verdana" w:ascii="Verdana" w:hAnsi="Verdana"/>
          <w:color w:val="000000"/>
        </w:rPr>
        <w:t xml:space="preserve">Jerry </w:t>
      </w:r>
      <w:r>
        <w:rPr>
          <w:rFonts w:cs="Verdana" w:ascii="Verdana" w:hAnsi="Verdana"/>
          <w:color w:val="000000"/>
          <w:lang w:val="hu-HU"/>
        </w:rPr>
        <w:t>tréfás előzékenységgel meghajolva a rozsdás ócskavas felé int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ak ön ut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láthatóan nem értette a dolgot. </w:t>
      </w:r>
      <w:r>
        <w:rPr>
          <w:rFonts w:cs="Verdana" w:ascii="Verdana" w:hAnsi="Verdana"/>
          <w:color w:val="000000"/>
        </w:rPr>
        <w:t xml:space="preserve">Jerry </w:t>
      </w:r>
      <w:r>
        <w:rPr>
          <w:rFonts w:cs="Verdana" w:ascii="Verdana" w:hAnsi="Verdana"/>
          <w:color w:val="000000"/>
          <w:lang w:val="hu-HU"/>
        </w:rPr>
        <w:t>igyekezett megnyugta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mmi gond. Én hagytam i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 xml:space="preserve">Ettől sem lett világosabb a kép. Sőt, csak még zavarosabbnak tűnt. Mit akarnának egy defektes roncstól a Queensboro híd kellős közepén? Aztán minden összeállt. Jerry gondosan megtervezett mindent, és egy precízen előkészített hadművelettel nyert egérutat. Lerázta a légi figyelőket, és megakadályozta </w:t>
      </w:r>
      <w:r>
        <w:rPr>
          <w:rFonts w:cs="Verdana" w:ascii="Verdana" w:hAnsi="Verdana"/>
          <w:i/>
          <w:iCs/>
          <w:color w:val="000000"/>
          <w:lang w:val="hu-HU"/>
        </w:rPr>
        <w:t xml:space="preserve">a </w:t>
      </w:r>
      <w:r>
        <w:rPr>
          <w:rFonts w:cs="Verdana" w:ascii="Verdana" w:hAnsi="Verdana"/>
          <w:color w:val="000000"/>
          <w:lang w:val="hu-HU"/>
        </w:rPr>
        <w:t>földieket abban, hogy kövessék. A Monté Carlót nyilván néhány órával korábban állította ide, azóta rájuk vár. A kocsi nem úgy nézett éppen ki, mint ami el tud indulni, de Alice már tudta, hogy ez is csak pillanatok kérdése. Nemsokára úton lesznek ismeretlen célpontjuk felé. A figyelők félreállítva, a behangosított pizza az aszfalton hever, minden összeköttetés megszűnt Jonasszal és Wilsonnal. Egyedül marad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Hová megyünk,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onnecticut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van Connecticut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zene, azt hisz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az elülső üléshez kísérte a lányt, aztán maga is beszállt a volán mögé. Indított, aztán mozdulatlanná dermedt. A motor felbúgott, de </w:t>
      </w:r>
      <w:r>
        <w:rPr>
          <w:rFonts w:cs="Verdana" w:ascii="Verdana" w:hAnsi="Verdana"/>
          <w:color w:val="000000"/>
        </w:rPr>
        <w:t xml:space="preserve">Jerry </w:t>
      </w:r>
      <w:r>
        <w:rPr>
          <w:rFonts w:cs="Verdana" w:ascii="Verdana" w:hAnsi="Verdana"/>
          <w:color w:val="000000"/>
          <w:lang w:val="hu-HU"/>
        </w:rPr>
        <w:t xml:space="preserve">csak bámult ki az ablakon, mintha valamilyen csodás látvány megbűvölte volna. </w:t>
      </w:r>
      <w:r>
        <w:rPr>
          <w:rFonts w:cs="Verdana" w:ascii="Verdana" w:hAnsi="Verdana"/>
          <w:color w:val="000000"/>
        </w:rPr>
        <w:t xml:space="preserve">Alice </w:t>
      </w:r>
      <w:r>
        <w:rPr>
          <w:rFonts w:cs="Verdana" w:ascii="Verdana" w:hAnsi="Verdana"/>
          <w:color w:val="000000"/>
          <w:lang w:val="hu-HU"/>
        </w:rPr>
        <w:t>követte a tekintetét, de nem látott mást, csak a Manhattan "keleti partján álló Con Edison erőmű három piros-fehér csíkos kéményét, nem messze az ENSZ-palotát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mielőtt Alice megkérdezhette volna, mit néz olyan nagyon, Jerry elkapta onnan a fejét, és sebességbe kapcsolt. A hátsó kerekek felpörögtek, a kocsi előrelendült, kilőtte maga alól az emelőt, és az első kerekek is leértek az aszfaltra. Beálltak a kocsisorba, azzal irány a zene.</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 híd Queens felőli végénél lebegő helikopterben ülők növekvő tanácstalansággal figyelték a lehajtósávokat. A segédpilóta megszóla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reszkedj l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elikopter lejjebb szállt, és Jonas emberei megállapíthatták, hogy nincs lejövő forgalom. A segédpilóta beleszólt a rádió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mi gáz va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második számú mikrobusz leragadt a kocsisorral együtt a híd elején. Fogalmuk sem volt arról, mi történhetett. De abban, hogy csak lépésben lehet haladni - vagy még úgy se -, nem volt semmi szokatlan. Ilyen nap, mint nap előfordul. Nem élvezték ugyan különösebben, hogy rostokolniuk kell, de megnyugtatta őket a tudat, hogy Alice és Jerry ugyanebben a dugó</w:t>
      </w:r>
      <w:r>
        <w:rPr>
          <w:rFonts w:cs="Verdana" w:ascii="Verdana" w:hAnsi="Verdana"/>
          <w:color w:val="000000"/>
        </w:rPr>
        <w:t xml:space="preserve">ban </w:t>
      </w:r>
      <w:r>
        <w:rPr>
          <w:rFonts w:cs="Verdana" w:ascii="Verdana" w:hAnsi="Verdana"/>
          <w:color w:val="000000"/>
          <w:lang w:val="hu-HU"/>
        </w:rPr>
        <w:t>akadt el. Nagyon idegesítővé válhat ez az állapot, de a célpontot mindenesetre nem veszítik szem elől. Még a helikopterről kapott aggodalmas jelzés sem zaklatta föl nagyon őket, amíg a következő mondat bele nem recsegett a rádiób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zvetlen akció.</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nnél többet nem is kellett hallaniuk. Megfigyelők csak akkor szoktak „közvetlen akcióba" lépni, ha komoly probléma adódik. Kipattantak az autóból, és rohanni kezdtek a megbénult kocsisor mellett, hogy megtalálják Jerry taxi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csit viszonylag hamar meg is találták, de Alice és Jerry nyomtalanul eltű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alatt a földi egységek magukból kikelve jártatták körbe a tekintetüket, a fürge helikopter pedig lejjebb szállt, hogy belessen az alsó szintre, Jerry Monte Carlója épp az ellenkező irányban, Manhattan felé suhant a híd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észrevétlenül és sértetlenül siklott ki üldözői markából, pontosan olyan profi módon, ahogy kiképezték. </w:t>
      </w:r>
      <w:r>
        <w:rPr>
          <w:rFonts w:cs="Verdana" w:ascii="Verdana" w:hAnsi="Verdana"/>
          <w:color w:val="000000"/>
        </w:rPr>
        <w:t xml:space="preserve">Jonas </w:t>
      </w:r>
      <w:r>
        <w:rPr>
          <w:rFonts w:cs="Verdana" w:ascii="Verdana" w:hAnsi="Verdana"/>
          <w:color w:val="000000"/>
          <w:lang w:val="hu-HU"/>
        </w:rPr>
        <w:t>és emberei bottal üthetik a nyom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ába az üldözők jól szervezett és összehangolt akciója, Alice Suttonnal megszűnt minden összeköttetésük, és a lány most komolyan benne van a slamasztikában. Benn ül egy autóban, amelyet az az ember vezet, aki meggyilkolta az apját, és aki a hírszerző szolgálatok leggrandiózusabb kísérletének ámokfutóvá lett selejtje: egy Jerry Fletcher nevű lélektelen, feltartóztathatatlan, gyilkoló robot.</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nharma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mar elérték a határt, és rövidesen Connecticut államban gurult a rozzant batár. Leszállt az est, Jerry folyamatosan tartotta a száztízes tempót. A bikaerős motor méltatlankodva morgott, amikor elhagyták az országutat, és kisebb forgalmú, alacsonyabb rendű utakra tértek. Connecticut valójában nem is egy, hanem két állam. Legnagyobb központjai - New Haven, Waterbury és Hartford - szembesülnek mindazon problémákkal, amelyek a többi nagyvárosokat is sújtják. Szegénység, bűn, kilátástalan helyzetben tengődő rétegek - súlyos gondok, csakúgy megoldhatatlanok itt, mint New York vagy Los Angeles megfelelő negyedeiben. Connecticutról azonban az emberek nagy többségének inkább az olyasfajta vidék jut eszébe, amilyen felé Jerry vette útját. Ez a Connecticut a gazdag és befolyásos emberek virágoskertje. Kedves kisvárosok, hatalmas birtokok, farmok, gyönyörű partok és óriási beépítetlen terület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úgy ismerte ezt a vidéket, mint a tenyerét, hiszen Connecticutban nőtt föl. Egyre kellemetlenebb érzés fogta el, ahogy Jerry az ismerős utakon hajtott. Furcsa dolog ez, gondolta. Inkább megkönnyebbülést kellene éreznie, hogy hazai terepen van. Csakhogy Jerry nyilvánvalóan nem véletlenül választotta ezt az útirányt, s ami emögött felsejlett, attól Alice csak egyre dühösebb lett. Igyekezett a lehető legtávolabbra húzódni a férfitól. Hová mennek egyáltalán? De talán olyan nagyon nem is szerette volna megvárni, amíg ez kiderü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egy szót sem szólt, amióta Manhattant elhagyták. A rádió egy slágercsatornára volt beállítva, és </w:t>
      </w:r>
      <w:r>
        <w:rPr>
          <w:rFonts w:cs="Verdana" w:ascii="Verdana" w:hAnsi="Verdana"/>
          <w:color w:val="000000"/>
        </w:rPr>
        <w:t xml:space="preserve">Alice </w:t>
      </w:r>
      <w:r>
        <w:rPr>
          <w:rFonts w:cs="Verdana" w:ascii="Verdana" w:hAnsi="Verdana"/>
          <w:color w:val="000000"/>
          <w:lang w:val="hu-HU"/>
        </w:rPr>
        <w:t xml:space="preserve">érezte, hogy előbb-utóbb sikítani fog. </w:t>
      </w:r>
      <w:r>
        <w:rPr>
          <w:rFonts w:cs="Verdana" w:ascii="Verdana" w:hAnsi="Verdana"/>
          <w:color w:val="000000"/>
        </w:rPr>
        <w:t xml:space="preserve">Jerry </w:t>
      </w:r>
      <w:r>
        <w:rPr>
          <w:rFonts w:cs="Verdana" w:ascii="Verdana" w:hAnsi="Verdana"/>
          <w:color w:val="000000"/>
          <w:lang w:val="hu-HU"/>
        </w:rPr>
        <w:t xml:space="preserve">láthatóan imádja ezeket az érzelgős vacakokat. Amikor aztán azt látta, hogy a férfi szája is szórakozottan mozogni kezd, még idegesebb lett. Nem elég, hogy túszul ejtette, még szerenádot is akar itt adni neki? Na, azt már nem tudná elviselni. De nem, nem is szerelmes dal szólt, és amikor </w:t>
      </w:r>
      <w:r>
        <w:rPr>
          <w:rFonts w:cs="Verdana" w:ascii="Verdana" w:hAnsi="Verdana"/>
          <w:color w:val="000000"/>
        </w:rPr>
        <w:t xml:space="preserve">Alice </w:t>
      </w:r>
      <w:r>
        <w:rPr>
          <w:rFonts w:cs="Verdana" w:ascii="Verdana" w:hAnsi="Verdana"/>
          <w:color w:val="000000"/>
          <w:lang w:val="hu-HU"/>
        </w:rPr>
        <w:t>megbizonyosodott róla, hogy jól hallja, amit hall, azt kívánta, inkább százszor negédeskedjen a fülébe a férfi, mint egyszer ezt.</w:t>
      </w:r>
    </w:p>
    <w:p>
      <w:pPr>
        <w:pStyle w:val="Normal"/>
        <w:jc w:val="both"/>
        <w:rPr/>
      </w:pPr>
      <w:r>
        <w:rPr>
          <w:rFonts w:eastAsia="Verdana" w:cs="Verdana" w:ascii="Verdana" w:hAnsi="Verdana"/>
          <w:color w:val="000000"/>
        </w:rPr>
        <w:t xml:space="preserve">   </w:t>
      </w:r>
      <w:r>
        <w:rPr>
          <w:rFonts w:cs="Verdana" w:ascii="Verdana" w:hAnsi="Verdana"/>
          <w:color w:val="000000"/>
        </w:rPr>
        <w:t xml:space="preserve">- Ted </w:t>
      </w:r>
      <w:r>
        <w:rPr>
          <w:rFonts w:cs="Verdana" w:ascii="Verdana" w:hAnsi="Verdana"/>
          <w:color w:val="000000"/>
          <w:lang w:val="hu-HU"/>
        </w:rPr>
        <w:t xml:space="preserve">Bundy. David Berkowitz. </w:t>
      </w:r>
      <w:r>
        <w:rPr>
          <w:rFonts w:cs="Verdana" w:ascii="Verdana" w:hAnsi="Verdana"/>
          <w:color w:val="000000"/>
        </w:rPr>
        <w:t>Richard Spec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úgy festett, mint aki választ vár a lánytól. A nevek egyszerűen csak ott lebegtek közöttük: az emberi faj őrültségéről és kegyetlenségéről kiállított bizonyítván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fölidézte a nevekhez kötődő szörnyű története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Ted Bundy </w:t>
      </w:r>
      <w:r>
        <w:rPr>
          <w:rFonts w:cs="Verdana" w:ascii="Verdana" w:hAnsi="Verdana"/>
          <w:color w:val="000000"/>
          <w:lang w:val="hu-HU"/>
        </w:rPr>
        <w:t>főiskolára, majd jogi egyetemre járt. Jó megjelenésével szédítette magához az asszonyokat, nyomában mindenütt halottak maradtak Amerika-szerte. Villamosszékben végezte Floridá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avid Berkowitz volt a hírhedt „Sam fia" sorozatgyilkos. Kocsiban szerelmeskedő fiatal párokra vadászott, és ha sikerült ilyenekre akadnia, lelőtte őket. Berkowitzot jelenleg elmegyógyintézetben tarják bezárva, és nem valószínű, hogy valaha még szabadon sétálh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Richard Speck a </w:t>
      </w:r>
      <w:r>
        <w:rPr>
          <w:rFonts w:cs="Verdana" w:ascii="Verdana" w:hAnsi="Verdana"/>
          <w:color w:val="000000"/>
          <w:lang w:val="hu-HU"/>
        </w:rPr>
        <w:t xml:space="preserve">hatvanas években kiirtott egy egész hálóteremre való ápolónőképzős diáklányt. </w:t>
      </w:r>
      <w:r>
        <w:rPr>
          <w:rFonts w:cs="Verdana" w:ascii="Verdana" w:hAnsi="Verdana"/>
          <w:color w:val="000000"/>
        </w:rPr>
        <w:t xml:space="preserve">Alice </w:t>
      </w:r>
      <w:r>
        <w:rPr>
          <w:rFonts w:cs="Verdana" w:ascii="Verdana" w:hAnsi="Verdana"/>
          <w:color w:val="000000"/>
          <w:lang w:val="hu-HU"/>
        </w:rPr>
        <w:t>nem emlékezett több részletre, és azt sem tudta, életben van-e még a férfi, de remélte, hogy ninc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íváncsiság és rettegés tört rá egyszerre a lányra, de nem akart válaszolni. Nem szerette volna kimutatni, hogy Jerry személyisége bármilyen módon hat rá. De lehetetlen volt egyszerűen elmenni három embertelen gyilkos neve mellett - amikor egy negyedik van a közvetlen közelében. Lehet-e valami különleges jelentősége Jerry számára a három bűnözőnek? Példaképei voltak? Legjobb meggyőződése ellenére Alice száján mégiscsak kicsúszott a kérdé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t akar velü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iért van az, hogy a sorozatgyilkosoknak két neve van, a magányos orgyilkosoknak pedig három?   John Wilkes </w:t>
      </w:r>
      <w:r>
        <w:rPr>
          <w:rFonts w:cs="Verdana" w:ascii="Verdana" w:hAnsi="Verdana"/>
          <w:color w:val="000000"/>
        </w:rPr>
        <w:t>Both, Mark David Chapman. Lee Harvey Oswald.</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áthatóan sokat rágódott ezen New Yorktól idáig. Alice megpróbált rámutatni az elmélet gyenge pontj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ohn Hinckley. Aki rálőtt Reaganre. És neki csak két neve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gy másodpercet sem gondolkozott. Nyilván jól körbejárta a tém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Reagan nem halt meg. Ha meghalt volna, mindenki tudná a kedves </w:t>
      </w:r>
      <w:r>
        <w:rPr>
          <w:rFonts w:cs="Verdana" w:ascii="Verdana" w:hAnsi="Verdana"/>
          <w:color w:val="000000"/>
        </w:rPr>
        <w:t xml:space="preserve">Johnny </w:t>
      </w:r>
      <w:r>
        <w:rPr>
          <w:rFonts w:cs="Verdana" w:ascii="Verdana" w:hAnsi="Verdana"/>
          <w:color w:val="000000"/>
          <w:lang w:val="hu-HU"/>
        </w:rPr>
        <w:t>középső nev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rámosolygott a lányra, ami nem illett éppen nagyon a témához, de igen elégedett volt az újonnan felállított hipotézissel. </w:t>
      </w:r>
      <w:r>
        <w:rPr>
          <w:rFonts w:cs="Verdana" w:ascii="Verdana" w:hAnsi="Verdana"/>
          <w:color w:val="000000"/>
        </w:rPr>
        <w:t xml:space="preserve">Alice </w:t>
      </w:r>
      <w:r>
        <w:rPr>
          <w:rFonts w:cs="Verdana" w:ascii="Verdana" w:hAnsi="Verdana"/>
          <w:color w:val="000000"/>
          <w:lang w:val="hu-HU"/>
        </w:rPr>
        <w:t xml:space="preserve">már kevésbé. Elfordította a fejét. Tudjuk, </w:t>
      </w:r>
      <w:r>
        <w:rPr>
          <w:rFonts w:cs="Verdana" w:ascii="Verdana" w:hAnsi="Verdana"/>
          <w:color w:val="000000"/>
        </w:rPr>
        <w:t xml:space="preserve">Jerry </w:t>
      </w:r>
      <w:r>
        <w:rPr>
          <w:rFonts w:cs="Verdana" w:ascii="Verdana" w:hAnsi="Verdana"/>
          <w:color w:val="000000"/>
          <w:lang w:val="hu-HU"/>
        </w:rPr>
        <w:t>agyába megengedhetetlen módon belepiszkáltak. Mégis meglehetősen zavaró, hogy minden gondolata sorozatgyilkosok és merénylők körül forog. Főleg, hogy most így kettesben össze van vele zárv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thogy a lány nem osztotta a lelkesedését, Jerry nem szólt többet. Alice lopva figyelte. Valahogy föl kell vennie a kapcsolatot Jonasszal vagy Wilsonnal. Mindegy melyikkel, de muszáj. Méghozzá nagyon gyorsan. Amióta azt a bizonyos pizzát leejtette a Queensboro hídon, megszűnt minden összeköttetése azokkal, akik a segítségére siethetnének. Megborzongott. Nem lehetett biztos abban, hogy beválik a terve, de úgy döntött, megpróbálja nyomra vezetni őke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mikor úgy gondolta, hogy Jerryt mindenestül a vezetés köti le, óvatosan előhalászta a mobiltelefonját. Testével fedezve Jerry szeme elől, bekapcsolta a készüléket, és benyomta az egyik gyorshívás memóriakódját. Megnézte a kis kijelzőt, hogy minden rendben megy-e. Wilson neve villant föl. Alice hüvelykujjával befogta a csöpp hangszóró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nhattanben Wilson, Jonas, valamint mindkettejük stábja hosszú műszakra rendezkedett be. Fogalmuk sem volt, hová cipeli Jerry Alice-t, de eltökélték, hogy kiderítik, és elfogják. Senki nem mehet haza, amíg Alice Sutton biztonságba nem kerü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hallgatta Wilsont, és egyetértőleg bólogatott. Valódi szándékai azonban kevésbé voltak összetettek. Semmi mást nem akart, csak elpusztítani </w:t>
      </w:r>
      <w:r>
        <w:rPr>
          <w:rFonts w:cs="Verdana" w:ascii="Verdana" w:hAnsi="Verdana"/>
          <w:color w:val="000000"/>
        </w:rPr>
        <w:t xml:space="preserve">Jerry Fletchert </w:t>
      </w:r>
      <w:r>
        <w:rPr>
          <w:rFonts w:cs="Verdana" w:ascii="Verdana" w:hAnsi="Verdana"/>
          <w:color w:val="000000"/>
          <w:lang w:val="hu-HU"/>
        </w:rPr>
        <w:t>Holtan sokkal könnyebb behozni, mint élve. Csak megfelelő tűzerő kérdése az egész. Amit ő akar, az olyan egyszerű és elegáns, hogy szinte biztosra vehető a sike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Wilson </w:t>
      </w:r>
      <w:r>
        <w:rPr>
          <w:rFonts w:cs="Verdana" w:ascii="Verdana" w:hAnsi="Verdana"/>
          <w:color w:val="000000"/>
          <w:lang w:val="hu-HU"/>
        </w:rPr>
        <w:t xml:space="preserve">irodájának előszobájában megcsörrent a telefon. </w:t>
      </w:r>
      <w:r>
        <w:rPr>
          <w:rFonts w:cs="Verdana" w:ascii="Verdana" w:hAnsi="Verdana"/>
          <w:color w:val="000000"/>
        </w:rPr>
        <w:t xml:space="preserve">Wilson </w:t>
      </w:r>
      <w:r>
        <w:rPr>
          <w:rFonts w:cs="Verdana" w:ascii="Verdana" w:hAnsi="Verdana"/>
          <w:color w:val="000000"/>
          <w:lang w:val="hu-HU"/>
        </w:rPr>
        <w:t>titkárnője fölvette a kagylót. Senki nem szólt bele a vonal másik végén, tehát letette. Téves kapcsolás.</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nnak ellenére, hogy éppen beosztottjait oktatta az üldözés különböző taktikáira, Jonas valamilyen szinten, agya egyik hátsó rekeszében érzékelte a hívást és annak rövidségét. A pszichiáter elméje úgy működött, mint egy fejlett számítógép, képes volt párhuzamosan több feladattal is foglalkozni. A többiek, akik a szobában ültek, meg se hallották a telefon csengésé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eszállt az éj, és Jerry észak felé kormányozta a Monte Carlót. Alice, testével fedezve a mobiltelefont, csalódottan látta, hogy kialszik a fény a kijelzőjén. Tartott tőle, hogy a sötétben Jerrynek könnyen feltűnhet a zöldes visszfény, de tudta, hogy újra meg kell próbálnia. Megnyomta a hívásismétlés gombját, és azon rimánkodott, hogy Jerry ne vegye le a szemét az útr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Mr. Wilson </w:t>
      </w:r>
      <w:r>
        <w:rPr>
          <w:rFonts w:cs="Verdana" w:ascii="Verdana" w:hAnsi="Verdana"/>
          <w:color w:val="000000"/>
          <w:lang w:val="hu-HU"/>
        </w:rPr>
        <w:t>irodája. Halló! Halló?! Van ott valak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ki szórakozik. A titkárnő másodszor is le akarta tenni a kagylót. Most már dühös volt. Az este azzal kezdődött, hogy le kellett mondania egy vacsorát. Nem imádta ugyan különöseb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Suttont, </w:t>
      </w:r>
      <w:r>
        <w:rPr>
          <w:rFonts w:cs="Verdana" w:ascii="Verdana" w:hAnsi="Verdana"/>
          <w:color w:val="000000"/>
          <w:lang w:val="hu-HU"/>
        </w:rPr>
        <w:t xml:space="preserve">de azt sem szerette volna, ha baja esik. </w:t>
      </w:r>
      <w:r>
        <w:rPr>
          <w:rFonts w:cs="Verdana" w:ascii="Verdana" w:hAnsi="Verdana"/>
          <w:color w:val="000000"/>
        </w:rPr>
        <w:t xml:space="preserve">Wilson </w:t>
      </w:r>
      <w:r>
        <w:rPr>
          <w:rFonts w:cs="Verdana" w:ascii="Verdana" w:hAnsi="Verdana"/>
          <w:color w:val="000000"/>
          <w:lang w:val="hu-HU"/>
        </w:rPr>
        <w:t>munkatársai néha nagyon idegesítőek tudnak lenni, de ha valamelyikük bajba kerül, mind összetartanak.</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Ezért aztán tényleg dühös lett. Ki szórakozik azzal, hogy lefoglalja az idétlen hívásaival a vonalat, amikor vészhelyzet van, és készenlétben kellene lenniük? A titkárnő magasra emelte a kagylót, hogy jó erősen lecsapja, hadd süketüljön bele, aki a vonal másik végén élvezked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mikor a keze elindult lefelé, akarata ellenére megállt félúton a levegőben. Jonas magasodott fölötte, és erős marokkal szorította a csuklóját. Kikapta a kezéből a kagylót, és belehallgatott. Nem szólt bele senki. Csak egy országúton haladó autó halk belső zaja, és a mobiltelefonokra jellemző enyhe zúgás. Jonas tudta, hogy közel a győzel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ő. Él a vonala. Bemérni! Azonnal!</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kik eddig a megfelelő taktikán törték a fejüket, most mind fölugrottak a helyükről, és akcióba lendülte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 telefon kijelzőjén tartotta a szemét. Ezúttal nem aludt ki a fény. Megvan a kapcsolat. Valaki </w:t>
      </w:r>
      <w:r>
        <w:rPr>
          <w:rFonts w:cs="Verdana" w:ascii="Verdana" w:hAnsi="Verdana"/>
          <w:color w:val="000000"/>
        </w:rPr>
        <w:t xml:space="preserve">Wilson </w:t>
      </w:r>
      <w:r>
        <w:rPr>
          <w:rFonts w:cs="Verdana" w:ascii="Verdana" w:hAnsi="Verdana"/>
          <w:color w:val="000000"/>
          <w:lang w:val="hu-HU"/>
        </w:rPr>
        <w:t>irodájában megértette a szándékait. Lehet, hogy mégsem kell meghalnia ezen az éjszakán. Mostantól van némi esélye a</w:t>
      </w:r>
      <w:r>
        <w:rPr>
          <w:rFonts w:cs="Verdana" w:ascii="Verdana" w:hAnsi="Verdana"/>
        </w:rPr>
        <w:t xml:space="preserve"> </w:t>
      </w:r>
      <w:r>
        <w:rPr>
          <w:rFonts w:cs="Verdana" w:ascii="Verdana" w:hAnsi="Verdana"/>
          <w:color w:val="000000"/>
          <w:lang w:val="hu-HU"/>
        </w:rPr>
        <w:t>túlélésre. Sikerült értesítenie a felmentő sereg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assan, hogy Jerry észre ne vegye, letette az ülés mögé a kocsi padlójára a bekapcsolva hagyott telefo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ezzel végzett, végre jobban megnézhette, merre járnak. Ahogy Jerry lekanyarodott a főútról a Bumps River útra, Alice már tudta, hogy csak mérföldek választják el valami nagyon borzasztó dologt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vá megyünk?</w:t>
      </w:r>
    </w:p>
    <w:p>
      <w:pPr>
        <w:pStyle w:val="Normal"/>
        <w:jc w:val="both"/>
        <w:rPr>
          <w:rFonts w:ascii="Verdana" w:hAnsi="Verdana" w:cs="Verdana"/>
        </w:rPr>
      </w:pPr>
      <w:r>
        <w:rPr>
          <w:rFonts w:eastAsia="Verdana" w:cs="Verdana" w:ascii="Verdana" w:hAnsi="Verdana"/>
        </w:rPr>
        <w:t xml:space="preserve">   </w:t>
      </w:r>
      <w:r>
        <w:rPr>
          <w:rFonts w:cs="Verdana" w:ascii="Verdana" w:hAnsi="Verdana"/>
          <w:color w:val="000000"/>
        </w:rPr>
        <w:t xml:space="preserve">Jerry </w:t>
      </w:r>
      <w:r>
        <w:rPr>
          <w:rFonts w:cs="Verdana" w:ascii="Verdana" w:hAnsi="Verdana"/>
          <w:color w:val="000000"/>
          <w:lang w:val="hu-HU"/>
        </w:rPr>
        <w:t>különös erővel összpontosított a vezetésre. Mint aki nem tudja, hová tart, pedig már sokszor járt er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vá megyü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lehúzódott az út szélére, és a fák felé mut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hol arra... Ott kell lennie valaho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kőfal túloldalán, a telihold fényében egy valaha jobb napokat megélt istálló állt. Ötven méterrel beljebb pedig az a hatalmas elegáns ház, amelyben Alice nevelkedet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A lány figyelmesen fürkészte Jerry arcát. Nem színészkedik. Tényleg nem tudja, hol vannak, csak abban biztos, hogy ez az a hely, ahová jönniük kel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özölte mindenkivel, aki esetleg nem tudn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pám házánál vagyun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etlen reménye, hogy Wilson és Jonas is hallotta. Jerryt kissé meglepte ez az információ. Kiszállt a kocsibó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Jöjjö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vetett még egy utolsó pillantást a mobiltelefonra. Egyetlen esélye a túlélés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szinte biztosra vette, hogy megmentői úton vannak. Csak addig kell valahogy kihúznia, amíg Wilson és Jonas ideér. De hogyan? Megpróbáljon elszaladni, és elrejtőzni az erdőben? Tanult különböző önvédelmi technikákat, talán harcképtelenné tehetné Jerryt. De bármilyen nagy elégtétel volna is, ha beverhetné a képét, Alice tudta, hogy egy ULTRA-prog-ramozott gyilkolómasinával szemben esélytelen. Pillanatnyilag az a legokosabb, ha engedelmeskedik neki. Elindult a sötét ösvényen az istálló felé. Jerry néhány lépésnyire mögötte lépde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lang w:val="hu-HU"/>
        </w:rPr>
        <w:t>Találtam még egy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viselkedése megint gyökeresen megváltozott. Komor arca hirtelen földerült. </w:t>
      </w:r>
      <w:r>
        <w:rPr>
          <w:rFonts w:cs="Verdana" w:ascii="Verdana" w:hAnsi="Verdana"/>
          <w:color w:val="000000"/>
        </w:rPr>
        <w:t xml:space="preserve">Alice </w:t>
      </w:r>
      <w:r>
        <w:rPr>
          <w:rFonts w:cs="Verdana" w:ascii="Verdana" w:hAnsi="Verdana"/>
          <w:color w:val="000000"/>
          <w:lang w:val="hu-HU"/>
        </w:rPr>
        <w:t>jobban félt, mint valaha. A férfi úgy viselkedik, mint egy kisgyerek, amikor piknikezni megy a családjá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James </w:t>
      </w:r>
      <w:r>
        <w:rPr>
          <w:rFonts w:cs="Verdana" w:ascii="Verdana" w:hAnsi="Verdana"/>
          <w:color w:val="000000"/>
        </w:rPr>
        <w:t xml:space="preserve">Earl Ray. </w:t>
      </w:r>
      <w:r>
        <w:rPr>
          <w:rFonts w:cs="Verdana" w:ascii="Verdana" w:hAnsi="Verdana"/>
          <w:color w:val="000000"/>
          <w:lang w:val="hu-HU"/>
        </w:rPr>
        <w:t>Háromnevű. És magányos orgyilko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ajka kicserepesedett, és az őszi este hűvöse ellenére verejtékezni kezdett. Keze-lába remegett az idegességtől. Elkeseredetten jártatta körbe a tekintetét, hátha mégiscsak van itt valaki vagy valami, hogy a segítségére legy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ehol semmi. Alice agya lázasan kattogott, hogy mivel tudná elvonni apja gyilkosának figyelmét. Jobb híján továbbfejlesztette a hírhedt gyilkosok nevével kapcsolatos új keletű elmélet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ényleg! Ott van Sirhan Sirhan is. Rá eddig nem is gondolt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özeledtek az istállóhoz, és Jerry érezte, hogy be kell lépniük. Kinyújtotta a kezét a hatalmas kapu felé. Mintha csak a betolakodókat akarná elijeszteni, a súlyos ajtó óriásit nyögött, amikor ki kellett nyílnia. Jerry örült, hogy Alice mégiscsak megértette a felfedezés lényegét, és megpróbált vicce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lehet, hogy az igazi neve Sirhan Sirhan Sirh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Csakhogy ez a férfi itt gyilkos, nem humorista, és komédiázásnak most semmi hely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Ott álltak a küszöbön, egyszerre minden nagyon elcsendesedett, és Alice jobban reszketett, mint valaha életében. Jerry becsukta maguk mögött az ajtót. Egy darabig mozdulatlanul álltak, és várták, hogy a szemük hozzászokjon a sötétségh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ár nem tudta, mire számítson. Hogyan menekülhetne meg ettől az embertől? Mi jár </w:t>
      </w:r>
      <w:r>
        <w:rPr>
          <w:rFonts w:cs="Verdana" w:ascii="Verdana" w:hAnsi="Verdana"/>
          <w:color w:val="000000"/>
        </w:rPr>
        <w:t xml:space="preserve">most Jerry </w:t>
      </w:r>
      <w:r>
        <w:rPr>
          <w:rFonts w:cs="Verdana" w:ascii="Verdana" w:hAnsi="Verdana"/>
          <w:color w:val="000000"/>
          <w:lang w:val="hu-HU"/>
        </w:rPr>
        <w:t xml:space="preserve">fejében? Mikor állt itt utoljára? Mit csinált itt egészen pontosan azon a végzetes estén? Bárhogy rettegett </w:t>
      </w:r>
      <w:r>
        <w:rPr>
          <w:rFonts w:cs="Verdana" w:ascii="Verdana" w:hAnsi="Verdana"/>
          <w:color w:val="000000"/>
        </w:rPr>
        <w:t xml:space="preserve">is, Alice </w:t>
      </w:r>
      <w:r>
        <w:rPr>
          <w:rFonts w:cs="Verdana" w:ascii="Verdana" w:hAnsi="Verdana"/>
          <w:color w:val="000000"/>
          <w:lang w:val="hu-HU"/>
        </w:rPr>
        <w:t xml:space="preserve">tudta, hogy nem fog kitérni apja halálának emléke elől. Lehet, hogy </w:t>
      </w:r>
      <w:r>
        <w:rPr>
          <w:rFonts w:cs="Verdana" w:ascii="Verdana" w:hAnsi="Verdana"/>
          <w:color w:val="000000"/>
        </w:rPr>
        <w:t xml:space="preserve">Jerry </w:t>
      </w:r>
      <w:r>
        <w:rPr>
          <w:rFonts w:cs="Verdana" w:ascii="Verdana" w:hAnsi="Verdana"/>
          <w:color w:val="000000"/>
          <w:lang w:val="hu-HU"/>
        </w:rPr>
        <w:t xml:space="preserve">megöli, ha szemébe vágja az igazságot, de nem hajlandó tovább szí-nészkedni. Ez az ember azt vette el tőle, aki egyedül fontos volt neki az életben. Hogy </w:t>
      </w:r>
      <w:r>
        <w:rPr>
          <w:rFonts w:cs="Verdana" w:ascii="Verdana" w:hAnsi="Verdana"/>
          <w:color w:val="000000"/>
        </w:rPr>
        <w:t xml:space="preserve">Jerry </w:t>
      </w:r>
      <w:r>
        <w:rPr>
          <w:rFonts w:cs="Verdana" w:ascii="Verdana" w:hAnsi="Verdana"/>
          <w:color w:val="000000"/>
          <w:lang w:val="hu-HU"/>
        </w:rPr>
        <w:t>szereti őt? Igazán? Hát ő pedig szívből gyűlöli, és itt az idő búcsút inteni a nagy romantikus fantáziálások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s magának mi a középső neve, </w:t>
      </w:r>
      <w:r>
        <w:rPr>
          <w:rFonts w:cs="Verdana" w:ascii="Verdana" w:hAnsi="Verdana"/>
          <w:color w:val="000000"/>
        </w:rPr>
        <w:t xml:space="preserve">Jerry? Jerry </w:t>
      </w:r>
      <w:r>
        <w:rPr>
          <w:rFonts w:cs="Verdana" w:ascii="Verdana" w:hAnsi="Verdana"/>
          <w:color w:val="000000"/>
          <w:lang w:val="hu-HU"/>
        </w:rPr>
        <w:t>feje furcsa szögben elbillent. Nem egészen</w:t>
      </w:r>
      <w:r>
        <w:rPr>
          <w:rFonts w:cs="Verdana" w:ascii="Verdana" w:hAnsi="Verdana"/>
        </w:rPr>
        <w:t xml:space="preserve"> </w:t>
      </w:r>
      <w:r>
        <w:rPr>
          <w:rFonts w:cs="Verdana" w:ascii="Verdana" w:hAnsi="Verdana"/>
          <w:color w:val="000000"/>
          <w:lang w:val="hu-HU"/>
        </w:rPr>
        <w:t>értette a kérdést. Alice szerette volna beleüvölteni a képébe. Három név! A gyilkosoknak mindig van középső neve is. Talán nem ő fedezte föl ezt az összefüggést? Szóval: mi a harmadik neve? Kedves és sebzett arc válaszol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értem, </w:t>
      </w:r>
      <w:r>
        <w:rPr>
          <w:rFonts w:cs="Verdana" w:ascii="Verdana" w:hAnsi="Verdana"/>
          <w:color w:val="000000"/>
        </w:rPr>
        <w:t>Alic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em tudta mire vélni ezt a különös változást a lány hangjában. Miért olyan dühös? Aggodon lépett egyet </w:t>
      </w:r>
      <w:r>
        <w:rPr>
          <w:rFonts w:cs="Verdana" w:ascii="Verdana" w:hAnsi="Verdana"/>
          <w:color w:val="000000"/>
        </w:rPr>
        <w:t xml:space="preserve">Alice </w:t>
      </w:r>
      <w:r>
        <w:rPr>
          <w:rFonts w:cs="Verdana" w:ascii="Verdana" w:hAnsi="Verdana"/>
          <w:color w:val="000000"/>
          <w:lang w:val="hu-HU"/>
        </w:rPr>
        <w:t>felé.</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rémülten lépett hátra kettőt. Testileg sokkal gyengébb, mint a férfi. Körülpillantott,</w:t>
      </w:r>
      <w:r>
        <w:rPr>
          <w:rFonts w:cs="Verdana" w:ascii="Verdana" w:hAnsi="Verdana"/>
        </w:rPr>
        <w:t xml:space="preserve"> </w:t>
      </w:r>
      <w:r>
        <w:rPr>
          <w:rFonts w:cs="Verdana" w:ascii="Verdana" w:hAnsi="Verdana"/>
          <w:color w:val="000000"/>
          <w:lang w:val="hu-HU"/>
        </w:rPr>
        <w:t>hátha a szeme elé tűnik valami rég elfeledett szerszám, egy tárgy, amelyet fegyverként használhat. Sehol semmi. Nem jól álltak a dolgok, és Alice fejében megfordult, hogy valószínűleg úgy végzi, ahogy az apja. Ha tényleg nincs tovább, legalább közli gyilkosával, hogy mindent tud, és hogy gyűlöli azért, amit tett. Ezzel lehet a legmélyebben megsebezni Jerry Fletcher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aga ölte meg,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lexander Hamiltont? Még nem is éltem. Alexander </w:t>
      </w:r>
      <w:r>
        <w:rPr>
          <w:rFonts w:cs="Verdana" w:ascii="Verdana" w:hAnsi="Verdana"/>
          <w:color w:val="000000"/>
        </w:rPr>
        <w:t xml:space="preserve">Hamilton </w:t>
      </w:r>
      <w:r>
        <w:rPr>
          <w:rFonts w:cs="Verdana" w:ascii="Verdana" w:hAnsi="Verdana"/>
          <w:color w:val="000000"/>
          <w:lang w:val="hu-HU"/>
        </w:rPr>
        <w:t>pénzügyminisztert</w:t>
      </w:r>
      <w:r>
        <w:rPr>
          <w:rFonts w:cs="Verdana" w:ascii="Verdana" w:hAnsi="Verdana"/>
        </w:rPr>
        <w:t xml:space="preserve"> </w:t>
      </w:r>
      <w:r>
        <w:rPr>
          <w:rFonts w:cs="Verdana" w:ascii="Verdana" w:hAnsi="Verdana"/>
          <w:color w:val="000000"/>
        </w:rPr>
        <w:t xml:space="preserve">Aaron Burr </w:t>
      </w:r>
      <w:r>
        <w:rPr>
          <w:rFonts w:cs="Verdana" w:ascii="Verdana" w:hAnsi="Verdana"/>
          <w:color w:val="000000"/>
          <w:lang w:val="hu-HU"/>
        </w:rPr>
        <w:t>alelnök ölte meg 1804-ben egy párbaj sor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ehet, hogy Jerry megint ennyire el van varázsolva az ő szörnyűséges álomvilágában, vagy csak játszani akar vele, mielőtt meggyilkolja? A lány képtelen volt rájönni. De nem is érdekelte már. Egyetlenegy valamit akart: minél mélyebb sebet ütni Jerry szívén.</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ölte meg az apáma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N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Akkor mivel magyarázná a széfben őrzött fényképet? Jerry még eggyel közelebb lép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al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alán? Az ember csak tudja, ha tarkón lő valakit. Ez nem olyasmi, amit egykönnyen el lehet felejte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hiszem.</w:t>
      </w:r>
    </w:p>
    <w:p>
      <w:pPr>
        <w:pStyle w:val="Normal"/>
        <w:jc w:val="both"/>
        <w:rPr>
          <w:rFonts w:ascii="Verdana" w:hAnsi="Verdana" w:cs="Verdana"/>
        </w:rPr>
      </w:pPr>
      <w:r>
        <w:rPr>
          <w:rFonts w:eastAsia="Verdana" w:cs="Verdana" w:ascii="Verdana" w:hAnsi="Verdana"/>
        </w:rPr>
        <w:t xml:space="preserve">   </w:t>
      </w:r>
      <w:r>
        <w:rPr>
          <w:rFonts w:cs="Verdana" w:ascii="Verdana" w:hAnsi="Verdana"/>
          <w:color w:val="000000"/>
        </w:rPr>
        <w:t xml:space="preserve">- </w:t>
      </w:r>
      <w:r>
        <w:rPr>
          <w:rFonts w:cs="Verdana" w:ascii="Verdana" w:hAnsi="Verdana"/>
          <w:color w:val="000000"/>
          <w:lang w:val="hu-HU"/>
        </w:rPr>
        <w:t>Nem hisz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zt már nem veszi be. De egy biztos, </w:t>
      </w:r>
      <w:r>
        <w:rPr>
          <w:rFonts w:cs="Verdana" w:ascii="Verdana" w:hAnsi="Verdana"/>
          <w:color w:val="000000"/>
        </w:rPr>
        <w:t xml:space="preserve">Jerry </w:t>
      </w:r>
      <w:r>
        <w:rPr>
          <w:rFonts w:cs="Verdana" w:ascii="Verdana" w:hAnsi="Verdana"/>
          <w:color w:val="000000"/>
          <w:lang w:val="hu-HU"/>
        </w:rPr>
        <w:t>alakítása szinte teljesen meggyőző. Nagy színész válhatott volna belőle, ha nem orvgyilkosnak áll inkább.</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engeteg kérdése volt. A törvény védelmezőjeként rengeteg deviáns bűnözővel akadt már dolga - sok olyannal, aki szörnyűséges dolgokat követett el, mégis olyan ártatlannak mutatta magát, mint a ma született bárány. Tudta, hogy a tárgyi bizonyíték Jerryre vall, hiába tesz úgy, mintha zavarban volna, és nem tudna semmirő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ért őrizte apám fényképét egy széfben?</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erry </w:t>
      </w:r>
      <w:r>
        <w:rPr>
          <w:rFonts w:cs="Verdana" w:ascii="Verdana" w:hAnsi="Verdana"/>
          <w:color w:val="000000"/>
          <w:lang w:val="hu-HU"/>
        </w:rPr>
        <w:t>kereste a válasz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rt... mert tőle kapt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a. Világos. Mielőtt tarkón lő, kedves gyilkos úr, mit szólna ehhez a bájos családi fotóhoz? Nézze, milyen csinos a lányom. Most éppen nem jár senkivel. Szerintem össze kéne jönniü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csoda hibbant gondolat. Miért adta volna az apja a képet ennek a férfi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ol? Hol adta magán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z istálló belsejébe mut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Ott. Azon a hely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zon a helyen halt meg. Maga ölte meg az apámat, </w:t>
      </w:r>
      <w:r>
        <w:rPr>
          <w:rFonts w:cs="Verdana" w:ascii="Verdana" w:hAnsi="Verdana"/>
          <w:color w:val="000000"/>
        </w:rPr>
        <w:t xml:space="preserve">Jerry? </w:t>
      </w:r>
      <w:r>
        <w:rPr>
          <w:rFonts w:cs="Verdana" w:ascii="Verdana" w:hAnsi="Verdana"/>
          <w:color w:val="000000"/>
          <w:lang w:val="hu-HU"/>
        </w:rPr>
        <w:t>Válaszolj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lassan elindult az istálló belseje felé, közben beszélni kezdett. Az agya láthatóan egészen másutt járt.                                 </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ának aznap versenye volt. Akkor ült utoljára lovon, ugy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nnan tudja? Alice tényleg Johnny Dancert lovagolta aznap, amikor az apját meggyilkolták. Megnyerte a litchfieldi területi bajnokság elődöntőjét, és alig várta a következő forduló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z egész élete összeomlott, amikor hazaért Manhattanbe. Wilson ott várta a ház előcsarnokában. Ott közölte vele a szörnyű hírt, hogy apját az este agyonlőt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azóta nem látta </w:t>
      </w:r>
      <w:r>
        <w:rPr>
          <w:rFonts w:cs="Verdana" w:ascii="Verdana" w:hAnsi="Verdana"/>
          <w:color w:val="000000"/>
        </w:rPr>
        <w:t xml:space="preserve">Johnny </w:t>
      </w:r>
      <w:r>
        <w:rPr>
          <w:rFonts w:cs="Verdana" w:ascii="Verdana" w:hAnsi="Verdana"/>
          <w:color w:val="000000"/>
          <w:lang w:val="hu-HU"/>
        </w:rPr>
        <w:t>Dancer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honnan tudhat Jerry erről az egészről? Már akkor is a nyomában jár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ltávolodott a lánytól, és közeledett ahhoz a helyhez, ahol Martin Sutton bíró megha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em, önmagát hibáztatja. Azt hisz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odarohant, megragadta a férfi karját, és maga felé fordította. Nem tudatosult benne, de azóta a szörnyű éjszaka óta most először nem fojtotta el az érzelmeit, hanem szabad folyást engedett nekik. A gyász, a düh, a félelem, az elkeseredettség, amely oly sokáig rejtőzött mélyen, legbelül, most egyszeriben kitört belő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nyörgött az életéért? Látta magát közeledni? Hidegvérrel célba vette a pisztollyal, és megölte! Így volt? Így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szinte letaglózta a múltból rátörő képek sora, és az Alice-ből áradó megveté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tt van a nyelvem hegyé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már tudta. Eszébe jutott minden. Úgy tört föl a múlt, mint amikor nagy nyomás alatt kinyitják a zsilip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bocsáthatatlan. De most már világosan emlékszik rá: tényleg elindult, hogy megölje a bír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zért mentem oda, hogy megöljem. Odamentem Ezekial </w:t>
      </w:r>
      <w:r>
        <w:rPr>
          <w:rFonts w:cs="Verdana" w:ascii="Verdana" w:hAnsi="Verdana"/>
          <w:color w:val="000000"/>
        </w:rPr>
        <w:t xml:space="preserve">Walters </w:t>
      </w:r>
      <w:r>
        <w:rPr>
          <w:rFonts w:cs="Verdana" w:ascii="Verdana" w:hAnsi="Verdana"/>
          <w:color w:val="000000"/>
          <w:lang w:val="hu-HU"/>
        </w:rPr>
        <w:t xml:space="preserve">tárgyalására. Nálam volt a fegyver is. De nem voltam képes lőni. Mert maga ott volt. Maga, </w:t>
      </w:r>
      <w:r>
        <w:rPr>
          <w:rFonts w:cs="Verdana" w:ascii="Verdana" w:hAnsi="Verdana"/>
          <w:color w:val="000000"/>
        </w:rPr>
        <w:t xml:space="preserve">Alice. </w:t>
      </w:r>
      <w:r>
        <w:rPr>
          <w:rFonts w:cs="Verdana" w:ascii="Verdana" w:hAnsi="Verdana"/>
          <w:color w:val="000000"/>
          <w:lang w:val="hu-HU"/>
        </w:rPr>
        <w:t>Ott láttam meg magát először.</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em félt többet egy csöppet sem. Embertelen harag gyűlt föl benne, és most bekövetkezett a robbaná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erelem az első látásra, igaz? Leselkedik utánam. Megrabo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occanni sem tudott. Egész testét megbénította a bűntudat </w:t>
      </w:r>
      <w:r>
        <w:rPr>
          <w:rFonts w:cs="Verdana" w:ascii="Verdana" w:hAnsi="Verdana"/>
          <w:color w:val="000000"/>
        </w:rPr>
        <w:t xml:space="preserve">- </w:t>
      </w:r>
      <w:r>
        <w:rPr>
          <w:rFonts w:cs="Verdana" w:ascii="Verdana" w:hAnsi="Verdana"/>
          <w:color w:val="000000"/>
          <w:lang w:val="hu-HU"/>
        </w:rPr>
        <w:t>egy olyan tett miatt érzett bűntudat, amelyre nem tud visszaemlékezni. De Alice-t már nem lehetett megállí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apám ezen a szent helyen halt meg. Mint egy állat! Egy istállóban. Maga tette?! Maga ölte meg az apám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 földet bámulta, de nem szó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elelj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Csönd. És akkor Alice keze megindult. Először Jerry mellkasát ütötte, aztán az arcát. Újra és újra és újra. Szeretett volna ugyanakkora fájdalmat okozni a férfinak, mint az neki. Kíméletlenül püfölte, és Jerry arcát csakhamar elöntötte a vér. Alice minden erejét latba vetette, és arra gondolt, bárcsak bevethette volna azon a bizonyos estén is, apja védelmében. De ő nem volt itt, és Sutton bírónak magányosan kellett meghalnia annak az embernek a kezétől, aki most itt áll elő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ájtak az ütések, de Jerryt sokkal jobban bántotta Alice szenvedése, mint a magáé. Ha bűnös, boldogan elfogadja a büntetést. De egyszerűen nem tudja, hogy bűnös-e. Egyetlen dolgot biztosan tudott: Alice szörnyű kínokat áll ki, és segítenie kell rajta. Szemeiből könny patakzott, végül lefogta a lány kezét, és megpróbálta megnyugta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é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tha önkívületből ocsúdott volna föl, Alice hirtelen megállt. Hallani akarta a választ. Hangja egyszerre volt könyörgő és követelőző.</w:t>
      </w:r>
    </w:p>
    <w:p>
      <w:pPr>
        <w:pStyle w:val="Normal"/>
        <w:numPr>
          <w:ilvl w:val="0"/>
          <w:numId w:val="1"/>
        </w:numPr>
        <w:jc w:val="both"/>
        <w:rPr/>
      </w:pPr>
      <w:r>
        <w:rPr>
          <w:rFonts w:cs="Verdana" w:ascii="Verdana" w:hAnsi="Verdana"/>
          <w:color w:val="000000"/>
          <w:lang w:val="hu-HU"/>
        </w:rPr>
        <w:t>Tudnom kell, mi történt. Mondja el.</w:t>
      </w:r>
    </w:p>
    <w:p>
      <w:pPr>
        <w:pStyle w:val="Normal"/>
        <w:ind w:left="210" w:hanging="0"/>
        <w:jc w:val="both"/>
        <w:rPr>
          <w:rFonts w:ascii="Verdana" w:hAnsi="Verdana" w:cs="Verdana"/>
        </w:rPr>
      </w:pPr>
      <w:r>
        <w:rPr>
          <w:rFonts w:cs="Verdana" w:ascii="Verdana" w:hAnsi="Verdana"/>
          <w:color w:val="000000"/>
          <w:lang w:val="hu-HU"/>
        </w:rPr>
        <w:t xml:space="preserve">Talán </w:t>
      </w:r>
      <w:r>
        <w:rPr>
          <w:rFonts w:cs="Verdana" w:ascii="Verdana" w:hAnsi="Verdana"/>
          <w:color w:val="000000"/>
        </w:rPr>
        <w:t xml:space="preserve">Alice </w:t>
      </w:r>
      <w:r>
        <w:rPr>
          <w:rFonts w:cs="Verdana" w:ascii="Verdana" w:hAnsi="Verdana"/>
          <w:color w:val="000000"/>
          <w:lang w:val="hu-HU"/>
        </w:rPr>
        <w:t>hatalmas erejű kitörése ha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alán az, hogy szembesült a lány szörnyű, feldolgozhatatlan fájdalmával. Talán az, hogy itt állt ezen a helyen, ahol valamikor nagyon régen, amikor az a szörnyűség megtörtént, így vagy úgy, Jerry kezdett visszaemlékezni annak a borzalmas éjszakának minden részleté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bírósági eset után tudtam, hogy küldeni fognak helyettem valaki mást. Úgyhogy elkezdtem figyelni. Vigyáztam r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ehetséges ez? Jerryt elküldték, hogy gyilkolja meg a bírót. De mert beleszeretett a lányába a merénylet kijelölt napján, átállt az ő oldalára, és titkos védelmezője l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tudta nem észrevenni, milyen őszintén cseng </w:t>
      </w:r>
      <w:r>
        <w:rPr>
          <w:rFonts w:cs="Verdana" w:ascii="Verdana" w:hAnsi="Verdana"/>
          <w:color w:val="000000"/>
        </w:rPr>
        <w:t xml:space="preserve">Jerry </w:t>
      </w:r>
      <w:r>
        <w:rPr>
          <w:rFonts w:cs="Verdana" w:ascii="Verdana" w:hAnsi="Verdana"/>
          <w:color w:val="000000"/>
          <w:lang w:val="hu-HU"/>
        </w:rPr>
        <w:t>hangja. Mi több, amit hallott, összhangban volt azzal, amit apja legutolsó napjairól tu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pám úgy érezte, követi valaki. Elkezdett pisztolyt hordani magáná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udom. Bele is nyomta az arcomba, amikor bemutatkoztam ne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döbbent. </w:t>
      </w:r>
      <w:r>
        <w:rPr>
          <w:rFonts w:cs="Verdana" w:ascii="Verdana" w:hAnsi="Verdana"/>
          <w:color w:val="000000"/>
        </w:rPr>
        <w:t xml:space="preserve">Jerry </w:t>
      </w:r>
      <w:r>
        <w:rPr>
          <w:rFonts w:cs="Verdana" w:ascii="Verdana" w:hAnsi="Verdana"/>
          <w:color w:val="000000"/>
          <w:lang w:val="hu-HU"/>
        </w:rPr>
        <w:t xml:space="preserve">ismerte volna az apját? Lehet az, hogy minden bizonyíték félrevezető volt? </w:t>
      </w:r>
      <w:r>
        <w:rPr>
          <w:rFonts w:cs="Verdana" w:ascii="Verdana" w:hAnsi="Verdana"/>
          <w:color w:val="000000"/>
        </w:rPr>
        <w:t xml:space="preserve">Alice </w:t>
      </w:r>
      <w:r>
        <w:rPr>
          <w:rFonts w:cs="Verdana" w:ascii="Verdana" w:hAnsi="Verdana"/>
          <w:color w:val="000000"/>
          <w:lang w:val="hu-HU"/>
        </w:rPr>
        <w:t>mindig csak a logikájára hagyatkozhatott az életben. Minden ereje abból származott; csakis a saját eszében bízhatott maradéktalanul. És most mégis újra a feje tetejére áll mind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most már minden eszébe jutott. A rémisztő emlékfoszlányok mögött, amelyek oly sokáig gyötörték, nem is csak kizárólagosan szörnyű események rejtőznek. Vannak szép emlékei is. Egy barátság képei, egy rendkívüli emberrel töltött órák emléke, s végül az a felemelő érzés, hogy védelmez valakit, akit az áldozatának szánta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Összebarátkoztunk. Nagyon finom kávét tudott főzni. Megpróbált segíteni nekem... hogy emlékezni tudjak a múltam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z egésznek vége szakadt aznap, amikor Jerry magára hagyta a bírót, hogy megnézze Alice-t a verseny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s akkor feltűnt </w:t>
      </w:r>
      <w:r>
        <w:rPr>
          <w:rFonts w:cs="Verdana" w:ascii="Verdana" w:hAnsi="Verdana"/>
          <w:color w:val="000000"/>
        </w:rPr>
        <w:t xml:space="preserve">Jonas </w:t>
      </w:r>
      <w:r>
        <w:rPr>
          <w:rFonts w:cs="Verdana" w:ascii="Verdana" w:hAnsi="Verdana"/>
          <w:color w:val="000000"/>
          <w:lang w:val="hu-HU"/>
        </w:rPr>
        <w:t>egyik embere, hogy elvégezze, amit én abbahagytam. Amire ideértem, az apja már haldokló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próbálta kihámozni mindannak az értelmét, amit most hallott, mert érezte, hogy mindez az első szótól az utolsóig iga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köze Jonasnak Ezekial Waltershe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 banképület fölrobbantásakor </w:t>
      </w:r>
      <w:r>
        <w:rPr>
          <w:rFonts w:cs="Verdana" w:ascii="Verdana" w:hAnsi="Verdana"/>
          <w:color w:val="000000"/>
        </w:rPr>
        <w:t xml:space="preserve">Walters volt </w:t>
      </w:r>
      <w:r>
        <w:rPr>
          <w:rFonts w:cs="Verdana" w:ascii="Verdana" w:hAnsi="Verdana"/>
          <w:color w:val="000000"/>
          <w:lang w:val="hu-HU"/>
        </w:rPr>
        <w:t xml:space="preserve">a bűnbak. </w:t>
      </w:r>
      <w:r>
        <w:rPr>
          <w:rFonts w:cs="Verdana" w:ascii="Verdana" w:hAnsi="Verdana"/>
          <w:color w:val="000000"/>
        </w:rPr>
        <w:t xml:space="preserve">Jonas </w:t>
      </w:r>
      <w:r>
        <w:rPr>
          <w:rFonts w:cs="Verdana" w:ascii="Verdana" w:hAnsi="Verdana"/>
          <w:color w:val="000000"/>
          <w:lang w:val="hu-HU"/>
        </w:rPr>
        <w:t>ilyen bűnbakokat képez ki. Olyanokat, akik elvégzik a dolgot, aztán nem emlékeznek rá, miért tették. Van, amelyik háromnevű. Azt hiszem, belőlem is ilyet akart gyúr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Jerryből is olyan bűnözőt akart faragni, aki nem tud visszaemlékezni a gaztettekre,</w:t>
      </w:r>
      <w:r>
        <w:rPr>
          <w:rFonts w:cs="Verdana" w:ascii="Verdana" w:hAnsi="Verdana"/>
        </w:rPr>
        <w:t xml:space="preserve"> </w:t>
      </w:r>
      <w:r>
        <w:rPr>
          <w:rFonts w:cs="Verdana" w:ascii="Verdana" w:hAnsi="Verdana"/>
          <w:color w:val="000000"/>
          <w:lang w:val="hu-HU"/>
        </w:rPr>
        <w:t>amelyeket elkövet. De Alice visszaadta az emlékezetét. Jonas arzenáljában rengeteg hatásos fegyver van, de egyik sem ér annyit, mint egy tiszta lelkű asszony figyelm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 hogy jön a képbe az Ezekial Walters-ügy? Jerry megint csak a nyelve hegyén érezte a választ, de nem tudta előbányászni az agyából. Bocsánatkérően nézett Alice szemébe. De a lánynak mindenképpen meg kellett tudnia. Addig nem szabadulhat meg a lelki gyötrelmektől, amíg nem tudja meg egészen pontosan, mi történt. Jerry nem volt képes elviselni, hogy Alice szenved. Annyira akart neki segíteni, hogy ez föloldotta memóriája még megmaradt gátja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édesapja újra akarta tárgyalni az Ezekial Walters-ügyet, mert nem hitt a hivatalos változat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iért nem...? Miért nem, </w:t>
      </w:r>
      <w:r>
        <w:rPr>
          <w:rFonts w:cs="Verdana" w:ascii="Verdana" w:hAnsi="Verdana"/>
          <w:color w:val="000000"/>
        </w:rPr>
        <w:t xml:space="preserve">Jerry? </w:t>
      </w:r>
      <w:r>
        <w:rPr>
          <w:rFonts w:cs="Verdana" w:ascii="Verdana" w:hAnsi="Verdana"/>
          <w:color w:val="000000"/>
          <w:lang w:val="hu-HU"/>
        </w:rPr>
        <w:t>Ha erre válaszolni tud, az sok más talányhoz is kulcsot adh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rt... mert nekem hi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letérdelt arra a helyre, ahol Sutton bírót megöl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ég amikor haldoklott, akkor is a lányára gondolt. Elővette a tárcájából a képet. „Az én drágám" </w:t>
      </w:r>
      <w:r>
        <w:rPr>
          <w:rFonts w:cs="Verdana" w:ascii="Verdana" w:hAnsi="Verdana"/>
          <w:color w:val="000000"/>
        </w:rPr>
        <w:t xml:space="preserve">- </w:t>
      </w:r>
      <w:r>
        <w:rPr>
          <w:rFonts w:cs="Verdana" w:ascii="Verdana" w:hAnsi="Verdana"/>
          <w:color w:val="000000"/>
          <w:lang w:val="hu-HU"/>
        </w:rPr>
        <w:t>ezt mond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fölnézett, egyenesen </w:t>
      </w:r>
      <w:r>
        <w:rPr>
          <w:rFonts w:cs="Verdana" w:ascii="Verdana" w:hAnsi="Verdana"/>
          <w:color w:val="000000"/>
        </w:rPr>
        <w:t xml:space="preserve">Alice </w:t>
      </w:r>
      <w:r>
        <w:rPr>
          <w:rFonts w:cs="Verdana" w:ascii="Verdana" w:hAnsi="Verdana"/>
          <w:color w:val="000000"/>
          <w:lang w:val="hu-HU"/>
        </w:rPr>
        <w:t>szemé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ígértem neki, hogy vigyázni fogok magára. Elvettem tőle a képet, és azóta figyelem magát, azóta hatolok be a magánéletébe, azóta rablom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óval ez a magyarázat. Ez a rejtély másik oldala. Jerry nem leselkedett Alice után. Épp ellenkezőleg. Vigyázott rá. Ő volt a lány kissé bolond, sebzett szívű lovagja, aki szeretett apja utolsó kívánságát teljesít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ből elpárolgott minden harag, és odatérdelt Jerry mellé.</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iszek magának.</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Tényl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sszú-hosszú ideje senki nem hitt Jerrynek. Az igazság, amely szabaddá tette őket, az apró részletekben rejl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pám tényleg nagyon jó kávét tudott főz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azok után, amin ez a két ember keresztülment, nem volt már mit mondaniuk egymásnak. Alice legsötétebb félelmei alaptalannak bizonyultak, Jerry lidérces memóriazavara megszűnőben; nem maradt más hátra, mint hogy végre szavak nélkül kifejezzék egymás iránti vonzalmukat. Összeölelkeztek: egy elveszett lélek és egy magányos lélek - s ettől az öleléstől újra egésznek érezhették töredék-önmagu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nem is túl hosszú idei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agához szorította a lányt, de az hirtelen elhúzód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l kell tűnnie innen. Be van kapcsolva a mobiltelefonom. A kocsi hátuljá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devezeti ő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ocsásson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haragudott rá. Megérte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mmi baj. Azt hitte... hogy rossz ember vagyo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előtt még Alice válaszolhatott volna, egy faltörő kos ütésétől felpattant a nehéz istállóajtó. Jonas civil ruhás kommandósai sereglettek be, kezükben kilencmilliméteres automata fegyverrel, és erős kézilámpákat irányítottak a megriadt pár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egragadta </w:t>
      </w:r>
      <w:r>
        <w:rPr>
          <w:rFonts w:cs="Verdana" w:ascii="Verdana" w:hAnsi="Verdana"/>
          <w:color w:val="000000"/>
        </w:rPr>
        <w:t xml:space="preserve">Alice </w:t>
      </w:r>
      <w:r>
        <w:rPr>
          <w:rFonts w:cs="Verdana" w:ascii="Verdana" w:hAnsi="Verdana"/>
          <w:color w:val="000000"/>
          <w:lang w:val="hu-HU"/>
        </w:rPr>
        <w:t>kezét, és egy oldalsó kijárat felé húz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jutottak messzi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nt kiszaladtak az istállóból, egy megafonból kemény parancsszó harsa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ezeket a tarkó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kító fénycsóva vágott le rájuk odafentről. A Nightsun - a hadseregnél használt szuperreflektor - mintha a földhöz préselte volna őket. Nem tudtak mozdulni, nem tudtak fölállni. Nincs remény a menekülés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tudta, hogy számára közel a vég, de maradt még egy kérdés, amelyre szeretett volna</w:t>
      </w:r>
      <w:r>
        <w:rPr>
          <w:rFonts w:cs="Verdana" w:ascii="Verdana" w:hAnsi="Verdana"/>
        </w:rPr>
        <w:t xml:space="preserve"> </w:t>
      </w:r>
      <w:r>
        <w:rPr>
          <w:rFonts w:cs="Verdana" w:ascii="Verdana" w:hAnsi="Verdana"/>
          <w:color w:val="000000"/>
          <w:lang w:val="hu-HU"/>
        </w:rPr>
        <w:t>választ kapni. Tudta, hogy soha többet nem beszélhet Alice-sz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cserélte a kórlapokat, ugy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erre, most nincs idő.</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kem összesen ez a most maradt. Kicserélte 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rősítőből újra rájuk dörrent az iménti han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Kezet a tarkóra! Lépjen odébb mellőle, </w:t>
      </w:r>
      <w:r>
        <w:rPr>
          <w:rFonts w:cs="Verdana" w:ascii="Verdana" w:hAnsi="Verdana"/>
          <w:color w:val="000000"/>
        </w:rPr>
        <w:t xml:space="preserve">Miss </w:t>
      </w:r>
      <w:r>
        <w:rPr>
          <w:rFonts w:cs="Verdana" w:ascii="Verdana" w:hAnsi="Verdana"/>
          <w:color w:val="000000"/>
          <w:lang w:val="hu-HU"/>
        </w:rPr>
        <w:t>Sutt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kommandósai közelítettek feléjük, kibiztosított géppisztollyal. Kifejezéstelen, kőmerev arcukat éles fénnyel világította meg a helikopter: egyforma, egyéni tulajdonságok nélküli katonák voltak, szinte nem is emberi lény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ideje lejárt. Kétségbeesetten kérlelte Alic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ndja meg. Kér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gen. Kicseréltem a kórlapokat. Tekintettel a körülményekre, elég csöppnyi</w:t>
      </w:r>
      <w:r>
        <w:rPr>
          <w:rFonts w:cs="Verdana" w:ascii="Verdana" w:hAnsi="Verdana"/>
        </w:rPr>
        <w:t xml:space="preserve"> </w:t>
      </w:r>
      <w:r>
        <w:rPr>
          <w:rFonts w:cs="Verdana" w:ascii="Verdana" w:hAnsi="Verdana"/>
          <w:color w:val="000000"/>
          <w:lang w:val="hu-HU"/>
        </w:rPr>
        <w:t>győzelem volt ez, de Jerry most már legalább biztosra vehette, hogy nem őrült. Nem csak az ő agyában játszódtak le ezek a dolgok. És Alice-nek most már csak egyetlen teendője van.</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Tűnjön el innen, </w:t>
      </w:r>
      <w:r>
        <w:rPr>
          <w:rFonts w:cs="Verdana" w:ascii="Verdana" w:hAnsi="Verdana"/>
          <w:color w:val="000000"/>
        </w:rPr>
        <w:t>Alic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nem értette, miért mond ilyet a férfi. Feltett szándéka volt, hogy végig ellenőrzi a letartóztatást, és gondja lesz rá, hogy Jerry a megfelelő bánásmódban részesüljön. És amint ez megvolt, a minisztérium égisze alatt nyomozást indít Jonas ügyének kivizsgálásá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nj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hangja sürgető volt, de </w:t>
      </w:r>
      <w:r>
        <w:rPr>
          <w:rFonts w:cs="Verdana" w:ascii="Verdana" w:hAnsi="Verdana"/>
          <w:color w:val="000000"/>
        </w:rPr>
        <w:t xml:space="preserve">Alice </w:t>
      </w:r>
      <w:r>
        <w:rPr>
          <w:rFonts w:cs="Verdana" w:ascii="Verdana" w:hAnsi="Verdana"/>
          <w:color w:val="000000"/>
          <w:lang w:val="hu-HU"/>
        </w:rPr>
        <w:t>még mindig nem értette. Miért akarja, hogy ő elmeneküljön? Ki elől kellene elfutni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Lépjen odébb, </w:t>
      </w:r>
      <w:r>
        <w:rPr>
          <w:rFonts w:cs="Verdana" w:ascii="Verdana" w:hAnsi="Verdana"/>
          <w:color w:val="000000"/>
        </w:rPr>
        <w:t>Miss Sutt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gy kommandós megragadta Jerryt, megbilincselte, és a helikopter felé cipelte. Egyetlen szót sem szóltak. Nem közölték a letartóztatottal a jogait. Alice-nek még csak oda sem biccentettek, pedig nyilvánvalóan magasabb beosztású volt nálu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utánuk lép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árjunk cs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yik kommandós félrelökte a lebegő helikopter mellől. Jerry oldalra hajolt, és vállával keményen hátbataszította a kommandóst. Az a földre zuhant, és ott is maradt. Miközben a másik három birkózott vele, Jerry még hátranézett a lányra a válla fölött. Nem magát akarta menteni, hanem ő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uss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mmandósok addig verték, amíg össze nem rogyott. Közben a helikopter néhány méterrel odébb földre ereszkedett. Kivágódott az ajtaja, és Wilson lépett le a fedélzetről. A kommandósok begyömöszölték a gépbe Jerryt, Wilson pedig Alice felé lépett, hogy fölsegíts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esett baja, </w:t>
      </w:r>
      <w:r>
        <w:rPr>
          <w:rFonts w:cs="Verdana" w:ascii="Verdana" w:hAnsi="Verdana"/>
          <w:color w:val="000000"/>
        </w:rPr>
        <w:t>Alic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szeme tágra nyílt. Örült ugyan, hogy viszontlátja a főnökét, de érezte, hogy valami rendellenes dolog kész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ölpörgött a helikopter rotorja, mire Wilson döbbenten fordult hátra. A gép kezdett a levegőbe emelkedni, őket, pedig lent hagyta a földön. Mit jelentsen e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tán megláttak valamit, amitől meghűlt ereikben a vér. Jonas a helikopter ajtajában állt, és mosolyogva integetett nek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a helikopter fölemelkedett, előtűnt mögüle Jonas három kommandósa; kilencmilliméteres automata fegyverüket egyenest Alice-re és Wilsonra irányították. Ez képtelensé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a és ha képtelenség? Semmi, aminek Jonashoz bármiféle köze van, nem az, aminek látszik. Alice ezt azonnal megértette, amikor a kommandósok vezetője tüzet nyitott, és szabályosan kettéfűrészelte Wilson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maradt ott kérdezősködni, hanem azonnal rohanni kezdett a ház felé. A kommandósok utánalőttek, és nem értették, hogyhogy nem találták el. </w:t>
      </w:r>
      <w:r>
        <w:rPr>
          <w:rFonts w:cs="Verdana" w:ascii="Verdana" w:hAnsi="Verdana"/>
          <w:color w:val="000000"/>
        </w:rPr>
        <w:t xml:space="preserve">Alice </w:t>
      </w:r>
      <w:r>
        <w:rPr>
          <w:rFonts w:cs="Verdana" w:ascii="Verdana" w:hAnsi="Verdana"/>
          <w:color w:val="000000"/>
          <w:lang w:val="hu-HU"/>
        </w:rPr>
        <w:t>gyorsabb volt, és jobban tájékozódott a sötétben, mint bárki, akivel eddig összehozta őket a sor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elikopter fedélzetén Jerry még mindig küzdött. Egy sarokba benyomorítva, az ablakhoz szorított arccal nézte, amint Alice elmenekül a gyilkosok el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onasnak komoly elégtételt jelentett, hogy Jerry végre a fogságában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héz helyzetbe hoztál, </w:t>
      </w:r>
      <w:r>
        <w:rPr>
          <w:rFonts w:cs="Verdana" w:ascii="Verdana" w:hAnsi="Verdana"/>
          <w:color w:val="000000"/>
        </w:rPr>
        <w:t xml:space="preserve">Jerry. </w:t>
      </w:r>
      <w:r>
        <w:rPr>
          <w:rFonts w:cs="Verdana" w:ascii="Verdana" w:hAnsi="Verdana"/>
          <w:color w:val="000000"/>
          <w:lang w:val="hu-HU"/>
        </w:rPr>
        <w:t>Miattad fölfigyeltek rám néhányan, akiknek nem lett volna szaba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rá se hederített. Gyorsan fogyó energiájának minden morzsájára szüksége volt, hogy ellen tudjon állni a kommandósoknak, és szemmel követhesse </w:t>
      </w:r>
      <w:r>
        <w:rPr>
          <w:rFonts w:cs="Verdana" w:ascii="Verdana" w:hAnsi="Verdana"/>
          <w:color w:val="000000"/>
        </w:rPr>
        <w:t xml:space="preserve">Alice </w:t>
      </w:r>
      <w:r>
        <w:rPr>
          <w:rFonts w:cs="Verdana" w:ascii="Verdana" w:hAnsi="Verdana"/>
          <w:color w:val="000000"/>
          <w:lang w:val="hu-HU"/>
        </w:rPr>
        <w:t>futását. A lány ruganyos lábainak minden szökkenése növelte egy kicsit a távolságot közte és a kommandósok között. Remek kondíciójának és az energiáit megsokszorozó dühnek köszönhetően minden lépéssel nőtt az esélye, hogy eléri a házat és megmenekü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hiábavaló küzdelme mosolyt csalt </w:t>
      </w:r>
      <w:r>
        <w:rPr>
          <w:rFonts w:cs="Verdana" w:ascii="Verdana" w:hAnsi="Verdana"/>
          <w:color w:val="000000"/>
        </w:rPr>
        <w:t xml:space="preserve">Jonas </w:t>
      </w:r>
      <w:r>
        <w:rPr>
          <w:rFonts w:cs="Verdana" w:ascii="Verdana" w:hAnsi="Verdana"/>
          <w:color w:val="000000"/>
          <w:lang w:val="hu-HU"/>
        </w:rPr>
        <w:t>arcára. Ha vérontásról volt szó, nagyon szívélyes tudott len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ndent úgy rendeztünk el, hogy rád terelődjön a gyanú. Az egész város tudja, hogy zaklattad szegény lányt.</w:t>
      </w:r>
    </w:p>
    <w:p>
      <w:pPr>
        <w:pStyle w:val="Normal"/>
        <w:jc w:val="both"/>
        <w:rPr/>
      </w:pPr>
      <w:r>
        <w:rPr>
          <w:rFonts w:eastAsia="Verdana" w:cs="Verdana" w:ascii="Verdana" w:hAnsi="Verdana"/>
          <w:color w:val="000000"/>
        </w:rPr>
        <w:t xml:space="preserve">   </w:t>
      </w:r>
      <w:r>
        <w:rPr>
          <w:rFonts w:cs="Verdana" w:ascii="Verdana" w:hAnsi="Verdana"/>
          <w:color w:val="000000"/>
        </w:rPr>
        <w:t>-Alic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üvöltött, ahogy a torkán kifért, bár a lány semmiképpen sem hallhatta a hangj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erelem és féltés volt ebben a kiáltásban, bátorítás és sürgetés. Hogy fusson még egy kicsit gyorsabban, és hagyja faképnél az üldözőit. Hogy érezze, együtt küzdenek a közös ellenséggel. A nyakán kidagadtak az erek, arca kivörösödött az erőlködéstől és a haragtól; leírhatatlan kék szemei olyan energiával szegeződtek a szeretett nőre, hogy az egy erőműnek elég let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m kellene odanézned, </w:t>
      </w:r>
      <w:r>
        <w:rPr>
          <w:rFonts w:cs="Verdana" w:ascii="Verdana" w:hAnsi="Verdana"/>
          <w:color w:val="000000"/>
        </w:rPr>
        <w:t xml:space="preserve">Jerry. </w:t>
      </w:r>
      <w:r>
        <w:rPr>
          <w:rFonts w:cs="Verdana" w:ascii="Verdana" w:hAnsi="Verdana"/>
          <w:color w:val="000000"/>
          <w:lang w:val="hu-HU"/>
        </w:rPr>
        <w:t>Olyan pillanat ez, amelyből elköltözött a remén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rendkívüli módon élvezte a helyzetet. </w:t>
      </w:r>
      <w:r>
        <w:rPr>
          <w:rFonts w:cs="Verdana" w:ascii="Verdana" w:hAnsi="Verdana"/>
          <w:color w:val="000000"/>
        </w:rPr>
        <w:t xml:space="preserve">Jerry a </w:t>
      </w:r>
      <w:r>
        <w:rPr>
          <w:rFonts w:cs="Verdana" w:ascii="Verdana" w:hAnsi="Verdana"/>
          <w:color w:val="000000"/>
          <w:lang w:val="hu-HU"/>
        </w:rPr>
        <w:t xml:space="preserve">kommandósok fojtogató szorításában olyan mély meggyőződéssel köpte a pszichiáter arcába a szavakat, hogy ahhoz képest nevetségesnek tűnt </w:t>
      </w:r>
      <w:r>
        <w:rPr>
          <w:rFonts w:cs="Verdana" w:ascii="Verdana" w:hAnsi="Verdana"/>
          <w:color w:val="000000"/>
        </w:rPr>
        <w:t xml:space="preserve">Jonas gunyoros </w:t>
      </w:r>
      <w:r>
        <w:rPr>
          <w:rFonts w:cs="Verdana" w:ascii="Verdana" w:hAnsi="Verdana"/>
          <w:color w:val="000000"/>
          <w:lang w:val="hu-HU"/>
        </w:rPr>
        <w:t>megjegyzés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még nem látta őt fut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nek sikerült az ablaknál maradnia addig, hogy láthassa, amint Alice eltűnik a fák között. Innen nem tud segíteni neki. Tehetetlenül verte homlokát az üvegbe. Látta Jonas arcán az öntelt mosolyt. Minden erejével felé lendült, miközben fél tucat kommandós csimpaszkodott rajta.</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fejbe rúgta Jerryt, és ezzel harcképtelenné tette. Célirányos mozdulat volt, mintha csak egy bogarat taposott volna el. A küzdelem ezennel véget ért, </w:t>
      </w:r>
      <w:r>
        <w:rPr>
          <w:rFonts w:cs="Verdana" w:ascii="Verdana" w:hAnsi="Verdana"/>
          <w:color w:val="000000"/>
        </w:rPr>
        <w:t xml:space="preserve">Jonas </w:t>
      </w:r>
      <w:r>
        <w:rPr>
          <w:rFonts w:cs="Verdana" w:ascii="Verdana" w:hAnsi="Verdana"/>
          <w:color w:val="000000"/>
          <w:lang w:val="hu-HU"/>
        </w:rPr>
        <w:t>nyert. Mégis elégedetlenül csóválta a fejét. Emberei szokás szerint</w:t>
      </w:r>
      <w:r>
        <w:rPr>
          <w:rFonts w:cs="Verdana" w:ascii="Verdana" w:hAnsi="Verdana"/>
        </w:rPr>
        <w:t xml:space="preserve"> </w:t>
      </w:r>
      <w:r>
        <w:rPr>
          <w:rFonts w:cs="Verdana" w:ascii="Verdana" w:hAnsi="Verdana"/>
          <w:color w:val="000000"/>
          <w:lang w:val="hu-HU"/>
        </w:rPr>
        <w:t>nem álltak a helyzet magaslatán. Hát tényleg mindent neki kell csinálnia? Mialatt ziháló beosztottjai megkötözték az eszméletlen Jerryt, ő előremászott a pilótához, és végiggondolta elkövetkezendő teendői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ugyanakkor nem engedhette meg magának azt a luxust, hogy előre tervezzen. Üldözői szám szerint és fegyverzetben egyaránt óriási túlerőben vannak. Egyetlen esélye, ha valahogy ki tudja használni a helyismeretét. Amikor az egyik kommandós megjelent mögötte, </w:t>
      </w:r>
      <w:r>
        <w:rPr>
          <w:rFonts w:cs="Verdana" w:ascii="Verdana" w:hAnsi="Verdana"/>
          <w:color w:val="000000"/>
        </w:rPr>
        <w:t xml:space="preserve">Alice </w:t>
      </w:r>
      <w:r>
        <w:rPr>
          <w:rFonts w:cs="Verdana" w:ascii="Verdana" w:hAnsi="Verdana"/>
          <w:color w:val="000000"/>
          <w:lang w:val="hu-HU"/>
        </w:rPr>
        <w:t xml:space="preserve">irányt változtatott </w:t>
      </w:r>
      <w:r>
        <w:rPr>
          <w:rFonts w:cs="Verdana" w:ascii="Verdana" w:hAnsi="Verdana"/>
          <w:color w:val="000000"/>
        </w:rPr>
        <w:t xml:space="preserve">- </w:t>
      </w:r>
      <w:r>
        <w:rPr>
          <w:rFonts w:cs="Verdana" w:ascii="Verdana" w:hAnsi="Verdana"/>
          <w:color w:val="000000"/>
          <w:lang w:val="hu-HU"/>
        </w:rPr>
        <w:t>és akkor egy ismerős dolog tűnt a szemébe. Látszólag teljesen ártalmatlan tereptárgy, most mégis megmentheti az élet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földbe ásott kút korhadt deszkákkal letakart nyílása, épp az útjában. Apja hosszú időn át folyton ígérgette, hogy rendbe hozatja a tetőt, nehogy valaki a mélybe zuhanjon. Aki véletlenül rossz helyre lép, arra szinte biztosan gyors halál vár. Sutton bíró - rá egyáltalán nem jellemző módon - ezt az ígéretét sosem tudta beváltani. És milyen jó, hogy így történt. Mert lehet, hogy ezen az estén ez a jelentéktelen gondatlanság élet és halál kérdésében válik döntőbíróvá.</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teljes erejéből rohant a kút irányába, nemhiába edzette kőkeményre az izmait annyi</w:t>
      </w:r>
      <w:r>
        <w:rPr>
          <w:rFonts w:cs="Verdana" w:ascii="Verdana" w:hAnsi="Verdana"/>
        </w:rPr>
        <w:t xml:space="preserve"> </w:t>
      </w:r>
      <w:r>
        <w:rPr>
          <w:rFonts w:cs="Verdana" w:ascii="Verdana" w:hAnsi="Verdana"/>
          <w:color w:val="000000"/>
          <w:lang w:val="hu-HU"/>
        </w:rPr>
        <w:t>szenvedés árán. Amikor elérte a kút nyílását, oldalra szökkent, és a peremen kerülve biztonságban átjutott a túloldal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mmandós, aki csak néhány lépéssel maradt le mögötte, nem volt ilyen szerencsés. Egyenest a korhadt deszkák közepére lépett, s máris zuhant, egyenest át a másvilág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teljes sebességgel folytatta útját egy karám felé, ahol apja annak idején a lovakat tartotta. Egy pillanattal később feltűnt a nyomában a második kommandós. </w:t>
      </w:r>
      <w:r>
        <w:rPr>
          <w:rFonts w:cs="Verdana" w:ascii="Verdana" w:hAnsi="Verdana"/>
          <w:color w:val="000000"/>
        </w:rPr>
        <w:t xml:space="preserve">Alice </w:t>
      </w:r>
      <w:r>
        <w:rPr>
          <w:rFonts w:cs="Verdana" w:ascii="Verdana" w:hAnsi="Verdana"/>
          <w:color w:val="000000"/>
          <w:lang w:val="hu-HU"/>
        </w:rPr>
        <w:t>tudta, hogy csak úgy nyerhet, ha meglepi valahogy. De hogyan lephet meg egy kommandóst, aki látja minden mozdulatát? Elbújni, valamiféle fegyvernek használható tárgyat keríteni lehetetlensé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egoldás a karám kapu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sikerülne üldözőjét éppen a megfelelő pillanatban a körülkerített részre csalogatnia, talán volna némi esély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hallotta, hogyan szuszog-fújtat mögötte a kommandós. Nyilván kezd elfáradni. Nem lesz így jó. Egészen a lány sarkában kell lennie a megfelelő pillanatban, csak akkor válhat be a terv. Teste ösztönös tiltakozását legyőzve </w:t>
      </w:r>
      <w:r>
        <w:rPr>
          <w:rFonts w:cs="Verdana" w:ascii="Verdana" w:hAnsi="Verdana"/>
          <w:color w:val="000000"/>
        </w:rPr>
        <w:t xml:space="preserve">Alice </w:t>
      </w:r>
      <w:r>
        <w:rPr>
          <w:rFonts w:cs="Verdana" w:ascii="Verdana" w:hAnsi="Verdana"/>
          <w:color w:val="000000"/>
          <w:lang w:val="hu-HU"/>
        </w:rPr>
        <w:t>lelassított egy kicsit, és hagyta, hogy ellenfele megközelítse pár lépéss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aktikája nagyszerűen bevált. A kommandós fölbátorodott azon, hogy sikerült behoznia Alice-t. Amikor a lány a karám küszöbén átugrott, utánavetette magát. Az időzítés tökéletesre sikeredett. Amikor üldözője ujja hegye épp a vállához ért volna, Alice megfordult, és teljes erejéből bevágta a karám vaskapuját, egyenest a másik képé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ettő kipipálva, maradt eg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atematikai értelemben sokat javultak ugyan az esélyei, mégis úgy tűnt, Alice hosszú futása pillanatokon belül örökre véget ér. Az egyetlen talpon maradt kommandós úgy döntött, egyszer s mindenkorra lezárja az ügy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villanásnyival azelőtt, hogy a második kommandós egy elegáns knock-out következtében kiesett az elődöntőből, a hármas számú versenyző megállt ott, ahol volt, és fegyverét egy kerítésoszlopon nyugtatva célba vette a lányt. Alice egyenest beleszaladt az éjszakai távcső zöldesen derengő célkeresztjébe. A kommandós biztos volt a dolgában. Egy pillanat, és a lány halott. Örült a katona, minthogy Jonas is örülni fog. Ilyen sikerek egyengethetik az ambiciózus ember karrierj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bban a másodpercben azonban, amikor a ravaszt meghúzta, nagy zöld árnyék takarta el előle a célpont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ásodik kommandós - akinek tökéletes fogsorával olyan kíméletlenül elbánt a karám vaskapuja - tántorogva talpra állt, épp időben, hogy ő kapja az Alice-nek szánt golyót. Nem kellett tovább aggódnia, amiatt, hogyan mosolyogjon fogatlan szájjal. Mire koponyája szilánkjai és agyvelejének kocsonyás darabkái földet értek, ő már nem volt az élők sorá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allotta a hangtompítós fegyver fojtott puffanását, de a legkevésbé sem érezte, hogy meghalt volna, és ez új erőt öntött belé. Még gyorsabban kezdett futni, de azt is tudta, hogy a puskagolyóval még ő sem versenyezhet. El kell tűnnie a szabad térről, ahol könnyű préda lehet egy mesterlövész számára. Ki kell egyenlíteni az esélyeket. Ha a gyilkosnál automata fegyver van, a házban kell szembekerülni vele, ahol a viszonylag szűk tér és a közelség miatt nehezebben manőverezh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fölvágtatott a házhoz vezető lépcsőn, fölkapott a teraszon egy széket, és belevágta az üvegbe. Amikor a lány eltűnt a betört franciaablakon át, a kommandós utánavetette magát. Föl a lépcsőn, be a ház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 a fegyver a férfinál volt, Alice-nek megvolt az az előnye, hogy koromsötétben is kiismerte magát a házban. Amikor kiért a nappaliból a folyosóra, nagy puffanást hallott: támadója megbotlott egy lábzsámolyban, és a szőnyegen landolt. Alice visszasurrant, fölkapott valamit a kandalló mellől, aztán amilyen észrevétlenül csak tudott, újra a folyosón terme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mmandós fölállt, és fülelt. Ilyen feladatokra képezték ki. Semmi kétsége nem volt afelől, hogy teljesíteni tudja a küldetését. A nőnek nincs esélye. Akárki legyen is, hamarosan el fog tűnni a föld színér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ijedt a nagy csendtől. Hol van a kommandós? Miért nem jön utána? Megsérült? Lehet, hogy most egérutat nyerhet. </w:t>
      </w:r>
      <w:r>
        <w:rPr>
          <w:rFonts w:cs="Verdana" w:ascii="Verdana" w:hAnsi="Verdana"/>
          <w:color w:val="000000"/>
        </w:rPr>
        <w:t xml:space="preserve">Alice </w:t>
      </w:r>
      <w:r>
        <w:rPr>
          <w:rFonts w:cs="Verdana" w:ascii="Verdana" w:hAnsi="Verdana"/>
          <w:color w:val="000000"/>
          <w:lang w:val="hu-HU"/>
        </w:rPr>
        <w:t xml:space="preserve">elindult, de pár lépés után megreccsent a padló a lába alatt. Mintha aknára lépett volna. Ha most továbbmegy, a padló nyikorgása pontosan elárulja, merre jár. Márpedig a meglepetés a legjobb szövetségese. Persze meglepetésből is van sokféle. </w:t>
      </w:r>
      <w:r>
        <w:rPr>
          <w:rFonts w:cs="Verdana" w:ascii="Verdana" w:hAnsi="Verdana"/>
          <w:color w:val="000000"/>
        </w:rPr>
        <w:t xml:space="preserve">Alice </w:t>
      </w:r>
      <w:r>
        <w:rPr>
          <w:rFonts w:cs="Verdana" w:ascii="Verdana" w:hAnsi="Verdana"/>
          <w:color w:val="000000"/>
          <w:lang w:val="hu-HU"/>
        </w:rPr>
        <w:t>továbbszaladt a folyosón, tudván tudva, hogy üldözője hallani fogja minden lépését. Nem veszíthet egyetlen másodpercet sem, és nem hibázh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ommandós átvágott a nappalin, és megállt a folyosó küszöbén. Ez aztán nem lesz nehéz ügy. Mint kacsavadászat a tavon. Ma éjjel még a haverjaival is sörözh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remegett a levegő a folyosón, ahogy egy szoprán elképesztő hangerővel fölsikoltott. Majd megszólalt a Bohémélet kórusa, száz ember énekelt teli torokból. Fülsiketítő volt. A kommandós soha nem hitte volna, hogy egy hifi-berendezés ilyen észveszejtő erővel tud szólni. A falon remegni kezdtek a képek, a folyosón, egy kisasztalon fölborult egy váza. A kommandós megpróbált a feladatra összpontosítani, de a mennydörgő zene ezt teljesen lehetetlenné tette. Képtelenség ebben a lármában meghallani, merre jár az áldozat. Egyetlen megoldás van. Előbb a zenét kell elpusztítani, aztán a nő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égigfutott a folyosón, arra, amerről a zenét hallotta. Minél közelebb ért a hangforráshoz, annál elviselhetetlenebbé vált a hangerő. Egy csilláron szabályosan csörömpöltek az üvegfityegő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Célba vette a berendezést, de a szobába már nem jutott be. Amikor megjelent az ajtóban, Alice kilépett a sötétből, és fejbe sújtotta egy piszkavass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lenézett arra az emberre, aki meg akarta gyilkolni, de nem érzett semmit. Azt kapta a szemét, amit megérdemelt. Az is épp elég, hogy az életére törtek, de Wilsont már el is pusztították, és csak a jó ég tudja, mit művelnek Jerryvel ebben a pillanat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ezért megfizet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ennivaló akad bőven. El kell bánni Jonasszal és az egész szervezettel. Jerryt meg kell menteni. De kihez fordulhatna segítségéit? Az igazságügy nem jöhet számításba a Jonasszal fennálló kapcsolatai miatt. Alice most már végképp nem tudhatta, ki dolgozik Jonasnak, akár a legközelebbi munkatársak közül is. Márpedig nem kockáztathatja, hogy téved. Kiben bízhat vajo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ámadt egy ötlete. Sokat nem veszíthet rajta. Fölvette a telefont, és tárcsázott. Néhány pillanattal később egy központos hangját hallott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BI, Szövetségi Nyomozó Iroda, tessék.</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Alice </w:t>
      </w:r>
      <w:r>
        <w:rPr>
          <w:rFonts w:cs="Verdana" w:ascii="Verdana" w:hAnsi="Verdana"/>
          <w:color w:val="000000"/>
          <w:lang w:val="hu-HU"/>
        </w:rPr>
        <w:t>maga is meglepődött, milyen nyugodt a</w:t>
      </w:r>
      <w:r>
        <w:rPr>
          <w:rFonts w:cs="Verdana" w:ascii="Verdana" w:hAnsi="Verdana"/>
        </w:rPr>
        <w:t xml:space="preserve"> </w:t>
      </w:r>
      <w:r>
        <w:rPr>
          <w:rFonts w:cs="Verdana" w:ascii="Verdana" w:hAnsi="Verdana"/>
          <w:color w:val="000000"/>
          <w:lang w:val="hu-HU"/>
        </w:rPr>
        <w:t>hangja.</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apcsolja nekem Lowry ügynökö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Russell </w:t>
      </w:r>
      <w:r>
        <w:rPr>
          <w:rFonts w:cs="Verdana" w:ascii="Verdana" w:hAnsi="Verdana"/>
          <w:color w:val="000000"/>
          <w:lang w:val="hu-HU"/>
        </w:rPr>
        <w:t>Lowry. Az a férfi, akivel a kórházban</w:t>
      </w:r>
      <w:r>
        <w:rPr>
          <w:rFonts w:cs="Verdana" w:ascii="Verdana" w:hAnsi="Verdana"/>
        </w:rPr>
        <w:t xml:space="preserve"> </w:t>
      </w:r>
      <w:r>
        <w:rPr>
          <w:rFonts w:cs="Verdana" w:ascii="Verdana" w:hAnsi="Verdana"/>
          <w:color w:val="000000"/>
          <w:lang w:val="hu-HU"/>
        </w:rPr>
        <w:t>találkozott, és akit aztán rajtakapott, hogy követi a kocsiját, amikor Jerry az ülés mögött lapult. A központos közömbös hangon válasz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iroda már bezárt. Sürgős az üg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hirtelen nyugtalan lett. Lehet, hogy hibát követ el? Mit tudhat valójában Lowryról? Habozott, s közben rádöbbent, hogy kezd úgy gondolkozni, </w:t>
      </w:r>
      <w:r>
        <w:rPr>
          <w:rFonts w:cs="Verdana" w:ascii="Verdana" w:hAnsi="Verdana"/>
          <w:color w:val="000000"/>
        </w:rPr>
        <w:t xml:space="preserve">mint Jerry. </w:t>
      </w:r>
      <w:r>
        <w:rPr>
          <w:rFonts w:cs="Verdana" w:ascii="Verdana" w:hAnsi="Verdana"/>
          <w:color w:val="000000"/>
          <w:lang w:val="hu-HU"/>
        </w:rPr>
        <w:t>Vagy lehet, hogy ez nem is olyan nagy baj? A férfi „paranoiájának" köszönhetően éltek túl megannyi életveszélyes helyzetet. De végső soron még a halálosan megkínzott Jerrynek is meg kellett próbálnia valakiben megbízni. Senki nem boldogulhat egyedül ezen a világon, és mindent egybevetve még Russ Lowry tűnik a legtisztességesebb és legegyenesebb embernek, akivel Alice az utóbbi időben találkoz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homlokára verejtékcseppek ültek ki. Nem árt azért tisztázni bizonyos alapdolgokat a jó öreg Russ körü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Ugye dolgozik egy Russ Lowry nevű ügynök a New York-i irodájuk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g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gen. Végre egy egyértelmű válasz. Semmi bizonytalanság, semmi kétértelműség. Sehol valami homályos mögöttes értelem. Milyen jó ilyet hallani. Helyben vagyunk tehát. Vagy legalábbis a körülményekhez képest a legjobb úton haladunk.</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kkor rohadt sürgős az ügy.</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 lakása nappalijában ült Manhattan East Side negyedében, és egy fárasztó nap után végre nyugodtan átlapozhatta az újságokat. Az asztalon megcsörrent a telefon. Azonnal fölkapta, nehogy fölébressze a feleségét, aki elbóbiskolt a fotel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ow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Mr. </w:t>
      </w:r>
      <w:r>
        <w:rPr>
          <w:rFonts w:cs="Verdana" w:ascii="Verdana" w:hAnsi="Verdana"/>
          <w:color w:val="000000"/>
          <w:lang w:val="hu-HU"/>
        </w:rPr>
        <w:t xml:space="preserve">Lowry, </w:t>
      </w:r>
      <w:r>
        <w:rPr>
          <w:rFonts w:cs="Verdana" w:ascii="Verdana" w:hAnsi="Verdana"/>
          <w:color w:val="000000"/>
        </w:rPr>
        <w:t xml:space="preserve">Lynn Matthews </w:t>
      </w:r>
      <w:r>
        <w:rPr>
          <w:rFonts w:cs="Verdana" w:ascii="Verdana" w:hAnsi="Verdana"/>
          <w:color w:val="000000"/>
          <w:lang w:val="hu-HU"/>
        </w:rPr>
        <w:t xml:space="preserve">vagyok az irodából. Elnézést, hogy otthon zavarom, de egy bizonyos </w:t>
      </w:r>
      <w:r>
        <w:rPr>
          <w:rFonts w:cs="Verdana" w:ascii="Verdana" w:hAnsi="Verdana"/>
          <w:color w:val="000000"/>
        </w:rPr>
        <w:t xml:space="preserve">Alice Sutton van a </w:t>
      </w:r>
      <w:r>
        <w:rPr>
          <w:rFonts w:cs="Verdana" w:ascii="Verdana" w:hAnsi="Verdana"/>
          <w:color w:val="000000"/>
          <w:lang w:val="hu-HU"/>
        </w:rPr>
        <w:t>vonalban az igazságügytől. Azt mondja, nagyon sürgős.</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xml:space="preserve">Lowry megvakarta ősz fejét. Hatvanadik évéhez közeledvén, a jól megérdemelt nyugdíj küszöbén, meglepte a késő esti hívás. Ilyenkor általában a fiatalabb munkatársakhoz szoktak fordulni. Az idősek kiváltsága a nyugodt este. Hogy a rejtély még titokzatosabb legyen, Lowry ügynök nem ismert semmiféle </w:t>
      </w:r>
      <w:r>
        <w:rPr>
          <w:rFonts w:cs="Verdana" w:ascii="Verdana" w:hAnsi="Verdana"/>
          <w:color w:val="000000"/>
        </w:rPr>
        <w:t>Alice Sutton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osem hallottam ezt a neve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Végiggondolta a lehetőségeket. Végül is miért ne? Úgysincs más dolga.</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apcsolj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hol Manhattanben egy ablaktalan technikai helyiségben az a jóképű fiatalember, akit Alice Lowry ügynökként ismert, telefonkagylóval a kezében várt, miközben technikusai kierősítették a fenti beszélgetést. Mindannyian feszült figyelemmel hallgatták az FBI központosának hangjá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Kapcsolom, </w:t>
      </w:r>
      <w:r>
        <w:rPr>
          <w:rFonts w:cs="Verdana" w:ascii="Verdana" w:hAnsi="Verdana"/>
          <w:color w:val="000000"/>
        </w:rPr>
        <w:t>Miss Sutt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angja kemény volt, de egyértelműen érződött rajta a megkönnyebbülés, hogy sikerült kapcsolatba lépnie az FBI-j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owry ügynö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yik technikus odabólintott az ál-Lowrynak, és bekapcsolta a vonalba.</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Alice? </w:t>
      </w:r>
      <w:r>
        <w:rPr>
          <w:rFonts w:cs="Verdana" w:ascii="Verdana" w:hAnsi="Verdana"/>
          <w:color w:val="000000"/>
          <w:lang w:val="hu-HU"/>
        </w:rPr>
        <w:t>Miben segíthete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alódi Lowry ügynök kényelmes lakásában értetlenül hallgatta a foglalt jelzé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lló? Halló?!</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Letette a kagylót, kicsit meglepetten, kicsit csalódottan. Felgyorsult a pulzusa, amikor a rejtélyes telefonáló nevét meghallotta - régen érezte már vérében az adrenalin-fröccsöt. Izgalmas volna újra a dolgok sűrűjében lenni. Másrészt annak is megvan a maga előnye, ha az ember nyugodtan, otthonában töltheti az estét, és időben ágyba kerül. Bekapcsolta az HBO-t, és már meg is feledkezett az ismeretlen Alice Suttonról.</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ift ajtaja a szövetségi irodák épületének huszonnegyedik emeletén nyílt ki. Az épület egyik biztonsági őre végigvezette a folyosón Alice-t, azt az embert, akit ő Lowry néven ismert, valamint hat „FBI-ügynököt". Megálltak a Nemzetközi Szerzeményezési és Vállalatfúziós Alapítvány bejáratánál. Amíg az őr a zárral foglalatoskodott, Lowry és beosztottjai kibiztosították a pisztolyukat, és készenlétbe álltak. Amint kinyílt az ajtó, akcióba lendültek.</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De nem volt kire lőniük, nem volt kit letartóztatniuk. Kopár és bútorozatlan irodák. Sehol egy recepciós. Sehol a gazdasági kilátásokat megvitató ál-pénzügyi ál-szakemberek. Sehol egy íróasztal az adminisztrátorok számára. Sehol egy iroda Henry Finch névtáblájával. Sehol </w:t>
      </w:r>
      <w:r>
        <w:rPr>
          <w:rFonts w:cs="Verdana" w:ascii="Verdana" w:hAnsi="Verdana"/>
          <w:color w:val="000000"/>
        </w:rPr>
        <w:t>Jona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szerszám, egy létra, némi festék a földön, de ez mind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óhoz sem ju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biztonsági őr nem rejtette véka alá, menynyire zokon veszi, hogy ilyen bolondéria miatt zargattá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mondtam, nem? Egy éve üresen áll.</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nnegye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z összes istenekhez könyörgött, hogy soha többé ne kerüljön vissza, s most mégis ott találta magát ugyanazon a leírhatatlanul borzalmas helyen. Bárcsak inkább megölték volna Sutton bíró birtok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penészes csempék. A mocskos ablakok. A beláncolt ajtók. A jeges cellák. Intézményesített pokol. Egy elmegyógyintézet, amely legalább olyan abnormális, mint azok, akiknek a számára építet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ennek ellenére elviselte volna az egészet, ha nincs a hidroterápiás kínzómedenc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íz alá nyomnak. Szétpattan a tüdőd. Fuldokolsz. A végtagjaid már nem is hozzád tartoznak. Fölülről vakító fények. Jonas torz vigyo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Csak amikor Jerry teste elernyedt és már-már végleg megadta magát, akkor engedélyezte Jonas a gorilláknak, hogy a felszínre engedjék. Jerry levegő után kapkodott, de a levegő nem akart azonnal jönni. Szervezete az embertelen fizikai gyötrelmek hatására kezdte lehúzni a rolót. Úton volt már a másvilág felé, de Jonas a lehető leghosszabbra akarta nyújtani ezt az utat - pusztán a maga szórakoztatás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olyamatos oxigénellátástól megfosztott agyban az idegvégződések véletlenszerű jeleket küldtek a tudat felszínére: Jerry összefüggéstelenül motyog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jomkéz... kilőtt Coca-Cola... majom lőtte Col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Pár pillanat múlva Jerry agya újra működőképessé vált, és pontosan tudta, mi történik vele. Azt kívánta, bárcsak sose nyerte volna vissza az eszméletét. Jonas gyengéden kezei közé fogta Jerry arcát, és maga felé fordította, hogy tekintetük összetalálkozz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Tönkretetted a munkámat, </w:t>
      </w:r>
      <w:r>
        <w:rPr>
          <w:rFonts w:cs="Verdana" w:ascii="Verdana" w:hAnsi="Verdana"/>
          <w:color w:val="000000"/>
        </w:rPr>
        <w:t xml:space="preserve">Jerry. </w:t>
      </w:r>
      <w:r>
        <w:rPr>
          <w:rFonts w:cs="Verdana" w:ascii="Verdana" w:hAnsi="Verdana"/>
          <w:color w:val="000000"/>
          <w:lang w:val="hu-HU"/>
        </w:rPr>
        <w:t xml:space="preserve">A hírleveledben leírtál valamit, amit nem kellett volna </w:t>
      </w:r>
      <w:r>
        <w:rPr>
          <w:rFonts w:cs="Verdana" w:ascii="Verdana" w:hAnsi="Verdana"/>
          <w:color w:val="000000"/>
        </w:rPr>
        <w:t xml:space="preserve">- </w:t>
      </w:r>
      <w:r>
        <w:rPr>
          <w:rFonts w:cs="Verdana" w:ascii="Verdana" w:hAnsi="Verdana"/>
          <w:color w:val="000000"/>
          <w:lang w:val="hu-HU"/>
        </w:rPr>
        <w:t xml:space="preserve">ezért az előfizetőidnek meg kellett halniuk. Elmondtad </w:t>
      </w:r>
      <w:r>
        <w:rPr>
          <w:rFonts w:cs="Verdana" w:ascii="Verdana" w:hAnsi="Verdana"/>
          <w:color w:val="000000"/>
        </w:rPr>
        <w:t xml:space="preserve">Alice Suttonnak, </w:t>
      </w:r>
      <w:r>
        <w:rPr>
          <w:rFonts w:cs="Verdana" w:ascii="Verdana" w:hAnsi="Verdana"/>
          <w:color w:val="000000"/>
          <w:lang w:val="hu-HU"/>
        </w:rPr>
        <w:t>tehát ő is hal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z utolsó hírt meghallotta, Jerry már csak azt kívánta, legyen végre vége ennek az egészn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stantól csinálhat velem, amit akar, nem tud fájdalmat okoz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meg akarja ölni, csak tessék. Most már ez sem számít. De Jonas más véleményen v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majd én eldöntő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mindig van olyan lényeges információ, amelyet esetleg ki lehet húzni Jerryb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ndjuk, hogy ez az én mániám, de ki tudja még rajtunk kívül, amit mi tudun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em szólt. Rettegett attól a gondolattól, hogy újra benyomják a víz alá, de örömmel várta a megsemmisülést, ami remélhetőleg hamarosan bekövetkezik.</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halott. Sőt, még rosszabb, miatta halt meg. Ez volt a legesleggonoszabb kínzás, amelyet </w:t>
      </w:r>
      <w:r>
        <w:rPr>
          <w:rFonts w:cs="Verdana" w:ascii="Verdana" w:hAnsi="Verdana"/>
          <w:color w:val="000000"/>
        </w:rPr>
        <w:t xml:space="preserve">Jonas </w:t>
      </w:r>
      <w:r>
        <w:rPr>
          <w:rFonts w:cs="Verdana" w:ascii="Verdana" w:hAnsi="Verdana"/>
          <w:color w:val="000000"/>
          <w:lang w:val="hu-HU"/>
        </w:rPr>
        <w:t>valaha kieszelt. Ahogy alámerült, minden félelem elszállt belőle. Megérdemli, ami most következi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Lowry, az FBI-ügynökök és a biztonsági őr mind bezsúfolódtak a liftbe a huszonnegyedik emeleten. </w:t>
      </w:r>
      <w:r>
        <w:rPr>
          <w:rFonts w:cs="Verdana" w:ascii="Verdana" w:hAnsi="Verdana"/>
          <w:color w:val="000000"/>
        </w:rPr>
        <w:t xml:space="preserve">Alice </w:t>
      </w:r>
      <w:r>
        <w:rPr>
          <w:rFonts w:cs="Verdana" w:ascii="Verdana" w:hAnsi="Verdana"/>
          <w:color w:val="000000"/>
          <w:lang w:val="hu-HU"/>
        </w:rPr>
        <w:t>nem tudta pontosan, mi is a helyzet, de úgy érezte, négyszemközt kell beszélnie Lowryva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eszélhetnék magával egy perce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Lowry szólt az embereinek, hogy menjenek</w:t>
      </w:r>
      <w:r>
        <w:rPr>
          <w:rFonts w:cs="Verdana" w:ascii="Verdana" w:hAnsi="Verdana"/>
        </w:rPr>
        <w:t xml:space="preserve"> </w:t>
      </w:r>
      <w:r>
        <w:rPr>
          <w:rFonts w:cs="Verdana" w:ascii="Verdana" w:hAnsi="Verdana"/>
          <w:color w:val="000000"/>
          <w:lang w:val="hu-HU"/>
        </w:rPr>
        <w:t>előre, ő is mindjárt jön. Amikor a lift ajtaja becsukódott, Alice nagyon elesettnek láts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isz nek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Igen, hiszek.</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is szeretnék hinni magának.</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Lowry nem egészen érte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t akar ezzel mond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lővette azt pisztolyt, amelyet </w:t>
      </w:r>
      <w:r>
        <w:rPr>
          <w:rFonts w:cs="Verdana" w:ascii="Verdana" w:hAnsi="Verdana"/>
          <w:color w:val="000000"/>
        </w:rPr>
        <w:t xml:space="preserve">Jonas </w:t>
      </w:r>
      <w:r>
        <w:rPr>
          <w:rFonts w:cs="Verdana" w:ascii="Verdana" w:hAnsi="Verdana"/>
          <w:color w:val="000000"/>
          <w:lang w:val="hu-HU"/>
        </w:rPr>
        <w:t>egyik halott kommandósától zsákmányolt, és</w:t>
      </w:r>
      <w:r>
        <w:rPr>
          <w:rFonts w:cs="Verdana" w:ascii="Verdana" w:hAnsi="Verdana"/>
        </w:rPr>
        <w:t xml:space="preserve"> </w:t>
      </w:r>
      <w:r>
        <w:rPr>
          <w:rFonts w:cs="Verdana" w:ascii="Verdana" w:hAnsi="Verdana"/>
          <w:color w:val="000000"/>
          <w:lang w:val="hu-HU"/>
        </w:rPr>
        <w:t>Lowry arcához nyomta. Most valahogy nem is tűnt olyan gyámoltalannak. Választ követelt a kérdéseir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i az FBI igazgatóhelyettese?</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Lowry nagyon dühös l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t hiszi, van most időnk ilyesmikkel hülyéskedni? Térjen ész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fölhúzta a pisztoly kakasát. Ha eddig nem lett volna világos Lowry számára, ideje észrevenni: ez a lány nem szokott viccel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igazgatóhelyette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férfinak fogalma sem volt róla. Vállat vont. Leleplez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ből jött rá?</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esetleg túlélné ezt a kis epizódot, nem árt tudni a jövőre nézvés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mmi. Csak biztosra akartam menni.</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Alice </w:t>
      </w:r>
      <w:r>
        <w:rPr>
          <w:rFonts w:cs="Verdana" w:ascii="Verdana" w:hAnsi="Verdana"/>
          <w:color w:val="000000"/>
          <w:lang w:val="hu-HU"/>
        </w:rPr>
        <w:t>nem jött rá magától. Még csak nem is</w:t>
      </w:r>
      <w:r>
        <w:rPr>
          <w:rFonts w:cs="Verdana" w:ascii="Verdana" w:hAnsi="Verdana"/>
        </w:rPr>
        <w:t xml:space="preserve"> </w:t>
      </w:r>
      <w:r>
        <w:rPr>
          <w:rFonts w:cs="Verdana" w:ascii="Verdana" w:hAnsi="Verdana"/>
          <w:color w:val="000000"/>
          <w:lang w:val="hu-HU"/>
        </w:rPr>
        <w:t>gyanakodott különösebben Lowryra, sőt, inkább tetszett neki a férfi. De tudta, hogy Jerry semmit nem venne készpénznek. Jerry megtanította, hogy senkiben nem szabad eleve megbízni, és mindig az árnyékból kell olvasni - s ez a lecke talán az életét mentette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kkor ki mag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nem szólt, csak a fejét ráz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 rettenetesen dühbe guru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nyugszom, amíg Jerryt meg nem találom. Maga kicsoda? Közéjük tartozik?!</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Szívbaj nélkül meghúzta volna a ravaszt, ha kell. Lowry nagyon is tisztában volt ezzel. Úgy gondolta, ideje hatástalanítani a bombá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rPr>
        <w:t xml:space="preserve">- </w:t>
      </w:r>
      <w:r>
        <w:rPr>
          <w:rFonts w:cs="Verdana" w:ascii="Verdana" w:hAnsi="Verdana"/>
          <w:color w:val="000000"/>
          <w:lang w:val="hu-HU"/>
        </w:rPr>
        <w:t>Egyáltalán nem számít, hogy én ki vagyok. Gondoljon a CIA-re, és emelje négyzetre. A kormány alkalmazásában állok. Egy ideje figyelem Jerry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s </w:t>
      </w:r>
      <w:r>
        <w:rPr>
          <w:rFonts w:cs="Verdana" w:ascii="Verdana" w:hAnsi="Verdana"/>
          <w:color w:val="000000"/>
        </w:rPr>
        <w:t>Jona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Miatta figyelem Jerryt. </w:t>
      </w:r>
      <w:r>
        <w:rPr>
          <w:rFonts w:cs="Verdana" w:ascii="Verdana" w:hAnsi="Verdana"/>
          <w:color w:val="000000"/>
        </w:rPr>
        <w:t xml:space="preserve">Jerry a </w:t>
      </w:r>
      <w:r>
        <w:rPr>
          <w:rFonts w:cs="Verdana" w:ascii="Verdana" w:hAnsi="Verdana"/>
          <w:color w:val="000000"/>
          <w:lang w:val="hu-HU"/>
        </w:rPr>
        <w:t>csalétek. Vele lehet előcsalogatni Jonas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e már rég kijött a fény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ben forrt a düh. Hány embert kell még elpusztítania Jonasnak, hogy ez a Lowry meg az ő ki-tudja-milyen hírszerző osztálya méltóztasson közbelép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ért nem tartóztatják le, vagy gyilkolják meg, vagy csinálják vele azt, amit a magukfajták csinálni szokt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dolog nem ilyen egyszerű.</w:t>
      </w:r>
    </w:p>
    <w:p>
      <w:pPr>
        <w:pStyle w:val="Normal"/>
        <w:jc w:val="both"/>
        <w:rPr/>
      </w:pPr>
      <w:r>
        <w:rPr>
          <w:rFonts w:eastAsia="Verdana" w:cs="Verdana" w:ascii="Verdana" w:hAnsi="Verdana"/>
          <w:color w:val="000000"/>
        </w:rPr>
        <w:t xml:space="preserve">   </w:t>
      </w:r>
      <w:r>
        <w:rPr>
          <w:rFonts w:cs="Verdana" w:ascii="Verdana" w:hAnsi="Verdana"/>
          <w:color w:val="000000"/>
        </w:rPr>
        <w:t xml:space="preserve">- Jonas </w:t>
      </w:r>
      <w:r>
        <w:rPr>
          <w:rFonts w:cs="Verdana" w:ascii="Verdana" w:hAnsi="Verdana"/>
          <w:color w:val="000000"/>
          <w:lang w:val="hu-HU"/>
        </w:rPr>
        <w:t xml:space="preserve">üzemszerűen állítja elő az orvgyilkosokat. Lehet, hogy ezek közül sok már úton is van a célja felé. Meg kell tudnunk, kik azok, és hogy kinek dolgozik </w:t>
      </w:r>
      <w:r>
        <w:rPr>
          <w:rFonts w:cs="Verdana" w:ascii="Verdana" w:hAnsi="Verdana"/>
          <w:color w:val="000000"/>
        </w:rPr>
        <w:t>Jona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owrytól hallott magyarázat nem sokban különbözött attól, amelyet Jonas adott elő. Amaz, úgy zsonglőrködött a félrevezető információkkal, ahogy a nagykönyvben meg van írva. Lowry pedig alig tért el tőle, ami a tényeket illeti, csak néhány alapvető pontot változtatott meg közben - például, hogy ki áll a jó oldalon, és ki n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onas </w:t>
      </w:r>
      <w:r>
        <w:rPr>
          <w:rFonts w:cs="Verdana" w:ascii="Verdana" w:hAnsi="Verdana"/>
          <w:color w:val="000000"/>
          <w:lang w:val="hu-HU"/>
        </w:rPr>
        <w:t>ölette meg az apámat, ugy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zerintünk igen.</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És maga szerint hol </w:t>
      </w:r>
      <w:r>
        <w:rPr>
          <w:rFonts w:cs="Verdana" w:ascii="Verdana" w:hAnsi="Verdana"/>
          <w:color w:val="000000"/>
        </w:rPr>
        <w:t>van most 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lang w:val="hu-HU"/>
        </w:rPr>
        <w:t>Lowrynak fogalma sem volt róla, de szerette</w:t>
      </w:r>
      <w:r>
        <w:rPr>
          <w:rFonts w:cs="Verdana" w:ascii="Verdana" w:hAnsi="Verdana"/>
        </w:rPr>
        <w:t xml:space="preserve"> </w:t>
      </w:r>
      <w:r>
        <w:rPr>
          <w:rFonts w:cs="Verdana" w:ascii="Verdana" w:hAnsi="Verdana"/>
          <w:color w:val="000000"/>
          <w:lang w:val="hu-HU"/>
        </w:rPr>
        <w:t>volna tudni Alice terv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g fogom találni. Mert ő is rám találna. Túlontúl világos volt, hogy amennyiben ő</w:t>
      </w:r>
      <w:r>
        <w:rPr>
          <w:rFonts w:cs="Verdana" w:ascii="Verdana" w:hAnsi="Verdana"/>
        </w:rPr>
        <w:t xml:space="preserve"> </w:t>
      </w:r>
      <w:r>
        <w:rPr>
          <w:rFonts w:cs="Verdana" w:ascii="Verdana" w:hAnsi="Verdana"/>
          <w:color w:val="000000"/>
          <w:lang w:val="hu-HU"/>
        </w:rPr>
        <w:t>nem keresi meg Jerryt, más biztosan nem fogja. Az egymással versengő titkos ügynökségek egyáltalán nem bánnák, ha örökre eltűnne. Számukra Jerry csak egy félresiklott és ellenőrizhetetlenné vált program egyik áldozata. Jerry Fletcher szomorú története kínos a rendszernek, jobb mielőbb elfelejte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szeretett volna segíteni. Szervezete hasznos lehet Alice számára. Alice visszautasított az ajánlatot. Az egyetlen ember, akiben még teljesen meg tud bízni az életben, éppen az a férfi, akit pár órával ezelőtt még abnormálisnak hi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erősköd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egalább hadd adjam meg a számomat. Ha szüksége van rám, hívjon fö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belenyúlt a zsebébe, Alice leütötte a pisztollyal. Nem akart semmiféle kockázatot vállalni. Lowry összerogyott, névjegye a földre hullott. Szóval nem fegyver után nyúlt. Most már mindegy. Alice remélte, hogy nem fog túlzottan fájni a feje, amikor visszanyeri az eszméletét. Fölkapta a névjegyet, és futva elindult a vészkijárat f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félig eszméletlen állapotban ért a földre. Emlékezett rá, hogy Jerry nagyon hasonló módon bánt vele. Meg is állapította, hogy az Isten is egymásnak teremtette ezt a két embert. Mielőtt elájult volna, bevéste az agyába, hogy fizetésemelést kell kérni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égtére is ennyi pénzért nem várhatják el, hogy másnaponta leüttesse magát.</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nötö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járnánk közel az igazsághoz, ha azt állítanánk, hogy Alice természetes egyszerűséggel sétált be Jerry régi lakóházába. Miután fogalma sem volt róla, mit fog ott találni, egyik kezében pisztollyal, a másikban elemlámpával lopózott végig az épületen. Mindenre föl volt készülv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állt egy ajtó előtt, amelyen széles, sárga rendőrségi ragasztószalag-csíkok hirdették, hogy a hely „gyújtogatási ügyben nyomozati terep". Az ajtónyílást, pedig gondosan bedeszkázták. Alice lefeszegetett néhány deszkát, és belépett a lakásb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Ugyanaz az üresség fogadta, amelyet itthagyott, amikor legutóbb erre járt. Azt a matracot leszámítva, amelyet Jerry a fönti lakáshoz vezető rejtekajtó alá igazított, csak a puszta falak mindenü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tudta volna megmondani, mit keres, de tudta, hol kell kezdenie. Az elemlámpát a Tündérfalra irányítva részletről részletre, aprólékosan vizsgálni kezdte ezt a fantasztikus kollázst. Valahol </w:t>
      </w:r>
      <w:r>
        <w:rPr>
          <w:rFonts w:cs="Verdana" w:ascii="Verdana" w:hAnsi="Verdana"/>
          <w:color w:val="000000"/>
        </w:rPr>
        <w:t xml:space="preserve">- </w:t>
      </w:r>
      <w:r>
        <w:rPr>
          <w:rFonts w:cs="Verdana" w:ascii="Verdana" w:hAnsi="Verdana"/>
          <w:color w:val="000000"/>
          <w:lang w:val="hu-HU"/>
        </w:rPr>
        <w:t>a rombolás és az árulás képei, a fotók és a szalagcímek között -, valahol - a társadalom megőrülésének e döbbenetes vizuális naplójába rejtve – kell, hogy legyen egy kulcs. Valami, amiből megfejthető, hogy mi történt Jerryvel. Alice-nek semmiféle racionális oka nem volt hinni a fal jelentőségében, csupán legújabban felfedezett ösztönös megérzéseire hagyatkoz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ulcsot talán azon a nagy képen kell keresnie, amely őt ábrázolja, amint Johnny Dancer hátán átugrat egy akadályon. Kellemetlenül érezte magát a kép miatt. Nem tudta eldönteni, mit is érez valójában. Gyűlölte, hogy Jerry kémkedett utána, ugyanakkor hálás is volt neki, hogy elkapta ezt az önfeledt pillanatot. Alice nem emlékezett arra, hogy volt ilyen boldog valaha is, de a bizonyíték, íme, itt virít a falon. Különös módon a kép kicsit olyan volt, mint egy világítótorony a tengeren eltévedt hajónak. Megmutatta Alice-nek, hogyan találhatja meg az utat visszafelé - ahhoz az emberhez, aki valaha régen vol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Ilyen ajándékért csakis hálás lehet egy másik embernek.</w:t>
      </w:r>
      <w:r>
        <w:rPr>
          <w:rFonts w:cs="Verdana" w:ascii="Verdana" w:hAnsi="Verdana"/>
          <w:color w:val="000000"/>
        </w:rPr>
        <w: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valami mélyen megindította, ahogy a Tündérfalat nézte. Bár nem volt nagy híve a didaktikus művészetnek, nem lehetett nem észrevennie Jerry szándékát abban, ahogy szembeállította egymással az ő - extatikus pillanatot ábrázoló - hatalmas képét és a modern világ ezernyi tragédiáját. Alice megértette, hogy Jerry szemében ő jelentette a reményt és a megváltást egy olyan világ számára, amelyet saját vad-állatisága nyomorít meg. Megérezte, milyen hatalmas ereje van Jerry iránta érzett szerelmének, és ettől egészen kicsinek érezte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is: ha volt is a Tündérfalon rejtett üzenet, amelyből kiderül, mi történt Jerryvel, azt Alice-nek nem sikerült megfejtenie. Minél jobban nézte, annál tehetetlenebbnek érezte magát. Nagyon dühítette, hogy ilyen közel jár az igazsághoz, és mégsem tud segíteni a férfina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ovábbkutatott a képeken, de mindhiába. Már éppen föl akarta volna adni, amikor az elemlámpa fénye megvilágított egy különös képet, lent, egészen a padló közelében. Beletelt egy kis időbe, amíg rájött mit lát, de aztán rengeteget megértett belől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szoba rémisztő látványával szembesült. Jerry egyik legtehetségesebb - színes ceruzával készült - rajza volt az, dermesztőbb hatású kép, mint amilyet Alice valaha látott. Az előtérben egy komor kinézetű szék, rajta szíjak, csatok és minden egyéb, ami arra szolgál, hogy az áldozat mozdulatlanul üljön. A szék körül a földön mindenfelé kísérteties fecskendők – az egyiken felfúvódott tű, a másik alatt kis tócsában fenyegető színű folyadé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ép közepét a székre irányuló vakító fénynyaláb uralta. Alice-nek eszébe jutott róla a Nightsun, amellyel az a helikopter volt fölszerelve, amelyben Jerryt elvitték apja birtokáról. Nyomasztó kép volt, és sütött belőle az éles fájdalo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ragyogó fény elmosott minden részletet a szék közvetlen közelében. Alice még alaposabban megvizsgálta a rajzot, hátha talál valami nyomot vagy jelzést, amit Jerry hátrahagyott maga után. Fölfigyelt a lidércnyomásos szoba falán függő, nagy aprólékossággal megrajzolt tükörre. Lehet, hogy valakinek az arca tükröződik benne? Lehet, hogy Jonasé? Nem tudta rendesen kiven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íve még jobban elszorult, amikor meglátta a kép alján az apró betűs címet: „Az én szobám". Alice-re olyan mély szomorúság telepedett, amilyet nem érzett apja halála óta. Mi mindenen kellett Jerrynek keresztülmennie? Hogy tudott egyáltalán életben maradni? Nem csoda, ha megzavarodott az elméje. Nem csoda, ha minden arc mögött rejtet szándékokat sejtett, minden árnyékban összeesküvést lát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 még eltökéltebb volt, mint eddig: meg kell mentenie Jerryt. Nem tudta még, hogyan fogjon hozzá. De ha az életébe kerül, hát kész föláldozni az életé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mi fölkeltette a figyelmét: meglátta, hogy a szoba hátsó falára egy ablak is oda van rajzolva. Volt valami abban az ablakban - valami homályosan ismerő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ilátás három piros-fehér csíkos póznára nyí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alaposabban megnézte. Nem. Nem póznák. Hanem olyasvalami, amit Jerryvel együtt látott valahol, még egy napja sincs.</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Kiszaladt a lakásból. Tudta, hogy fogytán Jerry ideje, és végre talán rájött, hogyan segíthe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 Blazer </w:t>
      </w:r>
      <w:r>
        <w:rPr>
          <w:rFonts w:cs="Verdana" w:ascii="Verdana" w:hAnsi="Verdana"/>
          <w:color w:val="000000"/>
          <w:lang w:val="hu-HU"/>
        </w:rPr>
        <w:t xml:space="preserve">lelassított, amikor a Queensboro hídon annak a pontnak a közelébe ért, ahol </w:t>
      </w:r>
      <w:r>
        <w:rPr>
          <w:rFonts w:cs="Verdana" w:ascii="Verdana" w:hAnsi="Verdana"/>
          <w:color w:val="000000"/>
        </w:rPr>
        <w:t xml:space="preserve">Jerry </w:t>
      </w:r>
      <w:r>
        <w:rPr>
          <w:rFonts w:cs="Verdana" w:ascii="Verdana" w:hAnsi="Verdana"/>
          <w:color w:val="000000"/>
          <w:lang w:val="hu-HU"/>
        </w:rPr>
        <w:t xml:space="preserve">„lerobbant" Monte Carlója parkolt korábban. Manhattan és </w:t>
      </w:r>
      <w:r>
        <w:rPr>
          <w:rFonts w:cs="Verdana" w:ascii="Verdana" w:hAnsi="Verdana"/>
          <w:color w:val="000000"/>
        </w:rPr>
        <w:t xml:space="preserve">Queens </w:t>
      </w:r>
      <w:r>
        <w:rPr>
          <w:rFonts w:cs="Verdana" w:ascii="Verdana" w:hAnsi="Verdana"/>
          <w:color w:val="000000"/>
          <w:lang w:val="hu-HU"/>
        </w:rPr>
        <w:t xml:space="preserve">káprázatos látványt nyújtott. De Alice-t most nem érdekelte a városkép. A Manhattan szélén álló </w:t>
      </w:r>
      <w:r>
        <w:rPr>
          <w:rFonts w:cs="Verdana" w:ascii="Verdana" w:hAnsi="Verdana"/>
          <w:color w:val="000000"/>
        </w:rPr>
        <w:t xml:space="preserve">Con </w:t>
      </w:r>
      <w:r>
        <w:rPr>
          <w:rFonts w:cs="Verdana" w:ascii="Verdana" w:hAnsi="Verdana"/>
          <w:color w:val="000000"/>
          <w:lang w:val="hu-HU"/>
        </w:rPr>
        <w:t>Edison erőmű három piros-fehér csíkos kéményét bámul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 volt tehát az, ami a Tündérfalra rajzolt ablakból látható. Bárhol legyen is Jerry „szobája", odalátszanak a távolból az erőmű kéményei. Közelebb került a cé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azt kell kideríteni, melyik épületből nyílik olyan kilátás, mint a rajzon. Alice azonnal kizárt mindent, ami Queensben van. Túl nagy a távolság az East River két partja között - a túloldali városrészből sokkal kisebbnek látszanának a kémény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ámba vett néhány manhattani épületet, de azokat is hamar elejtette. Ott a látószög nem felelne meg. Nem. Egyre világosabb: az a szoba, amelyben Jerryt annyit kínozták, valahol a Roosevelt szigeten van - ezen a több négyzetkilométernyi földdarabon, amely a folyó közepén terpeszkedik. Egy sor lakatlan épület, egy gyengén kihasznált pszichiátriai klinika, a hátsó végében, pedig a felső tízezer házai, Manhattanre nyíló gyönyörű panorámáv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egpróbálta elképzelni a kilátást a déli oldalon elhelyezkedő különböző kórházi épületekből. Hiába: a kivilágított ablakok egyikéből sem lehetne azt látni, amit </w:t>
      </w:r>
      <w:r>
        <w:rPr>
          <w:rFonts w:cs="Verdana" w:ascii="Verdana" w:hAnsi="Verdana"/>
          <w:color w:val="000000"/>
        </w:rPr>
        <w:t xml:space="preserve">Jerry a </w:t>
      </w:r>
      <w:r>
        <w:rPr>
          <w:rFonts w:cs="Verdana" w:ascii="Verdana" w:hAnsi="Verdana"/>
          <w:color w:val="000000"/>
          <w:lang w:val="hu-HU"/>
        </w:rPr>
        <w:t>Tündérfalon ábrázolt. Az egyetlen olyan épületrész, amely elhelyezkedése szempontjából szóba jöhetne, egy kiterjedt kórházépület sötéten, üresen tátongó, láthatóan használaton kívüli szárnyához tartozott. Hogy lehet ez? S ami még fontosabb: ha valaha ebben a melléképületben tartották is fogva Jerryt, semmi nem indokolja, hogy most is ott legyen. Nem úgy nézett ki, mintha valaki is megfordult volna abban a szárnyban az utóbbi pár év sorá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Semmiféle bizonyítéka nem volt, de a szíve mélyén Alice tudta, hogy igaza van. Ha mégsem, annak súlyos következményei lesznek. Jerry nagyon nagy bajban van, és az óra ketyeg. Alice azért rimánkodott, hogy Jerry még kitartson egy kicsit, azzal padlóig nyomta a gáz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a </w:t>
      </w:r>
      <w:r>
        <w:rPr>
          <w:rFonts w:cs="Verdana" w:ascii="Verdana" w:hAnsi="Verdana"/>
          <w:color w:val="000000"/>
          <w:lang w:val="hu-HU"/>
        </w:rPr>
        <w:t>kórház bejáratához kanyarodott, de nem állt meg, továbbhajtott. Nem volt még késő, de a főbejáratnál fegyveres biztonsági őr állt. Máshonnan kell bejutni valahog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kerülvén az épületet, Alice végül ugyanarról tudott bejutni, amerre nem is olyan régen Jerry kimenekült a tolókocsis kaland után. A rakodórámpa bejárata, ahol az élelmiszer, a mosott ruha és a gyógyászati felszerelés érkezik a kórházba, őrizetlen ál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a </w:t>
      </w:r>
      <w:r>
        <w:rPr>
          <w:rFonts w:cs="Verdana" w:ascii="Verdana" w:hAnsi="Verdana"/>
          <w:color w:val="000000"/>
          <w:lang w:val="hu-HU"/>
        </w:rPr>
        <w:t>közelben leparkolta az autót, aztán beállt egy szállítómunkás mögé, aki egy kézitargoncán tolt be mindenféle áru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talmas konyhában találta magát, és rögtön bebújt egy nagy mosogatógép mögé, amíg kigondolja, merre menjen tovább. A konyha egyébként meglehetősen csendes volt. Egy középkorú asszony vette át a beérkezett élelmiszert, külön ellenőrizvén a számla minden egyes tételét. Teljesen belefeledkezett ebbe a munkába. Vele biztos nem lesz gond.</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még mielőtt továbbindulhatott volna, Alice szeme megakadt egy teljesen hétköznapi tárgyon. Egy fogason foltos konyhai kötény lógott, rajta felirat: Germaine 0. Nicols Ideggyógyászati és Mentálhigiéniás Osztál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hogy ismerősnek érezte azt a nevet, de nem tudott rájönni, honnan. Megfogta a kötényt, és hajtogatni kezdte, hogy a felirat mindig mást mutatott. Egyszerre megtalálta a rejtvény megoldás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w:t>
      </w:r>
      <w:r>
        <w:rPr>
          <w:rFonts w:cs="Verdana" w:ascii="Verdana" w:hAnsi="Verdana"/>
          <w:color w:val="000000"/>
          <w:lang w:val="hu-HU"/>
        </w:rPr>
        <w:t>Ger-O-N-I-M-O". Alice kiáltani szeretett volna, de elfojtotta ezt a vágyat, inkább magában ült diadalt. „Geronimo"! Ezt a szót kaparta Jerry az éjjeliszekrényre a kórteremben. Ezt a szót használta, amikor megpróbálta leírni a szerelmet. Ha maradt volna még benne kétség, hogy a megfelelő helyen jár, az most mind szertefoszl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isurrant a konyhából, megvárta, amíg egy nővér eltűnik a sarkon, aztán elindult a folyosó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gyik ajtó nyitva állt. Alice bekukkantott. Három középkorú férfi feküdt hanyatt az ágyon. Bár mélyen aludtak, Alice jól látta az arcukon a szenvedés jeleit. Még az álom sem hoz számukra megkönnyebbülést. Alice megborzongott, aztán elosont a nővérszoba előtt, ahol az ügyeletes épp az esti híradót néz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másik nyitott ajtó következett. A szobában be volt kapcsolva egy fekete-fehér televízió. Két nő aludt az ágyon, egy harmadik a földön ült, és lassan ringott előre-hátra, s közben halkan kántá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ok borzalmat látott már ezen a napon, de a kórtermekben nyögdécselő betegek szörnyűbb látványt nyújtottak, mint akár az a sok holttest apja háza körül. Meg kell találnia Jerryt, méghozzá sürgős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közben a kántáló nőt figyelte, lassan eljutott az agyáig az a hír, amelyről épp beszámoltak a televízióban. Miután megszakították a rendes adást, egy szerkesztő beolvasta a frissen érkezett jelentést: „Az elnök csak néhány perccel korábban hagyta el a területet, és jelenleg Németországban tartózkodik, épen és egészségesen. A Törökország déli részét sújtó, a Richter-skála szerinti 7.3-es erősségű földrengésnek az első hírek szerint több ezren estek áldozatul. Az eltűnt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körül forogni kezdett a világ. Nem lehet igaz. Annyira hihetetlen, hogy nem is érdemes belegondolni. Az amerikai elnök elleni bizarr merénylet </w:t>
      </w:r>
      <w:r>
        <w:rPr>
          <w:rFonts w:cs="Verdana" w:ascii="Verdana" w:hAnsi="Verdana"/>
          <w:color w:val="000000"/>
        </w:rPr>
        <w:t xml:space="preserve">- </w:t>
      </w:r>
      <w:r>
        <w:rPr>
          <w:rFonts w:cs="Verdana" w:ascii="Verdana" w:hAnsi="Verdana"/>
          <w:color w:val="000000"/>
          <w:lang w:val="hu-HU"/>
        </w:rPr>
        <w:t xml:space="preserve">egy törökországi földrengés, amelyet a fönt keringő űrrepülőgépről irányítanának </w:t>
      </w:r>
      <w:r>
        <w:rPr>
          <w:rFonts w:cs="Verdana" w:ascii="Verdana" w:hAnsi="Verdana"/>
          <w:color w:val="000000"/>
        </w:rPr>
        <w:t xml:space="preserve">-: </w:t>
      </w:r>
      <w:r>
        <w:rPr>
          <w:rFonts w:cs="Verdana" w:ascii="Verdana" w:hAnsi="Verdana"/>
          <w:color w:val="000000"/>
          <w:lang w:val="hu-HU"/>
        </w:rPr>
        <w:t xml:space="preserve">erről szólt </w:t>
      </w:r>
      <w:r>
        <w:rPr>
          <w:rFonts w:cs="Verdana" w:ascii="Verdana" w:hAnsi="Verdana"/>
          <w:color w:val="000000"/>
        </w:rPr>
        <w:t xml:space="preserve">Jerry </w:t>
      </w:r>
      <w:r>
        <w:rPr>
          <w:rFonts w:cs="Verdana" w:ascii="Verdana" w:hAnsi="Verdana"/>
          <w:color w:val="000000"/>
          <w:lang w:val="hu-HU"/>
        </w:rPr>
        <w:t>legutóbbi hírlevelének „vezércikke". Ez a cikk hozta mozgásba azt a gépezetet, amelynek az elmúlt napok őrült lidércnyomása köszönhető. Lehetséges volna ilyen, vagy csak a véletlenek abszurd összejátszásáról van szó?</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assan emelkedni kezdett a gyomra. Valamit megtanult azóta, hogy Jerry beköltözött az életébe. Alice nem hitt többé a véletlen egybeesésekben. A gyilkossági kísérlet pontosan úgy zajlott le, ahogy azt Jerry megjósolta. Vajon Jonas műve? Ez az egyetlen lehetséges válasz - amely ráadásul magyarázatot ad arra is, miért kellett meghalnia Jerry összes olvasójának, aki ezt a hírlevelet megkapta.</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Jerrynek szüksége van rá. Most azonnal. Sőt, tíz perccel ezelőtt. Futásnak eredt, és közben azon imádkozott, hogy ne legyen túl késő.</w:t>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ódi rémálom volt. Rohant az elmeklinika üres folyosóján, futását rácsok mögé zárt betegek nyögdécselése és sikoltozása kísérte. Fogalma sem volt arról, hová kell mennie, csak azt érezte, nem állhat meg. Majd ha megtalálja, tudni fogj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ölmászott egy emeletnyit, ahol a folyosóról egy újabb sor kórterem nyílt. Amint nekiindult, egyenest beleütközött egy megtermett ápolóba. A hústorony arcán nem látszott, hogy nagyon örülne neki. Csípőre tett kézzel nézett le Alice-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gíthetek valami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acsony rangú hivatalos emberekkel szemben legjobb, ha az ember a saját pozíciójára hivatkozik. Alice úgy döntött, megpróbálkozik ezzel. Odavillantotta az igazolványát, de a férfi nem reagált. Ott állt moccanatlanul, nem is ellenségesen, csak úgy, mint akire ez nincs hatással. Alice előhúzta a tárcáját, és kivette belőle a sokszor bevált csodafegyvert: egy friss, ropogós százdollárost. A megvesztegetés is megteszi néha. Rátért a lényeg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Látnom kell az összes beteget, akit az utolsó huszonnégy órában hoztak 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kkor vette észre, hogy az ápoló tekintete a 9 milliméteres pisztolyra szegeződik, amelyet mindvégig a kezében tartott. Lehet, hogy a férfi megijedt? Igyekezett szelídebb hangot megü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ndja majd azt, hogy pisztollyal fenyeget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ápoló föllélegzett kissé.</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t nem lesz nehéz elképzelni. Jöjjön.</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mondott neki egyszer valamit egy helyről, ahonnan minden remény elköltözött. </w:t>
      </w:r>
      <w:r>
        <w:rPr>
          <w:rFonts w:cs="Verdana" w:ascii="Verdana" w:hAnsi="Verdana"/>
          <w:color w:val="000000"/>
        </w:rPr>
        <w:t xml:space="preserve">Jerry </w:t>
      </w:r>
      <w:r>
        <w:rPr>
          <w:rFonts w:cs="Verdana" w:ascii="Verdana" w:hAnsi="Verdana"/>
          <w:color w:val="000000"/>
          <w:lang w:val="hu-HU"/>
        </w:rPr>
        <w:t xml:space="preserve">most már megértette azt a mondatát. Azon a ponton volt, hogy már csak meghalni kívánt, de </w:t>
      </w:r>
      <w:r>
        <w:rPr>
          <w:rFonts w:cs="Verdana" w:ascii="Verdana" w:hAnsi="Verdana"/>
          <w:color w:val="000000"/>
        </w:rPr>
        <w:t xml:space="preserve">Jonas </w:t>
      </w:r>
      <w:r>
        <w:rPr>
          <w:rFonts w:cs="Verdana" w:ascii="Verdana" w:hAnsi="Verdana"/>
          <w:color w:val="000000"/>
          <w:lang w:val="hu-HU"/>
        </w:rPr>
        <w:t>még ennyi szabadságot sem hagyott meg</w:t>
      </w:r>
      <w:r>
        <w:rPr>
          <w:rFonts w:cs="Verdana" w:ascii="Verdana" w:hAnsi="Verdana"/>
        </w:rPr>
        <w:t xml:space="preserve"> </w:t>
      </w:r>
      <w:r>
        <w:rPr>
          <w:rFonts w:cs="Verdana" w:ascii="Verdana" w:hAnsi="Verdana"/>
          <w:color w:val="000000"/>
          <w:lang w:val="hu-HU"/>
        </w:rPr>
        <w:t>neki. Az iménti hideg vizes kínzásnak sehogy sem akart vége szakadni. Jerry egész lényét három dolog töltötte be: fájdalom, lelki gyötrelem, fuldoklás. Most ott feküdt a hidroterápiás helyiség mocskos, hideg padlóján, embrió-pózban összekuporodva.</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Közelebb állt ahhoz, hogy utolsó kívánsága teljesüljék, mint valaha. Ha elég sokáig bírja, elélhet addig, hogy még egyszer szerencséje legyen Jónáshoz és a vízmedencéhez, de azt a találkozást már biztosan nem éli túl.</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my </w:t>
      </w:r>
      <w:r>
        <w:rPr>
          <w:rFonts w:cs="Verdana" w:ascii="Verdana" w:hAnsi="Verdana"/>
          <w:color w:val="000000"/>
          <w:lang w:val="hu-HU"/>
        </w:rPr>
        <w:t xml:space="preserve">Williams megtett minden tőle telhetőt. Tizenöt éve dolgozott éjszakai ügyeletben ebben a kórházban, joggal hihette, hogy neki már nem lehet újat mutatni. De ez a gyönyörű, udvarias nő, kezében azzal a ronda fegyverrel </w:t>
      </w:r>
      <w:r>
        <w:rPr>
          <w:rFonts w:cs="Verdana" w:ascii="Verdana" w:hAnsi="Verdana"/>
          <w:color w:val="000000"/>
        </w:rPr>
        <w:t xml:space="preserve">- </w:t>
      </w:r>
      <w:r>
        <w:rPr>
          <w:rFonts w:cs="Verdana" w:ascii="Verdana" w:hAnsi="Verdana"/>
          <w:color w:val="000000"/>
          <w:lang w:val="hu-HU"/>
        </w:rPr>
        <w:t>ez még neki is szokatlan volt. Odavezette Alice-t egy második emeleti kórterem ajtajához, és a kis üvegablakra mut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ehér férfi, harmincvalahány éves leh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beteg háttal ült, és Alice közölte, hogy látni szeretné az arcát. Jimmy elfordította a kulcsot a zárban, és belépt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átulról Alice nem tudta megállapítani, ki az. Lehajolt, és megpróbálta a lehető leggyengédebben megérinteni a férfi vállát, nehogy ráijesszen. Az villámgyorsan fölemelte a fejét, tekintete találkozott Alice-ével, majd kéjesen elvigyorodott. Nem Jerry volt. A beteg kétségbeesetten hányta-vetette magát kényszerzubbonyában. Alice együttérzőn csóválta a fejét, aztán kilépett a szobáb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égigmentek még egy folyosón, de hamarosan elfogytak azok a páciensek, akik szóba jöhettek volna. Az ápoló őszintén igyekezett, de egy idő után nemigen tudott mit tenni. Alice kezdte elveszíteni lába alól a talajt. Jerry nem lehet messze. Csakhogy mit ér, ha majdnem megmenekül? Akárki tartja is fogva Jerryt, hamarosan fölfedezi, hogy ő is itt va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És az mindkettejük számára az út vége lesz.</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tudatosan cselekedett. Jerry nem volt már öntudatánál, nem tudott már gondolkodni. Ahogy ott feküdt, arccal a jéghideg cementpadlón, agyának valamely irgalmasabb kamrája úgy döntött, hogy elrepíti egy kellemesebb helyre. Itt maradni semmi értelme. Hősünk visszatért hát az emlékezet tengerének egy boldog szigetér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gyában Alice-t nézte, amint a lány a futógépen edz, és együtt énekel a rádióval. Jerry nagyon-nagyon messze volt már, de mégis csatlakozni akart hozzá. Hang szinte alig jött ki a torkán, de mindenképpen be akart szállni a duettbe. „Túl szép ez, hogy igaz legyen. Túl szép ez, túl jó vagy nekem. Nem tehetek le rólad - ó nem, ó nem! Nem vehetem le rólad, ó, a szemem. Te vagy a menny, te vagy a szerelem. Ó kedvesem, úgy kellesz nekem."</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lami baj v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my </w:t>
      </w:r>
      <w:r>
        <w:rPr>
          <w:rFonts w:cs="Verdana" w:ascii="Verdana" w:hAnsi="Verdana"/>
          <w:color w:val="000000"/>
          <w:lang w:val="hu-HU"/>
        </w:rPr>
        <w:t>nem tudta volna diagnosztizálni a kórt, de azt világosan látta, hogy ez a szép fiatal nő, aki komoly igazolványokkal és fegyverekkel hadonászik, súlyosan zavart személyisé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gy pillanattal előbb csüggedten dőlt neki a fal korlátjának, azt gondolván, hogy nincs tovább. Az ápolóval minden egyes beteget végignéztek, akire valamelyest ráillett </w:t>
      </w:r>
      <w:r>
        <w:rPr>
          <w:rFonts w:cs="Verdana" w:ascii="Verdana" w:hAnsi="Verdana"/>
          <w:color w:val="000000"/>
        </w:rPr>
        <w:t xml:space="preserve">Jerry </w:t>
      </w:r>
      <w:r>
        <w:rPr>
          <w:rFonts w:cs="Verdana" w:ascii="Verdana" w:hAnsi="Verdana"/>
          <w:color w:val="000000"/>
          <w:lang w:val="hu-HU"/>
        </w:rPr>
        <w:t xml:space="preserve">személyleírása. Több nincs. De </w:t>
      </w:r>
      <w:r>
        <w:rPr>
          <w:rFonts w:cs="Verdana" w:ascii="Verdana" w:hAnsi="Verdana"/>
          <w:color w:val="000000"/>
        </w:rPr>
        <w:t xml:space="preserve">Alice </w:t>
      </w:r>
      <w:r>
        <w:rPr>
          <w:rFonts w:cs="Verdana" w:ascii="Verdana" w:hAnsi="Verdana"/>
          <w:color w:val="000000"/>
          <w:lang w:val="hu-HU"/>
        </w:rPr>
        <w:t>nem volt hajlandó föladni. Ha abbahagyná a keresést, azzal halálra ítélné Jerryt. Csak a csodában bízha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my Alice </w:t>
      </w:r>
      <w:r>
        <w:rPr>
          <w:rFonts w:cs="Verdana" w:ascii="Verdana" w:hAnsi="Verdana"/>
          <w:color w:val="000000"/>
          <w:lang w:val="hu-HU"/>
        </w:rPr>
        <w:t>nyomában lépdelt, amikor a lány megindult az egyik olyan folyosón, amit már végignéztek egyszer. Az ápoló nagyon szívesen segített voln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 múlt héten is behoztak néhány beteget. Akarja látni 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agyon kedves, hogy fölajánlja, de semmi értelme. A múlt héten Jerry még kint volt az utcán, magányos harcát vívta, hogy Alice-t megvédje a gonoszoktó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ány lemondóan legyintett az ápoló ajánlatára, és megállt a folyosó végén. Hajnalodott. Kibámult az ablakot védő vastag drótháló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Óriási hibát követett el. Cserbenhagyta Jerryt. Biztosan kint van valahol a városban, nem itt. Egyedül bujkál valamerre, és Jonas gyilkos robotjai vadásznak rá. Mennyi időt vesztegethetett itt el? Vajon megmenthette volna Jerryt, ha nem vezeti félre a piros-fehér kémények rajz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ézze, nekem vissza kell mennem a munkámho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my </w:t>
      </w:r>
      <w:r>
        <w:rPr>
          <w:rFonts w:cs="Verdana" w:ascii="Verdana" w:hAnsi="Verdana"/>
          <w:color w:val="000000"/>
          <w:lang w:val="hu-HU"/>
        </w:rPr>
        <w:t>bocsánatkérő hangon szólt, de magában azon töprengett, hogy ennek a nőnek, aki itt hiába körbefuttatta, nagyon is idebent volna a helye, de nem látogatóként, hanem pácienské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m mielőtt még messzebbre juthatott volna, Alice hirtelen megpördült, és megragadta a karj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allotta ez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ápoló az égvilágon semmit nem hallott. A hallucinációk megjelenése a zavart elme valóságtól való elrugaszkodásának első biztos jele. Hányszor hallotta ezt a mondatot, amikor valamelyik orvos a megszeppent hozzátartozóknak próbálta elmagyarázni a beteg állapotát! Sajnálkozva nézett le Alice-re. Most már egészen világos, hogy ennek a kedves asszonynak hasznára válna némi kezelés. Valószínűleg szólnia kellene az ügyeletes orvosnak, hogy vizsgálja meg, mielőtt elmeg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my Alice </w:t>
      </w:r>
      <w:r>
        <w:rPr>
          <w:rFonts w:cs="Verdana" w:ascii="Verdana" w:hAnsi="Verdana"/>
          <w:color w:val="000000"/>
          <w:lang w:val="hu-HU"/>
        </w:rPr>
        <w:t xml:space="preserve">felé lépett, hogy megnyugtassa. Nagy gyakorlata volt az ilyesmiben, és tudta, hogy nagy termete és szelíd hangja csodákra képes. Egyetlen körülmény zavarta csupán: soha nem akadt még dolga olyan beteggel, aki pisztolyt szorongat a kezében. Bár ez a fiatal nő sem látszik veszélyesnek </w:t>
      </w:r>
      <w:r>
        <w:rPr>
          <w:rFonts w:cs="Verdana" w:ascii="Verdana" w:hAnsi="Verdana"/>
          <w:color w:val="000000"/>
        </w:rPr>
        <w:t xml:space="preserve">- </w:t>
      </w:r>
      <w:r>
        <w:rPr>
          <w:rFonts w:cs="Verdana" w:ascii="Verdana" w:hAnsi="Verdana"/>
          <w:color w:val="000000"/>
          <w:lang w:val="hu-HU"/>
        </w:rPr>
        <w:t>inkább ijedtn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izenöt évnyi tapasztalat ide vagy oda, Jimmy vagy fél métert ugrott ijedtében, amikor Alice hirtelen hátraszökkent, aztán eszelős ábrázattal kezdett körbetekingetni a folyosón, mintha keresne valamit. Aztán megállt, és tekintete egy szellőzőrácson állapodott meg. Majd odarántott egy szennyestargoncát, fölpattant rá, és a rácshoz szorította a fülé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xml:space="preserve">Erőtlen, magányos hang visszhangzóit a szellőzőakna alagútjaiban. </w:t>
      </w:r>
      <w:r>
        <w:rPr>
          <w:rFonts w:cs="Verdana" w:ascii="Verdana" w:hAnsi="Verdana"/>
          <w:i/>
          <w:iCs/>
          <w:color w:val="000000"/>
          <w:lang w:val="hu-HU"/>
        </w:rPr>
        <w:t>„Túl szép ez, hogy igaz legyen. Túl szép ez, túl jó vagy nekem. Nem tehetek le rólad - ő nem, ó nem! Nem vehetem le rólad, ó, a szem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volt biztos a dolgában. </w:t>
      </w:r>
      <w:r>
        <w:rPr>
          <w:rFonts w:cs="Verdana" w:ascii="Verdana" w:hAnsi="Verdana"/>
          <w:color w:val="000000"/>
        </w:rPr>
        <w:t xml:space="preserve">Jerry </w:t>
      </w:r>
      <w:r>
        <w:rPr>
          <w:rFonts w:cs="Verdana" w:ascii="Verdana" w:hAnsi="Verdana"/>
          <w:color w:val="000000"/>
          <w:lang w:val="hu-HU"/>
        </w:rPr>
        <w:t xml:space="preserve">lenne az? Feszülten figyelt. </w:t>
      </w:r>
      <w:r>
        <w:rPr>
          <w:rFonts w:cs="Verdana" w:ascii="Verdana" w:hAnsi="Verdana"/>
          <w:i/>
          <w:iCs/>
          <w:color w:val="000000"/>
          <w:lang w:val="hu-HU"/>
        </w:rPr>
        <w:t>„Szeretlek téged, és ha nem bánod..."</w:t>
      </w:r>
      <w:r>
        <w:rPr>
          <w:rFonts w:cs="Verdana" w:ascii="Verdana" w:hAnsi="Verdana"/>
          <w:color w:val="000000"/>
          <w:lang w:val="hu-HU"/>
        </w:rPr>
        <w:t xml:space="preserve"> </w:t>
      </w:r>
      <w:r>
        <w:rPr>
          <w:rFonts w:cs="Verdana" w:ascii="Verdana" w:hAnsi="Verdana"/>
          <w:color w:val="000000"/>
        </w:rPr>
        <w:t xml:space="preserve">Jerry </w:t>
      </w:r>
      <w:r>
        <w:rPr>
          <w:rFonts w:cs="Verdana" w:ascii="Verdana" w:hAnsi="Verdana"/>
          <w:color w:val="000000"/>
          <w:lang w:val="hu-HU"/>
        </w:rPr>
        <w:t xml:space="preserve">olyan rossz állapotban volt, hogy </w:t>
      </w:r>
      <w:r>
        <w:rPr>
          <w:rFonts w:cs="Verdana" w:ascii="Verdana" w:hAnsi="Verdana"/>
          <w:color w:val="000000"/>
        </w:rPr>
        <w:t xml:space="preserve">Alice </w:t>
      </w:r>
      <w:r>
        <w:rPr>
          <w:rFonts w:cs="Verdana" w:ascii="Verdana" w:hAnsi="Verdana"/>
          <w:color w:val="000000"/>
          <w:lang w:val="hu-HU"/>
        </w:rPr>
        <w:t>képtelen lett volna felismerni a</w:t>
      </w:r>
      <w:r>
        <w:rPr>
          <w:rFonts w:cs="Verdana" w:ascii="Verdana" w:hAnsi="Verdana"/>
        </w:rPr>
        <w:t xml:space="preserve"> </w:t>
      </w:r>
      <w:r>
        <w:rPr>
          <w:rFonts w:cs="Verdana" w:ascii="Verdana" w:hAnsi="Verdana"/>
          <w:color w:val="000000"/>
          <w:lang w:val="hu-HU"/>
        </w:rPr>
        <w:t>hangját. De akármilyen meggyötört volt is, határtalan, mély szerelme átütött ezen az eszméleten túlról jövő szerenádon.</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z, semmi kétség. Valahol itt van a kórházban, és még él. Éppenhogy csak.</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ég mindig a hidroterápiás helyiség hideg padlóján kuporgott. Ha eszméleténél lett volna, meghallja </w:t>
      </w:r>
      <w:r>
        <w:rPr>
          <w:rFonts w:cs="Verdana" w:ascii="Verdana" w:hAnsi="Verdana"/>
          <w:color w:val="000000"/>
        </w:rPr>
        <w:t xml:space="preserve">Alice </w:t>
      </w:r>
      <w:r>
        <w:rPr>
          <w:rFonts w:cs="Verdana" w:ascii="Verdana" w:hAnsi="Verdana"/>
          <w:color w:val="000000"/>
          <w:lang w:val="hu-HU"/>
        </w:rPr>
        <w:t xml:space="preserve">hangját az ósdi szellőzőrendszer felől. A lány a nevét kiáltotta, de </w:t>
      </w:r>
      <w:r>
        <w:rPr>
          <w:rFonts w:cs="Verdana" w:ascii="Verdana" w:hAnsi="Verdana"/>
          <w:color w:val="000000"/>
        </w:rPr>
        <w:t xml:space="preserve">Jerry </w:t>
      </w:r>
      <w:r>
        <w:rPr>
          <w:rFonts w:cs="Verdana" w:ascii="Verdana" w:hAnsi="Verdana"/>
          <w:color w:val="000000"/>
          <w:lang w:val="hu-HU"/>
        </w:rPr>
        <w:t>agya túl messze járt, semhogy felfoghass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t egy haldokló a sivatagban, boldog, bódult varázslattal nyugtatta elgyötört szellemét. Úgy érezte, mintha Alice tényleg vele énekelne, mintha tényleg hallaná a hangját. Ha most meghal, ez lesz az utolsó gondolata, és nagyon rendben is van ez így. A lány gyönyörű hangja betöltötte a lelkét, de akkor újra tátongó szakadék nyílt a szívében: Alice hal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félig-meddig eszméletére tért. Kinyitotta a szemét. Valami </w:t>
      </w:r>
      <w:r>
        <w:rPr>
          <w:rFonts w:cs="Verdana" w:ascii="Verdana" w:hAnsi="Verdana"/>
          <w:color w:val="000000"/>
        </w:rPr>
        <w:t xml:space="preserve">- </w:t>
      </w:r>
      <w:r>
        <w:rPr>
          <w:rFonts w:cs="Verdana" w:ascii="Verdana" w:hAnsi="Verdana"/>
          <w:color w:val="000000"/>
          <w:lang w:val="hu-HU"/>
        </w:rPr>
        <w:t xml:space="preserve">ki tudja micsoda </w:t>
      </w:r>
      <w:r>
        <w:rPr>
          <w:rFonts w:cs="Verdana" w:ascii="Verdana" w:hAnsi="Verdana"/>
          <w:color w:val="000000"/>
        </w:rPr>
        <w:t xml:space="preserve">- </w:t>
      </w:r>
      <w:r>
        <w:rPr>
          <w:rFonts w:cs="Verdana" w:ascii="Verdana" w:hAnsi="Verdana"/>
          <w:color w:val="000000"/>
          <w:lang w:val="hu-HU"/>
        </w:rPr>
        <w:t>visszahúzta az örök semmiből. Egy nő énekelt valahol, nagyon távol.</w:t>
      </w:r>
    </w:p>
    <w:p>
      <w:pPr>
        <w:pStyle w:val="Normal"/>
        <w:jc w:val="both"/>
        <w:rPr/>
      </w:pPr>
      <w:r>
        <w:rPr>
          <w:rFonts w:eastAsia="Verdana" w:cs="Verdana" w:ascii="Verdana" w:hAnsi="Verdana"/>
          <w:i/>
          <w:iCs/>
          <w:color w:val="000000"/>
          <w:lang w:val="hu-HU"/>
        </w:rPr>
        <w:t xml:space="preserve">   </w:t>
      </w:r>
      <w:r>
        <w:rPr>
          <w:rFonts w:cs="Verdana" w:ascii="Verdana" w:hAnsi="Verdana"/>
          <w:i/>
          <w:iCs/>
          <w:color w:val="000000"/>
          <w:lang w:val="hu-HU"/>
        </w:rPr>
        <w:t>„</w:t>
      </w:r>
      <w:r>
        <w:rPr>
          <w:rFonts w:cs="Verdana" w:ascii="Verdana" w:hAnsi="Verdana"/>
          <w:i/>
          <w:iCs/>
          <w:color w:val="000000"/>
          <w:lang w:val="hu-HU"/>
        </w:rPr>
        <w:t>Nem vehetem le rólad, ó, a szem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int hallja. Kicsit kezdett kitisztulni az agya, és egészen biztos volt benne, hogy ez nem hallucináció. De Alice mégsem lehet. Hiszen Jonas megölte. Jerry elkezdett hangosabban énekelni.</w:t>
      </w:r>
    </w:p>
    <w:p>
      <w:pPr>
        <w:pStyle w:val="Normal"/>
        <w:jc w:val="both"/>
        <w:rPr>
          <w:rFonts w:ascii="Verdana" w:hAnsi="Verdana" w:cs="Verdana"/>
          <w:i/>
          <w:i/>
          <w:iCs/>
        </w:rPr>
      </w:pPr>
      <w:r>
        <w:rPr>
          <w:rFonts w:eastAsia="Verdana" w:cs="Verdana" w:ascii="Verdana" w:hAnsi="Verdana"/>
          <w:i/>
          <w:iCs/>
          <w:color w:val="000000"/>
        </w:rPr>
        <w:t xml:space="preserve">   </w:t>
      </w:r>
      <w:r>
        <w:rPr>
          <w:rFonts w:cs="Verdana" w:ascii="Verdana" w:hAnsi="Verdana"/>
          <w:i/>
          <w:iCs/>
          <w:color w:val="000000"/>
          <w:lang w:val="hu-HU"/>
        </w:rPr>
        <w:t>Túl szép ez, túl jó vagy nekem.</w:t>
      </w:r>
    </w:p>
    <w:p>
      <w:pPr>
        <w:pStyle w:val="Normal"/>
        <w:jc w:val="both"/>
        <w:rPr>
          <w:rFonts w:ascii="Verdana" w:hAnsi="Verdana" w:cs="Verdana"/>
          <w:i/>
          <w:i/>
          <w:iCs/>
        </w:rPr>
      </w:pPr>
      <w:r>
        <w:rPr>
          <w:rFonts w:eastAsia="Verdana" w:cs="Verdana" w:ascii="Verdana" w:hAnsi="Verdana"/>
          <w:i/>
          <w:iCs/>
          <w:color w:val="000000"/>
        </w:rPr>
        <w:t xml:space="preserve">  </w:t>
      </w:r>
      <w:r>
        <w:rPr>
          <w:rFonts w:cs="Verdana" w:ascii="Verdana" w:hAnsi="Verdana"/>
          <w:i/>
          <w:iCs/>
          <w:color w:val="000000"/>
          <w:lang w:val="hu-HU"/>
        </w:rPr>
        <w:t>Te vagy a menny, te vagy a szerelem.</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Hát mégis él! Jonas hazudott. Jerry elhatározta, hogy akkor ő is életben marad. Minden energiáját latba kellett vetnie, hogy ülő pozícióba tornássza magát, és körülnézzen, honnan jön Alice hangj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immy </w:t>
      </w:r>
      <w:r>
        <w:rPr>
          <w:rFonts w:cs="Verdana" w:ascii="Verdana" w:hAnsi="Verdana"/>
          <w:color w:val="000000"/>
          <w:lang w:val="hu-HU"/>
        </w:rPr>
        <w:t>minden gyanúja beigazolódott, amikor azt látta, hogy a pisztolyos bolond nő föláll egy szennyesszállító targoncára, és énekelni kezd a szellőzőnyílásnak. Elszomorító volt azt látni, hogy egy ilyen szép teremtés ilyen nyilvánvaló elmezavartól szenved. Megnyugtató mosollyal lépett közelebb. Nem akarta megriasztani a nőt, de hát valahogy muszáj segíteni rajta.</w:t>
      </w:r>
    </w:p>
    <w:p>
      <w:pPr>
        <w:pStyle w:val="Normal"/>
        <w:jc w:val="both"/>
        <w:rPr>
          <w:rFonts w:ascii="Verdana" w:hAnsi="Verdana" w:cs="Verdana"/>
          <w:i/>
          <w:i/>
          <w:iCs/>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vett észre semmit. </w:t>
      </w:r>
      <w:r>
        <w:rPr>
          <w:rFonts w:cs="Verdana" w:ascii="Verdana" w:hAnsi="Verdana"/>
          <w:color w:val="000000"/>
        </w:rPr>
        <w:t xml:space="preserve">Jimmy </w:t>
      </w:r>
      <w:r>
        <w:rPr>
          <w:rFonts w:cs="Verdana" w:ascii="Verdana" w:hAnsi="Verdana"/>
          <w:color w:val="000000"/>
          <w:lang w:val="hu-HU"/>
        </w:rPr>
        <w:t xml:space="preserve">kinyújtotta felé a kezét, hogy leemelje onnan, de hirtelen kételkedni kezdett a saját épelméjűségében is. Lehet, hogy ez a dolog ragályos? </w:t>
      </w:r>
      <w:r>
        <w:rPr>
          <w:rFonts w:cs="Verdana" w:ascii="Verdana" w:hAnsi="Verdana"/>
          <w:color w:val="000000"/>
        </w:rPr>
        <w:t xml:space="preserve">Jimmy </w:t>
      </w:r>
      <w:r>
        <w:rPr>
          <w:rFonts w:cs="Verdana" w:ascii="Verdana" w:hAnsi="Verdana"/>
          <w:color w:val="000000"/>
          <w:lang w:val="hu-HU"/>
        </w:rPr>
        <w:t>rámeredt a szellőzőrácsra, amely mögül erőtlen énekhangot hallott</w:t>
      </w:r>
      <w:r>
        <w:rPr>
          <w:rFonts w:cs="Verdana" w:ascii="Verdana" w:hAnsi="Verdana"/>
          <w:i/>
          <w:iCs/>
          <w:color w:val="000000"/>
          <w:lang w:val="hu-HU"/>
        </w:rPr>
        <w:t>: „Szeretlek téged, és ha nem bánod..."</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 xml:space="preserve">A bolond nő, akiről kiderült, hogy mégsem olyan bolond, most hangosabban énekelt </w:t>
      </w:r>
      <w:r>
        <w:rPr>
          <w:rFonts w:cs="Verdana" w:ascii="Verdana" w:hAnsi="Verdana"/>
          <w:color w:val="000000"/>
        </w:rPr>
        <w:t>-</w:t>
      </w:r>
      <w:r>
        <w:rPr>
          <w:rFonts w:cs="Verdana" w:ascii="Verdana" w:hAnsi="Verdana"/>
        </w:rPr>
        <w:t xml:space="preserve"> </w:t>
      </w:r>
      <w:r>
        <w:rPr>
          <w:rFonts w:cs="Verdana" w:ascii="Verdana" w:hAnsi="Verdana"/>
          <w:color w:val="000000"/>
          <w:lang w:val="hu-HU"/>
        </w:rPr>
        <w:t xml:space="preserve">mintha a partnerét akarná bátorítani. </w:t>
      </w:r>
      <w:r>
        <w:rPr>
          <w:rFonts w:cs="Verdana" w:ascii="Verdana" w:hAnsi="Verdana"/>
          <w:i/>
          <w:iCs/>
          <w:color w:val="000000"/>
          <w:lang w:val="hu-HU"/>
        </w:rPr>
        <w:t xml:space="preserve">„Ó kedvesem, úgy kellesz nekem. Magányos éjjeleken..." </w:t>
      </w:r>
      <w:r>
        <w:rPr>
          <w:rFonts w:cs="Verdana" w:ascii="Verdana" w:hAnsi="Verdana"/>
          <w:color w:val="000000"/>
          <w:lang w:val="hu-HU"/>
        </w:rPr>
        <w:t>Jimmy Williams sok mindent megélt már a Germaine 0. Nicols klinikán, de ehhez foghatóan különös és gyönyörű dolgot még soha. Legszívesebben ő is velük énekelt voln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erőlködve fölült a piszkos fal tövében, és Alice-t hallgatta. Először végtelen haragot érzett. Aztán valami egészen mást, sokkal hatalmasabbat. </w:t>
      </w:r>
      <w:r>
        <w:rPr>
          <w:rFonts w:cs="Verdana" w:ascii="Verdana" w:hAnsi="Verdana"/>
          <w:color w:val="000000"/>
        </w:rPr>
        <w:t xml:space="preserve">Jonas </w:t>
      </w:r>
      <w:r>
        <w:rPr>
          <w:rFonts w:cs="Verdana" w:ascii="Verdana" w:hAnsi="Verdana"/>
          <w:color w:val="000000"/>
          <w:lang w:val="hu-HU"/>
        </w:rPr>
        <w:t>tévedett. Ez a szörnyűséges helyiség, ez a modern kínzókamra nem az volt többé, aminek a pszichiáter mondta: olyan hely, ahonnan elköltözött a remén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bbahagyta az éneklést.</w:t>
      </w:r>
    </w:p>
    <w:p>
      <w:pPr>
        <w:pStyle w:val="Normal"/>
        <w:jc w:val="both"/>
        <w:rPr/>
      </w:pPr>
      <w:r>
        <w:rPr>
          <w:rFonts w:eastAsia="Verdana" w:cs="Verdana" w:ascii="Verdana" w:hAnsi="Verdana"/>
          <w:color w:val="000000"/>
        </w:rPr>
        <w:t xml:space="preserve">   </w:t>
      </w:r>
      <w:r>
        <w:rPr>
          <w:rFonts w:cs="Verdana" w:ascii="Verdana" w:hAnsi="Verdana"/>
          <w:color w:val="000000"/>
        </w:rPr>
        <w:t>- Alic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erre v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szerű volt a kérdés, de a lány hangja a megmentőé. A szerelem meghozhatja a szabadulás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zaki szárny. Első emele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egélykérőn nézett Jimmyre, de a férfi nem tudta mitévő legyen. Képtelenség. Ki akarna ott elhelyezni egy beteget? Az északi szárny a főépülethez tartozó használaton kívüli részleg, ahová a személyzetnek is tilos a bejárás.</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Az északi szárny le van zárv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em hederített rá. </w:t>
      </w:r>
      <w:r>
        <w:rPr>
          <w:rFonts w:cs="Verdana" w:ascii="Verdana" w:hAnsi="Verdana"/>
          <w:color w:val="000000"/>
        </w:rPr>
        <w:t xml:space="preserve">Jimmy </w:t>
      </w:r>
      <w:r>
        <w:rPr>
          <w:rFonts w:cs="Verdana" w:ascii="Verdana" w:hAnsi="Verdana"/>
          <w:color w:val="000000"/>
          <w:lang w:val="hu-HU"/>
        </w:rPr>
        <w:t>tudta, hogy a nő mindennek ellenére azt kívánja tőle, hogy odavezess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öjjö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fogta a férfi kinyújtott kezét, és leugrott a kocsiról. Futva indultak a klinika egy olyan részlege felé, ahová az ápoló még sosem lépett be hosszú szolgálati évei sorá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volt nehéz rájönni, miért nem tette be ide soha senki a lábát. Az elzárt északi szárnyhoz vezető horganyzott ajtó áthatolhatatlannak látszott. Az acélkerethez láncolt hatalmas lakat szintén elég meggyőző volt. Egy biztos: halkan beosonni lehetetlen. Aki itt át akar jutni, számolnia kell azzal, hogy nagy zajt csap és könnyen fölfedezhet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bólintott, mire </w:t>
      </w:r>
      <w:r>
        <w:rPr>
          <w:rFonts w:cs="Verdana" w:ascii="Verdana" w:hAnsi="Verdana"/>
          <w:color w:val="000000"/>
        </w:rPr>
        <w:t xml:space="preserve">Jimmy </w:t>
      </w:r>
      <w:r>
        <w:rPr>
          <w:rFonts w:cs="Verdana" w:ascii="Verdana" w:hAnsi="Verdana"/>
          <w:color w:val="000000"/>
          <w:lang w:val="hu-HU"/>
        </w:rPr>
        <w:t>rásújtott a lakatra egy súlyos poroltó-készülékkel. Az meg se moccant. Az ápoló újra nekilendült. Semmi. Harmadszorra minden erejét beleadta az ütésbe, hogy értésére adja a makacs lakatnak: Így nem maradhat tovább. Az engedelmesen szakadt le őrhelyéről, és alázatosan a lábaikhoz patta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rőfeszítéstől zihálva Jimmy hátralépett, miközben Alice óvatosan kinyitotta az ajtót. Bekukucskált, és végigfutott a hátán a hideg. Az északi szárnyhoz vezető folyosó sötét volt ugyan, de egyáltalán nem puszta. Sokévnyi kosz és szemét takarta el a padlót. Az ablakok, amelyeknek a fényt és a levegőt kellett volna beengedniük, beredőnyözve. A levegő dohos és áporodott. Ha a vasajtó és a nagy lakat nem bá-tortalanítaná el az illetéktelen behatolót, a folyosó minden bizonnyal megtesz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immyt kiverte a hideg verejték. Továbbra sem értette, mi az ördögöt keresne odabent egy beteg. Bármi rejlik is emögött, sok jó nem sülhet ki belőle. Úgy határozott, hogy nem megy be Alice-sz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eddig jötte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l kell tartania a családját, és nem érdekli, miféle rejtély húzódik meg az északi szárny félhomályá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egértette, nem hibáztatta ezért. Neki magának se nagyon akaródzott volna továbbmenni. Egy dolgot azért megtehet a férf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ívja a rendőrség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egítőkész ápoló bólintott. Alice elgondolkozott azon, vajon a rendőrség méltón szembeszállhat-e Jonasszal. Nem valószínű. Gyorsan mérlegre tette az esélyeket. Vajon idehívja Lowryt? Sokat nem ronthat a helyzeten. Ha a szervezetük Jonas ellen dolgozik, ahogy a férfi állította, talán segíthet. Ha pedig hazudott, az már úgysem számít. Jonas és katonái nemsokára úgyis tudni fogják, hogy ő itt ólálkodik az odújuk körül. Alice odanyújtotta Jimmynek a névjegykártyát, amelyet Lowrytól kapott korább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ezt a számot is hívja föl.</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immy </w:t>
      </w:r>
      <w:r>
        <w:rPr>
          <w:rFonts w:cs="Verdana" w:ascii="Verdana" w:hAnsi="Verdana"/>
          <w:color w:val="000000"/>
          <w:lang w:val="hu-HU"/>
        </w:rPr>
        <w:t xml:space="preserve">megígérte, és bátorító mosolyt küldött </w:t>
      </w:r>
      <w:r>
        <w:rPr>
          <w:rFonts w:cs="Verdana" w:ascii="Verdana" w:hAnsi="Verdana"/>
          <w:color w:val="000000"/>
        </w:rPr>
        <w:t xml:space="preserve">Alice </w:t>
      </w:r>
      <w:r>
        <w:rPr>
          <w:rFonts w:cs="Verdana" w:ascii="Verdana" w:hAnsi="Verdana"/>
          <w:color w:val="000000"/>
          <w:lang w:val="hu-HU"/>
        </w:rPr>
        <w:t>felé, azzal elrohant, hogy segítséget hívjon, a lány pedig elindult a baljóslatú folyosón.</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tudta, hogy ki kell találnia valami elterelő hadműveletet. </w:t>
      </w:r>
      <w:r>
        <w:rPr>
          <w:rFonts w:cs="Verdana" w:ascii="Verdana" w:hAnsi="Verdana"/>
          <w:color w:val="000000"/>
        </w:rPr>
        <w:t xml:space="preserve">Alice </w:t>
      </w:r>
      <w:r>
        <w:rPr>
          <w:rFonts w:cs="Verdana" w:ascii="Verdana" w:hAnsi="Verdana"/>
          <w:color w:val="000000"/>
          <w:lang w:val="hu-HU"/>
        </w:rPr>
        <w:t xml:space="preserve">úton van ide, ezért valahogy magára kell vonnia </w:t>
      </w:r>
      <w:r>
        <w:rPr>
          <w:rFonts w:cs="Verdana" w:ascii="Verdana" w:hAnsi="Verdana"/>
          <w:color w:val="000000"/>
        </w:rPr>
        <w:t xml:space="preserve">Jonas </w:t>
      </w:r>
      <w:r>
        <w:rPr>
          <w:rFonts w:cs="Verdana" w:ascii="Verdana" w:hAnsi="Verdana"/>
          <w:color w:val="000000"/>
          <w:lang w:val="hu-HU"/>
        </w:rPr>
        <w:t>kommandósainak a figyelmét. Adrenalin áradt szét az ereiben, és kicsit az agya is kitisztult. Megpróbált gondolkozni, valamilyen tervet kieszeln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volt olyan állapotban, hogy túl sok mindent tehetett volna. Fölállt, de azonnal ledöntötte a szédülés. Térdre esett, de nem várta meg, amíg jobban lesz; azonnal kúszni kezdett a medence mellett a szoba falához épített mosdó felé.</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közben Jerry a földön csúszott-mászott, Alice az északi szárny lepusztult folyosóin haladt előre. Nem lehet kideríteni, hol van pontosan Jerry, mindent végig kell nézni, próba szerencse alapo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ővé meredt. Lépéseket hallott volna? Valaki futva közeledik. Beugrott egy üres szobába, és hamarosan elfutott előtte egy férfi. Jonas egyik civil ruhás kommandósa volt, kezében pisztollya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íve majd kiugrott a helyéb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a fegyveres eltűnt a folyosó mélyén, Alice előbújt a rejtekhelyéről, és az ellenkező irányba indu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közben a hidroterápiás helyiségben Jerry az üvegcserepekkel teleszórt kövön vonszolta magát, és megpróbált minden erejével a feladatra összpontosítani. Feje még mindig kóválygott, testében alig volt erő. A háromméteres út, amelyet a kínzókamrában meg kellett volna tennie, végtelennek tűnt. Úgy érezte, nem fogja időben elérni a célját. Félt, hogy Jonas valamelyik embere észreveszi egy rutinellenőrzés során, vagy egyszerűen csak nem bírja, összeesik, és akkor Alice magára marad a könyörtelen ellenséggel szem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aggodalom és a féltés tartotta benne a lelket. Még egyszer nem hagyhatja cserben a lányt.</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mikor végre elérte a falat, alig kapott már levegőt, minden lélegzetvételért külön meg kellett küzdenie. De nem maradt vesztegetni való idő. Végig kell csinálni. Fogösszeszorítva. Hátát a hideg falnak támasztotta, lábát beleakasztotta a mosdó alatt bejövő vízvezetékbe, és min</w:t>
      </w:r>
      <w:r>
        <w:rPr>
          <w:rFonts w:cs="Verdana" w:ascii="Verdana" w:hAnsi="Verdana"/>
          <w:color w:val="000000"/>
        </w:rPr>
        <w:t xml:space="preserve">den </w:t>
      </w:r>
      <w:r>
        <w:rPr>
          <w:rFonts w:cs="Verdana" w:ascii="Verdana" w:hAnsi="Verdana"/>
          <w:color w:val="000000"/>
          <w:lang w:val="hu-HU"/>
        </w:rPr>
        <w:t xml:space="preserve">csepp maradék erejét megfeszítve rángatni kezdte. Semmi. Húzta, erősen húzta. Pórusaiból verejték gyöngyözött, nyakán és arcán az erek majd szétpattantak. A cső csikorgott-nyikorgott-nyögött. </w:t>
      </w:r>
      <w:r>
        <w:rPr>
          <w:rFonts w:cs="Verdana" w:ascii="Verdana" w:hAnsi="Verdana"/>
          <w:color w:val="000000"/>
        </w:rPr>
        <w:t xml:space="preserve">Jerry </w:t>
      </w:r>
      <w:r>
        <w:rPr>
          <w:rFonts w:cs="Verdana" w:ascii="Verdana" w:hAnsi="Verdana"/>
          <w:color w:val="000000"/>
          <w:lang w:val="hu-HU"/>
        </w:rPr>
        <w:t xml:space="preserve">nem volt biztos benne, hogy menni fog. Lehet, hogy itt a vége? Ez a sikertelen erőfeszítés veszejti el őket? Nőttön-nőtt benne a harag. Jonasra és a vizes kínzásra gondolt. A cső nem engedett. Aztán elképzelte, hogyan bánna </w:t>
      </w:r>
      <w:r>
        <w:rPr>
          <w:rFonts w:cs="Verdana" w:ascii="Verdana" w:hAnsi="Verdana"/>
          <w:color w:val="000000"/>
        </w:rPr>
        <w:t xml:space="preserve">Jonas Alice-szel, ha a </w:t>
      </w:r>
      <w:r>
        <w:rPr>
          <w:rFonts w:cs="Verdana" w:ascii="Verdana" w:hAnsi="Verdana"/>
          <w:color w:val="000000"/>
          <w:lang w:val="hu-HU"/>
        </w:rPr>
        <w:t>kezébe kerüln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ezeték kettétört. Gejzírként tört elő a falból a víz, Jerry arcát olyan erővel kapta telibe, hogy alig kapott levegő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kommandós, aki felfigyelt a szokatlan zajra, bekukkantott a kisablakon. A fogoly kitépett egy vezetéket a falból, az egész szoba vízben áll. Az őr rettentő dühös lett, és tudni akarta, mi foly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 az istent csináls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inyitotta az ajtót, azzal a szent elhatározással, hogy móresre tanítja a renitens rab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elépett, fegyverének csöve egyenest a csuromvizes fogolyra irányult. A szerteszét spriccelő vízből a szemébe, az arcára is jutott. Amikor le akarta törölni, Jerry rávetette mag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emmi esélye nem lehetett. Az őr jól képzett katona volt, a fegyver agyával azonnal leütöt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a földre rogyott, az őr lenézett rá, és a vízcsap felé int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t akartál elérni ezz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 mintegy válaszképpen, abbahagyta a vonaglást, és fölmosolygott a fölötte álló elképedt őr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jelent meg az ajtóban a kommandós háta mögött. </w:t>
      </w:r>
      <w:r>
        <w:rPr>
          <w:rFonts w:cs="Verdana" w:ascii="Verdana" w:hAnsi="Verdana"/>
          <w:color w:val="000000"/>
        </w:rPr>
        <w:t xml:space="preserve">Jerry </w:t>
      </w:r>
      <w:r>
        <w:rPr>
          <w:rFonts w:cs="Verdana" w:ascii="Verdana" w:hAnsi="Verdana"/>
          <w:color w:val="000000"/>
          <w:lang w:val="hu-HU"/>
        </w:rPr>
        <w:t>mintha újjáéledt volna, föltápászkodott. Hogy mit akart elérni azzal, hogy eltörte a vezeté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Hát éppen ez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őr fölemelte a fegyverét, hogy újra leüsse Jerryt. De kővé dermedt, amikor megérezte Alice pisztolyának csövét a tarkójá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Dobja 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hangja kemény volt és parancsoló. A kommandós engedelmesked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Forduljon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Úgy is tett. Jerry ekkor fölkapott egy darab csövet, és tarkón vágta. Az őr összerogyott. Jerry is. Túl sok volt neki ez az erőfeszítés, azonnal elterült a földön. Alice odarohant hozzá.</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Jól </w:t>
      </w:r>
      <w:r>
        <w:rPr>
          <w:rFonts w:cs="Verdana" w:ascii="Verdana" w:hAnsi="Verdana"/>
          <w:color w:val="000000"/>
        </w:rPr>
        <w:t>van, 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st már ige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De még mennyire, hogy jól volt. Sőt jobban, mint jól. Jerry Fletcher földöntúli boldogságban úszott - már amennyire ez egy félholt személy esetében lehetséges.</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Két kocsi kanyarodott a Germain 0. Nicols Ideggyógyászati és Mentálhigiénés Osztály főbejárata elé. Az egyikből Lowry ügynök pattant ki, a másikból Flip Tanner mászott elő. Jerry meg sem ismerte volna a Times Square újságárusát, miután most nem volt tolókocsihoz szögezve. Sőt, az igazat megvallva Flip egy kiváló fizikai erőben lévő ember ruganyos lépteivel szedte a lépcsőfokoka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urcsa ez. Jerry, akinek az agyában egymást érték a fantasztikusabbnál fantasztikusabb összeesküvésekről gyártott elméletek, és aki mindenkiben cselszövőt látott, egyvalakire sosem gyanakodott. Ez pedig barátja, Flip Tanner volt. Jerry, aki mindig résen volt, és aki olyan biztos érzékkel és tökélyre fejlesztett szakértelemmel fedezte fel az álcázott megfigyelőket, Flipet sosem leplezte l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Vajon megadatik-e neki valaha, hogy jót nevessen ezen, e pillanatban nyitott kérdés volt. Neki és Alice-nek először is meg kell még érnie a reggelt - és ki tudja, hogy Lowry és Tanner megérkezése javítja, vagy rontja ennek esélyei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idős biztonsági őr a főbejárat melletti fotelban szunyókált. Legjobban az éjszakai műszakot szerette, ez volt az ő jutalma sokévnyi szolgálat után. A bejárati ajtókat minden este kilenckor beláncolják. A Germaine 0. Nicols klinikán hosszú távú kezelésben részesítik a pácienseket, ide sosem hoznak sürgős esetet. Arra van sok más intéz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idős őr ilyenkor általában aludt néhány órát, aztán kisétált a konyhába, hogy egy kis pótvacsora fölött elcsevegjen a barátaival. Néha-nap, ha nagyon virgonc kedvében volt, fölment az emeletre, és flörtölt egy kicsit a nővérekk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zen az estén azonban az idős férfiú nem tehette azt, amit szokot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rra ébredt, hogy Russ Lowry - meglehetős zajt csapva - vállával be akarja nyomni a bejárati ajtót. Nem tudta elképzelni, mi folyik, és ahhoz túl nagy volt a meglepetése, hogy eszébe jutott volna a rendőrséget hívni. Csak annyit értett, hogy valaki erőszakkal be akar törni, ami meglehetősen szokatlan egy olyan egészségügyi intézményben, amelyben lelki problémákkal küzdő betegeket ápolnak. Az ilyesfajta kórházak biztonsági rendszere inkább arra szolgál, hogy a pácienseket a falakon belül tartsa, nem arra, hogy másokat kív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idős őr mindazonáltal nem aggódott különösebben, mert a lánc tartott jó erősen. Fölemelte a telefont, hogy tárcsázza a rendőrséget, de akkor meglátott valamit, amitől visszatette a kagylót a helyér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Lowry valamelyest szétfeszítette az ajtószárnyakat, Tanner pedig meggyújtott egy lángvágót, és kezdte elvágni a láncszemeket. Pár pillanat múlva a lánc a földre hullott. Lowry és Tanner beviharzott az előtérbe, és elszáguldott a hápogó őr mellett - anélkül, hogy egyetlen szóra méltatták, vagy csak egy ujjal is hozzányúltak voln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órház északi szárnyépületében Alice talpra segítette Jerryt. A férfi már sokkal jobban érezte magát, de még mindig gyenge volt és összetör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Tud menni, </w:t>
      </w:r>
      <w:r>
        <w:rPr>
          <w:rFonts w:cs="Verdana" w:ascii="Verdana" w:hAnsi="Verdana"/>
          <w:color w:val="000000"/>
        </w:rPr>
        <w:t>Jerry?</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érdezett belekapaszkodott a kérdező kezébe, hogy meg tudjon állni a lábán, és témát változtat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ókoljon me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Tess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zámos eshetőségre föl volt készülve, de ez megdöbbentette.</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Csókoljon meg, hogy szerencsém legyen.</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Élet-halálról van szó, és </w:t>
      </w:r>
      <w:r>
        <w:rPr>
          <w:rFonts w:cs="Verdana" w:ascii="Verdana" w:hAnsi="Verdana"/>
          <w:color w:val="000000"/>
        </w:rPr>
        <w:t xml:space="preserve">Jerry </w:t>
      </w:r>
      <w:r>
        <w:rPr>
          <w:rFonts w:cs="Verdana" w:ascii="Verdana" w:hAnsi="Verdana"/>
          <w:color w:val="000000"/>
          <w:lang w:val="hu-HU"/>
        </w:rPr>
        <w:t>itt akar kikezdeni ve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maga teljesen bolon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Bizonyíthatóan. Gyerünk. Csókoljon meg. Itthagyjuk őke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csak bámult, ahogy </w:t>
      </w:r>
      <w:r>
        <w:rPr>
          <w:rFonts w:cs="Verdana" w:ascii="Verdana" w:hAnsi="Verdana"/>
          <w:color w:val="000000"/>
        </w:rPr>
        <w:t xml:space="preserve">Jerry </w:t>
      </w:r>
      <w:r>
        <w:rPr>
          <w:rFonts w:cs="Verdana" w:ascii="Verdana" w:hAnsi="Verdana"/>
          <w:color w:val="000000"/>
          <w:lang w:val="hu-HU"/>
        </w:rPr>
        <w:t>lehunyta a szemét, és előrecsücsörítette a száját. Egyetlen</w:t>
      </w:r>
      <w:r>
        <w:rPr>
          <w:rFonts w:cs="Verdana" w:ascii="Verdana" w:hAnsi="Verdana"/>
        </w:rPr>
        <w:t xml:space="preserve"> </w:t>
      </w:r>
      <w:r>
        <w:rPr>
          <w:rFonts w:cs="Verdana" w:ascii="Verdana" w:hAnsi="Verdana"/>
          <w:color w:val="000000"/>
          <w:lang w:val="hu-HU"/>
        </w:rPr>
        <w:t>vágya volt, hogy kijussanak az épületből, amilyen gyorsan csak emberileg lehetséges. De azt is tudta, hogy Jerry el nem moccan innen, amíg meg nem csókolja. Előrehajolt, és könnyű kis puszit nyomott Jerry ajkár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issza akarta húzni a fejét, de akkor jobban megnézte magának Jerry arcát. Az utóbbi hónapok lidércnyomása nem engedte, hogy meglássa, milyen jóképű is a férfi. Ráadásul, amikor Jerry szerelmet vallott, nem csak a szája járt. Odaadását igazi nemes, tragikus módon bizonyította. Alice otthagyta a száját, ahol volt. Ahogy ezt megérezte, Jerry is kinyitotta a szemét, és tekintetük összekapcsolódott. Mindazok után, amin együtt keresztülmentek, Alice végre rájött, hogy igazán meg akarja csókolni a férfit. És nem csak amolyan kis puszit, udvarias pillecsókot adni neki, hanem szívből jövőt, mélyet, amelyből a másik megtudhatja, hogy viszonozza az érzése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kissé közelebb hajolt </w:t>
      </w:r>
      <w:r>
        <w:rPr>
          <w:rFonts w:cs="Verdana" w:ascii="Verdana" w:hAnsi="Verdana"/>
          <w:color w:val="000000"/>
        </w:rPr>
        <w:t xml:space="preserve">Jerry </w:t>
      </w:r>
      <w:r>
        <w:rPr>
          <w:rFonts w:cs="Verdana" w:ascii="Verdana" w:hAnsi="Verdana"/>
          <w:color w:val="000000"/>
          <w:lang w:val="hu-HU"/>
        </w:rPr>
        <w:t xml:space="preserve">ajkához, </w:t>
      </w:r>
      <w:r>
        <w:rPr>
          <w:rFonts w:cs="Verdana" w:ascii="Verdana" w:hAnsi="Verdana"/>
          <w:color w:val="000000"/>
        </w:rPr>
        <w:t xml:space="preserve">Jerry </w:t>
      </w:r>
      <w:r>
        <w:rPr>
          <w:rFonts w:cs="Verdana" w:ascii="Verdana" w:hAnsi="Verdana"/>
          <w:color w:val="000000"/>
          <w:lang w:val="hu-HU"/>
        </w:rPr>
        <w:t>pedig az övéhez. Itt volt az ideje, hogy végre egy gyengéd pillanat eltüntesse a kettejük közötti távolságo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ndketten annyira belefeledkeztek az érzelmeikbe, hogy nem hallották meg, amikor Jonas belépett a helyiségbe. Fenyegető hangját azonban tévedhetetlenül fölismerté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Jerry, </w:t>
      </w:r>
      <w:r>
        <w:rPr>
          <w:rFonts w:cs="Verdana" w:ascii="Verdana" w:hAnsi="Verdana"/>
          <w:color w:val="000000"/>
          <w:lang w:val="hu-HU"/>
        </w:rPr>
        <w:t>te egyre-másra meglepetéseket okozol nekem.</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és </w:t>
      </w:r>
      <w:r>
        <w:rPr>
          <w:rFonts w:cs="Verdana" w:ascii="Verdana" w:hAnsi="Verdana"/>
          <w:color w:val="000000"/>
        </w:rPr>
        <w:t xml:space="preserve">Alice </w:t>
      </w:r>
      <w:r>
        <w:rPr>
          <w:rFonts w:cs="Verdana" w:ascii="Verdana" w:hAnsi="Verdana"/>
          <w:color w:val="000000"/>
          <w:lang w:val="hu-HU"/>
        </w:rPr>
        <w:t xml:space="preserve">kővé dermedt. </w:t>
      </w:r>
      <w:r>
        <w:rPr>
          <w:rFonts w:cs="Verdana" w:ascii="Verdana" w:hAnsi="Verdana"/>
          <w:color w:val="000000"/>
        </w:rPr>
        <w:t xml:space="preserve">Jonas </w:t>
      </w:r>
      <w:r>
        <w:rPr>
          <w:rFonts w:cs="Verdana" w:ascii="Verdana" w:hAnsi="Verdana"/>
          <w:color w:val="000000"/>
          <w:lang w:val="hu-HU"/>
        </w:rPr>
        <w:t>az ajtónál állt, két kommandós kíséretében. Jerrynek bőségesen volt oka gyűlölni Jonast, de az a gondolat, hogy a szadista pszichiáter váratlan megjelenése miatt táján soha az életben nem csókolhatja meg Alice-t, végképp felbőszít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orult helyzetbe kerültek, és a jövő kilátásai nem voltak túl rózsásak. Jerry egyet tudott biztosan: Jonas nem nyúlhat a lányhoz. Fogalma sem volt, hogyan fogja megakadályozni ebben, de abban is biztos volt, hogy még a golyók sem állíthatják meg, ha arról van szó, hogy megvédje a szerelmé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intett Alice-nek, hogy dobja el a fegyvert. Amikor a lány a földre helyezte a pisztolyt, lövések dörrentek, a falakon gellert kapott golyók fütyülése hallatszott valahonnan az északi blokk folyosói felől. </w:t>
      </w:r>
      <w:r>
        <w:rPr>
          <w:rFonts w:cs="Verdana" w:ascii="Verdana" w:hAnsi="Verdana"/>
          <w:color w:val="000000"/>
        </w:rPr>
        <w:t xml:space="preserve">Jonas </w:t>
      </w:r>
      <w:r>
        <w:rPr>
          <w:rFonts w:cs="Verdana" w:ascii="Verdana" w:hAnsi="Verdana"/>
          <w:color w:val="000000"/>
          <w:lang w:val="hu-HU"/>
        </w:rPr>
        <w:t xml:space="preserve">fölkapta </w:t>
      </w:r>
      <w:r>
        <w:rPr>
          <w:rFonts w:cs="Verdana" w:ascii="Verdana" w:hAnsi="Verdana"/>
          <w:color w:val="000000"/>
        </w:rPr>
        <w:t xml:space="preserve">Alice </w:t>
      </w:r>
      <w:r>
        <w:rPr>
          <w:rFonts w:cs="Verdana" w:ascii="Verdana" w:hAnsi="Verdana"/>
          <w:color w:val="000000"/>
          <w:lang w:val="hu-HU"/>
        </w:rPr>
        <w:t xml:space="preserve">fegyverét, </w:t>
      </w:r>
      <w:r>
        <w:rPr>
          <w:rFonts w:cs="Verdana" w:ascii="Verdana" w:hAnsi="Verdana"/>
          <w:color w:val="000000"/>
        </w:rPr>
        <w:t xml:space="preserve">Jerry </w:t>
      </w:r>
      <w:r>
        <w:rPr>
          <w:rFonts w:cs="Verdana" w:ascii="Verdana" w:hAnsi="Verdana"/>
          <w:color w:val="000000"/>
          <w:lang w:val="hu-HU"/>
        </w:rPr>
        <w:t>mellére irányította, és utasította az embereit, hogy nézzenek utána, mi történi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dacos kedvében volt. Ha </w:t>
      </w:r>
      <w:r>
        <w:rPr>
          <w:rFonts w:cs="Verdana" w:ascii="Verdana" w:hAnsi="Verdana"/>
          <w:color w:val="000000"/>
        </w:rPr>
        <w:t xml:space="preserve">Jonas most </w:t>
      </w:r>
      <w:r>
        <w:rPr>
          <w:rFonts w:cs="Verdana" w:ascii="Verdana" w:hAnsi="Verdana"/>
          <w:color w:val="000000"/>
          <w:lang w:val="hu-HU"/>
        </w:rPr>
        <w:t>legyőzi őket, akkor is tudnia kell, hogy kiderítette róla az igazságot.</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aga ölette meg az apámat, ugye?</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Jonas, mint </w:t>
      </w:r>
      <w:r>
        <w:rPr>
          <w:rFonts w:cs="Verdana" w:ascii="Verdana" w:hAnsi="Verdana"/>
          <w:color w:val="000000"/>
          <w:lang w:val="hu-HU"/>
        </w:rPr>
        <w:t>mindig, most is szívélyes hangú</w:t>
      </w:r>
      <w:r>
        <w:rPr>
          <w:rFonts w:cs="Verdana" w:ascii="Verdana" w:hAnsi="Verdana"/>
        </w:rPr>
        <w:t xml:space="preserve"> </w:t>
      </w:r>
      <w:r>
        <w:rPr>
          <w:rFonts w:cs="Verdana" w:ascii="Verdana" w:hAnsi="Verdana"/>
          <w:color w:val="000000"/>
          <w:lang w:val="hu-HU"/>
        </w:rPr>
        <w:t>alattomossággal válaszo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Ön igazán bájos teremtés, </w:t>
      </w:r>
      <w:r>
        <w:rPr>
          <w:rFonts w:cs="Verdana" w:ascii="Verdana" w:hAnsi="Verdana"/>
          <w:color w:val="000000"/>
        </w:rPr>
        <w:t xml:space="preserve">Alice. </w:t>
      </w:r>
      <w:r>
        <w:rPr>
          <w:rFonts w:cs="Verdana" w:ascii="Verdana" w:hAnsi="Verdana"/>
          <w:color w:val="000000"/>
          <w:lang w:val="hu-HU"/>
        </w:rPr>
        <w:t>Nagyon sajnálom, hogy így kell véget érnie ennek a történetnek.</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folyosón újabb lövések dördültek, és Jonas egy pillanatra félrenézett, hogy lássa, mi zajlik. Amióta Alice megismerte, most először látta egy egész kicsit gondterheltnek. Bárkitől származzanak is a lövések, sokkal közelebb jár most, mint az imén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és Tanner módszeresen haladt előre a nyugati szárny hámló vakolatú folyosóin. Pisztollyal a kézben úgy hatoltak be az épületbe, mint számos harcban megedződött összeszokott partnerekhez ill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Útjukat hullák szegélyezték, míg végül összetalálkoztak azzal a két férfival, akit Jonas az imént küldött ki szétnézni. A kommandósok tüzet nyitottak, Tanner és Lowry viszonozta. Heves tűzpárbaj alakult ki. Mind a négyen rendkívül képzett, harcedzett veteránok voltak. A legjobbak legjobbjai - a nemzet katonai és hírszerző szerveinek krémje.</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És most egymást próbálták elpusztítani.</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nyugtalan arccal nézett a lövések irányába. Most már nyomasztóan közelről hallatszott a csatazaj.</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íg ő máshová figyelt, Alice rávetette magát, tudván tudva, hogy ez lehet az egyetlen esélye. Nem gondolta át eléggé, és az is lehet, hogy nem ez volt a legokosabb lépés, amit tehetett. Talán bölcsebb lett volna még várni, hogy kiderüljön, ki az, aki ilyen heves rohammal vág utat magának a folyosón. Lehet, hogy karnyújtásnyira van a segítség. Lehet, hogy a rendőrök. De Alice a lelke mélyén azt is tudta, hogy még ha a felmentő sereg közeleg is, Jonas nem fogja életben hagyni őt és Jerry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rövid pillanatig nyerő helyzetben volt. Megpróbálta kicsavarni a pisztolyt Jonas kezéből, és mert a férfi kicsit elveszítette az egyensúlyát, majdnem sikerült is neki. De aztán Jonas hamar fölénybe került. Alice a fejére és testére mért kemény csapások következtében hátraröpült, és régimódi orvosi eszközök közé zuha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gpróbált lábra állni, de túlságosan kóválygott a feje. Megcsúszott. Vele együtt egy kiskocsi is fölborult - rajta Jonas injekciós tűi és hallucinogén szerekkel teli ampullái. Üvegcserepek röpültek szerteszét. Alice mozdulatlanul terült el a hideg kövö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odalépett hozzá, fölemelte a pisztolyt, és megcélozta a szívét. Bizonyos fokig még imponált is neki a lány küzdeni akarása. Sérülései fájdalmasak voltak ugyan, de nem annyira,</w:t>
      </w:r>
      <w:r>
        <w:rPr>
          <w:rFonts w:cs="Verdana" w:ascii="Verdana" w:hAnsi="Verdana"/>
        </w:rPr>
        <w:t xml:space="preserve"> </w:t>
      </w:r>
      <w:r>
        <w:rPr>
          <w:rFonts w:cs="Verdana" w:ascii="Verdana" w:hAnsi="Verdana"/>
          <w:color w:val="000000"/>
          <w:lang w:val="hu-HU"/>
        </w:rPr>
        <w:t>hogy komolyan földühítsék. Nem érzelmi okok motiválták, hogy Alice-t megölje, hisz az igazat megvallva Jonas sosem veszítette el annyira az önuralmát, hogy valódi dühöt erezzen. Nem, az érzelmek itt nem játszottak szerepet. Csak a szakmai szempontok. Alice túl sokat tud róla. Ergo: nem maradhat élet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ielőtt azonban meghúzhatta volna a ravaszt, Jerry megragadta a jobb karját és a torkát. Jonas hagyta, hogy Alice ügye elvonja a figyelmét, így váratlanul érte ez a támadás. Nem mintha megfeledkezett volna arról, hogy Jerry is a szobában van, csak meg volt győződve róla, hogy a hidroterápiás „kezelés" úgy elgyengítette, hogy nem jelent többé fenyegetés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aztán jól meglepte a saját teremtmény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ába az agyongyötört test és a halálosan sebzett lélek, Jerry képes volt olyan belső erőtartalékokat mozgósítani, amelyek - és ez a helyzet iróniája - csakis a Jonastól valaha kapott kiképzésnek köszönhetően rejtőztek benn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ét férfi halálos szorításban hempergett végig a szobán. Jerry szeme előtt egyetlen cél lebegett: Jonast a lehető legjobban eltávolítani Alice közeléből. Ha</w:t>
      </w:r>
      <w:r>
        <w:rPr>
          <w:rFonts w:cs="Verdana" w:ascii="Verdana" w:hAnsi="Verdana"/>
          <w:color w:val="000000"/>
          <w:position w:val="6"/>
          <w:lang w:val="hu-HU"/>
        </w:rPr>
        <w:t xml:space="preserve"> </w:t>
      </w:r>
      <w:r>
        <w:rPr>
          <w:rFonts w:cs="Verdana" w:ascii="Verdana" w:hAnsi="Verdana"/>
          <w:color w:val="000000"/>
          <w:lang w:val="hu-HU"/>
        </w:rPr>
        <w:t>a lány biztonságba került, ráér gondolkozni, mi legyen a következő lépé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Ám a döntés elvétetett tőle, mert a két összecsimpaszkodott férfi belezuhant a hideg vizes medencéb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tudni, a jéghideg fürdő tette-e, amely korábban többször is majdnem elpusztította, vagy a Jonasszal szemben felgyülemlett düh, de Jerry bosszuló haragja minden sebét és fájdalmát meghazudtoló erővel fordult a pszichiáter ell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nas </w:t>
      </w:r>
      <w:r>
        <w:rPr>
          <w:rFonts w:cs="Verdana" w:ascii="Verdana" w:hAnsi="Verdana"/>
          <w:color w:val="000000"/>
          <w:lang w:val="hu-HU"/>
        </w:rPr>
        <w:t xml:space="preserve">próbált levegőért kapkodni, de </w:t>
      </w:r>
      <w:r>
        <w:rPr>
          <w:rFonts w:cs="Verdana" w:ascii="Verdana" w:hAnsi="Verdana"/>
          <w:color w:val="000000"/>
        </w:rPr>
        <w:t xml:space="preserve">Jerry </w:t>
      </w:r>
      <w:r>
        <w:rPr>
          <w:rFonts w:cs="Verdana" w:ascii="Verdana" w:hAnsi="Verdana"/>
          <w:color w:val="000000"/>
          <w:lang w:val="hu-HU"/>
        </w:rPr>
        <w:t>vasmarokkal szorította, és nem engedte a víz felszínére. Minél előbb meghal, annál jobb.</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Feje tetejére állt a világ. Most Jonas volt a víz alatt, és nézett föl Jerry Fletcher eltorzult arcába. Igyekezett úrrá lenni a jeges rémületen. Erős, edzett férfi. Teste nincs elgyötörve, teletömve kábítószerekkel. Nem lehet, hogy veszíts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mikor a tüdeje kezdett oxigénért könyörögni, Jonas magabiztossága megingott. Eltorzult az arca, és hirtelen megértette, hogy Jerry megnyerheti ezt a játszmát. Erről szó sem lehet. Jonas a tanító. Jerry a tanítvány. Jonas a rabtartó. Jerry a rab. És mégis: Jonas meg fog fulladni abban a kínzókamrában, amelyet ő maga tervezett. Megdöbbentette ez a lehetőség. Agyában megakadtak a fogaskerekek. Ez. Nem. Történhet. Meg. Lenyelt egy csomó vizet, és hangtalanul kiabált a medence mélyén, akárcsak Jerry néhány órával korábba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hogy kezei görcsösen rángatózni kezdtek, lassan eljutott a tudatáig, hogy valami van a kezében. Hideg. Fémes. A megváltás. Jonas még mindig kezében szorongatta a pisztolyt. Teste rohamosan gyengült, de egy utolsó erőfeszítéssel célba vette Jerry mellkasát, és kétszer tüze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Tudata már csak pislákolt, de hallotta, ahogy a két mini-torpedó süvítve föltör a víz alól. Nem tudta elképzelni, hogyan lehetséges ez, de úgy tűnt, mégsem talált, mert Jerry szorítása szemernyit sem engedett. Jonas harmadszorra már nem tudta meghúzni a ravaszt. Minden erő elhagyta a testét. Közeledett a vé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ég egy utolsó erőfeszítést tett, mielőtt végleg elveszítené az eszméletét. Legnagyobb megkönnyebbülésére az ellenállás csökkent. Jonas szája a víz fölé emelkedett. Levegőt vett. Aztán ellenfele újra a víz alá nyomta, de a nyomás már nem ugyanaz volt, mint az imént. Jonas újra levegőt vehetett, aztán észrevette, hogy vörös zápor hull rá. Vér. Jerry vé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nem érezte, amikor testébe hatoltak a golyók, de azt már igen, ahogy a golyók ütötte résen illan ki testéből az élet. Látta, hogy a víz rubinpirosra vált. Mellkasa sötét, lucskos bíbor. Nem sokkal ezelőtt </w:t>
      </w:r>
      <w:r>
        <w:rPr>
          <w:rFonts w:cs="Verdana" w:ascii="Verdana" w:hAnsi="Verdana"/>
          <w:color w:val="000000"/>
        </w:rPr>
        <w:t xml:space="preserve">Jerry </w:t>
      </w:r>
      <w:r>
        <w:rPr>
          <w:rFonts w:cs="Verdana" w:ascii="Verdana" w:hAnsi="Verdana"/>
          <w:color w:val="000000"/>
          <w:lang w:val="hu-HU"/>
        </w:rPr>
        <w:t>megfogadta, hogy még</w:t>
      </w:r>
      <w:r>
        <w:rPr>
          <w:rFonts w:cs="Verdana" w:ascii="Verdana" w:hAnsi="Verdana"/>
        </w:rPr>
        <w:t xml:space="preserve"> </w:t>
      </w:r>
      <w:r>
        <w:rPr>
          <w:rFonts w:cs="Verdana" w:ascii="Verdana" w:hAnsi="Verdana"/>
          <w:color w:val="000000"/>
          <w:lang w:val="hu-HU"/>
        </w:rPr>
        <w:t>a golyók sem állíthatják meg. Közel volt hozzá, hogy bevégezze a feladatát. Csak még egy egész kicsit. Ha csak még pár pillanatig a víz alatt tudná tartani Jonast, Alice megmenekülne. Egyre nehezebb volt összpontosítania, de mindent beleadott. Meg kell védeni Alice-t. Hogy vele mi lesz, az nem számít. Megmenteni Alic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mellkasára nehezedő és hirtelen megerősödő nyomás még mélyebbre szorította Jonast a medence jéghideg vizében. Fölmerült benne, hogy talán ez a legeslegutolsó dolog, amit érez. Jerry erősebbnek tűnt, mint valaha, és Jonas ezzel a hatalmas súllyal szemben már végképp esélytelen vol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lang w:val="hu-HU"/>
        </w:rPr>
        <w:t xml:space="preserve">De egyszerre azt érezte, hogy az eddigi erő már nem préseli a mélybe, hanem kissé oldalra siklik. Rájött, hogy Jerry elveszítette az eszméletét, és rázuhant. Jonas letépte a torkáról Jerry kezét, és a felszínre küzdötte magát. Most már itt az ideje, hogy egyszer s mindenkorra leszámoljon Jerry Fletcherrel és </w:t>
      </w:r>
      <w:r>
        <w:rPr>
          <w:rFonts w:cs="Verdana" w:ascii="Verdana" w:hAnsi="Verdana"/>
          <w:color w:val="000000"/>
        </w:rPr>
        <w:t>Alice Suttonna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az első lélegzetvételig sem jutott 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Öt golyó fúródott a mellkasába, és mire a vízbe visszazuhant, már halott vo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hideg víz hatására Jerry eszméletre tért, és kinyújtotta a kezét Alice felé. A lány eldobta a fegyvert, és kisegítette a férfit a medencéből. Jerry egy pillanatig megállt a saját lábán, és rámosolygott. Alice él. A veszély elmúlt. Sikerült megtartania a Sutton bírónak tett ígéretet. Összerogy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azonnal mellétérdelt, és látta, hogy rohamosan fogy Jerryből az élet. Kiabálni kezdett, hátha valaki meghallj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gítség! Segítsen valak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Ölébe vette Jerry fejét. A férfinak egyetlen vágya volt csak: hogy őt nézze. Alice könyörgött ne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 halj meg, </w:t>
      </w:r>
      <w:r>
        <w:rPr>
          <w:rFonts w:cs="Verdana" w:ascii="Verdana" w:hAnsi="Verdana"/>
          <w:color w:val="000000"/>
        </w:rPr>
        <w:t xml:space="preserve">Jerry. </w:t>
      </w:r>
      <w:r>
        <w:rPr>
          <w:rFonts w:cs="Verdana" w:ascii="Verdana" w:hAnsi="Verdana"/>
          <w:color w:val="000000"/>
          <w:lang w:val="hu-HU"/>
        </w:rPr>
        <w:t>Jó?</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ígérhetek semmi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sírni kezdett. Olyan sok mindent kellene elmondania neki. Olyan sok mindent kellene megköszönni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vek óta te voltál a legjobb barátom, és én még csak azt se tudtam, hogy léteze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másra mosolyogtak. Jerry mennyei boldogságot érz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Geronimo.</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Ez a hely az, ugy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megpróbálta elmagyaráz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ost már nem. Geronimo a szerelem. És a szerelem szárnyakat ad. Elröpülhetünk inn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Ó, bárcsak úgy volna, gondolta Alice. De Jerry lassan távolodott. Ez egy kórház. Miért nem jönnek az orvosok? Hol késik a rendőrség?</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Ne tedd ezt velem,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em tudom, miért szeretlek. Csak azt tudom, hogy szeretl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hangja szinte bocsánatkérő volt. Mintha nem ő haldokolna. Mintha elnézést akarna kérni a lánytól, amiért ilyen szörnyű stresszt okozott nek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közel hajolt hozzá. A szíve csupaszon lüktetett. Egyetlen dolgot akart mondani, és gyűlölte magát, amiért ilyen sokára jutott el a felismerésig.</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n is szeretlek.</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És ezt most kell mond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agyot sóhajtott: a boldogság és belenyugvás sóhaja volt ez. Aztán lecsukódott a szem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szorosan átölelve tartotta, amíg meg nem hallotta a folyosó felől közeledő lépteket. Nem engedett a szorításból, csak a fejét fordította hátra, hogy lássa, ki jött. Russ Lowry és </w:t>
      </w:r>
      <w:r>
        <w:rPr>
          <w:rFonts w:cs="Verdana" w:ascii="Verdana" w:hAnsi="Verdana"/>
          <w:color w:val="000000"/>
        </w:rPr>
        <w:t xml:space="preserve">Flip Tanner </w:t>
      </w:r>
      <w:r>
        <w:rPr>
          <w:rFonts w:cs="Verdana" w:ascii="Verdana" w:hAnsi="Verdana"/>
          <w:color w:val="000000"/>
          <w:lang w:val="hu-HU"/>
        </w:rPr>
        <w:t>lépett be. Esedező hangja nyíltan árulkodott szíve nagy fájdalmáról.</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gítsenek rajta. Kérem.</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éhány perc múlva Alice-t az ideggyógyintézet falain kívül igazi bolondokháza fogadta. Rendőrök és FBI-ügynökök özönlöttek el a terepet. Alice rémülten látta, hogy Jerryt beemelik egy mentő-helikopterbe. A mentősök hátraléptek, amikor rátették a defibrilláló készüléket, és Jerry teste vadul megvonaglott az elektromosságtól, amely átcikázott rajt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 rendőr becsapta az ajtót, és jelt adott a pilótának. A rotorok fölpörögtek. Kisebbfajta szélvihar kavart port mindenfelé. Alice már nem látott semmit, és úgy érezte, hogy nálánál nagyobb erők örvényébe kerül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törődött semmivel. A helikopter felé rohant, amint az emelkedni kezde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árjanak! Várjanak me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és Flip Tanner utánavetette magát, és elkapta, nehogy megsérüljön. Ahogy a helikopter távolodni kezdett, Alice megpróbálta kitépni magát a kezük közül, de erősebbek voltak nála.</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mikor megértette, hogy Jerry immáron elérhetetlen, Alice abbahagyta a vergődést. Lowry és Tanner vigasztalni próbálta, de rajta ők nem segíthettek. Végleg elgyengülvén mindattól, amin keresztülment, Tanner karjába zuhan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két férfi még időben elkapta, és egy ott várakozó kocsihoz vezett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éget ért ez az egész.</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elnök él, Jonas meghalt. Jerry pedig az életéért küzd. Alice-nek most be kell érnie ennyivel. Itt az idő, hogy kezdődjék a gyógyulás.</w:t>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both"/>
        <w:rPr>
          <w:rFonts w:ascii="Verdana" w:hAnsi="Verdana" w:cs="Verdana"/>
          <w:b/>
          <w:b/>
          <w:bCs/>
          <w:color w:val="000000"/>
          <w:lang w:val="hu-HU"/>
        </w:rPr>
      </w:pPr>
      <w:r>
        <w:rPr>
          <w:rFonts w:cs="Verdana" w:ascii="Verdana" w:hAnsi="Verdana"/>
          <w:b/>
          <w:bCs/>
          <w:color w:val="000000"/>
          <w:lang w:val="hu-HU"/>
        </w:rPr>
      </w:r>
    </w:p>
    <w:p>
      <w:pPr>
        <w:pStyle w:val="Normal"/>
        <w:ind w:firstLine="720"/>
        <w:jc w:val="center"/>
        <w:rPr>
          <w:rFonts w:ascii="Verdana" w:hAnsi="Verdana" w:cs="Verdana"/>
          <w:b/>
          <w:b/>
          <w:bCs/>
          <w:color w:val="000000"/>
          <w:sz w:val="24"/>
          <w:szCs w:val="24"/>
          <w:lang w:val="hu-HU"/>
        </w:rPr>
      </w:pPr>
      <w:r>
        <w:rPr>
          <w:rFonts w:cs="Verdana" w:ascii="Verdana" w:hAnsi="Verdana"/>
          <w:b/>
          <w:bCs/>
          <w:color w:val="000000"/>
          <w:sz w:val="24"/>
          <w:szCs w:val="24"/>
          <w:lang w:val="hu-HU"/>
        </w:rPr>
        <w:t>Tizenhatodik fejezet</w:t>
      </w:r>
    </w:p>
    <w:p>
      <w:pPr>
        <w:pStyle w:val="Normal"/>
        <w:ind w:firstLine="720"/>
        <w:jc w:val="both"/>
        <w:rPr>
          <w:rFonts w:ascii="Verdana" w:hAnsi="Verdana" w:cs="Verdana"/>
          <w:b/>
          <w:b/>
          <w:bCs/>
          <w:color w:val="000000"/>
          <w:sz w:val="24"/>
          <w:szCs w:val="24"/>
          <w:lang w:val="hu-HU"/>
        </w:rPr>
      </w:pPr>
      <w:r>
        <w:rPr>
          <w:rFonts w:cs="Verdana" w:ascii="Verdana" w:hAnsi="Verdana"/>
          <w:b/>
          <w:bCs/>
          <w:color w:val="000000"/>
          <w:sz w:val="24"/>
          <w:szCs w:val="24"/>
          <w:lang w:val="hu-HU"/>
        </w:rPr>
      </w:r>
    </w:p>
    <w:p>
      <w:pPr>
        <w:pStyle w:val="Normal"/>
        <w:ind w:firstLine="720"/>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Gyengécske téli napfény áradt szét a Connecticut állambeli szürke kisvároson. Mintha elnéptelenedett volna a világ: sehol egy ember, sehol egy madár - csak kopasz fák és sírköve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ideg szél járta át Alice Sutton kabátját, mintha csak a lány borongós hangulatához kívánna aláfestést nyújta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egy frissen emelt sírhant mellett ál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elveszítette az utolsó csatá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magányosan állt, és próbálta megemészteni, hogy örökre elhagyta az az ember, akit csak akkor tanult meg szeretni, amikor már túl késő volt. Az az ember, aki az életét adta, hogy az övét megmentse. Az az ember, aki nemcsak a legembertelenebb fizikai gyötrelmeket állta ki érte, de a legsúlyosabb lelki kínzásokat is. Milyen lehetett a magányos virrasztás, amikor </w:t>
      </w:r>
      <w:r>
        <w:rPr>
          <w:rFonts w:cs="Verdana" w:ascii="Verdana" w:hAnsi="Verdana"/>
          <w:color w:val="000000"/>
        </w:rPr>
        <w:t xml:space="preserve">Jerry </w:t>
      </w:r>
      <w:r>
        <w:rPr>
          <w:rFonts w:cs="Verdana" w:ascii="Verdana" w:hAnsi="Verdana"/>
          <w:color w:val="000000"/>
          <w:lang w:val="hu-HU"/>
        </w:rPr>
        <w:t>rá vigyázott? Milyen lehetett hazatérni a dossziék, iratszekrények és megsárgult újságkivágások kopár világába? Milyen lehetett együtt élni az állandó, mindenen elhatalmasodó veszélyérzette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némi megnyugvást talált abban, hogy </w:t>
      </w:r>
      <w:r>
        <w:rPr>
          <w:rFonts w:cs="Verdana" w:ascii="Verdana" w:hAnsi="Verdana"/>
          <w:color w:val="000000"/>
        </w:rPr>
        <w:t xml:space="preserve">Jerry </w:t>
      </w:r>
      <w:r>
        <w:rPr>
          <w:rFonts w:cs="Verdana" w:ascii="Verdana" w:hAnsi="Verdana"/>
          <w:color w:val="000000"/>
          <w:lang w:val="hu-HU"/>
        </w:rPr>
        <w:t xml:space="preserve">maga mellett tudhatta, amikor öntudata utolsó szikrái kialudtak. Tudta, hogy a férfi boldog volt azokban a pillanatokban. Nem is csak egyszerűen boldog. Olyan örömittas volt, mint ö azon a képen, amelyet </w:t>
      </w:r>
      <w:r>
        <w:rPr>
          <w:rFonts w:cs="Verdana" w:ascii="Verdana" w:hAnsi="Verdana"/>
          <w:color w:val="000000"/>
        </w:rPr>
        <w:t xml:space="preserve">Jerry </w:t>
      </w:r>
      <w:r>
        <w:rPr>
          <w:rFonts w:cs="Verdana" w:ascii="Verdana" w:hAnsi="Verdana"/>
          <w:color w:val="000000"/>
          <w:lang w:val="hu-HU"/>
        </w:rPr>
        <w:t>készített róla lovaglás közben, és fölnagyított a Tündérfalr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elgondolkodott azon, mi történt volna, ha a férfi életben marad. Vajon megmenthette volna az ő szerelme? Meggyógyulhatott volna </w:t>
      </w:r>
      <w:r>
        <w:rPr>
          <w:rFonts w:cs="Verdana" w:ascii="Verdana" w:hAnsi="Verdana"/>
          <w:color w:val="000000"/>
        </w:rPr>
        <w:t xml:space="preserve">Jerry </w:t>
      </w:r>
      <w:r>
        <w:rPr>
          <w:rFonts w:cs="Verdana" w:ascii="Verdana" w:hAnsi="Verdana"/>
          <w:color w:val="000000"/>
          <w:lang w:val="hu-HU"/>
        </w:rPr>
        <w:t xml:space="preserve">elméje? Egy tanácsadóban azt mondták neki, hogy </w:t>
      </w:r>
      <w:r>
        <w:rPr>
          <w:rFonts w:cs="Verdana" w:ascii="Verdana" w:hAnsi="Verdana"/>
          <w:color w:val="000000"/>
        </w:rPr>
        <w:t xml:space="preserve">Jerry </w:t>
      </w:r>
      <w:r>
        <w:rPr>
          <w:rFonts w:cs="Verdana" w:ascii="Verdana" w:hAnsi="Verdana"/>
          <w:color w:val="000000"/>
          <w:lang w:val="hu-HU"/>
        </w:rPr>
        <w:t xml:space="preserve">valószínűleg gyógyíthatatlan volt. Ilyen súlyos problémákkal nagyon ritkán lehet megbirkózni. Ha ez igaz, </w:t>
      </w:r>
      <w:r>
        <w:rPr>
          <w:rFonts w:cs="Verdana" w:ascii="Verdana" w:hAnsi="Verdana"/>
          <w:color w:val="000000"/>
        </w:rPr>
        <w:t xml:space="preserve">Alice </w:t>
      </w:r>
      <w:r>
        <w:rPr>
          <w:rFonts w:cs="Verdana" w:ascii="Verdana" w:hAnsi="Verdana"/>
          <w:color w:val="000000"/>
          <w:lang w:val="hu-HU"/>
        </w:rPr>
        <w:t xml:space="preserve">legalább abban vigaszt találhat, hogy </w:t>
      </w:r>
      <w:r>
        <w:rPr>
          <w:rFonts w:cs="Verdana" w:ascii="Verdana" w:hAnsi="Verdana"/>
          <w:color w:val="000000"/>
        </w:rPr>
        <w:t xml:space="preserve">Jerry </w:t>
      </w:r>
      <w:r>
        <w:rPr>
          <w:rFonts w:cs="Verdana" w:ascii="Verdana" w:hAnsi="Verdana"/>
          <w:color w:val="000000"/>
          <w:lang w:val="hu-HU"/>
        </w:rPr>
        <w:t>megszabadult a gyötrelmektől. Bizonyos értelemben most nyugta va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w:t>
      </w:r>
      <w:r>
        <w:rPr>
          <w:rFonts w:cs="Verdana" w:ascii="Verdana" w:hAnsi="Verdana"/>
          <w:color w:val="000000"/>
          <w:lang w:val="hu-HU"/>
        </w:rPr>
        <w:t>Megmenekültél tőlük, Jerry. Most már soha nem találnak rád."</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nnél többet nem tudott mondani. Rátört a sírás, de ő tartotta magát. „Szedd össze magad, kislány."</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még egy pillantást vetett a sírra, aztán megfordult, és elment. Nem nézett vissza többe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ét közepe volt, ilyenkor minden csendes az Ox Ridge Vadászklub istállóinak környékén. De a csendet egyszerre egy gyönyörű, izmos méri izgatott nyerítése törte meg. Valaki közeledett a pompás állat felé, az pedig reszkető örömmel várt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lova homlokára tette a kezét, és tetőtől talpig végignézte. A csődör fantasztikus színben volt; </w:t>
      </w:r>
      <w:r>
        <w:rPr>
          <w:rFonts w:cs="Verdana" w:ascii="Verdana" w:hAnsi="Verdana"/>
          <w:color w:val="000000"/>
        </w:rPr>
        <w:t xml:space="preserve">Alice </w:t>
      </w:r>
      <w:r>
        <w:rPr>
          <w:rFonts w:cs="Verdana" w:ascii="Verdana" w:hAnsi="Verdana"/>
          <w:color w:val="000000"/>
          <w:lang w:val="hu-HU"/>
        </w:rPr>
        <w:t xml:space="preserve">boldogan konstatálta, hogy a klub gondját viselte, amíg ő nem nézett felé. Az állás is makulátlan. Nem bocsátotta meg magának, hogy ilyen sokáig magára hagyta </w:t>
      </w:r>
      <w:r>
        <w:rPr>
          <w:rFonts w:cs="Verdana" w:ascii="Verdana" w:hAnsi="Verdana"/>
          <w:color w:val="000000"/>
        </w:rPr>
        <w:t xml:space="preserve">Johnny </w:t>
      </w:r>
      <w:r>
        <w:rPr>
          <w:rFonts w:cs="Verdana" w:ascii="Verdana" w:hAnsi="Verdana"/>
          <w:color w:val="000000"/>
          <w:lang w:val="hu-HU"/>
        </w:rPr>
        <w:t>Dancert, de örült, hogy addig is törődtek vel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isszajöttem, J. D. Ha visszafogadsz.</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ohnny </w:t>
      </w:r>
      <w:r>
        <w:rPr>
          <w:rFonts w:cs="Verdana" w:ascii="Verdana" w:hAnsi="Verdana"/>
          <w:color w:val="000000"/>
          <w:lang w:val="hu-HU"/>
        </w:rPr>
        <w:t xml:space="preserve">toppantott, </w:t>
      </w:r>
      <w:r>
        <w:rPr>
          <w:rFonts w:cs="Verdana" w:ascii="Verdana" w:hAnsi="Verdana"/>
          <w:color w:val="000000"/>
        </w:rPr>
        <w:t xml:space="preserve">Alice </w:t>
      </w:r>
      <w:r>
        <w:rPr>
          <w:rFonts w:cs="Verdana" w:ascii="Verdana" w:hAnsi="Verdana"/>
          <w:color w:val="000000"/>
          <w:lang w:val="hu-HU"/>
        </w:rPr>
        <w:t>pedig gyengéden simogatni kezdte a nyakát. Legutóbb közvetlenül apja halála után látta a lovat. Annak már nagyon hosszú ideje, és mindketten megsínylették a másik hiány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z újbóli egymásra találást egy marcona külsejű lovász megjelenése zavarta meg, aki azért jött, mert meglepte, hogy Johnnyt nyeríteni hallotta. A férfi nem túl régóta dolgozott itt, és soha nem hallott még egyetlen hangot sem ettől a lótól. Johnnyt ő eddig csendes, búskomor állatnak ismert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Segíthetek valami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bosszús volt, hogy a férfi megzavarta a románcukat. Nyers hangon vetette oda:</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an itt valahol egy nyereg? Ez az én lov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ovász meglepődö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ég sosem láttam err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nagyot sóhajtott, benyúlt a zsebébe, és előhúzta a szokásos százdollárost. A pénz mindent egyszerűbbé varázsol. Egy százas majd ezt a fiút is megtanítja arra, hogy azt tegye, amit ő szeretn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ovász azonban már közelebb lépett az álláshoz, úgyhogy nem vehette észre a bankjegyet. Lehajolt, és egy kisebb vágást vizsgálgatott a ló lábán. Szépen gyógyu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bele akarta gyűrni a kezébe a pénzt, aztán elbizonytalanodott. Nem szabad. Már tudta, hogy komoly hibát követett el. Nem élheti úgy tovább az életét, hogy megvásárolja az emberek segítőkészségét, ahol, és amikor csak szüksége van rá. Emberekkel együtt élni nem annyit tesz, hogy pénzben kifizeti az engedelmesség vagy épp a vonzalom árát </w:t>
      </w:r>
      <w:r>
        <w:rPr>
          <w:rFonts w:cs="Verdana" w:ascii="Verdana" w:hAnsi="Verdana"/>
          <w:color w:val="000000"/>
        </w:rPr>
        <w:t xml:space="preserve">- </w:t>
      </w:r>
      <w:r>
        <w:rPr>
          <w:rFonts w:cs="Verdana" w:ascii="Verdana" w:hAnsi="Verdana"/>
          <w:color w:val="000000"/>
          <w:lang w:val="hu-HU"/>
        </w:rPr>
        <w:t>rnég akkor sem, ha ez szégyentelenül hatékony módszer.</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Jerryt sosem érdekelte a pénz, és mégis sokkal többet tett érte, mint bárki, akit valaha is ismert. Alice megértette végre, hogy az élet célja nem az, hogy elkerüljük az embereket. Ha van egyáltalán értelme az életnek, az sokkal inkább abban keresendő, hogy törődjünk a másikkal, rájöjjünk, mit szeretne, és megpróbáljuk együtt eltölteni azt a kis időt, ami megadatik.</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százdolláros szépen visszavándorolt a zsebébe. Alice más taktikával próbálkozot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Volna szíves segíteni? Kérem szép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lovász első látásra elég lesújtó véleménnyel volt erről az asszonyról. Bárki legyen is, ilyen arrogáns stílust nem engedhet meg magának. De most látta, hogy Alice megbánta a nyersességét, ő is megenyhült hát:</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Mindjárt keresek egy nyerget arra a lór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kiügetett </w:t>
      </w:r>
      <w:r>
        <w:rPr>
          <w:rFonts w:cs="Verdana" w:ascii="Verdana" w:hAnsi="Verdana"/>
          <w:color w:val="000000"/>
        </w:rPr>
        <w:t xml:space="preserve">Johnny Dancerrel </w:t>
      </w:r>
      <w:r>
        <w:rPr>
          <w:rFonts w:cs="Verdana" w:ascii="Verdana" w:hAnsi="Verdana"/>
          <w:color w:val="000000"/>
          <w:lang w:val="hu-HU"/>
        </w:rPr>
        <w:t>a futtató karámba. Először mindketten óvatosak voltak, hisz régóta nem találkoztak, és újra meg kellett szokniuk egymás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Nem telt sok időbe, újra érezni kezdték egymás mozdulatait, és gyorsan növekvő bizalommal rótták a köröket. Kapcsolatuk újra a régi volt: belefeledkeztek a pillanat teljességébe. Alice és Johnny összetartozik, és ez így van rendjé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Együtt indultak el az úton, amely a gyógyuláshoz vezet: vissza az életbe. Alice a lovaglótér kerítésére összpontosította a figyelmét. Napnál is világosabb volt, hogy Johnny Dancer ugrani szeretne, csak az ő beleegyezésére vár. Alice mérlegelte a lehetőségeket, aztán előrehajolt, és belesúgta a csődör fülébe: „Geronimo".</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Geronimo. Szerelem. Szárnyakat ad. Felszabadí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ó és lovasa egybeforrva vágtatott a kerítés felé, sebességük minden lépéssel egyre nőtt. Aztán természetes könnyedséggel röpültek át a kerítésen, és irány a széles mező.</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Szabadok voltak, és maguk mögött hagyták a múltat.</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nem voltak egyedü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Valaki figyelte 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lice-t és lovát egy fekete Chevy Suburban követte a poros mezei úton. A kocsi sötét üvege elrejtette a bent ül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Alice észreveszi a Suburbant, eszébe jutott volna róla Jonas és emberei kocsiflottája. Messzire vágtatott volna az úttól, és megpróbál elrejtőzni Jonas ördögi szervezetének gyilkos csápjai elől.</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De ez soha nem adatott meg neki.</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onyolult műszer keresője fogta be, és figyelte, ahogy Alice a tudatlanság ártatlan arckifejezésével lovagol, mit sem sejtve arról, hogy követik. Johnny Dancer remek ló, de a Suburbant nem tudná lehagyni. A kocsi észrevétlenül lopakodott utána, mintha utasai csak a megfelelő pillanatra várnának, hogy útjára küldjék a gyilkos golyó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a Jerry Fletcher még élne, soha nem hagyná, hogy Alice ilyen védtelen helyzetbe kerüljön. Biztosan figyelmeztetné rá, hogy mindig törődjön azzal, mi veszi körül, mindig ügyeljen a közelgő veszélyre.</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 Alice gondolatai sosem hagyták el hosszú időre Jerryt, a veszélyérzet és az éberség, amit a férfi plántált belé, jelentősen csökkent. Ahogy Johnny Dancerrel vágtattak, kezdte lassan elfelejteni az elmúlt napok borzalmait, és valóban képes volt átadni magát a pillanat örömének.</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A Suburban </w:t>
      </w:r>
      <w:r>
        <w:rPr>
          <w:rFonts w:cs="Verdana" w:ascii="Verdana" w:hAnsi="Verdana"/>
          <w:color w:val="000000"/>
          <w:lang w:val="hu-HU"/>
        </w:rPr>
        <w:t>egyik elsötétített ablaka lassan leereszkedett. Egy másodpercbe sem telne kilőni a gyilkos golyót, és ennek az egész kínos históriának az utolsó élő szemtanúja is örökre elnémuln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Riasztóan átható tekintet szegeződött a lányra a kocsi ablakából, és egy pillanatra sem siklott le célpontjáról. Egyetlen szempillarezdülés sem zavarhatta meg a szigorú koncentráció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Nála minden rend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A valószínűtlenül kék szempár állhatatos tekintetét kísérő hang több szempontból is különösen csengett. Először is: a férfit, akié ez a hang volt, halottnak tudták, pedig nagyon is é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életben maradt, és ujjongott a lelke, hogy ilyen jó színben látja Alice-t. Másrészről mély bánat költözött belé, mert nagyon sokára jön el a pillanat - ha eljön egyáltalán valaha -, amikor tudathatja Alice-szel, hogy nem halt meg.</w:t>
      </w:r>
    </w:p>
    <w:p>
      <w:pPr>
        <w:pStyle w:val="Normal"/>
        <w:jc w:val="both"/>
        <w:rPr>
          <w:rFonts w:ascii="Verdana" w:hAnsi="Verdana" w:cs="Verdana"/>
          <w:color w:val="000000"/>
          <w:lang w:val="hu-HU"/>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nézte, ahogy a lány ellovagol, és megkeményítette magát az előtte álló nehéz feladatra.</w:t>
      </w:r>
    </w:p>
    <w:p>
      <w:pPr>
        <w:pStyle w:val="Normal"/>
        <w:jc w:val="both"/>
        <w:rPr>
          <w:rFonts w:ascii="Verdana" w:hAnsi="Verdana" w:cs="Verdana"/>
          <w:color w:val="000000"/>
          <w:lang w:val="hu-HU"/>
        </w:rPr>
      </w:pPr>
      <w:r>
        <w:rPr>
          <w:rFonts w:cs="Verdana" w:ascii="Verdana" w:hAnsi="Verdana"/>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Alice </w:t>
      </w:r>
      <w:r>
        <w:rPr>
          <w:rFonts w:cs="Verdana" w:ascii="Verdana" w:hAnsi="Verdana"/>
          <w:color w:val="000000"/>
          <w:lang w:val="hu-HU"/>
        </w:rPr>
        <w:t xml:space="preserve">keresztülvágtatott egy nagy szabad mezőn. Hosszú-hosszú idő óta először élvezte a napsütést, és kezdte felidézni, mennyi jó dolog van az életben. Túlontúl sokáig volt bezárva a sötétségbe, mígnem </w:t>
      </w:r>
      <w:r>
        <w:rPr>
          <w:rFonts w:cs="Verdana" w:ascii="Verdana" w:hAnsi="Verdana"/>
          <w:color w:val="000000"/>
        </w:rPr>
        <w:t xml:space="preserve">Jerry Fletcher </w:t>
      </w:r>
      <w:r>
        <w:rPr>
          <w:rFonts w:cs="Verdana" w:ascii="Verdana" w:hAnsi="Verdana"/>
          <w:color w:val="000000"/>
          <w:lang w:val="hu-HU"/>
        </w:rPr>
        <w:t>becsörtetett az életébe, és kiszabadította.</w:t>
      </w:r>
    </w:p>
    <w:p>
      <w:pPr>
        <w:pStyle w:val="Normal"/>
        <w:jc w:val="both"/>
        <w:rPr>
          <w:rFonts w:ascii="Verdana" w:hAnsi="Verdana" w:cs="Verdana"/>
          <w:i/>
          <w:i/>
          <w:iCs/>
          <w:color w:val="000000"/>
          <w:lang w:val="hu-HU"/>
        </w:rPr>
      </w:pPr>
      <w:r>
        <w:rPr>
          <w:rFonts w:eastAsia="Verdana" w:cs="Verdana" w:ascii="Verdana" w:hAnsi="Verdana"/>
          <w:color w:val="000000"/>
          <w:lang w:val="hu-HU"/>
        </w:rPr>
        <w:t xml:space="preserve">   </w:t>
      </w:r>
      <w:r>
        <w:rPr>
          <w:rFonts w:cs="Verdana" w:ascii="Verdana" w:hAnsi="Verdana"/>
          <w:color w:val="000000"/>
          <w:lang w:val="hu-HU"/>
        </w:rPr>
        <w:t xml:space="preserve">Lovaglás közben halkan dudorászott: </w:t>
      </w:r>
      <w:r>
        <w:rPr>
          <w:rFonts w:cs="Verdana" w:ascii="Verdana" w:hAnsi="Verdana"/>
          <w:i/>
          <w:iCs/>
          <w:color w:val="000000"/>
          <w:lang w:val="hu-HU"/>
        </w:rPr>
        <w:t>„Túl szép ez, hogy igaz legyen. Túl szép ez, túl jó vagy nekem..."</w:t>
      </w:r>
    </w:p>
    <w:p>
      <w:pPr>
        <w:pStyle w:val="Normal"/>
        <w:jc w:val="both"/>
        <w:rPr>
          <w:rFonts w:ascii="Verdana" w:hAnsi="Verdana" w:cs="Verdana"/>
          <w:i/>
          <w:i/>
          <w:iCs/>
          <w:color w:val="000000"/>
          <w:lang w:val="hu-HU"/>
        </w:rPr>
      </w:pPr>
      <w:r>
        <w:rPr>
          <w:rFonts w:cs="Verdana" w:ascii="Verdana" w:hAnsi="Verdana"/>
          <w:i/>
          <w:iCs/>
          <w:color w:val="000000"/>
          <w:lang w:val="hu-HU"/>
        </w:rPr>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elnézte </w:t>
      </w:r>
      <w:r>
        <w:rPr>
          <w:rFonts w:cs="Verdana" w:ascii="Verdana" w:hAnsi="Verdana"/>
          <w:color w:val="000000"/>
        </w:rPr>
        <w:t xml:space="preserve">Alice </w:t>
      </w:r>
      <w:r>
        <w:rPr>
          <w:rFonts w:cs="Verdana" w:ascii="Verdana" w:hAnsi="Verdana"/>
          <w:color w:val="000000"/>
          <w:lang w:val="hu-HU"/>
        </w:rPr>
        <w:t>tündökletes mosolyát. A lány hátravetette a fejét, hogy arcát minél jobban érje a nap melege. Kezét az égnek emelte reménykedőn és boldoga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látta már egyszer Alice-t ilyen örömittas lelkiállapotban. Meg is örökítette celluloid-szalagon, aztán felragasztotta a Tündérfalra. Az a kép a remény és a megváltás jelképe lett az önmagával háborúzó emberiség anarchiája és reményvesztettsége ellenében.</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is </w:t>
      </w:r>
      <w:r>
        <w:rPr>
          <w:rFonts w:cs="Verdana" w:ascii="Verdana" w:hAnsi="Verdana"/>
          <w:color w:val="000000"/>
          <w:lang w:val="hu-HU"/>
        </w:rPr>
        <w:t xml:space="preserve">osztozott valamelyest </w:t>
      </w:r>
      <w:r>
        <w:rPr>
          <w:rFonts w:cs="Verdana" w:ascii="Verdana" w:hAnsi="Verdana"/>
          <w:color w:val="000000"/>
        </w:rPr>
        <w:t xml:space="preserve">Alice </w:t>
      </w:r>
      <w:r>
        <w:rPr>
          <w:rFonts w:cs="Verdana" w:ascii="Verdana" w:hAnsi="Verdana"/>
          <w:color w:val="000000"/>
          <w:lang w:val="hu-HU"/>
        </w:rPr>
        <w:t>lelkesültségében. Egyszer régen ígéretet tett Sutton bírónak, hogy megvédelmezi a lányát. S lám, megtartotta haldokló barátjának adott szav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És csakis ez számí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az az ember, akit átgyúrtak gyilkoló masinává, akitől elrabolták a lelkét, visszaragadta azt, és ez a folyamat visszahozta őt az életbe.</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elbúcsúzott Alice-től, és fölengedte a sötétített ablakot. Ahogy </w:t>
      </w:r>
      <w:r>
        <w:rPr>
          <w:rFonts w:cs="Verdana" w:ascii="Verdana" w:hAnsi="Verdana"/>
          <w:color w:val="000000"/>
        </w:rPr>
        <w:t xml:space="preserve">a Suburban </w:t>
      </w:r>
      <w:r>
        <w:rPr>
          <w:rFonts w:cs="Verdana" w:ascii="Verdana" w:hAnsi="Verdana"/>
          <w:color w:val="000000"/>
          <w:lang w:val="hu-HU"/>
        </w:rPr>
        <w:t xml:space="preserve">fölgyorsított, </w:t>
      </w:r>
      <w:r>
        <w:rPr>
          <w:rFonts w:cs="Verdana" w:ascii="Verdana" w:hAnsi="Verdana"/>
          <w:color w:val="000000"/>
        </w:rPr>
        <w:t xml:space="preserve">Jerry </w:t>
      </w:r>
      <w:r>
        <w:rPr>
          <w:rFonts w:cs="Verdana" w:ascii="Verdana" w:hAnsi="Verdana"/>
          <w:color w:val="000000"/>
          <w:lang w:val="hu-HU"/>
        </w:rPr>
        <w:t>halkan dudorászta azt a dalt, amely börtönéből megszabadította. Mereven előrenézett, és az eljövendő feladatokra koncentrált.</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Amíg mindenki azt hiszi, hogy meghaltam, addig azok, akiknek </w:t>
      </w:r>
      <w:r>
        <w:rPr>
          <w:rFonts w:cs="Verdana" w:ascii="Verdana" w:hAnsi="Verdana"/>
          <w:color w:val="000000"/>
        </w:rPr>
        <w:t xml:space="preserve">Jonas </w:t>
      </w:r>
      <w:r>
        <w:rPr>
          <w:rFonts w:cs="Verdana" w:ascii="Verdana" w:hAnsi="Verdana"/>
          <w:color w:val="000000"/>
          <w:lang w:val="hu-HU"/>
        </w:rPr>
        <w:t>dolgozott, békén hagyják Alice-t. Így van?</w:t>
      </w:r>
    </w:p>
    <w:p>
      <w:pPr>
        <w:pStyle w:val="Normal"/>
        <w:jc w:val="both"/>
        <w:rPr>
          <w:rFonts w:ascii="Verdana" w:hAnsi="Verdana" w:cs="Verdana"/>
          <w:color w:val="000000"/>
          <w:lang w:val="hu-HU"/>
        </w:rPr>
      </w:pPr>
      <w:r>
        <w:rPr>
          <w:rFonts w:eastAsia="Verdana" w:cs="Verdana" w:ascii="Verdana" w:hAnsi="Verdana"/>
          <w:color w:val="000000"/>
          <w:lang w:val="hu-HU"/>
        </w:rPr>
        <w:t xml:space="preserve">   </w:t>
      </w:r>
      <w:r>
        <w:rPr>
          <w:rFonts w:cs="Verdana" w:ascii="Verdana" w:hAnsi="Verdana"/>
          <w:color w:val="000000"/>
          <w:lang w:val="hu-HU"/>
        </w:rPr>
        <w:t>A kormány mögött ülő Russ Lowry belevigyorgott a visszapillantó tükörbe, míg mellette Flip Tanner hátrafordult, és megnyugtatóan rámosolygott.</w:t>
      </w:r>
    </w:p>
    <w:p>
      <w:pPr>
        <w:pStyle w:val="Normal"/>
        <w:jc w:val="both"/>
        <w:rPr>
          <w:rFonts w:ascii="Verdana" w:hAnsi="Verdana" w:cs="Verdana"/>
        </w:rPr>
      </w:pPr>
      <w:r>
        <w:rPr>
          <w:rFonts w:eastAsia="Verdana" w:cs="Verdana" w:ascii="Verdana" w:hAnsi="Verdana"/>
          <w:color w:val="000000"/>
          <w:lang w:val="hu-HU"/>
        </w:rPr>
        <w:t xml:space="preserve">   </w:t>
      </w:r>
      <w:r>
        <w:rPr>
          <w:rFonts w:cs="Verdana" w:ascii="Verdana" w:hAnsi="Verdana"/>
          <w:color w:val="000000"/>
        </w:rPr>
        <w:t xml:space="preserve">- </w:t>
      </w:r>
      <w:r>
        <w:rPr>
          <w:rFonts w:cs="Verdana" w:ascii="Verdana" w:hAnsi="Verdana"/>
          <w:color w:val="000000"/>
          <w:lang w:val="hu-HU"/>
        </w:rPr>
        <w:t>Aha. Ahogy mondod.</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mostantól nem egyedül harcol. Beállt egy csapatba; céljuk világos és egyértelmű: felkutatni </w:t>
      </w:r>
      <w:r>
        <w:rPr>
          <w:rFonts w:cs="Verdana" w:ascii="Verdana" w:hAnsi="Verdana"/>
          <w:color w:val="000000"/>
        </w:rPr>
        <w:t xml:space="preserve">Jonas </w:t>
      </w:r>
      <w:r>
        <w:rPr>
          <w:rFonts w:cs="Verdana" w:ascii="Verdana" w:hAnsi="Verdana"/>
          <w:color w:val="000000"/>
          <w:lang w:val="hu-HU"/>
        </w:rPr>
        <w:t>főnökeit, és szervezetének megmaradt tagjait, aztán a törvény kezére adni 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ost egy darabig csak távolról szeretheti Alice-t. Ha „halott" marad, Jonas emberei nem érzik fenyegetve magukat, és nem kezdik üldözni azokat, akik közel álltak hozzá. Amíg célhoz érnek, ez az egyetlen mód, hogy továbbra is megvédelmezze szerelme tárgyá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Szörnyen nehéz dolga lesz, de biztos benne, hogy sikerülni fog.</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ás választása nincs.</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Ideje munkához látni.</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Köszönöm, hogy még egyszer utoljára láthattam.</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Lowry beletaposott a gázba, és a Suburban sebesen eltávolodott Alice-től és a lovától.</w:t>
      </w:r>
    </w:p>
    <w:p>
      <w:pPr>
        <w:pStyle w:val="Normal"/>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color w:val="000000"/>
          <w:lang w:val="hu-HU"/>
        </w:rPr>
        <w:t xml:space="preserve">Ez benne volt az alkuban, </w:t>
      </w:r>
      <w:r>
        <w:rPr>
          <w:rFonts w:cs="Verdana" w:ascii="Verdana" w:hAnsi="Verdana"/>
          <w:color w:val="000000"/>
        </w:rPr>
        <w:t>Jerry.</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Fletcher </w:t>
      </w:r>
      <w:r>
        <w:rPr>
          <w:rFonts w:cs="Verdana" w:ascii="Verdana" w:hAnsi="Verdana"/>
          <w:color w:val="000000"/>
          <w:lang w:val="hu-HU"/>
        </w:rPr>
        <w:t>készen állt a feladatra. Oly sokáig kereste, hogy kivel oszthatná meg a gondolatait, s most végre figyelmes közönségre talált. Mindent elmond majd Lowrynak és Tannernek, amit Jonasról, az ULTRA-programról és azokról a sötét szervezetekről tud, amelyek annyi pusztítást visznek véghez a világban. Mindaz az információ, amelyet fölhalmozott, mindaz, amit egyszer elfelejtett, lassan elő fog jönni emlékezete mélyéről.</w:t>
      </w:r>
    </w:p>
    <w:p>
      <w:pPr>
        <w:pStyle w:val="Normal"/>
        <w:jc w:val="both"/>
        <w:rPr>
          <w:rFonts w:ascii="Verdana" w:hAnsi="Verdana" w:cs="Verdana"/>
        </w:rPr>
      </w:pPr>
      <w:r>
        <w:rPr>
          <w:rFonts w:eastAsia="Verdana" w:cs="Verdana" w:ascii="Verdana" w:hAnsi="Verdana"/>
          <w:color w:val="000000"/>
        </w:rPr>
        <w:t xml:space="preserve">   </w:t>
      </w:r>
      <w:r>
        <w:rPr>
          <w:rFonts w:cs="Verdana" w:ascii="Verdana" w:hAnsi="Verdana"/>
          <w:color w:val="000000"/>
        </w:rPr>
        <w:t xml:space="preserve">Jerry, </w:t>
      </w:r>
      <w:r>
        <w:rPr>
          <w:rFonts w:cs="Verdana" w:ascii="Verdana" w:hAnsi="Verdana"/>
          <w:color w:val="000000"/>
          <w:lang w:val="hu-HU"/>
        </w:rPr>
        <w:t xml:space="preserve">Lowry és </w:t>
      </w:r>
      <w:r>
        <w:rPr>
          <w:rFonts w:cs="Verdana" w:ascii="Verdana" w:hAnsi="Verdana"/>
          <w:color w:val="000000"/>
        </w:rPr>
        <w:t xml:space="preserve">Tanner </w:t>
      </w:r>
      <w:r>
        <w:rPr>
          <w:rFonts w:cs="Verdana" w:ascii="Verdana" w:hAnsi="Verdana"/>
          <w:color w:val="000000"/>
          <w:lang w:val="hu-HU"/>
        </w:rPr>
        <w:t>egyaránt elégedett volt. Szövetkeztek, és hárman együtt talán elérhetnek valami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Hosszú lesz az út, és Jerry minden áldott nap Alice Suttonra gondol majd. Rettenetesen fog neki hiányozni a lány. Biztosan ezerszer fölidézi majd azt a rövid kis időszakot, amikor Alice jelenlétének fénye beragyogta a napjait, és megszabadította a sötét árnyaktól, amelyek elnyelték volna máskülönben.</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Bármilyen kihívásokat rejtsen a jövő, Jerry nyugodtan vág neki. Az a lehetőség, hogy talán egyszer még viszontláthatja Alice-t, mindenre elszánttá tette. És ha egyszer tényleg újra egymásra találnak, nem hagyja, hogy bármi széjjelszakítsa őket.</w:t>
      </w:r>
    </w:p>
    <w:p>
      <w:pPr>
        <w:pStyle w:val="Normal"/>
        <w:jc w:val="both"/>
        <w:rPr/>
      </w:pPr>
      <w:r>
        <w:rPr>
          <w:rFonts w:eastAsia="Verdana" w:cs="Verdana" w:ascii="Verdana" w:hAnsi="Verdana"/>
          <w:color w:val="000000"/>
          <w:lang w:val="hu-HU"/>
        </w:rPr>
        <w:t xml:space="preserve">   </w:t>
      </w:r>
      <w:r>
        <w:rPr>
          <w:rFonts w:cs="Verdana" w:ascii="Verdana" w:hAnsi="Verdana"/>
          <w:color w:val="000000"/>
          <w:lang w:val="hu-HU"/>
        </w:rPr>
        <w:t>Mert ez túl szép ahhoz, hogy igaz legyen.</w:t>
      </w:r>
    </w:p>
    <w:sectPr>
      <w:footerReference w:type="default" r:id="rId2"/>
      <w:type w:val="nextPage"/>
      <w:pgSz w:w="8391" w:h="11906"/>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7"/>
      <w:numFmt w:val="bullet"/>
      <w:lvlText w:val="-"/>
      <w:lvlJc w:val="left"/>
      <w:pPr>
        <w:tabs>
          <w:tab w:val="num" w:pos="570"/>
        </w:tabs>
        <w:ind w:left="57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pacing w:before="120" w:after="120"/>
    </w:pPr>
    <w:rPr>
      <w:i/>
      <w:iCs/>
    </w:rPr>
  </w:style>
  <w:style w:type="paragraph" w:styleId="Trgymutat">
    <w:name w:val="Tárgymutató"/>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26:00Z</dcterms:created>
  <dc:creator>Csutorás</dc:creator>
  <dc:description/>
  <dc:language>en-US</dc:language>
  <cp:lastModifiedBy>Csutorás</cp:lastModifiedBy>
  <cp:lastPrinted>2113-01-01T00:00:00Z</cp:lastPrinted>
  <dcterms:modified xsi:type="dcterms:W3CDTF">2005-10-13T17:29:00Z</dcterms:modified>
  <cp:revision>4</cp:revision>
  <dc:subject/>
  <dc:title>NNCL1896-611v1</dc:title>
</cp:coreProperties>
</file>