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color w:val="000000"/>
          <w:sz w:val="44"/>
          <w:szCs w:val="44"/>
          <w:lang w:val="hu-HU"/>
        </w:rPr>
      </w:pPr>
      <w:r>
        <w:rPr>
          <w:color w:val="000000"/>
          <w:sz w:val="44"/>
          <w:szCs w:val="44"/>
          <w:lang w:val="hu-HU"/>
        </w:rPr>
        <w:t>Michael Mansfield</w:t>
      </w:r>
    </w:p>
    <w:p>
      <w:pPr>
        <w:pStyle w:val="Normal"/>
        <w:widowControl/>
        <w:jc w:val="center"/>
        <w:rPr>
          <w:color w:val="000000"/>
          <w:sz w:val="44"/>
          <w:szCs w:val="44"/>
          <w:lang w:val="hu-HU"/>
        </w:rPr>
      </w:pPr>
      <w:r>
        <w:rPr>
          <w:color w:val="000000"/>
          <w:sz w:val="44"/>
          <w:szCs w:val="44"/>
          <w:lang w:val="hu-HU"/>
        </w:rPr>
      </w:r>
    </w:p>
    <w:p>
      <w:pPr>
        <w:pStyle w:val="Normal"/>
        <w:widowControl/>
        <w:jc w:val="center"/>
        <w:rPr>
          <w:color w:val="000000"/>
          <w:sz w:val="44"/>
          <w:szCs w:val="44"/>
          <w:lang w:val="hu-HU"/>
        </w:rPr>
      </w:pPr>
      <w:r>
        <w:rPr>
          <w:color w:val="000000"/>
          <w:sz w:val="44"/>
          <w:szCs w:val="44"/>
          <w:lang w:val="hu-HU"/>
        </w:rPr>
        <w:t>TŰZLIDÉRC</w:t>
      </w:r>
    </w:p>
    <w:p>
      <w:pPr>
        <w:pStyle w:val="Normal"/>
        <w:widowControl/>
        <w:jc w:val="both"/>
        <w:rPr>
          <w:rFonts w:ascii="Times New Roman" w:hAnsi="Times New Roman" w:cs="Times New Roman"/>
          <w:color w:val="000000"/>
          <w:sz w:val="44"/>
          <w:szCs w:val="44"/>
          <w:lang w:val="hu-HU"/>
        </w:rPr>
      </w:pPr>
      <w:r>
        <w:rPr>
          <w:rFonts w:cs="Times New Roman" w:ascii="Times New Roman" w:hAnsi="Times New Roman"/>
          <w:color w:val="000000"/>
          <w:sz w:val="44"/>
          <w:szCs w:val="44"/>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center"/>
        <w:rPr>
          <w:color w:val="000000"/>
          <w:sz w:val="25"/>
          <w:szCs w:val="25"/>
          <w:lang w:val="hu-HU"/>
        </w:rPr>
      </w:pPr>
      <w:r>
        <w:rPr>
          <w:color w:val="000000"/>
          <w:sz w:val="25"/>
          <w:szCs w:val="25"/>
          <w:lang w:val="hu-HU"/>
        </w:rPr>
        <w:t>Puedlo Kiadó</w:t>
      </w:r>
      <w:r>
        <w:br w:type="page"/>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t xml:space="preserve"> </w:t>
      </w:r>
    </w:p>
    <w:p>
      <w:pPr>
        <w:pStyle w:val="Normal"/>
        <w:widowControl/>
        <w:jc w:val="both"/>
        <w:rPr>
          <w:rFonts w:ascii="Times New Roman" w:hAnsi="Times New Roman" w:cs="Times New Roman"/>
          <w:color w:val="000000"/>
          <w:sz w:val="32"/>
          <w:szCs w:val="32"/>
          <w:lang w:val="hu-HU"/>
        </w:rPr>
      </w:pPr>
      <w:r>
        <w:rPr>
          <w:rFonts w:cs="Times New Roman" w:ascii="Times New Roman" w:hAnsi="Times New Roman"/>
          <w:color w:val="000000"/>
          <w:sz w:val="32"/>
          <w:szCs w:val="32"/>
          <w:lang w:val="hu-HU"/>
        </w:rPr>
        <w:t>Michael Mansfield</w:t>
      </w:r>
    </w:p>
    <w:p>
      <w:pPr>
        <w:pStyle w:val="Normal"/>
        <w:widowControl/>
        <w:jc w:val="both"/>
        <w:rPr>
          <w:rFonts w:ascii="Times New Roman" w:hAnsi="Times New Roman" w:cs="Times New Roman"/>
          <w:sz w:val="32"/>
          <w:szCs w:val="32"/>
          <w:lang w:val="hu-HU"/>
        </w:rPr>
      </w:pPr>
      <w:r>
        <w:rPr>
          <w:rFonts w:cs="Times New Roman" w:ascii="Times New Roman" w:hAnsi="Times New Roman"/>
          <w:b/>
          <w:bCs/>
          <w:color w:val="000000"/>
          <w:sz w:val="32"/>
          <w:szCs w:val="32"/>
          <w:lang w:val="hu-HU"/>
        </w:rPr>
        <w:t>A TŰZLIDÉRC</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Puedlo Kiadó</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elelős kiadó a Puedlo Kft. vezetője</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opyright: Mészáros Mihály ©</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Borító: Frigya Design</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ISBN: 963 9320 98 6</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iadónk honlapja: www.konyvdiszkont.hu</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mail: puedlo@axelero.hu</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yomtatta és kötötte</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aposvári Nyomda Kft. – 221149</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t>Felelős vezető: Pogány Zoltán igazgató</w:t>
      </w:r>
      <w:r>
        <w:br w:type="page"/>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center"/>
        <w:rPr/>
      </w:pPr>
      <w:r>
        <w:rPr>
          <w:rFonts w:cs="Times New Roman" w:ascii="Times New Roman" w:hAnsi="Times New Roman"/>
          <w:color w:val="000000"/>
          <w:sz w:val="36"/>
          <w:szCs w:val="36"/>
          <w:lang w:val="hu-HU"/>
        </w:rPr>
        <w:t>„</w:t>
      </w:r>
      <w:r>
        <w:rPr>
          <w:rFonts w:cs="Times New Roman" w:ascii="Times New Roman" w:hAnsi="Times New Roman"/>
          <w:color w:val="000000"/>
          <w:sz w:val="36"/>
          <w:szCs w:val="36"/>
          <w:lang w:val="hu-HU"/>
        </w:rPr>
        <w:t>Ne hagyd abba a csókolást, múzsám”</w:t>
      </w:r>
      <w:r>
        <w:br w:type="page"/>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left="360" w:hanging="0"/>
        <w:jc w:val="center"/>
        <w:rPr/>
      </w:pPr>
      <w:r>
        <w:rPr>
          <w:rFonts w:cs="Times New Roman" w:ascii="Times New Roman" w:hAnsi="Times New Roman"/>
          <w:b/>
          <w:bCs/>
          <w:i/>
          <w:iCs/>
          <w:color w:val="000000"/>
          <w:sz w:val="44"/>
          <w:szCs w:val="44"/>
          <w:lang w:val="hu-HU"/>
        </w:rPr>
        <w:t>I. rész</w:t>
      </w:r>
    </w:p>
    <w:p>
      <w:pPr>
        <w:pStyle w:val="Normal"/>
        <w:widowControl/>
        <w:jc w:val="both"/>
        <w:rPr>
          <w:rFonts w:ascii="Times New Roman" w:hAnsi="Times New Roman" w:cs="Times New Roman"/>
          <w:b/>
          <w:b/>
          <w:bCs/>
          <w:i/>
          <w:i/>
          <w:iCs/>
          <w:color w:val="000000"/>
          <w:sz w:val="25"/>
          <w:szCs w:val="25"/>
          <w:lang w:val="hu-HU"/>
        </w:rPr>
      </w:pPr>
      <w:r>
        <w:rPr>
          <w:rFonts w:cs="Times New Roman" w:ascii="Times New Roman" w:hAnsi="Times New Roman"/>
          <w:b/>
          <w:bCs/>
          <w:i/>
          <w:iCs/>
          <w:color w:val="000000"/>
          <w:sz w:val="25"/>
          <w:szCs w:val="25"/>
          <w:lang w:val="hu-HU"/>
        </w:rPr>
      </w:r>
    </w:p>
    <w:p>
      <w:pPr>
        <w:pStyle w:val="Normal"/>
        <w:widowControl/>
        <w:jc w:val="both"/>
        <w:rPr>
          <w:rFonts w:ascii="Times New Roman" w:hAnsi="Times New Roman" w:cs="Times New Roman"/>
          <w:b/>
          <w:b/>
          <w:bCs/>
          <w:i/>
          <w:i/>
          <w:iCs/>
          <w:color w:val="000000"/>
          <w:sz w:val="25"/>
          <w:szCs w:val="25"/>
          <w:lang w:val="hu-HU"/>
        </w:rPr>
      </w:pPr>
      <w:r>
        <w:rPr>
          <w:rFonts w:cs="Times New Roman" w:ascii="Times New Roman" w:hAnsi="Times New Roman"/>
          <w:b/>
          <w:bCs/>
          <w:i/>
          <w:iCs/>
          <w:color w:val="000000"/>
          <w:sz w:val="25"/>
          <w:szCs w:val="25"/>
          <w:lang w:val="hu-HU"/>
        </w:rPr>
      </w:r>
    </w:p>
    <w:p>
      <w:pPr>
        <w:pStyle w:val="Normal"/>
        <w:widowControl/>
        <w:jc w:val="right"/>
        <w:rPr>
          <w:rFonts w:ascii="Times New Roman" w:hAnsi="Times New Roman" w:cs="Times New Roman"/>
          <w:b/>
          <w:b/>
          <w:bCs/>
          <w:i/>
          <w:i/>
          <w:iCs/>
          <w:color w:val="000000"/>
          <w:sz w:val="25"/>
          <w:szCs w:val="25"/>
          <w:lang w:val="hu-HU"/>
        </w:rPr>
      </w:pPr>
      <w:r>
        <w:rPr>
          <w:rFonts w:cs="Times New Roman" w:ascii="Times New Roman" w:hAnsi="Times New Roman"/>
          <w:b/>
          <w:bCs/>
          <w:i/>
          <w:iCs/>
          <w:color w:val="000000"/>
          <w:sz w:val="25"/>
          <w:szCs w:val="25"/>
          <w:lang w:val="hu-HU"/>
        </w:rPr>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Meadows Múzeum, New York, Manhattan,</w:t>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1999. március</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pPr>
      <w:r>
        <w:rPr/>
        <w:t>M</w:t>
      </w:r>
      <w:r>
        <w:rPr>
          <w:rFonts w:cs="Times New Roman" w:ascii="Times New Roman" w:hAnsi="Times New Roman"/>
          <w:color w:val="000000"/>
          <w:sz w:val="25"/>
          <w:szCs w:val="25"/>
          <w:lang w:val="hu-HU"/>
        </w:rPr>
        <w:t>ick Alvaro kitöltötte magának a friss feketét, ami puszta látványával is életet vitt az ereibe. Átfutott rajta egy pillanat erejéig a gondolat, hogy ettől a méregerős létől alighanem a múzeum alagsori múmiái is életre kelnének. Nem mintha ez lett volna minden vágy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end volt, szombat esti, szürke csend. Olyan, amilyet az ember leginkább egy ehhez hasonló múzeumba képzel, úgy egy órával a kapuzárás után, amikor a gyér látogatás nesze is rég elült, akár a felkavart porréteg a tárlók üvegfalán. A termek és galériák is megszabadultak az óvatos és áhítatos léptek zajától, meg a suttogás neszétől. Leginkább ez utóbbitól; itt általában mindenki visszafojtja a hangját, mintha attól tartana, hogy a múlt ereklyéi felriadnak időtlen szendergésükből. Vagy megijedve a méltatlan hangoskodástól, kereket oldanának a vitrineken túli világ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csendben kortyolta a kávét, és a maga kreálta kis mércén merengett. Még az sem térítette el a figyelmét, hogy a tavaszi napsugár bemosolygott hozzá, mielőtt a falánk alkony eltüntette, mint egy desszert utolsó morzsáit a tálról. Ilyenkor az asztala lapján, a telefon által elfoglalt sarok szürkéből aranyszínűbe változott, és ha nem fordította el a fejét, el is vakította a visszatükröződő fény. Most mintegy tudat alatt konstatálta, hogy a borongós nap végét megkoronázza az eljövendő nyár előjele, de nem szentelt neki több figyelm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Gondolatai a nap eseményei körül forogtak. Gyér egy nap volt, az szent igaz, de mégis valamiféle akadályoztatást érzett arra, hogy lelegyintse. Mintha lett volna valami titokban, ami a szemnek láthatatlan, csupán az érzelmekre hatva próbálná elhitetni, hogy jelen van. Még akkor is, ha egyetlen más érzékszerv sem fedezheti fel. A saját, külön bejáratú kis mércéjében a mutató csak akkor lendül át a piros mezőbe, ha a szokásos suttogásokon túl olyasmi is történik, amire jó ideig vissza érdemes emlékezni. Most, egy teljesen átlagos nap végén mégis azt érezte, hogy valami megmagyarázhatatlan okból a piros mezőbe ugrik a mutató. Végigpörgette a nap eseményeit, amelyek semmi különlegességet nem rejtettek magukban, és mégis az ösztönei pirosat jeleztek. Persze, minthogy a tudat, ez az általános kontrollképernyő semmi különöset nem volt képes előhozni, a jelzés csupán pillanatnyi megérzés maradt. Alvaro lelegyintette magát, és visszatért a kávé megváltó erejéhez.</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Ada Wilson mit sem érzett abból, ami odalenn, a bejárati recepciónál Alvaro biztonsági őrt foglalkoztatta. A maga komótos módján nekikezdett a takarításnak. Az üvegfelületek fényesítésére szolgáló vegyszerekhez gumikesztyűt húzott, körteforma, jól táplált testét fehér köpeny fogta körül, fekete kontyát pedig ropogós kórházi fityula rejtette el. Mindezeknek fényében pontosan úgy festett, mintha a Vészhelyzet egy epizódjából pattant volna elő. A múzeumban – nem nélkülözve a logikát – a reggeli, nyitás előtti takarítás dívott, de Ada vasárnap reggel egy baptista szertartásra volt hivatalos, így engedélyt kapott arra, hogy munkája nagy részét ma este </w:t>
      </w:r>
      <w:r>
        <w:rPr>
          <w:rFonts w:cs="Times New Roman" w:ascii="Times New Roman" w:hAnsi="Times New Roman"/>
          <w:iCs/>
          <w:color w:val="000000"/>
          <w:sz w:val="25"/>
          <w:szCs w:val="25"/>
          <w:lang w:val="hu-HU"/>
        </w:rPr>
        <w:t>végezze</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el. Úgy okoskodott, hogy igen nagy körültekintéssel kitakarítja az igazgató közvetlen munkatársainak a szobáit, az elhanyagolható helyiségeket pedig kihagyja, bízva abban, éppen most csak nem jut eszébe valakinek is ellenőrizni a munká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vel a főnök az új keletű kincseivel tölti ideje túlnyomó részét, úgy gondolta, érdemes nagy figyelmet szentelnie a kutatólaborra, illetve a restaurátorok műhelyére, ahol szintén nagy a jövés-mené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tiszteletet parancsoló méretű, pazarul felújított raktárépület adott otthont a Meadows Észak-amerikai Történeti Gyűjteménynek Manhattan északi részén, a 190. utcában. A hely ázsióját növelte a közelben terpeszkedő, Cloisters nevű középkori építészeti múzeum. Az alapító máig nem tudta, örüljön-e a neves szomszédnak, vagy átkozza a konkurenci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méretes Meadows-ház hátsó traktusában rendezkedtek be mindazok, akik nem kis munkával szenzációs látványossággá pofoztak egy-egy jelentéktelennek hitt kődarabot, kerámiát, vagy ki tudja, miféle rejtelmeit a föld gyomrának. Míg a homlokzati épületszárny patinás rendjével, impozáns sejtelmességével igyekezett szolgálni a kiállítást, addig egyetlen vasráccsal lezárt folyosóval arrébb valami fékevesztett rendetlenség uralkodott a kulisszák mögött. Ada Wilson nevének szerzett leginkább elismerést az a tény, hogy még soha eszébe nem jutott felmondani a kutatótermek látt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Ide merészkedett be először, abba a helyiségbe, ahol tudományosan is eldől, hogy egy-egy kétes értékű ereklye behozza-e a hozzáfűzött reményeket. És oda, ahol rendszeresen botlik bele Mr. Bartolini hóbortos kacatjaiba, a horgászfelszerelésébe és egyéb nagybecsű sporteszközébe, amelyeknek gyakorlati hasznuk ugyan nincs, lévén, hogy használaton kívül porosodnak itt jó ideje, de arra tökéletesen megfelelnek, hogy akadályozzák a takarítást. Persze, Ada tudta jól, hogy Mr. Bartolini éppen válik, és ha történetesen ő maga szíve legmélyén az asszonnyal értett egyet, amiért kiszórta otthonából a férjével együtt a porfogókat is, soha egy rossz megjegyzést sem tett. Miután csaknem átesett egy komplett könnyűbúvár felszerelésen, úgy döntött, valószínűleg senkinek nem fog szemet szúrni, ha csak ott takarít e kivételes alkalommal, ahol a papok táncolnak. Megcélozta a pultot a vegyszeres spricnijével és a törlőszivaccsal. Vigyázva ügyködött, hogy egyetlen csepp se kerüljön az oldatból a szanaszét hagyott szerszámokra, kezelőanyagokra. Ekkor pillantotta meg azt az ember formájú kis szobrot, amit hanyag módon, fedetlenül otthagytak a munkaasztal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Tudta, hogy a főnök kedvenc tárgyáról van szó, amibe annyi fáradságos túlórán keresztül próbált életet lehelni. A folyosói pletyka szerint nem éppen törvényes módon jutott hozzá, de Ada nem merte venni a bátorságot, hogy pálcát törjön Mr. Meadows felett. Azt is tudta, hogy olyan különleges anyagokkal kezeltette a szobrot, amiről a laikus nagyközönségnek fogalma sem lehet, és aminek cseppje többet kóstál, mint az ő éves bére. Úgy ítélte meg, hogy nem igazság, ha Mr. Meadows szeme fénye, ez a nagy értékű csecsebecse itt porosodik a labor ürességében. Egy tiszta törlőruhát óvatosan ráborított a tárgyra, majd finoman elmozdította a helyéről, hogy alatta is letörölje a po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Persze, mit sem tudott arról, hogy a kődarab megrongálódott; talán nemrég, a szállításnál tört ketté, vagy akár ezer éve, és most egy kíméletes ragasztóanyaggal egyesítették. Nem tudhatta azt sem, hogy aki szabadon hagyta, nem mulasztást követett el, csupán a száradását tette lehetővé. Ada nem gondolhatott mindezekre. Ő csak jót szeretett volna tenni. Lelkiismeretesnek akart tűnni a főnöke előtt, mint azok az ezrek, akik méltányolni tudták a munkáltató jóindulatát, és figyelmességgel igyekeztek viszonozni az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ikor megemelte, akármilyen puhán tette is, a szobrocska mintegy önálló életre kelve kibukott a kezéből és nagyot koppanva a pult lapjára zuhant. És hogy a dráma még nagyobb legyen, a kő a friss ragasztás mentén ismét elhasadt, mintha sose próbálták volna összeró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asszony agyából kifutott a vér a látványtól. Minthogy jóhiszeműen egy hibát szeretett volna helyrehozni, nem érezte magát vétkesnek, mégis egyértelművé vált ebben a pillanatban, hogy olyan kárt okozott, amit egy bocsánatkéréssel nem lehet kijavítani. Neki vége. Biztosra veheti, hogy valamilyen módon fizetnie kell ezért, talán még valamilyen pert is akasztanak a nyakába. Elveszti összekuporgatott kis pénzét, ami öreg napjai könnyebbítésére szolgálna! Sőt elveszti ezt a nem éppen kedvezőtlen, állandó pénzforrást is! Oh, Jézus! Mi lesz vele ezut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alami történt, ami elvonta figyelmét a saját bajáról. A faragott figura darabjai, amiket mintha derékban kettéfűrészeltek volna, egyszer csak megmoccantak. Csak úgy, önmaguktól. Ada lelkét még marcangolta a félelem, de érzékei hirtelen valami sokkal súlyosabb, töményebb veszélyt jeleztek. Valami valóságosat, ami túlnő egy per, egy elbocsátás hétköznapi problémáján. Elkerekedett szemmel bámulta a kődarabok önálló mozgását, ahogy lassan jobbra, aztán balra elmozdulnak a rideg, szürke munkalapon. Még a furcsa neszezésük is eljutott a tudatáig, és így már egészen bizonyossá vált, hogy nem halluciná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ring-drang, hallotta a neszt, ami egyszerre volt súrlódó, kongó és ijesztően csikorgó.</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gőrült a bűntudattól, gondolta. Ilyen nincsen, egyszerűen nem létezik. Azt a maga nem túlságosan iskolázott tapasztalataival is egyértelműen tudta, hogy az élettelen tárgyak nemigen mocorognak a maguk jószántából. Megkapaszkodott a pult szélében, hogy össze ne rogyjon. Lábai alig bírták megtartani súlyos testét, amint a rettenet ereje kiszívta belőle minden maradék erej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ring-drang, szóltak közben a kődarabok. Bizarr mozgásuk egyre intenzívebbé, egyre eszelősebbé vált, miközben közelebb is kerültek egymáshoz. Aztán jött egy pillanat, amikor a két darab összesimult a törésvonal mentén és úgy vált eggyé, olyan hibátlanul és egyértelműen, mintha csak nevetséges képzelődés lenne, hogy valaha is kettéhasadt részek lettek vol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ring-dran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bábu végül életre kelt. Elszakadva a rideg laptól és ezzel együtt a gravitáció logikus valóságától, felemelkedett az asszony fejmagasságába. Megállás nélkül változtatta méretét is, de színesebb, tónusosabb is lett egyszerre, mintha egy őrült festőművész pingálta volna ki rémisztő harci színekkel. A faragott kőből végül egy lélegző, pikkelyes testű alak formálódott ki, aki torz rémábrázattal meredt az asszony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da elszürkült ajkai elé kapta a kezét, hogy elfojtsa az eszelős sikolyát. Úristen, hiszen ez egy kőszobor volt az előbb! Annak kell lennie, az volt, amikor belépett ide, ebbe az üres, élettelen helyiségbe! Mi változott meg, vagy mi okozza ezt a tökéletes hallucináció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zinte reflexszerűen csapott az arca magasságában lebegő jelenéshez, és eltelt egy-két másodperc, amíg tudatára ébredt az őrjítő fájdalomnak. Az érintés kibírhatatlan kínt okozott, elrántotta a kezét és ahogy rápillantott, az ujjai helyén füstölgő fekete csonkokat látott csak. Öklendezve elhátrált a pulttól. Fura módon képes volt tisztán érzékelni saját megégett húsa bűzét, és szinte tárgyilagosan konstatálni, hogy bármennyire akarna is felocsúdni ebből a rémes álomból, ez nem álom, nem a képzelet terméke, hanem valami ördögi valóság. Aztán hirtelen rátámadt a pánik. Hányadéktól összepiszkolódva, halálfélelmében sikoltozva menekülni próbált a szobából, eltartva magától a még mindig bűzlő és füstölgő kézcsonkot. Menet közben átzuhant Mr. Bartolini könnyűbúvár-szerelésén, maga alá temette azt, és használhatatlanságra kárhoztatott néhány légző csövet, szemüveget, egyéb műanyag alkatrész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ény maga is mozgásba lendült és rávetette magát az asszonyra. Ada Wilson létének utolsó másodpercében a megnevezhetetlen iszonyat megtestesülését élhette át, a legbenső félelmei megvalósulását, és e vízió hatásától szinte szétrobbant a szíve a mellkasában. A tűz, amit a lény keltett életre, hogy elnémítsa a halálsikolyt, megkésett ugyan néhány másodpercet, de nem végzett félmunkát. Belekapott az élettelen testbe, a szanaszét heverő tárgyakba és a labor berendezéseibe, és mohón felzabált minden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közben a csészéjét öblítgette a recepció mosdójában, az őr leginkább kéjesnek érezte a kávé utóhatását. A forró ital mesterséges energiája finoman végigáramlott a testén, megborzongatta érzékeit, könnyeddé, de egyszeriben tettre késszé is tette. Ez az, amiért szeretjük a feketét. Mint ahogy a kéj érzését is... Már csaknem ellibbentek a gondolatai ebbe a kellemes irányba, amikor egy váratlanul erős hang durván szétszaggatta az ábrándozás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előtrázó sikoly hasított át a kongó némaságon. Alvaro csaknem kiejtette kezéből a kis edényt, olyan váratlanul csattant fel a borzalommal teli hang. Szinte várta, hogy a sikoly élétől szétrobbannak a vitrin- és ablaküvegek, elhasadnak a szobrok és működésbe lép a vészjelző. Ehelyett az ő reflexei léptek működésbe; belehajítva a kézmosóba a kávéscsészét, futásnak eredt a hang irányába. Képtelen volt egy arc, egy név mellé besorolni a sikoltást, de milyenségéből megérezte, hogy a gazdája – bárki legyen is az – életveszélyben van. Minthogy tökéletesen ismerte a múzeumot – jobban, mint bárki más –, megesküdött volna rá, hogy a restaurátorlabor környékén esett baja valaki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őfolyosó, ez a széles csapás a múlt kincseinek dzsungelében, jelentette a legrövidebb utat a hátsó helyiségek felé. Alvaro végigrepesztett rajta, és futás közben kereste elő a megfelelő beléptető-kártyát, hogy ezzel is időt nyerjen. A folyosó egy óriási terembe torkollott, ahol égig érő totemek és faszobrok meredeztek a mennyezet felé, egy ősi, sötét oszlopcsarnok hangulatát árasztva. A sarokban, szinte észrevétlenül egy kovácsoltvas rácsajtó bújt meg, ez jelentette a bennfentesek számára az átjárás lehetőségét a kutatószektorba. Míg a mágneskártya behelyezésével bajlódott, megcsapta orrát a füst kesernyés, torokkaparó szaga, és ez valóban ráijesztett. Végre-valahára feltárult a rács. Mögötte azonban újabb akadályba ütközött, néhány feltornyozott ládarakás képében, amelyekben osztályzásra váró leletek lapultak. Az egyik kiálló ládában sikerült megbotlania, és nagyot nyekkenve elterült a kövön. Szinte beleremegett az egész folyosó.</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öldön, hason fekve látta meg azt a valamit. A szomszéd helyiségből áradó füst szinte elnyelte a kontúrjait, de ott volt, átsejlett a szürke gomolygáson. Alvaro köhögve törölgette könnyező szemét, de a jelenés nem múlt el. Megrökönyödve vette észre, hogy az a valami érdeklődve feléje fordu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érfin nem uralkodott el a pánik; fegyverét biztos kézzel emelte a célra és nem reszketett meg akkor sem, amikor lassan, lemondóan leengedte a pisztolyt. Csak valahol legbelül érintette meg egy, a halálnál is borzalmasabb, végzetes érzés... A harc nélküli legyőzöttség érze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ehetetlenség jéghidegen markoló érzése csapta meg egy olyan valamivel szemben, amely túlnő az emberi mércével mért lét korlátján. Ami ellen küzdeni aligha lehet pisztollyal és talán egyáltalán nem lehet szembeszállni vele semmilyen eszközzel... Ezt súgta valami legbelül, és tudta, hogy a hang nem hazudi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alahogy tisztában volt vele, hogy amit lát, az nem evilági ellenfél. Érthetetlen módon, egyszerűen tudta, hogy mi is az, ami a folyosó füstbe vesző végéből súlyos másodperceken keresztül szemez vele kihívóan, gúnyosan és szinte érdeklődve. Mintha valami gyerekkori rémálom kelt volna élet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égre felcsattant a tűzjelző kereplése, és a mennyezet rózsáiból sziszegve zúdult alá a megmentő vízáradat. Alvaro védekezve a permettői behunyta a szemét néhány másodpercig. Űrt érzett a döbbenet és a rettegés helyett. Amint újra felpillantott, a lidérc már nem volt 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enruhája csatakossá és nehézzé vált a szitáló víztől. Feltápászkodott nagy nehezen, hogy megnézze, hogyan gyűri le a tűzoltópermet a szilajul küzdő lángnyelveket, amelyek sisteregve, de hasztalanul próbálták túlélni a vizet. És hogy megkeresse a szomszédos laborban a sikoltozás forrását. Egyetlen másodperc elég volt ahhoz, hogy döbbenten hátráljon ki a helyiségből a látvány elől, ami Ada Wilsonból megmarad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kellett hozzá egy óra sem, hogy olyanná váljon a múzeum, mint egy megbecstelenített úriasszony. Erővel fosztották meg erényétől, a titokzatos csendtől, ami pátoszt vont köré. Ezzel lehetett maga is a kultúra tiszteletet parancsoló szentélye, amely hatást gyakorol, nevel és felemel. Most azonban zajos lábak tapodják, laikus és tiszteletlen kezek fogdossák; gyakorlatias rendőrkezek, amelyek számára ez nem más, mint egy rühellt tetthely. Ezzel az erővel akár egy reptéri mosdóban is lehetné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gond azzal kezdődött, hogy egy fia ujjlenyomatot nem találtak. Sőt semmi olyasféle nyomot, amit az ő olvasatukban egy ember halálához vezető út köveinek tekinthetnének. Nincs indíték, nincs gyilkos fegyver, nincs elkövető. Ellenben itt fekszik egy elégett tetem, aki vagy ezt a pillanatot szánta arra, hogy rituális módon felgyújtsa magát, vagy akármi más mese is bejöhet a kép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Jerry Rascoe igen mogorván hallgatta jó barátja, Norman Hauser nyombiztosító elméletét. A kövér, kedélyes szakember egy csokiszeletet rágcsált, miközben jobb karjával gesztikulálva kísérte a mondanivaló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asztalnál állt, valószínűleg ő okozta azt a törmeléket. Látod, elejtette, a szobor összetört, darabjai lehullottak a parkettára... – nyögve leguggolt, és ujjával mutatta a darabkák útját a levegőben és a talajon. – Látod, itt az egyik, itt meg a nagyobbik darab. Ezután hátratántorodott a nő ijedtében, vagy a fene tudja, mit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ehet, hogy menekülni próbált a tette következménye elől. Végül is összetörte ezt a... ő... ezt a franc tudja, milyen szobrot – morogta a hadnagy, és megvakarta borostá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lehet, Jerry. Az tény, hogy két lépéssel hátrább már javában lobogott, mint egy kibaszott máglyarakás. De meg nem tudnám mondani, mi történt e két lépés alatt, öreg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agyszerű – vakkantotta szárazon Rascoe, aztán körbesétálta a holttest közvetlen környezetét, hátha észrevesz valami átkozott nyomot. Nem volt túl jó bőrben. Igazság szerint ezt az estét szánta arra, hogy ejtőzzön egyet a ritkán látogatott lakásában. Tipikus zsaru volt, olyan, amilyet a filmekben lehet látni, szőrös, néha mogorva, de megfelelően tettre kész, ha úgy hozta a sors. Szinte a kapitányságon töltötte az életét, ügyeletek, hideg kávék, pimasz jersey-béli gengszterek között. Persze, a filmbeli hősökkel szemben Jerry Rascoe, a kemény zsaru mostanában bizony alaposan elfáradt, és úgy döntött, ma lesz a napja, hogy szunyál egy igazit. Egy kis főzőcske, ami semmiképpen sem fér bele az erőteljes hekus imágójába, aztán irány a kanapé, tévé bekapcs, és semmi, de semmi bűnügyi film. Sportközvetítést szeretett volna nézni lustán, bár sejtette, hogy öt perc után keres magának valami keményebbet, ha nem is krimit, de egy jó háborús filmet, és azt nézi egészen addig, amíg el nem nyomja a buzgósá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ppenséggel nem vetette fel a jókedv attól, hogy a vágyott terv füstbe ment. Éppen elkészítette az illatos, meleg vacsorát, amikor bejött az átkozott hívás. Most itt görnyed egy szétégett labor és egy elszenesedett holttest társaságában, miközben halvány sejtése sincs arról, hogy mitől gyulladt fel a helyiség és az áldozat, és egyáltalán, kinek a keze van ebben és honnan jött, hová tűnt a tettes. Abnormális az egész, mint ahogy annak tartotta az egyetlen tanút, Michael Alvaro biztonsági őrt is. Nem túl készségesen hallgatta ki a fickót, ezt a mokány, erőteljes emberkét, aki valamiféle fura kábulatban ismételgette a látotta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a, csessze meg! – sóhajtott fel, mikor harmadszor is pontos képet kapott egy átkozott mumusról, aki a maga gerjesztette füstfelhőben illant tova, akár egy lidérc a lilaagyú drogos álm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nak igazán nem volt ahhoz türelme, hogy Halloween-mesékkel traktálják. Mindazonáltal volt valami ebben az emberben, amitől nem tűnt megrögzött hazudozónak. De hát a kriminalisztika már csak ilyen: nem bedőlni, nem együtt érezni, hanem gyanakodni. Éppen a legkegyetlenebb gyilkosok, a rohadt pszichopaták képesek leginkább arra, hogy nyájas hétköznapi emberekként tűnjenek fel, sőt képesek arra, hogy elhitessék, nem is csak ártatlan szemlélői, talán áldozatai is valamilyen formán a történteknek. De akkor jön egy apró fűszál, amin át lehet esni, és onnantól kezdve minden a visszájáról igaz. Ha nincs fűszál, akkor van igazán nagy baj: villamosszékbe nyomhatnak ártatlanokat, felmenthetnek kéjgyilkosokat. Ami néha elő is fordu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inkább a gyanakvás híve volt, éppen azért, hogy mindenki a maga megérdemelt jussát kapja. És ez a fickó a maga bárgyú meséjével, intelligens modorával és a megdöbbenés, a megrázkódtatás hiányával valahogy nem szerzett nála bonusz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icsit fásultan csinálta végig az egész hercehurcát, egyedül az adatfelvétel során elhangzott „színes bőrű” megjegyzés prózaiságára kapta csak fel a fejét. Alvaro még nem volt elég fásult ahhoz, hogy beletörődjön a sors szeszélye folytán kiosztott szerepekbe és játékszabályokba, amelyek kikezdték és megtörték őseit. Ő mindarra büszke volt, amelyet rokonai, ha nem is titkoltak, de igyekeztek nem kicímkézni magukra. Ő nem egy kategória akart lenni, csupán egy ember. Nem több, nem kevesebb, mint egy méltóságra és szabadságra született ember. Persze, elég fiatal volt még ahhoz, hogy dacosan higgyen a télapó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Unta az egészet. Valami sajátos, új keletű tehetség karmájával megérezte, hogy mindaz a hétköznapi, felszínes igyekezet, ami arra irányul, hogy felderítsék az eseményeket, elfogják a maguk tettesét, naiv és izzadságszagú vágyálom. Kevesek vagytok ehhez, gondolta mag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Te is kevés vagy, hunyorgott a nagydarab, erőteljes nyomozó felé, aki szkeptikus arccal vakargatta borostáját. Ha tudnád, milyen méhkasba nyúltál, meg sem állnál a meleg kuckódig, a családodig, aki gügyögve szalad eléd a verandádon, amikor hazaér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nem! Hirtelen megérezte gondolatai hamisságát! Akár egy varázsló, aki belenézett a kristálygömbjébe – a mágusok súgógépébe –, azonnal rájött a tévedésére. Hirtelen maga is meglátta valamilyen megmagyarázhatatlan módszerrel, hogy a nyomozó egyedül él az East-enden, nincsen családja, elvált ember, de nem a heroikus zsarusovinizmus tette tönkre a házasságát, hanem az, hogy nem magához illő társat választott. A jelenben azonban szinte nem is tart fenn más jellegű kapcsolatot az emberiséggel, csak azt az egyet, ami megoldható egy szirénázó autóból, egy rendőrigazolvány és egy lövésre kész 38-as revolver mög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tán kavarogni kezdett a kép. Alvaro megszédült a színes örvénytől, és érezte, hogy a közvetlenül a dráma előtt elkortyolt kávé íze savóval keveredve visszaszivárog a torkán. Megnyílt az örvénylés, előbukkant egy erőteljes kéz, ebben a kézben egy óriási pisztoly, ami egyenesen rá irányult. Végül egy arc is párosult a fegyveres kézhez, Rascoe hadnagyé, aki rezzenéstelen tekintettel meg akarja ölni... Ösztönös reflexszel kapta maga elé a kezét, és várta a fülsüketítő durranást, ami ha váratott is magára, nem maradt el. Zajosan hátrazuhant a székkel együtt, és felkiált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é, ember! Mi a fene ütött magába? – hallotta közvetlenül a füle mellett Rascoe nyers hangját, ahogy az lehajol hozzá a kövezetre és felrántja. – Álljon már fel és térjen magá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re többé-kevésbé visszatért a valóságba, már egy kényelmesebb székbe nyomták, és az egyik rendőr kisietett a múzeum igazgatói szobájából, ahol a kihallgatás zajlott, hogy valami sebtapaszt szerezzen az enyhén vérző fejsebé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rezte, reszketnek a végtagjai, és olyan végtelen gyengeség fogta el, mint még soha életében. Hirtelen azt kívánta, bárcsak az a képzelt fegyver sült volna el, de valódi lövedékkel, hogy szétrobbantsa az agyát és véget vessen minden őrültség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ég a végén maga is meghal nekem! – zsörtölődött tovább Rascoe. – Megmondaná, mi a fenét kezdek én akkor két nyomorult hullával? – Esküszöm, magáról se tudnám, hogy miben dobta fel a talpát! – aztán felállt, rágyújtott és amolyan „humphreybogartosan", a szája sarkába tolt cigarettával azt morogta: – Mert erről a másikról sincs semmi elképzelésem. Mondja, mi a fene volt ez, epilepszi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emmi... semmi bajom – nyögte Alvaro, aztán belekortyolt a vízbe, amit az egyik rendőr a kezébe nyomott. – ...nincs semmi bajom, csak most ... csapódnak le a dolgok, tud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meg tudom érteni, ha – ahogy mondta – jóban voltak az áldozatt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megborzongott, és nemcsak az esti hidegtől az épület kőfalai közt, vagy a jeges víztől. Borzasztó érzés hallani az általunk ismert és kedvelt személyről az elmúlásnak ezt a rideg, arctalan, szinte statisztikai adatnak tűnő kifejezését. Számára Ada egy kedves asszony és emlékeiben annak is marad meg, nem pedig egy „áldozat”, csak így, pusztán és pőré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egalább olyan borzongató érzés volt ez, mint fura látomásokat látni egy gyilkolni szándékozó zsaru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szemérmetlen füstfelleget eregetve felkelt a helyéről, amint az egyik helyszínelő egy kézírással telekörmölt papírlapot hozott be neki és a fülébe súgott valamit. Ő bólintott és indult is utána. Már szinte elhagyta a helyiséget, amikor eszébe jutott Alvaro: –No, igen, maga. Menjen haza, aludja ki magát. A várost ne hagyja el. Majd keressük, ha szükség lesz magára. És részvétem az ismerőse miatt – és már ott sem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a távolodó léptek elhaltak és egyedül maradt, Alvaróban újra feléledtek a vízió képei. Miért foglalkoztatja az agyát ez a nyomozó? Mi jelentősége van ennek? De főként, miért lát bele a lelkébe? Nem tudta a válaszokat. Csak egyet tudott, hogy a ma esti események erőszakosan beletúrnak az élete rendjébe és mindent a visszájára fordíta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Ülve maradt néhány másodpercig, hogy merítsen némi erőt, aztán maga is elindult az épület elülső traktusába, a kijárathoz. Mr. Meadows, a tulajdonosigazgató kapta el a karját a folyosón, és kétségbeesett arccal motyogott valami közhelyet, de valószínűleg a hírveréstől való félelem nagyobb fájdalommal hasított belé, mint Ada elvesztése. Mick nem hitt a gazdagok együttérzésében, de kipréselt magából valami válaszfélét, aztán faképnél hagyta Mr. Meadow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recepciónál, ahol talán két órával és egy megmagyarázhatatlan drámával ezelőtt békésen kortyolta kávéját, visszapillantott egy percre. Valamilyen fura késztetéstől vezérelve Rascoe-t kereste a tekintetével. Amaz az igazgatóval beszélt, a rá jellemző, erős gesztusaival. Alvaro követte egy darabig a tekintetével, bár nem akarta, hogy a zsaru észrevegye. Bármilyen megérzései támadtak is, azt nem tudhatta, hogy ekkor látja utoljára őt, legalábbis ebben az állapotában.</w:t>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Manhattan belvárosi utcái, szombat, késő éjje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áros rejtett bűzmirigyeiből feltörő áporodottságot nehéz megszokni egy olyan orrnak, ami nem Manhattanben nevelkedett. Az erőszak bűze a szeméttel telehordott sikátorokéval keveredik, és így válik a Metropolis jellegzetes szagává. De csak az idevalósiak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utca, amit nap nap után látunk, ami az egyik legközelebbi közegünk, esténként ellenséggé válik, jó tereppé arra, hogy szörnyűségek történjenek velünk. A napfény barátságos sugarainál semmi sem olyan drámai. Nem félünk, hisz a világosság feloldja a szorongást, és ez talán a legősibb tétel. De abban a pillanatban, amikor a fény homállyá korcsosul, majd sötétséggé, életre kelnek a saját, titkos lidérceink is. Rémek lapulhatnak és elevenednek meg minden sarok, minden árnyék mögött. Ismeretlen szörnyek lihegnek a nyakunkba, bűzük és ocsmányságuk gyomrunkba hatol. Jobb esetben mindez csupán egy rossz álom, netán a lelkiismeret korholása, érzelmeink, érzékszerveink csalóka játéka. De mi van, ha mégsem? Mi van akkor, ha mindez színtiszta valósá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egtöbben persze a félelmeiktől félnek. A maguk alkotta rémek uralkodnak rajtuk, nincs olyan halandó, aki tiszta lelkiismerettel felállhatna és azt mondhatná: nincs mitől tartanom a jelen életemben. Azok a prostituáltak, akik a 46. utcában ezen a késő éjszakán friss húsra lesnek, nekik is van mitől tartaniuk, pedig alig néhány utcányira, a Park sugárút luxuslakásaiban pöffeszkedők nem is veszik emberszámba őket. És mégis ezeknek is megvan a maguk külön bejáratú rettenete, félelem a kiszolgáltatottság rémétől, a halálétól, a betegségekétől. Némelyekben ott él a félsz a bosszú démonától, aki majd erkölcsi alapon ítél felettük, és olthatatlan máglyára juttatja őket. Rettegnek, ha nincs is erejük ahhoz, hogy ennek hatására változtassanak a maguk alkotta életen, vagy szembeszálljanak a kényszerítő erőv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az éjszaka lordjai sem szűkölködtek félelemben. Fegyvereiket markolászva bújtak elő a lebujokból, és nem sejthetik, hogy melyik parkoló autóból, melyik sötét sikátorból repül gyilkos golyó, rajta egy ellenséges bandatag, egy bosszúszomjas rivális, netán egy alapos rendőr búcsúcsókjával. Számolj vele, testvér, ha New Yorkba hozott a sor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 kivétel nélkül mindegyiken, ezen az éjszakán is mindenki félt valamitől, de csupán egy ember tudta biztosan, hogy amitől fél, az túlnő a hétköznapok piti kis lidércein. Mick Alvaro, minthogy alvásra gondolni sem mert, megkísérelte elterelni a gondolatait, ez pedig általában a kedvenc kocsmájában szokott sikerülni. Ez a hely a 46. utca és a Madison sugárút sarkán volt található, tulajdonosa egy Jeffrey Evans nevű mókamester, akivel Mick együtt katonáskodott, és aki igen jó cimborának bizonyult a seregben. Olyan jónak, hogy annyi év után is, különbözőségük ellenére is Jeffrey ikreknek titulálja kettejüket. Ez a Jeffrey azonkívül nagy mesélő hírében állt; néha, ügyes retusálásokkal elevenítette fel közös kalandjukat, kedve szerint kiemelte akár Alvaro, akár a maga szerepét egy-egy nyilvános nosztalgiázáskor, a pult kör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érfi ide próbált menekülni a maga lidérce elől, bár sejtette jól, hogy attól, amivel ma szembenézett, nem mentheti meg néhány whisky varázsereje, vagy a jó társaságé. De ott mocorgott benne a tétova remény, hogy talán, ha szerencséje van, elsuhan mellette a végze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ezalatt a kudarc ellen küzdve újra és újra átvizslatta az iszonyatos tetthelyet. Bár minden vágya lett volna jót nyújtózni otthoni édes tétlenségben, de érezte, hogy már nem lenne rá képes, még ha erővel toloncolnák is haza. Már megfertőzte a dolog érthetetlensége és titokzatossága. Egyszerre átkozta magát, amiért belecseppent, és egyszerre kihívásnak élte meg ezt a fura ügyet. De egyet jól tudott: addig nem nyugszik, amíg magyarázatot nem talá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hogy az egyetlen szemtanú félrebeszél, egyértelmű volt. Ha élesen és határozottan nem is tételezte fel Alvaróról, hogy hazudozik, nem zárhatta ki a szándékos félrevezetés lehetőségét. Bár a maga részéről inkább attól tartott, hogy a fickó is áldozata valaminek, ami szinte uralja a gondolatait. Nos, elsősorban a fickó körül levő átkozott csomókat kell kibogoznia, ő a kulcsfigura. Hiszen a hely nem árulkodik semmiről, és hallgat, mint a sír. Jóságos ég! Mit adott volna egy biztonsági kamera hirtelenjében megtalált képei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lőször a tetem távozott a múzeumból; maguk a rutinos szállítók sem minden megrökönyödés nélkül helyezték be a megégett maradványokat a fekete nejlonzsákba. Nem sokkal később a helyszínelők szivárogtak el, és lassanként Rascoe magára maradt a helyen, ami visszanyerte megszokott csendjét. Észre sem vette, hogy Norman Hauser szól hozzá valamit. Minden idegszálával a darabkákat próbálta összeilleszteni, és minthogy ezt a tulajdonságát már ismerte mindenki, nem problémáztak azon, hogy nem válaszol, vagy észre sem veszi a többieket maga kör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é, Jerry – próbálkozott újra a kövér nyombiztosító –, csak annyit akartam mondani, hogy megyek. – Tétován körülnézett a néma helyiségben, valahogy nem akarta a cimboráját egyedül hagyni, maga ellenben a szükségesnél egy perccel sem akart több időt itt tölteni. Hirtelen legyintett egyet, kapta magát, és kisietett a múzeumból. Végül is, Jerry elég nagyfiú már, tud magára vigyáz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A hadnagy tökéletesen ráhangolódott a feladatra és fel sem fogta, hogy magára maradt. Szinte négykézláb csúszva ellenőrizte le újra és újra a helyiségek legeldugottabb sarkait, legsötétebb zugait is, és amikor meggyőződött róla, hogy valóban nincs itt semmi, ismét kezdte elölről a kutatást. Nem létezik, hogy bárki, aki végtagokkal rendelkezik, ilyen pimaszul nyomtalan maradjon! És az sem létezik, hogy egy halandó emberi elme ne hibázzék! Tudta, hogy nincs tökéletes bűntény, csak rövidlátó zsernyák, és éppen ez nem akart lenni. Találni fog valamit, ahogy az eddigi néhány keményebb ügyénél. Nem fért </w:t>
      </w:r>
      <w:r>
        <w:rPr>
          <w:rFonts w:cs="Times New Roman" w:ascii="Times New Roman" w:hAnsi="Times New Roman"/>
          <w:iCs/>
          <w:color w:val="000000"/>
          <w:sz w:val="25"/>
          <w:szCs w:val="25"/>
          <w:lang w:val="hu-HU"/>
        </w:rPr>
        <w:t>hozzá</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kétség, hogy talál valamit, csak – mint mindig – most is kitartás kell hozz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után több mint három órát görnyedt a szobák és folyosók kövezetén, vagy tapogatózott a poros szekrények tetején, vagy alattuk, sorsa megkegyelmezett neki. Még nem járt a közelében annak az érzésnek, hogy hasztalan és felesleges dolgot tesz, de az érzékszervei kezdték felmondani a szolgálatot. Leült a kőre, ujjaival megdörzsölte a behunyt szemeit, hogy frissebben folytass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kkor vette észre azt a furcsa nyom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ét restaurátorműhelyt összekötő, jelentéktelen folyosón talált rá, és hogy biztos legyen a dolgában, három asztali lámpát hordott a kövezetre, megfelelő megvilágításnak. Biztos volt benne, hogy ezek a trehány, szaros nyombiztosítók átsiklottak a fénytelen átjáró felett, eszükbe sem jutott tüzetesen átvizsgálni. Tény, hogy ez elég messze esett a közvetlen tetthelytől, de ez nem mentsé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ehasalt a lámpák fényénél, és megpróbálta kivenni a nyom elkenődött szegélyét. Valószínűnek találta, hogy az illető az égés okozta koromba, majd az automatikusan bekapcsolt tűzoltórendszer vizébe lépve hagyta maga után. Méretét tekintve nagyobb volt, mint bármely, általa ismert felnőtt férfié, de nem ez jelentette a furcsaságot. Sokkal inkább az, hogy egy meztelen talp lenyomatának a töredékét látja maga elő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vett ugyan méretet Alvaróról, de az egyértelmű, hogy ez az alacsony, mokány figura nem hagyhatta maga után. Túl nagy a nyom. Ráadásul arra, hogy mi okból rohangál a múzeum kövezetén cipő nélkül, nemigen találni épeszű magyarázatot. A másik, nagyobb gondot az jelentette, hogy még azt sem állíthatta minden kétséget kizáróan, hogy a vonalak rajzolata egy emberi talpat mintáz. Ezen az alapon akár egy krokodilé is lehetn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lővette a jegyzetfüzetét, és megpróbálta lerajzolni. Elég bizarr műalkotás született a papíron, ami végül nem vezetett sehová. Ismét megállapíthatta, hogy a nyom valódi, elkenődöttségéből ítélve sietős nyom, a megszáradásából következtetve valószínűleg Ada Wilson halála időpontjában keletkezett. Eddig jó. De hogy emberi nyomnak nevezhető-e egyértelműen, arra bizony nem mert megesküdni. Pedig egy képzeletbeli bírósági tárgyaláson elsőként ezt a kérdést szegezik majd a mellének: „Hadnagy, milyen kétséget kizáró bizonyítéka van arra, hogy a szóban forgó gyanúsított nyomát láthatjuk a kövezet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ledobta a füzetet meg a tollat, és elrendelt magának egy ötperces pihenőt. Fogalma sem volt arról, hogy az eredménytelen, csalódott szimatolgatás teszi-e, vagy a késői időpont, de elég rosszul érezte magát. Erős émelygés környékezte a beleit, ami nem zárta ki, sőt, egyre valószínűbbé tette, hogy hamarosan kell keresnie egy mosdót. Pontosan úgy érezte magát, mint amikor nagy ritkán felönt a garatra. Olyan ritkán, hogy nem is emlékszik az utolsó tivornyára. Talán a húga esküvőjén, öt éve, Bostonban. Jó ég, öt éve volt. Szinte nem is beszéltek azó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inger egyre sürgetőbbé vált, és a hadnagy kábán megpróbált talpra állni. Nem értette, mi váltja ki benne a részegségre emlékeztető tüneteket, de minthogy nem akarta összehányni magát, sietve megindult a műhelyből nyíló mosdó felé. Alig tett néhány reszketeg lépést, egy megrendítően nagy erő megütötte hátulról, és ellenállhatatlanul a vállaira nehezedett. Rascoe a fájdalomtól és az ijedtségtől üvöltve arccal a kőre zuhant, és szinte meg sem bírt mozdulni. Megbénította a rettentő tudat, hogy nincs egyedül, valami félelmetes dolog észrevétlenül becserkészte. Hirtelen legyőzhetetlen pánik vett erőt rajta, olyan, amiben még soha nem volt része. Az ismeretlen, aki itt tartózkodik, bármelyik pillanatban végezhet vele. Még levegőt sem mert venni. Felmérte eddigi, tulajdonképpen értelmetlen életét, és úgy gondolta, ideje elbúcsúzni tőle. Az ismeretlen tettesnek sikerült meglepnie, mert óvatlan volt, és most az életével fizet érte. Kész, pont. Nincs mit tovább gondolkodni ez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bírván tovább visszafojtani a lélegzetét, zihálva kapkodta a levegőt, és ez valahogy felrázta abból a halálra szánt állapotból. Minden erejével szembe akart nézni, és ha lehet, szembeszállni a támadójával. De egyetlen elhalt, felesleges és nevetségesen aprócska mozdulaton kívül nem futotta többre; az ellenfél olyan erővel préselte a tagjait, hogy képtelen volt harcolni ellene. Rascoe megértette, nincs más hátra, mint engedelmesen várni a halál fájdalmas bekövetkeztét, és ettől furcsa módon megnyugodott. Vége, nincs esély, nem tehet semmit. Agyának egy fura rekeszében még a kíváncsiság is felébredt, hogy vajon milyen érzés lehet, és hogyan fogja megélni a végső kínt. De akárhogy merengett is róla, ez váratott magára. Nem találta szembe magát a halálos fájdalommal, ellenben ijesztő, nyögdécselésre és gurgulázásra emlékeztető hangokat hallatva az ismeretlen rátelepedett a hátára. Érezte az idegen test súlyát. És rémisztő hideget érzett, ráadásul olyan gyalázatos bűzt, amit csak nagyon ritkán érezhet az ember. Mintha a Hudsonba és az East Riverbe ömlő összes csatorna szennye ide koncentrálódott volna, ebbe a kicsi helyiségbe. Rascoe-t az ájulás környékezte, fuldoklott a mérhetetlen bűztől, reszketett a hidegtől, és a félelem most szinte kibírhatatlan kínná hatalmasodott el rajta. A mindig megfontolt és erőteljes férfi most leginkább elfutott volna, mint egy megszeppent kisgyerek, ha képes lett volna a mozgásra, de az erő gúzsba kötözte és még a fejét sem mozdíthatta el. Valószínűleg ilyen kiszolgáltatottságot és borzalmat él át egy laboratóriumi patkány, nyúl, vagy csimpánz is. Maga is úgy érezte, mintha lefagyasztották volna, de tudatát éberen tartották, hogy kísérletezzenek vele. Hamarosan rádöbbent arra, ahogy megérezte magában a betolakodót, hogy a félelmei nem csaltak; egy nálánál erősebb tudat nyomult az övébe, és úgy vizsgálja át, mint egy mindent tudó a tanítványát. Egyszerre érezte magát megalázottnak és kiszolgáltatottnak, akár egy megerőszakolt nő. Nem tehet semmit, csak engedelmesen várja a borzalmak bekövetkeztét. Minden erejét összpontosítva ismét próbát tett, hogy lerázza magáról a tehetetlenséget, de tagjai nem engedelmeskedtek. Még egy utolsó, félig éber gondolatával érzékelte, hogy az idegen erő őrjítő, perzselő fájdalommal bünteti, amitől belecsúszik az ájulás öntudatlan mocsarába...</w:t>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right"/>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t>Hopi rezervátum, Flagstaff környéke, Arizona</w:t>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ájdalom, akár a villámcsapás tüze, hirtelen csapott a testébe, hogy még a hangja is elakadt tőle. Az öregember megmerevedett, akár egy szobor, a kínok szobra, amely éppen a reggeli sivatagi nap fényével néz farkasszem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s a fájdalom megelevenedett; képek peregtek az elméjében visítva, olyan szédítő erővel, hogy a vén sámán levegőért kapkodva zuhant a háza előtti homokba, és zihálva próbált szabadulni a hirtelen jött látomás el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tán összeszedte az erejét és felülkerekedett. Még mindig acélos vonásaival, behunyt szemével, és minden idegszálával az üzenetre koncentrált, hogy megállítsa, értelmezze, befogadja. Nem esett nehezére uralni a látomást, a szellemek küldeményét, hiszen egész életét ennek szentelte. Éppen ezért értette meg és tudta biztosan azt, hogy a mai reggel víziója a várható legrémesebb üzen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ár egy ideje nyugtalan volt az öreg. Külsejében ugyan semmi változás nem utalt erre. Az volt, aki eddig: egy csendesen szemlélődő, békés indián. Nyolcvan éves kora ellenére is egymaga gondoskodott a betevőjéről. Maga művelte a kis konyhakertjét hátul, a hogan mögött, ahol a fészerei egyikében a Dodge furgon jól megfért a rituális táncokhoz szükséges takarókkal és díszes eszközökkel.</w:t>
      </w:r>
    </w:p>
    <w:p>
      <w:pPr>
        <w:pStyle w:val="Normal"/>
        <w:widowControl/>
        <w:ind w:firstLine="720"/>
        <w:jc w:val="both"/>
        <w:rPr/>
      </w:pPr>
      <w:r>
        <w:rPr>
          <w:rFonts w:cs="Times New Roman" w:ascii="Times New Roman" w:hAnsi="Times New Roman"/>
          <w:color w:val="000000"/>
          <w:sz w:val="25"/>
          <w:szCs w:val="25"/>
          <w:lang w:val="hu-HU"/>
        </w:rPr>
        <w:t>Minden reggel megszemlélte a napfelkelte csodáját, ami a legnagyobb öröm volt a számára, egy megunhatatlan élmény. Talán az állandóság látszata tükröződött benne, azért szerette ennyire. Talán őseire emlékeztette a bazaltsziklák mögül kiemelkedő vörös korong, hiszen őelőtte generációk százainak a képzeletét ragadhatta meg a sivatagi napkelte gyönyörűség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esténként, izmaiban a szívós emberek könnyed fáradtságával éppolyan áhítattal élvezte végig a látványt, ahogy az égboltot végigszelő aranygömb fáradt izzással elbújik nyugaton és felébreszti az éjszaka farkasait. Örök élmények, az ősiség rejtelmei. Idővel megmagyarázhatta őket ugyan a tudomány a maga szájíze szerint, de az ősi természet iránt érzett tisztelet mégis állandó. Talán éppen azért, mert e csodák létrejöttében nekünk, halandóknak semmi beleszólásunk nem volt. A teremtő erőé minden, azé, aki nappal fényt ajándékoz és meleget, éjszaka sötétet és csendet, és szelet küld, ha a gonoszok útját össze akarja kavarni a sivatag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Stanley Santangelo, aki a Napba Néző néven volt ismert a környéken, szívesen látta a föld vándorait, a zarándokokat, bármely törzsből jöttek is. Minthogy maga egy hopi varázsló és egy navaho szépség gyermeke volt, nem látott ellenséget senkiben. Álmot fejtett, betegségeket gyógyított ráolvasással, füsttel, vagy kultikus tánccal bármikor, akár éjjel is. Az emberek pedig hittel és szeretettel fordultak </w:t>
      </w:r>
      <w:r>
        <w:rPr>
          <w:rFonts w:cs="Times New Roman" w:ascii="Times New Roman" w:hAnsi="Times New Roman"/>
          <w:iCs/>
          <w:color w:val="000000"/>
          <w:sz w:val="25"/>
          <w:szCs w:val="25"/>
          <w:lang w:val="hu-HU"/>
        </w:rPr>
        <w:t>hozz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utóbbi hetekben azonban sámánlelke legtitkosabb zugaiból valamiféle vészjelzések indultak el, olyan tompa balsejtelmek, amik hasonlatosak a nagy viharokat megelőző furcsa, nyomasztó feszültséghez. Nem fogadott senkit, bezárkózott a terebélyes hoganba, és várta a szellemek útmutatásait. Az az ember volt, aki tiszta fejjel szerette végezni a feladatát, aki a nagy egészet akarta átlátni, és ha bármi akadályozta ebben, először a torlaszokat próbálta eltenni az útból. És most úgy tűnt, mindaz, amit tudni akart, egyetlen, felfoghatatlanul kínzó és fájdalmas perc alatt lett az övé. Most azonban szíve szerint mindent megtett volna, hogy a Nagy Szellem levegye válláról ezt a fájdalmas tudatot. Mindent feláldozott volna azért, hogy eljöjjön Japoncsa és elfújja lelkéből a félelem és a rettenet hirtelen jött üzeneté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right"/>
        <w:rPr/>
      </w:pPr>
      <w:r>
        <w:rPr>
          <w:rFonts w:cs="Times New Roman" w:ascii="Times New Roman" w:hAnsi="Times New Roman"/>
          <w:b/>
          <w:color w:val="000000"/>
          <w:sz w:val="25"/>
          <w:szCs w:val="25"/>
          <w:lang w:val="hu-HU"/>
        </w:rPr>
        <w:t>Manhattan, Evans kocsmája</w:t>
      </w:r>
    </w:p>
    <w:p>
      <w:pPr>
        <w:pStyle w:val="Normal"/>
        <w:widowControl/>
        <w:jc w:val="both"/>
        <w:rPr>
          <w:rFonts w:ascii="Times New Roman" w:hAnsi="Times New Roman" w:cs="Times New Roman"/>
          <w:b/>
          <w:b/>
          <w:color w:val="000000"/>
          <w:sz w:val="25"/>
          <w:szCs w:val="25"/>
          <w:lang w:val="hu-HU"/>
        </w:rPr>
      </w:pPr>
      <w:r>
        <w:rPr>
          <w:rFonts w:cs="Times New Roman" w:ascii="Times New Roman" w:hAnsi="Times New Roman"/>
          <w:b/>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em a csikorgó fékek, sem az utca lovagjainak kihívó megjegyzései nem ijesztették meg, miközben a barátja kocsmája felé tartott, hogy enyhülést nyerjen. Minden eltörpült az iszonyat mögött, amit néhány órával ezelőtt élt át és tapasztalt meg. A 46. utca sarkán belekötött egy piától bűzlő alak, de olyan közönyösen ment el mellette, mintha észre sem vette volna. A részeg is úgy látta a maradék tudatával, hogy jobban teszi, ha nem erősködik vele, mert könnyen pórul járh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pub a szokott, szombat éjszakai arcát mutatta: cigarettafüst épp olyannyira képviseltette magát, mint a könnygázfelhő a bevetések során, a zene mi mást is idézhetett volna, mint az édes, vagány, de mégis romlatlan hatvanas-hetvenes éveket. A biliárdgolyók is éppolyan erőszakosan csattantak egymásnak, mint mindig, ha dollárok akarnak gazdát váltani a játék hev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s mindezt a zsivajt egy hórihorgas, szakállas fickó próbálta túlharsogni rekedt, jóízű hahotájával és adomáival, íme, Jeffrey Evans, a Dumakirály, aki a legtragikusabb helyzetben sem vesztette el hitét a bulizás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tt vagy végre, testvér! – kiáltott fel, amikor megpillantotta az ajtón bebotorkáló Alvarót. – Jól időzítettél! Éppen Nicaragua éghajlatáról mesélek a testvéreknek, és arról, hogyan igyekeztünk mulatságosra venni a figurát. Pedig, 'asszem, talán sehol sem volt olyan nehéz, mint éppen ott. De megtettük, amit Uncle Sam akart, és ez a lényeg, nem így van, testvér? – aztán időt kért a hallgatóságtól, mint egy sportmérkőzés bírója, és közelebb jött Alvaróhoz. A hangneme megváltozott, fürkészve pillantott a cimborájá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átom, baj van, Mick. Ki vele, hátha tudok segíteni! Neked bármit megteszek, have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ösz. Csak kifújnám magam – szabadkozott a másik, és szándékosan nem nézett barátja szemébe, nehogy többet áruljon el, mint amennyit lehet. – Ma... igen nehéz napom volt... csak enny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vans nyughatatlan tekintete körbeszaladt a helyiségen, az ismerősökön, valószínűleg még a molekulák néma rezgését is érzékelte, így átláthatott Micken is. De csendben maradt. Helyette sokatmondó arccal töltött egy dupla Scotch-t a haverjá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kérdezek semmit. Ha akarod, elmondod. Ha nem, akkor tisztelem a titkodat, testvér. De balzsamozd be magad, az ég szerelmére, mert tönkremész a szemeim előtt! – ezzel Mick markába nyomta az italt. – Egészséged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elnyomott egy mosolyt. Remekül működik a dolog, gondolta. Végül is most, hogy belépett ide és hülyéskednek vele, valahogy nevetséges mesévé kezd homályosulni az elmúlt néhány óra élménye. Mi másért teremtette az Ég a barátokat és a whiskyt, ha nem ezért? „Hát akkor próbáljunk meg felejteni!” Felemelte az öblös poharat. – Egészségedre, Jeff! Igyunk a legrohadtabb napok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 az! – kiáltott a csapos mind a haverjának, mind a pult körüli hallgatóságnak. – Azokra a napokra, amik az álmainkban se térjenek vissza, de mégis belehaltunk volna, ha kihagyjuk, így volt, Mick? Belehaltunk vol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adnám semmiért, testvér! – kiáltotta halovány mosollyal Alvaro is, Jim Morrisont túlharsogva. Belekortyolt a tüzes vízbe, ami kellemesen végigperzselte a gégéjét. Jó volt érezni, hogy az ital ereje és a derű, amire vágyott, széthasítja a szorongás szövetét. Az, hogy idejött, a legjobb volt, amit ma éjjel tehetett. Felszabadultan kortyolgatta az „orvosságot” és fejével lazán ritmizált a Doors sokkoló-lázító zenéjére. Jeffrey pedig szűnni nem akaró anekdotáinak egyikébe fogott, abba, ahol éppen egy Fülöp-szigeteki bázisról való illegális távozásért ítélték laktanyafogságra. A mese szerint a nőt, akire szüksége volt, Alvaro az egyik gyengélkedőn henyélő, alacsony termetű baka ellopott ruhájában hozta be. Persze, a mindent megszépítő idő formálta ezeket a jópofa történeteket azzá, ami a célja; hogy nevettessen és szórakoztasson. Alvaro, aki józanabb volt mindig is kettejük között, és akinek valószínűleg az emlékezete is jobban működött a barátjáénál, valahogy másként emlékezett a históriára. Úgy rémlett neki, hogy mindezt csak megpróbálták, ám a hölgy, aki ráadásul a laktanya egyik adminisztratív alkalmazottja volt és korántsem külső, idegen személy, még csak a körletük közelébe sem juthatott. Gondos szemek ugyanis igencsak figyeltek az erényeire. A gondos szemek tulajdonosa a századosuk volt, ezért aztán a sztori úgy folytatódott, hogy a hölgy Evans és Alvaro hálójából megmenekülve a százados ágyában kötött ki aznap éjjel. De ugyan kit érdekel már a valóság! A tökös jenki bakalélek nem ismeri el a kudarcokat! Ráadásul azon, ha átdobják az embert a palánkon, nem igazán lehet pia mellett, haverokkal jóízűt röhög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bámulta Jeffreyt, már nem is hallotta a hangját; elveszett, vagy inkább belemosódott a kocsmai zsongás színes elegyébe. Csak egy férfit látott, aki talán a legtöbbet jelentette a számára. Olyan volt neki, mint egy mindenre megoldást találó, optimista apa, vagy legalábbis idősebb testvér. Tulajdonképpen ez idő szerint senki más nem is volt a számára széles e világon, csak Jeffrey Evans. Ha gondja volt, csak ehhez a fickóhoz fordulhatott. Sem a futó kapcsolatai, sem a többi ismerőse nem nyomott annyit a latba, hogy problémáit rájuk aggassa. De jó volt tudni, hogy legalább egyetlen jólélek van mellette, ha kell. Hiszen most is ő az, akinél kifújhatja ma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özben Jeff végére ért a Fülöp-szigeteki kaland saját verziójának. Sietve újratöltötte barátja poharát annak az embernek a szorgalmával, aki száz százalékos biztonsággal meg van győződve arról, hogy a problémák megoldása egy üveg whiskyben van elrejtve. Alvaro érezte a kellemes bódultságot, így természetesen vevő volt a második, röviddel később a harmadik körre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alamivel később, amikor már kábult ragyogássá vált a söntés reflektorainak fénye és az éppen időszerű sztori – talán éppen egy közép-amerikai hakni a Kontráknál – érthetetlen és követhetetlen háttérzörejjé csökkent, Alvaro szemei összeakadtak egy kellemes kis barnáéval, akit eddig nem is vett észre. Egyre sűrűbben és nyomatékosabban figyelte, de a lány tekintete meg se rezzent. Kihívó arccal állta a pillantását, és olyan fintorral válaszolt, hogy a férfinak ösztönösen szaporább lett a pulzus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Intett neki, a lány pedig, mint valami álomkép egy ködös hajnalon, kibontakozott a cigarettafüst fellegéből és nagyon lassan megindult felé. A férfi megpróbálta a régi trükköt, mélyeket lélegzett, hogy valamennyire kitisztuljon a feje, mire a nő odaér hozzá. De ez egészen reménytelennek tűnt. Talán ő sem valóság, suhant át az agyán, de végül is olyan mindegy. Megélni a jót, vagy hinni, hogy megéltük a jót, majdnem ugyana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Testhez álló selyemnadrágjában, erőteljesen dekoltált felsőben akár fázhatott is volna a lány, de az arca kipirult volt, noha a kreolos bőrszíne miatt ezt nem lehetett olyan egyszerűen eldönteni. De a férfi úgy gondolta, hogy kipirult az arca. A belevaló kis nők, különösen a kapás pillanataiban mindig kipirulnak, és ez még dögösebbé teszi őket. Sötét haját hátravetette, ahogy odaért mellé, és fekete szemeit minden visszafogottság nélkül belemélyesztette az övéi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ck Alvaro a nevem – kezdte egy jól irányzott fél mosollyal. – Kezdetnek megtenné, ha innál velem valamit. Benne vag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bólintott, de nem szólalt meg. Valahogy furcsán viselkedik, suhant át a férfi agyán a gondolat és ezzel együtt az a lehetőség is, hogy mégis egyedül bújik ágyba ma éjj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áltozást éppen csak érzékelte az első pillanatban, szinte csak tudat alatt. De amikor ismét rápillantott és megbizonyosodott, őrült hörgés hagyta el az ajkát. A csábos teremtés kihívó vonásai hirtelen a semmibe vesztek és helyüket egy rém torz, szinte leírhatatlan ábrázata váltotta fel. Alvaro hátralendült a bárszéken, ösztönösen menekülni próbált, de tehetetlen áldozatává vált a félelmének. Ahogy kiszaladt az erő a lábából, egyszerűen hátrazuhant és elterült a mocskos padló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ény kígyószerű képe fölé hajolt, mozdulata nélkülözött minden emberi megnyilvánulást, mégis értelmezhető volt rajta a fölény és a mindenhatóság ereje. A férfi elvesztette minden realitásérzékét; kidagadtak az erek a halántékán, ahogy a félelemtől hörögve menekülni próbált. Ebben a pillanatban kétségtelenül tudta, hogy Ada Wilson gyilkosa eljött érte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kkor a lény megszólalt, hangja kongó volt, nem evilági: – Mindenki elpusztul. És legvégül te is. Ha tudnád, mennyit vártam gyötrődve erre a pillanatra! Végre én állok majd az oltáron vergődő tested felett! Az életed szálát pedig én, a Tűz Lidérce szakítom 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tán közönyösen felemelte formátlan csápjait a ködbevesző teste mellől, és ráirányította a többi elképedt, némán bámuló emberre a pult körül. Hirtelen tűz csapott elő a helyiség valamelyik részéből, de nem egyszerű, mezei tűz, hanem erőteljes és irányított csóvák, mintha utcai vagányok feltuningolt lángszórókat hoztak volna működésbe. A vörösen lobogó nyelvek rácsaptak és átlyukasztottak minden tétova testet a másodperc törtrésze alatt, olyan gyorsan, hogy még a menekülés gondolata sem foganhatott meg a fejekben. Mire reszketve körbehordta tekintetét a báron, néma, füstölgő tetemek hevertek szanaszét, maga felett pedig a lény elégedett és kihívó hahotáját érzékel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z az a pillanat, amikor megadod magad, mint egy gyenge áldozat, vagy fellázadsz, noha még a legapróbb reményed sincs, hogy változtass. Alvaro konok vérmessége hirtelen felgerjedt, a félelem adta hörgés valamiféle erőteljes csatakiáltásba ment át. Felkapta a keze ügyébe eső első tárgyat, egy háromlábú fém bárszéket, és a lény meghatározhatatlan tömege felé sújtott. A beleadott energia azonban megakadás nélkül átszáguldott a rémes sziluetten, és a férfi a saját lendületétől előrezuhant, a bárszék mellé, a föld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ény egy kacajszerű hang kíséretében újra megszólalt: – Csak lépj rá az ösvényedre, és tedd a dolgod. Az az ösvény hozzám vezet, Chacona, te homokszem! Kiolthatatlan tüzeket gyújtok az egész világon. Senki: sem te, sem más nem fojthatja el őket! Te pedig hamarosan úgyis a kezembe kerülsz. De tedd csak, amire hivattál. Bár úgyis hasztalan... – és e szavak kíséretében egyszerűen köddé vá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érfinek annyi ereje sem maradt, hogy feltápászkodjon a padlóról. Behunyta a szemét egy másodperc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ikor ismét feltekintett, homályos és torz alakok mozgását érzékelte maga körül. Akár egy megvert kutya, védekezőén összekuporodott a koszban, de a hang, ami felcsattant, ismerősnek és emberinek hallatsz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a franc van veled? Mi volt ez, Mick? – Jeffrey borostás és teljesen elképedt arca töltötte be az egész látómezejét, aztán érezte, hogy megrázzák, de nyomban elsötétült mind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űvös víz érintése ébresztette, és hozzá a loccsanás nesze olyan késleltetetten érkezett, mintha érzékszervei összehangolatlanul szétszaladtak volna. Újra Jeffrey hangja és arca vette körül, leplezetlen aggódást sugárzott felé. Felült a földről és akkor vette észre, hogy mindenki, akit az imént tűzhalálban elpusztulni látott, ott áll körülötte, megrökönyödötten, várakozva, és... épség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megpróbálta összeszedni magát. Iszonyúan röstellte a dolgot. A szégyenérzés olyan erővel csapott le rá, hogy másodlagossá vált az iszonyatos átélés ténye, szemben azzal, hogy mit szólnak az emberek körülötte. Jeff pátyolgatta, felsegítette, leporolta a ruháját, de arcán kiütközött a véleménye, hogy haverja bedilizett. Alvaro ezenközben a lányt is észrevette, aki néhány perce egy rémmé formálódott át, de az ő vonásaiból kiolvasható véleményt már nem tudta zsebre tenni. Kitántorgott a hátsó ajtón.</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 csodáld, haver, ha mindenki kibaszott dilinósnak nézett! – mentegetőzött úgy tíz perccel később Evans a vészkijárat rozsdás vasajtajának dőlv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ikátor szemetes konténerei orrfacsaró bűzt árasztottak. Bizonyára a kényes orrú közterületfenntartók, vagy a köztisztasági hivatal emberei nem erre sétálgatnak esős éjszakákon, gondolta Mick. Bár itt már leginkább a járványügyiekre lenne szüksé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átom, nem figyelsz rám, testvér. Ez most természetes, a sokkhatás késleltetett reakciója, ha jól mondom. De nem ártana tudnom a dologról, mert még azt találják hinni a többiek, hogy a nagy Alvaro már nem a régi, nem birkózik meg három pohár Scotch-csal. Vagy még azt kezdik el sutyorogni, hogy keményen narkózol. Ugye, nem erről van szó? Nyugtasd meg a lelkemet, Mick! Nem lettél nyavalyás drogfüggő, ugy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miközben mindkét előrenyújtott karjával a koszos tűzfalnak támaszkodott, egy patkányra lett figyelmes. Az undorító rágcsáló felbuzdulva azon, hogy akik idekinn lebzselnek, csak levegőznek egyet, és nem rá vadásznak, óvatosan kimerészkedett a konténerek egyike mögül. Hizlald a segged, te dög, van mivel, gondolta a férfi. Egyszerűen képtelen volt a maga problémájára összpontosíta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Jeff lassan kezdte elveszteni a türelmét, ezért rágyújtott egy kemény Marlboróra. – Kér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csak intett a fejével, hogy n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új lányt majdnem agyoncsaptad azzal a székkel! Pedig azt hittem, tetszik. Vagy ez az új módi, ha magadba akarsz bolondítani valakit, hülye gyer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ézus Krisztus! – szörnyedt el a helyzeten Alvaro, amikor hirtelen, talán a lány említése miatt sikerült visszazökkennie a valóságba. – Jézusom, Jeff! De nem történt baj, ugye? Jézus, mit tettem!... Pedig nagyon is tetsz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jó, ha tudod, hogy egy prütyköléssel mínuszban leszel. Kihúztad magad a listájáról, ha jól láttam. De nem gond, majd azt mondjuk, hogy epilepsziás rohamod volt, az olyan fennkölt, vagy mi. Nem is! Majd azt mondjuk a srácoknak odabenn, hogy egy bevetésen maláriás lettél és néha ilyen rohamok törnek rád. Na, ez jó. – És Jeffrey Evans, a nagy Mesélő összehúzott szemöldökkel, a szája szegletébe csapott cigarettával mormolni kezdett, mint aki ihletet kapva összegezi magában a tényeket. Ez esetben egy hirtelenjében összekapott legendát a hazájáért áldozatokat hozó, Alvaro nevű rettenthetetlen háborús hősr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Ugyan, Jeff! Mindenki tudja, hogy a malária nem ilyen. Csak lázroham és viszlát. Semmi drámai bonyodalo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gond, haver – ismét osztott-szorzott egyet, aztán a csikk utolsó füstjével kifújta a megoldást is. – Szóval... Ez egy különleges malária, az arab laborokban speciális módon megfertőzött szúnyogok terjesztik, amolyan bakteriális fegyver, apró szárnyakkal, némán zizegve, a radar számára láthatatlanul. Profibb, mint egy kibaszott Tomahawk rakéta! Ez a csúcstechnika, haver. Néhány ilyennel világháborút nyerhetsz. Nos, téged is megcsípett egy, szerencsére agyoncsaptad, vagy mondjuk én vettem észre rajtad, satöbbi. Lényeg, hogy megmaradtál, de néha kitör rajtad, és ezen már semmivel sem lehet segíteni. Ennyi. – Új cigire gyújtott és leplezetlen büszkeséggel fújta ki a füstöt. – Szerintem sírni fog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egfeljebb a röhögéstől – mondta Alvaro, de valójában ő sem volt túl messze tőle, ahogy végighallgatta Jeff megmentő kompozícióját. Úgy döntött, ezek után a haverjának cserébe jár némi őszintesé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ézd, kösz, hogy próbálkozol, de tudnod kell, hogy ami velem történt és történik, az mindenki más számára érthetetlen. A számomra is. Nem tudom, mi történik velem, és miért éppen énvelem. Nem várhatom, hogy elhidd a hihetetlen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 valami egyszerű könyvelési tétel lenne, úgy tért napirendre Jeff a dolog felett. – Te nem tudsz olyat mondani, amin én meglepődné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ké. Egy lényt látok, egy rémet, de nemcsak látom, hanem megtapasztaltam is a... művét. Megölt valakit a múzeumban, én pedig láttam, ahogy eltűnik onnan. Senki sem találta a nyomát, még a zsaruk se. Odabenn, a kocsmában is megjelent nekem és valami üzenetfélét mondott... Hát ez v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Jeff nyelt egyet, és némiképp más hangon szólalt meg, mint az előbb: – Neked nincs ki a négy kereked. Most már tuti, hogy drogozo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Ugye, megmondtam. Hiába mesélném el bárkinek, nem hinné el. Pedig ez az igazság. És ráadásul úgy érzem, valamilyen módon közöm van a dologhoz, vagy... mit tudom én... talán őhozzá. – Kifogyott a szuszból, olyan erővel tértek vissza a földöntúli dráma képei. Hát igen, vagy megőrült és azt hiszi, valóság, amit lát, vagy örök számkivetettként érzékelni fogja ezek után a hétköznapok mögött megbúvó szellemi síkot. Hirtelen mendemonda jutott eszébe arról az ál-spiritisztáról, aki abba őrül bele, hogy mindaz, amit csalásra használt fel, valójában létezik és bezörget hozzá is egy lidérces éjszak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 nyögte Jeffrey – erre nem tudok mit mondani, öregem.</w:t>
      </w:r>
    </w:p>
    <w:p>
      <w:pPr>
        <w:pStyle w:val="Normal"/>
        <w:widowControl/>
        <w:ind w:firstLine="720"/>
        <w:jc w:val="both"/>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is lehet. Én sem tudok. De nagyon félek, öregem – sóhajtott a másik, aztán végigpillantott a sötét és bűzös sikátoron. – Sohasem féltem még így...</w:t>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Odabenn elcsendesedett a lárma, amikor visszatértek a hátsó ajtón. Szemlátomást hazamentek jó páran, nem értették, mi is történt, de nem akartak semmiféle ügybe belekeveredni. A többieket részint a szolidaritás, részint a kíváncsiság marasztalta, de akadt olyan is, aki egyszerűen nem tudott hová hazamenni. Mindenesetre felengedett a tartózkodásuk annak láttán, hogy a két barát éppolyan közvetlenül beszélgetve érkezik vissza, mintha mi sem történt vol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iúk – harsogta Jeff, amikor visszatért az őt megillető helyre, a pulthoz, hogy felváltsa helyettesét. – Tudnotok kell, hogy az én legjobb barátom, a testvérem nagyon beteg. De már jobban van! Úgyhogy mindenki a ház vendége a nagy ijedtség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hogy egy ilyen kijelentéssel kormányokat lehet dönteni és felállítani, a régi hangulat azonnal visszatért a terembe. Alvaro jólesően érezte, hogy a kirekesztés helyett rámosolyognak, koccintanak vele, barátságosan hátba veregetik. Odalépett a lány mellé, aki Jeffnek segített az italok kitöltésében. Még ezt rendbe kell hozni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örnyen sajnálom, ami történt. Nem akartalak megijeszteni – mondta. Amaz szűkszavúan nyugtázta a bocsánatkérést, de a sértett hiúság ott feszült a vonásai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s ekkor jött Jeff.</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smeralda, szívem, sajnos, te nem tudhatod, hogy az én drága barátom miféle kegyetlen sorsra jutott. Talán... nem is jó erről beszélni. De ha tudnád, biztosan megértenéd, micsoda drámákat oszt ki a sors a gyanútlan statiszták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llgatott egy percig, mintha az italok kitöltésének szentelné minden figyelmét. Amikor az arcokon a türelmetlenség és a felcsigázottság félreismerhetetlen jelei elérték a kritikus mértéket, a jó kertész elhintette a magot. – Bejrútban történt, 94-ben. Ti nem is hallhattatok róla, egyrészt titkos akció volt, másrészt úgysem hitte volna senki, amiket átéltünk. Túszmentés, meg ami ezzel jár. Lényeg, hogy jól odapörköltünk nekik, de hazafelé egy vizenyős terepen vitt az út, ahol a maláriát terjesztő szúnyogok fürtökben hemzsegtek. Nem izgultunk, be voltunk minden ellen oltva Uncle Sam jóvoltából, csak az ólommérgezés ellen nem, ha azt egy puskacsőből kapjuk. Persze, később tudtuk meg, hogy ezeket a szúnyogokat a Hezbollah valamilyen méreggel kezeli, így a fertőzésveszély a kritikus mértéket jóval meghaladja. Hát az én barátom éppen előttem megy egy ujjatlan khaki mellényben, amikor az a szúnyog belédöfi a fullánk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A </w:t>
      </w:r>
      <w:r>
        <w:rPr>
          <w:rFonts w:cs="Times New Roman" w:ascii="Times New Roman" w:hAnsi="Times New Roman"/>
          <w:i/>
          <w:iCs/>
          <w:color w:val="000000"/>
          <w:sz w:val="25"/>
          <w:szCs w:val="25"/>
          <w:lang w:val="hu-HU"/>
        </w:rPr>
        <w:t xml:space="preserve">CNN </w:t>
      </w:r>
      <w:r>
        <w:rPr>
          <w:rFonts w:cs="Times New Roman" w:ascii="Times New Roman" w:hAnsi="Times New Roman"/>
          <w:color w:val="000000"/>
          <w:sz w:val="25"/>
          <w:szCs w:val="25"/>
          <w:lang w:val="hu-HU"/>
        </w:rPr>
        <w:t>hírolvasóit megszégyenítő alapossággal számolt be Mick Alvaro betegségéről, lassú lábadozásáról, reményeiről és lemondásairól. Beszélt arról, hogyan hagyta cserben a hős hazafit a társadalombiztosítás, de hogyan segítették talpra állni a Veteránszövetség aktivistái és természetesen a közvetlen bajtársak. Amikor az egyik félig kapatos fickó nedves szemmel megölelte a vállát, Alvaro úgy döntött, kisiet a mosdóba, nehogy a hatalmas röhögésével megölje Jeff műsorát...</w:t>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r>
        <w:br w:type="page"/>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center"/>
        <w:rPr>
          <w:rFonts w:ascii="Times New Roman" w:hAnsi="Times New Roman" w:cs="Times New Roman"/>
          <w:sz w:val="44"/>
          <w:szCs w:val="44"/>
          <w:lang w:val="hu-HU"/>
        </w:rPr>
      </w:pPr>
      <w:r>
        <w:rPr>
          <w:rFonts w:cs="Times New Roman" w:ascii="Times New Roman" w:hAnsi="Times New Roman"/>
          <w:b/>
          <w:bCs/>
          <w:i/>
          <w:color w:val="000000"/>
          <w:sz w:val="44"/>
          <w:szCs w:val="44"/>
          <w:lang w:val="hu-HU"/>
        </w:rPr>
        <w:t>II.</w:t>
      </w:r>
      <w:r>
        <w:rPr>
          <w:rFonts w:cs="Times New Roman" w:ascii="Times New Roman" w:hAnsi="Times New Roman"/>
          <w:b/>
          <w:bCs/>
          <w:color w:val="000000"/>
          <w:sz w:val="44"/>
          <w:szCs w:val="44"/>
          <w:lang w:val="hu-HU"/>
        </w:rPr>
        <w:t xml:space="preserve"> </w:t>
      </w:r>
      <w:r>
        <w:rPr>
          <w:rFonts w:cs="Times New Roman" w:ascii="Times New Roman" w:hAnsi="Times New Roman"/>
          <w:b/>
          <w:bCs/>
          <w:i/>
          <w:iCs/>
          <w:color w:val="000000"/>
          <w:sz w:val="44"/>
          <w:szCs w:val="44"/>
          <w:lang w:val="hu-HU"/>
        </w:rPr>
        <w:t>rész</w:t>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Manhattan, ugyanezen az éjszakán</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sz w:val="25"/>
          <w:szCs w:val="25"/>
          <w:lang w:val="hu-HU"/>
        </w:rPr>
      </w:pPr>
      <w:r>
        <w:rPr/>
        <w:t>R</w:t>
      </w:r>
      <w:r>
        <w:rPr>
          <w:rFonts w:cs="Times New Roman" w:ascii="Times New Roman" w:hAnsi="Times New Roman"/>
          <w:color w:val="000000"/>
          <w:sz w:val="25"/>
          <w:szCs w:val="25"/>
          <w:lang w:val="hu-HU"/>
        </w:rPr>
        <w:t>ózsaszínű Vibrálásnak nevezték azt a diszkót, ami jó eséllyel indulhatott volna a legbecsavarodottabb helyek versenyén. Az 56. utca egyik lerobbant tömbjének pinkszínű neonerdeje alatt bújt meg a jelentéktelen bejárat. Egyedül a két markos, tar fejű, orrkarikát viselő figura jelenléte utalt arra, hogy nem valami árvaházba vagy koszos hajléktalanszállásra vezet a vasajtó. Persze, a kiszűrődő őrjöngés, a zene mindent elnyomó, döngő basszusa is eléggé sokat sejtet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Odabenn, egy óriási katlanban formátlan, fortyogó masszaként kavarogtak és hullámoztak a tömegek. Személytelen, arctalan tombolás a fények villózásában. Az egész olyan sokkoló volt, hogy narkó nélkül is tartogatott kábulatot azoknak, akik ezt a fajta élményt keresté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Sandra Brooks a szolidabb irányzathoz tartozott, ha szívott is néha füves cigit és alkoholizált is, nem itta le magát eszméletlenre, hogy aztán valami ismeretlen ágyában kössön ki hajnalban. Leginkább csak ki akarta kergetni magából a munkahét fáradalmait, és ehhez a Rózsaszínű Vibrálás sokkoló energiáját tartotta megfelelő gyógyírnek. Újsütetű fiújával, akivel két-három hete ismerkedett meg itt, végigrázták az összes zenét, ami csak kifért a csövön és a srácnak, Kevinnek be kellett látnia, hogy Sandra kemény, fáradhatatlan és követelőző partner a szórakozásban is, nemcsak az ágyban. Ő maga többször is kiállt az egymásnak dörzsölődő, zsúfolt emberrengetegből, hogy igyon valamit, füstöljön egy-egy hirtelen felbukkanó haverral és – az igazságot megvallva –, hogy kifújja magát. A lány, persze mindannyiszor értetlenül nézett rá, aztán rándított egyet a vállán, és feszes, fekete bőrszerelésében már pörgött is a ritmusra. Kevin pedig igyekezett vissza </w:t>
      </w:r>
      <w:r>
        <w:rPr>
          <w:rFonts w:cs="Times New Roman" w:ascii="Times New Roman" w:hAnsi="Times New Roman"/>
          <w:iCs/>
          <w:color w:val="000000"/>
          <w:sz w:val="25"/>
          <w:szCs w:val="25"/>
          <w:lang w:val="hu-HU"/>
        </w:rPr>
        <w:t>hozzá,</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mert igencsak kelendő darab volt ahhoz, hogy annyi remekül táncoló kan között túl sokáig magára hagy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pedig eszméletlenre táncolta magát üdvözült, bódult örömmel az arcán, mint aki éppen valami megvilágosító szekta tanait fogadta volna be a lelkébe. Egy kegyetlen Billy Idol dal után felnézve valóban azt sem tudta, hol van. Végül maga is kiállt a fiújával, hogy megigyanak valamit a diszkó bárrész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egész helyiség egykor valamiféle kisüzem lehetett, tele fémkonzolokkal, hegesztett fémcsövekkel, amiket a hanyag elegancia és a ma divatos slamposság nevében meghagytak a Rózsaszínű Vibrálás gazdái. Az egész kóceráj valamiféle futurista igénytelenséget sugárzott, amit a punkszívvel megáldottak éppenséggel nevezhetnek az Eljövendő Rohadás Templomának is. Mindazonáltal nem volt egyéb, mint egy olcsón átalakított mulató azok számára, akik elvből és a sovány bankszámla folytán kerülni kívánták az 5. Avenue, a Times Square, vagy Greenwich Village igazán megcsinált, drága diszkóit. A bár kialakításán sem ügyködtek jó nevű mérnökök; összehegesztett fémdarabokból készült a hosszú bárpult, valószínűleg a helyszínen talált hulladék anyagból. De tágas volt és a színes, villózó fényekből, dögös zenéből testet öltött hangulat betöltötte az óriási helyiséget. És csak ez volt a lény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felpattant egy megüresedett bárszékre, és belecsimpaszkodott a melléfurakodó Kevin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Gint kérek! – kiáltotta a lány. Miközben a barátja megpróbálta megrendelni az italukat a mérhetetlen hangerőben, érezte, hogy egy kéz próbálkozik a hátsó felénél. Hátranézett, de sötét, arctalan, tolongó tömeg vette körül. Visszafordult a pulthoz, ahol százak könyököltek, terpeszkedtek, hasztalan próbálkozva a kommunikációval. Ekkor újra érzékelte, hogy egy erőszakos kéz markolássza a fenek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edd le rólam a kezed, te szemét! – kiáltott hátra, de nem történt semmi változás. Elöntötte a vér az agyát, és felpattant a helyéről, hogy szembenézzen azzal a rohadékk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van? Táncolhatnékod lett? – kérdezte Kevin, ahogy kezében az italos poharakkal visszafordult hozz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laki tapiz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s a tipikus jelenet. Minthogy presztízskérdésről van szó, a feldühödött hím átveszi az irányítást. A dolog nem maradhat megtorlatlan, mert a birtokjogot kemény és egyértelmű módszerekkel kell fenntartani. Kevin hátralendült a lány széke mögé, és felrántott a földről egy kopasz, láncokkal és karikákkal díszített fickót, aki kihívó vigyorral nézett az arcába. – Jó segge van a nődnek, haver! Jól megfizetem, ha lepasszolod egy menetre. Tele vagyok lével, anyagom is van, kérhetsz bármit, ör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igura szemlátomást kötekedő kedvében volt, és nem tágított. Persze, Kevin sem fújhatott visszavonulót. – Húzz el a francba, te drótozott orrú barom, amíg nyugodt a vérem! – vetette oda neki, de a kopasz kölyök beleröhögött a képébe kaján magabiztossággal. Bizonyára itt gubbasztanak a cimborái is a sötét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a, mi az ábra? Elharaptad a nyelvedet? Pedig hallani akarom, hogy mi az ára ennek a muffnak! – kiabált a fickó, és határozott mozdulattal újra benyúlt Sandra szoknyája al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ttől a ponttól már az ösztönösség vette át a szerepet, mint mindenhol és mindenkor hasonló helyzetben. Kevin agyát elöntötte a vér. A nője védelemre szorul a tettlegességgel szemben, így egyéb eszköz híján egy megoldás maradhat. Egy hatalmas horgot vitt be a kopasz arcába. Nem próbálkozott a határozatlanok figurájával, a lökdösődéssel, meg harsány trágárságokkal. Az egyértelmű, merész lépés a kötekedőt is meglepte egy pillanatra, talán nem nézett ki a vékonydongájú ellenfeléből ennyi bátorságot. Hátratántorodott a váratlan ütés erejétől, de nem vesztette el az egyensúlyát, hanem mint akit puskából lőttek ki, teljes erejéből Kevinre vetette magát. Mindketten a bárpult alá zuhantak, körülöttük sikoltva fröccsent szét a tömeg. Szitkozódva ütötték egymást, ahol érték, mindkettő vérengzővé vált az őrült dühtől, és ilyenkor bármi megtörténhet. De nem történt semmi. Szinte abban a szempillantásban átvágott a megzavarodott emberek falán néhány hatalmas izomzatú placcmester, és minden komolyabb erőfeszítés nélkül lefejtette egymásról a két alakot. – Tünés, kifelé! – óbégatták nyers, ellenállást nem tűrő hangon mindkettejüknek. – Kinn intézzétek el, ha gondotok van egymással! – ezzel a kijárat felé kezdték taszítgatni a két rendbontót. Sandra magából kikelve tiltakozott, magyarázni próbálta, hogy a fiúja teljesen jogosan lépett fel, de a kidobóember, akár egy süket hústorony, rá sem hederített, hanem tovább lökdöste őket kife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zomagyú fasz! – vágta az arcába dühödten Sandra, ahogy lihegve igyekezett lépést tartani velük, Kevin pedig szitkozódva próbálta lerázni magáról a vasabroncsszerű szorítá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éta! – dörmögte a kidobóember tökéletes közönnyel és kilökte Kevint, majd a tiltakozó lányt is a nyitott ajtón. Sandra nekizuhant a falnak és beverte a vállát. A fiú ezt látva olyan haragra gerjedt, hogy gondolkodás nélkül megtámadta volna a kolosszust, de már csak a bezárt ajtót találta maga előtt. – Gyere ki, te rohadék! Hogy mered bántani a nőmet! Gyere ki, nagydarab barom! – kiáltozott a vasajtónak, és tehetetlenségében belerugdosott néhányszor. De nem történt semmi: szerencsére a kidobóember immúnis volt a sértegetésre. Kevin érezte, hogy felmegy a pumpa, de úgy igazán és remélte, hogy a tapizó szemétládát is kilökik a bejáraton, ahogy őt. Legalább alkalma lesz kitombolnia a dühét. Az ajtó azonban zárva maradt. Az a disznó nyilván meglépett a másik placcmester elől, és meghúzta magát odaben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lekuporodott a fal tövében, és fájdalmas arckifejezéssel a vállára tapasztotta kezét. A sírással küszködött, annyira sajgott az ütés helye, de nem akart barátja előtt gyengének minősülni. – Menjünk innen a francba. Elegem volt ezekből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ocsi egy sarokkal arrébb, egy park széles járdája mellett parkolt. Kevin hálás volt a sorsnak, hogy nem vert tanyát egy banda a jó öreg dzsipje mellett. Vagy benn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jnali három felé járt. Az óriási metropolis lüktetése szinte alig csitult valamicskét éjszaka, és ez sem tett a kedvükre igazán. Még mindig fortyogott bennük a düh. Mindezek együtt igencsak megmutatkoztak Kevin vezetési technikáján, de észnél volt annyira és volt a zsebében annyi rutin, hogy zökkenő nélkül érjenek Sandra Jersey-i lakás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Úgy bántak velünk, mint valami féreggel! Mintha mi tehettünk volna róla! – dühöngött jó fél óra múltán is a történteken Sandra. Frissen zuhanyzott, és ez az egyetlen módszere, amivel nemcsak a testéről, de a lelkéről is lemoshatja a kellemetlenségeket. Most azonban nem akaródzott megnyugodnia. Fürdőköpenyébe burkolódzva letelepedett egy bőrfotelbe, és egy jókora pohár Jack Daniels-szel próbálta lelki egyensúlyba hozni ma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llod, mit mondtam? – szólt rá a fiújára, aki egy nádparaván mögött végigdőlt Sandra kényelmes, terebélyes franciaágyán. Csak némi morgás volt a válasz. A lány lebecsmérlő grimaszt vágott. Hát igen, Kevin feladta, mára befejezte harca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ludj csak, te disznó! – mondta inkább csak magának. Nem volt kedve aludni, amihez meg lett volna, ahhoz Kevinre lett volna szükség, de őt meg nem akarta felkelteni. A fiú még a legfittebb pillanatában sem olyan fantasztikus, amilyet ő vágyna. El tudta képzelni, mire lenne képes, vagy inkább mire nem, ilyen álmos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lmerengett rajta két korty között. Hát igen, ahhoz kevés idő telt el, hogy bármit érezzen iránta, de a kezdeti, felületes ismeretség alapján vonzónak tartotta, ha nem is tervezett hosszabb kapcsolatot vele. Kevin rendelkezett valamivel, ami kihalófélben van manapság, és ez a tapintat. És valami rejtett finomság, meg jó érzék bizonyos dolgok iránt. Ha nem is ismerte még, ezt valahogy sikerült felfedezni a jellemében. Igen... ez a fickó rendelkezik némi sármmal. Persze az egetverő, nagy szerelemhez ez édeskevés. Bár igazán hatást gyakorolt rá az, ahogy a diszkóban viselkedett. Megküzdött érte. Még sohasem volt része ebben, de tagadhatatlan, hogy igen felemelő érzés. Akkor egy pillanatra elöntötte a büszkeség, az öröm, hogy ez a srác vele van, és hozzá tartozik. No, igen, csak egy pillanatra. Most viszont éppen az ellenkezőjét érzi... Szunyálni a saját otthonában, nélküle is tud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assan éreztette hatását a whisky. Olyan kábán bámult körbe a saját lakásában, mintha valami ismerőséhez ugrott volna fel egy italra. Teljesen újszerűén hatott az egyik egész falat elfoglaló, teljesen dugig rakott könyvespolcrendszer. Ezen leginkább ősi kultúrákról szóló könyvek sorakoztak, mellettük egy jó adag régészet, aztán antropológia, amerikanizmus, indián nyelvek szótárai. Ismerte őket, mégis, mintha most látta volna először. A hobbija volt mindez, ugyanakkor szerencsés lévén a munkáját is jelentették ezek a könyvek. Sandra Brooks a Meadows múzeum munkatársaként dolgozott. Most azonban szinte fogalma sem volt arról, mit is tartalmaznak ezek a könyv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irtelen magához tért. Hogy egy percre, vagy akár egy órára aludt el a fotelba gömbölyödve, nem tudta pontosan, de kezében tartott pohárból az ital nem ömlött ki. Tény, hogy valami fura dolognak kellett történnie, ami kirántotta őt az álomból. Megdörgölte a szemeit, és megpróbált feszülten figyelni a félhomály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nesz az ajtó felől jött, sután és bátortalanul, de eléggé érzékelhetően ahhoz, hogy egy éberebb alvó felriadjon tőle. Sandra egy másodperc alatt magához tért. Furcsa módon nem rohanta meg a pánikérzés. Talán azért, mert Kevin is vele van és talán azért is, amiért nem is olyan régen bizonyította, hogy képes a védelmére kel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biztonság kedvéért azonban felrázta a hatalmas szoba kis beszögellésébe rejtett ágyon fekvő fiú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lami zörejt hallok – súgta nek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fel sem nézett rá, csak átfordult a másik oldalára: – Akkor kapcsold ki a tévét – és aludt tovább. Sandra erre egy hatalmasat rántott rajta, amitől a takaró és a párna kíséretében a szőnyegre zuhant. Ettől fel kellett ébrednie, de teljesen értetlenül bámult a lányra: – Mi a fene ütött beléd? Egér van a konyh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e teljesen hülye vagy! Rám figyelnél végre? – aztán meghallotta a neszt, és csendet parancsoló mozdulatot tett: – Hallo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olyan arcot vágott, mintha a kisujjában lennének ezek a rutinfeladatok, mint a hölgy megvédése, vagy hajnali egér, netán csótányvadászat a konyhában. Talán egy kis mosogatás?... Aztán rádöbbent végre, hogy a lány valóban tart valamitől, és feltápászkodott a földr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émi hallgatózás árán a fiú is kivehette a kaparászást az ajtón. Idegborzoló dolog, ha az ember az éji csendben egy jóízű, mély alvás helyett tippeket gyűjt, hogy a bejárati ajtaja túloldalán ki az, aki megpróbál behatolni; egy betörő-e, vagy csak egy eltévedt narkós, netán egy pszichopata? Kikukucskált a kémlelőnyíláson, de semmit nem tudott kivenni a folyosó félhomályában. Minthogy nemrég elég aktívan fellépett a barátnője biztonságáért, Kevin úgy döntött, ezt a férfias vonalat folytatja tovább. Megragadta Sandra baseballütőjét, ami az előszoba biztonsági berendezéséhez tartozott, egy gyors mozdulattal kitárta az ajtót és ütésre emelte a fadorong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görnyedt alak a küszöb előtt inkább volt áldozat, mint ellenfél. Nem jelentett fenyegetést, ezt egyetlen pillantással felmérte, és le is engedte az alkalmi fegyve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a fenét akarsz itt? – kérdezte tőle. Nem jött válasz. Ekkor Sandra is előmerészkedett bentről és meglepetten kiáltott fel, ahogy a szobából kiáramló fény az idegen arcába hull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lvaro?... Maga az, Alvaro? Így hívják, ugye? Mi a fene történt magával? – A lányt megdöbbentette a látvány. Munkahelyének egyik biztonsági őrét, akit erőteljes, normális fickónak tartott eddig, igazán meghökkentő volt így viszontlátni. Valahogy nem illett a képbe, hogy éppen ez a figura csúszik-mászik az ajtaja előtt, és ettől megijedt. Arra, hogy ideegye a fene ezt az embert, úgy volt szüksége, mint egy rohadt púp a hátára, és nem is érzett különösebb késztetést, hogy megszánja, vagy segítsen. Legszívesebben bevágta volna az ajtaját az orra elő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nek azonban más volt a véleménye. – Ha ismeritek egymást, tennünk kéne vele valamit, nem gondolod? – Nem kapott választ, így megragadta a férfit és felegyenesítette: – Hé, mondd el, mi a baj, ember. Ha tudok, szívesen segít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megragadta a karjait, érezte a keményen feszülő izomkötegeket. Ez a fickó nem narkós, gondolta. Az arca, a szemei is tiszták voltak, inge, bőrzakója, farmernadrágja ápolt, lenövesztett, sötét haja úgyszintén. Semmiképpen sem egy züllött alakkal áll szemben, hanem egy rendes, hétköznapi emberkével, aki valami bajba keveredett és most tőlük vár segítséget. Tudta, hogy nem cselekszik helytelenül, ha segít rajta. Bevonszolta a lakásba Sandra feszült tekintetétől kísérv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lnézést... – nyögte a férfi, amikor egy kissé magához tért a konyha egyik csővázas székére roskadva. – Nem volt szándékomban... zavar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emmiség. Nem zavar. Éppen golfozni indultunk volna – jegyezte meg epésen Sandra. Rühellte a váratlan látogatókat úgy általában is; de különösen, ha ilyen kései, vagy ha úgy tetszik, korai órán merészelik zavarni. És az, hogy erre éppen a munkahelyének egy alacsony beosztású alkalmazottja vetemedik, megbocsáthatatlan vétek. Egyrészt a nagy amerikai kasztrendszer hívének tartotta magát, aki nem szokott leereszkedni, másrészt idegenkedett attól, hogy arra érdemtelenek belelássanak a magánszféráj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felpillantott, és egyetlen másodpercre találkozott a tekintetük. Sandra megriadt attól, amit kiolvasott a férfiéból, és egy erős, baljóslatú megérzés suhant át rajta, egy megfogalmazhatatlan borzongás. Veszélyérzet töltötte el, és még inkább a pokolba kívánta ezt az embert, amiért bajt hozhat a nyakára. De nem szólt egy szót s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t hiszem, jobb, ha... most elmegyek. – A férfi nehézkesen feltápászkodott a székről, de Kevin visszanyom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igyelj ide, elkortyolunk egy pohár italt itt, a konyhában te, meg én. Ezalatt elmondod néhány szóban, hogy mi a baj és mi miben segíthetnénk, aztán mehetsz, ha akarsz. Ez így fair. Ha már egyszer felébresztettél, legalább tudni akarom, hogy miről van szó. Ok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maga elé meredve, némán biccentett. Legkevésbé akart egy kívülállót beavatni a maga őrült históriájába. De mit tehet mást, ha éppen ez bánik ember módjára vele. De hát mi mást várt? Egy olyan hölgyhöz rontott be a lehető legalkalmatlanabb időben, akit szinte nem is ismert, ráadásul egy elmagyarázhatatlan magyarázattal a zsebében. Örülhet, ha nem adják rendőrkézre éjszakai zaklatásért. Csak abban reménykedett, hogy Sandra Brooks-ban felülkerekedik a misztika iránti közismert hajlandóság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ké... és kösz – belekortyolt a whiskybe, amit Kevin elé csúsztatott az asztal lapján. – A nevem Michael Alvaro. Miss Brooks látásból ismer, a biztonsági őrök egyike vagyok a Meadows múzeumban. – Egy kortynyi szünetet tartott, és Kevin észrevette, hogy megremeg a poharat tartó keze valami súlyos, gyötrelmes titokt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a egy gyilkosság történt odabenn. Bizonyára magát is megpróbálták értesíteni, Miss Brooks... És én láttam, hogy ki a gyilko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elképedve hallgatta a rémhírt. Nem tudta, mi ez: álom, rosszindulatú tréfa, vagy tényleg maga a drámai valóság. Szinte ösztönösen buggyant ki a száján a leglogikusabb kérdé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i az áldoz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da Wils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egyik takarítónő a múzeumban – magyarázta hitetlenkedve Sandra Kevinnek, az pedig értetlenül bámult kettejük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ovább, ember! Beszélj! Azt mondtad, hogy láttad a gyilkost! Beszélj már, mert itt helyben infarktust kapok! – Kevin egészen a hatása alá került a dolognak, Sandrát pedig fagyossá dermesztették a hallott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gen. De nem lesz egyszerű, amit most mondok... Egy kachina volt. Egy kachinát láttam életre kelni. És elégette Adát. Értik, felgyújtotta... – ahogy beszélt, éles szemeit belefúrta Sandra tekintetébe. Valójában neki szánta ezt a hírt, hiszen ő ért hozzá igazán, ez az ő kutatási területe, szenvedély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erővel elszakította pillantását Alvaróétól és maga elé bámu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van? – Kevin egészen kikelt magából – Mi a fenéről hablatyolsz? Mi az a kachina? Ha mondasz valamit, öregem, legalább érthetően mondd! Ki ölte meg azt a szerencsétlen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kachina egy démon – mondta fel a leckét a lány anélkül, hogy bármelyikükre is ránézett volna. Ahogy kimondta, a szája olyan szárazzá vált hirtelen, mint a sivatag homokja. – Ez egy természetfeletti lény, jó vagy rossz szellem, segít vagy büntet. A délnyugati kultúrákban, a pueblo indiánok hitvilágában a mai napig jelen v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beharapta az alsó ajkát, ahogy kimondta a szavakat. Szíve szerint a fenébe küldte volna Alvarót a meséjével, de mégis... valahogy nem volt ereje elutasítani a hallottakat. Tépelődött; igazából nem tudta, mit higgyen, bár érezte, hogy tudnia kellene. Alvaro azonban nagyon is tudta, hiszen szemtől szembe látta azt, amiben hitt. Egyedül Kevin lett alaposan megkeverv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nekem azt akarod beadni, hogy láttál egy szellemet, amint szombat esti kedvtelésből máglyára küld egy takarítónőt? Ezt akartad mondani, vagy ez még csak a kétdolláros kérdé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mondtam – a férfi lemondóan kifújta a levegőt. – Nem lesz emészthető a dolog. És én nem fogok rimánkodni, hogy higgyenek nekem. Ha akarnak, hisznek, Miss Brooks. De magának tudnia kell, mi az igazsá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eldöntötte, megvonja a bizalmát a jövevénytől. Ha szemtanúja lett volna annak, hogy egy bankrabló kivégez egy túszt, és amaz erre a szerencsétlenre vadászik, az hagyján. De szellemgyilkosok meséjéhez nem volt öltözve ma éjjel. Az igazat megmondva, még nappal sem. De láthatóan Sandra nem fogadta olyan cinikusan és elutasítóan a mesét, és ez legbelül, megmagyarázhatatlan módon nyugtalanította. Idejön valaki a leghihetetlenebb sztorival a barátnőjéhez, mint, mondjuk egy éjszakai ügyeletre és segítséget vár tőle. Vajon mit tudhat Sand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t hiszem, jobb, ha elmegyek – mondta Alvaro. Ezúttal nem tartóztattá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gyetértek – mondta Kevin. – Szerintem aludd ki magad, és holnap jelentkezz a rendőrségen. Biztosan rájössz addigra, ki a valódi gyilko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az ajtóhoz vánszorgott. Feleslegesnek tartotta, hogy mindezek után még beszéljen a fura rohamokról, a látomásairól, amik számára egyértelművé tették azt, ami mások számára hihetetlen és nevetséges. Butaság volt idejönni. Jeff barátja kocsmájában átélt borzalmas látomását követő rövid javulás után azt hitte, nyugta lesz a maga lidércétől, ám ismét rátört a rémes vízió. Legésszerűbbnek tűnt tüstént egy szakértő ismerőshöz fordulni, aki talán valami megoldást is találhat erre a pokolra. Úgy gondolta, a hölgy, akit maga, Meadows is elismert és támogatott, megfelelő gyógyírral tud szolgálni. Most átkozta magát a naivságáért. Ez a maga harca, és vagy megharcolja egyedül, vagy beledöglik. Még egy utolsó pillantást váltottak Sandrával. A lány tekintete kőkemény volt, és semmit sem árult el arról, hogy bármiféle változás ment volna végbe benne a hallottaktól. Mindenesetre Alvaro nem akart többé számítani rá. Átlépett a küszöbön, de utoljára szembefordult az ajtót becsukni igyekező Kevinn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ég annyit, hogy a rendőrség már felverte az eskü alatt tett tanúvallomásomat. Egyébként a helyszínelők semmiféle emberi nyomra nem bukkantak. Csak az én magyarázatom az egyetlen, nincs több... Kösz az italt – és lebicegett a lépcső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átölelte Sandra derekát, aztán feljebb csúsztatta a kezét, és benyúlt a fehér fürdőköpeny al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t hiszem, el tudnék képzelni egy kis hentergést – súgta a fülébe, miközben türelmesen masszírozta telt melle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ár nem vagyunk álmosak, fiatalúr? – mordult rá a lány, tettetett haraggal. Még benne volt az iménti feszültség ennek az átkozott biztonsági őrnek a meséje nyomán. Nem akart foglalkozni vele, de érezte, hogy oktalan düh vesz erőt rajta. A legjobb, ha Kevinre bízza a nyomasztó hangulat feloldását. Elvigyorodott és hagyta, hogy bevonszolják az ágyra. Imádta, ha erős kezek megfosztják a ruhájától, végigsimítják a testét, és nem kímélik. Imádta a kemény, erőszakos, követelődző mozdulatokat, és ha ebben nem is illettek tökéletesen össze, a fiú ez alkalommal mintha megtáltosodott vol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osszú és meglehetősen dinamikus szeretkezés volt a mai. Sandra mindezek után a testi-lelki elégedettség gyönyörével hevert az összegyűrt, izzadságszagú lepedőn, és még ahhoz is gyengének érezte magát, hogy cigarettára gyújtson. – Kösz – mondta cinikus vigyorával – határozottan fejlőd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Bizonyára a stressz, meg az átélt napi izgalmak teszik. Vagy talán a biztonságis haverod szeméből sütő delejes fény. Lehet, hogy az spannolt f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francba, te hülye, miért nem tudod befogni a szádat! – csattant fel ezúttal egyáltalán nem tettetett haraggal. – Már majdnem elfelejtettem ezt a hülyeséget! – és valóban, a kéjmámor okozta finom könnyedség elillant, mint valami bódító parfümillat, átadva helyét a képtelen mese nyomasztó érzésé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attól tartok, jobb, ha nem feledkezünk el róla. Csodálnám, ha kora reggel nem tolná ide a képét egy nyomozó.</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Nagyon valószínű, hogy így lesz, a fenébe is”, gondolta Sandra, és megpróbálkozott odanyúlni az éjjeliszekrényhez egy cigarettáért. Sikerült megszereznie elnyújtózva, aztán amikor végigjárta a tüdejét az első slukk, feltette a kérdést, ami egész végig cirkulált benn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 már volt képed szóba hozni, te mit gondolsz erről a pofáról? Mit gondolsz arról, amit mond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Baromság a javából”, gondolta Kevin, de valahogy nem volt képes arra, hogy ennyire alulminősítsen. Már csak azért is, mert a szkepticizmusával minden bizonnyal magára marad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udod, hogy nem hiszek a Télapóban. Semmiféle köztes állapotban. Sem szellemekben, sem mindenhatókban. Nem hiszem, hogy ez az Alvaro nevű szerzet bármit is láthatott. Legfeljebb valami olyat, ami kikészítette, és most az agya kreál egy sztorit hozzá. Valószínűleg nem szándékosan hazudik. De hogy én nem hiszek neki, az holtbiztos. – Aztán felkönyökölt a párnák közt, hogy lássa a lány szemeit, a reakcióját: – Te viszont ig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t hiszed? – kérdezte vissza Sandra, és igyekezett kitérni a fiú kutakodó pillantásai el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Bezony. Az a helyzet, hogy te tudhatsz valamit. Hallhattál történeteket ilyesmiről, láthattad nyomait a munkád során. Nem csoda. A te misztikus indián hitvilágod csak úgy dobálózik a szellemekk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t tudhatsz te erről, te ateista, nihilista, poros lelkű kis majom! – heccelte meg a maga vigyorgó cinizmusával. – Nem fogok előadást tartani egy kreténnek, akiben szemernyi tisztelet sincs az ősi dolgok szépsége iránt. A misztika iránt, a hiedelmek iránt. Ami egy népcsoport kollektív látásmódja a saját identitásáról. Olyan, ami neked nincs, soha nem is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jjaj! Fejezd be a hablatyolást! Senkit nem érdekelnek a süket szakszövegek. A kérdés egyszerű: hiszel-e Alvaro verziójában, vagy sem? Erre válaszolj mellédumálás nélkül, ha képes vagy rá, tudóská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elnyomta a cigit. Utálta, ha kényszerítik valami olyan téma megvitatására, amiről kedve sincs beszélni, ráadásul még kialakult véleménnyel sem rendelkezik. Szóval... Őrültnek kell lennie ahhoz, hogy az ember elhiggye a biztonsági őr meséjét. Ez tény. Biztos, hogy valamiféle sokkhatás alatt van a fickó és talán azért jött ide, mert ő, mint munkatársnő és a téma szakértője, összekötőkapocs lehet a hihetetlen történet, az áldozat és a múzeum között. Nem másért, csak mert azonos a munkahelyük. Alvaro sokszor láthatta, köszöntek egymásnak néha talán, és most az időlegesen megsérült tudata valami kapaszkodófélét keres benne. Az is lehetséges, hogy az összes múzeumbeli kollégát végigjárta a meséjével a szerencsétlen. Mindenesetre alaposan kikészülhetett. Bár nem így fogalmazna, ha konkrétan feltennék ezt a kérdést, mondjuk a rendőrségen. Nem, nem azt látta, hogy Alvaro begolyózott, vagy bepánikolt volna. Fizikai állapota kétségtelenül megromlott, mint aki rosszul van, kiokádta vacsoráját, görcsöl a gyomra, vagy ilyenek. De a szemében inkább valami reális dolognak a tudomásulvétele látszott, valamiféle szilárd eltökéltséggel elegyedve. Bár nem volt szakértő a pszichiátriai kérdésekben, de tény, hogy nem így képzeli azokat, akiket sokkhatás ér és tehetetlen bábjai az eseményeknek. Szóval, mi is a vála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tudom... – úgy gondolta, az a legfairebb, ha bevallja. – Magam sem tudom, mi lehet a valóság. De a fene essen bele, már kezd érdekelni. Szándékosan dumálod belé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hallgatott, de a maga hitetlen, semleges sarkából szintén érdeklődni kezdett az igazság irán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kkor persze még egyikük sem sejtette, milyen súlyos közelségébe kerülnek a történetnek.</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rthur Dean Meadows idegesen tördelte a kezeit. Sem az elért eredményei, sem az őt körülvevő jómód látható jelei nem okoztak megnyugvást és örömöt most. A hatalmas, viktoriánus stílusban berendezett hallban, egy óriási bőrfotelben virrasztva tépelődött a hibákon, amit elkövetett. Úgy érezte, Ada Wilson halála egyedül csak az ő lelkén szárad. Senki sem gátolhatta volna meg a tragédiát, csak egyedül ő, ha hallgat a lelkiismerete éles hangjára. Nem így tett, és most a vádlás a lelkébe mar bosszúszomjasan egy halott asszonyért, ártatlan vérért. De leginkább az a végzetes tudat gyötörte és tépázta, hogy a szellem ellen, aminek a palackját ő nyitotta ki, már nem tehet semm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Öt hónapja kezdődött. Arizona vadregényes vidékén, a hopi nép területén nagy tervek születtek. A törzs vezetői a Hokochina völgy bővizű és nagy esésű folyóját szemelték ki arra, hogy vízerőművet létesítsenek, és így próbálják a huszadik század követelményeit biztosítani az indiánjaiknak. Jó eszű hopi mérnökök vetették papírra a terveket, és haladóan gondolkodó hopi befektetők, vállalkozók igyekeztek megvalósítani azt. Hopi volt a kubikos, aki a földet hordta, miközben nemzetségének egy másik tagja a földgyalut irányította, majd délidőben hopi asszonyok terítettek asztalt a sok száz munkásnak. Eddig minden csodálatosnak tűn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nap azonban váratlanul leállt munka. Az a hír járta, hogy a földmérők egy előre nem látott akadályba ütköztek, és nem tudják, mitévők legyenek. A törzsi tanács megszemlélte a gátló tényezőt, ami nem volt más, mint egy elfeledett temető az elárasztandó terület szívében. Az indián lélek számára az ősök kultuszhelye vitán felül áll: lehetetlen modern célok érdekében figyelmen kívül hagyni. Az építkezés sorsa így megpecsételődött, dacára néhány ateista beállítottságú befektető erőteljes lobbizásának. Végül maga a törzs legmegbecsültebb főpapja, a kikmogni is megszemlélte a temetőt, és megadta a beruházásnak a végső kegyelemdöfést, mégpedig erélyesen. Egyszerűen megtiltotta, hogy bárki a temetőbe tegye a láb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Robert Harper nevű férfi azonban nem vette jó néven, hogy számára érthetetlen, buta és banális okokból megfosztották a szerződéses fizetségétől. Ő az egyike volt azoknak a délnyugat-amerikaiaknak, akik hozzászoktak a tudathoz, hogy a rézbőrű őslakosság már korántsem vademberekből áll. Rézbőrű amerikai csoportok vagy egyének áruházaiban vásárolhatott maga is, a fehér lakosság zömével együtt; az étterem, ahova betértek, éppenséggel egy pueblo indián jól menő vállalkozása lehetett. Természetes volt mindez manapság már errefelé, és Harper fehérként azért is jelentkezett a munkára, mert megtapasztalta az indiánok jó üzleti szimatát. És akkor egyszerre befuccsol a dolo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gy döntött, valahogy kipótolja az elvesztett dollárokat. Egy társával bemerészkedtek a lezárt, titokzatos kultuszhelyre, és elhozott egy kőszobrot, ami elképzelése szerint megérhet pár százast, netán ezrest egy megszállott gyűjtőnek. Itt is, ott is finoman megszellőztette a dolgot, míg végül egy közvetítő rácsapott és üzletet ajánlott. Ez a szemfüles közvetítő pedig éppen Mr. Meadows egyik legtehetségesebb embere volt, aki rutinosan ott szimatolgatott az építkezés körül. Várakozása nem volt hiábavaló: igazán említésre méltó fogás hullott az ölébe; bőkezűen fizetett Harpernek és távoz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adows boldogan üdvözölte az új szerzeményt. Olyan értékhez jutott, amiről álmodni sem mert. A lelet a maga legalább ötszáz évével igen koros darab volt, és amit ábrázolt, azt sem lehetett mindennapinak nevezni. Egyet jelenített meg ama végtelen hatalmú kachinák közül, akikről csak sziklavárosok barlangfalain, azokban a rettenetes átokszövegekben olvashattak néhány félelemmel leírt sort. A szakmában soha senki nem tett szert egy ilyen titokzatos szoborra, és Meadows igazán büszke volt a váratlan prioritására. Azonnal nekifogott egy sajátos tárlat életre hívásának, amelyen a főhelyet ennek a fura szobrocskának szánta. Még nem sejtett semmit és nem gyanakodott akkor sem, amikor érthetetlen véletlenek sorozatának köszönhetően nem sikerült a szerzeményt a nagy nyilvánosság elé tárni. A kiállítás megvalósítására tett erőfeszítése valahogy mindig kudarcba fulladt. Tulajdonképpen ezzel kezdődött a szobor körüli kálvári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Talán három hónapja üzenet érkezett Arizonából, attól a Robert Harpertől, aki ellopta a kachinaszobrot. Szinte rimánkodva kérte, hogy csinálják vissza az üzletet, többet fizet inkább, mint amit kapott, csak hadd vigye vissza a helyére azt a tárgyat. Azon túl, hogy társa, akivel lebonyolították a lopást a lezárt területen, érthetetlen módon a tűz martalékává lett, a maga élete veszélyben van, mondta szinte reszketve a telefonban. Úgy érzi, mondta eszelős félelemmel, figyelik, és súlyos dolgok történhetnek vele. Meadows-t akkor még nem győzte meg ez a beszélgetés arról, hogy bármit is tennie kellene Harper érdekében. Biztosra vette, hogy néhány indián fenyegetőzött, akik netán szemtanúi voltak, amint a férfi meglovasítja az ereklyéjüket. A társ pedig valami hétköznapi baleset áldozatává lett. Nincs itt semmi gond, vonogatta a vállát. És egyébként is, mindenhol, a széles, nagy világon így működik ez, bizony jó néhány relikvia nem éppen a legtörvényesebb csatornákon folydogál be, legyen a megrendelő akár a British Múzeum, akár egy névtelen kis magángyűjtemény. Megannyi tárgyat névtelen, készpénzért áhítozó, ügyes kis kezek szednek össze a földgolyó kultúrörökségéből, ám ez a nyílt sírrablás, vagy kalmárkodás valahogy mindig megtisztulást nyer a tudományos exhibicionizmus purgatóriumában. Mire a kiállítás rivaldafényébe kerül, senki sem gondolja, hogy akár vér is tapadhat a kiállított nagybecsű tárgy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obert Harper holttestét egy héttel később találták meg a sivatagban. A vizsgálat nem mutatott ki szándékosságot, noha égésnyomokat fedeztek fel rajta, de, mint közölték a nyomozók, halálát baleset okozta: lezuhant egy szikláról és szörnyethalt. Meadows nem rendült meg túlságosan. Kételkedett a balesetről szóló jelentésben, és inkább hajlott arra az álláspontra, hogy valószínűleg a hopik tőrbe csalták és megbüntették a lopásért, így járt, mert óvatlan volt, és kész.</w:t>
      </w:r>
    </w:p>
    <w:p>
      <w:pPr>
        <w:pStyle w:val="Normal"/>
        <w:widowControl/>
        <w:ind w:firstLine="720"/>
        <w:jc w:val="both"/>
        <w:rPr/>
      </w:pPr>
      <w:r>
        <w:rPr>
          <w:rFonts w:cs="Times New Roman" w:ascii="Times New Roman" w:hAnsi="Times New Roman"/>
          <w:color w:val="000000"/>
          <w:sz w:val="25"/>
          <w:szCs w:val="25"/>
          <w:lang w:val="hu-HU"/>
        </w:rPr>
        <w:t>Aztán a közvetítőn volt a sor. Egyik legtevékenyebb ügynöke nem sokkal ezután autóbaleset áldozata lett; szénné égett a roncsok között. Ha Harper halála személytelennek tűnt – hiszen nem ismerte, számára csak egy tétel volt a bérlistán –, annál inkább kezdett elgondolkodni Harrison Brockstein értelmetlen és váratlan halálán. Arra kellett rádöbbennie, hogy az egész dolog hit kérdése. Képes-e arra, hogy higgyen valamiben, egy misztikumban, amely rossz néven vette, hogy megbolygatták ősi álmát és most revansot vesz. Úgy döntött, megosztja a problémát valakivel, akinek ad a véleményére. Gondosan becsomagolta a történetet, hogy sem a lopás ténye, sem a szellemvilág iránti szorongása ne legyen nyilvánvaló, és ezt a formátumot előadta Sandra Brooksnak, a múzeum egy igen tehetséges fiatal munkatársának. A hölgy sem érzékelt összefüggést, noha izgatott figyelemmel hallgatta a drámát. Meadows megnyugodott, és azt a döntést hozta, hogy innen, a nagyvárosi aszfaltdzsungelből, a virtuális valóságból, a csúcstechnika biztosította jólétből nehéz hinni mindabban, ami egy ősi nép hitvilágában ülepedett le generációról generációra. A tolvajt megbüntették, a közvetítőjének meg nem kellett volna áthajtania a piroson. Ennyi. Sajnálatos, de mindenképpen hétköznapi drámák, összefüggés nélkül. Sikerült is elterelnie a figyelmét egyéb szakmai aktualitásokkal, ám az elmúlt este tragédiája megingatta és széjjelzúzta a jól felépített közönyét. Nem lehet ennyi véletlen! Hiszen mindenki meghalt, aki kapcsolatban állt vele, megérintette, vagy bármilyen módon része volt abban, hogy a szobor elhagyja ősi nyughelyét. Az erős lelkifurdalás mellett, egy kis rekeszben, szinte mellékesen jegyezte fel magának, hogy minden valószínűség szerint az ő napjai is meg vannak számlálv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risten! Mindenkit veszély fenyeget, aki valaha is a közelébe került ennek az átkozott szobornak! A munkatársait, akik tudtak erről: Dont, a főrestaurátorát és Sandrát. A lány ugyan nem foglalkozott a lelettel közvetlenül, csupán hallott róla, ám Don dolgozott a szobron, és nem kevés időt. Mint akinek hályog pattant volna le a szeméről, egyszeriben meglátta, hogy mit is kell tennie. Azonnal figyelmeztetnie kell azokat, akik érintkeztek a félelmetes tárggyal. Eltökélte magában, hogy ha megkésve is, de riadót fog fúj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elismeréstől hirtelen mozgásba lendült. Felesleges most már a látszattal törődni, amikor igen egyértelmű, hogy az a megmagyarázhatatlan veszély most éppenséggel őt fenyegeti, és éppúgy Don Rowlinst is. Ha eddig iszonyodott is tőle, hogy agyalágyult vénembernek tartsák, amiért esetleges veszélyekről kárál, most ez is elvesztette a jelentőségét. Fontos, hogy mentse, akit leh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on lakásán az üzenetrögzítő köszönt vissza, így Meadows előkereste a mobilszámát. Foglalt volt a szám, de a kijelzőn egy rövid üzenet érkezett: „A múzeumban vagyok”. Sietve Sandra Brookst próbálta utolérni, de hasonlóan eredménytelen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árt néhány percet, aztán újra próbálkozott a mobillal, de nem sikerült egyik munkatársát sem utolérnie. Jól van, legalább Rowlinsról tudja, hogy merre találja meg. Minthogy sohasem a türelmességéről ismerték, egy pillanat alatt magára rántotta a cipőjét, kabátját és már a garázsban is volt, hogy beugorjon a gyönyörű, metálzöld Jaguárjába.</w:t>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életnek a legkisebb jelét sem lehetett felfedezni a múzeum sötét tömbj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Idekinn, ha közel is volt a hajnal, még nem pirkadt, és az éjszaka árnyai egy utolsó csatába gyűlve próbálták fenntartani hatalmukat. Csend volt a múzeum főbejárata előtti téren, az utcalámpák fényei csak üres aszfaltot, árván szendergő autókat, szélben enyhén imbolygó árnyékú fákat világítottak meg, de semmi emberit. Meadows-on végigfutott valami borzongásféle, de túlságosan dolgozott benne a megkésett lelkiismeretesség ahhoz, hogy ne riadjon el. Másrészt a rendőrség az éjszakai rögtönzött vizsgálat után lezárta a terepet, és most elbizonytalanodott, hogy vajon nem büntethető módon jár el. Nem akart még több galibát okozni. De végül ráébredt, hogy a saját múzeumába akkor lép be, amikor akar és nem tilthatják ki onn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denesetre a hátsó bejáratot használta, hogy az esetleges megfigyelők ne láthassák a tér lámpáinak fényében. Odabenn csupán a gyér szükségvilágítást használta, ami alig adott valamiféle soványka fényt és csak arra volt elég, hogy tájékozódhasson a személyzet. Inkább a beszédhang erejével kereste Dont, ami a néma falak közt így is elég erős volt ahhoz, hogy kongó visszhangot verj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on! Merre vagy, öregem? – mondogatta, de hiába. Egyértelművé vált, hogy hiába jött ide, valószínűleg elkerülték egymást, és most itt áll teljesen egyedül és felesleges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ppen vissza akart fordulni, hogy távozzon, amikor mozgó árnyat pillantott meg a folyosó homályba vesző végéb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e vagy az, Don? – kérdezte most már erősebb hangon, de az árny válaszra sem méltatva egyre közeledett. Hunyorogva próbálta kivenni az alak arcvonásait, aztán amikor nagy nehezen sikerült, a lebukás savanykás ízét vélte érezni a szájában: – Maga az, Rascoe hadnagy! Ön aztán egy valóban ízig-vérig kemény rendőr! Ügyesnek kell lennie annak a gonosztevőnek, aki túl akar járni a maga agyán, ura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szenvtelen arccal közeledett, mint aki meg sem hallja az öregember csacsogását: – Mi járatban, Mr. Meadows? Talán itt felejtett valam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igazgató töprengett egy percet, aztán belevágott: – Hát, ha tudni akarja, egy Donald Rowlins nevű munkatársamat keresem. A telefonüzenete alapján itt kellett lennie. Sürgős beszédem támadt vele, tud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tt nem volt egy teremtett lélek sem, Mr. Meadows. Magán kívül senki sem járt itt – mondta a hadnagy, és akár egy vadászó csörgőkígyó, mereven nézte az öregembe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igazgató, ahelyett, hogy egy rendőr társaságában teljesen megnyugodott volna, valami mélyről feltörő, baljós szorongást vélt érezni, ami a gyomrából indult felfelé és a szívét kezdte markolászni. Az esti helyszínelésen ugyan szimpatikusnak találta ezt a rendőrt, de mégis csak egy nyomozó, akinek az a dolga, hogy felgöngyölítse az ügyet és megtalálja a dolgok eredőjét. És ez nyugtalanította leginkább. Hiszen egyértelmű, hogy végül is ő maga indította el ezt a félelmetes lavinát. És ha alaposabban utánanyúlnak a sajnálatos esemény okozta tárgyi bizonyítéknak, hamarosan napvilágra kerül a munkamódszere. Az pedig végképp nem hiányzik, hogy tiltott műkincskereskedelem vádjával perbe fogják. Mindenesetre a legrosszabb jel, hogy Rascoe még mindig itt szimatol. Biztosan talált valami számára érdekeset. Meadows azon töprengett, hogy amitől maga leginkább fél, azt a hadnagy sejti-e. Ha nem, még mindig kikerülhet lebukás nélkül a dologból. Később aztán eltüntethet még néhány tárgyat, ami ránézve terhelő bizonyítéknak számítana. Most azonban a legfontosabb, hogy eltűnjön innen mihamarabb és lehetőleg gyanú nélk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 a távozáson töri a fejét, uram, úgy sajnálatos módon marasztalnom kell – mondta váratlanul a hadnagy. – Tudom, megzavartam bizonyos elővigyázatossági lépések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öregember megszeppent. Ki ez, hogy a gondolatait is ismer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os, essünk túl rajta gyorsan, hadnagy! Tudja, elég hideg van idebenn. Szóval, mit tehetek ön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belefúrta tekintetét az öregemberébe, aztán csak intett, hogy kövesse. Meadows pedig ment utána, noha leginkább elfutott volna a világ legtávolabbi sark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dnagy az egyik félhomályos, kihalt irodába vezette, majd egy széket tolt al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Üljön le, Mr. Meadows, és válaszoljon néhány szakmai kérdésemre, ha lehet – mondta. Egy gyenge fényforrásnak sikerült olyan szögből megvilágítania az arcát, hogy az igazgató megijedt a rendőr furcsa, idegenszerű vonásaitól, a sötét szemüregektől. Most első ízben ötlött fel benne a kétely, hogy a hadnagy talán nem is rendőri minőségében van jelen. De hát akkor mi a fenét akar itt, éjnek évadján? Netán mindent tud, és zsarolni akar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nthogy most éppen azon töpreng, hogy én mit akarok itt, igyekszem kielégíteni a kíváncsiságát. Nem azt, amit maga gondol. Nem pénzt. Annál sokkal fontosabbat. Nos, egy áldozati oltárt keresek, ami lenn volt, a kőtárban. Hova l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adowst megdöbbentette a kérdés. Hirtelen úgy érezte magát, mint egy könyvelő, akit leltárkor számon kérnek a hiányért. Átsuhant az agyán a gyanakvás, hogy talán Rascoe nem csupán egy rendőrhadnagy a manhattani gyilkossági csoporttól, hanem egy speciális, műkincseket vizsgáló egység beépített ügynöke. A lelke mélyén feltartóztathatatlanul érezte közeledni a lebukás előszelét, de igyekezett könnyednek mutatni ma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elcsapott archeológusnak, Mr. Rascoe? Esetleg tudunk önnek szorítani helyet magunk között, 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ejezze be a szellemeskedést, Meadows! Igazán nem lelkesít, hogy egy agyalágyult hülyével kell itt virrasztanom. Válaszoljon a kérdésemre! Hol van az a másik oltá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Az öregember megsértődött a pimasz hangnemtől, amiből kitűnt, hogy a szimpatikusnak vélt hadnagy nincs többé, helyette egy vádló ül vele szemben és ez semmi jóval nem kecsegtetett. Nem tudott nem gondolni arra, hogy ez a perc is része az eljövendő balsorsának. De ha már </w:t>
      </w:r>
      <w:r>
        <w:rPr>
          <w:rFonts w:cs="Times New Roman" w:ascii="Times New Roman" w:hAnsi="Times New Roman"/>
          <w:iCs/>
          <w:color w:val="000000"/>
          <w:sz w:val="25"/>
          <w:szCs w:val="25"/>
          <w:lang w:val="hu-HU"/>
        </w:rPr>
        <w:t>úgyis</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eljön a végzet, nem adja olcsón az életét. Felpattant a székről, hogy legalább megpróbálja megfélemlíteni a tiszteletlen zsaru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ogy merészel ilyen hangon beszélni velem!? A saját múzeumom falain belül!? Válogassa m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fejezhette be a mondatát, mert Rascoe gondolkodás nélkül lekevert neki egy pofont, aminek az erejétől nekizuhant egy könyvespolcnak. Elvágódott a kövezeten, a megbillent polcról lezúduló irattömeg pedig félig betakarta, mint egy hajléktalant a Central parkbeli avar. Fortyogó dühvel tápászkodott fel: – Maga alávaló szemét! Egy szót sem fog kihúzni belőlem! – kiáltotta, és zakója zsebéből előrántotta a 38-as Berettáját, amit engedéllyel viselt és többnyire magánál hordott. A hadnagyra emelte, és egy cseppet sem remegett a kez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Úgy látom, nem értett meg semmit, vén hülye! – mondta a hadnagy végtelen közönnyel, és leült az öreg székére. Rascoe rezzenéstelen szemekkel belevigyorgott az öreg képé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adows kezdte felfogni, hogy ez az éjszakai kaland semmiképpen sem a véletlen műve. A legvalószínűbb az, hogy mégiscsak egy zsarolóval áll szemben, aki tud a rejtett titkairól, és most ki akarja aknázni az értékes információt, de előtte a maga szórakozására meg akarja félemlíteni és puhítani őt. Legfőbb ideje, hogy végre megszabaduljon ettől a szeméttől. Lövésre emelte a pisztolyt, de valami változás vonta magára a figyelmét. Rascoe ülő alakja olyan mozdulatlanná merevedett, mint egy gipszszobor. Szeme félig lecsukódott, mint aki túl sokat ivott és az alkohol végül győzött felette, vagy mint aki valamilyen transzállapotba került. Testének kontúrjai közül azonban életre kelt egy másik alak, egy kígyóként tekeredő, rettenetes szerzet, és felmagasodott Meadows feje fö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öregember torkát egy olyan sikoly hagyta el, amiről soha nem gondolta, hogy képes lesz hallatni. Eljött az idő, suhant át az agyán, és egy pillanat alatt belátta, hogy élete utolsó másodpercét éli. De eltökélten kilőtt egy egész tárat a homályos rém megfoghatatlan, szinte áttetsző testébe, aztán rémes sikoltással, életösztöntől hajtva menekülni próbált. A lövedékek valami érthetetlen módon célt tévesztettek, és szétfröcsköltek a helyiségben. Nem tettek kárt a rémben, ami dühödten vetette magát az öregember után. Meadows alig tett meg néhány lépést, valahonnan mögüle, a semmiből láng kelt életre, és olthatatlan erővel kapott bele a testébe. A fájdalmas üvöltését végül a könyörtelenül izzó tűznyelvek pattogása és sistergése nyomta el, amint teljesen beborítják, és felismerhetetlenségig leolvasztják róla a hús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gy érezte magát, mint egy félholt vándor a sivatagban, víz és térkép nélkül. Kába volt, mintha a sivatagi nap gyilkos ereje kiszívta volna belőle az öntudatot. Ugyanakkor azt is érezte, hogy az erő, ami mágnesesen vonzza, valami olyan lehetőséget kínál fel neki, ami kielégítheti szomjúságát. Követte éppen ezért, mert maradék valóságérzetével végig akarta játszani az esélyeit. Mindig is konok harcos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t, hogy kidobták Sandra Brookstól, már rég elfelejtette. Ha csalódást is okozott neki, abból a józan felállásból indult ki, hogy ha tegnapelőtt, vagy egy héttel azelőtt valaki beront hozzá egy hasonló mesével, ő maga sem tesz egyebet. Csak abban hihetünk, és arról alkothatunk véleményt igazán, amit átéltünk. Szeretett volna maga mellett tudni egy segítőkész írástudót, de ha nincs jelentkező, kénytelen egyedül küzdeni. De hogy küzdeni fog a gonosz ellen, arra megesküdött magá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szerűen nem fogta fel, merre jár, de valamihez egyre inkább közelednie kell. Égetően fontos, duruzsolta a lelkében egy hang, égetően fontos. De nem tudott meg többet. Oda kell érnie valahová mihamarabb, hogy... közbelépjen, talán. Hogy megakadályozzon valamit. De hogy pontosan hová és pontosan miért, nem látta át. Csak az ösztönei súgták meg, hogy talán a múzeum a cél, efelé halad öntudatlanul. Felsejlett az ismerős utcák és terek képe egy-egy villanás erejéig, de csak annyira, mint egy torzított felvételen, vagy egy filmmontázsban, ami egy képzeletbeli drogos utolsó vízióit mutatja be a világról. Itt-ott hangokat is hallott, fülébe visszhangzó, gúnyos kacagást valamilyen hajnalban randalírozó tinédzsercsapattól, akik körbevették, vagy el akarták gáncsolni, és ezen jót derültek. Másutt egy autó fékjének a csikorgása erőszakoskodott be a fura kábulat függönye mögé. Ezek persze jelentéktelen, külső jelek voltak ahhoz képest, ami hívogatta maga fe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Egyre rosszabbul érezte magát. Erőteljes hányinger és görcs kínozta, a szája tele lett az epe </w:t>
      </w:r>
      <w:r>
        <w:rPr>
          <w:rFonts w:cs="Times New Roman" w:ascii="Times New Roman" w:hAnsi="Times New Roman"/>
          <w:iCs/>
          <w:color w:val="000000"/>
          <w:sz w:val="25"/>
          <w:szCs w:val="25"/>
          <w:lang w:val="hu-HU"/>
        </w:rPr>
        <w:t>ízével</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de nem hányt. Ez is része volt a kábulatnak. Látszatgyötrődés, valós tünetekkel. Ha egy orvos most hirtelenjében elkapná, erős szuggesztiónak nevezné az állapotát. Vagy maga is belebolondulna a diagnózis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gbotlott valamiben, és elvágódott. Az ütés a fején egy percre szétoszlatta a kábulatot, és a saját szemeivel is meggyőződhetett róla, hogy nem csaltak az ösztönei: a Meadows múzeumnál kötött ki. Lihegve, mintha mérföldeket futott volna feltápászkodott a tér sétányának a kövezetéről. Ahogy megcsapta hirtelen a föld és a nedves fű mámorítóan friss és valóságos illata, kegyetlen erővel belémarkolt a fájdalom a hétköznap nyugalmának elvesztése miatt. Istenem, miért éppen velem történik ez? Miért éppen é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volt kétséges, hogy hamarosan el fogja veszteni az eszméletét. Utolsó erőtartalékát éppen ezért arra használta, hogy meglapuljon az épület hátsó bejáratának a védelmében. Alvaro még tudomásul vette, hogy a fátyolon túli világban elmúlik az éjszaka és baljós, éles, vörös fénnyel kel fel a nap, aztán elmerült valami sűrű, fekete masszában. A rendőrség néhány perccel később innen rángatta fel, hogy emberölés alapos gyanújával a kapitányságra szállítsa.</w:t>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Észak-manhattani rendőrkapitányság, vasárnap regge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ehet közönyt színlelni, nyugalmat erőltetni magunkra, de aki azt mondja magáról, hogy a rendőrség berkein belül tökéletesen ura az idegeinek, az biztosan hazudik, gondolta Sandra. Legalábbis nagyzol. A maga részéről a legkevésbé sem tudta leplezni a zaklatottságát és a rendőrök iránti ösztönös ellenszenvét, amit valójában maga sem értett. Mindenesetre, mint a legtöbb átlagpolgár, aki csak látásból ismeri a hatóságot, maga is leginkább azért szorongott, hogy esetleg természetes izgalmát félreértik, és ellene fordítjá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hogy életében először járt rendőrkapitányságon, legalábbis a bűnügyi részlegen, nem tudhatta, hogy a kép, ami elé tárult, mennyire jellemző és mindennapos. De nem voltak kétségei afelől, hogy az izzadságszagtól bűzlő, rikácsoló tanúkkal vagy elítéltekkel teli őrszobák és folyosók, durva hangú tisztviselők látványa nem teszi vonzóvá számára sem ezt a helyet, sem ezt a hivatá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Rascoe nevű hadnagyra várt, mellette ott ült csendben Kevin, és ezt most nagyon tudta díjazni. Ez a fickó egyre jobb, gondolta egy pillanatra. Bár az alaphelyzet az, hogy Sandra nem szeretett gyengének és gyámoltalannak tűnni, olyannak, aki nem tudja egyedül irányítani a maga életét, igyekezett hát keményen helytállni a hétköznapokban is. Alapállásból gyűlölte azokat a nőket, akik a férfiak segítsége nélkül elvesztek, vagy nehezebben boldogultak a nagybetűs életben és azokat a férfiakat is, akik mindezt kihasználták. Független és erős akart lenni, de tény, hogy ebben az érthetetlen helyzetben jólesett, hogy a fiú nem hagyja magá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Egy árnyék vetődött rá, és ez visszahozta a valóságba. </w:t>
      </w:r>
      <w:r>
        <w:rPr>
          <w:rFonts w:cs="Times New Roman" w:ascii="Times New Roman" w:hAnsi="Times New Roman"/>
          <w:iCs/>
          <w:color w:val="000000"/>
          <w:sz w:val="25"/>
          <w:szCs w:val="25"/>
          <w:lang w:val="hu-HU"/>
        </w:rPr>
        <w:t>Az</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árnyék gazdája metsző, kék szemekkel nézett rá a magas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andra Brooks, ha nem tévedek – dörrent rá erőteljes orgánummal a háromnapos szakállát viselő, gyűrött nyomozó. – Üdvözlöm. Először maga jöjjön velem. – Kevint le sem sajnálva viharzott végig a folyosón, a szobája felé. Nem kellett hátranéznie, Sandra szeppent csitriként loholt utá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oglaljon helyet – mutatott egy fotelre az irodájában, ami nem sok rendszeretetről és konformizmusról tett tanúbizonyságot. A polcokon összedobált mappákra, a számítógépekre és az íróasztalra bőven ráfért volna a portörlés, az ócska szőnyeg meg talán soha nem látott még porszívót. Sandra viszolyogva tette le magát a felkínált, viseletes fotelba, szemben a hadnagy asztalával. El sem tudott képzelni nagyobb megpróbáltatást, mint ebben a koszfészekben időz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kerülve a formaságokat gyorsan a tárgyra t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halt egy nő a múzeumában. Egy Mick Alvaro nevű tagot gyanúsítunk az elkövetésével. Mit tud ról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érzékelte a tekintetben rejlő manipulációt. Igyekezett kerülni, de ez hiú ábrándnak tűnt. A rendőr vesébe látó szemei elől nem volt menekvés. No igen, ettől tartott leginkább...</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ismerem őt. Láttam néha a múzeum recepcióján, minthogy biztonsági őrként dolgozik nálunk. Mindig udvarias volt. De ez minden, amit előzőleg tudtam róla. Azonban... – itt megtorpant; gondolkodnia kellett, hogyan vezesse be ezt a furcsa, elképzelhetetlen éjszakai találkozá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llgatom, hölgyem. Mondja, ahogy gondolja, és ne próbálja szabatosan átírni az eseményeket. Köpje ki az egészet úgy, ahogy volt. Ez még nem a tanúvallomása. Mondjuk, csak beszélgetün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Rendben van – mondta Sandra, és nagyot sóhajtott. – Szóval, ma éjjel beállított hozzám ez az Alvaro, és valami fura dologról kezdett beszélni. Én arra gondoltam, valami sokkhatás érte. Esetleg egy tragédia szemtanújává vált akaratán kívül, vagy ilyesmi. De valahogy nem olyannak látszott, mint aki meghibbant volna, hanem aki valóban átélte a saját verzióját. Érti, mint aki teljesen tisztában van azzal, hog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lmondaná végre, hogy mit is mondott ez az Alvaro? – Rascoe türelmetlenül dobolt az íróasztal lapj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lnézést... Igen, ő egy laikusok számára elég furcsa dolgot állított. Azt, hogy egy kachina ölte meg ezt a takarítónő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da Wilsont. Egy kachi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gen, Ada Wilsont – bólintott Sandra. – És azt mondta, látta, hogy ez a kachina... Tudja, mi az a kachina, hadnag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lepődik, ha azt mondom, hogy jól tudom, mi az? Talán jobban is, mint ön... – hangzott a nem kevéssé gúnyos vála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Örülök neki. Tehát ez az állítólagos kachina, ez az indián hitvilágból feléledt gyilkoló démon megölte a takarítónőt. És Alvaro a szemtanúja volt. Persze, mindez olyan késői időpontban hallgatva annyira bolondságnak tűnt, hogy sem a barátom, sem én nem kívántunk eszmecserét folytatni a dologról. A barátom amúgy is teljesen ateista, még egy templomba se tette be a lábát egész életében. Rövid úton megszabadult a vendégünktől. Hát ennyit tudok monda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ez nem sok – dobolt tovább az asztalon a hadnagy. – Maga szerint miért éppen magát szemelte ki ez az Alvaro, hogy elmesélhesse a sztoriját? De őszinté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nyomozó tekintete szinte belefurakodott a lelkébe, ahogy várta a választ. „Mit akar ez a férfi?” kérdezte magától. Hiszen válaszolt a kérdésre, most mégis azon mesterkedik, hogy megbabonázza, vagy megszondázza az igazmondását. – Nézze, nem tudom. De nyilván arra gondolt, hogy én, aki foglalkozom az indián hitvilág kérdéseivel, esetleg magyarázattal szolgálhatok neki. Vagy legalábbis meghallgatom, és nem nevetem k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gy netán segíthet? Mondjuk, alibit kreálni? Esetleg eligazítja a szellemvilágban? – jött a válasz, ami elvesztve hétköznapiságát, céltudatos csapást mért arra a területre, amiről Sandra egyáltalán nem kívánt beszélni. A lányban egyre bizonyosabbá vált az iménti kósza megérzés, hogy aki vele szemben ül, több mint egy kíváncsiskodó zsaru.</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tudom, mire gondol. El sem tudom képzelni, miként segíthetnék ezen az emberen – próbálta értetlenséggel palástolni izgalmát, de ezek után maga sem hitte, hogy átejtheti Rasco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Gondolkodjon, hölgyem, hátha eszébe jut! Szerintem, maga tudja a választ, én pedig kiszedem magából. Bármilyen mód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nem hitt a fülének: fenyegetik a rendőrségen, őt, akinek vajmi kevés köze van az egész rohadt ügyhöz: – Maga túl messze megy, hadnagy! Ezt a hangnemet tartogassa a gyanúsítottjainak! Ha végeztünk a beszélgetéssel, akkor távozom. Nem igazán tudok segíteni ön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Ugyan. Miss Brooks, üljön csak vissza egy percre! Ne siessen annyira! Azt hiszem, a dolog másik feléről még nem is értesült. Leginkább ez a tény fogja felfrissíteni az emlékezet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tétován visszaült a székbe. Vajon mi jöhet mé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 kell kérdeznem, hol tartózkodott ön ma hajnalban, úgy négy és fél öt közö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lakásomban, természetesen. Aludtam, mint általában az emberek. De lehet, hogy önnek ez is gyanús, hadnag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rább az agarakkal, hölgyem! Ebben az időpontban egy újabb haláleset történt az ön munkahelyén. Az áldozat Arthur D. Meadows, az ön nagybecsű főnöke. Erről vajon mi jut eszé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először nem is értette a mondatot. Már nyitotta a száját, hogy visszakérdezzen, de akkor mintha belemartak volna a húsába, égető fájdalommal döbbent rá, hogy mit is vetett oda neki a nyomozó. Ha Ada Wilsont nem is ismerte, nem volt köze hozzá, Meadows annál többet jelentett neki. A főnöke volt, aki nagyra becsülte a munkáját és hathatósan támogatta a szakmai előmenetelét. Ez a nagy tekintélyű ember létrehozott a semmiből egy olyan értékes gyűjteményt, ami ha méretével nem is, de minőségével és igényességével felverekedte magát a nagyok közé. És ő elmondhatta magáról, hogy ennek a nagy embernek a bizalmát és támogatását élvezte egy olyan tudományos kasztrendszerben, ahol a szakma nagyjai és a fiatal kezdők közötti szakadék kommunikációs hídjai túlságosan vékony kötelekből vannak fonva. De Meadows, amióta meggyőződött Sandra elkötelezettségéről és tehetségéről, több alkalommal kikérte a véleményét, vagy ráosztotta a döntéshozó felelős szerepét. Néha még a magánjellegű félelmeivel is megkereste, de erre Sandra nem akart emlékezni. Most mégis ez az emlék nyomasztotta leginkább. A szorongó sejtés befészkelte magát a lelke legmélyebb zugába, ahol egyre egyértelműbbé kezdett válni, hogy Ada Wilson halála, Mick Alvaro viselkedése és végül Arthur tragédiája egy tőről faka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okozta a... a halálát? – kérdezte lesújtottan. Mély kábulatot kezdett érezni, és erős fejfájás kerítette a hatalm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 hinnék a parajelenségekben, azt mondanám, hogy... öngyulladás történt. – A hadnagy hangjában bujkáló gúnyt Sandra még a gyász és a fájdalom függönyén át is jól érzékelhette. – De nem hiszek. Van ellenben egy gyanúsítottam, aki mind a két esetben a közelben tartózkodott a halál beálltakor. Róla beszélgetünk újra, a neve Michael Alvaro. Ez az Alvaro önnél járt ma éjjel, pontosan mikor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Újra el kell mondanom? Hát, jó! Talán fél három lehetett. Nem tudom pontos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Gondolom, meghitten szenderegtek a fiújáv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l gondol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ovább!</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gy neszre riadtam az ajtó felől. Felébresztettem Kevint... a barátomat, aki ajtót nyitott. Ott volt Alvaro. Én nem is akartam foglalkozni vele. Kevin azonban úgy érezte, segíteni kéne rajta. Behívta, megitatta, de ahogy meghallotta a mesét a gyilkosságról, a szellemlényről, nem tartóztatta tovább. De ezt már elmondtam egyszer, és nem tudok többet hozzátenni, ha hiszi, ha n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hátradőlt a székében, és elgondolkodva hümmögött. – Milyennek látta Alvarót? Fel volt spannolva, be volt kattanva, érti, hogy gondolom!? El tudta volna képzelni róla, hogy valami súlyos dolgot követett el, pontosabban ő maga követte volna el azt, amiről szemtanúként beszé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ami azt illeti, bennünk is felötlött a gondolat. Lehetséges, hogy Kevin is ezért szabadult meg tőle rövid úton. De nem tudom, olyan fura volt az egész. Mindenesetre, első látásra nem úgy tűnt, hogy Alvaro gyilkos lenn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t gondol, Alvaro mennyiben ért a szakmai kérdésekhe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ondtam már, nem ismerem közelebbről. De attól, hogy kachinának nevezte a démont, még nem biztos, hogy szakértő. De ha ránéz az arcára, bizonyára megérti az összefüggéseket. Azonkívül maga is tudta, mi az a kachina, hadnagy, mégsem hinném, hogy különösebben sokat tudhat az indián hitvilág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t hiszem, magát Meadows halála izgatja leginkább. – Szinte kéjelegve kóstolgatta ezt a témát: – A kedvence lehetett, esetleg a szeretője, a cukros bácsija, akit most elvesztett, és nem tudja, kibe kapaszkodjon ezután a szakmában. Biztos vagyok benne, hogy így van, ha nem válaszol, akkor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megpróbálta türtőztetni magát, mert rájött, hogy erről a gazemberről lepereg a rendreutasítás. – Ami a magánéletemet illeti, ahhoz semmi köze. A főnököm valóban sokat jelentett a számomra, ha nem is úgy, ahogy a maga szűkös értékrendjében megfogalmazódik. Bármit megteszek, hogy megbűnhődjék a gyilkosa, az biztos. Befejeztü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aga befejezte? Én meg vagyok győződve róla, hogy van néhány dolog a tarsolyában. Megmondtam, hogy kiszedem magából, és így is lesz. Tudom, hogy voltak közös titkai Meadowsszal, amiről most nagyokat hallgat. Ostobán teszi, Miss Brooks. Majd meglát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válaszolni akart valami epéset, de újra ráébredt, hogy semmi, de semmi értelme. Egy féreg ül vele szemben. Felállt a székből és méltóságot erőltetett magára. – Úgy gondolom, itt az ideje, hogy a felettesei képet kapjanak a munkamódszereiről – és elhagyta az irodát. Rascoe utána kiáltott: – Ne menjen messze! Még találkozunk! – aztán rágyújtott egy cigarettára, és vigyorogva átsétált a folyosó végén levő fogdába.</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higgadt beletörődéssel ücsörgött a rácsok közt, egy padon. Külsőben-belsőben egyaránt elütött a zömében züllött és koszos alakoktól, akik mellette zajongtak. Igyekezett nem gondolni semmire, ám hirtelen valami kizökkentette a magára erőltetett nyugalomból. Valami erős, zsibbasztó érzés, amiben eddig is volt része Ada Wilson halálakor és ma hajnalban, a múzeum közelében is. Megfordult a fejében, hogy esetleg ismét a lidérc környezetébe kerülhet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assan felemelte a fejét. Rascoe cinikus tekintetével találta szembe ma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int összefutottunk, barátom – mondta, és teátrálisan felemelte a jobb kezét. – Most azonban többet várok magától. Nem szabadul tőlem olyan könny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ha megszűnt volna egyszeriben minden, a zsivaj, a tolongás a cellában. Mintha csak Rascoe jéghideg szeme lenne, ami mindent tud és lát, minden gondolatot és elrejtett titkot. – És ezúttal kiszedek mindent magá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Ugyan mit?! – csattant fel Alvaro. Maga sem hitte, hogy a rosszullét ellenére képes ilyen erős megnyilvánulásra. – Mit akar kiszedni belőlem, mit akar hallani tőlem? Semmit sem tudok és nem is értek! Minden a saját akaratom ellenére történik vel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ipikus pszichopata rizsa! „Nem értek semmit!”, meg hogy „rajtam kívülálló okokból!” Most az jön, hogy az ufók tanácsolták mindezt. Vagy netán az ég prófétájaként bünteti az eretnekeket. Mondjuk, a főnökét a kapzsiságáért, a takarítónőt meg... miért is? Mondjuk, poros maradt a polc! És van még millió árnyalat, Michael, de engem nem téveszt meg. Ugyanis én tudom, hogy maga gyilkos! Ismerem a múltját, a rohadt zöldsapkás múltját! Magának semmi egy emberélet, bármikor kioltja, ha kedve és érdeke úgy hozza. Maga egy megrögzött gyilkos, nagy „gyé”-v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csoda!? – kiáltott fel Alvaro. – Maga félrebeszél, ember! Én az Államok hadseregének a tagja voltam, és a hazámért harcoltam! Hogyan engedheti meg magának ezeket a szavakat? Maga teljesen megőrült, hadnagy! – és üvöltött, ahogy a torkán kifért. Az elmúlt órákban átélt feszültség ilyen módon talált utat belőle, és ebben a percben valóban egy dühöngő pszichopatához hasonlított. Rascoe pedig közel hajolt a rácshoz, és egyszerűen az arcába röhögött. – Meg fogsz dögleni! – sziszegte a képébe. – Véged van, te</w:t>
      </w:r>
      <w:r>
        <w:rPr>
          <w:rFonts w:cs="Times New Roman" w:ascii="Times New Roman" w:hAnsi="Times New Roman"/>
          <w:sz w:val="25"/>
          <w:szCs w:val="25"/>
          <w:lang w:val="hu-HU"/>
        </w:rPr>
        <w:t xml:space="preserve"> </w:t>
      </w:r>
      <w:r>
        <w:rPr>
          <w:rFonts w:cs="Times New Roman" w:ascii="Times New Roman" w:hAnsi="Times New Roman"/>
          <w:color w:val="000000"/>
          <w:sz w:val="25"/>
          <w:szCs w:val="25"/>
          <w:lang w:val="hu-HU"/>
        </w:rPr>
        <w:t>kis rohadék! Innen nem menekülhetsz, te disznó! – és benyúlva a rácson, tenyérrel Alvaro arcába ütö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t egyikük sem vette észre, hogy a háttérben figyelő zsaruk értetlenül összenéznek egymással. Nem látták még soha ennyire agresszívnek a hadnagyot, akit általában népszerűség vett körül a szakmai hozzáértése és a jóindulata miatt. A kollégák a mostani viselkedésében egyik erényét sem fedezhették fel, az ellenkezőjét ellenben olyannyira, hogy zavarukban inkább igyekeztek valami mást csinálni, valahol másutt. Rascoe pedig gúnyos nevetéssel faképnél hagyta a gyanúsítottjá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a kapitányság előtt várakozott, nekidőlve Kevin kocsijának. Nem akart még csak egy épületben tartózkodni se azzal a felháborítóan pimasz féreggel, akit volt szerencséje kikapni ezen a reggel. Nem elég, hogy a fájdalom és az értetlenség járja át Arthur hirtelen elvesztése miatt, még a tapintat ilyen durva hiányával is szembe kellett néznie. Türelmetlenül várta, hogy Kevin kihallgatásának végeztével elmehessen végre inn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űvös szél fújdogált a folyó felől, és a nap hiába erőlködött, nem melegíthette fel a levegőt. Pedig a hosszú tél utáni New York sokat várt ettől a tavasztól, de az mindeddig semmit nem tett le az asztalra. A lány beleburkolódzott a bőrkabátjába, és megállapította, hogy ez a viselet a legellenállóbb a széllel szemben. Aztán gondolatban újra visszatért Arthurhoz, aki mentora és barátja volt, és aki... nincs többé. Ez egyszerűen felfoghatatlan! El nem tudta képzelni, kinek lehetett útjában egy olyan ember, aki a lehetőségekhez mérten mindig a pozitív, a humanista megoldásokat kereste. Hiába is törte a fejét azon, vajon ki akarta a halálát, kinek állt érdekében, hogy a múzeum éléről eltűnjön. A számára ismert tények alapján egyszerűen nem talált senkit, akit gyanúsíthatott volna, pedig Arthur bevitte olyan körökbe, ahol kellően beleláthatott a szakma nagyjainak pénzügyi „kéz-kezet-mos”-játékaiba. Ha a kulisszatitkokról lesújtó véleménye alakult is ki, akkor sem talált semmiféle indítékot, vagy személyt, aki Arthur halálát akarhatta vol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ét dolog marad tehát. Az egyik, hogy a titok valahol ott van elrejtve, ahová már a megboldogult nem engedte sem őt, sem másokat belátni. Valami olyan szituációban, amit a hozzá legközelebb álló kevesek sem ismertek Meadowsról. És egy olyan valakinek a személyével, akit nem igazán ismerhetett a környezete és még maga, a bizalmas Sandra sem. Tudta, hogy Arthur egyedül él, vagy húsz éve elvált a feleségétől, és a lány a maga részéről nem tudott a főnök nőügyeiről. De hát feltételezhetően egy olyan komoly úriember, mint Arthur a partnerkapcsolatát úgy intézi, hogy közvetlen környezete se informálódhasson a magánéletéről. És a másik, gyakorta előforduló indokra, hogy Arthur esetleg homoszexuális lett volna, egyenesen szentségtörésnek tűnt még gondolni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másik variáció, hogy higgyünk ennek a gusztustalan nyomozónak és kenjünk rá mindent a biztonsági őrre. De ez nem ment. Azon túl, hogy lelke mélyén úgy érezte, hogy ez vakvágány, azt is kezdte sejteni, hogy valamilyen mocskos oknál fogva Rascoe-nak érdekében áll, hogy Alvarót hozza ki bűnbaknak. Nem tudta volna megmagyarázni, mire alapozza ezt a sejtést. Talán női intuíciója munkálkodott, vagy tudat alatt érzékel valamit, ami nem fér össze a hadnagy állításaival, de nem volt kérdéses, hogy a Rascoe-Alvaro kötélhúzásban ki az, akinek bizalmat szava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feldúltan érkezett, és Sandrának nem voltak kétségei a miértek tekintet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ddig sem voltam oda a zsarukért, de ez a barom rásegített a teljes undorra – sziszegte a fiú, de nem mondott többet, Sandrát pedig nem annyira furdalta a kíváncsiság, hogy többet halljon erről. Beültek a kocsiba, és ki-ki a saját gondolataiba merült, amíg kievickéltek a veszélyes forgatagból a Central Parktól északra indulva, Harlemen és El Barrión át. Végül Kevin törte meg a csendet, amikor leparkolt a lány lakása előtt: – Nekem most dolgom van. Próbáld kipihenni ezt a tortúrát, én is ezt teszem. Pihenésképpen kiosztok egy-két viszonteladót, seggbe rugdosok néhány részvényest a vasárnapi ebéd tájékán, akkor biztosan én is megnyugszom. És ha mindezen túl vagyok, hívlak. Rend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rámosolygott azzal a jelentőségteljes és nyílt mosollyal, amit csak annak szán az ember, aki mellett jóleső érzések töltik el. – Rendben. De a nagy farba rugdalások közben a számomra is maradjon elég erő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 félts egy vérmes írt! – nevetett Kevin, és amint búcsúzóul megcsókolta, a lány gyengéd simítását érezte a nyakán.</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íg bajlódott a kapu kinyitásával, az járt a fejében, hogy legeslegelőször vesz egy forró fürdőt. Megpróbálja legőzölni és leáztatni magáról az elmúlt éjszaka és a nem kevésbé kellemetlen reggel emlékeit, fájdalmait. Azután valami rendszert próbál majd létrehozni a gondolataiban, hogy tisztán lásson végre. A lépcsőkön haladva azonban újra a hatalmába kerítette az a fajta szkeptikus hangulat, ami mindig összezavarta, ha megoldást és kiutat próbált keresni. A lépcsőfordulón túl aztán ráébredt a zavar eredőjé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ácsorgott a lakása előtt, az elmaradhatatlan cinikus vigyoráv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llja be őszintén, hogy most nem számított rám! – látszott rajta, hogy rémesen élvezi ezt a macska-egér játék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yert! Tűnjön el innen! – förmedt rá Sand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jnye, tudtam, hogy a leghőbb vágyai között nem szerepelt egy újabb csevegés vel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t hogyan sikerült kikövetkeztetni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zsenialitásom, tudja! Szóval, ha nem is számított rám, tudhatta, hogy nem engedem hosszú pórázra. Hiszen még hivatalos tanúvallomást sem tett! De ha készségesen együttműködik, ígérem, kevesebb idejét fogom elrabolni. Megbeszéltü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adott okot, hogy higgyek magának! Hagyjon béké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Rascoe összeszedte magát, hogy őszintének tűnjön: – Nézze, Miss Brooks, én sem vagyok ám irigylésre méltó helyzetben. </w:t>
      </w:r>
      <w:r>
        <w:rPr>
          <w:rFonts w:cs="Times New Roman" w:ascii="Times New Roman" w:hAnsi="Times New Roman"/>
          <w:iCs/>
          <w:color w:val="000000"/>
          <w:sz w:val="25"/>
          <w:szCs w:val="25"/>
          <w:lang w:val="hu-HU"/>
        </w:rPr>
        <w:t>Egy</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gyilkosságsorozatot kell kinyomoznom, és senkitől, semmitől nem kapok kapaszkodót. Ez sem egy leányálom, tud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nem felelt, csak sóhajtott egy mélyet. Minek is mondjon erre bárm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ézze, segít, ha beszél nekem mindenről, ami körüllengi a múzeumot – kérte a hadnagy. Szokatlanul emberinek tűnt, meggyőzőnek, őszintének. – Kérem, tegye meg Meadows emléké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l van, próbáljuk meg. – Sandra nagyot nyelve végül beleegyezett. – Csak szálljon le rólam! Mire kíváncsi egészen pontos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ajd odabenn, hölgyem – mondta komoly arccal. – Még úgysem volt alkalmam szemügyre venni a csinos kis kuckó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szembefordult vele, és keményen a szemébe nézett: – Oké. Bejön kerek két percre, felteszi a kérdéseit, én megpróbálok válaszolni rá, aztán maga sürgősen elmegy, és nem zaklat többé engem! Ig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persze! De ugye, tisztában van azzal, hogy hivatalos közeg vagyok, akinek nem kötheti meg a kez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kkor viselkedjen úgy, mint egy hivatalos közeg, hadnagy! Essünk túl rajta mihamarabb! – és kinyitotta a lakása ajta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 egy születetten megrögzött hazudozó, odabenn, az ajtón túl már nem látta értelmét, hogy eleget tegyen az ígéretének és siessen. Lehuppant a fotelbe, és kényelmesen elterpeszkedett benne, aztán elégedetten körbejáratta a szem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 Határozottan kellemes itt! Látom, imádja az egzotikumot. Bambuszholmik, távol-keleti lakberendezés. Mindjárt meggyújt egy szantálfa füstölőt. Fogadok, vacsorára sushi lesz. Azután, ha jóllaktak a fiújával, békésen felolvasnak a Védákból. Csodálatos idill. Az a jó benne, hogy tipikus amerika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megfogadta, hogy türelmesen végigcsinálja a tortúrát másodszor is a mai nap folyamán és nem borul ki. Mint egy merev és megváltoztathatatlan tényt, úgy próbálta tudomásul venni, hogy ismét naivan alul maradt a csat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ntha beszéltünk volna arról, hogy csak a legszükségesebb időt tölti a lakásomban. – De Rascoe nem is figyelt rá. Élvezettel ismerkedett a környezettel. – Tudja, hogy nagyon tetszik ez a mikroklím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lóban jó! A csótányok is jól érzik magukat, tudja! És őket se könnyű kikergetni innét! – rá kellett döbbennie, hogy a higgadt harcmodor, amit magára szeretett volna erőltetni, csak hiú ábránd maradt. – Utoljára figyelmeztetem, ha rendőrként nincs mit mondania, tűnjön el inn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e ami még lenyűgözőbb – folytatta a monológját a hadnagy szemrebbenés nélkül –, az a gyűjteménye. Ezt már nevezem! Egészen véletlenül nem itt rejtőzik az az oltártöredék, aminek csak a hűlt helyét láttam a múzeum pincéj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hirtelen felkapta a fejét. Honnan tudhat ez a rohadék arról, ami Meadows legféltettebb titka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i informálta magát erről? Bizonyára nem maga jött rá! Ki beszélt arról, hogy valami hiányzik a raktárunkból? Honnan tudhat maga az oltár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oho, megfojt a kérdéseivel! – vigyorgott a férfi. – Látom, felkeltettem az érdeklődését. Örülök neki, hogy halló fülekkel figyel rám. Ugyanis akármennyire furcsa, én ezt az oltárt keres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Rascoe kaján és túlontúl magabiztos képébe nézett, akaratlanul is eszébe jutott egy érthetetlennek tűnő beszélgetésfoszlány a közelmúltból. Arthur és ő a pincében válogattak néhány újabb beszerzés közül, amikor az öregember megfogta a karját, és azt mondta: „Ne keresse ezt a kődarabot a későbbiek során, kedvesem. Úgy döntöttem, eltüntetem innét. Gondot okozhat.” Sandra megkérdezte az okát, de Arthur csak ingatta a fejét, és nézett rá némán. Hiába hozta fel, hogy a gyűjtemény egyik legrégibb anaszazi relikviájáról van szó, ami elengedhetetlen kelléke, sőt csúcsa a tervezett „Délnyugati törzsek hitvilága” című kiállításnak. Hiába hivatkozott arra, hogy ez a töredék méltó társa lehet annak a feltűnően jó állapotú kachina szobornak, amit nemrégiben sikerült megszerezniük. Meadows egyre csóválta a fejét, és csak a baljóslatú mondatot ismételgette: „Gondot okoz.” Sandra nem akarta öregemberes rigolyának betudni a döntést, nem akarta elfogadni sem, ezért a belehelyezett bizalom biztos tudatában tovább harcolt a lelet sorsá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égül egy fura válasz kíséretében az igazgató lezárta a vitát. A válasz így hangzott: „Mert félek tő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okat töprengett ezen a titokzatos beszélgetésen és arra jött rá, hogy hozzá hasonlóan Arthurt sem kímélte a hit nevű szakmai ártalom. Ha az ember ideje nagy részét a misztikus régiókban tölti, mint kutató, egy idő után hajlamos maga is valóságként kezelni bizonyos dolgokat. Megfertőződik. Az emberi elme ilyen; hiszékeny, nyitott és védtelen szerkezet. Tudta magáról, hiszen ő maga sem mentes attól, hogy higgyen a sámánisztikában, a szellemi létben. Hogy milyen mértékben és milyen határig, nem tudta. Valódi szellemekkel még nem volt alkalma együtt „ötórai teázni”, bár érezte már a jelenlétüket a tárgyakban. De ez mégis más. Azon azonban, hogy milyen is lehet túlesni ezen a határvonalon, és teljes valóságként szembesülni a hétköznapi hitünk egy-egy szeletével, még soha nem gondolkodott el igazán. Mindenesetre a véleménye szerint ez szélsőségesen kétpólusú dolog: ha hiszel, minden részét, a felfoghatót a felfoghatatlannal együtt, a vidámat a baljóssal együtt kell elhinned. Vagy ne higgy semmit. De kicsit hinni nem lehet, bármennyire szeretnénk. Nem émelyítő csemege ez, amit csak addig fogyasztunk, amíg csábít; utána könnyedén a szemétbe dobjuk a maradékot. Meadows pedig mohón belekóstolt az édességbe és nem is hagyta abba, amíg meg nem ülte a gyomr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agyon úgy tűnik, hogy Meadows félelme beigazolódott. Egy mozaikkép kezdett lassan összeállni, darabkái a szegélyük mentén félelmetesen összepasszoltak. Egy ilyen darab lehetne Arthur furcsa zaklatottsága, ami igazán csak néhány hete volt érzékelhető az amúgy méltóságteljes és kiegyensúlyozott úriemberen. Egy másik lehet az a fajta rejtélyes figyelem, amivel körülvette a legújabb kachinaleletet. A következő adalék, hogy valami érthetetlen ok folytán, minden igyekezetük ellenére nem sikerült létrehozni a délnyugat hitvilágáról szóló kiállítást. Aztán a legfrissebb mozaikdarabkák: a rejtélyes tűzhalál, Mick Alvaro látomása, Arthur halála. És egy erőszakos féreg, aki az oltárról faggatja, arról az oltárról, ami egy titkos szakmai beszélgetés témája volt... Vajon honnan tudhat erről éppen Rasco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risten! Megborzongott a háta, ahogy a valóság torz fintorával találta szemközt ma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így volnánk... – törte meg a csendet Rascoe úgy, mintha pontról pontra maga is figyelemmel kísérte volna Sandra gondolatmenetét. A lány szinte összerázkódott az ijedtségtől. Olyannyira belefeledkezett az emlékeibe, hogy szinte el is felejtette, hogy nincs egyedül. – Úristen! Maga még itt v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Bizony, itt, hölgyem! És igen eredményesen töltöttem az elmúlt néhány percet. Ilyennel például, hogy megtudtam, az oltárdarabka az ön becses halottjának, hogyan is mondta: gondot okoz. Jól idézem, hölgy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i a fene maga? – kiáltotta Sandra és érezte, hogy reszketés lesz úrrá egész testén. A gyomra öklömnyi izomcsomóvá rándult össze a görcstől, és a pánik teljesen a hatalmába kerítette. Tudatalattijából feltört a felismerés végre, hogy kivel is áll szemben. Az ajtóhoz hátrált, hogy elmenekülhessen egy kedvező pillanatban, de Rascoe felállt, követte és egyre csak beszé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kell félnie, ha segít. Magunk vagyunk, nem hallja senki, hogy két elméleti ember milyen diskurzust folytat a történelmi múltról, leletek rejtekhelyéről, misztikáról, mágiáról. Ugyan, ne remegjen, hölgyem. Nem esik bántódása. Megígérem, hiszen szükségem van egy... szakértő segítségére. Nem lesz semmiféle probléma. Csak felül kell vizsgálnia, hogy miben hi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aga ölte... meg Arthurt! Maga csinálta az egészet! – kiáltotta eszelősen Sandra, és hátával az ajtóhoz tapadt, mintha az menedékkel szolgálhatna. – Hagyjon engem békén! Maga átkozott, szemét állat! Nem tudom, hol van, amit keres! Takarodj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ss Brooks, én igazán türelmes vagyok... – a hadnagy lassan közeledett hozzá és a kezét felé nyújtotta, hogy megérintse a haját. A lány hisztérikusan sikoltozva menekülni próbá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lég! – csattant fel Rascoe olyan erővel, hogy szinte belérezegtek a falak. A düh megnyilvánulásaként az egyik polc váratlanul eldőlt, a rajta lévő antik cserépedények – ki tudja, mekkora érték mindegyik! – reménytelenül széttörtek a kemény szalagparkett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 hozzon ki a sodromból! – bódult el újra a férfi, belefojtva Sandrába a sikítást. Úgy tűnt egy pillanatra, hogy a dühtől elvörösödött képe egy másfajta, jóval rémesebb vonásoknak enged hely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t az ájulás környékezte a rettegéstől. – Nem érti, hogy nem tudom, hol az oltár? – Hangja hisztérikussá vált; rekedten próbált mentegetőzni, mert nem látott más menedéket: – Beszéltünk róla Mr. Meadowsszal, hogy meg akar szabadulni tőle... de nem mondta, mit tesz vele... Értse meg, kérem!! Megmondanám... Értse meg! Kérem... Kérem... – Elcsuklott a hangja és a szavai ziháló zokogásba fulladtak. Mint egy kiszolgáltatott gyerek, kezeit az arca elé emelte abbeli félelmében, hogy megüti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Bassza meg! – üvöltött minden visszafogottság nélkül Rascoe, aztán a szoba felé fordulva öklével dühödten a levegőbe csapott. A mozdulat nyomán izzó tűzcsóva tört elő a semmiből, és belekapott a másik polcon heverő szobrocskákba, könyvekbe, apró csecsebecsékbe, amik szétpukkantak a hőtől, lángra kaptak, vagy csendben masszává olvadt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 Kérem, ne! – kiáltotta zokogva Sandra. Rémületében lekuporodott az ajtó elé, és védekezőleg karja közé rejtette arcát. – Mikor lesz ennek vég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bejárati ajtó csengője olyan élesen csattant fel ebben a feszült pillanatban, hogy maga Rascoe is összerezzent. Látszott rajta, hirtelen nem tudja, mit csináljon. Sandra annál inkább. Életre kelt, hiszen kapott egy esélyt és ki akarta használni. Felpattant és másodpercnyi tétovázás nélkül nyitotta ki a biztonsági reteszt. A csengőt eközben hisztérikusan nyomogatta odakint a váratlan látogató.</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önnytől ázott arccal és csapzottan tépte fel az ajtót, de legnagyobb megdöbbenésére nem állt ott senki, aki megvédhette volna. Nem hitt a szemének. Mindenesetre tétovázás nélkül kiugrott a lakásból, és nem latolgatva a menekülés leglogikusabb útvonalát, a lépcsők felé rohant. Közben vetett egy gyors pillantást a lépcsőház egyik árnyékos sarka felé, hátha a fal bemélyedésébe húzódva próbált elrejtőzni az a valaki, aki megnyomta a csengőt. Nem, egy teremtett lélek sem bújt meg ott. Pedig a csengetés nagyon is valósnak tűnt és nem hallucinálhatta, hiszen maga Rascoe is hallotta. Ha a csengetés a képzelet műve, akkor Rascoe is az. Azt pedig átkozottul jól tudta, hogy ez a nyomorult féreg, akit immár maga sem tudta, minek nevezzen, nem hallucináció!</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nekülnie kell! El akart rohanni a pánik hatása alatt, el innen, messze! Leszökdécselt kettesével a lépcsőfokokon, miközben fülelt, hogy követik-e. Minthogy a férfi nem loholt utána, megnyugodott valamicskét és megtorpant. Hirtelenjében fogalma sem volt róla, hogy hová menekülhetne, így, védtelenül. Hallgatózva kifújta magát. Nem történt semmi; nem támadott rá semmilyen félelmetes pszichopata, tűz-gerjesztő őrült, ezért kezdte egy kissé összeszedni magát. Visszamerészkedett a maga szintjére, és gyorsan becsöngetett a szemközti lakóhoz. Egy középkorú férfi lakott ott; hogy egyedül-e, vagy családosan, azt nem tudta. Futólag történő találkozásaik során csak annyit látott a férfiból, hogy erőteljes és normális, aki kinézetre akár egy cég osztályvezetője és egy sportoló vegyülete is lehetn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második csengetésre résnyire nyílt az ajtó, ameddig a biztonsági lánc engedte, és kikukkantott rajta a szomszéd. Ahogy felmérte Sandra állapotát, lehervadt arcáról az üde mosoly, és kiakasztotta gyorsan a lánc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átom, baj van! Miben segíthetek? – kérdezte készséges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gy őrült van a lakásomban és feldúl mindent! Segítsen, kérem! – szipogta, és eszelősen pillantott a saját, félig nyitott ajtajá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érfi egy másodpercnyit tétovázott a válasszal, miközben hol Sandrára, hol a nyitott ajtóra pillantott. Arcán végigsuhant ugyan valami apró, leheletnyi árnya a méltatlankodásnak, de nem utasította el a segítséget. – Nos, megpróbálunk rendet tenni... Bántotta ma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ettleg nem, de fenyegetőzött – panaszolta a lán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érfi gyorsan visszalépett a lakásába, majd éppolyan sebességgel újra előbukkant egy könnygázspray-s flakonnal, és belökte Sandra ajta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lső látásra senki sem volt a lakásban, úgyhogy kezében a spray-vel, beóvakodott az előszobába. Körbejárta a helyiségeket, benézett mindenhová, de egy teremtett lelket sem talá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Bejöhet, hölgyem! Az égvilágon senki sincs itt! – kiáltotta a folyosón vacogó lánynak, aki tétován bemerészkedett utá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e hát itt volt az előbb! Felgyújtotta azokat a polcokat! Nem tudom, hová tűnhetett! – mondta sírástól elcsukló hangon. A férfi mellélépett, és amennyire a felületes szomszédi viszony megengedte, gyengéden megérintette a karját. – Nyugodjon meg, ha volt is itt valaki, már nincs itt! Segítek rendbe hozni a romokat, ha akar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Biztosan nem hisz nekem! Pedig itt volt! – bizonygatta. Ekkor nagy dörejjel becsapódott az ajtó. A férfi azonnal kapcsolt, és átsietett a nagyméretű nappali túlsó végébe, az ablakhoz. Elhúzta a szalagfüggönyt, mögötte az ablak résnyire nyitva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kiugrott... ezt nevezem! – ámult el a szomszéd, ahogy felmérte azt a hét-nyolcméternyi távolságot, ami az ablakpárkányt a lenti sikátor kövezetével összekötötte. – Szép – mondta. Sandra végignézett rajta, izmos karjain, melyek feszesre töltötték a pólóinge ujjait és széles, kerek, domború mellkasán. Aztán az ellenpóluson, a gyér hajcsomókon a feje tetején, a minden rugalmasságot és extravagáns férfiasságot nélkülöző, hivatalnok-tekinteten, és ettől végigsuhant az agyán, hogy ez mégse az ő fehér paripás megmentője. Ha tagadhatatlanul jó fizikummal rendelkezik is, a belsője nem lett volna kész arra, hogy a védelmére keljen. De pillanatnyilag ennyiért is hálás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avasolnám, hogy tetessen rácsot az ablakaira. Ismerte a betolakodót? – érdeklődött, miközben gondosan bezárta az ablakot. A lánynak háttal ügyködve nem is érzékelhette, hogy milyen kellemetlen és nehéz kérdést tett fel. Sandrának komoly fejtörést okozott a válasz. Vérnyomása ismét a normálissá kezdett szelídülni, így végül összeszedte magát, hogy valami kitérőt kreáljon: – Nos... ez a férfi hivatalos minőségben keresett fel, azt állította, hogy a bankom kézbesítője, és egy iratot hozott, amit el kellene olvasnom. Itt várt rám, az ajtó előtt, én pedig gyanútlanul beengedtem. Odabenn már fenyegetőzött, hogy ha nem engedelmeskedek, megöl, de... végül is tettlegességre nem került so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Csupán felgyújtotta a fél lakást. Én azért értesíteném a rendőrséget – tanácsolta a férfi, de Sandra igyekezett kitérni a dolog el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a fontos, hogy eltűnt. Jobban fogok vigyázni ezután. És nagyon köszönöm, M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ozlowsky. Paul Kozlowsky a nev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nagyon hálás vagyok, Mr. Kozlowsky, hogy segített rajtam. Ne haragudjon, hogy ilyen őrült dologba kevertem és megzavartam a vasárnapi nyugalmát. Köszönöm még egysze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incs mit, hölgyem. Vigyázzon magára. És csöngessen bátran, ha szüksége van valami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ikísérte a folyosóra, aztán egy végső hálálkodással be akarta zárni mögötte az ajtót, amikor eszébe jutott valami: – Elnézést! Még egy dolog! Ön csengetett be hozzám az előbb?</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érfi elképedve nézett vissza rá: – Miért tettem volna?</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ig ért be a kapitányságra, máris keresték: – Hadnagy, Gennaro kapitány a kettesen. Csak magával akar beszélni – mondta Hannah Jordan diszpécsernő, és mentegetőzve felemelte a keze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 xml:space="preserve">Kurvára örülök neki! – kiáltotta ingerülten Rascoe. – Mi a fenét akarhat vasárnap délben!? – megpróbálta megtalálni az asztalon levő romok alatt a telefont. Észre sem vette, </w:t>
      </w:r>
      <w:r>
        <w:rPr>
          <w:rFonts w:cs="Times New Roman" w:ascii="Times New Roman" w:hAnsi="Times New Roman"/>
          <w:iCs/>
          <w:color w:val="000000"/>
          <w:sz w:val="25"/>
          <w:szCs w:val="25"/>
          <w:lang w:val="hu-HU"/>
        </w:rPr>
        <w:t xml:space="preserve">hogy </w:t>
      </w:r>
      <w:r>
        <w:rPr>
          <w:rFonts w:cs="Times New Roman" w:ascii="Times New Roman" w:hAnsi="Times New Roman"/>
          <w:color w:val="000000"/>
          <w:sz w:val="25"/>
          <w:szCs w:val="25"/>
          <w:lang w:val="hu-HU"/>
        </w:rPr>
        <w:t>Hannah szobormereven bámul rá az ajtóból. Csak akkor figyelt ismét rá, amikor újra meghallotta a nő hangját: – Csak azt akarhatja, amiért maga is benn van vasárnap, Jerry! Egyébként szedjen valami nyugtatót! Úgy tűnik, magára férn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l van, elég volt a moralizálásból, kedvesem! Hagyjon telefonálni! – vakkantotta a férfi és beleszólt a kagylóba. A hangszínén nem sokat változtat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tt Rascoe. Hallom, keres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onal túlsó végén Howard Gennaro kapitány talán éppen most törölte ki szája szegletéből a spagetti mártás maradványait. A hangja arról tanúskodott, hogy valami nagyon kellemes után valami nagyon kellemetlent kénytelen csinál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nem tudom, mi ütött magába, fiam, de nem etikus, ahogyan a dolgait végzi. Néhány óra alatt hárman is panaszkodtak a módszerei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e főnök, tudja, hogy mi az áb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esz szíves befogni és végighallgatni, amit mondok, Rascoe! Szarnék rá, ha az elítéltek jártatnák a csőrüket. Nem vagyok túlzott híve annak, hogy a rohadt börtöntöltelékek jogait mikroszkóp alatt figyeljem. Vagy hogy párnát toljak alájuk, nehogy kikezdje a seggüket fogdapad. De a gond az, hogy éppenséggel tanúk jelentettek nekem dolgokat, és amikor rákérdeztem, a kollégák is alátámasztották a vádakat. Az ilyesmit nagyon nem szeretem hallani, mert elveszi az étvágyamat. És akkor tudja, mi lesz? Morcos leszek, mogorva és rosszkedvű. És hajlamos leszek seggbe rugdosni azokat, akik morcossá tesznek. Ne akarja, fiam. Szóval, szedje össze magát. Nem tudom, mi ütött magába, Rascoe, de csináljon valamit, hogy ne kelljen a panaszokat hallanom! Maga jó zsaru, ne tegye magát múlt időbe! Érthető volta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gen, uram. Nem lesz gond – ígérte a hadnagy, de a vonásaiból ítélve pokolba kívánta volna a főnökét. Alig bírta türtőztetni magát, hogy valami szaftos trágárságot ne vágjon a fejéhez. Mondjuk, olyasmit, hogy inkább térjen vissza a polgármester, a főkapitány, a politikai és pénzes elit fenekéhez, ahol eddig is olyan szívesen és olyan sok időt töltött. Egy röpke csodálkozás suhant át rajta; még soha nem került olyan vészes közelségébe annak, hogy a valódi véleményét, az igazi, kőkemény véleményét vesse oda a főnökének. Most ellenben szinte egy hajszál választotta el ettől. Ráadásul olyan boldogító lett volna megtenni! Azzal, hogy mindezt a változást valamiféle behatoló erő irányította átalakulás idézte elő benne, még tudata nem nézett szem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nyugodtan folytathatom az ebédemet, fiam? Biztosan összekapja ma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persze! – „Hát persze, összekapom magam, és kiszaladok a mosdóba, hogy telehányjam a WC-kagylót tőled, te vén, hájas ripacs!” Úgy megszorította a telefonkagylót, hogy majdnem szétroppant a mark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s hogy halad a múzeumi gyilkosságok ügyével? Tudja, nem ártana gyors munkát végeznie. Arthur Meadows nem volt éppen ismeretlen személy a piac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olgozom a megoldáson, uram. Rendelkezem egy gyanúsítottal. Némi időre van szükségem, de nem lesz gon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 ebben maradunk. Amúgy miért nem hord magánál mobiltelefont, hadnagy? Igazán hasznos dolog. Használja a századvég vívmánya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ajd... fontolóra veszem, uram. Viszlát – morogta, és úgy lecsapta a telefont, hogy a markolat közepén kettétört. Rámeredt a romokra, és valahogy a látvány le tudta csendesíteni. Maga sem értette, hogy történhet meg ez, de a hasznavehetetlenül szétguruló műanyagdarabkák, ahogy nevetséges és céltalan hulladékként hevernek az asztal lomjai közt, valahogy jó hatással voltak a lelkére. Akár a kis sárga bogyók a dilisek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apró vérfolt alig észrevehetően duzzadt pénzérme-, majd kisebb teáscsésze átmérőjűre az asztalon heverő papírlapok egyikén. Csak akkor figyelt fel rá, amikor a meleg vér végigpatakzott a csuklóján, és megérezte a csiklandozását. Nem értette, hogy történhetett ez, hiába bámult az asztalra, a telefon romjaira. Aztán rájött a megoldásra: a széttört műanyag éles peremei felsértették a tenyerét. Gyorsan beletekerte kezét egy papírzsebkendőbe, aztán rászorított még néhányat, mert erősebbnek tűnt a vérzés ahhoz, hogy eggyel megállíthassa. Végül szitkozódva, hogy még ez is megtörténhet vele, hátradőlt a székben, és lehunyta a szem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end volt az irodában, bár a hétvége ellenére nem kevesen szorgalmaskodtak a helyiségekben. Szinte semmilyen ember vagy emberi eszközök által keltett zaj nem jutott el hozzá, ami azt eredményezte, hogy néhány röpke percen belül ülő helyzetben elnyomta az álo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rra riadt, hogy valaki megérinti. Hirtelen pattantak ki a szemei, mint egy eszelősnek, és csaknem leesett a székről. Félhomály burkát érezte maga körül, de nem az esti szürkület jele volt ez, hanem valami mélységesebb, belső homályé. Ijedten körbefordította a fej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kísérteties szerzet állt közvetlenül mögötte. Jóval magasabb volt, mint ő, de magasabb, mint bármely, általa eddig látott ember. Testének kontúrjait magába nyelte a félhomály, de éppen elég iszonyatos volt az is, ami kisejlett ab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arc amorf volt, állandó változásra kész, lüktető és gumiszerű. Leginkább valami sátáni csúszómászóra vagy hüllőre emlékeztetett, de szemei sokkal élőbbnek és kifejezőbbnek tűntek annál, hogy valami meselénynek tekinthessék. Valójában szinte sugároztak ezek a szemek, érzéseket, parancsokat áramoltattak, és aki egyszer is gyanútlanul beléjük nézett, az megborzongva döbbenhetett rá, hogy ezek a szemek hatalommal vannak felruházva. Hogy ezek bármit sugallhatnak, és megtehetnek; legyőzhetnek vagy bármit és bárkit a befolyásuk alá kényszeríthetnek. Minden más – a torz vonások, a méret, a hüllőszerű test – csupán ijesztő adalékként szolgálta a legiszonyatosabb látványt, az ismeretlen lény félelmetes tekintet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felkiáltott rémületében, és megpróbált kimenekülni az irodájából, ám a saját asztala eltorlaszolta a menekülés útját. Kényszerűen és tehetetlenül bámult a szörnyetegre, felkészülve, hogy az bármelyik másodpercben kioltja az életét. De a rém nem az arcára nézett, hanem lejjebb, a tenyerére szegezte a tekintetét. És mindeközben olyan mozdulatlanná merevedett, mint egy élettelen bábu.</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A vér alaposan átáztatta a papírzsebkendőket, és lecsöpögött a székére meg a nadrágjára. Rascoe ösztöneinél fogva megértette, hogy a rém megbénult és mozdulatlanságra van kényszerítve, ennek okát pedig a vér látványában valószínűsítette. </w:t>
      </w:r>
      <w:r>
        <w:rPr>
          <w:rFonts w:cs="Times New Roman" w:ascii="Times New Roman" w:hAnsi="Times New Roman"/>
          <w:iCs/>
          <w:color w:val="000000"/>
          <w:sz w:val="25"/>
          <w:szCs w:val="25"/>
          <w:lang w:val="hu-HU"/>
        </w:rPr>
        <w:t>Az</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ijedelem enyhült egy kicsit. Mindig rejt magában valamiféle megnyugtatást vagy feloldást, ha a félelmünk tárgyát meg lehet bénítani. Akkor bizonyára nem is olyan mindenható. Ha nem is olyan mindenható, akkor el lehet pusztítani. Ha el lehet pusztítani, nem kell tőle úgy rettegni, mint valami pokolbeli, minden hatalommal rendelkező lénytől, aki a testet és lelket is a markában tarthatja. Tehát legyőzhető, és itt most ez a lény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urcsa, ideges szorongás, ami néhány hosszú óra óta a lelkének része lett, valahogy a semmibe foszlott. Eltűnt vele az újszerű agresszivitás és a gyűlölet is, aminek igazán örült, mert nem tudta hová sorolni. Ő a maga részéről a lehetőségekhez mérten igyekezett kerülni a durvaságot és az erőszakot a magánéletében, békés ember volt; most azonban igazán nem értette, milyen átok ült rajta az utóbbi néhány órában. Miért ingerült mindennel, mindenkivel szemben. És miért olyan kába, hogy képtelen elszámolni önmagának arról, hol is járt a közelmúltban. Nem értett semmit, de ez mostanra már alapállásnak tűnt. Túl nagy kiváltság mindent érteni. Az ellenben megnyugtatónak hatott, hogy újra visszatalált a régi énjéhez, talán mert az iménti, alapos irodai alvásgyógyító hatást tett rá, vagy talán Gennaro nagyfőnök szavai rázták gatyába. Nem tudni. Lényeg, hogy megtörtént. Most azonban egy újabb feladat kínálta magát: kezdeni valamit ezzel a furcsasággal, ami itt szobrozik az iratszekrénye előtt. Vajon mi a fenét tehetne vele? Hisz még azt sem tudja, kivel-mivel van dolga... Mindennél jobban vágyott rá, hogy ez a valami egyszeriben köddé váljon, és mindörökre eltűnjön. Ó pedig folytathassa a régi, megrögzött zsaruéletét, amit most visszatekintve olyan kiegyensúlyozottnak és teljesnek érzett, mint soha eddi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on a gondolaton elindulva, hogy a lény szemei a vérző kezére tapadtak, kísérletezni próbált. Pirosló tenyerét felé nyújtotta, mint egy vámpírnak a foghagymát meg a kereszt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tás nem maradt el. A torz fej megrándult, és az egész fantomkép fakulni kezdett, mintha megpróbálna elmenekülni egy másik dimenzióba. Rascoe győzelemittasan tartotta maga előtt a saját kezét, a másikkal meg is támasztotta, mintha valami fegyvert tartana. Igen, megdöbbentő, de vérző tenyere fegyvernek tűnt; ebben az esetben igazán nem volt érzékelhető a különbség a két fogalom köz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halványult a fantom képe, úgy apadt a vérzés is a markában, úgy hegedt be a seb őrülten, nem földi mérték szerint, és mire szertefoszlott életének legiszonyatosabb látomása, a tenyerén a sérülés nyoma is úgy szívódott fel, mintha meg se történt volna. Megkönnyebbülten roskadt le a szék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alaki erősen megrázta a vállát, amitől akkorát rándult, akár egy csörgőkígyó. Azt sem tudta az első néhány másodpercben, hogy hol is van. Aztán kitisztult a kép. Észrevette a piros foltos iratlapot maga előtt, az asztalon és a még mindig vérző kezét a zsebkendőkbe göngyölv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tt szunyókálsz, öregem? Mi a fenének vagy benn, ha egész éjjel talpon voltá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kábán bámult Norman Hauser kövér arcába. A nyombiztosító hatalmas füstfelleget eregetett szét, akár egy indián főnök a törzsi tanácsban, aztán lehuppant a kínpadra. Ő nevezte így ezt a nem éppen bizalomgerjesztőnek mondható, ócska, pecsétes ülőalkalmatosságot. Ha a tények súlyától nem oldódik meg az illetékes nyelve, esetleg megteszi ezt a kopott, mocskos szék látványa. És ha még ez sem elég, hát jönnek a bolhá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az ábra, Norm? – kérdezte a hadnagy, és többször is a háta mögé nézett. Hauser észrevette a mozdulatot, de nem kommentálta. Belevágott inkább a saját mondanivalój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ábra nagyon színes, barátom. Nem fogod elhinni. Van egy újabb hullán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csoda francos egy nap ez a ma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ha engem kérdezel, a nyakig érő szar csak egy átlag nap mértékegysége. Ezt szorozzuk meg most hárommal, legalább.</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 mondj semmit! Kitalálom! A hulla szénné van égve, valahol a kedvenc múzeumunk közelében, netán benne. Nyomok nincsenek, fegyver, vagy bármi, ami az elkövetés módjára utalna, nincs. Egy újabb, jól átsült steak, amiről semmit sem tudun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ulajdonképpen nyertél. Kábé ez a helyzet. De ő a lakásában halt meg, nem sokkal Meadows halála előtt. A neve Donald Rowlins, és a Meadows múzeum restaurációs vezetője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Pontosan mikor állt be a halá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user élvezettel pöffentett egyet, és elmerengve gyönyörködött egy pillanatig a légies füstkarikák táncában, aztán cinikusan Rascoe-ra sandított. Csak ezután adta meg a válasz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jnali négy. És pontosan tudom, hogy mire gondolsz mo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ocsak? Ez érdekes lenne. Te ellenben arra gondolsz, a legügybuzgóbb kéjgyilkos sem lehet szinte egy időben két helyen. Akár egy jó alibi is lehetne mindez ennek az Alvaro srácnak... De csak éppen hogy... Nézzük csak. Mi fél ötkor szedtük fel a múzeum előtt, bőven maradt ideje, hogy a nő meglátogatása után elugorjon és kinyírja az áldozatot. Nem kellett messzire mennie. Aztán eljött a múzeumhoz, és végzett Meadowsszal. És itt adjuk hozzá azt is, hogy halál beálltánál meghatározott időpont minden esetben egy rugalmas, pontatlan érték, így hát még szunyókálni is maradt ideje. Úgyhogy, nem mondanám, hogy meg vagyok győzve az ártatlanságá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user megint csak a füstgomollyal volt elfoglalva, és nem pillantott a társára, de mintegy mellékesen odavetette nek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ondd, nagyon fontos, hogy bűnbakot találj a saját verziód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hiába kereste a kövér ember tekintetét, az nem nézett rá továbbra s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hiszem, hogy erről lenne szó. Én úgy gondolom, hogy sokkal több köze van Alvarónak a gyilkossághoz, mint amennyit bevallott. És én, ha mást nem is tehetek, megszorongatom még egy kicsit, hátha megtörik a nyomás hatására. Negyvennyolc óráig benntarthatom vádemelés nélkül, és nem megy el egy perccel sem korábban, az szent! Jár még egy jó adag neki a szíveslátás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e miért, Jerry? Mi ez az új keletű bosszúvágy és gyűlölet egy gyanúsított iránt, aki még akár ártatlan is lehet? A törvény szerint az is, amíg nem bizonyítod az ellenkezőjét. Tehát fennáll az eredeti kérdés: nem értem, mit akarsz, Jerr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 akarom büntetni – válaszolt Rascoe olyan magától értetődően, mintha a legegyszerűbb fizikai tényt közölné; mondjuk, azt, hogy a kő lefele esik. – Megölt egypár embert, jókat, ártatlanokat, és megbűnhődik ezért a kis rohadék. Megemlegeti, hogy feltolta a képét a rohadt sivatag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ha. Erről lenne szó. Faji kérdé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user egy újabb hatalmas rákképzőt küldött a levegőbe, amitől még maga is köhécselt egy kicsit. Most le sem vette a kutakodó tekintetét barátjáról. Végül csak kibökte, ami láthatóan benne cirkulá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valami nem stimmel, Jerry. Nem az üggyel. Vele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ajkát biggyesztve grimaszolt a nyombiztosítóra, de nem sikerült elpoénkodnia a kérdést. Hauser lepényarca közepén ülő szempár rendületlenül fürkészte a vonásait, akár egy vizsgálóbíró.</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tudom, mi a baja velem mindenkinek! – csattant fel olyan váratlanul, hogy a kövér ember összerándult a kínpadon. – Az előbb hívott ez a marharépa Gennaro, hogy valami van velem, meg hogy panasz van rám, agresszív vagyok, meg ilyen ostobaságok! Te érted ez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nem! Éppen ez az! – erősködött Hauser. – Soha nem volt példa arra, hogy te szemétkedj a tanúkkal, arra meg különösen nem, hogy egy gyanúsítottal tedd ezt. Ha ennyire az agyadra megy ez az ügy, amit szívből megértek, akkor add le! Csak kikészíted magad és aláásod a reputációdat, pajtá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állj már le rólam! – dühöngött ismét a hadnagy. – Ki akarsz hozni a sodromból? Direkt csinálod te is, mondd, Nor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a, tessék! Még soha nem tudott senki kihozni a sodrodból! Azonkívül, ha beléptem eddig a szobádba szivarral, csaknem kikergettél. Most meg észre sem vesze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Ugyan, hagyd már! Ezek banális dolgo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hogy a telefonkagyló széttörése is? – kérdezte ártatlan arccal Hauser, és az asztalon heverő törmelékre bökött. — Valószínűleg úgy odacsaptad, hogy széttört. Látom, megsebezte a kezedet is. Szóval, ne csodálkozz, ha aggódom. Ne készítsd ki magad, Jerry, kérlek, öreg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sóhajtott egyet, aztán beleegyezően bólogatott. Rémesen rühellte ezt a beszélgetést, a vendégét is, de nem akart több adut szolgáltatni a kezébe, ezért visszafogta ma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ké, igazad van. Csak ki vagyok készülve egy kicsit. Most akartam kifújni magam, de ez a rohadt, érthetetlen ügy megakadályozott. Pihenek, és újra a régi leszek, ne aggódj.</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Remélem is, pajtás! Így legyen, ámen! – aztán felállt a recsegő fotelből, megszorította Rascoe kezét. Távoztában még visszafordult egy kérdés erejéig: – Ha majd tényleg kipihented magad, azért megkérdeznék tőled egyet s mást, pajtá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Ugyan, Norm, nem vagyok elmebeteg, akit csak külön engedéllyel, külön időpontban faggathatsz! Kérdezz nyugodtan most, aztán zárjuk 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user visszalépett a szobába, és zsebre dugott kézzel kibök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 a négy órás páciensünkről csak most értesültél tőlem, ugyan honnan tudhattad, hogy Sandra Brooks otthonától nem lakik messze. Ami igaz is, Inwood Hillen volt lakása, gyalog negyedórányira a hölgyétől. – Fürkészve figyelte a hadnagy szemeit, de azok semmiféle érzelmet vagy zavart nem tükrözt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nem tudom, Norm, talán megérzés. Valójában fogalmam nincs, ki hol lakik. Már lassan azt sem tudom, hogy én ho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user fintorgott egyet, ami a mosolyt helyettesítette bizonyos alkalmakkor, amikor nem volt kedve kedélyeskedni: – Jól van, öregem. Menj haza és szunyálj egyet. Meglátod, utána más színű lesz a világ... – és távoz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dnagy egészen addig kísérte a tekintetével a túlméretezett alakot, amíg el nem tűnt a hosszú és néptelen folyosó végén. Azon kapta magát, hogy szinte nem is emlékezik erre a férfira, aki az imént itt járt nála és meglehetősen bizalmaskodó hangokat ütött meg. Annyit tudott róla, hogy Norman Hauser a neve, nyombiztosító a gyilkosságiaknál, és valahol a lelke mélyén érezni vélte, hogy kapcsolatuk a múltban túlnőtt a munkatársi kereteken, de a maga részéről semmiféle barátságra nem emlékszik. Egyetlen apró jelenetet sem tudott felidézni, amiben ott szerepelne ennek a kövér kollégának a képe. Mintha egy tréfás kedvű istenség kiradírozta volna a memóriájából. De minden egyébbel is ez történt: nem emlékezett tisztán arra, mi történt tegnapelőtt, hogyan telt az elmúlt tél, a karácsony, csak egy nagy, zagyva és alaposan összekutyult elegyet látott maga előtt, amiből egy-egy értelmetlen töredék látszott csak ki. Egyetlen világos pont volt csak, amikor tegnap este átkutatta a múzeumot. Amikor magára maradt és talán elaludt, vagy ilyesmi, nem emlékezett erre sem, csak arra a tiszta és világos pillanatra, hogy magához tér és tudja, hogy mi is történt valójában. Mintha a régi, elnyűtt dolgok kupacán valami újra kezdődött volna. Akár egy könyvjelzőtől, amit egy unalmas, poros könyv utolsó lapjai közé tesznek azzal a szent elhatározással, hogy innen már végig becsülettel és komolyan veszik az olvasás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lőször igyekezett elfelejteni azt, ami Rascoe és közte lezajlott, és ebben nagy segítségére volt a sokkhatás. De amint Kevin sietve megérkezett és úgy tűnt, hogy elhiszi a beszámolóját, eléggé megnyugodott ahhoz, hogy belefogjon a történtek feldolgozásába. Ami nem volt éppen egyszerű felad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íg bevágott valamit a mikrohullámú sütőbe, megterített vacsorához és elrendezte az evőeszközöket, odáig jutott a töprengésben, hogy ha mindezt a moziban látná thrillerként, akkor abban Rascoe egy ördögtől megszállott pszichopata szerepét játszaná, aki történetesen rendőruniformis mögé rejtőzik. Mondjuk, a cél az, hogy valami értékes régiséget szerezzen, vagy netán semmisítsen meg. Szerepelne a filmben többek között egy médium is, aki megérzi a megszállott jelenlétét. Ez lehetne az a szerencsétlen Alvaro. És játszana még benne egy nő, aki akaratlanul lesz részese az eseményeknek... Erről szólna a thriller. De könyörgöm, ez itt, most a huszadik század vége, a mikrochipek, a Mars-expedíció, a virtualitás, a globális felmelegedés időszaka, a valóság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amikor megérkezett, meghallgatta, de nyilatkozni nem akart a dologról. Inkább a munkájába temetkezett, mondván, hogy nem hagyja egyedül, de ennek az az ára, hogy egy ideig eggyé válik a számítógépével. Sandrának ez is nagy segítség volt, hiszen irtózott a gondolattól is, hogy egyedül maradjon a saját lakás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 részlegesen össze is szedte magát, ahhoz még nem érzett elég erőt, hogy összetakarítsa az elégett holmik maradványait. Kevinnek sem engedte; ez egyedül az ő feladata lesz, ha majd szembe tud nézni a tényekkel. Azt tanácsolta a fiúnak, hogy ne is vegyen tudomást a romokról, és ne értesítse a rendőrséget sem. Persze, ez vitát váltott ki kettejük között. Kevin szerint Rascoe alaposan rászolgált arra, hogy végre megüsse a bokáját. Minthogy a maga részéről délelőtt már panaszt emelt a hadnagy módszerei ellen Sandra és a maga nevében, úgy gondolta, ha egy kézzelfogható magánlaksértéssel tetézheti a listát, megérik a fickónak egy jó kerek felfüggesztés. Ezzel Sandra sem ellenkezett, de felhívta a figyelmét, hogy az égvilágon semmilyen bizonyíték nincs arra, hogy a hadnagy itt járt volna. Ez végül eldöntötte a vit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acsora meglehetősen visszafogottra sikeredett, elmaradtak a hülyéskedések, egymás ugratásai, és valamiféle baljóslatú köd ereszkedett le közéjük. Kevint a barátnője iránti aggodalmon túl a vállalkozása is erősen foglalkoztatta, minthogy nem úgy haladtak a kereskedelmi cége dolgai, ahogy szerette volna. Ez sem tett rá valami fényes hatást, így jobbnak látta, ha nem is próbálkozik erőltetett vidámsággal. Az ilyesmihez úgysem volt sok tehetsége. Sandrát a köztük feszülő komolyság hatására most első ízben kerítette hatalmába az a gondolat, hogy Kevin rövidesen veszi a kalapját. Be kellett vallania magának most először, hogy rosszul esett volna, ha ez megtörténik. De tárgyilagosan nézve, meg tudta volna érteni. A legtöbb férfi kerüli a macerás nőkkel való kapcsolatot. A legjobb, amit tehet, ha maga is felkészül rá, hogy magára marad, ha ez az őrült tréfa nem oldódik meg hamaros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mosogatás közben azonban a fiú mögéje settenkedett, átölelte és megcsókolta a nyakát. Biztatásnak tűnt, legalábbis Sandra annak vette. – Hamarosan végzek a dolgommal, és a tiéd vagyok. Ha gondolod, átbeszélhetjük... – és nem találván a megfelelő kifejezést, Kevin a romok felé intett a fejév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z több, mint szép, gondolta a lány és valahogy most azt érezte, lesz elég ereje eltakarítani a nappali közepén éktelenkedő kupacot a lelkében feketéllő góccal együtt. – Rendben. Mindenki fejezze be a maga feladatát, aztán találkozunk odaát – mondta, és a paraván mögé pillantott. Összemosolyogtak, és Kevin megnyalta a szája szélét: – Hűha, sietni fogo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nnyi érzelmi emléket tartalmazhat egy-egy kis mütyür! Amikor nekiállt a romok eltakarításának, még nem tudta a leckét igazán, és azt hitte, összesöpri és kidobja a szemétbe mindazt, ami elhamvadt a tegnap kora estén és ezzel kész, lezárta a dolgot. Ahogy forgatta ujjai között a megfeketedett, szinte felismerhetetlenségig megolvadt darabkákat, akkor értette meg igazán, hogy akár egy egész élet lehet belezsúfolva néhány, másoknak jelentéktelen holmiba. Még csak az sem kell, hogy feltétlenül nagyobb és súlyosabb legyen, mint mondjuk egy könyv, vagy egy bögre. Ha valami eszmei értékkel ruházódik fel, mérete ellenére is naggyá, értékessé válik, és elvesztése akár fájdalmas könnyeket is okozhat. Valahogy így érezte magát, különösen akkor, amikor a kezébe akadt egy csontokból faragott nyaklánc, amolyan totem, amit az első komolyabb ásatás után éppen Arthurtól kapott. Amikor a főnöke átadta neki, hozzáfűzte, hogy azt kívánja, amit ez az ajándék jelent. De nem árulta el a megfejtést, hanem házi feladatnak tűzte ki. Sandra, mint buzgó, tudásszomjas gyakornok éjt nappallá téve kutatott az értelmezés után, míg ráakadt az innen-onnan összelopkodott, kimásolt, meglehetősen nagy mennyiségű információhalmazában, amiből ki tudta szemezgetni a faragott jelek és ősi szavak megfejtéseit. Egy védőtotemet kapott tehát ajándékba, amin annyi állt: „Az ősök szelleme járjon előtted. A rontás maradjon mögötted.” Minden valószínűség szerint a Washington állambeli chinook törzs egyik névtelen halásza faraghatta bálnacsontokból és ajándékozhatta a fiának, vagy éppen a kedvesének, talán néhány évszázaddal ezelőtt. Most nem más, mint megfeketedett, büdös hulladé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ormos kézzel és vérző szívvel kutatva tovább, egy régi újságpapírra fektette a darabokat legalább olyan kegyelettel, amint egy tűzeset áldozataival szokás. Mindegyiket összeszedte, gyengéden egy kupacba seperte, ezzel az erővel akár ki is dobhatta volna őket a szemétbe. Végül is ez történt mindegyikkel, egyet kivéve. Maradt egy könyve, amely fura módon teljesen épségben vészelte át az égést, pedig a fizika törvényei szerint elsőként kellett volna elhamvadni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Igazán örült ennek a felfedezésnek. Leült a parkettára, és leporolva a megtévesztően kormos fedelet, végigpergette az ódon lapokat. Közben beugrott, hogy ezt a régi, indián vallásokról szóló, bőrkötésű könyvet még az egyetemen egy sráctól kapta, akivel egy rövid, de meglehetősen vidám, kalandos utazásokkal teli időszakot élt végig. Kapcsolatuk nem válhatott maradandóbbá, mert erős egyéniségek lévén egyikük sem tudta elviselni az – elsősorban szakmailag – alárendelt szerepet. Végül a fiú – ha jól emlékszik, Peter volt a neve, Peter Steppleton – ösztöndíjat kapott a tokiói egyetemen, és ekkor úgy döntöttek, hogy a kapcsolatuknak így különösen nincs semmi értelm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Peter búcsúajándéka legalább megúszta, ha a kapcsolatuk nem is, gondolta Sandra. Még csak nem is füstszagú, állapította meg, ahogy a könyvet az orrához emelve megszagolta. Tüzetesebben átnyálazta az irományt laponként. Rongálódásnak a legapróbb jelét sem tapasztalta. Groteszk cinizmussal arra gondolt, hogy talán a szellemek vigyáztak r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oldalnál aztán megtorpant. A látványtól, ami elé tárult, vadul kalimpálni kezdett a szív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önyv megsárgult lapján, egy szitanyomat rajzon egy oltár volt látható, rajta egy kachina szobor, ami... egészen olyannak tűnt, mint az ő leletük. Úristen! Felpattant a földről és a nappali egy védett sarkában berendezett munkapadhoz ugrott. Az ott felszerelt erős lámpa fényénél, egy nagyító lencséjén keresztül vizsgálta meg még egyszer a képet, és egyre erősödött benne a gyanú, hogy a rajzon szereplő szobor megegyezik a saját Hokochina-leletükkel. Hogy lehet, hogy eddig ezt az ábrát nem vette észre? Igaz, hogy a szoborhoz nem sok köze volt. Meadows egy másik kutatócsoportja szerezte be és dolgozott rajta, egy igazi szaktekintély, Donald Rowlins vezetésével. Bár nem értette igazán, miért éppen őt zárják ki a projektből, a délnyugati kultúra a szakterülete és az erőssége, de fejet hajtott a döntés előtt. Ha egyszer Arthur ezt akarta, hát legyen így. Sandra rendelkezett annyi öniróniával, hogy tudja, csúnya szerepet játszik. Az életben ő sokkal rámenősebb, keményebb és nyersebb. De Arthurral nem akart így bánni, talán egzisztenciális meggondolásból, talán, mert olyan szeretettel atyáskodott felette. Igyekezett hát nem ellenkezni vele most sem, amikor nem vonta be a Hokochina-teambe. Talán az öreg pártfogója el szándékozott kerülni, hogy a többiek részrehajlással vádolják? Most már teljesen mindeg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Gyorsan végigolvasta a szöveget az ábra körül. Egy mondáról mesélt az ismeretlen író, benne egy szellemről, akinek az a feladata, hogy az ősi gonoszt kiszabadítsa a sziklák közötti szentély fogságából. Amikor az ismét szabaddá válik, a szellemnek támogatnia kell a diadalútját, amíg újra a gonosz démonok veszik uralmuk alá a földet. Ezt a szellemet a leírás utolsó sora Tűzlidércként emlegette. Sandra megpróbálta átpergetni a mesét, hogy a végén valami jelenre érvényes megállapítást, végkövetkeztetést találjon, de nem sikerült. Nem volt a monda végén semmi, ami a régészet valóságába vitte volna át a históriát. A lány ismét végigolvasta. Most szinte beleégtek a szemébe és a tudatába a mondatok, mintha egy olyan fontos szöveget kellene elolvasnia, amiből akár holnap számon kérhetik egy vizsgán. Nekiesett a leírásnak újra és újra és megtudta, hogy a szellem valaha egy emberi lény volt, aki bűnt követett el a kachinák és az emberek ellen. A lelkét is eladta a sivatagi démonnak, hogy megszerezze a támogatását. Végül megölte a sivatag népe és a szellemek közötti kapcsolatot fenntartó legfőbb papot, a nagy Manna Tarát, ezért a legfőbb szellemek az átkozottat büntetésül egy kachina szobor belsejébe zárták mindörök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alig tudott végül elszakadni a mondától, elolvasta még egyszer, most már lassabban, hogy teljesen betöltse a tudatát. – Uramisten! – tört ki belő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nem figyelt a neszezésre, annyira lekötötték üzleti dolgai a számítógépen. Ám ahogy meghallotta Sandra kétségbeesett sóhaját, azonnal felkapta a fejét. – Mi történt már megint? – Nem kapott választ, ezért némi rosszallással felkelt a helyéről és odaballagott a munkapad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lvasd el! – mutatott a zaklatott lány az ott heverő nyitott könyvre. Kevin leginkább a munkájához tért volna vissza, de nem ellenkezett. Elmélyült a sorok közt néhány pillanatig, aztán csendben becsukta a könyvet, és nekidőlt a munkapad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 szegezte neki a kérdést a lány, és szemeit egy másodpercre sem vette le ról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ez egy monda... és a monda tele van valós elemekk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 xml:space="preserve">Ennyire valósakkal?! – kiáltott fel Sandra, és a kormos kupac által hagyott égésnyomokra mutatott a nappali padlószőnyegén. – Ne feledd, hogy itt minden a tűzről szól! Megégtek az áldozatok. Alvaro is azt mondta az éjjel, hogy meggyulladt az a takarítónő teste. </w:t>
      </w:r>
      <w:r>
        <w:rPr>
          <w:rFonts w:cs="Times New Roman" w:ascii="Times New Roman" w:hAnsi="Times New Roman"/>
          <w:iCs/>
          <w:color w:val="000000"/>
          <w:sz w:val="25"/>
          <w:szCs w:val="25"/>
          <w:lang w:val="hu-HU"/>
        </w:rPr>
        <w:t>És</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Arthur is megégett. Mi kell még, ennél több?</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os – kezdte elgondolkodva Kevin. Maga is a hatása alá került egy kicsit a históriának, de itt most hideg fejre van szükség. – Valami van, de utána kell nézni. Van ötlete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Sandrát újra a hatalmába kerítette a pánik, szinte eszelősen felkacagott: – Ötletem?! Hogyne, tele vagyok ötletekkel! Csak várj, hadd </w:t>
      </w:r>
      <w:r>
        <w:rPr>
          <w:rFonts w:cs="Times New Roman" w:ascii="Times New Roman" w:hAnsi="Times New Roman"/>
          <w:iCs/>
          <w:color w:val="000000"/>
          <w:sz w:val="25"/>
          <w:szCs w:val="25"/>
          <w:lang w:val="hu-HU"/>
        </w:rPr>
        <w:t>rázzam</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ki őket a hátizsákomból, kis baráto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nem sértődött meg ettől a bántó, cinikus felcsattanástól. Szerette hinni magáról, hogy tud bánni az emberekkel, és kezelni tud adott helyzeteket. Ebben az esetben úgy gondolta, két dolgot tehet igazán. Ráun erre az eszelős helyzetre és eltűnik a színről, vagy pedig átveszi az irányítást, hogy együtt, higgadtan próbáljanak valami megoldást talál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utóbbira voksolt. Megölelte Sandrát, aki a feszültség hatására merev gerinccel ellenállt, majd hirtelen gyenge gyerekként omlott a karj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ézd, nem akarok közhelyeket mondani, hogy nyugodj meg, és hasonlók – próbálkozott a fiú. – De az energiát, amit a pánik elvesz, arra kellene inkább fordítani, hogy haditervet gyártsunk és megvalósítsuk. Ehhez a te tudásodra és hideg fejre van szükség, érted? Én segítek neked, de te is segíts azzal, hogy összeszeded magad, amennyire tudod. Megegyeztün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gyengédség és a józan hang megtette a hatás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egyeztünk – felelte a lány némi csend után. Nagyot sóhajtozva kibontakozott az ölelésből. – Próbáljuk meg végigpörget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e vagy a lexikon, én meg a hideg fej. A fagyasztott szürkeállomány, jó? Rend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 nem is mosolygott, de Sandra szája szegletében előbukkant valami hasonló, ahogy a fiú gyerekded igyekezetét figyelte. „Hogy te milyen hülye vagy” – suhant át rajta. „És milyen hatáso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 xml:space="preserve">Tehát tételezzük fel, hogy mindez valós tény – kezdett neki Kevin. – Van egy lény, aki sorra irtja azokat, akik túl közel kerülnek </w:t>
      </w:r>
      <w:r>
        <w:rPr>
          <w:rFonts w:cs="Times New Roman" w:ascii="Times New Roman" w:hAnsi="Times New Roman"/>
          <w:iCs/>
          <w:color w:val="000000"/>
          <w:sz w:val="25"/>
          <w:szCs w:val="25"/>
          <w:lang w:val="hu-HU"/>
        </w:rPr>
        <w:t>hozzá</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Ez a lény egy múzeumbeli szoborformájú szarkofágból bújt elő – ha jól rakom össze Alvaro és a te verziódat. Tehát kijött a szarkofágjából, mondjuk, tegnap éjjel, amikor egy ügyetlen takarítónő eltöri azt. A mi esetünkben ez egy bizonyos kachina szobor. Eddig jó? A lény életre kel, kiszabadul, és esetleg megszállja ezt a Rascoe-t. Hát, a modora alapján éppenséggel megszállott is lehetne. Pusztít és gyilkol, de nem mindenkit, hiszen szüksége is van némi emberi segítségre. Ez esetben, mondjuk, a tiedre meg Alvaróéra is, valami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ért, hogy megtaláljuk neki az oltárt. Nézd csak ezt az ábrát – mutatott a könyv nyitott lapjára Sandra. – Ott az oltár, amire szüksége van. És tudod, kísértetiesen hasonlít arra, aminek a töredékét Arthur eltüntet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ltüntette? – kérdezte vissza a fiú. – Hogyhogy eltüntet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ézd, sok mindenről nem tudhatsz, hiszen magam sem látom át teljesen az egészet, de... minél többször gondolom végig, annál világosabb, hogy... igen... Arthur tudott mindent. Rossz előérzetről beszélt nekem egyszer és azt mondta, eltünteti az oltárt, mert fél tőle. És hogy gondot fog okozni, ha itt marad. Tudnod kell, hogy ez csupán egy ősi áldozóoltár töredéke, egy kicsi darabkája, úgyhogy könnyűszerrel megtehet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Úgy tűnik, bármilyen kicsi, így is elég keresett cikk a szellemek piacán – dünnyögte Kevin, és nem tudta elrejteni a vigyorgás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mint akinek bedugult a füle az ellentmondó információk előtt, izgatottan folytatta: – Rascoe pedig... Szóval, Rascoe-ban az a... – mint minden normális embernek, neki is nehezen állt rá a szája mindennapi tényként említeni a megszállottságot, meg a szellemvilágot. Zavarodottan kereste a szavakat: – Szóv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 finomkodjunk! Ha már idáig jutottunk, nevezzük nevén a dolgokat és kész – szögezte le Kevin. – Szóval, a Rascoe-ban testet öltött lén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t kereste, ezt kérte számon tőlem. Hogy hová tüntettük el az oltá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s hov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ényleg nem tudom! Arthur intézte, én próbáltam ugyan odahatni, hogy ne tegye. A tervezett kiállításon nagy hasznát vettem volna egy ilyen értékes relikviának, de ő hajthatatlan volt. Megtette, és a töredék eltűnt a raktárból. Én őrültségnek tartottam a dolgot, de nem tehettem semmit ellene. Meadows a főnök, végül is. Ő szerezte be valahonnan a követ. Úgy döntött, nem kell neki. Nekem vérzett a szívem utána, de hiába. Ennyi volt. Csakhogy Rascoe pedig úgy gondolja, én is ismerem a rejtekhely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iszta sor – nyugtázta a fiú. – Ezért jött el ma, hogy megfélemlítsen és kihúzza belőled.  – Aztán, ahogy beszélt, egy pillanatra maga is átesett azon a zavarodottságon, amin előbb a lány. – Hogy is mondjam... nem lett volna egyszerűbb, ha... mondjuk, beléd költözik? – Kevin materialista és tárgyilagos lénye még mindig kacérkodott a gondolattal, hogy jót röhög az egészen, hiszen ez egy képtelen marhaság. De nem akart ilyen durván Sandra lelkébe gázolni. A maga részéről csak annyit látott a dologban, hogy valaki – egy gyilkos, akinek nagyon is meg voltak a saját anyagi érdekei – ki akarja használni a misztika adta előnyöket. Valamilyen ügyes módszerrel úgy alakította a dolgokat, hogy azt higgyék az esemény szereplői, hogy a szellemvilágból bukkant elő. Kevinben ébredt is némi kesernyés ízű tisztelet az illető iránt, amiért ilyen tökéletesen félreértelmezhető és nem egyértelmű nyomokat hagy maga után. Hiszen a tényekkel nem lehet vitatkozni; volt itt furcsa módon elkövetett, többszörös gyilkosság, kachina, oltár, egy zavarodott biztonsági őr és egy megszállottan pofátlan rendőr, és misztika, misztika, vég nélkül. Kevin tehát a regényes forma mellett inkább ezt a szellemektől megfosztott, reálisabb verziót tudta a magáénak, de erről nem akarta felvilágosítani a lányt. Helyette készségesen figyelte Sandrát, ahogy az a gondolataival küszködö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ha ez így működik ezeknél a lényeknél, akkor valóban egyszerűbb feladat lett volna. De valamiért a tiszta elmémre lehet szüksége. Istenem, de nehéz ezt feldolgoz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alán egy ital most jót tenne! – szúrta közbe a fiú és töltött kettejüknek egy-egy adag Jack Daniels-t. Aztán így folytatta: – Én két dolgot látnék fontosnak. Egy: gyűjtsünk hiteles információkat, amivel másoknak is bebizonyíthatjuk, hogy a bűnténynek ez az olvasata nem egy hibbant dajkamese. Keressünk partnereket, akik hihetnek ebben. Kettő: velük együtt próbáljuk megállítani a lény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lméletben felvázolva nagyon egyszerűnek tűnik...</w:t>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e ez legalább egy kézzelfogható terv.</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dketten belekortyoltak a selymesen arányló „tüzes vízbe.” Csend járta át a szobát, csak az esti utca zajai lopakodtak be az ablaküvegen, de a fülükig sem hatolhattak el. Magukba mélyedtek mind a ketten. Egyikük a félelmeit vette számba, másikuk a szkepticizmus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hirtelen felvillanyozódott: – Milyen bolond vagyok! Egyszerűen kommunikálnom kell a munkatársaimmal! Donnak még több információ lehet a tarsolyában, hiszen heteken keresztül ő babusgatta a szobrot. Don és Arthur az idejük legjavát azzal töltötték, hogy rendbe hozzák ezt és a többi relikviát a kiállításig. Ha valaki, Don biztosan tudhat valami ésszerűség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elkapta a telefont, és beütötte Donald Rowlins mobilszámát. Nem is gondolt a lakástelefonjára, hiszen az örökmozgó férfi otthonában csak egyetlen válaszolni képes lényt csíphet el a gyanútlan érdeklődő: az üzenetrögzítőj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elefon kicsengett ugyan, de senki nem vette fel. Sandra értetlenül bámult Kevinre. Nem kevésszer kereste már Dont, de még soha nem fordult elő, hogy három berregésnél több időt kellett várnia a jellegzetesen öblös hang bejelentkezéséig. Végül felvették, de Sandrának lehervadt a mosoly az arcá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idegen férfi szenvtelen üdvözlése hangzott fel. A lányt újabb adag rossz előérzet kerítette hatalm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t hiszem, tévedés történt. Rossz számot hívtam. Elnézé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attól függ. Kivel akart beszélni, hölgyem? – kérdezte az ismeretlen, de határozott han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oktor Donald Rowlinsszal. A nevem Alexandra Brooks. A munkatársa vagyo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incs tévedés, Miss Brooks – mondta a hang szinte egykedvűen. – Én Martin Luciano őrmester vagyok az észak-manhattani gyilkossági csoporttól. Szomorú hírt közlök önnel. Donald Rowlins gyilkosság áldozata lett. A lakásában találtunk rá ma délelőtt, amikor a múzeumbeli gyilkosságok kapcsán felkerestü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ézus Krisztus! – szinte szűkölt Sandra hangja a telefon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agyon sajnálom, hölgyem – vigasztalta a hang. – Azt hittem, odabenn tájékoztatták erről az eseményről is önt a tanúvallomásako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sikítani szeretett volna, de valami rettenetes érzés szorongatta a torkát. Küzdött ellene és kapkodott a levegő után, hogy legyen ereje feltenni a számára legfontosabb kérdést: – Hogyan halt meg, kérem? – és gyorsan odaugrott Kevin mellé, hogy a fiú is hallhassa a válasz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elégett a test. Szénné égett, ami azt illeti... – hangzott a telefonból, amit a lány ki is kapcsolt azonnal. Rámeredt a fiúra és elfojtott, halk hangon csak ennyit kérdezett: – Még ez sem győz meg, Kevin?</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Melegen sütött a nap, pedig reggel volt még, sőt szinte lángra kapott az ég a sárga korong erejétől. Egyetlen felhő sem pettyezte a nagy kékséget, ami valószínűtlen burát vont a látóhatár fölé. Alatta rozsdabarna, narancssárga, vörös és ki tudja, még hányféle színárnyalatban pompázó sziklaalakzatok nyúltak a magasba. Semmiféle hang sem hallatszott, csak a szél dúdolt, ahogy körbetáncolta a lekoptatott szirteket. Meg a távoli vijjogás attól a saspártól, amely lustán körözve figyelte a talaj repedéseiben, a </w:t>
      </w:r>
      <w:r>
        <w:rPr>
          <w:rFonts w:cs="Times New Roman" w:ascii="Times New Roman" w:hAnsi="Times New Roman"/>
          <w:iCs/>
          <w:color w:val="000000"/>
          <w:sz w:val="25"/>
          <w:szCs w:val="25"/>
          <w:lang w:val="hu-HU"/>
        </w:rPr>
        <w:t>gyér</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növényzet között megbúvó állatok mozdulata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vadász járta nesztelenül a káprázatos szépségű tájat. Időnként megállt egy-egy szikla mellett, letámasztotta a puskáját, hogy nyugodtan gyönyörködhessen a látványban. Nem volt kétsége afelől, hogy csak neki csodálatos ez a táj, hiszen a városlakók, vagy a Barbadosra, Új-Zélandra túrázók számára ez csupán egy kis hazai sivatag. Neki a szülőföldje volt, titkokat rejtő búvóhelyekkel, kopárságában is gazdag és kiismerhetetlen arculatával, mágikus ősiségével. Ez az a hely, ahol ősei éltek és meghaltak, ahol róluk szólt minden, és ahol hitviláguk benépesítette a természetet. Itt ősi hitük lelket adott a szikláknak, mágikus erővel ruházták fel az állatokat. Minden ínség ellenére itt érezte azt a boldog megnyugvást, hogy otthon van, ez az ő saját földj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zemei még örömmel szívták magukba a tájat, de hátulról, a semmiből már egy testetlen kéz előnyúlt és megrázta a vállát. A vadász nem akart elszakadni a látványtól, dühöt érzett, amiért megzavarták, de nem tehetett mást, mert az ismeretlen a háta mögött egyre erélyesebben szólította: – Hé, Alvaro! Ébresztő, Alvaro!...</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pillanat alatt a mennyországból a pokolba került, ahogy kinyitva szemeit megpillantotta a rácsokat. A hang, ami felébresztette, a hadnagytól származott, aki a ketrecen túl kaján vigyorral nézte, amint a rendőr felrázza, és bilincsbe verve kivonszolja a cellá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ellenkezett. Mintha valami belső, szellemi nyugalom töltötte volna be, ami felruházta egy új keletű, felsőbbrendű bölcsességgel. Ez a bölcsesség pedig békére intette. A dühöt, ami a legutolsó találkozásukat kísérte, persze nem tudta teljesen kitörölni ez az erő, hiszen Rascoe megütötte, megszégyenítette, és ki akarja készíteni. De a gyűlöletét most mintha valami megnyugtató hatású folyadékkal hígították volna fel. Ez itt most valami más, nem a valóság, súgta egy csendes hang. Valami magasabb vagy mélyebb régiókból származó összeütközés, aminek ő az egyik pólusa, és szerepet kapott benne az az ember is, aki olyan élvezettel gondoskodik a megaláztatásairól. Amíg végigvezették a folyosón, megfogadta magában, hogy csendes és türelmes vadászként cserkészi be a vadat, ura marad önmagának, és nem engedi, hogy kibillentsék nyugalmá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percen belül Rascoe irodájában találta magát. A rendőr lenyomta a fotelba, és a hadnagy parancsára távozott. Ha el is feledkezett volna róla, most újra megérezte a félelmetes erő jelenlétét, mint az elmúlt vagy jó harminc órában többször is. Talán a konok eltökéltsége, vagy a benne megjelent ismeretlen, segítő energia miatt, de a szellemiség – ha nem is maradt hatástalan rá – sem külsőben, sem belsőben nem gyötörte meg úgy, mint eddig. Mintha kezdett volna hozzászokni. Fölényesen rámosolygott a hadnagy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h, tetszik ez az életmód? – gúnyolódott Rascoe, és kényelmesen elhelyezkedett a foteljébe – Rácsok közt, munka nélkül a város pénzén élősködni! Természetes ez a te fajtádnál! Igazad van, ez csodálatos! Én pedig jó leszek hozzád: teszek egy szívességet neked és bejuttatlak egy ilyen műintézetbe, mondjuk életfogytig. Mert így lesz, azt jobb, ha tudomásul vesze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erőt vett magán, és nem mutatta ki az érzéseit. Nem akart olyannyira lealacsonyodni, hogy Rascoe még egyszer kiborulni lássa. Maradt a rezzenéstelen mosol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tetszik az ötlet! Akkor mit szólnál ahhoz, ha megtoldanám azzal az extrával, hogy életfogytból átügyeskedem a dolgot a kedvedért halálos ítéletre, mondjuk, egy déli államban, ahol még dívik a villamosszék? Az is tetszen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 erőlködjön, Rascoe! Mondja el, miért hozatott ide, aztán vitessen vissza és szakadjon le rólam! – mondta Alvaro teljesen higgadt hangon. A hadnagyot láthatóan ingerültté tette ez az új és megfontolt viselkedési form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ké, szóval bevágtuk a „kemény fiú”-pozitúrát, Michael! Fogsz te még nyüszíteni, akár a kibaszott őseid abban a kibaszott sivatagban, odaát, Arizonában! Én meg jókat mulatok majd rajtad, have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 xml:space="preserve">Kevés vagy te ehhez, Rascoe! – válaszolt Alvaro a változatlan mosoly kíséretében, ami, úgy tűnt, robbanáspontra hevíti a hadnagyot. Egyre ingerültebb lett, a szemei szürkéskékké és áthatóvá váltak, kegyetlen éllel vájta tekintetét az áldozatáéba, de amaz </w:t>
      </w:r>
      <w:r>
        <w:rPr>
          <w:rFonts w:cs="Times New Roman" w:ascii="Times New Roman" w:hAnsi="Times New Roman"/>
          <w:iCs/>
          <w:color w:val="000000"/>
          <w:sz w:val="25"/>
          <w:szCs w:val="25"/>
          <w:lang w:val="hu-HU"/>
        </w:rPr>
        <w:t>rezzenéstelenül állta</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Szinte észre sem lehetett venni, hogy mely pillanatban történt a változás, de egyszerre az emberi test körvonalai mentén mintha egy másik alak, egy hologram kelt volna életre. Félelmetes megjelenése ellenére már nem volt ismeretlen, de Alvaro hátrahőkölt a hirtelen látványtól. Bármennyire gondolta ezt az imént, a rettenet erejét képtelenség megszokni. Mindazonáltal ítélőképességét és józanságát nem vesztette el. Hangosan felkiáltott az ajtó felé: – Hé, valaki! A hadnagy rosszul lett! Jöjjenek azonnal! – Innen azonban nem folytathatta tovább: egy mérhetetlenül erős szorítás könyörtelenül belé fojtotta a szót. Kidülledt szemekkel harcolt a levegőért, a halál jeges markában érezte magát és közben észre sem vette, hogy az életéért folytatott görcsös harc közben felrúgja az asztalt. Rascoe halovány sziluettje elvált a démonétól, és meglehetős könnyedséggel hátraugrott, hogy ne temesse maga alá az asztalról lezúduló megannyi irat. A lény azonban hihetetlen erővel felrántotta a magasba, és a hadnagy felé lódította. Ahogy a pokoli erőtől taszítva átrepült a szobán és rázuhant Rascoe-ra, megszűnt végre torkában a fojtogatás érzés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kkor az ajtó felől dobogás hallatszott, és egy egyenruhás rontott az irodába. Szinte abban a másodpercben semmivé foszlott a szellem alakja, eltűnt az őt körülvevő fátyolos fény, és azonnal beleolvadt Rascoe alakjába. Ha észre is vett belőle bármit a rendőr, egy pillanatig sem kötötte le a figyelmét. A fizikális valóság sokkal fontosabbnak tűnt a számára, hiszen nem látott mást, mint egy feldúlt irodát, és egy megbilincseltet, aki valószínűleg rávetette magát a nyomozóra. Ebből a rögtönzött ítéletből kiindulva rutinosan megragadta Alvaro haját, és kímélet nélkül hátrarántotta a földre. A fogoly nem ellenkezett: – Tettlegesség történt a hadnagy részéről! – kiáltotta a földről. Rascoe felegyenesedett, megigazította ruháját és a foglyon térdelő rendőrhöz fordult: – Köszönöm, őrmester. Rám támadt ez a féreg! Hát persze, hogy tettlegesség! – aztán minden átmenet nélkül gyomron rúgta a földön fekvőt. – Vigye a cellába, oda való!</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fuldokolva összegörnyedt, de elharapta volna a nyelvét inkább, mintsem hogy hangot adjon a fájdalmának. Engedelmesen felkelt a földről, és amennyire a kín engedte, a saját lábán tért vissza a cellába. Amikor az őrmester rázárta az ajtót, összeért a tekintetük, és akkor megérzett valamit. Azt, hogy nincs egyedül a hadnagy iránti ellenszenvéve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türelmetlenül és ébren várta, hogy hétfő reggel legyen, egy olyan emberi időpont, amikor végre a kontinens délnyugati részére telefonálhat. Két órás időeltolódással kellett számolnia, ha az arizonai Flagstaffban nem akarja magára haragítani egy régi ismerősét, aki híres arról, hogy meglehetősen jó „alvókával” áldotta meg a sors. Ez annál is különösebb, hogy az illető egy navaho, és angol neve mellett igen ellentmondó indián nevet visel. Sandra tudós barátját dr. Bernardo ,,Owl”(Bagoly) Fultonnak hívták, és az arizonai Harold Colton Múzeum és Kutatóközpont munkatársa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tudta kivárni végül az ajánlatos tízórai időpontot, kilenckor tárcsázott. Kisvártatva felvette, és belehallózott egy melankolikus han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ello, főnök! A nevem Sandra Brook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Á, Sandra! De jó hallani a hangod! – mondta a hívott fél őszinte aggodalommal. – Hallom a tragédiát, drágám! Már éppen hívni akartalak, de a fenébe, sehol nem találtam a számodat! Őszinte részvétem! De mondd már, mi történik odaát, keleten? Itt valami sületlenséggel etet minket a média, felgyulladt a múzeumotok, bennégtek néhányan, meg ilyesm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igyelj rám, Bernie! Te vagy minden reményem! – vágott közbe izgatottan a lány. – Mindent elmondok neked részletesen, de először segíts nekem! Úgy fordulok hozzád, mint legfőbb bizalmasomhoz, aki biztosan tud segíteni. Főként azért, mert nemcsak indián vagy, hanem fehérként is tudsz gondolkod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ez a hablaty, kedvesem, felcsaptál polgárjogi aktivistá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ehet, hogy te sem fogsz nekem hinni! De belevágok a közepébe! Alapos okom van feltételezni, hogy megelevenednek az ősi mondák, és szellemek kelnek életre, Bernie! Maradt még benned annyi a rézbőrűből, hogy elhidd mindez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kérdés allegorikusan értelmezendő, vagy effektív? – hangzott a gyanakvó kérdé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letveszélyesen tényszerű!</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onal túlsó végén feszült csend támadt, de a válasz nem váratott sokáig magára: – Igent mondo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l van, akkor jöjjön a húszdolláros kérdés... Alapos a gyanúm, hogy egy ősi, anaszazi szobor kachinája életre kelt, megölte Meadowst és még néhány munkatársat és azt hiszem, igénybe vesz... egy emberi testet is... Ehhez mit szól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uhh! Szembesüljünk a hitünkkel, igaz? – hangzott a tétova vála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Úgy valahog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jabb feszült csend támadt, és Sandra lelki szemei előtt megjelent a kövér, kissé komikus, de végtelenül kedves rézbőrű professzor, aki szokásához híven biztosan lekapta a vastag szarukeretes szemüvegét, és a töprengés jeleként vaskos ujjaival orrnyergét és szemeit masszírozz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os, nincs okom kételkedni a vallásban. A mi vallásunkban. Ha így hangzik a jövendölés, akkor így is kell lennie – jött végül a meggyőződéssel teli válasz. – De várjunk csak... Honnan való ez a szobo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Hokochina-völgyből! Nincs tőled túl messze az a hely, ha jól emléksz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ha, a Hokochina-völgy! Tudod, ez sok mindent megmagyaráz. Történtek arrafelé... hm... érdekességek. És ezek szerint a főnököd is beletenyerelt ezek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ég szerelmére! Beszélj, ha tudsz erről valamit! – Sandrát majd szétvetette a türelmetlenség és az izgalo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biztos, hogy kellemes lesz hallanod, de... egyféle magyarázat lehet ez is. Erős a gyanúm, hogy Mr. Meadows élt a sírrablók törvénytelen módszereivel. Tudom, hogy nagyon kedvelt téged és te is őt, de ez az igazság. Ha a minden bajt előidéző szobrotok a hokochinai építkezésről való, akkor egyszerű lopás történ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t meg hogy érted? Én kutatásról tudok, am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mit Meadows gondosan beültetett a fejecskédbe, nehogy lerombolja benned a saját szakmai tekintélyét! Szó nincs ásatásról. A hopi nép egy vízerőművet akart építeni a rezervátumban, amikor a munkások egy ismeretlen szentélybe ütköztek. Az építkezés abbamaradt, de a lezárt területről kiloptak egy nagyon régi, értékes kőfaragványt. Egy munkás, egy fehér fickó vitte el, meg is találták a holttestét a sivatagban néhány napra rá. A szobor pedig Meadows hiénáin keresztül hozzátok jutott. Pedig itt lenne a helye, a mi múzeumunkban. Vagy pedig... amennyi bajt okozott, leginkább ott, ahol felfedezték, a sziklák gyomr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gyetértünk! Tehát volt már ott is áldozata ennek a szobornak! Képes vagy tiszta szívvel hinni az én verzióm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 kizárhatjuk, hogy valamelyik őrült hopi fanatikus állt bosszút a tolvajokon. Ezek olyanok, mint a csörgőkígyó, lapulnak, kivárnak, és némán pusztítanak, ha sérelem éri őket. – A hangjában némi ellenséges színezet érződött, és Sandrának azonnal beugrott a könyvekben olvasható tétel, miszerint a navahok és a hopik ősi ellenségként éltek egymás közelében. Noha a gyakorlatban ez valószínűleg sokkal konszolidáltabban működhetett, hiszen két igen tehetséges és alapvetően békés népről van szó. – Mert nem zárható ki ez sem egyértelműen. De ha te ki tudod zárni a saját tapasztalataid alapján, akkor hiszek neke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öszönöm, Bernie. Most pedig láss tisztán és döntsd el magad... – és részletesen elmesélte az elmúlt néhány dermesztő nap eseményeit. – Most már láthatod, nekem teljesen egyértelmű, hogy egy démonnal van dolgom, akit úgy hívnak, hogy Tűzlidérc. Mit tegyek, Bernie? Tudnod kell, nagyon sokat adok a véleményed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ulton kiérezte a szorongást barátja hangjából, bármennyire is erősnek és elszántnak akarta mutatni magát. Indián lelke belátta, hogy a lány komoly bajban v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ké, Sandra! Információt fogok gyűjteni, és meglátogatok valakit, aki többet tud a mágiáról, mint én. Addig egyetlen módon tarthatod távol magadtól: véráldozat kell. Semmi mást nem tehetsz, amíg a szent emberrel nem beszélt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e hogyan? Szúrjam le magam, vagy öljek meg valak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Ha indián lennél, tudnád. Hordasz valamit a nyakad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n egy nyaklánco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éhány csepp véredet kend rá a nyakláncra. Ez megvédh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nnyi elég? És ha nem véd m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kkor tévedtünk. De azt mondtad, hogy téged megkímélt a Tűzlidérc.</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 xml:space="preserve">Eddig, Bernie. Eddig igen. De ha holnap úgy gondolja, </w:t>
      </w:r>
      <w:r>
        <w:rPr>
          <w:rFonts w:cs="Times New Roman" w:ascii="Times New Roman" w:hAnsi="Times New Roman"/>
          <w:iCs/>
          <w:color w:val="000000"/>
          <w:sz w:val="25"/>
          <w:szCs w:val="25"/>
          <w:lang w:val="hu-HU"/>
        </w:rPr>
        <w:t xml:space="preserve">hogy </w:t>
      </w:r>
      <w:r>
        <w:rPr>
          <w:rFonts w:cs="Times New Roman" w:ascii="Times New Roman" w:hAnsi="Times New Roman"/>
          <w:color w:val="000000"/>
          <w:sz w:val="25"/>
          <w:szCs w:val="25"/>
          <w:lang w:val="hu-HU"/>
        </w:rPr>
        <w:t>nincs rám szükség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ézus Krisztus és minden szentek! – hangzott az öreg indián tudós szájából furcsán és idegenül. – Maradjunk a mánál. Nyilvánvaló, hogy a másik ember, az a Michael Alvaro az esetleges kulcsfigura. Ő nincs benne a régészcsapatban. Azt mondod, nem tudhat a szoborról sem, és mégis megkímélte az életét. Az az ember tudhat valamit, ami fontos. Mindenképpen beszélned kell vele. Ha először hittél volna neki, talán már máshol tartanánk... Mindenesetre add meg a mobilszámodat, és azonnal értesítelek, ha megtudtam valam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bediktálta a számát, aztán elbúcsúzt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mert reménykedni, de határozottan jobban érezte magát, hogy akadt egy szövetséges és hamarosan talán egy még erősebb másik. Attól is megkönnyebbült, hogy olyasvalaki hallgatta meg, aki a saját identitása folytán nem zárja ki az ilyen transzcendentális történéseket. Talán elégséges mindez ahhoz, hogy végre álomra merje hajtani a fejét? Semmit sem aludt az éjszaka, csak töprengett a megoldáson, míg végül úgy döntött, Bernie-hez fordul, akit hosszú évek óta ismert, kezdő kora óta, amikor is levelezni kezdett vele az Interneten és szünet nélkül ostromolta a szakmai kérdésekkel. Állandó kapcsolat fejlődött ki köztük, nagy ritkán meg is látogatta az öreg navahot. Ha ezek az utazásai nem is váltak rendszeressé, az ott töltött idő mindig remekül telt a sivatagban, az öreg házában és főként az ásatások helyszínén. Aztán közbeszólt a karrier, és a lány ennek szentelte minden figyelmét, így a kapcsolatuk visszaépült a rendszeres, bár nem sűrű e-mail-váltások szintjére. Ha szégyellte is magát egy kicsit, hogy a bajban azonnal kihasználja a régi barátságot, úgy gondolta, a legmegfelelőbb embert találta meg ahhoz, hogy kilábaljon a kátyú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nagy franciaágyon Kevin békésen szunyókált, apró, szuszogásszerű horkolásával. Mivel megvolt az a rossz szokása, hogy keresztbe feküdt rajta és néha, ha nagyon dolgozott, néhány holmit – akár könyveket, laptopot, vagy egyebeket – is maga köré gyűjtött az ágyneműre, Sandra sejtette, hogy most sem maradt hely számára a paraván mögött. Csendben végigdőlt hát a kanapén, magára húzott egy takarót, és megpróbált elaludni.</w:t>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Hopi rezervátum, Flagstaff közelében</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él felkavarta a homokot odakinn, és vad erővel csapkodta a kunyhó oldalait. Dél volt, a perzselő nap búvóhelyükre kergette az élőket, Napba Néző vén korcs kutyája is behúzódott a vízkészletet rejtő, kőből rakott pincébe. A hagyományos navaho lak, a rönkfákból és ágakból nyolcszög alakúra épített, sárral és agyaggal tapasztott hogan ellenállt a melegnek, a szél erejének, és őrizte az öreg javasember nyugodt elmélkedését. Füst szállt fel a tűzhelyről, megszentelt cserjék bódító illata kevergett benne, ami arra volt hivatva, hogy utat adjon a látomásoknak. Napba Néző kihagyta azt a kevéske kis reggelit is, amit el tudott majszolni meggyérült fogazatával. Igyekezett a testét alányomni, hogy szelleme kerekedjék felül, mintha csak az létezne, csak a lélek és a szellem, ami körbejár a földön, gyorsabban és teljesebben, mint a legtökéletesebb rádiójel. Lassan, ahogy a bódulat szárnyra kapott, érezte, hogy a test, ez a megaggott, sok-sok napot és holdat megélt, szénalapú anyag elsüllyed a semmiben, a tudata pedig kiszabadul belőle, és a szél szárnyán lebegve emelkedik fel a kunyhó fölé, a lekoptatott tanúhegyek fölé, hogy eggyé váljon az Univerzum egységével. Míg a test a tűz mellett ülve, ütemesen bókolva mormolt valami dalfélét, az öregember lelke találkozott őseiével. Látta apját, nagyapját és annak szüleit, látta az ősidőket. Teste a sasszárnyakról énekelte a hipnotikus dalt, lelke pedig sassá változott és nesztelenül siklott el a régmúlt korok felett. Maga mögött hagyta a századforduló harcait a rezerváció ellen, a nagyok csatáit, Manuelito és Geronimo hősi, de eredménytelen erőlködéseit, a múlt század mészárlásait. Elrepült az első telepesek szekérkaravánjai felett, látta piszkos arcukon a fényt, hogy végre saját földet nyerhetnek és szabad farmerként emberhez méltóbb életet kezdhetnek itt. Talán nem is tudták még akkor, hogy az ő újjászületésük bölcsője az őslakók tömegsírját jelent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Bölények, szarvasok milliói felett vezetett az út, híre-hamva sem volt még vasútnak, ismétlőfegyvernek, és ahol lassulni kezdett a repülése visszafelé az időben, még fehér ember sem akadt a környék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Igazi idill volt. A bennszülött népek az anaszazi kultúra jegyében békés földműveléssel foglalkoztak. A távoli folyók felől kanyargó, hohokam kezek által készített csatornák vize megcsillant a sivatagban, mintha ezüstös karmolások szabdalnák a sárgás-vöröses táj arcát. Az emberek végezték mindennapi teendőiket, szertartásaikon szájukban csörgőkígyót tartva végigtáncolták az éjszakát, és a hegyek felé fordulva áldozatokat mutattak be szellemeik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néma siklás közben azonban megváltozott a kép. Ahogy a Sas testébe költözött tudatával egy szentély fölé repült, robajt hallott alulról. Tűz csapott fel egy kőoltárról, és magasra lövelltek a lángoszlopok. Szárnyai megperzselődtek, és imbolyogva próbált leszállóhelyet keresni. Szinte fizikálisán érezte a fájdalmat és a félelmet, hasznavehetetlenné vált evezőtollaival vadul csapkodta a levegőt, hogy a zuhanást elkerülje. Pillanatokon belül le kell szállni, vagy halálra zúzza magát a sziklák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ent völgyben – amit a legősibb nyelven Hokochina-nak neveztek – ért földet. Amíg a szeme ellátott, mindenütt vörös emberek várakoztak szorongást, félelmet tükröző arcc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érség közepén, egy óriási sziklatömb tetején, ami valaha a csúcsok közül szakadhatott le a mélységbe, ott állt a legszentebb oltár, rajta egy megkötözött alak. A ruhája előkelő származásról árulkodott; lehetett éppenséggel egy pueblo papja is és nem csupán egy névtelen áldozat az oltáron. Napba Néző a Sas szemein át körbejáratta a tekintetét, és arra eszmélt, hogy valamiféle kultikus büntetés okán vannak itt az emberek. Istenítéletre várakoz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ok-sok órának megfelelő időt végigálló tömeg néma maradt az áhítattól, némelyikük szorongva tekintett fel, a robbanás helyszíne felé, ahol füstfellegek születtek a szunnyadni nem akaró tűzből. A völgy közepéből, ahol papok állták körbe az oltár szikláját, mormoló ének hangja hallatszott. Napba Néző tudata emlékezett még az ősi dalokra, de nem ismerte fel, és ha a nyelvezete nem is volt idegen, a távolság miatt nem érthette tisztán a szöveg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jabb robaj alatt rezdült meg a levegő, de ez az óriási szikla körül kelt életre és megrázta a földet. A tömeg szétfutott; sziklák mögé, repedésekbe rejtőztek a megidézett, de rettenetes erő elől. A papoknak is inukba szállt a bátorságuk, de nem szaladtak messze a posztjuktól. Egyedül egyetlen alak maradt mozdulatlan: egy fiatal, zömök férfi, akinek derékig érő, hollófekete haja úgy csapkodott a feje körül, akár a vágtató lovak vad sörénye. Övébe dugott, hosszú késén megcsillant a fény, és olyan magabiztossággal és rendíthetetlenséggel állt ott, az oltár közelében, hogy aki nem ismerte, azonnal ráébredhetett, hogy a vádlót látja maga elő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remegés erősödött, mintha meg akarna nyílni a föld, hogy elnyeljen kivétel nélkül mindenkit, aki háborgatni merészeli a félelmetes istenségeket. Az oltáron heverő férfi vadul forgolódott a sima kőlapon, de nem szabadulhatott a kötelékeiből. A sorsa megpecsételődött, egyedül a megidézett hatalom dönthet felő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irtelen valami ködszerű anyag töltötte be a kanyon mélyét, ami a középpont – az oltárszikla – felé sűrűsödött. Napba Néző éles sasszemei is gyengének bizonyultak ahhoz, hogy tisztán lássa az eseményeket. Sérült szárnyainak égető fájdalma ellenére megpróbált közelebb botladozni, de így is csak annyit vehetett ki az eseményekből, hogy az oltár körüli fehér felhőben valami fényes, villogó lény jelenik meg, olyan karcsú és kecses mozgású, mint egy gigászi táncos. Érthetetlen hangok visszhangzanak körös-körül a mindent betöltő szélzúgásban. Nem volt sem eredője, sem célja, csak üvöltött minden irányból. A félelmetes jelenlét menekülésre késztette a legbátrabbakat is; fiatal férfi kivételével mindenki elszaladt a völgyb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Miért akarod látni az átkot?”, kérdezte hirtelen egy hang, és Napba Néző sasfeje ijedten körbeforgott, hogy felfedezhesse az ismeretlen beszélőt. Nem volt körülötte senki, de ezen nem is csodálkozott. A kérdés szinte minden irányból érkezett, akár az imént a szél-zúgás, és a sziklákon megtörve, visszhang formájában csengett tovább.</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A pusztulás gyönyöre hozott, az ostoba kíváncsiság, vagy meg akarod fejteni a titk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ascsőr emberi szavakat hallatva adta meg Napba Néző válasz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Csak a titok érdekel. Az én világomban eltakarja a fényemet mindaz, ami most itt történik. Meg akarok szabadulni a szellemi sötétt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Akkor nyisd ki a szemed, Szellemvándor, és értsd meg a bűnt és büntetés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a hang elúszott a szirtek között, lidérces vízió pergett le előtte. A látomás gyilkosságról szólt: egy magas rangú pap álnokul egy hófehér hajú öregember, a legfőbb pap életére tőr és elpusztítja. Bármenynyire is vigyáznak rá a démonok és kachinák, a gonosz terv megvalósul. A gyilkos fondorlattal és hízelkedéssel altatja el a népeket, hogy megörökölje a legmagasabb méltóság trónját. Mindenki hisz neki, csak egy mag marad, aki felismeri álnokságát és ellene szegül. De semmit sem tehetnek ellene, hiszen a teljhatalmú pap korlátlan zsarnokká lesz a sivatag népei felett, és hogy uralmát még inkább megszilárdítsa, egy másik, démoni hatalomhoz fordul. A Tűzkígyónak, a sivatag legrémesebb szellemének ajánlja fel a szolgálatait. De az igazság könyörgő hangja felszáll a kachinák hegyére és Japoncsa, a szélisten szíve megesik az embereken. A meggyilkolt főpap tanítványa, a fekete hajú fiatal harcos a szellemek segítségével legyőzi, és kiszolgáltatja a gyilkos zsarnokot a jogos bosszú számá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kőbe zárt arc megkínzott képe tűnik fel végül. A testetlen beszélő nem vetített több látomá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Láthattad a múltat, a tűz fellobbanását. Már várnak rád, térj vissza a testedbe és légy erős” – zúgta a fülébe szélfuvallathoz hasonló hangon. „Eljön hozzád a Mindent Megoldó, te pedig készítsd fel őt a nagy útra, amit meg kell tennie. Ó a Kígyó marásának az egyetlen ellenszere... Emlékezz a múltra, és segítsd a jövendő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ng még ott csengett a fülében, de a tér és idő hihetetlen sebességgel húzott el mellette, mintha egy fénysebességű szerkezetben ülne. Nem volt szüksége szárnyakra és repülésre vissza, a múlt korszakain át. Egy pillanat alatt a jelenben, kunyhója füstjében, a saját testében találta magát. Mint mindig, a szellem szabadsága után most is megrendítőnek érezte ebben a korlátolt embertestben folytatni az életet. Egy másodpercre idegennek hallotta a saját, monoton dúdolását is, de az érzékszervei gyorsan visszasüllyedtek a materiális lét viszonyaihoz, és újra egy öregember volt, semmi má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zinte azonnal érzékelte, hogy nincs egyedül a hoganban. A jövevény a háta mögött ült, ő azonban anélkül szólította nevén, hogy a szemével meggyőződött volna az illető kilétér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jon mi késztetett arra, hogy a szieszta alatt kimerészkedj a napra, Bagoly barátom? Beadta a kulcsot a klímád, és vágytál egy kis sivatagi szél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nem, főnök, hozzád jöttem. Örülök, hogy visszajöttél az utazásból. Ugye, a szellemek súgták meg, hogy én vagyok itt? – Bernardo Fulton úgy görnyedt előre ültében az ócska priccs szélén, mint egy fürkésző mormo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íváncsiságod lesz a végzeted egyszer, barátom – legyintett az ör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ondd már, mert belehalo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enki sem használ ilyen trágyaszagú arcszeszt. Ez ellen még a szellemek is tiltakoz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t jól megadtad, főnök! – nevetett Bernardo. Szeretettel megütögette a ráncos arcú indián vállát, aki azzal az átláthatatlant is átlátó, igéző tekintettel és a békés félmosollyal válasz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 föld szülötteire jellemző módon nem kezdeményeztek azonnal beszélgetést, hiszen az indián ember számára a csend a gondolatokat szülő áldás. És ha majd társalognak, nem fognak egymás szavába vágni a nagy sietségben. A rézbőrűnek az idő örök, így minek sürgetni bármit is. Egy jó pipázgatás, kávékortyolgatás a tűz mellett megfelelő bevezetés a fajsúlyosabb dolgok megtárgyalásá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Bagoly is kivárta az időt, bár lelke fehérebbik fele nagyon szerette volna már a javas ember elé tárni azt, amit reggel Sandra Brooks telefonhívásából megtudott. Végül elfogyott az utolsó korty kávé és az utolsó slukk a díszesen faragott, ősi pipá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azért kerestelek meg, mert valami nagyon veszélyes dolog vette kezdetét – vágott bele Bernie. – És én attól tartok, nem vagyok elég erős és tisztánlátó. Hallgasd meg a történetet, amit nem egy dinéhtől tudok. Ha dinéh, (a navaho így nevezi magát, azt jelenti: ember) vagy hopi, vagy bármi más törzsbéli mondaná, talán természetesebb lenne. De ezt egy fehér lánytól tudom. – És elmesélte mindazt, amit Sandra feszült beszámolójából hallott csekély néhány órával ezelőtt. Beszélt a kachina vélhető feltámadásáról, a titokzatos múzeumi halálesetekről, Alvaro harcairól és a lány személyes gyötrelmeiről. Nem hagyta ki Rascoe-t sem, akiben minden valószínűség szerint két lény lakik és ebből az egyik nem embe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apba Néző a semmibe meredt, miközben úgy szívta magába a hallottakat, mint azt a kevéske mennyiségű esővizet a sivatag szomjas földje. Amikor Bernie végére ért a történetnek, elismételtette vele még egyszer a szoborról és az oltárról szóló részeket, majd Mick Alvaro felől érdeklődött. Amikor megtudta, amit akart, az öregemberek kimérten takarékos, de korántsem gyenge mozdulatával felkelt a tűz mellől, ahol már órák óta üldögé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 nézett rá türelmetlenül Bernie. – Mit szólsz hozz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élelmetes... – biccentett az ör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nnyi, hogy félelmetes? És ké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apba Néző nyugodt mozdulatokkal egy kockás inget öltött a Levi's pólója fölé, eligazgatta tarkóján a hosszú, fehér varkocsait, aztán válasz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a legfélelmetesebb benne, hogy minden összevág.</w:t>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Észak-Manhattan. Donald Rowlins lakása közelében</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ár nem emlékezett rá pontosan, hogy miféle csoda hatására lett nyombiztosító. Nem is szokta felidézni a múltat, a kezdeteket, hiszen Hauser leginkább a jelenben élt. A munkájánál fogva a jelen, vagy esetleg az egészen közeli múlt nyomait vizslatta, akár egy jó szimatú vadászeb. Mindig az adott feladaton járt az esze, már csak azért is, hogy ne kerítse hatalmába a düh, amiért egykor ezt a megátalkodott munkát választotta hivatásá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etlen dolog adódott csak, ami most ellent mondott mindennek és kizökkentette a nyugalmából. Egy régi barát kergeség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Jó szokásához híven a legfrissebb áldozat – Rowlins – lakásának a szomszédságában, egy közpark csendes padjára telepedett, oda, ami legtávolabb esett a gyerekek lármájától. Előhúzta fenyegető hosszúságú szivarját, és letette maga elé olyan átszellemülten, mintha valami szertartást végezne. Akiknek nem volt szerencséjük közelebbről ismerni Hausert, csak azt láthatták, hogy sohasem eszik, csupán szivaron él. Néhány kolléga, elterjesztve ezt a hírt, folyton azzal ugratta, hogy nagy hajlama van a nikotintól való megbízásra. Persze, Hauser rájuk hagyta, csak magában vigyorgott a szamárságaikon... „Ha ti látnátok azt a vacsorát, amit késő este elpusztíto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ácáfolva erre a hírre elővett a táskájából egy rémisztő méretű szendvicset és mellé azt a két tábla csokoládét, amivel az ebéd és a vacsora közötti keserves holtidőt szokta végigkínlódni. Rápillantott a maga elé helyezett szivarra, ami a desszert, a végső jutalomfalat szerepét töltötte be, és nagyot sóhajtva belefogott a táplálkozásba. Jó húsz perc elteltével jutott el a füstölnivalóig. Ilyenkor aztán nem zavarta semmi; némán és átszellemülten pöfékelt a festékszóróval agyonfirkált padon, amelyet itt-ott a felette nyújtózkodó juharágakról lehulló madárürülék pettyez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urcsa módon nem a rendhagyó halálesetek sorozata cirkulált az agyában. Sokkal inkább Rascoe adott okot a töprengésre. Egyszerűen nem értette a történteket, és a maga kifinomult érzékszerveivel azt érezte, hogy a probléma nem egy hétköznapi kimerültséggel magyarázható. Ugyanis a haverja nem volt az a kimerülős fajta. Hihetetlen energiával dolgozott, de kerülte a túlzásokat és éppen ezért vívta ki azt az általános elismerést, ami a körzet rendőrállományában övezte. Jó olasz volt, tele energiával, de tele jóérzésekkel is, és így még az elítéltek sem panaszkodtak soha felőle. Millió közös ügyük és hivatáson kívüli barátságuk évei alatt megtapasztalhatta, hogy Jerry Rascoe egy kiegyensúlyozott jólélek, akinek helyén van a szíve és az idegei is, ha éppen egy kemény helyzetről van szó. Az, hogy kiboruljon? Hogy szemétkedjen a tanúkkal? Olyan pofátlan, cinikus, idegbeteg fasz legyen, mint amilyennek ezen a hétvégén volt alkalma látni? Hiszen összesúgnak róla még az egyenruhás zsernyákok is, akik pedig végtelenül tisztelték. Az egyiktől az imént hallotta, hogy délelőtt belerúgott abba az Alvaro nevű gyanúsítottba. Azt állította, rátámadt a fogoly, bár a fickó jobban ki volt készülve annál, hogy ezt megtehess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user sajnálatosnak ítélte a dolgot. Mert bizony sajnálatos, ha az embert jónak, megbízhatónak, komoly embernek ismerik meg, aztán hirtelen változik a kép és utána senki sem tudja igazán, hogy mit is higgyen az illetőről. Jerry a barátja volt, de most maga is rádöbbent, hogy ez az ember mintha nem is lenne azonos vele. Mintha egy idegen barom birtokolná Jerry bőrét. Aki ráadásul valami észvesztő módon ellenszenve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gy döntött, ad néhány napot a dolognak, hátha előbukkan a semmiből valamiféle magyarázat Rascoe viselkedésére. Mást úgysem teh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ivégezve az arasznyi dohány rudat, visszaindult a tetthelyre. Erővel kényszerítette vissza a gondolatait az aktuális melóra. Ideje, hogy találjon egy fogódzót, mert épp ésszel felfoghatatlan, hogy egy nyavalyás múzeumnak csaknem a teljes munkatársi gárdája a tűz martaléka legyen egyenként és különböző helyeken. Nevetséges játék. Valahol kell itt lapulnia egyszerűbb megoldásnak, ami elárulja a tettes emberi gyengéjét, akármennyire profi is az illető. Meg volt győződve róla, hogy a tűzhalál egyfajta üzenet, amit meg kell fejtenie, hiszen egy egyszerű kivégzéshez elég lett volna egy rohadt Browning is. Ez egy névjegy. Egy stílusos, intelligens gyilkos névjegye, vagy valamilyen utalása, amivel jelezni akar valamit. A tűzzel tanít, rámutat valami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os, végül is az Ótestamentum a legsúlyosabb vétkek megtorlásaként jelölte meg a tűzhalált. Kénköves tűzeső Szodomának, vagy porig égetés a bálványimádóknak és szentélyeiknek, és lehetne sorol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a tűz kétarcú dolog, más mitikus felfogásban tisztaságot is jelent, ne menjünk messzebbre, maga a Biblia is beszél égőáldozatokról, amelyek a tökéletesség jegyei. Vagy a kereszténység beszél tisztítótűzről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annyi minden lehet! Vajon hol az igazsá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néhai Donald Rowlins, aki éppúgy por és hamu képében távozott e világból, mint a főnöke, életében egy olcsónak éppen nem mondható lakosztályt bérelt Inwoodban, egy jobbfajta lakópark társasházában. Míg a portásnak mutatva a jelvényét a lift felé nyomult, egy gyors fejszámolást végezve rá kellett döbbennie Hausernek, hogy a régészetben jóval nagyobb lehetőségek rejtőztek volna a számára. Mindkettő nyomolvasás, de ha a maga kis kuckóját összeveti Rowlinsév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másodikon kiszállva előkereste a lefoglalt kulcsokat, ám mint kiderült, nem is volt szüksége rájuk. A belépést tiltó rendőrségi pecsétet valaki felszakította és úgy hatolt be, hogy be sem csukta maga mögött az ajtót. Mausert átjárta az a szerencsére ritkán érzett jeges dermedtség. Ennek az érzésnek a közvetlen folytatása az volt, hogy bő nadrágja egyik zsebéből sürgősen elő kellett halásznia a rövid csövű szolgálati pisztoly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Uram, irgalmazz”, suhant át az agyán. Ha nem él benne az a vele született kíváncsiság, hogy vajon ki lapul odabenn, most nem kellett volna egyebet tennie, mint egy járőrt hívnia. A zsernyákok felugranak hozzá, és lehengerlő modorukkal benyomulnak a lakásba helyette, aztán letartóztatják az illetéktelen behatolót. Csak az volt ezzel a baj, hogy nem érezte úgy, hogy képes türelmesen várakoz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közben átrepült az agyán, hogy „mekkora hülye barom” és hogy „egyszer úgyis pórul jár”, berúgta az ajtót és beszaladt a hallba, egy óriási szobor fedezéké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Rendőrség! – kiáltotta. – Lezárt nyomozási területen van! Emelje fel a kezét és jöjjön elő!</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enkit sem látott a fedezékéből, de megérezte, hogy nincsen egyedül a hatalmas lakásban. Zsíros testét elöntötte a szorongás okozta nehéz veríték, de termetét meghazudtoló gyorsasággal szaladt beljebb, egy csodaszépen faragott mahagóni szekrény mögé: – Felszólítom, adja meg magát! – kiáltotta ismét. – Tiltott helyre hatolt be! Itt a rendőrsé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tt is! – hallatszott hirtelen az „L” alakú nappali egyik eltakart zugából, és egy borostás, viseltes külsejű, ismerős alak lépett elő.</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erry, mi a fene! Majdnem lelőttelek! – hüledezett Hauser Rascoe látt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ssze voltál attól, öregem! – vigyorgott a hadnagy, és könnyedén elsétált a kövér férfi mellett. Már csaknem az ajtóhoz ért, amikor Hauser utánaszólt: – Ezt, gondolom, te csináltad – és a belső helyiség felé mutatott az uj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keresgélem az okokat. Nehéz lenyelni a kudarcot, öregem. Gondolom, téged is ez hozott ide vissza. Na, minden jót! Azt hiszem, hazaugrom egy zuhanyzásra! – és távoz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user egy percig bámulta a becsukott ajtót. Valami turpisságnak kell lennie a dologban. Azon már nem is csodálkozott, hogy Rascoe úgy hagyta itt, mint bárkit, akit esetleg csak két napja ismert látás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újabb vastag adalékkal bővült a véleménye, hogy a barátja, netán, volt barátja komoly személyiségtorzuláson megy keresztül. De a fene essen bele, valahogy még önmaga sem érzékeli igazán. Nem is érdekli, valószínűleg... De mi a fenét művelt i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rthetetlenül bámulta a belső helyiség változását. A szőnyeget könyvek, iratok összedobált halmaza takarta, néhány polcról szemlátomást dühös mozdulattal seperték le a tárgyakat, amelyek szanaszét hevertek a földön. Úristen, ez a fickó begazolt, gondolta Hauser, ahogy a haverja keze nyomát szemlélte köröskörül. Mintha szándékosan akarta volna tönkretenni a nyomokat, hogy fedezzen bárkit, vagy bármit. Vagy dühében, mert nem talál kiutat és megoldást, összerondítja a terepet. Avagy nagyon is keresett valamit. Vajon mi az igazság? No, igen, ezt már sokadszor tette fel magának a mai napon, de sejtette azt is, hogy nem utoljára. De könnyen meglehet, hogy soha nem fogja megtud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biztos: Rascoe iménti ténykedését jelentenie kell a kapitánynak, hiszen a nyomok eltüntetése – legyen annak idegroham vagy türelmetlenség az oka – főbenjáró vétség a szakmában.</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ülsőleg úgy tűnt, Alvaro csendben belesüllyed valamiféle ragacsos apátiába, hogy elmeneküljön a rácsok és a mocskos miliő okozta megpróbáltatásokból. Senki sem tudta az igazat, mégpedig azt, hogy a megmagyarázhatatlan kábultságot nem a körülmények váltották ki, hanem valamilyen ismeretlen erő, ami jótékony módon segített elviselhetővé tenni a bezártság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Belül képek peregtek, a szabadság színei, napfényes hegyoldalakon száguldó szarvascsorda, kandeláberkaktuszok szegélyezte vöröslő tanúhegyek, melyeket lekoptatott az idő, hogy ilyen megcsonkított formájában legyen szemet gyönyörködtető és jellegzetes képe a távoli Arizoná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Gyakorta látott maga előtt sast is, amint lomhának tűnő, mozdulatlan testtel szárnyal végig a valószínűtlenül kék égen. A szabadság igazi szimbóluma. Maga mögött hagyni mindent, ami bezárhat, a várost, a falakat, a kényszerű fogságot. Mindennél jobban éhezte és szomjazta azt a tájat, amit gyerekkorában, néhány városi rokona segítségével maga mögött hagyott. Most először érezte meg, hogy nem tud tovább létezni az ősi föld nélkül, a jellemző misztériumok nélkül, amit a beilleszkedés igyekezete miatt áruló módon kitörölt a lelkéből. Ugyan, mit kapott helyette? Dolgozhat, lakhat valahol, megélhet, mint bárki más, aki fejest ugrik egy nagyváros arctalan kavalkádjába. Feláldozta identitását, hogy egy legyen a sok millió közül, aki névtelenül él és meghal egy metropolisban. Egyetlen számsor legyen csupán a Társadalombiztosítás adatóceánjában, hogy élt itt egy Michael Alvaro nevű pofa, aki biztonsági őr, vagy akármi is volt, ennyit és ennyit dolgozott, aztán most esetleg ebben és ebben a kórházban fekszik, aztán ebben és ebben a temetőben várakozhatnak a hamvai a végső trombitaszó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zomorú, szegényes, steril világ... Túlságosan is kockafejű, jellegtelen és élettelen egy olyan lény számára, akinek szellemei, hite és elvárásai vannak. És akinek olyan múltja van, amit a civilizált Amerika fehér mércéjével nemigen lehet felfogni. Most először érezte meg, hogy nem nyertes lett, amiért kemény munkával maga mögött hagyta azokat, akiket a fehér Amerika naplopó, nincstelen bennszülötteknek tart. Valójában ő az eltévedt és nincstelen, aki csavargásai közepette eladta lelkét az ördögnek. Volt katona, tanult és dolgozott, de mindig csak lélek nélkül, identitás, háttér nélkül. Ez jellemző dolog egy anyagi okból ideszökött bevándorlótól. De egy olyan lénytől mindez bűn, akinek ez a föld nemcsak a megélhetését jelenti, hanem őseinek és kultúrájának a bölcsője, álmainak, szellemeinek a forrás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peregtek a képek a szabad, szélfútta kanyonokról, e gondolatok gyógykenőcsként ápolták a lelkét olyan gyengédséggel, amiben soha nem volt még része. Valamilyen szellemi kábítószer, vagy talán egy beindított hormon tehette ezt. Netán egy megmagyarázhatatlan önszuggesztió? Nem tudta az eredőt, de a valóságos erőt, ami megvilágosította és meggyógyította a lelkét, nem lehetett könnyed kis érzékcsalódásnak feltüntetni. Jó érzéssel töltötte el az a tudat, hogy ha innen kikerül – mert egyértelműen ebben hitt –, lesz hová visszatérnie, hazalátogatnia. Meg akarta érinteni a sziklákat, érezni akarta a perzselő napot és az ingnyakba, hónaljába, a nadrágba bepimaszkodó vörös homokot. A hoganeket, a vörös embereket, pueblót, ahonnan eljött. Újra fel akart nézni a Sunsetre, az ősi szellemek rejtelmes hegyére. Mennyi éven át fojtotta magába ezeket a gyerekkori emlékeket! Most mintha dézsából öntenék, áradnak a képek megállíthatatlanul és gyönyörűség látni és élvezni a látásukat, nem pedig elnyomni a lelke egy titkos zugába, mint valami renitens, tiltott olvasmány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émi sürgés-forgás támadt a cellák körül, és ez lassan visszahúzta a kábulatból. A bebörtönzött söpredék a maga végtelenül trágár módján, zajosan követte figyelemmel az eseményeket, de Alvaro csak lelkének egyik felével szemlélte a külvilágot. Igazán akkor eszmélt fel az eseményre, amikor két rendőr kíséretében egy magas rangúnak tűnő tisztviselő is megjelent rácsainál és félreérthetetlen módon az ő személyét tüntette ki a figyelmével. Az egyenruhásokból áradó jóindulatú hullámok és a magas rangú nyílt tekintete együttvéve valami kedvező változás ígéretével kecsegtetett. Meg sem bilincselték, csak közrefogva vezették be egy távolabbi, meglehetősen igényes berendezésű irodába. Az ajtó tábláján elolvashatta, hogy Howard Gennaro kapitány látja vendégül, ez pedig vagy nagy csapás, vagy nagy szerencs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oglaljon helyet, Mr. Alvaro – kezdte a kapitány, miközben a mindenhatóság koreográfiájából kikölcsönzött legjellemzőbb tiszti pózban, hátul összefont kezekkel, kihúzott mellkassal magasodott fölé jól szabott uniformisában. – Vizsgálati fogsága véget ért. Ön szabadon távozh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rtem, uram – biccentett Alvaro az ártatlanok sértettségével. A kapitány azonban túl élesnek láthatta a tekintetét, mert hátat fordított neki és kibámult az ablak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lengedjük magát. Nincs semmiféle bizonyíték arra, hogy részes lett volna a bűncselekményben, de tudnia kell, hogy maga igen fontos tanúja a nyomozás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anúként természetesen számíthat az együttműködésemre, egyetlen kitétellel – jelentette ki szemrebbenés nélkül Alvaro. Gennarot meglepte a hang ereje, tartása. Egy megtört fickóra számított, aki boldog lesz, ha eltűnhet innét. Meglepetésétől a homlokára szaladtak vaskos szemöldökei, ahogy szembefordult a fiatalemberrel. – És mi volna az, Mr. Alvaro?</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ön beosztottja, Rascoe nyomozó meglehetősen túllépte hatáskörét és lábbal tiporta a jogaimat. Tanúm van arra, hogy tettleg bántalmazott. Amennyiben a nyomozás során vele kell kapcsolatot tartanom, nem tudom megígérni önnek, hogy kielégítő lesz az együttműködé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Gennaro szája szegletében apró mosoly kelt életre, de egyetlen perc alatt el is ha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ajátos megfogalmazás, de értem, mire céloz. Folytassa, amit mondani aka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Csak annyit, hogy panaszt akarok tenni Rascoe hadnagy ellen, és mint tanú, nem kívánok vele kapcsolatot tartani. Ennyi, uram – mondta határozottan, és ahogy a kapitányra tekintett emelt fővel, Gennaron átsuhant a gondolat: „Ez egy tökös gyer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udomásul vettem, Mr. Alvaro. Az az igazság, hogy nem szoktam kitérni személyi állományomat érintő jogi kérdésekre. Csakis a történeti hűség kedvéért mondom el önnek, hogy Rascoe hadnagyot alig fél órája felfüggesztettem, részben hatásköri túllépésért és éppen azért a tettlegességért, amit önnel szemben gyakorolt. Akkor ezzel rendben is volnánk. Holmiját átveheti az adminisztrációban. És elnézését kell kérnem a jogtalan kellemetlenségek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Rendben... – mondta Alvaro keményen, és biccentett a kapitány felé, aztán távozott. A folyosón megrohanta a megkönnyebbülés mennyei öröme és alig bírt magával. A formaságok elintézése után, akár a képzeletében annyiszor megjelenő szárnyaló sas, maga is szinte részegülten repült lefelé az épület bejárati lépcsősor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ig tett néhány szabad lépést az esti járókelők közt, egy kéz nehezedett a vállá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elünk kell jönnie!</w:t>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r>
        <w:br w:type="page"/>
      </w:r>
    </w:p>
    <w:p>
      <w:pPr>
        <w:pStyle w:val="Normal"/>
        <w:widowControl/>
        <w:jc w:val="center"/>
        <w:rPr>
          <w:rFonts w:ascii="Times New Roman" w:hAnsi="Times New Roman" w:cs="Times New Roman"/>
          <w:i/>
          <w:i/>
          <w:sz w:val="44"/>
          <w:szCs w:val="44"/>
          <w:lang w:val="hu-HU"/>
        </w:rPr>
      </w:pPr>
      <w:r>
        <w:rPr>
          <w:rFonts w:cs="Times New Roman" w:ascii="Times New Roman" w:hAnsi="Times New Roman"/>
          <w:b/>
          <w:bCs/>
          <w:i/>
          <w:color w:val="000000"/>
          <w:sz w:val="44"/>
          <w:szCs w:val="44"/>
          <w:lang w:val="hu-HU"/>
        </w:rPr>
        <w:t xml:space="preserve">III. </w:t>
      </w:r>
      <w:r>
        <w:rPr>
          <w:rFonts w:cs="Times New Roman" w:ascii="Times New Roman" w:hAnsi="Times New Roman"/>
          <w:b/>
          <w:bCs/>
          <w:i/>
          <w:iCs/>
          <w:color w:val="000000"/>
          <w:sz w:val="44"/>
          <w:szCs w:val="44"/>
          <w:lang w:val="hu-HU"/>
        </w:rPr>
        <w:t>rész</w:t>
      </w:r>
    </w:p>
    <w:p>
      <w:pPr>
        <w:pStyle w:val="Normal"/>
        <w:widowControl/>
        <w:jc w:val="both"/>
        <w:rPr>
          <w:rFonts w:ascii="Times New Roman" w:hAnsi="Times New Roman" w:cs="Times New Roman"/>
          <w:b/>
          <w:b/>
          <w:bCs/>
          <w:i/>
          <w:i/>
          <w:color w:val="000000"/>
          <w:sz w:val="25"/>
          <w:szCs w:val="25"/>
          <w:lang w:val="hu-HU"/>
        </w:rPr>
      </w:pPr>
      <w:r>
        <w:rPr>
          <w:rFonts w:cs="Times New Roman" w:ascii="Times New Roman" w:hAnsi="Times New Roman"/>
          <w:b/>
          <w:bCs/>
          <w:i/>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Arizona, Phoenixből Flagstaff felé</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position w:val="-11"/>
          <w:sz w:val="114"/>
          <w:szCs w:val="44"/>
          <w:lang w:val="hu-HU"/>
        </w:rPr>
        <w:t>A</w:t>
      </w:r>
      <w:r>
        <w:rPr>
          <w:rFonts w:cs="Times New Roman" w:ascii="Times New Roman" w:hAnsi="Times New Roman"/>
          <w:color w:val="000000"/>
          <w:sz w:val="25"/>
          <w:szCs w:val="25"/>
          <w:lang w:val="hu-HU"/>
        </w:rPr>
        <w:t>mióta a repülőgép nehezen elviselhető zaját felváltotta a bérelt Ford barátságosabb duruzsolása, egyetlen szót sem hallatott a háromtagú túracsapat. Egyikük a szemeivel szinte itta a sokkarú saguaro-kaktuszok erdejének csodáit, egy másik inkább az útra figyelt, és magában vidéki tahóknak bélyegezte a poros roverekben repesztő durva vezetőket, míg a harmadik éppen az igazak álmát alud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gépük kora délután érkezett Phoenixbe, és miután a reptéri autókölcsönzőben szert tettek erre az erőteljes kombira, a nyüzsgő városon túl, egy útszéli fogadóban megálltak harapni valamit. Az étkezde a maga vadnyugati romantikájával meglehetősen giccsesre sikeredett, de ami a legfontosabb, szendvicsei nem ennek a letűnt kornak a termékei voltak. Éhes gyomorral falták a friss, meleg whoppert és közben észre sem vették azt a varázsütésszerű változást, amit a kéklő ég, a széles látóhatárt betöltő hegyvonulatok látványa, a határtalan tér szabadsága gyakorolt rájuk. Valahogy eltűnt a stressz, a tüdő mélyebben lélegzett, az arc boldogan fordult a mindent uraló napfény felé, és a lélek kidobálta zugaiból a nyomasztó, felesleges terheket. Hogy mindez azért történt, mert éppen ezt a napfényben gazdag térséget választották úti célul, vagy egyáltalán maga az utazás ténye hozta ezt a változást, nem tudni. De akármi is tette, vérük pezsdülésén és izmaik jótékony feszültségén keresztül megérezték, hogy végre igazán él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maguk mögött hagyták a fogadóval együtt a főváros perifériáját, a megpakolt kombi északnak fordult Wickenberg felé, a 17-es úton. Motelek, benzinkutak, kamionpihenők mellett húztak el, és ezért a horizontot betöltő, sárgás-barnás, kopár tájon még nem érezhették magukat kicsinek és magányosnak. A hegyek, köztük a Sunset vulkán kékes sziluettje egyre közelebb jött és ezzel egyenes arányban sűrűsödtek a figyelemfelkeltő táblák és hirdetések. Legtöbbjük a közeli Montezuma Castle nevű monumentális romterületet ajánlotta a turisták figyelmébe. A harmadik utas, akit a monoton autóút alvásra kényszerített, egy döccenőtől magához térve, ellenkezést nem tűrve kijelentet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Gyerekek, nem hagyjuk ki a turistalátványosságo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Így történhetett, hogy valamikor késő délután, a még erőteljes arizonai nap sugaraiban fürödve Sandra Brooks, Kevin Randall és Mick Alvaro megpillanthatták az ősi anaszazik által épített, lenyűgöző sziklakastély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tvány egyszerre volt lélegzetelállító és félelmetes. Fenn, félmagasságban, a hatalmas, vörösessárga homokkőfal barlangjában úgy bújt meg az egymásra tapasztott kockahelyiségekből álló tömb, akár egy óriásira tátott szájban a fogsor, ami torzan és csak alul nőtt. A gyanútlan utazó talán sohasem fedezné fel magától ezt az elrejtett csodát, mondjuk, egy olyan korban, amikor kevésbé lenne fontos üzletág az idegenforgalom, és nem üvöltené százméterenként egy felirat a rompark pontos hely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jon kik éltek itt? Remeték, vagy katonák? – kérdezte Kevin, aki hármójuk közül talán a legkevesebb ismeretanyaggal rendelkezett erről a világ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és Mick mosolyogva egymásra pillantottak, hogy melyikük válaszoljon erre az egyszerű kérdés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 nem csupán egy erőd, ha úgy is néz ki – kezdte végül a lány. – Egy egész törzs élt itt, bár valószínűleg azért építkeztek ide és így, mert a fennsíkokon könnyen megtámadhatták őket a kegyetlen vadászhordák. Egyébként elég keveset tudunk erről a népről. Sok a kérdőjel. A kultúra végnapjait sem látjuk tisztán. Talán a Sunset vulkán kitörése, talán valami erőteljes aszály, netán idegen törzsek inváziója a felelős érte, de ez az építmény és a környéken még jó néhány ilyen hely hirtelen lakatlanná vált. Mondjuk, úgy 1300-1400 kör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 aztán szakszerű volt, tanárnő! – nevetett Kevin, de egy percig sem vette le szemét a napfényben vörösen izzó falakról. – Gondolni sem mertem volna, hogy létezik ilyesmi! Egyszerűen csodálato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csendben osztotta a véleményét, miközben elmondhatatlan öröm fogta el, hogy itt lehet. Neki ez nem csupán egy káprázatos látványosságot jelentett, hanem a tágabban értelmezett ősei keze nyomát. Hopi származású volt, és népe egy olyan titokzatos elődöt tudhatott a magáénak az anaszazi nép személyében, akik pueblókat építettek a fennsíkokon és a völgyek rejtett barlangjaiban, kukoricát, burgonyát, babot termeltek, és ha kellett, ezért csatornákat kapartak a víztelen sivatagokba. „Monumentális múlt”, ötlött fel benne a gondolat, és valami megállíthatatlan büszkeség járta át. Ez az ő népének a csodája. Egy olyan népnek, aki nem menekül el a megpróbáltatások és az ínségek elől, hanem úrrá próbál lenni rajtu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ndulnunk kell. – A lány hangja visszahozta a jelenbe. Sandra előreindult a takaros ösvényen, amit az egész Délnyugat romjait felügyelő National Park Service szorgos aktivistái tartottak rendben. Kevin némán követte. Mick egy percig magára maradt az elé táruló képpel és gondolataival. Tudta, hogy nagy dolgok előtt áll, ha még nem is értette világosan a kozmikus akarat sajátos terveit. Nem értette, mi a mód, mi az eszköz és mi a fegyver, ami segíti a harcban. De most, amikor ősei kezét látta a falakban, az összetartás monumentumát, a megtörhetetlen erőt, elpárologtak a kétségei és félelmei.</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ha az imént átélt élmény valamiféle felszabadító erővel rendelkezett volna, megoldotta Sandra nyelvét, és megállíthatatlanul ömlött belőle az információ a délnyugati régészetről. Kevin szitkozódva próbálta megőrizni a szabályos, kulturált járművezetés látszatát egy-egy keménykedő helyi vagánnyal, vagy délvidéki turistával szemben, Mick ellenben a táj szépségében merült el. De Sandrát nem érdekelte, hogy figyelnek-e rá, vagy sem. Lelkesen felmondta a leckét arról, hogy az egykori kosárfonóknak nevezett békés indián nép, amely ősi veremlakásokban lakott, remek agyagkorsókat készített, hogyan vált pueblo-építővé, úgy i. sz. 700 környékén. Beszélt pompás kerámiákról, magas színvonalú fazekasságról, aztán falvak kialakulásáról ebben a fura, egymáshoz tapasztott stílusban, amit pueblo-építészetnek neveznek. Mesélt arról is, hogyan kezdődik meg a városépítés aranykora, megfelelő vallási hierarchiával, és társadalmi fejlődéssel, népességsűrűsödéssel megtűzdelve. Mint mindenki, aki elkötelezetten gondolkodik, és meglehetősen otthon van egy témában, maga is úgy belehevült az ismertetésbe, hogy észre sem vette, mióta beszél. A perzselő nap mindenesetre beleunt és álmosan lebukott a hegyek mögé, mire Sanda az értekezés végére ért. Mick megpróbálta figyelemmel követni a számára sem érdektelen témát, de őt magát sem kímélték a klímaváltással és utazással kapcsolatos fáradalmak. Mire Sanda az esti mese végén lelkesen a hátsó ülés felé fordult, egy békésen szendergő hopi harcossal találta szembe ma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agyon szép volt, kicsim, de átvehetned egy időre a kormányt... – mondta Kevin, és amikor egy röpke megállással helyet cseréltek a volánnál, a fiúja is csatlakozott Alvaróhoz a hátsó ülésen. „Na, csesszétek meg, jól magamra hagytatok, ti, nagyfiúk,” dünnyögte magában a hátul zajosan horkoló két férfi felé, aztán elszántan belehajtott a késő esti sötétség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akító villanás húzott át előtte az égbolton. Valami villámlásra emlékeztető jelenség, de elég bizarr ahhoz, hogy megijessze. Azonnal eszébe jutottak az ufótörténetek a kihalt országutakon. Különös aktualitást az is adott a gondolatnak, hogy alig négyszáz mérföldre voltak az új-mexikói Roswellt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assan csendesült a szívverése, ahogy gondosan végigelemezte a realitásokat. Az arizonai meleg és a romkerti látványosság tehette vele, de hajlandó volt elfeledni, hogy miért is utaztak ide. Mintha csak egy felhőtlen kirándulás lenne az egész. Mikor nem gyötrődik az emlékek miatt és nem tart az eljövendőtől, hajlamos arra gondolni, hogy micsoda nyugalom és béke van itt, a Teremtő édenkertjének ezen a kicsit kopárra sikerült darabj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erőszakos lökés és a csattanás hirtelen kizökkentette a merengésből. Az előbbi szinte kivetette az ülésből, az utóbbi átmenetileg megsüketítette. Eszeveszett erőfeszítéssel próbálta az úton tartani a megtaszított autót, de bármennyire igyekezett is, a pánik erősebb volt és ő elvesztette az uralmát felette. A kocsi nekicsapódott a szalagkorlátnak, hatalmas erővel átszakította azt, és megállíthatatlanul levágtázott a lankás töltés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visított ijedtében, és újra megpróbálta egyenesben tartani a Fordot, hogy ne boruljanak fel. A két felriadt férfi egymáson hánykolódva próbált megkapaszkodni valamiben. Talán egyedül Kevin látta azt a megtermett, sötét kisteherautót, ami egyértelmű szándékossággal hajtott beléjük hátul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zerencséjük volt. A kombi végigporzott a töltés oldalán, és miután talán múlt időbe tett néhány arra kóborló rágcsálót, csörgőkígyót vagy skorpiót, végül lelassult annyira, hogy odalenn, a völgyben fennakadjon egy Józsua-fa törzsé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enki sem mert mozdulni egy pillanatig. Annyira álomszerű, ha éppen velünk történik valami dráma, az egyik pillanatban a saját, reális gondolataink urai vagyunk, aztán hirtelen valaki kiveszi az irányítást a kezünkb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ck ugrott ki elsőként a kocsiból, hogy segítsen a többieknek. Sietve feltépte a vezetőülés felőli ajtót, hogy kihúzza Sandrát a levegőre. Kevin néhány másodpercnyi késéssel követte és aggódva hajolt a lány fölé: – Nem történt bajod? Nem tört el semmid? – kérdezgette, és igyekezett simogatásával oldani a sokkot, ami átviharzott Sandrán. Aztán a hopi után nézett, majd fel, az országút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i volt ez az állat? – kérdezte. – És mit akart ezzel elérni? Láttál valamit, Mick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félúton volt a töltés oldalában. Az az érzés hajtotta vissza az útra, hogy a tettes még ott várakozik. Ha ez így van, félreteszi a nagyvárosi jó modorát, és alaposan helybenhagyja az illetőt, bárki legyen is az. De nem talált senkit odafenn, csak néhány kósza, távolodó-közeledő reflektorfényt az éjszak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áttál valakit? – tudakolta Kevin, amikor visszatért hozzáju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lyannak tűnik, mintha szórakozni akarnának a lokálpatrióták. Valószínűleg jókat röhögnek, hogy milyen vicces fiúk. Aztán valami kocsma felé veszik az irányt, hogy elmesélhessék a cimboráknak. Hogy vagy, Sand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mélyeket lélegezve, összeszorított fogakkal meredt maga elé, aztán felnézett ráju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lakul — válaszolta. – Egy perc és összeszedem magam. – Aztán hirtelen felpattant a porból és teli torokból üvöltötte az éjszakába: – A jó kurva anyádat! Te girhes tanyasi barom! Fordulj fel a következő kanyarban, te állat! – és öklét rázva úgy toporzékolt, akár egy feldühített bakfis. Ha valami, hát ez igazán megnyugtatta a fiú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t hiszem, folytathatjuk az utat – állapította meg megkönnyebbülten Kevi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 nem is könnyített a helyzeten, de meglehetősen feloldotta a kedélyt, ahogy a mucsai semmi közepén egy magasan kvalifikált tudóshölgy úgy dühöng, mint a gyerekek és olyan választékosan káromkodik, akár a legócskább kocsis. Elég erőre kaptak tőle, hogy összeszedjék magukat és visszaügyeskedjék az autót az út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int a Ford nekizúdult a fa törzsének, eltörte azt, de lökhárítója rá is akadt a csonkra. A két férfi nekiveselkedett, hogy nyers erővel leugrassza a kombi orrát erről a nemkívánatos bakról. A harmadik kísérlet meghozta a sikert, és minthogy a lökhárítók leszakadásán és némi horpadáson kívül semmiféle tartós károsodást nem szenvedett, a kiszabadított autó motorját újra begyújtották. Kevin némi nehézség és többszöri lefulladás árán, türelemmel és gyakorlottan visszavezette az útra. Sandrát hátraültették, és gondosan betakargatták az éjszakai hűvös ellen, aztán némi örömmel, hogy megúszták ennyivel, Flagstaff felé vették az irány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ésőre járt, mire a megtépázott Ford motorja elhalkult egy takaros udvarház parkolójában. Idejövet Flagstaffból nem láttak sokat, csak az indián-spanyol romantika stilizált motívumait a fényreklámokon és a táblákon. A házból is csak annyit, hogy nem ütött el a helyi irányzattól. Amúgy Flagstaffnek egy drágább lakónegyedében voltak, és ez adott némi támpontot Bernie Fulton anyagi helyzetér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reflexlámpa fénye vonta be az érkezőket, ami kíméletlen alapossággal tárta fel a jármű viseltes valóját. A ház felől jövő hang nem is rejtette véka alá a vélemény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nden szentekre! Merről jöttök, csak nem Közép-Amerikán keresztül? Izgalmas utatok lehetett, annyi bizto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boldog megkönnyebbüléssel sietett a ház sötét verandájáról feléjük igyekvő alakhoz. Tétovázás nélkül egymás nyakába borultak, azoknak az embereknek a módjára, akik megnyugvást és őszinte örömet élnek át egymás látásától. A mosolygós arcú, kövér ember meghatottan paskolta Sandra hátát. A lányon pedig látszott, hogy szinte a békéjét és biztonságérzetét nyeri vissza attól, hogy öreg barátja szárnya alá kerül. Végül kibontakoztak egymás öleléséből, és sor kerülhetett a formaságokra: – Nos, főnök, ez itt Kevin Randall, a barátom – kezet ráztak, és Kevin meglepetten érzékelte a férfi korát meghazudtolóan kemény kézszorítását. – Irigyellek, barátom, hogy elnyerhetted ennek a szépségnek a kegyeit... – udvariaskodott közben a maga vigyorgó modorával, aztán lényegesen komolyabban és ösztönös odafigyeléssel fordult a másik fiatalemberhez. Érezhető volt, hogy kettejük között más a mérce, más jelentősége van az üdvözlésnek. A fehér kultúra bármiféle erővel próbálta is megváltoztatni, fehérré suvickolni a lélek árnyalatait, maradtak, akik voltak. Ahogy Bernie kezet nyújtott, és ahogy valami ősi atmoszférával, méltósággal megszorították egymás kezét, Kevin és Sandra megértette, hogy ők maguk sohasem tartozhatnak igazán e két emberhe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ck Alvaro, a társaiddal együtt légy üdvözölve a házamban – mondta végül Bernie és a többiekhez fordult. Sandra nem volt biztos benne, hogy a párja is érzékeli, ahogy a pátosz, mint a pára az üvegen, hirtelen eltűnik, és a házigazda ismét a régi, egy kedves öregúr. Akárhogy is, fura népek ezek a vörös emberek, gondolta és hagyta magát betessékelni a ház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nap este már semmi érdemlegesről nem esett szó. Mintha mindannyian igyekeztek volna kerülni, vagy elodázni az érkezésük okának firtatását. Mintha egy estényi kellemes haladékot akartak volna kipréselni a sorstól, amikor még felhőtlenül cseveghetnek az útról, az időjárásról, a látnivalókról. Bernie, mintha mindent értett volna, jó cinkosként kerülte a kellemetlen témákat, de örömmel beszélt mindenről, ami nem viselte magán a tiltás pecsétjét. A szúnyoghálós veranda megtelt élettel és nevetéssel, míg elpusztítottak egy kései vacsorát és két üveg Napa Walley-ből származó bort, majd jó indián szokás szerint pipázgattak egy sort. Amikor mindez meghozta a hatását és a társaság egyik fele komoly küzdelmet folytatott a leragadó szemhéjaival, Bernie gondoskodott az elrekvirálásról. Végül, mikor mindent elrendezett, jó szokása szerint még a mosogatótálcába gyűjtötte a szennyes edényeket, és maga is aludni tér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gmozdult a föld azon az éjjelen. Olyannak tűnt, akár egy jól kiszámított hadművelet, amit sikerrel titkoltak az ellenség ügynökei elől az utolsó pillanatig és nem szivároghatott ki róla jottányi árulkodó információ sem. Megdöbbentő erejű volt, ahogy a csendes és nyugodt éjszaka nesztelenségébe elemi erejű dörejek sorozata robbant bele, nem kímélve békés alvót, sem az álmatlanul forgolódókat, sem az őrzőket. Leginkább attól rettent meg mindenki, hogy nem lehetett megnevesíteni a pusztító erejű robaj forrását, hiszen az előrejelző állomások semmiféle baljós jelzést nem regisztráltak. Elméletben sem földrengésnek, sem semmi egyéb természeti katasztrófának nem volt helye a térség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ent András törésvonalat figyelő Földrengéstani Munkacsoport éjszakai ügyeletese egyszerűen lefordult a székéről, amin békésen bóbiskolt, olyan erővel támadt a detonáció. Álmában sem gondolta, hogy a rutinszerű ügyelet vészhelyzetbe torkollhat minden átmenet nélkül. Első és jól beépült reflexként a szeizmográf számítógépének képernyőjéhez rohant, hogy megállapítsa a rengés erejét és pontos koordinátáit és ebből meghatározhassa az óvintézkedések milyenségét, továbbá azonnali riasztásokat helyezzen élet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gép azonban békésen szunyókált, és semmiféle rengést nem érzékelt.</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ügyeletes lefuttatott egy másodperces ellenőrző programot, de nem lett tőle okosabb. A program szerint a szeizmográf tökéletesen működö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ügyeletes éppen valami vastag, arizonai káromkodást próbált megkomponálni, amiért éppen a mai műszakot választotta ki magának, amikor a váratlan lökés belefojtotta a szót. Hatalmas szaltóval csapódott a műszerfalhoz, és ahogy karját odavágta a fémasztal kemény széléhez, érezte a csont zajos törését, az inak szakadását és valahogy másként a mesterséges anyag, a műbőr overall elhasadás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ájdalomtól ájuldozva próbált eljutni a kijelzőig, hogy a beidegződött feladatot elvégezze. Nem szokott hozzá a fizikai kín elviseléséhez, így a kar roncsolódása olyan elviselhetetlen érzést okozott, hogy hányadék buggyant ki a száján és néhány pillanatra valóban elvesztette az eszméletét. Az akaraterő azonban valahogy mégis felülkerekedett, és a rosszullétén és kábultságán keresztül végre megláthatta a kijelzőt, ami egy hihetetlenül erős lökéshullámot mutatott. Egyszeri lökéshullám, szinte páratlanul magas értékkel, valahol északabbra, behatárolhatatlanul. Utórezgések nincsenek. Akár egy téves információ, ami vagy igaz, vagy nem. A gép jelzései szerint a hihetetlen rengés már el is ült a föld méhében, előzmény és végjáték nélkül. Mintha meg sem történt vol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ügyeletes számára ez túl sok volt. Megnyomta a riasztó gombját, és csendes ájulásba szenderedve lecsúszott a műszerfal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Kevin karjában riadt fel az iszonyú rázkódásra, ami szinte a lelket is kirázta belőle. Semmit sem értett az egészből, és leginkább az erős napa-walley-i bort hibáztatta, amiért szinte az ágy lábánál, a szőnyegen ébredt. Aztán hirtelen megérezte, hogy valami baj van, és a kábultság egyszeriben kiröppent a szeméből. Kibontakozott Kevin öleléséből és a lapos, de meglehetősen nagy alapterületű ház harmadik vendégszobájában az ablakhoz lépett. Semmit sem látott, de a feszültség, ami ott vibrált a levegőben, eléggé beszédes volt. Apró zajok jöttek a távolból, talán emberi zajok, értetlenség és pánik távolból ideszűrődő kiáltásai, amik végül, megerősítés hiányában el is ültek. Már-már visszatért volna a fiúhoz, aki bágyadtan és csodálkozva kászálódott fel a szőnyegről, amikor odakinn, a kertben két kísérteties alakot pillantott m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Gyenge lidércfény vonta be alakjukat, ijesztőnek és sejtelmesnek tűntek, de jobban odafigyelve megállapíthatta, hogy evilági lényeket lát. Az egyikük a maga erőteljes és karcsú alakjával még talán beillett volna szellemnek, de az a nehézkes, elhízott, öreg alak aligha játszhatott volna túlvilági szerep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értette, vajon az a két férfi mit keres odakinn éjnek évadján, amikor pihenniük kéne. Hiszen a holnap akár sorsdöntő is lehet. Nem értett semmit, noha világ életében ezt a két ember által képviselt kultúrát tanulmányozta, most azonban rá kellett ébrednie, hogy mindez végtelenül kevés a megértéshez. Egy dolog tanulmányozni és próbálkozni az elsajátítással iskolai szinten. Másik dolog beleszületni és érezni. Átélni, mint élő, saját valóságot és egy élő szerv lüktető sejtjeinek lenni. Megérteni nehéz feladat, hiszen a fehér kultúrában alig akadnak már büszke, egyéni sajátosságok. Különösen ebben a mai, modern, uniformizáló társadalomban, ahol csak az a példás egyed, aki steril és nincsenek ellenőrizhetetlen oldalhajtásai. Aki egy nyelvet beszél velünk és már nem is számít az, hogy ez a lecsökevényesített nyelv szinte az „igen” és a „nem” kimondására korlátozódi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kicsit kábultan figyelte, ahogy a két férfi rituális mozdulattal leguggol és megérinti a földet. Volt ebben valami mély átérzés és áhítat, ami még az ablakon keresztül is erősen sugárzott felé. Jó ideig, ha közvetve is, maga is részese volt ennek az áhítatnak. Kifigyelte a titkukat, de nem érzett lelkifurdalást. Sőt, követelőző módon úgy gondolta, rá is tartozik. Egészen addig leskelődött, amíg a két férfi – a vendég és vendéglátója – befejezve a titkos szertartást, visszatér a házba. Maga is visszabújt Kevin mellé, és egy percen belül ismét belesüllyedt az előjelek nélküli, sűrű, fekete masszába.</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Pompás illatok ébresztették mindkettejüket. A nap, pimasz és cinikus módon éppen a mondás szerint, megállíthatatlanul áthatolt a nádrostból készült roló résein, és a hasukra sütött. Sandra olyan elviselhetetlenül izzadtnak érezte magát ettől, hogy szinte még csukott szemmel, de a higiéniaérzetétől űzve botorkált át a fürdőszobába. Kevin is majd megfulladt a pokoli sugaraktól, de nem problémázott túl sokat. Arrébb húzódott vagy tíz centit, és miközben megpróbálta elhitetni magával, hogy most már szinte didereg, újra elszenderült. Azt álmodta, hogy egy tűző napra állított sátorba zárták és képtelen kiszabadul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ésőbb egy mosolygós mesztic asszonyka fogadta őket a verandán, és ha volt is benne türelmetlenség vagy neheztelés a többiek megvárakoztatása miatt, nem éreztette arcának egyetlen rezzenésével sem. Meghajolt előttük tartózkodó kedvességgel, de ez a gesztus semmiképpen sem a megalázkodásról szólt, csupán a vendégek tiszteletéről. Odatessékelte a párt az asztalhoz, amire egy könnyű reggelinek megfelelő mennyiségű ételt halmoztak fel. A látvány olyan ízléses volt, hogy az ember az ilyesmi láttán arra gondol, hogy nem szívesen bontja meg ezt a díszes kompozíciót olyan hétköznapi okból, mint az evés. Ráadásul a cseréptálak olyan ősinek és eredetinek tűntek, mintha az imént húzta volna elő valamelyik régész a föld gyomrából. Bernie, aki a csendes Alvaro mellett békés mosollyal várt rájuk, nem tudta nem észrevenni Sandra szemeiben a szakember öröm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átom, a tartalomnál jobban érdekel az eszkö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ogyne. Csodálatosak a díszítések, és meg ne mondd, melyik pueblóból valók! – áradozott a lány. Kiszemelt magának egy gyümölcstartó agyagedényt, ami összerótt parkettákra emlékeztető, erős kontúrú díszítéssel volt ellátva, kiszórta belőle a narancsokat és a szeméhez emelte, akár egy becsüs az éksze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eet Seel, azt hiszem. De biztos, hogy Kayenta környéke, 1200 kör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 – bólintott Bernie. – A Kayenta-stílus, az jó. Az évszám nem annyira. Ugyanis egy hopi fazekas barátom a születésnapomra készítette az egész készlet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urr! A francokat! Hát mára ennyit a tudományos kormeghatározásról... – vigyorgott Sand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te tehetsz róla, hogy itt, a mieink között egy kicsit megrekedt az idő. Némelyikünk Japán autókkal jár, neves céget vezet, bejárja a világot, vagy tudom is én! De az ősi adottságok miért is változnának? Ez a keramikus barátom, Joe Lawakami jól menő boltot tart fenn a kayentai motelsoron, mégis az ősi módszer szerint készíti az edényeket. Semmi gépesítés, semmi nagyüzemi módszer. Csak harmónia, jó érzék és ősi lélek. No, meg agyagtól mocskos kez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e éppen ezek teszik ilyen csodálatossá – mondta Kevin, aki jóízűen tömködte magába a finom reggel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Bernie válasz helyett csak egyetértően bólogatott, és közben mosolygó szemeit körbe hordta az asztaltársaságon. Arra gondolt, milyen jó is így. Milyen felemelő ez a nyugalom és béke a barátok között. De ő már tudta, az éjszakai események óta tisztában volt vele, hogy ez lehetetlen. A végzet gyorsvonat sebességgel száguld feléjü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történt az éjszaka? – kérdezte Kevin egy fél naranccsal a szájában. Szinte kitalálta a vendéglátó gondolatait. – Valami erős dörejre riadta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ösztönösen a két indiánra pislantott, és csak így kaphatta el szemeik röpke összevillanását. Valami titokzatoskodást olvasott ki belőle, mintha nagy, közös titkukat őrizgették volna az avatatlan szem el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Őszintén szólva nem tetszett ez a fajta kiközösítés, hiszen ennyi szenvedés és félelem után méltán érezhette, hogy ő is egyfajta kulcsfigurája az eseményeknek, még akkor is, ha nem is született a Nagy Szellem gyermekének. Ő volt az, aki hívővé vált és ő volt az is, aki Alvarót felszedte a kapitányságról szabadultában, és erre az útra invitálta. Bárhogy alakuljon a jövő, ő nyakig van a történetben, és nem akarta, hogy nélküle folytatódjon tovább. Az édes bosszú kellemes ízével a szájában vetette oda: – És miféle kultikus gyakorlat volt az, amit éjszaka a kertben végeztetek, közvetlenül a robaj után? Mindent tudni akarok, ha már eljöttem hozzád, főnö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aki az udvarias köszönésen kívül ma még egyetlen szót sem szólt, Bernie felé pislantva megadóan lehunyta szemét, mintha beleegyezését adná valamihez. Természetesen ez sem kerülte el a szemfüles lány figyelmét. – Szóval? – erősködött tovább.</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os, semmi egyéb nem történt tegnap éjjel, csupán felelevenítettünk néhány ősi vallási rítust Mickey-vel. Amit láthattál, az a Földanya iránti hódolat jele volt. Bevallom, próbálkoztunk démonűző praktikákkal, hogy védettséget nyerjünk magunknak és nektek. De ehhez én túl kevés vagyok, Sandra. – Udvariasan várt, hogy vendégei megemésszék a hallottakat, majd folytat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élután, a Konche-pueblo fiestájára vagyunk hivatalosak, ott majd találkozni fogunk valakivel, aki hivatott szakértője ügyünknek. Várj addig türelemmel, kérlek.</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ogy mi is a fiesta, Kevinnek volt némi fogalma róla, de mint a legtöbb városi amerikai, aki a saját üzleti világában él és mozog, csupán valami letűnő, mucsai folklórként gondolt rá. A mobilhírközlés világából nézve valóban maradinak és furcsának tűnhetett, bár ezt a fajta ünnepet már akkor is gyakorolták maguk között az indiánok, amikor az európai hírközlés egyet jelentett a középkori lovasfutárok intézményév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árostól egyórás autóút vezetett a Konche-völgyhöz, és Kevint már ez idő alatt is megérintette a kontraszt. Bernie végtelenül megfontolt vezetési stílusa hozzásegítette ahhoz, hogy a fiesta résztvevőinek igen nagy hányadát maguk előtt tudhassák, és szemügyre vehessék. Lakókocsik, nagyméretű járművek, közöttük méregdrága limuzinok húztak el, bennük különböző társadalmi szintekről érkezett indián családokkal. Látszott rajtuk, hogy valóban ünnepre igyekeznek, vidámaknak, felszabadultaknak és egyben emelkedetteknek is tűntek. A megérkezés után, amikor a vásári forgatagra emlékeztető sokadalomban megpróbáltak jó helyet szerezni a szertartás megtekintésére, Kevin még közelebbről érezhette a fiesta vonzó, vérpezsdítő hangulatát. Ha nem is hiányzott az üzleti szellem, mellékesnek, szinte csak szükséges kiegészítésnek tűntek a hevenyészett standok, ahol édességet, csecsebecsét, színes indián bábokat – mint megtudta Sandrától, ezek a híres kachina-babák – vásárolhattak az idevetődő turisták. A középpontot a völgy aljában feldíszített, óriási porond jelentette, ahol szorgos előkészületek folytak, és ami köré tömegével telepedtek le a családok vidám nyüzsgéssel. Fekete üstökű gyerekek szaladgáltak szerteszét a tömegben, de Kevin megfigyelhette, hogy még véletlenül sem lépik át azt a képzeletbeli kört, ami a porondot határolta. Nem tudta, mi fog történni ott, de nagyon úgy tűnt, hogy nagy becsben és tiszteletben tartják még a lurkók is. Feltűnt néhány beidegződöttnek tűnő rendszabály is, ami szerint például a járművek a völgy legtávolabbi pontján parkolhatnak. Megfigyelte azt is, hogy még egy mozgássérült indián asszony sem szegte meg ezt a szabályt, inkább kiemelték a speciális, elektromos tolókocsijából, és ölben vitték rokonai a szertartás színhelyére. A modern eszközök a szellem ellenségei, fogalmazta meg magában a városi fiú. Nyilván arra gondolnak, hogy az ősi dolgokhoz nem illik a megalkuvás a huszadik századvég jelképeivel. Elismerte, valahol helyénvaló gondolat. Ez itt viszont teljesen más. Jó pontként írta a nevük mellé, hogy erőteljesen vigyázzák azt az egyensúlyt, amitől megmaradnak annak, amik valój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ínes indián motívumok és a hangulat elcsábította mellőle Sandrát, aki olyan gyakorlatiasan vetette bele magát a forgatagba, mint egy idevalósi. Aztán alighogy eltűnt, hirtelen előbukkant a tömegből egy kis faragott bábuval a kez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kachina-ünnepek olyanok, mint a karácsony – magyarázta Kevinnek. – Megajándékozzák egymást és persze, főleg a gyerekek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Őszintén szólva ez nagyon dicséretes dolog – bólintott teátrálisan a fiú.</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s még nem láttál mindent. Egyébként... – felemelte a kukoricabábut, ami egy piros, kék és zöld színekben pompázó, stilizált figurát ábrázolt, amiből deréktájon egy másik kukoricacső meredezett elő. – Itt az ajándékod. Szerencsét hoz. És erőt a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öszönöm... jópofa – forgatta a kezében egy ideig – Hm... ez az, amire gondolo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égre, hogy ráismertél! Ez a termékenység kachinája. Nem tűnik an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e. Most, hogy mondod, teljesen. Mióta itt vagyok, túlságosan emelkedetté kezdek válni az ilyen bűnös, testi dolgokhoz – játszotta tovább a fiú.</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ajjaj! Vigyázat! Akkor sürgősen haza kell mennünk! Vissza a jó, puha franciaágyba, mielőtt teljesen átlényegül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értetlen arcot vágott: – Ugyan! Nekünk itt küldetésünk van! Csak semmi testiség, hölgyem! És ne szorongassa úgy a kezemet! Még elsül benne az a kukoricacső! Két lépés távolsá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réfálkozást Bernie szakította félbe. Egy éles tekintetű, korához képest igen jó fizikummal rendelkező aggastyánnal érkezett, aki komoly arccal pillantott rájuk. Kevinnek az volt az érzése, hogy az átható, szürke szemek egy másodperc alatt még a gyermekbetegségeiről is képet kapt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dd mutassam be öreg barátomat, Stanley Santangelot, más néven Napba Nézőt. Errefelé az utóbbi néven ismerik inkább. Ő a környék gyógyító embere. Ha úgy tetszik, sámánja. Ők pedig... – fordult az öreghez. – ...Sandra Brooks és... Kevin Randall... – Kezet fogtak egymással, és a fiatal pár megállapíthatta, hogy az öreg indián nemcsak látszatra erős. Nyájas, békés mosollyal tekintett rájuk, és most másodszor is az volt a benyomása Kevinnek, hogy minden féltett titkukat ismer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s amott... – intett a kicsit távolabb ácsorgó fiatalember felé Bernie, aki erre azonnal csatlakozott hozzájuk – ...itt jön Mick Alvaro.</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ának mostanra már reflexévé vált, hogy minden legapróbb rezdülést, mimikát megfigyeljen az arcokon, ha Mick van a rivaldafényben. Minthogy az események első számú főszereplője ő, bizonyára kivált olyan sajátos reakciókat a beavatottakból vagy az értőkből, ami útmutatásul szolgálhatna. Most azonban hiába várt bármiféle rezzenést, ami elárulta volna az öreg Napba Néző érzéseit. Éppolyan nyájas mosollyal tekintett Alvaróra, mint rájuk, és valami hétköznapi közhelyet préselt ki hiányos fogazata közt. Végül elbúcsúzott tőlük, mondván, hogy bizonyos tisztségek várják a szertartáson, de utána ismét találkoznak. Biccentett feléjük, aztán Bernie-re pillantott és egy ismeretlen, sziszegő és csacsogó nyelven közölt valamit az öreg régésszel. Az könnyedén bólintott, mintha csupán két korsó sört kért volna tőle az öreg barátja, aztán visszafordult a fiatalok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sokára kezdetét veszi a táncosok előadása. Keressünk valami jó hely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zázaktól taposott, poros ösvényen vezetett az út a völgy alján terpeszkedő porondhoz, ahol kevésbé szimpatikus dolgokra is fény derült. Kevin észrevette, hogy a legkényelmesebb helyeken, vesszőből font kerti fotelekben csaknem húsz elöljáró ücsörög, körülöttük szolgamódra nyüzsögtek fiatal fiúk és lányok, lesve minden óhajukat. Napba Nézőt is felfedezte az elkülönített kasztban, de jóleső érzés töltötte el, hogy az öregember láthatóan nem akar a kiszolgált nevezetességek között helyet foglalni. Úgy tűnt, fontos megbeszéléseket tart néhánnyal az elöljárók közül, és minthogy némelyik feléjük pillant, nem volt nehéz kitalálni, hogy róluk és fura ügyükről esik szó. Az is jól látszott, hogy mély tisztelet övezte az öreg sámánt, mert a beszélgetések végén érzékelhető főhajtással adóztak neki az elöljáró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 xml:space="preserve">Azt hiszem, ebben az emberben bízhatunk – súgta Kevin, miközben letelepedtek egy gyér, </w:t>
      </w:r>
      <w:r>
        <w:rPr>
          <w:rFonts w:cs="Times New Roman" w:ascii="Times New Roman" w:hAnsi="Times New Roman"/>
          <w:iCs/>
          <w:color w:val="000000"/>
          <w:sz w:val="25"/>
          <w:szCs w:val="25"/>
          <w:lang w:val="hu-HU"/>
        </w:rPr>
        <w:t>száraz</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fűvel benőtt, köves horpadásban, egy Józsua-fa nevű ágas-bogas cserje árnyékába. – Úgy érzem, segíteni tud rajtun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Remélem – sóhajtotta Sandra, de abban a pillanatban belé nyilallt a felismerés: a barátja valami fura változáson esik át. Mintha megkopott volna az a vaskalapos materializmusa az elmúlt órák és napok során. Jólesett érezni, hogy felvállalja a dolgot és kitart mellette. Az elején igazán nem merte volna hinni ezt. Nagyon nem. Szinte biztos volt benne, hogy Kevin valahol az őrült história elején egy egyszerű „bocs” -csal kilép a képb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rézbőrű férfi megzavarta a visszaemlékezését; azért jött, hogy mindannyiukat az elöljárói külön-páholyba invitálja. Ha tudta is, hogy ez mekkora megtiszteltetés, Sandra ösztönösen húzódozott az ötlettől. Nagy megkönnyebbülést jelentett, hogy Bernie a maga nyájas modorában, hajlongva köszönte meg ezt a kimagasló figyelmességet. A maga részéről – mint mondta – érdemtelen arra, hogy a törzsi tanács nagyjaival együtt foglaljon helyet. Aztán csak rá kellett pillantania a lányra és máris többes számba tette a mentegetőzést, mondván, hogy bizonyára a magasból jobban látják majd a vendégei is az ünnepséget. A tekintélyes férfi mosolyogva és megértően bólintott a fehér vendégek felé, majd ahelyett, hogy visszatért volna a vezetők köreibe, kezet nyújtott nekik és bemutatkozott. Az arcán lévő kevéske festék és a ruházatának jellemző mintázata ellenére nem tűnt tősgyökeres őslakos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Üdvözlöm önöket. Peter Orabi a nevem és ez idő szerint én vagyok a törzs vallási vezetője. – Olyan természetességgel rázta meg a kezüket, mintha a manhattani Ötödik sugárúton, egy McDonald's büfében találkoztak volna. Furcsa ellentétnek tűnt, hogy egy törzsön kívüli, úgymond, magánpraxist folytató Stanley Santangelóhoz képest a hivatalos főpap sokkal kevésbé tűnt elhivatottnak vagy bigottnak. Leginkább egy megfontolt üzletemberre emlékeztette ők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 jól tudom, az Ön tisztségét „kikmogni”-nak nevezik – nyájaskodott Sand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ölgyem, ön valóban szaktekintélynek számít. Már belátom, hogy nem tévedt az én Bernie barátom, amikor dicsérte önt. Nem is annyira azért, mert ismeri ezt a kifejezést, inkább azon okból, hogy elsőre ilyen tökéletesen és tisztán sikerült kiejtenie. Az én hopi füleimnek jó volt hallani ezt. Egyébként valóban én vagyok most a törzs kikmognija, amíg... a mandátumom érvényben van – magyarázta nevetv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s mi a dolga egy kikmogninak a hétköznapokban? – kérdezte Kevi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agyszerű a kérdés. A szabad nép bölcs kormányzásához erkölcsi támogatást adni, barátom. Ez a legkomolyabb feladat. És minden tag érdekét szolgáló döntéseket hozni, a hagyományt őrizni. Tudják, mi egy imádkozó, múltba tekintő nép vagyunk. A cél tehát az, hogy egyetlen írásjel se vesszen feledésbe abból a kulturális örökségből, amit az őseink bíztak ránk. És a hit tüzének a fenntartása. Ez a másik nagy elhívás. Szívből remélem, hogy ezzel önöknek is a segítségére lehetek – fejezte be nyomatékos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tisztel bennünket, Mr. Orabi. Köszönjük előre is a segítség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ig fejezte be a mondatot, a porond életre kelt. Észre sem vették, hogy a főpap mikor és miként távozott, akár egy szellemalak, egyszer csak tovalibbent, hogy már a társai között ülve tekintse meg a tánc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assan, megfontoltan kezdték az ősi dobok... Valahogy a dobszóban ott van a legelemibb, szinte történelem előtti lüktetés, ami a lélekre és a szellemre hatva ejt kábulatba. Kevinre mindig erős hatást tudott tenni minden olyan zene, amiben külön világot képviselnek az ütőhangszerek, legyen az rock, latinzene, vagy éppen egy Ravi Sankhar-darab. Felpezsdült az indiándobok éledő, lassan bekúszó és végül az egész völgyet betöltő hangjától, és észre sem vette, hogy combján üti a ritmust, mint egy benarkózott rocker egy Stones-koncert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Pedig itt nem volt semmiféle trükk, színpadi manipuláció, ami a sztárok sikerét szolgálta volna. A dobosok belülről zenéltek, az énekesek átszellemülve kezdtek bele a furcsa, vontatott, néha nyávogónak tűnő ősi dalaikba. A szellemek régiójából jött minden, olyan könnyedén és görcstelenül, hogy szinte észre sem vette az előadás hallgatósága, köztük Kevin maga is, hogy a fizikai lét korlátjai és terhei alámerülnek és egy álomszerű világ tárulkozik fel. A kántáló ének, a dobok hangja és a morajlás, ami a tömeg tetszésnyilvánításának felelt meg, egyszeriben egy másik, meseszerű dimenzióba vezette át mindannyiukat. Ilyet érezhetett Alice is Csodaország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dobok és a dalok erősödésével táncosok népesítették be a porondot. A kopár sivatagban üdítőnek tűnt látni a vörös, a sárga, a zöld, a kék és a lila szinte minden árnyalatában pompázó ruházatukat, amelyekben vad, megállíthatatlan és szilaj mozdulatokkal pörögtek. Olyan szédítő erővel forgott a táncos csoport, hogy valóban azoknak kezdtek tűnni, akiket meg kívántak személyesíteni egyenként: démonoknak és kachinák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émelyik előadó fejére vagy testére erősített jelet hordott, ami megkönnyítette az általa játszott szerep beazonosítását. Ott ugrándozott a tömegben a szarvasagancsokkal felékesített táncos a kukoricatotemet viselővel, a kétéltűek zöld bőrére emlékeztető ruházatú békatáncossal, a gyík tarajos, pikkelyes bőrét viselővel és sok más állatot, növényt alakító szereplővel. Táncuk békés egységet alkotott egészen addig, amíg őrült tombolással közéjük vágtatott a Tűz Kígyója, farkával csapkodva szétkergette a maskarákat, és kizárólagos birtokába vette a térséget. Hiába próbáltak visszamerészkedni a játékosok, hiába emelkedtek fel a porból, a kegyetlen hüllő végigviharzott rajtuk és felemésztette őket. Senki sem álhatott ellene, és egészen addig folytatta a szédítő száguldást, amíg hirtelen egy társa nem akadt, aki nemcsak állta, de felül is múlta a sebességét. Ez a szédítő gyorsaságú táncos hosszú, hófehér parókát viselt, amely fékevesztett lovak sörényeként cikázott a levegőben és a duett végén ő volt az, aki megfutamodásra kényszerítette a Tűz Kígyó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Ő Japoncsa, a Szél. Az egyik legfőbb kachina. Általában a jótevő szerepét tölti be, míg a kígyó-kachina a gonoszt a hagyományokban – súgta Sandra a barátjá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bólintott, de le nem vette volna szemét az eseményekről. Új világ tárult fel előtte, szomjasán itta ennek minden részletét, zenéjét és színét. Most olyan volt, mint egy eszményi turista, aki röpke órák és percek leforgása alatt próbálja befogadni, és magáévá tenni mindazt az ismeretlent, amihez a sors szeszélye folytán váratlanul karnyújtásnyi közelségbe kerü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ő a pozitív hős... – bólogatott elégedett vigyorral. A lány azt hitte, folytatja a mondatát, végül rájött, hogy a fiú csak további útmutatást vá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lahogy úgy, általában. Pozitív hősként tartják számon, amíg haragjában el nem fújja a termőföldet, vagy tudom is én. Mindenesetre az Esőszellem, a Napisten, meg ő a nyerő errefe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iú közben belefeledkezett a színpadon folyó, már-már akrobatikus jellegű látványosságokba, csak némi késéssel fordult Sandra felé, hogy elnyomjon egy „kösz” -t és megsimogassa a karját. Ha nem is volt ellenére Kevin ilyen mértékű érdeklődése, Sandrát elgondolkodtatta egy kissé. Átesni a kerítés túloldalára sem szerencsés dolog. Ha Kevin feltétlen hívővé válik, nem marad senki, aki lojálisán és tárgyilagosan nézze az eseményeket, vagy hogy visszarántsa őt a túlzásokból. Hát igen, vajon mi a jobb?</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ak most tűnt fel, hogy Mick nincs velük. Annak biztos tudatában, hogy szolidan és zárkózottan ott ücsörög a közelükben, nem is figyelt rá. Érzékelte őbenne is a változást, ami érthető, hiszen visszatért a szülőföldre, szembe kell néznie identitásával, el kell számolnia önmagával. Érzékelte, hogy akármennyi évig koptatta is a város aszfaltját, az a pillanat, amikor tegnap beleszagolt a sivatag szelébe, nem engedi vissza innét sehová. Alvarót hiába hívogatják vissza a metropolis csalóka fényei. Biztosra vette, maga sem tudta, miből, hogy a múzeum egykori biztonsági őre hazaérkezett, hogy itt maradjon örök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égül megpillantotta. Három férfival beszélgetett, akik láthatóan a tekintélyesebbek közül valók voltak, és akik közül az egyik a tisztelet főhajtásával köszönt el tőle, noha akár az apja is lehetett volna. Sandrában ismét feltört az a keserű érzés, hogy folyamatosan lemarad valamirő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achina-táncosok előadását követően, amely kis ajándékok szétosztogatásával ért véget és ennél fogva könnyed gyerekzsivajba torkollott, a program kommerszebbé és szabadabbá vált, így lehetővé tette a tömeg mozgását. Vurstlira emlékeztető szórakozás vette kezdetét, ügyességi játékokra nevezhettek be a bátrabbak, például az egyik karámnál egy vadló várakozott arra, hogy egy merész vállalkozó betörje. Eközben ismerősök, rokonok, barátok keresték egymást, aztán örömmel ölelkeztek össze, és vidám társalgással ütötték el a további időt. Ismét működtek a szuvenirpavilonok és tülekedés keletkezett a büfék elő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Orabi végighordta a tekintetét a sokadalmon, a népen, akit erősnek és megtörhetetlennek remélt. Könnyed mosolya, az elöljárók közt ülő, erőteljes alakja ügyesen leplezte legtitkoltabb érzéseit. A felhőről, ami a lelkében gomolyog, semmilyen körülmények között sem adhat jelzést senkinek, és a rettegést, ami legbelül emészti, nem mondhatja el nekik. Ahogyan az a néhány beavatott sem, aki az elejétől ismeri az egészet. Az egész, sokaknak képtelenül hangzó, de valós históri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ár akkor megsejtette a végveszélyt, amikor a Csatorna-völgyben, amit Hokochinának neveznek, az építkezés folyamán eltulajdonították azt a szobrot. Mintha az ördög börtönének kulcsa került volna a napvilágra! Mintha gyerekek játszanának az Ebola-vírust tartalmazó kémcsövekk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Bármit megtett volna, hogy az a félelmetes kődarab érintetlenül újra a hokochinai szentély gyomrában, a föld biztonságos méhében legyen. De ez hiú ábránd maradt. És a börtön kitárul a legfélelmetesebb erő elő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ak ő vehette észre Napba Néző szeme sarkában azt a könnyed ráncot, ami akár egyfajta mosolykezdemény is lehetne. Mindenesetre a hittel teli megkönnyebbülés egyfajta jelét remélte benne, a maga részéről. Hamarosan kiderül, gondolta Orabi, és hátrahagyva a törzsi tanács tagjait, akik az ősök iránti tiszteletből kukoricalepényt majszoltak, csatlakozott az öreg sámán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tt az idő – bólintott Orabi. – Feltéve, ha valóban ő a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Ő az. – Napba Néző hangja olyan egyértelmű volt, hogy a főpap csírázó reménykedése gyökeret kezdett ereszteni. Hiszen a sámán aligha tévedhet. – Induljun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ót nem kellett külön szólítani. Mintha telepatikus kapcsolat ívelt volna köztük, azonnal elbúcsúzott attól, aki éppen szóval tartotta és elindult feléjük. A főpap és a sámán nem várta be, hanem könnyedén sétálva, feltűnés nélkül megindult a kaptató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ösvény a völgy feletti hegygerincre vezetett, melynek a kopár és sík tetejét egy fehér kockaépületekből szorosan összerótt, óriási épületegyüttes uralta. Konche-pueblo néven tartották számon ezt a falut, ahol régen megállt az idő. Ez a telep is több száz éve folyamatosan lakott volt, hasonlóan a környéken jó néhányhoz. Fehér falai között megszámlálhatatlan emberöltőn át a történelem versenyre kélt a sivatagi széllel, generációk éltek és haltak itt, dacolva az ínséggel, járványokkal, ellenséggel és hódítókkal, de senki sem vehette el tőlük hitüket és hagyományai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pueblo környékét csak a csend népesítette be és az illatos szél duruzsolása, ami állandó kísérője volt a sivatagi létnek. Néhány őrző ücsörgött a kőfalak árnyékában, akiknek a gondjaira bízták a kiürült falut. Ezek most ijedt tisztelettel felemelkedtek a helyükről, hogy köszöntsék a nagy embereket. Orabi egyetlen kézjellel nyugalomra intette őket, és átsietett a félkör alakban épült, ősi komplexum előtti plázán. Itt Napba Nézővel az oldalán bevárta az utánuk igyekvő fiatalembe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központi kívába kell mennünk – mondta meglehetős szigorral a hangjában. – Ide egyetlen idegen sem lépett be eddig. – Leplezetlenül kezdett kutatni Alvaro tekintetében, aki ettől egyetlen tétova percre egyszeriben érezte magát betolakodónak, elhivatottnak, idegennek és jogos utódnak. De minthogy már túl volt azon a ponton, hogy bármitől is tartson, szélesre tárt őszinteséggel mosolygott a főpapra. Nem kell törődni semmivel sem, bármi legyen az, akár emberi akarat, akár megszokott rítus. Mindhárman érezték, hogy ennél jóval több forog kockán itt és nincs értelme külsőségekkel törődni. Végül Napba Néző egyszerűen csak ennyit mond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e is tudod, hogy nem idegen. Mi inkább vagyunk azok, mintsem ő.</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plaza – az épületegyüttes által közrefogott tér – túlsó végéhez érve Mick egy kútszerű mélyedést pillantott meg, amit nehéz, fából készült csapóajtó fedett. Ismerte ezeket a kívának nevezett fura zugokat, föld alá épített, titkos szentélyeket, amik egy pueblo nélkülözhetetlen kellékei és lelki-szellemi középpontja volt ősi idők óta. A látvány hatására felvillantak a ködbe vesző gyermekkori képek, amelyekben egy hasonló, de jóval kisebb pueblo szerepelt. És egy pajkos kölyök, akit Ördögfiának gúnyoltak nem szűnő elevenségéért és csintalanságáért. És előbukkant még egy csínytevés, ami ártatlanul fogant ugyan, de súlyosabb következménye lett, mint azt az „Ördögfia” Mick sejthette volna. Egy éjszaka belopózott a kívába, hogy megijesszen mindenkit, aki utána érkezik. Nos, a tett a visszájára fordult, mert attól, amit ott tapasztalt, olyannyira megrémült, hogy egyszeriben jó fiú lett belőle. A rossz álmok lidércei keltek életre ott és ma is, amikor ködből előbukkan az emlék, megborzong tőle. Ugyan, hányszor töprengett azon, mennyi volt a valóság és mennyi, amit a gyerekelme tényként épített bele az emlékezetébe. Ha voltak is sejtései, soha nem tudja m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nnyi fakó év elmúltával most először állt ismét egy veremszentély lejárata előtt, és őszintén megmondva, kiszáradt tőle a szája. Nem volt kétsége afelől, hogy ez egy másik világba vezető kapu...</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belépett, a félelemszőtte barátságtalanság emlékét feloldotta a benne élő segítő szándékú lény. Nem találta olyan rémisztőnek a helyiséget, mint amilyenre emlékezett, és ezt leginkább a lobogó, meleg fényű fáklyáknak köszönhet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ör alakú pince falai cellákra és rekeszekre emlékeztettek, rájuk megfejthetetlen, mitikus jelek voltak pingálva, közöttük szinte művészi szépségű és vonalvezetésű ábrákkal. Középütt egy gondos munkával faragott oltár, amelyért a legnagyobb múzeumok is méltán versenghetnének... Rápillantva hirtelen eszébe jutott az ő néhai munkahelye és minden tragédia, ami akkor és ott született egy szombat estén, záróra után. És az, hogy minden bajnak a központjában egy oltár áll, egy szikladarab, ami éppenséggel akár olyan is lehet, mint e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épéseik visszhangot vertek, és ettől igazán nem érezte jól magát. Újra beleköltözött a szorongás a helytől, de megpróbálta magába fojtani. Egy átszellemült, szinte nem evilági hang szólította meg, ami szinte nem is egy emberi szájból, hanem a falakból árad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ermészetes, amit érzel, Japoncsa fia. Vén, szellemektől látogatott helyen vagy és a lelked még nem ismeri ki magát jól köztük. De eljön ez is és te újra erős leszel és szabad, mint a szirtek között száguldó szél. – Az öreg sámán szavai szinte átmenet nélkül érthetetlen kántálásba fordultak, ami hasonlatos volt a völgybéli táncosokat kísérő, jajongó dalok nyelvezetéhez, itt azonban mindehhez félelmes effektust szolgált a kongó helyisé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ck először egy meghatározhatatlan, furcsa és végtelenül bódító illatot érzett az orrában, majd a tüdejében. Végül egész lényét betöltötte a mámoros érzés és ezzel együtt, akár a széltől elfújt homokszemcsék, elrepült, eltűnt a megfogható valóság, a homályos kíva belseje, a szorongás mindentől, a fogatlan öreg egyhangú mondókája, amiről nem lehetett tudni, próza-e, vagy dalla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másik világ vakító fénye vette körül, mintha ezer máglya középpontjában állna. Érzékelte körötte a tomboló lángnyelvet, de addig csak homályosan, amíg sietség nélkül kitisztult a kép, mintha valamilyen lusta kéz állított volna a fókusztávolságon. Ekkor élesen és tisztán meglátta a legősibb múltat, a kanyonokban rejtőző városokat, a mesákon ücsörgő fehér falú pueblókat, a megművelt félsivatagot. Nem voltak korlátjai, úgy érzékelt mindent maga előtt, mintha élő térképként feszülne előtte a Négy Sarok csodás vidéke, és ugyanakkor a legapróbb szándék kéznyújtásnyi közelségbe hozhatta a legkisebb részleteket is. Mozdulatlanul szállt a napfény burkában, és istennek érezte magát. Úgy uralta az eget az élő térkép felett, mintha egyetlen éltető eleme a levegő lenne, mintha mást el sem tudna képzelni a féktelen, könnyed repülésen kív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úlytalanság bódító élményével eltelve túl későn vette észre a sűrű, sötét tömeget ahhoz, hogy bármit is tehessen. A tornádó forgataga a semmiből bukkant elő, talán csak azért, hogy szárnyaló önelégültségét megbüntesse és ráébressze, van nálánál nagyobb hatalom is. Amíg az őrülten csavarodó tölcsér piheként magába szippantotta, fogadkozni próbált, hogy félelem nélkül és büszkén hal meg, de mire felkészült volna erre a férfias hőstettre, a tölcsér közepének nyugalmába pottyant. Itt egyetlen hajszála sem rezzent, a zúgás is elcsitult, csupán valami igéző dallam járta keresztül a fergetegből vont fala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osszú utat tettél meg, hogy visszatérj ugyanoda – szólalt meg egy mindent betöltő szellemhang. – Méltó vagy ahhoz, aki benned lakik. Olyan vagy, mint mi, Szél vagy, aki ismeretlen tájakon szárnyal féktelenül, de bármennyire is ezt tartják róla, előbb-utóbb mégis hazatér az ismerős hegyek közé. Lásd meg hát a múltadat, hogy megérthesd a jövőd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zinte azonnal kilőtte magából a forgószél, és el is tűnt teljes, robosztus tömegével, mintha csak káprázat lett volna az egész. Mick ismét könnyed széllovasként szárnyalt át a rozsdabarna hegygerincek felett. Látni vélte a Konche-pueblót, körülötte az ismerősnek tűnő völgyeket és mögötte, a távolban az óriási, szent vulkánt, amelynek repedéseit több száz kachina lakja időtlen idők óta. Itt azonban véget ért az út. A semmi falába ütközve szemei elhomályosultak, tudata pedig az álmokkal teleszőtt alvás szintjére süllyedt. Megszűnt körülötte az idő, az öntudat, mert egy nálánál sokkal erősebb hatalom az értelmét megtermékenyítő utazásra vitte magával...</w:t>
      </w:r>
      <w:r>
        <w:br w:type="page"/>
      </w:r>
    </w:p>
    <w:p>
      <w:pPr>
        <w:pStyle w:val="Normal"/>
        <w:widowControl/>
        <w:jc w:val="both"/>
        <w:rPr>
          <w:rFonts w:ascii="Times New Roman" w:hAnsi="Times New Roman" w:cs="Times New Roman"/>
          <w:i/>
          <w:i/>
          <w:iCs/>
          <w:color w:val="000000"/>
          <w:sz w:val="25"/>
          <w:szCs w:val="25"/>
          <w:lang w:val="hu-HU"/>
        </w:rPr>
      </w:pPr>
      <w:r>
        <w:rPr>
          <w:rFonts w:cs="Times New Roman" w:ascii="Times New Roman" w:hAnsi="Times New Roman"/>
          <w:i/>
          <w:iCs/>
          <w:color w:val="000000"/>
          <w:sz w:val="25"/>
          <w:szCs w:val="25"/>
          <w:lang w:val="hu-HU"/>
        </w:rPr>
      </w:r>
    </w:p>
    <w:p>
      <w:pPr>
        <w:pStyle w:val="Normal"/>
        <w:widowControl/>
        <w:jc w:val="both"/>
        <w:rPr>
          <w:rFonts w:ascii="Times New Roman" w:hAnsi="Times New Roman" w:cs="Times New Roman"/>
          <w:i/>
          <w:i/>
          <w:iCs/>
          <w:color w:val="000000"/>
          <w:sz w:val="25"/>
          <w:szCs w:val="25"/>
          <w:lang w:val="hu-HU"/>
        </w:rPr>
      </w:pPr>
      <w:r>
        <w:rPr>
          <w:rFonts w:cs="Times New Roman" w:ascii="Times New Roman" w:hAnsi="Times New Roman"/>
          <w:i/>
          <w:iCs/>
          <w:color w:val="000000"/>
          <w:sz w:val="25"/>
          <w:szCs w:val="25"/>
          <w:lang w:val="hu-HU"/>
        </w:rPr>
      </w:r>
    </w:p>
    <w:p>
      <w:pPr>
        <w:pStyle w:val="Normal"/>
        <w:widowControl/>
        <w:jc w:val="both"/>
        <w:rPr>
          <w:rFonts w:ascii="Times New Roman" w:hAnsi="Times New Roman" w:cs="Times New Roman"/>
          <w:i/>
          <w:i/>
          <w:iCs/>
          <w:color w:val="000000"/>
          <w:sz w:val="25"/>
          <w:szCs w:val="25"/>
          <w:lang w:val="hu-HU"/>
        </w:rPr>
      </w:pPr>
      <w:r>
        <w:rPr>
          <w:rFonts w:cs="Times New Roman" w:ascii="Times New Roman" w:hAnsi="Times New Roman"/>
          <w:i/>
          <w:iCs/>
          <w:color w:val="000000"/>
          <w:sz w:val="25"/>
          <w:szCs w:val="25"/>
          <w:lang w:val="hu-HU"/>
        </w:rPr>
      </w:r>
    </w:p>
    <w:p>
      <w:pPr>
        <w:pStyle w:val="Normal"/>
        <w:widowControl/>
        <w:jc w:val="both"/>
        <w:rPr>
          <w:rFonts w:ascii="Times New Roman" w:hAnsi="Times New Roman" w:cs="Times New Roman"/>
          <w:i/>
          <w:i/>
          <w:iCs/>
          <w:color w:val="000000"/>
          <w:sz w:val="25"/>
          <w:szCs w:val="25"/>
          <w:lang w:val="hu-HU"/>
        </w:rPr>
      </w:pPr>
      <w:r>
        <w:rPr>
          <w:rFonts w:cs="Times New Roman" w:ascii="Times New Roman" w:hAnsi="Times New Roman"/>
          <w:i/>
          <w:iCs/>
          <w:color w:val="000000"/>
          <w:sz w:val="25"/>
          <w:szCs w:val="25"/>
          <w:lang w:val="hu-HU"/>
        </w:rPr>
      </w:r>
    </w:p>
    <w:p>
      <w:pPr>
        <w:pStyle w:val="Normal"/>
        <w:widowControl/>
        <w:jc w:val="center"/>
        <w:rPr>
          <w:rFonts w:ascii="Times New Roman" w:hAnsi="Times New Roman" w:cs="Times New Roman"/>
          <w:b/>
          <w:b/>
          <w:i/>
          <w:i/>
          <w:iCs/>
          <w:color w:val="000000"/>
          <w:sz w:val="44"/>
          <w:szCs w:val="44"/>
          <w:lang w:val="hu-HU"/>
        </w:rPr>
      </w:pPr>
      <w:r>
        <w:rPr>
          <w:rFonts w:cs="Times New Roman" w:ascii="Times New Roman" w:hAnsi="Times New Roman"/>
          <w:b/>
          <w:i/>
          <w:iCs/>
          <w:color w:val="000000"/>
          <w:sz w:val="44"/>
          <w:szCs w:val="44"/>
          <w:lang w:val="hu-HU"/>
        </w:rPr>
        <w:t>IV. rész</w:t>
      </w:r>
    </w:p>
    <w:p>
      <w:pPr>
        <w:pStyle w:val="Normal"/>
        <w:widowControl/>
        <w:jc w:val="center"/>
        <w:rPr>
          <w:rFonts w:ascii="Times New Roman" w:hAnsi="Times New Roman" w:cs="Times New Roman"/>
          <w:b/>
          <w:b/>
          <w:i/>
          <w:i/>
          <w:iCs/>
          <w:color w:val="000000"/>
          <w:sz w:val="25"/>
          <w:szCs w:val="25"/>
          <w:lang w:val="hu-HU"/>
        </w:rPr>
      </w:pPr>
      <w:r>
        <w:rPr>
          <w:rFonts w:cs="Times New Roman" w:ascii="Times New Roman" w:hAnsi="Times New Roman"/>
          <w:b/>
          <w:i/>
          <w:iCs/>
          <w:color w:val="000000"/>
          <w:sz w:val="25"/>
          <w:szCs w:val="25"/>
          <w:lang w:val="hu-HU"/>
        </w:rPr>
      </w:r>
    </w:p>
    <w:p>
      <w:pPr>
        <w:pStyle w:val="Normal"/>
        <w:widowControl/>
        <w:jc w:val="center"/>
        <w:rPr>
          <w:rFonts w:ascii="Times New Roman" w:hAnsi="Times New Roman" w:cs="Times New Roman"/>
          <w:b/>
          <w:b/>
          <w:i/>
          <w:i/>
          <w:iCs/>
          <w:color w:val="000000"/>
          <w:sz w:val="25"/>
          <w:szCs w:val="25"/>
          <w:lang w:val="hu-HU"/>
        </w:rPr>
      </w:pPr>
      <w:r>
        <w:rPr>
          <w:rFonts w:cs="Times New Roman" w:ascii="Times New Roman" w:hAnsi="Times New Roman"/>
          <w:b/>
          <w:i/>
          <w:iCs/>
          <w:color w:val="000000"/>
          <w:sz w:val="25"/>
          <w:szCs w:val="25"/>
          <w:lang w:val="hu-HU"/>
        </w:rPr>
      </w:r>
    </w:p>
    <w:p>
      <w:pPr>
        <w:pStyle w:val="Normal"/>
        <w:widowControl/>
        <w:jc w:val="center"/>
        <w:rPr>
          <w:rFonts w:ascii="Times New Roman" w:hAnsi="Times New Roman" w:cs="Times New Roman"/>
          <w:b/>
          <w:b/>
          <w:i/>
          <w:i/>
          <w:iCs/>
          <w:color w:val="000000"/>
          <w:sz w:val="25"/>
          <w:szCs w:val="25"/>
          <w:lang w:val="hu-HU"/>
        </w:rPr>
      </w:pPr>
      <w:r>
        <w:rPr>
          <w:rFonts w:cs="Times New Roman" w:ascii="Times New Roman" w:hAnsi="Times New Roman"/>
          <w:b/>
          <w:i/>
          <w:iCs/>
          <w:color w:val="000000"/>
          <w:sz w:val="25"/>
          <w:szCs w:val="25"/>
          <w:lang w:val="hu-HU"/>
        </w:rPr>
      </w:r>
    </w:p>
    <w:p>
      <w:pPr>
        <w:pStyle w:val="Normal"/>
        <w:widowControl/>
        <w:jc w:val="right"/>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t>A Sunset vulkán környéke, Arizona,</w:t>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kb. 700 évvel korábban</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sz w:val="25"/>
          <w:szCs w:val="25"/>
          <w:lang w:val="hu-HU"/>
        </w:rPr>
      </w:pPr>
      <w:r>
        <w:rPr/>
        <w:t>K</w:t>
      </w:r>
      <w:r>
        <w:rPr>
          <w:rFonts w:cs="Times New Roman" w:ascii="Times New Roman" w:hAnsi="Times New Roman"/>
          <w:color w:val="000000"/>
          <w:sz w:val="25"/>
          <w:szCs w:val="25"/>
          <w:lang w:val="hu-HU"/>
        </w:rPr>
        <w:t>önnyek és együtt érző szavak nélkül is mindent elárultak a dobok és a kesergő ének. A fájdalom ősi társ volt ezen a vidéken, ezért nem tanultak meg a dobok boldog ritmusokat, a kántálók víg dallamokat, csak gyászt, könyörgést, küzdelm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nagybátyját gyászoló Chacona némán és könnyek nélkül állt a ravatalnál, a pueblo plazaja közepén, ahol az egész falu megjelent a fájdalmas tiszteletadásra. A törzs egy olyan papot búcsúztatott, aki bölcsességével és nem erőszakosságával, szeretetével és nem parancsaival vezette Konche népét. Most mindannyiuk számára megrendült a jövőbe vetett hit, különösen annak tudatában, hogy a kiváló vallási vezér mellett a védőszellemeik is magukra hagyták ők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ertartás vontatott ütemébe először csendben, majd egyre erősödve bekapcsolódott Japoncsa is, aki zúgó fuvallatával siratta el barátját, azt az emberi lényt, aki tisztelte és kereste a szellemi lét mélységeit. Talán az egyik legnagyszerűbb javasember volt ő. Ebben a hitetlen, kevély világban ő volt az, aki még emlékezett arra, hogy a kachinák segítették hozzá az embereket mindahhoz, amivel sikerült túlemelkedniük egy sivatagtúró, állati lét szintjé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Japoncsa fájdalmában szélvihart kavart és bekergette a gyászolók sokaságát a pueblo nyílt udvaráról a legnagyobb kukoricaraktárba, ahová ha szűkösen is, de mindenki befért. Kellő tisztelettel, de rohamtempóban hurcolták be a bebalzsamozott, gyapotposztóba tekert testet és helyezték el egy emelvényen, hogy edényeket törjenek érte és tovább folytassák a szomorú szertartást. Japoncsa ezalatt vég nélkül tombolt odakinn. Babszemnyi kövekkel sorozta meg a világot, fojtogató por– és homokfelleget kavart, üvöltve vágtatott a pueblo egymáshoz tapasztott emeletei fölött, míg fájdalma csillapodtával szelíd duruzsolást hallatva távozott a konche-i ravatalt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agával vitte nagybátyád lelkét a Szél – jelentette ki az anyja, amint elült a szélvihar. Mondatát, amit csak fiának szánt, az egész törzs kinyilatkoztatásként vette és szállóigeként ismételte. Az anyja a legősibb vérű asszonyok közül való volt, ezért megkülönböztetett tisztelet vette körül és adtak a szavára. Chacona tiszta és bölcs értelme azonban megsúgta, mennyire ingatagok ezek az emberek, mennyire gyenge lábakon áll a meggyőződésük. A dolgos és eseménytelen hétköznapok közé nem engedik be isteneiket, de egy haláleset, egy váratlan tragédia azonnal visszabillenti őket az eredeti érzelmeik felé. Most véres komolysággal hiszik, hogy Japoncsa elvitte barátja és emberi tanítványa lelkét a Szent Hegy repedései közé, talán még holnap is hisznek ebben, de utána, a burgonya– és kukoricaföldeken már nem érdeklődnek az esemény iránt. És különösen nem tartják majd fontosnak akkor, amikor áldozatot kellene bemutatni az ősi szellemek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megalázónak tartotta ezt a megalkuvást és közönyt. Már kora ifjúsága óta erősen vonzották a kachinák, kereste őket a hegyekben és igyekezett kedvükbe járni. Semmiképpen nem értette, hogyan hidegülhet el az ember akár felnőttként is azoktól, akik e halandó életet teszik színessé és erőt adnak az ínségek elviselésére. Ha fájt is a tény, tökéletesen megértette azt, hogy szellemeik és démonjaik sértetten hátat fordítottak a hálátlan emberi lények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élységes tisztelete elhunyt nagybátyja iránt éppen ebben gyökeredzett. Chewiware az a pap volt, aki nem családi akaratból vagy törzsi szokásból kívánta felvállalni a vallásos létformát, hanem a meggyőződés igazsága és csábító ereje által. A Napisten mosolya kísérte egész életén keresztül azért, mert nem játszotta el és nem erőltette magára az ájtatosság álarcát. Miután azonban teljes meggyőződést nyert, mindig és minden helyzetben a hit, bölcsesség és a jóság vezette tetteit. Olyannyira elütött a nyers és tudatlan sivatagi emberektől, akik épphogy túljutottak a kőkorszaki ingerek szintjén, hogy a törzse valamennyi tagja a kachinák utolsó ajándékát tisztelte a személy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számára ő volt a példakép, aki meghatározta a vágyait. A nyomdokában akart haladni, most azonban, hogy eltávozott, maga akarta véghezvinni a terveit. Emberibb, kifinomultabb léthez akarta juttatni a népet és, ami még fontosabb, visszafordítani őket az eltávolodott szellemekhe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ogadalom csak erősödött benne, amikor látta sírba szállni a bepólyált testet. Az egész nép némán állta körül a központi kíva melletti vermet, ahová elöljáróikat szokás temetni. Japoncsa se hallatott egy pisszenést sem: az állandó és őrült vágtáját megszakítva most síri csenddel adózott a gyászos pillanat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nna Tara volt az első, aki elkezdte a kántáló éneket. Chacona magán érezte a tekintetét, és valahol legbelül megérezte a legfőbb pap gondolatait. Jó gondolatok voltak. Felemelkedés és elhivatás gondolatai. Míg tartott az ének, amibe végül az egész falu belekapcsolódott, a fiatalember meglátta az ígérettel teli, közeli jövő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nap este ellátogatott a sírhoz, ahol anyja, Chewiware özvegye és még néhány befolyásos asszony virrasztóit énekelve. Magára vette a harcost megillető ruháját, a gyász színei mellé a büszkeség és erő színeit is odafestette az arcára, és ajándékot vitt nagybátyja szellemének. Ahogy elvégezte a maga kis szertartását és hátrahúzódott a máglyafényből, egy harcos szólította m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nagy Manna Tara kéret. Látogasd meg a kívájá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bólintott, és a sötétben mosoly terült az arcára. Tudta, hogy így lesz. Előreengedte a küldöncöt, és elindult a felkövezett plázán az éjszaka birodalma fe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pueblók férfíai vallási társaságokba tömörülnek, és minden társaság saját kívát tudhat a magáénak. Nagybátyja Manna Tara, a legbölcsebb pap csoportjához tartozott – a Szent Hegy társasághoz –, amely a legnagyobb szertartáshelyet birtokolta. Minden esti gyűlésen fáklyák jelzik az utat a legtávolabbi kívához, de a gyász most nem engedte, hogy fényárban ússzon az udvar. Persze, Chacona úgy ismerte az utat, hogy behunyt szemmel is odatalált vol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lk mormolás vette körül, ahogy leereszkedett a veremszentélybe. Érezte lelkében a mormolás szellemi erejét, ami megfoghatatlan csápjaival behatol a szelleme legmélyebb zugaiba. Pontosan úgy, ahogy a kitartó zápor is teszi, amely megállíthatatlanul benyúl a ruha és a takaró alá a nedvesség hideg ujjával. Igen, fel akarják készíteni. Erőt akarnak beléköltöztetni. Chacona meglátta a szándékukat, de elcsodálkozott. Nem tudják, nem érzik meg, hogy milyen erő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oltáron lobogó tűz gyér fényében Manna Tara állt, árnyéka, mint valami felnagyított, szélben lebegő köpeny, rávetült a jelekkel és ábrákkal telifestett fal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 xml:space="preserve">Ezen a napon elvesztettünk </w:t>
      </w:r>
      <w:r>
        <w:rPr>
          <w:rFonts w:cs="Times New Roman" w:ascii="Times New Roman" w:hAnsi="Times New Roman"/>
          <w:iCs/>
          <w:color w:val="000000"/>
          <w:sz w:val="25"/>
          <w:szCs w:val="25"/>
          <w:lang w:val="hu-HU"/>
        </w:rPr>
        <w:t>egy</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 xml:space="preserve">igazat közülünk. – mondta a maga dörejre emlékeztető hangján. – </w:t>
      </w:r>
      <w:r>
        <w:rPr>
          <w:rFonts w:cs="Times New Roman" w:ascii="Times New Roman" w:hAnsi="Times New Roman"/>
          <w:iCs/>
          <w:color w:val="000000"/>
          <w:sz w:val="25"/>
          <w:szCs w:val="25"/>
          <w:lang w:val="hu-HU"/>
        </w:rPr>
        <w:t>De</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Japoncsa, a csapatunk védőszelleme gondoskodott egy utódról. Tehát gyarapodunk eggyel, hogy hiánytalan legyen a szent szám. És meg vagyok győződve, hogy az utód méltó az eltávozott lelkéhe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öbbiek a félhomályban vakkantásokkal fejezték ki tetszésüket, egyetértésüket. Manna Tara felszólította, hogy lépjen az oltárhoz, ahol sebet ejtettek a kezén, amiből vérének cseppjei a gondosan faragott kőre hullottak. A főpap elkente a pirosló cseppeket az oltáron, hogy egyesüljön mindazokéval, akik az idők során hasonlóképpen tagjaivá lettek a társaságnak. Ettől a pillanattól kezdve egy olyan erős hátteret tudhatott a magáénak, ami a legfontosabb fűszert akarta birtokolni: a tudá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megborzongott egy pillanatra. A leghőbb vágya valósult meg és az idő jó szövetségesnek bizonyult. Nem hagyta, hogy évekig várakozzon az esküjéve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elavatás után, amikor dobjaik hangja és dalaik is elfogytak, csendben beosont az éjszakába. Tudta, hogy várják. Egy belső, beszédes szellemiség árulta el. Az, amelyik gyerekkora óta szüntelenül kapcsolatot tartott ve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értetted a hívást, mint mindig – állapította meg egy hang mögötte. Manna Taráé volt, azonnal felismerte a viharral is szembeszálló, érces hangot, az arc és az alak azonban a sötétség köpenyébe burkolódzott. – Ez jó nekünk, a szellemek je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udom, hogy velünk vannak, atyám. Keresem őket, és gyakran megtalálom. – A mellkasához emelte a kezét, majd a homlokához – itt... és i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legboldogabb vagy a néped között, Chacona. A tisztaságod a kapu, amin keresztül újra egymásra találnak a szellemek és az emberek. – Az éjszaka fátylai mögül kinyúló kezével megérintette a beavatott ifjú mellkasát. Chacona erőteljes bizsergést érzett azon a tájon, és megvillant valami kettejük között, olyan erősen, hogy a delejes fényben megpillanthatta az érces hangú alak vonása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grettenve tapasztalta, hogy nem Manna Tara a másik. Nem a főpap beszélt vele, noha a hangja tökéletesen az övé volt. Szisszenve hátrált egy lépést, és ösztönösen megmarkolta a tőrét. Aztán amilyen gyorsan jött az ijedelem, olyan gyorsan el is suhant. Persze, a Nagytiszteletű Úr más, mint a halandó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átnom kellett a szellemarcodat. Ezt akarod monda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szégyenítő a bölcsességed, fiam. Még engem is meglepsz – hangzott a válasz, és mintha valami gyenge derengés ébredt volna az éjszaka egy kicsi, kiragadott részében. A halovány fény beburkolta a főpap idegenszerű alakját, és Chacona most a maga teljességében megláthatta a hosszú, fehér sörény és a szikár arc helyén a vörös, zöld és kék színekben pompázó, bársonyos szellemábrázat vonása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volt ijesztő, így, felkészülten megpillantva. Az arc nem volt más, mint egy emberforma lény arca, de túl tökéletes ahhoz, hogy hasonlóságot lehessen keresni közte és egy halandó között. Tökéletessége egy csodálatos kanyonhoz volt hasonló, ami az önfeledt bámulókat szinte magába szippantja. Chacona érezte a mélységes erőt, ami kisugárzott a túlságosan nagy szemekből, és ebben a pillanatban ráébredt, hogy a maga büszke kis hite a saját küldetésében és a kis tehetsége nem egyéb, mint egyetlen darabka tűlevél a fenyőerdő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ha a szellem kiolvasta volna belőle a kicsiny-hitűség gondolatát, azonnal visszaburkolódzott a sötét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ellemtestvéreimmel voltam, amikor érkeztél. Arcomat felfedtem előtted, ahogy nagybátyád előtt is. Azt akarom, hogy ismerj meg igazán és lásd meg az erőt, a nemes célt. Nem mágiát mutatok, hanem az élő szellem erejét. Ismered már, hallottad hangját a vadászportyáidon, vagy ha éppen az agyaggal bíbelődtél. Én szóltam hozzád és figyeltelek. Most már tudod, hogy a hang a szívedben és az elmédben egy védőszellemé volt, aki félig ember, és aki most is itt van veled szemben. – A hang elnémult egy pillanatra, hogy időt hagyjon megemészteni Chaconának a hallottakat, majd folytatta. – Soha ne feledd el, hogy ők és mi: egyek vagyunk, és egyek kell, hogy legyünk. A táncainknak újra imádsággá, napjainknak újra örömtelivé kell lenniük, és újra egyesülnünk kell. Most menj pihenni, holnaptól nehéz napok várnak rád. De tudom, hogy megállod a helye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elbűvölve bámulta a sötét alakot. A legnagyobb titok birtokosa lett és a legnagyobb vágy beteljesülését kapta ajándékul ezen a napon: megismerhette szemtől szembe azt, aki a lelkében lakott és vigyázott rá. És boldoggá tette a tudat, hogy mostantól nyíltan érezheti maga mellett. Hiszen immáron közös a hivatásu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ngedelmesen visszavonult, de túl szűknek érezte volna anyja lakhelyét, túlságosan hétköznapinak a neszeket ahhoz a csodálatos dologhoz mérten, aminek a részesévé vált. A titkos társaságuk elkülönített kívájához sétált vissza, és a bejárattól nem messze, boldogságtól részegült, mély álomra hajtotta a fej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A jövő beszélt </w:t>
      </w:r>
      <w:r>
        <w:rPr>
          <w:rFonts w:cs="Times New Roman" w:ascii="Times New Roman" w:hAnsi="Times New Roman"/>
          <w:iCs/>
          <w:color w:val="000000"/>
          <w:sz w:val="25"/>
          <w:szCs w:val="25"/>
          <w:lang w:val="hu-HU"/>
        </w:rPr>
        <w:t>hozzá</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azon az éjszakán. A rideg köveken töltött tartalmas álomban láthatta meg, hogy a veremszentély, ami mellett olyan békésen aludt el, rövidesen egy sorsfordító erejű mozgalom szellemi központjává növi ki magát. Látta a pueblók sorait, amelyek kitárják kapuikat a Szent Hegy társaság eszméje és egyesítő ereje előtt. A megbecsülést ébresztő tudásuk előtt, amellyel betegségeket gyógyítanak, javaslatokat tesznek földek termőerejének jobbítására, az agyagművesség fejlesztésére, és amellyel a falvak lakóinak ínséges életét próbálják könnyebbé tenni. És mindezek mögött, árnyékba burkolózva megpillantotta a leselkedő gonoszt is...</w:t>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elkövetkező napok és hetek kíméletlen munkája és tanulása, a feladatok súlya, a fáradtság, mely néha majdnem összeroppantotta, képtelen volt feledtetni vele ezt az álmot, amely légies volt és meseszerű. Az elhivatottság lágy balzsama illatozott belőle és kecsegtette ugyan a megvalósulással, de gondolni sem merte, hogy ilyen rövid idő alatt és ilyen nagyszabásúan válik valóra mindaz, amit a beavatás éjszakáján olyan színesen megálmod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De így történt. Amit mindeddig csak különös álmai és megérzései súgtak meg, azt most saját szemével láthatta és kivehette belőle részét, mint kiválasztott. Tapasztalhatta, </w:t>
      </w:r>
      <w:r>
        <w:rPr>
          <w:rFonts w:cs="Times New Roman" w:ascii="Times New Roman" w:hAnsi="Times New Roman"/>
          <w:iCs/>
          <w:color w:val="000000"/>
          <w:sz w:val="25"/>
          <w:szCs w:val="25"/>
          <w:lang w:val="hu-HU"/>
        </w:rPr>
        <w:t>hogy</w:t>
      </w:r>
      <w:r>
        <w:rPr>
          <w:rFonts w:cs="Times New Roman" w:ascii="Times New Roman" w:hAnsi="Times New Roman"/>
          <w:i/>
          <w:iCs/>
          <w:color w:val="000000"/>
          <w:sz w:val="25"/>
          <w:szCs w:val="25"/>
          <w:lang w:val="hu-HU"/>
        </w:rPr>
        <w:t xml:space="preserve"> </w:t>
      </w:r>
      <w:r>
        <w:rPr>
          <w:rFonts w:cs="Times New Roman" w:ascii="Times New Roman" w:hAnsi="Times New Roman"/>
          <w:iCs/>
          <w:color w:val="000000"/>
          <w:sz w:val="25"/>
          <w:szCs w:val="25"/>
          <w:lang w:val="hu-HU"/>
        </w:rPr>
        <w:t xml:space="preserve">a </w:t>
      </w:r>
      <w:r>
        <w:rPr>
          <w:rFonts w:cs="Times New Roman" w:ascii="Times New Roman" w:hAnsi="Times New Roman"/>
          <w:color w:val="000000"/>
          <w:sz w:val="25"/>
          <w:szCs w:val="25"/>
          <w:lang w:val="hu-HU"/>
        </w:rPr>
        <w:t>Szent Hegy társaság hosszú és kitartó ténykedését úgy fogadják a környező falvak, akár a sivatag tikkadt földje az üdítő záport. Egy-egy beteg felépülésének, vagy egy építkezéshez tett, előnyös javaslatnak a híre átcsap a pueblók zárt falain, és örömmel látott vendéggé teszi Manna Tarát és társait mindenfelé. Ahová betették a lábukat, orvosoltak minden bajt, megoldottak minden nehézséget, még bíráskodtak is, sőt kétkezi segítséget is nyújtottak, ha a szükség úgy hozta. De legfőképpen megbékélést hirdettek a Szent Hegy szellemeivel. A kör pedig, amely megismerte és magáévá tette a tanítást, egyre nőtt és tágult a Négy Szeglet térségében.</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etés Ünnepe táján, egy este kimerült futár érkezett Konche kapuihoz. Ha a környék minden falva mostanra tisztelettel gondolt is a Szent Hegy társaság pueblójára, ha a hírnév biztonságot adott is, Konche törzsi tanácsa még nem látta elérkezettnek az időt arra, hogy nyitott kapukkal és széttárt karral fogadjon minden segélykérő vándort. Erre csak Manna Tara volt képes és ezen az estén sem tett máskén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Parancsára azonnal feltárult az őrzött bejárat és maga sietett elébe a küldöncnek. Chacona védelmezően a nyomában volt. Tisztes távolból figyelte a mestere és az idegen párbeszédét, de ahhoz elég közel, hogy elhárítson egy hirtelen orvtámadást. Az álom óta árgusan figyelt, óvta tanítóját a gonosztól, amely ha eddig még nem bukkant elő a semmiből, hamarosan megteszi. A fiú hitt az álmai üzenetének, és eddig még sohasem csalód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onnal odasietett, amikor a fáradtságtól összecsukló futárt Manna Tara maga karolta át és támogatta be a biztonságba. Segített ellátni a kimerült vándort, majd mestere intésére elindult a kívába a társaságuk többi tagjával együtt, hogy meghallgassa a legfőbb pap mondanivaló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entély sötétjében a Szellemhívogató mormoló, halk dalával zörgettek az ember és a kachinák közti átjárón. Nem kellett sokáig várniuk, a kör alakú szentély hirtelen elvesztette határait, és a máglyákénál ezerszer erősebb fény töltötte be a helyiséget. A tanítványok tapasztalták már ugyan a szellemek érkeztét, de még nem sikerült félelmüket legyőzni a túlvilág hatalmasainak megjelenésével szemben. Rettegve kuporogtak a sötétben és próbálták megérteni, hogy nincs mitől tartaniuk. A földművelő elme azonban nehezen értelmezi a földöntúli dolgo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őpap rendíthetetlen nyugalommal és békével fogadta a meghívott szellemet. A fényességből a Kukorica Szelleme lépett elő; pontosan olyan volt, mint az őt alakító kachina-táncosok a szertartásokon. Sok színben pompázó emberi alak volt, ruházata különös fényben játszott, de a hangját senki sem feledte el, akinek módjában állt egyszer is meghalla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nna Tara tisztelettel meghajtotta előtte a fej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Üdvözöllek és köszönöm, hogy eljöttél. Adj segítséget, kérlek, a rászorulóknak. Elfogyott az élelem, éheznek Betatakinban és valami betegség ütötte fel a fejét. Mutasd meg az utat nekem, szellemtestvér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ng betöltve a hatalmas vermet, zengve válasz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olnap reggelre megtelik ez a hely étellel, amit magad vigyél az éhezőknek. Magokat is találsz az oltáron, olyat, ami gyorsan szárba szökken, és több termést hoz. Menj és teremts rendet köztük. Óvatos legyen a lelked és erős. Járj sikerrel, testvérem! – ezzel eltűnt a jelenés, mintha soha nem is lett volna ott. A fény egy szempillantás alatt kihunyt, gyorsabban, mint a vízbe mártott fáklya. Újra körülölelte őket a kíva sötétje, csak a lelkek mélyén gyúlt fény és lobogott a hódolat lángja.</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ukoricaszellem ígértéhez híven hatalmas mennyiségű élelmet találtak azon a hajnalon a kívában, és több mint egy nap telt el azzal, hogy hordozható málhává alakítsák át. A következő nap delére, mikorra felkészültek az indulásra, a teherhordók száma megháromszorozódott. Mindenki örömmel vette ki a részét a segítségnyújtásban és Chacona arra gondolt, nincs ennél kézzelfoghatóbb jele a Szent Hegy– eszmék győzelmé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Betatakin a nevéhez méltóan bújt meg egy kagyló alakú, óriási barlangban. A lakói nyelvén annyit tett, mint: ház a hegyoldalban, ám Chacona képzelete színesebb hasonlatokra lobbant abban a pillanatban, amikor először csodálhatta meg. Egy felfoghatatlanul nagy, démoni kígyó szájára emlékeztette a barlang félkörös íve. Ijesztő volt, baljós, de ezzel együtt csodálatos látvány. Egy támadni szándékozó szörnyeteg óriásira tátott pofája jutott eszébe róla, amelynek a torkában ott lapul az emberkézzel faragott és épített, vöröses sziklalakóhely, amiben apró pontok – a lakói – sürögt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anyon fala vörösen szikrázott a napfényben, tövében sűrű fenyves zöldellt. Ezen az erdőn átverekedve érkeztek el a barlang szájához, a város kapui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nna Tara szokásához híven egyedül közelítette meg a kaput. A szenvedő falubeliek örömmel üdvözölték a fenyvesből felözönlő teherhordókat, hiszen a főpap futárai már néhány órája meghozták a közeledtük hírét a falu népének. Az öröm magasra hágott attól a felemelő érzéstől, hogy ezen a vad tájon és ínségükben még sincsenek egyedül. Betatakin óriási táncünnepet rendezett Manna Tara, tanítványai, és a segítő szellemek számára. Egész éjjel lobogtak a tüzek, főztek az asszonyok, miközben a betegség hatalma csatát vesztett a barlangvárosban. A gyengék és betegek reggelre mind erőre kaptak a társaság gyógyító szertartásaitól és a jó szellemek közelségétől. Ezt újabb lakomával és tánccal ünnepelték két teljes napig, és csak akkor engedték hazatérni jótevőik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ez idő alatt nézhetett szembe először a gonossz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onnal ráismert. Álmában, ami a felavatás éjjelén jött elé és ami az elmúlt, hosszú és fáradságos időszakban sem homályosult el, tisztán látta azt a borotvált fejű, harcedzett papot, aki Arakatl néven mutatkozott be előttük. Úgy ismerte meg, mint Betatakin egyik vallási vezetőjét, aki nem osztozott a lelkesedésben, amiért a falu világi vezetősége Manna Tarához, egy kívülállóhoz fordult segítségért. Ennek ellenére udvarias vendéglátónak bizonyult. Számtalan dologban kikérte a nagy főpap véleményét, és igyekezett jó kapcsolatot kialakítani vele és társaságával. Akkor még senki sem sejtette, mire készü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Betatakin megsegítésével szerzett hírnévvel olyan fokra emelkedett Szent Hegy társaság eszméinek sikere és népszerűsége, hogy Chacona belátta, a Négy Szeglet környékét már megnyerték a szellemeknek. Betatakin esete sem különbözött a többiekétől; itt is olyan hévvel és meggyőző erővel előadott szónoklatot kapott a hallgatóság, amely önmagában is visszatérítette a nép java részét az elhagyott útra. Manna Tara igéző erejű beszédei rávilágítottak a kachinák szeretétére és arra, hogy az élet ezen a zord tájon csak az ő szövetségükkel lehet teljes és sikeres. Ugyanilyen hévvel előadott üzenetet mondott Chellyben, Wupatkiban, Walnutban és még számtalan kisebb-nagyobb pueblóban, és a nép mindenütt hajlott a szavakra. A küldetés, amit szellemtestvérei bíztak rá, sikerrel kecsegtetett. Néhány ünnepi tűznél, ahol több pueblo tanácstagjai is együtt ültek, egy-két bizonytalan mondat erejéig felhangzott egy átfogó egység, vagy szövetség létrehozásának gondolata...</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óriási kígyószáj mélyében, ahová a Napisten is csak fényével látogathat be, mert a barlang ridegsége megfosztja minden melegétől, Betatakin papja a kívájába zárkózott. Szépszámú követőjével, melyeket leginkább a lekötelezettek és a feltüzelt fiatalok társaságai tettek ki, egy olyan tervet igyekezett kiötölni, ami tönkretehetné Manna Tara látványos sikere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emberi nem legrútabb betegségei, a mohóság, irigység és féltékenység kínozták, akár a férgek, amik szüntelen mocorogtak a testében és egy pillanatra sem engedték megnyugodni. Szüntelen csak azon tépelődött, hogy miért is nem ő kaparinthatta meg ezt a befolyást, hiszen hosszú ideje munkálkodik ezen, akárcsak Manna Tara. Jól ismerte és bízott a tehetségében; maga sem kevésbé érett és bölcs ahhoz, hogy egy gyújtó beszéddel a maga oldalára fordítsa az egyszerű népeket. Nem értette meg, hogy a környezetében eddig elhangzó elismerések, a látványos tanításai, a mágia ereje, amivel rendelkezett, miért nem jelentenek elég hatalmat ahhoz, maga legyen az égiek kiválasztottja, tehát a legfőbb úr a térség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rt csupán ezt látta a Szent Hegy társaság működésében. Számára nem volt ez egyéb, mint egy út az egyéni hatalom megszerzéséhez, és úgy gondolta, a ravasz konche-i a nyájasság és az emberbarátság útján próbálja maga alá gyűrni a Négy Szeglet népeit. Az ő mohó tudatában kevés hely maradt arra, hogy a kachinák gondoskodását, a békés szövetség erejét, az önös érdek nélküli küldetést képzelje bele Manna Tara ténykedéseibe. A kachinákat és minden ősi jót csupán hagyománynak tekintett, ami a saját törekvéseit szolgálhatta adott helyzetekben. És egyetlen percig sem habozna, hogy felhasználja, ha érdekei azt kívánjá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ortyogó gyűlölettel leste, ahogy egy haladó korszak alapjait rakják le a konche-i kiválasztottak, egy olyan korszakét, ahol egyre kevesebb helye marad a nép tudatlanságán élősködő kuruzslóknak. És ahol neki is az összeügyeskedett hatalmát feladva a nagy közös egészet kell majd szolgálnia. Ehhez aztán igazán nem volt kedv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önsanyargatás és a fohászkodás a maga sivatagi istenéhez meghozta az eredményt. Arakatl döntött, és ezzel a döntéssel egy mindent szétzúzó vihart szabadított e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még nem érezte magát ilyen meggyötörtnek, mint ezen az éjszakán. A gyarapodó pueblo legújabb és legkényelmesebb szobáinak egyikét tudhatta a magáénak, éjszakáit mégis a legkönyörtelenebb álmok környékezték. Fájdalmai voltak, valami nedves folyt ki a szája szegletéből, és amikor felriadva megnézte, vért talált ott. De tisztában volt azzal is, hogy ez egy jel, ami az ő testén keresztül mutatkozik meg. Nem ő a beteg, csupán ő az, aki megjeleníti az intő jelet és a feladata megfejteni az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gtette a magától telhetőt. Egész nap Manna Tara nyomában járt, amíg végre-valahára az elfoglalt főpap egy rövid időre a maga közelébe enged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Uram, hallgass rám, hiszen tudod, hogy még soha nem mondtam neked gyerekes beszédeket. Veszély fenyeget! Hallgatnod kell a szavamra! – kérlelte Chacona. A főpap a messzeségbe bámult, világrengető események tervein dolgozva számára mit sem jelentettek azok a személyes jellegű észrevételek, amikkel a fiatalember rendszeresen nyaggatja. Egyszerűen képtelen volt elhinni, hogy a küldetése sikereinek kerékkötője lehet bármilyen emberi tényező. Nem hitte, hogy a Napisten, az Esőisten, de elsősorban Japoncsa támogatása alatt bármiféle veszély leselkedhet r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iam, te vagy a leghűségesebb. Oszlopa vagy mindannak, amit mi most létre akarunk hozni. Tudom, hogy bízhatom a látásaidban, de nem állhatok meg. Nem bújhatok el, akár egy farkas, vagy egy sivatagi gyík. Mit mondanának a népek? Íme, a nagy Küldött visszavonul, mert inába szállt a bátorság? Mert úgy hallotta, hogy vészfelhők közeled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tartozol magyarázattal senkinek, uram! Akár a kachinák akarata is lehet, hogy te visszavonulj egy időre. Lehet, hogy magukhoz hívtak, mondanivalójuk van a számodra, mi pedig ez idő alatt kézre kerítjük azt, aki fenyegeti az életed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nna Tara csendben és mozdulatlanul állt a pueblo legfelsőbb emeletén, akár egy szobor, csupán a szél lebbentette a hosszú, fehér fürtjeit. Körülöttük békés neszek szállongtak, egy munkával töltött, elégedett nap neszei: a plázán játszó gyermekek nevetése, felnőttek ténykedései a termények körül, énekhangok, dobok megnyugtató dobbanása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teremtettük ezt a nyugalmat és ezt a vidámságot. Az, hogy ők könnyebben élnek, mint apáik és anyáik, a mi munkánk eredménye. Hogy ez idő tájt nem kell félniük semmilyen ellenségtől, hogy a kereskedők árut cserélnek és ezáltal mindenki gazdagszik, hogy elég élelem van a raktárban, és hogy ismét vágynak a kachinák közelségére, mind a mi munkánk eredménye. Hogyan képzeled, hogy ezek után én hátat fordítok mindannak, ami ilyen nagyszerűen sikerült, mert netán bajom eshet? Tudom, hogy a te szereteted óriási kincs nekünk, Chacona. De nem akarok erről tovább beszél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iatal férfi nem lepődött meg. Nem várt másfajta választ a mesterétől, ha el is szomorította az elutasítás. És ha a helyébe képzeli magát, valószínűleg maga sem tenne egyebet, nem törődne semmivel, nem hallgatna senkire. Nem tehetett egyebet, meghajtotta a fejét mestere előtt és a létrához indult, hogy visszatérjen az alsóbb szinten lévő otthonába. A főpap hirtelen felé fordult, hangja elvesztette a vezető határozott élességét és a barátság melegségével töltődött f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ondok neked valamit, fiam: ha az ember ösvénye bozóttűzön vezet keresztül, csak két dolgot tehet. Vagy visszafordul, vagy pedig semmivel sem törődve átverekszi magát a lángokon. És tudnod kell, hogy lángok mindig lesznek. De vállaltuk a lángokat, a veszélyeket, az ellenségeket. Nekem senki sem ígérte, hogy csak könnyű sikereink lesznek... – és fejével a távolban felsejlő Szent Hegy vulkáni kúpja felé intett – ... még Ők sem. Vérem az Ő vérük is, de éppolyan halandó vagyok, mint te. Együtt kell élnünk azzal, hogy bármelyikünk áldozattá válhat. Valahol majd mégsem értenek meg minket és eltapos az ellenséges tömeg, vagy orvul tőrnek ránk... netán egy cselszövő Betatakinból úgy gondolja, hogy elég volt belőlün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felkapta a fejét. Tehát ő is tudja! A mester ismeri a leselkedő végzetet, de nem tesz ellene semm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nna Tara békésen rámosolygott: – Nincs okom, hogy ellene szegüljek. Még nincs. Gondolataid nem a legjobb irányba haladnak, fiam. Mi, a békesség követei nem tiporhatunk el senkit azért, mert megéreztük, hogy ellenségévé lesz a munkánknak. Nekünk csak egy dolgunk van: folytatni, amit elkezdtünk. A többi nem fontos.</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akmerő csoport fáklyákkal felszerelve hatolt be a szurdok sötétjébe. Az éjszaka neszei ijesztő kíséretet alkottak körülöttük, beburkolták őket és a tűz meg a kezük ügyében lévő fegyverek ellenére is félelem borzongatta ők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edül a legelöl haladó férfin nem látszott semmiféle szorongás. Úgy tört utat az éji sötétség falán, mintha éppen hazatérne, a biztos helyre, ahol nem érheti semmiféle veszély. Ez valóban így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betatakini pap, Arakatl látogatóba érkezett szelleméhez és legfőbb támogatójához, akivel előnyös szövetséget kötött a vágyott hatalom megszerzéséhez. Legvakmerőbb emberei segítségével vérétől megtisztított és különleges módon elkészített emberi testrészeket hozott ajándékul, hogy a nagy lépés előtt még inkább kieszközölje a démon jóindulat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anyon mélyében egy barlang szája tátongott éhesen, előtte egy természet alkotta sziklaterasz. Arakatl lerakatta embereivel az áldozati ajándékot, és visszaküldte őket a völgy bejáratához. Azok örömmel teljesítették parancsát és rettegve menekültek a nyögésektől, hörgésektől visszhangzó, borzalmas helyr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rakatl leült egy sziklára és kántáló dalba kezdett. Hangját felerősítették és visszaverték a szirtfalak meg a barlang sejtelmes ürege, és egyszeriben el is vesztette emberi mivoltát, morajlássá vált maga is, éppolyan félelmetessé, mint a több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kellett sokáig várakoznia. Sejtelmes fény gyulladt a tátott kőszáj mélyéből, lassan felerősödve betöltötte a barlang egészét, majd kikúszott egészen addig a teraszig, ahol Arakatl felébresztette az énekével. Szörnyű, zengő dörrenésként buggyantak elő a hangok bentről, amit emberi nyelv beszédeként egyedül csak a pap értelmezett. A biztonságos távolban várakozók valami rettenetes robajt hallottak benne, és még hátrébb húzódtak a kanyon szűk száját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barlangbéli hatalom vöröslő lángok kíséretében, sok színben pompázó tömegével ekkor megjelent az üreg előtt, és izzó tűzcsapjainak egyikével felemésztette a teraszon heverő ajándékokat. Hullámzó, nem evilági testének örvénylő színei olyan erővel világítottak, hogy Arakatl a szemei elé kapta a kez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ért akarod megvakítani hűséges alattvalódat? Pedig igen nagy szükségem lesz a szemeimre, hogy véghez vigyem azt, ami mindkettőnk számára áhított cél. Te egyetlen istensége leszel ennek a hatalmas vidéknek, én pedig egyetlen főpap, egyetlen uralkodó. A mi kezünkben lesz minden erő! És nem a vénemberében, aki a gyengeségtől már csak a jóságról tud csacsog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áprázatos hüllőtest borzalmas méretét megmutatva felegyenesedett, szinte eltörpültek mellette a szirtfalak, ahogy kiemelkedett a kanyonból. Eltörpült mellette a pap is, akár egy porszem a szikla tövében. Tűzcsóva perzselte végig a szurdokot, amelynek csupán fénye volt, elemésztő ereje nem, ahogy a Tűz Démona kiemelkedett a szirtfalak közül. Arakatl megigézve állt a szellemtűz közepén. Hátraszegett fejjel meredt felfelé, a rémóriásra, de tekintetét nem amaz, hanem egy sokkal kéjesebb és ígéretesebb látomás kerítette hatalmába. Lepergett előtte, ahogy a sivatag uraként elfoglalja helyét drágakövekből faragott trónusán és megszemléli Manna Tara és gyerekes társasága kivégzését. Önkívületbe esett a képektől, nem is hallotta a saját üvöltését, ami belevegyült az óriási lidérc keltette félelmetes dörejek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tán hirtelen csend lett, még ijesztőbb, mint az iménti, pokoli lárma. Sötétség vette körül a pap alakját, amint a terasz rideg kövén fekve mozdulni sem tudott a boldogító látomás hatása alatt. Legbelül érezte, hogy egyesült a Tűzkígyó szellemi erejével, most belé költözött, hogy erejével segítse tervei végrehajtásával. Gyengesége oka éppen ennek a szokatlan erőnek a megszületése testében, lelkében és szellemében egyaránt. Reszketett, ahogy megfogantatását érezte magában. A gyengeség végül elmúlt, és Arakatl felkelt a kőről. Végtelen hatalom birtokosává vált, és csak annyi a dolga, hogy a tervére összpontosítva befogja a szekerébe ezt az erő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sokkal Chacona vészterhes álma után, egy békés délutánon a betatakinbeli pap egy maroknyi, fel-málházott küldöttség élén bebocsátást kért Konche-ba. Tisztelete jeléül ajándékokat terített szét a kapu előtti térség porában. Kosárszám voltak ott hasznos holmik a pueblo népének. Újszerűen megmunkált vésők, formázóeszközök az agyagmegmunkáláshoz, lapátkák, kapák. Voltak ott ezüstrudacskák marékszámra és megannyi drágakő, amiből méltó ékszereket készíthetnek ügyes mesterkezek. Arakatl teátrális mozdulatokkal jelezte, hogy mindezt ő a legőszintébb tisztelettel ajánlja fel a nagy Manna Tara pueblójának, és tisztelgő látogatást szeretne ten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a pueblo negyedik szintjének teraszáról nézte a jelenetet. Nyugtalanság vett erőt rajta, de nem merte útját állni Manna Tarának. Szokásához híven a nyomába szegődött. Illendő távolságból figyelte, ahogy a főpap a rá jellemző módon, fegyvertelenül, védőkíséret nélkül elébe megy az érkezőnek és köszönti. A jelbeszédre, ami a kapcsolatok fenntartása kedvéért kialakult a sivatag népei, a különböző nyelvű falvak között, már nem volt szükség, hiszen Manna Tara és vendége csaknem minden pueblo nyelvét elsajátította. Arakatl meghajolva elfogadta a meghívást maga és tízfőnyi kísérete számára, és vendéglátója oldalán belépett a közösségbe. Minden megnyilvánulása valami mély hódolatról árulkodott, szorongó bűntudatról és a megbékélés vágyá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rkeztére ünnepi tüzeket gyújtatott a vének tanácsa, és közös lakomával tisztelték meg a messziről jött és jól ismert betatakini javasembert. Ezt a nyilvános alkalmat használta fel Arakatl arra, hogy megvallja hibáit a megbocsátás remény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estvéreim, nagyszerű dolog együtt lenni és egy közös célban hinni. Bevallom, hogy én magam nem láttam tisztán, és jó ideig a kétkedés fellegei árnyékoltak be. Arra gondoltam, talán valaki uralkodni akar a szabad falvakon. Valaki bölcsen meg akarja szerezni a vezér posztját. De Manna Tara nem uralmat, hanem békét és jólétet akar. Ha megbocsát a múltbéli hitetlenségemért, én a legközelebbi barátja és társa akarok lenni mindabban a nagy munkában, amiért fáradhatatlanul küz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Általános tetszés fogadta Arakatl szónoklatát, aki a törzsi tűz felett áthajolva kezét nyújtotta a főpap felé. Felsőtestébe belekaptak a lángok, ám ő csak állt ott és tisztelettel várt a vendéglátó kézfogására. A nép felzúgott a csoda láttán, hogy a csapkodó tűznyelvek nem tettek semmiféle kárt benne. Manna Tara nyugodtan figyelte az eseményeket, majd felállt és maga sem féltve a testi épségét kezet fogott vele. A lángok átcsaptak rajtuk, vadul és mohón sercegett a tűz, de hiába nyújtogatta csápjait, egyiküket sem szerezhette meg magának. A falu népe azonnal befogadta szívébe a betatakinbeli vendéget, és Manna Tara méltó társát látta benne. A csoda látványa és a megbékélés elég volt ahhoz, hogy maguk fölé emeljék a vendég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zavarodottan állt a látvány előtt. Életében először megingott a megérzéseibe vetett hite. Talán tévedtek az álmai a gonoszról, a papról, aki ellenségükké válik. Talán rosszul értelmezett valamit. Hiszen ellenség helyett egy segítőtárs érkezett közéjük, ráadásul olyan, aki rendelkezik az isteneik erejével, és aki birtokában van az önnön hibái bevallásának a képességével. Nem tudta, hogyan értelmezze a látottakat. Talán valóban nem lenne méltó egy Szent Hegy társaságához tartozónak, ha ok nélkül gyanakodna továbbra is egy olyan emberre, aki közel sem ellenség. Talán még Manna Tara szeretetét és bizalmát is elvesztené, ha nem hagyna fel a kételyeiv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ttől a naptól kezdve Arakatl sűrűn és egyre szívesebben látott vendég lett Konchéban, Chacona pedig, – ha maradtak is – egyre mélyebbre ásta ellenérzéseit vele szemben. Hiszen Arakatl testvérként jött, ajándékokkal halmozta el a falu népét, a tanácskozásokon bölcs gondolatokat vetett fel, és ahogy bejáratos lett a Szent Hegy társaság kívájába, igyekezett méltóképpen ellátni apróbb feladatokat. Egész lényéből hit, erő sugárzott, és boldogság, amiért itt lehet azokkal, akik annyi nagyszerű dolgot hajtottak végre. Ahányszor Manna Tara megbízatásokkal látta el, ő tüstént és maradéktalanul eleget tett ezeknek. Ha útra kellett kelnie a legszárazabb és legforróbb időszakban, Arakatlnak egyetlen jajszava sem volt. Ha ki is dőltek mellőle és kísérőit elhagyta is az erő, Arakatl minden feladatot végrehajtott, akár a halál torkában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egy idő után magában kezdte keresni a hibát. Elvonult a legsivárabb helyre, a legkietlenebb sivatagba, hogy megsanyargassa és kérdőre vonja a lelkét. Arra gondolt, hogy azért nem szűnik a legbelső gyanakvása Arakatl iránt, mert amaz már több, mint ő, és talán az önnön féltékenysége feketíti be önmaga előtt a betatakinit. Szinte testi fájdalmat okozott neki a tudat, hogy esetleg hibás egy ember igaztalan elítélésében, és ezáltal maga válik hamissá. Ha ez így van, méltatlan a posztjára a Szent Hegy társaságban, és a szellemek irgalmazzanak nek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isszaérkeztekor a zarándoklata és az önsanyargatása eredményét megosztotta Manna Tarával. A mester csendben meghallgatta az aggodalmas szavakat, aztán elmosolyod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iam, nem akarsz kevesebbet, mint a mindenhatóságot és a mindentudást. Hagyd haladni az eseményeket a maguk szabta úton. Csak akkor kezdheted kiásni az ösvényt, csak akkor ítélheted meg, hogy milyen eszközzel fogj hozzá, ha eljött a homokvihar és teljesen eltemette azt. Előtte nem. Senkit sem ítélhetünk el addig, amíg nem mutatja meg a lelkét igazán. Jóravaló szellem lakozik benned, és én mondom neked, ne szűnj meg figyelni. A te feladatod a figyelem. Te vagy az őrszemünk, Chacona. Végezd hát a küldetésedet, és ne vakítsd meg a megérzéseidet, hanem higgy neki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iatal pap megértette az egyértelmű utasítást Manna Tara szavaiban. Igen, ő lesz az őrszem és elvégzi küldetésé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empillantás gyorsaságával telt el öt év jólétben és békességben. A kézművesség fejlődése lehetővé tette, hogy szebb és tartósabb cserépedényeket és kerámiafigurákat készítsenek, amelyeknek sajátos mintázatai pueblónként változtak. Ez megteremtette a művészi készség és egyéniség kialakulását. A szövés és az ékszerkészítés hasonló fejlődésen ment keresztül, és egy-egy értékes szőnyeg vagy drágakövekből faragott függő, türkizberakású nyakék igazán híressé vált a puebloszövetség egyre nyüzsgőbb piacai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árucsere a szükségletek általános kielégítését hozta, mindez pedig jólétet és megelégedést teremtett ama folyók között, amelyet később Colorado és a Rio Grande néven jelöltek meg a későbbi korok felfedező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Gazdagodtak a falvak, a nagycsaládok, mindenfelé építkezés és a pueblók bővítése folyt, amelyeknek befejeztét hatalmas, közös ünnepségekkel adták hírül. Ezekre az ünnepségekre meghívást kapott Manna Tara nagyszövetségének minden egyes nemzetség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álom valóra vált. Az elszigetelt, ellenséges és segítség nélkül halálra ítélt apró családokból egy aranykorát élő, magas szintű indián ország szület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az idő múlásával asszonyt választott magának, nagynevű anya leányát, akiért száz szőttes megszövése sem lett volna túl nagy ár. Ha azt tartották is illendő hagyománynak puebloszerte, hogy a férfi szője meg az esküvői ruhát az arájának, a fiatal pap nem szándékozott élni ezzel a szokással. A kultuszt itt lassan kikezdte a tekintélyelv. A Szent Hegy társaság tagjai felette álltak a hétköznapi szokásoknak, lassan és szinte észrevétlenül kialakult a másságuk és tekintélyük, ami megkülönböztette őket a többi halandót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ának fiai születtek, már gyermekkorukban is megmutatkozott bennük apjuk tehetsége, hite és lelkiereje. Gyermekei nevelése mellett ő maga a csendes szemlélődést, a Társaság dolgaiban való ügyködést és a fiatal kachina-papok tanítását választotta további életcélul. Titkos küldetéséről azonban egy percig sem feledkezett meg, ez pedig nem volt más, mint a figyelé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pedig, akit minden érzékszervével fürkésznie kellett, igen magasra emelkedett a szövetség ranglétráján. A férfi, aki semmiképpen sem engedett nyugtot a lelkének, most a Szent Hegy kultusz kiemelkedő személyisége lett, és szavai csaknem olyan súllyal estek a latba, mint Manna Taráé. Csodái, egyesítő ereje és beszédei híressé és ismertté tették. Szinte csak egy aprócska lökés kellett ahhoz, hogy az álarc mögött lapuló rém véghez vigye iszonyatos tervei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ivatag tüskéitől véres lábbal érkezett a hírnök, majd ájultan roskadt Manna Tara lábaihoz, aki szokásához híven elé sietett, hogy megtisztelje az eltikkadt futárt. A sérült férfi csak némi pihenő és egy hatalmas korsónyi víz hatására tudta elmondani az üzenetet, amivel a messzi északról, a puebloszövetség legtávolabbi tagjától érkez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írnök görcsös ujjakkal markolta meg a főpap köntösét, reszketve préselte magából a szó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Uram, a vadak betörtek hozzánk... északról jöttek és... mindent elraboltak. Mindent, amink volt... Most ők laknak a falunkban, mi pedig... hódolunk nekik... Segíts, tégy csodát, Manna Tara. Te vagy az utolsó remény...</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őpap sebtében tanácskozásra hívta a véneket és a Szent Hegy társaság tagjait és ezúttal minden fegyverfogható férfit. Chacona betakargatta fiait a pueblo felső szintjén, majd lesietett maga is, hogy részt vegyen a rögtönzött gyűlés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Odalenn, az udvaron a csendes esti nyugalmat elseperte az izgatott készülődés. A békés őrtüzek máglyákká duzzadtak hirtelen, szolgák és paptanoncok sürgölődtek, hogy előkészítsék a tanácskozás helyét, elkergessék az útból a erőszakos pulykákat, akik szemtelenül betolakodtak a legeldugottabb helyekre is. Frissítőket készítettek a szépen formázott konche-i cserépkorsókba, és kukoricalepénnyel teli tálakkal a kezükben készen álltak arra, hogy felszolgálják a finomságot a törzs tagjai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érfiak hamarosan benépesítették a legnagyobb tűz körüli teret, és vegyes érzelmekkel várták Manna Tara szava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udom, mit gondoltok magatokban! – kezdte a főpap, kitalálva a többség szorongó gondolatait. – Tudom, hogy nem vagyunk harcra termett nép. Tudom, hogy a háborúság gyűlöletes dolog mindannyiunk számára és inkább kitérünk az útjából, elbújunk előle, ahogy a forgószél elől menekül az ember, így tettek apáink és a legtöbben így tennénk mi is. Talán ez lenne a legbölcsebb... – Körben helyeslő moraj szállt fel. Chacona, aki tudta, hogy mi lenne a helyes lépés és mit is akar Manna Tara elérni, felszisszent. Még nem elég erős a szövetség ehhez... A főpap ennek ellenére folytatta a mondanivalóját: – De egyvalamit ne felejtsünk el. Azt, hogy mi itt, együtt létrehoztunk valamit, ami olyan, mint az asszonyok hátán a gyerekeket cipelő puttony. Mi magunk is olyanokká váltunk, mint az apák és anyák, akik vigyáznak a gyengékre és a kicsik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kkor a leginkább ellenkező csoport szívéből Arakatl emelkedett szólásra nyájas, de határozott modor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Uram, minden tiszteletem a tiéd, de tudnod kell, hogy nem vagyunk még olyan erősek, hogy szembeszálljunk az északi harcos népekkel. Magunkat ölnénk meg ve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nna Tara visszafordult, és belemélyesztette tekintetét Arakatléba. Egyedül Chacona látta meg a kettejük közt feszülő titkos és örök ellenségesség erővonalait és azt a szellemi csatározást, ami a halandók előtt örökre láthatatlan marad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ol a hited, Arakatl? – szólalt meg zengő hangon a főpap. – Csodákat láttál, láthattad, hogy a szellemek kegyesen tekintenek ránk. Most miért nem hiszed, hogy erejük átsegít ezen a kihíváson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betatakini pap egy röpke pillanatig farkasszemet nézett Manna Tarával, de végül csendben fejet hajtott és visszaült a helyére. Más ellenzők is akadtak, de az öreg főpap szavai és hite leseperte őket az emelvényről. Manna Tara hallani sem akart arról, hogy a szövetség bárkit is magára hagyj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lehunyta a szemét, és a tűz pattogására összpontosított a vita morajló hangjain át. A jövőt kereste, és ebben megpróbálta meglátni a helyes döntést. Furcsa módon az érzései vegyesek voltak. Noha tiszta szívvel kiállt a főpap mindenkit védelmező eszméje mellett, sötét balsejtelem árnya takarta be a jövendőt. Meditálásából végül Manna Tara hangja szólította vissza a valóság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Chaconát hívom most, tanácsadómat, ossza meg velünk mindazt, amit a szellemek sugall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gán érezve a pueblo minden tagjának tekintetét, felállt és behunyt szemmel a gondolataiba mélyedt még egyszer. Túl nagy felelősség, gondol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okat tettünk egymásért – kezdte felállva a fiatal pap. A tüzek erőszakos pattogásán kívül egyetlen nesz sem zavarta meg. – Minden azt súgja, hogy nekünk az a feladatunk, hogy védjük és támogassuk egymást. Tehát én a főpapom mellett állok. De van még valami... Legbelül valami veszélyt érzek. Valami megmagyarázhatatlan és ismeretlen veszélyt. Nem tudom, hogy ez a küldetés tartalmazza a veszélyt, vagy bármi, ami még előttünk áll, de én tartok attól, hogy valami leselkedik ránk. És ezt az érzést Manna Tara és a tanács figyelmébe ajánlo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jabb morajlások jelezték, hogy Chacona szavai még inkább megosztották a hallgatóságot. A főpap a tűzbe meresztette a szemét, és szinte révületbe esett. Amikor visszatért a valóságba, hangjának ereje átütötte az ellenzők zajongás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első alkalom ez, amikor mindenki maga dönthet és győződhet meg a bátorságáról, erejéről és hitéről. Senkit nem akarok kényszeríteni, mint a szövetség feje. Ezúttal ne a Tanács parancsa döntsön, hanem mindenki maga vessen számot a lelkével. Mindenki, egyenként. Az itthon maradók döntését megértem, hiszen Chacona megérzései tiszták és igazak. Magam is érzek hasonlókat. De mint a szövetség feje, nem hagyhatok sorsára senkit, aki segítséget kér. Ha nem tart velem senki, egyedül indulok útnak, egyedül a kachinák támogatásában bízv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end támadt, talán a bejelentés felelősségétől, talán attól a mindent átjáró erőtől, ami a főpap lényéből áradt. A tanácstűz körül ülők arcára kiült minden érzelem: a félelem a döntéstől, a hitetlenség, az értetlenség és a kétely. Arakatl maga is lehajtotta a fejét, és a körülötte ülő hívei tanácstalanul keresték tekintet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újra felállt és megtörve a zavarodott csendet, odalépett szellemi atyja mellé. – Ketten megyünk – mond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s ahogy mindig, mindenütt a világtörténelemben, itt is győzött a bajtársiasság, az egymásért és az igaz ügyért való kiállás ereje. Nem is történhetett volna másként. Ahogy az ifjú pap Manna Tara mellé állt, a titkos társaságok fiataljai, talán a leigázottak iránti együttérzésből, talán, mert viszketett a kezük az íjaikon és a dárdáikon, szinte egy emberként követté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etlen szempillantás alatt harcra készen állt a főpap önkéntes serege.</w:t>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t>A tanácstűz körüli térség gazdát cserélt. A vezetők és varázslók rosszallóan vagy szeppenten elhúzódtak, helyüket az indulásra készülő, lelkes harcosok tömegei foglalták el. Málhákat készítettek, fegyvereket éleztek, erősítették egymást, és egyetlen pillanatig sem jutott eszükbe, hogy esetleg rosszul döntöttek.</w:t>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center"/>
        <w:rPr>
          <w:color w:val="000000"/>
          <w:sz w:val="25"/>
          <w:szCs w:val="25"/>
          <w:lang w:val="hu-HU"/>
        </w:rPr>
      </w:pPr>
      <w:r>
        <w:rPr>
          <w:color w:val="000000"/>
          <w:sz w:val="25"/>
          <w:szCs w:val="25"/>
          <w:lang w:val="hu-HU"/>
        </w:rPr>
        <w:t>*         *         *</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ietve indult útnak a közel 150 fős hadsereg az éj leple alatt, északnak. A kisebb portyákhoz és vadászatokhoz szokott harcosok végtelen lelkesedéssel követték vezetőiket, akiknek szintén nem voltak óriási katonai tapasztalataik, de ez itt most senkit nem zavart. Úgy hitték, hogy a jó szándék, az elszántság és az őket kísérő szellemi támogatás elegendő lesz a győzelemhe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második estén botlott bele előőrsük a megszállók őrei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soványka folyó meredek partfalába rejtett városka kockaházainak tetején hivalkodó őrtüzek égtek, szemérmetlenül hívogatták a látogatókat. Chacona csapdától tartva igyekezett lebeszélni Manna Tarát az azonnali, meglepetésszerű támadásról, de a főpap hajthatatlan marad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edd, amit én. Higgy! Ezek észre sem fognak venni minket – mondta magabiztos mosollyal. – Japoncsa ködös éjszakát hoz ma.</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éjjeli őrtüzek arra voltak hivatva, hogy minden tenyérnyi zugot bevilágítsanak Akahuan faluban. Az idegenek tartottak valamiféle bosszútól, talán attól, hogy azok, akiknek sikerült élve elmenekülniük, netán egy vakmerő éjszakai rajtaütéssel próbálnak bosszút állni halottaik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eigázók, akik északról törtek be a pueblók országába, hogy zsákmányt és rabszolgákat szerezzenek, nem siettek vissza a maguk területére. Úgy gondolták, hogy egy ilyen könnyű préda után akad hasonló is a környéken. A gazdag zsákmány iránti mohó vágy arra sarkallta őket, hogy belekóstoljanak a sivatag titokzatos országába, különösen azért, mert szinte annyi ellenállásba ütköztek, mintha gyermekekkel akadtak volna össze a harctéren. Hiszen a pueblók nem a harciasságukról voltak híresek. Ennek dacára tapasztalt vezetőjük nem bízta el magát, és óvatosságra intette az őrök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ga a vezér sem aludt azon az éjszakán. Primitív és tiszta ösztöneivel megérzett valami idegen erőt, ami túlnő az ő hatalmán. Nem tudta megnevezni, de tartott tőle, ezért megkettőzte az őrség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űrű, fehér masszaként kúszott egyre feljebb a mindent elborító nyálkás pára, láthatatlanná tette az alant kanyargó, éltető folyót, majd feljebb a gyér fenyőligetet, ahová olyan előszeretettel jártak ki a pueblo fiataljai harci gyakorlatokat végezni, vagy esténként egy röpke találkára. Eltakart mindent a köd, még feljebb kúszva behatolt a barlang hasadékán, besettenkedett a sziklaváros keskeny utcácskái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őrszemek hiába meresztették szemeiket, mindenkit megvakított Japoncsa fehér felhője. Hiába virrasztott a támadó törzs feje, hiába érezte, hogy történni fog valami, éppúgy vakká vált, akár a katonái. Ha jó ösztönnel meg is érzett valamit ezen az éjszakán, mit sem gondolt arról, hogy a tejfehér ködben, tőle és harcosaitól néhány karnyújtásnyira a bosszú közelít Manna Tara és serege személy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összecsapás nem volt hosszú. A felmentő sereg meglehetősen jól gazdálkodott a meglepetés erejével. Ha nem is volt komolyabb harci tapasztalatuk ez idáig, a konche-i fiatalok ádáz pumák módjára semmisítették meg a betörő idegeneket. Dárdáikkal, baltáikkal és tőreikkel gyorsan felnyársaltak mindenkit, aki az útjukba került, és mire az ellenség vezére felocsúdhatott volna, már megkötözött fogolyként számlálhatta a visszahúzódó ködben az elesett emberei tömeg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győzelemnek hamar híre kelt, a környéken bujkálok sietve hazatértek felszabadított asszonyaikhoz és gyermekeikhez. Senki nem kérdezett arról, miféle gyalázaton kellett átesniük, hogy életben maradhassanak. A túlélés és a jövő volt már a fontos és az, hogy Manna Tara, a puebloszövetség atyja varázsos hatalmával legyőzte ellenségeiket és újra elhozta nekik a bék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űzkígyó szelleme nyugtalanul figyelte Akahuan örömtüzeit. Noha undorodott a víztől, egészen a folyóig merészkedett a csatát követő, átmulatott éjszakák egyikén. A sivatag démona gyűlölte a szellemek kegyeltjét, gyűlölte azt a békét, amit Manna Tara megalkotott és gyűlölte, hogy a hitetlen törzsek ismét a jó szellemek oltalmát keresik. Szívből gyűlölte hát ezt a mostani sikerét is, ami Konche törzsét komoly haderővé avatta. Kereste hát a lehetőséget, hogy lecsapjon a főpapra, véget vessen győzelmeinek, és újra a káoszt állítsa vissza a világ ezen kietlen szegleté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endben kúszott fel a patakot szegélyező gyér fák között. Jelenlétét semmiféle anyagi megnyilvánulás nem kísérte, csupán a testetlen iszonyat, amely láthatatlan volt ugyan, de olyan tömény, mint a legerősebb méreg. Látta, hogy a dobok és a táncok ritmusai azt éljenzik, akit ő el akart pusztítani. És eldöntötte, hogy addig várakozik, amíg jó alkalmat nem talál a gyilkos szándékához...</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center"/>
        <w:rPr>
          <w:rFonts w:ascii="Times New Roman" w:hAnsi="Times New Roman" w:cs="Times New Roman"/>
          <w:sz w:val="25"/>
          <w:szCs w:val="25"/>
          <w:lang w:val="hu-HU"/>
        </w:rPr>
      </w:pPr>
      <w:r>
        <w:rPr>
          <w:color w:val="000000"/>
          <w:sz w:val="25"/>
          <w:szCs w:val="25"/>
          <w:lang w:val="hu-HU"/>
        </w:rPr>
        <w:t>*         *         *</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A főpap pedig az igazak hiszékenységével bízott az erőben, mely győzelemre segítet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ű szövetségesként szegődött mellé ez az örök emberi tulajdonság, ami annyi nagyság bukásának volt már előidézője a világtörténelem során. A diadal és siker okozta elbizakodottság, az önhittség magvai már a nagy Manna Tara lelkében is kifejlődtek, és ennek hatására hajlamossá vált megfeledkezni az óvatosságról. Mámortól és bódultságtól bágyadt társait hátrahagyva elvegyült a mulatozók közt, majd a kukoricasör okozta sürgető szükség miatt elbújt a barlang valamelyik sötét zugába, hogy dolgát végezze. Soha többé nem tért vissza az övéihe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ng, amit meghallott a barlang széle felől, mindennél sürgetőbb volt. Még annál is, hogy az óvatosságra gondoljon, vagy hogy szüksége végeztével igyekezzen visszatérni a harcosai biztonságos közelségéhez. Segélykiáltásokat sodort felé a feltámadt éjszakai szél a barlangnyílás egy néptelen zugából, és Manna Tara, aki a személye túlzott védelmét gyávaságnak, gyerekes babusgatásnak minősítette, ösztönösen elindult a hang irány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asszonyt pillantott meg az övéi közül, akit egy bujkáló ellenség ütlegel az öklével. A sör mámora és a harc heve minden ésszerűséget kiűzött az elméjéből. Kiáltozás, a harcosai ideszólítása helyett maga rántotta elő övéből a kését, és puma módjára vetette magát az ellenségre, akit még eddig nem sikerült felfedezniü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ésével bőszen döfködte a letepert idegent, de a penge a semmin hatolt keresztül. Az ellenfél teste eltűnt alóla. Ahogy a megmentett asszonyra pillantott, baljóslatú érzés járta át. Az akahuani nő még mindig ott hevert letépett ruhával, félig meztelenül, a hold fénye megvilágította arcát; az arcot, amelyen ijedtség helyett torz, gúnyos grimasz kelt életre. Manna Tara azonnal ráébredt arra, hogy a sors ezúttal bosszút állt óvatlanságáért, és a Chacona álmaiban megjövendölt gonosz jött el ér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asszony teste püffedni, majd szakadozni kezdett, mintha egy nálánál jóval nagyobb féreg tört volna elő belőle. Manna Tara hirtelen hátraugrott, és letépte nyakából a Szent Hegy szellemeinek védő amulettjét. Az elnyűtt testből előbukkant hüllőfajzat azonban megelőzte; kitépte kezéből a nyakláncot, mielőtt használni tudta volna, és a semmiből előtörő, mindent elpusztító tűzzel borította be a főpap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nna Tara némán és mozdulatlanul állt a lángok őrjítő támadásában, mint aki békésen elfogadja a sorsát. Nem mutatott fájdalmat, ahogy a marcangoló láng-agyarak lezabálják csontjairól húsát, majd különös mohósággal a csontjait is elemésztik. A következő szempillantás alatt porrá és hamuvá vált, és csak néhány pernyedarab tánca a szélben jelezte a helyet, ahol a szövetség feje eltávozott az élők köz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ebben a pillanatban fájdalmas ütést érzett a mellkasában, olyat, mintha egy dárda döfné keresztül. Felkiáltott, túlüvöltve a vigasság zajait olyannyira, hogy az éneklés azonnal elült Akahuan főterén. Az értetlen tömegek között átverekedve magát azonnal a mester keresésére indult és szorongva fohászkodott, hogy félelme ne váljon valósággá. Ha őt magát nem is korlátozta a kukoricasör bódító ereje, mert nemigen élt ezzel a szenvedéllyel, meg kellett értenie, hogy mesterének el kellett vonulnia egy kis időre. Most feltört a lelkében az önvád, amiért nem kísérte el még oda is egy darabon, ahová illetlenség lett volna követni. Ahogy közeledett a barlangnyílás széléhez, megérezte a tragédia szelét, és ha a kachinák minden adottságával fel lett volna ruházva, meg is pillantja a förtelmes hüllőt, aki ködfoszlánnyá válva rejtőzködik a sziklák között. Mint ahogy megérezte volna azt is, hogy a vállára ráhulló koromdarabkák mestere néhai testének végső hírmondó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íg a győzelmi mámorban megrészegült harcosok és a felszabadítottak értetlenül álltak a súlyos esemény előtt, Chacona kezébe ragadta a kezdeményezést, és azonnal hadrendbe állította csapatát. Járőrökkel fésültette végig a sziklaváros zegzugos utcácskáit, szobáit és kíváit, ezzel egy időben pedig a barlangszáj alatt húzódó folyópart berkeit. Teljes gyűrűbe fogta Akahuan szűken vett belterületét, úgy hogy egy lélek sem menekülhetett. Mindent megtett a legapróbb késlekedés nélkül, akár a legrátermettebb hadvezér. Az már igazán nem rajta múlt, hogy a testetlen, nem evilági gyilkosnak észrevétlenül és feltartóztathatatlanul sikerült távoznia szörnyű tette színterér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jnal első sugarainál maga ellenőrizte a vélt nyomokat, és amit talált, alig adott magyarázatot a történtekről. A legélesebb szemű nyomkeresőkkel ellenőriztette feltételezését, és azok megerősítették abban, miszerint Manna Tara valamilyen ismeretlen okból az üreg nyugati szegletéig merészkedett, ahol egy ördögi erő tőrbe csalta és elhamvasztotta. Chacona itt lelt rá az elszakadt és megperzselődött főpapi nyakékére és apró, égett ruhafoszlányokra. Ez volt az egyetlen támpont és semmi más nyom nem jelezte, hogy milyen módon végezte be földi létét a szövetség nagyra hivatott feje...</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apokig dúlt az őrült vihar. Mindent magával sodort, porral és kövekkel bombázta az óvatlanokat. Nem látszott a nap, sugarai nem hatolhattak át az üvöltő szél porfüggönyén. Az emberek értetlenül álltak a riasztó esemény előtt. Számukra csak egy újabb kegyetlen dráma volt a természet ádáz haragja mindazok után, hogy vezérüket elvesztették. Csak az a néhány mágikus erejű értette meg a semmit sem kímélő ítéletidő lényeg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csendben és türelmesen időzött a Szent Hegy társaság kívájában. A veremszentély fagerendákkal és kőlapokkal fedett tetejét dübörögve ostromolta a szél, de számára és a vele gyászolók számára ez nem adott szorongásra okot. Hiszen maguk is átérezték a kínt, és jól tudták, mi történik odakinn: Japoncsa fájdalmasan gyászolja Manna Tarát, a féltestvér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nagy főpap jelképes temetése már csak egy színjáték volt, ahol Arakatl még igyekezett eljátszani Manna Tara gyászolójának és hű tanítványának szerepét. Még időre volt szüksége, hogy felmérje, mennyire van a kezében a nép, mennyire erős a kötelék, amit maga font a szövetség vezérei köré. Egy-két tétova, tapogatózó lépés a lerohanás elő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talmas gyászoltár előtt, lobogó máglyák adta igéző fényben könnyezve csókolta meg a kachinaszobrot, ami Manna Tara holttestét jelképezte a ravatalon. Elsőként törte össze értékes edényeit, tisztelegve a nagy halott előtt. Szónokolt, szent esküt tett, hogy megtorolja a gyilkosságot. A Szövetség minden falvából érkezett tömeg pedig nem kételkedett ígéretében. Az arcok ezrei most rajta függtek, éppolyan odaadással lesték, mint nem sokkal ezelőtt a legendás Alapító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gyalázatként és rút kudarcként élte meg mindazt, amit látott. Mérhetetlen fájdalom töltötte be, amióta visszatértek Konchéba a mester halálhírével. Megvertnek és érdemtelennek érezte magát, amiért nem tudta megvédeni a főpapját. Még gondolkodni sem tudott jó ideig, csak elbújdokolni a sivatagba és emészteni magát. De itt, a ravatalnál, ahol nem Arakatlénak, vagy bárki másénak, hanem az ő mesterének, az ő lelki barátjának a szellemétől búcsúznak, egy tőrdöfés kínjával érezte meg, hogy minden odaveszett, amit eddig épített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nna Tara kachinája csendesen hamvadt el a tűzben. A sokfelől érkezett nép asszonyai könnyeztek és jajongtak, a vezérek, a férfiak áldozati ajándékokkal köszöntek el tanítójuktól. Halmok emelkedtek a tiszteletből összetört anyagedények hulladékaiból. Az ezt követő több napos tánc, a gyász szertartása felemlegette a nagy Küldött hatalmas tetteit, de a dobok hangja már egy új, reményteli Vezér érkeztének is szó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rakatl beszédei a gyászról szóltak, a sajnálatról és fájdalomról, de a biztató jövendőről is. Betatakin volt főpapja, aki méltán várhatta, hogy Manna Tara helyébe lép, ígéretet tett minden alkalommal, hogy változatlan erővel és céltudatossággal szolgálja a pueblók egységét és a nagy előd alkotta szövetséget, ha a meggyilkolt főpap tisztét örökölheti. A nép, aki nem kevésszer láthatta Arakatl-t Manna Tara oldalán, hitt az ígéreteknek, a magasztos szólamoknak. Chacona legnagyobb aggodalma ellenére is a puebloszövetség megárvult Tanácsa bizalmat szavazott a betatakininak. A főpap halála után alig negyven nappal a szentség álarcát viselő gonosz vette át az irányítást, és a szövetség sorsa beteljesedet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kellett sok idő ahhoz, hogy Arakatl egyeduralmi szándékai nyilvánvalóvá váljanak. Első lépésként egy rendkívül erős magánhadsereget hozott létre, Manna Tara esetére hivatkozva. Csak az élesebb szeműek vehették észre, hogy ez a sereg közel sem az utód épségét van hivatva védeni, sokkal inkább a megfélemlítést és elnyomást szolgál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sokkal később koholt vádak születtek, és ennek megfelelően Manna Tara igaz eszméihez hű papok és világi vezetők mozdultak el a posztjukról. Chacona egyedül maradt ellenzékben; őt fura módon nem kezdhette ki a zsarnok, noha a mesteréhez hű Szent Hegy társaság vezetőjeként egyre merészebben bírálta Arakatl döntéseit a tanácstüzeknél. És bármennyire is hitte, hogy a segítő hatalmasságok hamarosan igazságot tesznek, a fiatal papnak számolnia kellett azzal, hogy az életét mindennapos veszély fenyeget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És ahogy lenni szokott, a nép bedugta füleit, a többség nem szándékozott belefolyni a napi politikai csatározások útvesztőjébe. Nem akart mást, csak olyan békében és nyugalomban élni, mint ezelőtt. Közönnyel, rosszízű összesúgással vették tudomásul az ártatlanok elítélését. Kit érdekel mindez, amíg tele a kondér! És valóban, Arakatl akadálytalanul foglalta el a zsarnokság trónját, hiszen jól tudta, amíg ezt a békét és nyugalmat biztosítja, addig a nép istenként, Manna Tara méltó utódjaként tekint rá.</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csípős hajnalon árnyak settenkedtek végig a pueblo szobáin, hogy halált hozzanak a másképp gondolkozókra és az ellenkezőkre. Néma és nem emberi léptekkel haladtak, gyilkosságuk is nesztelen volt, külső nyomok nélküli. A reggeli ébredés egy nagy, közös jajveszékelésbe torkollott, hiszen apák és testvérek hevertek élettelenül a nyoszolyáikon, és akik gyászolták őket, soha nem tudták meg, hogy mi végzett a hozzátartozóikk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rakatl bejelentette a tanácstűznél, hogy a szellemek büntetése érte utol a falut, amiért engedetlenek vele szem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és paptársai a Szent Hegy társaságból pontosan tudták, mi is történt. Ők maguk egy másik pueblóban teljesítettek szolgálatot, de a titokzatos halálesetek híre hamar a fülükbe jutott. Úgy döntöttek, haladéktalanul hazaindulnak a sivatagon 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ég azon az éjjelen összeszedték a holmijukat, és titokban távoztak. Chacona sejteni vélte, hogy Arakatlnak mindenütt, tehát akár itt is lehetnek kémei, ezért ragaszkodott hozzá, hogy a vendéglátó pueblo vezetőit nem avassák be a tervükbe. Meg voltak győződve arról, hogy a reggel első sugaraival ők is megérkeznek Konchéba, hogy kérdőre vonják Manna Tara utódj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rajtaütés olyan váratlanul történt, hogy még fel sem ocsúdhattak, mikor a csapatot megtizedelte a láthatatlan ellenség. Lesből támadtak rájuk a pusztaságban, félúton azon az ösvényen, amelyet a legrövidebbnek ismertek a szolgálati hely és Konche közö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éjszaka sötétjében, könyörtelen homokviharban teljesen reménytelennek tűnt az ellenállás. A túlerő úgy szórta szét és mészárolta le a Szent Hegy társaság java részét, hogy a maroknyi túlélő még csak meg sem pillanthatta az ellenség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vállát egy dárda döfte át, a fájdalomtól elvesztette az eszméletét. Amikor magához tért, már valamicskét csendesedett a szél, legalábbis annyira, hogy alakokat és árnyakat is kivehessen maga kör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assú, fájdalmas mozdulatokkal próbálta lerázni magáról a homokot, amit a szél hordott rá. Mozgást érzékelt maga körül, erőszakos mozdulatokat, és amikor jobban odafigyelt, érzékelte, hogy az árnyak kezében dárdák vagy balták vannak. A vérengzés buzgalmában a támadás túlélőire vadászt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tudta, hogy pillanatokon belül meghal. Néhány lépésre volt tőle az egyik támadó, aki egy súlyos, bronzfejű baltával végzett mindenkivel, akit életben talált. A konche-i behunyta szemét. Egyre közelebb hallotta a fegyver kegyetlen puffanását és a koponyacsont félelmetes reccsenését. Végül a bőrsarúba bujtatott lábak megálltak a teste előtt. Durva kezek megragadták a ruháját, és a hátára fordították. Chacona a lelke mélyén imát mormolt, és megadta magát a halál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tán nem történt semmi. Teljesen váratlanul a gyilkos felegyenesedett mellőle és távozott. Chacona, aki összeszorított fogakkal várta a halálos csapás fájdalmát, mit sem értett a dologból. Szeretett volna elfutni, megbújni valahol, hogy a megkésett kivégzése véglegesen elmaradjon. Teltek a percek, és egyre inkább magabiztossá vált: jó szellemei megvédtek, hogy bosszút állhasson, hogy elvégezze a küldetését. Ha eddig hívő volt, most még inkább azzá l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agyos szél nyafogásán kívül más nesz nem hallatszott a pusztaságban. A támadók úgy eltűntek, mintha soha nem jártak volna a sivatagban. Csak a véres tetemek árulkodtak arról, hogy Arakatl mészárosai erre jártak, hogy megsemmisítsék uralmának utolsó kerékkötő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gyengeség és a fájdalom megnehezítette Chacona dolgát. Egy örökkévalóságnak tűnt, amíg sikerült odakúsznia a körülötte heverő társaihoz. Már nem éltek. Legközelebbi barátainak a halott arcába kellett bámulnia; kíntól meggyötört, üveges szemekbe, amelyek nemrég még vele együtt figyelték bizakodva a jövendőt. Arakatl iránti gyűlölete most megszázszorozta az erejét. Megesküdött magában Japoncsának, legfőbb kachinájának, hogy minden csepp vérével és minden erejével azért fog küzdeni, hogy igazság uralkodjon ismét ezen a megátkozott földdarab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jta kívül öten élték túl a támadást, súlyos sebekkel. Chacona erejét megsokszorozta a tudat, hogy neki, az erősebbnek kell róluk gondoskodni. A reggel fényénél egy közeli barlangba vonszolta testvéreit, majd a kevéske étel– és italtartalékot felosztotta egyenlő részre, és egyenként ellátta őket. Egyikük, a legfiatalabb papnövendék a következő reggelen a kezei közt halt meg. Emlékezett rá, mennyire nyitott volt és milyen tiszta szívvel fogadta be a Tant, amikor nemegyszer maga is oktatta a szellemi világ dolgairól. Elsiratta barátját és az est leszálltával kivonszolta a barlangból, hogy nehéz köveket görgessen rá. Tudta jól, helytelenül cselekszik, hiszen a sivatagi szellemek gondjára kellett volna bíznia a testet. De félt attól, hogy ez elárulhatja a búvóhelyüket, és inkább vállalta a felelőséget istenei elő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Igyekezett sokat pihenni, hogy kellő ereje legyen a testvérei ellátásához. Az elkövetkezendő napokban látványos gyógyulásnak indult a sebe és tudta, hogy a Japoncsa gondoskodik róla. Csapdákat állított hüllőknek és rágcsálóknak, majd naponta begyűjtötte a zsákmányt, és a barlangba visszatérve ételt készített belőle a lábadozóknak. Egyre nagyobb utakat tett a sivatagban. Később maga mellett tudhatta a felépülő társait is, és többedmagával már a falvakba is bemerészkedett. </w:t>
      </w:r>
      <w:r>
        <w:rPr>
          <w:rFonts w:cs="Times New Roman" w:ascii="Times New Roman" w:hAnsi="Times New Roman"/>
          <w:iCs/>
          <w:color w:val="000000"/>
          <w:sz w:val="25"/>
          <w:szCs w:val="25"/>
          <w:lang w:val="hu-HU"/>
        </w:rPr>
        <w:t>Az</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éjszakai látogatások során sok mindent megtudott az új zsarnok dolgairól; a kegyetlenségekről, amit el kell szenvednie a falvak lakosságának a szövetség békés álcája mögött. Egyik útja során, amikor Konchéba merészkedtek be, hogy titkon láthassák rokonaikat, azt is megtudta, hogy távollétében családja is a kegyetlenkedések áldozatává vá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jd eszét vesztette a fájdalomtól, amikor a jól ismert falak mögött bujkálva megtudta a véres részleteket a családja pusztulásáról. Társai megragadták és a földre rántották, nehogy őrült dühében nekirontson a gyanútlan őröknek. Erővel vonszolták vissza a biztonságos pusztába. A rokon, aki azon az éjjelen eléjük jött és bejuttatta őket a faluba, maga is velük menekült és nem tért vissza többé. Ő volt az első, aki kívülről csatlakozott a csapathoz, amelyet később minden tábortűznél félelemmel és tisztelettel Chacona bosszúálló sivatagi ördögeinek nevezt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iatal vezér most ismét gyászolt, mestere, barátai után családja esett áldozatul Arakatl kegyetlenségeinek. Megfogadta hát, hogy soha többé nem tér vissza úgy egy-egy portyáról, hogy ne gyengítse a zsarnok uralmát. Azt tűzte ki célul, hogy ütőképes sereget toboroz, amely méltán veheti fel a versenyt az elnyomóéval, és könyörtelenül visszafizet mindent, amit maga és a nép megszenvedett Manna Tara halála óta. Alkalomról alkalomra lesből csapott le a zsarnok testőreire, fegyvereket rabolt a falvakból, kifosztotta a zsarnoki katonaság által őrzött raktárakat, vagy éppen foglyokat szabadított ki. Nem kímélt senkit, aki Arakatl oldalán emelt fegyvert, de menedéket adott mindenkinek, aki megelégelte a kegyetlenségeket. A tilalom ellenére is lassan híre ment a sivatag ördögének, aki egyre több veszteséget mér a szövetség zsarnok urára a portyái során. Először félénken és csendben, majd egyre bátrabban kezdtek mesélni a titokzatos bosszúállóról a pueblók tüzeiné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Uralkodása első évének végén, amikor már a gyerekeket sem áltathatta azzal, hogy Manna Tara békés elveinek a nyomdokában jár, Arakatl megerősítette a magánhadseregét. Nem tapasztalt ellenállást ugyan, hiszen egy valódi harci tapasztalatok nélküli, ősi, földműves nép lázadásától nem kellett tartania. Ez idő tájt nem volt senki, aki fenyegette volna trónját, de úgy gondolta, hogy érdemes még erősebb szigort és megfélemlítést gyakorolnia, hogy később se jusson senkinek az eszébe ellene fordulni. Ennek eléréséhez pedig nincs jobb eszköz, mint az erős fegyveres támogatás. És ahhoz, hogy seregének vezére hű maradjon, és ne jelentsen aggályt saját vérét ölni, ha az mégis fellázadna, egy idegent tett meg a csapata fejé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Tigat-Hawac északról jött, és meglehetősen rátermettnek tűnt feladatára Arakatl szemében. Még rajta is túltett kegyetlenségben, vérengzésben, a főpap pedig semmiképpen sem kötötte meg a kezeit. Szabadjára engedte a vadállatot, hadd dermessze halálra mindazok szívét, akik valaha is a szembefordulásra mertek gondol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kkortájt kezdtek suttogni arról, hogy a sivatagot ismeretlen ördögök tartják a kezükben és megtámadnak mindenkit, aki bemerészkedik oda. Arakatl hallotta a szóbeszédet, de az elnyomott nép természetes mítoszteremtő hajlamának tudta be azt. Mi mást tehet egy kemény kézzel tartott nemzetség, mint álmodozik, és meséket sző? Mindaddig maga sem tulajdonított figyelmet mindennek, amíg nem tapasztalta meg, hogy ezek a mitikus lények nagyon is valós, hathatós veszteségeket mérnek a seregére. Rajtaütéseik során megkímélik az egyszerű vándort, ám az ő katonái minden alkalommal ott lelik halálu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gbízta új vezérét, hogy tisztítsa meg a sivatagot az útonállóktól, és Tigat mohón vetette bele magát a küldetés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iába rendelkezett a legjobb készítésű fegyverekkel és hiába látta a vérszomjat vezére arcán, sőt, hiába hitte, hogy Arakatl és titokzatos sivatagi szövetsége, a Tűzkígyó legyőzhetetlen, Arakatl hadseregét a félelem szorongatta, míg a pusztaság kietlen ösvényeit fésülte át. Senki sem érezte magát biztonságban, hiszen a nép meséi a sivatagi bosszúállóról, aki a katonák vérét issza, hiszékeny fülekre talált szép számmal köztük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alóság mindenesetre rácáfolt a sivatag ördögének mindenhatóságára. Mindennapos menetelésük során semmiféle nyomát nem látták rablóknak, ellenségnek; még egy kígyót sem láttak ezen az élettelen területen. Tigat, a vezér bármennyire is tapasztalt harcos hírében állt, kezdte elbízni magát. Hajlott arra a nézetre, hogy ha bujkált is bárki errefelé, az ő megjelenésük híre valószínűleg messze kergette erről a helyről. Magabiztosan kisebb egységekre osztotta a csapatot, és újra átfésülte a szurdokokat, magaslatokat, barlango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Ő maga tízfőnyi csapatával Konchétől északra járta be egy gyér vizű folyócska völgyét, és amikor eredménytelenül tért vissza a táborába, csak ennyit mondott a maroknyi csapatnak: – Csak szóbeszéd volt, asszonyok nyavalygása. Nincs itt semmiféle ellensé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Olyan mélyen aludtak azon az éjszakán, hogy egyikük sem riadt fel a sötét árnyak érkeztére. Pedig azok az árnyak elidőztek a körükben, megfosztották őket a fegyvereiktől és élelmüktől, majd elvégezve a tervüket szellemek módjára távozt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űző nap melege ébresztette a katonákat, akik első pillanatban maguk sem tudták, hová kerültek. Teljes felszerelésüket rabolta el tőlük a titokzatos éjszaka és többségüknek már ettől nagy kedve lett volna hazafutni a biztonságos konche-i falak közé. Amikor aztán felfedezték, hogy bizalmuk alapja, legfőbb vezérük, Tigat fejetlenül hever a pokrócában, végképp átadták magukat a rettenet őrjítő erejének és iszonyodva menekültek visszafe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sokkal később Arakatl bebocsátást engedett a pueblo falai közé egy váratlanul hazatérő katonájának. Jó harcosnak tartotta, és eltűnését hősi halálának tudta be; most értetlenül nézte a főtér közepén felé közeledő, rongyos, fegyvertelen férfit, aki láthatóan valamit hurcol a háta mögö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érkező végül eléroskadt, és megkínzott arccal tekintett rá, aztán a porba hajtotta a fejét. A hátrakötözött kezében ekkor tüzetesebben szemügyre vehették azt a prémbe bugyolált jókora csomagot. Két testőr odaugrott, kiragadta a földön heverő kezéből, és a trónus elé helyez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ez? – kérdezte gyanakodva Arakatl. Máskor olyan tiszta megérzései képtelenek voltak arra, hogy elárulják neki a batyu tartalmát. De a sivatagból előbukkanó harcosa sem mondhatta el; hebegve mutatta, hogy kitépték a nyelv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yissátok ki! – kiáltott Arakatl dühösen. Két testőre kibontotta a prémcsomagot, és abban a pillanatban két felajzott csörgőkígyó vetette elő magát onnét. Az egyik azonnal belemart a testőrbe, a másik Arakatl lábát vette célba és mohón beleharapott. A zsarnok nem vesztette el a nyugalmát, hiszen birtokában volt a kígyómarás titokzatos ellenszerének. Letépte magáról a hüllőt, és ahogy varázsigéket mormolva levágta a fejét, érezte azt is, hogy a testébe került méreg tüzes fájdalma alábbhagy, majd eloszlik végképp. Míg testőre utolsókat vonaglott a lábainál, ő már újra a batyu felé fordította a tekintetét, hogy megtudja végre, mit is tartalmaz. Egy pillanat múltán gyűlölettel rúgott bele a csomagba, és dühöngve tért vissza a lakhelyére. A batyu tartalma egyre lassabban pörögve kigurult a pláza közepére, és megtorpant egy kődarab mellett. Tigat lemetszett feje nézett szembe az udvaron egybegyűltekke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idő végtelen kereke csikorogva járt, talán a pusztaság homokja lepte be, ahogy belepte az üldöző, a főpap ájtatos köntösébe bújt zsarnok szemeit is. Míg uralmának ideje lassan a vége felé közeledett, egyszer sem pillanthatta meg azt, akit a legjobban gyűlölt a világon és akiben hatalmának kerékkötőjét láthatta. Arakatl, bármiféle titokzatos erők sorakoztak is fel mögé, egyetlenegyszer sem jutott Chacona nyomára, bármekkora és bármilyen felkészültségű sereget küldött is a sivatagba. Japoncsa kegyeltje és az alakja által képviselt eszme az idők során egyre több álmatlan éjszakát okozott a véreskezű uralkodónak...</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zsarnok szemeiben gyilkos kegyetlenség lángolt. Trónusán ült ezen a reggelen a konche-i főtér közepén. Mint két hosszú esztendő óta mindig, most is magának tartotta fenn azt a nagyképű előjogot, hogy élet és halál felett döntsön. Vele szemben egy megkínzott testű férfi állt a térség közepén, egy farúdhoz kötözve, láthatóan a végzetére várt. Ennek ellenére arcán dölyfös lenézés és megvetés ült; dühösen köpött a trónusán ülő Arakatl fe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nép némán figyelte az eseményeket. Senki sem mert állást foglalni, de jó néhányuk tekintetében az együttérzés tükröződött az elítélt iránt. Amióta Manna Tara halálát követően ez az új főpap ült a nép nyakára, a békét, segítségnyújtást és a haladást a gyűlölködés, zsarnokság és kényszer váltotta fel, és ebből egyre többüknek lett elege. Csak egy villámcsapásra volt szükség, hogy a sanyarú, kiszáradt pusztaság lángra kapj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ezér felállt a díszes székéből, és a pueblo lakosaihoz fordult. Hosszú idő telt el azóta, hogy először bűvölte el őket, amint Manna Tarával kezet fogott a lángok közepette. Most egyre inkább gyűlölet és fáradtság vett erőt rajta a kezdeti becsvágy és hatalommámor helyett. Teljhatalommal uralkodott, de már nem lelte örömét benne, és be kellett látnia, sem a Tűzkígyó félelmetes ereje, sem a magáé nem akadályozhatja meg, hogy a nép fellázadjon. Persze, vesztére tenné, hiszen mindenkit kiirta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ngja messze szállt, szellemi ereje segítette abban, hogy minden fül tisztán érthesse a szava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ember, akit itt láttok, megtagadta Manna Tara eszméit. A béke ellenségévé vált, amikor élelmet csempészett azoknak, akik a sivatag porában bujkálnak és fenyegetik a gyermekeiteket. Ők azok, akik a halálotokat akarják és a béke szövetségét akarják elhamvasztani. Emlékezzetek arra a fiatal papra! Az ő gonoszsága miatt vesztettük el a nagy főpapunkat! Ő gyilkolja és fosztogatja az ösvények vándorait! Nem hős ő, csupán egy gyenge, rettegő féreg, aki nem mer előbújni a sziklák és barlangok közül! Hiszen mindannyian tudjátok, hogy így van! És ez a bűnös – megvetően a megkötözött felé mutatott a kezével – annak az álnok árulónak nyújtott segítséget. Pusztulást érdem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kkor a fogoly hangja olyan erővel csattant fel, mintha maga is rendelkezne a mágikus erővel, amellyel még hangosabbá teheti a beszédét: – Ne higgyetek neki! Arakatl a legfőbb gonosz! Ébredjetek fel, soha nem akart mást, csak Manna Tara halálát és hatalmát! Megölt mindenkit, aki szembefordulhatna vele, aki elítélhetné! A sivatagban bujkálok menthetnek csak meg a markából, és Chacona az egyetlen, aki hűséges a puebloszö... – Arakatl mindezt hallva dühödt arccal felé lendítette a jobbját. Abban a szempillantásban tűz csapott a fogolyba, és leolvasztotta az üvöltöző ajkait, gyűlölettől villogó szemeit, megfeszülő izmait, bőrét és húsát. Az enyészetté vált, mielőtt befejezhette a mondat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ély, félelmetes csend támadt a plázán. Csak a szél jajongott, és a távoli bércek fölött egy sas vijjogását sodorta feléjü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 az ember megbűnhődött, amiért az ellenség oldalára állt. Ez az én ítéletem, a főpap ítélete! – ezzel hátat fordított a megfélemlített népnek, hogy visszatérjen a saját lakószobáj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anna Tara nem így tett volna! Ő nem kegyetlenkedéssel kormányzott! – kiáltotta valaki a tömegből. Arakatl megtorpant. Várta a folytatást, a lázadás hangjait, a felhördülést, a bátorítást, majd a sokaság egyesülő erejét, amely felzúgva támadásba lendülhet uralma ell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nem volt folytatás. Még túl gyávák, gondolta a zsarnok, bár egyre merészebbek. Ideje egyértelműbb eszközökhöz folyamod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zsarnok megfordult és anélkül, hogy látta volna, ki is kiabált felé, ujjával rámutatott. A lazító férfi teste azonnal a tűz martalékává vált, de a lángok nem kímélték a körülötte állókat sem. A megfélemlített nép rettegve, sikoltozva szaladt szét a maga lakhelyére. Néhány röpke pillanat alatt Arakatl és testőrsége csak néhány megszenesedett holttesttel nézhetett szembe a kiürült pláz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n viszont igen! Én így kormányzom! És ez ellen nem tehet senki! – kiáltott a zsarnok, és körbehordta tekintetét a művén. Aztán a füstölgő tetemekről a távolba, a pueblót körülölelő sziklás pusztaságra függesztette a szemeit. Bárcsak megpillanthatná, valamilyen ügyes csellel kezébe kaparinthatná Chaconát! Reménytelen óhaj, hiszen sem besúgók, sem sivatagban elfogottak megkínzása nem vezetett eredményre mindeddig. Senki sem adja fel őt, és maga Japoncsa is túlságosan védelmezi őt. De talán egyszer, hamarosan eljön az ő pillanata és leszámolhat a sivatag bujkáló ördögéve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alahol, a Szent Hegy barlangjaiban, ahol az idő csak egy jelentőségét vesztett holmi, és ahol más dimenziók uralkodnak, az egyik legfőbb úr érdeklődve figyelte a sivatagban történteket. Ha távol is állt tőle minden emberi jellemző, annyira nem volt lelketlen és érzéketlen, hogy ne ismerje az érzést, amit a halandók fájdalomnak neveznek. Úgy döntött ezért, hogy igazságot fog szolgáltatni azoknak, akik kiérdemelték kegy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anna Tara vére, ami az övé is volt, már megnyugodott az időtlen homályban. Az úr úgy látta, elérkezett az idő, hogy felfüggessze az ember megleckéztetését. Eleget szenvedett már ahhoz, hogy kikristályosodjon benne a tisztaság és a hit. Ami pedig a gyilkos Tűzkígyót és a papját illeti, megérett rá a pillanat, hogy minden bűnükért megfizessenek.</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rideg sziklák között sem hagyta el az álomlátás. A látomások éppen olyan hűek maradtak hozzá, mint annak idején, mikor Manna Tara uralmát segítette velük. Chaconát ez végtelenül boldoggá tette, hiszen ez volt a jel, hogy az igazság útján hala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zen az éjjelen maga Japoncsa jött el, hogy beszélgessen vele. Szélfuvallatból font hófehér hajával, amely emlékeztetett a megölt mesteréjére, mindent betöltő erejével a fiatal vezér felett lebegett, mint egy ringó ködfelhő, és közben szavakat, mondatokat ébresztett az elméjében: „Megkérdezted már magadtól, hogy a Tűzkígyó, akivel egy sivatagon osztozol, miért nem vett észre mindeddig? Miért nem támadhatott rád soha? Hogy miért nem sikerült a nyomodra akadnia? Hű voltál az igazsághoz és a mesteredhez, ezért befogtam annak a fenevadnak a szemeit, hogy ne lásson téged. De ez csak egy röpke játék volt a számomra. Most mást kívánok, és te bizonyára örömödet leled majd a döntésemben. Megelégelte a kegyetlenséget, ezért menj, foglald vissza azt, amit elvesztettél, és állj végső bosszút. A Tűzkígyó pedig elnyeri méltó ítéletét...”</w:t>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Jeges hajnal volt, olyan, amilyet az ég is reszketésre és rettegésre teremtett. A konche-i falakon belül nyugtalanul strázsáltak az őrök és azon örültek, hogy nem odakinn, a kegyetlen sivatagi bosszúálló birtokán kell masírozniuk. Legfőbb uruk, Arakatl vezér közvetlen környezetében nagyobb biztonságban érezték magukat. Ha legbelül, önmaguk számára be is merték vallani, hogy a régi, kegyes nagyúr után egy ádáz zsarnok uralja a főpapi trónt, most éppen ettől a keménységtől várták a legfőbb védelm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ig tízlépésnyire, ahol ott leselkedett rájuk a halál, Chacona rejtőzködő serege ugyanígy bízott a saját vezére karizmatikus erejében. Ügyes csellel elterelték a sereg figyelmét, és elszánták magukat arra, hogy ezen a félelmetes hajnalon elfoglalják azt a pueblót, ami egykor legtöbbjüknek az otthont jelentette, ma azonban a gyűlölet székhely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erjeszkedő köd falat vont a két szembenálló csoport közé. Hiába voltak a zsarnoki hatalom látó-emberei és hiába rendelkezett maga Arakatl a legerősebb mágikus képességgel, ezt a ködöt egyikük sem hatolhatta át a tudatával. Maga Japoncsa lehelete volt az, ami kegyesen elrejtette és védelmezte az igazságtevők sereg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istenítélet nem váratott sokat magára. Chacona serege a csörgőkígyó néma harciasságával támadta meg az alvó falut. Dárdák és kések, amelyek mind-mind Arakatl seregének egykori fegyverei voltak, most a Szent Hegy Társaság harcosainak kezében osztogatták a halált. A támadó hadsereg szinte végigsepert az alvó Konchén, akár a sivatagi vihar emésztő tombolása. Az álmukból riadtak maguk sem értették, mi történt, szinte még kábán és bágyadtan rohantak össze a plázán, ahol a piszkos, szedett-vedett ruhás, de legyőzhetetlen támadók útjukat állták és összeterelték ők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rakatl udvari testőrsége mind egy szálig odaveszett a csatában, maga a zsarnok a zűrzavart kihasználva egyedül próbált menekülni. A lakóhelyisége mögötti titkos lépcsőn lerohanva igyekezett elérni a külső falakat, ahol elbújhat a sziklák védelmében és azonnal maga mellé rendelheti kegyetlen társát, a Tűzkígyót. Ahogy elérte a menedéket, imákat mormolva próbálta megidézni legfőbb segítőjét, de a hívás válasz nélkül maradt. Arakatl egyre türelmetlenebbül ismételgette a varázsszavakat, minden eredmény nélkül. Honnan is tudhatta, hogy sivatagi szövetségese már Japoncsa elszakíthatatlan béklyójában fetreng a Szent Hegy lábáná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iklák között lepte meg Chacona a bujkáló főpapot, Arakatl pedig reszketve adta meg magát, és még akkor sem mert szólni, amikor gúzsba kötve a tanácstűz kövei mellé hajították, akár egy ócska zsákot. Nem várhatott semmi jót vagy könyörületességet azoktól, akik olyan örömmel szemlélték, ahogy hatalma szégyenteljesen eltűnik az enyészetben, és ahogy támogatók nélkül éppolyan sebezhetővé és legyőzhetővé válik, mint akiket egyetlen mozdulatával küldött a halál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ikor a pueblo felébredt végre gyötrelmes álmából, és amint a lakosság megértette, hogy a reszketés korszaka ért véget, kirobbanó örömmel ünnepelték a szabadságot és hírnökét, Manna Tara egykori ifjú tanítványát. Sohasem látott örömtüzek és sivatagot repesztő örömdalok éledtek, és kezdetét vette egy hosszú vigasság. Vigasság, amely felelevenítette, és újra életre hívta Manna Tara békéjét és igazsá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pillantásra sem méltatta azt az átkozott rabot, aki Arakatl néven felégette a reményeiket és ármánnyal kevert kegyetlenség trónjáról uralkodott. Arakatl nemcsak nagyjaikat, családjaikat, férfiakat és nőket, de mindannyiuk lelkét is megölte, és ezt meg kell torolnia. Az ítélete nem lehet egyszerű halál, ez túl kegyes lenne, túlontúl egyszerű. Az égiek ereje kell, hogy megnyilvánuljon Arakatl bűnhődés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ős, aki olyan rövid idő alatt foglalta el a zsarnokság fészkét és vetett véget a gonosz uralmának, mint amíg egy ima elhangzik a papok torkából, most visszavonult és magába fordult. Hosszú holdak könyörgése, fájdalmaktól égő napok keserű, gyásszal átszőtt kesergése hallgattatott meg ezen az éjszakán. Nem volt hát kedve sem tánchoz, sem nevetéshez. Elbújt a legtávolabb eső kívába, ahová az ünnep zajai sem értek, és leroskadt az oltár elé. Sebeinek vérét a faragott kövekre kenve Japoncsát szólítot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irtelen légáramlat járta át a néma, sötét üreget, és az oltár túloldalán, a jól ismert, csillogóan fehér hajú alak kinőtt a homályból. Chacona most sem érzett félelmet, túl volt mindenen, szinte átszellemült maga is. Hosszú, hosszú idő óta most mosolygott előszö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agy Úr, hálára kötelezel, hogy nem hagytál magamra. Manna Taráért mellettem voltál, amikor a sivatag odvaiban bujkáltam, mint egy ragadozó és mellettem voltál, amikor győzelemre vittem a seregemet. Most Te foglald el a trónt. Légy újra szelleme és lelke ennek a népnek. És te ítélj méltón a bűnös fel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ül számára felfoghatatlanul jött a válasz. A Szél Ura bölcsen rendelkezett a bűnös felől, a nép felől, a jövőjük felől, Chacona pedig a kíva döngölt talajára roskadva itta a parancsai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megalázott, fogoly Arakatl hiába leste a sivatagot, hogy szövetségese, a Tűz Kígyója eljöjjön érte és feleméssze lángnyelvével az ellenséget. Valahol a Szent Hegy környéki egyik szurdokban a sivatag leggonoszabb kachinája éppúgy ítéletre várt, akár Arakatl, ám ő ítéletét halandó elme nem érhette fel, és nem élhette át. Japoncsa, az igazságos Szélisten megfosztotta a szabadságától, és egy kőből faragott oltárba zárta a lelkét örök időkre. A Tűzkígyó a szellemtestvéreihez fordult könyörögve, járják ki neki Japoncsa irgalmát, de nem talált egyetlen támogatóra sem a kétszázötven kachina közül. Amint meghallgatta a Szélisten megingathatatlan ítéletét, megértette, hogy sorsa véglegesen megpecsételtet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sivatag kígyója – kezdte a hegyek felett zúgó vihar erejével Japoncsa –, aki közülünk való, szövetkezett a leggonoszabb emberrel, aki pusztulást hozott Manna Tarára, aki ugyancsak közülünk való. Vér vér ellen, szellem szellem ellen. Az ítéletem pedig így hangzik: Nem pusztítom el a Tűzkígyót, de heverjen ő is a rideg kőben, akár a szövetségese, a betatakini pap örök időkre. Halljon, de ne szólhasson bele a világ menetébe. Lássa, ismerje az idő múlását, de tehetetlenül szemlélje azt, minden hatalom nélkül, ártalmatlanul, mint egy méregfogát vesztett kígyó. Ha azonban valaha egymás közelébe kerülve megérinthetik egymást, az csak az ember gyarlósága miatt történhet; éledjenek, élesszék fel akkor egymást. Legyen ez az ember gondja. Vigyázzon rájuk, tartsa egymástól távol őket ő maga. Az ember kezébe adom a saját jövendőjét, békéjét, hogy megvédje magát a gonosztól, keresse a hitet és tisztelje a szent dolgokat. Ha így tesz, védelmet nyer tőlünk és nem éled fel a Tűzlidérc és Kígyója; ám ha hitetlenné válik ismét, a kegyetlenség démona hozza el számára a büntetést. Hiszen ennek a parányi, falvakat építő lénynek, aki a lábaink előtt terjeszti ki birodalmát, meg kell tanulnia a tiszteletet és a hitet. Ez az én döntésem örök idők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zzel Japoncsa vihart kavaró tekintetét ráemelte a tehetetlen fogolyra. A rabságra vetett sivatagi démon óriási teste azon nyomban zsugorodni kezdett, mintha az élet is elszállt volna belőle. A Szélisten újabb rendelkezésére a maradvány egy oltárra emlékeztető kőlap méhébe záratott, mint egy sötét, rideg kriptába, amelyet a nagy szellem végső fuvallatára betakart a sivatag vöröses homokja és az elfeledettsé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Japoncsa háborgó lelke megnyugodott végre, és csendes szellőt árasztott a kietlen vidékre, hogy enyhülést adjon a Négy Szeglet népei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 a vihar után finoman szitáló és csak lassan leülepedő homok, úgy fedte be az áhítatos csend a széles szurdokot, amit Hokochinának, Áldozati Völgynek neveztek. Egy szó, egy pisszenés nem hallatszott, pedig Konche teljes lakosságán kívül a környező pueblók szabadságot ünneplő népei is eljöttek az istenítéletre. Megszámlálhatatlan embertömeg kuporgott itt, hogy saját szemével lássa a kegyetlen zsarnok bűnhődés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ívekre félelem és szorongás telepedett. Hiába tudták, hogy a gonosz pap uralmának vége, hiába érezték maguk körül a szabadságot hozó Szent Hegy Seregét, hiába látták odafenn az oltárszikla tetején Chacona, az új vezér erőteljes alakját, mégiscsak ott motoszkált mindenkiben a rettegés. Hiszen Arakatl úgy gyűjtötte össze kezeiben a gonoszság minden mágikus erejét, mint egy üvegdarabkán át a nap izzító sugarait. Tartogathat még meglepetéseket a tarsolyában, akár fogolyként is. Azt suttogták az egyszerű ajkak, hogy eladta lelkét a sivatag félelmetes szörnyének, hogy maga mellett tudhassa a legkegyetlenebb szövetségest is. Ez a szóbeszéd lett a legfőbb oka a nyugtalanságuknak, hiszen tartaniuk kellett attól, hogy a leggonoszabb démon eljön kiszabadítani a társát. A szellemiségek jelenlététől morajló levegőben, a rezgéstől leszakadó kanyonbeli sziklákban is a Tűzkígyó megjelenését vélték felfedezni, és zavartan kapkodták a fejüket a völgy bejárata fe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érzékelte a nép szorongását, de a maga részéről nem tartott semmiféle meglepetéstől. Bízott Japoncsa erejében és ígéretében. Bízott abban a szövetségben, amit egykor Manna Tara fektetett le, és aminek lényege a kachinák és az emberek egymással kötött békéje. Tudta azt is, hogy nemcsak ő érzi, hogy ennek megvalósítására a jelennél átütőbb erejű lehetőség nem lesz többé ezen a nyomorult földö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Itt az idő. A nesztelen tömeg felemelte tekintetét az oltárszikla tetejére, amint ő előrelépett. Széttárta a karjait, akár egy szélben evező sas, és arcát a Sunset vulkán, az ősi Szent Hegy távoli tömbje felé fordítot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ívlak, Szél Atyám! Eljöttünk, hogy szemünkkel is lássuk ítéletedet. Jöjj el és állj végső bosszút véredért, aki nekünk tanítónk volt. Állj bosszút Manna Taráért! Manna Tará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nép az ajkára vette és zúgva ismételte a nagybecsű tanító nevét, egyre erősebben. Felbátorodtak hangjuk erejétől mindannyian, még a csendben várakozók, a tisztelettudó asszonyok is bekapcsolódtak és a kántálás végül szinte a viharos szél tomboló erejével veteked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ég javában zúgott a hangáradat, amikor hirtelen köd ereszkedett a szurdokra, és kibélelte azt, mint egy szőrméből készült takaró. Sokan ijedten sikongattak, vagy éppen elnémultak a megmagyarázhatatlan jelenség miatt, de a túlnyomó többség folytatta Manna Tara dicsőítését. Mindenki érezte, hogy valami megmagyarázhatatlan történik, van itt egy ismeretlen erő egy másik világból, aki a lelkűket és szívüket a markában tart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öd szétszakadt középen, az oltárkő felett, akár egy elhasználódott takaró. Forgószél csapott az oltár felé, amelyen az elítélt úgy gubbasztott, mintha már nem is élne. A fiatal vezér derékig érő hajába kapott, és úgy repítette a hollófekete tincseket a tornádó ereje, mint a szélnek kitett, gyenge ruharojtokat. Chacona azonban mosolygott, mert annyit érzett csak, hogy Japoncsa úgy simogatja, akár egy büszke apa a gyermek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orgószél zúgása és tölcsére eltűnt, helyén egy óriás jelent meg, teste kékes és vöröslő ékkövek milliárdjainak fényével csillogott, akár egy tüneményé. A tömegek rémülten kapták szemük elé a kezüket a szurdok alján, hogy ne is lássák a szikrázó, félelmetes alakot, akinek sörényszerű haja millió jeges csápként lengedezett a felsőteste körül. Nem kevesen szaladtak a kanyon kijárata felé, hogy elhagyhassák végre a varázslatnak ezt a rettenetes helyét. Volt, aki az ijesztő jelenést látva úgy hitte, hogy mégis feltámadt és eljött a sivatag démona, hogy kiszabadítsa az elítélt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hacona újra felemelte a kezét, és imát mormolt a félelmetes tünemény felé, akinek a méretei mellett szinte eltörpült. Amaz hirtelen mennydörgő hangokat hallatva felemelkedett a kanyonból, és újra egyesült a forgószéllel. Ezzel egy időben a megkötözött fogoly testét valami láthatatlan erő felemelte a kőoltárról, és a levegőben tartotta. Arakatl rémült kiáltással nézett le a szédítő mélységbe. Ebben a pillanatban értette meg, hogy nincs senki, aki szembeszállhat az őt elítélő erővel, nincs, aki megmentse. Ezek voltak az utolsó gondolatai, melyek úgy szakadtak a nyakába, akár egy végső, rendíthetetlen örökség, ami csak őt terheli, és nem változtathat rajta többé. A teste a semmiben lebegve lángra kapott, és úgy égett el egyetlen szempillantás alatt, mint a legszárazabb faá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élelmetes hang dörrent most a szurdokban: – Tűzzel pusztítottál és felégettél mindent, ami szent! Tűzlidérc, láng ítéljen téged és büntessen tű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re a szózat elült, a test is bevégezte; szinte elpárolgott az ítélet mérhetetlen lángnyelvei közt. Csak a hamvai hullottak vissza az oltárra. Ekkor a szél lecsapott, felemelte a hamvakat és köröket írt le vele a szurdok felett. A nézősereg iszonyodva húzta be a nyakát, nehogy megérintse bármelyikőjüket a viharos sebességgel tovasuhanó emberi po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szél egy szikladarabot hasított ki az oltárból, és ráfújt szédítő erejével, amitől a gyermekfej nagyságú kődarab egy emberi formájú szoborrá alakult át. A képződmény fején levő rés befogadta Arakatl odarepített hamvait, majd a sziklabörtön véglegesen bezárult a gonosz lélek mögött. Üvöltés és sikoly kíséretében a nagyravágyó gyilkos egy kőszobor örök foglyává vált.</w:t>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jc w:val="both"/>
        <w:rPr>
          <w:rFonts w:ascii="Times New Roman" w:hAnsi="Times New Roman" w:cs="Times New Roman"/>
          <w:b/>
          <w:b/>
          <w:bCs/>
          <w:i/>
          <w:i/>
          <w:iCs/>
          <w:color w:val="000000"/>
          <w:sz w:val="25"/>
          <w:szCs w:val="25"/>
          <w:lang w:val="hu-HU"/>
        </w:rPr>
      </w:pPr>
      <w:r>
        <w:rPr>
          <w:rFonts w:cs="Times New Roman" w:ascii="Times New Roman" w:hAnsi="Times New Roman"/>
          <w:b/>
          <w:bCs/>
          <w:i/>
          <w:iCs/>
          <w:color w:val="000000"/>
          <w:sz w:val="25"/>
          <w:szCs w:val="25"/>
          <w:lang w:val="hu-HU"/>
        </w:rPr>
      </w:r>
    </w:p>
    <w:p>
      <w:pPr>
        <w:pStyle w:val="Normal"/>
        <w:widowControl/>
        <w:jc w:val="both"/>
        <w:rPr>
          <w:rFonts w:ascii="Times New Roman" w:hAnsi="Times New Roman" w:cs="Times New Roman"/>
          <w:b/>
          <w:b/>
          <w:bCs/>
          <w:i/>
          <w:i/>
          <w:iCs/>
          <w:color w:val="000000"/>
          <w:sz w:val="25"/>
          <w:szCs w:val="25"/>
          <w:lang w:val="hu-HU"/>
        </w:rPr>
      </w:pPr>
      <w:r>
        <w:rPr>
          <w:rFonts w:cs="Times New Roman" w:ascii="Times New Roman" w:hAnsi="Times New Roman"/>
          <w:b/>
          <w:bCs/>
          <w:i/>
          <w:iCs/>
          <w:color w:val="000000"/>
          <w:sz w:val="25"/>
          <w:szCs w:val="25"/>
          <w:lang w:val="hu-HU"/>
        </w:rPr>
      </w:r>
    </w:p>
    <w:p>
      <w:pPr>
        <w:pStyle w:val="Normal"/>
        <w:widowControl/>
        <w:jc w:val="both"/>
        <w:rPr>
          <w:rFonts w:ascii="Times New Roman" w:hAnsi="Times New Roman" w:cs="Times New Roman"/>
          <w:b/>
          <w:b/>
          <w:bCs/>
          <w:i/>
          <w:i/>
          <w:iCs/>
          <w:color w:val="000000"/>
          <w:sz w:val="25"/>
          <w:szCs w:val="25"/>
          <w:lang w:val="hu-HU"/>
        </w:rPr>
      </w:pPr>
      <w:r>
        <w:rPr>
          <w:rFonts w:cs="Times New Roman" w:ascii="Times New Roman" w:hAnsi="Times New Roman"/>
          <w:b/>
          <w:bCs/>
          <w:i/>
          <w:iCs/>
          <w:color w:val="000000"/>
          <w:sz w:val="25"/>
          <w:szCs w:val="25"/>
          <w:lang w:val="hu-HU"/>
        </w:rPr>
      </w:r>
    </w:p>
    <w:p>
      <w:pPr>
        <w:pStyle w:val="Normal"/>
        <w:widowControl/>
        <w:jc w:val="both"/>
        <w:rPr>
          <w:rFonts w:ascii="Times New Roman" w:hAnsi="Times New Roman" w:cs="Times New Roman"/>
          <w:b/>
          <w:b/>
          <w:bCs/>
          <w:i/>
          <w:i/>
          <w:iCs/>
          <w:color w:val="000000"/>
          <w:sz w:val="25"/>
          <w:szCs w:val="25"/>
          <w:lang w:val="hu-HU"/>
        </w:rPr>
      </w:pPr>
      <w:r>
        <w:rPr>
          <w:rFonts w:cs="Times New Roman" w:ascii="Times New Roman" w:hAnsi="Times New Roman"/>
          <w:b/>
          <w:bCs/>
          <w:i/>
          <w:iCs/>
          <w:color w:val="000000"/>
          <w:sz w:val="25"/>
          <w:szCs w:val="25"/>
          <w:lang w:val="hu-HU"/>
        </w:rPr>
      </w:r>
    </w:p>
    <w:p>
      <w:pPr>
        <w:pStyle w:val="Normal"/>
        <w:widowControl/>
        <w:jc w:val="center"/>
        <w:rPr>
          <w:rFonts w:ascii="Times New Roman" w:hAnsi="Times New Roman" w:cs="Times New Roman"/>
          <w:b/>
          <w:b/>
          <w:bCs/>
          <w:i/>
          <w:i/>
          <w:iCs/>
          <w:color w:val="000000"/>
          <w:sz w:val="44"/>
          <w:szCs w:val="44"/>
          <w:lang w:val="hu-HU"/>
        </w:rPr>
      </w:pPr>
      <w:r>
        <w:rPr>
          <w:rFonts w:cs="Times New Roman" w:ascii="Times New Roman" w:hAnsi="Times New Roman"/>
          <w:b/>
          <w:bCs/>
          <w:i/>
          <w:iCs/>
          <w:color w:val="000000"/>
          <w:sz w:val="44"/>
          <w:szCs w:val="44"/>
          <w:lang w:val="hu-HU"/>
        </w:rPr>
        <w:t>V. rész</w:t>
      </w:r>
    </w:p>
    <w:p>
      <w:pPr>
        <w:pStyle w:val="Normal"/>
        <w:widowControl/>
        <w:jc w:val="both"/>
        <w:rPr>
          <w:rFonts w:ascii="Times New Roman" w:hAnsi="Times New Roman" w:cs="Times New Roman"/>
          <w:b/>
          <w:b/>
          <w:bCs/>
          <w:i/>
          <w:i/>
          <w:iCs/>
          <w:color w:val="000000"/>
          <w:sz w:val="25"/>
          <w:szCs w:val="25"/>
          <w:lang w:val="hu-HU"/>
        </w:rPr>
      </w:pPr>
      <w:r>
        <w:rPr>
          <w:rFonts w:cs="Times New Roman" w:ascii="Times New Roman" w:hAnsi="Times New Roman"/>
          <w:b/>
          <w:bCs/>
          <w:i/>
          <w:iCs/>
          <w:color w:val="000000"/>
          <w:sz w:val="25"/>
          <w:szCs w:val="25"/>
          <w:lang w:val="hu-HU"/>
        </w:rPr>
      </w:r>
    </w:p>
    <w:p>
      <w:pPr>
        <w:pStyle w:val="Normal"/>
        <w:widowControl/>
        <w:jc w:val="both"/>
        <w:rPr>
          <w:rFonts w:ascii="Times New Roman" w:hAnsi="Times New Roman" w:cs="Times New Roman"/>
          <w:b/>
          <w:b/>
          <w:bCs/>
          <w:i/>
          <w:i/>
          <w:iCs/>
          <w:color w:val="000000"/>
          <w:sz w:val="25"/>
          <w:szCs w:val="25"/>
          <w:lang w:val="hu-HU"/>
        </w:rPr>
      </w:pPr>
      <w:r>
        <w:rPr>
          <w:rFonts w:cs="Times New Roman" w:ascii="Times New Roman" w:hAnsi="Times New Roman"/>
          <w:b/>
          <w:bCs/>
          <w:i/>
          <w:iCs/>
          <w:color w:val="000000"/>
          <w:sz w:val="25"/>
          <w:szCs w:val="25"/>
          <w:lang w:val="hu-HU"/>
        </w:rPr>
      </w:r>
    </w:p>
    <w:p>
      <w:pPr>
        <w:pStyle w:val="Normal"/>
        <w:widowControl/>
        <w:jc w:val="right"/>
        <w:rPr>
          <w:rFonts w:ascii="Times New Roman" w:hAnsi="Times New Roman" w:cs="Times New Roman"/>
          <w:sz w:val="25"/>
          <w:szCs w:val="25"/>
          <w:lang w:val="hu-HU"/>
        </w:rPr>
      </w:pPr>
      <w:r>
        <w:rPr>
          <w:rFonts w:cs="Times New Roman" w:ascii="Times New Roman" w:hAnsi="Times New Roman"/>
          <w:b/>
          <w:bCs/>
          <w:color w:val="000000"/>
          <w:sz w:val="25"/>
          <w:szCs w:val="25"/>
          <w:lang w:val="hu-HU"/>
        </w:rPr>
        <w:t>Jelen. Konche pueblo, Flagstaff közelében. Arizona</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rPr>
          <w:rFonts w:ascii="Times New Roman" w:hAnsi="Times New Roman" w:cs="Times New Roman"/>
          <w:color w:val="000000"/>
          <w:sz w:val="25"/>
          <w:szCs w:val="25"/>
          <w:lang w:val="hu-HU"/>
        </w:rPr>
      </w:pPr>
      <w:r>
        <w:rPr/>
        <w:t>A</w:t>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íva nyirkos keménysége ébresztette mélységes álmából. Semmire sem emlékezett, mégis tudta nagyon jól, hogy olyan utazást tett az ősidők és az indítékok felfedezésében, ami még a legszakavatottabb, legelkötelezettebb sámánnak sem adatik meg. Mick Alvaro felült a sötétségben és körbekémle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emberöltőt átívelő, heroikus élménye a hősi múltban feledtette azt, hogy hol és kik vették körül a jelenben. Szinte megijedt a sápadt, fénytelen huszadik századi arcokt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n lennék Chacona? – kérdezte még szinte megrészegülten az élményektől. Lelke olyan kusza volt, akár egy sivatagi vándor széltől kócos haja. A két öreg mosolyogva bólintott, de foghíjas, sustorgó beszédével Napba Néző kezdett magyarázat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Úgy hisszük. Most már te is tudod, fiam. Végre megtudtad, hogy ki vagy és mi vagy. És hogy miért is születtél újj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öreg halkan és lassan beszélt, időt hagyva Alvarónak arra, hogy megeméssze a hallotta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Chacona volt a hit védőpajzsa. Most, hogy a gonosz elszabadult, ő kél életre a lelkedben, hogy szembeszálljon egykori ellenségév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ót remegés fogta el. Túlságosan hihetetlen mindez és túlságosan nehéz. Gondolatai azonban hiába hozták fel a gyengeségét ellenérvként, vagy hiába súgták, hogy amit átélt, egy lehetetlen komédia, legbelül tisztában volt vele, hogy az öreg Napba Néző minden szava iga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belváros leginkább Santa Fére emlékeztette Sandrát. Flagstaff ugyan meg sem közelítette méreteiben azt a nagyvárost, ám elrendeződése, a buraként fölé terülő tiszta kék ég és az épületei nagyban hozzájárultak ehhez a hasonlósághoz. A spanyolos és indián motívumokkal díszített, vagy fehérre meszelt házak és a szinte folyamatos napsütés valami megmagyarázhatatlan könnyedséget és vidámságot sugároztak magukból. A lány keserűen gondolt arra, milyen kár, hogy ezúttal nem gondtalan turistaként vetődött erre a kellemes vidék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Tudatában egyre zakatolt a megmagyarázhatatlan balsejtelem. Minden erővel azon volt, hogy elhitesse magával: Mick az indiánok segítségével pontot tesz a dologra, és minden visszatér a maga kerékvágásába. De ugyanakkor a saját szemével akarta látni az eredményt, hiszen maga is áldozott azért, hogy benn maradhasson a ringben. Valahol félúton volt a között a két vágy között, hogy maga is kulcsfigura maradjon az eseményekben, és ugyanakkor ne kelljen több szorongást átélnie egy váratlan drámai fordulat mia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aki eddig remekül játszotta a higgadt szkeptikust, legbelül már korántsem volt az. Egy hirtelen támadt új adottság folytán maga is érezte a levegőben, hogy a dolgok kicsúsznak az emberi irányítás alól, és valami megmagyarázhatatlan tragédia előszele terjeng mindenütt. Tanácsosnak vélte azonban tárgyilagossággal pótolni az ismeretanyagán terjengő lyukakat. Semmiképpen sem akart azonnal elhinni mindent, ami felködlik benne. Megfogadta, az utolsó percig inkább kétkedő lesz, inkább ízekre szedve boncolgatja az eseményeket, mintsem hogy a tehetetlenség keresztjére feszítse magát a nem értett misztériumok miatt. Már csak Sandrára való tekintettel is. Legalább egyikük legyen tárgyilago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árost járták ezen az estén, hogy lekössék valamivel a figyelmüket. Mást aligha tehettek volna, hiszen vendéglátójuk úgy eltűnt a szemük elől a fíesta végén, mint akit a föld nyelt el. Ha nem sejtették volna, hogy Alvaróval azon igyekeznek, hogy vallásuk erejével megfékezzék a kiszabadult pusztítót, még sértő is lenne ez a magatartás. Leginkább talán azért érezték ezt, mert most szembesülniük kellett egy jóval tapintatosabb, fordított irányú diszkriminációval. Hiszen ez itt már a rézbőrűek világa, ahonnan a fehér mindenhatóság dacára egyszerűen ki vannak rekesztv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lagstaff belvárosa, mint ahogy ez a legtöbb délvidéki városra jellemző, nem csendesült le az este érkeztére. A zsivaj, a mindenfelől érkező turisták, az utcai standokon portékáikat ajánlók kiabálása belevegyült a latinos, indiános stílusú zenébe. Mutatványosok ugrándoztak, és táncosok ropták a téren, amelynek a túlsó felén egy hófehér, gazdagon stukkózott, kőcsipke-díszekbe öltöztetett templom tornyosult. Sandra, akit mindig is lenyűgözött a délnyugat stílusvilága, nem volt hajlandó továbbmenni. Nem tágított attól, hogy alaposan végigjárja, végigtanulmányozta a szentélyt kívülről, belülről. Valami belső késztetésre az oldalhajó fenséges csendjében még gyertyát is gyújtott, és némán állt előtte egy percig. Nem tudta pontosan meghatározni a rítus okát, de nem is akarta. A nevenincs vágy beteljesedett, és ettől megnyugodott valamelyest. Jóval könnyebb lélekkel tért vissza a piactéren várakozó Kevinhe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zerette ezt a vadnyugati romantikát, amire leginkább a dús ornamentikával díszített templomok, a mexikói építészet és természetesen az indián behatás különös keveredése volt jellemző. És szerette az embereket is, akik kreol arcukon valami különös, békés mosollyal élték meg a korántsem gondtalan mindennapjaikat. Tehetségük azonban kézzelfogható volt. Nem egy standnál álltak meg, és maga Kevin tett említést arról, hogy még egyetlen olyan ezüstékszert sem látott, ami nem minősülne műremeknek. Finomságuknál csak olcsóságuk volt meglepőbb, így meg is ajándékozták egymást jó néhány hopi ékszerr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denütt belebotlottak Harold Colton szellemébe. Legalábbis erre hívta fel a tudatlan Kevin figyelmét a barátnője, ráadásul kiselőadásokat rögtönzött a témából. Kevin tehát a személyes érdeklődés minden szikrája nélkül megismerhette a város históriáját, mely szerint a pueblo-kultúrát tanulmányozó Colton, a Pennsylvaniai Egyetem régészprofesszora Flagstaff-t szemelte ki az expedíciói bázisaként, majd nem elenyésző eredményeit a maga által alapított múzeumban állította ki. Egyszeriben nevet szerzett a poros kisvárosnak. Ezenkívül alkotó szellemét őrzik azok az épületek – mutatott rá a lány –, amelyeket a környékbeli szürkésbarna bazaltból húztak fel az ő tervei alapján. Sandra nem reagált Kevin ásítására; kitartóan beszélt Colton munkásságáról, vagy kétszáz könyvéről, és úttörő érdemeiről a délnyugati régészetben. Szokása szerint úgy belehevült a magyarázatba, hogy becibálta barátját egy későig nyitva tartó magángyűjteménybe, ahol az este hátralevő részében Kevin végignézhette mindazt, amiről eddig hallott. Ha az elején unta is a litániát, valahogy megjött hozzá a kedve. Sandra mindent elsöprő, ellenkezést nem tűrő hevülete átragadt rá is, másrészt tagadhatatlan, hogy ő maga sem maradt immúnis a környezet iránt. Egyszerűen lenyűgözte a sivatag varázsa, a régmúlt emlékeinek az illata. A fáradság helyére érdeklődés lépett, és Sandra, aki örömmel vette tudomásul, hogy megfertőzte a barátját, megpróbált kimerítő választ adni a kíváncsi kérdéseire. Ugyan, hol van már az a régi, szkeptikus Kevin Randal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Olyannyira belemerültek az elemzésbe, hogy egyikük sem vette észre az alakot, aki távolról követte őket. Már jó ideje a nyomukban járt, türelmesen, de minden idegszálával figyelt, akár egy ugrásra kész ragadozó.</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átod, ez mind az ő fenségterületük volt – mutatta Sandra a falra függesztett óriási térképet lelkesen. – Szabadon vadásztak, ami kevésbé volt népszerű, inkább a kétes eredményű földművelést folytatták. ...Hm, persze nevezhetjük inkább portúrásnak, az közelebb áll az igazsághoz. De volt olyan kultúra is, amely több száz kilométernyi csatornarendszeren vezette a vizet a sivatag belsejébe. Hohokamoknak hívták őket, és úgy 1000 körül érték el a virágkorukat. Még fővárosuk is volt akkoriban, a mai Phoenix közelében. Iszonyú regényesen nevezték el: Snaketow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bólogatott nagyokat, de csak magában ismerte el, hogy vakmerő és bátor dolog virágoskertet csinálni a sivatagból. Tökös egy nép lehetett ez a hohokam, gondol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ek a pontok pedig a leghíresebb sziklavárosok és pueblók helyei. Ez itt... Oraibi, az Államok legrégibb máig lakott városa. Moszkvával egykorú. Az érdekes inkább az, hogy folyamatosan lakott volt, sohasem hagylak el. És azért érdekes, mert kivételes dolog, nem illik a képbe. Ugyanis, szinte mindegyik pueblóból kísértetváros lett... És végül, Montezuma Castle. Emlékszel, itt voltunk tegnap. És itt pedig láthatod a fiesta helyét, Konch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lett velük? Ahogy mondod, elnéptelenedett ez az egykor virágzó kultúra. Mi volt ennek az oka? Bocs, csak, gondoltam, megkérdezem a körünkben lévő „nagyoko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nem mosolygott, lelkesebb volt annál, hogy tréfára tréfával válaszoljon. Már fújta is a leck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ulkánkitörés, szárazság, később spanyol hódítás, tőmondatokban. Feltételezhető, hogy az 1o6o-as években a Sunset kitöréssorozata rázta meg a környéket, ami időlegesen elkergette a lakosságot erről a tájról. Később visszatértek, hiszen a vulkáni talaj jó termőföldet ígért, és ekkor talán-talán, rövid időre igazi aranykorát élhette a pueblo-kultúra. De valószínűleg ez sem maradt így sokáig. Úgy tudjuk, hogy 1300 környékén olyan szárazság tombolt a Négy Sarok táján, ami lehetetlenné tette a gazdálkodást. A környék népszerűtlenné vált. Később, az 1500-as években a spanyol Coronado meghódította az első pueblókat, mert őrülten kereste az arannyal teli városokat. Ez a Cibola hét aranyvárosának a legendája. Mindent feldúltak maguk körül, egy deka aranyat nem találtak. Ha nem is tudták elpusztítani a pueblók népét, valahol itt ér véget ennek a titokzatos kultúrának az önálló históriá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ohasem beszéltél nekem harcról. Nem küzdöttek ezek a népek? Hogyan fogadták a hódító spanyolokat? Netán tequiláv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ami azt illeti, nem tudunk sokat a háborúikról, pedig nyilván voltak ilyenek. A helyzet az, hogy földműves népről van szó és nem prérin nyargaló vadászról. A földműves mindig békésebb. Egyébként is a kívülállók hajlamosak egy zsákba gyűjteni a rézbőrűeket. Pedig legalább olyan különböző világról beszélhetünk egy erdei indián, egy óceánparti halász-indián, vagy egy pueblo lakosa esetében, mintha egy francia szőlősgazdát hasonlítanánk egy berber pásztorhoz. De ha már így rákérdeztél a háborúra... volt egy Popé nevű varázsló, aki megelégelte a spanyolok uralmát, és életre keltett egy egységes pueblolázadást 168o-ban, Taosban. Az jóval arrébb található... keletebbre... – mutatta Kevinnek, aztán csak úgy szórakozottan végigjáratta a szemét a régi falitérképen, amíg a fiú megkereste a „Taos” nevet. – Úristen! – suttogta megrökönyödve, ahogy váratlanul, szinte pimasz módon tűnt elé a völgy neve, megsárgult, kopott betűkkel: „Hokochi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Úristen... – ismételte Kevinhez fordulva. A fiú visszakérdezett, hogy mi a baj.</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tt voltunk... A völgyben, ahonnét ellopták a kachinaszobrot. Hát persze, hogy nem volt véletlen a fiestára való meghívás. Ez is kizárólag Mick miatt történt, egészen biztosan. – Sandra megborzongott egy pillanatra. Olyan sejtelmessé nőtte magát ez a név az utóbbi hetekben-hónapokban, hogy már hallatára, vagy netán olvasva is képes lett megijedni tőle. Úgy képzelte, hogy itt kezdődött minden... itt látta meg a napvilágot az a szörnyű kődarab, innen lopták el és innen került Meadows kezeibe. Ha lett volna egy eszes ember, aki titokban még mélyebbre ássa, hogy soha többé ne kerüljön elő, nem kevés emberéletet és viszontagságot spórolt volna meg mindannyiuk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osztod velem, hogy mire is gondolsz pontosan? – kérdezte a fiú türelmes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Csak arra, hogy ezek a fickók minket beültettek a fiestára, ügyesen elterelték a figyelmünket, ők maguk pedig észrevétlenül elvonulhattak Mickkel valamiféle titkos szertartásra vagy felkészítésre. Fogadni mernék rá, hogy valahogy így történ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erintem tegyünk úgy, mintha nem zavarna egy cseppet sem. Végtére is, azon fáradoznak, hogy helyrehozzák ezt a mágikus galibát. Azonkívül, ne feledjük, édes, hogy itt ők vannak otth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alán éppen az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elnevette magát, és a tenyere közé fogta a lány arcát, aztán megcsókolta. – Szerintem meg egyszerűen irigy vagy. Sérti a hiúságodat, ha valami netán nélküled megy tovább és nélküled oldódik meg. És féltékeny vagy mások tudásá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ormális vagy, hogy ilyeneket állítasz? – fakadt ki a lány, de visszafogta magát a múzeum csendjében. – Igen, én kikaparom a gesztenyét, de még annyit sem kapok érte, hogy legalább objektíven tájékoztassanak arról, hogy mi készül. Naná, hogy érdekel a dolog! Naná, hogy a sajátomnak is érze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l van, édes. Én megértem, hogy a szakmai öntudat és a személyes kurázsi ilyen mérhetetlenül erős benned! De nézzük az érem másik oldalát: elkántálgatnak néhány indián zsoltárt, táncolgatnak egy kicsit, aztán vége, kész, a dolgok rendbe jönnek. Végül is nem fogsz semmiről lemaradni. Semmi lényegesr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fürkésző szemmel vizsgálta Kevint: – Most megint úgy beszélsz, mint aki dajkamesének tarja ezt az egészet. Mi a fenének erőltetem akkor magam a magyarázatokkal, ha te legbelül úgyis csak röhögsz az egészen. Most végül is elhiszed, hogy ez az ismeretlen valami itt van a nyakunkon, vagy nem? Válaszolj, vagy helyben megfojtal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evin ránézett az indulattól pihegő lányra. Jólesett volna a szokott módon, tréfásan ugratni, de a lelkében elkomorult valami. Nagyon is ráébredt arra, hogy végérvényesen szögre akaszthatja a kényelmes és jól bevált szkepticizmusát. Csak vajon milyen ár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udod, a gond az, hogy nagyon is elhiszem... – válaszolt vég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alamivel arrébb, a szinte észrevehetetlen alak a félhomályban kaján mosollyal azt gondolta: „Hinni csak addig kell, amíg az ember nem szembesül a valósággal. Erre pedig már nem kell sokat várni...”</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center"/>
        <w:rPr>
          <w:rFonts w:ascii="Times New Roman" w:hAnsi="Times New Roman" w:cs="Times New Roman"/>
          <w:sz w:val="25"/>
          <w:szCs w:val="25"/>
          <w:lang w:val="hu-HU"/>
        </w:rPr>
      </w:pPr>
      <w:r>
        <w:rPr>
          <w:color w:val="000000"/>
          <w:sz w:val="25"/>
          <w:szCs w:val="25"/>
          <w:lang w:val="hu-HU"/>
        </w:rPr>
        <w:t>*         *         *</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etlen kisebb kiállítóterem maradt csak hátra, amit Colton-teremnek neveztek el, és a méretei ellenére értékesebb tárgyakat halmoztak fel itt, mint talán az egész múzeumban együttvéve. Kevin unszolta a lányt, hogy ne hagyják ki ezt sem, ha már a többit mind megnézték. De valamilyen furcsa érzés sugallatára Sandra kerülte a helyet. Pedig a totemek, szobrok és fegyverek látványa olyan hatást tett rájuk, mint egy egérnek a sajt terjengő illa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ütött beléd? – kérdezte a fiú, de Sandra hajthatatlan maradt, úgy rázta a fejét, akár egy dacos kislány: – Nem akarok oda bemen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a fene miatt, mondd már meg? Oda is szól a belépőjegyünk, miért ne nézhetnénk meg? Engem is érdek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égül Kevin megragadta félig pajkosán, félig türelmét vesztve a lány karját, és egyszerűen bevonszolta magával a terem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Igen, a hely teljesen olyan elrendezésű volt, akár a néhai Meadows múzeumának vitrinekkel felszerelt relikviaterme. Sandrát fanyar érzés kerítette hatalmába a hasonlóságtól. És szorongás. Nem tudta mire vélni ezt a fura reakciót, de megviselt idegei miatt igazán nem csodálkozhatott semmin. Úgy kirázta a hideg, annyira vacogott, mintha a meleg délvidék helyett egy síparadicsomban lenne, a hófödte hegyvidéken, Maine-ben. A szeme sarkában érzékelte a teremőr alakját az egyik szürke sarokban, és ez valamicskét megnyugtatta. Aztán ahogy jött, olyan váratlanul elmúlt az érthetetlen reszketés. Szerencsére Kevin nem érzékelt belőle semmit, és a lány ennek örült a legjobban. Még mindig nem akart gyengének mutatkozni előt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ikor úgy érezte, hogy a lüktetés a mellkasában megközelíti a normális értéket, odalépett az egyik üvegszekrényhez. Ha folytatja a szövegelést Kevinnek, gondolta, az biztosan eltereli a figyelm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zóval, ez az a híres atlatl... Hallottál valaha is az... atlatlról? – fordult a fiúhoz, miközben a vitrinben heverő ősrégi hajítódárdára mutatott. Kevin a tárgyat nézte, majd a bugyuták értetlenül üres arckifejezésével majdnem a füléig emelte a válla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Kellett volna? Én, a maradi városlakó, mindig a szupermarketben jutottam húshoz. Ezúton kérem bocsánatod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Pedig egy ilyen fegyverrel egy egész télre való steaket elejthettél volna. Bánhatod, sápadtarcú... Szóval, ez egy kőkori találmány. Végül is a kar meghosszabbításának szánt hajítóbottal nagyobb lendületet vehetett a vadász, és messzebbre repíthette vele a dárdát. De hogy ez a gyakorlatban hogy szuperált, ne kérdez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a, most megfogtam a nagyokos tanár nénit! – heccelte Kevin. – Engem bizony nagyon érdekelne, mi ellen és hogyan vetették be ezt a... micsodát! Te vagy a szakértő, tudnod kellene. De látom, nem is vagy a szakma magaslatán, édesem! Nyomod a szöveget, gyakorlat meg semmi! Hát ne is haragudj!</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lkabban, Kev, nem vagyunk teljesen egyedül, te szerencsétlen – suttogta kuncogva, és észrevétlenül a helyiség távoli sarkában sejtett őr felé biccent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gazad van. Kérdezzük meg őt! – folytatta a tréfás ugratást a fiú, aztán megfordult és határozott mozdulattal a teremőr felé indu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gakadt félúton, csak a lendület vitte tovább egy lépéssel. A teremőr nem volt seho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át hirtelen ellenállhatatlan erővel rohanták meg a rémisztő balsejtelmek. Újra elfogta a reszketés, és ezúttal nem volt kétsége, hogy mitől. Rémülten kapta a szája elé a kezét, ahogy megcsapta a hirtelen jött rettenet szele. A gonosz hideg leheletét érezte maga kör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szeriben világossá vált, hogy csapdába estek. A szűk kijárat felé pillantott, menekülési kényszer fogta el, de a lábai földbe gyökereztek. A teremőrnek vélt alak előbukkant a semmiből, elállta az útjukat, majd lassan, nehézkes mozgással megindult feléjük. Kevin maga mögé tolta a lányt, hogy védje a testével a váratlan veszélytől, és egyre hátrált a homályba burkolódzott alak el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amaz beért a tárlókat megvilágító lámpák fénykörébe, azonnal felismerték. Rascoe volt. A pokolba kívánták, bár tudat alatt sejthették, hogy nem tűnik el az életükből. Most el is jött, hogy bevégezze a dolg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re közelebb vonszolta magát. Lehetetlenség lett volna leplezni, hogy milyen rossz bőrben van. Mintha valami különös, halálos kór mételyezné a test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Újra találkoztunk – recsegte a hangja. Szinte fuldokolva ejtette ki ezt a két szót is, mint akinek végtelenül nehezére esik a beszéd. Ahogy egyre közeledett, láthatták az ijesztően beesett arcát, a májfoltokat és a száradás okozta sebeket a bőrén. Mintha a pár nap alatt, amíg nem volt szerencséjük hozzá, megkétszereződött volna az életkora. Kevin és Sandra nem tudta eldönteni, mi rémisztőbb: Rascoe baljós itt-létele, vagy a félelmetesen leromlott fizikai állapo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iú ugyanakkor úgy gondolta, a helyzet nekik kedvez. Egy aggastyán sokkal könnyebb ellenfél, mint az a nagydarab, erőteljes hadnagy, akit néhány napja megismerhettek Rascoe személyében. Hirtelen nekitámadt a roskatag alakn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alódnia kellett. A gyengének tűnő kéz elkapta Kevin felé lendülő öklét, és gyufaszálként roppantotta szét a csuklónál. A fiú felüvöltött a fájdalomtól, de képtelen volt az ellenállásra a záporozó ütésektől. Rascoe jobbhorgai az öntudatlanság szintjére küldték, úgy, hogy egyetlen ütése sem érintette a legyengültnek vélt testet, bármennyire is igyekezett a rendőrt eltalál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Sandra megrökönyödve állt ott, földbe gyökeredzett lábbal. </w:t>
      </w:r>
      <w:r>
        <w:rPr>
          <w:rFonts w:cs="Times New Roman" w:ascii="Times New Roman" w:hAnsi="Times New Roman"/>
          <w:iCs/>
          <w:color w:val="000000"/>
          <w:sz w:val="25"/>
          <w:szCs w:val="25"/>
          <w:lang w:val="hu-HU"/>
        </w:rPr>
        <w:t xml:space="preserve">Az </w:t>
      </w:r>
      <w:r>
        <w:rPr>
          <w:rFonts w:cs="Times New Roman" w:ascii="Times New Roman" w:hAnsi="Times New Roman"/>
          <w:color w:val="000000"/>
          <w:sz w:val="25"/>
          <w:szCs w:val="25"/>
          <w:lang w:val="hu-HU"/>
        </w:rPr>
        <w:t>iszonyat kiszorította belőle a levegőt és a tettek erejét. Aztán hirtelen magára talált; felkapta a keze ügyébe eső műanyag ülőkét, és minden erejét beleadva Rascoe fejére húzott vele. A szék széttört, de semmi kárt nem tett a torz alakban. A kegyetlen rendőr felemelkedett az ájultra vert testtől, és Sandra arcába vágott, aztán tovább folytatta Kevin módszeres kicsinálását. Sandra az arcán szétrobbanó fájdalomtól nem is érzékelte, hogy az ütés erejétől beesik egy tárlópult alá, majd egy vitrin rászakad, és beteríti csörömpölő üvegcserepekkel, elhasadt lécdarabokkal, és a kiállított csecsebecsék garmadával. Néhány pillanatig öntudatlanul hevert a hulladék alatt. Egy végtelennek tűnő perc múltán végre felharsant a riasztó csengője, de valahogy nem pattantak elő a semmiből a céltudatos biztonsági emberek, hogy a védelmükre keljenek. A lány tisztuló tudatának első gondolata az volt, hogy a történelem ismétli önmagát. Múzeum, gyilkosság, romok, csak most az áldozatot nem Ada Wilsonnak hívják. Megmozdult, hogy szabadulni próbáljon a törmelék alól, de ekkor egy élettelen test súlya zuhant rá, és ettől az újabb traumától elvesztette az eszméletét. A sors kegyes volt; nem láthatta Kevin szétvert arcát, pedig centiméterek választották el tő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kíméletlenül felrántotta Kevin magatehetetlen testét a földről, mint egy súlytalan bábut. Brutálisan szétvert arcbőre szinte ki sem látszott az ütésnyomoktól, a szájból és az orrból származó váladéktól. Testében alig maradt csont, ami ne tört, vagy ne zúzódott volna. Rascoe úgy hajította egy sarokba, mint egy dühös gyerek a szétcincált játékmaciját, aztán a kupac fölé hajolt, ami Sandrát rejtette maga alat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center"/>
        <w:rPr>
          <w:rFonts w:ascii="Times New Roman" w:hAnsi="Times New Roman" w:cs="Times New Roman"/>
          <w:sz w:val="25"/>
          <w:szCs w:val="25"/>
          <w:lang w:val="hu-HU"/>
        </w:rPr>
      </w:pPr>
      <w:r>
        <w:rPr>
          <w:color w:val="000000"/>
          <w:sz w:val="25"/>
          <w:szCs w:val="25"/>
          <w:lang w:val="hu-HU"/>
        </w:rPr>
        <w:t>*         *         *</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avid Morales csendben aludta az igazak álmát a bejáratnál, ahol a megfáradt látogatók számára egy kis bemélyedésben foteleket sorakoztattak fel. Minthogy azon az egyetlen páron kívül, akik képesek voltak még este betolni a képüket ide, nem látott egyéb látogatót, csendben elnyújtózott. Az elnyújtózásból aztán mély alvás lett. Így történhetett meg, hogy nem reagált a hátsó termek felől érkező vandál zajok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alvás és az ébredés bágyadtan ködös mezsgyéjén egyensúlyozva még nem igazán tudta, hogy hol van. Még éltek benne az álom éles, zamatos emlékei: a nő, aki feljött hozzá és kéjesen vonaglott alatta, szinte még a fülében hallotta az apró, gyönyör adta sikkantásait, karjának szorítását. A kellemes álom hangjai és képei azonban egy billegő jacht könnyedségével elúsztak a távoli ködbe, hogy helyet adjanak egy sokkalta kellemetlenebb, idegfeszítő berregésn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ikor felijedt a riasztó éles hangjára, a torkában lüktetett a szíve, és azt hitte, mindjárt felrobban az öreg ketyegő. Úristen, ez rosszabb, mint egy infarktus! Megroggyant térdekkel rohant a hátsó helyiségek felé, menet közben rántva elő szolgálati pisztolyát. Zaklatottan sarkallta magát a visszaemlékezésre. Igen, a fiatal pár... Nyilván vandálok, vagy aberráltak. Biztosan valami perverz gyönyört találnak abban, hogy törjenek-zúzzanak egy ilyen csendes, kiszolgáltatott kis múzeumban! De majd jön David Morales, hogy rendet rakj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ezdeti lendület azonban megakadt, hogy az óvatoskodásnak adja át a helyét. Morales még soha nem kényszerült arra ötéves múzeumőri múltja alatt, hogy használja a fegyverét. Elkényelmesedett és elpuhult a váratlan helyzetek hiányától, hiszen sohasem volt szükség komolyabb beavatkozásra. Őszintén szólva a diákok tárlatnéző programjaitól, a távol-kelet mindent levideózó turistáitól és néhány erre vetődő kíváncsitól eltekintve senkinek az érdeklődését nem csigázták fel az itteni holmik. Nem rendelkezett tehát valódi rutinnal egy vészhelyzetben és most férfiasan bevallva, meg is ijedt tőle. De összeszedte magát, amikor arra gondolt, hogy csak elbír egy lánnyal meg egy fiúval, pisztollyal a kezében. Ahogy a szeme sarkából látta őket érkeztükkor, vékony mind a kettő, a lány kecses és finom, a srác meg nem az a dagadozó izomzatú fajta. Lőfegyver sem lehet náluk, hiszen a bejáratnál a jól elrejtett detektor nem jelzett ilyen fajta turpisság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Bőszen átviharzott a közbülső termeken, és berontott a szóban forgó helyiség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tvány maga volt a pokol. Előre irányított fegyvere, amit szakszerűen két marokkal tartott maga előtt, majdnem kiesett a kezei közül, amikor körülnézett. Egy péppé vert alak a földön, körbe mindenütt romok és romok. És előtte... Úristen! Egy másik fickó, egy ismeretlen, akit nem is látott bejönni, éppen a lányt rángatja ki egy összedőlt polc romjai alól. A lány sikoltozik, könyörög, hogy mentse meg, lőjön a férfira, de az ismeretlen nem törődik semmivel, csak megszállott módon rángatja és ütlegeli a nő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orales dühödtté vált a látványtól. Gondolkodás nélkül három golyót eresztett az idegenbe. Várta a hatást, hogy a test elzuhan, de nem történt meg. Hogy biztosra menjen, azonnal még két golyóval megtoldotta. A becsapódások nyomán apró, fekete lyukak pörkölődtek az idegen hátába és nyakába, ám a test nem ingott meg, nem gyengült el és nem csuklott össze, bármennyire is vár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orales nem értette a dolgot, és maradék egy töltényét is beleürítette a fickóba, de változatlan maradt az eredmény. Felforrt tőle az agyvize. Nekiugrott a férfinek, aki háttal állva vonszolta elő a kapálódzó, sikoltozó nőt. Szinte az eszét vesztve kezdte ütlegelni a kiürült fegyver kemény markolatával, aztán az öklével. Őrültté tette a pánik. Végül egy ütés terítette le, ami olyan erőt képviselt, hogy a falnak repítette. Szédelegve csúszott le a padlóra, és kóválygó fejjel próbálta visszanyerni a tiszta látását. A kábulat fátyola mögül látta csak, hogy az idegen megfordult és felé nyújtja a tenyer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orales hangosan felsikoltott, amikor kitisztult látásával felfogta, ami történik. Készületlenül érte, hogy a férfiarc helyett egy rémes, kígyó– vagy sárkányszerű lidérccel néz farkasszemet. A torz, nem evilági vonások őrült fényben pulzáltak, egyre erősebben, mintha energiával töltődnének fel. Morales keze a kijárat küszöbét tapogatta, szeretett volna elszaladni, de leginkább felébredni ebből az eszelős, iszonyatos álomból. Nem tudott moccanni sem, csak nyögött és azt suttogta: „Nem... nem... nem lehet iga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enyérben izzó fénycsóva született, akár az elektromos hegesztés ívfénye, amit az ördögi szemek látható gyönyörűséggel nézegettek egy kicsit, aztán az útjára bocsátották. Még el sem érte a csóva, Morales teste máris lángra kapott a hőkoncentrációtól és úgy égett, akár egy napon aszalódó madárijesztő. Sikoltozó szájáról eltűnt a bőr, az inak, a hús. Csak egy csontdarabokkal átszőtt, füstölgő kupac emlékeztetett arra, hogy egy biztonsági őr sikertelenül próbálkozott itt a rend helyreállításával.</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ég sötét volt, amikor magához tért. Felette a mámorító, csillagos ég, blúza és miniszoknyája pedig kevésnek tűnt ahhoz, hogy melegen tartsa a sivatagi hűvös éjszakában. Ébredése pillanatában ez volt az egyetlen értehetetlen rossz, amit érzékelt, és amiért dühös lett. De ahogy bekúsztak a közelmúlt félelmetes képei, a metsző hideg hirtelen a legapróbb, legjelentéktelenebb problémává zsugorod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tudta, mi fog történni, hirtelen azt sem, hogy még életben van-e egyáltalán. Hiszen ki tudja, lehet, hogy a halál sem olyan extra, mint ahogy sokan képzelik. Lehet, hogy az örökkévaló semmi, a csillagok látványa, a ridegség, ez a túlvilág. De amint meghallotta, hogy csapódik a vezetőfülke ajtaja, és lépések csikorognak a köves úton, egyre közelebb hozzá, aztán rossz szagú lehelet verődik az arcába, tudta, hogy nagyon is életben v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ócska furgon platóján hevert, és a világon leggyűlöltebb lény, Rascoe vén és rút arca kétujjnyira volt csak az övétől. Mégiscsak a pokolba került, mert ennél nincs gyötrelmesebb kárhoz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lég volt már a szunyókálásból? – kérdezte göthös, rekedt hangon Rascoe. – Jól van, szedd össze magad. Ha nem ellenkezel... életben hagyl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ng valahogy lehűtötte, megtorpanásra intette. Sandrában most hirtelen megfagyott a hév, hogy mártírt játsszon. Talán inába szállt a bátorság. Mindennél jobban akarta, hogy ez az átkozott lény békén hagyja, és ne bántsa többé. Igen, szeretett volna életben maradni és gyávaság ide, vagy oda, bármit megtett volna most, ebben a pillanatban, hogy élve megússza. És ugyan miféle ellenállással próbálkozhatott volna? Egy jókora revolver hat lövedéke sem érte el azt, hogy megállítsa ezt az átkozottat! Akkor mit tehet ő, egymag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eladta, és szaporán igent bólogat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l van – morogta a férfi, aztán fáradtan leroskadt a platóra a lány mellett. – Arra gondolsz, hátha menet közben megdöglök, te pedig szabad lesz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igyekezett meggyőzően rázogatni a fejét, noha éppen ez járt a fejében. Igen, átsuhant az agyán, hogy ebben az állapotban Rascoe nem húzhatja sokáig. Reszketve értette meg, hogy olyan hatalommal áll szemben, aki még a gondolatai felett is uralkodi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a nem okozol gondot... felőlem azon járathatod az eszed, amin akarod. – Szinte kipréselte magából a csikorgó szavakat, ugyanakkor mintha szívesen vette volna, hogy végre beszélhet. Ennyi talán még megmaradt benne az emberből. Mindenesetre a lány igyekezett partner lenni a kommunikálás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mi azt illeti... – folytatta nehézkesen a férfi – egy kicsit lestrapál, amióta... magamban hordozom... Ami a legszörnyűbb, hogy nem is merek tükörbe nézni mostanában. Érted, micsoda kín ez? – nevetni próbált, de rekedt köhécselés lett belőle. Sandra ugyanakkor arra gondolt, hogy igazán jó jel, ha kedélyeskedik vele a férfi. Talán tényleg megkíméli az életét. Ugyan, mi haszna lenne a halálából. Minden erejével próbált üres maradni, de a gondolatai ösztönszerűen áramoltak, akár a vé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ondtam már, nem végzek veled... ha engedelmes leszel – válaszolt a mentális kérdésre. – A kedélyeskedés pedig kijár nekem is. Rég nem beszéltem senkiv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úgy gondolta, itt az idő, hogy bizonyítsa készségét az együttműködésre. Egyszerű kérdéssel kezd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ondja, miért tesz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ért? – kérdezett vissza vigyorogva Rascoe. – Mert kell! Mert jó! Miért dobod hanyatt magad egy férfinak, ez idő tájt ennek a Kevin gyereknek, miért gondolsz a szeretkezéseitekre olyan sűrűn? Nos, miért? Mert jó! Ilyen egyszerű! – indulatosnak indult a válasz, de újra köhögésbe fulladt. – Azt hiszed, így élek tovább, ebben az elnyűtt testben? Csak meg kell találnom, amit keresek, és máris minden megváltozik, kislány! Ne félj, minden megváltozi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Teljesen kimerült a beszédtől, és lihegve kapkodta a levegőt, párapamacsokat fújva a hideg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z oltár kövét keresi, tudom. Azt is, hogy ha a két dolog egyesül, életre kél a gonosz. De maga lesz a gonosz, maga testesíti majd m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álasz helyett Rascoe arca helyén megjelent az ijesztő hüllőpofa, és Sandra szemeibe lövellte a tüzes tekintetét:– Már most megtestesítem! Nem elég meggyőző?</w:t>
      </w:r>
    </w:p>
    <w:p>
      <w:pPr>
        <w:pStyle w:val="Normal"/>
        <w:widowControl/>
        <w:ind w:firstLine="720"/>
        <w:jc w:val="both"/>
        <w:rPr/>
      </w:pPr>
      <w:r>
        <w:rPr>
          <w:rFonts w:cs="Times New Roman" w:ascii="Times New Roman" w:hAnsi="Times New Roman"/>
          <w:color w:val="000000"/>
          <w:sz w:val="25"/>
          <w:szCs w:val="25"/>
          <w:lang w:val="hu-HU"/>
        </w:rPr>
        <w:t>Sandra a rémülettől könnyező szemeit törölgette: – Ne! Csak ezt ne! – zokogta reszketve.</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center"/>
        <w:rPr>
          <w:rFonts w:ascii="Times New Roman" w:hAnsi="Times New Roman" w:cs="Times New Roman"/>
          <w:sz w:val="25"/>
          <w:szCs w:val="25"/>
          <w:lang w:val="hu-HU"/>
        </w:rPr>
      </w:pPr>
      <w:r>
        <w:rPr>
          <w:color w:val="000000"/>
          <w:sz w:val="25"/>
          <w:szCs w:val="25"/>
          <w:lang w:val="hu-HU"/>
        </w:rPr>
        <w:t>*         *         *</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ikor a közeli autópályán egy-egy távolodó jármű hangja elült, jól hallhatta, hogy a sivatag éjszakai állatai neszeznek mindenfelé, és ettől szorongva kuporgott a platón. Látta ugyan a néptelen parkolón túl a motel sötét épületeit, de túl messzinek és túl néptelennek tűntek, nem várhatott onnan segítség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lehunyt szemmel pihegett, ami nem feltétlenül jelezte azt, hogy különös, kétlelkű érzékszerve nem figyel ugrásra készen, akár alvás közben is. Sandra pillanatnyi nyugalmát arra használta, hogy megvizsgálja magát. Egyik bokája megsérült a múzeumbeli dulakodásban, feldagadt, és sajnálattal nyugtázta, hogy egy kínálkozó menekülés alkalmával sem jutna messzire vele. Megannyi zúzódás, horzsolás látszott a bőrén, részint a rázúduló polctól, részint a Rascoe-val szembeni ellenállástól. Jobb arcán feldagadt az ütés helye, egyik szemével alig látott már, és haja csapzottan hullott az arcába. Most bizonyára nem fordulnának utána a diszkóbeli srácok, az tény. De lehetne rosszabb is. Egy ilyen őrjítő esetnél bármi megtörténhetett volna. Példáu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íg ezen gondolkodott, hirtelen eszébe ötlött valami. Foltok, horzsolások, dudorok, egyéb testnedvek, csak egyvalami nem látszik. Nincs vér. A horzsolás eredményezte bőrpír a legvörösebb szín a palettán, mert sem Kevin testén nem látott vérnyomot, míg ez az őrült püfölte, sem a sajátján. A vér tehát valóban jelenthet valamit. Hirtelen eszébe ötlött öreg professzor barátja intelme, hogy használjon vért a védekezésre. Összefüggne a két dolog? Netán ez lenne a kulcsa a szörny legyőzésének?... Egyet már jó ideje megtanult, hogy véletlen egybeesések nincsenek. Valószínűleg a vér jelenthet valamiféle fegyvert a gonosz ellen. De hogy miként, arról halvány fogalma sem vol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egtettük, amit lehetett, most kachináinkon a sor – duruzsolta félhangon Fulton, és több ezerszer megismételt mozdulat gyakorlott rítusával levette a szarukeretes szemüvegét, hogy kidörzsölhesse szeméből a fáradtságot. A verandáján virrasztottak, hiszen életük e drámai pillanata nem engedett álmot a szemükre. Csak az öreg Napba Néző hiányzott a sorból, de senki nem firtatta a távolmaradása okát. Még a fiatalabbaknak is szörnyű terhet jelentett a várakozás gyötrelme, a virrasztás feszültsége és a tudat, hogy az ő sikerükön vagy balsikerükön múlik egy világ jövője. Az asztalfőn Peter Orabi trónolt, és komoly szemmel figyelte Mick Alvaro minden rezdülését. Olyan volt, akár a lelkiismeretes magánorvosa. Pontosan tudni akarta, mit érez a paciens, mire gondol, mi hiányzik neki, mit tehetne még érte és végül... felkészült-e elégg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os, Mick a maga részéről meditált és böjtölt. Alig hagyta el ajkát szó, inkább a lelke felvértezésére fordította minden energiáját. Jó vitézként akart csatába szállni valaki ellen, akinek a gonoszságát a véletlen akaratából szemtanúként tapasztalhatta meg. Az ellen a lény ellen, aki megismerte és megjelölte magának. És akiről kiderült, hogy már a múlt ködében is ellensége volt a nagy ősének, aki egyszer már két vállra fektette és letörölte őt a föld színér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ck számára az egyetlen nehézséget az jelentette, hogy nem ismerte a szellemekhez illő harcmodort. Fogalma sem volt arról, hogyan is készüljön fel az összecsapásra. Védtelen volt, tanácstalan, és csupán a jelenkori segítői és az ősöktől kapott szellemi továbbképzés jelentett számára valamicske kapaszkodót. De az, hogy a probléma eredőjét megismerte, visszaszállhatott a múltba, végigélhette Chacona és az Arakatl-Tűzlidérc első összecsapását, még vajmi kevés támaszt jelentett a saját harca megvívásához. Segített ugyan a sámán, a tudós és a főpap egybehordott tudáshalmaza a vérről, a tűzről, az átokszavakról és kultikus jelekről, de így mindez túl sematikusnak tűnt. Mégis igyekezett elhitetni magával, hogy más hősöket sem kiváló harcosoknak szült meg az anyjuk. Ellenben, ha a sorsuk később erre a feladatra szánta őket, akkor kellett lenni bennük valamiféle kurázsinak. Nagyon hitte, hogy maga is rendelkezik ezzel. Megesküdött magának, hogy nem fog csalódást okoz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tha a sors iróniája lenne, olyan végtelen gyengeség és rosszullét támadta meg hirtelen, hogy majdnem a földre zuhant. Belekapaszkodva az asztalba és a veranda egyik tartórúdjába megpróbálta elnyomni a rátörő gyengeséget. Orabi azonnal mellette termett, és a viráglocsoló-kannába mártott asztalkendővel megtörölte Mick izzadt, fájdalmas arcát. Akár egy szakképzett ápoló, tartotta a karjánál fogva, aztán leültette a székre. Aztán felnézve elkapta Fulton aggodalmas pillantásá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tt van és követeli a jussát – mondta a pap szinte csak maga elé, a vén régész pedig helyeselve bólintott. Felálltak mind a ketten, és Mick Alvaro feje felett tartott tenyérrel valami ősi kántálásba kezdtek olyan nyelven, amit senki halandó sem hallhatott még.</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center"/>
        <w:rPr>
          <w:rFonts w:ascii="Times New Roman" w:hAnsi="Times New Roman" w:cs="Times New Roman"/>
          <w:sz w:val="25"/>
          <w:szCs w:val="25"/>
          <w:lang w:val="hu-HU"/>
        </w:rPr>
      </w:pPr>
      <w:r>
        <w:rPr>
          <w:color w:val="000000"/>
          <w:sz w:val="25"/>
          <w:szCs w:val="25"/>
          <w:lang w:val="hu-HU"/>
        </w:rPr>
        <w:t>*         *         *</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ck rövid időn belül visszanyerte az erejét. Arca kipirult a megpróbáltatástól, de teste és szelleme erőtől duzzadt. Komor hangon ecsetelte, mit érzett, milyen gondolatok lepték el az elméjét az iménti transzállapotb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mit biztosan érzek, hogy itt van. Azt is, hogy Sandrát a hatalmában tartja. Kevin nem látszik a képben. Ő pedig közel van. Ugrásra készen. Mihamarabb túl akar lenni a tervén, mert a test, ami hordozza, eléggé elhasználód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alán húzzuk az időt, hogy elpusztuljon a test? – kérdezte Orabi, nemcsak Alvarót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 test nem lényeges – törte meg a csendet Fulton professzor. – A test birtoklása megkönnyíti a ténykedését. Ha nincs test, szerez egyet. És nem akarom, hogy éppen Sandráé legyen a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Így van – bólogatott Mick. – Lekicsinyelnénk, ha azt gondolnánk, hogy így megállítható.</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Biztos vagy benne, hogy nem csal a megérzésed Sandrát illetőleg? – kérdezte aggódva Fulto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érfi keserűen bólintott: – Határozottan... érzem. Mintha megsúgta volna valami. Nekem is fáj, de azt kell mondanom, biztos vagyok benne, hogy fogságban tart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át... ezen a szinten már nem kételkedhetünk a szellemek benső hangjában. De jóságos Isten, vajon mit tehetnénk mo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Fáj, hogy éppen egy kívülálló szenvedi meg a magunk drámáját. Kár volt őket belerángatni – fordult Orabi Mickhez. Fulton azonnal a fiú védelmére ke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ki szerepet osztott nekik ebben a játszmában, az egyenlő a mi ellenfelünkkel. A Tűzlidérc által választott test rántotta bele őket ebbe a dologba, mert talán szükségét látta, hogy egy hozzáértő kisinast használjon Sandra személyében. Egyébként Micket is Sandra és a barátja hozta el közén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Rendben van – bólintott Orabi –, de ez a lényegen nem változtat. Akármilyen áldozatok árán is, de le kell győznünk a démont. Meg kell akadályozni a szellemek eggyé válását. Ha megtalálja, és hatalmába keríti a Tűzkígyó oltárát, talán mondanom sem kell, hogy mindennek vég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áratlan és ellenállhatatlan erejű rázkódás mind a hármukat kibillentette az egyensúlyából. Mick ültében hátrazuhant, Orabi, aki felette állt, hogy vegyen a kerti asztalkán levő gyümölcstálból, egyensúlyát vesztve ráesett. Narancsok és barackok gurultak szét a verandán. Fulton kifordult a fonott fotelből és térdre esett, akár egy áhítatos imádkozó, aztán szégyenkezve kapta össze magát és sietve feltápászkod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 a fene történik itt? – méltatlankodott ingerülten Orabi, aki Mick segítségével felkelt a veranda padlójáról. De nem szólt egyikük sem. Hiszen olyan egyértelmű a vála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egkapaszkodtak valamiben, hátha ismét megmozdul a föld, de a rázkódás nem folytatódott. Lélegzetvisszafojtva várták, hogy történjen valami újabb baljóslatú jel, de csak az értetlenül összefutó emberek távoli hangoskodása hallatsz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ulton tisztában volt vele, hogy a tegnap éjjeli és az iménti rázkódást nem egy kósza földrengés számlájára kell írni. Szellemeik háza, a vulkán kelt életre, hogy jelezze a közelgő tragédiát, és talán most, az éj sötétjében haragos izzását is megmutatja. Hátrament a bazaltkockákból kirakott ösvényen a díszcserjéi közé, ahonnan nappal jó rálátás nyílik a Sunset kúpjára. A távoli kráter azonban nem mutatott életjelet, forró magma sem rotyogott benne, további rázkódás sem érződött, hanem észrevétlenül belesimult az éjszaka fekete hátterébe. De az öreg tudta, hogy történik ott valami. Minden külső, megszokott jel nélkül is él a vulkán, és benne háborognak a Szent Hegy szelleme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várakozás feszült némaságába belehasított a házigazda telefonjának vijjogó csengése. Fulton visszasietett a kertből és mielőtt felvette volna, hirtelen jött ötlettől vezérelve kihangosította a készüléket.... Talán ismerősei érdeklődnek, hogyan vészelte át a rengést. Ő maga leginkább abban reménykedett, hogy Sandra felől kap hírt. Titokban azt szerette volna, ha Mick gondolatai ezen a ponton nem lennének helytállóak, és a pár szórakozni ment az éjszakába, hogy feloldja a gyötrő várakozás feszültségét. Még annak is örült volna, ha a hívás New Yorkból jön, és Sandra bocsánatkérően bevallja, hogy jobbnak látták, ha időben kiszállnak. De mind e helyett a lehető legrosszabb hírt kap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fáradt férfihang ismeretlen volt, de mégis ismerős. Az álmaik lidérce kelt életre benne. Mindannyian egymásra pillantottak, és az éjszaka hirtelen dermesztőén hideggé vált a verand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aga Fulton professzor?... Nos hát, nincs itt semmiféle bonyodalom... Egyszerűen, ha nem szolgáltatják ki nekem azt az oltárt, amit keresek, a lány meghal... Ha át akarnak ejteni, úgyis megérzem. Ebben az esetben is megölöm őt... és mindenkit, aki az utamba kerül. Ha kételkedik a szavamban, emlékezzen a múzeum néhai tulajdonosára és alkalmazottaira.... Talán nem kell neveket sorolnom... Úgy tudom, kedves magának ez a finom kis tyúk. Ha egyben akarja visszakapni, intézkedjen... Megért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Igen, mindent megértettem – válaszolt rekedten az ör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elyes. Ezt szeretem magukban, tudósokban... Kifinomult az agyuk a sok tanulástól. Nem kell annyiszor jártatnom a számat... Szóval, tegye meg a megfelelő lépéseket. Visszahívom tizenöt perc múlva... Ne feledje, ha akkor nem kapom meg az információt az oltár helyéről, apró darabokra szaggatom a kedvenc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ulton csak bámulta az elnémult készüléket. Ellentétes érzések kavarogtak a lelkében a dolog kezdete óta, balsejtelmek gyötörték, és most megtörtént a legrosszabb, amitől tartott. Tudta, hogy semmilyen ár sem sok azért, ha megállítják a szörnyet, aki pokollá változtathatja az egész világot. Most azonban hevesen dobogott a szíve a felelősség adta szorongástól, és a bűntudat cápafogakkal marcangolta a lelkét. Ha sikerül is bármilyen áldozatok fejében valahogy átejteni, vagy legyőzni a Tűz kegyetlen Szellemét, vajon ő képes lesz-e ez után együtt élni azzal a tudattal, hogy tétlenül egyezett bele Sandra feláldozásáb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öbbiek is kavargó érzésekkel bámultak egymásra, de senki nem rukkolt elő egy világmegváltó ötlett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rra nem készültünk, hogy egy olyan túsz életével is számoljunk, aki nem tartozik közénk – mondta végül Fulton. – Tudom, mi a tét, mégsem áll rá a szám, hogy azt mondjam, semmi sem számí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Én azt javasolnám ennek a szellemnek, hogy cserélje ki velem a túszt. Éppen azért, mert ez az én ügyem, nem Sandráé – mondta hirtelen Mick. – Hivatkozhatunk rá, hogy az egykori Chacona leszármazottján állhat bosszú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z egy használható gondolat. Ezen elindulhatnánk. – Orabi bólintott, és annak esélyét kezdte latolgatni, hogy sikerül-e Micket a démon kezébe adni a lány fejében. Csak Fulton figyelte a fiatalember arcát és szemeit. Átlátott a külsőn, és tisztán látta legbelül a lélek vívódásait. Megkedvelte e rövid idő alatt és szomorúan gondolt arra, hogy sorsa nem sok jövőt engedett a számára. Mick megérezte, hogy a régész tekintete rajta függ, de igyekezett nem reagálni rá. Nem akarta, hogy szánják, amiért a sors halálosan fojtó markába esett. Ha nem is voltak vérmes reményei jövője felől, kemény, mindennek ellenálló, körme szakadtáig küzdő harcosnak akarta hinni és látni magát. Igen, maradjon meg a tudat, hogy kiválasztottként az ősök erejével száll szembe a feltámadt gonosszal. És nem fog megijedni, annyi szent! Ezzel az elhatározással együtt egy hirtelen támadt, kósza gondolat a mélyből feltörő forrás erejével szakadt ki belő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ajon mi történne, ha egyszerűen megsemmisítenénk azt az oltár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elefon vészjósló csörgése, ha számítottak is rá, ijesztően hasított az éjszakába. Persze, nehéz lett volna egy ilyen kaliberű dolgot teljes lelki nyugalommal fogadni. Különösen annak fényében, hogy hazardírozni akartak az ördögg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ang még fáradtabbnak tűnt, mint először, és nem is vették volna komolyan a fenyegetését, ha nem ismerték volna azt a lényt, aki mögötte ál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lőször is hallani akarom az oltár helyét... – mondta türelmetlenül fújtatv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ézze... – válaszolt Fulton. – Nem fogom titkolni a helyet, de kérek érte valamit... Cseréljük ki a túszt egy olyan személyre, aki sokkal jobban érintett a dologban. Úgy tudom, ismeri is. Nem tartom etikusnak, hogy egy kívülálló szenvedjen a mi ügyünk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ekedt hahotázás szakította félbe Fulton Sandra megmentésére irányuló gyatra kísérletét. A röhögés fuldokló köhögésbe ment át, míg végre felhangzott Rascoe gúnyos szöveg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Etikus!... Jóságos ég! Etikus... Maga nem tartja etikusnak. Hát ki a francot érdekel, hogy ki mit talál etikusnak! Jóember, nem látja, hogy a kezemben tartok minden lapot, és még én teszek szívességet, ha megkímélem a kis kurva életét. Hát ennyire nem érti?... – a dühroham újra fuldoklásba kergette. -...Nincs tovább! Ha egy percen belül nem mondja meg, hol az oltár, megölöm a túszt. – A nyomaték kedvéért felhangzott a háttérben egy fájdalmas sikoly, és valaki rémülten nyöszörögte, hogy „ne, ne bántson”. Fulton szívét keményen markolta meg a fájdalmas felismerés, hogy Sandra hangját hallj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Jól van... – nagyot nyelt,és megpróbált meggyőző lenni. – Az oltár a Wahoka-romváros központi kívájában van, innen északra, a Sunset lábáná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end volt a vonal végén. Fulton és társasága még levegőt sem mert venni. Vajon sikerül-e a tervü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Rendben... Kell valaki ott nekem... aki aztán távozhat a lánnyal. Csak maga jöjjön, ha bárkit meglátok ott, végzek a tússzal és mindenkivel. Kap egy órát, hogy odaérjen – és elnémult a von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alán sikerült... – sóhajtott fel Orab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em olyan egyszerű, ahogy gondoljuk – mondta higgadtan Fulton. – Egy szellemet nem igazán lehet tőrbe csalni. Csak a kachináink segíthetnek, és imádkozom ezért. Na, gyerünk a dolgunk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ulton kikísérte két vendégét a farmja előtti parkolóig, ahol Orabi terepjárója vesztegelt. Maga is segített bepakolni a csomagtartóba abból a veszélyes anyagból, ami arra volt hivatva, hogy megállítsa a világégést. Mick javaslatát komolyan véve úgy döntöttek, hogy az oltár valódi rejtekhelyéhez sietve, megpróbálják megsemmisíteni azt. Az öreg régész ezalatt a megbeszélt helyen, ahol az eredetihez nagyon hasonlító másik oltár áll, megkísérli feltartani Rascoe-t. Átgondolatlan, légből kapott, hevenyészett terv, de ennyi idő alatt mást nem sikerült kiötleni. Csak rögtönözhetnek, de hogy mi lesz a végeredmény, senki nem láthatja előre. Talán csak az öreg Napba Néző, ha itt lenne. Nagyon remélték, hogy nem azért nincs velük, mert maga sem akarja látni a kudarco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miután bontotta a vonalat Sandra mobiltelefonján, elhajította azt az éjszakai sivatag sötétjébe. A másik kezével csak ez után engedte el a lány haját, és olyan erővel lökte el magától, hogy amaz nekicsapódott a plató oldalfalának, és csaknem lezuhant a furgonról a föld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Pihenésre volt szüksége, lehunyta a szemeit, és csendesen elmélázott az emberi butaság eme iskolapéldáján. Annak ellenére, hogy tisztán látta az átejtésére irányuló izzadt és átlátszó próbálkozást, valahogy mégsem hergelte fel magát miatta. Talán csak azért, mert tudta, hogy a testi valójának az ereje a végéhez közeledik. Takarékoskodnia kell, hogy végig tudja csinálni. Nincs idő egy újabb test beidomításához és belakásá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mikor végre erőt nyert és a mindig éber belső érzékei jeleztek, kinyitotta a szemeit. Előre látta, hogy mi fog történni, ezért odavánszorgott a félig eszméletlen, némán kuporgó lányhoz, és a hajánál fogva lerángatta a platór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Ülj a volán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reszketve, összeszorított fogakkal engedelmeskedett. Ha a feladatot készségesen végzi, ha hasznára van Rascoe-nak, ha szükség van rá, talán az nem öli meg. A férfi mindezt érezte, de már nem akart energiát fordítani a lánnyal való gúnyos csevegésre. Az utat leste minden idegszáláv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éhány autó jött arra a sötétben. Minthogy a Flagstaffről nyugatnak tartó egyik csomópont elágazásánál várakoztak már órák óta, egy motel üres parkolójában, nem volt feltűnő az ittlétük. Sandra nem tudta, mire várnak itt, de ez halálfélelemmel gyötört lelkének nem is volt fontos információ. Most azonban az volt az érzése, hogy Rascoe terv szerint dolgozik, és amire készül, az korántsem a Fultonnal megbeszélt randevú.</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yolc-tíz autó repeszthetett el az éjszakába rendszertelen időközökben, amikor egyszer csak feszültté vált a férfi. Összeszedte magát, nehézkessége eltűnt, és izgatottság tükröződött az arc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terepjáró sziluettjét követte megkülönböztetett figyelemmel, majd egy pillanatra lehunyta a szemét, de korántsem az elfáradás, hanem az erőteljes összpontosítás energiája ült ki az arcára. Aztán gúnyos fintorral elfordult az elsuhanó dzsipt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nem értette a dolgot. Valami olyasmit vett ki a telefonbeszélgetésből, hogy Bernardo jön érte, vele találkoznak valahol a Sunset közelében. Ráismert az előbb elhúzó terepjáróra; Bernardo Fulton öreg járgánya volt az, de Rascoe csak vigyorog tétlenül. Pánik fogta el, hogy mégsem menekülhet az átkozott elmebeteg kezeiből és itt döglik meg. Ekkor Rascoe keményen meglökte, és egy másik dzsip felé biccentett, ami eszeveszett sebességgel száguldott nyugat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Taposs bele! – sziszegte a férfi. – És az életeddel fizetsz, ha szem elől téveszted!</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keményen, csikorgó kerekekkel startolt, és úgy jó százméternyire beérve rátapadt a dzsipre. Fogalma sem volt arról, hogy akit üldöznie kell, az Orabi autója, és Mick is benne ül. Arról sem, hogy mind a négyen a drámai végkifejlet felé száguldanak a Konche felé tartó országúton. Nem is volt lényeges. A rettegés, ami eddig lüktetett benne, mostanra apátiává olvadt szét. Minthogy megbizonyosodott arról, hogy soha nem szabadul élve Rascoe kezeiből, közönyös nemtörődömséggel kezdte ízlelgetni az őt körülvevő világot. Ennyi volt, kész. Teszi, amit mond neki, aztán meghal, lehet, hogy órák, lehet, hogy percek múlva. Eszébe jutott Kevin, és szinte marta lelkét a fájdalom, ugyanakkor torz és visszás módon irigyelte is. Ő már kiszállt a játékból, és nem kell tovább szenvednie... Eljutott arra a pontra, hogy egyszerűen felpörgeti a kocsit a legnagyobb sebességre, és nekirohan egy útszéli sziklának. Vajon mi maradna egy ilyen robbanástól abból a démonból, aki világuralomra szándékszik tör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Legyen eszed... – mordult rá Rascoe és a biztonság kedvéért bal kezével megragadta a kormányt. – Engem nem pusztíthat el egy ütközés. – A lányt szinte kirázta a hideg attól, hogy újra olvastak a gondolataiban. De attól még inkább, hogy a kormányt fogva csaknem összeért a kezü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úsz mérföldet autóztak a dzsip nyomában, amikor egy elágazás előtt tábla mutatott jobbra. „Konche pueblo. Lélekszám: 157” – olvasta Sandra az ismerős betűke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Arra tartanak... – lihegte Rascoe. Miközben ráfordult az útra, Sandra arra gondolt, hirtelenjében, hogy valamilyen jó szellem kegyelméből visszaperegne az idő és még ennél a pontnál tarthatna... Ha még tegnap délelőtt lehetne, amikor vidám turisták módjára nézelődött a fiestán, oldalán Kevinnel, a kedves, drága Kevinnel, azonnal csomagolna és a világ legtávolabbi zugába menekülne vele erről az átkozott földrő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az idő nem forog visszafelé. Kevin nincs többé. Az egyetlen, aki kitartott mellette a rosszban is. Meggyilkolta ez az állat! Normális esetben olyan erővel törne rá a gyűlölet hulláma, hogy leállítaná a kocsit, és tíz körömmel szaggatná-tépné ezt a rohadt, mocsok állatot... De az apátiának ebben az álomszerű, indulat nélküli burkában egyszerűen tudomásul vette, hogy nincs tovább remény, mert túlontúl erős az ellenfél. Itt a vég, és ahogy Kevin, ugyanúgy hamarosan maga is felírattatik az áldozatok listájár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z a másodrendű út, ami a faluhoz vezetett, nem volt túl jó minőségű. Sandra ezen érkezett tegnap délelőtt Kevinnel, Mickkel és Fultonnal az ünnepségre, majd magukra maradva ezen stoppoltak Flagstaff fe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számára sem volt ismeretlen a vidék, hiszen a megérkezése utáni napokat nyomozással és terepfelderítéssel töltötte. Minden információt begyűjtött, csak a segítő kachinák által zárolt titkok nyitjára nem jött rá, hiszen azt úgy védte valamiféle erő, hogy képtelen volt betekinteni. De erre kellett Sandra és az indiánok. Nevetséges, de tudtukon kívül is őt szolgálták a naivságukkal és az ügyetlenkedésükkel. Mulatságos volt nézni a gyerekded összeesküvést, ami már a fogantatás pillanatában kudarcra volt ítélve. Rascoe jót derült rajta, és egy pillanatnyi kétsége nem volt arról, hogy perceken belül a kezében lesz az a hatalom, amire a testébe költözött szellem időtlen idők óta vágyakozot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onche lakott pueblo volt ugyan, de egy részét hermetikusan lezárták a látogatók elől. Az itt élő őslakosok a kormányzat támogatásával megtehették, hogy titkos szertartásaik vagy ősi ereklyéik helyeit megtartsák maguknak és sokfelé éltek is ezzel az előjogukkal. Éppen elég hasznot húzott a Park Service, az Állami Történeti és Régészeti Hivatal és az egyéb ellenőrző szervek a gazdátlannak ítélt és kisajátított romvárosok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éjszaka közepén a sietős csoport Konche északi területére igyekezett, ami messze esett az egymásra rótt, kaptárszerű lakóépületektől. Mick számára ismert volt a hely; tegnapi nagy szellemi utazásának színtere volt az a mély kíva, ami felé tartotta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Közeledtükre két szinte testetlen alak vált ki a sötétből, és elállta az útjuka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Orabi vagyok, egy fiatal testvérünkkel, Michael-l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őrök engedelmesen félrehúzódtak, és ismét eggyé váltak a sötéttel. Mick elismerően konstatálta, hogy semmiképpen sem szúrta volna ki őket, ha egyedül kényszerült volna idejön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ck csak fél órával azelőtt, amikor indulásra készülődtek Fulton házában, tudta meg az igazságot az oltár helyét illetőleg. Egészen addig fogalma sem volt, hol is rejtegetik ezt az ominózus, balsejtelmű ereklyét, amely mindennek a kulcsa, és valahogy nem sürgette, hogy a tudomására jusson. Talán gyengítheti az ellenállását a démonnal szemben, és erre igazán nem volt szüksége. Arra azonban gondolni sem mert, hogy a rettegett kődarab, amibe a gonosz van bezárva, azonos azzal, amit tegnap gyanútlanul maga is megtapogatott. Ez borzongással töltötte el. Ahogy a felgyújtott mécsesek fényénél megpillanthatta, egészen más szemmel nézett r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Gyerünk, ne késlekedjünk! – figyelmeztette Orabi. Intésére becipelték a Fulton raktárából elhozott, gondosan csomagolt dobozokat, amelyek az öreg régész tiltott játékszerei közé tartoztak: nemegyszer ilyen, nem éppen szabályos módon tüntette el az akadályokat, amik közé és leletei közé álltak. Ebből a varázsszerből tömködtek az oltár repedéseibe. Mindeközben Orabi megállás nélkül imaszavakat kántált az ősök fura, csattogó, de dallamos nyelvén, hogy a jó szellemek segítségét kérje. De a jó szellemek hallgattak ezen az éjszaká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elyettük egy sötét alak jelent meg a kíva bejáratánál. Érkeztére kihunytak a mécses lángjai, de a belőle áradó, sejtelmes fény nem hagyott kétséget afelől, hogy ki tört be közéjük. Orabi, aki órák óta összeszorított fogakkal próbálta legyűrni a félelmét, most megrázkódott, mintha villám csapta volna. Minden elveszett! Lebuktak, felsültek nevetségesen! Reszketve ejtette ki a kezéből a robbanószert, és ijedten simult a falhoz. Mick is érezte a pokoli jelenlét bénító erejét; tagjaiból elszállt az erő, és képtelen volt bármit is cseleked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icsoda szánalmas kis összeesküvés!... Mennyire buták vagytok ti, emberek!... Nevetséges kis patkányok... – hörögte a torz alak a félhomályban. Alig ismertek rá Rascoe hangjára, mintha még a telefonbeszélgetés óta is öregedett volna. Mozdulatán azonban nem látszott sem gyengeség, sem tétovázás. Ahogy közeledett feléjük, a baljóslatú lidércfény, amit romlott belsejének démona táplált, megvilágította a halálsápadt alakot is, akit magához szorított. A reszkető teremtésben Sandrára ismerhettek.</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os hát, itt a nagy találkozó... – Rascoe ünnepélyes fennhangon akart megszólalni, de fuldokló köhögés lett belőle. Az arcán, ezen a vértelen, márvánnyá fehéredett rémképen mégis a diadal mámora suhant át. Minden lépéssel közelebb került a vágyott oltárhoz, és nem látott senkit, aki az útjába állt volna az utolsó méterek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ck fájdalmasan felnyögött, ahogy belátta, hogy mindennek vége. Hiába minden terv, hiába az ősök ereje, az imádság, a hit. És az elszánt fogadkozás, hogy akár az élete árán is megteszi, amit kell. Képtelen volt rá, hogy megmozduljon, hogy szembeszálljon, hogy akár egy ellenséges gondolatot is sugározzon a démon felé. Nem tudta, mi jön ezután, miféle pokol veszi kezdetét, de a kezét sem volt képes megmozdítani ellen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Rascoe pedig nyílt fölénnyel belevigyorgott az arcába. – Ugye, hasztalan... minden erő, fiú? ...Megmondtam, hogy én nyerek!... – hörögte, aztán az oltár felé fordult: – Lássuk hát, milyen is mindenhatónak lenn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ak egy lépést tudott tenni a kőfaragvány felé, aztán mintha valami irdatlan mágneses energia tartóztatná, nem mozdulhatott tovább. Maga is elképedt azon, hogy mégis létezik olyan általa nem ismert erő, ami visszatarthatja a szándékától. Nem vette komolyan, nem hitte, hogy a beteljesülés küszöbén akadályba ütközhet, ezért teljes erejéből újra nekilódult az oltárnak, és kezeit a kiálló kőtüskék felé nyújtogatta, hogy kapaszkodót találjon bennük. Dühödt morgással erőlködött és erőlködött, de ujjnyit sem közelített a vágyott célja felé. Mintha maga az oltár lenne az, aki hirtelen meggondolva magát, eltaszítaná őt az utolsó pillanatban. A démon, aki eddig az embertest erejére hagyatkozott, ekkor megelégelte az időpocsékolást, és kirobbant Rascoe-ból. Óriási, szikrázó, kígyószerű testével nekiveselkedett az ellenerőnek és szemlátomást egyre közelebb került az oltárho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lvaro már semmit sem értett, csak bámulta a szikrázó, nem evilági lény érthetetlen küzdelmét a visszatartó energiával. Vajon ki az, aki gátat szabott neki, ki lehet, aki az utolsó pillanatban talán képes megfékezni a gonosz uralmának kiteljesedését. Szemeit szinte kiégették a fények, de még arra sem maradt ereje, hogy lehunyja a pilláit, vagy elfordítsa a fejét a pokol tüzétől. Élő halottnak érezte magát, tehetetlen bábnak valami felső hatalom kezében. De megpróbálta elhitetni magával, hogy mégis van remény, visszatér még az erő, és a kudarc győzelemmé válhat. Lehet, hogy lesz egy pillanat mégis, amikor tehet valamit. Lesz egy pillanat, ami csak az öv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érzékei mintha felébredtek volna megbéklyózott, ezeréves álmukból. Észrevette a nyöszörgő Sandrát a földön, ahogy minden erejével tépi és marcangolja a démon által elhagyott Rascoe-t, aki a lidérc közvetlen közelsége nélkül is a befolyása alatt maradt, és minden erejével az oltár felé erőlködött. Látta Orabit is, ahogy halott ábrázattal, élettelen hústömegként leroskadva a kövezetre maga elé bámul. És észrevett még valakit a kíva sötét mélyéből előbukkanni, akinek a megjelenése most mindent megmagyarázott. Napba Néző vonásait alig ismerte fel attól a fénytől, ami beborította, de ő volt az, és Alvaro megkönnyebbült attól, hogy az öreg itt van, nem hagyta magára. Nem fért kétség ahhoz, hogy a sámán ereje emelt falat az oltár és a démon köz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alahonnan újabb fények töltötték be a kívát, ezt a sötét, kultikus üreget, ami most hirtelen kitárult, szinte világméretűvé nőtt, hogy a szellemi nagyságok végső összecsapásának a színterévé váljon. Mintha kiemelkedtek volna mindannyian ebből a szűk kis létből, a sivár sivatagi falu légköréből, fel a levegőbe, felhők és hegyek fö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űzlidérc szelleme óriásivá nőtt a képzeletbeli égbolton, félig kígyó testével gyilkos erővel csapkodott szerteszét. Minden erejével az oltár felé kúszott, akár a közösülés kéj vágyában őrjöngő fenevad. Lényének másik fele emberi arcot öltött, azokéit, akik az elmúlt napok alatt áldozatává váltak. Meadows, Ada Wilson, Rowlins és a többiek, akik szörnyethaltak a tüzétől, feltűntek egy pillanatra, halálos iszonyattól és őrjítő fájdalomtól eltorzulva. Amíg mindenkit megbabonázott és hatalmában tartott az a sok rettenet, melyet a démon emberi arcai sugároztak, maga a lény már csaknem elérte az oltár köv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Valami belső erő megtaszította Micket, érezte, hogy a félelem szellembéklyói lepattannak testéről-lelkéről, és szabaddá válik. Most kell tennie valamit! Itt a vissza nem térő pillanat, ami csak az öv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nden erejét összeszedve a kettős testű szörnyeteg elé ugrott, hogy megakadályozza az egyesülést.</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center"/>
        <w:rPr>
          <w:rFonts w:ascii="Times New Roman" w:hAnsi="Times New Roman" w:cs="Times New Roman"/>
          <w:sz w:val="25"/>
          <w:szCs w:val="25"/>
          <w:lang w:val="hu-HU"/>
        </w:rPr>
      </w:pPr>
      <w:r>
        <w:rPr>
          <w:color w:val="000000"/>
          <w:sz w:val="25"/>
          <w:szCs w:val="25"/>
          <w:lang w:val="hu-HU"/>
        </w:rPr>
        <w:t>*         *         *</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íg görcsösen markolta Rascoe karját és combját, Sandra elképedve vette észre, hogy ebben a szellemi dimenzióban, amibe váratlanul kerültek, maga sem tehetetlen bábu többé. Ujjai vasmarokként fogták vissza az egykori rendőr testét és megakadályozták, hogy az őrjöngő fenevad segítségére legyen. Az apátia bágyadt közönye úgy tűnt el belőle, mint a huzat által kitessékelt füst. És amikor megpillantotta a vén sámánt, ahogy szellemóriássá nőve megakasztja a gonoszt, új remények kezdtek éledni benn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avargó, örvényszerű képzelettenger felett most Alvaro alakját látta. A kemény kötésű indián férfi rávetette magát az üvöltő szörnyre, hogy elállja az útját az oltár felé. A fenevad rátámadt és hosszú, pikkelyes karmait belemélyesztette a testébe. Mick az ütés erejétől nekizuhant az oltárnak, üvöltött a fájdalomtól, de nem vesztette el a lélekjelenlétét. Mindkét kezével megragadta a Tűzlidérc démonát, és magához szorította olyan emberfeletti erővel, aminek még ez a szörnyeteg sem állhatott ellent. A sebből kifröccsenő vére beborította a démont, amely őrjöngve rázkódott a vörös nedvtől. Ahogy eddig az oltár felé akart minden erővel eljutni, most az ellenkező irányba menekült volna. A ráfröccsent vér szétterjedt, és gyorsan felszívódó halálos méregként mételyezte meg a szellemtestét. Haláltusájában reszketve próbálta lesöpörni az agonizáló embertestet magáról, de képtelen volt rá. Alvaro pedig, tudván, hogy ez az ő perce, amire várt és hogy ezért a szent percért történt minden körülötte, lerázhatatlan erővel csimpaszkodott a lénybe. Végső, halálos ölelés, gondolta közben. Ez a dolga, a halálos, fojtogató ölelés, míg végre beteljesedik mindkettejük végzete. Érezte, hogy karjainak ereje gigászivá nő, ahogy nemzedékek, dicsőséges ősök, imádkozó szentemberek egyéni energiáiból adódik össze, akár a sok patakból táplált folyam. Megbéklyózta a gonoszt, és ez bearanyozta életének utolsó perc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démon egy utolsó, visszafoghatatlan rándulással még megpróbálta lerázni fogva tartóját, de nem szabadulhatott. Az indián azonban ettől a váratlan lökéstől olyan erővel csapódott neki az oltár egy kiálló szarvának, hogy az behatolt a testébe és hátulról átdöfte a szívét. Mick Alvaro egy végső sikollyal kiadta a lelkét, de még halálában is lefejthetetlenül ölelte magához a döglődő szörnyet. A vér, ami kifröccsent a mellkasi seben, most egy végső, megsemmisítő dózist adott a Tűzlidércnek. A létében ijesztő szellemi test a pusztulása pillanatában úgy szívódott fel, mint a harmat a nap melegétől. Elpárolgott, eltűnt, akár egy rossz álom.</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immár formátlan, emberi mivoltát és szellemi töltését elvesztett test, akit valaha Rascoe-nak hívtak, még nem adta fel. Görcsösen tett egy végső kísérletet arra, hogy felélessze az oltárba zárt Kígyó-kachinát, mintha ez a feladat lett volna beleprogramozv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Látva a démonja pusztulását, maga vette kezébe az eseményeket. Kihasználva azt, hogy Alvaróra fordítja a figyelmét, kitépte magát Sandra szorításából, bár a lány körmeitől mély sebek maradtak a testén. Egyetlen ugrással átívelte a szellemi dimenzió pozitív és negatív pólusa közötti távot és rázuhant az oltárra, egész testével szétterülve rajta, akár egy varangyos bék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első pillanatban nem történt semmi. Sandra csak érezte, hogy körmei tövestül kiszakadtak, ahogy az imént megpróbálta visszatartani Rascoe-t, odapillantva, de nem látott az ujjai végén sérülést. Amikor ismét visszanézett, egyre kevesebbet érzékelt a kavargó felhőörvényből is, ami ebben a nem valós, démoni dimenzióban hálót vont alattuk. Már azt hitte, hogy elszakadt a film, hogy vége Rascoe-nak, a szellemnek és vége ennek az egész tébolyult képzelgésnek, és ő végre felébredhet a világ legőrültebb álmából. Manhattanban, kényelmes lakásában, a maga megszokott, szürke életé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valahogy nem is várta igazán, hogy ez történj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Tűz éledt mindenhonnan, mintha a világ négy sarkát gyújtották volna fel és a mohó lángörvény egyetlen perc alatt akarna bekebelezni mindent. Belekapott a semmiben lebegő testekbe, és fáklyát gyújtott belőlük. A lángnyelvek belekapaszkodtak a megdöbbent Rascoe-ba, aki sikoltva tiltakozott ez ellen a gyötrelmes végzet ellen. De bármennyire tiltakozott ellene, a tűz bekebelezte és nem hagyott belőle semmit, ami egy valaha élt rendőr maradványaira utalt vol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ck Alvarót már elnémította a halál. A tűz vöröslő nyelvei szinte ölelgették, ahogy felnyaldosták testének nedveit, majd az éghető részeket. Sandra űrt érzett a lelkében a fájdalom helyett; mintha belsejének egy részét semmisítené meg most a mindent felfaló lán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oltár megremegett, és a tűznyelvek erőszakos csapkodásain, mint valami hajnali széltől korbácsolt tóvízen imbolyogva felemelkedett a magasba. Sandra látni vélte alulról, hogy az univerzális magasságokba szökő és mégis tisztán látható kődarab lassan remegve darabjaira kezd széthullani. Sziklaeső permetezte az eget. A robajból születő éles visítás szinte elviselhetetlen volt, hiszen nem a füleivel érzékelte; lelke mélyéből fakad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enkinek se kellett megsúgnia, maga is rájött, hogy mi fog történni. Az, amitől mind ez idáig vérrel és izzadsággal, hittel és imádsággal próbálták hasztalanul megóvni a világ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Hiába volt minden!” – kiáltotta elkeseredetten a torka szakadtából, hogy túlharsogja a lángok félelmetes ropogását és a málladozó oltárból áradó furcsa visítás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Hiába halt meg Mick! Hiába segített a sámán!” szinte rikácsolássá vált az üvöltése, ahogy feltört benne az észveszejtő végső pánik. Mindent feláldoztak, és ez sem volt elé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oronyház méretűvé vált oltár oldalai úgy omlottak le, mint a téglaházak falai egy erőteljes földrengés alkalmával. Egy elképesztő, minden eddigit túlszárnyaló méretű lény tekergett a romok között kábán, mint egy mély álmából felvert beteg. Óriási, vöröslő szárnyait próbálgatta öntudatlanul, és ezzel a félelmetes mozdulattal szinte a fél világot beárnyékolta. Ébredezett és már-már felkészült, hogy szárnyra kapjon, és tekergő hüllőtestével meghódítsa a világot. Azt, amit legalább annyira tartott a magáénak most is, mint a bebörtönzése előtti ősidőkbe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tűztenger közepéből egy alak emelkedett ki csendesen és váratlanul. Egy férfié volt, az öreg sámáné, aki mindent betöltő, szél zúgására emlékeztető hangon ősi, agresszív hangzású és érthetetlen szavakat üvöltött a monstrum felé.</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ígyó a parányi ellenfél irányába kapta a fejét, és már emelte az egyik szárnyát, hogy egyetlen apró legyintéssel letörölje a föld színéről. Az öreg alak meglepő fürgeséggel repült félre a halálos csapás elől, és vakmerően a szárnyas Tűzkígyó pofájáig emelkedett. Az emberi test ekkor váratlanul szétszakadt, akár egy elhasználódott zsák, és tomboló vihar ereje robajlott ki belől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óriási szörnyeteg csak bámulta, ahogy a zsákjából kiszabadult szélörvény jeges nyúlványokat képez és megpróbál lecsapni rá. Gigászi szárnyainak csapkodásával akarta távol tartani a hirtelen jött ellenfelet, de nem sikerült elkergetnie. Széttárta a kígyópofáját, és sziklákat megolvasztó tüzet küldött felé. A forgatag kitért előle, és dermesztő hidegével megölte, elfojtotta leheletének lángja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íg a hüllő zavartan csapkodott maga körül és új taktikát keresett, az örvénylő vihar körbeszaladt a hatalmas teste körül, majd még egyszer és még egyszer, egyre szorosabb hurkokat rajzolva köré. A szörny minden hurok után egyre nehezebben mozdult, de nem adta fel. Minden erejével rázta magát, és szinte eget-földet megrendítő detonációt okoz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bármennyire igyekezett, a szél, amely a szellemek Szent Hegyéről érkezett végső segítségként, elsöprő erővel béklyózta meg.</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csak bámulta a hirtelen jött megmentő erőt. Reszketett a vihar adta dermesztő hidegtől, és remegett a félelmetes szélzúgástól. Valahol, a lelke mélyén érezte meg először, gyengén és bizonytalanul, hogy a világégés befejeződött, mielőtt elkezdődött volna. Japoncsa elküldte leheletét, hogy megfékezze a gonoszt és visszatereljen mindent a maga medré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jra felemelte fáradt szemeit a végtelen küzdőtérre. A tűzözön helyén mozdulatlanná fagyott jégnyelvek milliói meredeztek A tornádó ölelésében szoborrá dermedt Tűzkígyó megpróbálkozott egy utolsó, gyatra ellenállással, aztán egyetlen fülrepesztő robajjal eljegesedett teste millió apró darabkára hullott szé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beálló csend az iménti robbanásnak olyan erős kontrasztja volt, hogy Sandra fülei fel sem fogták a változást. Lehunyta szemeit, és a megnyugvás meleg árjával a lelkében megadta magát a feltörő ájulásnak.</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Úgy érezte, hogy a halál tüzes szörnyének a torkában van, és nincs menekvés. Érzékelte a leheletét, a karmait az arcán. Sikoltva hátrált, de nem volt mozgáste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hogy kinyitotta a szemét és a rémálom lidérces körvonalaiból előkúszott a valóság, megnyugodott valamennyire. Fulton arcát látta maga előtt, a kezeinek tétova simogatását érezte az arcán. Óh, igen, egy rossz álom! Egy végtelenül hosszú, kegyetlen álom! És végre felébred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Hogy érzed magad? – kérdezte a régész.</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Piszok rossz álmom volt. Még sohasem volt részem ilyenben, főnök! – sóhajtott a lány, aztán hirtelen felült az ágyban. A régész nappalijában feküdt a kényelmes, mély kanapén, és nem értette, hogy miért itt, miért nem a hálószobában, a fiújával. Szóvá is tette: – Talán annyit mászkáltunk a városban, hogy nem volt erőm az ágyba bebújni? És hol van Kevin? –</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ulton zavarában levette a szemüvegét és megdörzsölte a szemeit, ahogy mindig, ha gondban van. Nem tudott mit mondani err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 xml:space="preserve">Hol van ez a szemtelen kis fickó, aki nem volt képes beráncigálni maga mellé az ágyba? – kiáltotta a hálószoba felé játékos, tettetett haraggal. – Na, csak kapjam el ezt a puhány srácot! – kiabálta vigyorogva, és megpróbált kimászni az ágyból. A régész azonban képtelen volt palástolni a felgyülemlett könnyeit; visszatartotta Sandrát és fájdalmasan, </w:t>
      </w:r>
      <w:r>
        <w:rPr>
          <w:rFonts w:cs="Times New Roman" w:ascii="Times New Roman" w:hAnsi="Times New Roman"/>
          <w:iCs/>
          <w:color w:val="000000"/>
          <w:sz w:val="25"/>
          <w:szCs w:val="25"/>
          <w:lang w:val="hu-HU"/>
        </w:rPr>
        <w:t>de</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eréllyel rászó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andra, nincs o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Mármint Kevin nincs ott? Hol van? A múzeumban velem vol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ulton próbált uralkodni a fájdalmán, de a könnycseppek végigperegtek ráncos, vörös arcán. A világ megmenekült, igen. De ugyan ki érezheti át az egyének vesztesége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Sandra, légy erős. Kevin meghalt... és Mick is meghalt... És emlékszel Napba Nézőre, az én jó barátomra?... Ő is meghalt. És vele Orabi i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ny lassan fordította a fejét Fulton felé, mint aki nem ért semmit, és még a maga épelméjűségét is megkérdőjelezi.</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De hát... mi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em bírta a terheket, és kikapcsolt az elméje, gondolta az öreg régész és gyengéden a kezébe vette a lány keze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Volt itt egy legenda. Egy legenda, ami életre kelt. De, ugye, semmire sem emlékszel?</w:t>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t>Sandra csak rázta a fejét, de az emlékeiből kiesett tragédia szele megcsapta, és sírva fakadt.</w:t>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Napok teltek el az apátia fogságában. Lassú lépések a gyógyulás felé, amelyek nem kecsegtettek igazi enyhüléssel, csak egyedül azzal, hogy a szenvedő végül elfogadja a fájdalmas igazságo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először elutasította azt a lehetőséget, hogy a kínok zavaros folyóján átevezve nyugodtabb vizekre leljen. Mindent kisöpört magából. Kétségbe vonta még az eredőket is; nem, nem dolgozott sohasem a Meadows Múzeumban, nem ismert senkit onnan, és egyáltalán nem is érdekli az indián kultúra. Meghalt benne mindaz, ami a tegnap éjszaka véres történéseihez vezette voln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övetkező napon néhány tekintélyes indián vezető érkezett a környező vidékek falvaiból Fulton házába. Mindegyik kedvesen és megkülönböztetett tisztelettel bánt a fehér hölggyel, aki értetlenül nézett rájuk, és reszketve húzta magára a meleg, navaho díszítésű takarót. Illendőségből elfogadta azokat az értékes, gyönyörű ajándékokat, melyekkel a törzsfők és a vallási vezetők elhalmozták, viszonozta a kedves szavakat, de fel nem tudta fogni, mi is ez új keletű érdeklődés a személye kör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egyik vendég áldóan emelte kezét a lány feje fölé, és néhány ősi szót kántált, majd mosolyogva meghajolt Sandra előtt. Megköszönte azt, amit tett, és egy kachina-babát adott ajándékba neki. A lány zavartan bólogatott és mosolygott, de nem igazán értette a dolog lényegét. Meghatotta ezeknek az egyszerű embereknek a kedvessége, de alig várta, hogy távozzanak, hogy maga maradhasson a csendben, a nyugalomban és talán... esetleg megkérdezhesse e fura események felől az öreg vendéglátóját. Nézte egy darabig, ahogy a díszes ruházatú vendégeihez Fulton maga is csatlakozik a kertjében. A tekintélyes férfiak fekete mintázatú hopi edényeket zúztak össze a füvön, elbúcsúztatva ezzel a túlvilágra került testvéreiket. Évszázadok óta így kísérték utolsó útjukra halottaikat ezek a titokzatos, kiismerhetetlen emberek. Az öreg maga is összetörte legkedvesebb korsóit az öreg sámán barátjáért, Orabiért, Mickért és a többi áldozatért. Végül maga is beállt a táncosok alkotta körbe, ropva a rituális lépéseket a főnökökkel és imát kantálva a halottaié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Sandra csendben visszavonult a szobájába, és a misztika utolsó nyomait is kiradírozta magából. Képtelen volt elhinni, hogy úgy történt minden, ahogy az öreg régész az elmúlt estén mesélte. Ez egyszerűen hazugság! Tehetetlen dühében, amiért maga sem tud visszaemlékezni a realitásokra, hogy megcáfolhassa Fultont, keservesen elsírta magát. Biztosan másként történt, csak a babonás indián logika magyarázza így az eseményeket. De hogy ő sem emlékszik </w:t>
      </w:r>
      <w:r>
        <w:rPr>
          <w:rFonts w:cs="Times New Roman" w:ascii="Times New Roman" w:hAnsi="Times New Roman"/>
          <w:iCs/>
          <w:color w:val="000000"/>
          <w:sz w:val="25"/>
          <w:szCs w:val="25"/>
          <w:lang w:val="hu-HU"/>
        </w:rPr>
        <w:t>igazán</w:t>
      </w:r>
      <w:r>
        <w:rPr>
          <w:rFonts w:cs="Times New Roman" w:ascii="Times New Roman" w:hAnsi="Times New Roman"/>
          <w:i/>
          <w:iCs/>
          <w:color w:val="000000"/>
          <w:sz w:val="25"/>
          <w:szCs w:val="25"/>
          <w:lang w:val="hu-HU"/>
        </w:rPr>
        <w:t xml:space="preserve"> </w:t>
      </w:r>
      <w:r>
        <w:rPr>
          <w:rFonts w:cs="Times New Roman" w:ascii="Times New Roman" w:hAnsi="Times New Roman"/>
          <w:color w:val="000000"/>
          <w:sz w:val="25"/>
          <w:szCs w:val="25"/>
          <w:lang w:val="hu-HU"/>
        </w:rPr>
        <w:t>semmire, ez már valódi tragédia.</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kéz, ami megérintette, ismerős volt, kedves és lágy. Egy hangot is hallott; mintha valaki egy ismerős melódiát dúdolt volna. Úgy érezte, fel kell pattannia a kanapéról, ahol magányosan ücsörögve játszadozott az ajándék-kachinával, hogy szembefordulhasson azzal, akit úgy várt, és aki végre megérkezett hozz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lágy érintés nem szűnt meg, a hang pedig, amely szinte a kéjérzés szintjéig felkorbácsolta az érzékeit az örömteliségével, most a fülébe súgott tisztán és érthetően: „Ne aggódj, én úgyis veled maradok. Csendesen, a hátad mögött, de melletted. Minden jóra fordul, kedves, hidd e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a kirobbanó örömmel kapta hátra a fejét, de arcáról lehervadt a mosoly. Megpillantotta ugyan Kevin arcát, de csak valami ködös fátyolon keresztül, és azonnal megértette, hogy ők ketten soha nem léphetik át ezt az eszmei válaszfalat, és testük nem simulhat többé össze. Ökölbe szorította a kezét, vérmes természetéhez mérten szitkozódott is talán, mire a kedves, mosolygós arc vonásai erőteljesen megfakultak, és már-már eggyé olvadtak a tejfehér köddel. „Oké, oké” – suttogta maga elé a lány, és enyhültebb, megbékéltebb hangon átkiáltott a ködö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ol vagy most és miért hagytál magamra? Tudod, hogy hiányzol, Kevin. Nagyon hiányzo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ófehér masszából ismét kirajzolódott az arc és a fiú alakja is. Fura, egzotikus totemekkel átszőtt ruhát viselt, ami tökéletesen illett rá. „Édes, te is nagyon hiányzol nekem. Fáj, hogy messze vagy és én többé nem lehetek veled. Nem táncolhatunk, mint régen. Pedig milyen jól ment, ugye? Mennyire élvezted!” vigyorgott a túloldalról cinikusan.</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Ó, igen!” – nevetett Sandra is, lenyelve keserű könnyeit. „Ahogy széttapostad a lábujjaimat, és ahogy kifulladtál mellettem egy-két szám alatt! Remek volt, mit mondjak! Kevin, mit adnék, ha még ott tartanánk, az elején, abban a hülye diszkóban! Istenem, mindent másként tennék! Soha nem engedném be a lakásomba azon az éjszakán azt a biztonsági őr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w:t>
      </w:r>
      <w:r>
        <w:rPr>
          <w:rFonts w:cs="Times New Roman" w:ascii="Times New Roman" w:hAnsi="Times New Roman"/>
          <w:color w:val="000000"/>
          <w:sz w:val="25"/>
          <w:szCs w:val="25"/>
          <w:lang w:val="hu-HU"/>
        </w:rPr>
        <w:t>Sandra, tudom, mit érzel most. Tudom, hogy fáj ez az egész; tudom, hogy harcolsz ellene a tudatoddal, és nem akarod elfogadni realitásnak. De gondolj arra, mi történt volna, ha nem tesszük meg, amit tennünk kell? Arra gondolj... És arra, mi történik, ha az az Alvaro nevű fickó éppen azon az éjjelen nincs is a múzeumban, hanem valahol éppen halálra issza magát, füvezik, vagy éppenséggel a családjával van? Vagy ahogy mondtad: eljön hozzánk, és mi nem hallgatjuk meg. Vagy nem is vagyunk otthon. Mivé lenne most a világ? Ha ezt megérted és megpróbálod elfogadni, békéd lesz mindabban, ami velünk történt. Én megbékültem vele. És akik velem vannak, azok is. Itt van Mick, meg az öreg sámán. Ezek állandóan valami különleges steakről beszélgetnek. Szóval, pontot tettünk mindenre és jól vagyunk, kedves. Most rajtad a sor...”</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Sandra elkeseredetten nyújtotta a kezét a távolodó arc után a ködön át. De ugyanakkor azt is érezte, hogy lelkében lassan helyére kerülnek a dolgok. Mindkét kezével integetett a zsugorodó jelenés felé, amelyben Kevin arca mellett Mick, Orabi, és az öreg, fogatlan, de békésen mosolygó Napba Néző ábrázatát is megpillantotta.</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szeriben eloszlott a köd, és visszaroskadt a kanapéra. Most vette észre, hogy egyetlen pillanatig sem engedte el a tegnapi vendégtől kapott kachinát. Ahogy rápillantott, a baba kezdetleges vonásaiban hirtelen a mosolygó Kevin pillantott vissza rá.</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ulton a távolba meredve elmélkedett a közelmúlt eseményein. A veranda árnyat adó viszonylagos hűvösében a távoli Sunset tömbjét bűvölte, mintha megpillanthatna ott valamilyen szellemi lényt, aki megnyugtatná háborgó lelkét. Elmondaná, hogy vége, nincs többé mitől tartani, mert a gonosz nem támadhat fel soha többé. De nem bukkant fel senki a mágikus szellemi dimenzióból, sem a mesés múltból. Csend lengte körül a térséget, inkább az értetlenség, mint a nyugalom csendje. Akik a környéken végigélték a két alkalommal is váratlanul és előrejelzetlenül támadó földmozgást, vállvonogatva keresték a magyarázatokat, vagy éppen döntöttek, hogy perelni próbálják káruk miatt a földrengést előrejelző hatóságokat. De nem kevesen voltak azok a beavatottak, akik Fultonnal együtt tisztában voltak azzal, hogy valami egészen más történt itt, ezen a jelentéktelen vidéken, mint amit az egyszerű geológus vagy rengésszakértő kirázhatna a kisujjábó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 drámai szemtanúként mindent megértett is, egyetlen fehér folt maradt a számára. Az, hogy miért éppen ők azok, akiket a sors megkímélt. Hiszen a lány fel sem fogja, mi történt és történik vele. Emlék és tudat nélküli bábjává vált az eseményeknek, és ki tudja, egészséges szellemű lény válik-e belőle valaha. Önmaga pedig csak erő és küldetés nélküli árnya az ősöknek. Miért Mick Alvaro, Napba Néző, Orabi, miért a valóságos hősök váltak áldozatokká, nem beszélve a kívülálló ártatlanokról? Mi volt a sors terve ezzel a leosztássa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De nem tudott rá válaszolni, és nem is várhatott választ senkitől. Inkább megpróbált megnyugodni az ősi kachinák döntéseiben. Éppen úgy, ahogy ezt az ősapái is tették évszázadokon keresztül.</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Harmadnap hajnalban kényelmes túrazsákját a hátára dobva, kezében ősi totemekkel és a saját védő kachinájával elindult Konchéba, a tragikus kívához, ahol minden eldőlt. Fulton csendben osont el a házából és még eszébe sem jutott, hogy Sandrát, aki a saját apatikus világába zárkózott, magával hívja. Egyedül akart menni, hogy tiszteletét tegye a hősöknek, és áldozatot mutasson be a helyszínen a békéért, és a lányért, akit vele együtt kímélt meg a sors.</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hely szokatlanul csendes volt. Amerikai fogalmak szerint egy ilyen sorsdöntő esemény bizonyára százezreket vonzana a kívához, és mindenki azon igyekezne, hogy egy apró darabot törjön a szentélyt alkotó sziklákból szuvenírként, hogy aztán kegytárgyként otthonuk legbecsesebb zugába aggassák ki. De az idevalósiak a maguk csendjével adtak tiszteletet szellemeik és az elhunytak emléke előtt. Nem elvittek, inkább virágokat, ezernyi kachina-babát és áldozati ereklyéket szórtak be a különös módon beomlott és megrongálódott kíva mélyé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Fulton maga is leült a mindent beterítő, szemtelen homokba, az üregszentély szélére, amelynek fedőlapja millió darabra robbanva a hőtől szanaszét hevert a környéken. Ahogy benézett a mélyedésbe, újra végigperegtek az események, és hatásuk alá kerülve egész testében remegni kezdet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Csak ködös képek villantak fel, de éppen elég volt mindez ahhoz, hogy kibuggyanjanak a könnyei. Látta maga előtt a győzelmet, de látta Napba Nézőt is eltűnni, Mick Alvaróval, Peter Oraibival. Aztán önmagát, ahogy minden erejével rángatja Sandrát a romok közül, és még akkor sem volt bizonyos abban, hogy végleg megúszták. Ez a félelem végül megsokszorozta az erejét, és maga vitte hazáig ölében a lányt, aki jó ideig semmiféle életjelet nem mutatott. Akkor is és most is egyfolytában csak ez emésztette: miért nekik kegyelmezett a sors? Míg ezen tépelődött, apró kis kachináját kegyes mozdulattal beejtette a veremszentély sötétjéb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Egy kezet érzett a vállán, egy szempillantással később Sandra parfümjének illata szállt az orrába. Ahogy megfordult, maga előtt látta a lányt, akinek a felépüléséhez nem sok reményt fűzött mindeddig. Most azonban a látvány hatására meg kellett változtatnia a véleményét. Sandra Brooks szellemi ereje teljében, egészségesen és mosolyogva feszített előtte.</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 xml:space="preserve">– </w:t>
      </w:r>
      <w:r>
        <w:rPr>
          <w:rFonts w:cs="Times New Roman" w:ascii="Times New Roman" w:hAnsi="Times New Roman"/>
          <w:color w:val="000000"/>
          <w:sz w:val="25"/>
          <w:szCs w:val="25"/>
          <w:lang w:val="hu-HU"/>
        </w:rPr>
        <w:t>Nyugodj meg, főnök. Magam is el akartam jönni ide. Követtelek, hogy elmondjak valamit – szólt megbékélt hangon, és Fulton érezte benne az erőt, ami az életbe való visszatérésre segíti. A lány lepillantott a verembe, a felbukkanó emlékektől arcán megvonaglott néhány izom fájdalmasan, de nem vesztette el bizakodó tónusát. – Akik onnét elmentek, jó helyen vannak, és tudnak rólunk. Áldozatok voltak ők, az örökkévalóság mártírjai. Mi pedig ne feledjük soha őket. – És leült mellé a romos kíva szélére, ölébe tette az ajándék-kachinát, amitől egy pillanatra sem vált meg többé, és megfogta az öreg kezeit.</w:t>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 régész meghatottan pillantott rá. Elfogadta a szellemek válaszának, amit most hallott, és érezte, ahogy a megbékélés, mint valami gyorsan terebélyesedő, reményteli kúszónövény szétterül a lelkében. Ismét feltekintett a Szent Vulkán tömbjére, erre a gonosszal és elmúlással dacoló, örök emlékműre, amely nem háborgott többé, elcsendesedett örökre.</w:t>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b/>
          <w:b/>
          <w:bCs/>
          <w:color w:val="000000"/>
          <w:sz w:val="25"/>
          <w:szCs w:val="25"/>
          <w:lang w:val="hu-HU"/>
        </w:rPr>
      </w:pPr>
      <w:r>
        <w:rPr>
          <w:rFonts w:cs="Times New Roman" w:ascii="Times New Roman" w:hAnsi="Times New Roman"/>
          <w:b/>
          <w:bCs/>
          <w:color w:val="000000"/>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b/>
          <w:bCs/>
          <w:color w:val="000000"/>
          <w:sz w:val="25"/>
          <w:szCs w:val="25"/>
          <w:lang w:val="hu-HU"/>
        </w:rPr>
        <w:t>Vége</w:t>
      </w:r>
      <w:r>
        <w:br w:type="page"/>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jc w:val="both"/>
        <w:rPr>
          <w:color w:val="000000"/>
          <w:sz w:val="25"/>
          <w:szCs w:val="25"/>
          <w:lang w:val="hu-HU"/>
        </w:rPr>
      </w:pPr>
      <w:r>
        <w:rPr>
          <w:color w:val="000000"/>
          <w:sz w:val="25"/>
          <w:szCs w:val="25"/>
          <w:lang w:val="hu-HU"/>
        </w:rPr>
      </w:r>
    </w:p>
    <w:p>
      <w:pPr>
        <w:pStyle w:val="Normal"/>
        <w:widowControl/>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Michael Mansfield</w:t>
      </w:r>
    </w:p>
    <w:p>
      <w:pPr>
        <w:pStyle w:val="Normal"/>
        <w:widowControl/>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pPr>
      <w:r>
        <w:rPr>
          <w:rFonts w:cs="Times New Roman" w:ascii="Times New Roman" w:hAnsi="Times New Roman"/>
          <w:color w:val="000000"/>
          <w:sz w:val="25"/>
          <w:szCs w:val="25"/>
          <w:lang w:val="hu-HU"/>
        </w:rPr>
        <w:t>Egy építkezés során előkerül egy kőszobor, ami baljóslatú eseményeket idéz elő. Az ősi démon, a Tűzlidérc szelleme a véletlenek sorozata folytán e szarkofágból támad fel sok száz éves rabság után. Itt van köztünk, hogy felébressze a Tűzkígyót egy ősi átok ígéretével. Ha ők ketten egyesülnek, hatalmuk alá vonnak minden élőt. Az ősi indián szobor egy múzeumba kerül, ám útja során tragédiák sorozatát eredményezi. A szakértők tanácstalanok, a nyomozás kudarcba fullad, a holttestek pedig csak gyűlnek. Végül egy maroknyi csapat, – elhivatottak csoportja – megpróbál szembeszegülni a szobor Szellemével, az ősi Végzettével amely az arizonai pueblo népek hitvilágának démonjaiban testesül meg...</w:t>
      </w:r>
    </w:p>
    <w:p>
      <w:pPr>
        <w:pStyle w:val="Normal"/>
        <w:widowControl/>
        <w:ind w:firstLine="720"/>
        <w:jc w:val="both"/>
        <w:rPr>
          <w:rFonts w:ascii="Times New Roman" w:hAnsi="Times New Roman" w:cs="Times New Roman"/>
          <w:color w:val="000000"/>
          <w:sz w:val="25"/>
          <w:szCs w:val="25"/>
          <w:lang w:val="hu-HU"/>
        </w:rPr>
      </w:pPr>
      <w:r>
        <w:rPr>
          <w:rFonts w:cs="Times New Roman" w:ascii="Times New Roman" w:hAnsi="Times New Roman"/>
          <w:color w:val="000000"/>
          <w:sz w:val="25"/>
          <w:szCs w:val="25"/>
          <w:lang w:val="hu-HU"/>
        </w:rPr>
      </w:r>
    </w:p>
    <w:p>
      <w:pPr>
        <w:pStyle w:val="Normal"/>
        <w:widowControl/>
        <w:ind w:firstLine="720"/>
        <w:jc w:val="both"/>
        <w:rPr>
          <w:rFonts w:ascii="Times New Roman" w:hAnsi="Times New Roman" w:cs="Times New Roman"/>
          <w:sz w:val="25"/>
          <w:szCs w:val="25"/>
          <w:lang w:val="hu-HU"/>
        </w:rPr>
      </w:pPr>
      <w:r>
        <w:rPr>
          <w:rFonts w:cs="Times New Roman" w:ascii="Times New Roman" w:hAnsi="Times New Roman"/>
          <w:color w:val="000000"/>
          <w:sz w:val="25"/>
          <w:szCs w:val="25"/>
          <w:lang w:val="hu-HU"/>
        </w:rPr>
        <w:t>Az író, aki maga is lelkes kutatója és ismerője az észak-amerikai indián kultúráknak, hű képet igyekszik festeni az anaszazi leszármazottak színes vallási életéről, folklórjáról. A könyvben szereplő történelmi, régészeti információk és adatok túlnyomórészt valósak, hiszen hosszas régészeti kutatómunka után váltak a történet alkotórészeivé. A nem nagy számú fantáziadús kiszínezés pedig szolgáljon örömére a tisztelt Olvasónak, aki e legújabb Manfield-kötettel nemcsak korhű és hiteles ismeretanyagot, hanem egy izgalmas olvasmányt is tarthat a kezében. Végezetül e regény emléket kíván állítani mindazon névtelen, hétköznapi hősöknek széles e világon, akik meggyőződéssel szállnak harcba a gonosszal a jó ügy érdekében, nem kímélve még az életüket sem.</w:t>
      </w:r>
    </w:p>
    <w:p>
      <w:pPr>
        <w:pStyle w:val="Normal"/>
        <w:widowControl/>
        <w:jc w:val="both"/>
        <w:rPr/>
      </w:pPr>
      <w:r>
        <w:rPr>
          <w:rFonts w:cs="Times New Roman" w:ascii="Times New Roman" w:hAnsi="Times New Roman"/>
          <w:color w:val="000000"/>
          <w:sz w:val="25"/>
          <w:szCs w:val="25"/>
          <w:lang w:val="hu-HU"/>
        </w:rPr>
        <w:t>www.konyvdiszkont.hu</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n-US" w:bidi="ar-SA" w:eastAsia="zh-CN"/>
    </w:rPr>
  </w:style>
  <w:style w:type="character" w:styleId="WW8Num1z0">
    <w:name w:val="WW8Num1z0"/>
    <w:qFormat/>
    <w:rPr>
      <w:i w:val="false"/>
    </w:rPr>
  </w:style>
  <w:style w:type="character" w:styleId="Bekezdsalapbettpusa">
    <w:name w:val="Bekezdés alapbetűtípusa"/>
    <w:qFormat/>
    <w:rPr/>
  </w:style>
  <w:style w:type="character" w:styleId="WW8Dropcap0">
    <w:name w:val="WW8Dropcap0"/>
    <w:qFormat/>
    <w:rPr>
      <w:rFonts w:ascii="Times New Roman" w:hAnsi="Times New Roman" w:cs="Times New Roman"/>
      <w:color w:val="000000"/>
      <w:sz w:val="116"/>
      <w:szCs w:val="25"/>
      <w:lang w:val="hu-HU"/>
    </w:rPr>
  </w:style>
  <w:style w:type="character" w:styleId="WW8Dropcap1">
    <w:name w:val="WW8Dropcap1"/>
    <w:qFormat/>
    <w:rPr>
      <w:rFonts w:ascii="Times New Roman" w:hAnsi="Times New Roman" w:cs="Times New Roman"/>
      <w:color w:val="000000"/>
      <w:sz w:val="116"/>
      <w:szCs w:val="25"/>
      <w:lang w:val="hu-HU"/>
    </w:rPr>
  </w:style>
  <w:style w:type="character" w:styleId="WW8Dropcap2">
    <w:name w:val="WW8Dropcap2"/>
    <w:qFormat/>
    <w:rPr>
      <w:rFonts w:ascii="Times New Roman" w:hAnsi="Times New Roman" w:cs="Times New Roman"/>
      <w:color w:val="000000"/>
      <w:sz w:val="114"/>
      <w:szCs w:val="25"/>
      <w:lang w:val="hu-HU"/>
    </w:rPr>
  </w:style>
  <w:style w:type="character" w:styleId="WW8Dropcap3">
    <w:name w:val="WW8Dropcap3"/>
    <w:qFormat/>
    <w:rPr>
      <w:rFonts w:ascii="Times New Roman" w:hAnsi="Times New Roman" w:cs="Times New Roman"/>
      <w:color w:val="000000"/>
      <w:sz w:val="116"/>
      <w:szCs w:val="25"/>
      <w:lang w:val="hu-HU"/>
    </w:rPr>
  </w:style>
  <w:style w:type="character" w:styleId="WW8Dropcap4">
    <w:name w:val="WW8Dropcap4"/>
    <w:qFormat/>
    <w:rPr>
      <w:rFonts w:ascii="Times New Roman" w:hAnsi="Times New Roman" w:cs="Times New Roman"/>
      <w:color w:val="000000"/>
      <w:sz w:val="114"/>
      <w:szCs w:val="48"/>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9T07:41:00Z</dcterms:created>
  <dc:creator>Michael Mansfield</dc:creator>
  <dc:description/>
  <cp:keywords/>
  <dc:language>en-US</dc:language>
  <cp:lastModifiedBy>Iroda</cp:lastModifiedBy>
  <dcterms:modified xsi:type="dcterms:W3CDTF">2005-12-08T15:07:00Z</dcterms:modified>
  <cp:revision>602</cp:revision>
  <dc:subject/>
  <dc:title>Tűzlidérc</dc:title>
</cp:coreProperties>
</file>