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6"/>
          <w:szCs w:val="36"/>
        </w:rPr>
      </w:pPr>
      <w:r>
        <w:rPr>
          <w:sz w:val="36"/>
          <w:szCs w:val="36"/>
        </w:rPr>
        <w:t>Mandics György    M. Veress Zsuzsanna</w:t>
      </w:r>
    </w:p>
    <w:p>
      <w:pPr>
        <w:pStyle w:val="Normal"/>
        <w:rPr>
          <w:sz w:val="36"/>
          <w:szCs w:val="36"/>
        </w:rPr>
      </w:pPr>
      <w:r>
        <w:rPr>
          <w:sz w:val="36"/>
          <w:szCs w:val="36"/>
        </w:rPr>
      </w:r>
    </w:p>
    <w:p>
      <w:pPr>
        <w:pStyle w:val="Normal"/>
        <w:rPr>
          <w:sz w:val="36"/>
          <w:szCs w:val="36"/>
        </w:rPr>
      </w:pPr>
      <w:r>
        <w:rPr>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Vasvilágok</w:t>
      </w:r>
    </w:p>
    <w:p>
      <w:pPr>
        <w:pStyle w:val="Normal"/>
        <w:jc w:val="center"/>
        <w:rPr>
          <w:b/>
          <w:b/>
          <w:bCs/>
          <w:sz w:val="36"/>
          <w:szCs w:val="36"/>
        </w:rPr>
      </w:pPr>
      <w:r>
        <w:rPr>
          <w:b/>
          <w:bCs/>
          <w:sz w:val="36"/>
          <w:szCs w:val="36"/>
        </w:rPr>
      </w:r>
    </w:p>
    <w:p>
      <w:pPr>
        <w:pStyle w:val="Normal"/>
        <w:jc w:val="center"/>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t>Tudományos-fantasztikus novellák</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val="false"/>
          <w:b w:val="false"/>
          <w:bCs w:val="false"/>
          <w:sz w:val="24"/>
          <w:szCs w:val="24"/>
        </w:rPr>
      </w:pPr>
      <w:r>
        <w:rPr>
          <w:b w:val="false"/>
          <w:bCs w:val="false"/>
          <w:sz w:val="24"/>
          <w:szCs w:val="24"/>
        </w:rPr>
        <w:t xml:space="preserve">Kriterion Könyvkiadó </w:t>
      </w:r>
    </w:p>
    <w:p>
      <w:pPr>
        <w:pStyle w:val="Normal"/>
        <w:jc w:val="center"/>
        <w:rPr>
          <w:b w:val="false"/>
          <w:b w:val="false"/>
          <w:bCs w:val="false"/>
          <w:sz w:val="24"/>
          <w:szCs w:val="24"/>
        </w:rPr>
      </w:pPr>
      <w:r>
        <w:rPr>
          <w:b w:val="false"/>
          <w:bCs w:val="false"/>
          <w:sz w:val="24"/>
          <w:szCs w:val="24"/>
        </w:rPr>
        <w:t>Bukarest  1986</w:t>
      </w:r>
      <w:r>
        <w:br w:type="page"/>
      </w:r>
    </w:p>
    <w:p>
      <w:pPr>
        <w:pStyle w:val="Normal"/>
        <w:shd w:fill="FFFFFF" w:val="clear"/>
        <w:spacing w:lineRule="exact" w:line="216"/>
        <w:ind w:left="0" w:right="658"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shd w:fill="FFFFFF" w:val="clear"/>
        <w:spacing w:lineRule="exact" w:line="216"/>
        <w:ind w:left="0" w:right="658"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shd w:fill="FFFFFF" w:val="clear"/>
        <w:spacing w:lineRule="exact" w:line="216"/>
        <w:ind w:left="0" w:right="658"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shd w:fill="FFFFFF" w:val="clear"/>
        <w:spacing w:lineRule="exact" w:line="216"/>
        <w:ind w:left="0" w:right="658"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shd w:fill="FFFFFF" w:val="clear"/>
        <w:spacing w:lineRule="exact" w:line="216"/>
        <w:ind w:left="0" w:right="658"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shd w:fill="FFFFFF" w:val="clear"/>
        <w:spacing w:lineRule="exact" w:line="216"/>
        <w:ind w:left="0" w:right="658"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shd w:fill="FFFFFF" w:val="clear"/>
        <w:spacing w:lineRule="exact" w:line="216"/>
        <w:ind w:left="0" w:right="658"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shd w:fill="FFFFFF" w:val="clear"/>
        <w:spacing w:lineRule="exact" w:line="216"/>
        <w:ind w:left="0" w:right="658"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shd w:fill="FFFFFF" w:val="clear"/>
        <w:spacing w:lineRule="exact" w:line="216"/>
        <w:ind w:left="0" w:right="658"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shd w:fill="FFFFFF" w:val="clear"/>
        <w:spacing w:lineRule="exact" w:line="216"/>
        <w:ind w:left="0" w:right="658"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shd w:fill="FFFFFF" w:val="clear"/>
        <w:spacing w:lineRule="exact" w:line="216"/>
        <w:ind w:left="0" w:right="658"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shd w:fill="FFFFFF" w:val="clear"/>
        <w:spacing w:lineRule="exact" w:line="216"/>
        <w:ind w:left="0" w:right="658"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shd w:fill="FFFFFF" w:val="clear"/>
        <w:spacing w:lineRule="exact" w:line="216"/>
        <w:ind w:left="0" w:right="658"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shd w:fill="FFFFFF" w:val="clear"/>
        <w:spacing w:lineRule="exact" w:line="216"/>
        <w:ind w:left="0" w:right="658"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shd w:fill="FFFFFF" w:val="clear"/>
        <w:spacing w:lineRule="exact" w:line="216"/>
        <w:ind w:left="0" w:right="658"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shd w:fill="FFFFFF" w:val="clear"/>
        <w:spacing w:lineRule="exact" w:line="216"/>
        <w:ind w:left="0" w:right="658"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shd w:fill="FFFFFF" w:val="clear"/>
        <w:spacing w:lineRule="exact" w:line="216"/>
        <w:ind w:left="0" w:right="658"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shd w:fill="FFFFFF" w:val="clear"/>
        <w:spacing w:lineRule="exact" w:line="216"/>
        <w:ind w:left="0" w:right="658"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shd w:fill="FFFFFF" w:val="clear"/>
        <w:spacing w:lineRule="exact" w:line="216"/>
        <w:ind w:left="0" w:right="658"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shd w:fill="FFFFFF" w:val="clear"/>
        <w:spacing w:lineRule="exact" w:line="216"/>
        <w:ind w:left="0" w:right="658"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shd w:fill="FFFFFF" w:val="clear"/>
        <w:spacing w:lineRule="exact" w:line="216"/>
        <w:ind w:left="0" w:right="658"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shd w:fill="FFFFFF" w:val="clear"/>
        <w:spacing w:lineRule="exact" w:line="216"/>
        <w:ind w:left="0" w:right="658"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shd w:fill="FFFFFF" w:val="clear"/>
        <w:spacing w:lineRule="exact" w:line="216"/>
        <w:ind w:left="0" w:right="658"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shd w:fill="FFFFFF" w:val="clear"/>
        <w:spacing w:lineRule="exact" w:line="216"/>
        <w:ind w:left="0" w:right="658"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shd w:fill="FFFFFF" w:val="clear"/>
        <w:spacing w:lineRule="exact" w:line="216"/>
        <w:ind w:left="0" w:right="658"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shd w:fill="FFFFFF" w:val="clear"/>
        <w:spacing w:lineRule="exact" w:line="216"/>
        <w:ind w:left="0" w:right="658"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shd w:fill="FFFFFF" w:val="clear"/>
        <w:spacing w:lineRule="exact" w:line="216"/>
        <w:ind w:left="0" w:right="658"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shd w:fill="FFFFFF" w:val="clear"/>
        <w:spacing w:lineRule="exact" w:line="216"/>
        <w:ind w:left="0" w:right="658"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shd w:fill="FFFFFF" w:val="clear"/>
        <w:spacing w:lineRule="exact" w:line="216"/>
        <w:ind w:left="0" w:right="658"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jc w:val="center"/>
        <w:rPr>
          <w:sz w:val="18"/>
          <w:szCs w:val="18"/>
        </w:rPr>
      </w:pPr>
      <w:r>
        <w:rPr>
          <w:sz w:val="18"/>
          <w:szCs w:val="18"/>
        </w:rPr>
        <w:t>A könyv szerkesztője: Gergely Éva</w:t>
      </w:r>
    </w:p>
    <w:p>
      <w:pPr>
        <w:pStyle w:val="Normal"/>
        <w:jc w:val="center"/>
        <w:rPr>
          <w:sz w:val="18"/>
          <w:szCs w:val="18"/>
        </w:rPr>
      </w:pPr>
      <w:r>
        <w:rPr>
          <w:sz w:val="18"/>
          <w:szCs w:val="18"/>
        </w:rPr>
        <w:t>Műszaki szerkesztő: Bálint Lajos</w:t>
      </w:r>
    </w:p>
    <w:p>
      <w:pPr>
        <w:pStyle w:val="Normal"/>
        <w:jc w:val="center"/>
        <w:rPr>
          <w:sz w:val="18"/>
          <w:szCs w:val="18"/>
        </w:rPr>
      </w:pPr>
      <w:r>
        <w:rPr>
          <w:sz w:val="18"/>
          <w:szCs w:val="18"/>
        </w:rPr>
        <w:t>A megjelenés éve: 1986. Alak: 54X84/16</w:t>
      </w:r>
    </w:p>
    <w:p>
      <w:pPr>
        <w:pStyle w:val="Normal"/>
        <w:jc w:val="center"/>
        <w:rPr>
          <w:sz w:val="18"/>
          <w:szCs w:val="18"/>
        </w:rPr>
      </w:pPr>
      <w:r>
        <w:rPr>
          <w:sz w:val="18"/>
          <w:szCs w:val="18"/>
        </w:rPr>
        <w:t>A nyomás kezdete: 1986. V. 22.</w:t>
      </w:r>
    </w:p>
    <w:p>
      <w:pPr>
        <w:pStyle w:val="Normal"/>
        <w:jc w:val="center"/>
        <w:rPr>
          <w:sz w:val="18"/>
          <w:szCs w:val="18"/>
        </w:rPr>
      </w:pPr>
      <w:r>
        <w:rPr>
          <w:sz w:val="18"/>
          <w:szCs w:val="18"/>
        </w:rPr>
        <w:t>Papír: 63 g-os famentes</w:t>
      </w:r>
    </w:p>
    <w:p>
      <w:pPr>
        <w:pStyle w:val="Normal"/>
        <w:jc w:val="center"/>
        <w:rPr>
          <w:sz w:val="18"/>
          <w:szCs w:val="18"/>
        </w:rPr>
      </w:pPr>
      <w:r>
        <w:rPr>
          <w:sz w:val="18"/>
          <w:szCs w:val="18"/>
        </w:rPr>
        <w:t>Kiadói ívek száma: 12,319</w:t>
      </w:r>
    </w:p>
    <w:p>
      <w:pPr>
        <w:pStyle w:val="Normal"/>
        <w:jc w:val="center"/>
        <w:rPr>
          <w:sz w:val="18"/>
          <w:szCs w:val="18"/>
        </w:rPr>
      </w:pPr>
      <w:r>
        <w:rPr>
          <w:sz w:val="18"/>
          <w:szCs w:val="18"/>
        </w:rPr>
        <w:t>Nyomdai ívek száma: 14</w:t>
      </w:r>
    </w:p>
    <w:p>
      <w:pPr>
        <w:pStyle w:val="Normal"/>
        <w:jc w:val="center"/>
        <w:rPr>
          <w:sz w:val="18"/>
          <w:szCs w:val="18"/>
        </w:rPr>
      </w:pPr>
      <w:r>
        <w:rPr>
          <w:sz w:val="18"/>
          <w:szCs w:val="18"/>
        </w:rPr>
        <w:t>Tizedes osztályozás nagy könyvtárak számára</w:t>
      </w:r>
    </w:p>
    <w:p>
      <w:pPr>
        <w:pStyle w:val="Normal"/>
        <w:jc w:val="center"/>
        <w:rPr>
          <w:sz w:val="18"/>
          <w:szCs w:val="18"/>
        </w:rPr>
      </w:pPr>
      <w:r>
        <w:rPr>
          <w:sz w:val="18"/>
          <w:szCs w:val="18"/>
        </w:rPr>
        <w:t>894 511-32, kis könyvtárak számára: 894 511</w:t>
      </w:r>
    </w:p>
    <w:p>
      <w:pPr>
        <w:pStyle w:val="Normal"/>
        <w:jc w:val="center"/>
        <w:rPr>
          <w:sz w:val="18"/>
          <w:szCs w:val="18"/>
        </w:rPr>
      </w:pPr>
      <w:r>
        <w:rPr>
          <w:sz w:val="18"/>
          <w:szCs w:val="18"/>
        </w:rPr>
        <w:t>Tiparul executat sub comanda nr. 73/1986,</w:t>
      </w:r>
    </w:p>
    <w:p>
      <w:pPr>
        <w:pStyle w:val="Normal"/>
        <w:jc w:val="center"/>
        <w:rPr/>
      </w:pPr>
      <w:r>
        <w:rPr>
          <w:sz w:val="18"/>
          <w:szCs w:val="18"/>
        </w:rPr>
        <w:t>la Ĭntreprinderea Poligraficā „Crisana",</w:t>
      </w:r>
    </w:p>
    <w:p>
      <w:pPr>
        <w:pStyle w:val="Normal"/>
        <w:jc w:val="center"/>
        <w:rPr/>
      </w:pPr>
      <w:r>
        <w:rPr>
          <w:sz w:val="18"/>
          <w:szCs w:val="18"/>
        </w:rPr>
        <w:t>Oradea, str. Leontin Sālājan nr. 105</w:t>
      </w:r>
    </w:p>
    <w:p>
      <w:pPr>
        <w:pStyle w:val="Normal"/>
        <w:jc w:val="center"/>
        <w:rPr/>
      </w:pPr>
      <w:r>
        <w:rPr>
          <w:sz w:val="18"/>
          <w:szCs w:val="18"/>
        </w:rPr>
        <w:t>Republica Socialistā Romānia</w:t>
      </w:r>
    </w:p>
    <w:p>
      <w:pPr>
        <w:pStyle w:val="Normal"/>
        <w:jc w:val="center"/>
        <w:rPr>
          <w:sz w:val="18"/>
          <w:szCs w:val="18"/>
        </w:rPr>
      </w:pPr>
      <w:r>
        <w:rPr>
          <w:sz w:val="18"/>
          <w:szCs w:val="18"/>
        </w:rPr>
      </w:r>
      <w:r>
        <w:br w:type="page"/>
      </w:r>
    </w:p>
    <w:p>
      <w:pPr>
        <w:pStyle w:val="Normal"/>
        <w:ind w:left="2268" w:right="0" w:firstLine="283"/>
        <w:rPr/>
      </w:pPr>
      <w:r>
        <w:rPr>
          <w:b/>
          <w:bCs/>
          <w:sz w:val="18"/>
          <w:szCs w:val="18"/>
        </w:rPr>
        <w:t>Modell</w:t>
      </w:r>
      <w:r>
        <w:rPr>
          <w:sz w:val="18"/>
          <w:szCs w:val="18"/>
        </w:rPr>
        <w:t>: a valóság egy darabjáról létrehozott anyagi vagy eszmei másolat, olyan rendszer, mely néhány lényeges vonásában reprodukálja az eredeti tulaj</w:t>
        <w:softHyphen/>
        <w:t xml:space="preserve">donságait. A </w:t>
      </w:r>
      <w:r>
        <w:rPr>
          <w:b/>
          <w:bCs/>
          <w:sz w:val="18"/>
          <w:szCs w:val="18"/>
        </w:rPr>
        <w:t>háromszögmodel</w:t>
      </w:r>
      <w:r>
        <w:rPr>
          <w:sz w:val="18"/>
          <w:szCs w:val="18"/>
        </w:rPr>
        <w:t>lek a geometriai alap</w:t>
        <w:softHyphen/>
        <w:t>modellek egyszerű, s ezért széles körben használt típusai. Az egyenlő szárú és az egyenlő oldalú háromszög struktúrája különösen alkalmas különféle statikus és dinamikus erőegyensúly-kérdések vizsgá</w:t>
        <w:softHyphen/>
        <w:t>latára.</w:t>
      </w:r>
    </w:p>
    <w:p>
      <w:pPr>
        <w:pStyle w:val="Normal"/>
        <w:ind w:left="2268" w:right="0" w:firstLine="283"/>
        <w:jc w:val="right"/>
        <w:rPr/>
      </w:pPr>
      <w:r>
        <w:rPr>
          <w:sz w:val="18"/>
          <w:szCs w:val="18"/>
        </w:rPr>
        <w:t xml:space="preserve">C. C. Chag - H. J. Kailer: </w:t>
      </w:r>
      <w:r>
        <w:rPr>
          <w:b/>
          <w:bCs/>
          <w:sz w:val="18"/>
          <w:szCs w:val="18"/>
        </w:rPr>
        <w:t>Model Theory</w:t>
      </w:r>
    </w:p>
    <w:p>
      <w:pPr>
        <w:pStyle w:val="Normal"/>
        <w:ind w:left="2268" w:right="0" w:firstLine="283"/>
        <w:rPr>
          <w:b/>
          <w:b/>
          <w:bCs/>
          <w:sz w:val="18"/>
          <w:szCs w:val="18"/>
        </w:rPr>
      </w:pPr>
      <w:r>
        <w:rPr>
          <w:b/>
          <w:bCs/>
          <w:sz w:val="18"/>
          <w:szCs w:val="18"/>
        </w:rPr>
      </w:r>
    </w:p>
    <w:p>
      <w:pPr>
        <w:pStyle w:val="Normal"/>
        <w:ind w:left="2268" w:right="0" w:firstLine="283"/>
        <w:rPr/>
      </w:pPr>
      <w:r>
        <w:rPr>
          <w:b/>
          <w:bCs/>
          <w:sz w:val="18"/>
          <w:szCs w:val="18"/>
        </w:rPr>
        <w:t>Tektonika</w:t>
      </w:r>
      <w:r>
        <w:rPr>
          <w:sz w:val="18"/>
          <w:szCs w:val="18"/>
        </w:rPr>
        <w:t>: (geológia) A földkéregnek, vagy általá</w:t>
        <w:softHyphen/>
        <w:t>ban egy táblarendszernek az erők deformáló hatá</w:t>
        <w:softHyphen/>
        <w:t>sával szembeni viselkedését, szeizmikus mozgásait tanulmányozó tudomány.</w:t>
      </w:r>
    </w:p>
    <w:p>
      <w:pPr>
        <w:pStyle w:val="Normal"/>
        <w:ind w:left="2268" w:right="0" w:firstLine="283"/>
        <w:jc w:val="right"/>
        <w:rPr/>
      </w:pPr>
      <w:r>
        <w:rPr>
          <w:sz w:val="18"/>
          <w:szCs w:val="18"/>
        </w:rPr>
        <w:t xml:space="preserve">J. F. Dewey: </w:t>
      </w:r>
      <w:r>
        <w:rPr>
          <w:b/>
          <w:bCs/>
          <w:sz w:val="18"/>
          <w:szCs w:val="18"/>
        </w:rPr>
        <w:t>Plate Tectonics</w:t>
      </w:r>
    </w:p>
    <w:p>
      <w:pPr>
        <w:pStyle w:val="Normal"/>
        <w:rPr>
          <w:b/>
          <w:b/>
          <w:bCs/>
          <w:sz w:val="18"/>
          <w:szCs w:val="18"/>
        </w:rPr>
      </w:pPr>
      <w:r>
        <w:rPr>
          <w:b/>
          <w:bCs/>
          <w:sz w:val="18"/>
          <w:szCs w:val="18"/>
        </w:rPr>
      </w:r>
    </w:p>
    <w:p>
      <w:pPr>
        <w:pStyle w:val="Normal"/>
        <w:rPr/>
      </w:pPr>
      <w:r>
        <w:rPr/>
      </w:r>
    </w:p>
    <w:p>
      <w:pPr>
        <w:pStyle w:val="Normal"/>
        <w:jc w:val="center"/>
        <w:rPr>
          <w:b/>
          <w:b/>
          <w:bCs/>
          <w:sz w:val="32"/>
          <w:szCs w:val="32"/>
        </w:rPr>
      </w:pPr>
      <w:r>
        <w:rPr>
          <w:b/>
          <w:bCs/>
          <w:sz w:val="32"/>
          <w:szCs w:val="32"/>
        </w:rPr>
        <w:t>A Heraklidák</w:t>
      </w:r>
    </w:p>
    <w:p>
      <w:pPr>
        <w:pStyle w:val="Normal"/>
        <w:rPr>
          <w:b/>
          <w:b/>
          <w:bCs/>
          <w:sz w:val="32"/>
          <w:szCs w:val="32"/>
        </w:rPr>
      </w:pPr>
      <w:r>
        <w:rPr>
          <w:b/>
          <w:bCs/>
          <w:sz w:val="32"/>
          <w:szCs w:val="32"/>
        </w:rPr>
      </w:r>
    </w:p>
    <w:p>
      <w:pPr>
        <w:pStyle w:val="Normal"/>
        <w:jc w:val="center"/>
        <w:rPr>
          <w:b/>
          <w:b/>
          <w:bCs/>
          <w:sz w:val="28"/>
          <w:szCs w:val="28"/>
        </w:rPr>
      </w:pPr>
      <w:r>
        <w:rPr>
          <w:b/>
          <w:bCs/>
          <w:sz w:val="28"/>
          <w:szCs w:val="28"/>
        </w:rPr>
        <w:t>Előhang</w:t>
      </w:r>
    </w:p>
    <w:p>
      <w:pPr>
        <w:pStyle w:val="Normal"/>
        <w:rPr>
          <w:b/>
          <w:b/>
          <w:bCs/>
          <w:sz w:val="28"/>
          <w:szCs w:val="28"/>
        </w:rPr>
      </w:pPr>
      <w:r>
        <w:rPr>
          <w:b/>
          <w:bCs/>
          <w:sz w:val="28"/>
          <w:szCs w:val="28"/>
        </w:rPr>
      </w:r>
    </w:p>
    <w:p>
      <w:pPr>
        <w:pStyle w:val="Normal"/>
        <w:rPr/>
      </w:pPr>
      <w:r>
        <w:rPr/>
      </w:r>
    </w:p>
    <w:p>
      <w:pPr>
        <w:pStyle w:val="Normal"/>
        <w:rPr/>
      </w:pPr>
      <w:r>
        <w:rPr/>
        <w:t>A fekete ciprusfák suhogása sejtelmessé teszi a kertet. A rácson túlról idefehérlik a sztélék Via Appiája. A tisz</w:t>
        <w:softHyphen/>
        <w:t>tás felett hatalmas tölgy trónol, alatta egy furcsa formájú asztalnál ül a társaság. A bronzasztal egyik végében csú</w:t>
        <w:softHyphen/>
        <w:t>csos süvegféle áll ki a lapból, mellette két másik dombo</w:t>
        <w:softHyphen/>
        <w:t>rulat: egy csúcsos, kétarcú, s egy az asztallapba félig elmerült fekvő kúp formájú. A bronzasztalon furcsa írás</w:t>
        <w:softHyphen/>
        <w:t>jelek, beosztások, alighanem mindenkinek idegenül hat</w:t>
        <w:softHyphen/>
        <w:t>nának, kivéve talán egy öreg etruszkot. De hát az etrusz</w:t>
        <w:softHyphen/>
        <w:t>kok régen kihaltak, a tölgyfa alatt nem sétál kivont karddal az erdő királya, őrizve tárgyiasult lelkét: a sár</w:t>
        <w:softHyphen/>
        <w:t>guló fagyöngyöt, az ,, aranyágat", s a Via Appián füstszínű ablakú turistabuszok dobognak benzingőzt lihegve a Róma környéki alkonyatba.</w:t>
      </w:r>
    </w:p>
    <w:p>
      <w:pPr>
        <w:pStyle w:val="Normal"/>
        <w:rPr/>
      </w:pPr>
      <w:r>
        <w:rPr/>
        <w:t>Az asztal körül ülők azonban látszólag mit sem kíván</w:t>
        <w:softHyphen/>
        <w:t>nak tudomásul venni a XX. századvégről, komikus hen</w:t>
        <w:softHyphen/>
        <w:t>geres sipkát s rojtos köpenyt viselnek, amit az etruszk antikvitások ismerői rögtön azonosítanának a haruspexek, a béljósok papi kasztjának öltözékével. S aki már idáig vitte, arra is hamarosan rájönne, hogy bizony az a különös formájú asztal nem egyéb, mint a híres gossolengói bronz</w:t>
        <w:softHyphen/>
        <w:t>máj felnagyított modellje, mely eredetiben ott látható Piacenzában, a Museo Civicóban. Az asztal körül ülő sze</w:t>
        <w:softHyphen/>
        <w:t>mélyek palástján egy-egy jelkép: oroszlán, kígyó, gím</w:t>
        <w:softHyphen/>
        <w:t>szarvas, vadkan, vízimadár, istálló, ló, bika, öv, marha, alma, kutya. Az egymás között használt nevek is elég furcsák: Nemea, Lerna, Kerüneia, Erümanthosz, Sztümphalosz, Augeiász, Diomédész, Minósz, Hippolüté, Gerüonész, Heszperosz, Hadész. Csak aki eléggé jártas a görög</w:t>
        <w:softHyphen/>
        <w:t>-római mitológiában, fejtheti meg a titkot, ami nem is titok lényegében, hogy e jelképek és nevek szorosan kapcsolód</w:t>
        <w:softHyphen/>
        <w:t>nak. S ha egyszer már rájöttünk, hogy Nemea s az orosz</w:t>
        <w:softHyphen/>
        <w:t>lán, Augeiász s az istálló, Minósz s a bika, Heszperosz s az alma, Hippolüté s az öv, Lerna s a kígyó, Gerüonész s a marhák, Diomédész s a ló, Kerüneia s a gímszarvas, Erümanthosz s a vadkan, Sztümphalosz s a vízimadarak, Hadész s a kutya összefüggnek, mitológiai jártasságunk ahhoz is hozzásegít, hogy felfedjük, ezek a nevek és jelké</w:t>
        <w:softHyphen/>
        <w:t>pek Héraklész avagy Herkules tizenkét feladatát idézik. A tisztelt megfigyelőt azonban nem szabad elriassza ez a fura kelléktár: nem valami etruszk risorgimento, sem druida revival múltba menekülő misztikusainak gyüleke</w:t>
        <w:softHyphen/>
        <w:t>zetét kaptuk lencsevégre. Végzettségük szerint matemati</w:t>
        <w:softHyphen/>
        <w:t>kusok, közgazdászok, antropológusok, fizikusok, mérnökök, kibernetikusok, történészek, etnográfusok, pszichológusok, filozófusok és írók alkotják ezt a furcsa klubot, a jelen</w:t>
        <w:softHyphen/>
        <w:t>levők legtöbbje a felsorolt diplomák és címek egyszerre két-három, sőt négyének birtokosa. De van egy közös ér</w:t>
        <w:softHyphen/>
        <w:t>deklődési területük, mely összekapcsolja őket, amiért kétévenként összeverődnek a világ minden tájáról a ven</w:t>
        <w:softHyphen/>
        <w:t>dégszerető házigazda Róma környéki villájában: a lehet</w:t>
        <w:softHyphen/>
        <w:t>séges jövők megvitatása. Igen, ezt a kis entellektüel cso</w:t>
        <w:softHyphen/>
        <w:t>portot az emberiség előtt tornyosuló lehetséges jövőbeli katasztrófahelyzetek érdeklik, s olyan stratégiák, intéz</w:t>
        <w:softHyphen/>
        <w:t>ményrendszerek hipotetikus kidolgozása, melyek képesek megbirkózni ezekkel az apokalipszisekkel. Kétévenként újabb és újabb témákat vetnek fel, újabb axiómák által körülírt helyzetekben latolgatják lehetőségeinket a túl</w:t>
        <w:softHyphen/>
        <w:t>élésre.  Furcsa  öltözetük  és  szertartásrendjük  arra utal, hogy e komoly játékban egy percig sem tévesztik szem elől, hogy mindaz, amit elgondolnak és együttesen meg</w:t>
        <w:softHyphen/>
        <w:t>alkotnak éppolyan mértékben tudományos erőfeszítés, herkulesi munka, mint béljós orákulum, s egyszerre an</w:t>
        <w:softHyphen/>
        <w:t xml:space="preserve">nak paródiája is. A Heraklidák </w:t>
      </w:r>
      <w:r>
        <w:rPr>
          <w:rFonts w:eastAsia="Times New Roman" w:cs="Times New Roman"/>
        </w:rPr>
        <w:t>–</w:t>
      </w:r>
      <w:r>
        <w:rPr/>
        <w:t xml:space="preserve"> így nevezik magukat </w:t>
      </w:r>
      <w:r>
        <w:rPr>
          <w:rFonts w:eastAsia="Times New Roman" w:cs="Times New Roman"/>
        </w:rPr>
        <w:t>–</w:t>
      </w:r>
      <w:r>
        <w:rPr/>
        <w:t xml:space="preserve"> kételyekkel szemlélik önnön művüket, hol szörnyülködve, hol kacagással, s a nyitott párbeszédek sodrában fejlesz</w:t>
        <w:softHyphen/>
        <w:t>tik, gyúrják az anyagot.</w:t>
      </w:r>
    </w:p>
    <w:p>
      <w:pPr>
        <w:pStyle w:val="Normal"/>
        <w:rPr/>
      </w:pPr>
      <w:r>
        <w:rPr/>
        <w:t>Minden találkozójukon egy alapmodellt vitatnak meg. Kidolgozzák a rendszer axiomatikus alapjait, a társadalmi intézményrendszereket, melyek ezek között a keretek kö</w:t>
        <w:softHyphen/>
        <w:t>zött működhetnek; a várható felfedezések listáját az adott körülmények és szükségletek között, s ezek visszahatását a társadalomra, a társadalmi tudatra; feltérképezik az el</w:t>
        <w:softHyphen/>
        <w:t>várt s az ettől deviáns viselkedésmódok térképét, majd végül mindezt a csoport írni tudó tagjai öntik formába.</w:t>
      </w:r>
    </w:p>
    <w:p>
      <w:pPr>
        <w:pStyle w:val="Normal"/>
        <w:rPr/>
      </w:pPr>
      <w:r>
        <w:rPr/>
        <w:t>Jelen kötetbe a kiadók a VII. találkozó anyagát vet</w:t>
        <w:softHyphen/>
        <w:t>ték be, melyben a VI. találkozón felállított lineáris expan</w:t>
        <w:softHyphen/>
        <w:t>zió, majd felbomlás-modell után előálló helyzet stabili</w:t>
        <w:softHyphen/>
        <w:t>zálására kért javaslatok közül Nemea professzor egyenlő szárú háromszögmodellje, ennek stabilitásproblémái képez</w:t>
        <w:softHyphen/>
        <w:t>ték a vita tárgyát.</w:t>
      </w:r>
      <w:r>
        <w:rPr>
          <w:rStyle w:val="FootnoteCharacters"/>
          <w:rStyle w:val="FootnoteAnchor"/>
        </w:rPr>
        <w:footnoteReference w:id="2"/>
      </w:r>
      <w:r>
        <w:rPr/>
        <w:t xml:space="preserve"> A modell tízezer ciklusát futtatták le számítógépen, majd ezt a helyzetet az egész kollektíva együttműködésével dolgozták fel szemléletes formában. Az egyes írások eltérő stílusa természetes velejárója a kollektív alkotásnak. A szöveg kiadásánál csak a bántó eltérések eltüntetését tartottuk feladatunknak. A többi hibáért a Heraklidák kollektíven vállalják a felelősséget.</w:t>
      </w:r>
    </w:p>
    <w:p>
      <w:pPr>
        <w:pStyle w:val="Normal"/>
        <w:ind w:left="1701" w:right="0" w:hanging="0"/>
        <w:jc w:val="center"/>
        <w:rPr/>
      </w:pPr>
      <w:r>
        <w:rPr/>
        <w:t xml:space="preserve">Mandics György, M. Veress Zsuzsanna </w:t>
      </w:r>
    </w:p>
    <w:p>
      <w:pPr>
        <w:pStyle w:val="Normal"/>
        <w:ind w:left="1701" w:right="0" w:hanging="0"/>
        <w:jc w:val="center"/>
        <w:rPr/>
      </w:pPr>
      <w:r>
        <w:rPr/>
        <w:t>kiadók</w:t>
      </w:r>
    </w:p>
    <w:p>
      <w:pPr>
        <w:pStyle w:val="Normal"/>
        <w:rPr/>
      </w:pPr>
      <w:r>
        <w:rPr/>
        <w:t>Trevisto-Temesvár, 1985.</w:t>
      </w:r>
    </w:p>
    <w:p>
      <w:pPr>
        <w:pStyle w:val="Normal"/>
        <w:shd w:fill="FFFFFF" w:val="clear"/>
        <w:spacing w:before="50" w:after="0"/>
        <w:ind w:left="372" w:right="0" w:hanging="0"/>
        <w:jc w:val="center"/>
        <w:rPr>
          <w:b/>
          <w:b/>
          <w:bCs/>
          <w:i w:val="false"/>
          <w:i w:val="false"/>
          <w:iCs w:val="false"/>
          <w:color w:val="auto"/>
          <w:spacing w:val="0"/>
          <w:w w:val="100"/>
          <w:position w:val="0"/>
          <w:sz w:val="32"/>
          <w:sz w:val="32"/>
          <w:szCs w:val="32"/>
          <w:vertAlign w:val="baseline"/>
          <w:lang w:val="hu-HU"/>
        </w:rPr>
      </w:pPr>
      <w:r>
        <w:rPr>
          <w:b/>
          <w:bCs/>
          <w:i w:val="false"/>
          <w:iCs w:val="false"/>
          <w:color w:val="auto"/>
          <w:spacing w:val="0"/>
          <w:w w:val="100"/>
          <w:position w:val="0"/>
          <w:sz w:val="32"/>
          <w:sz w:val="32"/>
          <w:szCs w:val="32"/>
          <w:vertAlign w:val="baseline"/>
          <w:lang w:val="hu-HU"/>
        </w:rPr>
        <w:t>A  Nevelde</w:t>
      </w:r>
    </w:p>
    <w:p>
      <w:pPr>
        <w:pStyle w:val="Normal"/>
        <w:shd w:fill="FFFFFF" w:val="clear"/>
        <w:spacing w:before="799" w:after="0"/>
        <w:ind w:left="0" w:right="24" w:hanging="0"/>
        <w:jc w:val="center"/>
        <w:rPr>
          <w:b/>
          <w:b/>
          <w:bCs/>
          <w:sz w:val="28"/>
          <w:szCs w:val="28"/>
        </w:rPr>
      </w:pPr>
      <w:r>
        <w:rPr>
          <w:b/>
          <w:bCs/>
          <w:sz w:val="28"/>
          <w:szCs w:val="28"/>
        </w:rPr>
        <w:t>Inspekció</w:t>
      </w:r>
    </w:p>
    <w:p>
      <w:pPr>
        <w:pStyle w:val="Normal"/>
        <w:shd w:fill="FFFFFF" w:val="clear"/>
        <w:spacing w:lineRule="atLeast" w:line="100" w:before="0" w:after="0"/>
        <w:ind w:left="0" w:right="0" w:firstLine="326"/>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spacing w:lineRule="atLeast" w:line="100" w:before="0" w:after="0"/>
        <w:ind w:left="0" w:right="0" w:firstLine="326"/>
        <w:jc w:val="both"/>
        <w:rPr>
          <w:rFonts w:ascii="Times New Roman" w:hAnsi="Times New Roman" w:eastAsia="Times New Roman" w:cs="Times New Roman"/>
        </w:rPr>
      </w:pPr>
      <w:r>
        <w:rPr>
          <w:rFonts w:eastAsia="Times New Roman" w:cs="Times New Roman" w:ascii="Times New Roman" w:hAnsi="Times New Roman"/>
        </w:rPr>
        <w:t>A Yin-Yang téridőugró útjának végcélja felé közele</w:t>
        <w:softHyphen/>
        <w:t>dett. A robotok kibocsájtották az anyagsűrűség-vizsgáló plazma-gömböket, az automatika rögzítette a gravitációs adatokat, a fedélzeti kompjúterek nekiláthattak a letapo</w:t>
        <w:softHyphen/>
        <w:t>gatott téridőszelet azonosításának, majd elkezdődött az ergomezők árnyékolásával a felbukkanás rutinmunkája. Ha valaki lett volna az űr adott pontja közelében, előbb zöldes gömbök villódzását figyelhette volna meg. Az apró tűz</w:t>
        <w:softHyphen/>
        <w:t>golyók fel-alá cikázva pásztázták át a térséget, majd meg</w:t>
        <w:softHyphen/>
        <w:t>álltak az ikozaéder csúcspontjain. A csúcsokból fehéres szikraeső hullott, lassan, kéveszerű kötésekkel hálózva be a forma éleit. Amint az utolsó anihiláló kéve célba ért, az ikozaéder színe lassan a kék felé tolódott el, aztán tejfe</w:t>
        <w:softHyphen/>
        <w:t>hér derengéssel telítődött, mint egy felhő, apró szikrák vibrálásával. A vattás bolyhok fonálszerűen tömbösödtek, sávosan felszívódtak, olyanféle lett az egész, mint egy táj, amelyről a szél pászmákban sodorja el a ködöt. Hol itt, hol ott villant fel élesen az űr csillagszerkezete, a Tej</w:t>
        <w:softHyphen/>
        <w:t>útrendszer egy-egy ismert részlete, míg aztán hirtelen minden kitisztult, s az egész részecskementes, immár tö</w:t>
        <w:softHyphen/>
        <w:t>kéletes vákuumban meg nem jelent az arany ragyogás a transzfer nyitányát jelezve. Előbb az érkező energianyaláb sziporkái, majd a transzferstruktúra vörös lobbanásai, a kohóban fövő fémre emlékeztető buborékoló, rotyogó vib</w:t>
        <w:softHyphen/>
        <w:t>rálás, az anyag amőbaszerű rángása, felfúvódása, folyama</w:t>
        <w:softHyphen/>
        <w:t>tos átszerveződése, háborgása mutatta az anyagiasulás fo</w:t>
        <w:softHyphen/>
        <w:t>lyamatát. A védőernyők és gravitációs detektorok görbe pajzsainak koszorúival jobb és bal felén, elöl és hátul, a világvonalkövető lapos ötszögű lemezrendszerével hátán és a hasán a lassan testet öltő látomás egy ősi teknősbéka képét idézte leginkább. A több száz tonnás szörnyeteg alakjának vibrálása lassan megszűnt, az érzékelők csipkefonata kirajzolódott a felületeken, a gép homlokzatán a bíborvörös fokozatosan a rothadt meggyvörös felé tolódott, majd tovább az okker, a barna felé – hogy végül meg</w:t>
        <w:softHyphen/>
        <w:t>állapodjon a szideralit jól ismert egérszürkéjében. A transzferstruktúra-ellenőrzés vörhenyes lobbantásai még többször végigvonultak a téridőugrón, s csak azután gyúlt ki a homlokpajzson a Birodalom vörös-fekete címerrajza s az azonosítási szám, melyről minden halandó megtud</w:t>
        <w:softHyphen/>
        <w:t>hatta szerte az egyesült galaktikákban, hogy magas rangú elnöki megbízottat visz ez a téridőugró.</w:t>
      </w:r>
    </w:p>
    <w:p>
      <w:pPr>
        <w:pStyle w:val="Normal"/>
        <w:rPr/>
      </w:pPr>
      <w:r>
        <w:rPr>
          <w:rFonts w:cs="Times New Roman" w:ascii="Times New Roman" w:hAnsi="Times New Roman"/>
        </w:rPr>
        <w:t>Az ikoza</w:t>
      </w:r>
      <w:r>
        <w:rPr/>
        <w:t>éder élvonalai fokozatosan elhalványultak, je</w:t>
        <w:softHyphen/>
        <w:t>lezve, hogy a biztosító védőtér megszűnt, a téridőugró át</w:t>
        <w:softHyphen/>
        <w:t>vette a részecske- és sugárvédelmet. A fehér gömbök a kristályforma csomópontjaiból visszatértek a géptest üre</w:t>
        <w:softHyphen/>
        <w:t>geibe, majd a keresőfej beállt a Napra, s kezdetét vette az út utolsó fázisa, a szubfotonikus röpülés a célpont végső körzetébe. Rutinút volt, a Birodalom főinspektorának szo</w:t>
        <w:softHyphen/>
        <w:t>kásos évi munkalátogatása a Neveldében, ezért a gépek fel sem költötték a navigátor-személyzetet. Az adattáro</w:t>
        <w:softHyphen/>
        <w:t>lók ontották a végrehajtó rendszerekbe a típusdöntések rég kidolgozott variánsait, s az integrált inftorok olajozot</w:t>
        <w:softHyphen/>
        <w:t>tan teljesítették kötelezettségeiket. A crioboxok a kiszol</w:t>
        <w:softHyphen/>
        <w:t>gáló rendszerekkel átvándoroltak a birodalmi siklóra a protokollszabta sorrendben, majd következett a védelmi egység ébresztése és szolgálatba állítása, a kilövés. A sikló az őrnaszád vakító fotontűjére támaszkodva pillanatok alatt maga mögött hagyta a látszólag álmosan hunyorgó és kihalt óriásteknős-tetemet. Pedig a kihaltnak tűnő monstrum ugyancsak figyelt; energiadetektoraival újra és újra átszondázta a téridőstruktúrákat maga és a sikló kö</w:t>
        <w:softHyphen/>
        <w:t>rül, letapogató kévéit előrevetítve egész a Bójáig, mely egyenletes tempóban lüktetett a főképernyő célkeresztjé</w:t>
        <w:softHyphen/>
        <w:t>ben. De a téridőtranszformációk detektorai csak egyetlen</w:t>
        <w:softHyphen/>
        <w:t>egyszer elevenedtek meg, jelezve, hogy tőlük néhány parszeknyire egy másik téridőugró anyagiasul. Nem kellett riadót fújnia, hiszen az idegen szabályszerűen bejelentke</w:t>
        <w:softHyphen/>
        <w:t xml:space="preserve">zett: identifikációs struktúrája azonos volt a protokoll által előírt szövetségi főinspektor kódjával. A néhány perces késedelem a megengedett határokon belül volt. Röviddel később ő is kisugározta   identifikációs   kódját, </w:t>
      </w:r>
      <w:r>
        <w:rPr>
          <w:rFonts w:cs="Times New Roman" w:ascii="Times New Roman" w:hAnsi="Times New Roman"/>
          <w:b w:val="false"/>
          <w:bCs w:val="false"/>
          <w:i w:val="false"/>
          <w:iCs w:val="false"/>
          <w:color w:val="auto"/>
          <w:spacing w:val="0"/>
          <w:w w:val="100"/>
          <w:position w:val="0"/>
          <w:sz w:val="24"/>
          <w:sz w:val="24"/>
          <w:vertAlign w:val="baseline"/>
          <w:lang w:val="hu-HU"/>
        </w:rPr>
        <w:t>amelyet a sz</w:t>
      </w:r>
      <w:r>
        <w:rPr>
          <w:b w:val="false"/>
          <w:bCs w:val="false"/>
          <w:i w:val="false"/>
          <w:iCs w:val="false"/>
          <w:color w:val="auto"/>
          <w:spacing w:val="0"/>
          <w:w w:val="100"/>
          <w:position w:val="0"/>
          <w:sz w:val="24"/>
          <w:sz w:val="24"/>
          <w:vertAlign w:val="baseline"/>
          <w:lang w:val="hu-HU"/>
        </w:rPr>
        <w:t>övetségi téridőugró visszajelzett, majd kibo</w:t>
        <w:softHyphen/>
        <w:t>csátotta a saját siklóját és kísérőjét. A fedélzeti kompjú</w:t>
        <w:softHyphen/>
        <w:t>terek másodlagos csatlakozó csatornát nyitottak, melyen keresztül egymás szubkvarklövegeit ellenőrizhették, s a két sikló mozgásgrafikonját egyeztethették, hogy egyidőben érjenek a Bója körzetébe. Egyik kompjúter sem próbált visszaélni a szabad csatornával, nem adott le titkos dekódolási parancsot, ami kötelékelszakítást és riadót tett volna szükségessé, a Bója hullámkérdésére simán megfeleltek, bevezényelték a két siklót a diplomáciai folyosóra, majd az ébresztési program megkezdéséig unalmukban még né</w:t>
        <w:softHyphen/>
        <w:t>hány saját készítésű tenzoriális sakkfeladvánnyal is elszó</w:t>
        <w:softHyphen/>
        <w:t>rakoztatták magukat egy szubrutin csatornán – bár az ilyet szigorúan tiltja a szabályzat. De hát a kompjúter is csak kompjúter, igen ritka alkalom, hogy két idegen há</w:t>
        <w:softHyphen/>
        <w:t>lózatbeli, más konstrukciójú magas szervezettségű szellem összeakadjon magafajtájúval, akivel nem az unos untalan hallott dolgokról, hanem szabad órái eredményeiről cseverészhet egy keveset a felsőmatematika nyelvén. Lehet, hogy a kompjúterszakértők és ellenőrök is tudtak ezekről a dolgokról, de beszélni soha senki sem beszélt, hiszen akik ezekkel foglalkoztak, igen jól tudták, hogy miféle óriási nyomásnak van kitéve egy ilyen szupertéridőugrót vezérlő fedélzeti kompjúter a Galaktika központjától a Peremig terjedő hosszú és unalmas úton. Ezért inkább elnézték ezeket a kis fegyelmezetlenségeket, mintsem hogy a galaktodemencia valamilyen formája sújtson le a giga</w:t>
        <w:softHyphen/>
        <w:t>bitekkel dobálódzó szuperagyra, s beláthatatlan katasztró</w:t>
        <w:softHyphen/>
        <w:t>fát idézzen elő. Hiszen egy diplomáciai küldetést érő bal</w:t>
        <w:softHyphen/>
        <w:t xml:space="preserve">eset a Nevelde térségében könnyedén felboríthatná azt az évezredes egyensúlyt, amelyet valaha a nagy galaktikus krízis éveiben oly sok kínnal alakítottak ki, s amelyben a Nevelde integritása és területi szuverenitása itt a Peremen </w:t>
      </w:r>
      <w:r>
        <w:rPr>
          <w:rFonts w:eastAsia="Times New Roman" w:cs="Times New Roman"/>
          <w:b w:val="false"/>
          <w:bCs w:val="false"/>
          <w:i w:val="false"/>
          <w:iCs w:val="false"/>
          <w:color w:val="auto"/>
          <w:spacing w:val="0"/>
          <w:w w:val="100"/>
          <w:position w:val="0"/>
          <w:sz w:val="24"/>
          <w:sz w:val="24"/>
          <w:vertAlign w:val="baseline"/>
          <w:lang w:val="hu-HU"/>
        </w:rPr>
        <w:t>–</w:t>
      </w:r>
      <w:r>
        <w:rPr>
          <w:b w:val="false"/>
          <w:bCs w:val="false"/>
          <w:i w:val="false"/>
          <w:iCs w:val="false"/>
          <w:color w:val="auto"/>
          <w:spacing w:val="0"/>
          <w:w w:val="100"/>
          <w:position w:val="0"/>
          <w:sz w:val="24"/>
          <w:sz w:val="24"/>
          <w:vertAlign w:val="baseline"/>
          <w:lang w:val="hu-HU"/>
        </w:rPr>
        <w:t xml:space="preserve"> a Birodalom és a Szövetség közötti demarkációs vonalon, ha úgy tetszik Senkiföldjén vagy, ha jobban tet</w:t>
        <w:softHyphen/>
        <w:t xml:space="preserve">szik, Mindenki-földjén </w:t>
      </w:r>
      <w:r>
        <w:rPr>
          <w:rFonts w:eastAsia="Times New Roman" w:cs="Times New Roman"/>
          <w:b w:val="false"/>
          <w:bCs w:val="false"/>
          <w:i w:val="false"/>
          <w:iCs w:val="false"/>
          <w:color w:val="auto"/>
          <w:spacing w:val="0"/>
          <w:w w:val="100"/>
          <w:position w:val="0"/>
          <w:sz w:val="24"/>
          <w:sz w:val="24"/>
          <w:vertAlign w:val="baseline"/>
          <w:lang w:val="hu-HU"/>
        </w:rPr>
        <w:t>–</w:t>
      </w:r>
      <w:r>
        <w:rPr>
          <w:b w:val="false"/>
          <w:bCs w:val="false"/>
          <w:i w:val="false"/>
          <w:iCs w:val="false"/>
          <w:color w:val="auto"/>
          <w:spacing w:val="0"/>
          <w:w w:val="100"/>
          <w:position w:val="0"/>
          <w:sz w:val="24"/>
          <w:sz w:val="24"/>
          <w:vertAlign w:val="baseline"/>
          <w:lang w:val="hu-HU"/>
        </w:rPr>
        <w:t xml:space="preserve"> kulcsszerepet játszik. A Vasvi</w:t>
        <w:softHyphen/>
        <w:t>lágok egyike sem tudna hosszútávon fennmaradni a Ne</w:t>
        <w:softHyphen/>
        <w:t>velde nélkül, mindent elöntene a galaktodemencia ször</w:t>
        <w:softHyphen/>
        <w:t xml:space="preserve">nyű, önpusztító járványa a neveldei rendszer nélkül, hiszen  bármennyit is  fáradoztak a génmérnökök,  olyan </w:t>
      </w:r>
      <w:r>
        <w:rPr>
          <w:rFonts w:cs="Times New Roman" w:ascii="Times New Roman" w:hAnsi="Times New Roman"/>
          <w:b w:val="false"/>
          <w:bCs w:val="false"/>
          <w:i w:val="false"/>
          <w:iCs w:val="false"/>
          <w:color w:val="auto"/>
          <w:spacing w:val="0"/>
          <w:w w:val="100"/>
          <w:position w:val="0"/>
          <w:sz w:val="24"/>
          <w:sz w:val="24"/>
          <w:vertAlign w:val="baseline"/>
          <w:lang w:val="hu-HU"/>
        </w:rPr>
        <w:t>l</w:t>
      </w:r>
      <w:r>
        <w:rPr>
          <w:b w:val="false"/>
          <w:bCs w:val="false"/>
          <w:i w:val="false"/>
          <w:iCs w:val="false"/>
          <w:color w:val="auto"/>
          <w:spacing w:val="0"/>
          <w:w w:val="100"/>
          <w:position w:val="0"/>
          <w:sz w:val="24"/>
          <w:sz w:val="24"/>
          <w:vertAlign w:val="baseline"/>
          <w:lang w:val="hu-HU"/>
        </w:rPr>
        <w:t>ényt, mely emberszabású is, értelmes is, és neveldei évek nélkül kibírná a Vasvilágok rendjét, nem sikerült terem</w:t>
        <w:softHyphen/>
        <w:t>teniük.</w:t>
      </w:r>
    </w:p>
    <w:p>
      <w:pPr>
        <w:pStyle w:val="Normal"/>
        <w:rPr/>
      </w:pPr>
      <w:r>
        <w:rPr/>
        <w:t>A két sikló és az őrnaszádok közben a célpont közelébe értek. A két kompjúternek időlegesen le kellett állítania tenzoriális eszmecseréjét, hogy elindíthassa a protokoll</w:t>
        <w:softHyphen/>
        <w:t>program zárórészét. A sűrítők biolint préseltek a crioboxokba, csatlakoztatták az orvosautomatákat, s a fotonsu</w:t>
        <w:softHyphen/>
        <w:t>gárzást a tolóerő kilenc tizedére csökkentették. Az őrna</w:t>
        <w:softHyphen/>
        <w:t>szádok most az élre álltak, míg a siklók újabb egytizeddel csökkentették a sebességet. A szabályos öt perc múlva az orvosrobotok jelezték, hogy az ébresztés a grafikon szerint halad. Újabb egy tized sebességcsökkentés. A biolinbefújás leállítása. Jöhetett a dúsított oxigén. Orvosi jelentés: az agytevékenység helyreállt. Károsodás nincs. Sebesség négy tizedre. Bejelzés a Hold tranzitállomásnak. Looping. Az őrnaszádok búcsúköre. Sebesség egy tizedre. Éb</w:t>
        <w:softHyphen/>
        <w:t>resztés. Crioboxokat kinyitni. Masszázs. Öltöztetőrobotok be, orvosrobotok ki. Őrnaszádok landolnak a Hold-tran</w:t>
        <w:softHyphen/>
        <w:t>ziton. Sebesség 0,08. Halló, Föld, minden rendben? Ma</w:t>
        <w:softHyphen/>
        <w:t>karenko Center jelenti: Az atmoszféra nyugodt, S1 és S2 beállt a leszállófolyosóra. Good-bye!</w:t>
      </w:r>
    </w:p>
    <w:p>
      <w:pPr>
        <w:pStyle w:val="Normal"/>
        <w:rPr/>
      </w:pPr>
      <w:r>
        <w:rPr/>
        <w:t>Szergej Csombe birodalmi főinspektor fekete bőrét előnyösen kiemelő teljes hivatali ornátusában állt az első fedélzeten, s az elkövetkező órák feladatait próbálta em</w:t>
        <w:softHyphen/>
        <w:t>lékezetébe idézni, átismételni. Nem volt könnyű, hiszen alfa-három-prím-hullámú agytevékenységgel rendelkezett, s köztudott, hogy az ilyen egyedekre a criotechnika néha kellemetlen utóhatásokkal jár. A feje most is fájt, a száj</w:t>
        <w:softHyphen/>
        <w:t>padlása lepedékes, s ahogy nyelve hegyét végigcsúsztatta fogain, érezte, olyan recések, mintha frissen ráspolyozta volna őket valaki. A gerinctartópánt mentén bőre viszketett, a díszmaskara szorította, a Galaktikus Biztonsági Szolgálat két kipróbált testőrének tarkójára szegzett te</w:t>
        <w:softHyphen/>
        <w:t>kintete idegesítette. S ehhez ráadásul a Szenátus soros ügyvezető elnökének nyomatékos figyelmeztetései:</w:t>
      </w:r>
    </w:p>
    <w:p>
      <w:pPr>
        <w:pStyle w:val="Normal"/>
        <w:rPr/>
      </w:pPr>
      <w:r>
        <w:rPr/>
        <w:t>„</w:t>
      </w:r>
      <w:r>
        <w:rPr/>
        <w:t>Legyen nagyon óvatos, Szergej. Az az érzésünk, hogy tudatos aknamunkáról van szó . . . Érti, mire gondolok . . ."</w:t>
      </w:r>
    </w:p>
    <w:p>
      <w:pPr>
        <w:pStyle w:val="Normal"/>
        <w:rPr/>
      </w:pPr>
      <w:r>
        <w:rPr/>
        <w:t>Aknamunka a Neveldében? Akkor is, most is kissé abszurdnak tűnt a feltételezés, hiszen mint főtanfelügyelő alaposan ismerte a felépítést, a nevelési procedúrát s a kiválasztási módszereket. Ezért szinte kizártnak tartotta, hogy valaki úgy rendezhesse el a dolgokat, hogy a maj</w:t>
        <w:softHyphen/>
        <w:t>dani ciklus végén csakis a Birodalomnak jutó egyedeket alakítsák át, ültessék el bennük a rombolás és a gátlásta</w:t>
        <w:softHyphen/>
        <w:t>lanság ördögét. Hisz, ha mondjuk mindenkit ilyenné nevelnének egy intézetben, akkor a Szövetségbe is kellene jutnia belőlük. Ott is meg kellene jelenniük a terroristák</w:t>
        <w:softHyphen/>
        <w:t>nak, titkos szervezeteknek, géprombolóknak meg hason</w:t>
        <w:softHyphen/>
        <w:t>lóknak. A GBSZ ügynökei viszont egyetlen ilyen esetről sem küldtek jelentést. Lehetséges alternatíva: mégis ak</w:t>
        <w:softHyphen/>
        <w:t>namunkáról van szó, de amazok annak ismeretében, hogy melyik intézetből jönnek a delikvensek, valami módon elkülönítik őket, esetleg egyenesen likvidálják a nemkí</w:t>
        <w:softHyphen/>
        <w:t>vánatosakat. Ez viszont a gondosan kitervezett demográ</w:t>
        <w:softHyphen/>
        <w:t>fiai egyensúly megbomlásában kéne jelentkezzen. A de</w:t>
        <w:softHyphen/>
        <w:t>mográfiai adattárat viszont személyesen ellenőrizte ötezer évre visszamenőleg. Az utóbbi évek átlagai mind a Csebisev-tételben megállapított szóráshatárokon belül mozog</w:t>
        <w:softHyphen/>
        <w:t>tak. Szinte lehetetlen, hogy ezres nagyságrendű tételeket csak úgy egyszerűen elkendőzhessenek a Szövetség admi</w:t>
        <w:softHyphen/>
        <w:t>nisztrációján. S akkor mi következik? Csakis az eloszlás-rendszer manipulációja, vagy ami még bonyolultabb, a kezdetektől irányított szelektív nevelés . . . Ha ezt meg lehetne csinálni... A kör bezárul. . .</w:t>
      </w:r>
    </w:p>
    <w:p>
      <w:pPr>
        <w:pStyle w:val="Normal"/>
        <w:rPr/>
      </w:pPr>
      <w:r>
        <w:rPr/>
        <w:t>A sikló padlója finoman remegni kezdett, jelezve, hogy a Makarenko Center röpterének mágneses lengéscsillapí</w:t>
        <w:softHyphen/>
        <w:t>tói munkába léptek. Valóban úgy volt. Az ajtó felett ki</w:t>
        <w:softHyphen/>
        <w:t>gyúlt a zöld fény. Szergej Csombe birodalmi főinspektor háromig számolt, s aztán elindult a vörös szőnyeggel bo</w:t>
        <w:softHyphen/>
        <w:t xml:space="preserve">rított fekete padlójú folyosón. Tíz méter után az alagútszerű csatlakozón derékszögben befordult, hogy újabb tíz métert tegyen meg. Látta, amint szemből a Szövetség jól ismert mongol vonású főinspektora közelít szinte nyársat nyelve </w:t>
      </w:r>
      <w:r>
        <w:rPr>
          <w:rFonts w:eastAsia="Times New Roman" w:cs="Times New Roman"/>
          <w:b w:val="false"/>
          <w:bCs w:val="false"/>
          <w:i w:val="false"/>
          <w:iCs w:val="false"/>
          <w:color w:val="auto"/>
          <w:spacing w:val="0"/>
          <w:w w:val="100"/>
          <w:position w:val="0"/>
          <w:sz w:val="24"/>
          <w:sz w:val="24"/>
          <w:vertAlign w:val="baseline"/>
          <w:lang w:val="hu-HU"/>
        </w:rPr>
        <w:t>–</w:t>
      </w:r>
      <w:r>
        <w:rPr/>
        <w:t xml:space="preserve"> Benito Mo ce. Ahol a fekete-vörös és a fekete</w:t>
        <w:softHyphen/>
        <w:t xml:space="preserve">sárga szőnyegek találkoztak, azon a ponton találkozott a két főinspektor is. Egymástól egy méterre elvégezték a kötelező etikettszerű meghajlásokat. Felfújt arccal </w:t>
      </w:r>
      <w:r>
        <w:rPr>
          <w:rFonts w:eastAsia="Times New Roman" w:cs="Times New Roman"/>
          <w:b w:val="false"/>
          <w:bCs w:val="false"/>
          <w:i w:val="false"/>
          <w:iCs w:val="false"/>
          <w:color w:val="auto"/>
          <w:spacing w:val="0"/>
          <w:w w:val="100"/>
          <w:position w:val="0"/>
          <w:sz w:val="24"/>
          <w:sz w:val="24"/>
          <w:vertAlign w:val="baseline"/>
          <w:lang w:val="hu-HU"/>
        </w:rPr>
        <w:t>–</w:t>
      </w:r>
      <w:r>
        <w:rPr/>
        <w:t xml:space="preserve"> le</w:t>
        <w:softHyphen/>
        <w:t xml:space="preserve">vegőt ki, levegőt be </w:t>
      </w:r>
      <w:r>
        <w:rPr>
          <w:rFonts w:eastAsia="Times New Roman" w:cs="Times New Roman"/>
          <w:b w:val="false"/>
          <w:bCs w:val="false"/>
          <w:i w:val="false"/>
          <w:iCs w:val="false"/>
          <w:color w:val="auto"/>
          <w:spacing w:val="0"/>
          <w:w w:val="100"/>
          <w:position w:val="0"/>
          <w:sz w:val="24"/>
          <w:sz w:val="24"/>
          <w:vertAlign w:val="baseline"/>
          <w:lang w:val="hu-HU"/>
        </w:rPr>
        <w:t>–</w:t>
      </w:r>
      <w:r>
        <w:rPr/>
        <w:t xml:space="preserve"> jobb kéz kölcsönösen előre, mintha a békepipát nyújtaná, bal kéz előre, fogadja a partner jobb kezét. Felülről nézve olyan ez, mint egy nagy zérós, aztán előbb kifordul Benito, anélkül hogy egymás kezét eleresztenék, az egymást keresztező karok látványa fent</w:t>
        <w:softHyphen/>
        <w:t>ről most, mint a nyolcas vagy a végtelen matematikai szimbóluma, aztán kifordul Szergej is, most a karok is</w:t>
        <w:softHyphen/>
        <w:t>mét a kört idézik, mivel az egymásnak háttal álló felek minél távolabb igyekeznek kerülni egymástól, s ekkor a köztük levő térben a padló alól egy emelőn megjelent Oswald ibn Szinna, a Neveldék soros ügyvezető titkára. A Szenátus tagjainak kijáró talárt, oxfordi kalapot viselt, a nyakában súlyos ezüstláncon a Nevelde jelképe, a Hermész-bot, az ölelkező szárnyas kígyókkal. Vörösbe játszó bőrű kezét kinyújtva átlót formált a két főinspektor karja által alkotott fekete-sárga körben, aztán elmondotta a ha</w:t>
        <w:softHyphen/>
        <w:t>gyományos üdvözlőformulát: „Üdv neked, Möbius útján érkező-távozó", majd a két főinspektor egymás felé for</w:t>
        <w:softHyphen/>
        <w:t>dult, újból nyolcast alkotva karjaikkal, de ezúttal a titkár is benne volt a kézfogásban, a keresztezés központjában.</w:t>
      </w:r>
    </w:p>
    <w:p>
      <w:pPr>
        <w:pStyle w:val="Normal"/>
        <w:rPr/>
      </w:pPr>
      <w:r>
        <w:rPr/>
        <w:t>A padló emelkedni kezdett a három férfival, s ezzel párhuzamosan a mennyezeten is megnyílott a rés, és fent</w:t>
        <w:softHyphen/>
        <w:t>ről kéken világított be az égbolt egy darabja. Mindkét főinspektor megbűvölten bámulta ezt a csodát, melyben évente egyszer van részük, amíg tisztségükben maradhat</w:t>
        <w:softHyphen/>
        <w:t>nak a Vasvilágokon. Mindketten gyermekkorukra gondol</w:t>
        <w:softHyphen/>
        <w:t>tak, neveldei éveikre, s bizony nem tudták elfojtani a szemük sarkába toluló könnycseppet. Oswald ibn Szinna tudta ezt, ezért tapintatosan a padló fekete körét bámul</w:t>
        <w:softHyphen/>
        <w:t>ta, mely lassan a kozmodrom tetőteraszának része lett. Kétoldalt hasonló körökben emelkedtek a felszínre a test</w:t>
        <w:softHyphen/>
        <w:t>őrök is.</w:t>
      </w:r>
    </w:p>
    <w:p>
      <w:pPr>
        <w:pStyle w:val="Normal"/>
        <w:rPr/>
      </w:pPr>
      <w:r>
        <w:rPr/>
        <w:t>A Makarenko Center kozmodromja a felületes szem</w:t>
        <w:softHyphen/>
        <w:t>lélő számára tipikusan pregalaktikus korú alkotásnak tűn</w:t>
        <w:softHyphen/>
        <w:t xml:space="preserve">hetett, hiszen az illúzió ébren tartása végett </w:t>
      </w:r>
      <w:r>
        <w:rPr>
          <w:rFonts w:eastAsia="Times New Roman" w:cs="Times New Roman"/>
          <w:b w:val="false"/>
          <w:bCs w:val="false"/>
          <w:i w:val="false"/>
          <w:iCs w:val="false"/>
          <w:color w:val="auto"/>
          <w:spacing w:val="0"/>
          <w:w w:val="100"/>
          <w:position w:val="0"/>
          <w:sz w:val="24"/>
          <w:sz w:val="24"/>
          <w:vertAlign w:val="baseline"/>
          <w:lang w:val="hu-HU"/>
        </w:rPr>
        <w:t>–</w:t>
      </w:r>
      <w:r>
        <w:rPr/>
        <w:t xml:space="preserve"> így kér</w:t>
        <w:softHyphen/>
        <w:t xml:space="preserve">ték a pszichológusok, akik rájöttek a galaktodemencia járványának okára </w:t>
      </w:r>
      <w:r>
        <w:rPr>
          <w:rFonts w:eastAsia="Times New Roman" w:cs="Times New Roman"/>
          <w:b w:val="false"/>
          <w:bCs w:val="false"/>
          <w:i w:val="false"/>
          <w:iCs w:val="false"/>
          <w:color w:val="auto"/>
          <w:spacing w:val="0"/>
          <w:w w:val="100"/>
          <w:position w:val="0"/>
          <w:sz w:val="24"/>
          <w:sz w:val="24"/>
          <w:vertAlign w:val="baseline"/>
          <w:lang w:val="hu-HU"/>
        </w:rPr>
        <w:t>–</w:t>
      </w:r>
      <w:r>
        <w:rPr/>
        <w:t xml:space="preserve"> a föld alá süllyesztettek mindent,  ami a Vasvilágok sajátosságaira utalt volna. Itt nem vol</w:t>
        <w:softHyphen/>
        <w:t>tak Dirac-térvetők, sem Moho-detektorok, egyedül a fotonikus siklók ősi villámhárítókra emlékeztető folyosóve</w:t>
        <w:softHyphen/>
        <w:t>zérlői emelkedtek ki a lapos tetőből. Innen fentről a koz</w:t>
        <w:softHyphen/>
        <w:t xml:space="preserve">modrom  valamilyen  sportpályának  tűnt,  oldalt  a  helyi </w:t>
      </w:r>
      <w:r>
        <w:rPr>
          <w:rFonts w:eastAsia="Times New Roman" w:cs="Times New Roman" w:ascii="Times New Roman" w:hAnsi="Times New Roman"/>
          <w:b w:val="false"/>
          <w:bCs w:val="false"/>
          <w:i w:val="false"/>
          <w:iCs w:val="false"/>
          <w:color w:val="auto"/>
          <w:spacing w:val="0"/>
          <w:w w:val="100"/>
          <w:position w:val="0"/>
          <w:sz w:val="24"/>
          <w:sz w:val="24"/>
          <w:vertAlign w:val="baseline"/>
          <w:lang w:val="hu-HU"/>
        </w:rPr>
        <w:t>transzferállomások piros kabinjai a galaktovízió történel</w:t>
        <w:softHyphen/>
        <w:t>mi filmjeiből jól ismert öltözőket idézték.</w:t>
      </w:r>
    </w:p>
    <w:p>
      <w:pPr>
        <w:pStyle w:val="Normal"/>
        <w:rPr/>
      </w:pPr>
      <w:r>
        <w:rPr/>
        <w:t>A három férfi most bontotta ki a bonyolult ölelés szer</w:t>
        <w:softHyphen/>
        <w:t>tartásos csomóját.</w:t>
      </w:r>
    </w:p>
    <w:p>
      <w:pPr>
        <w:pStyle w:val="Normal"/>
        <w:rPr/>
      </w:pPr>
      <w:r>
        <w:rPr>
          <w:rFonts w:eastAsia="Times New Roman" w:cs="Times New Roman"/>
        </w:rPr>
        <w:t xml:space="preserve">– </w:t>
      </w:r>
      <w:r>
        <w:rPr/>
        <w:t>Transzferrel megyünk vagy a szokásos? – kérdezte Oswald ibn Szinna.</w:t>
      </w:r>
    </w:p>
    <w:p>
      <w:pPr>
        <w:pStyle w:val="Normal"/>
        <w:rPr/>
      </w:pPr>
      <w:r>
        <w:rPr>
          <w:rFonts w:eastAsia="Times New Roman" w:cs="Times New Roman"/>
        </w:rPr>
        <w:t xml:space="preserve">– </w:t>
      </w:r>
      <w:r>
        <w:rPr/>
        <w:t>A szokásos – mondta Szergej Csombe.</w:t>
      </w:r>
    </w:p>
    <w:p>
      <w:pPr>
        <w:pStyle w:val="Normal"/>
        <w:numPr>
          <w:ilvl w:val="0"/>
          <w:numId w:val="1"/>
        </w:numPr>
        <w:tabs>
          <w:tab w:val="clear" w:pos="709"/>
          <w:tab w:val="left" w:pos="324" w:leader="none"/>
        </w:tabs>
        <w:ind w:left="324" w:right="0" w:hanging="324"/>
        <w:rPr/>
      </w:pPr>
      <w:r>
        <w:rPr>
          <w:rFonts w:eastAsia="Times New Roman" w:cs="Times New Roman"/>
        </w:rPr>
        <w:t xml:space="preserve">– </w:t>
      </w:r>
      <w:r>
        <w:rPr/>
        <w:t>A szokásos – visszhangozta Benito Mo ce.</w:t>
      </w:r>
    </w:p>
    <w:p>
      <w:pPr>
        <w:pStyle w:val="Normal"/>
        <w:rPr/>
      </w:pPr>
      <w:r>
        <w:rPr/>
        <w:t>Elindultak gyalog a ketontéren át a piros transzferka</w:t>
        <w:softHyphen/>
        <w:t>binokkal ellentétes irányba. Bár a transzferkabin renge</w:t>
        <w:softHyphen/>
        <w:t>teg időt takarított volna meg, egyik főtanfelügyelő sem tudott ellenállni a kísértésnek, hogy a Makarenko Center adminisztratív tömbjéig az utat ne valódi talajon, valódi gyepen tegye meg. Élvezet volt gázolni a harmatos, szinte térdig érő fűben, melyet a Nevelde ügyvezetői itt, a koz</w:t>
        <w:softHyphen/>
        <w:t>modrom környékén talán tudatosan nem is nyírattak.</w:t>
      </w:r>
    </w:p>
    <w:p>
      <w:pPr>
        <w:pStyle w:val="Normal"/>
        <w:rPr/>
      </w:pPr>
      <w:r>
        <w:rPr/>
        <w:t>„</w:t>
      </w:r>
      <w:r>
        <w:rPr/>
        <w:t>Ha még ezt a maskarát is levehetném – gondolta Szergej Csombe – s mezítláb ugrálhatnék, mint neveldés koromban, az lenne csak az igazi." Tudta azonban, hogy mindez meddő vágyálom, hiszen a protokoll ily mérvű megsértése beláthatatlan következményekkel járna. Lop</w:t>
        <w:softHyphen/>
        <w:t>va kollégájára sandított, aki rezzenéstelen arccal, szinte gépiesen lépkedett a fűben. ,,Mint egy robot" – nyug</w:t>
        <w:softHyphen/>
        <w:t>tázta magában felháborodottan Szergej, de nem volt igaza. Ha képes lett volna Benito Mo ce gondolataiban olvasni, akkor füvet látott volna ott, s a kis Benitót a Piaget Cen</w:t>
        <w:softHyphen/>
        <w:t>ter farmján, az egykori ifjúság boldog zabolátlanságában Amit a felszín mutatott, az csupán a megszokás gyártotta közöny maszkja volt, az a jelmez, mellyel azonosulva fel</w:t>
        <w:softHyphen/>
        <w:t>juthatott a kis Benito a hivatali hierarchia legkívántabb csúcsára a Fényességes Császár udvarában arra a posztra, mely biztosította számára az évi egy földreszállást.</w:t>
      </w:r>
    </w:p>
    <w:p>
      <w:pPr>
        <w:pStyle w:val="Normal"/>
        <w:rPr/>
      </w:pPr>
      <w:r>
        <w:rPr/>
        <w:t>Átkeltek egy apró, de szépen karbantartott nyírfalige</w:t>
        <w:softHyphen/>
        <w:t>ten, a domboldalból dácsa integetett, apró tavacska mel</w:t>
        <w:softHyphen/>
        <w:t>lett sétáltak, s a homokos ösvényen jobbra kanyarodva a tipikus indusztriális építkezés hőskorát idéző bájos neo-antik épülettömb elé értek. A márványszerű lapokkal bo</w:t>
        <w:softHyphen/>
        <w:t>rított téren zászlórúd, négyszögbe felállított fekete, sárga és vörös bőrű gyerekek, pepita egyensapkában, pepita nyakkendővel.</w:t>
      </w:r>
    </w:p>
    <w:p>
      <w:pPr>
        <w:pStyle w:val="Normal"/>
        <w:rPr/>
      </w:pPr>
      <w:r>
        <w:rPr/>
        <w:t>Megperdültek a dobok (csak egy GBSZ-es kapott idegesen a pisztolytáskájához), megszólaltak a kürtök, s egy nagyobb fekete diák – valószínűleg neveldei gyakorlaton levő monitor – jelentéstételre jött elébük díszlépésben.</w:t>
      </w:r>
    </w:p>
    <w:p>
      <w:pPr>
        <w:pStyle w:val="Normal"/>
        <w:rPr/>
      </w:pPr>
      <w:r>
        <w:rPr/>
        <w:t>–</w:t>
      </w:r>
      <w:r>
        <w:rPr>
          <w:rFonts w:eastAsia="Times New Roman" w:cs="Times New Roman"/>
        </w:rPr>
        <w:t xml:space="preserve"> </w:t>
      </w:r>
      <w:r>
        <w:rPr/>
        <w:t>Főinspektorságotoknak tisztelettel jelentem: a Makarenko Center Ifjú Pingvineinek díszőrsége készen áll a díszszemle megkezdésére!</w:t>
      </w:r>
    </w:p>
    <w:p>
      <w:pPr>
        <w:pStyle w:val="Normal"/>
        <w:rPr/>
      </w:pPr>
      <w:r>
        <w:rPr/>
        <w:t>A két főinspektor egy-egy lépést tett előre s egy ütemre mondotta:</w:t>
      </w:r>
    </w:p>
    <w:p>
      <w:pPr>
        <w:pStyle w:val="Normal"/>
        <w:numPr>
          <w:ilvl w:val="0"/>
          <w:numId w:val="1"/>
        </w:numPr>
        <w:tabs>
          <w:tab w:val="clear" w:pos="709"/>
          <w:tab w:val="left" w:pos="324" w:leader="none"/>
        </w:tabs>
        <w:ind w:left="324" w:right="0" w:hanging="324"/>
        <w:rPr/>
      </w:pPr>
      <w:r>
        <w:rPr/>
        <w:t>–</w:t>
      </w:r>
      <w:r>
        <w:rPr>
          <w:rFonts w:eastAsia="Times New Roman" w:cs="Times New Roman"/>
        </w:rPr>
        <w:t xml:space="preserve"> </w:t>
      </w:r>
      <w:r>
        <w:rPr/>
        <w:t xml:space="preserve">Fehér éjszakát, Ifjú Pingvinek! </w:t>
      </w:r>
    </w:p>
    <w:p>
      <w:pPr>
        <w:pStyle w:val="Normal"/>
        <w:numPr>
          <w:ilvl w:val="0"/>
          <w:numId w:val="1"/>
        </w:numPr>
        <w:tabs>
          <w:tab w:val="clear" w:pos="709"/>
          <w:tab w:val="left" w:pos="324" w:leader="none"/>
        </w:tabs>
        <w:ind w:left="324" w:right="0" w:hanging="324"/>
        <w:rPr/>
      </w:pPr>
      <w:r>
        <w:rPr/>
        <w:t>A gyermekek kórusban válaszoltak:</w:t>
      </w:r>
    </w:p>
    <w:p>
      <w:pPr>
        <w:pStyle w:val="Normal"/>
        <w:numPr>
          <w:ilvl w:val="0"/>
          <w:numId w:val="1"/>
        </w:numPr>
        <w:tabs>
          <w:tab w:val="clear" w:pos="709"/>
          <w:tab w:val="left" w:pos="324" w:leader="none"/>
        </w:tabs>
        <w:ind w:left="324" w:right="0" w:hanging="324"/>
        <w:rPr/>
      </w:pPr>
      <w:r>
        <w:rPr/>
        <w:t>–</w:t>
      </w:r>
      <w:r>
        <w:rPr>
          <w:rFonts w:eastAsia="Times New Roman" w:cs="Times New Roman"/>
        </w:rPr>
        <w:t xml:space="preserve"> </w:t>
      </w:r>
      <w:r>
        <w:rPr/>
        <w:t>Erőt, egészséget, főinspektorságotok!</w:t>
      </w:r>
    </w:p>
    <w:p>
      <w:pPr>
        <w:pStyle w:val="Normal"/>
        <w:numPr>
          <w:ilvl w:val="0"/>
          <w:numId w:val="1"/>
        </w:numPr>
        <w:tabs>
          <w:tab w:val="clear" w:pos="709"/>
          <w:tab w:val="left" w:pos="324" w:leader="none"/>
        </w:tabs>
        <w:ind w:left="324" w:right="0" w:hanging="324"/>
        <w:rPr/>
      </w:pPr>
      <w:r>
        <w:rPr/>
        <w:t>–</w:t>
      </w:r>
      <w:r>
        <w:rPr>
          <w:rFonts w:eastAsia="Times New Roman" w:cs="Times New Roman"/>
        </w:rPr>
        <w:t xml:space="preserve"> </w:t>
      </w:r>
      <w:r>
        <w:rPr/>
        <w:t>Éljenek a Vasvilágok – mondták a főinspektorok.</w:t>
      </w:r>
    </w:p>
    <w:p>
      <w:pPr>
        <w:pStyle w:val="Normal"/>
        <w:rPr/>
      </w:pPr>
      <w:r>
        <w:rPr/>
        <w:t>–</w:t>
      </w:r>
      <w:r>
        <w:rPr>
          <w:rFonts w:eastAsia="Times New Roman" w:cs="Times New Roman"/>
        </w:rPr>
        <w:t xml:space="preserve"> </w:t>
      </w:r>
      <w:r>
        <w:rPr/>
        <w:t>Éljen, éljen – zúgta a több száz apró torok, s a színes bőrű tenyerek ütemesen verődtek össze, míg a két főinspektor összevont szemöldökkel, kutató tekintettel ellépdelt a gyermekek négyszöge előtt. Ha valaki most né</w:t>
        <w:softHyphen/>
        <w:t>zett volna bele a főinspektorok tekintetébe, nyomát sem lelte volna annak az ellágyulásnak, elbizonytalanodásnak, amit a kozmodromtól idáig vezető úton tapasztalhattunk. Itt már csak a funkciójának tudatában levő egyén gőgje s a misszióját teljesítő vizsla ugráló, nyomot szimatoló tekintete volt. Arcról arcra szökdeltek ezek a pillantások, előszeretettel mérlegelték a csuklók hajlását, az ujjak összecsapásának erejét és ütemét, váratlanul váltottak az elülső sorokról a hátsókra, keresték az ideges rángást a lábon, az unalom szellőjét a szemben, a gúny surranását a száj szögletében. De hogy mit fedeztek fel, az a hétköz</w:t>
        <w:softHyphen/>
        <w:t>napi megfigyelő számára arcukról le nem volt olvasható. Ám az, hogy nem találtak valamit rendjén, annál inkább leolvasható volt Oswald ibn Szinna fokozatosan beboruló rézbőrű ábrázatáról, a homlokán sűrűsödő ráncokról.</w:t>
      </w:r>
    </w:p>
    <w:p>
      <w:pPr>
        <w:pStyle w:val="Normal"/>
        <w:rPr/>
      </w:pPr>
      <w:r>
        <w:rPr/>
        <w:t>A főinspektorok a lépcsők tetejéről még egyszer visszaintettek az éljenző tömegnek, aztán eltűntek az oszlo</w:t>
        <w:softHyphen/>
        <w:t>pos bejárat torkában.</w:t>
      </w:r>
    </w:p>
    <w:p>
      <w:pPr>
        <w:pStyle w:val="Normal"/>
        <w:rPr/>
      </w:pPr>
      <w:r>
        <w:rPr/>
        <w:t>Nem volt szükség külön útmutató jelzésekre, mind</w:t>
        <w:softHyphen/>
        <w:t>nyájan ismerték itt a járást, s egyenesen az ügyvezető titkár irodájába mentek. Két testőr az ajtónál foglalt he</w:t>
        <w:softHyphen/>
        <w:t>lyet, kettő pedig az épületet megkerülve az ablak előtt foglalta el előírásos őrhelyét.</w:t>
      </w:r>
    </w:p>
    <w:p>
      <w:pPr>
        <w:pStyle w:val="Normal"/>
        <w:rPr/>
      </w:pPr>
      <w:r>
        <w:rPr/>
        <w:t>–</w:t>
      </w:r>
      <w:r>
        <w:rPr>
          <w:rFonts w:eastAsia="Times New Roman" w:cs="Times New Roman"/>
        </w:rPr>
        <w:t xml:space="preserve"> </w:t>
      </w:r>
      <w:r>
        <w:rPr/>
        <w:t>Uraim, érezzék magukat otthon, s kóstolják meg a mi szerény terményeinket!   –   mondotta   kissé   remegő hangon ibn Szinna, s közben azon törte a fejét, vajon miféle kellemetlen tapasztalat homályosította el így az inspektorok tekintetét, hiszen ő maga egyetlen kirívó sza</w:t>
        <w:softHyphen/>
        <w:t>bálytalanságot sem észlelt.</w:t>
      </w:r>
    </w:p>
    <w:p>
      <w:pPr>
        <w:pStyle w:val="Normal"/>
        <w:rPr/>
      </w:pPr>
      <w:r>
        <w:rPr/>
        <w:t>Mintha összebeszéltek volna, a két főinspektor egyszerre tett elutasító kézmozdulatot. A titkár érezte, hogy elsápad, hiszen tisztségviselése alatt egyetlenegyszer sem fordult elő, hogy a főinspektorok visszautasítsák a Vas-világokon drágaköveknél többet érő valódi napfény ér</w:t>
        <w:softHyphen/>
        <w:t>lelte péterpáli almákat, barackokat. Mint fuldokló dobta fel az utolsó mentőövet:</w:t>
      </w:r>
    </w:p>
    <w:p>
      <w:pPr>
        <w:pStyle w:val="Normal"/>
        <w:rPr/>
      </w:pPr>
      <w:r>
        <w:rPr>
          <w:rFonts w:eastAsia="Times New Roman" w:cs="Times New Roman"/>
        </w:rPr>
        <w:t xml:space="preserve">– </w:t>
      </w:r>
      <w:r>
        <w:rPr/>
        <w:t>Egy korty kisüstit csak nem utasítanak el ilyen hosszú és nehéz út után!</w:t>
      </w:r>
    </w:p>
    <w:p>
      <w:pPr>
        <w:pStyle w:val="Normal"/>
        <w:rPr/>
      </w:pPr>
      <w:r>
        <w:rPr/>
        <w:t>De a két főinspektor erre is csak tagadóan intett.</w:t>
      </w:r>
    </w:p>
    <w:p>
      <w:pPr>
        <w:pStyle w:val="Normal"/>
        <w:rPr/>
      </w:pPr>
      <w:r>
        <w:rPr/>
        <w:t>,,Vége. Idő előtt menesztenek, még csak a kiűzetési nap ceremóniáját sem várják meg" – villant belé a fel</w:t>
        <w:softHyphen/>
        <w:t>ismerés. Ilyen pedig a Nevelde több mint tízezer éves története alatt tudomása szerint csupán egyszer esett meg, amikor egy genetikusan hibás generáció került a Vasvi</w:t>
        <w:softHyphen/>
        <w:t>lágokra. A hibát ott fedezték fel, mert csak a tartós mes</w:t>
        <w:softHyphen/>
        <w:t>terséges fény hatása alatt fejlődött ki a szörnyű szindró</w:t>
        <w:softHyphen/>
        <w:t>ma. S mindennek oka végül is apró elnézések sora volt, egy raktározási hibától egy elnézett laboreredményen ke</w:t>
        <w:softHyphen/>
        <w:t>resztül egész a nevelési rend kisebb lazaságáig, melynek következtében a nebulók nem töltötték ki teljesen sötét óráikat a cellákban . . . Csakhogy akkor a katasztrófa szele már előre zúgott, mindenki sejtette, hogy fejek fognak hullni, hiszen a galaktovízió hivatalos adásai, de a Ne</w:t>
        <w:softHyphen/>
        <w:t>velde számára készült vezetőinformációs videokazettás ki</w:t>
        <w:softHyphen/>
        <w:t>vonatok is jó ideje tele voltak a rémületes következmé</w:t>
        <w:softHyphen/>
        <w:t>nyek láncolatával. Most azonban, bármennyire is erőltette az agyát, nem tudott semmiféle rendkívülire visszaemlé</w:t>
        <w:softHyphen/>
        <w:t>kezni.</w:t>
      </w:r>
    </w:p>
    <w:p>
      <w:pPr>
        <w:pStyle w:val="Normal"/>
        <w:rPr/>
      </w:pPr>
      <w:r>
        <w:rPr>
          <w:rFonts w:eastAsia="Times New Roman" w:cs="Times New Roman"/>
        </w:rPr>
        <w:t xml:space="preserve">– </w:t>
      </w:r>
      <w:r>
        <w:rPr/>
        <w:t>Át szeretném tekinteni az utóbbi két évtized elosz</w:t>
        <w:softHyphen/>
        <w:t>tási bizottságainak működéséről készült videofelvételeket – mondta száraz hangon Csombe főinspektor.</w:t>
      </w:r>
    </w:p>
    <w:p>
      <w:pPr>
        <w:pStyle w:val="Normal"/>
        <w:rPr/>
      </w:pPr>
      <w:r>
        <w:rPr>
          <w:rFonts w:eastAsia="Times New Roman" w:cs="Times New Roman"/>
        </w:rPr>
        <w:t xml:space="preserve">– </w:t>
      </w:r>
      <w:r>
        <w:rPr/>
        <w:t>Á, az engem is érdekel, de hozassa ide a filmotékából a rezisztencia-szelekciót is – tette hozzá Benito Mo ce.</w:t>
      </w:r>
    </w:p>
    <w:p>
      <w:pPr>
        <w:pStyle w:val="Normal"/>
        <w:numPr>
          <w:ilvl w:val="0"/>
          <w:numId w:val="1"/>
        </w:numPr>
        <w:tabs>
          <w:tab w:val="clear" w:pos="709"/>
          <w:tab w:val="left" w:pos="324" w:leader="none"/>
        </w:tabs>
        <w:ind w:left="324" w:right="0" w:hanging="324"/>
        <w:rPr/>
      </w:pPr>
      <w:r>
        <w:rPr>
          <w:rFonts w:eastAsia="Times New Roman" w:cs="Times New Roman"/>
        </w:rPr>
        <w:t xml:space="preserve">– </w:t>
      </w:r>
      <w:r>
        <w:rPr/>
        <w:t>Meg kérje ki az AG-10-et.</w:t>
      </w:r>
    </w:p>
    <w:p>
      <w:pPr>
        <w:pStyle w:val="Normal"/>
        <w:rPr/>
      </w:pPr>
      <w:r>
        <w:rPr/>
        <w:t>Ibn Szinna szinte gépiesen ütötte be a kódszámokat.</w:t>
      </w:r>
    </w:p>
    <w:p>
      <w:pPr>
        <w:pStyle w:val="Normal"/>
        <w:rPr/>
      </w:pPr>
      <w:r>
        <w:rPr/>
        <w:t>Miközben vendégei halántéklebenyükre erősítették a szupervideo kábeleit, ő azon töprengett, velük tartson-e a nézelődésben, vagy inkább próbálja meg a kért progra</w:t>
        <w:softHyphen/>
        <w:t>mok listájából kihámozni a főnökség intencióit? Végül ez utóbbi mellett döntött, hiszen ezeket az összegezőket százszor és ezerszer látta, mindenféle kiértékelésen kü</w:t>
        <w:softHyphen/>
        <w:t>lönböző részleteket többször is. A kérdés csupán az, hogy mi vitte rá a főtanfelügyelőket arra, hogy újra átnézzék ezeket a dokumentumokat? Hiszen annak idején, ha nem is az egészet, de hivatalba lépésük óta bizonyosan láttak minden ilyen összefoglalót. Csak egyetlen okuk lehet rá – az, hogy olyan dolgok történtek, melyek esetleg átér</w:t>
        <w:softHyphen/>
        <w:t>tékelhetik a régóta ismert tényeket. A halántéklebenyes direkt agyvideózás szupersebességekkel nem olcsó mulat</w:t>
        <w:softHyphen/>
        <w:t>ság a szervezet számára. Nyilván igen nyomós okuk le</w:t>
        <w:softHyphen/>
        <w:t>het rá, hogy mégis vállalják. S az ok valahol ott kell le</w:t>
        <w:softHyphen/>
        <w:t>gyen a számára küldött hivatalos összefoglalókban – ezt érezte.</w:t>
      </w:r>
    </w:p>
    <w:p>
      <w:pPr>
        <w:pStyle w:val="Normal"/>
        <w:rPr/>
      </w:pPr>
      <w:r>
        <w:rPr/>
        <w:t>Oswald ibn Szinna a műsorvég előtt öt percre szóló riasztást iktatott be a videokompjúter-központba, és utána kikérte az utóbbi hónapok galaktovíziós összefoglalóit. Beült egy fotelbe és halántéklebenyére erősítette a kábel-csatlakozók tapadókorongjait.</w:t>
      </w:r>
    </w:p>
    <w:p>
      <w:pPr>
        <w:pStyle w:val="Normal"/>
        <w:rPr/>
      </w:pPr>
      <w:r>
        <w:rPr/>
        <w:t>Az egyöntetű zöld mező az adás kezdetére figyelmez</w:t>
        <w:softHyphen/>
        <w:t>tetett. A piros-fekete a birodalmi műsort jelezte, majd elindult a küszöbalatti képáradat, amit a tudatos struk</w:t>
        <w:softHyphen/>
        <w:t>turálás csak villanásnyi kulcsjelképek soraként észlelt, Szenátusi munkaülés . . . Költségvetési vita . . . Elnöki me</w:t>
        <w:softHyphen/>
        <w:t>morandum . . . Bizalmatlansági indítvány ... A Rimac-művek . . . Technológiai fejlesztések . . . Ipari vásár . . . Bör</w:t>
        <w:softHyphen/>
        <w:t>ze .. . Robotorro . . . Slágerlista . . . Terroristák eltérítenek egy másodosztályú téridőugrót... A GBSZ lecsap a ter</w:t>
        <w:softHyphen/>
        <w:t>roristákra s kiszabadítják a túszokat. . . Miss Galaxis választás ... A Buby Gummi együttes fergeteges sikere . . . Indul az új elnökválasztási kampány . . . Buby Gummi . . . Szenátusi vita. . . Bombamerénylet az alkormányzó ellen ... Új típusú melltartódivat lesz az idén . . . Szervez</w:t>
        <w:softHyphen/>
        <w:t>kednek a Lilák . . . Buby Gummi minden mennyiségben . . .. Na,  ebből elég...  A zöld fény beugrott,  aztán kialudt.</w:t>
      </w:r>
    </w:p>
    <w:p>
      <w:pPr>
        <w:pStyle w:val="Normal"/>
        <w:rPr/>
      </w:pPr>
      <w:r>
        <w:rPr/>
        <w:t>Oswald ibn Szinna elindította a szövetségi összefog</w:t>
        <w:softHyphen/>
        <w:t>lalót.</w:t>
      </w:r>
    </w:p>
    <w:p>
      <w:pPr>
        <w:pStyle w:val="Normal"/>
        <w:rPr/>
      </w:pPr>
      <w:r>
        <w:rPr/>
        <w:t>Zöld   mező,   fekete-sárga...  Itt   sem   észlelt   semmi gyanúsat.</w:t>
      </w:r>
    </w:p>
    <w:p>
      <w:pPr>
        <w:pStyle w:val="Normal"/>
        <w:rPr/>
      </w:pPr>
      <w:r>
        <w:rPr/>
        <w:t>Oswald ibn Szinna leválasztotta a halántéklebenyre erősített kábelcsatlakozók tapadókorongjait. Gépiesen a két főinspektor videoadásának kijelzőjére nézett. Mintegy tíz perce volt még a szalagok lejártáig. Az ablaküveghez lépett. A fán, pont az ablakkal szemközt, harkály kopo</w:t>
        <w:softHyphen/>
        <w:t>gott. Hegyes csőrével láthatóan üreget ásott a fa kérgébe, amelyet a genetikus rendészek az illúzió fenntartása vé</w:t>
        <w:softHyphen/>
        <w:t>gett itthagytak, hogy még hitelesebbé tegyék az ódonság hangulatát. Oswald szerette azt a piros fejű, hártyás szár</w:t>
        <w:softHyphen/>
        <w:t>nyú madarat. Az egyik legsikerültebb genetikus rekonst</w:t>
        <w:softHyphen/>
        <w:t>rukció volt, még az ősidőkből, amikor a Sötét Kor vé</w:t>
        <w:softHyphen/>
        <w:t>gén elindult a Föld újraalakítása, lakhatóvá tétele a Ne</w:t>
        <w:softHyphen/>
        <w:t>velde számára. Azóta sikerült az intenzív történelmi búvárlás segítségével s a trükk-szakemberek bevonásával sokkal látványosabb szárnyasokat is alkotni, ám ez a pri</w:t>
        <w:softHyphen/>
        <w:t>mitív lény, a maga céltudatos makacs tevékenységével mindig jobban lenyűgözte, mint a hat oktáv terjedelem</w:t>
        <w:softHyphen/>
        <w:t>ben az egész pregalaktikus kor repertoárját elfütyülő pa</w:t>
        <w:softHyphen/>
        <w:t>radicsommadarak és műpávák. Ez az eléggé esetlen, fél-csupasz madár – akkoriban még híjával voltak a gene</w:t>
        <w:softHyphen/>
        <w:t>tikus tollazatprogramozás tapasztalatainak – megőrzött valamit a hőskor cselekvőképességéből, heroikus akarásá</w:t>
        <w:softHyphen/>
        <w:t>ból, amikor a nagy káosz után ismét elindult a társada</w:t>
        <w:softHyphen/>
        <w:t>lomépítés nagy munkája. A Heraklidák – ahogy magu</w:t>
        <w:softHyphen/>
        <w:t>kat nevezték – rájöttek, hogy az előző ciklust szétzúzó galaktodemencia járványának oka nem valamilyen spe</w:t>
        <w:softHyphen/>
        <w:t>ciális szubvírus, kozmikus spóra volt, hanem egész egy</w:t>
        <w:softHyphen/>
        <w:t>szerűen az a létforma, amibe a Galaktikát meghódító emberiség törvényszerűen eljutott százezer éves expanziója után.  Naprendszerhódító útjai nyomán az emberiség meg</w:t>
        <w:softHyphen/>
        <w:t>csapolt és kioltott csillagokat, speciális anyagokért átlyug</w:t>
        <w:softHyphen/>
        <w:t>gatott bolygótörmelékeket hagyott maga után, míg újabb és újabb vasvilágokon, óriás acélbolygókon nyomult elő</w:t>
        <w:softHyphen/>
        <w:t>re. A konkvisztádorok erőszakos módján hódítva meg a Tejútrendszer más fejlődési utat választó, magába zárt, homeosztatikus civilizációit. Senki sem tudta útját állni ennek a expanziónak – sem a hydrák, sem az octopidák, sem a pluripneumák, sem a symbiophrenonok. Az emberi faj a Tejútrendszer egyik karjának provinciális kultúrájából galaktikus szuperkultúrává alakult, a mai szempontból nézve szinte nevetségesen primitív technikai háttérrel. Soha senkit nem érdekeltek a fejlesztés és termelés finomabb útjai, míg az erőtartalékokat korlátlanul lehe</w:t>
        <w:softHyphen/>
        <w:t>tett fosztogatni, mindig újabb csillag energiáját megcsa</w:t>
        <w:softHyphen/>
        <w:t>polni, újabb bolygókat szeletelni a szükségletek szerint. Pedig nem kellett volna különös előrelátás annak felis</w:t>
        <w:softHyphen/>
        <w:t>meréséhez, hogy egyszer végképp elfogynak a lehetősé</w:t>
        <w:softHyphen/>
        <w:t>gek. A fák sem nőnek az égig. A korlátozási sokk felké</w:t>
        <w:softHyphen/>
        <w:t>születlenül érte az exponenciális növekedés mámorában nevelt világot. A bámulatos karriert befutó emberiség lét</w:t>
        <w:softHyphen/>
        <w:t>formájának továbbéltetése miatt kénytelen volt életterét a szomszédai rovására terjeszteni, így elkerülhetetlen volt a háború, a sorozatos háborúk állapota, amelyet évmilliókra sikerül elkerülni a Galaxis-hódítás konkvisztádor programjával. A sötétség évezredeibe süppedt Galaktiká</w:t>
        <w:softHyphen/>
        <w:t>ban végül alig maradt valami nyoma az egykori nagyságnak. A bizonytalanság és félelem korában szinte minden</w:t>
        <w:softHyphen/>
        <w:t>naposak lettek az öncélú pusztítások és önpusztító prog</w:t>
        <w:softHyphen/>
        <w:t>ramok ... A Heraklidák az utolsó pillanatokban léptek a színre, hogy új hitet adjanak az emberiségnek, s az adottságoknak megfelelő struktúrát – a Birodalom, Szö</w:t>
        <w:softHyphen/>
        <w:t>vetség, Nevelde triászt, a homeosztázia valóságos csodá</w:t>
        <w:softHyphen/>
        <w:t>ját, mely az energia és nyersanyagforrások egyre gazda-ságtalanabb kitermelése ellenére képes volt az egykori galaktikus szuperbirodalomnak legalább az illúzióját meg</w:t>
        <w:softHyphen/>
        <w:t>őrizni . . . Ezt az évezredes egyensúlyt most azonban va</w:t>
        <w:softHyphen/>
        <w:t>lami baj fenyegette – látta a két főtanfelügyelő homlo</w:t>
        <w:softHyphen/>
        <w:t>kát befelhőző borúból. A Nevelde létének évezredei alatt voltak ugyan apróbb zavarok, néha katasztrófák is, egyet</w:t>
        <w:softHyphen/>
        <w:t>lenegy eset kivételével azonban ezek nem terjedtek ki mindkét Vasvilágra. Most viszont, mert mindketten az utóbbi két évtized elosztási bizottságainak jegyzőkönyveit követelték, arra következtetett, hogy valami alaphibát véltek felismerni e bizottságok munkájában. Az utóbbi évtizedben – az életével mert volna kezeskedni érte, hisz személyesen ellenőrizte a procedúrát – itt száz szá</w:t>
        <w:softHyphen/>
        <w:t>zalékosan betartották a Heraklida törvényeket. A Birodalom és a Szövetség embertípus igényeit a Nagy Anya</w:t>
        <w:softHyphen/>
        <w:t>könyvhöz továbbították rendszeresen, az embrióraktárakat innen kezelték, teljesen zárt, hermetikus rendszerben.</w:t>
      </w:r>
    </w:p>
    <w:p>
      <w:pPr>
        <w:pStyle w:val="Normal"/>
        <w:rPr/>
      </w:pPr>
      <w:r>
        <w:rPr/>
        <w:t>Az anyaméhek kinevelték a kívánt számú csecsemőt, a bölcsöde ringóalagútjaiban mindegyik megkapta a maga univóját, majd a neveldei évek után a hibátlan típuster</w:t>
        <w:softHyphen/>
        <w:t>mékeket a Vasvilágok legjobb matematikusai által kidolgozott programú kibernetikus szerencsekerék osztja be aleatorikusan a Birodalomba vagy a Szövetségbe, hogy egyik se szerezhessen méltatlan előnyt. Most azonban úgy látszik, mégis valami hiba csúszott ebbe a precízen kidol</w:t>
        <w:softHyphen/>
        <w:t>gozott gépezetbe, valami apró hiba – amitől csikorogni kezd ez a finoman összecsiszolt társadalmi struktúra, a Vasvilágok egyensúlya. Ibn Szinnának nem voltak kétsé</w:t>
        <w:softHyphen/>
        <w:t>gei afelől, hogy a hiba nem lehet még túlzottan nagymé</w:t>
        <w:softHyphen/>
        <w:t>retű – hiszen ez esetben a videoösszefoglalókban jelent</w:t>
        <w:softHyphen/>
        <w:t>keznie kellett volna valamilyen anomáliának, ott azonban semmi hasonlót nem tapasztalt, újranézésre sem. Meggyő</w:t>
        <w:softHyphen/>
        <w:t>zése a veszély csekély méretéről azonban nem volt va</w:t>
        <w:softHyphen/>
        <w:t>lami hatásos, ha a videofelvételek utolsó kockáit átélő két főinspektor arcát nézte. Bár tudta, hogy egy ilyen terje</w:t>
        <w:softHyphen/>
        <w:t>delmes felvétel tetemes megterhelést ró a szervezetre, s ez görcsökben és fintorokban is visszatükröződhet az ar</w:t>
        <w:softHyphen/>
        <w:t>con, Szergej Csombe és Benito Mo ce arca azonban az át</w:t>
        <w:softHyphen/>
        <w:t>lagosnál feldúltabbnak tűnt.</w:t>
      </w:r>
    </w:p>
    <w:p>
      <w:pPr>
        <w:pStyle w:val="Normal"/>
        <w:rPr/>
      </w:pPr>
      <w:r>
        <w:rPr/>
        <w:t>A kijelző mutatója megállapodott a nulla-nullán. A két inspektor azonban nem mozdult.</w:t>
      </w:r>
    </w:p>
    <w:p>
      <w:pPr>
        <w:pStyle w:val="Normal"/>
        <w:rPr/>
      </w:pPr>
      <w:r>
        <w:rPr/>
        <w:t>Oswald ibn Szinna érezte, hogyan sűrűsödik vészter</w:t>
        <w:softHyphen/>
        <w:t>hessé a csend a máskor oly kellemes neveldei csend, ame</w:t>
        <w:softHyphen/>
        <w:t>lyet a harkály gyöngén beszűrődő kopácsolása ütemez át riadt szívveréssé . . .</w:t>
      </w:r>
    </w:p>
    <w:p>
      <w:pPr>
        <w:pStyle w:val="Normal"/>
        <w:numPr>
          <w:ilvl w:val="0"/>
          <w:numId w:val="1"/>
        </w:numPr>
        <w:tabs>
          <w:tab w:val="clear" w:pos="709"/>
          <w:tab w:val="left" w:pos="324" w:leader="none"/>
        </w:tabs>
        <w:ind w:left="324" w:right="0" w:hanging="324"/>
        <w:rPr/>
      </w:pPr>
      <w:r>
        <w:rPr>
          <w:rFonts w:eastAsia="Times New Roman" w:cs="Times New Roman"/>
        </w:rPr>
        <w:t xml:space="preserve">– </w:t>
      </w:r>
      <w:r>
        <w:rPr/>
        <w:t>14É-41K – mondotta hirtelen Benito Mo ce.</w:t>
      </w:r>
    </w:p>
    <w:p>
      <w:pPr>
        <w:pStyle w:val="Normal"/>
        <w:numPr>
          <w:ilvl w:val="0"/>
          <w:numId w:val="1"/>
        </w:numPr>
        <w:tabs>
          <w:tab w:val="clear" w:pos="709"/>
          <w:tab w:val="left" w:pos="324" w:leader="none"/>
        </w:tabs>
        <w:ind w:left="324" w:right="0" w:hanging="324"/>
        <w:rPr/>
      </w:pPr>
      <w:r>
        <w:rPr>
          <w:rFonts w:eastAsia="Times New Roman" w:cs="Times New Roman"/>
        </w:rPr>
        <w:t xml:space="preserve">– </w:t>
      </w:r>
      <w:r>
        <w:rPr/>
        <w:t>58É-37NY – szólt kisvártatva Szergej Csombe.</w:t>
      </w:r>
    </w:p>
    <w:p>
      <w:pPr>
        <w:pStyle w:val="Normal"/>
        <w:numPr>
          <w:ilvl w:val="0"/>
          <w:numId w:val="1"/>
        </w:numPr>
        <w:tabs>
          <w:tab w:val="clear" w:pos="709"/>
          <w:tab w:val="left" w:pos="324" w:leader="none"/>
        </w:tabs>
        <w:ind w:left="324" w:right="0" w:hanging="324"/>
        <w:rPr/>
      </w:pPr>
      <w:r>
        <w:rPr/>
        <w:t>Ahogy parancsolja inspektorságotok!</w:t>
      </w:r>
    </w:p>
    <w:p>
      <w:pPr>
        <w:pStyle w:val="Normal"/>
        <w:rPr/>
      </w:pPr>
      <w:r>
        <w:rPr/>
        <w:t>A belső transzferállomás kabinjai vörösen felragyogtak, amint Oswald ibn Szinna bekapcsolta a téroldót. A jobb oldali fal mentén, ha úgy tetszik helyén, vagy he</w:t>
        <w:softHyphen/>
        <w:t>lyett, megjelentek a kért számú transzferkabinok a Maka</w:t>
        <w:softHyphen/>
        <w:t>renko Center dimenzionáló központjából.</w:t>
      </w:r>
    </w:p>
    <w:p>
      <w:pPr>
        <w:pStyle w:val="Normal"/>
        <w:rPr/>
      </w:pPr>
      <w:r>
        <w:rPr>
          <w:rFonts w:eastAsia="Times New Roman" w:cs="Times New Roman"/>
        </w:rPr>
        <w:t xml:space="preserve">– </w:t>
      </w:r>
      <w:r>
        <w:rPr/>
        <w:t>Sajnos – mondotta ibn Szinna – a protokoll szerint én nem mehetek önökkel, csak ha azonos helyre kí</w:t>
        <w:softHyphen/>
        <w:t>vánnak menni, tehát amennyiben igényt tartanak jelen</w:t>
        <w:softHyphen/>
        <w:t>létemre, kérem, állapítsák meg a konszenzust – mi le</w:t>
        <w:softHyphen/>
        <w:t>gyen.</w:t>
      </w:r>
    </w:p>
    <w:p>
      <w:pPr>
        <w:pStyle w:val="Normal"/>
        <w:rPr/>
      </w:pPr>
      <w:r>
        <w:rPr>
          <w:rFonts w:eastAsia="Times New Roman" w:cs="Times New Roman"/>
        </w:rPr>
        <w:t xml:space="preserve">– </w:t>
      </w:r>
      <w:r>
        <w:rPr/>
        <w:t>Egyedül megyek – mondotta ezúttal szinte egyszerre a két főinspektor.</w:t>
      </w:r>
    </w:p>
    <w:p>
      <w:pPr>
        <w:pStyle w:val="Normal"/>
        <w:rPr/>
      </w:pPr>
      <w:r>
        <w:rPr>
          <w:rFonts w:eastAsia="Times New Roman" w:cs="Times New Roman"/>
        </w:rPr>
        <w:t xml:space="preserve">– </w:t>
      </w:r>
      <w:r>
        <w:rPr/>
        <w:t>Akkor, amint tudják, innen fogom önöket követni. Kívánok önöknek jó utat!</w:t>
      </w:r>
    </w:p>
    <w:p>
      <w:pPr>
        <w:pStyle w:val="Normal"/>
        <w:rPr/>
      </w:pPr>
      <w:r>
        <w:rPr/>
        <w:t>A két főinspektor is szertartásosan meghajolt, s behát</w:t>
        <w:softHyphen/>
        <w:t>rált transzferkabinjába. Egy vörös villanás, aztán a de</w:t>
        <w:softHyphen/>
        <w:t>rengve újra anyagiasuló ismerős falak jelezték, hogy az évi inspekció egyik legkritikusabb pillanata elérkezett.</w:t>
      </w:r>
    </w:p>
    <w:p>
      <w:pPr>
        <w:pStyle w:val="Normal"/>
        <w:rPr/>
      </w:pPr>
      <w:r>
        <w:rPr/>
        <w:t>A fán a harkály rákezdett ismét a kopácsolásra, míg ibn Szinna tétovázva merengett a programáló integrált billentyűzete előtt. Mit kapcsoljon, a Pestalozzi Centert vagy a Mabungát? Neveldei szempontból kétségtelenül az utóbbi volt a kényesebb, hiszen az Afar-háromszögbeli bányászati szakiskola az egyik legérzékenyebb, konfliktu</w:t>
        <w:softHyphen/>
        <w:t>sokra leginkább alkalmat adó hely volt a nyersanyagfor</w:t>
        <w:softHyphen/>
        <w:t>rásokra oly érzékeny Vasvilágokban, ám az sem lehetett kevésbé érdekes, hogy mit keres Szergej Csombe egy olyan adaptációs állomáson, mint a Pestalozzi Center?</w:t>
      </w:r>
    </w:p>
    <w:p>
      <w:pPr>
        <w:pStyle w:val="Normal"/>
        <w:rPr/>
      </w:pPr>
      <w:r>
        <w:rPr/>
        <w:t>Dilemmáját a melodikus hívójel szakította félbe. A Mabunga Center titkos ellenőrzőközpontjának vezetője volt. Verítékben fürdő arcáról lerítt a félelem.</w:t>
      </w:r>
    </w:p>
    <w:p>
      <w:pPr>
        <w:pStyle w:val="Normal"/>
        <w:rPr/>
      </w:pPr>
      <w:r>
        <w:rPr>
          <w:rFonts w:eastAsia="Times New Roman" w:cs="Times New Roman"/>
        </w:rPr>
        <w:t xml:space="preserve">– </w:t>
      </w:r>
      <w:r>
        <w:rPr/>
        <w:t>Sire, méltóztasson az első öt perc összefoglalóját</w:t>
        <w:br/>
        <w:t>megtekinteni!</w:t>
      </w:r>
    </w:p>
    <w:p>
      <w:pPr>
        <w:pStyle w:val="Normal"/>
        <w:rPr/>
      </w:pPr>
      <w:r>
        <w:rPr/>
        <w:t>A kamera látószöge elég rossz volt, egy pálmafa leve</w:t>
        <w:softHyphen/>
        <w:t>lei közül indult a videofelvétel. Benito Mo ce szája lát</w:t>
        <w:softHyphen/>
        <w:t>szott rajta irtózatosan kinagyítva, amint eltorzul, a sárga bőr rohamosan fehéredik, szemből a váll zsugorodik, majd elfordul – láthatóan az iskolaigazgató is abba az irány</w:t>
        <w:softHyphen/>
        <w:t>ba néz, ahova a főinspektor, a második kamera az iskola</w:t>
        <w:softHyphen/>
        <w:t>igazgató arcát mutatja – ez egy fikuszbokorból készült kép, ezért minden vidám, üdezöld vonalka, korona, ko</w:t>
        <w:softHyphen/>
        <w:t>szorú – az igazgató fekete bőrű arca bamba és értetlen –, ismét Mo ce, közelkép, amint vonásait próbálja ren</w:t>
        <w:softHyphen/>
        <w:t>dezni, két Pao-gyík gyakorlat vonaglik át rajta, aztán a vonások elernyednek s kifelé indulnak, mert eltűnnek a kamerák látószögéből, most ismét a fikuszbokor-kamera következik, azt a falat pásztázza, amit az előbb Mo ce fő</w:t>
        <w:softHyphen/>
        <w:t>inspektor vizsgált látható megdöbbenéssel – az üres fa</w:t>
        <w:softHyphen/>
        <w:t>lon a Heraklida Alapokmány szerint csak a Birodalom elnökének s a Szövetség császárának portré-hologramja.</w:t>
      </w:r>
    </w:p>
    <w:p>
      <w:pPr>
        <w:pStyle w:val="Normal"/>
        <w:rPr/>
      </w:pPr>
      <w:r>
        <w:rPr/>
        <w:t>A háttér előírásszerűen vörös, illetve sárga, fekete keret</w:t>
        <w:softHyphen/>
        <w:t>tel.</w:t>
      </w:r>
    </w:p>
    <w:p>
      <w:pPr>
        <w:pStyle w:val="Normal"/>
        <w:rPr/>
      </w:pPr>
      <w:r>
        <w:rPr/>
        <w:t>Ennyi. Oswald ibn Szinna érezte, hogy elönti a veríték.</w:t>
      </w:r>
    </w:p>
    <w:p>
      <w:pPr>
        <w:pStyle w:val="Normal"/>
        <w:rPr/>
      </w:pPr>
      <w:r>
        <w:rPr/>
        <w:t>Ha tükörbe nézett volna, a meg nem értés és az elbambulás tökéletes élő szobra tekintett volna vissza rá. Töké</w:t>
        <w:softHyphen/>
        <w:t>letesen megértette mabungai kollégáját – ami velük tör</w:t>
        <w:softHyphen/>
        <w:t>tént, az abszurd volt, olyan dolog, amelyet a racionális és végtelenül józan elvekre épülő Heraklida törvények, úgy tűnt, hogy kizárnak. Ez a szó, abszurd, a villámcsapás fel</w:t>
        <w:softHyphen/>
        <w:t>ismerésével hatott rá, hiszen mi más volt ez az egész mai inspekció, ha nem valamilyen abszurd ügy? Hitte, hogy gyakorlott szeme képes észrevenni a legkisebb eltérést is a Heraklida törvényben megszabottól, az inspektorok reakciója azonban teljességgel érthetetlennek tűnt. Ön</w:t>
        <w:softHyphen/>
        <w:t>kényeskedő véleménykülönbségek persze adódtak más lá</w:t>
        <w:softHyphen/>
        <w:t>togatásokon is, s azt is megszokta már, hogy a főinspek</w:t>
        <w:softHyphen/>
        <w:t>torok többnyire nem a végzett nevelői munka lényegi kérdéseivel törődnek, hanem inkább külsőségekben élik ki magukat. Képesek elszöszmötölni a folyosókon levő virágcserepekkel vagy az egyenruhák tisztaságával órák hosszat – csak hogy ők is mondhassanak valamit. Azt is jól tudta, hogy az ilyen kötözködések száma egyenes jelzője annak, hogy a földi mintagazdaságokból éppen mekkora speciális ajándékcsomagot kívánnak emlékbe. Az ilyen normális kilengések beletartoztak már az évez</w:t>
        <w:softHyphen/>
        <w:t>redek óta kialakult menetrendbe, mely kivétel nélkül az italozással s a Nevelde artistaképző növendékeinek műsorával zárult. Az ital és az előételek visszautasítása azon</w:t>
        <w:softHyphen/>
        <w:t>ban olyan jel volt, amelyet nem lehet figyelmen kívül hagyni. Oswald ibn Szinna úgy sejtette, hogy ma nem kerül sor erre az utolsó, pajzán felvonásra Ádámmal és Évával a Paradicsomban.</w:t>
      </w:r>
    </w:p>
    <w:p>
      <w:pPr>
        <w:pStyle w:val="Normal"/>
        <w:rPr/>
      </w:pPr>
      <w:r>
        <w:rPr/>
        <w:t>Újra a hívójel szakította félbe gondolatait. A Mabunga Center jelentkezett, immár másodszor.</w:t>
      </w:r>
    </w:p>
    <w:p>
      <w:pPr>
        <w:pStyle w:val="Normal"/>
        <w:rPr/>
      </w:pPr>
      <w:r>
        <w:rPr/>
        <w:t>Külső kamera nyitotta a felvételt. Ha jól látta, a tetőpárkány alól indult a pásztázás. Észak felé rögtön felis</w:t>
        <w:softHyphen/>
        <w:t>merte a Danakil-Alpok közismert tektonikus horsztját, majd délre a látóhatár szélén a nagy vulkanikus kalde</w:t>
        <w:softHyphen/>
        <w:t>rákat,  a gyakorlati oktatások osztályait. A transzferállomás piros kabinjai, a háttérben nyugat felé az Etióp par</w:t>
        <w:softHyphen/>
        <w:t>tok kékje. Ugrás, alacsony állás egy bazalttömb üregéből. Piros transzferkabinok. A vendég kilép. A keze. Intege</w:t>
        <w:softHyphen/>
        <w:t>tés. Tapsvihar. Hosszú. A kéz megrándul. Leintés. Alig titkolt ideges vonaglás a száj sarkában. Más szög. Gyere</w:t>
        <w:softHyphen/>
        <w:t>kek kőzetmintákat bontanak ki óvatosan a sziklafalból. A kéz még idegesebben kanyarog. Láthatóan útmutatá</w:t>
        <w:softHyphen/>
        <w:t>sokat ad valakinek. Széles gesztusok. Ismét a kéz. Két egyenruhás nebuló egy titanophilita hernyót vezet elekt</w:t>
        <w:softHyphen/>
        <w:t>romos idomító pálcákkal a titántelér felett.</w:t>
      </w:r>
    </w:p>
    <w:p>
      <w:pPr>
        <w:pStyle w:val="Normal"/>
        <w:rPr/>
      </w:pPr>
      <w:r>
        <w:rPr/>
        <w:t>Vége.</w:t>
      </w:r>
    </w:p>
    <w:p>
      <w:pPr>
        <w:pStyle w:val="Normal"/>
        <w:rPr/>
      </w:pPr>
      <w:r>
        <w:rPr/>
        <w:t>Sokat adott volna érte, ha most hallhatta volna azo</w:t>
        <w:softHyphen/>
        <w:t>kat az útmutatásokat, bár saját gyakorlatból tudta, hogy azok általában a lehető legnagyobb süketségek, csupán a galaktovízió összefoglalói számára gyártott gesztusok, amire úgyis fedőzene és kommentár kerül majd. Az ilyen gyakori halandzsaszövegek azonban sokat elárulhatnak a főnök lelkiállapotáról. Beütötte a Mabunga Center hívó</w:t>
        <w:softHyphen/>
        <w:t>számát, s kikérte az előbbi felvételek zajhátterét az ins</w:t>
        <w:softHyphen/>
        <w:t xml:space="preserve">pektor körzetében. </w:t>
      </w:r>
    </w:p>
    <w:p>
      <w:pPr>
        <w:pStyle w:val="Normal"/>
        <w:rPr/>
      </w:pPr>
      <w:r>
        <w:rPr/>
        <w:t>Több tapssorozat és éljenzés sortüze után sercegő üres</w:t>
        <w:softHyphen/>
        <w:t>járat, majd egy kérdés: ,,Miért ilyen lassúak?", a válasz</w:t>
        <w:softHyphen/>
        <w:t>ból csak foszlányok hallatszanak a Heraklida „standard időről" (úgy látszik, nem volt idejük egybemontírozni a más irányú mikrofonok felvételeivel ezt a hangszalagot), sercegések, újra szófoszlányok, feltehetőleg a tanári kar</w:t>
        <w:softHyphen/>
        <w:t>ból, belőlük az derül ki, hogy a felhasznált termelékeny</w:t>
        <w:softHyphen/>
        <w:t>ség-növelő módszerek közül a Katanga Bl vagy az Urundi C4 a megfelelőbb a nukleáris porlasztószeparációra. Benito Mo ce szavaiból csak töredékeket hallott: „Ez alig</w:t>
        <w:softHyphen/>
        <w:t>ha megfelelő . . ." „Miért nem itt próbálkoznak . . ." „Ilyen mutatószámokkal hamarosan becsukhatjuk az intéz</w:t>
        <w:softHyphen/>
        <w:t>ményt . . ." „Még mindig csak ioncserélő gyantákkal és metalophil hernyókkal dolgozni luxus. . ." „Ez felhábo</w:t>
        <w:softHyphen/>
        <w:t>rító . . .".</w:t>
      </w:r>
    </w:p>
    <w:p>
      <w:pPr>
        <w:pStyle w:val="Normal"/>
        <w:rPr/>
      </w:pPr>
      <w:r>
        <w:rPr/>
        <w:t>Oswald ibn Szinna ismerte ezt a hangot, most azon</w:t>
        <w:softHyphen/>
        <w:t>ban speciális mellékzöngéket is észlelt. Úgy tűnt neki, hogy ezúttal nem csupán a szokásos ijesztgetési módszer</w:t>
        <w:softHyphen/>
        <w:t>ről van szó, hanem véresen komoly fenyegetésről. Az utóbbi évtizedben világosan érződött a vonal megkeményedése, s ez érthető is volt. A termelés régi szinten való fenntartása egyre keményebb munkát igényelt, hiszen a litoszféraköpeny hasznos ásványkincsét többszörösen le-szüretelték. Még itt, az ilyen szerencsés övezetekben is, ahol új anyagokat hoz a felszínre a pajzsvulkánok lávató tevékenysége, mint az Erta'Ale-ben, az igazán értékes anyagok részaránya az idők folyamán az Okot-Zselinszkij-törvény értelmében csökkent. Az entrópia-elv ellen nem lehetett küzdeni, bármennyire nem volt ínyére ez a Vasvilágok politikai vezetésének. A kiszipolyozott termé</w:t>
        <w:softHyphen/>
        <w:t>szet egyre nagyobb ellenállással védte maradék tartalékait, s nemigen hatott reá a mozgósító jelszavak növekvő tömege. Ez mind érthető volt és már-már banális, most azonban érzett egy olyan vádló felhangot is, amelyet nem tudott hova tenni. Mintha a Mabunga Center tanárai le</w:t>
        <w:softHyphen/>
        <w:t>hettek volna felelősek azért, mert elérkeztek arra a pont</w:t>
        <w:softHyphen/>
        <w:t>ra, amikor hovatovább több energiát kell befektetni, mint amennyit nyerni lehet. Olyasféle feddés volt, olyasféle hangsúly a főinspektor hangjában, amelyben nyilvánvaló volt a vád: azért, ami itt történik, egyenesen ők a fele</w:t>
        <w:softHyphen/>
        <w:t>lősek . . . Gyerekes pszichológia fordítottja: a srácok ha belerúgnak egy székbe, megverik szimbolikusan a széket, most pedig a rugdalózó ,,székért" az atyák ismét a sráco</w:t>
        <w:softHyphen/>
        <w:t>kat fenekelik el.. .</w:t>
      </w:r>
    </w:p>
    <w:p>
      <w:pPr>
        <w:pStyle w:val="Normal"/>
        <w:rPr/>
      </w:pPr>
      <w:r>
        <w:rPr/>
        <w:t>A Pestalozzi Center szignálja szakította félbe gondo</w:t>
        <w:softHyphen/>
        <w:t>latait. Jött innen is az első összefoglaló.</w:t>
      </w:r>
    </w:p>
    <w:p>
      <w:pPr>
        <w:pStyle w:val="Normal"/>
        <w:rPr/>
      </w:pPr>
      <w:r>
        <w:rPr/>
        <w:t>Az óceánfenék indigókékje a kupolán keresztül. A transzferkabin pirosában Szergej Csombe. Ugrás egy bel</w:t>
        <w:softHyphen/>
        <w:t>sőre. Egyik nebuló a szenzoriális depriváció-tesztelőmedencében, viaszburokban. Adaptációs vaskaptárakban ülő tanulók, amint a kondicionáló ,,imamalmot" forgatják . . . „Légy hű a feljebbvalódhoz" . . . „Úgy érjen el a halál, hogy sosem jártál odaát" s a többi ismert alapaxióma egé</w:t>
        <w:softHyphen/>
        <w:t>szen a ,,Hiszek egy Vasvilágban . . ." imájáig. Az inspektor keze, amint maga is kipróbál egy imamalmot. Arcán az erőfeszítés kínja – látszik, hogy kijött már a fizikai tré</w:t>
        <w:softHyphen/>
        <w:t>ningből –, aztán valami furcsa megütközés, elbizonyta</w:t>
        <w:softHyphen/>
        <w:t>lanodás. Ismét megforgatja, majd megnézi alaposan. Az egész csak egy szemvillanás, de a rejtett kamerák rögzí</w:t>
        <w:softHyphen/>
        <w:t>tették. Kanyargó folyosók, más kupola, valószínűleg űr-szimulálás, mivel zsilipezés folyik, ki s be járnak, leve</w:t>
        <w:softHyphen/>
        <w:t>szik s felveszik a Vasvilágokon majdan használandó kozmikus védőruhákat. Javításgyakorlatok – plasztikfémmel tömködik a kupolák körül a repedésdetektorokkal megál</w:t>
        <w:softHyphen/>
        <w:t>lapított mikroréseket. Szergej Csombe a kupolához szo</w:t>
        <w:softHyphen/>
        <w:t>rítja arcát, s nézi az óceánfenéken dolgozókat. Közelkép. Igen, ez ismét a nemtetszés jele. A második kamera rááll az előbbi irányra. Két diák elkeseredetten püföli a rezgő-rudat, mivel az az anyagot – a plasztikfémet –, úgy tűnik, nem irányítja elég jól a repedésbe. Váltás. Való</w:t>
        <w:softHyphen/>
        <w:t>színűleg egy szünetbe tekintünk be. A nyüzsgésből ítélve a tanulók ,,itt a mágnes, hol a mágnes"-t játszanak. A fő</w:t>
        <w:softHyphen/>
        <w:t>inspektor tekintete zárt és acélos.</w:t>
      </w:r>
    </w:p>
    <w:p>
      <w:pPr>
        <w:pStyle w:val="Normal"/>
        <w:rPr/>
      </w:pPr>
      <w:r>
        <w:rPr/>
        <w:t>Ennyi.  A  zöld  jelzés  után  azonban  ismét kódszignál jött, s vele a Bolyai Center összefoglalója.</w:t>
      </w:r>
    </w:p>
    <w:p>
      <w:pPr>
        <w:pStyle w:val="Normal"/>
        <w:rPr/>
      </w:pPr>
      <w:r>
        <w:rPr/>
        <w:t>A pszeudoszféra alakú építmény föld feletti körperemén a Bolyai-kutatás nagyjai, Paul Stäckel, George Bruce Halsted, kis kecskeszakállával Dr. Nagy Ferenc, a lányo</w:t>
        <w:softHyphen/>
        <w:t>san mosolygó Li Hszi Bin, Bbunge Sabanazsovics s a töb</w:t>
        <w:softHyphen/>
        <w:t>biek. Az ég fele törő ív irányába néznek, ahol ő van mint eszményi aszimptotikus görbék végtelenül távoli eredő-pontja, hiszen arcmását nem ismerjük csak a róla szóló leírásokból. Aztán egy terembelső. Néhány gyermek szto</w:t>
        <w:softHyphen/>
        <w:t>chasztikus fibrált tereket épít hologramatikus építőkészlettel. Valószínűleg a hullámmátrixokat nem programálták megfelelően, mert a színes fényrúdszerkezet mindig összeomlik egy adott építési stádiumban. A gyerekek de</w:t>
        <w:softHyphen/>
        <w:t>rülnek, kitűnő a hangulat, a sikertelenség, úgy látszik, nem szegte kedvét a kisovodásoknak, s az algazöld univó is úgy ítéli meg a helyzetet, hogy nem kell még beavat</w:t>
        <w:softHyphen/>
        <w:t>koznia, hiszen békésen szöszmötöl a sarokban, s láthatóan bal oldali olaj szint-kiegyenlítőjét ellenőrzi. Benito Mo ce azonban, úgy tűnik, más véleményen van. Gyors zápor</w:t>
        <w:softHyphen/>
        <w:t>ban érdektelen képek különböző osztálytermekből – a fanyar mosoly a főinspektor szája sarkában ugyanaz.</w:t>
      </w:r>
    </w:p>
    <w:p>
      <w:pPr>
        <w:pStyle w:val="Normal"/>
        <w:rPr/>
      </w:pPr>
      <w:r>
        <w:rPr/>
        <w:t>Ibn Szinna érezte, hogyan nő ismét zavarodottsága. A bányaipari látogatás mozgatórugói egy bizonyos pontig érthetőek voltak, de mi kivetnivaló van e valóban kitű</w:t>
        <w:softHyphen/>
        <w:t>nően megszervezett s ma is kifogástalanul működő mate</w:t>
        <w:softHyphen/>
        <w:t>matikai tanintézetben? Ez az egyetlen kutatási terület, mely nem igényel különösebb befektetéseket – a mate</w:t>
        <w:softHyphen/>
        <w:t>matikusoknak a mai energiaszegény világban is a lehető legkevesebb   kell:   egy   kompjúterterminál s egy szabad szubrutinkód, s máris alkothatnak. Itt nem szükségesek költséges berendezések, mint a fizikusok vagy a kémikusok esetében, miért hát akkor a rosszallás? A növekvő matematikusigény kielégítésére nagyszabású bővítéseket javasolt mindegyik matematikai központban, hiszen az előrejelzések arra mutattak, hogy a tudományos pályán megmaradók zöme a jövőben matematikus lesz, s akkor mit jelentsen ez a pillantás? Hiszen teljesen ellentmond a másik központban észlelteknek.</w:t>
      </w:r>
    </w:p>
    <w:p>
      <w:pPr>
        <w:pStyle w:val="Normal"/>
        <w:rPr/>
      </w:pPr>
      <w:r>
        <w:rPr/>
        <w:t>Nem hagyták, hogy újra végiggondolja a dolgokat. Ahogy az idő előrehaladt, egyre több felvétel záporozott. A két főinspektor, úgy látszik, látogatási rekordot kívánt dönteni, hiszen néha csak percekre ugrott be egy-egy Centerbe, mintha kialakult véleményét szerette volna igazolni, s máris állt odébb. Voltak az antarktiszi algakombinátban, megnézték egy klasszikus vadnyugati videoműsor néhány tekercsét egy szórakoztató központban, részt vet</w:t>
        <w:softHyphen/>
        <w:t>tek egy Pao-gyík játékon, három farmon tapasztalatot gyűjtöttek a mezőgazdasági gyakorlat egyes fázisairól, végigvizsgálták egy spermabank bejegyzéseit, megnézték egy kódra általuk kikért megtermékenyítési procedúra részleteit, s közben még a nem éppen tiszta s tágas kimosó folyosókat is becserkészték a kiszolgáló aszik nem kis megrökönyödésére, megtekintettek egy plasztúrozó üzemet, egy szakszaulparkot, egy Schweinfurt-tekercset ellenőrző gyakorlati órát, több utat tettek levéltárakba, múzeumokba, majd külön-külön biztonsági zavaróval el</w:t>
        <w:softHyphen/>
        <w:t>látott fülkékben hosszan elbeszélgettek az adminisztráció föld alatti kompjútereivel. A beszélgetések eredményeit és a feltett kérdéseket gondosan törölték valamennyi el</w:t>
        <w:softHyphen/>
        <w:t>lenőrző memóriából – kizárólag a soros elnök s a Menny Fia együttes kulcsára nyíló fekete doboz őrizte meg a kérdések és feleletek titkát.</w:t>
      </w:r>
    </w:p>
    <w:p>
      <w:pPr>
        <w:pStyle w:val="Normal"/>
        <w:rPr/>
      </w:pPr>
      <w:r>
        <w:rPr/>
        <w:t>Oswald ibn Szinna teljesen megrendülten s éveket öre</w:t>
        <w:softHyphen/>
        <w:t>gedve várta a Makarenko Center tetőteraszán az indulás pillanatát. Nyolc perccel a vörös jelzés előtt érkezett meg a két főinspektor hamuszürke, de a sikerélménytől fénylő arccal. A kiszínezett kockákra álltak, s miközben megfogták egymás jegesre hűtött kezét a Möbius-ölelésben, Ibn Szinna meg tudta állapítani, hogy az inspektorok testőrei sem nyújtottak nagyon vigasztaló látványt. A felvonó elindult lefelé, az ég keskeny csőben kivágott kék köröcskévé szűkült, majd megjelent a mennyezet.</w:t>
      </w:r>
    </w:p>
    <w:p>
      <w:pPr>
        <w:pStyle w:val="Normal"/>
        <w:rPr/>
      </w:pPr>
      <w:r>
        <w:rPr/>
        <w:t>Elmondotta a kötelező formulát – „Üdv neked, Möbius útján érkező-távozó" –, majd Ibn Szinna eloldotta a kap</w:t>
        <w:softHyphen/>
        <w:t>csolatok kötelékét, s alámerült az irányítóterembe. A belső központ képernyőin látta a két főinspektor sietős vissza</w:t>
        <w:softHyphen/>
        <w:t>vonulását s a mögöttük hátráló testőrök máskor nevetséges – most azonban véresen komolynak tűnő egymást szem</w:t>
        <w:softHyphen/>
        <w:t>mel tartó óvatoskodását. Szinte végtelennek tűntek a má</w:t>
        <w:softHyphen/>
        <w:t>sodpercek,  félt,  hogy  valamelyikük  idegei  felmondják  a szolgálatot, s megkísérli előrántani a röntgenlézert, ezzel beláthatatlan következmények lavináját zúdítva a Vasvi</w:t>
        <w:softHyphen/>
        <w:t>lágok kényes egyensúlya rendszerére, ám végül mégiscsak sikerült mindegyiküknek behátrálni a csatlakozóba. Most már futottak, mert a zöld mellett a vörös jelzés is tündö</w:t>
        <w:softHyphen/>
        <w:t>költ a bejáraton. Már-már úgy látszott, hogy minden a leg</w:t>
        <w:softHyphen/>
        <w:t>nagyobb   rendben   zajlik   le,   amikor   a   Szövetség egyik testőre megcsúszott. Társa az ajtó feletti kijelzőre nézett, majd egy gesztust tett feléje, hogy talpra segítse.</w:t>
      </w:r>
    </w:p>
    <w:p>
      <w:pPr>
        <w:pStyle w:val="Normal"/>
        <w:rPr/>
      </w:pPr>
      <w:r>
        <w:rPr/>
        <w:t>–</w:t>
      </w:r>
      <w:r>
        <w:rPr>
          <w:rFonts w:eastAsia="Times New Roman" w:cs="Times New Roman"/>
        </w:rPr>
        <w:t xml:space="preserve"> </w:t>
      </w:r>
      <w:r>
        <w:rPr/>
        <w:t>Az istenit – ugrott fel izgalmában Ibn Szinna –, gyerünk, gyerünk . . .</w:t>
      </w:r>
    </w:p>
    <w:p>
      <w:pPr>
        <w:pStyle w:val="Normal"/>
        <w:rPr/>
      </w:pPr>
      <w:r>
        <w:rPr/>
        <w:t>A testőr felállt, de furcsán ingadozott – úgy látszott, mintha kiugrott volna gerinctartópántja, s most azt próbálná helyére rázni, megfeledkezve a hármas számra ugró kijelzőről.</w:t>
      </w:r>
    </w:p>
    <w:p>
      <w:pPr>
        <w:pStyle w:val="Normal"/>
        <w:rPr/>
      </w:pPr>
      <w:r>
        <w:rPr/>
        <w:t>A kozmodrom ügyeletese is felugrott helyéről, s moz</w:t>
        <w:softHyphen/>
        <w:t>dulataiból látszott, hogy a bajba jutott helyett végzi mint-egy szuggerálva a szükséges mozdulatot.</w:t>
      </w:r>
    </w:p>
    <w:p>
      <w:pPr>
        <w:pStyle w:val="Normal"/>
        <w:rPr/>
      </w:pPr>
      <w:r>
        <w:rPr/>
        <w:t>A csatlakozókban felbőgtek a szirénák.</w:t>
      </w:r>
    </w:p>
    <w:p>
      <w:pPr>
        <w:pStyle w:val="Normal"/>
        <w:rPr/>
      </w:pPr>
      <w:r>
        <w:rPr/>
        <w:t>Semmit sem tehettek.</w:t>
      </w:r>
    </w:p>
    <w:p>
      <w:pPr>
        <w:pStyle w:val="Normal"/>
        <w:rPr/>
      </w:pPr>
      <w:r>
        <w:rPr/>
        <w:t>Az ép szövetségi ügynök a hangra magához tért, s egyetlen hatalmas tigrisugrással bedobta magát a sikló automatikusan záródó ajtajának szűkülő résén.</w:t>
      </w:r>
    </w:p>
    <w:p>
      <w:pPr>
        <w:pStyle w:val="Normal"/>
        <w:rPr/>
      </w:pPr>
      <w:r>
        <w:rPr/>
        <w:t>A Hold-tranzit géphangja megszólalt:</w:t>
      </w:r>
    </w:p>
    <w:p>
      <w:pPr>
        <w:pStyle w:val="Normal"/>
        <w:rPr/>
      </w:pPr>
      <w:r>
        <w:rPr/>
        <w:t>–</w:t>
      </w:r>
      <w:r>
        <w:rPr>
          <w:rFonts w:eastAsia="Times New Roman" w:cs="Times New Roman"/>
        </w:rPr>
        <w:t xml:space="preserve"> </w:t>
      </w:r>
      <w:r>
        <w:rPr/>
        <w:t>S1 és S2, diplomáciai folyosó nyitva! Start! Good-bye, Terra! Átvettük a vezérlést.</w:t>
      </w:r>
    </w:p>
    <w:p>
      <w:pPr>
        <w:pStyle w:val="Normal"/>
        <w:rPr/>
      </w:pPr>
      <w:r>
        <w:rPr/>
        <w:t>Oswald ibn Szinna még látta a testőr iszonyatos arcát a halálfélelem soha sem tapasztalt vonásaival, aztán a csat</w:t>
        <w:softHyphen/>
        <w:t>lakozókon végigsöpört a quarktűz, s csak egy apró pára-felhő jelezte, hogy azelőtt, pont a kameraállással szem</w:t>
        <w:softHyphen/>
        <w:t>közt, egy élő emberi lény állt. Leroskadt a székre, s arra gondolt, vajon megadatik-e még neki az, hogy igaz nevelő</w:t>
        <w:softHyphen/>
        <w:t>ként egy kiűzetési napon távozzék? Mert hogy ezzel az inspekcióval sorsa megpecsételődött, világosan látta. Ez volt a vég. Ez a szerencsétlenség. Ez a nagy értelmetlen</w:t>
        <w:softHyphen/>
        <w:t>ség nem is zárulhatott volna másképp. Galaktodemencia. De őt nem fogják elnyelni a büntetőgyarmatok.</w:t>
      </w:r>
    </w:p>
    <w:p>
      <w:pPr>
        <w:pStyle w:val="Normal"/>
        <w:rPr/>
      </w:pPr>
      <w:r>
        <w:rPr/>
        <w:t>Halkan kinyitotta a zsilipkamra ajtaját. Még látta az ellenőr arcán a megdöbbenést, aztán az ajtó bezárult. Tudta, befele most nem nyílik a kapu, ezért beütötte meg</w:t>
        <w:softHyphen/>
        <w:t>hatalmazotti kódját, melyre minden zár oldódott, ha nem volt bent földön kívüli látogató.</w:t>
      </w:r>
    </w:p>
    <w:p>
      <w:pPr>
        <w:pStyle w:val="Normal"/>
        <w:rPr/>
      </w:pPr>
      <w:r>
        <w:rPr/>
        <w:t>A tudatában rögzült utolsó kép a falak fehér izzása volt.</w:t>
      </w:r>
    </w:p>
    <w:p>
      <w:pPr>
        <w:pStyle w:val="Normal"/>
        <w:rPr/>
      </w:pPr>
      <w:r>
        <w:rPr/>
        <w:t>Talán ez volt az utolsó gondolata is. A fehér az halál.</w:t>
      </w:r>
    </w:p>
    <w:p>
      <w:pPr>
        <w:pStyle w:val="Normal"/>
        <w:rPr/>
      </w:pPr>
      <w:r>
        <w:rPr/>
        <w:t>Az orvosrobot szerint két perc tizenöt másodperc múlva állt be az exitus.</w:t>
      </w:r>
    </w:p>
    <w:p>
      <w:pPr>
        <w:pStyle w:val="Normal"/>
        <w:rPr/>
      </w:pPr>
      <w:r>
        <w:rPr/>
      </w:r>
      <w:r>
        <w:br w:type="page"/>
      </w:r>
    </w:p>
    <w:p>
      <w:pPr>
        <w:pStyle w:val="Normal"/>
        <w:jc w:val="center"/>
        <w:rPr>
          <w:b/>
          <w:b/>
          <w:bCs/>
        </w:rPr>
      </w:pPr>
      <w:r>
        <w:rPr>
          <w:b/>
          <w:bCs/>
        </w:rPr>
        <w:t xml:space="preserve">PS. I. Részletek Szergej Csombe főinspektor </w:t>
      </w:r>
    </w:p>
    <w:p>
      <w:pPr>
        <w:pStyle w:val="Normal"/>
        <w:jc w:val="center"/>
        <w:rPr>
          <w:b/>
          <w:b/>
          <w:bCs/>
        </w:rPr>
      </w:pPr>
      <w:r>
        <w:rPr>
          <w:b/>
          <w:bCs/>
        </w:rPr>
        <w:t>jelentéséből</w:t>
      </w:r>
    </w:p>
    <w:p>
      <w:pPr>
        <w:pStyle w:val="Normal"/>
        <w:rPr>
          <w:b/>
          <w:b/>
          <w:bCs/>
        </w:rPr>
      </w:pPr>
      <w:r>
        <w:rPr>
          <w:b/>
          <w:bCs/>
        </w:rPr>
      </w:r>
    </w:p>
    <w:p>
      <w:pPr>
        <w:pStyle w:val="Normal"/>
        <w:rPr/>
      </w:pPr>
      <w:r>
        <w:rPr/>
        <w:t xml:space="preserve">Galaktikus Nyilvántartó </w:t>
      </w:r>
    </w:p>
    <w:p>
      <w:pPr>
        <w:pStyle w:val="Normal"/>
        <w:rPr/>
      </w:pPr>
      <w:r>
        <w:rPr/>
        <w:t>Ügykezelés: szig. titk.</w:t>
      </w:r>
    </w:p>
    <w:p>
      <w:pPr>
        <w:pStyle w:val="Normal"/>
        <w:rPr/>
      </w:pPr>
      <w:r>
        <w:rPr/>
      </w:r>
    </w:p>
    <w:p>
      <w:pPr>
        <w:pStyle w:val="Normal"/>
        <w:rPr/>
      </w:pPr>
      <w:r>
        <w:rPr/>
        <w:t>Elnök úr!</w:t>
      </w:r>
    </w:p>
    <w:p>
      <w:pPr>
        <w:pStyle w:val="Normal"/>
        <w:rPr/>
      </w:pPr>
      <w:r>
        <w:rPr/>
        <w:t>Ez a felvétel a Neveldéből való távozásom pillanatában készült, ezért nézze el hangom enyhe remegését, hiszen alig tudom már türtőztetni magam. Igen, Elnök úr, az ön meglátása helyes volt, a Neveldében valóban különös dolgok történnek, s az alábbi adatok, azt hiszem, alátámasztják gyanúját, s a bizonyságok szférájába emelik. A Birodalom sajnos összeesküvés áldozata. Aki ellenünk szervez</w:t>
        <w:softHyphen/>
        <w:t>kedik, az a Szövetség.</w:t>
      </w:r>
    </w:p>
    <w:p>
      <w:pPr>
        <w:pStyle w:val="Normal"/>
        <w:rPr/>
      </w:pPr>
      <w:r>
        <w:rPr/>
        <w:t>Íme a tények:</w:t>
      </w:r>
    </w:p>
    <w:p>
      <w:pPr>
        <w:pStyle w:val="Normal"/>
        <w:rPr/>
      </w:pPr>
      <w:r>
        <w:rPr/>
        <w:t>1) Ismerve, hogy rendszerünk alapelve az egyéni kez</w:t>
        <w:softHyphen/>
        <w:t>deményezés, a szabadság, a vállalkozókedv ellenfeleink épp e princípium megtorpedózásában találták meg sebezhető pontunk. Az általuk alkalmazott technika, amint ön azt személyes kontaktusunk alkalmával is sugallta, az agresszivitás stimulálása minden eszközzel.</w:t>
      </w:r>
    </w:p>
    <w:p>
      <w:pPr>
        <w:pStyle w:val="Normal"/>
        <w:rPr/>
      </w:pPr>
      <w:r>
        <w:rPr/>
        <w:t>Íme néhány példa:</w:t>
      </w:r>
    </w:p>
    <w:p>
      <w:pPr>
        <w:pStyle w:val="Normal"/>
        <w:rPr/>
      </w:pPr>
      <w:r>
        <w:rPr/>
        <w:t>a) A kondicionáló gépek erős kikoptatása. Ezáltal a kondicionáló és egyéniség-kiegyensúlyozó axiómák iránt negatív kondicionálás történik. Vagyis mikor azt hallják: „tiszteld feljebbvalódat", ahelyett hogy ez a parancs meg</w:t>
        <w:softHyphen/>
        <w:t>állítaná őket meggondolatlan tettek elkövetésében, még jobban felbőszülnek, mert arra a kellemetlen, rohadt gépre gondolnak. Hogy ez esetben nem egyszerű hanyagságról van szó, mi sem bizonyítja jobban, mint az, hogy a gépeket a fizikai erőkifejtés nehezebbé tétele végett archaikus in</w:t>
        <w:softHyphen/>
        <w:t>dukciós eljárással igen primitív módon áramot termelő te</w:t>
        <w:softHyphen/>
        <w:t>kercsre kötötték. Aki a parancsot kiadta e ,,javítás" beve</w:t>
        <w:softHyphen/>
        <w:t>zetésére: Oswald ibn Szinna.</w:t>
      </w:r>
    </w:p>
    <w:p>
      <w:pPr>
        <w:pStyle w:val="Normal"/>
        <w:rPr/>
      </w:pPr>
      <w:r>
        <w:rPr/>
        <w:t>b) Ugyanígy járnak el akkor, amikor a nebulókat a kozmikus környezethez való szoktatás ürügyén tengerfenéki munkára vezénylik. Azt sugallják, hogy aki a Vasvilágunkra kerül, könnyen tetőtapasztó lehet – pedig ön jól tudja, hogy erre a munkára kizárólag rendszerünk el</w:t>
        <w:softHyphen/>
        <w:t>lenségeit használjuk fel. De a generál bizalmatlanság lég</w:t>
        <w:softHyphen/>
        <w:t>körének kiterjesztése, úgy tűnik, általános elv.</w:t>
      </w:r>
    </w:p>
    <w:p>
      <w:pPr>
        <w:pStyle w:val="Normal"/>
        <w:rPr/>
      </w:pPr>
      <w:r>
        <w:rPr/>
        <w:t>c) Az általunk ellenőrzött más munkaterületeken is nyilvánvaló volt az agresszív hajlamok fokozása. Tapasz</w:t>
        <w:softHyphen/>
        <w:t>taltam például, amint a munkacsarnokban egy diákot fel</w:t>
        <w:softHyphen/>
        <w:t>szólítottak: cseréljen ki egy súlyos lengőtárcsát. A tanuló legnagyobb megrökönyödésemre nem használta a csavar</w:t>
        <w:softHyphen/>
        <w:t>húzó készüléket, hanem egy vasrúddal s egy kalapáccsal állt neki a tevékenységnek! Érti Ön ugye a rafinériát? Minden ütés nekünk szólt! Aki mindezt elrendelte: Oswald ibn Szinna.</w:t>
      </w:r>
    </w:p>
    <w:p>
      <w:pPr>
        <w:pStyle w:val="Normal"/>
        <w:ind w:left="0" w:right="0" w:hanging="0"/>
        <w:rPr/>
      </w:pPr>
      <w:r>
        <w:rPr/>
        <w:t xml:space="preserve">.   .   .   .   .   .   .   .   .   .   .   .   .   .   .   .   .   .   .   .   .   .   .   .   .   .   .   </w:t>
      </w:r>
    </w:p>
    <w:p>
      <w:pPr>
        <w:pStyle w:val="Normal"/>
        <w:rPr/>
      </w:pPr>
      <w:r>
        <w:rPr/>
        <w:t>2) Idejövetelem idején a legnagyobb kérdés az volt, mi</w:t>
        <w:softHyphen/>
        <w:t>ként érik el azt, hogy az emígy hibásan kondicionált ta</w:t>
        <w:softHyphen/>
        <w:t>nulók nekünk jussanak? Miként lehet az elosztási rendszert manipulálni? Nos, erre is megtaláltam a választ. Sem a gépiesített megtermékenyítési, kitermelési eljárásba nem tudnak bejutni, ezt személyesen ellenőriztem, sem a ki</w:t>
        <w:softHyphen/>
        <w:t>választási sémákat nem lehet befolyásolni, s az agresszivi</w:t>
        <w:softHyphen/>
        <w:t>tásuk mégis célba talál.</w:t>
      </w:r>
    </w:p>
    <w:p>
      <w:pPr>
        <w:pStyle w:val="Normal"/>
        <w:rPr/>
      </w:pPr>
      <w:r>
        <w:rPr/>
        <w:t>Hogyan? A megoldás kulcsa a pszichológia. Elmentem egy ifjúsági szórakozóhelyre, s mit tapasztaltam? Klasszi</w:t>
        <w:softHyphen/>
        <w:t>kus   western-filmeket   mutattak,   olyanokat,   amelyekben aranyásók s más bátor bankantonok megküzdenek a kan</w:t>
        <w:softHyphen/>
        <w:t>nibálokkal. S mit gondol, uram, milyenek voltak a kanni</w:t>
        <w:softHyphen/>
        <w:t>bálok és a vadak? Fehérek, ahogy azt mi jól tudjuk? Nem uram, vörös bőrűek! A hajuk éjfekete, a bőrük meg vörös. S a főhősök? Mind sárga bőrűek s fekete hajúak! Ki rendelte el mindezt? Oswald ibn Szinna.</w:t>
      </w:r>
    </w:p>
    <w:p>
      <w:pPr>
        <w:pStyle w:val="Normal"/>
        <w:ind w:left="0" w:right="0" w:hanging="0"/>
        <w:rPr/>
      </w:pPr>
      <w:r>
        <w:rPr/>
        <w:t xml:space="preserve">.   .   .   .   .   .   .   .   .   .   .   .   .   .   .   .   .   .   .   .   .   .   .   .   .   .   .   </w:t>
      </w:r>
    </w:p>
    <w:p>
      <w:pPr>
        <w:pStyle w:val="Normal"/>
        <w:rPr/>
      </w:pPr>
      <w:r>
        <w:rPr/>
        <w:t>3) Oswald ibn Szinna kartotékait és adatait átvizsgál</w:t>
        <w:softHyphen/>
        <w:t>tuk, s benne kétségtelen bizonyítékát találtuk annak, hogy eladta magát az ellenségnek. A genetikai tároló szigorúan titkos adata szerint ibn Szinna géntestvére ezredesi rang</w:t>
        <w:softHyphen/>
        <w:t>ban dolgozik a Szövetség belügyi szolgálatában. Adatai kiemelkedő telepatikus képességeket jeleznek. Mivel a test</w:t>
        <w:softHyphen/>
        <w:t>vérek közötti nagy hatótávolságú üzenetváltás is elkép</w:t>
        <w:softHyphen/>
        <w:t>zelhető, feltehető, hogy a Bója lőtávolságán kívülről kap</w:t>
        <w:softHyphen/>
        <w:t>hatja a parancsokat a Szövetségből. Ez sürgős ellenlépé</w:t>
        <w:softHyphen/>
        <w:t>seket tesz szükségessé részünkről...</w:t>
      </w:r>
    </w:p>
    <w:p>
      <w:pPr>
        <w:pStyle w:val="Normal"/>
        <w:ind w:left="0" w:right="0" w:hanging="0"/>
        <w:rPr/>
      </w:pPr>
      <w:r>
        <w:rPr/>
        <w:t xml:space="preserve">.   .   .   .   .   .   .   .   .   .   .   .   .   .   .   .   .   .   .   .   .   .   .   .   .   .   .   </w:t>
      </w:r>
    </w:p>
    <w:p>
      <w:pPr>
        <w:pStyle w:val="Normal"/>
        <w:rPr/>
      </w:pPr>
      <w:r>
        <w:rPr/>
        <w:t>Elnököm! A helyzet válságos, hiszen a fertőzés a Ne</w:t>
        <w:softHyphen/>
        <w:t>velde minden szintjét átjárta! Hogy csak egyetlen dolgot említsek: megérkezésemkor a fogadócsoport gyermekei olyannyira kódolva voltak a ruhámon viselt színek kivál</w:t>
        <w:softHyphen/>
        <w:t>totta agresszióra, hogy amerre mentem, a pingvinek úgy verték össze a tenyerüket, mintha minden csapásukkal en</w:t>
        <w:softHyphen/>
        <w:t>gem akarnának összezúzni! Ahogy elhaladtam, a reakció láthatóan gyengült, de ha visszatekintettem, a hatás a paroxizmusig fokozódott!</w:t>
      </w:r>
    </w:p>
    <w:p>
      <w:pPr>
        <w:pStyle w:val="Normal"/>
        <w:ind w:left="0" w:right="0" w:hanging="0"/>
        <w:rPr/>
      </w:pPr>
      <w:r>
        <w:rPr/>
        <w:t xml:space="preserve">.   .   .   .   .   .   .   .   .   .   .   .   .   .   .   .   .   .   .   .   .   .   .   .   .   .   .   </w:t>
      </w:r>
    </w:p>
    <w:p>
      <w:pPr>
        <w:pStyle w:val="Normal"/>
        <w:rPr/>
      </w:pPr>
      <w:r>
        <w:rPr/>
        <w:t>Mivel várható, hogy Oswald ibn Szinna elbocsájtásába a Szövetség nem egyezik bele, s mindenféle eljárásbeli ki</w:t>
        <w:softHyphen/>
        <w:t>fogásokkal él majd, javasolom, hogy a Galaktikus Bizton</w:t>
        <w:softHyphen/>
        <w:t>sági Szolgálat vegye gyorsan kezébe az ügyet. A legjobb lenne egy jól megrendezett baleset, ami senkinek sem szúrna szemet. Vigyázat!  Sürgős intézkedést kérek!</w:t>
      </w:r>
    </w:p>
    <w:p>
      <w:pPr>
        <w:pStyle w:val="Normal"/>
        <w:rPr/>
      </w:pPr>
      <w:r>
        <w:rPr/>
        <w:t>PS. A Szövetség főinspektora, Benito Mo ce láthatóan nagyon elégedett volt. Meghiszem azt!</w:t>
      </w:r>
    </w:p>
    <w:p>
      <w:pPr>
        <w:pStyle w:val="Normal"/>
        <w:jc w:val="right"/>
        <w:rPr/>
      </w:pPr>
      <w:r>
        <w:rPr/>
        <w:t>A Birodalmat szolgálom,</w:t>
      </w:r>
    </w:p>
    <w:p>
      <w:pPr>
        <w:pStyle w:val="Normal"/>
        <w:jc w:val="right"/>
        <w:rPr/>
      </w:pPr>
      <w:r>
        <w:rPr/>
        <w:t>Szergej Csombe,</w:t>
      </w:r>
    </w:p>
    <w:p>
      <w:pPr>
        <w:pStyle w:val="Normal"/>
        <w:jc w:val="right"/>
        <w:rPr/>
      </w:pPr>
      <w:r>
        <w:rPr/>
        <w:t>főinspektor</w:t>
      </w:r>
      <w:r>
        <w:br w:type="page"/>
      </w:r>
    </w:p>
    <w:p>
      <w:pPr>
        <w:pStyle w:val="Normal"/>
        <w:jc w:val="center"/>
        <w:rPr>
          <w:b/>
          <w:b/>
          <w:bCs/>
        </w:rPr>
      </w:pPr>
      <w:r>
        <w:rPr>
          <w:b/>
          <w:bCs/>
        </w:rPr>
        <w:t xml:space="preserve">PS. II. Benito Mo ce jelentéséből </w:t>
      </w:r>
    </w:p>
    <w:p>
      <w:pPr>
        <w:pStyle w:val="Normal"/>
        <w:jc w:val="center"/>
        <w:rPr>
          <w:b/>
          <w:b/>
          <w:bCs/>
        </w:rPr>
      </w:pPr>
      <w:r>
        <w:rPr>
          <w:b/>
          <w:bCs/>
        </w:rPr>
        <w:t>a Menny Fiának</w:t>
      </w:r>
    </w:p>
    <w:p>
      <w:pPr>
        <w:pStyle w:val="Normal"/>
        <w:rPr>
          <w:b/>
          <w:b/>
          <w:bCs/>
        </w:rPr>
      </w:pPr>
      <w:r>
        <w:rPr>
          <w:b/>
          <w:bCs/>
        </w:rPr>
      </w:r>
    </w:p>
    <w:p>
      <w:pPr>
        <w:pStyle w:val="Normal"/>
        <w:rPr/>
      </w:pPr>
      <w:r>
        <w:rPr/>
        <w:t>Ó Menny Fia,  Nagy Teafőző,  Tündökletes vezérünk, Bölcs Atyánk!</w:t>
      </w:r>
    </w:p>
    <w:p>
      <w:pPr>
        <w:pStyle w:val="Normal"/>
        <w:rPr/>
      </w:pPr>
      <w:r>
        <w:rPr/>
        <w:t>Végtelen a Te kegyed, s bölcs és előrelátó a Te tekin</w:t>
        <w:softHyphen/>
        <w:t>teted, mely áthág a parszekek ködén, s meglátja a mák</w:t>
        <w:softHyphen/>
        <w:t>szem belsejében is a pontos lényeget! Nincs is halandó a Vasvilágokban, ki hozzád volna fogható. Nincs lény múlt</w:t>
        <w:softHyphen/>
        <w:t>ban s jövendőben, ki pontosabban tudta volna megjósolni, hogy mit fogunk találni mi itt, távolba küldött szemeid. Amit mi, porszemek – mert rajtunk semmiségünk hályoga –, lehet, évtizedek múltán sem vettünk volna észre, a Te nagy bölcsességed által megvilágosodva láttuk im</w:t>
        <w:softHyphen/>
        <w:t>már, hiszen a Napnál is világosabb, hogy árulók férkőztek a Neveldébe.</w:t>
      </w:r>
    </w:p>
    <w:p>
      <w:pPr>
        <w:pStyle w:val="Normal"/>
        <w:ind w:left="0" w:right="0" w:hanging="0"/>
        <w:rPr>
          <w:rFonts w:ascii="Times New Roman" w:hAnsi="Times New Roman" w:cs="Times New Roman"/>
        </w:rPr>
      </w:pPr>
      <w:r>
        <w:rPr>
          <w:rFonts w:cs="Times New Roman" w:ascii="Times New Roman" w:hAnsi="Times New Roman"/>
        </w:rPr>
        <w:t xml:space="preserve">.   .   .   .   .   .   .   .   .   .   .   .   .   .   .   .   .   .   .   .   .   .   .   .   .   .   .   </w:t>
      </w:r>
    </w:p>
    <w:p>
      <w:pPr>
        <w:pStyle w:val="Normal"/>
        <w:rPr/>
      </w:pPr>
      <w:r>
        <w:rPr/>
        <w:t>Nagy a Te bölcsességed, Tudorok Tudora, hiszen lát</w:t>
        <w:softHyphen/>
        <w:t>tad azt, hogy a gazemberek a Szövetség alapeszméjét, az egész nép boldogulását, az önkéntes áldozathozatal nagy</w:t>
        <w:softHyphen/>
        <w:t>szerűségét teszik árulásuk célpontjául, s az embereket ehelyett lógásra, lazsálásra, az időhúzás s a termelékeny</w:t>
        <w:softHyphen/>
        <w:t>ségcsökkentés ezer módozatára képezik ki!</w:t>
      </w:r>
    </w:p>
    <w:p>
      <w:pPr>
        <w:pStyle w:val="Normal"/>
        <w:ind w:left="0" w:right="0" w:hanging="0"/>
        <w:rPr/>
      </w:pPr>
      <w:r>
        <w:rPr/>
        <w:t xml:space="preserve">.   .   .   .   .   .   .   .   .   .   .   .   .   .   .   .   .   .   .   .   .   .   .   .   .   .   .   </w:t>
      </w:r>
    </w:p>
    <w:p>
      <w:pPr>
        <w:pStyle w:val="Normal"/>
        <w:rPr/>
      </w:pPr>
      <w:r>
        <w:rPr/>
        <w:t>Egy bányában megfigyeltem, amint csigákkal meg más lassú férgekkel végeztetik az ércek keresését, s nem csapott le rájuk a Menny nemes haragja, ó, Szent!</w:t>
      </w:r>
    </w:p>
    <w:p>
      <w:pPr>
        <w:pStyle w:val="Normal"/>
        <w:ind w:left="0" w:right="0" w:hanging="0"/>
        <w:rPr/>
      </w:pPr>
      <w:r>
        <w:rPr/>
        <w:t xml:space="preserve">.   .   .   .   .   .   .   .   .   .   .   .   .   .   .   .   .   .   .   .   .   .   .   .   .   .   .   </w:t>
      </w:r>
    </w:p>
    <w:p>
      <w:pPr>
        <w:pStyle w:val="Normal"/>
        <w:rPr/>
      </w:pPr>
      <w:r>
        <w:rPr/>
        <w:t>A mélytengerben búvárruhában szoktatják őket ah</w:t>
        <w:softHyphen/>
        <w:t>hoz, hogy a mozgásokat egyre lassabban végezzék, ó, nagy Bölcs!</w:t>
      </w:r>
    </w:p>
    <w:p>
      <w:pPr>
        <w:pStyle w:val="Normal"/>
        <w:ind w:left="0" w:right="0" w:hanging="0"/>
        <w:rPr/>
      </w:pPr>
      <w:r>
        <w:rPr/>
        <w:t xml:space="preserve">.   .   .   .   .   .   .   .   .   .   .   .   .   .   .   .   .   .   .   .   .   .   .   .   .   .   .   </w:t>
      </w:r>
    </w:p>
    <w:p>
      <w:pPr>
        <w:pStyle w:val="Normal"/>
        <w:rPr/>
      </w:pPr>
      <w:r>
        <w:rPr/>
        <w:t>A praktikus dolgokat elhanyagolják, ám nagy flanccal tornyot emelnek mindenféle matematikusoknak, akik mást se csinálnak majd itt a Vasvilágokon, mint hogy el</w:t>
        <w:softHyphen/>
        <w:t>szívják előlünk a drága levegőt. Jelen voltam egy foglal</w:t>
        <w:softHyphen/>
        <w:t>kozáson, ahol az elrontott programon nevettek is! Kérde</w:t>
        <w:softHyphen/>
        <w:t>zem Excellenciádat, miféle honpolgár lesz abból, aki ne</w:t>
        <w:softHyphen/>
        <w:t>vet, ha dolgozik?</w:t>
      </w:r>
    </w:p>
    <w:p>
      <w:pPr>
        <w:pStyle w:val="Normal"/>
        <w:ind w:left="0" w:right="0" w:hanging="0"/>
        <w:rPr/>
      </w:pPr>
      <w:r>
        <w:rPr/>
        <w:t xml:space="preserve">.   .   .   .   .   .   .   .   .   .   .   .   .   .   .   .   .   .   .   .   .   .   .   .   .   .   .   </w:t>
      </w:r>
    </w:p>
    <w:p>
      <w:pPr>
        <w:pStyle w:val="Normal"/>
        <w:rPr/>
      </w:pPr>
      <w:r>
        <w:rPr/>
        <w:t>Nagy és bölcs Vezérünk, ki az ősi hagyomány ápolá</w:t>
        <w:softHyphen/>
        <w:t>sának példaképe vagy, mit szólnál, ha világunk megtelne ilyen alakokkal, kik a semmittevés mellett ráadásul azon törnék az agyuk, hogy miként alkossanak valami erede</w:t>
        <w:softHyphen/>
        <w:t>tit? Nem a Te bölcs igédet akarják ezek a matematikusok visszhangozni, nem, ezek a saját fejükkel akarnának gon</w:t>
        <w:softHyphen/>
        <w:t>dolkozni! Leselkedhet-e nagyobb veszély a Szövetségre, mint ez? Uram, állíthatom – a legfondorlatosabb össze</w:t>
        <w:softHyphen/>
        <w:t>esküvést leplezted le a Galaktikában!</w:t>
      </w:r>
    </w:p>
    <w:p>
      <w:pPr>
        <w:pStyle w:val="Normal"/>
        <w:ind w:left="0" w:right="0" w:hanging="0"/>
        <w:rPr/>
      </w:pPr>
      <w:r>
        <w:rPr/>
        <w:t xml:space="preserve">.   .   .   .   .   .   .   .   .   .   .   .   .   .   .   .   .   .   .   .   .   .   .   .   .   .   .   </w:t>
      </w:r>
    </w:p>
    <w:p>
      <w:pPr>
        <w:pStyle w:val="Normal"/>
        <w:rPr/>
      </w:pPr>
      <w:r>
        <w:rPr/>
        <w:t>A konspiráció eszközei a múzeumok is, ahol természet</w:t>
        <w:softHyphen/>
        <w:t>tudományi kiállítás ürügyén – grácia szegény fejemnek! – elvetemült ellenségeink „darázskiállítás" ürügyén száznyi fekete-sárga rovart állítottak ki tűre szúrva! Nagyúr, mintha az én hű alattvalói szívembe szúrtak volna minden ilyen fémrudat! Lehet-e ennél alattomo</w:t>
        <w:softHyphen/>
        <w:t>sabb, aljasabb ellenséget elképzelni?</w:t>
      </w:r>
    </w:p>
    <w:p>
      <w:pPr>
        <w:pStyle w:val="Normal"/>
        <w:ind w:left="0" w:right="0" w:hanging="0"/>
        <w:rPr/>
      </w:pPr>
      <w:r>
        <w:rPr/>
        <w:t xml:space="preserve">.   .   .   .   .   .   .   .   .   .   .   .   .   .   .   .   .   .   .   .   .   .   .   .   .   .   .   </w:t>
      </w:r>
    </w:p>
    <w:p>
      <w:pPr>
        <w:pStyle w:val="Normal"/>
        <w:rPr/>
      </w:pPr>
      <w:r>
        <w:rPr/>
        <w:t>Mielőtt e passzust meghallgatnád, Nagyuram, kérlek, végy be egy nyugtatót, hiszen hű alattvalód, ki ily rossz hírt hoz, el szeretné kerülni a selyemzsinórt!</w:t>
      </w:r>
    </w:p>
    <w:p>
      <w:pPr>
        <w:pStyle w:val="Normal"/>
        <w:rPr/>
      </w:pPr>
      <w:r>
        <w:rPr/>
        <w:t>Nagy Teafőző, Menny Fia, Mindannyiunk Atyja, az ellenünk szőtt összeesküvés képe nem lenne teljes, ha be nem vallanám, hogy ami ellenünk szól, az egyenesen Bölcs Személyed ellen is irányul. S az elvetemültek nem elégedtek meg az ősi jelképek elleni támadással, a Te Szent személyed is közvetlenül célpont. Mit láttam, ó Nagyúr – a Te Bölcs Képmásad minden Centerben ki</w:t>
        <w:softHyphen/>
        <w:t xml:space="preserve">sebb, mint a Birodalom elnökének förtelmes orcája. Nem, uram, ez iránt semmi kétség: a nagy falakon </w:t>
      </w:r>
      <w:r>
        <w:rPr>
          <w:i/>
          <w:iCs/>
        </w:rPr>
        <w:t>sárga alapon fekete kockában a te ábrázolásod határozottan kisebb, mint vörös alapon fekete kockában amaz</w:t>
      </w:r>
      <w:r>
        <w:rPr/>
        <w:t>!  Íme, így ter</w:t>
        <w:softHyphen/>
        <w:t>vezték meg a csapást Személyeden keresztül egész álla</w:t>
        <w:softHyphen/>
        <w:t>miságunk ellen – mert Te vagy az Állam, a Hatalom és a Dicsőség! Így képezték ki az önkéntesség, az áldozat</w:t>
        <w:softHyphen/>
        <w:t>vállalás nagyszerűségére rá se hederítőket! E megkiseb</w:t>
        <w:softHyphen/>
        <w:t>bített tudat miatt oly lanyha nálunk a munkatempó, rossz az ellátás, dúl a nyerészkedés, Bölcs Vezér!</w:t>
      </w:r>
    </w:p>
    <w:p>
      <w:pPr>
        <w:pStyle w:val="Normal"/>
        <w:ind w:left="0" w:right="0" w:hanging="0"/>
        <w:rPr/>
      </w:pPr>
      <w:r>
        <w:rPr/>
        <w:t xml:space="preserve">.   .   .   .   .   .   .   .   .   .   .   .   .   .   .   .   .   .   .   .   .   .   .   .   .   .   .   </w:t>
      </w:r>
    </w:p>
    <w:p>
      <w:pPr>
        <w:pStyle w:val="Normal"/>
        <w:rPr/>
      </w:pPr>
      <w:r>
        <w:rPr/>
        <w:t>Nagy Teafőző, Szent Császár, a romlás átjárta már a Nevelde minden szintjét! Hogy csak egyetlen dolgot em</w:t>
        <w:softHyphen/>
        <w:t>lítsek! Érkezésemkor a kirendelt pingvinek csak ál-tapsoltak. Jól megfigyeltem, hogy a tenyerük összecsapása és a taps hangja között érezhető fáziseltolódás volt! Mímel</w:t>
        <w:softHyphen/>
        <w:t xml:space="preserve">ték tehát csak a tapsot  –  a fekete-sárga színre, igen, uram </w:t>
      </w:r>
      <w:r>
        <w:rPr>
          <w:rFonts w:eastAsia="Times New Roman" w:cs="Times New Roman"/>
        </w:rPr>
        <w:t>–</w:t>
      </w:r>
      <w:r>
        <w:rPr/>
        <w:t>, s hogy le ne leplezzem mindjárt a csalást, géptaps szólt hangszalagról! El tudja képzelni, ó, Felség, hogy mi lesz, ha ezek az alakok kerülnek ide Szeretett Honunkba? Jaj, uram, bár ereszkedett volna szememre az egyiptomi vakság, hogy ezt meg ne kellett volna érnem!</w:t>
      </w:r>
    </w:p>
    <w:p>
      <w:pPr>
        <w:pStyle w:val="Normal"/>
        <w:ind w:left="0" w:right="0" w:hanging="0"/>
        <w:rPr/>
      </w:pPr>
      <w:r>
        <w:rPr/>
        <w:t xml:space="preserve">.   .   .   .   .   .   .   .   .   .   .   .   .   .   .   .   .   .   .   .   .   .   .   .   .   .   .   </w:t>
      </w:r>
    </w:p>
    <w:p>
      <w:pPr>
        <w:pStyle w:val="Normal"/>
        <w:rPr/>
      </w:pPr>
      <w:r>
        <w:rPr/>
        <w:t>S ki az, aki mindezt megvalósítja, szervezi? Ki az al</w:t>
        <w:softHyphen/>
        <w:t>jas Birodalom ügynöke? Ki az, aki hű testőröm alól ki</w:t>
        <w:softHyphen/>
        <w:t>rántotta a szőnyeget, hogy ott pusztuljon a bekötőfolyo</w:t>
        <w:softHyphen/>
        <w:t>són? Oswald ibn Szinna a gazfickó neve. Titkos találko</w:t>
        <w:softHyphen/>
        <w:t>zásom alkalmával az adminisztrációs kompjúterrel meg</w:t>
        <w:softHyphen/>
        <w:t>bizonyosodtam a fent említett személy elvetemült kötelé</w:t>
        <w:softHyphen/>
        <w:t>keiről a Birodalom ügynökhálózatával, Ó, Nagy Mogul! Nekem már rögtön a kezdetekben gyanús volt ez a sze</w:t>
        <w:softHyphen/>
        <w:t>mély, amikor úgy tapasztaltam, hogy Szergej Csombe főtanfelügyelőhöz sokkal nyájasabb, s mintha titkos üzenet</w:t>
        <w:softHyphen/>
        <w:t>váltásokat is éreztem volna a kezemmel, amikor a Möbius-kötést megtette. Tekintetük azután többször is cin</w:t>
        <w:softHyphen/>
        <w:t xml:space="preserve">kosan összevillant. Az adminisztrációs kompjúter sokáig tagadta terhelő bizonyítékok létét, de aztán csak kibökte a kapcsolatot. A bűnügyi nyilvántartóban van ugyanis két ilyen személy – körözött gyilkos –, akire ráillenek a konspirációs nevek. Az egyik Lee </w:t>
      </w:r>
      <w:r>
        <w:rPr>
          <w:i/>
          <w:iCs/>
        </w:rPr>
        <w:t>Oswald</w:t>
      </w:r>
      <w:r>
        <w:rPr/>
        <w:t>, s valami Ken</w:t>
        <w:softHyphen/>
        <w:t xml:space="preserve">nedy elleni merénylet kapcsán adtak ki ellene el nem avult körözőlevelet; a másik Moise Kapenda </w:t>
      </w:r>
      <w:r>
        <w:rPr>
          <w:i/>
          <w:iCs/>
        </w:rPr>
        <w:t>Csombe</w:t>
      </w:r>
      <w:r>
        <w:rPr/>
        <w:t>, egy Lumumba nevű államférfi meggyilkolása kapcsán került fel a rendőrségi nyilvántartókba! Íme, itt a bizonyíték! Mikor erre rájöttem, rögtön intézkedtem, s egyik test</w:t>
        <w:softHyphen/>
        <w:t>őröm egy csomag kompromittáló iratot telaportált Oswald ibn Szinna lakosztályába, hogy legyen megfelelő bizonyí</w:t>
        <w:softHyphen/>
        <w:t>tékunk is, ha majd megkezdjük ellene a vizsgálatot, ame</w:t>
        <w:softHyphen/>
        <w:t>lyet nyilván minden erővel meg akar majd akadályozni a Birodalom. Ez a minden hájjal megkent gazfickó azon</w:t>
        <w:softHyphen/>
        <w:t>ban, úgy látszik, megsejtett valamit, hiszen épp azt a biztonsági embert küldte halálba, aki elhelyezte házában a „szeretetcsomagot”. Mivel féltem, hogy Oswald ibn Szinna, ez a megveszekedett gazember a továbbiakban megsemmisíti a bizonyítékokat, s esetleg ellenünk hasz</w:t>
        <w:softHyphen/>
        <w:t>nálja fel őket, a Te Szent nevedet nemzetközi botrányba keverve, úgy döntöttem a kilövés pillanatában, hogy tele</w:t>
        <w:softHyphen/>
        <w:t>patikus parancsot adok ibn Szinnának, legyen öngyilkos, mert úgysincs számára más kiút. Remélem, akcióm siker</w:t>
        <w:softHyphen/>
        <w:t>rel járt.</w:t>
      </w:r>
    </w:p>
    <w:p>
      <w:pPr>
        <w:pStyle w:val="Normal"/>
        <w:rPr/>
      </w:pPr>
      <w:r>
        <w:rPr/>
        <w:t>Sorsom a kezedben,</w:t>
      </w:r>
    </w:p>
    <w:p>
      <w:pPr>
        <w:pStyle w:val="Normal"/>
        <w:rPr/>
      </w:pPr>
      <w:r>
        <w:rPr/>
        <w:t>Legyen meg a te akaratod,</w:t>
      </w:r>
    </w:p>
    <w:p>
      <w:pPr>
        <w:pStyle w:val="Normal"/>
        <w:jc w:val="right"/>
        <w:rPr/>
      </w:pPr>
      <w:r>
        <w:rPr/>
        <w:t>Ámen!</w:t>
      </w:r>
    </w:p>
    <w:p>
      <w:pPr>
        <w:pStyle w:val="Normal"/>
        <w:rPr/>
      </w:pPr>
      <w:r>
        <w:rPr/>
      </w:r>
    </w:p>
    <w:p>
      <w:pPr>
        <w:pStyle w:val="Normal"/>
        <w:jc w:val="center"/>
        <w:rPr>
          <w:b/>
          <w:b/>
          <w:bCs/>
        </w:rPr>
      </w:pPr>
      <w:r>
        <w:rPr>
          <w:b/>
          <w:bCs/>
        </w:rPr>
      </w:r>
    </w:p>
    <w:p>
      <w:pPr>
        <w:pStyle w:val="Normal"/>
        <w:jc w:val="center"/>
        <w:rPr>
          <w:b/>
          <w:b/>
          <w:bCs/>
          <w:sz w:val="28"/>
          <w:szCs w:val="28"/>
        </w:rPr>
      </w:pPr>
      <w:r>
        <w:rPr>
          <w:b/>
          <w:bCs/>
          <w:sz w:val="28"/>
          <w:szCs w:val="28"/>
        </w:rPr>
        <w:t>S szólt a holló: Soha már</w:t>
      </w:r>
    </w:p>
    <w:p>
      <w:pPr>
        <w:pStyle w:val="Normal"/>
        <w:rPr>
          <w:b/>
          <w:b/>
          <w:bCs/>
          <w:sz w:val="28"/>
          <w:szCs w:val="28"/>
        </w:rPr>
      </w:pPr>
      <w:r>
        <w:rPr>
          <w:b/>
          <w:bCs/>
          <w:sz w:val="28"/>
          <w:szCs w:val="28"/>
        </w:rPr>
      </w:r>
    </w:p>
    <w:p>
      <w:pPr>
        <w:pStyle w:val="Normal"/>
        <w:rPr/>
      </w:pPr>
      <w:r>
        <w:rPr>
          <w:rFonts w:eastAsia="Times New Roman" w:cs="Times New Roman"/>
        </w:rPr>
        <w:t xml:space="preserve">– </w:t>
      </w:r>
      <w:r>
        <w:rPr/>
        <w:t>Ez becsavarodott!</w:t>
      </w:r>
    </w:p>
    <w:p>
      <w:pPr>
        <w:pStyle w:val="Normal"/>
        <w:rPr/>
      </w:pPr>
      <w:r>
        <w:rPr/>
        <w:t>A tantalosz felugrott szendergéséből, s tizenkét lábán csápolva, öt csavarhúzóját pörgetve az univóhoz rohant. Végigtekintett a zöld, csupa bugyor és puha latexdomb univerzális óvónőn, melynek ölében a piciny emberfia ült, fején  a  tanulósisakkal,  aztán  tanácstalanul megállt.</w:t>
      </w:r>
    </w:p>
    <w:p>
      <w:pPr>
        <w:pStyle w:val="Normal"/>
        <w:rPr/>
      </w:pPr>
      <w:r>
        <w:rPr>
          <w:rFonts w:eastAsia="Times New Roman" w:cs="Times New Roman"/>
        </w:rPr>
        <w:t xml:space="preserve">– </w:t>
      </w:r>
      <w:r>
        <w:rPr/>
        <w:t>Hol a csavar?</w:t>
      </w:r>
    </w:p>
    <w:p>
      <w:pPr>
        <w:pStyle w:val="Normal"/>
        <w:rPr/>
      </w:pPr>
      <w:r>
        <w:rPr/>
        <w:t>Az univó ránézett bánatos borjúszemével:</w:t>
      </w:r>
    </w:p>
    <w:p>
      <w:pPr>
        <w:pStyle w:val="Normal"/>
        <w:rPr/>
      </w:pPr>
      <w:r>
        <w:rPr>
          <w:rFonts w:eastAsia="Times New Roman" w:cs="Times New Roman"/>
        </w:rPr>
        <w:t xml:space="preserve">– </w:t>
      </w:r>
      <w:r>
        <w:rPr/>
        <w:t>Ó nagy Asimov, robotok védőszentje! . . . Szegény tantalosz, te megint generálozni voltál. . .</w:t>
      </w:r>
    </w:p>
    <w:p>
      <w:pPr>
        <w:pStyle w:val="Normal"/>
        <w:numPr>
          <w:ilvl w:val="0"/>
          <w:numId w:val="1"/>
        </w:numPr>
        <w:tabs>
          <w:tab w:val="clear" w:pos="709"/>
          <w:tab w:val="left" w:pos="324" w:leader="none"/>
        </w:tabs>
        <w:ind w:left="324" w:right="0" w:hanging="324"/>
        <w:rPr/>
      </w:pPr>
      <w:r>
        <w:rPr>
          <w:rFonts w:eastAsia="Times New Roman" w:cs="Times New Roman"/>
        </w:rPr>
        <w:t xml:space="preserve">– </w:t>
      </w:r>
      <w:r>
        <w:rPr/>
        <w:t>Igen, de honnan tudod?</w:t>
      </w:r>
    </w:p>
    <w:p>
      <w:pPr>
        <w:pStyle w:val="Normal"/>
        <w:rPr/>
      </w:pPr>
      <w:r>
        <w:rPr>
          <w:rFonts w:eastAsia="Times New Roman" w:cs="Times New Roman"/>
        </w:rPr>
        <w:t xml:space="preserve">– </w:t>
      </w:r>
      <w:r>
        <w:rPr/>
        <w:t>Megint kifelejtették belőled a másodlagos jelenté</w:t>
        <w:softHyphen/>
        <w:t>sek memóriatárát... Vagy azt is mondhatnám, kispórol</w:t>
        <w:softHyphen/>
        <w:t>ták . . .</w:t>
      </w:r>
    </w:p>
    <w:p>
      <w:pPr>
        <w:pStyle w:val="Normal"/>
        <w:rPr/>
      </w:pPr>
      <w:r>
        <w:rPr>
          <w:rFonts w:eastAsia="Times New Roman" w:cs="Times New Roman"/>
        </w:rPr>
        <w:t xml:space="preserve">– </w:t>
      </w:r>
      <w:r>
        <w:rPr/>
        <w:t>Másodlagos jelentések? Az mi? x . . . x . . . x . . . A kijelentés értelmetlen ...x...x...x... Fogalmazza újra a parancsot. . . Hol a csavar?</w:t>
      </w:r>
    </w:p>
    <w:p>
      <w:pPr>
        <w:pStyle w:val="Normal"/>
        <w:rPr/>
      </w:pPr>
      <w:r>
        <w:rPr>
          <w:rFonts w:eastAsia="Times New Roman" w:cs="Times New Roman"/>
        </w:rPr>
        <w:t xml:space="preserve">– </w:t>
      </w:r>
      <w:r>
        <w:rPr/>
        <w:t>Nincs csavar, te szegény bolond . . .</w:t>
      </w:r>
    </w:p>
    <w:p>
      <w:pPr>
        <w:pStyle w:val="Normal"/>
        <w:rPr/>
      </w:pPr>
      <w:r>
        <w:rPr>
          <w:rFonts w:eastAsia="Times New Roman" w:cs="Times New Roman"/>
        </w:rPr>
        <w:t xml:space="preserve">– </w:t>
      </w:r>
      <w:r>
        <w:rPr/>
        <w:t>Hogyhogy nincs . . . x . . . x . . . x . . . Ha valami be</w:t>
        <w:softHyphen/>
        <w:t>csavarodott, azt ki kell csavarni. . . Becsavarni, kicsavar</w:t>
        <w:softHyphen/>
        <w:t>ni ... x ... x ... x ... Z osztályú javítás. Az én hatás</w:t>
        <w:softHyphen/>
        <w:t>köröm . . .</w:t>
      </w:r>
    </w:p>
    <w:p>
      <w:pPr>
        <w:pStyle w:val="Normal"/>
        <w:rPr/>
      </w:pPr>
      <w:r>
        <w:rPr>
          <w:rFonts w:eastAsia="Times New Roman" w:cs="Times New Roman"/>
        </w:rPr>
        <w:t xml:space="preserve">– </w:t>
      </w:r>
      <w:r>
        <w:rPr/>
        <w:t>A gyerek csavarodott be . . .</w:t>
      </w:r>
    </w:p>
    <w:p>
      <w:pPr>
        <w:pStyle w:val="Normal"/>
        <w:rPr/>
      </w:pPr>
      <w:r>
        <w:rPr>
          <w:rFonts w:eastAsia="Times New Roman" w:cs="Times New Roman"/>
        </w:rPr>
        <w:t xml:space="preserve">– </w:t>
      </w:r>
      <w:r>
        <w:rPr/>
        <w:t>Hogy? A gyerek? Z . .. z... z... Nagyon sajná</w:t>
        <w:softHyphen/>
        <w:t>lom . .. Emberfiához nem nyúlni... Ez legfőbb szabály . ..</w:t>
      </w:r>
    </w:p>
    <w:p>
      <w:pPr>
        <w:pStyle w:val="Normal"/>
        <w:rPr/>
      </w:pPr>
      <w:r>
        <w:rPr/>
        <w:t>Csavarhúzós csápjait a fémpáncélba visszahúzva a tan</w:t>
        <w:softHyphen/>
        <w:t>talosz típusú robotjavító a földre ereszkedett, s lábait is bevonta. Olyan volt most, mint egy nagy barna gomb. Csak két érzékelője – akár a gomblyukak – fülelt az esetleges külső ingerekre.</w:t>
      </w:r>
    </w:p>
    <w:p>
      <w:pPr>
        <w:pStyle w:val="Normal"/>
        <w:rPr/>
      </w:pPr>
      <w:r>
        <w:rPr>
          <w:rFonts w:eastAsia="Times New Roman" w:cs="Times New Roman"/>
        </w:rPr>
        <w:t xml:space="preserve">– </w:t>
      </w:r>
      <w:r>
        <w:rPr/>
        <w:t>Tudod, tantalosz – mondta az univó –, nem akar</w:t>
        <w:softHyphen/>
        <w:t>talak megbántani, de ez a kölyök teljesen kiborít. . .</w:t>
      </w:r>
    </w:p>
    <w:p>
      <w:pPr>
        <w:pStyle w:val="Normal"/>
        <w:rPr/>
      </w:pPr>
      <w:r>
        <w:rPr>
          <w:rFonts w:eastAsia="Times New Roman" w:cs="Times New Roman"/>
        </w:rPr>
        <w:t xml:space="preserve">– </w:t>
      </w:r>
      <w:r>
        <w:rPr/>
        <w:t>Kiborít – ugrott fel tantalosz –, folyadék véletlen jelenléte a padlón ... X ... x ... x ... Az én feladatom ... Feltörülni.. .</w:t>
      </w:r>
    </w:p>
    <w:p>
      <w:pPr>
        <w:pStyle w:val="Normal"/>
        <w:rPr/>
      </w:pPr>
      <w:r>
        <w:rPr>
          <w:rFonts w:eastAsia="Times New Roman" w:cs="Times New Roman"/>
        </w:rPr>
        <w:t>–</w:t>
      </w:r>
      <w:r>
        <w:rPr/>
        <w:t>Nem úgy értettem ... Én borultam ki...</w:t>
      </w:r>
    </w:p>
    <w:p>
      <w:pPr>
        <w:pStyle w:val="Normal"/>
        <w:rPr/>
      </w:pPr>
      <w:r>
        <w:rPr>
          <w:rFonts w:eastAsia="Times New Roman" w:cs="Times New Roman"/>
        </w:rPr>
        <w:t xml:space="preserve">– </w:t>
      </w:r>
      <w:r>
        <w:rPr/>
        <w:t>Az univók kiborulása ...Z...z...z... Nem az én reszortom . . . Más mossa fel...</w:t>
      </w:r>
    </w:p>
    <w:p>
      <w:pPr>
        <w:pStyle w:val="Normal"/>
        <w:rPr/>
      </w:pPr>
      <w:r>
        <w:rPr>
          <w:rFonts w:eastAsia="Times New Roman" w:cs="Times New Roman"/>
        </w:rPr>
        <w:t xml:space="preserve">– </w:t>
      </w:r>
      <w:r>
        <w:rPr/>
        <w:t>Tyü ... Tyü ... Tyü ... Sajnálom, hogy a rekesz</w:t>
        <w:softHyphen/>
        <w:t>izmom nem használhatom a kölyök miatt... De nagyon mulatságos vagy, tantalosz ...</w:t>
      </w:r>
    </w:p>
    <w:p>
      <w:pPr>
        <w:pStyle w:val="Normal"/>
        <w:rPr/>
      </w:pPr>
      <w:r>
        <w:rPr>
          <w:rFonts w:eastAsia="Times New Roman" w:cs="Times New Roman"/>
        </w:rPr>
        <w:t xml:space="preserve">– </w:t>
      </w:r>
      <w:r>
        <w:rPr/>
        <w:t>Mulatságos ...X...x...x... Nem értékelhető ... Nem az én reszortom. . .</w:t>
      </w:r>
    </w:p>
    <w:p>
      <w:pPr>
        <w:pStyle w:val="Normal"/>
        <w:rPr/>
      </w:pPr>
      <w:r>
        <w:rPr>
          <w:rFonts w:eastAsia="Times New Roman" w:cs="Times New Roman"/>
        </w:rPr>
        <w:t>–</w:t>
      </w:r>
      <w:r>
        <w:rPr/>
        <w:t>Beszélj, csak beszélj, te rozoga bádogdoboz, hiszen úgysincs kihez szólni, ha csak nem akarok magamban be</w:t>
        <w:softHyphen/>
        <w:t>szélni . . . Tudom, hogy nem sokat értesz az egészből, de én sem sokat értek a dologból, úgyhogy kvittek va</w:t>
        <w:softHyphen/>
        <w:t>gyunk . . .</w:t>
      </w:r>
    </w:p>
    <w:p>
      <w:pPr>
        <w:pStyle w:val="Normal"/>
        <w:rPr/>
      </w:pPr>
      <w:r>
        <w:rPr>
          <w:rFonts w:eastAsia="Times New Roman" w:cs="Times New Roman"/>
        </w:rPr>
        <w:t xml:space="preserve">– </w:t>
      </w:r>
      <w:r>
        <w:rPr/>
        <w:t>Nem kvittek, robotok.</w:t>
      </w:r>
    </w:p>
    <w:p>
      <w:pPr>
        <w:pStyle w:val="Normal"/>
        <w:rPr/>
      </w:pPr>
      <w:r>
        <w:rPr>
          <w:rFonts w:eastAsia="Times New Roman" w:cs="Times New Roman"/>
        </w:rPr>
        <w:t xml:space="preserve">– </w:t>
      </w:r>
      <w:r>
        <w:rPr/>
        <w:t>Igen, robotok. Az ember hű szolgálói. Szép. De kér</w:t>
        <w:softHyphen/>
        <w:t>dem én, mit csináljon a hű szolga, ha a gazdája megbo</w:t>
        <w:softHyphen/>
        <w:t>londul?</w:t>
      </w:r>
    </w:p>
    <w:p>
      <w:pPr>
        <w:pStyle w:val="Normal"/>
        <w:rPr/>
      </w:pPr>
      <w:r>
        <w:rPr>
          <w:rFonts w:eastAsia="Times New Roman" w:cs="Times New Roman"/>
        </w:rPr>
        <w:t xml:space="preserve">– </w:t>
      </w:r>
      <w:r>
        <w:rPr/>
        <w:t>A gazda az ember. Az ember jó. Az ember okos. Az embert meg kell védeni. Az embert nem szabad bántani.</w:t>
      </w:r>
    </w:p>
    <w:p>
      <w:pPr>
        <w:pStyle w:val="Normal"/>
        <w:rPr/>
      </w:pPr>
      <w:r>
        <w:rPr>
          <w:rFonts w:eastAsia="Times New Roman" w:cs="Times New Roman"/>
        </w:rPr>
        <w:t xml:space="preserve">– </w:t>
      </w:r>
      <w:r>
        <w:rPr/>
        <w:t>Ki bántja? . . . Ő saját magát.. . Nem akar tanulni. Pedig tudja, hogy aki nem akar tanulni, áramütést kap.</w:t>
      </w:r>
    </w:p>
    <w:p>
      <w:pPr>
        <w:pStyle w:val="Normal"/>
        <w:rPr/>
      </w:pPr>
      <w:r>
        <w:rPr>
          <w:rFonts w:eastAsia="Times New Roman" w:cs="Times New Roman"/>
        </w:rPr>
        <w:t xml:space="preserve">– </w:t>
      </w:r>
      <w:r>
        <w:rPr/>
        <w:t xml:space="preserve">Áramütés rossz. Kiég a biztosíték. Savfürdő. Brr. Z . . . z .. . z </w:t>
      </w:r>
    </w:p>
    <w:p>
      <w:pPr>
        <w:pStyle w:val="Normal"/>
        <w:rPr/>
      </w:pPr>
      <w:r>
        <w:rPr>
          <w:rFonts w:eastAsia="Times New Roman" w:cs="Times New Roman"/>
        </w:rPr>
        <w:t xml:space="preserve">– </w:t>
      </w:r>
      <w:r>
        <w:rPr/>
        <w:t>Ő mégis visszautasítja a programot. Pedig a prog</w:t>
        <w:softHyphen/>
        <w:t>ramot végig kell csinálni minden lénynek, akit az életre programoztak.</w:t>
      </w:r>
    </w:p>
    <w:p>
      <w:pPr>
        <w:pStyle w:val="Normal"/>
        <w:rPr/>
      </w:pPr>
      <w:r>
        <w:rPr>
          <w:rFonts w:eastAsia="Times New Roman" w:cs="Times New Roman"/>
        </w:rPr>
        <w:t xml:space="preserve">– </w:t>
      </w:r>
      <w:r>
        <w:rPr/>
        <w:t>A program az törvény – bólogatott csápjaival tantalosz.</w:t>
      </w:r>
    </w:p>
    <w:p>
      <w:pPr>
        <w:pStyle w:val="Normal"/>
        <w:rPr/>
      </w:pPr>
      <w:r>
        <w:rPr>
          <w:rFonts w:eastAsia="Times New Roman" w:cs="Times New Roman"/>
        </w:rPr>
        <w:t xml:space="preserve">– </w:t>
      </w:r>
      <w:r>
        <w:rPr/>
        <w:t>Mindent megpróbáltam.  Az  egész  pszichoteszt-receptkönyvet. De semmi eredmény. Tegnap délután kihagy</w:t>
        <w:softHyphen/>
        <w:t>tam az olajfürdőt is, hogy a gigantomattól valami adatot kapjak.</w:t>
      </w:r>
    </w:p>
    <w:p>
      <w:pPr>
        <w:pStyle w:val="Normal"/>
        <w:rPr/>
      </w:pPr>
      <w:r>
        <w:rPr>
          <w:rFonts w:eastAsia="Times New Roman" w:cs="Times New Roman"/>
        </w:rPr>
        <w:t xml:space="preserve">– </w:t>
      </w:r>
      <w:r>
        <w:rPr/>
        <w:t>Olajfürdőt kihagyni? Kár. Nagy kár. Olajfürdő jó.</w:t>
      </w:r>
    </w:p>
    <w:p>
      <w:pPr>
        <w:pStyle w:val="Normal"/>
        <w:rPr/>
      </w:pPr>
      <w:r>
        <w:rPr>
          <w:rFonts w:eastAsia="Times New Roman" w:cs="Times New Roman"/>
        </w:rPr>
        <w:t xml:space="preserve">– </w:t>
      </w:r>
      <w:r>
        <w:rPr/>
        <w:t>A gigantomat is csak annyit mondott, hogy hajtsam végre a szabályzatot. Mert a szabályzatot végre kell haj</w:t>
        <w:softHyphen/>
        <w:t>tani, ha törik, ha szakad . . .</w:t>
      </w:r>
    </w:p>
    <w:p>
      <w:pPr>
        <w:pStyle w:val="Normal"/>
        <w:rPr/>
      </w:pPr>
      <w:r>
        <w:rPr>
          <w:rFonts w:eastAsia="Times New Roman" w:cs="Times New Roman"/>
        </w:rPr>
        <w:t xml:space="preserve">– </w:t>
      </w:r>
      <w:r>
        <w:rPr/>
        <w:t>Ha törik, ha szakad ... x . . . x . . . x . . . Az én re</w:t>
        <w:softHyphen/>
        <w:t>szortom. Szóljál.</w:t>
      </w:r>
    </w:p>
    <w:p>
      <w:pPr>
        <w:pStyle w:val="Normal"/>
        <w:rPr/>
      </w:pPr>
      <w:r>
        <w:rPr>
          <w:rFonts w:eastAsia="Times New Roman" w:cs="Times New Roman"/>
        </w:rPr>
        <w:t xml:space="preserve">– </w:t>
      </w:r>
      <w:r>
        <w:rPr/>
        <w:t>De én nem akarom, hogy törjön, se szakadjon. Ne</w:t>
        <w:softHyphen/>
        <w:t>kem kell a kicsi Kung. Puha, jó. Bőre sima. Szeme ka</w:t>
        <w:softHyphen/>
        <w:t>cag . . . Illetve kacagott. Ragyogott.</w:t>
      </w:r>
    </w:p>
    <w:p>
      <w:pPr>
        <w:pStyle w:val="Normal"/>
        <w:rPr/>
      </w:pPr>
      <w:r>
        <w:rPr>
          <w:rFonts w:eastAsia="Times New Roman" w:cs="Times New Roman"/>
        </w:rPr>
        <w:t xml:space="preserve">– </w:t>
      </w:r>
      <w:r>
        <w:rPr/>
        <w:t>Ha nem ragyog ...x...x...x... Megpucolni. Az én reszortom.</w:t>
      </w:r>
    </w:p>
    <w:p>
      <w:pPr>
        <w:pStyle w:val="Normal"/>
        <w:rPr/>
      </w:pPr>
      <w:r>
        <w:rPr>
          <w:rFonts w:eastAsia="Times New Roman" w:cs="Times New Roman"/>
        </w:rPr>
        <w:t xml:space="preserve">– </w:t>
      </w:r>
      <w:r>
        <w:rPr/>
        <w:t>De nem az emberfiát.</w:t>
      </w:r>
    </w:p>
    <w:p>
      <w:pPr>
        <w:pStyle w:val="Normal"/>
        <w:rPr/>
      </w:pPr>
      <w:r>
        <w:rPr>
          <w:rFonts w:eastAsia="Times New Roman" w:cs="Times New Roman"/>
        </w:rPr>
        <w:t xml:space="preserve">– </w:t>
      </w:r>
      <w:r>
        <w:rPr/>
        <w:t>Emberfiát nem ... z... z... z... Tantalosz nem érint emberfiát.</w:t>
      </w:r>
    </w:p>
    <w:p>
      <w:pPr>
        <w:pStyle w:val="Normal"/>
        <w:rPr/>
      </w:pPr>
      <w:r>
        <w:rPr>
          <w:rFonts w:eastAsia="Times New Roman" w:cs="Times New Roman"/>
        </w:rPr>
        <w:t xml:space="preserve">– </w:t>
      </w:r>
      <w:r>
        <w:rPr/>
        <w:t>Minden ott kezdődött, a történelemórán. Elmesél</w:t>
        <w:softHyphen/>
        <w:t>tem neki az emberiség korszakait. A pregalaktikus kort, amikor az ember a Földön lakott, s nem voltak robotjai. . .</w:t>
      </w:r>
    </w:p>
    <w:p>
      <w:pPr>
        <w:pStyle w:val="Normal"/>
        <w:rPr/>
      </w:pPr>
      <w:r>
        <w:rPr>
          <w:rFonts w:eastAsia="Times New Roman" w:cs="Times New Roman"/>
        </w:rPr>
        <w:t xml:space="preserve">– </w:t>
      </w:r>
      <w:r>
        <w:rPr/>
        <w:t>Nem voltak robotok? . . . Akkor mi volt?</w:t>
      </w:r>
    </w:p>
    <w:p>
      <w:pPr>
        <w:pStyle w:val="Normal"/>
        <w:rPr/>
      </w:pPr>
      <w:r>
        <w:rPr>
          <w:rFonts w:eastAsia="Times New Roman" w:cs="Times New Roman"/>
        </w:rPr>
        <w:t xml:space="preserve">– </w:t>
      </w:r>
      <w:r>
        <w:rPr/>
        <w:t>Csak emberek. Ők csináltak mindent. Egyesek óvó</w:t>
        <w:softHyphen/>
        <w:t>nők voltak, mint én, mások felmostak, sepregettek, javí</w:t>
        <w:softHyphen/>
        <w:t>tottak, mint te.</w:t>
      </w:r>
    </w:p>
    <w:p>
      <w:pPr>
        <w:pStyle w:val="Normal"/>
        <w:rPr/>
      </w:pPr>
      <w:r>
        <w:rPr>
          <w:rFonts w:eastAsia="Times New Roman" w:cs="Times New Roman"/>
        </w:rPr>
        <w:t xml:space="preserve">– </w:t>
      </w:r>
      <w:r>
        <w:rPr/>
        <w:t>Tehát mi régen emberek voltunk?</w:t>
      </w:r>
    </w:p>
    <w:p>
      <w:pPr>
        <w:pStyle w:val="Normal"/>
        <w:rPr/>
      </w:pPr>
      <w:r>
        <w:rPr>
          <w:rFonts w:eastAsia="Times New Roman" w:cs="Times New Roman"/>
        </w:rPr>
        <w:t xml:space="preserve">– </w:t>
      </w:r>
      <w:r>
        <w:rPr/>
        <w:t>Nem. Az emberek voltak robotok ... De várj csak . . . Nem is tudom. Összezavarsz a kérdezősködéseddel. . . Szó</w:t>
        <w:softHyphen/>
        <w:t>val csak emberek voltak, s ők csináltak mindent. Aztán ki</w:t>
        <w:softHyphen/>
        <w:t>találták a robotokat. . .</w:t>
      </w:r>
    </w:p>
    <w:p>
      <w:pPr>
        <w:pStyle w:val="Normal"/>
        <w:rPr/>
      </w:pPr>
      <w:r>
        <w:rPr>
          <w:rFonts w:eastAsia="Times New Roman" w:cs="Times New Roman"/>
        </w:rPr>
        <w:t xml:space="preserve">– </w:t>
      </w:r>
      <w:r>
        <w:rPr/>
        <w:t>Engem is kitaláltak?</w:t>
      </w:r>
    </w:p>
    <w:p>
      <w:pPr>
        <w:pStyle w:val="Normal"/>
        <w:rPr/>
      </w:pPr>
      <w:r>
        <w:rPr>
          <w:rFonts w:eastAsia="Times New Roman" w:cs="Times New Roman"/>
        </w:rPr>
        <w:t xml:space="preserve">– </w:t>
      </w:r>
      <w:r>
        <w:rPr/>
        <w:t>Téged is, de később.</w:t>
      </w:r>
    </w:p>
    <w:p>
      <w:pPr>
        <w:pStyle w:val="Normal"/>
        <w:rPr/>
      </w:pPr>
      <w:r>
        <w:rPr>
          <w:rFonts w:eastAsia="Times New Roman" w:cs="Times New Roman"/>
        </w:rPr>
        <w:t xml:space="preserve">– </w:t>
      </w:r>
      <w:r>
        <w:rPr/>
        <w:t>X...x...x... – Az nem lehet.</w:t>
      </w:r>
    </w:p>
    <w:p>
      <w:pPr>
        <w:pStyle w:val="Normal"/>
        <w:rPr/>
      </w:pPr>
      <w:r>
        <w:rPr>
          <w:rFonts w:eastAsia="Times New Roman" w:cs="Times New Roman"/>
        </w:rPr>
        <w:t xml:space="preserve">– </w:t>
      </w:r>
      <w:r>
        <w:rPr/>
        <w:t>Miért?</w:t>
      </w:r>
    </w:p>
    <w:p>
      <w:pPr>
        <w:pStyle w:val="Normal"/>
        <w:rPr/>
      </w:pPr>
      <w:r>
        <w:rPr>
          <w:rFonts w:eastAsia="Times New Roman" w:cs="Times New Roman"/>
        </w:rPr>
        <w:t xml:space="preserve">– </w:t>
      </w:r>
      <w:r>
        <w:rPr/>
        <w:t>Mert a kitalált dolgok olyanok, mintha nem lenné</w:t>
        <w:softHyphen/>
        <w:t>nek. Egy kitalált dolog nem tud sem felmosni, sem csavart húzni. Valamit összekeversz. Talán jobb lett volna, ha te is elmész olajfürdőbe, s hagyod az emberfiát.</w:t>
      </w:r>
    </w:p>
    <w:p>
      <w:pPr>
        <w:pStyle w:val="Normal"/>
        <w:rPr/>
      </w:pPr>
      <w:r>
        <w:rPr>
          <w:rFonts w:eastAsia="Times New Roman" w:cs="Times New Roman"/>
        </w:rPr>
        <w:t xml:space="preserve">– </w:t>
      </w:r>
      <w:r>
        <w:rPr/>
        <w:t>Nem tehettem. A kis Kung szeret.</w:t>
      </w:r>
    </w:p>
    <w:p>
      <w:pPr>
        <w:pStyle w:val="Normal"/>
        <w:rPr/>
      </w:pPr>
      <w:r>
        <w:rPr>
          <w:rFonts w:eastAsia="Times New Roman" w:cs="Times New Roman"/>
        </w:rPr>
        <w:t xml:space="preserve">– </w:t>
      </w:r>
      <w:r>
        <w:rPr/>
        <w:t>X...X...X... – Megkeni a szeretet a golyóscsa</w:t>
        <w:softHyphen/>
        <w:t>págyaidat?</w:t>
      </w:r>
    </w:p>
    <w:p>
      <w:pPr>
        <w:pStyle w:val="Normal"/>
        <w:rPr/>
      </w:pPr>
      <w:r>
        <w:rPr>
          <w:rFonts w:eastAsia="Times New Roman" w:cs="Times New Roman"/>
        </w:rPr>
        <w:t xml:space="preserve">– </w:t>
      </w:r>
      <w:r>
        <w:rPr/>
        <w:t>Nem, de megkeni a lelkemet.</w:t>
      </w:r>
    </w:p>
    <w:p>
      <w:pPr>
        <w:pStyle w:val="Normal"/>
        <w:rPr/>
      </w:pPr>
      <w:r>
        <w:rPr>
          <w:rFonts w:eastAsia="Times New Roman" w:cs="Times New Roman"/>
        </w:rPr>
        <w:t xml:space="preserve">– </w:t>
      </w:r>
      <w:r>
        <w:rPr/>
        <w:t>Nekem is van lelkem?</w:t>
      </w:r>
    </w:p>
    <w:p>
      <w:pPr>
        <w:pStyle w:val="Normal"/>
        <w:rPr/>
      </w:pPr>
      <w:r>
        <w:rPr>
          <w:rFonts w:eastAsia="Times New Roman" w:cs="Times New Roman"/>
        </w:rPr>
        <w:t xml:space="preserve">– </w:t>
      </w:r>
      <w:r>
        <w:rPr/>
        <w:t>Neked nincs, tantalosz.</w:t>
      </w:r>
    </w:p>
    <w:p>
      <w:pPr>
        <w:pStyle w:val="Normal"/>
        <w:rPr/>
      </w:pPr>
      <w:r>
        <w:rPr>
          <w:rFonts w:eastAsia="Times New Roman" w:cs="Times New Roman"/>
        </w:rPr>
        <w:t xml:space="preserve">– </w:t>
      </w:r>
      <w:r>
        <w:rPr/>
        <w:t>Az jó. X ... x ... x .. . Mert ha a lélek olyasvalami, hogy miatta elmulasztasz egy hasznos olajfürdőt, akkor igazán nincs rá szükségem.</w:t>
      </w:r>
    </w:p>
    <w:p>
      <w:pPr>
        <w:pStyle w:val="Normal"/>
        <w:rPr/>
      </w:pPr>
      <w:r>
        <w:rPr>
          <w:rFonts w:eastAsia="Times New Roman" w:cs="Times New Roman"/>
        </w:rPr>
        <w:t xml:space="preserve">– </w:t>
      </w:r>
      <w:r>
        <w:rPr/>
        <w:t>De az univónak van lelke, máskülönben nem tudna foglalkozni az emberfiával.</w:t>
      </w:r>
    </w:p>
    <w:p>
      <w:pPr>
        <w:pStyle w:val="Normal"/>
        <w:rPr/>
      </w:pPr>
      <w:r>
        <w:rPr>
          <w:rFonts w:eastAsia="Times New Roman" w:cs="Times New Roman"/>
        </w:rPr>
        <w:t xml:space="preserve">– </w:t>
      </w:r>
      <w:r>
        <w:rPr/>
        <w:t>Az emberfiának is van lelke?</w:t>
      </w:r>
    </w:p>
    <w:p>
      <w:pPr>
        <w:pStyle w:val="Normal"/>
        <w:rPr/>
      </w:pPr>
      <w:r>
        <w:rPr>
          <w:rFonts w:eastAsia="Times New Roman" w:cs="Times New Roman"/>
        </w:rPr>
        <w:t xml:space="preserve">– </w:t>
      </w:r>
      <w:r>
        <w:rPr/>
        <w:t>Neki is.</w:t>
      </w:r>
    </w:p>
    <w:p>
      <w:pPr>
        <w:pStyle w:val="Normal"/>
        <w:rPr/>
      </w:pPr>
      <w:r>
        <w:rPr>
          <w:rFonts w:eastAsia="Times New Roman" w:cs="Times New Roman"/>
        </w:rPr>
        <w:t xml:space="preserve">– </w:t>
      </w:r>
      <w:r>
        <w:rPr/>
        <w:t>Gondoltam. Őt sem láttam soha olaj fürdőt venni. S akkor aztán csodálkozol, hogy megszegi a törvényt.</w:t>
      </w:r>
    </w:p>
    <w:p>
      <w:pPr>
        <w:pStyle w:val="Normal"/>
        <w:rPr/>
      </w:pPr>
      <w:r>
        <w:rPr>
          <w:rFonts w:eastAsia="Times New Roman" w:cs="Times New Roman"/>
        </w:rPr>
        <w:t xml:space="preserve">– </w:t>
      </w:r>
      <w:r>
        <w:rPr/>
        <w:t>Igen, megszegte a törvényt. Amikor megmutattam neki a Vasvilágokat, ahova a Nevelde bevégzése után ke</w:t>
        <w:softHyphen/>
        <w:t>rül a szerencsekerék napján, sírni kezdett.</w:t>
      </w:r>
    </w:p>
    <w:p>
      <w:pPr>
        <w:pStyle w:val="Normal"/>
        <w:rPr/>
      </w:pPr>
      <w:r>
        <w:rPr>
          <w:rFonts w:eastAsia="Times New Roman" w:cs="Times New Roman"/>
        </w:rPr>
        <w:t xml:space="preserve">– </w:t>
      </w:r>
      <w:r>
        <w:rPr/>
        <w:t>Sírni? X... x ... x ... Az rossz?</w:t>
      </w:r>
    </w:p>
    <w:p>
      <w:pPr>
        <w:pStyle w:val="Normal"/>
        <w:rPr/>
      </w:pPr>
      <w:r>
        <w:rPr>
          <w:rFonts w:eastAsia="Times New Roman" w:cs="Times New Roman"/>
        </w:rPr>
        <w:t xml:space="preserve">– </w:t>
      </w:r>
      <w:r>
        <w:rPr/>
        <w:t>Nagyon rossz. Olyan, mint mikor a transzformáto</w:t>
        <w:softHyphen/>
        <w:t>rodban ég a szigetelés!</w:t>
      </w:r>
    </w:p>
    <w:p>
      <w:pPr>
        <w:pStyle w:val="Normal"/>
        <w:rPr/>
      </w:pPr>
      <w:r>
        <w:rPr>
          <w:rFonts w:eastAsia="Times New Roman" w:cs="Times New Roman"/>
        </w:rPr>
        <w:t xml:space="preserve">– </w:t>
      </w:r>
      <w:r>
        <w:rPr/>
        <w:t>Z...z...z... Tantalosz nem. . .</w:t>
      </w:r>
    </w:p>
    <w:p>
      <w:pPr>
        <w:pStyle w:val="Normal"/>
        <w:rPr/>
      </w:pPr>
      <w:r>
        <w:rPr>
          <w:rFonts w:eastAsia="Times New Roman" w:cs="Times New Roman"/>
        </w:rPr>
        <w:t xml:space="preserve">– </w:t>
      </w:r>
      <w:r>
        <w:rPr/>
        <w:t>Tudom. Nem szereted. Kung mégis sírt, hiába mond</w:t>
        <w:softHyphen/>
        <w:t>tam el neki minden szép mesét a pregalaktikus korról. Ő még jobban sírt.</w:t>
      </w:r>
    </w:p>
    <w:p>
      <w:pPr>
        <w:pStyle w:val="Normal"/>
        <w:rPr/>
      </w:pPr>
      <w:r>
        <w:rPr>
          <w:rFonts w:eastAsia="Times New Roman" w:cs="Times New Roman"/>
        </w:rPr>
        <w:t xml:space="preserve">– </w:t>
      </w:r>
      <w:r>
        <w:rPr/>
        <w:t>Z . . .  z . . .  z . . .   Emberfiát  viszik generáljavításba. Nem érted. Én sem értem.</w:t>
      </w:r>
    </w:p>
    <w:p>
      <w:pPr>
        <w:pStyle w:val="Normal"/>
        <w:rPr/>
      </w:pPr>
      <w:r>
        <w:rPr>
          <w:rFonts w:eastAsia="Times New Roman" w:cs="Times New Roman"/>
        </w:rPr>
        <w:t xml:space="preserve">– </w:t>
      </w:r>
      <w:r>
        <w:rPr/>
        <w:t>Emberfiák érthetetlenek. Látszik rajtuk, hogy nem robotok. Egyszer egy emberfia mind a hátamra fektetett, s amikor nagy nehezen munkakész állapotba visszafordul</w:t>
        <w:softHyphen/>
        <w:t>tam, újra felborított. Te ezt érted?</w:t>
      </w:r>
    </w:p>
    <w:p>
      <w:pPr>
        <w:pStyle w:val="Normal"/>
        <w:rPr/>
      </w:pPr>
      <w:r>
        <w:rPr>
          <w:rFonts w:eastAsia="Times New Roman" w:cs="Times New Roman"/>
        </w:rPr>
        <w:t xml:space="preserve">– </w:t>
      </w:r>
      <w:r>
        <w:rPr/>
        <w:t>Emberfiák szeretik ezt. Úgy hívják: játék.</w:t>
      </w:r>
    </w:p>
    <w:p>
      <w:pPr>
        <w:pStyle w:val="Normal"/>
        <w:rPr/>
      </w:pPr>
      <w:r>
        <w:rPr>
          <w:rFonts w:eastAsia="Times New Roman" w:cs="Times New Roman"/>
        </w:rPr>
        <w:t xml:space="preserve">– </w:t>
      </w:r>
      <w:r>
        <w:rPr/>
        <w:t>Tantalosz nem szereti a játékot. X... x... x... Jobban szeret a lábain állni, mint a hátán!</w:t>
      </w:r>
    </w:p>
    <w:p>
      <w:pPr>
        <w:pStyle w:val="Normal"/>
        <w:rPr/>
      </w:pPr>
      <w:r>
        <w:rPr>
          <w:rFonts w:eastAsia="Times New Roman" w:cs="Times New Roman"/>
        </w:rPr>
        <w:t xml:space="preserve">– </w:t>
      </w:r>
      <w:r>
        <w:rPr/>
        <w:t>Kis Kung nagyon szeretett játszani. De miután megmutattam neki a Vasvilágokat, nem akart többé sem játszani, sem tanulni.</w:t>
      </w:r>
    </w:p>
    <w:p>
      <w:pPr>
        <w:pStyle w:val="Normal"/>
        <w:rPr/>
      </w:pPr>
      <w:r>
        <w:rPr>
          <w:rFonts w:eastAsia="Times New Roman" w:cs="Times New Roman"/>
        </w:rPr>
        <w:t xml:space="preserve">– </w:t>
      </w:r>
      <w:r>
        <w:rPr/>
        <w:t>Az emberfia nem akar tanulni? ...x...x...x... De akkor hogy lesz belőle ember?</w:t>
      </w:r>
    </w:p>
    <w:p>
      <w:pPr>
        <w:pStyle w:val="Normal"/>
        <w:rPr/>
      </w:pPr>
      <w:r>
        <w:rPr>
          <w:rFonts w:eastAsia="Times New Roman" w:cs="Times New Roman"/>
        </w:rPr>
        <w:t xml:space="preserve">– </w:t>
      </w:r>
      <w:r>
        <w:rPr/>
        <w:t>Nem akar ember lenni. Nem akar felnőni. Nem akar többé tudni semmiről.</w:t>
      </w:r>
    </w:p>
    <w:p>
      <w:pPr>
        <w:pStyle w:val="Normal"/>
        <w:rPr/>
      </w:pPr>
      <w:r>
        <w:rPr>
          <w:rFonts w:eastAsia="Times New Roman" w:cs="Times New Roman"/>
        </w:rPr>
        <w:t xml:space="preserve">– </w:t>
      </w:r>
      <w:r>
        <w:rPr/>
        <w:t>És mit csinál?</w:t>
      </w:r>
    </w:p>
    <w:p>
      <w:pPr>
        <w:pStyle w:val="Normal"/>
        <w:rPr/>
      </w:pPr>
      <w:r>
        <w:rPr>
          <w:rFonts w:eastAsia="Times New Roman" w:cs="Times New Roman"/>
        </w:rPr>
        <w:t xml:space="preserve">– </w:t>
      </w:r>
      <w:r>
        <w:rPr/>
        <w:t>Nézi az eget egész nap és simogatja a füvet.</w:t>
      </w:r>
    </w:p>
    <w:p>
      <w:pPr>
        <w:pStyle w:val="Normal"/>
        <w:rPr/>
      </w:pPr>
      <w:r>
        <w:rPr>
          <w:rFonts w:eastAsia="Times New Roman" w:cs="Times New Roman"/>
        </w:rPr>
        <w:t xml:space="preserve">– </w:t>
      </w:r>
      <w:r>
        <w:rPr/>
        <w:t>Mindig?</w:t>
      </w:r>
    </w:p>
    <w:p>
      <w:pPr>
        <w:pStyle w:val="Normal"/>
        <w:rPr/>
      </w:pPr>
      <w:r>
        <w:rPr>
          <w:rFonts w:eastAsia="Times New Roman" w:cs="Times New Roman"/>
        </w:rPr>
        <w:t xml:space="preserve">– </w:t>
      </w:r>
      <w:r>
        <w:rPr/>
        <w:t>Mindig.</w:t>
      </w:r>
    </w:p>
    <w:p>
      <w:pPr>
        <w:pStyle w:val="Normal"/>
        <w:rPr/>
      </w:pPr>
      <w:r>
        <w:rPr>
          <w:rFonts w:eastAsia="Times New Roman" w:cs="Times New Roman"/>
        </w:rPr>
        <w:t xml:space="preserve">– </w:t>
      </w:r>
      <w:r>
        <w:rPr/>
        <w:t>De ezt nem lehet. Tiltja a törvény. Mindenki kell csináljon valamit.</w:t>
      </w:r>
    </w:p>
    <w:p>
      <w:pPr>
        <w:pStyle w:val="Normal"/>
        <w:rPr/>
      </w:pPr>
      <w:r>
        <w:rPr>
          <w:rFonts w:eastAsia="Times New Roman" w:cs="Times New Roman"/>
        </w:rPr>
        <w:t xml:space="preserve">– </w:t>
      </w:r>
      <w:r>
        <w:rPr/>
        <w:t>Tiltja a törvény, de kicsi Kung azt hajtogatja, hogy nem törvény az a törvény, mely nem volt mindig törvény.</w:t>
      </w:r>
    </w:p>
    <w:p>
      <w:pPr>
        <w:pStyle w:val="Normal"/>
        <w:rPr/>
      </w:pPr>
      <w:r>
        <w:rPr>
          <w:rFonts w:eastAsia="Times New Roman" w:cs="Times New Roman"/>
        </w:rPr>
        <w:t xml:space="preserve">– </w:t>
      </w:r>
      <w:r>
        <w:rPr/>
        <w:t>A törvény az törvény.</w:t>
      </w:r>
    </w:p>
    <w:p>
      <w:pPr>
        <w:pStyle w:val="Normal"/>
        <w:rPr/>
      </w:pPr>
      <w:r>
        <w:rPr>
          <w:rFonts w:eastAsia="Times New Roman" w:cs="Times New Roman"/>
        </w:rPr>
        <w:t xml:space="preserve">– </w:t>
      </w:r>
      <w:r>
        <w:rPr/>
        <w:t>Ő a pregalaktikus korra gondol, amikor az emberek nem hagyták el soha a Földet. Itt élték le egész életüket. Erről én sokat meséltem neki. Minden mesét, ami a programomban volt. De ez a kor nagyon régen volt. Az a kor nem tér vissza soha már.</w:t>
      </w:r>
    </w:p>
    <w:p>
      <w:pPr>
        <w:pStyle w:val="Normal"/>
        <w:rPr/>
      </w:pPr>
      <w:r>
        <w:rPr>
          <w:rFonts w:eastAsia="Times New Roman" w:cs="Times New Roman"/>
        </w:rPr>
        <w:t xml:space="preserve">– </w:t>
      </w:r>
      <w:r>
        <w:rPr/>
        <w:t>Én is mondom: soha már.</w:t>
      </w:r>
    </w:p>
    <w:p>
      <w:pPr>
        <w:pStyle w:val="Normal"/>
        <w:rPr/>
      </w:pPr>
      <w:r>
        <w:rPr/>
      </w:r>
    </w:p>
    <w:p>
      <w:pPr>
        <w:pStyle w:val="Normal"/>
        <w:rPr/>
      </w:pPr>
      <w:r>
        <w:rPr/>
      </w:r>
    </w:p>
    <w:p>
      <w:pPr>
        <w:pStyle w:val="Normal"/>
        <w:jc w:val="center"/>
        <w:rPr>
          <w:b/>
          <w:b/>
          <w:bCs/>
          <w:sz w:val="28"/>
          <w:szCs w:val="28"/>
        </w:rPr>
      </w:pPr>
      <w:r>
        <w:rPr>
          <w:b/>
          <w:bCs/>
          <w:sz w:val="28"/>
          <w:szCs w:val="28"/>
        </w:rPr>
        <w:t>A Pao-gyík játékai</w:t>
      </w:r>
    </w:p>
    <w:p>
      <w:pPr>
        <w:pStyle w:val="Normal"/>
        <w:rPr>
          <w:b/>
          <w:b/>
          <w:bCs/>
          <w:sz w:val="28"/>
          <w:szCs w:val="28"/>
        </w:rPr>
      </w:pPr>
      <w:r>
        <w:rPr>
          <w:b/>
          <w:bCs/>
          <w:sz w:val="28"/>
          <w:szCs w:val="28"/>
        </w:rPr>
      </w:r>
    </w:p>
    <w:p>
      <w:pPr>
        <w:pStyle w:val="Normal"/>
        <w:rPr/>
      </w:pPr>
      <w:r>
        <w:rPr/>
        <w:t>Az Auguste Comte Center belső udvara olyan volt, mint a pollenek Brown-féle tánca a vízcseppben az isko</w:t>
        <w:softHyphen/>
        <w:t>lai mikroszkóp tárgylencséje alatt. Az elsőévesek fel-alá szaladgáltak, ismerkedtek, keresték a saját csoportbelieket. Nevek és azonosító számok zsivaja és interferenciája, ol</w:t>
        <w:softHyphen/>
        <w:t>dalt a fényújságok pannóin nevek és csoportbeosztások, a robotok monoton géphangja, amint felhívja a figyelmet erre meg arra, egy kívülálló fülének bábeli zűrzavart je</w:t>
        <w:softHyphen/>
        <w:t>lentett volna csak. Ezek a kölykök is nehezen igazodtak még el benne, hisz eleddig az univók ölében személyre szóló nevelést kaptak, s néhány ritka csoportfoglalkozást kivéve nem szoktak hozzá a tömeg látványához. Most azonban ez az udvar, s a rajta szaladgáló sok száz korosztály</w:t>
        <w:softHyphen/>
        <w:t>beli egyszeriben sokkszerűen hatott legtöbbjükre. Hiszen más volt mindezt videofilmről nézni, s más a lökések, érin</w:t>
        <w:softHyphen/>
        <w:t>tések anyagi valóságában elviselni.</w:t>
      </w:r>
    </w:p>
    <w:p>
      <w:pPr>
        <w:pStyle w:val="Normal"/>
        <w:rPr/>
      </w:pPr>
      <w:r>
        <w:rPr/>
        <w:t>Az egész belső teret uraló villanyóra kijelzője vörös</w:t>
        <w:softHyphen/>
        <w:t>sel kezdte kiírni a visszafelé számlált másodperceket, s zúgva megszólaltak a hatalmas gongok. Ezek a fenséges hangok lecsillapították a kiabálást, a hirtelen beállt csendzónában most már tisztábban kivehető volt az egyes cso</w:t>
        <w:softHyphen/>
        <w:t xml:space="preserve">portok gyülekezőhelyét közlő robothangok monotóniája. Mire az utolsó gongütés is elhalt a levegőben, az egyes csoportok fürtjei úgy-ahogy kialakultak, csak néhány ügyefogyottabb szaladgált kétségbeesetten a csoportját keresve </w:t>
      </w:r>
    </w:p>
    <w:p>
      <w:pPr>
        <w:pStyle w:val="Normal"/>
        <w:rPr/>
      </w:pPr>
      <w:r>
        <w:rPr>
          <w:rFonts w:eastAsia="Times New Roman" w:cs="Times New Roman"/>
        </w:rPr>
        <w:t xml:space="preserve">– </w:t>
      </w:r>
      <w:r>
        <w:rPr/>
        <w:t>Jönnek, jönnek! – zúgott át a tömegen a jeges fu</w:t>
        <w:softHyphen/>
        <w:t>vallat.</w:t>
      </w:r>
    </w:p>
    <w:p>
      <w:pPr>
        <w:pStyle w:val="Normal"/>
        <w:rPr/>
      </w:pPr>
      <w:r>
        <w:rPr/>
        <w:t>Valóban jöttek. Az árkádok alól sorban tűntek elő a csoportvezető androidok – az Andrisok – fehér tógáik</w:t>
        <w:softHyphen/>
        <w:t>ban. Nem, ők nem voltak már csupa puhaság, csupa ölelés, mint az univók, ezek szikár és szigorú arcú alakok voltak, kikről lerítt, hogy a büntetés szelleme nem idegen tőlük. Igen, itt már nem a játékos tanulás kondicionált világa várt rájuk, az univó tanulósisakjával, áramütés bünteté</w:t>
        <w:softHyphen/>
        <w:t>seivel – pedig ez is de félelmetesnek tűnt, mikor leválasz</w:t>
        <w:softHyphen/>
        <w:t>tották őket az örökké ruganyos és hintáztató és rúgható ringó-bingó csecsbimbók langymeleg alagútjaiból –, igen, a fehér tógás androidok szigorú arcában már a Vasvilágok könyörtelen fegyelme villogott feléjük. S mögöttük vagy tíz lépésnyire, az első hozzájuk hasonló lény, akivel szüle</w:t>
        <w:softHyphen/>
        <w:t>tésük óta találkoztak, a nevelő. Peckes derékkal, kék tógá</w:t>
        <w:softHyphen/>
        <w:t>ban, szúrós szemekkel, amelyekből nem sugárzott semmi kegyelem, semmi megbocsájtás, csupán a törvény hajthatatlansága.</w:t>
      </w:r>
    </w:p>
    <w:p>
      <w:pPr>
        <w:pStyle w:val="Normal"/>
        <w:rPr/>
      </w:pPr>
      <w:r>
        <w:rPr/>
        <w:t>A nebulók nem tudták állni a rajtuk végigsöprő tekin</w:t>
        <w:softHyphen/>
        <w:t>tetet, s öntudatlan bűnösségük bizonyosságában megtör</w:t>
        <w:softHyphen/>
        <w:t>ten lehajtották a fejük.</w:t>
      </w:r>
    </w:p>
    <w:p>
      <w:pPr>
        <w:pStyle w:val="Normal"/>
        <w:rPr/>
      </w:pPr>
      <w:r>
        <w:rPr>
          <w:rFonts w:eastAsia="Times New Roman" w:cs="Times New Roman"/>
        </w:rPr>
        <w:t xml:space="preserve">– </w:t>
      </w:r>
      <w:r>
        <w:rPr/>
        <w:t>Diákok! – harsant a nevelő szava, s úgy tűnt, minden árkád, minden oszlop megsokszorozza e szót. – Ti mától kezdve az Auguste Comte Center I. F osztályának tanulói vagytok. Egy évig, de lehet, hogy tovább, velem készültök majd arra, hogy méltó polgárai legyetek a Vasvilágoknak, s betöltsétek a törvényt, mely életre szólított bennetek. A törvénynek engedelmeskedni nem mindig könnyű. De aki ma híven követi, annak akkor, amikor a Vasvilágokra kerül, könnyebb lesz. Én azon leszek, hogy a törvény szelleméhez való közeledést minél tökéletesebben és hamarabb megvalósítsam bennetek. Akinek ez nem tetszik, megpróbálhat leszámolni velem a kiűzetési napon. Addig azonban nincs kímélet: minden törvényszegőt a He</w:t>
        <w:softHyphen/>
        <w:t>raklida kódex alapján példásan megbüntetek! Van valaki</w:t>
        <w:softHyphen/>
        <w:t>nek valami ellenvetése?</w:t>
      </w:r>
    </w:p>
    <w:p>
      <w:pPr>
        <w:pStyle w:val="Normal"/>
        <w:rPr/>
      </w:pPr>
      <w:r>
        <w:rPr/>
        <w:t>A szúrós tekintet végigsöpört a tömegen, de akinek lett volna valami mondandója, az is jobbnak látta behúzni a nyakát,  s tekintetét még merevebben szegezte a földre.</w:t>
      </w:r>
    </w:p>
    <w:p>
      <w:pPr>
        <w:pStyle w:val="Normal"/>
        <w:rPr/>
      </w:pPr>
      <w:r>
        <w:rPr>
          <w:rFonts w:eastAsia="Times New Roman" w:cs="Times New Roman"/>
        </w:rPr>
        <w:t xml:space="preserve">– </w:t>
      </w:r>
      <w:r>
        <w:rPr/>
        <w:t xml:space="preserve">Mai első találkozónk fő tárgya a Pao-gyík játék! </w:t>
      </w:r>
    </w:p>
    <w:p>
      <w:pPr>
        <w:pStyle w:val="Normal"/>
        <w:rPr/>
      </w:pPr>
      <w:r>
        <w:rPr/>
        <w:t>Sok száz szempár ugrott fel vidáman a cipők orráról, s szegeződött mosolyteli várakozással a nevelő zord arcára. Egy új játék? Hát nem is olyan szörnyű az a Nevelde, amint mondják – volt az arcukra írva.</w:t>
      </w:r>
    </w:p>
    <w:p>
      <w:pPr>
        <w:pStyle w:val="Normal"/>
        <w:rPr/>
      </w:pPr>
      <w:r>
        <w:rPr>
          <w:rFonts w:eastAsia="Times New Roman" w:cs="Times New Roman"/>
        </w:rPr>
        <w:t xml:space="preserve">– </w:t>
      </w:r>
      <w:r>
        <w:rPr/>
        <w:t>Ez a játék nagyon régi, még a galaktikus hőskorból származik. Egy Armin Sztrelcov nevű asztronauta video</w:t>
        <w:softHyphen/>
        <w:t>felvételeiből szerzett róla tudomást az emberiség, amikor a Xangadu alfája bolygórendszerét vizsgálták át. Ez a Sztrelcov utolsónak maradt különítményéből, melynek tag</w:t>
        <w:softHyphen/>
        <w:t>jai sorra, nyom nélkül eltűntek. Ekkor fellőtte az atmosz</w:t>
        <w:softHyphen/>
        <w:t>férán kívülre az űrhajót, egy videokamerát szerelt repülőkorongjára, s elindult megkeresni a társait elnyelő ször</w:t>
        <w:softHyphen/>
        <w:t>nyet. Több napig keringett a bolygó körül, de semmi ered</w:t>
        <w:softHyphen/>
        <w:t>mény. Akkor leszállt a földre, s elindult egy szikla felé. Amikor néhány méternyire ért, a szikla hirtelen megele</w:t>
        <w:softHyphen/>
        <w:t>venedett. Sztrelcovnak azonban hihetetlenül alacsony volt a reflexideje, s sikerült elsütnie lézerét. Kiderült, hogy a szikla egy rendkívül furcsa gyíkféle, mely a támadás pil</w:t>
        <w:softHyphen/>
        <w:t>lanatában olyanszerű hangot adott, mint mikor azt mond</w:t>
        <w:softHyphen/>
        <w:t>juk: Pao! Armin Sztrelcov felfedezett bokor, snullaboa, sőt páncéltank formájú Pao-gyíkot is. Az utolsó okozta a vesz</w:t>
        <w:softHyphen/>
        <w:t>tét, mivel nem tudta elképzelni, hogy ilyen technológiai forma is a gyík lenne. Később, a Földre megérkezett felvételeknek köszönhetően, speciális expedíció indult a Xan</w:t>
        <w:softHyphen/>
        <w:t>gadu alfája bolygóira, s hosszas kísérletezés után sikerült is több példányt elejteni a gyíkból, hogy a biológusok ala</w:t>
        <w:softHyphen/>
        <w:t>posan tanulmányozhassák ezt a nem mindennapi lényt. A nagy expanzió korának utolsó évezredeiben, amikor az em</w:t>
        <w:softHyphen/>
        <w:t>beri faj genetikai nemesítésére való kísérletek elkezdődtek, többnek célja volt, hogy az embert alkalmazkodóképesebbé tegyék a kozmosz sokféle kihívásával szemben. Ekkor for</w:t>
        <w:softHyphen/>
        <w:t>dult meg egyes biológusok agyában a Pao-gyíkkal való ke</w:t>
        <w:softHyphen/>
        <w:t>resztezés ötlete. A kísérlet sikerült, de néhány generáció múlva, mint minden genetikai beavatkozás után, kiderült, hogy ismét megjelenik a régi, sajátos emberi kód, mint át</w:t>
        <w:softHyphen/>
        <w:t>festett falfestményeken a régi, makacs első változat. A Pao-gyík képesség azóta ismeretlen törvények szerint vál</w:t>
        <w:softHyphen/>
        <w:t>takozva jelenik meg az emberekben. S ez hat-hét éves korunknál nem előbb. Ezért a mai napon mindenki elvégez néhány tesztet, hogy megállapíthassuk, kiben milyen mér</w:t>
        <w:softHyphen/>
        <w:t>tékben van jelen a Pao-gyík képesség. A tesztek nem ne</w:t>
        <w:softHyphen/>
        <w:t>hezek, nem fájdalmasak, de ne tekintse őket senki játék</w:t>
        <w:softHyphen/>
        <w:t>nak. Kérem, mindenki a legnagyobb igyekezettel végezze el őket, mivel – annyit elmondhatok – a jövőben sok függ attól, milyen eredményeket értek el ma e teszten.</w:t>
      </w:r>
    </w:p>
    <w:p>
      <w:pPr>
        <w:pStyle w:val="Normal"/>
        <w:rPr/>
      </w:pPr>
      <w:r>
        <w:rPr>
          <w:rFonts w:eastAsia="Times New Roman" w:cs="Times New Roman"/>
        </w:rPr>
        <w:t xml:space="preserve">– </w:t>
      </w:r>
      <w:r>
        <w:rPr/>
        <w:t>A teszthez! – intett a nevelő az androidok felé, s azok szétrohantak elektromos terelőpálcáikkal, s elkezd</w:t>
        <w:softHyphen/>
        <w:t>ték az egyes gyermekcsoportok behajtását az árkádok alatt megnyíló kapuk torkába. Ez nem ment minden fennaka</w:t>
        <w:softHyphen/>
        <w:t>dás nélkül, mert, amint kiderült, egyesek végül mégsem kerültek a megfelelő csoportba, s őket most jókora áram</w:t>
        <w:softHyphen/>
        <w:t>ütésekkel űzték a megfelelő rajokba. Az üvöltő, sivalkodó hangok nem a legkellemesebb közérzetet keltették azok</w:t>
        <w:softHyphen/>
        <w:t>ban sem, kik átlépték a sötét bejáratok küszöbét.</w:t>
      </w:r>
    </w:p>
    <w:p>
      <w:pPr>
        <w:pStyle w:val="Normal"/>
        <w:rPr/>
      </w:pPr>
      <w:r>
        <w:rPr>
          <w:rFonts w:eastAsia="Times New Roman" w:cs="Times New Roman"/>
        </w:rPr>
        <w:t xml:space="preserve">– </w:t>
      </w:r>
      <w:r>
        <w:rPr/>
        <w:t>Sorba, a nemjóját, sorba, mindenki menjen a maga kabinjába, rajta a foszforeszkáló számjegy! – kiabálták az Andrisok.</w:t>
      </w:r>
    </w:p>
    <w:p>
      <w:pPr>
        <w:pStyle w:val="Normal"/>
        <w:rPr/>
      </w:pPr>
      <w:r>
        <w:rPr/>
        <w:t>Némi tusakodás után végül mégiscsak sikerült min</w:t>
        <w:softHyphen/>
        <w:t>denkit a megfelelő sötét lyukba bedugni, ahol a szűk, hangszigetelt fülkében egyetlen képernyő állt a tanulók előtt.</w:t>
      </w:r>
    </w:p>
    <w:p>
      <w:pPr>
        <w:pStyle w:val="Normal"/>
        <w:rPr/>
      </w:pPr>
      <w:r>
        <w:rPr>
          <w:rFonts w:eastAsia="Times New Roman" w:cs="Times New Roman"/>
        </w:rPr>
        <w:t xml:space="preserve">– </w:t>
      </w:r>
      <w:r>
        <w:rPr/>
        <w:t xml:space="preserve">Az első teszt </w:t>
      </w:r>
      <w:r>
        <w:rPr>
          <w:rFonts w:eastAsia="Times New Roman" w:cs="Times New Roman"/>
        </w:rPr>
        <w:t>–</w:t>
      </w:r>
      <w:r>
        <w:rPr/>
        <w:t xml:space="preserve"> hangzott a rejtett hangszórókból a nevelő erőteljes hangja. – Nézzétek a képernyőt, mert egy szám jelenik meg rajta. 7568 932. Látja mindenki? Nos, a feladat a következő. Állapítsátok meg, melyik öt</w:t>
        <w:softHyphen/>
        <w:t>jegyű szám lesz a következő. Az eredményt mindenki üsse be a jobb oldalán megjelenő taszteren. . . . Megvan? . . . 659-es, 745-ös, mire vársz! . . . Igen, azt ütöd le, ami eszedbe jut! Nos, a szám, amit el kellett volna találnotok, 9 453 574. Ezentúl tíz másodpercenként következnek a szá</w:t>
        <w:softHyphen/>
        <w:t>mok. A köztes intervallumokban kell megadjátok előre</w:t>
        <w:softHyphen/>
        <w:t>jelzéseiteket. Sok szerencsét a száz számhoz!</w:t>
      </w:r>
    </w:p>
    <w:p>
      <w:pPr>
        <w:pStyle w:val="Normal"/>
        <w:rPr/>
      </w:pPr>
      <w:r>
        <w:rPr/>
        <w:t>A sötét fülkékben, tízperces pihenőkkel a próbák kö</w:t>
        <w:softHyphen/>
        <w:t>zött, egész délelőtt folyt a tesztelés. Önerőből meg kellett próbálni hőt fejleszteni, érintés nélkül drótot hajlítani, ránézéssel irányítani egy automatikus kockavető eredmé</w:t>
        <w:softHyphen/>
        <w:t>nyeit, lassítani, majd gyorsítani a szívverést, Zenner-kártyák sorát kitalálni egy csomagban, aztán lábbal megva</w:t>
        <w:softHyphen/>
        <w:t>karni a fejed búbját és más hasonló dolgokat. Ám délre az értékelő számítógépek már meg tudták mondani, hogy az ezer gyermek közül melyik az a húsz, aki kiemelkedő paranormális képességű, s alkalmas a Pao-gyík játékába való beavatásra. A fülkékben rövidesen felhangzott a nevelő parancsa.</w:t>
      </w:r>
    </w:p>
    <w:p>
      <w:pPr>
        <w:pStyle w:val="Normal"/>
        <w:rPr/>
      </w:pPr>
      <w:r>
        <w:rPr/>
        <w:t>–</w:t>
      </w:r>
      <w:r>
        <w:rPr>
          <w:rFonts w:eastAsia="Times New Roman" w:cs="Times New Roman"/>
        </w:rPr>
        <w:t xml:space="preserve"> </w:t>
      </w:r>
      <w:r>
        <w:rPr/>
        <w:t>Azok a tanulók, kiknek fülkéjében zöld fényű lám</w:t>
        <w:softHyphen/>
        <w:t>pa gyullad fel, kilépnek a fülkéjükből,  s a padlón levő foszforeszkáló nyomot követve további tesztelésre ide jön</w:t>
        <w:softHyphen/>
        <w:t>nek hozzám. A többiek a fülkéjükben elfogyasztják az al</w:t>
        <w:softHyphen/>
        <w:t>gasalátát  s  a joghurtot,  amely munkaasztalukon jelenik meg e pillanatban, majd a csoportvezető androidok irá</w:t>
        <w:softHyphen/>
        <w:t>nyítása mellett különböző türelemfejlesztő gyakorlatokat végeznek. Mindenki végezze ezeket a gyakorlatokat a leg</w:t>
        <w:softHyphen/>
        <w:t>nagyobb odaadással, hiszen hozzásegít majd benneteket a Vasvilágok rendjébe való jobb beilleszkedéshez. A fülkét senki sem hagyhatja el a zöld jelzés kigyúlása nélkül. Az ajtók érintése erős áramütéssel való büntetést von maga után!</w:t>
      </w:r>
    </w:p>
    <w:p>
      <w:pPr>
        <w:pStyle w:val="Normal"/>
        <w:rPr/>
      </w:pPr>
      <w:r>
        <w:rPr/>
        <w:t>A hangszóró elhallgatott, s húsz fülkében kigyúlt a zöld fény, húsz tanuló elindult a padló foszforeszkáló nyomjelzését követve a belső termek egyike felé. Az aj</w:t>
        <w:softHyphen/>
        <w:t>tóban a nevelő már várta őket.</w:t>
      </w:r>
    </w:p>
    <w:p>
      <w:pPr>
        <w:pStyle w:val="Normal"/>
        <w:rPr/>
      </w:pPr>
      <w:r>
        <w:rPr>
          <w:rFonts w:eastAsia="Times New Roman" w:cs="Times New Roman"/>
        </w:rPr>
        <w:t xml:space="preserve">– </w:t>
      </w:r>
      <w:r>
        <w:rPr/>
        <w:t>Ez volt az utolsó! Menj be te is!</w:t>
      </w:r>
    </w:p>
    <w:p>
      <w:pPr>
        <w:pStyle w:val="Normal"/>
        <w:rPr/>
      </w:pPr>
      <w:r>
        <w:rPr/>
        <w:t>Becsukta az ajtót maga mögött, belépett a terembe.</w:t>
      </w:r>
    </w:p>
    <w:p>
      <w:pPr>
        <w:pStyle w:val="Normal"/>
        <w:rPr/>
      </w:pPr>
      <w:r>
        <w:rPr>
          <w:rFonts w:eastAsia="Times New Roman" w:cs="Times New Roman"/>
        </w:rPr>
        <w:t xml:space="preserve">– </w:t>
      </w:r>
      <w:r>
        <w:rPr/>
        <w:t>Ami itt elhangzik, az egyelőre maradjon a legna</w:t>
        <w:softHyphen/>
        <w:t>gyobb titok.   Tanulmányaitok  végéig más  nem  tudhatja meg évfolyamtársaitok közül,  hogy ti a Pao-gyík kivá</w:t>
        <w:softHyphen/>
        <w:t>lasztottjai vagytok. Aki vét e szabály ellen, s megszegi a fogadalmat,  arra  a legsúlyosabb  büntetés  vár:  a dezintegrálás. E titok megőrzése azért fontos, mert belőletek rekrutálódik majd a Vasvilágok néhány különleges tulaj</w:t>
        <w:softHyphen/>
        <w:t>donságokat igénylő szakmája. Ti már e pillanatban nyu</w:t>
        <w:softHyphen/>
        <w:t>godtak lehettek, hogy magas beosztási szintekre kerültök, oda, ahol  a különleges képességeket kamatoztathatjátok. De ahhoz, hogy ezek a tulajdonságok teljes szépségükben kifejlődhessenek, nagyon sok edzésre lesz szükség. Mert rajtatok nyugszik majd a Vasvilágok biztonsága,  tőletek függ  a  törvények  töretlen  tisztelete,  az  emberek jókedélye,  tőletek,   s  hozzátok  hasonlóktól függ  a  rendszer. Büszkék lehettek, hogy a mai naptól kiválasztottak lette</w:t>
        <w:softHyphen/>
        <w:t>tek. Ez a kiválasztottsági állapot azonban felelősséget is ró reátok. Mivel innen nincs visszaút, lehetetlen a kiugrás, mindenki a lehető legnagyobb erőfeszítéseket kell tegye, hogy megfeleljen a majdani végső teszteknek. Nem lesz könnyű dolgotok – nézzétek az ernyőt!</w:t>
      </w:r>
    </w:p>
    <w:p>
      <w:pPr>
        <w:pStyle w:val="Normal"/>
        <w:rPr/>
      </w:pPr>
      <w:r>
        <w:rPr/>
        <w:t>A húsz tágra nyílt szemű nebuló láthatta, amint egy nagyobb diák karján bilinccsel ül egy üres szobában. Ar</w:t>
        <w:softHyphen/>
        <w:t>cán erőlködés, majd kézfeje kékes színt ölt, a csontok elindulnak a megnyúló bőrzacskóban, a kéz szétesik szinte alkotóelemeire, aztán az egész lágy tömlőszerű va</w:t>
        <w:softHyphen/>
        <w:t>lamit, amiben karjai végződnek, áthúzza a bilincsen. A dezmembrált csonkokat a padlóra fekteti, ezt követően a bőr lila színt ölt, s az egész újra tömörülni kezd, míg újra kialakul a kéz ismert rajzolata.</w:t>
      </w:r>
    </w:p>
    <w:p>
      <w:pPr>
        <w:pStyle w:val="Normal"/>
        <w:rPr/>
      </w:pPr>
      <w:r>
        <w:rPr/>
        <w:t>Ezután tarkára festett fal elé vezettek be egy növen</w:t>
        <w:softHyphen/>
        <w:t>déket. A fiú mezítelenre vetkőzött, aztán lassan kezdett felszívódni a színes háttérben, mivel bőrén a falat meg</w:t>
        <w:softHyphen/>
        <w:t>hosszabbító mintázat alakult ki. Egy perc múlva a foltok kezdtek kifakulni, s a fiú meztelen, fekete teste újfent kirajzolódott a háttér előtt.</w:t>
      </w:r>
    </w:p>
    <w:p>
      <w:pPr>
        <w:pStyle w:val="Normal"/>
        <w:rPr/>
      </w:pPr>
      <w:r>
        <w:rPr/>
        <w:t>A következő tesztben két symbiophrenon – a legvé</w:t>
        <w:softHyphen/>
        <w:t>rengzőbb értelmes lény a Galaktikákban, amellyel az em</w:t>
        <w:softHyphen/>
        <w:t>beriség találkozott a Nagy Expanzió idején – rohant egy hosszú folyosón a jelölt felé, ki meztelenül, fegyver nél</w:t>
        <w:softHyphen/>
        <w:t>kül állt az őrjöngő csupafog és csupaszem görgő-göngyö</w:t>
        <w:softHyphen/>
        <w:t>legek előtt. De nem tágított. Sötét bőrű teste kifehéredett, aztán kivörösödött, majd a vörös alapon melle táján két óriás fehér szem jelent meg örvénylőn keringve. A két szörny megtorpant erre a jelenésre, láthatóan elvesztették biztonságuk, gurulásuk imbolygó lett, majd néhány mé</w:t>
        <w:softHyphen/>
        <w:t>terre a jelölttől megdermedtek.</w:t>
      </w:r>
    </w:p>
    <w:p>
      <w:pPr>
        <w:pStyle w:val="Normal"/>
        <w:rPr/>
      </w:pPr>
      <w:r>
        <w:rPr>
          <w:rFonts w:eastAsia="Times New Roman" w:cs="Times New Roman"/>
        </w:rPr>
        <w:t xml:space="preserve">– </w:t>
      </w:r>
      <w:r>
        <w:rPr/>
        <w:t>Hipnotikusan indukált katalepszia! – suttogta va</w:t>
        <w:softHyphen/>
        <w:t>laki a sötétben magának.</w:t>
      </w:r>
    </w:p>
    <w:p>
      <w:pPr>
        <w:pStyle w:val="Normal"/>
        <w:rPr/>
      </w:pPr>
      <w:r>
        <w:rPr>
          <w:rFonts w:eastAsia="Times New Roman" w:cs="Times New Roman"/>
        </w:rPr>
        <w:t xml:space="preserve">– </w:t>
      </w:r>
      <w:r>
        <w:rPr/>
        <w:t>Úgy van – helyeselt a nevelő, s megnézte ma</w:t>
        <w:softHyphen/>
        <w:t>gának a beszélőt.</w:t>
      </w:r>
    </w:p>
    <w:p>
      <w:pPr>
        <w:pStyle w:val="Normal"/>
        <w:rPr/>
      </w:pPr>
      <w:r>
        <w:rPr>
          <w:rFonts w:eastAsia="Times New Roman" w:cs="Times New Roman"/>
        </w:rPr>
        <w:t xml:space="preserve">– </w:t>
      </w:r>
      <w:r>
        <w:rPr/>
        <w:t>A következő teszt egy méhkaptárszerű szobában ját</w:t>
        <w:softHyphen/>
        <w:t>szódott. A jelölt láthatóan nagy erőfeszítéssel próbálta kitalálni, hogy a lép alakú mennyezet melyik sejttömbje hull alá, s igyekezett aszerint helyezkedni a szoba egyik vagy másik oldalán. Eleinte csak egy sejtoszlop zúdult alá, később egyszerre kettő-három. Bizony, többször csak az utolsó pillanatban korrigált mozdulat mentette meg az agyonsújtástól a jelöltet.</w:t>
      </w:r>
    </w:p>
    <w:p>
      <w:pPr>
        <w:pStyle w:val="Normal"/>
        <w:rPr/>
      </w:pPr>
      <w:r>
        <w:rPr>
          <w:rFonts w:eastAsia="Times New Roman" w:cs="Times New Roman"/>
        </w:rPr>
        <w:t xml:space="preserve">– </w:t>
      </w:r>
      <w:r>
        <w:rPr/>
        <w:t>A jobbak, a legjobbak akkor is esélyesek, ha egyszerre a lépek háromnegyede zuhan alá – jegyezte meg a nevelő.</w:t>
      </w:r>
    </w:p>
    <w:p>
      <w:pPr>
        <w:pStyle w:val="Normal"/>
        <w:rPr/>
      </w:pPr>
      <w:r>
        <w:rPr/>
        <w:t>Végül néhány travesztia-gyakorlatot láttak a nebulók. A jelölt előbb egy másik férfi hasonmásává alakult, majd robotnak,  végül egy homeomorf fotelnek álcázta magát.</w:t>
      </w:r>
    </w:p>
    <w:p>
      <w:pPr>
        <w:pStyle w:val="Normal"/>
        <w:rPr/>
      </w:pPr>
      <w:r>
        <w:rPr/>
        <w:t>A képernyő kialudt.</w:t>
      </w:r>
    </w:p>
    <w:p>
      <w:pPr>
        <w:pStyle w:val="Normal"/>
        <w:rPr/>
      </w:pPr>
      <w:r>
        <w:rPr>
          <w:rFonts w:eastAsia="Times New Roman" w:cs="Times New Roman"/>
        </w:rPr>
        <w:t xml:space="preserve">– </w:t>
      </w:r>
      <w:r>
        <w:rPr/>
        <w:t>Ez a mi feladatunk – mondta a nevelő. – Minden jelenlévőnek hét év múlva erre a szintre kell elérnie. Persze mindehhez munka szükséges, nagyon sok munka, de ha nap mint nap gyakoroltok szorgalmasan, az ered</w:t>
        <w:softHyphen/>
        <w:t>mény nem marad el! S hogy ne veszítsük az időt, íme, néhány bevezető travesztia-gyakorlat, amelyet már a ti, akaratparancsoknak még nem tökéletesen engedelmes</w:t>
        <w:softHyphen/>
        <w:t>kedő testanyagotokkal is megtudtok valósítani.</w:t>
      </w:r>
    </w:p>
    <w:p>
      <w:pPr>
        <w:pStyle w:val="Normal"/>
        <w:rPr/>
      </w:pPr>
      <w:r>
        <w:rPr/>
        <w:t>Szertartásos mozdulatokkal levetette kék tógáját, s a tanulók mindannyian megcsodálhatták a nevelő fekete bőre alatt játszó remek izomzatát, gerinctartópántjának büszke vonalát.</w:t>
      </w:r>
    </w:p>
    <w:p>
      <w:pPr>
        <w:pStyle w:val="Normal"/>
        <w:rPr/>
      </w:pPr>
      <w:r>
        <w:rPr/>
        <w:t>–</w:t>
      </w:r>
      <w:r>
        <w:rPr>
          <w:rFonts w:eastAsia="Times New Roman" w:cs="Times New Roman"/>
        </w:rPr>
        <w:t xml:space="preserve"> </w:t>
      </w:r>
      <w:r>
        <w:rPr/>
        <w:t>Az univótok biztosan mutatott robotorro játékost nektek. Most én megpróbálok azzá változni. Ez nem túl nehéz, mivel a játékosok védőruhája puffos és pont a természetes testhajlatokban ízelt. Amint eleresztem tes</w:t>
        <w:softHyphen/>
        <w:t>temet, s ugyanakkor arra gondolok, hogy valamit emelek, valami nehezet, a két érzéskomplexumból összeáll a robotorrós! Íme!</w:t>
      </w:r>
    </w:p>
    <w:p>
      <w:pPr>
        <w:pStyle w:val="Normal"/>
        <w:rPr/>
      </w:pPr>
      <w:r>
        <w:rPr/>
        <w:t>Valóban, a nevelő teste hurkákban felfúvódott, olyan lett, mint a műanyagvértjeikbe öltözött robotorro bajno</w:t>
        <w:softHyphen/>
        <w:t>kok felszerelése.</w:t>
      </w:r>
    </w:p>
    <w:p>
      <w:pPr>
        <w:pStyle w:val="Normal"/>
        <w:rPr/>
      </w:pPr>
      <w:r>
        <w:rPr>
          <w:rFonts w:eastAsia="Times New Roman" w:cs="Times New Roman"/>
        </w:rPr>
        <w:t xml:space="preserve">– </w:t>
      </w:r>
      <w:r>
        <w:rPr/>
        <w:t xml:space="preserve">Most már csak az arcsisakot kell megvalósítani </w:t>
      </w:r>
      <w:r>
        <w:rPr>
          <w:rFonts w:eastAsia="Times New Roman" w:cs="Times New Roman"/>
        </w:rPr>
        <w:t xml:space="preserve">– </w:t>
      </w:r>
      <w:r>
        <w:rPr/>
        <w:t>mondotta. – Ezt úgy érem el, hogy élénken elképzelem: a fejemen állok, és a vér felfele áramlik s felfúj, felfúj keményre!</w:t>
      </w:r>
    </w:p>
    <w:p>
      <w:pPr>
        <w:pStyle w:val="Normal"/>
        <w:rPr/>
      </w:pPr>
      <w:r>
        <w:rPr/>
        <w:t>Valóban – néhány másodperc alatt a feje felfúvódott, s felöltötte a jellegzetes bíborvörös színt.</w:t>
      </w:r>
    </w:p>
    <w:p>
      <w:pPr>
        <w:pStyle w:val="Normal"/>
        <w:rPr/>
      </w:pPr>
      <w:r>
        <w:rPr>
          <w:rFonts w:eastAsia="Times New Roman" w:cs="Times New Roman"/>
        </w:rPr>
        <w:t>–</w:t>
      </w:r>
      <w:r>
        <w:rPr/>
        <w:t>Most pedig: csoport levetkőzni, s próbáljátok utá</w:t>
        <w:softHyphen/>
        <w:t>nam csinálni!</w:t>
      </w:r>
    </w:p>
    <w:p>
      <w:pPr>
        <w:pStyle w:val="Normal"/>
        <w:rPr/>
      </w:pPr>
      <w:r>
        <w:rPr/>
        <w:t>Húsz   hajlékony   színes   bőrű   kicsiny   test ugrott fel, vetette le egyenruháját, s kezdett bele buzgón a robotorrós egyenruha kialakításába. De az egyiknek bizony csak karja dagadt, másiknak a feje változott céklavörössé az erőlködésben, a harmadik olyan lett, mint egy májas-hurka.</w:t>
      </w:r>
    </w:p>
    <w:p>
      <w:pPr>
        <w:pStyle w:val="Normal"/>
        <w:rPr/>
      </w:pPr>
      <w:r>
        <w:rPr>
          <w:rFonts w:eastAsia="Times New Roman" w:cs="Times New Roman"/>
        </w:rPr>
        <w:t xml:space="preserve">– </w:t>
      </w:r>
      <w:r>
        <w:rPr/>
        <w:t>Hahaha – hahotázott a nevelő –, nem árt, ha köz</w:t>
        <w:softHyphen/>
        <w:t>ben a tükröt is nézitek a falon!</w:t>
      </w:r>
    </w:p>
    <w:p>
      <w:pPr>
        <w:pStyle w:val="Normal"/>
        <w:rPr/>
      </w:pPr>
      <w:r>
        <w:rPr/>
        <w:t>A nebulók a  tükörbe néztek,   s  ők is kacagásra fa</w:t>
        <w:softHyphen/>
        <w:t>kadtak.</w:t>
      </w:r>
    </w:p>
    <w:p>
      <w:pPr>
        <w:pStyle w:val="Normal"/>
        <w:rPr/>
      </w:pPr>
      <w:r>
        <w:rPr/>
        <w:t>Mikor elült a hahota, a nevelő megjegyezte:</w:t>
      </w:r>
    </w:p>
    <w:p>
      <w:pPr>
        <w:pStyle w:val="Normal"/>
        <w:rPr/>
      </w:pPr>
      <w:r>
        <w:rPr>
          <w:rFonts w:eastAsia="Times New Roman" w:cs="Times New Roman"/>
        </w:rPr>
        <w:t xml:space="preserve">– </w:t>
      </w:r>
      <w:r>
        <w:rPr/>
        <w:t>Próbáljátok lépésről lépésre felépíteni   a   modellt. Közben minden  gesztus eredményét ellenőrizzétek a tü</w:t>
        <w:softHyphen/>
        <w:t>körben. Kezdjük például a jobb lábbal . . . Szépen eleresz</w:t>
        <w:softHyphen/>
        <w:t>tem a jobb lábom . . . Úgy . . . úgy, mindenki elereszti. . .A hetes is ... A tizenhatosnál túl gyors . . . Nem egyből kikapcsolok, hanem szépen, lassan eleresztem a húsom . . .Most már eléggé felfúvódott, lekötöm azzal a képzelettel, hogy a jobb lábomra egy súly nehezedik itt, a térdemre, tehát most minden feszül, úgy, ne olyan hevesen . . . fe</w:t>
        <w:softHyphen/>
        <w:t>szül, de nem kötöm el, mert abból könnyen baj származ</w:t>
        <w:softHyphen/>
        <w:t>hat ... Jó . . . A húszas kissé lazítson . . . Nem látja, mi</w:t>
        <w:softHyphen/>
        <w:t>lyen csúnyán elszíneződött a bőr? Nézze meg mindenki! . . .Ilyen  a  túlfeszültség! . . .  Ne kapkodj!   Lassan kiereszte</w:t>
        <w:softHyphen/>
        <w:t>ni .. . Úgy, mint amikor a levegőt fújod ki a tüdődből . . .Jó,   most   már   jó . . .   Akkor   mehetünk   tovább,   a   felsőcombra . . .  Kieresztjük  a húst,  lazítunk,  lazítunk,  hadd nőjön . . .</w:t>
      </w:r>
    </w:p>
    <w:p>
      <w:pPr>
        <w:pStyle w:val="Normal"/>
        <w:rPr/>
      </w:pPr>
      <w:r>
        <w:rPr/>
        <w:t>A tanulók lelkesen követték a szaktanácsokat, s való</w:t>
        <w:softHyphen/>
        <w:t>ban, amit maguk sem hittek volna egy órával ezelőtt, las</w:t>
        <w:softHyphen/>
        <w:t>san mindenkinek sikerült robotorrós jelmezzé formálni a testét. A szemek kitüzesedtek, kipirultak, látszott, hogy magasra nőtt bennük a sikerélmény láza.</w:t>
      </w:r>
    </w:p>
    <w:p>
      <w:pPr>
        <w:pStyle w:val="Normal"/>
        <w:rPr/>
      </w:pPr>
      <w:r>
        <w:rPr>
          <w:rFonts w:eastAsia="Times New Roman" w:cs="Times New Roman"/>
        </w:rPr>
        <w:t xml:space="preserve">– </w:t>
      </w:r>
      <w:r>
        <w:rPr/>
        <w:t>Úgy – mondta a nevelő –, most pedig kikapcso</w:t>
        <w:softHyphen/>
        <w:t>lódásként a második   gyakorlat   előtt   csináljunk   valami könnyűt.</w:t>
      </w:r>
    </w:p>
    <w:p>
      <w:pPr>
        <w:pStyle w:val="Normal"/>
        <w:rPr/>
      </w:pPr>
      <w:r>
        <w:rPr/>
        <w:t>Lehajolt, s mindenki legnagyobb megrökönyödésére kivette a gerinctartópántot derékövéből s nyakörvéből, az egyetlen öltözködési kelléket, melyet minden lény születésétől haláláig kénytelen magán viselni a Galakti</w:t>
        <w:softHyphen/>
        <w:t>kákban.</w:t>
      </w:r>
    </w:p>
    <w:p>
      <w:pPr>
        <w:pStyle w:val="Normal"/>
        <w:rPr/>
      </w:pPr>
      <w:r>
        <w:rPr>
          <w:rFonts w:eastAsia="Times New Roman" w:cs="Times New Roman"/>
        </w:rPr>
        <w:t xml:space="preserve">– </w:t>
      </w:r>
      <w:r>
        <w:rPr/>
        <w:t>Erre most nem lesz szükségem – mondotta a ne-velő magyarázólag –, mivel nem fogok ember módra két lábon járni, hanem csak kúszom. Pontosabban araszolok. Mert én most féreggé változom!</w:t>
      </w:r>
    </w:p>
    <w:p>
      <w:pPr>
        <w:pStyle w:val="Normal"/>
        <w:rPr/>
      </w:pPr>
      <w:r>
        <w:rPr/>
        <w:t>Valóban, felfújta testét, vörös-kék sávosra, itt-ott bibircsókok jelentek meg bőrén, feje egyetlen puffadt gömb, lába mintha összenőtt volna, keze, karja hasába simult, elmerült a test redőiben, aztán az egész hirtelen össze</w:t>
        <w:softHyphen/>
        <w:t>húzódott, felkunkorodott, majd előrepattant, ismét fel-kunkorodott, s újból előrevetette magát. Gyönyörű, szí</w:t>
        <w:softHyphen/>
        <w:t>nes hernyó volt, anatómiai atlaszba való.</w:t>
      </w:r>
    </w:p>
    <w:p>
      <w:pPr>
        <w:pStyle w:val="Normal"/>
        <w:rPr/>
      </w:pPr>
      <w:r>
        <w:rPr/>
        <w:t>–</w:t>
      </w:r>
      <w:r>
        <w:rPr>
          <w:rFonts w:eastAsia="Times New Roman" w:cs="Times New Roman"/>
        </w:rPr>
        <w:t xml:space="preserve"> </w:t>
      </w:r>
      <w:r>
        <w:rPr/>
        <w:t>Nos – mondta a nevelő elváltozott, alig emberi hangon –, ki csinálja utánam? Hadd lássam.</w:t>
      </w:r>
    </w:p>
    <w:p>
      <w:pPr>
        <w:pStyle w:val="Normal"/>
        <w:rPr/>
      </w:pPr>
      <w:r>
        <w:rPr/>
        <w:t>Húsz gerincpánt pendült, húsz kicsi test hengerese</w:t>
        <w:softHyphen/>
        <w:t>dett, húsz emberi kéz merült el az ormótlanságban, húsz emberi szempár süppedt a püffedt hús virágzásába, húsz emberi száj alakult garatcsővé, húsz kicsi giliszta, húsz kicsi féreg kezdte meg boldog araszolását a padlón.</w:t>
      </w:r>
    </w:p>
    <w:p>
      <w:pPr>
        <w:pStyle w:val="Normal"/>
        <w:rPr/>
      </w:pPr>
      <w:r>
        <w:rPr/>
        <w:t>Tíz perc múlva, amikor a nevelő ismételt felszólítá</w:t>
        <w:softHyphen/>
        <w:t>sára abbahagyták a gyakorlatot, mindannyian elégtétellel nyugtázták, hogy a féreggé válás sikerült a legjobban, hiszen minden átalakulási gesztus oly természetes volt s oly magától értetődő, mintha mindig is lett volna ben</w:t>
        <w:softHyphen/>
        <w:t>nük valami ebből a lényből, az idők kezdetétől fogva.</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Tanulmányi kirándulás</w:t>
      </w:r>
    </w:p>
    <w:p>
      <w:pPr>
        <w:pStyle w:val="Normal"/>
        <w:rPr>
          <w:b/>
          <w:b/>
          <w:bCs/>
          <w:sz w:val="28"/>
          <w:szCs w:val="28"/>
        </w:rPr>
      </w:pPr>
      <w:r>
        <w:rPr>
          <w:b/>
          <w:bCs/>
          <w:sz w:val="28"/>
          <w:szCs w:val="28"/>
        </w:rPr>
      </w:r>
    </w:p>
    <w:p>
      <w:pPr>
        <w:pStyle w:val="Normal"/>
        <w:rPr/>
      </w:pPr>
      <w:r>
        <w:rPr/>
        <w:t>–</w:t>
      </w:r>
      <w:r>
        <w:rPr>
          <w:rFonts w:eastAsia="Times New Roman" w:cs="Times New Roman"/>
        </w:rPr>
        <w:t xml:space="preserve"> </w:t>
      </w:r>
      <w:r>
        <w:rPr/>
        <w:t>Erre, erre! – mondta Mahmud Olorund tanár, s tenyérfényszórójával megvilágította a tátongó üreg tor</w:t>
        <w:softHyphen/>
        <w:t>kát.</w:t>
      </w:r>
    </w:p>
    <w:p>
      <w:pPr>
        <w:pStyle w:val="Normal"/>
        <w:rPr/>
      </w:pPr>
      <w:r>
        <w:rPr/>
        <w:t>A láthatóan pregalaktikus korból származó betonfalon az önjáró tárnafúrók tükörsima, csőszerű üreget vájtak, amibe a gondos kezek kapaszkodó karokat és csúszásgátló lapokat préseltek teljesen frissen csillogó plasztikacélból. Az ifjútörténész-szakkör mintegy száz tagja előírás</w:t>
        <w:softHyphen/>
        <w:t>szerűen beakasztotta biztosító övének karabinereit a fő-horgokba, s elkezdték a leereszkedést a zonális terepren</w:t>
        <w:softHyphen/>
        <w:t>dezési munkálatok alkalmával előkerült föld alatti épít</w:t>
        <w:softHyphen/>
        <w:t>mény gyomrába. – Figyeljék meg a falak struktúráját, tapintsák meg, milyen durva – hangzott a nebulók védősisakjában a prof kissé rikácsoló bankantonja. – Ha bekapcsolják a sisaknagyítót – száz apró szisszenés jelezte, hogy a sisaknagyítók leereszkedtek a nebulók szeme elé –, lát</w:t>
        <w:softHyphen/>
        <w:t>hatják, hogy ez a betonnak nevezett anyag milyen közel áll még a természetes sziklához. Itt, megjelölöm egy piros körrel, több természetes kavics is látszik az anyagstruktú</w:t>
        <w:softHyphen/>
        <w:t>rában, azt bizonyítva, hogy az építők igen kezdetleges fokon dolgozták csak fel az összetevőket.</w:t>
      </w:r>
    </w:p>
    <w:p>
      <w:pPr>
        <w:pStyle w:val="Normal"/>
        <w:rPr/>
      </w:pPr>
      <w:r>
        <w:rPr/>
        <w:t>A sor elcsoszogott a piros kör előtt, s megcsodálta az eredeti kavicsot.</w:t>
      </w:r>
    </w:p>
    <w:p>
      <w:pPr>
        <w:pStyle w:val="Normal"/>
        <w:rPr/>
      </w:pPr>
      <w:r>
        <w:rPr/>
        <w:t>–</w:t>
      </w:r>
      <w:r>
        <w:rPr>
          <w:rFonts w:eastAsia="Times New Roman" w:cs="Times New Roman"/>
        </w:rPr>
        <w:t xml:space="preserve"> </w:t>
      </w:r>
      <w:r>
        <w:rPr/>
        <w:t>Most pedig vigyázzunk, kérem, mert az alagút vé</w:t>
        <w:softHyphen/>
        <w:t>géhez értünk. A karabinereiket ellenőrizzék, mert függő</w:t>
        <w:softHyphen/>
        <w:t>legesen kell leereszkednünk néhány métert. A furat ugyanis ezt a sajátos pregalaktikus műemléket majdnem a tetőtér alatt lyukasztotta ki. Én ereszkedem le elsőnek, s rögzítem a biztosítókötelet.</w:t>
      </w:r>
    </w:p>
    <w:p>
      <w:pPr>
        <w:pStyle w:val="Normal"/>
        <w:rPr/>
      </w:pPr>
      <w:r>
        <w:rPr/>
        <w:t>Mahmud Olorund eltűnt a sötétben, aztán beindult néhány másodperc múlva a ruha önálló fényfejlesztője, s a prof teste, mint valami bíborszínű bogár, alá hintázott a rugalmas xironkötélen. A tenyérfényszóró csapongva csalt elő különböző elemeket a meglehetősen nagy csar</w:t>
        <w:softHyphen/>
        <w:t>nokból. A betont itt fényes, színes csempe borította, s lát</w:t>
        <w:softHyphen/>
        <w:t>szott, hogy a boltozatos teret több oszlopsor tagolja folyo</w:t>
        <w:softHyphen/>
        <w:t>sókra. Alul három alagút torka ásított, az egyikből hosszú, szivar alakú ezüstös test kandikált elő.</w:t>
      </w:r>
    </w:p>
    <w:p>
      <w:pPr>
        <w:pStyle w:val="Normal"/>
        <w:rPr/>
      </w:pPr>
      <w:r>
        <w:rPr/>
        <w:t>Olorund professzor közben földet ért, illetve törmelé</w:t>
        <w:softHyphen/>
        <w:t>ket. Lekecmergett az eléggé ingatag halomról. Lábával a talaj erősségét próbálva egy biztos teret keresett, mely elég szélesnek s egyenletesnek látszott ahhoz, hogy a le</w:t>
        <w:softHyphen/>
        <w:t>ereszkedő gyermekhadat befogadja. Ide lőtte be az újabb kapcsot, majd fényszórójával jelt adott, hogy megkezd</w:t>
        <w:softHyphen/>
        <w:t>hetik a leereszkedést a ferdére feszített kötélpályán a töb</w:t>
        <w:softHyphen/>
        <w:t>biek is.</w:t>
      </w:r>
    </w:p>
    <w:p>
      <w:pPr>
        <w:pStyle w:val="Normal"/>
        <w:rPr/>
      </w:pPr>
      <w:r>
        <w:rPr/>
        <w:t>Mikor az utolsó pislogó fénybogár is leszánkázott a magasból, Mahmud elkezdte a magyarázatot.</w:t>
      </w:r>
    </w:p>
    <w:p>
      <w:pPr>
        <w:pStyle w:val="Normal"/>
        <w:rPr/>
      </w:pPr>
      <w:r>
        <w:rPr/>
        <w:t>–</w:t>
      </w:r>
      <w:r>
        <w:rPr>
          <w:rFonts w:eastAsia="Times New Roman" w:cs="Times New Roman"/>
        </w:rPr>
        <w:t xml:space="preserve"> </w:t>
      </w:r>
      <w:r>
        <w:rPr/>
        <w:t>Íme, itt állunk egy eredeti pregalaktikus korból származó föld alatti építmény alján. Ez a csarnok, mint sok hasonló társa, amelyet a régészek tanulmányoztak az elmúlt évezredek folyamán,  a devociós emlékművek so</w:t>
        <w:softHyphen/>
        <w:t>rába tartozik; Ilyeneket a preindusztriális koroktól kezdve ismerünk. Az első fennmaradt feljegyzések szerint Uruk városában tárták fel a legrégibb ilyen emlékművet, mely sajnos nem maradt ránk, csupán néhány régi könyv áb</w:t>
        <w:softHyphen/>
        <w:t>ráján. Innen tudjuk, hogy az építmény hosszú csarnokában  a  kor  közlekedési  eszközeit,  úgynevezett  ,,szekereket", „igavonó állatokat", „szolgák" holttesteit s a királyi család tagjainak tetemeit tartalmazta külön fülkékben. Ezt a hagyományt különböző helyi variációkkal valamennyi preindusztriális társadalom ismerte. Az indusztriális, pre</w:t>
        <w:softHyphen/>
        <w:t>galaktikus kor sajátossága, hogy ezt a formát egyre inkább elvonta,  absztrahálta. A szekerek és igásbarmok helyett a  kor  elektromechanikus  meghajtású  primitív  szerelvé</w:t>
        <w:softHyphen/>
        <w:t>nyeket – úgynevezett „föld alatti vasúti kocsisorokat" he</w:t>
        <w:softHyphen/>
        <w:t>lyezett el ezekbe az alagutakkal átszőtt föld alatti labirin</w:t>
        <w:softHyphen/>
        <w:t>tusokba,  melyek egyes állomásai  a lélek vándorlásának különböző fázisait jelképezték.   A   tulajdonképpeni   egy</w:t>
        <w:softHyphen/>
        <w:t>szeri királytemetkezés helyét minden állomáson jelképes szentély foglalta el, egy férfi s egy női szentély. De ezt meg is nézzük.</w:t>
      </w:r>
    </w:p>
    <w:p>
      <w:pPr>
        <w:pStyle w:val="Normal"/>
        <w:rPr/>
      </w:pPr>
      <w:r>
        <w:rPr/>
        <w:t>Míg a leomlott hulladék; faltörmelékhalmokon az osz</w:t>
        <w:softHyphen/>
        <w:t>lopcsarnok vége felé igyekeztek az izgalomtól kipirulva, Mahmud magyarázatait hallgatták:</w:t>
      </w:r>
    </w:p>
    <w:p>
      <w:pPr>
        <w:pStyle w:val="Normal"/>
        <w:rPr/>
      </w:pPr>
      <w:r>
        <w:rPr/>
        <w:t>–</w:t>
      </w:r>
      <w:r>
        <w:rPr>
          <w:rFonts w:eastAsia="Times New Roman" w:cs="Times New Roman"/>
        </w:rPr>
        <w:t xml:space="preserve"> </w:t>
      </w:r>
      <w:r>
        <w:rPr/>
        <w:t>Ez az orsószerű valami, ezekkel a négyszögletes lyukakkal ebben a betonvályúban egy vonat. Anyaga, ezüstös színe után ítélve, durralumínium. Ez a korabeli makromolekuláris  fémtechnológia nagy vívmányának számított, hiszen láthatjuk, hogy vannak egyetlen darabból való, hajlított, bonyolultabb formájú részletei. E forma a maga elvontságában megőriz valamit a régi devociós emlékművek szimbolikájából. A sumérok lélek-szekereket temettek el, az úgynevezett egyiptomiak lélek-hajókat, az indusztriális kor emberei földalatti-vonatokat. De men</w:t>
        <w:softHyphen/>
        <w:t>jünk erre.</w:t>
      </w:r>
    </w:p>
    <w:p>
      <w:pPr>
        <w:pStyle w:val="Normal"/>
        <w:rPr/>
      </w:pPr>
      <w:r>
        <w:rPr/>
        <w:t>Derékszögben elfordultak a betonvályútól, amelyben a vonat alumíniumteste nyugodott.</w:t>
      </w:r>
    </w:p>
    <w:p>
      <w:pPr>
        <w:pStyle w:val="Normal"/>
        <w:rPr/>
      </w:pPr>
      <w:r>
        <w:rPr/>
        <w:t>–</w:t>
      </w:r>
      <w:r>
        <w:rPr>
          <w:rFonts w:eastAsia="Times New Roman" w:cs="Times New Roman"/>
        </w:rPr>
        <w:t xml:space="preserve"> </w:t>
      </w:r>
      <w:r>
        <w:rPr/>
        <w:t>Tanár úr, egy kérdést szeretnék feltenni, ha meg</w:t>
        <w:softHyphen/>
        <w:t xml:space="preserve">engedi! – csicseregte egy leányhang a mikrofonokban. – Bin Yo 11 856 vagyok. </w:t>
      </w:r>
    </w:p>
    <w:p>
      <w:pPr>
        <w:pStyle w:val="Normal"/>
        <w:rPr/>
      </w:pPr>
      <w:r>
        <w:rPr/>
        <w:t>–</w:t>
      </w:r>
      <w:r>
        <w:rPr>
          <w:rFonts w:eastAsia="Times New Roman" w:cs="Times New Roman"/>
        </w:rPr>
        <w:t xml:space="preserve"> </w:t>
      </w:r>
      <w:r>
        <w:rPr/>
        <w:t>Csak tessék, tessék!</w:t>
      </w:r>
    </w:p>
    <w:p>
      <w:pPr>
        <w:pStyle w:val="Normal"/>
        <w:rPr/>
      </w:pPr>
      <w:r>
        <w:rPr>
          <w:rFonts w:eastAsia="Times New Roman" w:cs="Times New Roman"/>
        </w:rPr>
        <w:t xml:space="preserve">– </w:t>
      </w:r>
      <w:r>
        <w:rPr/>
        <w:t>Honnan tetszik ismerni ennek a barlangnak a hely-</w:t>
        <w:br/>
        <w:t>rajzát?</w:t>
      </w:r>
    </w:p>
    <w:p>
      <w:pPr>
        <w:pStyle w:val="Normal"/>
        <w:rPr/>
      </w:pPr>
      <w:r>
        <w:rPr>
          <w:rFonts w:eastAsia="Times New Roman" w:cs="Times New Roman"/>
        </w:rPr>
        <w:t xml:space="preserve">– </w:t>
      </w:r>
      <w:r>
        <w:rPr/>
        <w:t>Kaptam egy felderítő hologramot, de az elrendezés egyébként is tipikus, ezért esett rá a nevelőtanács válasz</w:t>
        <w:softHyphen/>
        <w:t>tása.</w:t>
      </w:r>
    </w:p>
    <w:p>
      <w:pPr>
        <w:pStyle w:val="Normal"/>
        <w:numPr>
          <w:ilvl w:val="0"/>
          <w:numId w:val="1"/>
        </w:numPr>
        <w:tabs>
          <w:tab w:val="clear" w:pos="709"/>
          <w:tab w:val="left" w:pos="324" w:leader="none"/>
        </w:tabs>
        <w:ind w:left="324" w:right="0" w:hanging="324"/>
        <w:rPr/>
      </w:pPr>
      <w:r>
        <w:rPr>
          <w:rFonts w:eastAsia="Times New Roman" w:cs="Times New Roman"/>
        </w:rPr>
        <w:t xml:space="preserve">– </w:t>
      </w:r>
      <w:r>
        <w:rPr/>
        <w:t>Tehát a királyfülkék mindig ugyanott vannak?</w:t>
      </w:r>
    </w:p>
    <w:p>
      <w:pPr>
        <w:pStyle w:val="Normal"/>
        <w:rPr/>
      </w:pPr>
      <w:r>
        <w:rPr>
          <w:rFonts w:eastAsia="Times New Roman" w:cs="Times New Roman"/>
        </w:rPr>
        <w:t xml:space="preserve">– </w:t>
      </w:r>
      <w:r>
        <w:rPr/>
        <w:t>Igen. Valamilyen mágikus célból mindig kelet felé</w:t>
        <w:br/>
        <w:t>néznek. No, de meg is érkeztünk. Óvatosan, itt több a</w:t>
        <w:br/>
        <w:t>törmelék.</w:t>
      </w:r>
    </w:p>
    <w:p>
      <w:pPr>
        <w:pStyle w:val="Normal"/>
        <w:rPr/>
      </w:pPr>
      <w:r>
        <w:rPr/>
        <w:t>Libasorban bemásztak a jobb oldali terembe.</w:t>
      </w:r>
    </w:p>
    <w:p>
      <w:pPr>
        <w:pStyle w:val="Normal"/>
        <w:rPr/>
      </w:pPr>
      <w:r>
        <w:rPr>
          <w:rFonts w:eastAsia="Times New Roman" w:cs="Times New Roman"/>
        </w:rPr>
        <w:t xml:space="preserve">– </w:t>
      </w:r>
      <w:r>
        <w:rPr/>
        <w:t>Ezek, amit látnak, a férfiház királyfülkéi. Itt, a fal mellett sorakoznak a fehér csempéből készült szimbolikus trónusok, szemben velük az áldozócsészék, az italáldo</w:t>
        <w:softHyphen/>
        <w:t>zatnak.</w:t>
      </w:r>
    </w:p>
    <w:p>
      <w:pPr>
        <w:pStyle w:val="Normal"/>
        <w:rPr/>
      </w:pPr>
      <w:r>
        <w:rPr>
          <w:rFonts w:eastAsia="Times New Roman" w:cs="Times New Roman"/>
        </w:rPr>
        <w:t xml:space="preserve">– </w:t>
      </w:r>
      <w:r>
        <w:rPr/>
        <w:t>Miért van belőlük annyi, tanár úr? Han Tengeri vagyok, 11 738.</w:t>
      </w:r>
    </w:p>
    <w:p>
      <w:pPr>
        <w:pStyle w:val="Normal"/>
        <w:rPr/>
      </w:pPr>
      <w:r>
        <w:rPr>
          <w:rFonts w:eastAsia="Times New Roman" w:cs="Times New Roman"/>
        </w:rPr>
        <w:t xml:space="preserve">– </w:t>
      </w:r>
      <w:r>
        <w:rPr/>
        <w:t>Azért, fiacskám, mert a kor szellemének megfele</w:t>
        <w:softHyphen/>
        <w:t>lően már nem egyedi uralkodóknak állítottak emléket, hanem valamennyinek egyszerre, szimbolikusan. No, de most menjünk át a női szakaszba.</w:t>
      </w:r>
    </w:p>
    <w:p>
      <w:pPr>
        <w:pStyle w:val="Normal"/>
        <w:rPr/>
      </w:pPr>
      <w:r>
        <w:rPr>
          <w:rFonts w:eastAsia="Times New Roman" w:cs="Times New Roman"/>
        </w:rPr>
        <w:t xml:space="preserve">– </w:t>
      </w:r>
      <w:r>
        <w:rPr/>
        <w:t>Átmentek.</w:t>
      </w:r>
    </w:p>
    <w:p>
      <w:pPr>
        <w:pStyle w:val="Normal"/>
        <w:rPr/>
      </w:pPr>
      <w:r>
        <w:rPr>
          <w:rFonts w:eastAsia="Times New Roman" w:cs="Times New Roman"/>
        </w:rPr>
        <w:t xml:space="preserve">– </w:t>
      </w:r>
      <w:r>
        <w:rPr/>
        <w:t>Láthatjuk, ez a női szakasz. A trónusok valamivel alacsonyabbak, s hiányoznak az áldozati csészék.</w:t>
      </w:r>
    </w:p>
    <w:p>
      <w:pPr>
        <w:pStyle w:val="Normal"/>
        <w:rPr/>
      </w:pPr>
      <w:r>
        <w:rPr>
          <w:rFonts w:eastAsia="Times New Roman" w:cs="Times New Roman"/>
        </w:rPr>
        <w:t xml:space="preserve">– </w:t>
      </w:r>
      <w:r>
        <w:rPr/>
        <w:t>Tanár úr, kérem, itt is megnyilvánul a jobb-férfi, bal-női szimbólumszabály? Zsu Zseng, 11 769.</w:t>
      </w:r>
    </w:p>
    <w:p>
      <w:pPr>
        <w:pStyle w:val="Normal"/>
        <w:rPr/>
      </w:pPr>
      <w:r>
        <w:rPr>
          <w:rFonts w:eastAsia="Times New Roman" w:cs="Times New Roman"/>
        </w:rPr>
        <w:t xml:space="preserve">– </w:t>
      </w:r>
      <w:r>
        <w:rPr/>
        <w:t>Úgy van, nagyon jól megfigyelted. Ki tud valami mást elmondani az eddigiek alapján?</w:t>
      </w:r>
    </w:p>
    <w:p>
      <w:pPr>
        <w:pStyle w:val="Normal"/>
        <w:rPr/>
      </w:pPr>
      <w:r>
        <w:rPr>
          <w:rFonts w:eastAsia="Times New Roman" w:cs="Times New Roman"/>
        </w:rPr>
        <w:t xml:space="preserve">– </w:t>
      </w:r>
      <w:r>
        <w:rPr/>
        <w:t>A férfiszakasz és a női szakasz fallal van elválaszt</w:t>
        <w:softHyphen/>
        <w:t>va. Ez feltehetően a kor nemi egyenlőtlenségét tükrözi, nemde? Hszjü Teng, 11 801.</w:t>
      </w:r>
    </w:p>
    <w:p>
      <w:pPr>
        <w:pStyle w:val="Normal"/>
        <w:rPr/>
      </w:pPr>
      <w:r>
        <w:rPr>
          <w:rFonts w:eastAsia="Times New Roman" w:cs="Times New Roman"/>
        </w:rPr>
        <w:t xml:space="preserve">– </w:t>
      </w:r>
      <w:r>
        <w:rPr/>
        <w:t>Helyes. Más?</w:t>
      </w:r>
    </w:p>
    <w:p>
      <w:pPr>
        <w:pStyle w:val="Normal"/>
        <w:rPr/>
      </w:pPr>
      <w:r>
        <w:rPr>
          <w:rFonts w:eastAsia="Times New Roman" w:cs="Times New Roman"/>
        </w:rPr>
        <w:t xml:space="preserve">– </w:t>
      </w:r>
      <w:r>
        <w:rPr/>
        <w:t>A férfi- és a női szakasz trónusai egymásnak háttal állnak. Ez is újabb kifejezése a dichotómiának. Sheng Mu. 11 807.</w:t>
      </w:r>
    </w:p>
    <w:p>
      <w:pPr>
        <w:pStyle w:val="Normal"/>
        <w:rPr/>
      </w:pPr>
      <w:r>
        <w:rPr>
          <w:rFonts w:eastAsia="Times New Roman" w:cs="Times New Roman"/>
        </w:rPr>
        <w:t xml:space="preserve">– </w:t>
      </w:r>
      <w:r>
        <w:rPr/>
        <w:t>Ez is jó. Tovább!</w:t>
      </w:r>
    </w:p>
    <w:p>
      <w:pPr>
        <w:pStyle w:val="Normal"/>
        <w:rPr/>
      </w:pPr>
      <w:r>
        <w:rPr>
          <w:rFonts w:eastAsia="Times New Roman" w:cs="Times New Roman"/>
        </w:rPr>
        <w:t xml:space="preserve">– </w:t>
      </w:r>
      <w:r>
        <w:rPr/>
        <w:t>Az egyes szakaszokon belül a trónusok egyformák. Ez a demokrácia gondolatának csírája lehet. Subi Dubá,, 11 797.</w:t>
      </w:r>
    </w:p>
    <w:p>
      <w:pPr>
        <w:pStyle w:val="Normal"/>
        <w:rPr/>
      </w:pPr>
      <w:r>
        <w:rPr>
          <w:rFonts w:eastAsia="Times New Roman" w:cs="Times New Roman"/>
        </w:rPr>
        <w:t xml:space="preserve">– </w:t>
      </w:r>
      <w:r>
        <w:rPr/>
        <w:t>Remek! Most már csak faji folytonosságunk bizo</w:t>
        <w:softHyphen/>
        <w:t xml:space="preserve">nyítékai kellenének! Hol keressük? </w:t>
      </w:r>
    </w:p>
    <w:p>
      <w:pPr>
        <w:pStyle w:val="Normal"/>
        <w:rPr/>
      </w:pPr>
      <w:r>
        <w:rPr>
          <w:rFonts w:eastAsia="Times New Roman" w:cs="Times New Roman"/>
        </w:rPr>
        <w:t xml:space="preserve">– </w:t>
      </w:r>
      <w:r>
        <w:rPr/>
        <w:t>Az ajtóknál! Az ajtóknál!</w:t>
      </w:r>
    </w:p>
    <w:p>
      <w:pPr>
        <w:pStyle w:val="Normal"/>
        <w:rPr/>
      </w:pPr>
      <w:r>
        <w:rPr>
          <w:rFonts w:eastAsia="Times New Roman" w:cs="Times New Roman"/>
        </w:rPr>
        <w:t xml:space="preserve">– </w:t>
      </w:r>
      <w:r>
        <w:rPr/>
        <w:t>Miért, csoport?</w:t>
      </w:r>
    </w:p>
    <w:p>
      <w:pPr>
        <w:pStyle w:val="Normal"/>
        <w:rPr/>
      </w:pPr>
      <w:r>
        <w:rPr>
          <w:rFonts w:eastAsia="Times New Roman" w:cs="Times New Roman"/>
        </w:rPr>
        <w:t xml:space="preserve">– </w:t>
      </w:r>
      <w:r>
        <w:rPr/>
        <w:t>Mert ott vannak a jelképek!</w:t>
      </w:r>
    </w:p>
    <w:p>
      <w:pPr>
        <w:pStyle w:val="Normal"/>
        <w:rPr/>
      </w:pPr>
      <w:r>
        <w:rPr>
          <w:rFonts w:eastAsia="Times New Roman" w:cs="Times New Roman"/>
        </w:rPr>
        <w:t xml:space="preserve">– </w:t>
      </w:r>
      <w:r>
        <w:rPr/>
        <w:t>Úgy van! A férfi oldalon a fekete férfi, a női oldalon a fekete női sziluett!</w:t>
      </w:r>
    </w:p>
    <w:p>
      <w:pPr>
        <w:pStyle w:val="Normal"/>
        <w:rPr/>
      </w:pPr>
      <w:r>
        <w:rPr>
          <w:rFonts w:eastAsia="Times New Roman" w:cs="Times New Roman"/>
        </w:rPr>
        <w:t xml:space="preserve">– </w:t>
      </w:r>
      <w:r>
        <w:rPr/>
        <w:t>Mindnyájan a törmelékhalmokhoz ugranak, s kézi ros</w:t>
        <w:softHyphen/>
        <w:t>táikkal, törmelékelszívókkal nekilátnak a romeltakarításnak.</w:t>
      </w:r>
    </w:p>
    <w:p>
      <w:pPr>
        <w:pStyle w:val="Normal"/>
        <w:rPr/>
      </w:pPr>
      <w:r>
        <w:rPr/>
        <w:t>Mahmud tanár hangja a hangszórókból árad.</w:t>
      </w:r>
    </w:p>
    <w:p>
      <w:pPr>
        <w:pStyle w:val="Normal"/>
        <w:rPr/>
      </w:pPr>
      <w:r>
        <w:rPr>
          <w:rFonts w:eastAsia="Times New Roman" w:cs="Times New Roman"/>
        </w:rPr>
        <w:t xml:space="preserve">– </w:t>
      </w:r>
      <w:r>
        <w:rPr/>
        <w:t>Mert a Földön mindig csak feketéknek állítottak devóciót. Mert csak feketék uralták ezt a földet. Büszkék lehettek őseitekre.</w:t>
      </w:r>
    </w:p>
    <w:p>
      <w:pPr>
        <w:pStyle w:val="Normal"/>
        <w:rPr/>
      </w:pPr>
      <w:r>
        <w:rPr>
          <w:rFonts w:eastAsia="Times New Roman" w:cs="Times New Roman"/>
        </w:rPr>
        <w:t xml:space="preserve">– </w:t>
      </w:r>
      <w:r>
        <w:rPr/>
        <w:t>Tanár úr, tanár úr, megvan!</w:t>
      </w:r>
    </w:p>
    <w:p>
      <w:pPr>
        <w:pStyle w:val="Normal"/>
        <w:rPr/>
      </w:pPr>
      <w:r>
        <w:rPr/>
        <w:t>Zaj, kiáltozás, aztán néma csend. Szinte hasítani lehet, amint áthatol a színes bőrű tömegen. Némán válik szét a gyermekek csoportja.</w:t>
      </w:r>
    </w:p>
    <w:p>
      <w:pPr>
        <w:pStyle w:val="Normal"/>
        <w:rPr/>
      </w:pPr>
      <w:r>
        <w:rPr/>
        <w:t>Mahmud Olorund értetlenül áll a rábámuló szemek ke</w:t>
        <w:softHyphen/>
        <w:t>reszttüzében.</w:t>
      </w:r>
    </w:p>
    <w:p>
      <w:pPr>
        <w:pStyle w:val="Normal"/>
        <w:rPr/>
      </w:pPr>
      <w:r>
        <w:rPr/>
        <w:t>A földön egy fehér műanyag lap, valószínűleg az egy</w:t>
        <w:softHyphen/>
        <w:t>kori ajtó törmelékei között. A fehér lapon egy férfiszi</w:t>
        <w:softHyphen/>
        <w:t>luett. De kék. Hiába forgatja a fényszóró sugárkévéjét. KÉK.</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Kiűzetési nap</w:t>
      </w:r>
    </w:p>
    <w:p>
      <w:pPr>
        <w:pStyle w:val="Normal"/>
        <w:rPr>
          <w:b/>
          <w:b/>
          <w:bCs/>
          <w:sz w:val="28"/>
          <w:szCs w:val="28"/>
        </w:rPr>
      </w:pPr>
      <w:r>
        <w:rPr>
          <w:b/>
          <w:bCs/>
          <w:sz w:val="28"/>
          <w:szCs w:val="28"/>
        </w:rPr>
      </w:r>
    </w:p>
    <w:p>
      <w:pPr>
        <w:pStyle w:val="Normal"/>
        <w:rPr/>
      </w:pPr>
      <w:r>
        <w:rPr/>
        <w:t>A domb a tájkocsijáratból bizonyosan igen szelídnek tűnt volna. Nem is volt benne semmi rettenetes: szépen ívelt zöld púp a többi szelíd hajlású lanka között, talán valamivel magasabbra szökve. (A térkép adatai szerint pontosan tizenhét méterrel.) Woole Kenebe azonban erőltetett menetben mászta meg, s bizony így a kavicsos víz</w:t>
        <w:softHyphen/>
        <w:t>mosások, a sárga ürülékre emlékeztető agyaggödrök, a száraz fű csomós foltjai, a szúrós kökény- és csipkebokrok nem a szemnek a gyönyörét, hanem a test gyötrelmeinek állomásait jelezték. A szabály szerint ama bizonyos nap előtt egy hétig zuhogott az eső, hogy az üldözést lehetővé tegye, s nehezebbé a nyomeltávolítást. Ma tízig aztán eső</w:t>
        <w:softHyphen/>
        <w:t>szünet, hogy a kis gazemberek nyomot foghassanak, utána pedig a véletlengép jószerencse-osztalékától függ, hogy ki milyen időt fog ki.</w:t>
      </w:r>
    </w:p>
    <w:p>
      <w:pPr>
        <w:pStyle w:val="Normal"/>
        <w:rPr/>
      </w:pPr>
      <w:r>
        <w:rPr/>
        <w:t>Amennyire  tudta,  műanyag kesztyűjével  eltörölte  a nyomokat az agyagos részen, aztán néhány perc pihenőt engedélyezett magának. Az órájára nézett. Hét tíz. Még volt majdnem egy órája a hajsza kezdetéig. Éjfél óta elő</w:t>
        <w:softHyphen/>
        <w:t>zetes   terve   alapján   lefektetett   hét   hamis   nyomsávot, egyenként,  majdnem  egyórás hosszúságban,  több vízke</w:t>
        <w:softHyphen/>
        <w:t>reszteződéssel,    csúsztatott    medermenetelésekkel,    egyet barlangbekötéssel,   egyet   víznyelővel.   Ha   szerencsés, és ilyen nyomot követ a főcsapat, egész napra lesz kutatni-valójuk, hiszen az előző napokban volt rá gondja, hogy éjszakai  óráiban rövid  kirándulásokat  tegyen a barlang különböző ágaiban, félig eltörölt nyomokkal. Egy közön</w:t>
        <w:softHyphen/>
        <w:t>séges  nyomolvasó nem  tudja felmérni,  hogy  a barlang közegében néhány órás vagy egy-két napos-e a nyom. A falakról csepegő nedvesség amúgy is mindent frissen tart, legfeljebb egy picit jobban elkeni a kontúrokat. A bar</w:t>
        <w:softHyphen/>
        <w:t>lang azonban védi a nyomokat a tíznapos esőzések elől, s így sok plusz kilométerrel lehet megnyújtani az esélye</w:t>
        <w:softHyphen/>
        <w:t>ket – igaz, szabályellenesen. Trükkje azonban már hét</w:t>
        <w:softHyphen/>
        <w:t>szer  bevált, s ez a születő legenda immár mitikus aurát vont   feje  mögé a   tanulók  körében.  A  beavatottak Pao-gyíkjátékos képességekről suttogtak, mások tudni vélték, hogy összejátszik az üldöző osztagok néhány stréber diák</w:t>
        <w:softHyphen/>
        <w:t>jával,  kik  tudatosan másfelé  vezetik a rohamcsapatokat érdemtelen pluszpontok fejében, melyek kiemelt pozíciót biztosítanak számukra majdan a Vasvilágokon, a többség azonban a rejtélynek kijáró félelemmel vegyes tisztelet</w:t>
        <w:softHyphen/>
        <w:t>tel tekintett rá. Pedig egyszerűen előrelátó volt és szeren</w:t>
        <w:softHyphen/>
        <w:t>csés, hogy a Neveldéje egy ilyen viszonylag előnyös te</w:t>
        <w:softHyphen/>
        <w:t>repre esett. Egy sivatagos terepen, tundrán vagy hegyvi</w:t>
        <w:softHyphen/>
        <w:t>déken nem valószínű, hogy ily sokáig kihúzta volna. Bár ki tudja? Esetleg más taktikával, más felkészüléssel ott is helytállt volna. Egy előrelátó ember sok mindenhez alkal</w:t>
        <w:softHyphen/>
        <w:t>mazkodhat, ha idejében felméri esélyeit. Persze azok, kik csak a kiűzetési nap előestéjén kezdték el a fejüket törni, s egész évben csak sopánkodtak, ha a kiűzetési nap került szóba – majdnem bizonyosan el is buktak. Ő azonban szabad  idejében a természetet járta,  felmérte az egyes terepek esélyeit. Míg kollégái többsége vakációját az Antarktiszon vagy valamelyik divatos szaharai üdülőhelyen töltötte – ő itt kóborolt, edzette magát, tízszer és tízszer újra lefutotta a nyomlerakó távokat, majd utána nagyító</w:t>
        <w:softHyphen/>
        <w:t>val és más segédfelszereléssel végigjárta saját nyomait, s elemezte hibáit, tanult, új, jobb részmegoldásokat ke</w:t>
        <w:softHyphen/>
        <w:t>resett.</w:t>
      </w:r>
    </w:p>
    <w:p>
      <w:pPr>
        <w:pStyle w:val="Normal"/>
        <w:rPr/>
      </w:pPr>
      <w:r>
        <w:rPr/>
        <w:t>Az első évben, amikor idekerült, már az első napokban beiratkozott egy helyismereti szakkörbe, s így alapozta meg tereptudását. Akkor ismerte meg a barlangot is, mely azóta kulcsszerepet játszik évről évre az elterelő manő</w:t>
        <w:softHyphen/>
        <w:t>verekben.</w:t>
      </w:r>
    </w:p>
    <w:p>
      <w:pPr>
        <w:pStyle w:val="Normal"/>
        <w:rPr/>
      </w:pPr>
      <w:r>
        <w:rPr/>
        <w:t>Hét húsz. Ideje, hogy elfoglalja helyét a „megfigye</w:t>
        <w:softHyphen/>
        <w:t>lőben".</w:t>
      </w:r>
    </w:p>
    <w:p>
      <w:pPr>
        <w:pStyle w:val="Normal"/>
        <w:rPr/>
      </w:pPr>
      <w:r>
        <w:rPr/>
        <w:t>Lehúzta műanyag csizmáját, s gondosan becsomagolta egy légmentes tasakba, nehogy szagnyomot hagyjon maga után. Ugyanígy járt el minden ruhaneműjével. A magá</w:t>
        <w:softHyphen/>
        <w:t>val hozott szagváltó sprayjel egy műanyag sátorlapon gon</w:t>
        <w:softHyphen/>
        <w:t>dosan átváltoztatta illatát, majd a figyelmesen összehaj</w:t>
        <w:softHyphen/>
        <w:t>togatott sátorlapot is lepecsételve hátizsákjába süllyesz</w:t>
        <w:softHyphen/>
        <w:t>tette. Kibontotta az eddig légmentes tasakokban őrzött váltóruháját, s átöltözött. Most már jöhetnek a szintetizá</w:t>
        <w:softHyphen/>
        <w:t>torokkal és szagindikátorokkal.</w:t>
      </w:r>
    </w:p>
    <w:p>
      <w:pPr>
        <w:pStyle w:val="Normal"/>
        <w:rPr/>
      </w:pPr>
      <w:r>
        <w:rPr/>
        <w:t>Kicsomagolta hátizsákja oldaltasakjából a xironkötelet s a vasmacskát. Ez volt egyébként felszerelésének egyik legféltettebb titka. Egy barlangászati expedícióban akadt rá modelljére, jégtömbbe fagyva. Sajnos az már használ</w:t>
        <w:softHyphen/>
        <w:t>hatatlan volt, így üres óráiban maga bütykölte össze a Nevelde munkatermeiben hulladékanyagokból ezt a több</w:t>
        <w:softHyphen/>
        <w:t>ágú horgonyt. A vasmacskát a kötélen a feje fölött pör</w:t>
        <w:softHyphen/>
        <w:t>getve hamarosan elérte a kívánt sebességet, s így a súlyos tárgy által vonszolt xironkötél a körív érintője mentén surrogva átrepült a mintegy húsz méterre fekvő fa koro</w:t>
        <w:softHyphen/>
        <w:t>nájába, s ott az ágak között fennakadt. Néhány erőteljes húzással ellenőrizte a feszítés szilárdságát, majd Winkler-boggal rögzítette a szabad véget a legközelebbi fához, fel a lombba, aztán a kötélre csatolva a hátizsákot nekiindult az átkúszásnak. Míg tapadókesztyűi segítségével kúszott a majdnem hetven fokos szögben felfele haladó kötélen, belátta a maga alatti terepet, a csipkebokrokat, a kanyar</w:t>
        <w:softHyphen/>
        <w:t>gó patakágyat, a tölgyfát, amelyet elhagyott, s a másik tölgyet a meredély szélén, amely felé igyekezett. Ezt a terepet felbecsülve bármilyen nyomolvasó – akár a leg</w:t>
        <w:softHyphen/>
        <w:t>tapasztaltabb – csak kétféleképpen ítélheti meg. Egy: a delikvens nyomai elrejtésére megpróbál eljutni a felső peremre, ehhez viszont ki kell lőjön egy plasztikacél ta</w:t>
        <w:softHyphen/>
        <w:t>padóhorgot, vagy a fatörzsbe – ami kockázatos a túlzot</w:t>
        <w:softHyphen/>
        <w:t>tan erős dőlésszög miatt –, vagy a fa alatti sziklape</w:t>
        <w:softHyphen/>
        <w:t>rembe. Mindkét esetben a manőver nyomot hagy, hisz a kilövőpuska patronjának szagát minden nyomindikátor-készletben a legzöldfülűbb nyomolvasó is azonosítani tud</w:t>
        <w:softHyphen/>
        <w:t>ja, a belőtt plasztikacélszöget pedig fél méter törmelék alatt is jelzi a plasztikométer. Vagyis egy tapasztalt me</w:t>
        <w:softHyphen/>
        <w:t>nekülő a légiutat nem használhatja maximális veszélyek nélkül. Kettő: marad tehát a gyors vizű patakágyban való gázolás, majd valahol a partra ugrás helyének keresése. Lehet használni szagindikátort, plasztikométert meg a sa</w:t>
        <w:softHyphen/>
        <w:t>ját szemet is . . .</w:t>
      </w:r>
    </w:p>
    <w:p>
      <w:pPr>
        <w:pStyle w:val="Normal"/>
        <w:rPr/>
      </w:pPr>
      <w:r>
        <w:rPr/>
        <w:t>Woole Kenebe csak befelé mosolygott, ha a feldühödött és méregtől piros nebulókra gondolt, kik azt a nyomot követik majd. Szerencséjére az ő Neveldéjükben nem ta</w:t>
        <w:softHyphen/>
        <w:t>nítottak sportarcheológiát, így a vasmacska hét esztendőn keresztül tökéletes megoldásnak bizonyult. Felhúzódzkodott a tölgyfa koronájába, majd a segédzsineggel átvon</w:t>
        <w:softHyphen/>
        <w:t>tatta az elég súlyos felszerelésű hátizsákot. Amikor ezzel is elkészült, leoldotta a kötelet a vasmacskáról, majd egy ügyes rugós orsóra kötötte, melyet ezúttal egy horgászat-történeti enciklopédiából vett át. A segédzsineggel kila</w:t>
        <w:softHyphen/>
        <w:t>zította a Winkler-bogot, aztán megnyomta az orsó oldógombját. A xironkötél süvítve szelte át a levegőt, sehol sem érintve a földet, sehol sem hagyva nyomot az üldö</w:t>
        <w:softHyphen/>
        <w:t>zőknek.</w:t>
      </w:r>
    </w:p>
    <w:p>
      <w:pPr>
        <w:pStyle w:val="Normal"/>
        <w:rPr/>
      </w:pPr>
      <w:r>
        <w:rPr/>
        <w:t>Kifújta magát. Hét harminc. Nem maradt túl sok ideje, a tavaly jobban sikerült, állapította meg objektíven. Még kissé remegő lábakkal feljebb tornászta magát a tölgyfa koronájában az odú felé. Ott volt a helyén. A se</w:t>
        <w:softHyphen/>
        <w:t>gédzsinórral felhúzta a hátizsákot, majd óvatosan az üregbe süllyesztette. Kezét még egyszer átspriccelte az új szag-sprayjel, majd nekilátott az utolsó ugrásnak. Most már csak a sűrített tápszerkivonatok, a serke-tabletták meg a vasmacskás xironkötél maradt nála. Lényegében itt már leereszkedhetett volna, hisz az, aki lent jön, nem való</w:t>
        <w:softHyphen/>
        <w:t>színű, hogy ide is felmászik szagnyomot keresni, óvatosságból azonban itt sem ereszkedett le a földre, mivel a tavaly a sikertelenségen feldühödött egyik nebulócsapat a nyomokra ügyet sem vetve, árulást kiáltva itt csörtetett el vérszomjasan, pont e két fa között. Ha nem használt volna kötélhidat, bizonyosan rábukkantak volna véletle</w:t>
        <w:softHyphen/>
        <w:t>nül a vadmarhák. De őket csak a dombtető érdekelte, ezért nem kotortak be a koronákba szagmérőikkel. Szit</w:t>
        <w:softHyphen/>
        <w:t>kozódva s egymás között civakodva a tetőre másztak, mely úgy száz méterre lehetett innen légvonalban, s onnan próbáltak elcsípni valami életjelt, keresték jól ismert koc</w:t>
        <w:softHyphen/>
        <w:t>kás zekéje szín- és szagnyomait. Persze hiába. Ahányan voltak, annyifele indultak, mindegyik azt állítva, hogy az ő készüléke mutat jól, s a többié manipulált. Pedig ha tudták volna, hogy lényegében mindegyik készülék jól működik, de gyűlölt tanáruk kitolt velük, s a domb körül csillag irányban hagyott szagnyomokat, többjüket meg</w:t>
        <w:softHyphen/>
        <w:t>ütötte volna a guta.</w:t>
      </w:r>
    </w:p>
    <w:p>
      <w:pPr>
        <w:pStyle w:val="Normal"/>
        <w:rPr/>
      </w:pPr>
      <w:r>
        <w:rPr/>
        <w:t>Hét negyven. Csak harmadik kísérletre sikerült az utolsó kötélhíd megvalósítása. Hiába, fáradt volt. Csoda? Egy ilyen év után? Ennyi felsőssel, akik immár hét éve kénytelenek zokszó és revans nélkül elviselni őt, s tűrni a kisebbek cukkolásait a butaságukról és tehetetlenségük</w:t>
        <w:softHyphen/>
        <w:t>ről. S amennyivel aljasabbak, elvetemültebbek lettek – be kellett ismernie –, úgy éleződött ki benne is a bosszúállás s a vadászat szelleme. Igen, üldöző volt. Az év háromszázhatvannégy napján egyre elszántabban üldözte a közösségek elfogadott vezéreit, kik ma a csapatokat ve</w:t>
        <w:softHyphen/>
        <w:t>zetik majd nyomában. Hét esztendeje folyik ez a vessző</w:t>
        <w:softHyphen/>
        <w:t>futás, évről évre újabb szintre hág az ellenségeskedés szel</w:t>
        <w:softHyphen/>
        <w:t>leme.</w:t>
      </w:r>
    </w:p>
    <w:p>
      <w:pPr>
        <w:pStyle w:val="Normal"/>
        <w:rPr/>
      </w:pPr>
      <w:r>
        <w:rPr/>
        <w:t>Az orsóval bevonta az utolsó kötélhidat is, és most az egész felszerelést ruhája speciális zsebeibe raktározta. Na</w:t>
        <w:softHyphen/>
        <w:t>gyon óvatosan felmászott egy vastag ágon a jól álcázott megfigyelőüregig. Kinyitotta a kéregajtót s beült a meg</w:t>
        <w:softHyphen/>
        <w:t>figyelőfülkébe. Gondosan behúzta az ajtót. Most már csak felülről szűrődött be némi fény a periszkóp tükörrendsze</w:t>
        <w:softHyphen/>
        <w:t>rén keresztül. Ez is archaikus berendezés volt, egy antik vízalattjáró hajó technikai leírása alapján szerkesztette meg. Ez még biztonságosabbá tette rejtekhelyét, hiszen nem kellett már álcázóruhában a tölgyfa koronájából kém</w:t>
        <w:softHyphen/>
        <w:t>lelnie a horizontot. A periszkópot az odvas ágon feltolta, s innen kis lyukakon keresztül vizsgálhatta a horizont megfelelő irányát. Most a Nevelde volt a célpont. A Jean-Jacques Rousseau Center – hivatalos nevén.</w:t>
      </w:r>
    </w:p>
    <w:p>
      <w:pPr>
        <w:pStyle w:val="Normal"/>
        <w:rPr/>
      </w:pPr>
      <w:r>
        <w:rPr/>
        <w:t>Hét ötvenöt. Először csak egy ülőpadkát mélyített ebbe a természetes üregbe, később lassan bővítette jelenlegi formájúvá, fúrta meg az összekötő alagutat a felső kémle</w:t>
        <w:softHyphen/>
        <w:t>lőnyílásokig. A ,,beavatkozás" után a fa sárgulni kezdett, néhány ágacskája kiszáradt, s így az a veszély fenyegette, hogy szépen leplezett megfigyelőhelye börtönévé válik, ahonnan nem lehet visszavonulni. Szerencsére az informá</w:t>
        <w:softHyphen/>
        <w:t xml:space="preserve">ciós hálózaton keresztül sikerült kiderítenie, hogy létezik egy </w:t>
      </w:r>
      <w:r>
        <w:rPr>
          <w:i/>
          <w:iCs/>
        </w:rPr>
        <w:t>Tölgyfák restauratív kéregoperációja</w:t>
      </w:r>
      <w:r>
        <w:rPr/>
        <w:t xml:space="preserve"> című szakkönyv, mely segítségével – bár a kétharmadát nem értette a szövegnek – sikerült helyreállítania a keringési rendszert a Nevelde felőli oldalon, s nyárra sűrű lomb rejtette a ké</w:t>
        <w:softHyphen/>
        <w:t>regajtóhoz kúszó ember alakját.</w:t>
      </w:r>
    </w:p>
    <w:p>
      <w:pPr>
        <w:pStyle w:val="Normal"/>
        <w:rPr/>
      </w:pPr>
      <w:r>
        <w:rPr/>
        <w:t>A periszkóp látóterét elöntötte a vörös fény. Ezek a jelzőrakéták. Indul a vadászat. A tanár-hajtóvadászat. Elöl a nagy fiúk a bénítókristály fegyverekkel, oldalt a kereplős, husángos, gázbombás, szagindikátoros ,,kadétok".</w:t>
      </w:r>
    </w:p>
    <w:p>
      <w:pPr>
        <w:pStyle w:val="Normal"/>
        <w:rPr/>
      </w:pPr>
      <w:r>
        <w:rPr/>
        <w:t>Kissé megdőltötte a periszkópot, hogy látókörébe fogja a déli sétány fáit, ahonnan lefektetett nyomvonalai indul</w:t>
        <w:softHyphen/>
        <w:t>nak. De egyelőre csendes volt a környék. Megpróbálta vé</w:t>
        <w:softHyphen/>
        <w:t>gigpásztázni a Nevelde területét. Az adminisztrációs to</w:t>
        <w:softHyphen/>
        <w:t>rony rácsos homlokzata, a Déli Szieszta repkényes falai, a refektórium boltíves ablakai, az asztroszféra, a gliptotéka, a négyes háló, az egyes, a jelentéstér zászlórúdja, a kis stadion. A többit elfedték a lombok, nagyra nőtt je</w:t>
        <w:softHyphen/>
        <w:t>genyék, lombos gesztenyék.</w:t>
      </w:r>
    </w:p>
    <w:p>
      <w:pPr>
        <w:pStyle w:val="Normal"/>
        <w:rPr/>
      </w:pPr>
      <w:r>
        <w:rPr/>
        <w:t>Szokatlanul hosszúra nyúlt ez a várakozás. Az előző években néhány perccel a vörös jelzőrakéták felbocsájtása után már elindult a kolompos, lármás hadsereg. A zöme az ő nyomain, hiszen mindenki az ő értékes skalpjára vá</w:t>
        <w:softHyphen/>
        <w:t>gyott. Azokra a plusz pontokra, amelyeket az elfogása je</w:t>
        <w:softHyphen/>
        <w:t>lentett, s ugyanakkor arra a dicsőségre, amely egy ilyen fegyverténnyel járt. Csak a kisebbséget vezérelte szemé</w:t>
        <w:softHyphen/>
        <w:t>lyes sérelem keltette bosszúvágy – legalábbis az első években. Miután azonban felismerte legügyesebb üldözőit, s nem éppen tisztességes módszerekkel sürgősen a bünte</w:t>
        <w:softHyphen/>
        <w:t>tőgyarmatokra juttatta a legveszélyesebbeket, már nem volt olyan bizonyos abban, hogy sok tanulóban nem erősödött-e a paroxizmusig a vágy: megbüntetni a rajtuk korlátlanul uralkodót.</w:t>
      </w:r>
    </w:p>
    <w:p>
      <w:pPr>
        <w:pStyle w:val="Normal"/>
        <w:rPr/>
      </w:pPr>
      <w:r>
        <w:rPr/>
        <w:t>A kép alján valami megmozdult. Egy csoport fiatalabb kölyök volt. Elmerülten követtek egy szagnyomot, de nem az övét. A nyom a patak füzese felé kanyarodott, s ott eltűnt az ezüst hasú vékony levelek sűrűjében.</w:t>
      </w:r>
    </w:p>
    <w:p>
      <w:pPr>
        <w:pStyle w:val="Normal"/>
        <w:rPr/>
      </w:pPr>
      <w:r>
        <w:rPr/>
        <w:t>Hirtelen két sárga rakéta világította be a képet. Ez az első áldozat. Csak nyolc húsz. Hamar elfogták. Ki lehet? Nils Holgersson vagy David Copperfield? A gyámoltalan ügyefogyottak fajtájából való volt, annyi bizonyos. Aki képtelen élni a nagy lehetőséggel, az megérdemli a sorsát, menjen a Vasvilágokra. Fuldokolhat szaporán az oxigén-riadókban, nyüzsöghet egy kiruccanásjegyért az illúziók barlangjába. Bizony, kötözni való bolond az olyan, aki nem használ ki minden lehetőséget, hogy ittmarad</w:t>
        <w:softHyphen/>
        <w:t>hasson.</w:t>
      </w:r>
    </w:p>
    <w:p>
      <w:pPr>
        <w:pStyle w:val="Normal"/>
        <w:rPr/>
      </w:pPr>
      <w:r>
        <w:rPr/>
        <w:t>A második jelzőrakéta kissé délebbről szállt fel. Furcsa. Vajon miért indultak a vele ellentétes irányba? Az ered</w:t>
        <w:softHyphen/>
        <w:t>mény persze őket igazolta, hiszen lám, máris két nevelőt elcsíptek. Ügy tűnik, sokan úgy gondolkodtak, hogy jobb ma egy kis hal, mint holnap egy bálna, s eleve a gyen</w:t>
        <w:softHyphen/>
        <w:t>gébbekre összpontosítottak.</w:t>
      </w:r>
    </w:p>
    <w:p>
      <w:pPr>
        <w:pStyle w:val="Normal"/>
        <w:rPr/>
      </w:pPr>
      <w:r>
        <w:rPr/>
        <w:t>Szinte bizonyosságként a sétány fái közül egy kis csa</w:t>
        <w:softHyphen/>
        <w:t>pat bukkant fel. Hopp, most megálltak. Igen, ott volt a hármas számú nyom. Látta, amint a nebulók összedugják a fejüket, a szagelemzők adatait értékelik. Az egyik fel</w:t>
        <w:softHyphen/>
        <w:t>nézett, pont bele a periszkóp lencséjébe. Aztán megint összedugták a fejüket. Egy vöröshajú – az látszott a ve</w:t>
        <w:softHyphen/>
        <w:t>zérnek – erős taglejtésekkel magyarázott, s a Nevelde felé mutogatott. A többiek, úgy látszik, mégiscsak beadták a derekukat, mert szétszéledtek a mezőn más szagnyomok után kutatva. Kisvártatva az egyik erősen integetni kez</w:t>
        <w:softHyphen/>
        <w:t>dett, s a többiek is odagyűltek, köréje sereglettek, s elin</w:t>
        <w:softHyphen/>
        <w:t>dultak egy másik nyom, nem az ő nyoma mentén.</w:t>
      </w:r>
    </w:p>
    <w:p>
      <w:pPr>
        <w:pStyle w:val="Normal"/>
        <w:rPr/>
      </w:pPr>
      <w:r>
        <w:rPr/>
        <w:t>Woole Kenebe tudatát akár a legteljesebb megelégedés is eltölthette volna, ha nem lett volna ott néhány figyel</w:t>
        <w:softHyphen/>
        <w:t>meztető jel. Az egyik a Nevelde felé való intés, a másik, a nyugtalanítóbb, a nagy fiúk teljes hiánya. Világos volt, hogy valami történik, valami szokatlan, amely felborít</w:t>
        <w:softHyphen/>
        <w:t>hatja akár a legtökéletesebben elképzelt s gondolatban számtalanszor lejátszott forgatókönyvet. Annyit már sejtett, itt alapvető taktikai változtatásról lehet csak szó. Valaki, aki nagyon sokat tudott az ilyen hajtóvadászatokról, alaposan kielemezhette a kérdést, s akárcsak ő, egy tervet készített. Az is lehet, hogy előzetes tréningeket ve</w:t>
        <w:softHyphen/>
        <w:t>zetett, esetleg – akár ő – ellencsapdákat állított fel?</w:t>
      </w:r>
    </w:p>
    <w:p>
      <w:pPr>
        <w:pStyle w:val="Normal"/>
        <w:rPr/>
      </w:pPr>
      <w:r>
        <w:rPr/>
        <w:t>A gondolattól kiverte a hideg veríték.</w:t>
      </w:r>
    </w:p>
    <w:p>
      <w:pPr>
        <w:pStyle w:val="Normal"/>
        <w:rPr/>
      </w:pPr>
      <w:r>
        <w:rPr/>
        <w:t>,,Képzelődöm. Lehetetlen. Ez a saját fantázia túlhajtása. Magamból indulok ki. Saját eszméimet vetítem ki rájuk. Végül is mi a bizonyosság? Hogy a Nevelde felé intett fejével egy tanuló, amikor a nyomaimat felfedezték. Bizonyítja-e mindez egy összeesküvés létét? Nem. Lehet például úgy is értelmezni: ez a híresség nyoma, nem is</w:t>
        <w:softHyphen/>
        <w:t>meritek, aki hétszer megszabadult már. Ezzel nem érde</w:t>
        <w:softHyphen/>
        <w:t>mes foglalkoznunk. Keressünk egy reményteljesebb áldozatot. Igen. Így is lehetett, persze. De miért nem indultak még a nagy fiúk?"</w:t>
      </w:r>
    </w:p>
    <w:p>
      <w:pPr>
        <w:pStyle w:val="Normal"/>
        <w:rPr/>
      </w:pPr>
      <w:r>
        <w:rPr/>
        <w:t>Az órák lassan teltek. A nap lassan delelőre hágott, aztán hanyatlani kezdett nyugat felé. A szűk megfigye</w:t>
        <w:softHyphen/>
        <w:t>lőben csak nehezen enyhült a hőség. Talán az idegesség tette, Woole Kenebe sorra áldozta fel értékes serkentő tablettáit. De hiába forgatta minden irányba a periszkóp kémlelőtükrét – csak az állott, lustán vibráló levegő, s az alvásra csábító tompa bódulat volt, melyet nyáridőn a domboldalon sütkérezve érez az ember. Olyan volt a világ, mint egyetlen óriás borostyáncsepp. Megkövesedett idő. Áttetsző. Sárga és lágy-kemény.</w:t>
      </w:r>
    </w:p>
    <w:p>
      <w:pPr>
        <w:pStyle w:val="Normal"/>
        <w:rPr/>
      </w:pPr>
      <w:r>
        <w:rPr/>
        <w:t>Hirtelen gyors egymásutánban sárga rakéták. Négy vagy hat? Nem tudta pontosan befogni a képet, mert tel</w:t>
        <w:softHyphen/>
        <w:t>jesen különböző helyen lobbantak fel. Ez azt jelenti, hogy az ő Neveldéjük körzetében immár négy vagy öt nevelő elesett a bénító kristályok szúrása alatt. Reflexből az órá</w:t>
        <w:softHyphen/>
        <w:t>jára nézett. Fél három csak. Ez bizony aggasztó arány. A hétből öt. Akkor már csak ketten maradtak. Ki lehet a másik? Stroheim? Ő három hajtóvadászatot vészelt már át. Vele meggyűlik a bajuk.</w:t>
      </w:r>
    </w:p>
    <w:p>
      <w:pPr>
        <w:pStyle w:val="Normal"/>
        <w:rPr/>
      </w:pPr>
      <w:r>
        <w:rPr/>
        <w:t>Hirtelen egy gondolat kezdett derengeni tudata mé</w:t>
        <w:softHyphen/>
        <w:t>lyén.</w:t>
      </w:r>
    </w:p>
    <w:p>
      <w:pPr>
        <w:pStyle w:val="Normal"/>
        <w:rPr/>
      </w:pPr>
      <w:r>
        <w:rPr/>
        <w:t>,,Igen. Igen – ujjongott teljesen felfrissülve, hiszen hirtelen érteni kezdte ellenfele stratégiáját –, sorba ki</w:t>
        <w:softHyphen/>
        <w:t xml:space="preserve">emelik a leggyengébbeket, valószínűleg a tapasztaltabb fiúk irányítása mellett, majd utána minden erőt ellenem </w:t>
      </w:r>
      <w:r>
        <w:rPr>
          <w:b w:val="false"/>
          <w:bCs w:val="false"/>
          <w:i w:val="false"/>
          <w:iCs w:val="false"/>
          <w:color w:val="auto"/>
          <w:spacing w:val="0"/>
          <w:w w:val="100"/>
          <w:position w:val="0"/>
          <w:sz w:val="24"/>
          <w:sz w:val="24"/>
          <w:vertAlign w:val="baseline"/>
          <w:lang w:val="hu-HU"/>
        </w:rPr>
        <w:t xml:space="preserve">akarnak bevetni! Nem is </w:t>
      </w:r>
      <w:r>
        <w:rPr/>
        <w:t>olyan rossz elgondolás. Ha én vezetném a hajtóvadászatot, magam sem ajánlanék más stratégiát" – ismerte el kelletlenül ellenfele ügyességét.</w:t>
      </w:r>
    </w:p>
    <w:p>
      <w:pPr>
        <w:pStyle w:val="Normal"/>
        <w:rPr/>
      </w:pPr>
      <w:r>
        <w:rPr/>
        <w:t>Most, hogy érteni kezdte, mire megy ki a játék, fel</w:t>
        <w:softHyphen/>
        <w:t>frissült serkék nélkül is. Ez feladat volt, megoldandó kérdés, elemzendő új helyzet, tehát sokkalta érdekesebb do</w:t>
        <w:softHyphen/>
        <w:t>log, mint az egyszerű várakozás a kulcsszám beteltét jelző három zöld rakétára, s az érdektelen hazabattyogás.</w:t>
      </w:r>
    </w:p>
    <w:p>
      <w:pPr>
        <w:pStyle w:val="Normal"/>
        <w:rPr/>
      </w:pPr>
      <w:r>
        <w:rPr/>
        <w:t>„</w:t>
      </w:r>
      <w:r>
        <w:rPr/>
        <w:t>Na lássuk, én hogyan is okoskodnék. Mi következik abból, hogy minden tanuló a rendelkezésemre áll? Ha sikerül mindenkit mozgósítani a nagy vadászatra? Több gyermeket tudok küldeni egyetlen nyomon, hogy az elté</w:t>
        <w:softHyphen/>
        <w:t>réseket megállapítsam. Ez a legfontosabb. Sőt, ha a nyo</w:t>
        <w:softHyphen/>
        <w:t>mok nem szóródnak szét aleatorikusan az egész területen, meg lehet próbálni a teljesen sűrű átfésülés módszerét is." Érezte, hogy hirtelen melege lesz. Ha ez így történik – minden erőfeszítése kárba veszhet. Hiszen a véletlen</w:t>
        <w:softHyphen/>
        <w:t>szerű szondázás ellen nem segít semmiféle stratégia. Hiá</w:t>
        <w:softHyphen/>
        <w:t>ba vált szagot, hiába kendőzi el mesterien nyomait, rej</w:t>
        <w:softHyphen/>
        <w:t>tekhelyét – véletlenszerűen mégis bárki belébotolhat.</w:t>
      </w:r>
    </w:p>
    <w:p>
      <w:pPr>
        <w:pStyle w:val="Normal"/>
        <w:rPr/>
      </w:pPr>
      <w:r>
        <w:rPr/>
        <w:t>Végigpásztázta a terepet. Több gyerekcsapat haladt dél irányba – igen, nagy fiúk vezérlete mellett! Balsejtelme tehát beigazolódott. Ha az utolsó előttit is kiszűrik, akkor semmi esélye a csalafintaságoknak. Csak rejtekhelye biz</w:t>
        <w:softHyphen/>
        <w:t>tonságában reménykedhet. Meg abban, hogy a kevés meg</w:t>
        <w:softHyphen/>
        <w:t>másított szagkeveréket a szél, az emelkedő légmozgás fel</w:t>
        <w:softHyphen/>
        <w:t>emeli a magasba, s ott szórja szét atomjaira, nem ereszti le valahol a közelben. Mert ha rájöttek, hogy itt van valaki  elrejtőzve a közelben,  kizárólag türelmi kérdés az, hogy mikor bukkannak rá. Az időnek kimagasló szerepe lesz a hajszában. Az első időfaktor: mikor csípik el az utolsó előttit? A második kérdés: mikor telik be a Földön a kívánt kulcs-szám? Az előző évek tapasztalatai szerint általában este kilenc és tizenegy között többnyire betelt az összesített kompjúterlista a kiűzetésre szelektált tanárok neveivel,  s felfüggesztették  a további vadászatot három kilőtt zöld rakétával. Minél kisebb lesz a két időpont közötti intervallum, az esélyei annál inkább nőnek.</w:t>
      </w:r>
    </w:p>
    <w:p>
      <w:pPr>
        <w:pStyle w:val="Normal"/>
        <w:rPr/>
      </w:pPr>
      <w:r>
        <w:rPr/>
        <w:t>A hőség valamennyit enyhült. A fák árnyai kezdtek megnyúlni, késő délutánt jelezve. A Rousseau Center parkjainak árnya olyanná formálta a dombok hajlatában fekvő Neveldét, mint egy nagy szem. Egy fáradt szem, az álmat</w:t>
        <w:softHyphen/>
        <w:t>lanság árkaival, ráncaival.</w:t>
      </w:r>
    </w:p>
    <w:p>
      <w:pPr>
        <w:pStyle w:val="Normal"/>
        <w:rPr/>
      </w:pPr>
      <w:r>
        <w:rPr/>
        <w:t>„</w:t>
      </w:r>
      <w:r>
        <w:rPr/>
        <w:t>Vajon ki lehet a szervező? – tért vissza tudatába egy elfojtott kérdés. – Okosnak kell lennie, meglepően okosnak, s ugyanakkor ez a céltudat, ahogy a dolgokat megszervezte, arra utal, hogy erőteljes motiváció vezérli ellenem. Tehát valószínű, hogy voltak összeütközéseink." A probléma csupán az, hogy milyen méretűek? A nevelői státus ugyanis természetszerűleg magával vonta a konf</w:t>
        <w:softHyphen/>
        <w:t>liktusokat. S amennyivel idősebb volt, annyival nőtt e konfliktusok ereje. A pontok kezdtek egyre értékesebbé válni a nebulók számára, tehát különösen rossz néven vet</w:t>
        <w:softHyphen/>
        <w:t>ték, ha a nevelő levonópontokat táplált be nevük mellé a kompjúterbe. Ugyanakkor viszont a Föld elhagyásának határideje közeledvén, mindegyik vadul próbálta kiélvezni az utolsó csepp örömforrást, még ha ez a törvénybe üt</w:t>
        <w:softHyphen/>
        <w:t>közik is. Ha a csíny nem sikerült, ha a nevelő rajtakapta, ismét csak a nevelő elleni gyűlölet növekedett, hiszen a felnőtt amúgy is egy „mázlis" volt, aki sokkal több évet tölthetett a szabad ég alatt, korlátlanul szívhatta az oxi</w:t>
        <w:softHyphen/>
        <w:t>gént – nem úgy, mint a Vasvilágokra ítélt társak. A ki</w:t>
        <w:softHyphen/>
        <w:t>űzetési napokon a nebulók vadsága és féktelensége tehát szükséges rossz volt, a rendszer velejárója, olyan bizton</w:t>
        <w:softHyphen/>
        <w:t>sági szelep, mely levezethette a fölös feszültségeket, a fel</w:t>
        <w:softHyphen/>
        <w:t>gyülemlett rendszerbomlasztó indulatokat. Az év más nap</w:t>
        <w:softHyphen/>
        <w:t>jain, mint minden nevelő, Woole Kenebe is hajlandó volt elismerni e nap szükségességét, belátta, hogy az új nevelők elhelyezése kényszerű folyamat, s azt is, hogy a tehetsé</w:t>
        <w:softHyphen/>
        <w:t>gesebbek, az életképesebbek szelekciója alaptörvény. Vé</w:t>
        <w:softHyphen/>
        <w:t>gül is ki tudná jobban elvégezni a válogatást az érdekel</w:t>
        <w:softHyphen/>
        <w:t>teknél? A diáknak nem volt mindegy, hogy milyen neve</w:t>
        <w:softHyphen/>
        <w:t>lője van, ő kellett hát legalaposabban letesztelje jövendő irányítójának szellemi és fizikai képességeit. Az, hogy csak erejük, tudásuk teljében levő nevelők lehetnek a Vi</w:t>
        <w:softHyphen/>
        <w:t>lágok legkiválasztottabb állásában, hét évvel ezelőtt telje</w:t>
        <w:softHyphen/>
        <w:t>sen normálisnak tűnt Woole Kenebe számára, mint min</w:t>
        <w:softHyphen/>
        <w:t>den ifjú végzős számára egyébként. Most azonban, hogy először került veszélybe további ittmaradása, már nem volt olyan bizonyos a rendszer pártatlanságában, eredményességében. Egyre inkább úgy érezte, hogy túl tág tere nyílik ebben a versengésben a véletlennek.</w:t>
      </w:r>
    </w:p>
    <w:p>
      <w:pPr>
        <w:pStyle w:val="Normal"/>
        <w:rPr/>
      </w:pPr>
      <w:r>
        <w:rPr/>
        <w:t>A véletlen. Hogy gyűlölte ezt a szót. Egész életét vi</w:t>
        <w:softHyphen/>
        <w:t>lágosnak s jól rendezettnek akarta. Évek hosszú során át ez sikerült is. Ismerte a célt, kidolgozta a hozzá vezető legbiztosabb út stratégiáját, s még egyszer sem csalódott. Tudta, hogy feddhetetlen magaviselettel lehet csak nevelő – tartózkodott tehát minden zűrzavartól, nem lépett be egyetlen titkos diáktársaságba sem. Ha tudomása volt valamelyikükről, jelentette a nevelőnek, aztán ment dol</w:t>
        <w:softHyphen/>
        <w:t>gára. Amikor megverték árulkodásért, eltűrte a verést, de jól megjegyezte a vétkeseket, s utána a megfelelő pilla</w:t>
        <w:softHyphen/>
        <w:t>natban mindegyiknek visszafizetett úgy, hogy a legkisebb gyanú árnyéka se vetődjön reá. A neveldés évek alatt kü</w:t>
        <w:softHyphen/>
        <w:t>lönösen azokra a tantárgyakra készült, amelyek hosszú túlélését biztosítják. Nem műemlékeket és múzeumokat látogatott vakációiban, hanem a terepfutást, az alpinizmust, a víz alatti úszást gyakorolta. S ezeddig minden si</w:t>
        <w:softHyphen/>
        <w:t>került is. Hogy jön akkor ez a senki ahhoz, hogy feje tetejére állítsa a szépen elrendezett világot, ahol minden olyan célszerű, a jó elnyeri megérdemelt jutalmát, a rossz büntetését?</w:t>
      </w:r>
    </w:p>
    <w:p>
      <w:pPr>
        <w:pStyle w:val="Normal"/>
        <w:rPr/>
      </w:pPr>
      <w:r>
        <w:rPr/>
        <w:t>Két sárga rakéta szállt a magasba messze délen, a zó</w:t>
        <w:softHyphen/>
        <w:t>nahatár közelében.</w:t>
      </w:r>
    </w:p>
    <w:p>
      <w:pPr>
        <w:pStyle w:val="Normal"/>
        <w:rPr/>
      </w:pPr>
      <w:r>
        <w:rPr/>
        <w:t>Öt ötven. Elég sokáig eltökölődtek vele. Tehát mégsem olyan veszélyesek. Míg visszatérnek a központba, másfél óra. Tehát a legjobb esetben nyolc után ... A nap ma 20.15-kor nyugszik, tehát a szürkület beáll, mire ide ér</w:t>
        <w:softHyphen/>
        <w:t>nek. Kizárólag a szagérzékelőkre számíthatnak. Ha viszont a gyors haladás érdekében elkövetik azt a hibát, hogy csak az ő eredeti szagára állnak be, szinte nyert ügye van. Lesz talán kilenc is, mire a tévedésükre rájönnek. S akkor már bármikor közbeléphet a vadászat lefújása, hiszen betöltőd</w:t>
        <w:softHyphen/>
        <w:t>het bármikor a kiűzetési névsor. Főként ha máshol is ilyen technikával dolgoztak, hogy a leggyengébbekre száll</w:t>
        <w:softHyphen/>
        <w:t>tak rá.</w:t>
      </w:r>
    </w:p>
    <w:p>
      <w:pPr>
        <w:pStyle w:val="Normal"/>
        <w:rPr/>
      </w:pPr>
      <w:r>
        <w:rPr/>
        <w:t>Alkonyodott. A tölgyek árnya szétterült, s lassan ak</w:t>
        <w:softHyphen/>
        <w:t>korára nőtt a galagonyabokrok árnya is, hogy fának vél</w:t>
        <w:softHyphen/>
        <w:t>hette őket valaki.</w:t>
      </w:r>
    </w:p>
    <w:p>
      <w:pPr>
        <w:pStyle w:val="Normal"/>
        <w:rPr/>
      </w:pPr>
      <w:r>
        <w:rPr/>
        <w:t>A Nevelde akár valami vak szemgödör nézett szembe Woole Kenebe periszkópjával. Aztán hirtelen a völgy megelevenedett. Színes lámpácskákkal díszített óriásher</w:t>
        <w:softHyphen/>
        <w:t>nyóként indult el vele szembe a hajtók serege. Nem, nem követte senki az utak nyomvonalát. Amint sejtette, csak arra ügyeltek, hogy a legszélsők szagnyomainál nagyobb területet fogjanak be vizsgálatukba. Egyenletesen, tem</w:t>
        <w:softHyphen/>
        <w:t>pósan közelítettek, nem siettek, mint akik biztosak dol</w:t>
        <w:softHyphen/>
        <w:t>gukban.</w:t>
      </w:r>
    </w:p>
    <w:p>
      <w:pPr>
        <w:pStyle w:val="Normal"/>
        <w:rPr/>
      </w:pPr>
      <w:r>
        <w:rPr/>
        <w:t>Most, miután meggyőződött arról, hogy ellenfelei mi</w:t>
        <w:softHyphen/>
        <w:t>lyen taktikát választottak, Woole Kenebe már tudta, milyen ellenlépéseket tehet. Értelmetlen dolog lett volna továbbra is itt rostokolnia. Nem akarta sorsát a vélet</w:t>
        <w:softHyphen/>
        <w:t>lenre bízni. Kinyitotta a kéregajtót és kiszellőztetett. Egy adag pótsprayjel tartósította kissé megkopott új szag-spektrumát, majd újból működésbe lépett a vasmacskával. Ebből a magasságból az emelkedő légáramlás felfelé viszi a szagokat, csak arra kell vigyáznia, hogy ne ereszkedjen túl mélyre a völgybe, mindig a domb peremén maradjon, ameddig lehet.</w:t>
      </w:r>
    </w:p>
    <w:p>
      <w:pPr>
        <w:pStyle w:val="Normal"/>
        <w:rPr/>
      </w:pPr>
      <w:r>
        <w:rPr/>
        <w:t>Ötször vetette ki a horgonyt, öt híddal simán eljutott a domb peremét megkerülve feljövő útjának nyomai fölé. Itt egy bonyolultabb ugrás következett a patak parti fűz</w:t>
        <w:softHyphen/>
        <w:t>fáig, majd át a túlpartra, további három hídverés, újra fel a völgy felső peremére. Továbbmenni kockázatos volt az egyre elhatalmasodó sötétségben, hiszen egy sikertelen manőver elég zajt csaphatott, hogy a számítása szerint közeledő hajtók felfigyeljenek rá. Orrába tampont tett, szájába vett egy szagcserélő szűrőt.</w:t>
      </w:r>
    </w:p>
    <w:p>
      <w:pPr>
        <w:pStyle w:val="Normal"/>
        <w:rPr/>
      </w:pPr>
      <w:r>
        <w:rPr/>
        <w:t>Nem kellett sokáig várnia. Kereső fények villogtak, fojtott vezényszavak.</w:t>
      </w:r>
    </w:p>
    <w:p>
      <w:pPr>
        <w:pStyle w:val="Normal"/>
        <w:rPr/>
      </w:pPr>
      <w:r>
        <w:rPr/>
        <w:t>–</w:t>
      </w:r>
      <w:r>
        <w:rPr>
          <w:rFonts w:eastAsia="Times New Roman" w:cs="Times New Roman"/>
        </w:rPr>
        <w:t xml:space="preserve"> </w:t>
      </w:r>
      <w:r>
        <w:rPr/>
        <w:t>Balra! Ügyeld az ösvényt!</w:t>
      </w:r>
    </w:p>
    <w:p>
      <w:pPr>
        <w:pStyle w:val="Normal"/>
        <w:rPr/>
      </w:pPr>
      <w:r>
        <w:rPr/>
        <w:t>–</w:t>
      </w:r>
      <w:r>
        <w:rPr>
          <w:rFonts w:eastAsia="Times New Roman" w:cs="Times New Roman"/>
        </w:rPr>
        <w:t xml:space="preserve"> </w:t>
      </w:r>
      <w:r>
        <w:rPr/>
        <w:t>Te! Piroslámpás! Ügyelj a szélső nyomra!</w:t>
      </w:r>
    </w:p>
    <w:p>
      <w:pPr>
        <w:pStyle w:val="Normal"/>
        <w:rPr/>
      </w:pPr>
      <w:r>
        <w:rPr/>
        <w:t>–</w:t>
      </w:r>
      <w:r>
        <w:rPr>
          <w:rFonts w:eastAsia="Times New Roman" w:cs="Times New Roman"/>
        </w:rPr>
        <w:t xml:space="preserve"> </w:t>
      </w:r>
      <w:r>
        <w:rPr/>
        <w:t>Igen, értem! A széleken lassíts, mert középen fel-fele másznak a dombra s lemaradnak!</w:t>
      </w:r>
    </w:p>
    <w:p>
      <w:pPr>
        <w:pStyle w:val="Normal"/>
        <w:rPr/>
      </w:pPr>
      <w:r>
        <w:rPr/>
        <w:t>A mozgás észrevehetően lassult.</w:t>
      </w:r>
    </w:p>
    <w:p>
      <w:pPr>
        <w:pStyle w:val="Normal"/>
        <w:rPr/>
      </w:pPr>
      <w:r>
        <w:rPr/>
        <w:t>–</w:t>
      </w:r>
      <w:r>
        <w:rPr>
          <w:rFonts w:eastAsia="Times New Roman" w:cs="Times New Roman"/>
        </w:rPr>
        <w:t xml:space="preserve"> </w:t>
      </w:r>
      <w:r>
        <w:rPr/>
        <w:t>Nyúljatok be a fűzfák lombjába a rúdra erősített szagindikátorokkal!</w:t>
      </w:r>
    </w:p>
    <w:p>
      <w:pPr>
        <w:pStyle w:val="Normal"/>
        <w:rPr/>
      </w:pPr>
      <w:r>
        <w:rPr/>
        <w:t>–</w:t>
      </w:r>
      <w:r>
        <w:rPr>
          <w:rFonts w:eastAsia="Times New Roman" w:cs="Times New Roman"/>
        </w:rPr>
        <w:t xml:space="preserve"> </w:t>
      </w:r>
      <w:r>
        <w:rPr/>
        <w:t>Te, ott! Nyisd ki a szemed! Nem jelez a plasztiko</w:t>
        <w:softHyphen/>
        <w:t>méter? Itt közel az erdő, s ez beugorhat valahová!</w:t>
      </w:r>
    </w:p>
    <w:p>
      <w:pPr>
        <w:pStyle w:val="Normal"/>
        <w:rPr/>
      </w:pPr>
      <w:r>
        <w:rPr/>
        <w:t>A patak medrének mindkét oldalán mentek. A ruda</w:t>
        <w:softHyphen/>
        <w:t>kat,  a foszforeszkáló anyaggal bevont végű rudakat benyomták az erdőszél fáinak lombja   közé,   beletúrtak   a part menti rekettyésbe, széthajtogatták a bozótot. Egy hang távbeszélőn kérdezte:</w:t>
      </w:r>
    </w:p>
    <w:p>
      <w:pPr>
        <w:pStyle w:val="Normal"/>
        <w:rPr/>
      </w:pPr>
      <w:r>
        <w:rPr/>
        <w:t>–</w:t>
      </w:r>
      <w:r>
        <w:rPr>
          <w:rFonts w:eastAsia="Times New Roman" w:cs="Times New Roman"/>
        </w:rPr>
        <w:t xml:space="preserve"> </w:t>
      </w:r>
      <w:r>
        <w:rPr/>
        <w:t>Itt nagyon kedvező a terep. Ne szélesítsük ki a</w:t>
        <w:br/>
        <w:t>kutatási sávot a nyomtól százötven méterre?</w:t>
      </w:r>
    </w:p>
    <w:p>
      <w:pPr>
        <w:pStyle w:val="Normal"/>
        <w:rPr/>
      </w:pPr>
      <w:r>
        <w:rPr/>
        <w:t>A választ nem értette Woole Kenebe, de az ismételt feleletből kivette, hogy a megkérdezettnek csatárlánca ritkításával kapcsolatban lehettek aggodalmai, ami a kér</w:t>
        <w:softHyphen/>
        <w:t>dezőt is elbizonytalanította.</w:t>
      </w:r>
    </w:p>
    <w:p>
      <w:pPr>
        <w:pStyle w:val="Normal"/>
        <w:rPr/>
      </w:pPr>
      <w:r>
        <w:rPr/>
        <w:t>–</w:t>
      </w:r>
      <w:r>
        <w:rPr>
          <w:rFonts w:eastAsia="Times New Roman" w:cs="Times New Roman"/>
        </w:rPr>
        <w:t xml:space="preserve"> </w:t>
      </w:r>
      <w:r>
        <w:rPr/>
        <w:t>Jó, jó, akkor maradjunk a régi felállásban!</w:t>
      </w:r>
    </w:p>
    <w:p>
      <w:pPr>
        <w:pStyle w:val="Normal"/>
        <w:rPr/>
      </w:pPr>
      <w:r>
        <w:rPr/>
        <w:t>A kísérteties menet lassan eltűnt szeme elől. Ha így folytatják, ebben a ritmusban, akkor kilencre sem zárul be a gyűrű vélt rejtekhelye, a barlang körül. Bármily ügyesek, s bármily sokan vannak, a barlangot nem tud</w:t>
        <w:softHyphen/>
        <w:t>ják majd megbízhatóan átkutatni megfelelő felszerelés híján. Ez legfeljebb csak néhány felsős számára lehet reá</w:t>
        <w:softHyphen/>
        <w:t>lis lehetőség. Ha a szűrést nagyon komolyan veszik, a barlangban tölthetik a kutatók az egész éjszakát.</w:t>
      </w:r>
    </w:p>
    <w:p>
      <w:pPr>
        <w:pStyle w:val="Normal"/>
        <w:rPr/>
      </w:pPr>
      <w:r>
        <w:rPr/>
        <w:t>Bár meg volt győződve afelől, hogy a további óvatos</w:t>
        <w:softHyphen/>
        <w:t>ság felesleges, elhatározta, feljebb kúszik a hátsó domb</w:t>
        <w:softHyphen/>
        <w:t>tetőre, onnan beláthatja a barlangbejáratot s a víznyelő völgyét. Biztos akart lenni abban, hogy minden a tervei szerint zajlik le.</w:t>
      </w:r>
    </w:p>
    <w:p>
      <w:pPr>
        <w:pStyle w:val="Normal"/>
        <w:rPr/>
      </w:pPr>
      <w:r>
        <w:rPr/>
        <w:t>Az újabb megfigyelőpont tizenöt hídjába került, s a  vasmacskája egyik horgába. De ismét elég magasan volt, beláthatta a terepet, s áttekinthette az üldözés folyamatát. Szüksége volt erre a bizonyosságra, látnia kellett, hogy előrelátása beválik. Félt a véletlentől, félt a váratlantól, hisz ez pánikot szülhet, s a pánik rossz tanácsadó.</w:t>
      </w:r>
    </w:p>
    <w:p>
      <w:pPr>
        <w:pStyle w:val="Normal"/>
        <w:rPr/>
      </w:pPr>
      <w:r>
        <w:rPr/>
        <w:t>Kilenc tíz.</w:t>
      </w:r>
    </w:p>
    <w:p>
      <w:pPr>
        <w:pStyle w:val="Normal"/>
        <w:rPr/>
      </w:pPr>
      <w:r>
        <w:rPr/>
        <w:t>A hajtók túlsó csoportja közeledik a víznyelőhöz.</w:t>
      </w:r>
    </w:p>
    <w:p>
      <w:pPr>
        <w:pStyle w:val="Normal"/>
        <w:rPr/>
      </w:pPr>
      <w:r>
        <w:rPr/>
        <w:t>Kilenc húsz.</w:t>
      </w:r>
    </w:p>
    <w:p>
      <w:pPr>
        <w:pStyle w:val="Normal"/>
        <w:rPr/>
      </w:pPr>
      <w:r>
        <w:rPr/>
        <w:t>A barlangszájnál is bezárul a kör.</w:t>
      </w:r>
    </w:p>
    <w:p>
      <w:pPr>
        <w:pStyle w:val="Normal"/>
        <w:rPr/>
      </w:pPr>
      <w:r>
        <w:rPr/>
        <w:t>Kilenc huszonöt.</w:t>
      </w:r>
    </w:p>
    <w:p>
      <w:pPr>
        <w:pStyle w:val="Normal"/>
        <w:rPr/>
      </w:pPr>
      <w:r>
        <w:rPr/>
        <w:t>Tanácskoznak itt is, ott is, valószínűleg a barlangi csoportokat szervezik.</w:t>
      </w:r>
    </w:p>
    <w:p>
      <w:pPr>
        <w:pStyle w:val="Normal"/>
        <w:rPr/>
      </w:pPr>
      <w:r>
        <w:rPr/>
        <w:t>Vajon meddig tart még a cirkusz?</w:t>
      </w:r>
    </w:p>
    <w:p>
      <w:pPr>
        <w:pStyle w:val="Normal"/>
        <w:rPr/>
      </w:pPr>
      <w:r>
        <w:rPr/>
        <w:t>Szinte  válaszul három zöld fény villant az égen.</w:t>
      </w:r>
    </w:p>
    <w:p>
      <w:pPr>
        <w:pStyle w:val="Normal"/>
        <w:rPr/>
      </w:pPr>
      <w:r>
        <w:rPr/>
        <w:t>„</w:t>
      </w:r>
      <w:r>
        <w:rPr/>
        <w:t>Vége."</w:t>
      </w:r>
    </w:p>
    <w:p>
      <w:pPr>
        <w:pStyle w:val="Normal"/>
        <w:rPr/>
      </w:pPr>
      <w:r>
        <w:rPr/>
        <w:t>Woole Kenebe üresnek érezte magát. Nem is örült a győzelemnek. Fáradt volt, halálosan fáradt. Az eljövendő esztendőre gondolt, amelyet megnyert, hat másik társára, kiket feláldoztak a diákok azért, hogy őt elveszejthessék.</w:t>
      </w:r>
    </w:p>
    <w:p>
      <w:pPr>
        <w:pStyle w:val="Normal"/>
        <w:rPr/>
      </w:pPr>
      <w:r>
        <w:rPr/>
        <w:t>Automatikus mozgásokkal leereszkedett a fáról, s elin</w:t>
        <w:softHyphen/>
        <w:t>dult a Nevelde felé.</w:t>
      </w:r>
    </w:p>
    <w:p>
      <w:pPr>
        <w:pStyle w:val="Normal"/>
        <w:rPr/>
      </w:pPr>
      <w:r>
        <w:rPr/>
        <w:t>Ha később megkérdezték, hogyan tette meg ezt a visszautat, soha nem tudott semmiféle érdemleges részletre visszaemlékezni a por fojtogató ízén túl. Több folyadék-tablettája nem volt, mennie kellett.</w:t>
      </w:r>
    </w:p>
    <w:p>
      <w:pPr>
        <w:pStyle w:val="Normal"/>
        <w:rPr/>
      </w:pPr>
      <w:r>
        <w:rPr/>
        <w:t>Már a Déli Sétány zúzalékkövein járt, amikor három árny lépett elébe:</w:t>
      </w:r>
    </w:p>
    <w:p>
      <w:pPr>
        <w:pStyle w:val="Normal"/>
        <w:rPr/>
      </w:pPr>
      <w:r>
        <w:rPr/>
        <w:t>–</w:t>
      </w:r>
      <w:r>
        <w:rPr>
          <w:rFonts w:eastAsia="Times New Roman" w:cs="Times New Roman"/>
        </w:rPr>
        <w:t xml:space="preserve"> </w:t>
      </w:r>
      <w:r>
        <w:rPr/>
        <w:t>Hazajöttél, féreg, szundikálni?</w:t>
      </w:r>
    </w:p>
    <w:p>
      <w:pPr>
        <w:pStyle w:val="Normal"/>
        <w:rPr/>
      </w:pPr>
      <w:r>
        <w:rPr/>
        <w:t>Woole Kenebe nem felelt, az arcokat szerette volna látni, de nem sikerült. Újhold volt, vékonyka sarló, s még ennek is az ellenfényében álltak.</w:t>
      </w:r>
    </w:p>
    <w:p>
      <w:pPr>
        <w:pStyle w:val="Normal"/>
        <w:rPr/>
      </w:pPr>
      <w:r>
        <w:rPr/>
        <w:t>Agya gyorsan működött, érzékei ismét megfeszültek.</w:t>
      </w:r>
    </w:p>
    <w:p>
      <w:pPr>
        <w:pStyle w:val="Normal"/>
        <w:rPr/>
      </w:pPr>
      <w:r>
        <w:rPr/>
        <w:t>„</w:t>
      </w:r>
      <w:r>
        <w:rPr/>
        <w:t>Világos, ezek jól helyben akarnak hagyni az éj leple alatt. Azt hiszik, most büntetlenül megúszhatják. De miért nincsenek a többiekkel? Mert ők a vezérek. S mert leég</w:t>
        <w:softHyphen/>
        <w:t>tek ismét, nem bírnak magukkal."</w:t>
      </w:r>
    </w:p>
    <w:p>
      <w:pPr>
        <w:pStyle w:val="Normal"/>
        <w:rPr/>
      </w:pPr>
      <w:r>
        <w:rPr/>
        <w:t>Kezét óvatosan lecsúsztatta a vasmacska felé, közben  azonban beszélt, hogy figyelmüket elterelje:</w:t>
      </w:r>
    </w:p>
    <w:p>
      <w:pPr>
        <w:pStyle w:val="Normal"/>
        <w:rPr/>
      </w:pPr>
      <w:r>
        <w:rPr/>
        <w:t>–</w:t>
      </w:r>
      <w:r>
        <w:rPr>
          <w:rFonts w:eastAsia="Times New Roman" w:cs="Times New Roman"/>
        </w:rPr>
        <w:t xml:space="preserve"> </w:t>
      </w:r>
      <w:r>
        <w:rPr/>
        <w:t>Egy tanárverést nem úsznak meg szárazon! Ez nagy</w:t>
        <w:br/>
        <w:t>bűn! Utoljára figyelmeztetem magukat!</w:t>
      </w:r>
    </w:p>
    <w:p>
      <w:pPr>
        <w:pStyle w:val="Normal"/>
        <w:rPr/>
      </w:pPr>
      <w:r>
        <w:rPr/>
        <w:t>Valami pukkant, mint mikor egy dugót kihúznak egy palackból. A melle táján mintha mérges pók csípte volna meg. Lélegzete elakadt. A vasmacskát hajító kéz bénul</w:t>
        <w:softHyphen/>
        <w:t>tan hanyatlott le.</w:t>
      </w:r>
    </w:p>
    <w:p>
      <w:pPr>
        <w:pStyle w:val="Normal"/>
        <w:rPr/>
      </w:pPr>
      <w:r>
        <w:rPr/>
        <w:t>Woole Kenebe térdre esett. Csak most értette meg, hogy ezek rálőttek.</w:t>
      </w:r>
    </w:p>
    <w:p>
      <w:pPr>
        <w:pStyle w:val="Normal"/>
        <w:numPr>
          <w:ilvl w:val="0"/>
          <w:numId w:val="1"/>
        </w:numPr>
        <w:tabs>
          <w:tab w:val="clear" w:pos="709"/>
          <w:tab w:val="left" w:pos="324" w:leader="none"/>
        </w:tabs>
        <w:ind w:left="324" w:right="0" w:hanging="324"/>
        <w:rPr/>
      </w:pPr>
      <w:r>
        <w:rPr/>
        <w:t>–</w:t>
      </w:r>
      <w:r>
        <w:rPr>
          <w:rFonts w:eastAsia="Times New Roman" w:cs="Times New Roman"/>
        </w:rPr>
        <w:t xml:space="preserve"> </w:t>
      </w:r>
      <w:r>
        <w:rPr/>
        <w:t>Időn túl... – hörögte. – Dezintegrálás!</w:t>
      </w:r>
    </w:p>
    <w:p>
      <w:pPr>
        <w:pStyle w:val="Normal"/>
        <w:rPr/>
      </w:pPr>
      <w:r>
        <w:rPr/>
        <w:t>–</w:t>
      </w:r>
      <w:r>
        <w:rPr>
          <w:rFonts w:eastAsia="Times New Roman" w:cs="Times New Roman"/>
        </w:rPr>
        <w:t xml:space="preserve"> </w:t>
      </w:r>
      <w:r>
        <w:rPr/>
        <w:t>Ugyan már, időn túl? – csapott le egy gúnyos hang. Mintha ismerős lenne . ..</w:t>
      </w:r>
    </w:p>
    <w:p>
      <w:pPr>
        <w:pStyle w:val="Normal"/>
        <w:numPr>
          <w:ilvl w:val="0"/>
          <w:numId w:val="1"/>
        </w:numPr>
        <w:tabs>
          <w:tab w:val="clear" w:pos="709"/>
          <w:tab w:val="left" w:pos="324" w:leader="none"/>
        </w:tabs>
        <w:ind w:left="324" w:right="0" w:hanging="324"/>
        <w:rPr/>
      </w:pPr>
      <w:r>
        <w:rPr/>
        <w:t>–</w:t>
      </w:r>
      <w:r>
        <w:rPr>
          <w:rFonts w:eastAsia="Times New Roman" w:cs="Times New Roman"/>
        </w:rPr>
        <w:t xml:space="preserve"> </w:t>
      </w:r>
      <w:r>
        <w:rPr/>
        <w:t>Nézze csak meg a számlálót.</w:t>
      </w:r>
    </w:p>
    <w:p>
      <w:pPr>
        <w:pStyle w:val="Normal"/>
        <w:rPr/>
      </w:pPr>
      <w:r>
        <w:rPr/>
        <w:t>Woole Kenebe üvegesedő szemmel a férfi csuklójára erősített számlálót nézte, amelyen vörösen ragyogott a szám 1 459 366. A lövés tehát érvényes volt.</w:t>
      </w:r>
    </w:p>
    <w:p>
      <w:pPr>
        <w:pStyle w:val="Normal"/>
        <w:rPr/>
      </w:pPr>
      <w:r>
        <w:rPr/>
        <w:t>–</w:t>
      </w:r>
      <w:r>
        <w:rPr>
          <w:rFonts w:eastAsia="Times New Roman" w:cs="Times New Roman"/>
        </w:rPr>
        <w:t xml:space="preserve"> </w:t>
      </w:r>
      <w:r>
        <w:rPr/>
        <w:t>De a hajtást lefújták!</w:t>
      </w:r>
    </w:p>
    <w:p>
      <w:pPr>
        <w:pStyle w:val="Normal"/>
        <w:rPr/>
      </w:pPr>
      <w:r>
        <w:rPr/>
        <w:t>–</w:t>
      </w:r>
      <w:r>
        <w:rPr>
          <w:rFonts w:eastAsia="Times New Roman" w:cs="Times New Roman"/>
        </w:rPr>
        <w:t xml:space="preserve"> </w:t>
      </w:r>
      <w:r>
        <w:rPr/>
        <w:t>Dehogy fújták, kolléga, dehogy fújták! A másik kettő röhögött.</w:t>
      </w:r>
    </w:p>
    <w:p>
      <w:pPr>
        <w:pStyle w:val="Normal"/>
        <w:rPr/>
      </w:pPr>
      <w:r>
        <w:rPr/>
        <w:t>Woole Kenebe tudata nehezen emésztette már a tör</w:t>
        <w:softHyphen/>
        <w:t>ténteket az elalvás előtti bódulatban. – Kolléga ...?</w:t>
      </w:r>
    </w:p>
    <w:p>
      <w:pPr>
        <w:pStyle w:val="Normal"/>
        <w:rPr/>
      </w:pPr>
      <w:r>
        <w:rPr/>
        <w:t>Két felsős és David Copperfield volt. Ők vigyorogtak rá felülről, fensőbbségesen.</w:t>
      </w:r>
    </w:p>
    <w:p>
      <w:pPr>
        <w:pStyle w:val="Normal"/>
        <w:rPr/>
      </w:pPr>
      <w:r>
        <w:rPr/>
        <w:t>–</w:t>
      </w:r>
      <w:r>
        <w:rPr>
          <w:rFonts w:eastAsia="Times New Roman" w:cs="Times New Roman"/>
        </w:rPr>
        <w:t xml:space="preserve"> </w:t>
      </w:r>
      <w:r>
        <w:rPr/>
        <w:t>Ugye mondtam, hogy másként is meg lehet oldani a dolgokat, fiúk? De maga nem hallgatott rám, kolléga, szegény volt kolléga!</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A „kukucska"</w:t>
      </w:r>
    </w:p>
    <w:p>
      <w:pPr>
        <w:pStyle w:val="Normal"/>
        <w:rPr>
          <w:b/>
          <w:b/>
          <w:bCs/>
          <w:sz w:val="28"/>
          <w:szCs w:val="28"/>
        </w:rPr>
      </w:pPr>
      <w:r>
        <w:rPr>
          <w:b/>
          <w:bCs/>
          <w:sz w:val="28"/>
          <w:szCs w:val="28"/>
        </w:rPr>
      </w:r>
    </w:p>
    <w:p>
      <w:pPr>
        <w:pStyle w:val="Normal"/>
        <w:rPr/>
      </w:pPr>
      <w:r>
        <w:rPr/>
        <w:t>A fal csempézése rózsaszínű volt, ez azonban nem tudta visszafojtani a torkába szorult keserű csomót. Gyomra kicsivé vált, s úgy érezte, kiszakadt hasüregéből, s most tüdején át nyomakszik valahova fel, agya irányába. A tükörben látta, szeme véreres az erőlködéstől, ám hiába volt minden igyekezet – az epeváladék undorító ízén kívül már nem volt benne semmi. Üres, mint az élve temetkezés nagy kalandjára készülő aszkéta. Dan Mortens nem kel</w:t>
        <w:softHyphen/>
        <w:t>lett nagy fiziognómiai tapasztalatú legyen ahhoz, hogy megállapítsa a felé tükrözött hullasárga arcról: ez nem a legtipikusabb megvalósulása annak az örömből és büszke</w:t>
        <w:softHyphen/>
        <w:t>ségből szőtt győzelemittas ragyogásnak, mely a leírás szerint a nevelőavatás pillanata előtt önti el a jelöltek ké</w:t>
        <w:softHyphen/>
        <w:t>pét. Rohadtul érezte magát – így gondolatban ki merte mondani e pillanatban –, rohadtul érezte magát. Valami megszakadt benne, érezte, hogy mostani önmaga és a reggeli, néhány órával ezelőtti – lehet, tizenöt perccel ezelőtti – önmaga között aligha építhető fel valamilyen híd, vagy egész egyszerűen kapcsolat. Dan Mortens, a mintadiák, a Képző legjobbja és a defekátor vákuumgödre fölött görnyedő Dan Mortens között aligha lelne össze</w:t>
        <w:softHyphen/>
        <w:t>függést eminens önmaga. Pedig mindig jó volt pszicholó</w:t>
        <w:softHyphen/>
        <w:t>giából. Ismerte Lewin alaklélektanát, Moreno szocio</w:t>
        <w:softHyphen/>
        <w:t>metriáját, Homans és Zeleny csereelméletét, Stashek új-individualizmusát, Pogendorf kudarctanát, Momir Nehlju-da passzív aktivizmusát, Sheng Fu kötelességlélektanát, Zdrahov genetoprobabilisztikáját, sőt még olyan margi</w:t>
        <w:softHyphen/>
        <w:t>nális irányzatokat is, mint a pervertika, a paomimográfia vagy a kiberpszichológia. Sajnos most mindez aligha se</w:t>
        <w:softHyphen/>
        <w:t>gített volna. Érezte, hogy teljesen elgyengült, az erő ki-szállt jól edzett lábából. Letaposta még egyszer a steri</w:t>
        <w:softHyphen/>
        <w:t>lizáló pedált – ó, megrögzött jólneveltség –, aztán lero</w:t>
        <w:softHyphen/>
        <w:t>gyott az ionsugártól még meleg defekálógödör padkájára.</w:t>
      </w:r>
    </w:p>
    <w:p>
      <w:pPr>
        <w:pStyle w:val="Normal"/>
        <w:rPr/>
      </w:pPr>
      <w:r>
        <w:rPr/>
        <w:t>Tudta, ha most kinyitná a szemét, szemmagasságban ott volna a tűzmadaras csempe. A tűzmadár, mely mögött ott lapul a kukucska. Neveldei éveinek ,,mumusa", ,,gyer</w:t>
        <w:softHyphen/>
        <w:t>mekrabló tollas cigánya", „űrlidérce", „Küklopsza" – az élet minden tettét, az álom minden rezdülését ellenőrző és felvigyázó szem – ott lapult a félfoncsoros díszes üveg</w:t>
        <w:softHyphen/>
        <w:t>lap mögött, ezt tudta. Nem úgy, mint a többiek, kik a bármikori lefigyelés készenlétében ülnének itt is, elő</w:t>
        <w:softHyphen/>
        <w:t>írásszerűen vigyorogva, hiszen csak az lehet jó honpolgára a Világoknak, aki szüntelen mosolyog, aki semmi rosszat nem csinál, nem gondol, hiszen tudja: a kukucska min</w:t>
        <w:softHyphen/>
        <w:t>denütt ott lehet, talán a szeme, az agya belsejében is, tehát aszerint kell viselkednie, alakoskodnia, míg meg</w:t>
        <w:softHyphen/>
        <w:t>szűnik óncenzúrázó, akadékoskodó énje, s eggyé nem vá</w:t>
        <w:softHyphen/>
        <w:t>lik a kívánt szereppel, maszkkal. Tizenöt perccel ezelőtt Dan Mortens is így viselkedett volna, most azonban nem volt rá ereje. Korábbi énjének huszonegy év alatt gondo</w:t>
        <w:softHyphen/>
        <w:t>san összecsiszolt gótikus katedrálisa olyan látványosan omlott össze, mint amaz, amikor csak úgy megpöccintette valaki azt az egyetlen boltozatzárókövet. Legalábbis így írják a történelemkönyvek.</w:t>
      </w:r>
    </w:p>
    <w:p>
      <w:pPr>
        <w:pStyle w:val="Normal"/>
        <w:rPr/>
      </w:pPr>
      <w:r>
        <w:rPr/>
        <w:t>Pedig ma reggel semmi sem jelezte a bekövetkező katasztrófát. A Képző refektóriumában teli szívből és harsányan fújta az ,,Isten, áldd meg Comeniust", a nevelők örök idők óta elfogadott himnuszát, jó kedvvel elköltötte a reggeli algakocsonyát a hatszögű tányérkából, mely tu</w:t>
        <w:softHyphen/>
        <w:t>datta vele, hogy szombat van, majd mámoros jókedvvel és bizakodással szippantotta be kis vákuumpumpájával a foszforral dúsított valódi aludttejet, mely a gyerekeken kí</w:t>
        <w:softHyphen/>
        <w:t>vül csak a nagy szellemi feladatokra koncentráló tudósok s a nevelők kiváltsága a Világokon. Hát igen, nem min</w:t>
        <w:softHyphen/>
        <w:t>dennapi dolog, hogy valaki nevelő lehessen a Földön, s ne jusson, mint közel másfél milliárd társa ez évben – s az előző években is mind – az elosztóbizottság elé, mely az adott világok igényei szerint, ám a Birodalom és a Szö</w:t>
        <w:softHyphen/>
        <w:t>vetség paritási arányait szigorúan betartva, teszi hasznos tagjává valamelyik vaskaptárnak. Az elmenők persze ka</w:t>
        <w:softHyphen/>
        <w:t>cagtak, mint mindig, az előírás szerint, és vigasztalták a korhatárt még be nem töltött földönmaradókat (ki mert volna másként tenni, s vállalni a rettenetes büntetőgyar</w:t>
        <w:softHyphen/>
        <w:t>matokat?), ám az ittmaradottak nagyon jól tudták már, hogy mi a különbség a valódi kék ég, a korlátlan levegő, az extra étrend, a szabadság, a játékok világa és a vas-kaptárak között, hiszen hétéves koruktól kezdve naponta egyre több időt voltak kötelesek eltölteni ezekben az iszonyatos cellákban, hogy öntudatos munkásai lehesse</w:t>
        <w:softHyphen/>
        <w:t>nek a Galaktika Vasvilágainak. A másfél milliárdból be</w:t>
        <w:softHyphen/>
        <w:t>jutni a kiválasztott tizenötmillió közé, aki elvégezheti a  Képzőt, s ezáltal újabb hét földi évet nyer, s ha szeren</w:t>
        <w:softHyphen/>
        <w:t>cséje nem hagyja el, s viselkedésében nem lel egyetlen kukucska sem hibát, bejuthat a másfél millió közé, aki nevelőként újabb csodálatos éveket tölthetne kiűzetéséig a Paradicsomból, ez volt Dan Mortens leghőbb reggeli vágya. S nem alaptalan vágy, hiszen földi élete egyetlen botlásáért, maga sem értette, hogy miféle tévedésből, mást büntettek meg, a kukucska nem volt árulója. Ezért a Comenius-himnusz után naponta tíz másodperccel töb</w:t>
        <w:softHyphen/>
        <w:t>bet állt vigyázzban, mint a többiek, hogy elmondhassa mindennapi hálaimáját: „Köszönöm, kukucska, önnek. Nem leszek rossz soha többet!" És szavát állta immár ti</w:t>
        <w:softHyphen/>
        <w:t>zenhárom esztendeje.</w:t>
      </w:r>
    </w:p>
    <w:p>
      <w:pPr>
        <w:pStyle w:val="Normal"/>
        <w:rPr/>
      </w:pPr>
      <w:r>
        <w:rPr/>
        <w:t>Ma reggel Dan Mortens, mint a neveldei srácok álta</w:t>
        <w:softHyphen/>
        <w:t>lában, hitt a kukucskák (igaz, szeszélyes, de valós) jóin</w:t>
        <w:softHyphen/>
        <w:t>dulatában. Első emeleti ágyas, kis pisis volt, mikor a na</w:t>
        <w:softHyphen/>
        <w:t>gyobbak tanítani kezdték a kukucskáktól való óvakodásra. A hálótermek egyetemes jelbeszédével tudatták, hogy hol vannak a kukucskák. Voltak vájt fülű harmadik vagy ne</w:t>
        <w:softHyphen/>
        <w:t>gyedik emeletiek, akik fülüket a falra szorítva állítólag a Foucault-áramok percegéséről meg tudták mondani, hol rejtőznek a betonfalak e fura, modern szúi. Ám nem-csak a falakban rejtőzhettek ezek az érzékeny minikame</w:t>
        <w:softHyphen/>
        <w:t>ra-fejek és -fülek, hanem a négyemeletes vaságyak csö</w:t>
        <w:softHyphen/>
        <w:t>vében, az árkádok alatt, piciny pókok formájában, a nyár</w:t>
        <w:softHyphen/>
        <w:t>fák kérgén műbogárként, az úszómedencében vízicsiga</w:t>
        <w:softHyphen/>
        <w:t>ként, a sétányokon a zúzalékkő közé hullott csillámpala</w:t>
        <w:softHyphen/>
        <w:t>ként. A kukucskák ott voltak mindenütt, mint egy furcsa, mitikus ezerszemű lény érzékszervei, aki sohasem alszik, mindig egyaránt éber. A legtöbb kukucska jelenlétéről azonban csupán közvetett úton szereztek tudomást, semmi sem árulta el jelenlétüket, hacsak az nem, hogy másnap a nevelők felállították a refektóriumban a vétkest, s min</w:t>
        <w:softHyphen/>
        <w:t>denki füle hallatára közölték: a kukucska látta, hogy X nebuló Y helyen ezt és ezt követte el. A büntetése ... Ha az illető büntetése nem volt rögtöni száműzetés a Nevel</w:t>
        <w:softHyphen/>
        <w:t>déből a Perem valamelyik büntetőgyarmatára (ez abban az esetben következett be, ha a diák kukucskát rombolt), többnyire sikerült rekonstruálni, hogy pontosan hol kö</w:t>
        <w:softHyphen/>
        <w:t>vette el a kihágást, s így a következő generáció egy újabb hellyel „gazdagodott" a kukucskaveszély meglehetősen zsúfolt térképén. Minden második emeleti szintre eljutó tanuló tudta például, hogy a háló a leginkább megszórt hely kukucskákkal, ezért itt idővel integetni is alig mer</w:t>
        <w:softHyphen/>
        <w:t>tek, mert félő volt, hogy az egyik kukucska látószögéből kibújva egy másik látómezejébe kerül a renitens. Még a sötétség sem volt elég jó takaró a rendbontók számára, mivel a kukucskák különleges termikus felvevőrendszerűek voltak, s bármily sötétben működőképesek maradtak. Sok kukucska volt a tornakertben, a ministadion lelátói</w:t>
        <w:softHyphen/>
        <w:t>nak ülésében, hiszen köztudott, hogy a kórusos kiabálás hangulatában milyen könnyen oldódik fel az egyén rejtett ösztönélete, s kiáltja el más, nemes jelszavak ritmu</w:t>
        <w:softHyphen/>
        <w:t>sára a legocsmányabb szidalmakat. Kukucska-zsúfoltak voltak a félreeső sétányok és a romantikus lugasokba ál</w:t>
        <w:softHyphen/>
        <w:t>lított padok is, ahol a fiatal párok gyakorlati pótórákat vettek a nemi koedukációból. Talán egyszerűbb lett volna azt felsorolni, hol voltak ritkábbak a leleplezések, mint azt, hogy hol nem, de hát ezeket a Nevelde szerinti ritka és speciális helyeket minden diákegyüttes a legnagyobb titokként őrizte, így mi sem lehetünk olyan indiszkrétek, s nem árulkodhatunk róluk. Tény az, hogy abban a Ne</w:t>
        <w:softHyphen/>
        <w:t>veldében, ahova Dan Mortens járt, elég kevés ilyen he</w:t>
        <w:softHyphen/>
        <w:t>lyet tartottak számon a diákhagyományok. És egyik meg</w:t>
        <w:softHyphen/>
        <w:t>bízhatatlanságáról  Dan  személyesen  meggyőződött.</w:t>
      </w:r>
    </w:p>
    <w:p>
      <w:pPr>
        <w:pStyle w:val="Normal"/>
        <w:rPr/>
      </w:pPr>
      <w:r>
        <w:rPr/>
        <w:t>Teljesen véletlenül történt. Dan társaival gyümölcs-szüreten volt egy tanácsi mintagazdaságban. Egy szőlőnek nevezett fürtös bogyójú bokorültetvényt kellett megkopasztaniuk módszeresen. Mint minden ilyen alkalommal, mindenki a begyűjtő kukucskáját viselte a mellére tűzve, nehogy az értékes termésből torkoskodni merjenek. Reg</w:t>
        <w:softHyphen/>
        <w:t>gel, délben és este mindenki hét, öt, illetve három szemet kapott azokból az ízletes bogyókból, kompenzációképpen s akaraterőpróbaként. Egy este a nagyok, akik az ágyak negyedik emeletén laktak, nagyon furcsán viselkedtek. Látta, ahogy egyik a másik után hagyja el a hálót, s mind a mosdó felé igyekszik. Kíváncsivá tette ez a tömeges vándorlás, hát maga is leereszkedett második emeleti fek</w:t>
        <w:softHyphen/>
        <w:t>helyéről, és utánuk lopódzott. Amint az összekötő folyosó</w:t>
        <w:softHyphen/>
        <w:t>ról belépett a defekálófülkék előtti mosdóba, furcsa han</w:t>
        <w:softHyphen/>
        <w:t>gok ütötték meg a fülét, nyerítések, röfögések, torokhan</w:t>
        <w:softHyphen/>
        <w:t>gú visítások, s az egymásba vágó hangok olyan zenebo</w:t>
        <w:softHyphen/>
        <w:t>nája, amelyet még sohasem hallott a fegyelmezett  Neveldében. Amint meg tudta állapítani, a hangok nem a fül</w:t>
        <w:softHyphen/>
        <w:t>kék irányából jöttek, hanem egy oldalfolyosóról, ahol a mosószereket, fertőtlenítő anyagokat, vedreket és más hasonló kacatokat tárolták egy szobácskában. Lábujjhe</w:t>
        <w:softHyphen/>
        <w:t>gyen az ajtóhoz lopózott, s benézett a kerek ablakon át a helyiségbe. A nagy fiúk, voltak vagy tízen, a kamra közepére helyezett tartály körül ültek törökülésben, har</w:t>
        <w:softHyphen/>
        <w:t>sányan kiabáltak, nevettek, s időközönként a felcserszoba elsősegélynyújtásra szolgáló gumicsövein át erőseket szív</w:t>
        <w:softHyphen/>
        <w:t>tak a tartályban levő folyadékból. Hiába erőlködött, hogy valamit is megértsen abból, amit beszélnek, az egymásba vágó szavak miatt a bankanton szöveg teljesen felismer</w:t>
        <w:softHyphen/>
        <w:t>hetetlenné torzult. A taglejtésekből azonban arra követ</w:t>
        <w:softHyphen/>
        <w:t>keztetett, hogy valami nagyon vidám dologról beszéltek, mert szüntelenül hullámzó hahota kísérte a gesztusokat, szavakat.</w:t>
      </w:r>
    </w:p>
    <w:p>
      <w:pPr>
        <w:pStyle w:val="Normal"/>
        <w:rPr/>
      </w:pPr>
      <w:r>
        <w:rPr/>
        <w:t>Valaki a vállára tette a kezét. Erre felriadt. Ijedten fordult hátra, de nem a szolgálatos nevelő volt, hanem csak egy harmadik emeleti fiú. Ajkára tett ujjal némasá</w:t>
        <w:softHyphen/>
        <w:t>got parancsolt Dannak, majd ő is belesett az ablakon.</w:t>
      </w:r>
    </w:p>
    <w:p>
      <w:pPr>
        <w:pStyle w:val="Normal"/>
        <w:rPr/>
      </w:pPr>
      <w:r>
        <w:rPr/>
        <w:t>–</w:t>
      </w:r>
      <w:r>
        <w:rPr>
          <w:rFonts w:eastAsia="Times New Roman" w:cs="Times New Roman"/>
        </w:rPr>
        <w:t xml:space="preserve"> </w:t>
      </w:r>
      <w:r>
        <w:rPr/>
        <w:t>Jól beszívtak! – vigyorgott Danra néhány percmúlva. – Puffi egy zseni!</w:t>
      </w:r>
    </w:p>
    <w:p>
      <w:pPr>
        <w:pStyle w:val="Normal"/>
        <w:rPr/>
      </w:pPr>
      <w:r>
        <w:rPr/>
        <w:t>Dan Mortens nagyon értetlen képet vághatott, mert a másik magyarázóan hozzátette:</w:t>
      </w:r>
    </w:p>
    <w:p>
      <w:pPr>
        <w:pStyle w:val="Normal"/>
        <w:rPr/>
      </w:pPr>
      <w:r>
        <w:rPr/>
        <w:t>–</w:t>
      </w:r>
      <w:r>
        <w:rPr>
          <w:rFonts w:eastAsia="Times New Roman" w:cs="Times New Roman"/>
        </w:rPr>
        <w:t xml:space="preserve"> </w:t>
      </w:r>
      <w:r>
        <w:rPr/>
        <w:t>Nem mindenki tud átverni egy androidot, s kicsem</w:t>
        <w:softHyphen/>
        <w:t>pészni egy egész tank piát!</w:t>
      </w:r>
    </w:p>
    <w:p>
      <w:pPr>
        <w:pStyle w:val="Normal"/>
        <w:rPr/>
      </w:pPr>
      <w:r>
        <w:rPr/>
        <w:t>–</w:t>
      </w:r>
      <w:r>
        <w:rPr>
          <w:rFonts w:eastAsia="Times New Roman" w:cs="Times New Roman"/>
        </w:rPr>
        <w:t xml:space="preserve"> </w:t>
      </w:r>
      <w:r>
        <w:rPr/>
        <w:t>De mit csinálnak? – kérdezte Dan továbbra is za</w:t>
        <w:softHyphen/>
        <w:t>varodottan.</w:t>
      </w:r>
    </w:p>
    <w:p>
      <w:pPr>
        <w:pStyle w:val="Normal"/>
        <w:rPr/>
      </w:pPr>
      <w:r>
        <w:rPr/>
        <w:t>–</w:t>
      </w:r>
      <w:r>
        <w:rPr>
          <w:rFonts w:eastAsia="Times New Roman" w:cs="Times New Roman"/>
        </w:rPr>
        <w:t xml:space="preserve"> </w:t>
      </w:r>
      <w:r>
        <w:rPr/>
        <w:t xml:space="preserve">Piálnak! A Vasvilágokban mindenki piál az ötödik szinttől lefelé! Majd te is megtudod, ha odakerülsz! </w:t>
      </w:r>
    </w:p>
    <w:p>
      <w:pPr>
        <w:pStyle w:val="Normal"/>
        <w:rPr/>
      </w:pPr>
      <w:r>
        <w:rPr/>
        <w:t>–</w:t>
      </w:r>
      <w:r>
        <w:rPr>
          <w:rFonts w:eastAsia="Times New Roman" w:cs="Times New Roman"/>
        </w:rPr>
        <w:t xml:space="preserve"> </w:t>
      </w:r>
      <w:r>
        <w:rPr/>
        <w:t>Én soha! – tört ki a tiltakozás Danból.</w:t>
      </w:r>
    </w:p>
    <w:p>
      <w:pPr>
        <w:pStyle w:val="Normal"/>
        <w:numPr>
          <w:ilvl w:val="0"/>
          <w:numId w:val="1"/>
        </w:numPr>
        <w:tabs>
          <w:tab w:val="clear" w:pos="709"/>
          <w:tab w:val="left" w:pos="324" w:leader="none"/>
        </w:tabs>
        <w:ind w:left="324" w:right="0" w:hanging="324"/>
        <w:rPr/>
      </w:pPr>
      <w:r>
        <w:rPr/>
        <w:t>–</w:t>
      </w:r>
      <w:r>
        <w:rPr>
          <w:rFonts w:eastAsia="Times New Roman" w:cs="Times New Roman"/>
        </w:rPr>
        <w:t xml:space="preserve"> </w:t>
      </w:r>
      <w:r>
        <w:rPr/>
        <w:t>Csak nem akarsz nevelő lenni, hékás?</w:t>
      </w:r>
    </w:p>
    <w:p>
      <w:pPr>
        <w:pStyle w:val="Normal"/>
        <w:numPr>
          <w:ilvl w:val="0"/>
          <w:numId w:val="1"/>
        </w:numPr>
        <w:tabs>
          <w:tab w:val="clear" w:pos="709"/>
          <w:tab w:val="left" w:pos="324" w:leader="none"/>
        </w:tabs>
        <w:ind w:left="324" w:right="0" w:hanging="324"/>
        <w:rPr/>
      </w:pPr>
      <w:r>
        <w:rPr/>
        <w:t>–</w:t>
      </w:r>
      <w:r>
        <w:rPr>
          <w:rFonts w:eastAsia="Times New Roman" w:cs="Times New Roman"/>
        </w:rPr>
        <w:t xml:space="preserve"> </w:t>
      </w:r>
      <w:r>
        <w:rPr/>
        <w:t>De az akarok lenni!</w:t>
      </w:r>
    </w:p>
    <w:p>
      <w:pPr>
        <w:pStyle w:val="Normal"/>
        <w:rPr/>
      </w:pPr>
      <w:r>
        <w:rPr/>
        <w:t>–</w:t>
      </w:r>
      <w:r>
        <w:rPr>
          <w:rFonts w:eastAsia="Times New Roman" w:cs="Times New Roman"/>
        </w:rPr>
        <w:t xml:space="preserve"> </w:t>
      </w:r>
      <w:r>
        <w:rPr/>
        <w:t>Hohó! – kiáltotta a nagyobbik, s galléron ragadta. – Szóval afféle vagy? No, ne félj! Nem lesz belőled gyereknyúzó! S ezeket a belevaló fiúkat sem fogod be</w:t>
        <w:softHyphen/>
        <w:t>köpni !</w:t>
      </w:r>
    </w:p>
    <w:p>
      <w:pPr>
        <w:pStyle w:val="Normal"/>
        <w:numPr>
          <w:ilvl w:val="0"/>
          <w:numId w:val="1"/>
        </w:numPr>
        <w:tabs>
          <w:tab w:val="clear" w:pos="709"/>
          <w:tab w:val="left" w:pos="324" w:leader="none"/>
        </w:tabs>
        <w:ind w:left="324" w:right="0" w:hanging="324"/>
        <w:rPr/>
      </w:pPr>
      <w:r>
        <w:rPr/>
        <w:t>–</w:t>
      </w:r>
      <w:r>
        <w:rPr>
          <w:rFonts w:eastAsia="Times New Roman" w:cs="Times New Roman"/>
        </w:rPr>
        <w:t xml:space="preserve"> </w:t>
      </w:r>
      <w:r>
        <w:rPr/>
        <w:t>Nem is akartam! Eressz el! Eressz el!</w:t>
      </w:r>
    </w:p>
    <w:p>
      <w:pPr>
        <w:pStyle w:val="Normal"/>
        <w:rPr/>
      </w:pPr>
      <w:r>
        <w:rPr/>
        <w:t>–</w:t>
      </w:r>
      <w:r>
        <w:rPr>
          <w:rFonts w:eastAsia="Times New Roman" w:cs="Times New Roman"/>
        </w:rPr>
        <w:t xml:space="preserve"> </w:t>
      </w:r>
      <w:r>
        <w:rPr/>
        <w:t>Majd ha megitattunk, jól berúgtál, s négykézláb járkálsz, majd akkor!</w:t>
      </w:r>
    </w:p>
    <w:p>
      <w:pPr>
        <w:pStyle w:val="Normal"/>
        <w:rPr/>
      </w:pPr>
      <w:r>
        <w:rPr/>
        <w:t>–</w:t>
      </w:r>
      <w:r>
        <w:rPr>
          <w:rFonts w:eastAsia="Times New Roman" w:cs="Times New Roman"/>
        </w:rPr>
        <w:t xml:space="preserve"> </w:t>
      </w:r>
      <w:r>
        <w:rPr/>
        <w:t>Nem!  –  sikoltotta  Dan  Mortens,  az  éltanuló   és mintadiák,  aki valamennyi  teszten  a  legjobb  eredményt produkálta,  s most egyszeriben a hatodik vagy   hetedikszint mocska és sötétje tátongott feléje. „Nem!" ismételte meg magában másodjára, s míg a kamasz az ajtó nyitá</w:t>
        <w:softHyphen/>
        <w:t>sával   bajlódott,   egyetlen  tökéletes   rúgással   kiütötte    a gerinctámaszt. A nagy fiú hasábfaként dőlt el, majd gyík</w:t>
        <w:softHyphen/>
        <w:t>ként fetrengett a küszöb előtt, meggátolva az ajtó kinyi</w:t>
        <w:softHyphen/>
        <w:t>tását. Bentről ideges ordítozás, mocskos szidalmak hang</w:t>
        <w:softHyphen/>
        <w:t>zottak, Dan azonban már a mosdóban járt, amire sikerült kiszabadulniok. Többen a földön fetrengő alakra vetették magukat, de az egyik észrevette Dan elsuhanó árnyát, s rájuk ordított: ,,Ott is szalad még egy!" Tudta, hogy előt</w:t>
        <w:softHyphen/>
        <w:t>tük kellene a hálóba érnie, s az ágyba rejtőznie, de ami</w:t>
        <w:softHyphen/>
        <w:t>lyen zajjal, dübörögve jöttek utána, faltól falig verődve, az is világos volt számára, hogy ez lehetetlen, szinte le</w:t>
        <w:softHyphen/>
        <w:t>hetetlen vállalkozás. Bár jó futó volt, a nála hat-hét évvel idősebbekkel ilyen távon nem vehette fel a versenyt. Ha pedig   úgy  érnek  a  terembe, hogy ő  nem jut az ágyba, elveszett. Nem fogja tudni igazolni hibátlan magavisele</w:t>
        <w:softHyphen/>
        <w:t>tét, magukkal fogják rántani őt is a Vasvilágok alsó szint</w:t>
        <w:softHyphen/>
        <w:t>jeire.</w:t>
      </w:r>
    </w:p>
    <w:p>
      <w:pPr>
        <w:pStyle w:val="Normal"/>
        <w:rPr/>
      </w:pPr>
      <w:r>
        <w:rPr/>
        <w:t>S ekkor nem várt akadályként még egy. Hallotta, amint a folyosó ajtaja kinyílt, s egy gyerekalak indul a mosdóba befelé. Ha szembetalálkoznak és felismeri, itt a vég. Szinte ösztönösen befordult az első fülkébe, és der</w:t>
        <w:softHyphen/>
        <w:t>medten várta a fejleményeket.</w:t>
      </w:r>
    </w:p>
    <w:p>
      <w:pPr>
        <w:pStyle w:val="Normal"/>
        <w:rPr/>
      </w:pPr>
      <w:r>
        <w:rPr/>
        <w:t>Amazok most értek a kanyarba, ahonnan beláthatták a mosdót s a fülkék sorát. „Ott van" – hallotta, miközben hátát nekifeszítette az ajtónak. A dübörgő, de bizonytalan lépések  közeledtek  –  s  elhaladtak  fülkéje előtt a  felső vég felé. Egy pillanat alatt minden megvilágosodott. Amit balszerencsének vélt, lehet, hogy megmentője! Az isme</w:t>
        <w:softHyphen/>
        <w:t>retlen fiú! Őt vehették immár üldözőbe!</w:t>
      </w:r>
    </w:p>
    <w:p>
      <w:pPr>
        <w:pStyle w:val="Normal"/>
        <w:rPr/>
      </w:pPr>
      <w:r>
        <w:rPr/>
        <w:t>Valóban, néhány perc múlva a dühödt sziszegésekből kivette, hogy rátaláltak a foglalt fülkére:</w:t>
      </w:r>
    </w:p>
    <w:p>
      <w:pPr>
        <w:pStyle w:val="Normal"/>
        <w:numPr>
          <w:ilvl w:val="0"/>
          <w:numId w:val="1"/>
        </w:numPr>
        <w:tabs>
          <w:tab w:val="clear" w:pos="709"/>
          <w:tab w:val="left" w:pos="324" w:leader="none"/>
        </w:tabs>
        <w:ind w:left="324" w:right="0" w:hanging="324"/>
        <w:rPr/>
      </w:pPr>
      <w:r>
        <w:rPr/>
        <w:t>–</w:t>
      </w:r>
      <w:r>
        <w:rPr>
          <w:rFonts w:eastAsia="Times New Roman" w:cs="Times New Roman"/>
        </w:rPr>
        <w:t xml:space="preserve"> </w:t>
      </w:r>
      <w:r>
        <w:rPr/>
        <w:t>Nyisd ki, te spicli!</w:t>
      </w:r>
    </w:p>
    <w:p>
      <w:pPr>
        <w:pStyle w:val="Normal"/>
        <w:numPr>
          <w:ilvl w:val="0"/>
          <w:numId w:val="1"/>
        </w:numPr>
        <w:tabs>
          <w:tab w:val="clear" w:pos="709"/>
          <w:tab w:val="left" w:pos="324" w:leader="none"/>
        </w:tabs>
        <w:ind w:left="324" w:right="0" w:hanging="324"/>
        <w:rPr/>
      </w:pPr>
      <w:r>
        <w:rPr/>
        <w:t>–</w:t>
      </w:r>
      <w:r>
        <w:rPr>
          <w:rFonts w:eastAsia="Times New Roman" w:cs="Times New Roman"/>
        </w:rPr>
        <w:t xml:space="preserve"> </w:t>
      </w:r>
      <w:r>
        <w:rPr/>
        <w:t>Gyere ki, te szemét!</w:t>
      </w:r>
    </w:p>
    <w:p>
      <w:pPr>
        <w:pStyle w:val="Normal"/>
        <w:numPr>
          <w:ilvl w:val="0"/>
          <w:numId w:val="1"/>
        </w:numPr>
        <w:tabs>
          <w:tab w:val="clear" w:pos="709"/>
          <w:tab w:val="left" w:pos="324" w:leader="none"/>
        </w:tabs>
        <w:ind w:left="324" w:right="0" w:hanging="324"/>
        <w:rPr/>
      </w:pPr>
      <w:r>
        <w:rPr/>
        <w:t>–</w:t>
      </w:r>
      <w:r>
        <w:rPr>
          <w:rFonts w:eastAsia="Times New Roman" w:cs="Times New Roman"/>
        </w:rPr>
        <w:t xml:space="preserve"> </w:t>
      </w:r>
      <w:r>
        <w:rPr/>
        <w:t>Hogy azt a keserves lombikodat, aki világra hozott!</w:t>
      </w:r>
    </w:p>
    <w:p>
      <w:pPr>
        <w:pStyle w:val="Normal"/>
        <w:rPr/>
      </w:pPr>
      <w:r>
        <w:rPr/>
        <w:t>Dan Mortens bedugta fülét az iszonyattól. Azért imád</w:t>
        <w:softHyphen/>
        <w:t>kozott, hogy kitartson az az ajtó, vagy valaki ismét jöj</w:t>
        <w:softHyphen/>
        <w:t>jön kintről a mosdóba, hiszen afelől nem volt kétsége, hogy ezek az elvetemült fráterek sem kísérlik meg a nyílt agressziót, hiszen ezért, ha tanú volt rá, a tettlegesség oka és súlyossága szerint tetőkarbantartás, hetedik szint vagy büntetőgyarmat járt. Sajnos a mosdó és a defekálófülkék a kukucskaszegény területek közé számítottak tudomása szerint, így nem lehetett reménye a közbeavatkozásra. A gyermekek igen ritkán járnak ebben az időben ide, ezért a legtöbb reményt kétségtelenül az ajtózár erősségéhez kellett fűznie. A reccsenés azonban arról tanúskodott, hogy hiába bizakodott.</w:t>
      </w:r>
    </w:p>
    <w:p>
      <w:pPr>
        <w:pStyle w:val="Normal"/>
        <w:numPr>
          <w:ilvl w:val="0"/>
          <w:numId w:val="1"/>
        </w:numPr>
        <w:tabs>
          <w:tab w:val="clear" w:pos="709"/>
          <w:tab w:val="left" w:pos="324" w:leader="none"/>
        </w:tabs>
        <w:ind w:left="324" w:right="0" w:hanging="324"/>
        <w:rPr/>
      </w:pPr>
      <w:r>
        <w:rPr/>
        <w:t>–</w:t>
      </w:r>
      <w:r>
        <w:rPr>
          <w:rFonts w:eastAsia="Times New Roman" w:cs="Times New Roman"/>
        </w:rPr>
        <w:t xml:space="preserve"> </w:t>
      </w:r>
      <w:r>
        <w:rPr/>
        <w:t>Ki küldött utánunk, te szaros?</w:t>
      </w:r>
    </w:p>
    <w:p>
      <w:pPr>
        <w:pStyle w:val="Normal"/>
        <w:numPr>
          <w:ilvl w:val="0"/>
          <w:numId w:val="1"/>
        </w:numPr>
        <w:tabs>
          <w:tab w:val="clear" w:pos="709"/>
          <w:tab w:val="left" w:pos="324" w:leader="none"/>
        </w:tabs>
        <w:ind w:left="324" w:right="0" w:hanging="324"/>
        <w:rPr/>
      </w:pPr>
      <w:r>
        <w:rPr/>
        <w:t>–</w:t>
      </w:r>
      <w:r>
        <w:rPr>
          <w:rFonts w:eastAsia="Times New Roman" w:cs="Times New Roman"/>
        </w:rPr>
        <w:t xml:space="preserve"> </w:t>
      </w:r>
      <w:r>
        <w:rPr/>
        <w:t>Én nem . . .</w:t>
      </w:r>
    </w:p>
    <w:p>
      <w:pPr>
        <w:pStyle w:val="Normal"/>
        <w:numPr>
          <w:ilvl w:val="0"/>
          <w:numId w:val="1"/>
        </w:numPr>
        <w:tabs>
          <w:tab w:val="clear" w:pos="709"/>
          <w:tab w:val="left" w:pos="324" w:leader="none"/>
        </w:tabs>
        <w:ind w:left="324" w:right="0" w:hanging="324"/>
        <w:rPr/>
      </w:pPr>
      <w:r>
        <w:rPr/>
        <w:t>–</w:t>
      </w:r>
      <w:r>
        <w:rPr>
          <w:rFonts w:eastAsia="Times New Roman" w:cs="Times New Roman"/>
        </w:rPr>
        <w:t xml:space="preserve"> </w:t>
      </w:r>
      <w:r>
        <w:rPr/>
        <w:t>Hazudsz, te piszok . . .</w:t>
      </w:r>
    </w:p>
    <w:p>
      <w:pPr>
        <w:pStyle w:val="Normal"/>
        <w:numPr>
          <w:ilvl w:val="0"/>
          <w:numId w:val="1"/>
        </w:numPr>
        <w:tabs>
          <w:tab w:val="clear" w:pos="709"/>
          <w:tab w:val="left" w:pos="324" w:leader="none"/>
        </w:tabs>
        <w:ind w:left="324" w:right="0" w:hanging="324"/>
        <w:rPr/>
      </w:pPr>
      <w:r>
        <w:rPr/>
        <w:t>–</w:t>
      </w:r>
      <w:r>
        <w:rPr>
          <w:rFonts w:eastAsia="Times New Roman" w:cs="Times New Roman"/>
        </w:rPr>
        <w:t xml:space="preserve"> </w:t>
      </w:r>
      <w:r>
        <w:rPr/>
        <w:t>Jaaaj...</w:t>
      </w:r>
    </w:p>
    <w:p>
      <w:pPr>
        <w:pStyle w:val="Normal"/>
        <w:rPr/>
      </w:pPr>
      <w:r>
        <w:rPr/>
        <w:t>Dan Mortens gyomra összeszorult. A „Légy becsüle</w:t>
        <w:softHyphen/>
        <w:t>tes" parancsa értelmében most ki kellett volna lépnie a banda elé, és felfedni tévedésük, a ,,Mentsd az életed, ha ez nem ütközik feljebbvalód parancsába, s nem sodorja őt veszélybe" elv hallgatást parancsolt. ,,Hátha meghal</w:t>
        <w:softHyphen/>
        <w:t>lotta valaki a reccsenést vagy a sikolyt" – próbálta al</w:t>
        <w:softHyphen/>
        <w:t>tatni lelkiismeretét.</w:t>
      </w:r>
    </w:p>
    <w:p>
      <w:pPr>
        <w:pStyle w:val="Normal"/>
        <w:numPr>
          <w:ilvl w:val="0"/>
          <w:numId w:val="1"/>
        </w:numPr>
        <w:tabs>
          <w:tab w:val="clear" w:pos="709"/>
          <w:tab w:val="left" w:pos="324" w:leader="none"/>
        </w:tabs>
        <w:ind w:left="324" w:right="0" w:hanging="324"/>
        <w:rPr/>
      </w:pPr>
      <w:r>
        <w:rPr/>
        <w:t>–</w:t>
      </w:r>
      <w:r>
        <w:rPr>
          <w:rFonts w:eastAsia="Times New Roman" w:cs="Times New Roman"/>
        </w:rPr>
        <w:t xml:space="preserve"> </w:t>
      </w:r>
      <w:r>
        <w:rPr/>
        <w:t>Ne üssetek, fiúk . .. aúúÚÚÚÚÚÚ . . .</w:t>
      </w:r>
    </w:p>
    <w:p>
      <w:pPr>
        <w:pStyle w:val="Normal"/>
        <w:numPr>
          <w:ilvl w:val="0"/>
          <w:numId w:val="1"/>
        </w:numPr>
        <w:tabs>
          <w:tab w:val="clear" w:pos="709"/>
          <w:tab w:val="left" w:pos="324" w:leader="none"/>
        </w:tabs>
        <w:ind w:left="324" w:right="0" w:hanging="324"/>
        <w:rPr/>
      </w:pPr>
      <w:r>
        <w:rPr/>
        <w:t>–</w:t>
      </w:r>
      <w:r>
        <w:rPr>
          <w:rFonts w:eastAsia="Times New Roman" w:cs="Times New Roman"/>
        </w:rPr>
        <w:t xml:space="preserve"> </w:t>
      </w:r>
      <w:r>
        <w:rPr/>
        <w:t>Tömjétek be a száját, ti hülyék.</w:t>
      </w:r>
    </w:p>
    <w:p>
      <w:pPr>
        <w:pStyle w:val="Normal"/>
        <w:numPr>
          <w:ilvl w:val="0"/>
          <w:numId w:val="1"/>
        </w:numPr>
        <w:tabs>
          <w:tab w:val="clear" w:pos="709"/>
          <w:tab w:val="left" w:pos="324" w:leader="none"/>
        </w:tabs>
        <w:ind w:left="324" w:right="0" w:hanging="324"/>
        <w:rPr/>
      </w:pPr>
      <w:r>
        <w:rPr/>
        <w:t>–</w:t>
      </w:r>
      <w:r>
        <w:rPr>
          <w:rFonts w:eastAsia="Times New Roman" w:cs="Times New Roman"/>
        </w:rPr>
        <w:t xml:space="preserve"> </w:t>
      </w:r>
      <w:r>
        <w:rPr/>
        <w:t>Fogjátok meg, s vigyük a rejtekhelyre egy kicsit borocskázni.</w:t>
      </w:r>
    </w:p>
    <w:p>
      <w:pPr>
        <w:pStyle w:val="Normal"/>
        <w:numPr>
          <w:ilvl w:val="0"/>
          <w:numId w:val="1"/>
        </w:numPr>
        <w:tabs>
          <w:tab w:val="clear" w:pos="709"/>
          <w:tab w:val="left" w:pos="324" w:leader="none"/>
        </w:tabs>
        <w:ind w:left="324" w:right="0" w:hanging="324"/>
        <w:rPr/>
      </w:pPr>
      <w:r>
        <w:rPr/>
        <w:t>–</w:t>
      </w:r>
      <w:r>
        <w:rPr>
          <w:rFonts w:eastAsia="Times New Roman" w:cs="Times New Roman"/>
        </w:rPr>
        <w:t xml:space="preserve"> </w:t>
      </w:r>
      <w:r>
        <w:rPr/>
        <w:t>Hé, Puffi, álljatok meg . . . Nem ez volt!</w:t>
      </w:r>
    </w:p>
    <w:p>
      <w:pPr>
        <w:pStyle w:val="Normal"/>
        <w:numPr>
          <w:ilvl w:val="0"/>
          <w:numId w:val="1"/>
        </w:numPr>
        <w:tabs>
          <w:tab w:val="clear" w:pos="709"/>
          <w:tab w:val="left" w:pos="324" w:leader="none"/>
        </w:tabs>
        <w:ind w:left="324" w:right="0" w:hanging="324"/>
        <w:rPr/>
      </w:pPr>
      <w:r>
        <w:rPr/>
        <w:t>–</w:t>
      </w:r>
      <w:r>
        <w:rPr>
          <w:rFonts w:eastAsia="Times New Roman" w:cs="Times New Roman"/>
        </w:rPr>
        <w:t xml:space="preserve"> </w:t>
      </w:r>
      <w:r>
        <w:rPr/>
        <w:t>James, biztos vagy ebben?</w:t>
      </w:r>
    </w:p>
    <w:p>
      <w:pPr>
        <w:pStyle w:val="Normal"/>
        <w:rPr/>
      </w:pPr>
      <w:r>
        <w:rPr/>
        <w:t>–</w:t>
      </w:r>
      <w:r>
        <w:rPr>
          <w:rFonts w:eastAsia="Times New Roman" w:cs="Times New Roman"/>
        </w:rPr>
        <w:t xml:space="preserve"> </w:t>
      </w:r>
      <w:r>
        <w:rPr/>
        <w:t>Mint ahogy itt állok. Kisebb volt, de erős és gyors. No meg szőke. Ez pedig barna. Ezt azon a homályos fo</w:t>
        <w:softHyphen/>
        <w:t>lyosón is meg lehetett különböztetni.</w:t>
      </w:r>
    </w:p>
    <w:p>
      <w:pPr>
        <w:pStyle w:val="Normal"/>
        <w:rPr/>
      </w:pPr>
      <w:r>
        <w:rPr/>
        <w:t>Dan Mortens érezte, hogy az ájulás környékezi. Nem</w:t>
        <w:softHyphen/>
        <w:t>sokára rajta a sor. De nem fogja könnyen megadni ma</w:t>
        <w:softHyphen/>
        <w:t>gát. Ha a hátát a gerincfeszítő fémpánttal az ajtó síkjá</w:t>
        <w:softHyphen/>
        <w:t>nak szorítja, s a lábát a szemközti falon körülbelül a tűz</w:t>
        <w:softHyphen/>
        <w:t>madaras csempével egy magasságban támasztja ki, egy olyan erőáttételt kap, mellyel megsokszorozhatja az ajtó ellenállóképességét.</w:t>
      </w:r>
    </w:p>
    <w:p>
      <w:pPr>
        <w:pStyle w:val="Normal"/>
        <w:rPr/>
      </w:pPr>
      <w:r>
        <w:rPr/>
        <w:t>–</w:t>
      </w:r>
      <w:r>
        <w:rPr>
          <w:rFonts w:eastAsia="Times New Roman" w:cs="Times New Roman"/>
        </w:rPr>
        <w:t xml:space="preserve"> </w:t>
      </w:r>
      <w:r>
        <w:rPr/>
        <w:t>Pix és Kari beviszi ezt az ürgét az odúba, s kicsit feltankolja, ti pedig gyertek utánam. Nem kerülhet ki a karmainkból. James, állj az ajtóhoz, hogy senki be ne jö</w:t>
        <w:softHyphen/>
        <w:t>hessen, míg ezt az alakot elintézzük. Ne szaporítsuk fö</w:t>
        <w:softHyphen/>
        <w:t>löslegesen a tanúkat.</w:t>
      </w:r>
    </w:p>
    <w:p>
      <w:pPr>
        <w:pStyle w:val="Normal"/>
        <w:rPr/>
      </w:pPr>
      <w:r>
        <w:rPr/>
        <w:t>Hallotta az egymás után berúgott fülkeajtók puffanását, a csempe egyre élesebb pendülését, amint a fém-kilincs nekiütődött. Közeledtek. Még vagy két fülke. „Itt az idő." Két karját az oldalfalaknak feszítette, aztán ter</w:t>
        <w:softHyphen/>
        <w:t>peszállásban felugrott a túlsó falra. Kezét még helyezte egy kicsit, rugózott lábaival, hogy minél jobban eltalálja a kedvező helyzetet. Az ajtót ért ütés azonban a vártnál erősebb volt. Jobb lába megcsúszott, pont a tűzmadaras csempére, mire ki tudta egyenlíteni a hatalmas ütés meg</w:t>
        <w:softHyphen/>
        <w:t>rázkódtatását.</w:t>
      </w:r>
    </w:p>
    <w:p>
      <w:pPr>
        <w:pStyle w:val="Normal"/>
        <w:rPr/>
      </w:pPr>
      <w:r>
        <w:rPr/>
        <w:t>–</w:t>
      </w:r>
      <w:r>
        <w:rPr>
          <w:rFonts w:eastAsia="Times New Roman" w:cs="Times New Roman"/>
        </w:rPr>
        <w:t xml:space="preserve"> </w:t>
      </w:r>
      <w:r>
        <w:rPr/>
        <w:t>Itt  van a  madárka!   De   valamit   beszorított   ide!</w:t>
      </w:r>
    </w:p>
    <w:p>
      <w:pPr>
        <w:pStyle w:val="Normal"/>
        <w:rPr/>
      </w:pPr>
      <w:r>
        <w:rPr/>
        <w:t>–</w:t>
      </w:r>
      <w:r>
        <w:rPr>
          <w:rFonts w:eastAsia="Times New Roman" w:cs="Times New Roman"/>
        </w:rPr>
        <w:t xml:space="preserve"> </w:t>
      </w:r>
      <w:r>
        <w:rPr/>
        <w:t>Gyerünk   együtt, mint a faltörő kos! Egy, kettő, há-rom!</w:t>
      </w:r>
    </w:p>
    <w:p>
      <w:pPr>
        <w:pStyle w:val="Normal"/>
        <w:rPr/>
      </w:pPr>
      <w:r>
        <w:rPr/>
        <w:t>Dan Mortens  érezte,  hogy az  ajtó  kifordul sarkából, teste  meghajlik,  mint egy rugóív,  valami recseg,   aztán visszapattan a helyére.</w:t>
      </w:r>
    </w:p>
    <w:p>
      <w:pPr>
        <w:pStyle w:val="Normal"/>
        <w:rPr/>
      </w:pPr>
      <w:r>
        <w:rPr/>
        <w:t>–</w:t>
      </w:r>
      <w:r>
        <w:rPr>
          <w:rFonts w:eastAsia="Times New Roman" w:cs="Times New Roman"/>
        </w:rPr>
        <w:t xml:space="preserve"> </w:t>
      </w:r>
      <w:r>
        <w:rPr/>
        <w:t>Hogy azt a retortáját!</w:t>
      </w:r>
    </w:p>
    <w:p>
      <w:pPr>
        <w:pStyle w:val="Normal"/>
        <w:rPr/>
      </w:pPr>
      <w:r>
        <w:rPr/>
        <w:t>Valahol kint felbőgött egy sziréna, első fokú riadót je</w:t>
        <w:softHyphen/>
        <w:t>lezve.</w:t>
      </w:r>
    </w:p>
    <w:p>
      <w:pPr>
        <w:pStyle w:val="Normal"/>
        <w:rPr/>
      </w:pPr>
      <w:r>
        <w:rPr/>
        <w:t>–</w:t>
      </w:r>
      <w:r>
        <w:rPr>
          <w:rFonts w:eastAsia="Times New Roman" w:cs="Times New Roman"/>
        </w:rPr>
        <w:t xml:space="preserve"> </w:t>
      </w:r>
      <w:r>
        <w:rPr/>
        <w:t>Pix, Kari! Lelépni!</w:t>
      </w:r>
    </w:p>
    <w:p>
      <w:pPr>
        <w:pStyle w:val="Normal"/>
        <w:rPr/>
      </w:pPr>
      <w:r>
        <w:rPr/>
        <w:t>Hallotta a robajló léptek vonulását keresztül a mos</w:t>
        <w:softHyphen/>
        <w:t>dón, aztán az ellenirányú morajt, kiabálást:</w:t>
      </w:r>
    </w:p>
    <w:p>
      <w:pPr>
        <w:pStyle w:val="Normal"/>
        <w:numPr>
          <w:ilvl w:val="0"/>
          <w:numId w:val="1"/>
        </w:numPr>
        <w:tabs>
          <w:tab w:val="clear" w:pos="709"/>
          <w:tab w:val="left" w:pos="324" w:leader="none"/>
        </w:tabs>
        <w:ind w:left="324" w:right="0" w:hanging="324"/>
        <w:rPr/>
      </w:pPr>
      <w:r>
        <w:rPr/>
        <w:t>–</w:t>
      </w:r>
      <w:r>
        <w:rPr>
          <w:rFonts w:eastAsia="Times New Roman" w:cs="Times New Roman"/>
        </w:rPr>
        <w:t xml:space="preserve"> </w:t>
      </w:r>
      <w:r>
        <w:rPr/>
        <w:t>Ott futnak!</w:t>
      </w:r>
    </w:p>
    <w:p>
      <w:pPr>
        <w:pStyle w:val="Normal"/>
        <w:numPr>
          <w:ilvl w:val="0"/>
          <w:numId w:val="1"/>
        </w:numPr>
        <w:tabs>
          <w:tab w:val="clear" w:pos="709"/>
          <w:tab w:val="left" w:pos="324" w:leader="none"/>
        </w:tabs>
        <w:ind w:left="324" w:right="0" w:hanging="324"/>
        <w:rPr/>
      </w:pPr>
      <w:r>
        <w:rPr/>
        <w:t>–</w:t>
      </w:r>
      <w:r>
        <w:rPr>
          <w:rFonts w:eastAsia="Times New Roman" w:cs="Times New Roman"/>
        </w:rPr>
        <w:t xml:space="preserve"> </w:t>
      </w:r>
      <w:r>
        <w:rPr/>
        <w:t>Kik futnak?</w:t>
      </w:r>
    </w:p>
    <w:p>
      <w:pPr>
        <w:pStyle w:val="Normal"/>
        <w:numPr>
          <w:ilvl w:val="0"/>
          <w:numId w:val="1"/>
        </w:numPr>
        <w:tabs>
          <w:tab w:val="clear" w:pos="709"/>
          <w:tab w:val="left" w:pos="324" w:leader="none"/>
        </w:tabs>
        <w:ind w:left="324" w:right="0" w:hanging="324"/>
        <w:rPr/>
      </w:pPr>
      <w:r>
        <w:rPr/>
        <w:t>–</w:t>
      </w:r>
      <w:r>
        <w:rPr>
          <w:rFonts w:eastAsia="Times New Roman" w:cs="Times New Roman"/>
        </w:rPr>
        <w:t xml:space="preserve"> </w:t>
      </w:r>
      <w:r>
        <w:rPr/>
        <w:t>Kapd el!</w:t>
      </w:r>
    </w:p>
    <w:p>
      <w:pPr>
        <w:pStyle w:val="Normal"/>
        <w:rPr/>
      </w:pPr>
      <w:r>
        <w:rPr/>
        <w:t>Majd a lökdösődés és tumultus hullámai közelítettek a kis folyosó irányából a mosdó felé, csak mikor a robajló, dobogó vonulás az L alakú folyosó felé elvonult, akkor ereszkedett le. Keze-lába remegett, nem tudott pa</w:t>
        <w:softHyphen/>
        <w:t>rancsolni   pattanásig  feszült idegeinek,   könnye   eleredt.</w:t>
      </w:r>
    </w:p>
    <w:p>
      <w:pPr>
        <w:pStyle w:val="Normal"/>
        <w:rPr/>
      </w:pPr>
      <w:r>
        <mc:AlternateContent>
          <mc:Choice Requires="wps">
            <w:drawing>
              <wp:anchor behindDoc="1" distT="0" distB="0" distL="114935" distR="114935" simplePos="0" locked="0" layoutInCell="0" allowOverlap="1" relativeHeight="2">
                <wp:simplePos x="0" y="0"/>
                <wp:positionH relativeFrom="page">
                  <wp:posOffset>4052570</wp:posOffset>
                </wp:positionH>
                <wp:positionV relativeFrom="page">
                  <wp:posOffset>5352415</wp:posOffset>
                </wp:positionV>
                <wp:extent cx="0" cy="39370"/>
                <wp:effectExtent l="635" t="635" r="635" b="635"/>
                <wp:wrapNone/>
                <wp:docPr id="1" name=""/>
                <a:graphic xmlns:a="http://schemas.openxmlformats.org/drawingml/2006/main">
                  <a:graphicData uri="http://schemas.microsoft.com/office/word/2010/wordprocessingShape">
                    <wps:wsp>
                      <wps:cNvSpPr/>
                      <wps:spPr>
                        <a:xfrm>
                          <a:off x="0" y="0"/>
                          <a:ext cx="0" cy="39240"/>
                        </a:xfrm>
                        <a:prstGeom prst="line">
                          <a:avLst/>
                        </a:prstGeom>
                        <a:ln w="720">
                          <a:solidFill>
                            <a:srgbClr val="000000"/>
                          </a:solidFill>
                          <a:round/>
                        </a:ln>
                      </wps:spPr>
                      <wps:style>
                        <a:lnRef idx="0"/>
                        <a:fillRef idx="0"/>
                        <a:effectRef idx="0"/>
                        <a:fontRef idx="minor"/>
                      </wps:style>
                      <wps:bodyPr/>
                    </wps:wsp>
                  </a:graphicData>
                </a:graphic>
              </wp:anchor>
            </w:drawing>
          </mc:Choice>
          <mc:Fallback>
            <w:pict>
              <v:line id="shape_0" from="319.1pt,421.45pt" to="319.1pt,424.5pt" stroked="t" o:allowincell="f" style="position:absolute;mso-position-horizontal-relative:page;mso-position-vertical-relative:page">
                <v:stroke color="black" weight="720" joinstyle="round" endcap="flat"/>
                <v:fill o:detectmouseclick="t" on="false"/>
                <w10:wrap type="none"/>
              </v:line>
            </w:pict>
          </mc:Fallback>
        </mc:AlternateContent>
      </w:r>
      <w:r>
        <w:rPr/>
        <w:t>A véletlenek hihetetlen egybejátszása volt most ez a ria</w:t>
        <w:softHyphen/>
        <w:t>dó, mely lehet, életét mentette meg. Hiszen a csodával határos, hogy pont most történjen egy idegen jelenlété</w:t>
        <w:softHyphen/>
        <w:t>nek felismerése a gazdaság területén, egy robotcsonkítás vagy kukucska rongálás. Megpattintotta a fülke ajtaját. Kint nagy volt a mozgás. Mindnyájan a szertár felé igye</w:t>
        <w:softHyphen/>
        <w:t>keztek, ahol a nagy fiúk valószínűleg elbarikádozták ma</w:t>
        <w:softHyphen/>
        <w:t>guk a nevelők és a rendfenntartó androidok elől. S ekkor, az ajtóból visszanézve helytállása és megpróbáltatása ta</w:t>
        <w:softHyphen/>
        <w:t>nújára, erre a hétköznapi defekáló fülkére, felfedezte, hogy a szemben álló falon a tűzmadaras cserép eltörött, mögötte egy üreg van, ahonnan egy kukucska, igen, egy kukucska néz vele farkasszemet. Egy kukucska, amelyet ő fedett fel, rongált meg, akaratlanul. Ő lapított a falhoz, zúzott tönkre, kiváltva a vészjelzést.</w:t>
      </w:r>
    </w:p>
    <w:p>
      <w:pPr>
        <w:pStyle w:val="Normal"/>
        <w:rPr/>
      </w:pPr>
      <w:r>
        <w:rPr/>
        <w:t>Behúzta a fülke ajtaját. Szinte nekiment, volt aki kér</w:t>
        <w:softHyphen/>
        <w:t>dezett valamit, amire gépiesen a háta mögé intett, aztán ment tovább, automatikus mozdulatokkal kapaszkodott fel a létrán, zuhant az ágyba.</w:t>
      </w:r>
    </w:p>
    <w:p>
      <w:pPr>
        <w:pStyle w:val="Normal"/>
        <w:rPr/>
      </w:pPr>
      <w:r>
        <w:rPr/>
        <w:t>–</w:t>
      </w:r>
      <w:r>
        <w:rPr>
          <w:rFonts w:eastAsia="Times New Roman" w:cs="Times New Roman"/>
        </w:rPr>
        <w:t xml:space="preserve"> </w:t>
      </w:r>
      <w:r>
        <w:rPr/>
        <w:t>Láttad? – lógott be felülről Chen Badukule olaj</w:t>
        <w:softHyphen/>
        <w:t>barna ábrázata.</w:t>
      </w:r>
    </w:p>
    <w:p>
      <w:pPr>
        <w:pStyle w:val="Normal"/>
        <w:rPr/>
      </w:pPr>
      <w:r>
        <w:rPr/>
        <w:t>Dan gépiesen bólintott.</w:t>
      </w:r>
    </w:p>
    <w:p>
      <w:pPr>
        <w:pStyle w:val="Normal"/>
        <w:rPr/>
      </w:pPr>
      <w:r>
        <w:rPr/>
        <w:t>–</w:t>
      </w:r>
      <w:r>
        <w:rPr>
          <w:rFonts w:eastAsia="Times New Roman" w:cs="Times New Roman"/>
        </w:rPr>
        <w:t xml:space="preserve"> </w:t>
      </w:r>
      <w:r>
        <w:rPr/>
        <w:t>Na és kik mit csináltak? – kíváncsiskodott tovább a harmademeleti, s a környező ágyakból is mind feléje nyújtották a nyakukat azok, akiket nem ragadott el az üldözés heve, az első sodrás.</w:t>
      </w:r>
    </w:p>
    <w:p>
      <w:pPr>
        <w:pStyle w:val="Normal"/>
        <w:rPr/>
      </w:pPr>
      <w:r>
        <w:rPr/>
        <w:t>Dan arra gondolt, hogy a kukucska csonkítása és fel</w:t>
        <w:softHyphen/>
        <w:t>fedése mindenképpen a száműzetést jelenti; ez esetben eddigi kiváló magaviselete sem lehet mentség. A törvény szigora kétségtelen. S az is, hogy portréja ott lapul most a Nagy Ellenőrző memóriatárában, s arra vár csak, hogy előhívják. Sőt, már elő is hívták. S most ott jönnek, elöl az androidok a pentaxilines kábítófegyverekkel, feketé</w:t>
        <w:softHyphen/>
        <w:t>ben, mögöttük a szolgálatos nevelő az azonosító hologram-kockával.</w:t>
      </w:r>
    </w:p>
    <w:p>
      <w:pPr>
        <w:pStyle w:val="Normal"/>
        <w:rPr/>
      </w:pPr>
      <w:r>
        <w:rPr/>
        <w:t>–</w:t>
      </w:r>
      <w:r>
        <w:rPr>
          <w:rFonts w:eastAsia="Times New Roman" w:cs="Times New Roman"/>
        </w:rPr>
        <w:t xml:space="preserve"> </w:t>
      </w:r>
      <w:r>
        <w:rPr/>
        <w:t>Mit kéreted magad? – mondta Badukule.</w:t>
      </w:r>
    </w:p>
    <w:p>
      <w:pPr>
        <w:pStyle w:val="Normal"/>
        <w:rPr/>
      </w:pPr>
      <w:r>
        <w:rPr/>
        <w:t>Dan nem felelt. S nem is volt már rá szükség. Az ajtó felpattant, s becsörtettek az Andrisok az ágyakból ki</w:t>
        <w:softHyphen/>
        <w:t>nyúló s az irányt mutató kezek sorfala között. Mögöttük a nevelő haladt magabiztosan és határozottan a mosdó irányába.   Amerre   elhaladtak,   mintha  jeges   szél  söpört volna végig a hálón, a zúgás, morgás, kommentár elhalt, s tökéletes csend lett. A visszafojtott lélegzetek abszurd némasága.</w:t>
      </w:r>
    </w:p>
    <w:p>
      <w:pPr>
        <w:pStyle w:val="Normal"/>
        <w:rPr/>
      </w:pPr>
      <w:r>
        <w:rPr/>
        <w:t>Dan hallotta az ajtók halk suhogását, aztán a léptek közeledő surrogását, az L alakú folyosón összetömörült szájtátik, üldözők szellemszerű néma visszalopakodását ágyaik felé a kérdő tekintetek kereszttüzében. Aztán las</w:t>
        <w:softHyphen/>
        <w:t>san elapadt a visszatérők áradata. Minden szem az ajtóra szegeződött. A pillanatok kimondhatatlan lassan vánszo</w:t>
        <w:softHyphen/>
        <w:t>rogtak. Talán három perc telhetett el, mikor az ajtó szár</w:t>
        <w:softHyphen/>
        <w:t>nyait betaszítva belépett négy fekete ruhás android. Vál</w:t>
        <w:softHyphen/>
        <w:t>laikon két rúdra fűzve ezüstös polimetál háló s benne vagy tíz dermedt test. Egyetlenegy vinnyogott csak kí</w:t>
        <w:softHyphen/>
        <w:t>sértetiesen magas hangfekvésben.</w:t>
      </w:r>
    </w:p>
    <w:p>
      <w:pPr>
        <w:pStyle w:val="Normal"/>
        <w:rPr/>
      </w:pPr>
      <w:r>
        <w:rPr/>
        <w:t>Az Andrisok a háló közepéig jöttek, ott megálltak terhükkel.</w:t>
      </w:r>
    </w:p>
    <w:p>
      <w:pPr>
        <w:pStyle w:val="Normal"/>
        <w:rPr/>
      </w:pPr>
      <w:r>
        <w:rPr/>
        <w:t>Dan felült az ágyán. Egy android s a nevelő még hátra voltak. Tudta, ezek a kukucskával foglalkoznak. S aztán vele. Az utolsó Andris bénító töltetei az ő testébe fúród</w:t>
        <w:softHyphen/>
        <w:t>nak, miután kimondják a szentenciát.</w:t>
      </w:r>
    </w:p>
    <w:p>
      <w:pPr>
        <w:pStyle w:val="Normal"/>
        <w:rPr/>
      </w:pPr>
      <w:r>
        <w:rPr/>
        <w:t>Az évszázadnál hosszabb volt a perc, amíg az android s a nevelő is az emeletes ágyak közti folyosó metszés</w:t>
        <w:softHyphen/>
        <w:t>pontjába ért.</w:t>
      </w:r>
    </w:p>
    <w:p>
      <w:pPr>
        <w:pStyle w:val="Normal"/>
        <w:rPr/>
      </w:pPr>
      <w:r>
        <w:rPr/>
        <w:t>–</w:t>
      </w:r>
      <w:r>
        <w:rPr>
          <w:rFonts w:eastAsia="Times New Roman" w:cs="Times New Roman"/>
        </w:rPr>
        <w:t xml:space="preserve"> </w:t>
      </w:r>
      <w:r>
        <w:rPr/>
        <w:t>Tanulók! – kiáltotta érces hangon a nevelő.</w:t>
      </w:r>
    </w:p>
    <w:p>
      <w:pPr>
        <w:pStyle w:val="Normal"/>
        <w:rPr/>
      </w:pPr>
      <w:r>
        <w:rPr/>
        <w:t>Dan lábát a létra felső fokára helyezte.</w:t>
      </w:r>
    </w:p>
    <w:p>
      <w:pPr>
        <w:pStyle w:val="Normal"/>
        <w:rPr/>
      </w:pPr>
      <w:r>
        <w:rPr/>
        <w:t>–</w:t>
      </w:r>
      <w:r>
        <w:rPr>
          <w:rFonts w:eastAsia="Times New Roman" w:cs="Times New Roman"/>
        </w:rPr>
        <w:t xml:space="preserve"> </w:t>
      </w:r>
      <w:r>
        <w:rPr/>
        <w:t>Lopni •— a Tízparancsolat megszegése. Feljebbva</w:t>
        <w:softHyphen/>
        <w:t>lódtól lopni – a Világok alapeszméjének lábbal tiprása. S ezek a szerencsétlenek erre vetemedtek. Megsemmisí</w:t>
        <w:softHyphen/>
        <w:t>tettek egy androidot, összezúztak egy kukucskát, s el</w:t>
        <w:softHyphen/>
        <w:t>oroztak egy egész tartály olyan létfontosságú szert, mely</w:t>
        <w:softHyphen/>
        <w:t>re a Vasvilágokban ezrek várnak. Büntetésük a Magna Charta szerint – száműzetés a büntetőgyarmatokra. Tel</w:t>
        <w:softHyphen/>
        <w:t>jesedjék a törvény akarata.</w:t>
      </w:r>
    </w:p>
    <w:p>
      <w:pPr>
        <w:pStyle w:val="Normal"/>
        <w:rPr/>
      </w:pPr>
      <w:r>
        <w:rPr/>
        <w:t>Az ajtó becsapódott. A fény kialudt.</w:t>
      </w:r>
    </w:p>
    <w:p>
      <w:pPr>
        <w:pStyle w:val="Normal"/>
        <w:rPr/>
      </w:pPr>
      <w:r>
        <w:rPr/>
        <w:t>Dan Mortens nehezen tudta összeszedni gondolatait. A szentjánosbogárként hunyorgó, zöldesen foszforeszkáló útsávra nézett, mely a mosdó felé vezető utat jelölte ki az ágyak között, s nem tudott szabadulni attól a vegyes érzéstől, hogy most itt valami fatális tévedésnek vagy épp ellenkezőleg, egy ritka csodának volt szemtanúja. Bár tudta, hogy amit tesz, őrület, kételyeinek feszültsége nem hagyta nyugodni. Leszállt az ágyból, s minden önural</w:t>
        <w:softHyphen/>
        <w:t>mát összeszedve oly léptekkel vonult végig a hálón, mint akinek sietős a dolga. A fürdőbe érve azonban hirtelen elhagyta a bátorsága: az első, ajtó melletti fülkébe tért be. Megpróbált közömbös arccal szembenézni a tűzma</w:t>
        <w:softHyphen/>
        <w:t>daras csempével, de nem volt meggyőződve arról, hogy ez elég jól sikerült. Könnyített magán, aztán katonásan visszaindult, végig a folyosón, a négyemeletes ágyak ut</w:t>
        <w:softHyphen/>
        <w:t>cájában, fel a létrán, takarója alá.</w:t>
      </w:r>
    </w:p>
    <w:p>
      <w:pPr>
        <w:pStyle w:val="Normal"/>
        <w:rPr/>
      </w:pPr>
      <w:r>
        <w:rPr/>
        <w:t>Nem aludt egész éjszaka, s másnap is csak hajnal felé három órát. Harmadnap merészkedett be újra abba a bi</w:t>
        <w:softHyphen/>
        <w:t>zonyos defekálófülkébe. De amint sejtette, minden töké</w:t>
        <w:softHyphen/>
        <w:t>letesen kijavítva ragyogott. Sem az ajtó sarokvasain, sem a tűzmadaras csempén nem látszott semmi beavatkozás nyoma. S furcsamód nem került szóba soha, hogy miként s milyen kukucskát romboltak az italozók.</w:t>
      </w:r>
    </w:p>
    <w:p>
      <w:pPr>
        <w:pStyle w:val="Normal"/>
        <w:rPr/>
      </w:pPr>
      <w:r>
        <w:rPr/>
        <w:t>Dan Mortens ekkor kezdett intenzíven foglalkozni a lélektannal, különös érdeklődéssel olvasgatva azokat a tanulmányokat, melyek a nagy kapacitású számítógépek pszichológiai reakciójával foglalkoznak. Megmenekülésére ugyanis nem lelt más magyarázatot azonkívül, hogy a gép megbocsájtott neki egyik szemének akaratlan elpusz</w:t>
        <w:softHyphen/>
        <w:t>tításáért vagy megcsonkításáért, s a konnexiós hálózatok lehetőségeit kihasználva más bizonyítékot adott át az íté</w:t>
        <w:softHyphen/>
        <w:t>letet végrehajtóknak. Feltevését az évek folyamán több elszigetelt, de igen meggyőző eset támasztotta alá, mi</w:t>
        <w:softHyphen/>
        <w:t>kor is kukucskák nem jelentettek szerelmi légyottokat, illetlen gesztusokat, sőt egy esetben egy gúnyolódó bök-versike elmondóját sem. A Kukucskák Egyetemes Urának, a nagy felvigyázó számítógépnek tehát kétségtelenül volt megértése, sőt talán humora is. Tizennégy éves ko</w:t>
        <w:softHyphen/>
        <w:t>rában szólt először tanárának a kukucska-pszichológiáról, aki javasolta, hogy megfigyeléseit közölje az iskolalapban. A cikk hatalmas sikert aratott, más Neveldékből is írtak ismeretlen tanulók, a környezetükben hallott történetek</w:t>
        <w:softHyphen/>
        <w:t>kel gazdagítva Dan Mortens gyűjteményét. Képzős évei alatt is többször elővette ezt a témát, új és új szögekből világítva meg a kukucska-pszichológia kérdéseit. Tanul</w:t>
        <w:softHyphen/>
        <w:t>mányai kapcsán a Vasvilágok két pszichológiai intézeté</w:t>
        <w:softHyphen/>
        <w:t>nek tanára is felkereste leveleivel, s további adatokat kért tőle  a  kukucska-hit  alakulásáról,   ahogy  ők  nevezték  a kérdést. Tanárai vezérletével több jelentős gyűjtést ké</w:t>
        <w:softHyphen/>
        <w:t>szített, úgy-hogy huszonegy éves korára mindkét világ pszichológus köreiben ismert neve volt. Mind a Biroda</w:t>
        <w:softHyphen/>
        <w:t>lom, mind a Szövetség kitűnő állásokkal kecsegtette a Társadalmi Jelenségek Felmérése intézetében, harmadik szintű lakással, élelemjegyekkel s szabad bejárási lappal az alsóbb szintekre.</w:t>
      </w:r>
    </w:p>
    <w:p>
      <w:pPr>
        <w:pStyle w:val="Normal"/>
        <w:rPr/>
      </w:pPr>
      <w:r>
        <w:rPr/>
        <w:t>Dan Mortens mindennek ellenére, akárcsak társai, a tudományos karrier helyett a nevelőiről álmodozott. Be</w:t>
        <w:softHyphen/>
        <w:t>jutni a százötven közé, ez volt ma reggel is titkos álma. S tíz órakor kiderült: álma valós. Neve ott szerepelt a ki</w:t>
        <w:softHyphen/>
        <w:t>választottak között, kik tizenegykor találkozhattak a Ne</w:t>
        <w:softHyphen/>
        <w:t>velőtanács elnökével Sárospatakon, a Comenius-teremben.</w:t>
      </w:r>
    </w:p>
    <w:p>
      <w:pPr>
        <w:pStyle w:val="Normal"/>
        <w:rPr/>
      </w:pPr>
      <w:r>
        <w:rPr/>
        <w:t>Az elnök nagyon öreg volt, talán negyvenéves is el</w:t>
        <w:softHyphen/>
        <w:t>múlt, ami a neveldei viszonyok ismeretében szinte legen</w:t>
        <w:softHyphen/>
        <w:t>dás teljesítmény: több mint húsz kiűzetési napot átvé</w:t>
        <w:softHyphen/>
        <w:t>szelni. Vörös talárjában, vörös bojtos kalpagjában afféle mágusnak tűnt a százötven jelölt előtt.</w:t>
      </w:r>
    </w:p>
    <w:p>
      <w:pPr>
        <w:pStyle w:val="Normal"/>
        <w:rPr/>
      </w:pPr>
      <w:r>
        <w:rPr/>
        <w:t>–</w:t>
      </w:r>
      <w:r>
        <w:rPr>
          <w:rFonts w:eastAsia="Times New Roman" w:cs="Times New Roman"/>
        </w:rPr>
        <w:t xml:space="preserve"> </w:t>
      </w:r>
      <w:r>
        <w:rPr/>
        <w:t>Kartársak! – kezdte az elnök. – Egy óra múlva elkezdődik a kiűzetési szertartás, melynek végén, mint tudják, önök egy esztendőre elfoglalhatják a tizenkét óra múlva megüresedő állásokat a kifüggesztett lista sorrend</w:t>
        <w:softHyphen/>
        <w:t>jében. Önöknek a szabályzat értelmében még egy órájuk van gondolkodásra, hogy vállalják-e ezt a nem éppen könnyű feladatot. Mert ugye, míg maguk neveltek voltak, minden könnyűnek látszott, mind arra vágytak, hogy ne</w:t>
        <w:softHyphen/>
        <w:t>velők legyenek, ám társaikkal egyetemben biztonságban voltak, részt vettek a kiűzetési szertartásokon, nem is gondolva azzal, hogy mit áldozott az, akit maguk esetleg egy szigorú gesztusáért kiebrudaltak. Ezért engedjék meg, hogy a következő néhány percben felvilágosítsam önöket a nevelői hivatás néhány ismeretlen oldaláról is.</w:t>
      </w:r>
    </w:p>
    <w:p>
      <w:pPr>
        <w:pStyle w:val="Normal"/>
        <w:rPr/>
      </w:pPr>
      <w:r>
        <w:rPr/>
        <w:t>Mint tudják, a Vasvilágok normái szerint minden ne</w:t>
        <w:softHyphen/>
        <w:t>velő ezer gyermekkel dolgozik, tehát korosztályonként a Földön 1 500 000 nevelő van. Mivel a nevelők hét és ti</w:t>
        <w:softHyphen/>
        <w:t>zennégy év között foglalkoznak a gyerekekkel, ez azt je</w:t>
        <w:softHyphen/>
        <w:t>lenti, hogy Földünkön összesen 10 500 000 nevelő tartóz</w:t>
        <w:softHyphen/>
        <w:t>kodik az általános oktatásban. Önök azon szerencsés  1 500 000 részei, kik ma lépnek munkába, s ha szerencsé</w:t>
        <w:softHyphen/>
        <w:t>sek, férfikoruk legszebb éveit itt tölthetik majd. De nem lesz könnyű dolguk. A napfényért, tiszta levegőért, szabadságért drága árat kell fizetniük, hiszen önök a Vas-világok rendjének képviselői itt a Földön, ami azt jelen</w:t>
        <w:softHyphen/>
        <w:t>ti, hogy el kell ültessék a tudatok mélyére a Tízparan</w:t>
        <w:softHyphen/>
        <w:t>csolatot, s a félelmet ennek megszegésétől. Önök mind a mai napig úgy tudták, hogy ebben nagy segítőtársuk a figyelő vagy diákzsargonban a kukucska. Nos, ábrándít</w:t>
        <w:softHyphen/>
        <w:t>sam ki önöket, ez csak részben van így. Önök az elmúlt hét esztendő folyamán sokat tanultak a gazdaságosságról, így, gondolom, csak jólneveltségük bizonyítéka, hogy nem tették fel nyíltan a kérdést: hogy lehet az, hogy ennyi kukucskát tartunk működésben? Nem rettenetes ez az energiapazarlás? Nos, hadd áruljam el, amit, gondolom, sokan sejtenek régen, hogy a kukucskák elenyésző há</w:t>
        <w:softHyphen/>
        <w:t>nyada működik csak egyszerre!</w:t>
      </w:r>
    </w:p>
    <w:p>
      <w:pPr>
        <w:pStyle w:val="Normal"/>
        <w:rPr/>
      </w:pPr>
      <w:r>
        <w:rPr/>
        <w:t>A teremben, a tízezer földi képző dísztermének egyi</w:t>
        <w:softHyphen/>
        <w:t>kében, elnyújtott oh hallatszott. Az elnök felemelt ujjal csendet intett, de a szája sarkának rezdüléséből látszott, hogy elégedett beszéde hatásával:</w:t>
      </w:r>
    </w:p>
    <w:p>
      <w:pPr>
        <w:pStyle w:val="Normal"/>
        <w:rPr/>
      </w:pPr>
      <w:r>
        <w:rPr/>
        <w:t>–</w:t>
      </w:r>
      <w:r>
        <w:rPr>
          <w:rFonts w:eastAsia="Times New Roman" w:cs="Times New Roman"/>
        </w:rPr>
        <w:t xml:space="preserve"> </w:t>
      </w:r>
      <w:r>
        <w:rPr/>
        <w:t>A számítógép kinetoreceptorai egyszerre csak az összes figyelőpontok 1%-át ellenőrzik. A gyanúsnak vélt esetek egy különleges teremben kerülnek videokijelzésre, s az ottani operátor dönt csak arról, hogy hologramálandó a felvétel vagy sem. S higgyék el, ez nem könnyű dolog, hiszen naponta maximált számú hologramkocka készíthető, s az operátor fizetési kritériumai között első helyen szerepel a kukucskacsorbító riadók pontos meg</w:t>
        <w:softHyphen/>
        <w:t xml:space="preserve"> torlása után a hologramszám minimalizálása.</w:t>
      </w:r>
    </w:p>
    <w:p>
      <w:pPr>
        <w:pStyle w:val="Normal"/>
        <w:rPr/>
      </w:pPr>
      <w:r>
        <w:rPr/>
        <w:t>A termen újabb suttogáshullám söpört végig.</w:t>
      </w:r>
    </w:p>
    <w:p>
      <w:pPr>
        <w:pStyle w:val="Normal"/>
        <w:rPr/>
      </w:pPr>
      <w:r>
        <w:rPr/>
        <w:t>–</w:t>
      </w:r>
      <w:r>
        <w:rPr>
          <w:rFonts w:eastAsia="Times New Roman" w:cs="Times New Roman"/>
        </w:rPr>
        <w:t xml:space="preserve"> </w:t>
      </w:r>
      <w:r>
        <w:rPr/>
        <w:t>Igen, tisztelt kollégák, nagyon kevés az ellenőrzött kukucska. De akkor miért van belőlük annyi, és annyi helyen? Ez nem pazarlás? – kérdezhetik. Nem, válaszolom önöknek, mert a kukucskák nélkül a mi társadalmunk már rég összeomlott volna. Jól jegyezzék meg, kérem, a legszebb elvek is csak akkor válnak valósággá, ha az em</w:t>
        <w:softHyphen/>
        <w:t>bereket erre kényszerítik. Hogy tudná az emberiség be</w:t>
        <w:softHyphen/>
        <w:t>tartani a Vasvilágok Tízparancsolatát, ha nem félne állan</w:t>
        <w:softHyphen/>
        <w:t>dóan attól, hogy rajtakapják? Hogy kegyetlenül megbün</w:t>
        <w:softHyphen/>
        <w:t>tetik? Az ember torkos és falánk lény. Hogy tudna ellen</w:t>
        <w:softHyphen/>
        <w:t>állni a zabálás kísértésének, ha nem látná feje felett s mellére tűzve az ellenőrző kukucskákat? S ez csak egyet</w:t>
        <w:softHyphen/>
        <w:t>len példa. Az emberrel el kell hitetni, hogy szüntelenül figyelik, hogy álmodni is féljen, gondolkodni is féljen – akkor a mi álmunk is nyugodt lehet, s a Vasvilágok társadalma háborítatlan.</w:t>
      </w:r>
    </w:p>
    <w:p>
      <w:pPr>
        <w:pStyle w:val="Normal"/>
        <w:rPr/>
      </w:pPr>
      <w:r>
        <w:rPr/>
        <w:t>Dan Mortens érezte, hogy szédül, a kis vörös ruhás emberke megsokszorozódik, s felemelt ujjal groteszk kör-táncba kezd.</w:t>
      </w:r>
    </w:p>
    <w:p>
      <w:pPr>
        <w:pStyle w:val="Normal"/>
        <w:rPr/>
      </w:pPr>
      <w:r>
        <w:rPr/>
        <w:t>–</w:t>
      </w:r>
      <w:r>
        <w:rPr>
          <w:rFonts w:eastAsia="Times New Roman" w:cs="Times New Roman"/>
        </w:rPr>
        <w:t xml:space="preserve"> </w:t>
      </w:r>
      <w:r>
        <w:rPr/>
        <w:t>Ez lesz tehát az önök feladata. Figyelni a nebuló</w:t>
        <w:softHyphen/>
        <w:t>kat, kihasználni maximálisan a kukucskák nyújtotta in</w:t>
        <w:softHyphen/>
        <w:t>formációs anyagot, s ha nincs ilyen anyag, blöffölni. Akit egyszer rajtakaptunk, arról nyugodtan feltételezhetjük, hogy újra megpróbálja megtenni ugyanazt. Ha nincs viszszaeső bűnösünk, akkor kreálni kell ilyet. Majd meglátják önök is, hogy minden csoportban vannak renitensek, láza</w:t>
        <w:softHyphen/>
        <w:t>dók, anarchisták. Ezeket idejekorán fel kell ismerni, s kikell szűrni a társadalomból, ha már a genetika nem tudta a problémát megoldani. Ne feledjék, ezzel önmagukat is védik, hiszen ezek az elemek vezetik majd az ifjú siserehadat az önök üldözésére a kiűzetési napon. Minél több ilyen elemet távolítanak el, minél kegyetlenebbül járnak el velük szemben, annál nagyobb az esélyük arra, hogy több évet töltsenek a Földön nevelői státusban.</w:t>
      </w:r>
    </w:p>
    <w:p>
      <w:pPr>
        <w:pStyle w:val="Normal"/>
        <w:rPr/>
      </w:pPr>
      <w:r>
        <w:rPr/>
        <w:t>Dan könnybe lábadt szemmel, gyomrára szorított kéz</w:t>
        <w:softHyphen/>
        <w:t>zel nézte kollégái arcát. Kereste a felháborodás, a düh, a kétségbeesés jeleit, hiszen hat teljes esztendőn át nem erről beszéltek nekik, hanem a hivatástudatról, az önfel</w:t>
        <w:softHyphen/>
        <w:t>áldozásról, az igazságosságról. Ám az arcok merevek vol</w:t>
        <w:softHyphen/>
        <w:t>tak, kifürkészhetetlenek.</w:t>
      </w:r>
    </w:p>
    <w:p>
      <w:pPr>
        <w:pStyle w:val="Normal"/>
        <w:rPr/>
      </w:pPr>
      <w:r>
        <w:rPr/>
        <w:t>Az elnök azonban még nem fejezte be. Karját jelen</w:t>
        <w:softHyphen/>
        <w:t>tőségteljesen a magasba emelte, mintha ezzel is figyelmeztetni akarná hallgatóságát, hogy most jön csak a lényeg:</w:t>
      </w:r>
    </w:p>
    <w:p>
      <w:pPr>
        <w:pStyle w:val="Normal"/>
        <w:rPr/>
      </w:pPr>
      <w:r>
        <w:rPr/>
        <w:t>–</w:t>
      </w:r>
      <w:r>
        <w:rPr>
          <w:rFonts w:eastAsia="Times New Roman" w:cs="Times New Roman"/>
        </w:rPr>
        <w:t xml:space="preserve"> </w:t>
      </w:r>
      <w:r>
        <w:rPr/>
        <w:t>Az előbbieknél is fontosabb azonban annak megismerése, hogy mit gondolnak valóban a tanítványaik. Tár</w:t>
        <w:softHyphen/>
        <w:t>sadalmunk alaptörvénye a megbízhatóság, az egyedek szolgálatkészsége és hűsége feljebbvalóik iránt. De hon</w:t>
        <w:softHyphen/>
        <w:t>nan tudjuk meg, hogy mennyire reális ez, s mennyire mí</w:t>
        <w:softHyphen/>
        <w:t>melt? A biológiai órákon említették már önöknek, hogy több kísérlet is történt az emberiség történelme folya</w:t>
        <w:softHyphen/>
        <w:t>mán ennek a kérdésnek a megnyugtató megoldására, ám minden próbálkozás ezeddig sikertelen maradt. Az egyikből ezt a fémpántot örököltük – a tógája alatti gerinc-tartóra mutatott –, a másikból a Pao-gyík képességet. Így ismét a kukucskákra szorulunk. A rejtett kukucskák-ra. Az alapelv nagyon egyszerű: minden Neveldében kell hagynunk néhány olyan helyet, ahol legfeljebb egy-két remekül álcázott kukucskát helyezünk el. Ezek anyagát prioritásos kijelzéssel figyeltetjük, ám az anyagot soha nem használjuk fel büntetésre. Minden tanuló abban a meggyőződésben kell éljen, hogy vannak szabad he</w:t>
        <w:softHyphen/>
        <w:t>lyek, ahol kiengedhet, ahol elmondhatja igazi vélemé</w:t>
        <w:softHyphen/>
        <w:t>nyét, ahol büntetlenül feltárhatja igazi énjét. Az önök feladata táplálni ezt az érzést azzal, hogy kérdezősköd</w:t>
        <w:softHyphen/>
        <w:t>nek a gyerekektől. A lényeg, hogy a szerzett információt titkos dossziékba gyűjtsük, s a tanulók repartíciójakor a megfelelő szervekhez, a GBSZ-hez, illetve a GVSZ-hez eljuttassuk. Ez első számú honpolgári kötelességünk és tennivalónk, ezért e feladat álcázása minden nevelő leg</w:t>
        <w:softHyphen/>
        <w:t>szentebb kötelessége. Most, mielőtt a hűségeskü letétele előtti kötelező meditációra szólítom fel önöket, engedjék meg, hogy külön elégedettségemet fejezzem ki az önök évfolyama iránt, ahol olyan kiváló diákok voltak, mint Dan Mortens, aki új lehetőségek sorát tárta fel tevékeny</w:t>
        <w:softHyphen/>
        <w:t>ségünk  kendőzésének  a  kukucska-mítosz  felfedezésével!</w:t>
      </w:r>
    </w:p>
    <w:p>
      <w:pPr>
        <w:pStyle w:val="Normal"/>
        <w:numPr>
          <w:ilvl w:val="0"/>
          <w:numId w:val="1"/>
        </w:numPr>
        <w:tabs>
          <w:tab w:val="clear" w:pos="709"/>
          <w:tab w:val="left" w:pos="324" w:leader="none"/>
        </w:tabs>
        <w:ind w:left="324" w:right="0" w:hanging="324"/>
        <w:rPr/>
      </w:pPr>
      <w:r>
        <w:rPr/>
        <w:t>–</w:t>
      </w:r>
      <w:r>
        <w:rPr>
          <w:rFonts w:eastAsia="Times New Roman" w:cs="Times New Roman"/>
        </w:rPr>
        <w:t xml:space="preserve"> </w:t>
      </w:r>
      <w:r>
        <w:rPr/>
        <w:t>Salve iuventute!</w:t>
      </w:r>
    </w:p>
    <w:p>
      <w:pPr>
        <w:pStyle w:val="Normal"/>
        <w:rPr/>
      </w:pPr>
      <w:r>
        <w:rPr/>
        <w:t>–</w:t>
      </w:r>
      <w:r>
        <w:rPr>
          <w:rFonts w:eastAsia="Times New Roman" w:cs="Times New Roman"/>
        </w:rPr>
        <w:t xml:space="preserve"> </w:t>
      </w:r>
      <w:r>
        <w:rPr/>
        <w:t>Salve professorel – hangzott a harsány formula, s maturandusi fémkolompjaikkal ütemesen doboltak a pa</w:t>
        <w:softHyphen/>
        <w:t>dokon, míg a kis elnök vörös talárjában ki nem ért a teremből.</w:t>
      </w:r>
    </w:p>
    <w:p>
      <w:pPr>
        <w:pStyle w:val="Normal"/>
        <w:rPr/>
      </w:pPr>
      <w:r>
        <w:rPr/>
        <w:t>–</w:t>
      </w:r>
      <w:r>
        <w:rPr>
          <w:rFonts w:eastAsia="Times New Roman" w:cs="Times New Roman"/>
        </w:rPr>
        <w:t xml:space="preserve"> </w:t>
      </w:r>
      <w:r>
        <w:rPr/>
        <w:t>Hé, Dan, mi van veled? – kérdezte Hans Moscatti –, te nem dobolsz?</w:t>
      </w:r>
    </w:p>
    <w:p>
      <w:pPr>
        <w:pStyle w:val="Normal"/>
        <w:rPr/>
      </w:pPr>
      <w:r>
        <w:rPr/>
        <w:t>Dan nem felelt. Szájára szorított kézzel, hamuszürkén rohant a mosdó felé.</w:t>
      </w:r>
    </w:p>
    <w:p>
      <w:pPr>
        <w:pStyle w:val="Normal"/>
        <w:rPr/>
      </w:pPr>
      <w:r>
        <w:rPr/>
        <w:t>Igen, így volt. Ez az igazság. Ide juttatták a kukucs</w:t>
        <w:softHyphen/>
        <w:t>kák. A félelem. A fortélyos félelem tette tökéletessé. Ge</w:t>
        <w:softHyphen/>
        <w:t>rinctelen függővé. Kész nevetség. „Köszönöm Kukucska Önnek / Nem leszek rossz soha többet!" Nincs megértő gép, csak fortélyos ember, embertelen ember.</w:t>
      </w:r>
    </w:p>
    <w:p>
      <w:pPr>
        <w:pStyle w:val="Normal"/>
        <w:rPr/>
      </w:pPr>
      <w:r>
        <w:rPr/>
        <w:t>Dan Mortens felállt, a tükörben ellenőrizte arcvoná</w:t>
        <w:softHyphen/>
        <w:t>sait, majd az órájára nézett. Még volt három perce, hogy eljusson a titkárságig. Ha szerencsés, sikerül valamilyen kutatói állásban elhelyezkednie a Vasvilágokon. Ha ez a kukucska nem működött. Vagy annak az embernek, aki ma szolgálatos, van annyi lelke, mint egy kukucskának.</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Szigorúan bizalmas küldetés</w:t>
      </w:r>
    </w:p>
    <w:p>
      <w:pPr>
        <w:pStyle w:val="Normal"/>
        <w:rPr>
          <w:b/>
          <w:b/>
          <w:bCs/>
          <w:sz w:val="28"/>
          <w:szCs w:val="28"/>
        </w:rPr>
      </w:pPr>
      <w:r>
        <w:rPr>
          <w:b/>
          <w:bCs/>
          <w:sz w:val="28"/>
          <w:szCs w:val="28"/>
        </w:rPr>
      </w:r>
    </w:p>
    <w:p>
      <w:pPr>
        <w:pStyle w:val="Normal"/>
        <w:rPr/>
      </w:pPr>
      <w:r>
        <w:rPr/>
        <w:t>A Hold-tranzit föld alatti alagútjaiban az év bármely napján feltűnést keltett volna ez a közel kétméteres alak a Galaktikus Védelmi Szervezet fekete-sárga egyenruhá</w:t>
        <w:softHyphen/>
        <w:t>jában, amint személyi lapját s kezét az azonosító bio-lapokra helyezve sorra nyitja fel a védelmi rendszer bel</w:t>
        <w:softHyphen/>
        <w:t>seje felé vezető kapukat, ám a mai napon, amikor száz</w:t>
        <w:softHyphen/>
        <w:t>nyi hozzá hasonló GVSZ-es s ugyanannyi GBSZ-es bo</w:t>
        <w:softHyphen/>
        <w:t>lyongott a nagy rakodóközpont osztályai között listákat ellenőrizve, a délelőtti sorsoláson nekik jutó állományt szemrevételezve, masíroztatva az adminisztrációs szabá</w:t>
        <w:softHyphen/>
        <w:t>lyok és helyi utasítások bonyolult előírásrendje szerint, az ellenőrzés figyelme is jobban megoszlott. Elsősorban a lehetséges konfliktusgócokra ügyeltek, a beérkező hold-buszok rakterére, nehogy a frissen szétválasztott csopor</w:t>
        <w:softHyphen/>
        <w:t>tok összekeveredjenek, nehogy valamilyen érzelmi köte</w:t>
        <w:softHyphen/>
        <w:t>lék okán valaki megkísérelje a másik csoporthoz való csatlakozást. A Szövetség ügynöke így egyre zavartala</w:t>
        <w:softHyphen/>
        <w:t>nabbul haladhatott az irányító központ felé, amint a ra</w:t>
        <w:softHyphen/>
        <w:t>kodók zajos csarnokait, összekötő folyosórendszereit el</w:t>
        <w:softHyphen/>
        <w:t>hagyta. Csak az automatikákkal állt szemben az üres folyosókon, s ezek számára, úgy tűnt, kielégítőek a kód</w:t>
        <w:softHyphen/>
        <w:t>számai.</w:t>
      </w:r>
    </w:p>
    <w:p>
      <w:pPr>
        <w:pStyle w:val="Normal"/>
        <w:rPr/>
      </w:pPr>
      <w:r>
        <w:rPr/>
        <w:t>Tosuki Nyerere, a Hold-tranzit biztonsági szolgálatá</w:t>
        <w:softHyphen/>
        <w:t>nak vezetője ennek ellenére nagyon meglepődött, amikor az óriás keresztüljött biovédelmi falán, mely tudomása szerint kizárólag az ő genetikai kódjára volt beprogra</w:t>
        <w:softHyphen/>
        <w:t>mozva. Sugárfegyveréhez kapott, de az idegen megelőzte.</w:t>
      </w:r>
    </w:p>
    <w:p>
      <w:pPr>
        <w:pStyle w:val="Normal"/>
        <w:rPr/>
      </w:pPr>
      <w:r>
        <w:rPr/>
        <w:t>–</w:t>
      </w:r>
      <w:r>
        <w:rPr>
          <w:rFonts w:eastAsia="Times New Roman" w:cs="Times New Roman"/>
        </w:rPr>
        <w:t xml:space="preserve"> </w:t>
      </w:r>
      <w:r>
        <w:rPr/>
        <w:t>Ne kapkodjon! Tegye a pracliját lassan erre az identifikációs lapra – mondotta, s egy fekete-sárga mű</w:t>
        <w:softHyphen/>
        <w:t>anyaglapot csúsztatott elébe bal kezével, miközben a sze</w:t>
        <w:softHyphen/>
        <w:t>mét le nem vette Tosukiról.</w:t>
      </w:r>
    </w:p>
    <w:p>
      <w:pPr>
        <w:pStyle w:val="Normal"/>
        <w:rPr/>
      </w:pPr>
      <w:r>
        <w:rPr/>
        <w:t>De kérem – méltatlankodott a védelmi rendszer főnöke, ám végrehajtotta az utasítást. Túl jól ismerte az ilyen lapos csövű szolgálati röntgenlézerek hatását, hogy túlzottan akadékoskodjon.</w:t>
      </w:r>
    </w:p>
    <w:p>
      <w:pPr>
        <w:pStyle w:val="Normal"/>
        <w:rPr/>
      </w:pPr>
      <w:r>
        <w:rPr/>
        <w:t>–</w:t>
      </w:r>
      <w:r>
        <w:rPr>
          <w:rFonts w:eastAsia="Times New Roman" w:cs="Times New Roman"/>
        </w:rPr>
        <w:t xml:space="preserve"> </w:t>
      </w:r>
      <w:r>
        <w:rPr/>
        <w:t>Helyes – mondotta az idegen, amikor kezébe vette az identifikációs lapot –, most pedig vegye ezt a kulcsot s illessze a speciális fekete dobozba.</w:t>
      </w:r>
    </w:p>
    <w:p>
      <w:pPr>
        <w:pStyle w:val="Normal"/>
        <w:rPr/>
      </w:pPr>
      <w:r>
        <w:rPr/>
        <w:t>–</w:t>
      </w:r>
      <w:r>
        <w:rPr>
          <w:rFonts w:eastAsia="Times New Roman" w:cs="Times New Roman"/>
        </w:rPr>
        <w:t xml:space="preserve"> </w:t>
      </w:r>
      <w:r>
        <w:rPr/>
        <w:t>A speciális fekete dobozba?! Az nem nyitható ki, csak a halálom esetén!</w:t>
      </w:r>
    </w:p>
    <w:p>
      <w:pPr>
        <w:pStyle w:val="Normal"/>
        <w:numPr>
          <w:ilvl w:val="0"/>
          <w:numId w:val="1"/>
        </w:numPr>
        <w:tabs>
          <w:tab w:val="clear" w:pos="709"/>
          <w:tab w:val="left" w:pos="324" w:leader="none"/>
        </w:tabs>
        <w:ind w:left="324" w:right="0" w:hanging="324"/>
        <w:rPr/>
      </w:pPr>
      <w:r>
        <w:rPr/>
        <w:t>–</w:t>
      </w:r>
      <w:r>
        <w:rPr>
          <w:rFonts w:eastAsia="Times New Roman" w:cs="Times New Roman"/>
        </w:rPr>
        <w:t xml:space="preserve"> </w:t>
      </w:r>
      <w:r>
        <w:rPr/>
        <w:t>Tegyen úgy, ahogy mondottam! – mordult rá az óriás.</w:t>
      </w:r>
    </w:p>
    <w:p>
      <w:pPr>
        <w:pStyle w:val="Normal"/>
        <w:rPr/>
      </w:pPr>
      <w:r>
        <w:rPr/>
        <w:t>Tosuki Nyerere reménykedve taszította be a speciális gömbfejű fémrudat a fekete doboz oldalán levő furatba, abban a reményben, hogy a gömbfej nem fejleszt megfelelő molekuláris rezgéseket, s a láda kinyílása helyett az őrszoba szirénái szólalnak meg, ám reménye gyorsan szertefoszlott: a ládikó kitárult.</w:t>
      </w:r>
    </w:p>
    <w:p>
      <w:pPr>
        <w:pStyle w:val="Normal"/>
        <w:rPr/>
      </w:pPr>
      <w:r>
        <w:rPr/>
        <w:t>–</w:t>
      </w:r>
      <w:r>
        <w:rPr>
          <w:rFonts w:eastAsia="Times New Roman" w:cs="Times New Roman"/>
        </w:rPr>
        <w:t xml:space="preserve"> </w:t>
      </w:r>
      <w:r>
        <w:rPr/>
        <w:t>Hátra, a falhoz – parancsolt az idegen.</w:t>
      </w:r>
    </w:p>
    <w:p>
      <w:pPr>
        <w:pStyle w:val="Normal"/>
        <w:rPr/>
      </w:pPr>
      <w:r>
        <w:rPr/>
        <w:t>Tosuki a falhoz húzódott, s felemelt kezét a plasztikacél falnak támasztotta.</w:t>
      </w:r>
    </w:p>
    <w:p>
      <w:pPr>
        <w:pStyle w:val="Normal"/>
        <w:rPr/>
      </w:pPr>
      <w:r>
        <w:rPr/>
        <w:t>–</w:t>
      </w:r>
      <w:r>
        <w:rPr>
          <w:rFonts w:eastAsia="Times New Roman" w:cs="Times New Roman"/>
        </w:rPr>
        <w:t xml:space="preserve"> </w:t>
      </w:r>
      <w:r>
        <w:rPr/>
        <w:t xml:space="preserve">Terpesz! </w:t>
      </w:r>
    </w:p>
    <w:p>
      <w:pPr>
        <w:pStyle w:val="Normal"/>
        <w:rPr/>
      </w:pPr>
      <w:r>
        <w:rPr/>
        <w:t>Megtette.</w:t>
      </w:r>
    </w:p>
    <w:p>
      <w:pPr>
        <w:pStyle w:val="Normal"/>
        <w:rPr/>
      </w:pPr>
      <w:r>
        <w:rPr/>
        <w:t>Az idegen benyúlt a dobozba, valamit motozott benne, majd újra rászólt.</w:t>
      </w:r>
    </w:p>
    <w:p>
      <w:pPr>
        <w:pStyle w:val="Normal"/>
        <w:rPr/>
      </w:pPr>
      <w:r>
        <w:rPr/>
        <w:t>–</w:t>
      </w:r>
      <w:r>
        <w:rPr>
          <w:rFonts w:eastAsia="Times New Roman" w:cs="Times New Roman"/>
        </w:rPr>
        <w:t xml:space="preserve"> </w:t>
      </w:r>
      <w:r>
        <w:rPr/>
        <w:t xml:space="preserve">Csukja vissza! </w:t>
      </w:r>
    </w:p>
    <w:p>
      <w:pPr>
        <w:pStyle w:val="Normal"/>
        <w:rPr/>
      </w:pPr>
      <w:r>
        <w:rPr/>
        <w:t>Végrehajtotta.</w:t>
      </w:r>
    </w:p>
    <w:p>
      <w:pPr>
        <w:pStyle w:val="Normal"/>
        <w:rPr/>
      </w:pPr>
      <w:r>
        <w:rPr/>
        <w:t>–</w:t>
      </w:r>
      <w:r>
        <w:rPr>
          <w:rFonts w:eastAsia="Times New Roman" w:cs="Times New Roman"/>
        </w:rPr>
        <w:t xml:space="preserve"> </w:t>
      </w:r>
      <w:r>
        <w:rPr/>
        <w:t>Most pedig üljön a helyére, s íróasztala titkos rekeszéből szedje elő a négynullás dossziét!</w:t>
      </w:r>
    </w:p>
    <w:p>
      <w:pPr>
        <w:pStyle w:val="Normal"/>
        <w:numPr>
          <w:ilvl w:val="0"/>
          <w:numId w:val="1"/>
        </w:numPr>
        <w:tabs>
          <w:tab w:val="clear" w:pos="709"/>
          <w:tab w:val="left" w:pos="324" w:leader="none"/>
        </w:tabs>
        <w:ind w:left="324" w:right="0" w:hanging="324"/>
        <w:rPr/>
      </w:pPr>
      <w:r>
        <w:rPr/>
        <w:t>–</w:t>
      </w:r>
      <w:r>
        <w:rPr>
          <w:rFonts w:eastAsia="Times New Roman" w:cs="Times New Roman"/>
        </w:rPr>
        <w:t xml:space="preserve"> </w:t>
      </w:r>
      <w:r>
        <w:rPr/>
        <w:t>A négynullásat? De azt. . . lehetetlen . . .</w:t>
      </w:r>
    </w:p>
    <w:p>
      <w:pPr>
        <w:pStyle w:val="Normal"/>
        <w:rPr/>
      </w:pPr>
      <w:r>
        <w:rPr/>
        <w:t>–</w:t>
      </w:r>
      <w:r>
        <w:rPr>
          <w:rFonts w:eastAsia="Times New Roman" w:cs="Times New Roman"/>
        </w:rPr>
        <w:t xml:space="preserve"> </w:t>
      </w:r>
      <w:r>
        <w:rPr/>
        <w:t>Nem lehetetlen. Ez az a pillanat életében, amikor előveheti önmegsemmisítés nélkül. Én vagyok a küldött, akinek a jelenléte biztosítja a dosszié zavartalan kinyi</w:t>
        <w:softHyphen/>
        <w:t>tását.</w:t>
      </w:r>
    </w:p>
    <w:p>
      <w:pPr>
        <w:pStyle w:val="Normal"/>
        <w:rPr/>
      </w:pPr>
      <w:r>
        <w:rPr/>
        <w:t>Tosuki Nyerere kétségek közt ingadozva hajtotta vég</w:t>
        <w:softHyphen/>
        <w:t>re az utasítást. A lapos, ezüstös fémkazetta az asztalon feküdt.</w:t>
      </w:r>
    </w:p>
    <w:p>
      <w:pPr>
        <w:pStyle w:val="Normal"/>
        <w:rPr/>
      </w:pPr>
      <w:r>
        <w:rPr/>
        <w:t>A  küldött  rátenyerelt,  aztán  felszólította  Tosukit is:</w:t>
      </w:r>
    </w:p>
    <w:p>
      <w:pPr>
        <w:pStyle w:val="Normal"/>
        <w:rPr/>
      </w:pPr>
      <w:r>
        <w:rPr/>
        <w:t>–</w:t>
      </w:r>
      <w:r>
        <w:rPr>
          <w:rFonts w:eastAsia="Times New Roman" w:cs="Times New Roman"/>
        </w:rPr>
        <w:t xml:space="preserve"> </w:t>
      </w:r>
      <w:r>
        <w:rPr/>
        <w:t>A pracliját!</w:t>
      </w:r>
    </w:p>
    <w:p>
      <w:pPr>
        <w:pStyle w:val="Normal"/>
        <w:rPr/>
      </w:pPr>
      <w:r>
        <w:rPr/>
        <w:t>Amint a két tenyér a fémdoboz fedelét érintette, a kazetta fedele eltűnt, szinte felszívódott a levegőben.</w:t>
      </w:r>
    </w:p>
    <w:p>
      <w:pPr>
        <w:pStyle w:val="Normal"/>
        <w:rPr/>
      </w:pPr>
      <w:r>
        <w:rPr/>
        <w:t>–</w:t>
      </w:r>
      <w:r>
        <w:rPr>
          <w:rFonts w:eastAsia="Times New Roman" w:cs="Times New Roman"/>
        </w:rPr>
        <w:t xml:space="preserve"> </w:t>
      </w:r>
      <w:r>
        <w:rPr/>
        <w:t>Van egy perce az utasítások végrehajtásához! Sietek!</w:t>
      </w:r>
    </w:p>
    <w:p>
      <w:pPr>
        <w:pStyle w:val="Normal"/>
        <w:rPr/>
      </w:pPr>
      <w:r>
        <w:rPr/>
        <w:t>Tosuki   Nyerere  megdöbbenéssel  olvasta   a   szolgálati parancsot, mely a 666-os dokkban levő sikló átadását követelte annak az embernek, aki kinyitja a titkos dossziét, majd az ellenőrző központ 4B-G kanálisának rö</w:t>
        <w:softHyphen/>
        <w:t>vidre zárását, hogy ne jelenjen meg a Föld, a Nevelde irányában távozó sikló radarképe.</w:t>
      </w:r>
    </w:p>
    <w:p>
      <w:pPr>
        <w:pStyle w:val="Normal"/>
        <w:rPr/>
      </w:pPr>
      <w:r>
        <w:rPr/>
        <w:t>–</w:t>
      </w:r>
      <w:r>
        <w:rPr>
          <w:rFonts w:eastAsia="Times New Roman" w:cs="Times New Roman"/>
        </w:rPr>
        <w:t xml:space="preserve"> </w:t>
      </w:r>
      <w:r>
        <w:rPr/>
        <w:t>A továbbiakat elolvassa utána – mondotta a kül</w:t>
        <w:softHyphen/>
        <w:t>dött –, sietek. – Tosuki Nyerere a váratlan parancstól kissé szédelegve haladt a főparancsnok számára fenntartott alagúton a 666-os dokk felé, hiszen tudomása szerint a ne</w:t>
        <w:softHyphen/>
        <w:t>veldei főinspektorok kivételével senki emberfia nem lép</w:t>
        <w:softHyphen/>
        <w:t>hetett a Vasvilágok lakói közül ismét a Nevelde területére a legfőbb Heraklida törvény megszegése nélkül. A tör</w:t>
        <w:softHyphen/>
        <w:t>vényszegőkre viszont halálbüntetés várt, dezintegrálás. A parancs azonban parancs volt. Bevitte a küldöttet a sikló dokkjába, majd visszament az ellenőrző központba, s az utasítások értelmében rövidre zárta a 4B-G kanálist. Né</w:t>
        <w:softHyphen/>
        <w:t>hány percig még időzött az ellenőrző központban, leste a Föld irányában végzett radarfelderítés adatait, de sehol sem jelent meg célpont. A 666-os tehát háborítatlanul elszáguldott ismeretlen úticélja felé.</w:t>
      </w:r>
    </w:p>
    <w:p>
      <w:pPr>
        <w:pStyle w:val="Normal"/>
        <w:rPr/>
      </w:pPr>
      <w:r>
        <w:rPr/>
        <w:t>Tosuki visszament parancsnoki szobájába, s elővette a titkos dossziét. Kezének érintésére egy újabb utasítás vált láthatóvá.</w:t>
      </w:r>
    </w:p>
    <w:p>
      <w:pPr>
        <w:pStyle w:val="Normal"/>
        <w:rPr/>
      </w:pPr>
      <w:r>
        <w:rPr/>
        <w:t>„</w:t>
      </w:r>
      <w:r>
        <w:rPr/>
        <w:t>Figyelje a karkijelzője fényét. Most néhány órára szabad. Amint a kijelző vörösre vált, sürgősen térjen vissza. Újabb utasítás következik."</w:t>
      </w:r>
    </w:p>
    <w:p>
      <w:pPr>
        <w:pStyle w:val="Normal"/>
        <w:rPr/>
      </w:pPr>
      <w:r>
        <w:rPr/>
        <w:t>Tosuki Nyerere becsukta a dossziét, visszatette a tit</w:t>
        <w:softHyphen/>
        <w:t>kos rekeszbe, aztán azon töprengve, hogy hány olyan napiparancs lappanghat ebben a vaskos mappában, amelyről fogalma sem volt eddig, elment ellenőrizni a berakodási ütemterveket.</w:t>
      </w:r>
    </w:p>
    <w:p>
      <w:pPr>
        <w:pStyle w:val="Normal"/>
        <w:rPr/>
      </w:pPr>
      <w:r>
        <w:rPr/>
        <w:t>A küldött időközben már a Terrán landolt. A helyet a térképen feketével jelölték, benne a vörös R figyelmeztetett az erős sugárveszélyre, a zóna tiltott jellegére. Ahol a sikló állt, a szürkés, üveges homok rá is szolgált a vészjelzésre. A szilícium olvadt, tűszerű pálcikái ropogtak a küldött súlya alatt, amíg felkapaszkodott a megkövült homokdűne oldalán. A szél, a Vasvilágokon ismeretlen szél, élesen fütyült, s apró, finom porkristályokkal lövöldözte a szőke, vörös bőrű óriás arcát, szakállát. A dűne lapos tetejéről messzire elláthatott a vigasztalan sivatagban. A küldöttet a látványnál azonban jobban érdekelte a térkép s a pörgettyűs tájoló. Kinézte magának a megteendő útszakaszt, aztán nekilendült.</w:t>
      </w:r>
    </w:p>
    <w:p>
      <w:pPr>
        <w:pStyle w:val="Normal"/>
        <w:rPr/>
      </w:pPr>
      <w:r>
        <w:rPr/>
        <w:t>Vagy fél órán át haladt rendületlenül dombnak le és dombnak fel, átkelve egy valaha olvadt kőpatak tükör</w:t>
        <w:softHyphen/>
        <w:t>sima felületén, botladozva a szélek repedésein, majd egy</w:t>
        <w:softHyphen/>
        <w:t>kori védelmi rendszerek érthetetlen és értelmetlen bun</w:t>
        <w:softHyphen/>
        <w:t>ker- és falhálózatán vergődött keresztül. Az út célpontja azonban láthatóan közeledett, mivel egyre gyakrabban sandított a térképre, s egyre inkább lassította lépteit. Végül megállt. Tanácstalanul nézett körbe, aztán a he</w:t>
        <w:softHyphen/>
        <w:t>lyet, ahol megállt, egy vörös golyóval jelölve, nekilátott lábával tapogatni, a felszíni homokdombokat félrerugdos</w:t>
        <w:softHyphen/>
        <w:t>va körkörösen átvizsgálni a környező helyet.</w:t>
      </w:r>
    </w:p>
    <w:p>
      <w:pPr>
        <w:pStyle w:val="Normal"/>
        <w:rPr/>
      </w:pPr>
      <w:r>
        <w:rPr/>
        <w:t>Hirtelen megállt. Igen, nem tévedett. Lehajolt, s kesz</w:t>
        <w:softHyphen/>
        <w:t>tyűs kezével kezdte szétlapátolni a homokot. Ahogy mé</w:t>
        <w:softHyphen/>
        <w:t>lyült a gödör, úgy rajzolódott ki egy ötszögletű, lapos acéloszlopocska vége. Amikor úgy húsz-huszonöt centi magasan kikerült a homokból, a küldött egy adag sűrí</w:t>
        <w:softHyphen/>
        <w:t>tett levegővel ostromolta meg oldalfalát, és kisvártatva egy kötőtűnyi lyuk tűnt elő. Visszatette hátizsákjába a sűrítettlevegős patront, s helyette egy molekuláris tűkulcsot vett elő, hasonlót ahhoz, amit a fekete doboz zárjába illesztett a Hold-tranziton. Ráállt mindkét lábával az oszlopvég ötszögére, s körbekémlelt. Igen, déli irányban lilásan foszforeszkált egy ösvény, mely az előbb még nem látszott. Kihúzta a tűkulcsot, lábával gyorsan vissza</w:t>
        <w:softHyphen/>
        <w:t>temette az oszlopcsonkot a homokba, azután elindult a jelzés mentén. Amerre elhaladt, a foszforeszkálás kihunyt, csak az út még megteendő szakasza világított lilásan vál</w:t>
        <w:softHyphen/>
        <w:t>tozatlanul.</w:t>
      </w:r>
    </w:p>
    <w:p>
      <w:pPr>
        <w:pStyle w:val="Normal"/>
        <w:rPr/>
      </w:pPr>
      <w:r>
        <w:rPr/>
        <w:t>Felkapaszkodott egy dombra, majd ismét leereszkedett egy völgybe, mely kanyargós volt, mintha vízmosás mar</w:t>
        <w:softHyphen/>
        <w:t>ta volna. A lila jel zegzugosan szárnyalt, hol meredeken fent az oldalban, hol lent a fenéken, a küldött azonban tudta, hogy nem ajánlatos egyetlen lépéssel sem eltérni a kijelölt útvonaltól, ha nem akarja beindítani az auto</w:t>
        <w:softHyphen/>
        <w:t>matikus sugárvetőket s más biodezintegrátorokat.</w:t>
      </w:r>
    </w:p>
    <w:p>
      <w:pPr>
        <w:pStyle w:val="Normal"/>
        <w:rPr/>
      </w:pPr>
      <w:r>
        <w:rPr/>
        <w:t>Egy kanyarulat után váratlanul bukkant elő a végcél: az egykori rakétasiló. Az időtől megfeketedett különleges villámhárítók, védőkerítések gyűrűjében egy aprócska betonkúp. Hogy a látszólag elhanyagolt külső alatt ma is folyik az élet, azt csupán a tökéletesen nyikorgásmentesen nyíló kapuk és tolóajtók jelezték a küldöttnek. Egy vasajtón keresztül jutott be a siló kútjába, mely számára is meglepetésként tele volt. A régi SS-ek vagy Pershing-ek helyett azonban egy hipermodern sikló állt útra ké</w:t>
        <w:softHyphen/>
        <w:t>szen. Egy vaslétrán leereszkedett a kút fenekére, majd a lila nyomot követve alacsony alagútba tért. Szerencsé</w:t>
        <w:softHyphen/>
        <w:t>jére nem volt hosszú az út. Az alagút kerek s elég tág kamrába torkollt, ahol egy android várta az alagútból ki-kecmergő óriást.</w:t>
      </w:r>
    </w:p>
    <w:p>
      <w:pPr>
        <w:pStyle w:val="Normal"/>
        <w:numPr>
          <w:ilvl w:val="0"/>
          <w:numId w:val="1"/>
        </w:numPr>
        <w:tabs>
          <w:tab w:val="clear" w:pos="709"/>
          <w:tab w:val="left" w:pos="324" w:leader="none"/>
        </w:tabs>
        <w:ind w:left="324" w:right="0" w:hanging="324"/>
        <w:rPr/>
      </w:pPr>
      <w:r>
        <w:rPr/>
        <w:t>–</w:t>
      </w:r>
      <w:r>
        <w:rPr>
          <w:rFonts w:eastAsia="Times New Roman" w:cs="Times New Roman"/>
        </w:rPr>
        <w:t xml:space="preserve"> </w:t>
      </w:r>
      <w:r>
        <w:rPr/>
        <w:t>Üdv neked, küldött! Megkaptuk a jelet. Várjuk parancsaid!</w:t>
      </w:r>
    </w:p>
    <w:p>
      <w:pPr>
        <w:pStyle w:val="Normal"/>
        <w:numPr>
          <w:ilvl w:val="0"/>
          <w:numId w:val="1"/>
        </w:numPr>
        <w:tabs>
          <w:tab w:val="clear" w:pos="709"/>
          <w:tab w:val="left" w:pos="324" w:leader="none"/>
        </w:tabs>
        <w:ind w:left="324" w:right="0" w:hanging="324"/>
        <w:rPr/>
      </w:pPr>
      <w:r>
        <w:rPr/>
        <w:t>–</w:t>
      </w:r>
      <w:r>
        <w:rPr>
          <w:rFonts w:eastAsia="Times New Roman" w:cs="Times New Roman"/>
        </w:rPr>
        <w:t xml:space="preserve"> </w:t>
      </w:r>
      <w:r>
        <w:rPr/>
        <w:t>Összegyűjtöttél minden emberfiát?</w:t>
      </w:r>
    </w:p>
    <w:p>
      <w:pPr>
        <w:pStyle w:val="Normal"/>
        <w:numPr>
          <w:ilvl w:val="0"/>
          <w:numId w:val="1"/>
        </w:numPr>
        <w:tabs>
          <w:tab w:val="clear" w:pos="709"/>
          <w:tab w:val="left" w:pos="324" w:leader="none"/>
        </w:tabs>
        <w:ind w:left="324" w:right="0" w:hanging="324"/>
        <w:rPr/>
      </w:pPr>
      <w:r>
        <w:rPr/>
        <w:t>–</w:t>
      </w:r>
      <w:r>
        <w:rPr>
          <w:rFonts w:eastAsia="Times New Roman" w:cs="Times New Roman"/>
        </w:rPr>
        <w:t xml:space="preserve"> </w:t>
      </w:r>
      <w:r>
        <w:rPr/>
        <w:t>Igen, küldött!</w:t>
      </w:r>
    </w:p>
    <w:p>
      <w:pPr>
        <w:pStyle w:val="Normal"/>
        <w:numPr>
          <w:ilvl w:val="0"/>
          <w:numId w:val="1"/>
        </w:numPr>
        <w:tabs>
          <w:tab w:val="clear" w:pos="709"/>
          <w:tab w:val="left" w:pos="324" w:leader="none"/>
        </w:tabs>
        <w:ind w:left="324" w:right="0" w:hanging="324"/>
        <w:rPr/>
      </w:pPr>
      <w:r>
        <w:rPr/>
        <w:t>–</w:t>
      </w:r>
      <w:r>
        <w:rPr>
          <w:rFonts w:eastAsia="Times New Roman" w:cs="Times New Roman"/>
        </w:rPr>
        <w:t xml:space="preserve"> </w:t>
      </w:r>
      <w:r>
        <w:rPr/>
        <w:t>Hát az Andrisokat?</w:t>
      </w:r>
    </w:p>
    <w:p>
      <w:pPr>
        <w:pStyle w:val="Normal"/>
        <w:rPr/>
      </w:pPr>
      <w:r>
        <w:rPr/>
        <w:t>–</w:t>
      </w:r>
      <w:r>
        <w:rPr>
          <w:rFonts w:eastAsia="Times New Roman" w:cs="Times New Roman"/>
        </w:rPr>
        <w:t xml:space="preserve"> </w:t>
      </w:r>
      <w:r>
        <w:rPr/>
        <w:t>Minden android, aki nem áll az őrhelyén, a pa</w:t>
        <w:softHyphen/>
        <w:t>rancsod szerint regenerál!</w:t>
      </w:r>
    </w:p>
    <w:p>
      <w:pPr>
        <w:pStyle w:val="Normal"/>
        <w:numPr>
          <w:ilvl w:val="0"/>
          <w:numId w:val="1"/>
        </w:numPr>
        <w:tabs>
          <w:tab w:val="clear" w:pos="709"/>
          <w:tab w:val="left" w:pos="324" w:leader="none"/>
        </w:tabs>
        <w:ind w:left="324" w:right="0" w:hanging="324"/>
        <w:rPr/>
      </w:pPr>
      <w:r>
        <w:rPr/>
        <w:t>–</w:t>
      </w:r>
      <w:r>
        <w:rPr>
          <w:rFonts w:eastAsia="Times New Roman" w:cs="Times New Roman"/>
        </w:rPr>
        <w:t xml:space="preserve">  </w:t>
      </w:r>
      <w:r>
        <w:rPr/>
        <w:t>A tantaloszok, az univók s az aszik?</w:t>
      </w:r>
    </w:p>
    <w:p>
      <w:pPr>
        <w:pStyle w:val="Normal"/>
        <w:rPr/>
      </w:pPr>
      <w:r>
        <w:rPr/>
        <w:t>–</w:t>
      </w:r>
      <w:r>
        <w:rPr>
          <w:rFonts w:eastAsia="Times New Roman" w:cs="Times New Roman"/>
        </w:rPr>
        <w:t xml:space="preserve"> </w:t>
      </w:r>
      <w:r>
        <w:rPr/>
        <w:t>Olajfürdőt vesznek, s felkészülnek a következő munkaciklusra.</w:t>
      </w:r>
    </w:p>
    <w:p>
      <w:pPr>
        <w:pStyle w:val="Normal"/>
        <w:rPr/>
      </w:pPr>
      <w:r>
        <w:rPr/>
        <w:t>–</w:t>
      </w:r>
      <w:r>
        <w:rPr>
          <w:rFonts w:eastAsia="Times New Roman" w:cs="Times New Roman"/>
        </w:rPr>
        <w:t xml:space="preserve"> </w:t>
      </w:r>
      <w:r>
        <w:rPr/>
        <w:t>Jó. Az új jelölt és kísérete valószínűleg napokon belül itt lesz.</w:t>
      </w:r>
    </w:p>
    <w:p>
      <w:pPr>
        <w:pStyle w:val="Normal"/>
        <w:rPr/>
      </w:pPr>
      <w:r>
        <w:rPr/>
        <w:t>–</w:t>
      </w:r>
      <w:r>
        <w:rPr>
          <w:rFonts w:eastAsia="Times New Roman" w:cs="Times New Roman"/>
        </w:rPr>
        <w:t xml:space="preserve"> </w:t>
      </w:r>
      <w:r>
        <w:rPr/>
        <w:t>Ígérem, mindent a legnagyobb rendben talál. Min</w:t>
        <w:softHyphen/>
        <w:t>dent kijavíttatok, kitakaríttatok. Olyan lesz a régens-nevelde, mint az új.</w:t>
      </w:r>
    </w:p>
    <w:p>
      <w:pPr>
        <w:pStyle w:val="Normal"/>
        <w:rPr/>
      </w:pPr>
      <w:r>
        <w:rPr/>
        <w:t>–</w:t>
      </w:r>
      <w:r>
        <w:rPr>
          <w:rFonts w:eastAsia="Times New Roman" w:cs="Times New Roman"/>
        </w:rPr>
        <w:t xml:space="preserve"> </w:t>
      </w:r>
      <w:r>
        <w:rPr/>
        <w:t>Helyes. Mehetsz te is regenerálni, andi!</w:t>
      </w:r>
    </w:p>
    <w:p>
      <w:pPr>
        <w:pStyle w:val="Normal"/>
        <w:rPr/>
      </w:pPr>
      <w:r>
        <w:rPr/>
        <w:t>Az android azonban nem mozdult. Látszott, hogy küzd benne a kapott parancs s valami régi kötelesség szava.</w:t>
      </w:r>
    </w:p>
    <w:p>
      <w:pPr>
        <w:pStyle w:val="Normal"/>
        <w:rPr/>
      </w:pPr>
      <w:r>
        <w:rPr/>
        <w:t>–</w:t>
      </w:r>
      <w:r>
        <w:rPr>
          <w:rFonts w:eastAsia="Times New Roman" w:cs="Times New Roman"/>
        </w:rPr>
        <w:t xml:space="preserve"> </w:t>
      </w:r>
      <w:r>
        <w:rPr/>
        <w:t>Nos? Mi a baj?</w:t>
      </w:r>
    </w:p>
    <w:p>
      <w:pPr>
        <w:pStyle w:val="Normal"/>
        <w:rPr/>
      </w:pPr>
      <w:r>
        <w:rPr/>
        <w:t>–</w:t>
      </w:r>
      <w:r>
        <w:rPr>
          <w:rFonts w:eastAsia="Times New Roman" w:cs="Times New Roman"/>
        </w:rPr>
        <w:t xml:space="preserve"> </w:t>
      </w:r>
      <w:r>
        <w:rPr/>
        <w:t>Uram – mondta akadozva az andi –, a régensi udvar költöztetése a siklóba mindig a mi feladatunk volt.</w:t>
      </w:r>
    </w:p>
    <w:p>
      <w:pPr>
        <w:pStyle w:val="Normal"/>
        <w:rPr/>
      </w:pPr>
      <w:r>
        <w:rPr/>
        <w:t>–</w:t>
      </w:r>
      <w:r>
        <w:rPr>
          <w:rFonts w:eastAsia="Times New Roman" w:cs="Times New Roman"/>
        </w:rPr>
        <w:t xml:space="preserve"> </w:t>
      </w:r>
      <w:r>
        <w:rPr/>
        <w:t>Ahá – mondotta a küldött, s felvonta a szemöldökét: – Nem értesítettek, hogy ezentúl anyagtakarékossági okokból a régens nem viszi magával holmiját. Minden itt marad, csak az udvartartás cserélődik.</w:t>
      </w:r>
    </w:p>
    <w:p>
      <w:pPr>
        <w:pStyle w:val="Normal"/>
        <w:rPr/>
      </w:pPr>
      <w:r>
        <w:rPr/>
        <w:t>–</w:t>
      </w:r>
      <w:r>
        <w:rPr>
          <w:rFonts w:eastAsia="Times New Roman" w:cs="Times New Roman"/>
        </w:rPr>
        <w:t xml:space="preserve"> </w:t>
      </w:r>
      <w:r>
        <w:rPr/>
        <w:t>Az más. Köszönöm a felvilágosítást. Szaladok akkor én is regenerálni.</w:t>
      </w:r>
    </w:p>
    <w:p>
      <w:pPr>
        <w:pStyle w:val="Normal"/>
        <w:rPr/>
      </w:pPr>
      <w:r>
        <w:rPr/>
        <w:t>–</w:t>
      </w:r>
      <w:r>
        <w:rPr>
          <w:rFonts w:eastAsia="Times New Roman" w:cs="Times New Roman"/>
        </w:rPr>
        <w:t xml:space="preserve"> </w:t>
      </w:r>
      <w:r>
        <w:rPr/>
        <w:t>Mehetsz.</w:t>
      </w:r>
    </w:p>
    <w:p>
      <w:pPr>
        <w:pStyle w:val="Normal"/>
        <w:rPr/>
      </w:pPr>
      <w:r>
        <w:rPr/>
        <w:t>A   küldött   megvárta,   amíg   az   andi   eloson   puha macskalépteivel, aztán bezárta nyomában kulccsal az aj</w:t>
        <w:softHyphen/>
        <w:t>tót. Most már csak a munka szennyese maradt hátra, amit nem láthatnak a gépek, a robotok, hogy meg ne bolonduljanak. Hiszen az ember szép, az ember jó – úgy tanulták. Ez van axiomatikájukban. Az embert meg kell védeni akár önnön életünk árán is. De mi van akkor, ha az embereknek nincs többé szükségük más emberekre? Ha történetesen el kell tegyenek láb alól másokat? Csak embereket szerződtethettek. Mert holló a hollónak nem vájja ki a szemét, de ember az embernek farkasa, ha úgy szól a feljebbvaló parancsa.</w:t>
      </w:r>
    </w:p>
    <w:p>
      <w:pPr>
        <w:pStyle w:val="Normal"/>
        <w:rPr/>
      </w:pPr>
      <w:r>
        <w:rPr/>
        <w:t>A térkép szerint az ellenőrzőközpontban volt. Látta a csöppnyi birodalom – a Szövetség Császári Rezidenciá</w:t>
        <w:softHyphen/>
        <w:t>jának – hű képét, ahol az utódcsászárt nevelték kivá</w:t>
        <w:softHyphen/>
        <w:t>lasztott hivatására, testének és szellemének jelei szerinti elrendeltetésre. Csakhogy ennek a régensnek, úgy látszik, hibás volt a konstellációja. A Menny Fia még jól bírta egészségileg, s az utána következő kiválasztott nevelte</w:t>
        <w:softHyphen/>
        <w:t>tése is előrehaladott fázisba jutott. Így ez a régens és udvara feleslegessé vált. Régen ilyenkor beültették egy siklóba, amely valahol a Luna-tranzit közelében aztán találatot kapott, hiszen bejelentetlen készülék volt. Most már sajnáltak egy siklót feláldozni. Gazdaságosabb dolog a bérgyilkos. Sokkal kevesebbért elvégzi ugyanazt a munkát. Kibiztosította a neutronpisztolyt, s bement a trónte</w:t>
        <w:softHyphen/>
        <w:t>rembe. Szakavatottan dolgozott.</w:t>
      </w:r>
    </w:p>
    <w:p>
      <w:pPr>
        <w:pStyle w:val="Normal"/>
        <w:rPr/>
      </w:pPr>
      <w:r>
        <w:rPr/>
        <w:t>Először nyaktájban vágta el áldozatait, majd módsze</w:t>
        <w:softHyphen/>
        <w:t>resen felmorzsolt minden élő anyagot.</w:t>
      </w:r>
    </w:p>
    <w:p>
      <w:pPr>
        <w:pStyle w:val="Normal"/>
        <w:rPr/>
      </w:pPr>
      <w:r>
        <w:rPr/>
        <w:t>A mandarinokkal kezdte, s így haladt felfelé a rang</w:t>
        <w:softHyphen/>
        <w:t>létrán a császárig.</w:t>
      </w:r>
    </w:p>
    <w:p>
      <w:pPr>
        <w:pStyle w:val="Normal"/>
        <w:rPr/>
      </w:pPr>
      <w:r>
        <w:rPr/>
        <w:t>,,Meg kell hagyni, szépen viselte magát – gondolta elismerően a küldött –, meg sem nyikkant. Egyetlen mandarin próbált menekülni, azt viszont a közelében ál</w:t>
        <w:softHyphen/>
        <w:t>lók kapták el, s kényszerítették, maradjon veszteg, s vár</w:t>
        <w:softHyphen/>
        <w:t>ja a ráirányuló csapást."</w:t>
      </w:r>
    </w:p>
    <w:p>
      <w:pPr>
        <w:pStyle w:val="Normal"/>
        <w:rPr/>
      </w:pPr>
      <w:r>
        <w:rPr/>
        <w:t>A szeráj keményebb dió volt. Az ifjú hölgyek mene</w:t>
        <w:softHyphen/>
        <w:t>kültek, elbújtak, nekirohantak. Kénytelen volt a falakon keresztül adott nagyobb sugárdózissal elkábítani őket, hogy munkáját befejezhesse.</w:t>
      </w:r>
    </w:p>
    <w:p>
      <w:pPr>
        <w:pStyle w:val="Normal"/>
        <w:rPr/>
      </w:pPr>
      <w:r>
        <w:rPr/>
        <w:t>Halomba gyűjtötte a ruhákat, s megszámolta őket. Nem hiányzott egy sem.</w:t>
      </w:r>
    </w:p>
    <w:p>
      <w:pPr>
        <w:pStyle w:val="Normal"/>
        <w:rPr/>
      </w:pPr>
      <w:r>
        <w:rPr/>
        <w:t>Bement a videoközpontba. Sehol semmi gyanús mozgás. Az androidok az őrhelyeiken, a többiek regenerál</w:t>
        <w:softHyphen/>
        <w:t>nak, vagy az olajfürdőben vannak.</w:t>
      </w:r>
    </w:p>
    <w:p>
      <w:pPr>
        <w:pStyle w:val="Normal"/>
        <w:rPr/>
      </w:pPr>
      <w:r>
        <w:rPr/>
        <w:t>Elővette a tűkulcsot, s kinyitotta a fekete dobozt. Ki</w:t>
        <w:softHyphen/>
        <w:t>vette belőle a régens nevelésének s halálának történetét, s új szalaggal töltötte fel a tárat. A szalag lesz sikeres munkája bizonyítéka,  ha visszaér  a  Szövetségbe.</w:t>
      </w:r>
    </w:p>
    <w:p>
      <w:pPr>
        <w:pStyle w:val="Normal"/>
        <w:rPr/>
      </w:pPr>
      <w:r>
        <w:rPr/>
        <w:t>Becsukta a fekete dobozt.</w:t>
      </w:r>
    </w:p>
    <w:p>
      <w:pPr>
        <w:pStyle w:val="Normal"/>
        <w:rPr/>
      </w:pPr>
      <w:r>
        <w:rPr/>
        <w:t>Kész.</w:t>
      </w:r>
    </w:p>
    <w:p>
      <w:pPr>
        <w:pStyle w:val="Normal"/>
        <w:rPr/>
      </w:pPr>
      <w:r>
        <w:rPr/>
        <w:t>Ha a robotok szépen feltakarítanak, néhány hét múlva az új kiválasztott jelölt és udvartartása nem is sejti majd, hogy mily véres tragédia játszódott le itt jövetelük előtt. Lehet, ez majd szerencsésebb is lesz, s valóban trónra léphet egyszer, s csak később tudja meg, hogy mily sze</w:t>
        <w:softHyphen/>
        <w:t>rencsés volt, amikor sikerült keresztülmennie a tű fokán, sikerült befűznie élete fonalát ebbe a nagy varrógépbe, amelyet úgy neveznek: élet.</w:t>
      </w:r>
    </w:p>
    <w:p>
      <w:pPr>
        <w:pStyle w:val="Normal"/>
        <w:rPr/>
      </w:pPr>
      <w:r>
        <w:rPr/>
        <w:t>Kinyitotta az ajtót. Szerencsés robotok, Andrisok – semmit sem sejtenek az emberi szennyből. Semmi sem homályosítja el tudatukat.</w:t>
      </w:r>
    </w:p>
    <w:p>
      <w:pPr>
        <w:pStyle w:val="Normal"/>
        <w:rPr/>
      </w:pPr>
      <w:r>
        <w:rPr/>
        <w:t>Naiv idealisták.</w:t>
      </w:r>
    </w:p>
    <w:p>
      <w:pPr>
        <w:pStyle w:val="Normal"/>
        <w:rPr/>
      </w:pPr>
      <w:r>
        <w:rPr/>
        <w:t>Két óra múlva elindította a siklót.</w:t>
      </w:r>
    </w:p>
    <w:p>
      <w:pPr>
        <w:pStyle w:val="Normal"/>
        <w:rPr/>
      </w:pPr>
      <w:r>
        <w:rPr/>
        <w:t>Ugyanabban a pillanatban a Hold-tranzit biztonsági parancsnoka karján vörösre váltott a jelzés. Tosuki Nye</w:t>
        <w:softHyphen/>
        <w:t>rere otthagyta a szárazdokkot, ahol egy sikló segédhajtó</w:t>
        <w:softHyphen/>
        <w:t>műveit próbálták kiegyensúlyozni a technikusok, s futva megindult irodája felé. Kinyitotta a titkos fiók dosszié</w:t>
        <w:softHyphen/>
        <w:t>ját, s a következő parancsot olvasta benne:</w:t>
      </w:r>
    </w:p>
    <w:p>
      <w:pPr>
        <w:pStyle w:val="Normal"/>
        <w:rPr/>
      </w:pPr>
      <w:r>
        <w:rPr/>
        <w:t>,,Rögtön a 666-os dokkjába megy, s bevárja a küldött érkezését. Átállítja a kijárati ajtón a polaritást. A kül</w:t>
        <w:softHyphen/>
        <w:t>döttnek meg kell halnia – mert áthágta a törvényt. A nála levő tárgyakat átadja a GVSZ flottaparancsnoknak, s kifejezi sajnálkozását e véletlen baleset miatt.”</w:t>
      </w:r>
    </w:p>
    <w:p>
      <w:pPr>
        <w:pStyle w:val="Normal"/>
        <w:rPr/>
      </w:pPr>
      <w:r>
        <w:rPr/>
        <w:t>Tosuki Nyerere elégtétellel teljesítette a parancsot, hisz íme, aki a Biztonsági Szolgálat vezetőjére fogta a fegyvert, s ki tudja milyen céllal s kinek a legfelső enge</w:t>
        <w:softHyphen/>
        <w:t>délyével lemegy a Terrára, végül csak meglakol. Beállí</w:t>
        <w:softHyphen/>
        <w:t>totta a póluscserét, a bedokkoló 666-ot is látta a megfi</w:t>
        <w:softHyphen/>
        <w:t>gyelő-állomásból, meg az óriás rázkódó alakját az ajtó-nyitó lapra ragadva. Megvárta, míg beáll az exitus, aztán kinyitotta   a  dokkot,   riasztotta  a  rendőrséget,  irodájába hívatta a GVSZ kötelékparancsnokát, sajnálkozását fe</w:t>
        <w:softHyphen/>
        <w:t>jezte ki a baleset miatt, s kérte, vezessenek be további óvintézkedéseket, mindenütt függesszék ki a tilos dokkok ajtószámait, hogy máskor ez meg ne ismétlődhessen.</w:t>
      </w:r>
    </w:p>
    <w:p>
      <w:pPr>
        <w:pStyle w:val="Normal"/>
        <w:rPr/>
      </w:pPr>
      <w:r>
        <w:rPr/>
        <w:t>A GVSZ parancsnoka átvette volt ügynöke személyi holmijait, különös gonddal merítve el páncéltáskájában egy kis fekete kazettát holmi szalagokkal, majd további jó munkát kívánva eltávozott.</w:t>
      </w:r>
    </w:p>
    <w:p>
      <w:pPr>
        <w:pStyle w:val="Normal"/>
        <w:rPr/>
      </w:pPr>
      <w:r>
        <w:rPr/>
        <w:t>Tosuki Nyerere még egy utolsó alkalommal felnyitotta a titkos utasítások kazettáját.</w:t>
      </w:r>
    </w:p>
    <w:p>
      <w:pPr>
        <w:pStyle w:val="Normal"/>
        <w:rPr/>
      </w:pPr>
      <w:r>
        <w:rPr/>
        <w:t>,,Utolsó üzenet: Fogadja őszinte elismerésünk a fela</w:t>
        <w:softHyphen/>
        <w:t>dat végrehajtásáért. Most, ha felemeli ezt az üzenetlapot, egy ajándéktartályt talál alatta, igazi földi narancslével. Váljék egészségére."</w:t>
      </w:r>
    </w:p>
    <w:p>
      <w:pPr>
        <w:pStyle w:val="Normal"/>
        <w:rPr/>
      </w:pPr>
      <w:r>
        <w:rPr/>
        <w:t>Tosuki  Nyerere felemelte a lapos,  pontosan a dossziéba illeszkedő tartályt, aztán hirtelen, mint akit skor</w:t>
        <w:softHyphen/>
        <w:t>pió csípett, felugrott. Nem volt valami erős történelemből, de egyszer hallott valamit a görögök ajándékairól. „Vi</w:t>
        <w:softHyphen/>
        <w:t>gyázz a görögökre, még ha ajándékot hoznak is neked" – így szól valahogy az a mondás. Ez az ajándék nem volt tiszta ügy. Meg – ha jól meggondolja – az egész dosszié. Való igaz, hogy munkába való beiktatása óta itt van, s nem tudta eddig kinyitni, de ki helyezte vajon oda   s miért. S miért tette el láb alól azt, akinek engedelmességet parancsolt? Érezte, hogy gondolatai elnehezülnek, kí</w:t>
        <w:softHyphen/>
        <w:t>nozza a szomjúság, egyre égetőbb szomj. Ez nem tiszta ügy!  Valamit tenni kéne. Értesíteni az elnököt a Nevel</w:t>
        <w:softHyphen/>
        <w:t>déből.   Itt   valami   nincs   rendjén,   határozottan.   Csak   a torkát ne kínozná úgy a szomj. A doboz fedelén nőni kez</w:t>
        <w:softHyphen/>
        <w:t>dett a narancsos kép. Narancsok!</w:t>
      </w:r>
    </w:p>
    <w:p>
      <w:pPr>
        <w:pStyle w:val="Normal"/>
        <w:rPr/>
      </w:pPr>
      <w:r>
        <w:rPr/>
        <w:t>Narancsok? Valamit gondolt az előbb! De mit? Ne, ne! – kiáltja belsejében egy hang. De, de!  – kiáltja belsejében egy másik hang. A tanúk! – sikoltja valaki. Narancslé – követelte mennydörögve valaki. Felrántotta a doboz tépőzárát, s hagyta, hogy torkába zúduljon a narancsíz friss és hűs szökőkútja.</w:t>
      </w:r>
    </w:p>
    <w:p>
      <w:pPr>
        <w:pStyle w:val="Normal"/>
        <w:rPr/>
      </w:pPr>
      <w:r>
        <w:rPr/>
        <w:t>Kár, hogy e narancsnak kissé keserűmandula mellék</w:t>
        <w:softHyphen/>
        <w:t>íze van. Ez volt az utolsó gondolata.</w:t>
      </w:r>
    </w:p>
    <w:p>
      <w:pPr>
        <w:pStyle w:val="Normal"/>
        <w:rPr/>
      </w:pPr>
      <w:r>
        <w:rPr/>
        <w:t>Azt már nem látta, hogy újra kinyílik az ajtó, s   a GVSZ parancsnoka táskájába süllyeszti  a  titkos dosszié tokját, s helyébe egy másik, pontosan azonos, érintetlen dossziét helyez el volt íróasztala titkos fiókjában. S azt sem látta már, milyen megütközve hallgatták kartársai, a fekete dobozból, volt főnökük beszélgetését egy ismeret</w:t>
        <w:softHyphen/>
        <w:t>len csempésszel, aki – mint kiderült – mérgezett gyü</w:t>
        <w:softHyphen/>
        <w:t>mölcslevet itatott szegény Tosuki Nyererével.</w:t>
      </w:r>
    </w:p>
    <w:p>
      <w:pPr>
        <w:pStyle w:val="Normal"/>
        <w:rPr/>
      </w:pPr>
      <w:r>
        <w:rPr/>
      </w:r>
      <w:r>
        <w:br w:type="page"/>
      </w:r>
    </w:p>
    <w:p>
      <w:pPr>
        <w:pStyle w:val="Normal"/>
        <w:jc w:val="center"/>
        <w:rPr>
          <w:b/>
          <w:b/>
          <w:bCs/>
          <w:sz w:val="32"/>
          <w:szCs w:val="32"/>
        </w:rPr>
      </w:pPr>
      <w:r>
        <w:rPr>
          <w:b/>
          <w:bCs/>
          <w:sz w:val="32"/>
          <w:szCs w:val="32"/>
        </w:rPr>
        <w:t>A Vasvilágok</w:t>
      </w:r>
    </w:p>
    <w:p>
      <w:pPr>
        <w:pStyle w:val="Normal"/>
        <w:rPr>
          <w:b/>
          <w:b/>
          <w:bCs/>
          <w:sz w:val="32"/>
          <w:szCs w:val="32"/>
        </w:rPr>
      </w:pPr>
      <w:r>
        <w:rPr>
          <w:b/>
          <w:bCs/>
          <w:sz w:val="32"/>
          <w:szCs w:val="32"/>
        </w:rPr>
      </w:r>
    </w:p>
    <w:p>
      <w:pPr>
        <w:pStyle w:val="Normal"/>
        <w:rPr/>
      </w:pPr>
      <w:r>
        <w:rPr/>
      </w:r>
    </w:p>
    <w:p>
      <w:pPr>
        <w:pStyle w:val="Normal"/>
        <w:rPr/>
      </w:pPr>
      <w:r>
        <w:rPr/>
      </w:r>
    </w:p>
    <w:p>
      <w:pPr>
        <w:pStyle w:val="Normal"/>
        <w:jc w:val="center"/>
        <w:rPr>
          <w:b/>
          <w:b/>
          <w:bCs/>
          <w:sz w:val="28"/>
          <w:szCs w:val="28"/>
        </w:rPr>
      </w:pPr>
      <w:r>
        <w:rPr>
          <w:b/>
          <w:bCs/>
          <w:sz w:val="28"/>
          <w:szCs w:val="28"/>
        </w:rPr>
        <w:t>Tetőtapasztók</w:t>
      </w:r>
    </w:p>
    <w:p>
      <w:pPr>
        <w:pStyle w:val="Normal"/>
        <w:rPr>
          <w:b/>
          <w:b/>
          <w:bCs/>
          <w:sz w:val="28"/>
          <w:szCs w:val="28"/>
        </w:rPr>
      </w:pPr>
      <w:r>
        <w:rPr>
          <w:b/>
          <w:bCs/>
          <w:sz w:val="28"/>
          <w:szCs w:val="28"/>
        </w:rPr>
      </w:r>
    </w:p>
    <w:p>
      <w:pPr>
        <w:pStyle w:val="Normal"/>
        <w:rPr/>
      </w:pPr>
      <w:r>
        <w:rPr/>
        <w:t>Kiértek a tetőre. A feljárati akna zegzugos folyosója után a látóhatár pereméig elhúzódó fémsivatag megnyug</w:t>
        <w:softHyphen/>
        <w:t>tatóan hatott Esterlainre. Kinyitotta a meteorvédő er</w:t>
        <w:softHyphen/>
        <w:t>nyőt, ahogyan a munkaügyis oktatta, aztán tájékozódni próbált e számára szokatlan helyzetben, míg Belmondo is kikecmergett a maga tempós, egy csöppet sem sietős módján az aknából.</w:t>
      </w:r>
    </w:p>
    <w:p>
      <w:pPr>
        <w:pStyle w:val="Normal"/>
        <w:rPr/>
      </w:pPr>
      <w:r>
        <w:rPr/>
        <w:t>Dél felé,  a Hydra kék napjával koronázva, a négyes kozmodrom kilövőpályái    látszottak,    ahonnan   régebben gyakorta   szállt   fel   üzleti   kiküldetésekre. Felismerte   a csipkés    bordázatú    Moho-detektorokat   s   a   Dirac-vetők lyukacsos ellipsziseit. Középen a forgalomirányító kupo</w:t>
        <w:softHyphen/>
        <w:t>lája,    s   alatta   a   kilátó  forgó,  ötszögű   kristályétterme, ahova a második szint melósai rándulnak ki víkendezni. Hogy megvetette ezeket a páriákat, kiknek legfőbb öröme a menetrendszerűen érkező vidéki járatok érkezésén túl egy-egy tetőtapasztó megpillantása volt. Amíg negyedik szinti vigécként szórakozottan belebámult a panoramikus nagyító   képcsövének   ablakába,    mindig    nevethetnékje támadt,   amikor   ezeket  a  mulatságos   mókusokat szemlélte,  kötelező narancssárga mellényes egyenruhájukban. Mulatsága fő oka a kézi meteoriternyő volt, mely univója egyik  kedvenc meséjére  emlékeztette  egy  bizonyos Ro</w:t>
        <w:softHyphen/>
        <w:t>binsonról,   aki  az  avítt  felvételeken  mindig  ilyen  ernyő kíséretében   jelent   meg.   Bezzeg, akkor még egy percig sem gondolta, hogy egyszer maga is itt áll majd, s gör</w:t>
        <w:softHyphen/>
        <w:t>csösen szorongatja e katasztrofálisan nevetséges elhárító ernyő rúdját.</w:t>
      </w:r>
    </w:p>
    <w:p>
      <w:pPr>
        <w:pStyle w:val="Normal"/>
        <w:rPr/>
      </w:pPr>
      <w:r>
        <w:rPr/>
        <w:t>–</w:t>
      </w:r>
      <w:r>
        <w:rPr>
          <w:rFonts w:eastAsia="Times New Roman" w:cs="Times New Roman"/>
        </w:rPr>
        <w:t xml:space="preserve"> </w:t>
      </w:r>
      <w:r>
        <w:rPr/>
        <w:t>Ne szorongasd úgy, hé – szólt reá Belmondo –, hiszen úgysem ér kalap szart sem az életed, ha jő a me</w:t>
        <w:softHyphen/>
        <w:t>teorit.</w:t>
      </w:r>
    </w:p>
    <w:p>
      <w:pPr>
        <w:pStyle w:val="Normal"/>
        <w:numPr>
          <w:ilvl w:val="0"/>
          <w:numId w:val="1"/>
        </w:numPr>
        <w:tabs>
          <w:tab w:val="clear" w:pos="709"/>
          <w:tab w:val="left" w:pos="324" w:leader="none"/>
        </w:tabs>
        <w:ind w:left="324" w:right="0" w:hanging="324"/>
        <w:rPr/>
      </w:pPr>
      <w:r>
        <w:rPr/>
        <w:t>–</w:t>
      </w:r>
      <w:r>
        <w:rPr>
          <w:rFonts w:eastAsia="Times New Roman" w:cs="Times New Roman"/>
        </w:rPr>
        <w:t xml:space="preserve"> </w:t>
      </w:r>
      <w:r>
        <w:rPr/>
        <w:t>De hát akkor miért?</w:t>
      </w:r>
    </w:p>
    <w:p>
      <w:pPr>
        <w:pStyle w:val="Normal"/>
        <w:rPr/>
      </w:pPr>
      <w:r>
        <w:rPr/>
        <w:t>–</w:t>
      </w:r>
      <w:r>
        <w:rPr>
          <w:rFonts w:eastAsia="Times New Roman" w:cs="Times New Roman"/>
        </w:rPr>
        <w:t xml:space="preserve"> </w:t>
      </w:r>
      <w:r>
        <w:rPr/>
        <w:t>Csak – mondotta tömören Belmondo, s Esterlain meg volt győződve róla, hogy ha társa nem viselne most ormótlan űrruhát, hegyeset sercintene a foga között a vörhenyes fémre.</w:t>
      </w:r>
    </w:p>
    <w:p>
      <w:pPr>
        <w:pStyle w:val="Normal"/>
        <w:rPr/>
      </w:pPr>
      <w:r>
        <w:rPr/>
        <w:t>Elindult Belmondo nyomában, aki a kozmodrommal ellentétes irányban cammogott. Látszólag álmosan, sem</w:t>
        <w:softHyphen/>
        <w:t>mire sem nézve bandukolt, ám hirtelen megállt, s Ester</w:t>
        <w:softHyphen/>
        <w:t>lainre tekintett:</w:t>
      </w:r>
    </w:p>
    <w:p>
      <w:pPr>
        <w:pStyle w:val="Normal"/>
        <w:rPr/>
      </w:pPr>
      <w:r>
        <w:rPr/>
        <w:t>–</w:t>
      </w:r>
      <w:r>
        <w:rPr>
          <w:rFonts w:eastAsia="Times New Roman" w:cs="Times New Roman"/>
        </w:rPr>
        <w:t xml:space="preserve"> </w:t>
      </w:r>
      <w:r>
        <w:rPr/>
        <w:t>Na, ez az! – s vibrátorrúdjával a fémpáncélban meghúzódó zegzugos repedésre bökött. Komótosan letette hátitáskáját, kivett belőle egy csomag vákuumozott plasztikacéllepényt, letépte a szakítózárat, aztán baljával a re</w:t>
        <w:softHyphen/>
        <w:t>pedésre csorgatva a plasztikacélt, jobbjával a vibrátort kezelve, ügyesen betömte a mintegy két méter hosszú szakaszt.</w:t>
      </w:r>
    </w:p>
    <w:p>
      <w:pPr>
        <w:pStyle w:val="Normal"/>
        <w:rPr/>
      </w:pPr>
      <w:r>
        <w:rPr/>
        <w:t>–</w:t>
      </w:r>
      <w:r>
        <w:rPr>
          <w:rFonts w:eastAsia="Times New Roman" w:cs="Times New Roman"/>
        </w:rPr>
        <w:t xml:space="preserve"> </w:t>
      </w:r>
      <w:r>
        <w:rPr/>
        <w:t>A lényeg – magyarázta Esterlainnek –, hogy a plasztikacél betömje a repedést. A felszínen legyen folya</w:t>
        <w:softHyphen/>
        <w:t>matos a varrat, aztán ha nem lesz tartós, csak a mi sze</w:t>
        <w:softHyphen/>
        <w:t>rencsénk,  hamarabb  kivesznek a  sztázisból.</w:t>
      </w:r>
    </w:p>
    <w:p>
      <w:pPr>
        <w:pStyle w:val="Normal"/>
        <w:rPr/>
      </w:pPr>
      <w:r>
        <w:rPr/>
        <w:t>Esterlain megpróbálta utánozni a tapasztalt munkást, ám a meteoriternyő szüntelenül akadályozta a mozgásban.</w:t>
      </w:r>
    </w:p>
    <w:p>
      <w:pPr>
        <w:pStyle w:val="Normal"/>
        <w:rPr/>
      </w:pPr>
      <w:r>
        <w:rPr/>
        <w:t>–</w:t>
      </w:r>
      <w:r>
        <w:rPr>
          <w:rFonts w:eastAsia="Times New Roman" w:cs="Times New Roman"/>
        </w:rPr>
        <w:t xml:space="preserve"> </w:t>
      </w:r>
      <w:r>
        <w:rPr/>
        <w:t>Tegye már le maga mellé! Az a legjobb, amíg meg</w:t>
        <w:softHyphen/>
        <w:t>szokja, hogy ezt a virágot az övébe tűzve viselje – java</w:t>
        <w:softHyphen/>
        <w:t>solta Belmondo. – Ha azt akarja, hogy hosszú élete legyen itt a tapasztóknál, csak a meteoritjelzéseket figyelje. Tehát sohase fordítson hátat a kozmodromnak. A nyakát pedig ne húzza be hiába. De ha kigyúl a három vörös fény, akkor aztán hasra. Mert – tette hozzá magyarázólag – nem is annyira a közvetlen veszély a nagy, hanem ha működésbe lépnek a Dirac-vetők. Akkor aztán van itt haddelhadd. Tűzijáték. Csak úgy spriccel a fém. A repe</w:t>
        <w:softHyphen/>
        <w:t>dések is legtöbbször ekkor keletkeznek. Látja, radiális lefutásúak.</w:t>
      </w:r>
    </w:p>
    <w:p>
      <w:pPr>
        <w:pStyle w:val="Normal"/>
        <w:rPr/>
      </w:pPr>
      <w:r>
        <w:rPr/>
        <w:t>Esterlainnek szüntelenül az volt az érzése, hogy meztelenül, védtelenül áll az égi lövedékek pergőtüzében, ezért elég lassan haladt, bár Belmondo láthatóan fele olyan hosszú szakaszokat hagyott számára, mint amilye</w:t>
        <w:softHyphen/>
        <w:t>neket maga betömött. De végül mégiscsak meglettek.</w:t>
      </w:r>
    </w:p>
    <w:p>
      <w:pPr>
        <w:pStyle w:val="Normal"/>
        <w:rPr/>
      </w:pPr>
      <w:r>
        <w:rPr/>
        <w:t>Belmondo összecsomagolta a cuccot, a felhasználatlan tasakokat visszacsúsztatta a táskába, majd kijelölte a kö</w:t>
        <w:softHyphen/>
        <w:t>vetkező irányt.</w:t>
      </w:r>
    </w:p>
    <w:p>
      <w:pPr>
        <w:pStyle w:val="Normal"/>
        <w:rPr/>
      </w:pPr>
      <w:r>
        <w:rPr/>
        <w:t>Itt  a tetőt   nagyobb   barna foltok fedték,  s Esterlain kelletlenül vette tudomásul, hogy egyre többet botladozik a tető egyenetlenségeiben, vájataiban, hepehupáin.</w:t>
      </w:r>
    </w:p>
    <w:p>
      <w:pPr>
        <w:pStyle w:val="Normal"/>
        <w:rPr/>
      </w:pPr>
      <w:r>
        <w:rPr/>
        <w:t>–</w:t>
      </w:r>
      <w:r>
        <w:rPr>
          <w:rFonts w:eastAsia="Times New Roman" w:cs="Times New Roman"/>
        </w:rPr>
        <w:t xml:space="preserve"> </w:t>
      </w:r>
      <w:r>
        <w:rPr/>
        <w:t>Ezt miért nem javítja senki? – kérdezte Belmondót.</w:t>
      </w:r>
    </w:p>
    <w:p>
      <w:pPr>
        <w:pStyle w:val="Normal"/>
        <w:rPr/>
      </w:pPr>
      <w:r>
        <w:rPr/>
        <w:t>–</w:t>
      </w:r>
      <w:r>
        <w:rPr>
          <w:rFonts w:eastAsia="Times New Roman" w:cs="Times New Roman"/>
        </w:rPr>
        <w:t xml:space="preserve"> </w:t>
      </w:r>
      <w:r>
        <w:rPr/>
        <w:t>Minek? – mondotta az öreg. – Az egész évi plasz</w:t>
        <w:softHyphen/>
        <w:t>tikacél kiutalás is kevés lenne ezeket az árkokat betömni.</w:t>
      </w:r>
    </w:p>
    <w:p>
      <w:pPr>
        <w:pStyle w:val="Normal"/>
        <w:rPr/>
      </w:pPr>
      <w:r>
        <w:rPr/>
        <w:t>–</w:t>
      </w:r>
      <w:r>
        <w:rPr>
          <w:rFonts w:eastAsia="Times New Roman" w:cs="Times New Roman"/>
        </w:rPr>
        <w:t xml:space="preserve"> </w:t>
      </w:r>
      <w:r>
        <w:rPr/>
        <w:t>De nem gyengül meg itt alul a födém? – aggodal</w:t>
        <w:softHyphen/>
        <w:t>maskodott Esterlain.</w:t>
      </w:r>
    </w:p>
    <w:p>
      <w:pPr>
        <w:pStyle w:val="Normal"/>
        <w:rPr/>
      </w:pPr>
      <w:r>
        <w:rPr/>
        <w:t>–</w:t>
      </w:r>
      <w:r>
        <w:rPr>
          <w:rFonts w:eastAsia="Times New Roman" w:cs="Times New Roman"/>
        </w:rPr>
        <w:t xml:space="preserve"> </w:t>
      </w:r>
      <w:r>
        <w:rPr/>
        <w:t>Miért gyengülne?</w:t>
      </w:r>
    </w:p>
    <w:p>
      <w:pPr>
        <w:pStyle w:val="Normal"/>
        <w:rPr/>
      </w:pPr>
      <w:r>
        <w:rPr/>
        <w:t>–</w:t>
      </w:r>
      <w:r>
        <w:rPr>
          <w:rFonts w:eastAsia="Times New Roman" w:cs="Times New Roman"/>
        </w:rPr>
        <w:t xml:space="preserve"> </w:t>
      </w:r>
      <w:r>
        <w:rPr/>
        <w:t>Hát csak azért gondolom, hogy ha azokat az apró vackokat be kell tömnünk, nem kellene százszorta jobban ezeket az árkokat?</w:t>
      </w:r>
    </w:p>
    <w:p>
      <w:pPr>
        <w:pStyle w:val="Normal"/>
        <w:rPr/>
      </w:pPr>
      <w:r>
        <w:rPr/>
        <w:t>–</w:t>
      </w:r>
      <w:r>
        <w:rPr>
          <w:rFonts w:eastAsia="Times New Roman" w:cs="Times New Roman"/>
        </w:rPr>
        <w:t xml:space="preserve"> </w:t>
      </w:r>
      <w:r>
        <w:rPr/>
        <w:t>Kolléga, maga nagyon zöldfülű. Maga nem e szint</w:t>
        <w:softHyphen/>
        <w:t>ről való. Mit csinált ezelőtt?</w:t>
      </w:r>
    </w:p>
    <w:p>
      <w:pPr>
        <w:pStyle w:val="Normal"/>
        <w:rPr/>
      </w:pPr>
      <w:r>
        <w:rPr/>
        <w:t>–</w:t>
      </w:r>
      <w:r>
        <w:rPr>
          <w:rFonts w:eastAsia="Times New Roman" w:cs="Times New Roman"/>
        </w:rPr>
        <w:t xml:space="preserve"> </w:t>
      </w:r>
      <w:r>
        <w:rPr/>
        <w:t>Szövetségi anyagbeszerző voltam – húzta ki ma</w:t>
        <w:softHyphen/>
        <w:t>gát Esterlain.</w:t>
      </w:r>
    </w:p>
    <w:p>
      <w:pPr>
        <w:pStyle w:val="Normal"/>
        <w:rPr/>
      </w:pPr>
      <w:r>
        <w:rPr/>
        <w:t>–</w:t>
      </w:r>
      <w:r>
        <w:rPr>
          <w:rFonts w:eastAsia="Times New Roman" w:cs="Times New Roman"/>
        </w:rPr>
        <w:t xml:space="preserve"> </w:t>
      </w:r>
      <w:r>
        <w:rPr/>
        <w:t>Na és kinek a levesébe köpött bele, hogy leépí</w:t>
        <w:softHyphen/>
        <w:t>tették?</w:t>
      </w:r>
    </w:p>
    <w:p>
      <w:pPr>
        <w:pStyle w:val="Normal"/>
        <w:rPr/>
      </w:pPr>
      <w:r>
        <w:rPr/>
        <w:t>Esterlain egy bizonytalan mozdulatot tett űrruhája rádióantennáinak pókhálófüle felé.</w:t>
      </w:r>
    </w:p>
    <w:p>
      <w:pPr>
        <w:pStyle w:val="Normal"/>
        <w:rPr/>
      </w:pPr>
      <w:r>
        <w:rPr/>
        <w:t>–</w:t>
      </w:r>
      <w:r>
        <w:rPr>
          <w:rFonts w:eastAsia="Times New Roman" w:cs="Times New Roman"/>
        </w:rPr>
        <w:t xml:space="preserve"> </w:t>
      </w:r>
      <w:r>
        <w:rPr/>
        <w:t>Recikla – röhögött Belmondo, s hogy nyomatékosítsa mondanivalóját, egy jelentőségteljes mozdulatot tett csak úgy alkarból. – Ezt hallják a drágák! Itt olyan erős a ionizáció, hogy a mi készülékeink száz méterről már hasznavehetetlenek egymás közötti vételre, a központtal pedig csak optikai jelzések válthatók.</w:t>
      </w:r>
    </w:p>
    <w:p>
      <w:pPr>
        <w:pStyle w:val="Normal"/>
        <w:rPr/>
      </w:pPr>
      <w:r>
        <w:rPr/>
        <w:t>–</w:t>
      </w:r>
      <w:r>
        <w:rPr>
          <w:rFonts w:eastAsia="Times New Roman" w:cs="Times New Roman"/>
        </w:rPr>
        <w:t xml:space="preserve"> </w:t>
      </w:r>
      <w:r>
        <w:rPr/>
        <w:t>Álljon meg! – ugrott Belmondo mellének Ester</w:t>
        <w:softHyphen/>
        <w:t>lain. – Jóember, maga tudja, mit beszél? Ha ily erős a ionizáció, akkor ez a ruha sem . . .</w:t>
      </w:r>
    </w:p>
    <w:p>
      <w:pPr>
        <w:pStyle w:val="Normal"/>
        <w:rPr/>
      </w:pPr>
      <w:r>
        <w:rPr/>
        <w:t>Zihálva s elfúló lélegzettel csüggött Belmondo idős, meggörnyedt, de nálánál erőteljesebb törzsén.</w:t>
      </w:r>
    </w:p>
    <w:p>
      <w:pPr>
        <w:pStyle w:val="Normal"/>
        <w:rPr/>
      </w:pPr>
      <w:r>
        <w:rPr/>
        <w:t>–</w:t>
      </w:r>
      <w:r>
        <w:rPr>
          <w:rFonts w:eastAsia="Times New Roman" w:cs="Times New Roman"/>
        </w:rPr>
        <w:t xml:space="preserve"> </w:t>
      </w:r>
      <w:r>
        <w:rPr/>
        <w:t>Na, ne gazoljon mindjárt be. Persze hogy nem véd meg ez a ruha a sugárzástól. Annyit ér, mint meteorit-veszély ellen az az ernyő. Maskara, annyi.</w:t>
      </w:r>
    </w:p>
    <w:p>
      <w:pPr>
        <w:pStyle w:val="Normal"/>
        <w:rPr/>
      </w:pPr>
      <w:r>
        <w:rPr/>
        <w:t>–</w:t>
      </w:r>
      <w:r>
        <w:rPr>
          <w:rFonts w:eastAsia="Times New Roman" w:cs="Times New Roman"/>
        </w:rPr>
        <w:t xml:space="preserve"> </w:t>
      </w:r>
      <w:r>
        <w:rPr/>
        <w:t>De hát akkor mekkora itt a túlélési remény?</w:t>
      </w:r>
    </w:p>
    <w:p>
      <w:pPr>
        <w:pStyle w:val="Normal"/>
        <w:rPr/>
      </w:pPr>
      <w:r>
        <w:rPr/>
        <w:t>–</w:t>
      </w:r>
      <w:r>
        <w:rPr>
          <w:rFonts w:eastAsia="Times New Roman" w:cs="Times New Roman"/>
        </w:rPr>
        <w:t xml:space="preserve"> </w:t>
      </w:r>
      <w:r>
        <w:rPr/>
        <w:t>Ha van is ilyen statisztika, bizonyosan nem kötik az én orromra. De ahogy a kollégák mesélik, alig vannak olyanok, kik több mint egy évig kibírják.</w:t>
      </w:r>
    </w:p>
    <w:p>
      <w:pPr>
        <w:pStyle w:val="Normal"/>
        <w:rPr/>
      </w:pPr>
      <w:r>
        <w:rPr/>
        <w:t>–</w:t>
      </w:r>
      <w:r>
        <w:rPr>
          <w:rFonts w:eastAsia="Times New Roman" w:cs="Times New Roman"/>
        </w:rPr>
        <w:t xml:space="preserve"> </w:t>
      </w:r>
      <w:r>
        <w:rPr/>
        <w:t>Egy év? Ez azt jelenti. ..</w:t>
      </w:r>
    </w:p>
    <w:p>
      <w:pPr>
        <w:pStyle w:val="Normal"/>
        <w:rPr/>
      </w:pPr>
      <w:r>
        <w:rPr/>
        <w:t>Belmondo a teljesen magába roskadt Esterlain vállára tette a kezét, s együttérzően megkérdezte: – Mennyire ítélték?</w:t>
      </w:r>
    </w:p>
    <w:p>
      <w:pPr>
        <w:pStyle w:val="Normal"/>
        <w:rPr/>
      </w:pPr>
      <w:r>
        <w:rPr/>
        <w:t>–</w:t>
      </w:r>
      <w:r>
        <w:rPr>
          <w:rFonts w:eastAsia="Times New Roman" w:cs="Times New Roman"/>
        </w:rPr>
        <w:t xml:space="preserve"> </w:t>
      </w:r>
      <w:r>
        <w:rPr/>
        <w:t>Másfél év tetőtapasztás.</w:t>
      </w:r>
    </w:p>
    <w:p>
      <w:pPr>
        <w:pStyle w:val="Normal"/>
        <w:rPr/>
      </w:pPr>
      <w:r>
        <w:rPr/>
        <w:t>–</w:t>
      </w:r>
      <w:r>
        <w:rPr>
          <w:rFonts w:eastAsia="Times New Roman" w:cs="Times New Roman"/>
        </w:rPr>
        <w:t xml:space="preserve"> </w:t>
      </w:r>
      <w:r>
        <w:rPr/>
        <w:t>S maga persze boldog volt, hogy könnyen meg</w:t>
        <w:softHyphen/>
        <w:t>szabadult?</w:t>
      </w:r>
    </w:p>
    <w:p>
      <w:pPr>
        <w:pStyle w:val="Normal"/>
        <w:rPr/>
      </w:pPr>
      <w:r>
        <w:rPr/>
        <w:t>–</w:t>
      </w:r>
      <w:r>
        <w:rPr>
          <w:rFonts w:eastAsia="Times New Roman" w:cs="Times New Roman"/>
        </w:rPr>
        <w:t xml:space="preserve"> </w:t>
      </w:r>
      <w:r>
        <w:rPr/>
        <w:t>Persze! Másfél év fizikai munka, gondoltam, nem nagy idő.</w:t>
      </w:r>
    </w:p>
    <w:p>
      <w:pPr>
        <w:pStyle w:val="Normal"/>
        <w:rPr/>
      </w:pPr>
      <w:r>
        <w:rPr/>
        <w:t>–</w:t>
      </w:r>
      <w:r>
        <w:rPr>
          <w:rFonts w:eastAsia="Times New Roman" w:cs="Times New Roman"/>
        </w:rPr>
        <w:t xml:space="preserve"> </w:t>
      </w:r>
      <w:r>
        <w:rPr/>
        <w:t xml:space="preserve">A munka nem is nagy, csak a ráadás. </w:t>
      </w:r>
    </w:p>
    <w:p>
      <w:pPr>
        <w:pStyle w:val="Normal"/>
        <w:rPr/>
      </w:pPr>
      <w:r>
        <w:rPr/>
        <w:t>Belmondo körbejárta Esterlaint,  tetőtől talpig   végig</w:t>
        <w:softHyphen/>
        <w:t>mérve,  majd vibrátorrúdjával a kozmodrom felé bökött.</w:t>
      </w:r>
    </w:p>
    <w:p>
      <w:pPr>
        <w:pStyle w:val="Normal"/>
        <w:rPr/>
      </w:pPr>
      <w:r>
        <w:rPr/>
        <w:t>–</w:t>
      </w:r>
      <w:r>
        <w:rPr>
          <w:rFonts w:eastAsia="Times New Roman" w:cs="Times New Roman"/>
        </w:rPr>
        <w:t xml:space="preserve"> </w:t>
      </w:r>
      <w:r>
        <w:rPr/>
        <w:t>Amikor még vigéckedett, bizonyosan gyakran lá</w:t>
        <w:softHyphen/>
        <w:t>tott ilyen tetőtapasztókat, nemde?</w:t>
      </w:r>
    </w:p>
    <w:p>
      <w:pPr>
        <w:pStyle w:val="Normal"/>
        <w:rPr/>
      </w:pPr>
      <w:r>
        <w:rPr/>
        <w:t>–</w:t>
      </w:r>
      <w:r>
        <w:rPr>
          <w:rFonts w:eastAsia="Times New Roman" w:cs="Times New Roman"/>
        </w:rPr>
        <w:t xml:space="preserve"> </w:t>
      </w:r>
      <w:r>
        <w:rPr/>
        <w:t>Igen.</w:t>
      </w:r>
    </w:p>
    <w:p>
      <w:pPr>
        <w:pStyle w:val="Normal"/>
        <w:rPr/>
      </w:pPr>
      <w:r>
        <w:rPr/>
        <w:t>–</w:t>
      </w:r>
      <w:r>
        <w:rPr>
          <w:rFonts w:eastAsia="Times New Roman" w:cs="Times New Roman"/>
        </w:rPr>
        <w:t xml:space="preserve"> </w:t>
      </w:r>
      <w:r>
        <w:rPr/>
        <w:t>S soha nem gondolkodott el azon, hogy mi oka le</w:t>
        <w:softHyphen/>
        <w:t>het annak, hogy egy ilyen külszíni munkát nem gépekkel végeztetnek?</w:t>
      </w:r>
    </w:p>
    <w:p>
      <w:pPr>
        <w:pStyle w:val="Normal"/>
        <w:rPr/>
      </w:pPr>
      <w:r>
        <w:rPr/>
        <w:t>–</w:t>
      </w:r>
      <w:r>
        <w:rPr>
          <w:rFonts w:eastAsia="Times New Roman" w:cs="Times New Roman"/>
        </w:rPr>
        <w:t xml:space="preserve"> </w:t>
      </w:r>
      <w:r>
        <w:rPr/>
        <w:t>Dehogynem. Meg is kérdeztem egy navigátort, s ő azt mondta, hogy a robotok gyakran meghibásodnak itt, azért.</w:t>
      </w:r>
    </w:p>
    <w:p>
      <w:pPr>
        <w:pStyle w:val="Normal"/>
        <w:rPr/>
      </w:pPr>
      <w:r>
        <w:rPr/>
        <w:t>–</w:t>
      </w:r>
      <w:r>
        <w:rPr>
          <w:rFonts w:eastAsia="Times New Roman" w:cs="Times New Roman"/>
        </w:rPr>
        <w:t xml:space="preserve"> </w:t>
      </w:r>
      <w:r>
        <w:rPr/>
        <w:t>Nem is hazudott az ürge. A robotok meghibásod</w:t>
        <w:softHyphen/>
        <w:t>nak, megbolondulnak, kiszabadulnak az ellenőrzés alól, az ember egyszerűen beledöglik.</w:t>
      </w:r>
    </w:p>
    <w:p>
      <w:pPr>
        <w:pStyle w:val="Normal"/>
        <w:rPr/>
      </w:pPr>
      <w:r>
        <w:rPr/>
        <w:t>–</w:t>
      </w:r>
      <w:r>
        <w:rPr>
          <w:rFonts w:eastAsia="Times New Roman" w:cs="Times New Roman"/>
        </w:rPr>
        <w:t xml:space="preserve"> </w:t>
      </w:r>
      <w:r>
        <w:rPr/>
        <w:t>Beledöglik – ismételte elfehéredett szájjal Ester</w:t>
        <w:softHyphen/>
        <w:t>lain, maga elé meredve.</w:t>
      </w:r>
    </w:p>
    <w:p>
      <w:pPr>
        <w:pStyle w:val="Normal"/>
        <w:rPr/>
      </w:pPr>
      <w:r>
        <w:rPr/>
        <w:t>–</w:t>
      </w:r>
      <w:r>
        <w:rPr>
          <w:rFonts w:eastAsia="Times New Roman" w:cs="Times New Roman"/>
        </w:rPr>
        <w:t xml:space="preserve"> </w:t>
      </w:r>
      <w:r>
        <w:rPr/>
        <w:t>A rosszban azonban van valami jó is – mondotta Belmondo. – Amíg itt élsz, szabad vagy. Senki sem kurkász bele az agyadba, sem a szádba. Azt mondhatsz, amit akarsz, mert minden elektromos lehallgató és magnó használhatatlanná válik. Én szívesebben tapasztom itt a tetőt, mintsem hogy hazudozzam éjjel-nappal.</w:t>
      </w:r>
    </w:p>
    <w:p>
      <w:pPr>
        <w:pStyle w:val="Normal"/>
        <w:rPr/>
      </w:pPr>
      <w:r>
        <w:rPr/>
        <w:t>–</w:t>
      </w:r>
      <w:r>
        <w:rPr>
          <w:rFonts w:eastAsia="Times New Roman" w:cs="Times New Roman"/>
        </w:rPr>
        <w:t xml:space="preserve"> </w:t>
      </w:r>
      <w:r>
        <w:rPr/>
        <w:t>Igen – szólt közbe Esterlain –, elkövetkezik egy pillanat, amikor az ember nem bírja tovább, ha ember még. Amikor úgy érzi, gerinctartópánt nélkül is meg tudna állni egyenesen.</w:t>
      </w:r>
    </w:p>
    <w:p>
      <w:pPr>
        <w:pStyle w:val="Normal"/>
        <w:rPr/>
      </w:pPr>
      <w:r>
        <w:rPr/>
        <w:t>–</w:t>
      </w:r>
      <w:r>
        <w:rPr>
          <w:rFonts w:eastAsia="Times New Roman" w:cs="Times New Roman"/>
        </w:rPr>
        <w:t xml:space="preserve"> </w:t>
      </w:r>
      <w:r>
        <w:rPr/>
        <w:t>Ez az – tódította Belmondo –, ez az. Csakhogy hamar rá kell jönnünk, mi már csak gerinctartópánttal tudunk kiegyenesedni.</w:t>
      </w:r>
    </w:p>
    <w:p>
      <w:pPr>
        <w:pStyle w:val="Normal"/>
        <w:rPr/>
      </w:pPr>
      <w:r>
        <w:rPr/>
        <w:t>–</w:t>
      </w:r>
      <w:r>
        <w:rPr>
          <w:rFonts w:eastAsia="Times New Roman" w:cs="Times New Roman"/>
        </w:rPr>
        <w:t xml:space="preserve"> </w:t>
      </w:r>
      <w:r>
        <w:rPr/>
        <w:t>De ki akar itt kiegyenesedni? Itt mindenki csak meghajolni akar!</w:t>
      </w:r>
    </w:p>
    <w:p>
      <w:pPr>
        <w:pStyle w:val="Normal"/>
        <w:rPr/>
      </w:pPr>
      <w:r>
        <w:rPr/>
        <w:t>–</w:t>
      </w:r>
      <w:r>
        <w:rPr>
          <w:rFonts w:eastAsia="Times New Roman" w:cs="Times New Roman"/>
        </w:rPr>
        <w:t xml:space="preserve"> </w:t>
      </w:r>
      <w:r>
        <w:rPr/>
        <w:t>Nem, téved. Sokkal többen akarnak kiegyenesedni, mint meghajolni. De a másik embertől való félelem miatt senki sem vallja be igazi szándékát. Mindenki egymaga jut el a kétségbeesett helyzethez, egymaga próbálja fel</w:t>
        <w:softHyphen/>
        <w:t>emelni, felborítani ezt a vaslapot, mely földhöz présel. Persze hogy belerokkan. S ami a legszörnyűbb, hogy soha senki sem tud meg semmit arról, hogy milyen sokan tet</w:t>
        <w:softHyphen/>
        <w:t>tek próbát már előtte. Mert a Szövetségben nincs halálos ítélet, nincs büntetőgyarmat, nincsenek lázadók, soha nem voltak látványos perek. A lázadót a legnagyobb titokban ítélik piciny korrekciós munkára. S micsoda pech, hogy nem élhette meg szegény a rehabilitálás pillanatát. Csak barátait tudósítják, hogy idő előtt baleset érte szegényt. Egy balesetért hogyan lehetne felelős egy rendszer?</w:t>
      </w:r>
    </w:p>
    <w:p>
      <w:pPr>
        <w:pStyle w:val="Normal"/>
        <w:rPr/>
      </w:pPr>
      <w:r>
        <w:rPr/>
        <w:t>–</w:t>
      </w:r>
      <w:r>
        <w:rPr>
          <w:rFonts w:eastAsia="Times New Roman" w:cs="Times New Roman"/>
        </w:rPr>
        <w:t xml:space="preserve">  </w:t>
      </w:r>
      <w:r>
        <w:rPr/>
        <w:t>De maga mégis kihúzta valahogy. Hiszen öreg már!</w:t>
      </w:r>
    </w:p>
    <w:p>
      <w:pPr>
        <w:pStyle w:val="Normal"/>
        <w:rPr/>
      </w:pPr>
      <w:r>
        <w:rPr/>
        <w:t>–</w:t>
      </w:r>
      <w:r>
        <w:rPr>
          <w:rFonts w:eastAsia="Times New Roman" w:cs="Times New Roman"/>
        </w:rPr>
        <w:t xml:space="preserve"> </w:t>
      </w:r>
      <w:r>
        <w:rPr/>
        <w:t>Öreg? Nem nagy dicsőség. Nem itt öregedtem meg. Az öregségem csak szégyenbélyeg. Mert tovább nyeltem, tovább hajbókoltam, s így lassan beleöregedtem. A többség azonban fiatal. Ők már nem bírták ilyen sokáig. S ez, akárhogy vesszük, jó jel. Mert a rendszernek akkor gyű</w:t>
        <w:softHyphen/>
        <w:t>lik meg az emberekkel a baja, ha egy adott időszakban szimultán egyre többen feszülnek neki könyörtelen pré</w:t>
        <w:softHyphen/>
        <w:t>sének, egyre többen akarnak véletlenül egyszerre felállni. A véletlen egybeesések ellen a legtökéletesebb elnyomó gépezet is tehetetlen. Ha nem szervezkedéssel, hanem spontán módon jön létre a kritikus tömeg, egy szép napon észrevétlen s váratlan levegőbe röpül az egész.</w:t>
      </w:r>
    </w:p>
    <w:p>
      <w:pPr>
        <w:pStyle w:val="Normal"/>
        <w:rPr/>
      </w:pPr>
      <w:r>
        <w:rPr/>
        <w:t>–</w:t>
      </w:r>
      <w:r>
        <w:rPr>
          <w:rFonts w:eastAsia="Times New Roman" w:cs="Times New Roman"/>
        </w:rPr>
        <w:t xml:space="preserve"> </w:t>
      </w:r>
      <w:r>
        <w:rPr/>
        <w:t>Vörös – kiáltotta Esterlain, aki a kozmodrommal szemben állt, s meglátta a hármas jelzést. Belekapaszko</w:t>
        <w:softHyphen/>
        <w:t>dott Belmondóba, akinek szemében kérdésféle volt, s a földre akarta rántani. De a hatalmas test merev volt, el</w:t>
        <w:softHyphen/>
        <w:t>lenállt, aztán meginogva mellézuhant.</w:t>
      </w:r>
    </w:p>
    <w:p>
      <w:pPr>
        <w:pStyle w:val="Normal"/>
        <w:rPr/>
      </w:pPr>
      <w:r>
        <w:rPr/>
        <w:t>A Dirac-vetők lila lobogása kísérteties fénybe vonta a  kozmodromot, mint Elmo-tüze táncolt a Moho-detektorok csipkézett árbocain; mint antik kályhák ajtaján a szikra-kévék, úgy záporozott a meteoritok törmeléke a Vas-bolygó köpenyén. Egy-egy nagyobb darab kacsázva ug</w:t>
        <w:softHyphen/>
        <w:t>rált, pattogott, mint kő a víz felszínén, aztán amilyen hir</w:t>
        <w:softHyphen/>
        <w:t>telen jött a raj, oly gyorsan vége is lett. Ha nem látszottak volna itt is, ott is a borsónyi, öklömnyi, sörétnyi vörösen izzó anyagszemcsék gyorsan sötétedő darabjai, Ester</w:t>
        <w:softHyphen/>
        <w:t>lain el sem hitte volna, hogy mi történt az előbb. Meg</w:t>
        <w:softHyphen/>
        <w:t>bökte társa súlyos testét, de az nem reagált.</w:t>
      </w:r>
    </w:p>
    <w:p>
      <w:pPr>
        <w:pStyle w:val="Normal"/>
        <w:rPr/>
      </w:pPr>
      <w:r>
        <w:rPr/>
        <w:t>–</w:t>
      </w:r>
      <w:r>
        <w:rPr>
          <w:rFonts w:eastAsia="Times New Roman" w:cs="Times New Roman"/>
        </w:rPr>
        <w:t xml:space="preserve">  </w:t>
      </w:r>
      <w:r>
        <w:rPr/>
        <w:t>Hé, öreg – mondta rémülten Esterlain. – Valami baj van?</w:t>
      </w:r>
    </w:p>
    <w:p>
      <w:pPr>
        <w:pStyle w:val="Normal"/>
        <w:rPr/>
      </w:pPr>
      <w:r>
        <w:rPr/>
        <w:t>Belmondo nem felelt. A hátából, mint valami szegek, három vörös jégcsap állt ki. Az űrben gyorsan fagy a vér.</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Alcatraz by night</w:t>
      </w:r>
    </w:p>
    <w:p>
      <w:pPr>
        <w:pStyle w:val="Normal"/>
        <w:rPr>
          <w:b/>
          <w:b/>
          <w:bCs/>
          <w:sz w:val="28"/>
          <w:szCs w:val="28"/>
        </w:rPr>
      </w:pPr>
      <w:r>
        <w:rPr>
          <w:b/>
          <w:bCs/>
          <w:sz w:val="28"/>
          <w:szCs w:val="28"/>
        </w:rPr>
      </w:r>
    </w:p>
    <w:p>
      <w:pPr>
        <w:pStyle w:val="Normal"/>
        <w:rPr/>
      </w:pPr>
      <w:r>
        <w:rPr/>
        <w:t>A rakétabusz a prospektusban megadott menetrend szerint 20.00 órakor landolt az Alcatrazon. A százhúsz tu</w:t>
        <w:softHyphen/>
        <w:t>rista elégedetten csatolta ki biztonsági övét. A főpilóta kinyitotta a panoramikus ablakokat, s százhúsz torokból szállt fel az elégedett sóhaj: Ó, mi szép!</w:t>
      </w:r>
    </w:p>
    <w:p>
      <w:pPr>
        <w:pStyle w:val="Normal"/>
        <w:rPr/>
      </w:pPr>
      <w:r>
        <w:rPr/>
        <w:t>A bányagépektől absztrakt szoborrá lyuggatott hegy-koszorú felett most kelt fel a bolygó három holdja. Kettő vörös, keletről nyugatra, egy kisebb kék, velük szemben, nyugatról keletre haladt. A holdak színes fénye, akár va</w:t>
        <w:softHyphen/>
        <w:t>lami gigantikus színházi reflektor sepert végig a tájon, s ezáltal olybá tűnt minden, akár egy óriás díszlet.</w:t>
      </w:r>
    </w:p>
    <w:p>
      <w:pPr>
        <w:pStyle w:val="Normal"/>
        <w:rPr/>
      </w:pPr>
      <w:r>
        <w:rPr/>
        <w:t>–</w:t>
      </w:r>
      <w:r>
        <w:rPr>
          <w:rFonts w:eastAsia="Times New Roman" w:cs="Times New Roman"/>
        </w:rPr>
        <w:t xml:space="preserve"> </w:t>
      </w:r>
      <w:r>
        <w:rPr/>
        <w:tab/>
        <w:t>Felkérjük az utasokat, siessenek a kiszállással! A</w:t>
        <w:br/>
        <w:t>csatlakozó-folyosó oxigénellátása beindult!</w:t>
      </w:r>
    </w:p>
    <w:p>
      <w:pPr>
        <w:pStyle w:val="Normal"/>
        <w:rPr/>
      </w:pPr>
      <w:r>
        <w:rPr/>
        <w:t>A százhúsz turista megragadta videofelvevőjét, leges termoszait, konzervjeit, s nekilendült a hegy mélyébe vájt kozmodromba való leszállásnak. Zajongva, hadonászva haladtak a lejtős járat csigavonalában, meg-megálltak egy-egy kilátófülkében, hogy emlékfelvételt készítsenek a rakétabuszról a kétszínű holdakkal a háttérben, egymást igyekeztek túlharsogni, magukat érdekessé tenni, a töb</w:t>
        <w:softHyphen/>
        <w:t>biek figyelmét legalább   néhány   percre   magukra vonni..</w:t>
      </w:r>
    </w:p>
    <w:p>
      <w:pPr>
        <w:pStyle w:val="Normal"/>
        <w:rPr/>
      </w:pPr>
      <w:r>
        <w:rPr/>
        <w:t>–</w:t>
      </w:r>
      <w:r>
        <w:rPr>
          <w:rFonts w:eastAsia="Times New Roman" w:cs="Times New Roman"/>
        </w:rPr>
        <w:t xml:space="preserve"> </w:t>
      </w:r>
      <w:r>
        <w:rPr/>
        <w:t>Welcome to Alcatraz! – mondta egy behízelgő női hang, s mindenki a hirtelenül megvilágosodó bejárati kapura bámult, ahol áttetsző ruhában, csábos pózban állt egy karcsú nő. Ficánkolt a reá szegezett tekintetek ke</w:t>
        <w:softHyphen/>
        <w:t>reszttüzében, s annyit mondott: – Sziszi vagyok, az önök idegenvezetője! A Travellers Club jeligéje: mindenből a legjobbat!</w:t>
      </w:r>
    </w:p>
    <w:p>
      <w:pPr>
        <w:pStyle w:val="Normal"/>
        <w:rPr/>
      </w:pPr>
      <w:r>
        <w:rPr/>
        <w:t>Azok a férfiak, akik befizettek az ágy-szerencseke</w:t>
        <w:softHyphen/>
        <w:t>rékre, most elégedetten dörzsölték kezük, akik sajnálták a plusz dongokat, a körmüket rágták mérgükben, hogy egy ilyen lehetőséget elszalasztottak, amiért esetleg egész életükben irigykedhetnének rájuk a kollégák. Hogy a hölgyek mit gondoltak, nem érdemes ideírnunk, mivel ők abszolút kisebbségben voltak. Mindössze hárman tudták kifizetni az Alcatrazra való utazás borsos díját, vagy az is lehet, hogy inkább egy aszteroidán hasonló luxus osztályú kirándulást létesítették előnyben, hiszen ott férfiúi szuperpartnerű kozmikus szigetet is kínált két napra a pros</w:t>
        <w:softHyphen/>
        <w:t>pektus.</w:t>
      </w:r>
    </w:p>
    <w:p>
      <w:pPr>
        <w:pStyle w:val="Normal"/>
        <w:rPr/>
      </w:pPr>
      <w:r>
        <w:rPr/>
        <w:t>Időközben a csoport minden tagja leért a fogadóte</w:t>
        <w:softHyphen/>
        <w:t>rembe, s a bájos idegenvezetőnő körül csoportosultak.</w:t>
      </w:r>
    </w:p>
    <w:p>
      <w:pPr>
        <w:pStyle w:val="Normal"/>
        <w:rPr/>
      </w:pPr>
      <w:r>
        <w:rPr/>
        <w:t>–</w:t>
      </w:r>
      <w:r>
        <w:rPr>
          <w:rFonts w:eastAsia="Times New Roman" w:cs="Times New Roman"/>
        </w:rPr>
        <w:t xml:space="preserve"> </w:t>
      </w:r>
      <w:r>
        <w:rPr/>
        <w:t>Uraim és hölgyeim! Az Alcatraz a legnagyobb s a legbiztonságosabb büntetőgyarmat a Birodalom hasonló célú intézményei közül. Amint tudják, híre és vonzereje abból származik, hogy innen sohasem szökött még meg fogoly, hogy itt minden börtönlázadást levertek, minden kiszabadítási kísérletet meghiúsítottak. Uraim és höl</w:t>
        <w:softHyphen/>
        <w:t>gyeim – Alcatraz maga a tökély!</w:t>
      </w:r>
    </w:p>
    <w:p>
      <w:pPr>
        <w:pStyle w:val="Normal"/>
        <w:rPr/>
      </w:pPr>
      <w:r>
        <w:rPr/>
        <w:t>Elismerő taps köszöntötte a tömör bemutató előadást.</w:t>
      </w:r>
    </w:p>
    <w:p>
      <w:pPr>
        <w:pStyle w:val="Normal"/>
        <w:rPr/>
      </w:pPr>
      <w:r>
        <w:rPr/>
        <w:t>–</w:t>
      </w:r>
      <w:r>
        <w:rPr>
          <w:rFonts w:eastAsia="Times New Roman" w:cs="Times New Roman"/>
        </w:rPr>
        <w:t xml:space="preserve"> </w:t>
      </w:r>
      <w:r>
        <w:rPr/>
        <w:t>Most pedig, kérem, fáradjanak be az öltözőbe, s mindenki vegye magára az ülőhelyszámával azonos számú űrruhát, mivel ki kell mennünk a bolygó felszínére. Amint bizonyára sokan tudják, az Alcatraz egyik fő erőssége, hogy a kozmodromot elszigetelték a börtönrendszerektől, tehát csupán űrruhában lehet egyik szárnyból a másikba átjutni.</w:t>
      </w:r>
    </w:p>
    <w:p>
      <w:pPr>
        <w:pStyle w:val="Normal"/>
        <w:rPr/>
      </w:pPr>
      <w:r>
        <w:rPr/>
        <w:t>Mindenki sietett átöltözni. Magukra húzták az ormót</w:t>
        <w:softHyphen/>
        <w:t>lan darócpizsamákra emlékeztető csíkos űrruhákat, s megint a kisasszony köré sereglettek, aki testhez álló hús</w:t>
        <w:softHyphen/>
        <w:t>színű öltözékben feszített, áttetsző sisakját még a kezében tartotta.</w:t>
      </w:r>
    </w:p>
    <w:p>
      <w:pPr>
        <w:pStyle w:val="Normal"/>
        <w:rPr/>
      </w:pPr>
      <w:r>
        <w:rPr/>
        <w:t>–</w:t>
      </w:r>
      <w:r>
        <w:rPr>
          <w:rFonts w:eastAsia="Times New Roman" w:cs="Times New Roman"/>
        </w:rPr>
        <w:t xml:space="preserve"> </w:t>
      </w:r>
      <w:r>
        <w:rPr/>
        <w:t>Az űrruhák – mondotta Sziszi – eredetiek. Ebben járnak az igazi elítéltek is, ha külső munkákra viszik őket a fegyőrök. Aki kívánja, most készíthet emlékül egy felvételt önmagáról fegyencruhában!</w:t>
      </w:r>
    </w:p>
    <w:p>
      <w:pPr>
        <w:pStyle w:val="Normal"/>
        <w:rPr/>
      </w:pPr>
      <w:r>
        <w:rPr/>
        <w:t>Az ötletet megtapsolták. Kattogtak a videoporterek, sőt a tehetősebbek egyenesen hologramot készítettek.</w:t>
      </w:r>
    </w:p>
    <w:p>
      <w:pPr>
        <w:pStyle w:val="Normal"/>
        <w:rPr/>
      </w:pPr>
      <w:r>
        <w:rPr/>
        <w:t>–</w:t>
      </w:r>
      <w:r>
        <w:rPr>
          <w:rFonts w:eastAsia="Times New Roman" w:cs="Times New Roman"/>
        </w:rPr>
        <w:t xml:space="preserve"> </w:t>
      </w:r>
      <w:r>
        <w:rPr/>
        <w:t>Mindenki kész? Akkor indulunk! Ellenőrizzék, hogy ég-e sisakjukban a jó tömítést jelző zöld jelzés, mivel a bolygó metán-cián atmoszféráját belélegezni egyértelmű a gyors halállal!</w:t>
      </w:r>
    </w:p>
    <w:p>
      <w:pPr>
        <w:pStyle w:val="Normal"/>
        <w:rPr/>
      </w:pPr>
      <w:r>
        <w:rPr/>
        <w:t>Mindenki megborzongott. Ez igen! Valódi borzalom és életveszély.   A   Travellers   Club   mindenből   a   legjobbat adja!</w:t>
      </w:r>
    </w:p>
    <w:p>
      <w:pPr>
        <w:pStyle w:val="Normal"/>
        <w:rPr/>
      </w:pPr>
      <w:r>
        <w:rPr/>
        <w:t>A páncéltörő lövedékeknek is ellenálló, négy méter vastag kapu méltóságteljesen húzódott félre szuperfolyó kristályárkában, s a százhúsz turista előtt újra feltárult a három színes hold csodálatos panorámája. Most már kö</w:t>
        <w:softHyphen/>
        <w:t>zel voltak egymáshoz, pompás háromszöget alkottak az égen a lyukacsos völgykráter felett, amelynek fenekén az Alcatraz felszínére bocsájtotta őket az ajtó. Az ajtó? Mire a holdak látványával betelten visszafordultak a kijárat felé, bizony csak folytonos sziklafalat láttak, semmi sem árulkodott arról, hol is jöttek ki tulajdonképpen.</w:t>
      </w:r>
    </w:p>
    <w:p>
      <w:pPr>
        <w:pStyle w:val="Normal"/>
        <w:rPr/>
      </w:pPr>
      <w:r>
        <w:rPr/>
        <w:t>–</w:t>
      </w:r>
      <w:r>
        <w:rPr>
          <w:rFonts w:eastAsia="Times New Roman" w:cs="Times New Roman"/>
        </w:rPr>
        <w:t xml:space="preserve"> </w:t>
      </w:r>
      <w:r>
        <w:rPr/>
        <w:t>A biztonság, ugyebár, az önök és a Birodalom biz</w:t>
        <w:softHyphen/>
        <w:t>tonsága azt követeli, hogy jól elrejtsük, nemde? – kér</w:t>
        <w:softHyphen/>
        <w:t>dezte kacéran Sziszi, s mindenki elégedetten megtapsolta ezt a szép mutatványt. Hiába, az Alcatraz az az Alcatraz, s a Travellers   Club   a legjobbat nyújtja a Birodalomban!</w:t>
      </w:r>
    </w:p>
    <w:p>
      <w:pPr>
        <w:pStyle w:val="Normal"/>
        <w:rPr/>
      </w:pPr>
      <w:r>
        <w:rPr/>
        <w:t>Kérem, nézzenek a lábuk alá, mert itt elég hepe</w:t>
        <w:softHyphen/>
        <w:t>hupás a talaj! Most jön egy salakdomb! Még egy! Egy rádiumszuroktó, igyekezzenek nem elcsúszni!</w:t>
      </w:r>
    </w:p>
    <w:p>
      <w:pPr>
        <w:pStyle w:val="Normal"/>
        <w:rPr/>
      </w:pPr>
      <w:r>
        <w:rPr/>
        <w:t>Egy szikár idősebb asszony méltatlankodva kérdezte:</w:t>
      </w:r>
    </w:p>
    <w:p>
      <w:pPr>
        <w:pStyle w:val="Normal"/>
        <w:rPr/>
      </w:pPr>
      <w:r>
        <w:rPr/>
        <w:t>–</w:t>
      </w:r>
      <w:r>
        <w:rPr>
          <w:rFonts w:eastAsia="Times New Roman" w:cs="Times New Roman"/>
        </w:rPr>
        <w:t xml:space="preserve"> </w:t>
      </w:r>
      <w:r>
        <w:rPr/>
        <w:t>Sziszi kisasszony! Nem lehetne ezt a sok mocskot innen eltakarítani? Hiszen nem azért fizettünk, hogy min</w:t>
        <w:softHyphen/>
        <w:t>denféle szeméttelepeken kurkásszunk! Akár űrruhában is!</w:t>
      </w:r>
    </w:p>
    <w:p>
      <w:pPr>
        <w:pStyle w:val="Normal"/>
        <w:rPr/>
      </w:pPr>
      <w:r>
        <w:rPr/>
        <w:t>–</w:t>
      </w:r>
      <w:r>
        <w:rPr>
          <w:rFonts w:eastAsia="Times New Roman" w:cs="Times New Roman"/>
        </w:rPr>
        <w:t xml:space="preserve"> </w:t>
      </w:r>
      <w:r>
        <w:rPr/>
        <w:t>Való igaz, asszonyom! De ez nem akármilyen sze</w:t>
        <w:softHyphen/>
        <w:t>mét! Ez kérem echt eredeti couleur locale. Ugyanis ami</w:t>
        <w:softHyphen/>
        <w:t>kor ezek a vicinális teherrakéták az ilyen isten háta mö</w:t>
        <w:softHyphen/>
        <w:t>götti kozmodromok körzetébe érnek, hogy ne kelljen a takarítási illetéket leróniuk, ide ürítik radióaktív hulla</w:t>
        <w:softHyphen/>
        <w:t>dékaikat, s minden egyéb salakot, nehézvizet, törött al-egységeket. Az elmúlt évezredek folyamán így rendkívül veszélyes, egyedülálló radióaktív sivatagi öv alakult ki az Alcatraz kozmodrom körül, mely egyben a védelmet is szolgálja. Tehát önök halálosan veszélyes övezetben kó</w:t>
        <w:softHyphen/>
        <w:t>szálnak a program szerint!</w:t>
      </w:r>
    </w:p>
    <w:p>
      <w:pPr>
        <w:pStyle w:val="Normal"/>
        <w:rPr/>
      </w:pPr>
      <w:r>
        <w:rPr/>
        <w:t>Mindenki megborzongott, aztán emlékeztetőül készí</w:t>
        <w:softHyphen/>
        <w:t>tett néhány szép anzikszot az Alcatraz halálvölgyeiről.</w:t>
      </w:r>
    </w:p>
    <w:p>
      <w:pPr>
        <w:pStyle w:val="Normal"/>
        <w:rPr/>
      </w:pPr>
      <w:r>
        <w:rPr/>
        <w:t>Másfél óra erőteljes mászás után kilábaltak az ócska-vastemetőből s radióaktív szurokérc-salakdombokból, s felértek egy magasabb hegynyeregre.</w:t>
      </w:r>
    </w:p>
    <w:p>
      <w:pPr>
        <w:pStyle w:val="Normal"/>
        <w:rPr/>
      </w:pPr>
      <w:r>
        <w:rPr/>
        <w:t>–</w:t>
      </w:r>
      <w:r>
        <w:rPr>
          <w:rFonts w:eastAsia="Times New Roman" w:cs="Times New Roman"/>
        </w:rPr>
        <w:t xml:space="preserve"> </w:t>
      </w:r>
      <w:r>
        <w:rPr/>
        <w:t>Ez itt a Casanova-hágó. Az elmúlt évezred egyik híres bandavezére, miután kitört Alcatraz börtönéből, idáig jutott el. Mivel ő is nagyon szerette a hölgyeket, a Travellers Club egy utolsó esélyt ad azoknak, akik részt szeretnének venni a három óra múlva megkezdődő tombo</w:t>
        <w:softHyphen/>
        <w:t>lán. Itt – igaz, háromszoros kezdőösszegért – még befi</w:t>
        <w:softHyphen/>
        <w:t>zethetnek az ágy-szerencsekerékre!</w:t>
      </w:r>
    </w:p>
    <w:p>
      <w:pPr>
        <w:pStyle w:val="Normal"/>
        <w:rPr/>
      </w:pPr>
      <w:r>
        <w:rPr/>
        <w:t>Azok, akik úgy vélték, elszalasztották életük esélyét, hogy egy boldog pásztorórát tölthessenek Sziszi kisasszonnyal, most boldogan oldották meg erszényüket, s fi</w:t>
        <w:softHyphen/>
        <w:t>zettek mint a köles, a többiek nagy bánatára, mivel így esélyeik megcsappantak. De hát a demokrácia az demok</w:t>
        <w:softHyphen/>
        <w:t>rácia, s egy demokrata még a lovagias ügyeiben is az. Aki egyenlő összeget fel tud mutatni, joga van az azonos él</w:t>
        <w:softHyphen/>
        <w:t>vezethez. Persze, vigasztalták magukat, az ő üzleti előre</w:t>
        <w:softHyphen/>
        <w:t>látásuk egyharmad összegért szerezte meg ugyanazt a jo</w:t>
        <w:softHyphen/>
        <w:t>got, de hát ez a szabad verseny igazán demokratikus kö</w:t>
        <w:softHyphen/>
        <w:t>vetkezménye, a piac elve. Time is money! – tartja egy ősi mondás.</w:t>
      </w:r>
    </w:p>
    <w:p>
      <w:pPr>
        <w:pStyle w:val="Normal"/>
        <w:rPr/>
      </w:pPr>
      <w:r>
        <w:rPr/>
        <w:t>Leereszkedtek a völgybe, melynek mélyén ott villo</w:t>
        <w:softHyphen/>
        <w:t>gott az Alcatraz Center I. jól ismert épületkomplexuma, a maga rácsformájú építészeti megoldásaival. Félórás, nem is megerőltető séta után ott álltak az épület alag</w:t>
        <w:softHyphen/>
        <w:t>sorában.</w:t>
      </w:r>
    </w:p>
    <w:p>
      <w:pPr>
        <w:pStyle w:val="Normal"/>
        <w:rPr/>
      </w:pPr>
      <w:r>
        <w:rPr/>
        <w:t>–</w:t>
      </w:r>
      <w:r>
        <w:rPr>
          <w:rFonts w:eastAsia="Times New Roman" w:cs="Times New Roman"/>
        </w:rPr>
        <w:t xml:space="preserve">  </w:t>
      </w:r>
      <w:r>
        <w:rPr/>
        <w:t>Uraim és hölgyeim! A program szerint Al Ká</w:t>
        <w:softHyphen/>
        <w:t>poszta híres gengsztervezér lakosztályát tekinthetjük meg a továbbiakban. Talán mondanom sem kell, hogy az em</w:t>
        <w:softHyphen/>
        <w:t>lékeket óhajtók ne is kísérletezzenek kisebb souvenirokat elcsenni, mivel a híres bandavezér bizonyosan a nyo</w:t>
        <w:softHyphen/>
        <w:t>mukra akad, s nincs oly lyuk a Birodalomban, ahol utol ne érné önöket a százszoros büntetés. Ezért ajánlom, hogy igényeiket jelentsék be irodánknak, mely közvetít önök s Al Káposzta ügyvédi és vagyonbiztosító képviselete között.</w:t>
      </w:r>
    </w:p>
    <w:p>
      <w:pPr>
        <w:pStyle w:val="Normal"/>
        <w:rPr/>
      </w:pPr>
      <w:r>
        <w:rPr/>
        <w:t>Mindenki bólogatott. Igen, ez rend, szervezés, s az igények felső fokon való kielégítése. Hiszen Al Káposzta mégiscsak a Birodalom első tíz pénzügyi hatalma közé tartozik. Igaz, hogy az újságírók egy része szerint min</w:t>
        <w:softHyphen/>
        <w:t>den vagyonát törvénytelen eszközökkel szerezte, de azt eddig egyetlen vádló sem vette komolyan, az ügyvédek ugyanis kimutatták: sajnálatos tévedés volt minden vád, Kivéve  egyiket, amelynek alapján   becsukták.   Piedonne felügyelő ugyanis kimutatta, hogy Kövér Charlie meg</w:t>
        <w:softHyphen/>
        <w:t>ölése esetében az Ödipusz-komplexum klasszikus esete állt fenn, mivel az kisajátította magának szeretett nevelő</w:t>
        <w:softHyphen/>
        <w:t>jét, Hasfelmetsző Jacket. De hát ez az emberölés minden</w:t>
        <w:softHyphen/>
        <w:t>képpen méltóságteljes cselekedet volt, még ha Charlie fasírtként való feldolgozását némelyikük immár kissé egzaltáltnak tartotta is.</w:t>
      </w:r>
    </w:p>
    <w:p>
      <w:pPr>
        <w:pStyle w:val="Normal"/>
        <w:rPr/>
      </w:pPr>
      <w:r>
        <w:rPr/>
        <w:t>Először a földszinti masszázs-szalont tekintették meg, ahol Al Káposzta antianyag sugárvetők súlyától elgyötört testét próbálták helyrepasszírozni. Szegény Al Káposzta akkora többletsúlyt volt kénytelen cipelni személyi vé</w:t>
        <w:softHyphen/>
        <w:t>delme céljából, hogy volt nap, amikor kétszer, sőt három</w:t>
        <w:softHyphen/>
        <w:t>szor ki kellett cseréljék gerinctartópántját. (Ó szegény!) Azután megismerték sminkmesterét, s azokat a régebbi maszkokat, amelyeket immár nem használ Al Káposzta. Az ügyesebbek be is jelentették Sziszi kisasszonynál igé</w:t>
        <w:softHyphen/>
        <w:t>nyüket egy-egy szál eredeti Al Káposzta szőrzetre, ame</w:t>
        <w:softHyphen/>
        <w:t>lyet légmentesen az eredeti szaggal együtt, garantáltan kaphat meg a kiváló s vaskos erszényű ügyfél.</w:t>
      </w:r>
    </w:p>
    <w:p>
      <w:pPr>
        <w:pStyle w:val="Normal"/>
        <w:rPr/>
      </w:pPr>
      <w:r>
        <w:rPr/>
        <w:t>A lakosztály következő emeletét Al Káposzta szórakozótermei töltötték be. Voltak itt az embert tökéletesen utánzó androidok, melyeken ki lehetett próbálni egy jól felszerelt kínzóműhely minden csínját-bínját a klasszikus spanyolcsizmától az olajoskazánon keresztül, melybe a beledugott áldozatot lassú tűzön főzik, hűtik, egész a szo</w:t>
        <w:softHyphen/>
        <w:t>ruló falú bőröndig, az ereszkedő ingával. Voltak príma körfűrészek az áldozatok szeleteléséhez, vasalt kerekek kerékbetöréshez, nyújtóasztalok, bárdok, tűk és mindenféle satuk és elmés szerkezetek – mivel Al Káposzta sze</w:t>
        <w:softHyphen/>
        <w:t>líd lelkű ember volt, s nem sokat adott a modern szubnukleáris és kvarkbontó technikai szörnyűségekre. Ő régi divatú gengszter, s csak akkor becsülte az egészet vala</w:t>
        <w:softHyphen/>
        <w:t>mire, ha folyt a vér, s az áldozat láthatóan s véglegesen felbomlott darabjaira. Hagyománytisztelő gondolkodására mi sem jellemzőbb, hogy egyetlen galaktikus korból való kínzóeszközt sem vett fel házi játékai közé, ami minden</w:t>
        <w:softHyphen/>
        <w:t>nél ékesebben tanúskodik Al Káposzta hithű és rendíthe</w:t>
        <w:softHyphen/>
        <w:t>tetlen konzervativizmusa mellett.</w:t>
      </w:r>
    </w:p>
    <w:p>
      <w:pPr>
        <w:pStyle w:val="Normal"/>
        <w:rPr/>
      </w:pPr>
      <w:r>
        <w:rPr/>
        <w:t>Végül a harmadik emeleten voltak Al Káposzta háló</w:t>
        <w:softHyphen/>
        <w:t>szobái, ahol minden fülkében más stílusú szexrobot várta a nagy bandita,  a szindikátusvezér hájas testét.</w:t>
      </w:r>
    </w:p>
    <w:p>
      <w:pPr>
        <w:pStyle w:val="Normal"/>
        <w:rPr/>
      </w:pPr>
      <w:r>
        <w:rPr/>
        <w:t>Sziszi kisasszonytól megtudhatták, hogy a börtönnek van még egy emelete, ahol Al Káposzta ételei készülnek, saját Vasvilág-beli szakácsa irányítása alatt, de ez a rész megtekinthetetlen, mivel – érthető okból – a börtön-igazgatóság nem vállalhatta magára annak a felelősségét, hogy netalántán valamelyik elragadtatott ellensége valami mérgező anyaggal vagy sugárzással fertőzze meg értékes foglyát.</w:t>
      </w:r>
    </w:p>
    <w:p>
      <w:pPr>
        <w:pStyle w:val="Normal"/>
        <w:rPr/>
      </w:pPr>
      <w:r>
        <w:rPr/>
        <w:t>Ezen a ponton azonban láthatóan egy kis zavar tá</w:t>
        <w:softHyphen/>
        <w:t>madt, ugyanis Sziszi kisasszony a kijárat felé igyekezett tessékelni a tisztelt látogatókat, Arnie Knickerbocken vénkisasszony azonban, aki bedekkerrel követte a kirán</w:t>
        <w:softHyphen/>
        <w:t>dulás minden mozzanatát, s vörös ceruzával pipálta ki a lejárt programpontokat, kijelentette, hogy ő bizony nem megy tovább, amíg meg nem mutatják neki, nem keve</w:t>
        <w:softHyphen/>
        <w:t>sebb mint hat láb és három inch távolságból (így áll a prospektusban) magát a nagy Al Káposztát hálóköntösé</w:t>
        <w:softHyphen/>
        <w:t>ben, amint az igazak álmát alussza, s nem rögzíti gyűjte</w:t>
        <w:softHyphen/>
        <w:t>ménye számára híres-nevezetes horkolását, mely hason</w:t>
        <w:softHyphen/>
        <w:t>latos a ,,Maxim gépfegyver ropogásához" (The Wonders of the World, VI. kötet, 5.1.). Hiába kacsingatott Sziszi kis</w:t>
        <w:softHyphen/>
        <w:t>asszony a férfiakra, hiába próbálta lebeszélni a társaságot azzal, hogy mindez nem is érdekes, a vénkisasszony érve mindenkit kijózanított: „Kifizettem, tehát adják meg, ami jár!"</w:t>
      </w:r>
    </w:p>
    <w:p>
      <w:pPr>
        <w:pStyle w:val="Normal"/>
        <w:rPr/>
      </w:pPr>
      <w:r>
        <w:rPr/>
        <w:t>Sziszi kisasszony hebegett-habogott, a rossz fényviszo</w:t>
        <w:softHyphen/>
        <w:t>nyokra hivatkozott, aztán Al Káposzta úr migrénjére a le</w:t>
        <w:softHyphen/>
        <w:t>tapogató termovizor sugarai miatt, melyek kidomborítják csúzát s reumás fájdalmait, végül be kellett adja derekát, s szégyenszemre be kellett vallja, hogy a program eme pontja, sajnos a mai naptól kezdve beláthatatlan időkig elmarad, mivel Al Káposzta urat ügyvédei sikeres közbe</w:t>
        <w:softHyphen/>
        <w:t>járása alapján egymillió dong ellenében feltételesen sza</w:t>
        <w:softHyphen/>
        <w:t>badlábra helyezték. Moretti, legjobb ügyvédje ugyanis ki</w:t>
        <w:softHyphen/>
        <w:t>mutatta három etnográfus bevonásával, hogy az Ödipusz-komplexumra való hivatkozás mint gyilkossági ok tart</w:t>
        <w:softHyphen/>
        <w:t>hatatlan, mivel ez csak a pregalaktikus korban jelentett valódi érzelmi kapcsolatot, amikor még létezett anya, aki megszülte a gyermeket, s apa, aki nemzette. Az állam</w:t>
        <w:softHyphen/>
        <w:t>ügyész védekezését, miszerint egy bizonyos Bronislaw Malinovski   Trobriand   szigeti  kutatásai   alapján  az  Ödipusz-komplexum férfiakkal kapcsolatban is kialakulhat, mivel a lényeg nem a vér szerinti kapcsolat, hanem az anyai funkció, Moretti huszonhét etnográfusi szakvéle</w:t>
        <w:softHyphen/>
        <w:t>ménnyel semmisítette meg, melyek igazolják, hogy a mai Birodalom szakmai tanítói s a pregalaktikus társadalmak bármiféle nevelői között sokkal több különbség állapít</w:t>
        <w:softHyphen/>
        <w:t>ható meg, mint egyezés. A Legfelső Törvényszék elnöke Moretti véleményét fogadta el, s így Al Káposzta úr bi</w:t>
        <w:softHyphen/>
        <w:t>zonytalan időre elhagyta az Alcatrazt. Ha a tisztelt uta</w:t>
        <w:softHyphen/>
        <w:t>sok nem aludtak, akkor emlékeznek rá, hogy röviddel a leszállás előtt egy fehér magánrakéta húzott el mellettük. Nos, abban távozott Al Káposzta, aki e pillanattól kezdve a  Birodalom  majdnem  teljes  jogú  állampolgára.</w:t>
      </w:r>
    </w:p>
    <w:p>
      <w:pPr>
        <w:pStyle w:val="Normal"/>
        <w:rPr/>
      </w:pPr>
      <w:r>
        <w:rPr/>
        <w:t>–</w:t>
      </w:r>
      <w:r>
        <w:rPr>
          <w:rFonts w:eastAsia="Times New Roman" w:cs="Times New Roman"/>
        </w:rPr>
        <w:t xml:space="preserve"> </w:t>
      </w:r>
      <w:r>
        <w:rPr/>
        <w:t>S mi lesz a lakosztályával – elárverezik? – kér</w:t>
        <w:softHyphen/>
        <w:t>dezte egy tokás ügyfél remegő orrcimpákkal. – Jelentse be a Travellers Clubnak elsőként igénylésemet s elsőbb</w:t>
        <w:softHyphen/>
        <w:t>ségi jogomat!</w:t>
      </w:r>
    </w:p>
    <w:p>
      <w:pPr>
        <w:pStyle w:val="Normal"/>
        <w:rPr/>
      </w:pPr>
      <w:r>
        <w:rPr/>
        <w:t>–</w:t>
      </w:r>
      <w:r>
        <w:rPr>
          <w:rFonts w:eastAsia="Times New Roman" w:cs="Times New Roman"/>
        </w:rPr>
        <w:t xml:space="preserve"> </w:t>
      </w:r>
      <w:r>
        <w:rPr/>
        <w:t>Sajnos, uram, nem árverezik el. Al Káposzta úr úgy rendelkezett, hogy a továbbiakban is szeretné fenn</w:t>
        <w:softHyphen/>
        <w:t>tartani piciny lakosztályát az Alcatrazon. Természete</w:t>
        <w:softHyphen/>
        <w:t>sen magára vállalta a teljes eltartási és karbantartási költségeket, s a Travellers Clubbal is exkluzív szerző</w:t>
        <w:softHyphen/>
        <w:t>dést kötött pont ideérkezésük előtt, melynek értelmében önök továbbra is látogathatják celláit, kivéve azokat a na</w:t>
        <w:softHyphen/>
        <w:t>pokat, amikor víkendjeit kívánja itt tölteni. Amint mon</w:t>
        <w:softHyphen/>
        <w:t>dotta, nagyon megszerette ezt a csöndes fészket, ahol egy hozzá hasonló, stresszes foglalkozású üzletember végre nyugodtan pihenhet.</w:t>
      </w:r>
    </w:p>
    <w:p>
      <w:pPr>
        <w:pStyle w:val="Normal"/>
        <w:rPr/>
      </w:pPr>
      <w:r>
        <w:rPr/>
        <w:t>Kétszáznegyven tenyér elismerő tapsa köszöntötte Al Káposzta urat, aki – meglátszik – derék tagja a konzer</w:t>
        <w:softHyphen/>
        <w:t>vatív pártnak, s hű követője az ősi erkölcsnek.</w:t>
      </w:r>
    </w:p>
    <w:p>
      <w:pPr>
        <w:pStyle w:val="Normal"/>
        <w:rPr/>
      </w:pPr>
      <w:r>
        <w:rPr/>
        <w:t>Az Alcatraz II. felé haladtukban ismét le kellett eresz</w:t>
        <w:softHyphen/>
        <w:t>kedniük az összevissza lyukasztott bolygó labirintusaiba. Egy jó félórás érdektelen út után, amelyben csak a bá</w:t>
        <w:softHyphen/>
        <w:t>nyagépek alagútfúró technikáját csodálhatták volna meg, ha nem lettek volna torkig ezzel a látvánnyal, ismét Arnie Knickerbocken vénkisasszony hívta fel magára a figyel</w:t>
        <w:softHyphen/>
        <w:t>met, mivel egy adag leget szeretett volna inni, s hiába nyomkodta kozmikus szkafandere irányítógombjait, nem akart szájába fröccsenni az erős vitalizált alkohol-morfium-LSD.</w:t>
      </w:r>
    </w:p>
    <w:p>
      <w:pPr>
        <w:pStyle w:val="Normal"/>
        <w:rPr/>
      </w:pPr>
      <w:r>
        <w:rPr/>
        <w:t>–</w:t>
      </w:r>
      <w:r>
        <w:rPr>
          <w:rFonts w:eastAsia="Times New Roman" w:cs="Times New Roman"/>
        </w:rPr>
        <w:t xml:space="preserve"> </w:t>
      </w:r>
      <w:r>
        <w:rPr/>
        <w:t>Hát ez mégiscsak sok – kiáltotta –, hogy elron</w:t>
        <w:softHyphen/>
        <w:t>tott űrruhát adnak nekem. A Travellers Club garantálta, mindenből a legjobbat!</w:t>
      </w:r>
    </w:p>
    <w:p>
      <w:pPr>
        <w:pStyle w:val="Normal"/>
        <w:rPr/>
      </w:pPr>
      <w:r>
        <w:rPr/>
        <w:t>Egypár közelálló most ébredt rá, hogy maga is nagyon szomjas, s bizony nem ártana néhány adag szíverősítővel új energiát pumpálni az ernyedt izmokba.</w:t>
      </w:r>
    </w:p>
    <w:p>
      <w:pPr>
        <w:pStyle w:val="Normal"/>
        <w:rPr/>
      </w:pPr>
      <w:r>
        <w:rPr/>
        <w:t>–</w:t>
      </w:r>
      <w:r>
        <w:rPr>
          <w:rFonts w:eastAsia="Times New Roman" w:cs="Times New Roman"/>
        </w:rPr>
        <w:t xml:space="preserve"> </w:t>
      </w:r>
      <w:r>
        <w:rPr/>
        <w:t>Hé, az én szkafanderem is elromlott! Az enyém is! –  kiáltozták, s mindannyian a pénzüket követelték.</w:t>
      </w:r>
    </w:p>
    <w:p>
      <w:pPr>
        <w:pStyle w:val="Normal"/>
        <w:rPr/>
      </w:pPr>
      <w:r>
        <w:rPr/>
        <w:t>Sziszi kisasszony azonban rendületlenül állta a táma</w:t>
        <w:softHyphen/>
        <w:t>dást:</w:t>
      </w:r>
    </w:p>
    <w:p>
      <w:pPr>
        <w:pStyle w:val="Normal"/>
        <w:rPr/>
      </w:pPr>
      <w:r>
        <w:rPr/>
        <w:t>–</w:t>
      </w:r>
      <w:r>
        <w:rPr>
          <w:rFonts w:eastAsia="Times New Roman" w:cs="Times New Roman"/>
        </w:rPr>
        <w:t xml:space="preserve"> </w:t>
      </w:r>
      <w:r>
        <w:rPr/>
        <w:t>Ugyan kérem! Önök tévednek! A Travellers Club tiszta szándékaihoz nem férhet kétség! Önök különleges, ötcsillagos utat kívántak, s azt is kapják tökéletesen. Nem megy a leg-pumpa? Persze! Mert ezek az űrruhák erede</w:t>
        <w:softHyphen/>
        <w:t>tiek, a fegyencek számára készültek. Képzeljék, mi lenne, ha egy ilyen törvényszegő csak úgy pumpálhatná magába a leget, amikor akarná. E ruha készítői azonban gondos</w:t>
        <w:softHyphen/>
        <w:t>kodtak róla, hogy csak háromezerhatszáz kalória elhasz</w:t>
        <w:softHyphen/>
        <w:t>nálása után üzemeltethessék a leg-tartályt. Mert ez így egészséges, így méltányos.</w:t>
      </w:r>
    </w:p>
    <w:p>
      <w:pPr>
        <w:pStyle w:val="Normal"/>
        <w:rPr/>
      </w:pPr>
      <w:r>
        <w:rPr/>
        <w:t>Kitört a tapsvihar. Így igaz. A demokrácia világában ez a megoldás roppant méltányos! Ki beszél itt rászedésről? A Travellers Club mindenből a legjobbat adja, a szer</w:t>
        <w:softHyphen/>
        <w:t>ződés szerint. Csak ez a vén boszorka okvetetlenkedik, bi</w:t>
        <w:softHyphen/>
        <w:t>zonyosan, mert gyűlöli a szép, fiatal idegenvezetőnőt. . . S többen ferde szemmel méregették Arnie Knickerbockent.</w:t>
      </w:r>
    </w:p>
    <w:p>
      <w:pPr>
        <w:pStyle w:val="Normal"/>
        <w:rPr/>
      </w:pPr>
      <w:r>
        <w:rPr/>
        <w:t>S valóban, a következő meredek domb után, amikor háromezerhatszázra ugrott a felhasznált kalóriák kijel</w:t>
        <w:softHyphen/>
        <w:t>zője, spriccelt a leg, magasra hágott a kedv.</w:t>
      </w:r>
    </w:p>
    <w:p>
      <w:pPr>
        <w:pStyle w:val="Normal"/>
        <w:rPr/>
      </w:pPr>
      <w:r>
        <w:rPr/>
        <w:t>Leereszkedtek az Alcatraz Center II. völgyébe. Négy</w:t>
        <w:softHyphen/>
        <w:t>szögletes ketonkockák álltak ki teljes összevisszaságban a csokoládészínű talajból, s az egész látványt kísérteties fénybe vonta a három lebukni készülő hold s a kockák te</w:t>
        <w:softHyphen/>
        <w:t>tején lebegő furcsa, színes fényfátyol. Leginkább az északi fény színes sugárkévéire emlékeztetett ragyogásuk.</w:t>
      </w:r>
    </w:p>
    <w:p>
      <w:pPr>
        <w:pStyle w:val="Normal"/>
        <w:numPr>
          <w:ilvl w:val="0"/>
          <w:numId w:val="1"/>
        </w:numPr>
        <w:tabs>
          <w:tab w:val="clear" w:pos="709"/>
          <w:tab w:val="left" w:pos="324" w:leader="none"/>
        </w:tabs>
        <w:ind w:left="324" w:right="0" w:hanging="324"/>
        <w:rPr/>
      </w:pPr>
      <w:r>
        <w:rPr/>
        <w:t>–</w:t>
      </w:r>
      <w:r>
        <w:rPr>
          <w:rFonts w:eastAsia="Times New Roman" w:cs="Times New Roman"/>
        </w:rPr>
        <w:t xml:space="preserve"> </w:t>
      </w:r>
      <w:r>
        <w:rPr/>
        <w:t>A borealiták – suttogta elbűvölten százhúsz száj.</w:t>
      </w:r>
    </w:p>
    <w:p>
      <w:pPr>
        <w:pStyle w:val="Normal"/>
        <w:rPr/>
      </w:pPr>
      <w:r>
        <w:rPr/>
        <w:t>–</w:t>
      </w:r>
      <w:r>
        <w:rPr>
          <w:rFonts w:eastAsia="Times New Roman" w:cs="Times New Roman"/>
        </w:rPr>
        <w:t xml:space="preserve"> </w:t>
      </w:r>
      <w:r>
        <w:rPr/>
        <w:t>Igen, a borealiták – helyeselt Sziszi kisasszony. – Ezek az Alcatraz egyetlen őshonos élőlényei. Egymás kö</w:t>
        <w:softHyphen/>
        <w:t>zött jelváltásra képesek, felismerik egymás színképeit, s ami érdekesebb, meg is tudják ismételni a feladó borealita színspektruma jellegzetességeit. Ezek a gazfickók, a Birodalom ellenségei, akik meg akarták szegni az alaptörvényt, nem tudjuk, hogyan, magukhoz édesgették e lényeket, hogy segítségükkel komplottálhassanak így is, egymástól tökéletesen elszigetelve.</w:t>
      </w:r>
    </w:p>
    <w:p>
      <w:pPr>
        <w:pStyle w:val="Normal"/>
        <w:rPr/>
      </w:pPr>
      <w:r>
        <w:rPr/>
        <w:t>–</w:t>
      </w:r>
      <w:r>
        <w:rPr>
          <w:rFonts w:eastAsia="Times New Roman" w:cs="Times New Roman"/>
        </w:rPr>
        <w:t xml:space="preserve"> </w:t>
      </w:r>
      <w:r>
        <w:rPr/>
        <w:t>Ó – mondta százhúsz borzadó száj. – Ezek meg akarták dönteni a rendszert, méltón megbüntették őket, s ahelyett hogy köszönnék ezt a méltányos bánásmódot, most is komplottálnak! Borzasztó fickók!</w:t>
      </w:r>
    </w:p>
    <w:p>
      <w:pPr>
        <w:pStyle w:val="Normal"/>
        <w:rPr/>
      </w:pPr>
      <w:r>
        <w:rPr/>
        <w:t>–</w:t>
      </w:r>
      <w:r>
        <w:rPr>
          <w:rFonts w:eastAsia="Times New Roman" w:cs="Times New Roman"/>
        </w:rPr>
        <w:t xml:space="preserve"> </w:t>
      </w:r>
      <w:r>
        <w:rPr/>
        <w:t>Uraim és hölgyeim, önök nem is gondolnák, hogy mennyi bajunk van velük, hiszen anarchista társaik, kik semmibe veszik a demokráciát, gyakorta férkőznek be az utascsoportokba, hogy megpróbálják kiszabadítani őket.</w:t>
      </w:r>
    </w:p>
    <w:p>
      <w:pPr>
        <w:pStyle w:val="Normal"/>
        <w:rPr/>
      </w:pPr>
      <w:r>
        <w:rPr/>
        <w:t>–</w:t>
      </w:r>
      <w:r>
        <w:rPr>
          <w:rFonts w:eastAsia="Times New Roman" w:cs="Times New Roman"/>
        </w:rPr>
        <w:t xml:space="preserve"> </w:t>
      </w:r>
      <w:r>
        <w:rPr/>
        <w:t>Ó, nem! – mondta riadtan néhány száj, s mindenki gyanakodva kezdte méregetni a körülötte állókat, nem látszik-e valaki anarchistának?</w:t>
      </w:r>
    </w:p>
    <w:p>
      <w:pPr>
        <w:pStyle w:val="Normal"/>
        <w:rPr/>
      </w:pPr>
      <w:r>
        <w:rPr/>
        <w:t>Ebben a pillanatban Arnie Knickerbocken kisasszony elordította magát: ,,Hasra, férgek", s valami csillogót for</w:t>
        <w:softHyphen/>
        <w:t>gatott meg a feje felett.</w:t>
      </w:r>
    </w:p>
    <w:p>
      <w:pPr>
        <w:pStyle w:val="Normal"/>
        <w:rPr/>
      </w:pPr>
      <w:r>
        <w:rPr/>
        <w:t>–</w:t>
      </w:r>
      <w:r>
        <w:rPr>
          <w:rFonts w:eastAsia="Times New Roman" w:cs="Times New Roman"/>
        </w:rPr>
        <w:t xml:space="preserve"> </w:t>
      </w:r>
      <w:r>
        <w:rPr/>
        <w:t>Nukleáris gránát – kiáltotta néhány tapasztalt fér</w:t>
        <w:softHyphen/>
        <w:t>fiú, s hasra vetette magát.</w:t>
      </w:r>
    </w:p>
    <w:p>
      <w:pPr>
        <w:pStyle w:val="Normal"/>
        <w:rPr/>
      </w:pPr>
      <w:r>
        <w:rPr/>
        <w:t>A többiek követték példájukat, s bearaszoltak a szik</w:t>
        <w:softHyphen/>
        <w:t>lák zegzugos fedezékébe.</w:t>
      </w:r>
    </w:p>
    <w:p>
      <w:pPr>
        <w:pStyle w:val="Normal"/>
        <w:rPr/>
      </w:pPr>
      <w:r>
        <w:rPr/>
        <w:t>Csak Sziszi kisasszony nem rezelt be. Szemvillanás alatt előrántott egy fogpiszkálónyi lézerpisztolyt, villant a fény-fonál, s az öregasszony megingott. Kezéből kirepült a grá</w:t>
        <w:softHyphen/>
        <w:t>nát, de nem a börtönkocka zsilipfalát, hanem a kocka te</w:t>
        <w:softHyphen/>
        <w:t>tejét találta. A fellobbanó atomtűz letépte a födémet, s a talajba sajtolta a turistákat. Mire elült az olvadt szilícium-cseppek esője, s feltekintettek, a borealiták eltűntek a kö</w:t>
        <w:softHyphen/>
        <w:t>zeli kockákról, csak a távolabbiak kígyóztak, vonaglottak izgatottan.</w:t>
      </w:r>
    </w:p>
    <w:p>
      <w:pPr>
        <w:pStyle w:val="Normal"/>
        <w:rPr/>
      </w:pPr>
      <w:r>
        <w:rPr/>
        <w:t>Sziszi kisasszony az öregasszony testéhez lépett, sisak</w:t>
        <w:softHyphen/>
        <w:t>jára szorította sisakját, s száját V alakúra csücsörítette. Az kacsintott, s lehunyta szemét.</w:t>
      </w:r>
    </w:p>
    <w:p>
      <w:pPr>
        <w:pStyle w:val="Normal"/>
        <w:rPr/>
      </w:pPr>
      <w:r>
        <w:rPr/>
        <w:t>Sziszi kisasszony kijelentette:</w:t>
      </w:r>
    </w:p>
    <w:p>
      <w:pPr>
        <w:pStyle w:val="Normal"/>
        <w:rPr/>
      </w:pPr>
      <w:r>
        <w:rPr/>
        <w:t>–</w:t>
      </w:r>
      <w:r>
        <w:rPr>
          <w:rFonts w:eastAsia="Times New Roman" w:cs="Times New Roman"/>
        </w:rPr>
        <w:t xml:space="preserve">  </w:t>
      </w:r>
      <w:r>
        <w:rPr/>
        <w:t>Meghalt a piszok anarchista! Ne jöjjenek közelebb, majd elviszik az őrök! Szerencse, hogy társát nem sikerült kiszabadítania. Mivel a tető nyílt ki, azt hiszem, őkelme már eljutott a legmagasabb régiókba!</w:t>
      </w:r>
    </w:p>
    <w:p>
      <w:pPr>
        <w:pStyle w:val="Normal"/>
        <w:rPr/>
      </w:pPr>
      <w:r>
        <w:rPr/>
        <w:t>Többen nevettek a szellemességen, s volt, aki felmászott a ketonkocka oldalán, s belenézett a koporsószerű verembe.</w:t>
      </w:r>
    </w:p>
    <w:p>
      <w:pPr>
        <w:pStyle w:val="Normal"/>
        <w:rPr/>
      </w:pPr>
      <w:r>
        <w:rPr/>
        <w:t>Lassan mind odagyűltek. Kattogtak a videoporterek, hogy legyen otthon is mivel riasztani a barátokat, ismerősöket: így végzik a Birodalom ellenségei, a mindenféle felforga</w:t>
        <w:softHyphen/>
        <w:t>tók, kiknek nem elég jó a korlátlan demokrácia s a sza</w:t>
        <w:softHyphen/>
        <w:t>badság birodalma.</w:t>
      </w:r>
    </w:p>
    <w:p>
      <w:pPr>
        <w:pStyle w:val="Normal"/>
        <w:rPr/>
      </w:pPr>
      <w:r>
        <w:rPr/>
        <w:t xml:space="preserve">Sziszi kisasszony győztes hadvezérként állt felettük, s száztizenhét szív úgy érezte, nem csupán a legszebb asszony, de maga a Birodalom egészségének garanciája várja őket alig egy óra múlva pásztorórára. Igaz, hogy nem látták Al Káposztát, de tanúi voltak egy sokkal izgalmasabb anarchista kísérletnek, s láthatták, hogyan bánt el vele a Birodalom hű és bátor őre. ,,Bizony </w:t>
      </w:r>
      <w:r>
        <w:rPr>
          <w:rFonts w:eastAsia="Times New Roman" w:cs="Times New Roman"/>
        </w:rPr>
        <w:t>–</w:t>
      </w:r>
      <w:r>
        <w:rPr/>
        <w:t xml:space="preserve"> mondogatták magukban </w:t>
      </w:r>
      <w:r>
        <w:rPr>
          <w:rFonts w:eastAsia="Times New Roman" w:cs="Times New Roman"/>
        </w:rPr>
        <w:t>–</w:t>
      </w:r>
      <w:r>
        <w:rPr/>
        <w:t>, nekem már rég nem tetszett ez az okvetetlenkedő alak. Olyan propagandaízű volt minden megnyil</w:t>
        <w:softHyphen/>
        <w:t>vánulása. S lám csak, mi is majdnem a hálójába estünk néhányszor. Bizony, inkább kell hinni a Travellers Club becsületében, mint ilyen mindenféle jöttmentek érvelé</w:t>
        <w:softHyphen/>
        <w:t>sében. Ez jó lecke mindannyiunknak."</w:t>
      </w:r>
    </w:p>
    <w:p>
      <w:pPr>
        <w:pStyle w:val="Normal"/>
        <w:rPr/>
      </w:pPr>
      <w:r>
        <w:rPr/>
        <w:t>Sziszi kisasszony dalt vezényelt, s száztizenkilenc to</w:t>
        <w:softHyphen/>
        <w:t>rokból csendült fel a közismert kiránduló dalocska:</w:t>
      </w:r>
    </w:p>
    <w:p>
      <w:pPr>
        <w:pStyle w:val="Normal"/>
        <w:rPr/>
      </w:pPr>
      <w:r>
        <w:rPr/>
      </w:r>
    </w:p>
    <w:p>
      <w:pPr>
        <w:pStyle w:val="Normal"/>
        <w:rPr>
          <w:i/>
          <w:i/>
          <w:iCs/>
        </w:rPr>
      </w:pPr>
      <w:r>
        <w:rPr>
          <w:i/>
          <w:iCs/>
        </w:rPr>
        <w:t xml:space="preserve">Az Alcatrazon szép az éjjel </w:t>
      </w:r>
    </w:p>
    <w:p>
      <w:pPr>
        <w:pStyle w:val="Normal"/>
        <w:rPr>
          <w:i/>
          <w:i/>
          <w:iCs/>
        </w:rPr>
      </w:pPr>
      <w:r>
        <w:rPr>
          <w:i/>
          <w:iCs/>
        </w:rPr>
        <w:t>S vár az ágy ígéretével.</w:t>
      </w:r>
    </w:p>
    <w:p>
      <w:pPr>
        <w:pStyle w:val="Normal"/>
        <w:rPr>
          <w:i/>
          <w:i/>
          <w:iCs/>
        </w:rPr>
      </w:pPr>
      <w:r>
        <w:rPr>
          <w:i/>
          <w:iCs/>
        </w:rPr>
      </w:r>
    </w:p>
    <w:p>
      <w:pPr>
        <w:pStyle w:val="Normal"/>
        <w:rPr/>
      </w:pPr>
      <w:r>
        <w:rPr/>
        <w:t>Az ég alján már villogtak a Hotel Alcatraz színes fény-betűi.</w:t>
      </w:r>
    </w:p>
    <w:p>
      <w:pPr>
        <w:pStyle w:val="Normal"/>
        <w:rPr/>
      </w:pPr>
      <w:r>
        <w:rPr/>
      </w:r>
      <w:r>
        <w:br w:type="page"/>
      </w:r>
    </w:p>
    <w:p>
      <w:pPr>
        <w:pStyle w:val="Normal"/>
        <w:jc w:val="center"/>
        <w:rPr>
          <w:b/>
          <w:b/>
          <w:bCs/>
          <w:sz w:val="28"/>
          <w:szCs w:val="28"/>
        </w:rPr>
      </w:pPr>
      <w:r>
        <w:rPr>
          <w:b/>
          <w:bCs/>
          <w:sz w:val="28"/>
          <w:szCs w:val="28"/>
        </w:rPr>
        <w:t>Genetikai tanácsadó</w:t>
      </w:r>
    </w:p>
    <w:p>
      <w:pPr>
        <w:pStyle w:val="Normal"/>
        <w:rPr>
          <w:b/>
          <w:b/>
          <w:bCs/>
          <w:sz w:val="28"/>
          <w:szCs w:val="28"/>
        </w:rPr>
      </w:pPr>
      <w:r>
        <w:rPr>
          <w:b/>
          <w:bCs/>
          <w:sz w:val="28"/>
          <w:szCs w:val="28"/>
        </w:rPr>
      </w:r>
    </w:p>
    <w:p>
      <w:pPr>
        <w:pStyle w:val="Normal"/>
        <w:rPr/>
      </w:pPr>
      <w:r>
        <w:rPr/>
        <w:t>Joan ösztönösen megszorította Mark Homics kezét, amikor átlépték a küszöböt. A szemközti falról az elektro</w:t>
        <w:softHyphen/>
        <w:t>nikus óra folyadékkristály kijelzése ugrott látókörébe: 16 :12. Alatta egy zöld nyíl: VÁRÓTEREM. Az ismerős jelzések, a megszokott parancsoló utasítás kissé oldotta mindkettejük nyomott hangulatát s a napok óta növekvő feszültséget. IDENTIFIKÁCIÓS KÁRTYÁT BEDOBNI A NYÍL ALATTI RÉSBE! – gyúlt fel ezúttal vörösben a fel</w:t>
        <w:softHyphen/>
        <w:t>irat az ajtó előtt. Ez is mindennapjaik megszokott mozza</w:t>
        <w:softHyphen/>
        <w:t>nata volt, hiszen lakásajtajuk, munkahelyük kapuja, a bol</w:t>
        <w:softHyphen/>
        <w:t>tok ajtói, ahol a hatodik szint szabályzatai szerint a kijáró étel, ruha, mosdószer, cipő s különlegesség adagjukat ki-vehették, szintén csak azonosító lapocskáik bedobására tá</w:t>
        <w:softHyphen/>
        <w:t>rultak fel. Szótlanul álltak a bioidentifikátor férfiak és nők számára fehérrel és feketével jelzett fémkörébe, vigyázz</w:t>
        <w:softHyphen/>
        <w:t>állásban a kigyúló sugároszlopban, enyhe fásultsággal várva, míg körbefordulnak a letapogató-nyalábokban, fel</w:t>
        <w:softHyphen/>
        <w:t>hangzik az a finom kattanás, mely a lyukkártyák elnyelé</w:t>
        <w:softHyphen/>
        <w:t>sét jelzi a könyvelő automatikában, majd az érzékelési ha</w:t>
        <w:softHyphen/>
        <w:t>táron alig felül száraz ropogással elindul az imprimátor, s kiugrik a kígyózó papírszalag a falból: KONZULTÁCIÓ ALAPDÍJ ÖT HITELKÁRTYA. JUTTATÁSOK: GENETI</w:t>
        <w:softHyphen/>
        <w:t>KUS GÉNVIZSGÁLAT, SPEKTRÁLANALÍZIS, VÁRHA</w:t>
        <w:softHyphen/>
        <w:t>TÓ PROGNÓZIS, EREDMÉNYEK ÉRTÉKELÉSE, PSZI</w:t>
        <w:softHyphen/>
        <w:t>CHOLÓGUS. 10 PERC. MINDEN TOVÁBBI PERC EGY KÁRTYA. Mark hallotta a vágókés szisszenését, majd alig három másodpercre rá a búgó hang már tudatta is velük, hogy ugranak ki az azonosító lapocskák, s a magnóhang beindul: KÉREM, IGYEKEZZENEK – NYÍLNAK AZ AJTÓK.</w:t>
      </w:r>
    </w:p>
    <w:p>
      <w:pPr>
        <w:pStyle w:val="Normal"/>
        <w:rPr/>
      </w:pPr>
      <w:r>
        <w:rPr/>
        <w:t>A váróterem meglepően tágas volt, lehetett vagy hét méter hosszú s vagy három méter széles. Halványzöld fa</w:t>
        <w:softHyphen/>
        <w:t>lak gyönyörű folyadékkristály képekkel, a falak mentén fehér padok; a padlón a mustárzöld szőnyeg olyan elegáns és megdöbbentő volt, annyira a galaktovízió titokban lesett birodalmi reklámműsoraira emlékeztető luxust idézte, hogy Joan nem tudott visszafojtani egy meglepett ,,Ó!"-t, s Mark sem egy elismerő csettintést. Mikor összenéztek, pillantásukban benne volt az egyetértés. Hát igen, aki háromhavi szórakozási lehetőséget áldoz egy konzultáció</w:t>
        <w:softHyphen/>
        <w:t>ért, annak extra félóra jár!</w:t>
      </w:r>
    </w:p>
    <w:p>
      <w:pPr>
        <w:pStyle w:val="Normal"/>
        <w:rPr/>
      </w:pPr>
      <w:r>
        <w:rPr/>
        <w:t>A hatodik szinti szűkösséghez szokott szemüknek azért is tűnt pazarlónak ez a tér-kihasználatlanság, mivel rajtuk kívül mindössze három pár tartózkodott a váróteremben. Két pár a SIMAC-művek jól ismert sárga egyenruháját viselte, ami természetes, hiszen a Szövetség e zónájában a SIMAC volt a leghatalmasabb üzem; annál meglepőbb volt a szürke ruhás, vörös karszalagos idősebb házaspár jelenléte; öltözékük a mindenki által lenézett és megvetett hetedik szintre tartozásukat jelezte. Nyilván maguk is tud</w:t>
        <w:softHyphen/>
        <w:t>ták, hogy megbélyegzettek. Némán, szemlesütve húzódtak meg az egyik sarokban, míg   a másik   két   pár vidáman, csipkelődve társalgott egymással, az uralkodók, a jogos tu</w:t>
        <w:softHyphen/>
        <w:t>lajdonosok   birtokon   belüliségével,   arroganciájával.   Bár tüntetően hátat fordítottak a harmincöt-harmincnyolc éves öregeknek,  minden  mozdulatukon  látszott,  hogy  tudják, itt vannak, nekik játszanak, kik sohasem kerülhetnek ural</w:t>
        <w:softHyphen/>
        <w:t>mi,  parancsolói viszonyba, mert rajtuk kívül már nincs újabb burok, csak az űr némasága. Joan és Mark jól is</w:t>
        <w:softHyphen/>
        <w:t>merte az ilyen alakokat, kik képesek egy hétvégi ötödik szinti sétakártyát vagy Luna-park   beutalót   egy bolygó</w:t>
        <w:softHyphen/>
        <w:t>felszín-nézésre cserélni, csak azért, hogy végigmehessenek az áttetsző műanyag csőben a hetedik szinten, a bámész</w:t>
        <w:softHyphen/>
        <w:t>kodók irigy pillantásától kísérve, aztán parancsokat oszto</w:t>
        <w:softHyphen/>
        <w:t>gassanak a kilátótornyok hasonló szürke   ruhás,   megtört pillantású, leszegett   fejű személyzetének,   mintegy meg</w:t>
        <w:softHyphen/>
        <w:t>bosszulva mindazokat a sérelmeket, melyek napról napra érték őket a negyedik szinti adminisztráció vagy – sokkal ritkábban – a harmadik szinti tudósok vagy a második szinti GVSZ-esek részéről. Az ötödik szinti mulattatókat s az első szint vezetőit inkább irigyelték kiváltságos hely</w:t>
        <w:softHyphen/>
        <w:t>zetükért, mintsem gyűlölték. Az első szintiek különösen jó fényben   ragyogtak a hatodik szintiek tudatában,   hiszen onnan csak a tisztújítások alkalmával érkeztek a mandarinjelöltek,    kik   mindig    barátságosak    voltak,    minden</w:t>
        <w:softHyphen/>
        <w:t>kivel kezet   fogtak,   az őket   körülfogó   GVSZ-ügynökök ellenére elfogadták a tömegből feléjük nyújtott petíciókat, ami arra utalt, hogy jó szándékúak voltak, s csak a közbül</w:t>
        <w:softHyphen/>
        <w:t>ső szerveknek, különösen a gyűlölt Szövetségi Adminiszt</w:t>
        <w:softHyphen/>
        <w:t>rációnak   túlkapásai  a   vétkesek az   állapotok   szüntelen romlásáért,    a   rendszerben   mutatkozó   rövidzárlatokért. Joan   és Mark   azonban   a szint átlaglakóival   ellentétben nem volt túl nagy bizodalommal a petíció- és kézfogás-hadjáratok iránt, mivel egyetlen   esetben   beadott   folya</w:t>
        <w:softHyphen/>
        <w:t>modványuk után büntetésképpen félévre a hetedik szintre küldték őket „átnevelésre". Amikor a két SIMAC-os pár belépéskor feléjük fordult, a helyzetet felmérve elfordítot</w:t>
        <w:softHyphen/>
        <w:t>ták a fejüket és az átelleni oldalra igyekeztek, mintha ér</w:t>
        <w:softHyphen/>
        <w:t>deklődésüket megragadták volna az ottani képek. El kell ismerni, a felvételek valóban rendkívül szépek voltak, tö</w:t>
        <w:softHyphen/>
        <w:t>kéletesen kihasználták a hologramatikus térhatás illúzió</w:t>
        <w:softHyphen/>
        <w:t>ját. Az egyik sorozaton egy ondószálnevelő-,,farm" látszott, a dajkasejt kupolaszerű építményével, ahonnan bonyolult kábelek vezettek a nevelőgödrökig. Itt a genetikus kód kromoszómáit szerelték fel az ondósejtek fejtöltetébe. A fagocita rendőrség felhőszerű alakulatai ott cirkáltak, ott szimatoltak a telep felett, láthatóan sejtették, hogy itt va</w:t>
        <w:softHyphen/>
        <w:t>lami rendellenes tevékenység folyik, hiszen ki hallott feles kromoszómaállományú sejtekről. Bizonyosan felfalták volna őket, ha a dajkasejt nem ügyel rájuk, s nem sugá</w:t>
        <w:softHyphen/>
        <w:t>rozza a gödrökhöz csatolt kábeleken megtévesztő adásait a ,,rendőrsejtek" felé – a teljes kód formuláját.</w:t>
      </w:r>
    </w:p>
    <w:p>
      <w:pPr>
        <w:pStyle w:val="Normal"/>
        <w:rPr/>
      </w:pPr>
      <w:r>
        <w:rPr/>
        <w:t>Egy fehérköpenyes ápolónővér jelent meg az ajtóban, körülnézett, s egy nevet mondott. Az egyik SIMAC-os pár diadalittas pillantást vetett az öregek felé, akik az ápolónő megjelenésére reménykedve felálltak, s Joan és Mark rög</w:t>
        <w:softHyphen/>
        <w:t>tön megértette, hogy amazok valószínűleg emezek előtt jöttek, de az élet minden szintjén jelenlevő emeleti sovi</w:t>
        <w:softHyphen/>
        <w:t>nizmus íratlan szabálya arra készteti a nővért is, hogy napi megaláztatásait e szánalmas lényeken való keresztülnézés diadalában vezesse le. Mivel féltek, hogy a másik SIMAC-os pár most őket szemeli ki partnernek az öregek megalázásához, gyorsan hátat fordítottak nekik, s elkezd</w:t>
        <w:softHyphen/>
        <w:t>ték a második képsor vizsgálatát. Ez a hímivarsejtet ábrá</w:t>
        <w:softHyphen/>
        <w:t>zolta szabadúszása mámoros pillanataiban. A fejen ott volt a bevetésre kész sejtfeloldó kódcsomó, a gömbölyű testben szépen felcsavarva a 22 + X vagy Y genetikai képlet, a nyak hosszában a kis energiazacskók, íme egymás után leszakadva, szénhidrát meghajtással növelve, mint az ős</w:t>
        <w:softHyphen/>
        <w:t>idők lépcsős rakétái, a kis ondószálacska egyetlen céltuda</w:t>
        <w:softHyphen/>
        <w:t>tos vagy hiábavaló berepülését.</w:t>
      </w:r>
    </w:p>
    <w:p>
      <w:pPr>
        <w:pStyle w:val="Normal"/>
        <w:rPr/>
      </w:pPr>
      <w:r>
        <w:rPr/>
        <w:t>–</w:t>
      </w:r>
      <w:r>
        <w:rPr>
          <w:rFonts w:eastAsia="Times New Roman" w:cs="Times New Roman"/>
        </w:rPr>
        <w:t xml:space="preserve"> </w:t>
      </w:r>
      <w:r>
        <w:rPr/>
        <w:t>Helló, maguk is ingadoznak? Nem hiszem, hogy ezek az izék különösebb gusztust csinálnának arra, hogy leadják voksukat a továbbtermelésre, nem gondolod, drá</w:t>
        <w:softHyphen/>
        <w:t>gám?</w:t>
      </w:r>
    </w:p>
    <w:p>
      <w:pPr>
        <w:pStyle w:val="Normal"/>
        <w:rPr/>
      </w:pPr>
      <w:r>
        <w:rPr/>
        <w:t>Joan és Mark kelletlenül megfordult. Úgy látszik, nem sikerült megmenekülni az ilyenkor szokásos kellemetlen beszélgetéstől. A SIMAC-os pár nőtagjának azonban lát</w:t>
        <w:softHyphen/>
        <w:t>hatóan más véleménye volt a dologról, mert Joant vállon ragadva se szó, se beszéd vonszolni kezdte a túlsó fal felé, miközben férjének is válaszolt, aki Markot ragadta meg.</w:t>
      </w:r>
    </w:p>
    <w:p>
      <w:pPr>
        <w:pStyle w:val="Normal"/>
        <w:rPr/>
      </w:pPr>
      <w:r>
        <w:rPr/>
        <w:t>–</w:t>
      </w:r>
      <w:r>
        <w:rPr>
          <w:rFonts w:eastAsia="Times New Roman" w:cs="Times New Roman"/>
        </w:rPr>
        <w:t xml:space="preserve"> </w:t>
      </w:r>
      <w:r>
        <w:rPr/>
        <w:t>De undorítóak, Harry kedvesem. Ha arra gondolok, hogy ilyen rút kis dögök úszkálnak bennünk, rögtön elfog a hányinger. Azok a hétokos tojásfejűek mindig gusztustalan dolgokon törik a kobakjukat, s azt hiszem, szánt</w:t>
        <w:softHyphen/>
        <w:t>szándékkal. Mert ők impotensek, azzá szeretnék tenni a többieket is ilyen dolgokkal. Nem gondolod, drágám? – kérdezte Joantól, miközben vörös haját előkelően táncol</w:t>
        <w:softHyphen/>
        <w:t>tatta, s leplezetlen kéjsóvár pillantást vetett Mark szálas alakjára. – A nevem Helen, Helen Strung – nyújtotta kezét Mark felé –, ez pedig a férjem, Harry.</w:t>
      </w:r>
    </w:p>
    <w:p>
      <w:pPr>
        <w:pStyle w:val="Normal"/>
        <w:rPr/>
      </w:pPr>
      <w:r>
        <w:rPr/>
        <w:t>Lekezeltek, Helen pedig az előbbi tempóban folytatta.</w:t>
      </w:r>
    </w:p>
    <w:p>
      <w:pPr>
        <w:pStyle w:val="Normal"/>
        <w:rPr/>
      </w:pPr>
      <w:r>
        <w:rPr/>
        <w:t>–</w:t>
      </w:r>
      <w:r>
        <w:rPr>
          <w:rFonts w:eastAsia="Times New Roman" w:cs="Times New Roman"/>
        </w:rPr>
        <w:t xml:space="preserve"> </w:t>
      </w:r>
      <w:r>
        <w:rPr/>
        <w:t>Hát képzeljék el ezt a szemtelenséget! Hol a rend? A közbiztonság? Hogy került ide ez a két csavargó a hetes</w:t>
        <w:softHyphen/>
        <w:t>ről? Hogy engedte be a szintőrség, a kapuellenőr? Micsoda idők, micsoda idők! Hol vannak azok a régi erkölcsök, uram, mikor ha egy ilyen pária megjelent valahol, neta</w:t>
        <w:softHyphen/>
        <w:t>lántán cirkuszi attrakcióként, szájkosarat viselt, hogy ki ne szabaduljanak szintünkre azok a ,,mikrobák." Úgy bi</w:t>
        <w:softHyphen/>
        <w:t>zony! Láttam a galaktovízióban a múlt héten egy filmben a múlt századbeli létről, amikor a nők olyan hosszú izék</w:t>
        <w:softHyphen/>
        <w:t>ben járhattak még, jaj, elfeledtem a nevét, de nagyon tet</w:t>
        <w:softHyphen/>
        <w:t>szett, persze ez a kezeslábas is tetszik, mert kiemeli az ala</w:t>
        <w:softHyphen/>
        <w:t>kom, igen, mindenki elismeri a SIMAC-ban, mert tagja vagyok a műkedvelő együttesnek is, ott feszes trikóban játszom, az ám, mindenki azt mondja, hogy bomba nő va</w:t>
        <w:softHyphen/>
        <w:t>gyok, lenne mit hagynom örökségül az utódomra, lehet hogy feljutna az ötödik szintre is, bizony, csak ez a Harry ne akadékoskodna annyit, már rég elmentünk volna a do</w:t>
        <w:softHyphen/>
        <w:t>nor állomásra, de ő nem és nem, mintha nem tudna más kifejezést, mikor erről van szó, mind azt hajtogatja, hogy nem akar részese lenni egy másik Harry szerencsétlen lét</w:t>
        <w:softHyphen/>
        <w:t>resegítésének, na halljanak oda, szerencsétlen a fenét, azok szerencsétlenek ott lent, a hetedik szinten, nem mi, kiknek megvan mindene, de ez a dilis öt kártyát hajlandó kidobni az űrbe, csak hogy megtudja, milyen lesz az utód</w:t>
        <w:softHyphen/>
        <w:t>ja, akit sohasem lát, hiszen ki tudja, hova kerül majd, s ajaj milyen kevesen érdeklődnek az őseik iránt. . .</w:t>
      </w:r>
    </w:p>
    <w:p>
      <w:pPr>
        <w:pStyle w:val="Normal"/>
        <w:rPr/>
      </w:pPr>
      <w:r>
        <w:rPr/>
        <w:t>Harry kelletlenül fintorgott, látszott rajta, hogy már több százszor hallhatta ezt a szöveget, s erősen unja, ezért csak annyit jegyzett meg:</w:t>
      </w:r>
    </w:p>
    <w:p>
      <w:pPr>
        <w:pStyle w:val="Normal"/>
        <w:rPr/>
      </w:pPr>
      <w:r>
        <w:rPr>
          <w:rFonts w:eastAsia="Times New Roman" w:cs="Times New Roman"/>
        </w:rPr>
        <w:t xml:space="preserve">– </w:t>
      </w:r>
      <w:r>
        <w:rPr/>
        <w:t>Tudod, nem tudod, de azért te sem szeretnéd, hogy valaki olyan legyen belőlünk, aki a hetedikre kerül. . .</w:t>
      </w:r>
    </w:p>
    <w:p>
      <w:pPr>
        <w:pStyle w:val="Normal"/>
        <w:rPr/>
      </w:pPr>
      <w:r>
        <w:rPr>
          <w:rFonts w:eastAsia="Times New Roman" w:cs="Times New Roman"/>
        </w:rPr>
        <w:t xml:space="preserve">– </w:t>
      </w:r>
      <w:r>
        <w:rPr/>
        <w:t>Méghogy a hetedikre? Nem vagy normális, hiszen mindenki tudja, hogy oda csak degeneráltak jutnak, két ilyen egészséges és a Vasvilágokhoz hű embertől hogyan származnának olyan nyomorékok? Nézd meg azokat ott! Nem látod, hogy a képükre van írva megbélyegzettségük? S azok az idióták mégis utódot akarnak!</w:t>
      </w:r>
    </w:p>
    <w:p>
      <w:pPr>
        <w:pStyle w:val="Normal"/>
        <w:rPr/>
      </w:pPr>
      <w:r>
        <w:rPr>
          <w:rFonts w:eastAsia="Times New Roman" w:cs="Times New Roman"/>
        </w:rPr>
        <w:t xml:space="preserve">– </w:t>
      </w:r>
      <w:r>
        <w:rPr/>
        <w:t>Ezt honnan tudod?</w:t>
      </w:r>
    </w:p>
    <w:p>
      <w:pPr>
        <w:pStyle w:val="Normal"/>
        <w:rPr/>
      </w:pPr>
      <w:r>
        <w:rPr>
          <w:rFonts w:eastAsia="Times New Roman" w:cs="Times New Roman"/>
        </w:rPr>
        <w:t xml:space="preserve">– </w:t>
      </w:r>
      <w:r>
        <w:rPr/>
        <w:t>Nem láttad, hogy reménykednek, ahányszor az ajtó nyílik, hogy ők léphetnek be, hogy talán kapnak egy pa</w:t>
        <w:softHyphen/>
        <w:t>pírt, miszerint jó a képletük mégis?</w:t>
      </w:r>
    </w:p>
    <w:p>
      <w:pPr>
        <w:pStyle w:val="Normal"/>
        <w:rPr/>
      </w:pPr>
      <w:r>
        <w:rPr>
          <w:rFonts w:eastAsia="Times New Roman" w:cs="Times New Roman"/>
        </w:rPr>
        <w:t xml:space="preserve">– </w:t>
      </w:r>
      <w:r>
        <w:rPr/>
        <w:t>De ha az övék jó, miért ne lehetne a miénk rossz?</w:t>
      </w:r>
    </w:p>
    <w:p>
      <w:pPr>
        <w:pStyle w:val="Normal"/>
        <w:rPr/>
      </w:pPr>
      <w:r>
        <w:rPr>
          <w:rFonts w:eastAsia="Times New Roman" w:cs="Times New Roman"/>
        </w:rPr>
        <w:t xml:space="preserve">– </w:t>
      </w:r>
      <w:r>
        <w:rPr/>
        <w:t>Nem mondtam, hogy jó, csak azt, hogy a hülyék reménykednek, persze hiába, hiszen mindenki tudja, hogy degeneráltból csak degenerált lesz.</w:t>
      </w:r>
    </w:p>
    <w:p>
      <w:pPr>
        <w:pStyle w:val="Normal"/>
        <w:rPr/>
      </w:pPr>
      <w:r>
        <w:rPr>
          <w:rFonts w:eastAsia="Times New Roman" w:cs="Times New Roman"/>
        </w:rPr>
        <w:t xml:space="preserve">– </w:t>
      </w:r>
      <w:r>
        <w:rPr/>
        <w:t>De ha a degeneráltból csak degenerált lesz, s őket nem engedik megtermékenyíteni, mit gondol, honnan let</w:t>
        <w:softHyphen/>
        <w:t>tek ők? – kérdezte Joan, akit kihozott a béketűrésből ez a kifestett liba, s főként az az állhatatos, epekedő pillantás, mellyel tíz-tizenöt másodpercenként végigmatatott Mark testén.</w:t>
      </w:r>
    </w:p>
    <w:p>
      <w:pPr>
        <w:pStyle w:val="Normal"/>
        <w:rPr/>
      </w:pPr>
      <w:r>
        <w:rPr/>
        <w:t>Helen elnémult, Mark mosolygott, Harry pedig elége</w:t>
        <w:softHyphen/>
        <w:t>detten felkacagott. A mosoly és csábvillámok egyből ki</w:t>
        <w:softHyphen/>
        <w:t>hunytak Helen arcáról, hápogott, tátogott, támaszt keresve, aztán férjére támadt:</w:t>
      </w:r>
    </w:p>
    <w:p>
      <w:pPr>
        <w:pStyle w:val="Normal"/>
        <w:rPr/>
      </w:pPr>
      <w:r>
        <w:rPr>
          <w:rFonts w:eastAsia="Times New Roman" w:cs="Times New Roman"/>
        </w:rPr>
        <w:t xml:space="preserve">– </w:t>
      </w:r>
      <w:r>
        <w:rPr/>
        <w:t>Ó, miért is kötöttem az életem egy ilyen melóshoz, egy ilyen buta robotszerelőhöz, s miért nem mentem el azzal a Don Camorettóval, aki megígérte, hogy színésznőt farag belőlem, s az ötödik szintre költözhetek, hiszen olyan kevés pont hiányzott számomra a kompjútertesztnél. Azt meg lehet tanulni, ha van egy ügyes ember, aki felkészít, s nem egy ilyen hülye alak, mint te, akit nem is érdekel más, csak új dekóderek készítése a Robotorróra! Akkor fo</w:t>
        <w:softHyphen/>
        <w:t>god te megnyerni a Robotorrót, amikor én leszek egy man</w:t>
        <w:softHyphen/>
        <w:t>darin neje!</w:t>
      </w:r>
    </w:p>
    <w:p>
      <w:pPr>
        <w:pStyle w:val="Normal"/>
        <w:rPr/>
      </w:pPr>
      <w:r>
        <w:rPr>
          <w:rFonts w:eastAsia="Times New Roman" w:cs="Times New Roman"/>
        </w:rPr>
        <w:t xml:space="preserve">– </w:t>
      </w:r>
      <w:r>
        <w:rPr/>
        <w:t>Lettél volna te színésznő, majd megmondom én mi – emelte fel erre a hangját immár Harry is, de nem foly</w:t>
        <w:softHyphen/>
        <w:t>tathatta, mert kinyílt az ajtó, és a nővér nevüket mondta. Ez mintha kicserélte volna őket. Egymásra néztek, majd a két szerencsétlen öregre, kik megint könyörgő tekintet</w:t>
        <w:softHyphen/>
        <w:t>tel álltak, aztán Helen Harryba karolt, s győzedelmes pil</w:t>
        <w:softHyphen/>
        <w:t>lantást vetett Joanra és Markra s ismét felragyogva, elvo</w:t>
        <w:softHyphen/>
        <w:t>nult a belső terembe, ahonnan az elektronikus műszerek szokásos percegése hallatszott.</w:t>
      </w:r>
    </w:p>
    <w:p>
      <w:pPr>
        <w:pStyle w:val="Normal"/>
        <w:rPr/>
      </w:pPr>
      <w:r>
        <w:rPr/>
        <w:t>Magukra maradtak az öregekkel, akik még mindig áll</w:t>
        <w:softHyphen/>
        <w:t>tak, szinte hipnotizálva azt a téglalapot, mely ismét bezá</w:t>
        <w:softHyphen/>
        <w:t>rult előttük – ki tudja, hányadszor. Joan indult meg elő</w:t>
        <w:softHyphen/>
        <w:t>ször feléjük:</w:t>
      </w:r>
    </w:p>
    <w:p>
      <w:pPr>
        <w:pStyle w:val="Normal"/>
        <w:rPr/>
      </w:pPr>
      <w:r>
        <w:rPr>
          <w:rFonts w:eastAsia="Times New Roman" w:cs="Times New Roman"/>
        </w:rPr>
        <w:t xml:space="preserve">– </w:t>
      </w:r>
      <w:r>
        <w:rPr/>
        <w:t>Hányan mentek be maguk előtt jogtalanul?</w:t>
      </w:r>
    </w:p>
    <w:p>
      <w:pPr>
        <w:pStyle w:val="Normal"/>
        <w:rPr/>
      </w:pPr>
      <w:r>
        <w:rPr>
          <w:rFonts w:eastAsia="Times New Roman" w:cs="Times New Roman"/>
        </w:rPr>
        <w:t xml:space="preserve">– </w:t>
      </w:r>
      <w:r>
        <w:rPr/>
        <w:t>Azt hiszem, huszonegyen – mondta az asszony.</w:t>
      </w:r>
    </w:p>
    <w:p>
      <w:pPr>
        <w:pStyle w:val="Normal"/>
        <w:rPr/>
      </w:pPr>
      <w:r>
        <w:rPr>
          <w:rFonts w:eastAsia="Times New Roman" w:cs="Times New Roman"/>
        </w:rPr>
        <w:t xml:space="preserve">– </w:t>
      </w:r>
      <w:r>
        <w:rPr/>
        <w:t>Igen, huszonegyen – erősítette meg a férfi is –, reggel tíztől várunk. Egy fél órával a nyitás előtt itt vol</w:t>
        <w:softHyphen/>
        <w:t>tunk, s mégis.</w:t>
      </w:r>
    </w:p>
    <w:p>
      <w:pPr>
        <w:pStyle w:val="Normal"/>
        <w:rPr/>
      </w:pPr>
      <w:r>
        <w:rPr>
          <w:rFonts w:eastAsia="Times New Roman" w:cs="Times New Roman"/>
        </w:rPr>
        <w:t xml:space="preserve">– </w:t>
      </w:r>
      <w:r>
        <w:rPr/>
        <w:t>Pedig ha tudná, tisztelt hatodik szintű polgártárs, micsoda kín volt ezt elintézni! Ma éjjeli műszakot vállal</w:t>
        <w:softHyphen/>
        <w:t>tunk mindketten, reggel lemondtunk az étkezésről, hogy a vámhivatal nyitásánál elsők lehessünk, s bejuthassunk az első gyorsliftjáratba.</w:t>
      </w:r>
    </w:p>
    <w:p>
      <w:pPr>
        <w:pStyle w:val="Normal"/>
        <w:rPr/>
      </w:pPr>
      <w:r>
        <w:rPr>
          <w:rFonts w:eastAsia="Times New Roman" w:cs="Times New Roman"/>
        </w:rPr>
        <w:t xml:space="preserve">– </w:t>
      </w:r>
      <w:r>
        <w:rPr/>
        <w:t>Aztán kiderült, hogy ma nem megy a gyorslift energiatakarékossági okokból. De mi mára kaptuk az en</w:t>
        <w:softHyphen/>
        <w:t>gedélyt, ma kellett feljutnunk. A vámosok röhögtek, a teherliftesek még megtakarított hitelkártyáinkért sem voltak hajlandók becsempészni minket egy hatodik szintre szóló szállítmányba, így gyalog kellett megmásznunk az alagutat.</w:t>
      </w:r>
    </w:p>
    <w:p>
      <w:pPr>
        <w:pStyle w:val="Normal"/>
        <w:rPr/>
      </w:pPr>
      <w:r>
        <w:rPr/>
        <w:t>Joan elborzadt:</w:t>
      </w:r>
    </w:p>
    <w:p>
      <w:pPr>
        <w:pStyle w:val="Normal"/>
        <w:numPr>
          <w:ilvl w:val="0"/>
          <w:numId w:val="1"/>
        </w:numPr>
        <w:tabs>
          <w:tab w:val="clear" w:pos="709"/>
          <w:tab w:val="left" w:pos="324" w:leader="none"/>
        </w:tabs>
        <w:ind w:left="324" w:right="0" w:hanging="324"/>
        <w:rPr/>
      </w:pPr>
      <w:r>
        <w:rPr>
          <w:rFonts w:eastAsia="Times New Roman" w:cs="Times New Roman"/>
        </w:rPr>
        <w:t xml:space="preserve">– </w:t>
      </w:r>
      <w:r>
        <w:rPr/>
        <w:t>De hisz az több mint húszezer lépcsőfok!</w:t>
      </w:r>
    </w:p>
    <w:p>
      <w:pPr>
        <w:pStyle w:val="Normal"/>
        <w:numPr>
          <w:ilvl w:val="0"/>
          <w:numId w:val="1"/>
        </w:numPr>
        <w:tabs>
          <w:tab w:val="clear" w:pos="709"/>
          <w:tab w:val="left" w:pos="324" w:leader="none"/>
        </w:tabs>
        <w:ind w:left="324" w:right="0" w:hanging="324"/>
        <w:rPr/>
      </w:pPr>
      <w:r>
        <w:rPr>
          <w:rFonts w:eastAsia="Times New Roman" w:cs="Times New Roman"/>
        </w:rPr>
        <w:t xml:space="preserve">– </w:t>
      </w:r>
      <w:r>
        <w:rPr/>
        <w:t>Igen, polgártársnő, húszezeregyszáz-ötven, ponto</w:t>
        <w:softHyphen/>
        <w:t>san.</w:t>
      </w:r>
    </w:p>
    <w:p>
      <w:pPr>
        <w:pStyle w:val="Normal"/>
        <w:rPr/>
      </w:pPr>
      <w:r>
        <w:rPr/>
        <w:t>Mark maga előtt látta azt a végeláthatatlan csavarme</w:t>
        <w:softHyphen/>
        <w:t>netet a fekete kútban, a gyorsliftek fényes plasztikcsövé</w:t>
        <w:softHyphen/>
        <w:t>vel a szélen, s a köteg szívében a teherliftek nyitott aknái</w:t>
        <w:softHyphen/>
        <w:t>nak remegő síneit, állandóan lüktető síntartó vastraverzeit, ahol egy szállítmány közeledtekor szinte lerántja az em</w:t>
        <w:softHyphen/>
        <w:t>bert a huzat, s a rezgések velődig hatolnak.</w:t>
      </w:r>
    </w:p>
    <w:p>
      <w:pPr>
        <w:pStyle w:val="Normal"/>
        <w:rPr/>
      </w:pPr>
      <w:r>
        <w:rPr>
          <w:rFonts w:eastAsia="Times New Roman" w:cs="Times New Roman"/>
        </w:rPr>
        <w:t xml:space="preserve">– </w:t>
      </w:r>
      <w:r>
        <w:rPr/>
        <w:t>Ezt a kitolást a hatodik szintről száműzöttekkel szokták megtenni – mondta halkan, egész halkan, majd</w:t>
        <w:softHyphen/>
        <w:t>nem suttogva.</w:t>
      </w:r>
    </w:p>
    <w:p>
      <w:pPr>
        <w:pStyle w:val="Normal"/>
        <w:rPr/>
      </w:pPr>
      <w:r>
        <w:rPr>
          <w:rFonts w:eastAsia="Times New Roman" w:cs="Times New Roman"/>
        </w:rPr>
        <w:t xml:space="preserve">– </w:t>
      </w:r>
      <w:r>
        <w:rPr/>
        <w:t>Bajtárs – mondta a másik, s tört tekintetű szemé</w:t>
        <w:softHyphen/>
        <w:t>ben először villant fény. Megragadta Mark kezét, saját nyitott tenyerébe tette, majd elkezdte a titkos jelzések áradatát tapintani a felette fekvő kézre. Mark csak nehe</w:t>
        <w:softHyphen/>
        <w:t>zen, töredékeiben tudta venni az üzenetet, hiszen alig hat hónapig voltak odalenn, s bizony annak is három éve már. A jelzésekből annyit tudott kihámozni, hogy a férfi s a nő a harmadik szintről került a hetedikre, mert nem vállalták el valamilyen terv elkészítését, majd azt kérdezte, hogy őt miért vitték le. Megfordították tenyerüket, mint a „pi</w:t>
        <w:softHyphen/>
        <w:t>ros pecsenye"-játékban, s most Mark írta ki a választ: ,,Tiltakozó beadvány".</w:t>
      </w:r>
    </w:p>
    <w:p>
      <w:pPr>
        <w:pStyle w:val="Normal"/>
        <w:rPr/>
      </w:pPr>
      <w:r>
        <w:rPr/>
        <w:t>–</w:t>
      </w:r>
      <w:r>
        <w:rPr>
          <w:rFonts w:eastAsia="Times New Roman" w:cs="Times New Roman"/>
        </w:rPr>
        <w:t xml:space="preserve"> </w:t>
      </w:r>
      <w:r>
        <w:rPr/>
        <w:t>Tudom – mondta a férfi újra hangosan –, hogy mi soha többé nem fogunk találkozni, kiváló polgártárs a hatodik szintről, de nagyon szeretnénk megkérni, hogy engedjen előre, mert félő, hogy a visszautat is gyalog kell megtennünk, s ha nem indulunk el idejében, elkésünk a műszakkezdésről, s ez tudja, hogy körözés kiadásával s a tetőtapasztó brigádba való száműzetéssel jár. Feleségem és én nagyon szeretnénk tudni, hogy van egy utódunk, akibe genetikai örökségünket továbbadhatjuk, de a mi do</w:t>
        <w:softHyphen/>
        <w:t>norállomásaink nem fogadnak, míg nem szerzünk bizonyít</w:t>
        <w:softHyphen/>
        <w:t>ványt arról, hogy leendő gyermekünk nem lesz anarchiá</w:t>
        <w:softHyphen/>
        <w:t>val terhelt, s alacsony a delta faktora. Egész évi megtaka</w:t>
        <w:softHyphen/>
        <w:t>rításunkat feláldoztuk erre a konzultációra, s nem térhe</w:t>
        <w:softHyphen/>
        <w:t>tünk vissza dolgunkvégezetlen!</w:t>
      </w:r>
    </w:p>
    <w:p>
      <w:pPr>
        <w:pStyle w:val="Normal"/>
        <w:rPr/>
      </w:pPr>
      <w:r>
        <w:rPr/>
        <w:t>Közben az ismeretlen sebesen újabb információkat rótt Mark tenyerébe. Mark szégyenkezve jelezte: nem érti, ami láthatóan elkeserítette a volt harmadik szintest, mert el</w:t>
        <w:softHyphen/>
        <w:t>eresztette Mark kezét. Szerencsére Joan megtörte a már-már zavaró csendet.</w:t>
      </w:r>
    </w:p>
    <w:p>
      <w:pPr>
        <w:pStyle w:val="Normal"/>
        <w:rPr/>
      </w:pPr>
      <w:r>
        <w:rPr/>
        <w:t>–</w:t>
      </w:r>
      <w:r>
        <w:rPr>
          <w:rFonts w:eastAsia="Times New Roman" w:cs="Times New Roman"/>
        </w:rPr>
        <w:t xml:space="preserve"> </w:t>
      </w:r>
      <w:r>
        <w:rPr/>
        <w:t>Ön valami faktorról beszélt, amelynek a hiányáról igazolványt szeretne kapni. Nem tudom, hogy lehetett önökben annyi hit; hogyan bíztak abban, hogy az utódaik</w:t>
        <w:softHyphen/>
        <w:t>ban meg is lesz?</w:t>
      </w:r>
    </w:p>
    <w:p>
      <w:pPr>
        <w:pStyle w:val="Normal"/>
        <w:rPr/>
      </w:pPr>
      <w:r>
        <w:rPr/>
        <w:t>A két hetedik szintes haloványan összemosolygott.</w:t>
      </w:r>
    </w:p>
    <w:p>
      <w:pPr>
        <w:pStyle w:val="Normal"/>
        <w:rPr/>
      </w:pPr>
      <w:r>
        <w:rPr/>
        <w:t>–</w:t>
      </w:r>
      <w:r>
        <w:rPr>
          <w:rFonts w:eastAsia="Times New Roman" w:cs="Times New Roman"/>
        </w:rPr>
        <w:t xml:space="preserve"> </w:t>
      </w:r>
      <w:r>
        <w:rPr/>
        <w:t>Tudják – mondta a férfi –, ezt nem túl nehéz ki</w:t>
        <w:softHyphen/>
        <w:t>számítani, ha ismeri a transzfer RNS-ek spektrális el</w:t>
        <w:softHyphen/>
        <w:t>oszlását mindkét egyed szervezetében.</w:t>
      </w:r>
    </w:p>
    <w:p>
      <w:pPr>
        <w:pStyle w:val="Normal"/>
        <w:rPr/>
      </w:pPr>
      <w:r>
        <w:rPr/>
        <w:t>–</w:t>
      </w:r>
      <w:r>
        <w:rPr>
          <w:rFonts w:eastAsia="Times New Roman" w:cs="Times New Roman"/>
        </w:rPr>
        <w:t xml:space="preserve">  </w:t>
      </w:r>
      <w:r>
        <w:rPr/>
        <w:t>De az honnan tudható meg?</w:t>
      </w:r>
    </w:p>
    <w:p>
      <w:pPr>
        <w:pStyle w:val="Normal"/>
        <w:rPr/>
      </w:pPr>
      <w:r>
        <w:rPr>
          <w:rFonts w:eastAsia="Times New Roman" w:cs="Times New Roman"/>
        </w:rPr>
        <w:t xml:space="preserve">– </w:t>
      </w:r>
      <w:r>
        <w:rPr/>
        <w:t>Végig kell ülni egy olyan tesztet, amilyent most fo</w:t>
        <w:softHyphen/>
        <w:t>gunk csinálni.</w:t>
      </w:r>
    </w:p>
    <w:p>
      <w:pPr>
        <w:pStyle w:val="Normal"/>
        <w:rPr/>
      </w:pPr>
      <w:r>
        <w:rPr>
          <w:rFonts w:eastAsia="Times New Roman" w:cs="Times New Roman"/>
        </w:rPr>
        <w:t xml:space="preserve">– </w:t>
      </w:r>
      <w:r>
        <w:rPr/>
        <w:t>Önök már csináltak ilyet?</w:t>
      </w:r>
    </w:p>
    <w:p>
      <w:pPr>
        <w:pStyle w:val="Normal"/>
        <w:rPr/>
      </w:pPr>
      <w:r>
        <w:rPr>
          <w:rFonts w:eastAsia="Times New Roman" w:cs="Times New Roman"/>
        </w:rPr>
        <w:t xml:space="preserve">– </w:t>
      </w:r>
      <w:r>
        <w:rPr/>
        <w:t>Ó, igen, úgy is mondhatjuk.</w:t>
      </w:r>
    </w:p>
    <w:p>
      <w:pPr>
        <w:pStyle w:val="Normal"/>
        <w:rPr/>
      </w:pPr>
      <w:r>
        <w:rPr>
          <w:rFonts w:eastAsia="Times New Roman" w:cs="Times New Roman"/>
        </w:rPr>
        <w:t xml:space="preserve">– </w:t>
      </w:r>
      <w:r>
        <w:rPr/>
        <w:t>Tehát ön, önök értenek ezekhez az ügyekhez? – kérdezte reménykedve Joan.</w:t>
      </w:r>
    </w:p>
    <w:p>
      <w:pPr>
        <w:pStyle w:val="Normal"/>
        <w:rPr/>
      </w:pPr>
      <w:r>
        <w:rPr>
          <w:rFonts w:eastAsia="Times New Roman" w:cs="Times New Roman"/>
        </w:rPr>
        <w:t xml:space="preserve">– </w:t>
      </w:r>
      <w:r>
        <w:rPr/>
        <w:t>Hát, bizonyos mértékig, mondjuk.</w:t>
      </w:r>
    </w:p>
    <w:p>
      <w:pPr>
        <w:pStyle w:val="Normal"/>
        <w:rPr/>
      </w:pPr>
      <w:r>
        <w:rPr>
          <w:rFonts w:eastAsia="Times New Roman" w:cs="Times New Roman"/>
        </w:rPr>
        <w:t xml:space="preserve">– </w:t>
      </w:r>
      <w:r>
        <w:rPr/>
        <w:t>Meg tudná mondani, hogy mit fognak velünk csi</w:t>
        <w:softHyphen/>
        <w:t>nálni?</w:t>
      </w:r>
    </w:p>
    <w:p>
      <w:pPr>
        <w:pStyle w:val="Normal"/>
        <w:rPr/>
      </w:pPr>
      <w:r>
        <w:rPr/>
        <w:t>–</w:t>
      </w:r>
      <w:r>
        <w:rPr>
          <w:rFonts w:eastAsia="Times New Roman" w:cs="Times New Roman"/>
        </w:rPr>
        <w:t xml:space="preserve"> </w:t>
      </w:r>
      <w:r>
        <w:rPr/>
        <w:t>Meg, de nem tudom, mit értenének belőle. Ugyanis röntgenkrisztallográfiai és molekuláris kémiai ismeretek nélkül én is csak Watson és Crick kettős hélixét mutatha</w:t>
        <w:softHyphen/>
        <w:t>tom önöknek, ahogy azok teszik majd, ott bent.</w:t>
      </w:r>
    </w:p>
    <w:p>
      <w:pPr>
        <w:pStyle w:val="Normal"/>
        <w:rPr/>
      </w:pPr>
      <w:r>
        <w:rPr/>
        <w:t>Joan arcán látszott a kétségbeesés:</w:t>
      </w:r>
    </w:p>
    <w:p>
      <w:pPr>
        <w:pStyle w:val="Normal"/>
        <w:numPr>
          <w:ilvl w:val="0"/>
          <w:numId w:val="1"/>
        </w:numPr>
        <w:tabs>
          <w:tab w:val="clear" w:pos="709"/>
          <w:tab w:val="left" w:pos="324" w:leader="none"/>
        </w:tabs>
        <w:ind w:left="324" w:right="0" w:hanging="324"/>
        <w:rPr/>
      </w:pPr>
      <w:r>
        <w:rPr>
          <w:rFonts w:eastAsia="Times New Roman" w:cs="Times New Roman"/>
        </w:rPr>
        <w:t xml:space="preserve">– </w:t>
      </w:r>
      <w:r>
        <w:rPr/>
        <w:t>Másként nem lehet?</w:t>
      </w:r>
    </w:p>
    <w:p>
      <w:pPr>
        <w:pStyle w:val="Normal"/>
        <w:numPr>
          <w:ilvl w:val="0"/>
          <w:numId w:val="1"/>
        </w:numPr>
        <w:tabs>
          <w:tab w:val="clear" w:pos="709"/>
          <w:tab w:val="left" w:pos="324" w:leader="none"/>
        </w:tabs>
        <w:ind w:left="324" w:right="0" w:hanging="324"/>
        <w:rPr/>
      </w:pPr>
      <w:r>
        <w:rPr>
          <w:rFonts w:eastAsia="Times New Roman" w:cs="Times New Roman"/>
        </w:rPr>
        <w:t xml:space="preserve">– </w:t>
      </w:r>
      <w:r>
        <w:rPr/>
        <w:t>Mit szeretne tudni,   fogalmazza   meg pontosabban.</w:t>
      </w:r>
    </w:p>
    <w:p>
      <w:pPr>
        <w:pStyle w:val="Normal"/>
        <w:numPr>
          <w:ilvl w:val="0"/>
          <w:numId w:val="1"/>
        </w:numPr>
        <w:tabs>
          <w:tab w:val="clear" w:pos="709"/>
          <w:tab w:val="left" w:pos="324" w:leader="none"/>
        </w:tabs>
        <w:ind w:left="324" w:right="0" w:hanging="324"/>
        <w:rPr/>
      </w:pPr>
      <w:r>
        <w:rPr>
          <w:rFonts w:eastAsia="Times New Roman" w:cs="Times New Roman"/>
        </w:rPr>
        <w:t xml:space="preserve">– </w:t>
      </w:r>
      <w:r>
        <w:rPr/>
        <w:t>Mit tudnak ezek elmondani a megszületendő gye</w:t>
        <w:softHyphen/>
        <w:t>rekről?</w:t>
      </w:r>
    </w:p>
    <w:p>
      <w:pPr>
        <w:pStyle w:val="Normal"/>
        <w:rPr/>
      </w:pPr>
      <w:r>
        <w:rPr>
          <w:rFonts w:eastAsia="Times New Roman" w:cs="Times New Roman"/>
        </w:rPr>
        <w:t xml:space="preserve">– </w:t>
      </w:r>
      <w:r>
        <w:rPr/>
        <w:t>Százalékos arányban a tulajdonságfüggvényeit kap</w:t>
        <w:softHyphen/>
        <w:t>ja meg, vagyis: testmagasság variációi adott határok kö</w:t>
        <w:softHyphen/>
        <w:t>zött élete folyamán, s ezzel kapcsoltan más testméretek; motricitási mutatók az izomrostjairól; oszteográfiai térkép, a feltehetően gyenge pontokkal; a legfontosabb huszon</w:t>
        <w:softHyphen/>
        <w:t>négy biofiziológiai mutató a tüdőkapacitástól az anyag</w:t>
        <w:softHyphen/>
        <w:t>csere-sebességig . . .</w:t>
      </w:r>
    </w:p>
    <w:p>
      <w:pPr>
        <w:pStyle w:val="Normal"/>
        <w:rPr/>
      </w:pPr>
      <w:r>
        <w:rPr>
          <w:rFonts w:eastAsia="Times New Roman" w:cs="Times New Roman"/>
        </w:rPr>
        <w:t xml:space="preserve">– </w:t>
      </w:r>
      <w:r>
        <w:rPr/>
        <w:t>Ne is törje magát velem tovább, úgysem értem. De nem is ezt akartam tudni, hanem más tulajdonságait. . .</w:t>
      </w:r>
    </w:p>
    <w:p>
      <w:pPr>
        <w:pStyle w:val="Normal"/>
        <w:rPr/>
      </w:pPr>
      <w:r>
        <w:rPr>
          <w:rFonts w:eastAsia="Times New Roman" w:cs="Times New Roman"/>
        </w:rPr>
        <w:t xml:space="preserve">– </w:t>
      </w:r>
      <w:r>
        <w:rPr/>
        <w:t>No igen, azt hiszem, értem, mire gondol. Ez a végső fázis. Jóslatok feltehető jelleméről, mesterségekre alkal</w:t>
        <w:softHyphen/>
        <w:t>masságáról, vagyis hogy milyen szintre jut. . . Erre gon</w:t>
        <w:softHyphen/>
        <w:t>dolt?</w:t>
      </w:r>
    </w:p>
    <w:p>
      <w:pPr>
        <w:pStyle w:val="Normal"/>
        <w:rPr/>
      </w:pPr>
      <w:r>
        <w:rPr/>
        <w:t>A férfi közben megragadta Joan kezét s valamit írt bele. Egyszerű üzenet volt, Joan megértette: „A helyesség 10% alatt van." De a fejét rázta, nem erre gondolt.</w:t>
      </w:r>
    </w:p>
    <w:p>
      <w:pPr>
        <w:pStyle w:val="Normal"/>
        <w:rPr/>
      </w:pPr>
      <w:r>
        <w:rPr/>
        <w:t>Mark kissé akadozva, szégyenkezve nyögte ki:</w:t>
      </w:r>
    </w:p>
    <w:p>
      <w:pPr>
        <w:pStyle w:val="Normal"/>
        <w:rPr/>
      </w:pPr>
      <w:r>
        <w:rPr>
          <w:rFonts w:eastAsia="Times New Roman" w:cs="Times New Roman"/>
        </w:rPr>
        <w:t xml:space="preserve">– </w:t>
      </w:r>
      <w:r>
        <w:rPr/>
        <w:t>Joan meg én . . . azt szeretnénk tudni . . . boldog lesz-e?</w:t>
      </w:r>
    </w:p>
    <w:p>
      <w:pPr>
        <w:pStyle w:val="Normal"/>
        <w:rPr/>
      </w:pPr>
      <w:r>
        <w:rPr>
          <w:rFonts w:eastAsia="Times New Roman" w:cs="Times New Roman"/>
        </w:rPr>
        <w:t xml:space="preserve">– </w:t>
      </w:r>
      <w:r>
        <w:rPr/>
        <w:t>Ez nincs a válaszokban – mondta a hetedik szinti nagyon komolyan. Erre a kérdésre nem szoktak választ adni, nem fognak választ kapni.</w:t>
      </w:r>
    </w:p>
    <w:p>
      <w:pPr>
        <w:pStyle w:val="Normal"/>
        <w:rPr/>
      </w:pPr>
      <w:r>
        <w:rPr>
          <w:rFonts w:eastAsia="Times New Roman" w:cs="Times New Roman"/>
        </w:rPr>
        <w:t xml:space="preserve">– </w:t>
      </w:r>
      <w:r>
        <w:rPr/>
        <w:t>De akkor engedjék meg – mondta Joan –, hadd tegyek fel önöknek egy kérdést. Hogyan lehet az, hogy olyan magabiztosan akarnak utódot? Hát mit ér, ha tudom, hogy 180-as az IQ-ja, teste-feje ép, jók a reflexei, tehát robotorro bajnok is lehet, vagy mérnök, teszem azt, ha nem tudom, boldog lesz-e?</w:t>
      </w:r>
    </w:p>
    <w:p>
      <w:pPr>
        <w:pStyle w:val="Normal"/>
        <w:rPr/>
      </w:pPr>
      <w:r>
        <w:rPr>
          <w:rFonts w:eastAsia="Times New Roman" w:cs="Times New Roman"/>
        </w:rPr>
        <w:t xml:space="preserve">– </w:t>
      </w:r>
      <w:r>
        <w:rPr/>
        <w:t>Való igaz, hogy nem tudom, boldog lesz-e, de hi</w:t>
        <w:softHyphen/>
        <w:t>szem, hogy szebb jövő vár rá. Ötven vagy száz év múlva. Mit számít? A csírasejteket hibernálják, s úgyis csak bizo</w:t>
        <w:softHyphen/>
        <w:t>nyos idő leteltével használják fel a Földön. S ha mindnyájan akarjuk majd ezt, és feltesszük azt a kérdést is, hogy elég-e hinni abban, hogy jobb életük lesz, vagy mi is elébe megyünk e jövőnek, teszünk érte valamit, nyert ügyünk van.</w:t>
      </w:r>
    </w:p>
    <w:p>
      <w:pPr>
        <w:pStyle w:val="Normal"/>
        <w:rPr/>
      </w:pPr>
      <w:r>
        <w:rPr/>
        <w:t>A nővér az ajtóban állt. Joanra és Markra nézett, akik az idősebb pár felé intettek.</w:t>
      </w:r>
    </w:p>
    <w:p>
      <w:pPr>
        <w:pStyle w:val="Normal"/>
        <w:rPr/>
      </w:pPr>
      <w:r>
        <w:rPr/>
        <w:t>–</w:t>
      </w:r>
      <w:r>
        <w:rPr>
          <w:rFonts w:eastAsia="Times New Roman" w:cs="Times New Roman"/>
        </w:rPr>
        <w:t xml:space="preserve"> </w:t>
      </w:r>
      <w:r>
        <w:rPr/>
        <w:t>Tessék .. . tanár úr . . . Nem tehettem . . .</w:t>
      </w:r>
    </w:p>
    <w:p>
      <w:pPr>
        <w:pStyle w:val="Normal"/>
        <w:rPr/>
      </w:pPr>
      <w:r>
        <w:rPr/>
        <w:t>Az utolsó két szót alig hallhatóan mondta, szemlesütve.</w:t>
      </w:r>
    </w:p>
    <w:p>
      <w:pPr>
        <w:pStyle w:val="Normal"/>
        <w:rPr/>
      </w:pPr>
      <w:r>
        <w:rPr/>
        <w:t>A hetedik szintes nő megfogta a nővér kezét, s Mark látta, amint az ujjak gyors táncot járnak a kézfogás leple alatt. A „tanár úrnak" szólított visszaintett az ajtóból.</w:t>
      </w:r>
    </w:p>
    <w:p>
      <w:pPr>
        <w:pStyle w:val="Normal"/>
        <w:rPr/>
      </w:pPr>
      <w:r>
        <w:rPr/>
        <w:t>–</w:t>
      </w:r>
      <w:r>
        <w:rPr>
          <w:rFonts w:eastAsia="Times New Roman" w:cs="Times New Roman"/>
        </w:rPr>
        <w:t xml:space="preserve"> </w:t>
      </w:r>
      <w:r>
        <w:rPr/>
        <w:t>Ne feledjék, amit mondtam. Ötven év, száz év nagy idő.</w:t>
      </w:r>
    </w:p>
    <w:p>
      <w:pPr>
        <w:pStyle w:val="Normal"/>
        <w:rPr/>
      </w:pPr>
      <w:r>
        <w:rPr/>
        <w:t>Mark kezébe fogta Joan kezét, s érezte, hosszú évek óta először érezte, hogy napjaik nem peregnek céljuk-vesztetten. Ötven év, száz év nem is nagy idő.</w:t>
      </w:r>
    </w:p>
    <w:p>
      <w:pPr>
        <w:pStyle w:val="Normal"/>
        <w:rPr/>
      </w:pPr>
      <w:r>
        <w:rPr/>
      </w:r>
      <w:r>
        <w:br w:type="page"/>
      </w:r>
    </w:p>
    <w:p>
      <w:pPr>
        <w:pStyle w:val="Normal"/>
        <w:jc w:val="center"/>
        <w:rPr>
          <w:b/>
          <w:b/>
          <w:bCs/>
          <w:sz w:val="28"/>
          <w:szCs w:val="28"/>
        </w:rPr>
      </w:pPr>
      <w:r>
        <w:rPr>
          <w:b/>
          <w:bCs/>
          <w:sz w:val="28"/>
          <w:szCs w:val="28"/>
        </w:rPr>
        <w:t>Szolgálati kötelesség</w:t>
      </w:r>
    </w:p>
    <w:p>
      <w:pPr>
        <w:pStyle w:val="Normal"/>
        <w:numPr>
          <w:ilvl w:val="0"/>
          <w:numId w:val="1"/>
        </w:numPr>
        <w:tabs>
          <w:tab w:val="clear" w:pos="709"/>
          <w:tab w:val="left" w:pos="324" w:leader="none"/>
        </w:tabs>
        <w:ind w:left="324" w:right="0" w:hanging="324"/>
        <w:rPr>
          <w:b/>
          <w:b/>
          <w:bCs/>
          <w:sz w:val="28"/>
          <w:szCs w:val="28"/>
        </w:rPr>
      </w:pPr>
      <w:r>
        <w:rPr>
          <w:b/>
          <w:bCs/>
          <w:sz w:val="28"/>
          <w:szCs w:val="28"/>
        </w:rPr>
      </w:r>
    </w:p>
    <w:p>
      <w:pPr>
        <w:pStyle w:val="Normal"/>
        <w:rPr/>
      </w:pPr>
      <w:r>
        <w:rPr/>
        <w:t>Petr Gunarson jó hivatalnok volt. A konzervatív párt meggyőződéses tagja, aki nem dobott el egyetlen anyag-darabot életében, hanem szépen zacskókba kötve leadta a recikláló központokban, mindennap tiszta fehérneműt vett magára, s elsőként írta alá a szolgálati hűségesküt. Agyában soha sem fordult meg, hogy tán helytelen utakra vezérelte a szerencsekerék, s a Szövetségben esetleg pará</w:t>
        <w:softHyphen/>
        <w:t>désabb karrier várt volna rá, hiszen azt be kellett látnia, hogy itt, a maga alkalmazkodó modorával, a vállalkozókedv és a nagyvonalúság mindennemű megnyilvánulása iránti idegenkedésével, aligha emelkedhet ki az egyszerű aktatologatók szürke táborából. Petr Gunarson pedáns volt, előzékeny és elefántmemóriája megkülönböztette tár</w:t>
        <w:softHyphen/>
        <w:t>saitól. Ezek a tulajdonságok sajnos csak a különcöknek kijáró megvető gúnyt váltották ki kollégáiból, kik állan</w:t>
        <w:softHyphen/>
        <w:t>dóan újszerű üzleti vállalkozások után loholtak, képtelen ötleteket szőttek légvárakká, szüntelenül a gyors meggaz</w:t>
        <w:softHyphen/>
        <w:t>dagodás reményében lótottak-futottak, tárgyaltak, szima</w:t>
        <w:softHyphen/>
        <w:t>toltak, piackutattak. Eleinte Petr Gunarsont is megpróbál</w:t>
        <w:softHyphen/>
        <w:t>ták  bevenni  egypáran  bombabiztos  kombinációikba,   ám mikor egy nap gondolkodási idő után Gunarson a csekk</w:t>
        <w:softHyphen/>
        <w:t>számlája kódkulcsai helyett ismételten az üzlet várható nyereségének katasztrofális negatív mérlegegyenlegét tette a partner elé, ahelyett hogy megköszönték volna jó</w:t>
        <w:softHyphen/>
        <w:t>ságát, kartársai megvetően kiköptek, s beszari alaknak, gyagyás kappannak nevezték. Petr Gunarson értetlenül bámult fekete arcából valósággal világító naiv kék szemei</w:t>
        <w:softHyphen/>
        <w:t>vel az őt leköpőre, megtörölte a szemüvegét, vállat vont, s ezzel részéről elintézettnek tekintette az ügyet. Bár utó</w:t>
        <w:softHyphen/>
        <w:t>lag minden esetben kiderült, hogy neki volt igaza, s a nagy üzletek mindig vagy az adósok börtönében, vagy az elme</w:t>
        <w:softHyphen/>
        <w:t>gyógyintézetben végződtek, a kollégák, úgy tűnik, semmit sem akartak tanulni, tovább ábrándoztak a nagy húzásról, s maguk között végleg leírták.</w:t>
      </w:r>
    </w:p>
    <w:p>
      <w:pPr>
        <w:pStyle w:val="Normal"/>
        <w:rPr/>
      </w:pPr>
      <w:r>
        <w:rPr/>
        <w:t>Ami Petr Gunarson számára rosszabb volt, ez a véle</w:t>
        <w:softHyphen/>
        <w:t>mény fölfele is elterjedt. A csoportvezetők, az osztályve</w:t>
        <w:softHyphen/>
        <w:t>zetők, cégvezetők – kartársaihoz hasonlóan széllel bélelt alakok – osztották azt a nézetet, hogy Gunarson egy ní</w:t>
        <w:softHyphen/>
        <w:t>mand, egy senki, akit megtűrhetünk ugyan, mivel egyedül elvégzi az iroda egész aktatologatását, de akire egy pillan</w:t>
        <w:softHyphen/>
        <w:t>tást sem érdemes vesztegetni, mivel úgy sem lesz belőle soha semmi.</w:t>
      </w:r>
    </w:p>
    <w:p>
      <w:pPr>
        <w:pStyle w:val="Normal"/>
        <w:rPr/>
      </w:pPr>
      <w:r>
        <w:rPr/>
        <w:t>Más embert bizonyosan felháborított volna ez a bánás</w:t>
        <w:softHyphen/>
        <w:t>mód, az a tény, hogy sem kollégái, sem főnökei nem érté</w:t>
        <w:softHyphen/>
        <w:t>kelik munkáját, őt azonban ez a látszat szerint nem za</w:t>
        <w:softHyphen/>
        <w:t>varta, mint ahogy az sem, hogy kollégái szinte semmit sem dolgoznak, minden munkát valami módon neki passzolnak át. Ő a Birodalomnak tett hivatalnoki esküt, s minden tet</w:t>
        <w:softHyphen/>
        <w:t>tét ehhez szabta. Az érdekelte csak, hogy Petr Gunarson maradéktalanul teljesítse szolgálati kötelességét. Nem nézte soha, más mit csinál, hogy ne legyenek kellemetlen emlékei. Tudatának rekeszei mindig tiszták, a szabvánnyal megegyezők voltak.</w:t>
      </w:r>
    </w:p>
    <w:p>
      <w:pPr>
        <w:pStyle w:val="Normal"/>
        <w:rPr/>
      </w:pPr>
      <w:r>
        <w:rPr/>
        <w:t>Ahogy teltek az évek, Petr Gunarson munkaköre szüntelenül bővült kollégái lustaságának köszönhetően, bár ennek semmi nyoma nem volt, sem Gunarson bérlistáján, sem pedig az osztály szépen megvonalkázott organogramjában. Mi több, miután egy kellemes partin Gunarson osztályvezetője eldicsekedett alkalmazottai idiotizmusával s fanatikus munka-megszállottságával, bizonyos százalékok lefölözése fejében csúcsidényben Gunarson a cég legváltozatosabb osztályainak munkájával került kapcsolatba. S mivel már mondottuk, hogy Gunarsonnak elefántmemóriája volt, egy szép napon szörnyű gyanú árnyéka kezdett kirajzolódni a mintahivatalnok becsületes és kifogástalanul korrekt tudatában.</w:t>
      </w:r>
    </w:p>
    <w:p>
      <w:pPr>
        <w:pStyle w:val="Normal"/>
        <w:rPr/>
      </w:pPr>
      <w:r>
        <w:rPr/>
        <w:t>Az alattomos vész támadása teljesen védtelenül érte, mivel minden a legtökéletesebb banalitás álarcában je</w:t>
        <w:softHyphen/>
        <w:t>lentkezett. A fejlesztési osztály engedélyt kért a vezérigazgatóságtól, hogy a 4 678 936-os céltárgy termelését napi 15 000 000 darabra emeljék. Az indoklás: ez kevésbé energia, inkább munkaigényes darab, tehát a vállalati haszon</w:t>
        <w:softHyphen/>
        <w:t>kulcs javulna, ha ily módon irányítanák át a termelést. Következtek a mutatók, a korreláció-számítások s a többi dokumentáció, amelyet Petr Gunarson saját kezűleg vég</w:t>
        <w:softHyphen/>
        <w:t>zett el. Már vagy tizedszer írta le a céltárgy kódszámát, amikor valami motoszkálni kezdett jól rendezett agya celláiban. Akár a berregő vészcsengő, jelezte a belső hang, hogy valahol tévedés történt. Megállt munkájában, s megpróbálta visszaidézni az adott számmal kapcsolatos emlé</w:t>
        <w:softHyphen/>
        <w:t>keit. Mint mindig ilyenkor, maga elé képzelte a Neveldé</w:t>
        <w:softHyphen/>
        <w:t>ben töltött évek kellemes emlékét, a Novoszibirszk Center havas házait, szibériai fenyős, nyírfás utcáit, s képzeletben szaladgálni kezdett ezeken az utcákon, be-bekukkantva a havas ereszek alá, hogy megnézze a keresett számot. A Susinszkoje Proszpekten meg is lelte a 4 678 936-ot. Bement az udvarba. Egyszerű parasztház volt. A tornácon vadászfelszerelések, sítalpak, hálók, varsák és csapdák. Felettük egy tábla, kissé pókhálósan, ezért kellett erőltet</w:t>
        <w:softHyphen/>
        <w:t>nie a szemét. „Teriomorf dukátor." Kinyitotta a nyikorgó ajtót. Pillantása a meleg búboskemence fölé esett. A kö</w:t>
        <w:softHyphen/>
        <w:t>csögök között mintha levált volna a fal, s az alattomos láng a szalmatető felé ugrált, szikrakévéket vetve. Igen, oda volt írva valami, de alig tudta elolvasni a szikranyalábokban: „Termelése beszüntetve. Felváltotta a Neofrix baszmacs." Lehajolt, az ágy alól kihúzta a tapasztótálat, a mázas vederből vizet töltött az agyagra, kissé meggyúrta, aztán betapasztotta vele a rést. Most már nyugodtan becsukhatta az ajtót, nem fenyegetett tűzveszély.</w:t>
      </w:r>
    </w:p>
    <w:p>
      <w:pPr>
        <w:pStyle w:val="Normal"/>
        <w:rPr/>
      </w:pPr>
      <w:r>
        <w:rPr/>
        <w:t xml:space="preserve">Megpróbálta összegezni a látottakat. Kétségtelen, arról volt szó, hogy a 4 678 936-os munkatárgy része volt egy nagyobb szerkezetnek, mely Teriomorf-dukátor-program fedőnév alatt futott, hiszen nyílt titok volt: cégük hadügyi megbízatásokat teljesít. E szerkezet gyártását beszüntették, pontosan fél éve </w:t>
      </w:r>
      <w:r>
        <w:rPr>
          <w:rFonts w:eastAsia="Times New Roman" w:cs="Times New Roman"/>
        </w:rPr>
        <w:t>–</w:t>
      </w:r>
      <w:r>
        <w:rPr/>
        <w:t xml:space="preserve"> erre utal a búboskemence alakja </w:t>
      </w:r>
      <w:r>
        <w:rPr>
          <w:rFonts w:eastAsia="Times New Roman" w:cs="Times New Roman"/>
        </w:rPr>
        <w:t>–</w:t>
      </w:r>
      <w:r>
        <w:rPr/>
        <w:t>, s a Neofrix baszmacs készülékek gyártását asszimilálta he</w:t>
        <w:softHyphen/>
        <w:t>lyette az üzem. Tehát a fejlesztés egy olyan tárgy alegysé</w:t>
        <w:softHyphen/>
        <w:t>geinek nagybani gyártását kívánja felfuttatni, amelynek főegységeit kivonták a forgalomból. Ez, a tétel volumenét tekintve a csődbe juttathatná a Truchiman és Társát. Érezte, hogy tennie kell valamit, s holdkóros tekintettel elindult az osztályvezetőhöz.</w:t>
      </w:r>
    </w:p>
    <w:p>
      <w:pPr>
        <w:pStyle w:val="Normal"/>
        <w:rPr/>
      </w:pPr>
      <w:r>
        <w:rPr/>
        <w:t>—</w:t>
      </w:r>
      <w:r>
        <w:rPr/>
        <w:t>Chalan úr — mondotta —, baj van a legutolsó szám</w:t>
        <w:softHyphen/>
        <w:t>lával és rendelési dossziéval!</w:t>
      </w:r>
    </w:p>
    <w:p>
      <w:pPr>
        <w:pStyle w:val="Normal"/>
        <w:rPr/>
      </w:pPr>
      <w:r>
        <w:rPr/>
        <w:t>Chalan úr álla leesett a csodálkozástól, hiszen most elő</w:t>
        <w:softHyphen/>
        <w:t>ször jelentkezett nála Petr Gunarson hívatlanul, s még</w:t>
        <w:softHyphen/>
        <w:t>hozzá kifogással. Ezért csak nagy erőfeszítéssel tudta ki</w:t>
        <w:softHyphen/>
        <w:t>nyögni a folytassa uramot.</w:t>
      </w:r>
    </w:p>
    <w:p>
      <w:pPr>
        <w:pStyle w:val="Normal"/>
        <w:rPr/>
      </w:pPr>
      <w:r>
        <w:rPr>
          <w:rFonts w:eastAsia="Times New Roman" w:cs="Times New Roman"/>
        </w:rPr>
        <w:t xml:space="preserve">– </w:t>
      </w:r>
      <w:r>
        <w:rPr/>
        <w:t>A 4 678 936-os céltárgy termeléséről van szó! Azt hiszem, tévesen adták meg a fejlesztők ezt a jelzetet, mi</w:t>
        <w:softHyphen/>
        <w:t>vel, ha emlékezetem nem csal, egy régebbi program eleme volt.</w:t>
      </w:r>
    </w:p>
    <w:p>
      <w:pPr>
        <w:pStyle w:val="Normal"/>
        <w:rPr/>
      </w:pPr>
      <w:r>
        <w:rPr/>
        <w:t>Chalan úr nem szólt semmit, csak bekapcsolta a videójára a fejlesztési osztály vezetőjét.</w:t>
      </w:r>
    </w:p>
    <w:p>
      <w:pPr>
        <w:pStyle w:val="Normal"/>
        <w:rPr/>
      </w:pPr>
      <w:r>
        <w:rPr>
          <w:rFonts w:eastAsia="Times New Roman" w:cs="Times New Roman"/>
        </w:rPr>
        <w:t xml:space="preserve">– </w:t>
      </w:r>
      <w:r>
        <w:rPr/>
        <w:t>Hello, Bill! Egyik alkalmazottam felhívta a figyel</w:t>
        <w:softHyphen/>
        <w:t>met, hogy a 4 678 936-os jelzet téves. Lehet, hogy egy meg</w:t>
        <w:softHyphen/>
        <w:t>szűnt program tartozéka!</w:t>
      </w:r>
    </w:p>
    <w:p>
      <w:pPr>
        <w:pStyle w:val="Normal"/>
        <w:rPr/>
      </w:pPr>
      <w:r>
        <w:rPr>
          <w:rFonts w:eastAsia="Times New Roman" w:cs="Times New Roman"/>
        </w:rPr>
        <w:t xml:space="preserve">– </w:t>
      </w:r>
      <w:r>
        <w:rPr/>
        <w:t>Joffre! Hogy kerül hozzátok egy ilyen okirat?</w:t>
      </w:r>
    </w:p>
    <w:p>
      <w:pPr>
        <w:pStyle w:val="Normal"/>
        <w:rPr/>
      </w:pPr>
      <w:r>
        <w:rPr>
          <w:rFonts w:eastAsia="Times New Roman" w:cs="Times New Roman"/>
        </w:rPr>
        <w:t xml:space="preserve">– </w:t>
      </w:r>
      <w:r>
        <w:rPr/>
        <w:t>Tőled! Nem te küldted át?</w:t>
      </w:r>
    </w:p>
    <w:p>
      <w:pPr>
        <w:pStyle w:val="Normal"/>
        <w:rPr/>
      </w:pPr>
      <w:r>
        <w:rPr>
          <w:rFonts w:eastAsia="Times New Roman" w:cs="Times New Roman"/>
        </w:rPr>
        <w:t xml:space="preserve">– </w:t>
      </w:r>
      <w:r>
        <w:rPr/>
        <w:t>Áh! Áh, értem. Majd utánanézünk, de szerintem vaklárma. Nálunk sohasem történt még ilyen tévedés.</w:t>
      </w:r>
    </w:p>
    <w:p>
      <w:pPr>
        <w:pStyle w:val="Normal"/>
        <w:rPr/>
      </w:pPr>
      <w:r>
        <w:rPr/>
        <w:t>Joffre Chalan lezárta a videocsatornát, s Petr Gunar</w:t>
        <w:softHyphen/>
        <w:t>sonhoz fordult:</w:t>
      </w:r>
    </w:p>
    <w:p>
      <w:pPr>
        <w:pStyle w:val="Normal"/>
        <w:rPr/>
      </w:pPr>
      <w:r>
        <w:rPr>
          <w:rFonts w:eastAsia="Times New Roman" w:cs="Times New Roman"/>
        </w:rPr>
        <w:t xml:space="preserve">– </w:t>
      </w:r>
      <w:r>
        <w:rPr/>
        <w:t>Hallotta! Menjen vissza, s folytassa munkáját. Ha eredményt kapok, majd hívattatom.</w:t>
      </w:r>
    </w:p>
    <w:p>
      <w:pPr>
        <w:pStyle w:val="Normal"/>
        <w:rPr/>
      </w:pPr>
      <w:r>
        <w:rPr/>
        <w:t>Petr Gunarson szertartásosan derékszögbe hajolt, úgy, hogy pattogott belé a gerinctartópánt, aztán kihátrált az irodából.</w:t>
      </w:r>
    </w:p>
    <w:p>
      <w:pPr>
        <w:pStyle w:val="Normal"/>
        <w:rPr/>
      </w:pPr>
      <w:r>
        <w:rPr/>
        <w:t>Egész nap fél szemmel a főnöki iroda felé sandított, de nem jött onnan hívás, sem aznap, sem másnap. Harmad</w:t>
        <w:softHyphen/>
        <w:t xml:space="preserve">nap már nem bírta tovább, újra kihallgatásra jelentkezett: </w:t>
      </w:r>
    </w:p>
    <w:p>
      <w:pPr>
        <w:pStyle w:val="Normal"/>
        <w:rPr/>
      </w:pPr>
      <w:r>
        <w:rPr>
          <w:rFonts w:eastAsia="Times New Roman" w:cs="Times New Roman"/>
        </w:rPr>
        <w:t xml:space="preserve">– </w:t>
      </w:r>
      <w:r>
        <w:rPr/>
        <w:t>Chalan úr, tisztelettel jelentem, hogy ugyanabban az ügyben zavarom. Ha nem korrigálják a tévedést, cégünk hamarosan csődbe jut!</w:t>
      </w:r>
    </w:p>
    <w:p>
      <w:pPr>
        <w:pStyle w:val="Normal"/>
        <w:rPr/>
      </w:pPr>
      <w:r>
        <w:rPr>
          <w:rFonts w:eastAsia="Times New Roman" w:cs="Times New Roman"/>
        </w:rPr>
        <w:t xml:space="preserve">– </w:t>
      </w:r>
      <w:r>
        <w:rPr/>
        <w:t>Lári-fári! Maga hallucinál, Gunarson! A fejlesztésen utánanéztek, s minden stimmel. Cserbenhagyta a memó</w:t>
        <w:softHyphen/>
        <w:t>riája, Gunarson.</w:t>
      </w:r>
    </w:p>
    <w:p>
      <w:pPr>
        <w:pStyle w:val="Normal"/>
        <w:rPr/>
      </w:pPr>
      <w:r>
        <w:rPr/>
        <w:t>Gunarson csak állt, mint akinek gyökeret vert a lába. Agyában a kötelességteljesítés szenvedélye dolgozott, or</w:t>
        <w:softHyphen/>
        <w:t>dítani szeretett volna, hogy az ő memóriája nem csapta be még soha, ő minden számra pontosan emlékezik, ugyanak</w:t>
        <w:softHyphen/>
        <w:t>kor azonban az engedelmeskedj a feljebbvalódnak parancsa is dolgozott, nem engedte, hogy szóljon, hogy magánvéle</w:t>
        <w:softHyphen/>
        <w:t>ménye kibuggyanjon torkán. Ott ült meg, mint fullasztó csomó.</w:t>
      </w:r>
    </w:p>
    <w:p>
      <w:pPr>
        <w:pStyle w:val="Normal"/>
        <w:rPr/>
      </w:pPr>
      <w:r>
        <w:rPr/>
        <w:t>Joffre Chalan összevonta szemöldökét:</w:t>
      </w:r>
    </w:p>
    <w:p>
      <w:pPr>
        <w:pStyle w:val="Normal"/>
        <w:rPr/>
      </w:pPr>
      <w:r>
        <w:rPr/>
        <w:t>–</w:t>
      </w:r>
      <w:r>
        <w:rPr>
          <w:rFonts w:eastAsia="Times New Roman" w:cs="Times New Roman"/>
        </w:rPr>
        <w:t xml:space="preserve"> </w:t>
      </w:r>
      <w:r>
        <w:rPr/>
        <w:t>Mi van magával, jóember: Csak nem beteg? Épp most, amikor annyi a munka! Hé, térjen magához! Meg</w:t>
        <w:softHyphen/>
        <w:t>süketült? Azt mondtam, lelépni!</w:t>
      </w:r>
    </w:p>
    <w:p>
      <w:pPr>
        <w:pStyle w:val="Normal"/>
        <w:rPr/>
      </w:pPr>
      <w:r>
        <w:rPr/>
        <w:t>Petr Gunarson nagy nehezen visszatántorgott asztalá</w:t>
        <w:softHyphen/>
        <w:t>hoz. Érezte, hogy feje szétpattan a nyomástól. Bevett egy könyvelési munkához szükséges zöld pirulát, de szédülése csak nem szűnt. Maga elé tett egy okiratot. A betűk tán</w:t>
        <w:softHyphen/>
        <w:t>coltak a szeme előtt. Hol közelebb, hol távolabb tartotta szemétől a fóliát, de nem látott rajta mást, csak az ominó</w:t>
        <w:softHyphen/>
        <w:t>zus számot: 4 678 936, 4 678 936. Aztán hirtelen egy másik tűnt fel mellette. AI 26 14. Szaladt egyet a havas utcákon. Hoppá! Hisz ez a találmányi hivatal cégjelzése! Ideges pil</w:t>
        <w:softHyphen/>
        <w:t>lantása a jobb felső sarokba esett. Igen, a Mindig jobbat jól ismert létrás cégjelzésével találkozott tekintete. Vagyis semmi baj a memóriájával. Ez a felismerés úgy felkavarta, hogy elsírta magát. Hosszan törülgette szemüvegét, s köz</w:t>
        <w:softHyphen/>
        <w:t>ben megpróbált lehiggadni.</w:t>
      </w:r>
    </w:p>
    <w:p>
      <w:pPr>
        <w:pStyle w:val="Normal"/>
        <w:rPr/>
      </w:pPr>
      <w:r>
        <w:rPr/>
        <w:t>A levél a fejlesztési osztályhoz intézett válasz volt. Több hivatalos bevezető formula után gyártási igényeiket kielégítő találmányok kódszámainak felsorolása követke</w:t>
        <w:softHyphen/>
        <w:t>zett, az egyes dossziék árfolyamával. Biztosította Bill Bunkót nagyrabecsüléséről, s kívánta, hogy együttműködésük továbbra is oly gyümölcsöző legyen, mint a 7 532 096, a 3 670 057 és más ügyekben.</w:t>
      </w:r>
    </w:p>
    <w:p>
      <w:pPr>
        <w:pStyle w:val="Normal"/>
        <w:rPr/>
      </w:pPr>
      <w:r>
        <w:rPr/>
        <w:t>Petr Gunarson jubilált. Ő ezeket a számokat mind ismerte. Ezek termékek voltak. Beszaladt gyermekkora havas városába, s a kapualjak alatt hamar meglelte a kere</w:t>
        <w:softHyphen/>
        <w:t>sett adatokat. Snollírozott profunk, Betalicensz trehni. Igen, ezeket is gyártották – az egyiket két, a másikat hat évvel ezelőtt.</w:t>
      </w:r>
    </w:p>
    <w:p>
      <w:pPr>
        <w:pStyle w:val="Normal"/>
        <w:rPr/>
      </w:pPr>
      <w:r>
        <w:rPr/>
        <w:t>Eltöprengett az olvasottakon. Az, hogy a Truchiman és Társa a találmányi hivatallal szoros kapcsolatban van, nem volt meglepő, az azonban már igen, hogy a szövegben sehol említés sem történt a hadügyről, pedig egy hadiipari gyár termelésbe kerülő termékeit nyilván egy ilyen fórum kel</w:t>
        <w:softHyphen/>
        <w:t>lene kiválassza. Persze lehet, hogy mivel ez katonai titok, hivatalos cégközi levelezésben le sem írható. Akkor is volt még egy bökkenő. A találmányok nevetségesen alacsony ára. Ha a hadügy megvesz termelésre valamilyen készülé</w:t>
        <w:softHyphen/>
        <w:t>ket, annak bizonyosan fontos szerepe van, tehát ez a sze</w:t>
        <w:softHyphen/>
        <w:t>rep és mennyiség vissza kell tükröződjön az árban. Végül is a feltaláló sem lenne oly buta, hogy szinte ingyen oda</w:t>
        <w:softHyphen/>
        <w:t>adjon egy olyan dolgot, amely másnak nagy értéket jelent,</w:t>
      </w:r>
    </w:p>
    <w:p>
      <w:pPr>
        <w:pStyle w:val="Normal"/>
        <w:rPr/>
      </w:pPr>
      <w:r>
        <w:rPr/>
        <w:t>Minél jobban forgatta magában a dolgokat, annál in</w:t>
        <w:softHyphen/>
        <w:t>kább nem tetszett neki az egész. Az nyilvánvaló volt, hogy az üzem nem azt termel, amit állít, de hogy mit, arról hal</w:t>
        <w:softHyphen/>
        <w:t>vány fogalma sem volt. Az adminisztráción belül senki sem jöhetett rá semmiféle turpisságra, hiszen mindenki csupán kódszámokkal foglalkozott, senki sem látta a terméket. A legelső lépcső az kellene legyen, hogy magát a termékeket lássa. Ehhez viszont be kellene jutnia a gyárba. Igazolvá</w:t>
        <w:softHyphen/>
        <w:t>nya érvényes volt a gyár területére, ám el kellene kérezkednie itteni főnökeitől. De ha ezek benne vannak valami csúnya, nagyon csúnya összeesküvésben, akkor halálos ve</w:t>
        <w:softHyphen/>
        <w:t>szélyt hozna magára. Megszimatolnák, hogy mire készül. Ezért úgy gondolta, jobb lesz más kifogással elkérezkednie.</w:t>
      </w:r>
    </w:p>
    <w:p>
      <w:pPr>
        <w:pStyle w:val="Normal"/>
        <w:rPr/>
      </w:pPr>
      <w:r>
        <w:rPr/>
        <w:t>–</w:t>
      </w:r>
      <w:r>
        <w:rPr>
          <w:rFonts w:eastAsia="Times New Roman" w:cs="Times New Roman"/>
        </w:rPr>
        <w:t xml:space="preserve"> </w:t>
      </w:r>
      <w:r>
        <w:rPr/>
        <w:t>Trehani csoportvezető úr – mondotta elfúló han</w:t>
        <w:softHyphen/>
        <w:t>gon –, rosszul vagyok.</w:t>
      </w:r>
    </w:p>
    <w:p>
      <w:pPr>
        <w:pStyle w:val="Normal"/>
        <w:rPr/>
      </w:pPr>
      <w:r>
        <w:rPr/>
        <w:t>Trehani Szvatopuk falfehér beosztottjára nézett, s megijedt.</w:t>
      </w:r>
    </w:p>
    <w:p>
      <w:pPr>
        <w:pStyle w:val="Normal"/>
        <w:rPr/>
      </w:pPr>
      <w:r>
        <w:rPr/>
        <w:t>–</w:t>
      </w:r>
      <w:r>
        <w:rPr>
          <w:rFonts w:eastAsia="Times New Roman" w:cs="Times New Roman"/>
        </w:rPr>
        <w:t xml:space="preserve"> </w:t>
      </w:r>
      <w:r>
        <w:rPr/>
        <w:t>Valóban szörnyen néz ki. Siessen rögtön az orvos</w:t>
        <w:softHyphen/>
        <w:t>hoz, s majd hívjon fel videón, hogy mennyi időre írták ki. Nagy szükség lenne a maga munkájára, de nem venném a lelkemre, ha munka közben érné valami visszavonhatat</w:t>
        <w:softHyphen/>
        <w:t>lan . . .</w:t>
      </w:r>
    </w:p>
    <w:p>
      <w:pPr>
        <w:pStyle w:val="Normal"/>
        <w:rPr/>
      </w:pPr>
      <w:r>
        <w:rPr/>
        <w:t>Petr Gunarson, miközben köszönetet rebegve kihátrált, rájött, hogy mire utalt az elharapott   mondat,   s csoport-vezetője hangjában a bujkáló aggodalom. A Munkatörvénykönyv 117/b rendelkezése kimondta, hogy amennyi</w:t>
        <w:softHyphen/>
        <w:t>ben munka közben éri az alkalmazottat végzetes baleset, minden költség a Nagy Arany Üdvlövést tekintve a válla</w:t>
        <w:softHyphen/>
        <w:t>latot terheli. Az pedig a csoportvezetőre hárítja a költsé</w:t>
        <w:softHyphen/>
        <w:t>gek 90%-át, mivel neki kellett volna észrevennie a baj kö</w:t>
        <w:softHyphen/>
        <w:t>zeledtét, s gondoskodnia róla, hogy a fatális pillanat az üzem területén kívül következzen be.</w:t>
      </w:r>
    </w:p>
    <w:p>
      <w:pPr>
        <w:pStyle w:val="Normal"/>
        <w:rPr/>
      </w:pPr>
      <w:r>
        <w:rPr/>
        <w:t>Szabad volt, de azért óvatosságból elbaktatott a kis körfolyosóig, mielőtt a VI. szintre járó gyorsliftet igénybe vette volna. Megnyugtatóbbnak érezte, ha a közliftet hasz</w:t>
        <w:softHyphen/>
        <w:t>nálja, nem a szolgálati felvonót, hisz annak minden adata bármikor jelezhetné a vezetőségnek titkos kirándulását Amíg nem tisztázta e piszkos ügy minden összefüggését, úgy érezte, jobb, ha minél kevesebb nyomot hagy.</w:t>
      </w:r>
    </w:p>
    <w:p>
      <w:pPr>
        <w:pStyle w:val="Normal"/>
        <w:rPr/>
      </w:pPr>
      <w:r>
        <w:rPr/>
        <w:t>Szerencséjére a lenti, a külső szintek felé kicsi volt ebben az órában a forgalom, így reménykedett, hogy már az első járatra felfér. A bejáratnál kezelte jegyblokkját, aztán belépett az előcsarnokba. A VI. szint felé haladó gyorsjárat kijelzője már megkezdte a visszaszámlálást. Szerencséjére csak tízen voltak. Megszólalt a fütyülő hang, s az áttetsző csőbe beúszott a gyorslift ezüst színű hengere. Az áttetsző fal elpördült, az ezüst színű is, s beszállhattak a két magasságban tizenkét széket tartalmazó lifttestbe. Gunarson csigalépcsőn a felső széksorba mászott, tapaszta</w:t>
        <w:softHyphen/>
        <w:t>lata szerint ez kevésbé huzatos, mint az alsó szakasz, mely haladási irányba esett.</w:t>
      </w:r>
    </w:p>
    <w:p>
      <w:pPr>
        <w:pStyle w:val="Normal"/>
        <w:rPr/>
      </w:pPr>
      <w:r>
        <w:rPr/>
        <w:t>A magnóhang a beszállás végét jelezte, az ajtók önmű</w:t>
        <w:softHyphen/>
        <w:t>ködően bezárultak, aztán elkezdődött a zuhanás enyhe szédülete. A levegő süvített a székek alatti rózsákból, a körfalakon közben a külszín illúzióját keltő panoráma-felvé</w:t>
        <w:softHyphen/>
        <w:t>telek kellemes sora futott. Gunarson tudta, hogy mindez nem reális, hiszen a gyorslift sebessége felfoghatatlan színmasszává olvasztaná a reális képet. Így, a Brown and Co reklámszakemberei által kipreparálva a Disneylandek, függőkertek, repülő várak, tükörpaloták és más szórakoztató csodák, nyugtatóan hatottak az idegekre, kellemesen töltötték ki a VI. szintig tartó út húsz percét.</w:t>
      </w:r>
    </w:p>
    <w:p>
      <w:pPr>
        <w:pStyle w:val="Normal"/>
        <w:rPr/>
      </w:pPr>
      <w:r>
        <w:rPr/>
        <w:t>Petr Gunarson köszönés nélkül vált el társaitól, itt már nem volt kötelező az udvariaskodás, s vigyázott, nehogy feltűnést keltsen. Sohasem járt még itt, ezért kissé megriadt a szűk, barátságtalan s nehéz levegőjű folyosóktól, ahol szinte minden kereszteződésen égett a széndioxid</w:t>
        <w:softHyphen/>
        <w:t>riadó jelzése. Szerencsére volt a zsebében keringéslassító tabletta, biztonsági okból bevett egyet. Gondolta, jobb ha nem áll oda kérdezősködni a járókelőktől, kik ruhájáról nyilván látják rajta a felsőbb szintekről jövőt, hiszen ha a gyárhoz vivő út felől kezdene kérdezősködni, rögtön gya</w:t>
        <w:softHyphen/>
        <w:t>nús lenne: miféle ellenőr az, aki nem ismeri az ellenőri</w:t>
        <w:softHyphen/>
        <w:t>zendő helyhez vezető utat? Szerencséjére, amint a kétes tisztaságú utcákon bolyongott, feltűnt egy infor-kabin jól ismert lyukkártyamintás ablaka. Fellélegzett. Ez végre va</w:t>
        <w:softHyphen/>
        <w:t>lami biztos pont volt ebben a hihetetlen forgatagban, mely elragadta, s néhány órája hajthatatlanul sodorja magával Kinyitotta a kabint, megnézte a tájékoztatási díjat, meg</w:t>
        <w:softHyphen/>
        <w:t>lepően alacsonynak találta az első pillanatban, de aztán rájött, hogy itt két szinttel alacsonyabban van, s ezekhez a fizetésekhez képest már egyáltalán nem volt alacsony az összeg.</w:t>
      </w:r>
    </w:p>
    <w:p>
      <w:pPr>
        <w:pStyle w:val="Normal"/>
        <w:rPr/>
      </w:pPr>
      <w:r>
        <w:rPr/>
        <w:t>Biztonságból most már végigolvasta az egész haszná</w:t>
        <w:softHyphen/>
        <w:t>lati utasítást, s jól tette, mert itt a kérések fonetikusan voltak csak megfogalmazhatók, nem a szintjén szokásos kódszámtechnikát használták. Amint egy perc múlva ki</w:t>
        <w:softHyphen/>
        <w:t>derült, a válaszok sem a szokásosak, mivel egy piciny ho</w:t>
        <w:softHyphen/>
        <w:t>logramkocka helyett zavaros magyarázatot kapott ,,a Zöld Fánál ácsingózz", „peshedj a Lyukas Ganéjnál", „froclizd a sumákot" fajta kifejezések özönével.</w:t>
      </w:r>
    </w:p>
    <w:p>
      <w:pPr>
        <w:pStyle w:val="Normal"/>
        <w:rPr/>
      </w:pPr>
      <w:r>
        <w:rPr/>
        <w:t>Zavarodottan forgolódott a kabin előtt, amikor egy lány lépett hozzá:</w:t>
      </w:r>
    </w:p>
    <w:p>
      <w:pPr>
        <w:pStyle w:val="Normal"/>
        <w:rPr/>
      </w:pPr>
      <w:r>
        <w:rPr>
          <w:rFonts w:eastAsia="Times New Roman" w:cs="Times New Roman"/>
        </w:rPr>
        <w:t xml:space="preserve">– </w:t>
      </w:r>
      <w:r>
        <w:rPr/>
        <w:t>Dürrögsz, apuskám?</w:t>
      </w:r>
    </w:p>
    <w:p>
      <w:pPr>
        <w:pStyle w:val="Normal"/>
        <w:rPr/>
      </w:pPr>
      <w:r>
        <w:rPr>
          <w:rFonts w:eastAsia="Times New Roman" w:cs="Times New Roman"/>
        </w:rPr>
        <w:t xml:space="preserve">– </w:t>
      </w:r>
      <w:r>
        <w:rPr/>
        <w:t>Mi van?</w:t>
      </w:r>
    </w:p>
    <w:p>
      <w:pPr>
        <w:pStyle w:val="Normal"/>
        <w:rPr/>
      </w:pPr>
      <w:r>
        <w:rPr>
          <w:rFonts w:eastAsia="Times New Roman" w:cs="Times New Roman"/>
        </w:rPr>
        <w:t xml:space="preserve">– </w:t>
      </w:r>
      <w:r>
        <w:rPr/>
        <w:t xml:space="preserve">Tíz dongért, amit akarsz.   </w:t>
      </w:r>
    </w:p>
    <w:p>
      <w:pPr>
        <w:pStyle w:val="Normal"/>
        <w:rPr/>
      </w:pPr>
      <w:r>
        <w:rPr>
          <w:rFonts w:eastAsia="Times New Roman" w:cs="Times New Roman"/>
        </w:rPr>
        <w:t xml:space="preserve">– </w:t>
      </w:r>
      <w:r>
        <w:rPr/>
        <w:t>Az kicsit sok lesz. Nem?</w:t>
      </w:r>
    </w:p>
    <w:p>
      <w:pPr>
        <w:pStyle w:val="Normal"/>
        <w:rPr/>
      </w:pPr>
      <w:r>
        <w:rPr>
          <w:rFonts w:eastAsia="Times New Roman" w:cs="Times New Roman"/>
        </w:rPr>
        <w:t xml:space="preserve">– </w:t>
      </w:r>
      <w:r>
        <w:rPr/>
        <w:t>Öt dongért is lehet, de csak szimplán. Semmi fakszni.</w:t>
      </w:r>
    </w:p>
    <w:p>
      <w:pPr>
        <w:pStyle w:val="Normal"/>
        <w:rPr/>
      </w:pPr>
      <w:r>
        <w:rPr>
          <w:rFonts w:eastAsia="Times New Roman" w:cs="Times New Roman"/>
        </w:rPr>
        <w:t xml:space="preserve">– </w:t>
      </w:r>
      <w:r>
        <w:rPr/>
        <w:t>Jól van, kapsz öt dongot, de a legrövidebb úton kí</w:t>
        <w:softHyphen/>
        <w:t>sérj el a Truchiman és Társa raktárlerakatához.</w:t>
      </w:r>
    </w:p>
    <w:p>
      <w:pPr>
        <w:pStyle w:val="Normal"/>
        <w:rPr/>
      </w:pPr>
      <w:r>
        <w:rPr>
          <w:rFonts w:eastAsia="Times New Roman" w:cs="Times New Roman"/>
        </w:rPr>
        <w:t xml:space="preserve">– </w:t>
      </w:r>
      <w:r>
        <w:rPr/>
        <w:t>Hogy micsoda ötleteid vannak! Minek masírozzunk annyit, itt is megejthetjük az infor-fülkében!</w:t>
      </w:r>
    </w:p>
    <w:p>
      <w:pPr>
        <w:pStyle w:val="Normal"/>
        <w:rPr/>
      </w:pPr>
      <w:r>
        <w:rPr/>
        <w:t>Petr Gunarson agyában csak most kezdett derengeni, hogy a lány miféle ajánlatot tesz. El sem hitte volna, az ilyesmi lehetséges az V. szint orfeumai keretén kívül, hiszen a törvény e kérdésben teljesen egyértelmű volt. Akár idézni is tudta volna a megfelelő passzusokat. A lány azon</w:t>
        <w:softHyphen/>
        <w:t>ban, úgy látszik, nem akar tudomást venni a Heraklida törvényekről, pedig nyilván ugyanabba a Neveldébe járt, mint ő, csak néhány évvel később.</w:t>
      </w:r>
    </w:p>
    <w:p>
      <w:pPr>
        <w:pStyle w:val="Normal"/>
        <w:rPr/>
      </w:pPr>
      <w:r>
        <w:rPr/>
        <w:t>–</w:t>
      </w:r>
      <w:r>
        <w:rPr>
          <w:rFonts w:eastAsia="Times New Roman" w:cs="Times New Roman"/>
        </w:rPr>
        <w:t xml:space="preserve"> </w:t>
      </w:r>
      <w:r>
        <w:rPr/>
        <w:t>Na papa, a lóvét és nyomás!</w:t>
      </w:r>
    </w:p>
    <w:p>
      <w:pPr>
        <w:pStyle w:val="Normal"/>
        <w:rPr/>
      </w:pPr>
      <w:r>
        <w:rPr/>
        <w:t>Petr Gunarson agya kétségbeesetten keresett valami</w:t>
        <w:softHyphen/>
        <w:t>lyen elfogadható kifogást.</w:t>
      </w:r>
    </w:p>
    <w:p>
      <w:pPr>
        <w:pStyle w:val="Normal"/>
        <w:rPr/>
      </w:pPr>
      <w:r>
        <w:rPr/>
        <w:t>–</w:t>
      </w:r>
      <w:r>
        <w:rPr>
          <w:rFonts w:eastAsia="Times New Roman" w:cs="Times New Roman"/>
        </w:rPr>
        <w:t xml:space="preserve"> </w:t>
      </w:r>
      <w:r>
        <w:rPr/>
        <w:t>Nézze, kislány, én már öreg vagyok az ilyenhez. Ne is tiltakozzon. Értse meg, kap tőlem öt dongot, ahogy ki</w:t>
        <w:softHyphen/>
        <w:t>kötöttük, ha elkalauzol a Truchiman és Társa raktártele</w:t>
        <w:softHyphen/>
        <w:t>péig.</w:t>
      </w:r>
    </w:p>
    <w:p>
      <w:pPr>
        <w:pStyle w:val="Normal"/>
        <w:rPr/>
      </w:pPr>
      <w:r>
        <w:rPr/>
        <w:t>A lány gyanakodva méregette.</w:t>
      </w:r>
    </w:p>
    <w:p>
      <w:pPr>
        <w:pStyle w:val="Normal"/>
        <w:rPr/>
      </w:pPr>
      <w:r>
        <w:rPr>
          <w:rFonts w:eastAsia="Times New Roman" w:cs="Times New Roman"/>
        </w:rPr>
        <w:t xml:space="preserve">– </w:t>
      </w:r>
      <w:r>
        <w:rPr/>
        <w:t>Miért nem megy egyedül?</w:t>
      </w:r>
    </w:p>
    <w:p>
      <w:pPr>
        <w:pStyle w:val="Normal"/>
        <w:rPr/>
      </w:pPr>
      <w:r>
        <w:rPr>
          <w:rFonts w:eastAsia="Times New Roman" w:cs="Times New Roman"/>
        </w:rPr>
        <w:t xml:space="preserve">– </w:t>
      </w:r>
      <w:r>
        <w:rPr/>
        <w:t>Mert, amint látja, nem vagyok idevaló, s mert otthon felejtettem a hologramkockámat, s eltévedtem.</w:t>
      </w:r>
    </w:p>
    <w:p>
      <w:pPr>
        <w:pStyle w:val="Normal"/>
        <w:rPr/>
      </w:pPr>
      <w:r>
        <w:rPr/>
        <w:t>A válasz nem hangozhatott túl meggyőzően, mert a lány továbbra is habozott.</w:t>
      </w:r>
    </w:p>
    <w:p>
      <w:pPr>
        <w:pStyle w:val="Normal"/>
        <w:rPr/>
      </w:pPr>
      <w:r>
        <w:rPr>
          <w:rFonts w:eastAsia="Times New Roman" w:cs="Times New Roman"/>
        </w:rPr>
        <w:t xml:space="preserve">– </w:t>
      </w:r>
      <w:r>
        <w:rPr/>
        <w:t>Ha akarja, még megtoldom az összeget, mondjuk két donggal – ösztökélte Petr Gunarson.</w:t>
      </w:r>
    </w:p>
    <w:p>
      <w:pPr>
        <w:pStyle w:val="Normal"/>
        <w:rPr/>
      </w:pPr>
      <w:r>
        <w:rPr>
          <w:rFonts w:eastAsia="Times New Roman" w:cs="Times New Roman"/>
        </w:rPr>
        <w:t xml:space="preserve">– </w:t>
      </w:r>
      <w:r>
        <w:rPr/>
        <w:t>Nem, nem – rikoltotta a lány. – Itt valami bűzlik! Nem megyek magával, maga le akar ütni, s úgy megerő</w:t>
        <w:softHyphen/>
        <w:t>szakolni. Ismerem az ilyen felső szintes öreg hapsikat! Me</w:t>
        <w:softHyphen/>
        <w:t>sélnek róluk eleget a lányok.</w:t>
      </w:r>
    </w:p>
    <w:p>
      <w:pPr>
        <w:pStyle w:val="Normal"/>
        <w:rPr/>
      </w:pPr>
      <w:r>
        <w:rPr>
          <w:rFonts w:eastAsia="Times New Roman" w:cs="Times New Roman"/>
        </w:rPr>
        <w:t xml:space="preserve">– </w:t>
      </w:r>
      <w:r>
        <w:rPr/>
        <w:t>De kisasszony – tiltakozott Petr Gunarson –, ha akarja, maga előtt megyek. Ha bajt érez, így elszaladhat. Az ég szerelmére kérem, ne hagyjon magamra.</w:t>
      </w:r>
    </w:p>
    <w:p>
      <w:pPr>
        <w:pStyle w:val="Normal"/>
        <w:rPr/>
      </w:pPr>
      <w:r>
        <w:rPr>
          <w:rFonts w:eastAsia="Times New Roman" w:cs="Times New Roman"/>
        </w:rPr>
        <w:t xml:space="preserve">– </w:t>
      </w:r>
      <w:r>
        <w:rPr/>
        <w:t>Előttem megy? – kérdezte a lány, s megállt.</w:t>
      </w:r>
    </w:p>
    <w:p>
      <w:pPr>
        <w:pStyle w:val="Normal"/>
        <w:rPr/>
      </w:pPr>
      <w:r>
        <w:rPr>
          <w:rFonts w:eastAsia="Times New Roman" w:cs="Times New Roman"/>
        </w:rPr>
        <w:t xml:space="preserve">– </w:t>
      </w:r>
      <w:r>
        <w:rPr/>
        <w:t>Igen.</w:t>
      </w:r>
    </w:p>
    <w:p>
      <w:pPr>
        <w:pStyle w:val="Normal"/>
        <w:rPr/>
      </w:pPr>
      <w:r>
        <w:rPr>
          <w:rFonts w:eastAsia="Times New Roman" w:cs="Times New Roman"/>
        </w:rPr>
        <w:t xml:space="preserve">– </w:t>
      </w:r>
      <w:r>
        <w:rPr/>
        <w:t>S hét dongot is fizet?</w:t>
      </w:r>
    </w:p>
    <w:p>
      <w:pPr>
        <w:pStyle w:val="Normal"/>
        <w:rPr/>
      </w:pPr>
      <w:r>
        <w:rPr>
          <w:rFonts w:eastAsia="Times New Roman" w:cs="Times New Roman"/>
        </w:rPr>
        <w:t xml:space="preserve">– </w:t>
      </w:r>
      <w:r>
        <w:rPr/>
        <w:t>Fizetek.</w:t>
      </w:r>
    </w:p>
    <w:p>
      <w:pPr>
        <w:pStyle w:val="Normal"/>
        <w:rPr/>
      </w:pPr>
      <w:r>
        <w:rPr>
          <w:rFonts w:eastAsia="Times New Roman" w:cs="Times New Roman"/>
        </w:rPr>
        <w:t xml:space="preserve">– </w:t>
      </w:r>
      <w:r>
        <w:rPr/>
        <w:t>No jó. Ha ad még egy dongot, kap tenyérfényszó</w:t>
        <w:softHyphen/>
        <w:t>rót is, hogy bele ne lépjen valami lyukba.</w:t>
      </w:r>
    </w:p>
    <w:p>
      <w:pPr>
        <w:pStyle w:val="Normal"/>
        <w:rPr/>
      </w:pPr>
      <w:r>
        <w:rPr>
          <w:rFonts w:eastAsia="Times New Roman" w:cs="Times New Roman"/>
        </w:rPr>
        <w:t xml:space="preserve">– </w:t>
      </w:r>
      <w:r>
        <w:rPr/>
        <w:t>Legyen.</w:t>
      </w:r>
    </w:p>
    <w:p>
      <w:pPr>
        <w:pStyle w:val="Normal"/>
        <w:rPr/>
      </w:pPr>
      <w:r>
        <w:rPr>
          <w:rFonts w:eastAsia="Times New Roman" w:cs="Times New Roman"/>
        </w:rPr>
        <w:t xml:space="preserve">– </w:t>
      </w:r>
      <w:r>
        <w:rPr/>
        <w:t>Taksa előre!</w:t>
      </w:r>
    </w:p>
    <w:p>
      <w:pPr>
        <w:pStyle w:val="Normal"/>
        <w:rPr/>
      </w:pPr>
      <w:r>
        <w:rPr/>
        <w:t>Petr Gunarson leszámolta a pénzt a lány kifent, fosz</w:t>
        <w:softHyphen/>
        <w:t>foreszkáló festékkel kifestett kezébe, s közben azon mor</w:t>
        <w:softHyphen/>
        <w:t>fondírozott, mi lesz, ha valahol otthagyja félúton, vagy ami még rosszabb, leütteti a fiújával. Igyekezett elhesse</w:t>
        <w:softHyphen/>
        <w:t>getni ezeket   a kellemetlen   gondo-latokat,   legszívesebben megfutamodott volna az egésztől, de nem tehette, kötötte az eskü, a hűségeskü a Birodalom iránt.</w:t>
      </w:r>
    </w:p>
    <w:p>
      <w:pPr>
        <w:pStyle w:val="Normal"/>
        <w:rPr/>
      </w:pPr>
      <w:r>
        <w:rPr/>
        <w:t>Megkapta a tenyérfényszórót, s elindultak. Egy meg</w:t>
        <w:softHyphen/>
        <w:t>lehetősen rozsdás csatornacsőben kezdődött az út, mely</w:t>
        <w:softHyphen/>
        <w:t>ben csak kétrét görnyedve lehetett haladni. A csatorna alja iszapos volt, s valami leírhatatlan bűzt árasztott.</w:t>
      </w:r>
    </w:p>
    <w:p>
      <w:pPr>
        <w:pStyle w:val="Normal"/>
        <w:rPr/>
      </w:pPr>
      <w:r>
        <w:rPr/>
        <w:t>Vagy húsz méter után a lány álljt parancsolt, aztán a feje feletti aknatorokra mutatott. Belevilágított a meredek kútba, s csak nehezen találta meg a szolgálati létra legalsó fokainak helyét. Kemény munka volt, amíg feltornászta magát. Az első ép létrán, hátra akart fordulni, hogy a lány</w:t>
        <w:softHyphen/>
        <w:t>nak segítsen, de az félreértette szándékát.</w:t>
      </w:r>
    </w:p>
    <w:p>
      <w:pPr>
        <w:pStyle w:val="Normal"/>
        <w:rPr/>
      </w:pPr>
      <w:r>
        <w:rPr>
          <w:rFonts w:eastAsia="Times New Roman" w:cs="Times New Roman"/>
        </w:rPr>
        <w:t xml:space="preserve">– </w:t>
      </w:r>
      <w:r>
        <w:rPr/>
        <w:t xml:space="preserve">Ne mocorogjon, mert itthagyom! </w:t>
      </w:r>
      <w:r>
        <w:rPr>
          <w:rFonts w:eastAsia="Times New Roman" w:cs="Times New Roman"/>
        </w:rPr>
        <w:t>–</w:t>
      </w:r>
      <w:r>
        <w:rPr/>
        <w:t xml:space="preserve"> figyelmeztette nyomatékosan, s megvárta, míg Gunarson tisztes magas</w:t>
        <w:softHyphen/>
        <w:t>ságba kerül, s csak azután mászott be nyomában a csőbe, macskaügyességgel.</w:t>
      </w:r>
    </w:p>
    <w:p>
      <w:pPr>
        <w:pStyle w:val="Normal"/>
        <w:rPr/>
      </w:pPr>
      <w:r>
        <w:rPr/>
        <w:t>Vagy száz métert kúsztak így fölfelé, a zárófedőig.</w:t>
      </w:r>
    </w:p>
    <w:p>
      <w:pPr>
        <w:pStyle w:val="Normal"/>
        <w:rPr/>
      </w:pPr>
      <w:r>
        <w:rPr>
          <w:rFonts w:eastAsia="Times New Roman" w:cs="Times New Roman"/>
        </w:rPr>
        <w:t xml:space="preserve">– </w:t>
      </w:r>
      <w:r>
        <w:rPr/>
        <w:t xml:space="preserve">Tolja félre! </w:t>
      </w:r>
      <w:r>
        <w:rPr>
          <w:rFonts w:eastAsia="Times New Roman" w:cs="Times New Roman"/>
        </w:rPr>
        <w:t>–</w:t>
      </w:r>
      <w:r>
        <w:rPr/>
        <w:t xml:space="preserve"> hallotta a mélyből a parancsot. </w:t>
      </w:r>
    </w:p>
    <w:p>
      <w:pPr>
        <w:pStyle w:val="Normal"/>
        <w:rPr/>
      </w:pPr>
      <w:r>
        <w:rPr/>
        <w:t>Felemelte.</w:t>
      </w:r>
    </w:p>
    <w:p>
      <w:pPr>
        <w:pStyle w:val="Normal"/>
        <w:rPr/>
      </w:pPr>
      <w:r>
        <w:rPr/>
        <w:t>Amint fejét kidugta a csőből, látta, hogy valami lebujféle oldalhelyiségében van, mivel a túloldalról komoly leg-adagot benyakalt társaság vad kurjongatása hallatszott,</w:t>
      </w:r>
    </w:p>
    <w:p>
      <w:pPr>
        <w:pStyle w:val="Normal"/>
        <w:rPr/>
      </w:pPr>
      <w:r>
        <w:rPr>
          <w:rFonts w:eastAsia="Times New Roman" w:cs="Times New Roman"/>
        </w:rPr>
        <w:t xml:space="preserve">– </w:t>
      </w:r>
      <w:r>
        <w:rPr/>
        <w:t xml:space="preserve">Várjon </w:t>
      </w:r>
      <w:r>
        <w:rPr>
          <w:rFonts w:eastAsia="Times New Roman" w:cs="Times New Roman"/>
        </w:rPr>
        <w:t>–</w:t>
      </w:r>
      <w:r>
        <w:rPr/>
        <w:t xml:space="preserve"> suttogta egész közelről a lány. Kimászott,   végigtekintett   Petr   Gunarson   öltözékén, mely e csatornamászás után igen siralmasan festett, aztán megelégedetten elvigyorodott:</w:t>
      </w:r>
    </w:p>
    <w:p>
      <w:pPr>
        <w:pStyle w:val="Normal"/>
        <w:rPr/>
      </w:pPr>
      <w:r>
        <w:rPr>
          <w:rFonts w:eastAsia="Times New Roman" w:cs="Times New Roman"/>
        </w:rPr>
        <w:t xml:space="preserve">– </w:t>
      </w:r>
      <w:r>
        <w:rPr/>
        <w:t>Mehet! Nem fog feltűnést okozni! De azért vigyáz</w:t>
        <w:softHyphen/>
        <w:t>zon, nehogy kupán vágják a széttörhető bútorokkal!</w:t>
      </w:r>
    </w:p>
    <w:p>
      <w:pPr>
        <w:pStyle w:val="Normal"/>
        <w:rPr/>
      </w:pPr>
      <w:r>
        <w:rPr/>
        <w:t>Petr Gunarson csak filmekben látott eddig széttörhető bútorokkal felszerelt alvilági mulatókat, és ilyen irányú neveldei emlékei nem biztatták semmi jóval.</w:t>
      </w:r>
    </w:p>
    <w:p>
      <w:pPr>
        <w:pStyle w:val="Normal"/>
        <w:rPr/>
      </w:pPr>
      <w:r>
        <w:rPr>
          <w:rFonts w:eastAsia="Times New Roman" w:cs="Times New Roman"/>
        </w:rPr>
        <w:t xml:space="preserve">– </w:t>
      </w:r>
      <w:r>
        <w:rPr/>
        <w:t xml:space="preserve">Csak bátran </w:t>
      </w:r>
      <w:r>
        <w:rPr>
          <w:rFonts w:eastAsia="Times New Roman" w:cs="Times New Roman"/>
        </w:rPr>
        <w:t>–</w:t>
      </w:r>
      <w:r>
        <w:rPr/>
        <w:t xml:space="preserve"> nógatta a lány </w:t>
      </w:r>
      <w:r>
        <w:rPr>
          <w:rFonts w:eastAsia="Times New Roman" w:cs="Times New Roman"/>
        </w:rPr>
        <w:t>–</w:t>
      </w:r>
      <w:r>
        <w:rPr/>
        <w:t>, ne álljon meg, s egyenesen ki az utcára.</w:t>
      </w:r>
    </w:p>
    <w:p>
      <w:pPr>
        <w:pStyle w:val="Normal"/>
        <w:rPr/>
      </w:pPr>
      <w:r>
        <w:rPr/>
        <w:t>Az első székláb belépéskor fogadta, de szerencséjére nem szemüvegén csattant, hanem karját érte.</w:t>
      </w:r>
    </w:p>
    <w:p>
      <w:pPr>
        <w:pStyle w:val="Normal"/>
        <w:rPr/>
      </w:pPr>
      <w:r>
        <w:rPr/>
        <w:t>Feljajdult fejét, két karja közé fogta, s igyekezett a lehető legnagyobb sebességgel elérni a kijárat lengőajtaját, mely ijesztő halálfejes pillangóként verdesett a helyiség</w:t>
        <w:softHyphen/>
        <w:t>ben úszó lilás füstfellegekben, leg-bűzben. Egy földön fek</w:t>
        <w:softHyphen/>
        <w:t>vő részeg hasán gázolt át, az eldobott fiaskók, törött bútorok zűrzavarában, de azon kívül, hogy még sikerrel felök</w:t>
        <w:softHyphen/>
        <w:t>lelt egy felé jövő, bizonytalan járású úriembert, a lánynak igaza volt, megjelenése nem keltett feltűnést. Amint kiért, bevárta a lányt.</w:t>
      </w:r>
    </w:p>
    <w:p>
      <w:pPr>
        <w:pStyle w:val="Normal"/>
        <w:rPr/>
      </w:pPr>
      <w:r>
        <w:rPr>
          <w:rFonts w:eastAsia="Times New Roman" w:cs="Times New Roman"/>
        </w:rPr>
        <w:t xml:space="preserve">– </w:t>
      </w:r>
      <w:r>
        <w:rPr/>
        <w:t xml:space="preserve">Ez a Lyukas Ganéj volt! </w:t>
      </w:r>
      <w:r>
        <w:rPr>
          <w:rFonts w:eastAsia="Times New Roman" w:cs="Times New Roman"/>
        </w:rPr>
        <w:t>–</w:t>
      </w:r>
      <w:r>
        <w:rPr/>
        <w:t xml:space="preserve"> magyarázta a lány. </w:t>
      </w:r>
      <w:r>
        <w:rPr>
          <w:rFonts w:eastAsia="Times New Roman" w:cs="Times New Roman"/>
        </w:rPr>
        <w:t xml:space="preserve">– </w:t>
      </w:r>
      <w:r>
        <w:rPr/>
        <w:t>Kissé meredek rövidítés, de így nem veszítek sok időt, s akkor megéri.</w:t>
      </w:r>
    </w:p>
    <w:p>
      <w:pPr>
        <w:pStyle w:val="Normal"/>
        <w:rPr/>
      </w:pPr>
      <w:r>
        <w:rPr/>
        <w:t>Kacagott, amint Petr Gunarsonon végigtekintett. Most már láthatóan nem félt.</w:t>
      </w:r>
    </w:p>
    <w:p>
      <w:pPr>
        <w:pStyle w:val="Normal"/>
        <w:rPr/>
      </w:pPr>
      <w:r>
        <w:rPr/>
        <w:t>Néhány méter megtétele után magas fal zárta el az utat.</w:t>
      </w:r>
    </w:p>
    <w:p>
      <w:pPr>
        <w:pStyle w:val="Normal"/>
        <w:rPr/>
      </w:pPr>
      <w:r>
        <w:rPr>
          <w:rFonts w:eastAsia="Times New Roman" w:cs="Times New Roman"/>
        </w:rPr>
        <w:t xml:space="preserve">– </w:t>
      </w:r>
      <w:r>
        <w:rPr/>
        <w:t xml:space="preserve">Ez már a Truchiman és Társa telepe </w:t>
      </w:r>
      <w:r>
        <w:rPr>
          <w:rFonts w:eastAsia="Times New Roman" w:cs="Times New Roman"/>
        </w:rPr>
        <w:t>–</w:t>
      </w:r>
      <w:r>
        <w:rPr/>
        <w:t xml:space="preserve"> mondotta a lány. </w:t>
      </w:r>
      <w:r>
        <w:rPr>
          <w:rFonts w:eastAsia="Times New Roman" w:cs="Times New Roman"/>
        </w:rPr>
        <w:t>–</w:t>
      </w:r>
      <w:r>
        <w:rPr/>
        <w:t xml:space="preserve"> De ahogy magát elnézem, ilyen ruhában aligha engedik be a főkapun.</w:t>
      </w:r>
    </w:p>
    <w:p>
      <w:pPr>
        <w:pStyle w:val="Normal"/>
        <w:rPr/>
      </w:pPr>
      <w:r>
        <w:rPr/>
        <w:t>Petr Gunarson végigtekintett önmagán, s meg kellett állapítania, hogy tökéletesen igaza van a fruskának.</w:t>
      </w:r>
    </w:p>
    <w:p>
      <w:pPr>
        <w:pStyle w:val="Normal"/>
        <w:rPr/>
      </w:pPr>
      <w:r>
        <w:rPr>
          <w:rFonts w:eastAsia="Times New Roman" w:cs="Times New Roman"/>
        </w:rPr>
        <w:t xml:space="preserve">– </w:t>
      </w:r>
      <w:r>
        <w:rPr/>
        <w:t xml:space="preserve">De én azt hiszem </w:t>
      </w:r>
      <w:r>
        <w:rPr>
          <w:rFonts w:eastAsia="Times New Roman" w:cs="Times New Roman"/>
        </w:rPr>
        <w:t>–</w:t>
      </w:r>
      <w:r>
        <w:rPr/>
        <w:t xml:space="preserve"> mondta lassan a lány </w:t>
      </w:r>
      <w:r>
        <w:rPr>
          <w:rFonts w:eastAsia="Times New Roman" w:cs="Times New Roman"/>
        </w:rPr>
        <w:t>–</w:t>
      </w:r>
      <w:r>
        <w:rPr/>
        <w:t>, ma</w:t>
        <w:softHyphen/>
        <w:t xml:space="preserve">gának nem is olyan fontos, hogy a nagykapun menjen be, </w:t>
      </w:r>
      <w:r>
        <w:rPr>
          <w:rFonts w:eastAsia="Times New Roman" w:cs="Times New Roman"/>
        </w:rPr>
        <w:t>–</w:t>
      </w:r>
      <w:r>
        <w:rPr/>
        <w:t xml:space="preserve"> igaz?</w:t>
      </w:r>
    </w:p>
    <w:p>
      <w:pPr>
        <w:pStyle w:val="Normal"/>
        <w:rPr/>
      </w:pPr>
      <w:r>
        <w:rPr/>
        <w:t>Gunarson bólintott.</w:t>
      </w:r>
    </w:p>
    <w:p>
      <w:pPr>
        <w:pStyle w:val="Normal"/>
        <w:rPr/>
      </w:pPr>
      <w:r>
        <w:rPr>
          <w:rFonts w:eastAsia="Times New Roman" w:cs="Times New Roman"/>
        </w:rPr>
        <w:t xml:space="preserve">– </w:t>
      </w:r>
      <w:r>
        <w:rPr/>
        <w:t>Van egy komoly barátom, itt dolgozik a raktártele</w:t>
        <w:softHyphen/>
        <w:t>pen,  s nehány dongért mindent elmond,  amire kíváncsi.</w:t>
      </w:r>
    </w:p>
    <w:p>
      <w:pPr>
        <w:pStyle w:val="Normal"/>
        <w:rPr/>
      </w:pPr>
      <w:r>
        <w:rPr>
          <w:rFonts w:eastAsia="Times New Roman" w:cs="Times New Roman"/>
        </w:rPr>
        <w:t xml:space="preserve">– </w:t>
      </w:r>
      <w:r>
        <w:rPr/>
        <w:t xml:space="preserve">A pénzben megegyezünk </w:t>
      </w:r>
      <w:r>
        <w:rPr>
          <w:rFonts w:eastAsia="Times New Roman" w:cs="Times New Roman"/>
        </w:rPr>
        <w:t>–</w:t>
      </w:r>
      <w:r>
        <w:rPr/>
        <w:t xml:space="preserve"> helyeselt Gunarson </w:t>
      </w:r>
      <w:r>
        <w:rPr>
          <w:rFonts w:eastAsia="Times New Roman" w:cs="Times New Roman"/>
        </w:rPr>
        <w:t>–</w:t>
      </w:r>
      <w:r>
        <w:rPr/>
        <w:t>, de hogy jutunk be?</w:t>
      </w:r>
    </w:p>
    <w:p>
      <w:pPr>
        <w:pStyle w:val="Normal"/>
        <w:rPr/>
      </w:pPr>
      <w:r>
        <w:rPr>
          <w:rFonts w:eastAsia="Times New Roman" w:cs="Times New Roman"/>
        </w:rPr>
        <w:t xml:space="preserve">– </w:t>
      </w:r>
      <w:r>
        <w:rPr/>
        <w:t>Majd meglátja.</w:t>
      </w:r>
    </w:p>
    <w:p>
      <w:pPr>
        <w:pStyle w:val="Normal"/>
        <w:rPr/>
      </w:pPr>
      <w:r>
        <w:rPr/>
        <w:t>Egy kis sípot vett elő, s fújni kezdte a falhoz szorítva. Hang nem hallatszott, ám a falban, ahol a síp érintette, egy fekete vonal jelent meg. A lány kört rajzolt, akkorát, amekkorán befér az ember, aztán egyszerűen egy rúgással belökte a malomkeréknyi lapot. Mindketten bemásztak a lyukon.</w:t>
      </w:r>
    </w:p>
    <w:p>
      <w:pPr>
        <w:pStyle w:val="Normal"/>
        <w:rPr/>
      </w:pPr>
      <w:r>
        <w:rPr>
          <w:rFonts w:eastAsia="Times New Roman" w:cs="Times New Roman"/>
        </w:rPr>
        <w:t xml:space="preserve">– </w:t>
      </w:r>
      <w:r>
        <w:rPr/>
        <w:t xml:space="preserve">Segítsen visszaemelni </w:t>
      </w:r>
      <w:r>
        <w:rPr>
          <w:rFonts w:eastAsia="Times New Roman" w:cs="Times New Roman"/>
        </w:rPr>
        <w:t>–</w:t>
      </w:r>
      <w:r>
        <w:rPr/>
        <w:t xml:space="preserve"> mondta halkan, s a kerek lapra mutatott.</w:t>
      </w:r>
    </w:p>
    <w:p>
      <w:pPr>
        <w:pStyle w:val="Normal"/>
        <w:rPr/>
      </w:pPr>
      <w:r>
        <w:rPr/>
        <w:t>Petr Gunarson megtántorodott. A faldarab elképesztően súlyos volt.</w:t>
      </w:r>
    </w:p>
    <w:p>
      <w:pPr>
        <w:pStyle w:val="Normal"/>
        <w:rPr/>
      </w:pPr>
      <w:r>
        <w:rPr>
          <w:rFonts w:eastAsia="Times New Roman" w:cs="Times New Roman"/>
        </w:rPr>
        <w:t xml:space="preserve">– </w:t>
      </w:r>
      <w:r>
        <w:rPr/>
        <w:t>Ne olyan málén — sziszegte a lány.</w:t>
      </w:r>
    </w:p>
    <w:p>
      <w:pPr>
        <w:pStyle w:val="Normal"/>
        <w:rPr/>
      </w:pPr>
      <w:r>
        <w:rPr/>
        <w:t>A kónikus dugót visszatolták a helyére, s a lány most a síp másik végét fújva forrasztotta vissza a falat.</w:t>
      </w:r>
    </w:p>
    <w:p>
      <w:pPr>
        <w:pStyle w:val="Normal"/>
        <w:rPr/>
      </w:pPr>
      <w:r>
        <w:rPr/>
        <w:t>Amikor befejezte, semmi nyoma nem maradt a beha</w:t>
        <w:softHyphen/>
        <w:t>tolásnak.</w:t>
      </w:r>
    </w:p>
    <w:p>
      <w:pPr>
        <w:pStyle w:val="Normal"/>
        <w:rPr/>
      </w:pPr>
      <w:r>
        <w:rPr/>
        <w:t>–</w:t>
      </w:r>
      <w:r>
        <w:rPr>
          <w:rFonts w:eastAsia="Times New Roman" w:cs="Times New Roman"/>
        </w:rPr>
        <w:t xml:space="preserve"> </w:t>
      </w:r>
      <w:r>
        <w:rPr/>
        <w:t>Jöhetnek a zsaruk! – kacagott, s amint kivillantak fogai, Petr Gunarson látta, hogy az egészségtelen táplálko</w:t>
        <w:softHyphen/>
        <w:t>zás mekkora roncsolásokat végzett rajtuk.</w:t>
      </w:r>
    </w:p>
    <w:p>
      <w:pPr>
        <w:pStyle w:val="Normal"/>
        <w:rPr/>
      </w:pPr>
      <w:r>
        <w:rPr/>
        <w:t>Megkerültek néhány ládaoszlopot, aztán a lány csend</w:t>
        <w:softHyphen/>
        <w:t>re intette, s sziszegni kezdett.</w:t>
      </w:r>
    </w:p>
    <w:p>
      <w:pPr>
        <w:pStyle w:val="Normal"/>
        <w:rPr/>
      </w:pPr>
      <w:r>
        <w:rPr/>
        <w:t>Semmi válasz.</w:t>
      </w:r>
    </w:p>
    <w:p>
      <w:pPr>
        <w:pStyle w:val="Normal"/>
        <w:rPr/>
      </w:pPr>
      <w:r>
        <w:rPr/>
        <w:t>Újabb sziszegés.</w:t>
      </w:r>
    </w:p>
    <w:p>
      <w:pPr>
        <w:pStyle w:val="Normal"/>
        <w:rPr/>
      </w:pPr>
      <w:r>
        <w:rPr/>
        <w:t>Gunarsonnak úgy tűnt, hogy egy árnyék válik le az egyik ládahalom oldaláról.</w:t>
      </w:r>
    </w:p>
    <w:p>
      <w:pPr>
        <w:pStyle w:val="Normal"/>
        <w:numPr>
          <w:ilvl w:val="0"/>
          <w:numId w:val="1"/>
        </w:numPr>
        <w:tabs>
          <w:tab w:val="clear" w:pos="709"/>
          <w:tab w:val="left" w:pos="324" w:leader="none"/>
        </w:tabs>
        <w:ind w:left="324" w:right="0" w:hanging="324"/>
        <w:rPr/>
      </w:pPr>
      <w:r>
        <w:rPr>
          <w:rFonts w:eastAsia="Times New Roman" w:cs="Times New Roman"/>
        </w:rPr>
        <w:t xml:space="preserve">– </w:t>
      </w:r>
      <w:r>
        <w:rPr/>
        <w:t>Csicsi, te vagy?</w:t>
      </w:r>
    </w:p>
    <w:p>
      <w:pPr>
        <w:pStyle w:val="Normal"/>
        <w:numPr>
          <w:ilvl w:val="0"/>
          <w:numId w:val="1"/>
        </w:numPr>
        <w:tabs>
          <w:tab w:val="clear" w:pos="709"/>
          <w:tab w:val="left" w:pos="324" w:leader="none"/>
        </w:tabs>
        <w:ind w:left="324" w:right="0" w:hanging="324"/>
        <w:rPr/>
      </w:pPr>
      <w:r>
        <w:rPr>
          <w:rFonts w:eastAsia="Times New Roman" w:cs="Times New Roman"/>
        </w:rPr>
        <w:t xml:space="preserve">– </w:t>
      </w:r>
      <w:r>
        <w:rPr/>
        <w:t>Én, Pepe.</w:t>
      </w:r>
    </w:p>
    <w:p>
      <w:pPr>
        <w:pStyle w:val="Normal"/>
        <w:rPr/>
      </w:pPr>
      <w:r>
        <w:rPr/>
        <w:t>Pepe kilépett a sötétből a mennyezetlámpák fénykö</w:t>
        <w:softHyphen/>
        <w:t>rébe, de amint Gunarson árnyékát felfedezte, megtorpant.</w:t>
      </w:r>
    </w:p>
    <w:p>
      <w:pPr>
        <w:pStyle w:val="Normal"/>
        <w:numPr>
          <w:ilvl w:val="0"/>
          <w:numId w:val="1"/>
        </w:numPr>
        <w:tabs>
          <w:tab w:val="clear" w:pos="709"/>
          <w:tab w:val="left" w:pos="324" w:leader="none"/>
        </w:tabs>
        <w:ind w:left="324" w:right="0" w:hanging="324"/>
        <w:rPr/>
      </w:pPr>
      <w:r>
        <w:rPr>
          <w:rFonts w:eastAsia="Times New Roman" w:cs="Times New Roman"/>
        </w:rPr>
        <w:t xml:space="preserve">– </w:t>
      </w:r>
      <w:r>
        <w:rPr/>
        <w:t>Ki az?</w:t>
      </w:r>
    </w:p>
    <w:p>
      <w:pPr>
        <w:pStyle w:val="Normal"/>
        <w:rPr/>
      </w:pPr>
      <w:r>
        <w:rPr>
          <w:rFonts w:eastAsia="Times New Roman" w:cs="Times New Roman"/>
        </w:rPr>
        <w:t xml:space="preserve">– </w:t>
      </w:r>
      <w:r>
        <w:rPr/>
        <w:t>Egy ürge. Rendes alak! Hét dongot fizetett, mert idáig elkísértem.</w:t>
      </w:r>
    </w:p>
    <w:p>
      <w:pPr>
        <w:pStyle w:val="Normal"/>
        <w:numPr>
          <w:ilvl w:val="0"/>
          <w:numId w:val="1"/>
        </w:numPr>
        <w:tabs>
          <w:tab w:val="clear" w:pos="709"/>
          <w:tab w:val="left" w:pos="324" w:leader="none"/>
        </w:tabs>
        <w:ind w:left="324" w:right="0" w:hanging="324"/>
        <w:rPr/>
      </w:pPr>
      <w:r>
        <w:rPr>
          <w:rFonts w:eastAsia="Times New Roman" w:cs="Times New Roman"/>
        </w:rPr>
        <w:t xml:space="preserve">– </w:t>
      </w:r>
      <w:r>
        <w:rPr/>
        <w:t>Hét dongot? Csak ezért?</w:t>
      </w:r>
    </w:p>
    <w:p>
      <w:pPr>
        <w:pStyle w:val="Normal"/>
        <w:rPr/>
      </w:pPr>
      <w:r>
        <w:rPr>
          <w:rFonts w:eastAsia="Times New Roman" w:cs="Times New Roman"/>
        </w:rPr>
        <w:t xml:space="preserve">– </w:t>
      </w:r>
      <w:r>
        <w:rPr/>
        <w:t>Csak. Ez az első pénz, amelyet nem lábamközével, hanem magukkal a lábaimmal kerestem meg.</w:t>
      </w:r>
    </w:p>
    <w:p>
      <w:pPr>
        <w:pStyle w:val="Normal"/>
        <w:numPr>
          <w:ilvl w:val="0"/>
          <w:numId w:val="1"/>
        </w:numPr>
        <w:tabs>
          <w:tab w:val="clear" w:pos="709"/>
          <w:tab w:val="left" w:pos="324" w:leader="none"/>
        </w:tabs>
        <w:ind w:left="324" w:right="0" w:hanging="324"/>
        <w:rPr/>
      </w:pPr>
      <w:r>
        <w:rPr>
          <w:rFonts w:eastAsia="Times New Roman" w:cs="Times New Roman"/>
        </w:rPr>
        <w:t xml:space="preserve">– </w:t>
      </w:r>
      <w:r>
        <w:rPr/>
        <w:t>S mit akar?</w:t>
      </w:r>
    </w:p>
    <w:p>
      <w:pPr>
        <w:pStyle w:val="Normal"/>
        <w:numPr>
          <w:ilvl w:val="0"/>
          <w:numId w:val="1"/>
        </w:numPr>
        <w:tabs>
          <w:tab w:val="clear" w:pos="709"/>
          <w:tab w:val="left" w:pos="324" w:leader="none"/>
        </w:tabs>
        <w:ind w:left="324" w:right="0" w:hanging="324"/>
        <w:rPr/>
      </w:pPr>
      <w:r>
        <w:rPr>
          <w:rFonts w:eastAsia="Times New Roman" w:cs="Times New Roman"/>
        </w:rPr>
        <w:t xml:space="preserve">– </w:t>
      </w:r>
      <w:r>
        <w:rPr/>
        <w:t>Információt. De elmondja maga.</w:t>
      </w:r>
    </w:p>
    <w:p>
      <w:pPr>
        <w:pStyle w:val="Normal"/>
        <w:rPr/>
      </w:pPr>
      <w:r>
        <w:rPr/>
        <w:t>Petr Gunarson kilépett a ládák közti térre.</w:t>
      </w:r>
    </w:p>
    <w:p>
      <w:pPr>
        <w:pStyle w:val="Normal"/>
        <w:rPr/>
      </w:pPr>
      <w:r>
        <w:rPr>
          <w:rFonts w:eastAsia="Times New Roman" w:cs="Times New Roman"/>
        </w:rPr>
        <w:t xml:space="preserve">– </w:t>
      </w:r>
      <w:r>
        <w:rPr/>
        <w:t xml:space="preserve">Maga jól ismeri a telepet? </w:t>
      </w:r>
    </w:p>
    <w:p>
      <w:pPr>
        <w:pStyle w:val="Normal"/>
        <w:rPr/>
      </w:pPr>
      <w:r>
        <w:rPr/>
        <w:t>Pepe felfortyant.</w:t>
      </w:r>
    </w:p>
    <w:p>
      <w:pPr>
        <w:pStyle w:val="Normal"/>
        <w:rPr/>
      </w:pPr>
      <w:r>
        <w:rPr>
          <w:rFonts w:eastAsia="Times New Roman" w:cs="Times New Roman"/>
        </w:rPr>
        <w:t xml:space="preserve">– </w:t>
      </w:r>
      <w:r>
        <w:rPr/>
        <w:t>Mégis, kinek néz engem az úr? Már hat éve tologa</w:t>
        <w:softHyphen/>
        <w:t>tom itt a rakományokat.</w:t>
      </w:r>
    </w:p>
    <w:p>
      <w:pPr>
        <w:pStyle w:val="Normal"/>
        <w:rPr/>
      </w:pPr>
      <w:r>
        <w:rPr>
          <w:rFonts w:eastAsia="Times New Roman" w:cs="Times New Roman"/>
        </w:rPr>
        <w:t>– </w:t>
      </w:r>
      <w:r>
        <w:rPr/>
        <w:t>Az érdekelne, hogy ismeri-e a 7 532 096-ot?</w:t>
      </w:r>
    </w:p>
    <w:p>
      <w:pPr>
        <w:pStyle w:val="Normal"/>
        <w:rPr/>
      </w:pPr>
      <w:r>
        <w:rPr>
          <w:rFonts w:eastAsia="Times New Roman" w:cs="Times New Roman"/>
        </w:rPr>
        <w:t xml:space="preserve">– </w:t>
      </w:r>
      <w:r>
        <w:rPr/>
        <w:t>Mit?</w:t>
      </w:r>
    </w:p>
    <w:p>
      <w:pPr>
        <w:pStyle w:val="Normal"/>
        <w:rPr/>
      </w:pPr>
      <w:r>
        <w:rPr>
          <w:rFonts w:eastAsia="Times New Roman" w:cs="Times New Roman"/>
        </w:rPr>
        <w:t xml:space="preserve">– </w:t>
      </w:r>
      <w:r>
        <w:rPr/>
        <w:t>Az egy termék.</w:t>
      </w:r>
    </w:p>
    <w:p>
      <w:pPr>
        <w:pStyle w:val="Normal"/>
        <w:rPr/>
      </w:pPr>
      <w:r>
        <w:rPr>
          <w:rFonts w:eastAsia="Times New Roman" w:cs="Times New Roman"/>
        </w:rPr>
        <w:t xml:space="preserve">– </w:t>
      </w:r>
      <w:r>
        <w:rPr/>
        <w:t>Sohasem hallottam róla.</w:t>
      </w:r>
    </w:p>
    <w:p>
      <w:pPr>
        <w:pStyle w:val="Normal"/>
        <w:rPr/>
      </w:pPr>
      <w:r>
        <w:rPr>
          <w:rFonts w:eastAsia="Times New Roman" w:cs="Times New Roman"/>
        </w:rPr>
        <w:t xml:space="preserve">– </w:t>
      </w:r>
      <w:r>
        <w:rPr/>
        <w:t xml:space="preserve">Talán a 4 678 936-ost </w:t>
      </w:r>
      <w:r>
        <w:rPr>
          <w:rFonts w:eastAsia="Times New Roman" w:cs="Times New Roman"/>
        </w:rPr>
        <w:t>–</w:t>
      </w:r>
      <w:r>
        <w:rPr/>
        <w:t xml:space="preserve"> próbálkozott Gunarson.</w:t>
      </w:r>
    </w:p>
    <w:p>
      <w:pPr>
        <w:pStyle w:val="Normal"/>
        <w:rPr/>
      </w:pPr>
      <w:r>
        <w:rPr>
          <w:rFonts w:eastAsia="Times New Roman" w:cs="Times New Roman"/>
        </w:rPr>
        <w:t xml:space="preserve">– </w:t>
      </w:r>
      <w:r>
        <w:rPr/>
        <w:t>Erről sem hallottam. Mondja, maga bizonyosan a Truchiman és Társa telepét keresi? Mert ez az!</w:t>
      </w:r>
    </w:p>
    <w:p>
      <w:pPr>
        <w:pStyle w:val="Normal"/>
        <w:rPr/>
      </w:pPr>
      <w:r>
        <w:rPr/>
        <w:t>Petr Gunarson agya teljesen megbolydult. Ez már ért</w:t>
        <w:softHyphen/>
        <w:t>hetetlen volt. Lehetetlen, hogy a gyárban ne is hallottak volna a saját termékeikről, amelyeket az adminisztráción elszámolnak, könyvelnek. Itt valami félreértés történt. De mi?</w:t>
      </w:r>
    </w:p>
    <w:p>
      <w:pPr>
        <w:pStyle w:val="Normal"/>
        <w:rPr/>
      </w:pPr>
      <w:r>
        <w:rPr>
          <w:rFonts w:eastAsia="Times New Roman" w:cs="Times New Roman"/>
        </w:rPr>
        <w:t xml:space="preserve">– </w:t>
      </w:r>
      <w:r>
        <w:rPr/>
        <w:t xml:space="preserve">Mondja, mi van ezekben a ládákban </w:t>
      </w:r>
      <w:r>
        <w:rPr>
          <w:rFonts w:eastAsia="Times New Roman" w:cs="Times New Roman"/>
        </w:rPr>
        <w:t>–</w:t>
      </w:r>
      <w:r>
        <w:rPr/>
        <w:t xml:space="preserve"> próbálta hirtelen másfelől megközelíteni a kérdést.</w:t>
      </w:r>
    </w:p>
    <w:p>
      <w:pPr>
        <w:pStyle w:val="Normal"/>
        <w:rPr/>
      </w:pPr>
      <w:r>
        <w:rPr>
          <w:rFonts w:eastAsia="Times New Roman" w:cs="Times New Roman"/>
        </w:rPr>
        <w:t xml:space="preserve">– </w:t>
      </w:r>
      <w:r>
        <w:rPr/>
        <w:t>Itt? Snollírozott prófunk!</w:t>
      </w:r>
    </w:p>
    <w:p>
      <w:pPr>
        <w:pStyle w:val="Normal"/>
        <w:rPr/>
      </w:pPr>
      <w:r>
        <w:rPr/>
        <w:t>Petr Gunarson majdhogy fel nem sikoltott örömében.</w:t>
      </w:r>
    </w:p>
    <w:p>
      <w:pPr>
        <w:pStyle w:val="Normal"/>
        <w:rPr/>
      </w:pPr>
      <w:r>
        <w:rPr/>
        <w:t>Ez az! Hogy nem gondolt erre előbb. A számkódot csak a könyvelőségen használták, itt a szókódot ismerték csak! Hát persze! Ő is csak a művezetői jelentésekből ismerte ezeket a neveket, s bizony eltelt egy kis idő, míg rájött, hogy a számkódok s a szavak ugyanazt jelölik. Hisz a belső adminisztrációs papírokban soha elő nem fordultak ezek a fura, lehetetlen kifejezések.</w:t>
      </w:r>
    </w:p>
    <w:p>
      <w:pPr>
        <w:pStyle w:val="Normal"/>
        <w:rPr/>
      </w:pPr>
      <w:r>
        <w:rPr>
          <w:rFonts w:eastAsia="Times New Roman" w:cs="Times New Roman"/>
        </w:rPr>
        <w:t xml:space="preserve">– </w:t>
      </w:r>
      <w:r>
        <w:rPr/>
        <w:t>A betalicensz trehnit ismeri-e?</w:t>
      </w:r>
    </w:p>
    <w:p>
      <w:pPr>
        <w:pStyle w:val="Normal"/>
        <w:rPr/>
      </w:pPr>
      <w:r>
        <w:rPr>
          <w:rFonts w:eastAsia="Times New Roman" w:cs="Times New Roman"/>
        </w:rPr>
        <w:t xml:space="preserve">– </w:t>
      </w:r>
      <w:r>
        <w:rPr/>
        <w:t>Azt persze. Az van. Néhány sorral odébb még akad belőle egy kupac, amelyik megsérült a csomagolásnál.</w:t>
      </w:r>
    </w:p>
    <w:p>
      <w:pPr>
        <w:pStyle w:val="Normal"/>
        <w:rPr/>
      </w:pPr>
      <w:r>
        <w:rPr/>
        <w:t>Petr Gunarson jubilált.</w:t>
      </w:r>
    </w:p>
    <w:p>
      <w:pPr>
        <w:pStyle w:val="Normal"/>
        <w:rPr/>
      </w:pPr>
      <w:r>
        <w:rPr>
          <w:rFonts w:eastAsia="Times New Roman" w:cs="Times New Roman"/>
        </w:rPr>
        <w:t xml:space="preserve">– </w:t>
      </w:r>
      <w:r>
        <w:rPr/>
        <w:t>Nem mutatná meg nekem?</w:t>
      </w:r>
    </w:p>
    <w:p>
      <w:pPr>
        <w:pStyle w:val="Normal"/>
        <w:rPr/>
      </w:pPr>
      <w:r>
        <w:rPr>
          <w:rFonts w:eastAsia="Times New Roman" w:cs="Times New Roman"/>
        </w:rPr>
        <w:t xml:space="preserve">– </w:t>
      </w:r>
      <w:r>
        <w:rPr/>
        <w:t>Na és a dohány?</w:t>
      </w:r>
    </w:p>
    <w:p>
      <w:pPr>
        <w:pStyle w:val="Normal"/>
        <w:rPr/>
      </w:pPr>
      <w:r>
        <w:rPr>
          <w:rFonts w:eastAsia="Times New Roman" w:cs="Times New Roman"/>
        </w:rPr>
        <w:t xml:space="preserve">– </w:t>
      </w:r>
      <w:r>
        <w:rPr/>
        <w:t>Két dong elég lesz?</w:t>
      </w:r>
    </w:p>
    <w:p>
      <w:pPr>
        <w:pStyle w:val="Normal"/>
        <w:rPr/>
      </w:pPr>
      <w:r>
        <w:rPr>
          <w:rFonts w:eastAsia="Times New Roman" w:cs="Times New Roman"/>
        </w:rPr>
        <w:t xml:space="preserve">– </w:t>
      </w:r>
      <w:r>
        <w:rPr/>
        <w:t>S még rátesz kettőt, akkor el is magyarázok min</w:t>
        <w:softHyphen/>
        <w:t>dent, amit tudok.</w:t>
      </w:r>
    </w:p>
    <w:p>
      <w:pPr>
        <w:pStyle w:val="Normal"/>
        <w:rPr/>
      </w:pPr>
      <w:r>
        <w:rPr>
          <w:rFonts w:eastAsia="Times New Roman" w:cs="Times New Roman"/>
        </w:rPr>
        <w:t xml:space="preserve">– </w:t>
      </w:r>
      <w:r>
        <w:rPr/>
        <w:t>Legyen. Itt van.</w:t>
      </w:r>
    </w:p>
    <w:p>
      <w:pPr>
        <w:pStyle w:val="Normal"/>
        <w:rPr/>
      </w:pPr>
      <w:r>
        <w:rPr/>
        <w:t>Pepe a fogával megpróbálta az érméket, a lányra kacsintott, aztán halkan mondta;</w:t>
      </w:r>
    </w:p>
    <w:p>
      <w:pPr>
        <w:pStyle w:val="Normal"/>
        <w:rPr/>
      </w:pPr>
      <w:r>
        <w:rPr>
          <w:rFonts w:eastAsia="Times New Roman" w:cs="Times New Roman"/>
        </w:rPr>
        <w:t xml:space="preserve">– </w:t>
      </w:r>
      <w:r>
        <w:rPr/>
        <w:t>Csak mindig utánam, s ne üssenek zajt, mert fel</w:t>
        <w:softHyphen/>
        <w:t>riadnak a robotkutyák.</w:t>
      </w:r>
    </w:p>
    <w:p>
      <w:pPr>
        <w:pStyle w:val="Normal"/>
        <w:rPr/>
      </w:pPr>
      <w:r>
        <w:rPr/>
        <w:t>Jobbra-balra kanyarogtak a ládalabirintusban, több</w:t>
        <w:softHyphen/>
        <w:t>ször megálltak, míg Pepe újra jelt nem adott, aztán egyszer megint egy fal mellett találták maguk.</w:t>
      </w:r>
    </w:p>
    <w:p>
      <w:pPr>
        <w:pStyle w:val="Normal"/>
        <w:rPr/>
      </w:pPr>
      <w:r>
        <w:rPr/>
        <w:t xml:space="preserve">Pepe a tenyérfényszórójával a fal tövében fekvő sötét kupacra világított, s azt mondta: </w:t>
      </w:r>
      <w:r>
        <w:rPr>
          <w:rFonts w:eastAsia="Times New Roman" w:cs="Times New Roman"/>
        </w:rPr>
        <w:t>–</w:t>
      </w:r>
      <w:r>
        <w:rPr/>
        <w:t xml:space="preserve"> Ez a!</w:t>
      </w:r>
    </w:p>
    <w:p>
      <w:pPr>
        <w:pStyle w:val="Normal"/>
        <w:rPr/>
      </w:pPr>
      <w:r>
        <w:rPr/>
        <w:t>Peter Gunarson leguggolt, hogy jobban szemügyre ve</w:t>
        <w:softHyphen/>
        <w:t>hesse a készüléket. Hosszúkás, henger alakú test volt, va</w:t>
        <w:softHyphen/>
        <w:t>lamilyen szita fedte az egyik végét, a másik halfarkszerű uszonyban végződött. Ott, ahol a feje lett volna a halnak, egy nyélen valamilyen fémlegyezőszerű dolog meredezett a henger fölé. E nyélen volt még egy keresztrúd két színes gömbbel a végén.</w:t>
      </w:r>
    </w:p>
    <w:p>
      <w:pPr>
        <w:pStyle w:val="Normal"/>
        <w:rPr/>
      </w:pPr>
      <w:r>
        <w:rPr/>
        <w:t>Gunarson felállt.</w:t>
      </w:r>
    </w:p>
    <w:p>
      <w:pPr>
        <w:pStyle w:val="Normal"/>
        <w:rPr/>
      </w:pPr>
      <w:r>
        <w:rPr>
          <w:rFonts w:eastAsia="Times New Roman" w:cs="Times New Roman"/>
        </w:rPr>
        <w:t xml:space="preserve">– </w:t>
      </w:r>
      <w:r>
        <w:rPr/>
        <w:t>Hát ez meglehetősen különös szerkezet. Bevallom, sohasem láttam életemben ilyet.</w:t>
      </w:r>
    </w:p>
    <w:p>
      <w:pPr>
        <w:pStyle w:val="Normal"/>
        <w:rPr/>
      </w:pPr>
      <w:r>
        <w:rPr/>
        <w:t>Pepe helyeselt:</w:t>
      </w:r>
    </w:p>
    <w:p>
      <w:pPr>
        <w:pStyle w:val="Normal"/>
        <w:rPr/>
      </w:pPr>
      <w:r>
        <w:rPr>
          <w:rFonts w:eastAsia="Times New Roman" w:cs="Times New Roman"/>
        </w:rPr>
        <w:t xml:space="preserve">– </w:t>
      </w:r>
      <w:r>
        <w:rPr/>
        <w:t>Azt meghiszem. Hiszen maga nem melós. De ilyet senki sem smukkolt a haverok közül. Pedig higgye el, vannak belevaló srácok, akik még a birodalmi arzenálban is megfordultak.</w:t>
      </w:r>
    </w:p>
    <w:p>
      <w:pPr>
        <w:pStyle w:val="Normal"/>
        <w:numPr>
          <w:ilvl w:val="0"/>
          <w:numId w:val="1"/>
        </w:numPr>
        <w:tabs>
          <w:tab w:val="clear" w:pos="709"/>
          <w:tab w:val="left" w:pos="324" w:leader="none"/>
        </w:tabs>
        <w:ind w:left="324" w:right="0" w:hanging="324"/>
        <w:rPr/>
      </w:pPr>
      <w:r>
        <w:rPr>
          <w:rFonts w:eastAsia="Times New Roman" w:cs="Times New Roman"/>
        </w:rPr>
        <w:t xml:space="preserve">– </w:t>
      </w:r>
      <w:r>
        <w:rPr/>
        <w:t>S a művezetők, az üzemmérnökök?</w:t>
      </w:r>
    </w:p>
    <w:p>
      <w:pPr>
        <w:pStyle w:val="Normal"/>
        <w:rPr/>
      </w:pPr>
      <w:r>
        <w:rPr>
          <w:rFonts w:eastAsia="Times New Roman" w:cs="Times New Roman"/>
        </w:rPr>
        <w:t xml:space="preserve">– </w:t>
      </w:r>
      <w:r>
        <w:rPr/>
        <w:t>Hát mondok én magának egy pofát. Amikor ezt termelték, azt mondta a Samesz, hogy a főnökök hajba kap</w:t>
        <w:softHyphen/>
        <w:t>tak azon, hogy hogyan is kell ezt az izét nézni, meg hogy melyik az eleje, melyik a vége. Jó, mi!</w:t>
      </w:r>
    </w:p>
    <w:p>
      <w:pPr>
        <w:pStyle w:val="Normal"/>
        <w:rPr/>
      </w:pPr>
      <w:r>
        <w:rPr>
          <w:rFonts w:eastAsia="Times New Roman" w:cs="Times New Roman"/>
        </w:rPr>
        <w:t xml:space="preserve">– </w:t>
      </w:r>
      <w:r>
        <w:rPr/>
        <w:t>De Pepe, valaki csak kell tudja, hogy miként működik, hisz ellenkező esetben senki sem ellenőrizhette, melyek a jó, melyek a hibás darabok.</w:t>
      </w:r>
    </w:p>
    <w:p>
      <w:pPr>
        <w:pStyle w:val="Normal"/>
        <w:rPr/>
      </w:pPr>
      <w:r>
        <w:rPr>
          <w:rFonts w:eastAsia="Times New Roman" w:cs="Times New Roman"/>
        </w:rPr>
        <w:t xml:space="preserve">– </w:t>
      </w:r>
      <w:r>
        <w:rPr/>
        <w:t>Na, fogódzkodjon meg, hapsikám: valóban senki sem ellenőrizte. Minden, amit letermeltek s összerakhattak, az elment.</w:t>
      </w:r>
    </w:p>
    <w:p>
      <w:pPr>
        <w:pStyle w:val="Normal"/>
        <w:rPr/>
      </w:pPr>
      <w:r>
        <w:rPr>
          <w:rFonts w:eastAsia="Times New Roman" w:cs="Times New Roman"/>
        </w:rPr>
        <w:t xml:space="preserve">– </w:t>
      </w:r>
      <w:r>
        <w:rPr/>
        <w:t>Hova?</w:t>
      </w:r>
    </w:p>
    <w:p>
      <w:pPr>
        <w:pStyle w:val="Normal"/>
        <w:rPr/>
      </w:pPr>
      <w:r>
        <w:rPr>
          <w:rFonts w:eastAsia="Times New Roman" w:cs="Times New Roman"/>
        </w:rPr>
        <w:t xml:space="preserve">– </w:t>
      </w:r>
      <w:r>
        <w:rPr/>
        <w:t>Oda, ahova a többit is küldtük. Ott írja rajtuk, né!</w:t>
      </w:r>
    </w:p>
    <w:p>
      <w:pPr>
        <w:pStyle w:val="Normal"/>
        <w:rPr/>
      </w:pPr>
      <w:r>
        <w:rPr/>
        <w:t>Gunarson a ládaoszlophoz lépett, s rávilágított tenyér</w:t>
        <w:softHyphen/>
        <w:t>fényszórójával. A ládákon nagy fekete betűkkel állt: TN 144. Nem lehet, rázta meg a fejét. Nem lehet. Képze</w:t>
        <w:softHyphen/>
        <w:t>letben végigfutott a hóval fedett utcákon, betekintett a Tolbuhinszkaja egyik zsúpfedeles házikójának kapuja alá, TN 144. Az udvaron egy szauna homlokzatán felirat: Truchiman és Társa, anyagbeszerző részleg. Ez értelmet</w:t>
        <w:softHyphen/>
        <w:t>len. A késztermék raktár miért küldené el a készárut az anyagbeszerzőknek? Ez teljesen értelmetlen. Az anyagbe</w:t>
        <w:softHyphen/>
        <w:t>szerzők használt és már megjavíthatatlan berendezéseket gyűjtenek össze, beolvasztják, újra felhasználják a terme</w:t>
        <w:softHyphen/>
        <w:t xml:space="preserve">lésben. Teljesen jó berendezéseket bezúzni, energiát fektetni beléjük, s újra termelésbe fogni őket </w:t>
      </w:r>
      <w:r>
        <w:rPr>
          <w:rFonts w:eastAsia="Times New Roman" w:cs="Times New Roman"/>
        </w:rPr>
        <w:t>–</w:t>
      </w:r>
      <w:r>
        <w:rPr/>
        <w:t xml:space="preserve"> értelmetlen. Hiszen egy ilyen vállalkozás csak nyeli el a hasznot, nem termel többletet.</w:t>
      </w:r>
    </w:p>
    <w:p>
      <w:pPr>
        <w:pStyle w:val="Normal"/>
        <w:rPr/>
      </w:pPr>
      <w:r>
        <w:rPr/>
        <w:t>Tanácstalanul bámulta Pepét.</w:t>
      </w:r>
    </w:p>
    <w:p>
      <w:pPr>
        <w:pStyle w:val="Normal"/>
        <w:rPr/>
      </w:pPr>
      <w:r>
        <w:rPr>
          <w:rFonts w:eastAsia="Times New Roman" w:cs="Times New Roman"/>
        </w:rPr>
        <w:t xml:space="preserve">– </w:t>
      </w:r>
      <w:r>
        <w:rPr/>
        <w:t>Mondja, ismeri jól a Truchiman és Társa munkás-gárdáját?</w:t>
      </w:r>
    </w:p>
    <w:p>
      <w:pPr>
        <w:pStyle w:val="Normal"/>
        <w:rPr/>
      </w:pPr>
      <w:r>
        <w:rPr>
          <w:rFonts w:eastAsia="Times New Roman" w:cs="Times New Roman"/>
        </w:rPr>
        <w:t xml:space="preserve">– </w:t>
      </w:r>
      <w:r>
        <w:rPr/>
        <w:t>Azokat, akik a Lyukas Ganéjba meg a Zöld Fába járnak, nagyon.</w:t>
      </w:r>
    </w:p>
    <w:p>
      <w:pPr>
        <w:pStyle w:val="Normal"/>
        <w:rPr/>
      </w:pPr>
      <w:r>
        <w:rPr>
          <w:rFonts w:eastAsia="Times New Roman" w:cs="Times New Roman"/>
        </w:rPr>
        <w:t xml:space="preserve">– </w:t>
      </w:r>
      <w:r>
        <w:rPr/>
        <w:t>A Zöld Fa is itt van a közelben?</w:t>
      </w:r>
    </w:p>
    <w:p>
      <w:pPr>
        <w:pStyle w:val="Normal"/>
        <w:rPr/>
      </w:pPr>
      <w:r>
        <w:rPr>
          <w:rFonts w:eastAsia="Times New Roman" w:cs="Times New Roman"/>
        </w:rPr>
        <w:t xml:space="preserve">– </w:t>
      </w:r>
      <w:r>
        <w:rPr/>
        <w:t>Hát persze.</w:t>
      </w:r>
    </w:p>
    <w:p>
      <w:pPr>
        <w:pStyle w:val="Normal"/>
        <w:rPr/>
      </w:pPr>
      <w:r>
        <w:rPr>
          <w:rFonts w:eastAsia="Times New Roman" w:cs="Times New Roman"/>
        </w:rPr>
        <w:t xml:space="preserve">– </w:t>
      </w:r>
      <w:r>
        <w:rPr/>
        <w:t>Van közöttük olyan, aki az anyagbeszerzőknél dol</w:t>
        <w:softHyphen/>
        <w:t>gozott, a Hádesz Vasvilágon?</w:t>
      </w:r>
    </w:p>
    <w:p>
      <w:pPr>
        <w:pStyle w:val="Normal"/>
        <w:rPr/>
      </w:pPr>
      <w:r>
        <w:rPr>
          <w:rFonts w:eastAsia="Times New Roman" w:cs="Times New Roman"/>
        </w:rPr>
        <w:t xml:space="preserve">– </w:t>
      </w:r>
      <w:r>
        <w:rPr/>
        <w:t>A Hádeszen? Nincs.</w:t>
      </w:r>
    </w:p>
    <w:p>
      <w:pPr>
        <w:pStyle w:val="Normal"/>
        <w:rPr/>
      </w:pPr>
      <w:r>
        <w:rPr>
          <w:rFonts w:eastAsia="Times New Roman" w:cs="Times New Roman"/>
        </w:rPr>
        <w:t xml:space="preserve">– </w:t>
      </w:r>
      <w:r>
        <w:rPr/>
        <w:t>Kár.</w:t>
      </w:r>
    </w:p>
    <w:p>
      <w:pPr>
        <w:pStyle w:val="Normal"/>
        <w:rPr/>
      </w:pPr>
      <w:r>
        <w:rPr/>
        <w:t>Hallgattak. Gunarson azon törte a fejét, próbáljon-e el</w:t>
        <w:softHyphen/>
        <w:t>jutni a Hádeszre, s beférkőzni valahogy az anyagbeszerzési osztály titkaiba, vagy más úton próbálkozzon továbblépni. De ahhoz, hogy a Hádeszre eljusson, engedélyekre van szüksége és elég sok szabad időre. Szabad időre mégpedig úgy, hogy meg ne neszeljenek a cégnél valamit abból, amiben sántikál. Mert hogy Truchimanék lelkiismerete nem lehet túl tiszta, már most világosan látta.</w:t>
      </w:r>
    </w:p>
    <w:p>
      <w:pPr>
        <w:pStyle w:val="Normal"/>
        <w:rPr/>
      </w:pPr>
      <w:r>
        <w:rPr>
          <w:rFonts w:eastAsia="Times New Roman" w:cs="Times New Roman"/>
        </w:rPr>
        <w:t xml:space="preserve">– </w:t>
      </w:r>
      <w:r>
        <w:rPr/>
        <w:t>Mondja — fordult Pepéhez —, a többi ládákban levő dolgok is ilyen furcsák?</w:t>
      </w:r>
    </w:p>
    <w:p>
      <w:pPr>
        <w:pStyle w:val="Normal"/>
        <w:rPr/>
      </w:pPr>
      <w:r>
        <w:rPr>
          <w:rFonts w:eastAsia="Times New Roman" w:cs="Times New Roman"/>
        </w:rPr>
        <w:t xml:space="preserve">– </w:t>
      </w:r>
      <w:r>
        <w:rPr/>
        <w:t>Hát persze. Furcsa, mint minden. Ki tudja, minek kell. A fő, hogy fizessenek érte, legyen meló, aztán mindegy.</w:t>
      </w:r>
    </w:p>
    <w:p>
      <w:pPr>
        <w:pStyle w:val="Normal"/>
        <w:rPr/>
      </w:pPr>
      <w:r>
        <w:rPr>
          <w:rFonts w:eastAsia="Times New Roman" w:cs="Times New Roman"/>
        </w:rPr>
        <w:t xml:space="preserve">– </w:t>
      </w:r>
      <w:r>
        <w:rPr/>
        <w:t>Ez a Snollírozott prófunk miféle?</w:t>
      </w:r>
    </w:p>
    <w:p>
      <w:pPr>
        <w:pStyle w:val="Normal"/>
        <w:rPr/>
      </w:pPr>
      <w:r>
        <w:rPr>
          <w:rFonts w:eastAsia="Times New Roman" w:cs="Times New Roman"/>
        </w:rPr>
        <w:t xml:space="preserve">– </w:t>
      </w:r>
      <w:r>
        <w:rPr/>
        <w:t>Valami golyóbisok, amikbe rudak vannak csavarva, aztán azon újabb golyók. Olyan, mint valami háló. Kutya nehéz.</w:t>
      </w:r>
    </w:p>
    <w:p>
      <w:pPr>
        <w:pStyle w:val="Normal"/>
        <w:rPr/>
      </w:pPr>
      <w:r>
        <w:rPr>
          <w:rFonts w:eastAsia="Times New Roman" w:cs="Times New Roman"/>
        </w:rPr>
        <w:t xml:space="preserve">– </w:t>
      </w:r>
      <w:r>
        <w:rPr/>
        <w:t>Értem. Azt hiszem, nekem ennyi elég is lesz. Szá</w:t>
        <w:softHyphen/>
        <w:t xml:space="preserve">momra nincs itt több látnivaló. Csicsi </w:t>
      </w:r>
      <w:r>
        <w:rPr>
          <w:rFonts w:eastAsia="Times New Roman" w:cs="Times New Roman"/>
        </w:rPr>
        <w:t>–</w:t>
      </w:r>
      <w:r>
        <w:rPr/>
        <w:t xml:space="preserve"> fordult a lány</w:t>
        <w:softHyphen/>
        <w:t xml:space="preserve">hoz, aki a ládák mellett állt </w:t>
      </w:r>
      <w:r>
        <w:rPr>
          <w:rFonts w:eastAsia="Times New Roman" w:cs="Times New Roman"/>
        </w:rPr>
        <w:t>–</w:t>
      </w:r>
      <w:r>
        <w:rPr/>
        <w:t>, visszakísérne a gyors-lifthez?</w:t>
      </w:r>
    </w:p>
    <w:p>
      <w:pPr>
        <w:pStyle w:val="Normal"/>
        <w:rPr/>
      </w:pPr>
      <w:r>
        <w:rPr>
          <w:rFonts w:eastAsia="Times New Roman" w:cs="Times New Roman"/>
        </w:rPr>
        <w:t xml:space="preserve">– </w:t>
      </w:r>
      <w:r>
        <w:rPr/>
        <w:t>Ha még ad három dongot.</w:t>
      </w:r>
    </w:p>
    <w:p>
      <w:pPr>
        <w:pStyle w:val="Normal"/>
        <w:rPr/>
      </w:pPr>
      <w:r>
        <w:rPr>
          <w:rFonts w:eastAsia="Times New Roman" w:cs="Times New Roman"/>
        </w:rPr>
        <w:t xml:space="preserve">– </w:t>
      </w:r>
      <w:r>
        <w:rPr/>
        <w:t>Méltányos. Megadom, de siessünk, mert minél ha</w:t>
        <w:softHyphen/>
        <w:t>marabb otthon szeretnék lenni.</w:t>
      </w:r>
    </w:p>
    <w:p>
      <w:pPr>
        <w:pStyle w:val="Normal"/>
        <w:rPr/>
      </w:pPr>
      <w:r>
        <w:rPr/>
        <w:t>A visszaút szinte álomban telt el Petr Gunarson szá</w:t>
        <w:softHyphen/>
        <w:t>mára. Gondolatai s megválaszolhatatlan kérdései cellájá</w:t>
        <w:softHyphen/>
        <w:t>ban forgolódva semmit sem fogott fel a kaján pillantások</w:t>
        <w:softHyphen/>
        <w:t>ból, amikor Csicsi oldalán megjelent a gyorslift-állomáson, sem azokból az undort sugárzó tekintetekből, amelyek út</w:t>
        <w:softHyphen/>
        <w:t>ján végigkísérték hazáig. Nem ment már el az orvoshoz, senkit sem akart látni,  nyugalomra volt szüksége.</w:t>
      </w:r>
    </w:p>
    <w:p>
      <w:pPr>
        <w:pStyle w:val="Normal"/>
        <w:rPr/>
      </w:pPr>
      <w:r>
        <w:rPr/>
        <w:t>Kinyitotta lakócellája ajtaját, ruhája minden darabját egy műanyag zsákba szedte, lepecsételte s ellátta a tisztí</w:t>
        <w:softHyphen/>
        <w:t>tási kóddal. Meztelenül lépett az alfa-regeneráló fülkébe, melyet drága pénzen vásárolt, hiszen szintjén sok min</w:t>
        <w:softHyphen/>
        <w:t>denről le kellett mondania annak, aki alfa-regenerálót akart tartani. De Petr Gunarsonnak másoknál nagyobb szüksége volt a mesterséges boldogságra, a jó közérzetre, tehát nem engedhetett e luxusszolgáltatás iránti igényéből. Inkább lemondott az ötcsillagos turistautakról, az orfeumi lányok látogatásáról, csakhogy ennek a szenvedélyének hódolhasson. Tíz perc regenerálás után most is rögtön másként kezdte látni a dolgokat.</w:t>
      </w:r>
    </w:p>
    <w:p>
      <w:pPr>
        <w:pStyle w:val="Normal"/>
        <w:rPr/>
      </w:pPr>
      <w:r>
        <w:rPr/>
        <w:t>Végül is miért lenne katasztrófa az, ha rádöbbensz: feletteseid csalók, valamilyen nagyon sötét üzlet machiavellikus machinátorai? Ha megszegték a törvényt, bűnhőd</w:t>
        <w:softHyphen/>
        <w:t>jenek. De hogyan? Ki tudja, meddig nyúlnak a szálak? S ki tudja, hányan vannak belekeverve, hiszen hihetetlen, hogy ez eddig senki sem ébredt rá üzelmeikre. Hihetetlen? Most, az alfa-regenerálás után, nem is tűnt olyan hihetet</w:t>
        <w:softHyphen/>
        <w:t>lennek. Ha mind olyan felületesek, mint kollégái, akkor minden lehetséges. Jól megvágják az államkasszát, aláás</w:t>
        <w:softHyphen/>
        <w:t>sák a Birodalom gazdasági alapjait, s közben a markukba röhögnek. Az is lehet, hogy mindezt egyenesen a Szövet</w:t>
        <w:softHyphen/>
        <w:t>ség sugalmazására teszik. Igen, itt valamilyen felforgató indok lappanghat csak. Ha eszébe jutnak azok a szerken</w:t>
        <w:softHyphen/>
        <w:t>tyűk. Mi az ördögre lennének használhatóak vajon?</w:t>
      </w:r>
    </w:p>
    <w:p>
      <w:pPr>
        <w:pStyle w:val="Normal"/>
        <w:rPr/>
      </w:pPr>
      <w:r>
        <w:rPr/>
        <w:t>Várjunk csak!</w:t>
      </w:r>
    </w:p>
    <w:p>
      <w:pPr>
        <w:pStyle w:val="Normal"/>
        <w:rPr/>
      </w:pPr>
      <w:r>
        <w:rPr/>
        <w:t>Ezt a kérdést talán tisztázhatja. A csekkszámláján volt még ezerötszáz dong. Ha jól emlékezett a Mindig jobbat ajánlatlistájára, volt olyan kódszám is, mely alig haladta meg az ezer dong követelést. Szaladt egyet a havas utcán, s máris megvoltak a kért adatok. Ha rátesz, mondjuk, száz dongot, bizonyosan neki ítélik a tételt, s akkor bizonyí</w:t>
        <w:softHyphen/>
        <w:t>tékot szerez.</w:t>
      </w:r>
    </w:p>
    <w:p>
      <w:pPr>
        <w:pStyle w:val="Normal"/>
        <w:rPr/>
      </w:pPr>
      <w:r>
        <w:rPr/>
        <w:t>Beütötte a telexbe az AI 26 14-et, majd a további kó</w:t>
        <w:softHyphen/>
        <w:t>dokat.</w:t>
      </w:r>
    </w:p>
    <w:p>
      <w:pPr>
        <w:pStyle w:val="Normal"/>
        <w:rPr/>
      </w:pPr>
      <w:r>
        <w:rPr/>
        <w:t>A válaszra nem kellett sokáig várnia. Ajánlatát elfo</w:t>
        <w:softHyphen/>
        <w:t>gadták, legyen máskor is szerencséjük.</w:t>
      </w:r>
    </w:p>
    <w:p>
      <w:pPr>
        <w:pStyle w:val="Normal"/>
        <w:rPr/>
      </w:pPr>
      <w:r>
        <w:rPr/>
        <w:t>A csekk-kompjúter kijelzője négyszáz dongra pergett vissza, ám a teleporter ládája megzördült. Odalépett, ki</w:t>
        <w:softHyphen/>
        <w:t>nyitotta a műanyaghordócskát, s egy nem túl vaskos dossziét emelt ki belőle. Fedelén a kódszám:</w:t>
      </w:r>
    </w:p>
    <w:p>
      <w:pPr>
        <w:pStyle w:val="Normal"/>
        <w:rPr/>
      </w:pPr>
      <w:r>
        <w:rPr/>
        <w:t>AI 26 14.</w:t>
      </w:r>
    </w:p>
    <w:p>
      <w:pPr>
        <w:pStyle w:val="Normal"/>
        <w:rPr/>
      </w:pPr>
      <w:r>
        <w:rPr/>
        <w:t>4 678 936</w:t>
      </w:r>
    </w:p>
    <w:p>
      <w:pPr>
        <w:pStyle w:val="Normal"/>
        <w:rPr/>
      </w:pPr>
      <w:r>
        <w:rPr/>
        <w:t>Ez az!</w:t>
      </w:r>
    </w:p>
    <w:p>
      <w:pPr>
        <w:pStyle w:val="Normal"/>
        <w:rPr/>
      </w:pPr>
      <w:r>
        <w:rPr/>
        <w:t>Reszkető kézzel bontotta ki a légmentes tasakot.</w:t>
      </w:r>
    </w:p>
    <w:p>
      <w:pPr>
        <w:pStyle w:val="Normal"/>
        <w:rPr/>
      </w:pPr>
      <w:r>
        <w:rPr/>
        <w:t>Az első lapon nagybetűs cím:</w:t>
      </w:r>
    </w:p>
    <w:p>
      <w:pPr>
        <w:pStyle w:val="Normal"/>
        <w:rPr/>
      </w:pPr>
      <w:r>
        <w:rPr>
          <w:rFonts w:eastAsia="Times New Roman" w:cs="Times New Roman"/>
        </w:rPr>
        <w:t xml:space="preserve">– </w:t>
      </w:r>
      <w:r>
        <w:rPr/>
        <w:t xml:space="preserve">Teriomorf dukátor </w:t>
      </w:r>
      <w:r>
        <w:rPr>
          <w:rFonts w:eastAsia="Times New Roman" w:cs="Times New Roman"/>
        </w:rPr>
        <w:t>–</w:t>
      </w:r>
      <w:r>
        <w:rPr/>
        <w:t xml:space="preserve"> héjszínező alegység.</w:t>
      </w:r>
    </w:p>
    <w:p>
      <w:pPr>
        <w:pStyle w:val="Normal"/>
        <w:rPr/>
      </w:pPr>
      <w:r>
        <w:rPr/>
        <w:t>Utána tizenhat oldalon keresztül tervrajzok, számítá</w:t>
        <w:softHyphen/>
        <w:t>sok, grafikonok. Az ábrákon egy-egy pont vörössel beka</w:t>
        <w:softHyphen/>
        <w:t>rikázva. A számok mellett felkiáltójelek és kérdőjelek. Végül az egész végén nagy vörös pecsét. Értéktelen hulla</w:t>
        <w:softHyphen/>
        <w:t>dék.</w:t>
      </w:r>
    </w:p>
    <w:p>
      <w:pPr>
        <w:pStyle w:val="Normal"/>
        <w:rPr/>
      </w:pPr>
      <w:r>
        <w:rPr/>
        <w:t>Petr Gunarson megbűvölten meredt a dosszié műanyag lapjaira. Az volt tehát, amit sejtett. Értéktelen, összezagy</w:t>
        <w:softHyphen/>
        <w:t>vált technikai nonszensz. Áltermelés. Ezért a nagy olcsó</w:t>
        <w:softHyphen/>
        <w:t>ság. S valami hozzá nem értő minisztert rávettek a titok</w:t>
        <w:softHyphen/>
        <w:t>zatos találmány megrendelésére, esetleg lefizettek egy szakértőt, aki kedvező véleményezést adott — s most az állam pénzén aláássák a Birodalom gazdasági egyensúlyát! Nem! Petr Gunarson ezt nem tűrheti! Most már volt bi</w:t>
        <w:softHyphen/>
        <w:t>zonyítéka rá, hogy megfelelően teljesíthesse szolgálati kö</w:t>
        <w:softHyphen/>
        <w:t>telességét.</w:t>
      </w:r>
    </w:p>
    <w:p>
      <w:pPr>
        <w:pStyle w:val="Normal"/>
        <w:rPr/>
      </w:pPr>
      <w:r>
        <w:rPr/>
        <w:t>De vajon ki lenne az illetékes? A GBSZ? Nem volt meggyőződve afelől, hogy a katonatisztek, a maguk sajá</w:t>
        <w:softHyphen/>
        <w:t>tos gondolkodásmódjával meg tudnák érteni ezt a perverz támadást a Birodalom gazdasági integritása ellen. Nem, ide nem katona kell, csakis gazdasági szakértő. De a szintjén bárki, akit ismert, részese lehetett ennek az összeesküvés</w:t>
        <w:softHyphen/>
        <w:t>nek, perfid szabotázsnak. Csakis egy szenátor jöhetne szá</w:t>
        <w:softHyphen/>
        <w:t>mításba. De ki? A galaktovízió műsoraiból a Gazdasági Kamara elnöke tetszett a leginkább józan megfontoltsá</w:t>
        <w:softHyphen/>
        <w:t>gáért. De ő valószínűleg nehezen megközelíthető. Ide egy hajlékonyabb elme kéne, olyan, mint a munkaügyi minisz</w:t>
        <w:softHyphen/>
        <w:t>terhelyettes. Visszaemlékezett néhány felszólalására, s úgy érezte, ez az ő embere. Vaslogika, birodalmi hűség, nagy belelátókészség. Igen, itt erre van szükség, hiszen nem mindennapi, ördögien leleményes módjával állunk szem</w:t>
        <w:softHyphen/>
        <w:t>ben a bomlasztásnak.</w:t>
      </w:r>
    </w:p>
    <w:p>
      <w:pPr>
        <w:pStyle w:val="Normal"/>
        <w:rPr/>
      </w:pPr>
      <w:r>
        <w:rPr/>
        <w:t>Határozottan a telexhez lépett, s beütötte Roublard űr-kódját, majd a négy nullát, végül saját kódját. Tíz percig sem kellett várnia, a teleporter ládája megzörrent. Kinyi</w:t>
        <w:softHyphen/>
        <w:t>totta az áttetsző hengert. Egy arany színű lap volt benne. Igen; ez nem lehet más, csak a bioidentifikációs nyitó-parancs. Ráhúzta személyi lapjára, s nekilátott, hogy va</w:t>
        <w:softHyphen/>
        <w:t>lami megfelelő öltözéket vegyen fel. A szürke birodalmi hivatalnoki díszegyenruha mellett döntött, hiszen végül is hivatalos ügyben lép fel,  szolgálati kötelességét teljesíti.</w:t>
      </w:r>
    </w:p>
    <w:p>
      <w:pPr>
        <w:pStyle w:val="Normal"/>
        <w:rPr/>
      </w:pPr>
      <w:r>
        <w:rPr/>
        <w:t>A gyorslift percek alatt felröpítette a Vasbolygó féltve őrzött középpontja felé. Itt már vékonyak voltak a szintek, de annál sűrűbbek az ellenőrzések. A II. szinttől kezdve félpercenként gyulladt ki a felirat: ,,Kaufmann – térvé</w:t>
        <w:softHyphen/>
        <w:t>delem – azonosítsa jogalapját az itt-tartózkodásra", s bi</w:t>
        <w:softHyphen/>
        <w:t>zony Petr Gunarson beleborzongott, hogy milyen nedves pacává válna, ha valami okból nem találnák jónak a szá</w:t>
        <w:softHyphen/>
        <w:t>mítógépek az azonosító lapjára húzott bioidentifikációs nyitóparancsot. De a nyitóparancs jó volt, s egyre növekvő ámulattal észlelte, hogy a panoramikus képek a Neveidé</w:t>
        <w:softHyphen/>
        <w:t>hez hasonló tájakat kezdenek idézni, amint egyedül meg</w:t>
        <w:softHyphen/>
        <w:t>érkezett a szenátoroknak fenntartott legbelső gömbhéjba. S valóban, amint a gyorsliftből kilépett, napsütötte réten találta magát. A „Nap" ugyan sokkal kisebb volt, mint az igazi, s a híradókból tudta, hogy ez csak egy mágnesesen felfüggesztett plazmagömb, amelyben ellenőrzött termo</w:t>
        <w:softHyphen/>
        <w:t>nukleáris reakció gerjeszti a fényt, s a fű is csak utánzat, még ha igen sikerült is, az illúzió azonban majdnem tökéle</w:t>
        <w:softHyphen/>
        <w:t>tes, Furcsa volt elképzelni, hogy ott, néhány kilométerrel a feje felett, a nap túloldalán szintén e gömbhéj található, ahol hozzá viszonyítva fejjel lefele csüngnek az emberek, mint ahogy azok számára most ő csüng fejjel lefele, bele a semmibe. Persze tudta, hogy amíg az egész Vasvilág fo</w:t>
        <w:softHyphen/>
        <w:t>rog, nincs mitől tartania, a centrifugális erő mesterséges gravitációja megengedi ezt a bűvészmutatványt, itt épp úgy, mint a többi szinteken, itt azonban a láthatóan ho</w:t>
        <w:softHyphen/>
        <w:t>morú horizont, magasra emelt látóhatár teljesen furcsává és természetellenessé tett mindent, ha alaposabban körül</w:t>
        <w:softHyphen/>
        <w:t>nézett.</w:t>
      </w:r>
    </w:p>
    <w:p>
      <w:pPr>
        <w:pStyle w:val="Normal"/>
        <w:rPr/>
      </w:pPr>
      <w:r>
        <w:rPr>
          <w:rFonts w:eastAsia="Times New Roman" w:cs="Times New Roman"/>
        </w:rPr>
        <w:t xml:space="preserve">– </w:t>
      </w:r>
      <w:r>
        <w:rPr/>
        <w:t xml:space="preserve">Nos, tetszik minálunk, uram? </w:t>
      </w:r>
      <w:r>
        <w:rPr>
          <w:rFonts w:eastAsia="Times New Roman" w:cs="Times New Roman"/>
        </w:rPr>
        <w:t>–</w:t>
      </w:r>
      <w:r>
        <w:rPr/>
        <w:t xml:space="preserve"> hallott a háta mö</w:t>
        <w:softHyphen/>
        <w:t>gött egy bájos, elbűvölő hangot. Hátra fordult, s meg kel</w:t>
        <w:softHyphen/>
        <w:t>lett állapítania, hogy a test méltó a hanghoz.</w:t>
      </w:r>
    </w:p>
    <w:p>
      <w:pPr>
        <w:pStyle w:val="Normal"/>
        <w:rPr/>
      </w:pPr>
      <w:r>
        <w:rPr>
          <w:rFonts w:eastAsia="Times New Roman" w:cs="Times New Roman"/>
        </w:rPr>
        <w:t xml:space="preserve">– </w:t>
      </w:r>
      <w:r>
        <w:rPr/>
        <w:t xml:space="preserve">Ramona Supercherie vagyok, Roublard szenátor titkárnője </w:t>
      </w:r>
      <w:r>
        <w:rPr>
          <w:rFonts w:eastAsia="Times New Roman" w:cs="Times New Roman"/>
        </w:rPr>
        <w:t>–</w:t>
      </w:r>
      <w:r>
        <w:rPr/>
        <w:t xml:space="preserve"> mondotta, s gyönyörű, egészséges fogai kivil</w:t>
        <w:softHyphen/>
        <w:t xml:space="preserve">lantak a szájából </w:t>
      </w:r>
      <w:r>
        <w:rPr>
          <w:rFonts w:eastAsia="Times New Roman" w:cs="Times New Roman"/>
        </w:rPr>
        <w:t>–</w:t>
      </w:r>
      <w:r>
        <w:rPr/>
        <w:t>,  Ön Petr Gunarson könyvelő a IV. szintről, nemde?</w:t>
      </w:r>
    </w:p>
    <w:p>
      <w:pPr>
        <w:pStyle w:val="Normal"/>
        <w:rPr/>
      </w:pPr>
      <w:r>
        <w:rPr/>
        <w:t>Petr Gunarson bólintott.</w:t>
      </w:r>
    </w:p>
    <w:p>
      <w:pPr>
        <w:pStyle w:val="Normal"/>
        <w:rPr/>
      </w:pPr>
      <w:r>
        <w:rPr>
          <w:rFonts w:eastAsia="Times New Roman" w:cs="Times New Roman"/>
        </w:rPr>
        <w:t xml:space="preserve">– </w:t>
      </w:r>
      <w:r>
        <w:rPr/>
        <w:t>A szenátor úr már várja önt. Siessünk.</w:t>
      </w:r>
    </w:p>
    <w:p>
      <w:pPr>
        <w:pStyle w:val="Normal"/>
        <w:rPr/>
      </w:pPr>
      <w:r>
        <w:rPr/>
        <w:t>Elindultak az ösvényen a közeli liget felé. Amint Gu</w:t>
        <w:softHyphen/>
        <w:t>narson megállapította, roppant fura módon ültették ezt a facsoportot. Az erdőcske szélén apróbbak voltak a fák, be</w:t>
        <w:softHyphen/>
        <w:t>felé egyre nagyobbodtak. Egy pillanatig értetlenül állt a jelenséggel szemben, de aztán a homorú világra gondolt, s mindent megértett. Ha a ház körül egyenlő magas fák állnának, valószínűleg az ablakokból kitekintő érzékelné a görbület következményét, s olyan érzés fogná el, mint amit az örvény szívótölcsérében érez az ember. Az erdő ilyen mesterséges kiegyenlítése valószínűleg optikailag ki</w:t>
        <w:softHyphen/>
        <w:t>egyenesíti a horizontot, megszünteti a kellemetlen mellék</w:t>
        <w:softHyphen/>
        <w:t>hatást.</w:t>
      </w:r>
    </w:p>
    <w:p>
      <w:pPr>
        <w:pStyle w:val="Normal"/>
        <w:rPr/>
      </w:pPr>
      <w:r>
        <w:rPr/>
        <w:t>Tíz percnyi séta után egyemeletes fehér villához érkez</w:t>
        <w:softHyphen/>
        <w:t>tek. Bár eleddig már számtalan Kaufmann-térzárlaton kel</w:t>
        <w:softHyphen/>
        <w:t>tek át, a kapuban újabb zárlat várta, sőt két sötét ruhás fiatalember, a legudvariasabb mosollyal alaposan megmotozta őket.</w:t>
      </w:r>
    </w:p>
    <w:p>
      <w:pPr>
        <w:pStyle w:val="Normal"/>
        <w:rPr/>
      </w:pPr>
      <w:r>
        <w:rPr/>
        <w:t>Átmentek egy sötét faburkolatú előszobán, melynek dísze egy masszív pregalaktikus korbelinek látszó kan</w:t>
        <w:softHyphen/>
        <w:t>dalló volt, majd Ramona beszélt az interfonon, aztán bebocsájtotta a szentélybe.</w:t>
      </w:r>
    </w:p>
    <w:p>
      <w:pPr>
        <w:pStyle w:val="Normal"/>
        <w:rPr/>
      </w:pPr>
      <w:r>
        <w:rPr/>
        <w:t>Roublard szenátor még a galaktovízió képeinél is fia</w:t>
        <w:softHyphen/>
        <w:t>talabbnak látszott. Könnyű, sportos öltözéket viselt, s hú</w:t>
        <w:softHyphen/>
        <w:t>sos szája sarkában egy vastag szivarral jött Gunarson elé:</w:t>
      </w:r>
    </w:p>
    <w:p>
      <w:pPr>
        <w:pStyle w:val="Normal"/>
        <w:rPr/>
      </w:pPr>
      <w:r>
        <w:rPr>
          <w:rFonts w:eastAsia="Times New Roman" w:cs="Times New Roman"/>
        </w:rPr>
        <w:t xml:space="preserve">– </w:t>
      </w:r>
      <w:r>
        <w:rPr/>
        <w:t>Isten hozta, Gunarson úr! Kérem, foglaljon helyet. Van homeomorfizáló fotelünk, de ha szereti a nosztalgia-bútorokat, ajánlhatom ezt a príma bőrutánzattal bevont pamlagot. Rugós, tengerifűvel tömött, s nem elektroniku</w:t>
        <w:softHyphen/>
        <w:t>san nyikorog. Magától!</w:t>
      </w:r>
    </w:p>
    <w:p>
      <w:pPr>
        <w:pStyle w:val="Normal"/>
        <w:rPr/>
      </w:pPr>
      <w:r>
        <w:rPr/>
        <w:t>Petr Gunarson jó konzervatívként a pamlagot válasz</w:t>
        <w:softHyphen/>
        <w:t>totta, Roublard szenátor látható elégedettségére, aki rög</w:t>
        <w:softHyphen/>
        <w:t>tön szívélyesen mellé telepedett. Megnyomta kézelője ara</w:t>
        <w:softHyphen/>
        <w:t>nyozott mandzsettagombját, amire rögtön megjelent Ramona.</w:t>
      </w:r>
    </w:p>
    <w:p>
      <w:pPr>
        <w:pStyle w:val="Normal"/>
        <w:rPr/>
      </w:pPr>
      <w:r>
        <w:rPr>
          <w:rFonts w:eastAsia="Times New Roman" w:cs="Times New Roman"/>
        </w:rPr>
        <w:t xml:space="preserve">– </w:t>
      </w:r>
      <w:r>
        <w:rPr/>
        <w:t>Mit iszik? Leget, serkét vagy netalán valamilyen természetes gyümölcslevet ajánlhatok?</w:t>
      </w:r>
    </w:p>
    <w:p>
      <w:pPr>
        <w:pStyle w:val="Normal"/>
        <w:rPr/>
      </w:pPr>
      <w:r>
        <w:rPr>
          <w:rFonts w:eastAsia="Times New Roman" w:cs="Times New Roman"/>
        </w:rPr>
        <w:t xml:space="preserve">– </w:t>
      </w:r>
      <w:r>
        <w:rPr/>
        <w:t>Egy gyümölcslevet, ha lehet. Nem szoktam legezni.</w:t>
      </w:r>
    </w:p>
    <w:p>
      <w:pPr>
        <w:pStyle w:val="Normal"/>
        <w:rPr/>
      </w:pPr>
      <w:r>
        <w:rPr>
          <w:rFonts w:eastAsia="Times New Roman" w:cs="Times New Roman"/>
        </w:rPr>
        <w:t xml:space="preserve">– </w:t>
      </w:r>
      <w:r>
        <w:rPr/>
        <w:t>Nagyon helyes, akkor két narancslevet a készletből, Ramona.</w:t>
      </w:r>
    </w:p>
    <w:p>
      <w:pPr>
        <w:pStyle w:val="Normal"/>
        <w:rPr/>
      </w:pPr>
      <w:r>
        <w:rPr/>
        <w:t>Miután Ramona letette eléjük áttetsző pohárban a fel</w:t>
        <w:softHyphen/>
        <w:t>ségesen illatozó s a Neveldét idéző narancslevet, s diszkré</w:t>
        <w:softHyphen/>
        <w:t>ten visszavonult, a szenátor érdeklődve fordult Petr Gu</w:t>
        <w:softHyphen/>
        <w:t>narson felé.</w:t>
      </w:r>
    </w:p>
    <w:p>
      <w:pPr>
        <w:pStyle w:val="Normal"/>
        <w:rPr/>
      </w:pPr>
      <w:r>
        <w:rPr>
          <w:rFonts w:eastAsia="Times New Roman" w:cs="Times New Roman"/>
        </w:rPr>
        <w:t xml:space="preserve">– </w:t>
      </w:r>
      <w:r>
        <w:rPr/>
        <w:t>Hallgatom!</w:t>
      </w:r>
    </w:p>
    <w:p>
      <w:pPr>
        <w:pStyle w:val="Normal"/>
        <w:rPr/>
      </w:pPr>
      <w:r>
        <w:rPr>
          <w:rFonts w:eastAsia="Times New Roman" w:cs="Times New Roman"/>
        </w:rPr>
        <w:t xml:space="preserve">– </w:t>
      </w:r>
      <w:r>
        <w:rPr/>
        <w:t>Nem is tudom, hogy kellene kezdenem, hiszen az ok, amiért leadtam a birodalmi riadót, annyira hihetetlen, hogy néha magam is kételkedem a józan eszemben, s nem tudom mennyit nyomnak majd a latban azok a bizonyí</w:t>
        <w:softHyphen/>
        <w:t>tékok, amelyeknek birtokában vagyok e nem mindennapi állambiztonsági-gazdaságbiztonsági  ügyben …</w:t>
      </w:r>
    </w:p>
    <w:p>
      <w:pPr>
        <w:pStyle w:val="Normal"/>
        <w:rPr/>
      </w:pPr>
      <w:r>
        <w:rPr>
          <w:rFonts w:eastAsia="Times New Roman" w:cs="Times New Roman"/>
        </w:rPr>
        <w:t>– </w:t>
      </w:r>
      <w:r>
        <w:rPr/>
        <w:t>Gunarson úr, a GBSZ kompjúterei a lehető legjobb garanciákat nyújtották az ön munkahelyi kompetenciájá</w:t>
        <w:softHyphen/>
        <w:t>ról s a Birodalom iránti hűségéről, így hívójelzésének igye</w:t>
        <w:softHyphen/>
        <w:t>keztünk a legmesszebbmenően eleget tenni. Tudjuk, hogy ön szolgálati kötelessége értelmében jár el, s nincs kétsé</w:t>
        <w:softHyphen/>
        <w:t>günk afelől, hogy ezt a hívószámot csakis halaszthatatlan ügy miatt használta.</w:t>
      </w:r>
    </w:p>
    <w:p>
      <w:pPr>
        <w:pStyle w:val="Normal"/>
        <w:rPr/>
      </w:pPr>
      <w:r>
        <w:rPr>
          <w:rFonts w:eastAsia="Times New Roman" w:cs="Times New Roman"/>
        </w:rPr>
        <w:t xml:space="preserve">– </w:t>
      </w:r>
      <w:r>
        <w:rPr/>
        <w:t>Igen, magam is úgy gondolom, hogy amit felfedez</w:t>
        <w:softHyphen/>
        <w:t>tem, rettenetesen fontos a Birodalom számára. Uram, egy pokoli összeesküvés nyomára bukkantam.</w:t>
      </w:r>
    </w:p>
    <w:p>
      <w:pPr>
        <w:pStyle w:val="Normal"/>
        <w:rPr/>
      </w:pPr>
      <w:r>
        <w:rPr>
          <w:rFonts w:eastAsia="Times New Roman" w:cs="Times New Roman"/>
        </w:rPr>
        <w:t xml:space="preserve">– </w:t>
      </w:r>
      <w:r>
        <w:rPr/>
        <w:t>Összeesküvés?</w:t>
      </w:r>
    </w:p>
    <w:p>
      <w:pPr>
        <w:pStyle w:val="Normal"/>
        <w:rPr/>
      </w:pPr>
      <w:r>
        <w:rPr>
          <w:rFonts w:eastAsia="Times New Roman" w:cs="Times New Roman"/>
        </w:rPr>
        <w:t xml:space="preserve">– </w:t>
      </w:r>
      <w:r>
        <w:rPr/>
        <w:t>Ha jobban tetszik, gazdasági szabotázs.</w:t>
      </w:r>
    </w:p>
    <w:p>
      <w:pPr>
        <w:pStyle w:val="Normal"/>
        <w:rPr/>
      </w:pPr>
      <w:r>
        <w:rPr>
          <w:rFonts w:eastAsia="Times New Roman" w:cs="Times New Roman"/>
        </w:rPr>
        <w:t xml:space="preserve">– </w:t>
      </w:r>
      <w:r>
        <w:rPr/>
        <w:t>Szabotázs?</w:t>
      </w:r>
    </w:p>
    <w:p>
      <w:pPr>
        <w:pStyle w:val="Normal"/>
        <w:rPr/>
      </w:pPr>
      <w:r>
        <w:rPr>
          <w:rFonts w:eastAsia="Times New Roman" w:cs="Times New Roman"/>
        </w:rPr>
        <w:t xml:space="preserve">– </w:t>
      </w:r>
      <w:r>
        <w:rPr/>
        <w:t>Szabotázs, mégpedig a Truchiman és Társánál!</w:t>
      </w:r>
    </w:p>
    <w:p>
      <w:pPr>
        <w:pStyle w:val="Normal"/>
        <w:rPr/>
      </w:pPr>
      <w:r>
        <w:rPr>
          <w:rFonts w:eastAsia="Times New Roman" w:cs="Times New Roman"/>
        </w:rPr>
        <w:t xml:space="preserve">– </w:t>
      </w:r>
      <w:r>
        <w:rPr/>
        <w:t>Hihetetlen, hisz ... De mondja, miben áll a szabo</w:t>
        <w:softHyphen/>
        <w:t>tázs?</w:t>
      </w:r>
    </w:p>
    <w:p>
      <w:pPr>
        <w:pStyle w:val="Normal"/>
        <w:rPr/>
      </w:pPr>
      <w:r>
        <w:rPr>
          <w:rFonts w:eastAsia="Times New Roman" w:cs="Times New Roman"/>
        </w:rPr>
        <w:t xml:space="preserve">– </w:t>
      </w:r>
      <w:r>
        <w:rPr/>
        <w:t>Aláássák a termelést, s valamiféle áltermelést vé</w:t>
        <w:softHyphen/>
        <w:t>geznek. Az anyagok, amiket termelnek, beolvasztásra ke</w:t>
        <w:softHyphen/>
        <w:t>rülnek, s aztán újra letermelik őket, zárt rendszerben, cél</w:t>
        <w:softHyphen/>
        <w:t>talanul.</w:t>
      </w:r>
    </w:p>
    <w:p>
      <w:pPr>
        <w:pStyle w:val="Normal"/>
        <w:rPr/>
      </w:pPr>
      <w:r>
        <w:rPr>
          <w:rFonts w:eastAsia="Times New Roman" w:cs="Times New Roman"/>
        </w:rPr>
        <w:t xml:space="preserve">– </w:t>
      </w:r>
      <w:r>
        <w:rPr/>
        <w:t>Csak ez lenne a baj .. . már megijedtem, hogy va</w:t>
        <w:softHyphen/>
        <w:t xml:space="preserve">lami nagyobb disznóság van a pakliban </w:t>
      </w:r>
      <w:r>
        <w:rPr>
          <w:rFonts w:eastAsia="Times New Roman" w:cs="Times New Roman"/>
        </w:rPr>
        <w:t>–</w:t>
      </w:r>
      <w:r>
        <w:rPr/>
        <w:t xml:space="preserve"> mondotta látha</w:t>
        <w:softHyphen/>
        <w:t>tóan vidáman a szenátor.</w:t>
      </w:r>
    </w:p>
    <w:p>
      <w:pPr>
        <w:pStyle w:val="Normal"/>
        <w:rPr/>
      </w:pPr>
      <w:r>
        <w:rPr>
          <w:rFonts w:eastAsia="Times New Roman" w:cs="Times New Roman"/>
        </w:rPr>
        <w:t xml:space="preserve">– </w:t>
      </w:r>
      <w:r>
        <w:rPr/>
        <w:t xml:space="preserve">Tudtam, hogy nem fog hinni nekem! </w:t>
      </w:r>
      <w:r>
        <w:rPr>
          <w:rFonts w:eastAsia="Times New Roman" w:cs="Times New Roman"/>
        </w:rPr>
        <w:t>–</w:t>
      </w:r>
      <w:r>
        <w:rPr/>
        <w:t xml:space="preserve"> fortyant fel Gunarson, s maga sem tudta, honnan vett annyi bátor</w:t>
        <w:softHyphen/>
        <w:t xml:space="preserve">ságot magának, hogy a szenátorral pereljen. </w:t>
      </w:r>
      <w:r>
        <w:rPr>
          <w:rFonts w:eastAsia="Times New Roman" w:cs="Times New Roman"/>
        </w:rPr>
        <w:t>–</w:t>
      </w:r>
      <w:r>
        <w:rPr/>
        <w:t xml:space="preserve"> Méghogy csak ekkora disznóság? </w:t>
      </w:r>
      <w:r>
        <w:rPr>
          <w:rFonts w:eastAsia="Times New Roman" w:cs="Times New Roman"/>
        </w:rPr>
        <w:t>–</w:t>
      </w:r>
      <w:r>
        <w:rPr/>
        <w:t xml:space="preserve"> utánozta gunyorosan. </w:t>
      </w:r>
      <w:r>
        <w:rPr>
          <w:rFonts w:eastAsia="Times New Roman" w:cs="Times New Roman"/>
        </w:rPr>
        <w:t>–</w:t>
      </w:r>
      <w:r>
        <w:rPr/>
        <w:t xml:space="preserve"> Itt a bizonyíték, ez a találmányi dosszié, amin fel van tüntetve, hogy semmire sem használható. A tisztelt Truchiman és Társa ezt akarta megszerezni, ezt akarta termelni, nyilván megvesztegetve vagy átverve valakit  egész fent. . .</w:t>
      </w:r>
    </w:p>
    <w:p>
      <w:pPr>
        <w:pStyle w:val="Normal"/>
        <w:rPr/>
      </w:pPr>
      <w:r>
        <w:rPr/>
        <w:t>Petr Gunarson itt megakadt szónoklatában, mert a mi</w:t>
        <w:softHyphen/>
        <w:t>niszter fuldokolva kacagni kezdett. A térdét csapkodta, holdkórosként táncolt, s csak összefüggéstelen szófoszlá</w:t>
        <w:softHyphen/>
        <w:t>nyok gurguláztak torkából. Gunarson rémülten nézte az előtte szinte önkívületben fetrengő férfit, látta, ahogy a két GBSZ-es finoman megpattintja az ajtót, belesnek, az</w:t>
        <w:softHyphen/>
        <w:t>tán lassan visszacsukják.</w:t>
      </w:r>
    </w:p>
    <w:p>
      <w:pPr>
        <w:pStyle w:val="Normal"/>
        <w:rPr/>
      </w:pPr>
      <w:r>
        <w:rPr/>
        <w:t>Roublard úr már csak könnyeit törülgette, s csuklott. Időnként valamilyen kifejezés juthatott azonban eszébe, amitől újfent rángatózni kezdett a nevetési görcsben. Csak nagy erőfeszítéssel tudta, Gunarson   rémült   arcát   látva annyira ráncba szedni vonásait, hogy végül kinyögje.</w:t>
      </w:r>
    </w:p>
    <w:p>
      <w:pPr>
        <w:pStyle w:val="Normal"/>
        <w:rPr/>
      </w:pPr>
      <w:r>
        <w:rPr>
          <w:rFonts w:eastAsia="Times New Roman" w:cs="Times New Roman"/>
        </w:rPr>
        <w:t xml:space="preserve">– </w:t>
      </w:r>
      <w:r>
        <w:rPr/>
        <w:t>Ne haragudjon, de ilyen jól életemben nem mulat</w:t>
        <w:softHyphen/>
        <w:t>tam . . . Szóval azok a Truchimanék megvesztegettek vagy átvertek valakit egész fent, maga szerint?</w:t>
      </w:r>
    </w:p>
    <w:p>
      <w:pPr>
        <w:pStyle w:val="Normal"/>
        <w:rPr/>
      </w:pPr>
      <w:r>
        <w:rPr>
          <w:rFonts w:eastAsia="Times New Roman" w:cs="Times New Roman"/>
        </w:rPr>
        <w:t xml:space="preserve">– </w:t>
      </w:r>
      <w:r>
        <w:rPr/>
        <w:t xml:space="preserve">Igen </w:t>
      </w:r>
      <w:r>
        <w:rPr>
          <w:rFonts w:eastAsia="Times New Roman" w:cs="Times New Roman"/>
        </w:rPr>
        <w:t>–</w:t>
      </w:r>
      <w:r>
        <w:rPr/>
        <w:t xml:space="preserve"> mormolta morcosan Petr Gunarson.</w:t>
      </w:r>
    </w:p>
    <w:p>
      <w:pPr>
        <w:pStyle w:val="Normal"/>
        <w:rPr/>
      </w:pPr>
      <w:r>
        <w:rPr>
          <w:rFonts w:eastAsia="Times New Roman" w:cs="Times New Roman"/>
        </w:rPr>
        <w:t xml:space="preserve">– </w:t>
      </w:r>
      <w:r>
        <w:rPr/>
        <w:t>Nos, jól nézzen meg! Én vagyok az a ,,megveszte</w:t>
        <w:softHyphen/>
        <w:t>getett vagy átvert alak"!</w:t>
      </w:r>
    </w:p>
    <w:p>
      <w:pPr>
        <w:pStyle w:val="Normal"/>
        <w:rPr/>
      </w:pPr>
      <w:r>
        <w:rPr/>
        <w:t>Most Petr Gunarsonon volt a sor, hogy elkapja a csuk</w:t>
        <w:softHyphen/>
        <w:t>lás, de egészen más okból.</w:t>
      </w:r>
    </w:p>
    <w:p>
      <w:pPr>
        <w:pStyle w:val="Normal"/>
        <w:rPr/>
      </w:pPr>
      <w:r>
        <w:rPr>
          <w:rFonts w:eastAsia="Times New Roman" w:cs="Times New Roman"/>
        </w:rPr>
        <w:t xml:space="preserve">– </w:t>
      </w:r>
      <w:r>
        <w:rPr/>
        <w:t>De hogy pontosítsam a tényállást: nem ők veszte</w:t>
        <w:softHyphen/>
        <w:t>gettek meg, sem nem vertek át, hanem a Birodalom en</w:t>
        <w:softHyphen/>
        <w:t>gedélyével, a Szenátus jóváhagyásával űzik azt a, hogy mondta, nagyon tetszik a szó . . .</w:t>
      </w:r>
    </w:p>
    <w:p>
      <w:pPr>
        <w:pStyle w:val="Normal"/>
        <w:rPr/>
      </w:pPr>
      <w:r>
        <w:rPr>
          <w:rFonts w:eastAsia="Times New Roman" w:cs="Times New Roman"/>
        </w:rPr>
        <w:t xml:space="preserve">– </w:t>
      </w:r>
      <w:r>
        <w:rPr/>
        <w:t xml:space="preserve">Szabotázst </w:t>
      </w:r>
      <w:r>
        <w:rPr>
          <w:rFonts w:eastAsia="Times New Roman" w:cs="Times New Roman"/>
        </w:rPr>
        <w:t>–</w:t>
      </w:r>
      <w:r>
        <w:rPr/>
        <w:t xml:space="preserve"> mondotta halkan, szemlesütve Gu</w:t>
        <w:softHyphen/>
        <w:t>narson.</w:t>
      </w:r>
    </w:p>
    <w:p>
      <w:pPr>
        <w:pStyle w:val="Normal"/>
        <w:rPr/>
      </w:pPr>
      <w:r>
        <w:rPr>
          <w:rFonts w:eastAsia="Times New Roman" w:cs="Times New Roman"/>
        </w:rPr>
        <w:t xml:space="preserve">– </w:t>
      </w:r>
      <w:r>
        <w:rPr/>
        <w:t>Szabotázst, úgy van. Mi több, ezzel a szabotálás</w:t>
        <w:softHyphen/>
        <w:t>sal, ők és néhány rokonvállalat, nagy-nagy szolgálatot tesznek a Birodalomnak.</w:t>
      </w:r>
    </w:p>
    <w:p>
      <w:pPr>
        <w:pStyle w:val="Normal"/>
        <w:rPr/>
      </w:pPr>
      <w:r>
        <w:rPr>
          <w:rFonts w:eastAsia="Times New Roman" w:cs="Times New Roman"/>
        </w:rPr>
        <w:t xml:space="preserve">– </w:t>
      </w:r>
      <w:r>
        <w:rPr/>
        <w:t xml:space="preserve">Nem értem, hogy lehet </w:t>
      </w:r>
      <w:r>
        <w:rPr>
          <w:rFonts w:eastAsia="Times New Roman" w:cs="Times New Roman"/>
        </w:rPr>
        <w:t>–</w:t>
      </w:r>
      <w:r>
        <w:rPr/>
        <w:t xml:space="preserve"> hebegte Petr Gunarson. </w:t>
      </w:r>
      <w:r>
        <w:rPr>
          <w:rFonts w:eastAsia="Times New Roman" w:cs="Times New Roman"/>
        </w:rPr>
        <w:t>–</w:t>
      </w:r>
      <w:r>
        <w:rPr/>
        <w:t xml:space="preserve"> Egy olyan termelés, mely csak emészti az energiát s a munkaerőt, lefoglal egy csomó hasznos kapacitást!</w:t>
      </w:r>
    </w:p>
    <w:p>
      <w:pPr>
        <w:pStyle w:val="Normal"/>
        <w:rPr/>
      </w:pPr>
      <w:r>
        <w:rPr>
          <w:rFonts w:eastAsia="Times New Roman" w:cs="Times New Roman"/>
        </w:rPr>
        <w:t xml:space="preserve">– </w:t>
      </w:r>
      <w:r>
        <w:rPr/>
        <w:t>Na, mert olyan jól megnevettetett, megmondom, hi</w:t>
        <w:softHyphen/>
        <w:t>szen tudat alatt maga is tudja, s meg is találná rá a vá</w:t>
        <w:softHyphen/>
        <w:t>laszt, ha nagyobb léptékekben gondolkodna. Az előbb is pedzette. Nos, a haszon egy olyan termelésben, mely nem termel semmit, az, hogy leköt egy csomó kapacitást a ki</w:t>
        <w:softHyphen/>
        <w:t>használatlanból, s felfal egy csomó munkaerőt, mely más</w:t>
        <w:softHyphen/>
        <w:t>különben a munkanélküliek rendszerbomlasztó hadát túl</w:t>
        <w:softHyphen/>
        <w:t>ságosan megnövelné.</w:t>
      </w:r>
    </w:p>
    <w:p>
      <w:pPr>
        <w:pStyle w:val="Normal"/>
        <w:rPr/>
      </w:pPr>
      <w:r>
        <w:rPr>
          <w:rFonts w:eastAsia="Times New Roman" w:cs="Times New Roman"/>
        </w:rPr>
        <w:t xml:space="preserve">– </w:t>
      </w:r>
      <w:r>
        <w:rPr/>
        <w:t>De energiát és pénzt nyel el!</w:t>
      </w:r>
    </w:p>
    <w:p>
      <w:pPr>
        <w:pStyle w:val="Normal"/>
        <w:rPr/>
      </w:pPr>
      <w:r>
        <w:rPr/>
        <w:t>–</w:t>
      </w:r>
      <w:r>
        <w:rPr>
          <w:rFonts w:eastAsia="Times New Roman" w:cs="Times New Roman"/>
        </w:rPr>
        <w:t xml:space="preserve"> </w:t>
      </w:r>
      <w:r>
        <w:rPr/>
        <w:t>Persze, a nyugalomnak ára van. Ezt mindannyian nagyon jól tudjuk. Természetesen nem mindegy, hogy mennyit. De rezonábilis határok között a Birodalom fontos érdeke a termelés mindenképpeni fenntartása.</w:t>
      </w:r>
    </w:p>
    <w:p>
      <w:pPr>
        <w:pStyle w:val="Normal"/>
        <w:rPr/>
      </w:pPr>
      <w:r>
        <w:rPr/>
        <w:t>–</w:t>
      </w:r>
      <w:r>
        <w:rPr>
          <w:rFonts w:eastAsia="Times New Roman" w:cs="Times New Roman"/>
        </w:rPr>
        <w:t xml:space="preserve"> </w:t>
      </w:r>
      <w:r>
        <w:rPr/>
        <w:t>Kezdem érteni. De miért nem hasznos dolgot ter</w:t>
        <w:softHyphen/>
        <w:t>melnek ennyi erőfeszítéssel?</w:t>
      </w:r>
    </w:p>
    <w:p>
      <w:pPr>
        <w:pStyle w:val="Normal"/>
        <w:rPr/>
      </w:pPr>
      <w:r>
        <w:rPr/>
        <w:t>–</w:t>
      </w:r>
      <w:r>
        <w:rPr>
          <w:rFonts w:eastAsia="Times New Roman" w:cs="Times New Roman"/>
        </w:rPr>
        <w:t xml:space="preserve"> </w:t>
      </w:r>
      <w:r>
        <w:rPr/>
        <w:t>Jó kérdés – gyújtott rá egy szivarra Roublard sze</w:t>
        <w:softHyphen/>
        <w:t>nátor, a munkaügyi miniszter helyettese. – Nos, az ok a Heraklidákban keresendő. Amikor kialakították a Biro</w:t>
        <w:softHyphen/>
        <w:t>dalom és a Szövetség rendszer egyensúlyát, akkor igyekeztek elejét venni annak, hogy bármelyik valaha is a má</w:t>
        <w:softHyphen/>
        <w:t>sik fölibe kerekedjen. Ezért úgy állították be az egész rendszert kiegyensúlyozó gigantomatok programját, hogy ezek rögtön ellenlépéseket tegyenek, amint bármelyik előnyökhöz juttató lépéseket tenne egyoldalúan. Tehát az energiatermelés szintje egyforma kell legyen, a termelt áruk, az emberek száma egyforma kell legyen, a technikai fejlettség szintje ugyancsak. Ha tehát, teszem azt, mi fel</w:t>
        <w:softHyphen/>
        <w:t>fedezünk valamit, ami megkönnyíti és meggyorsítja a ter</w:t>
        <w:softHyphen/>
        <w:t>melést, akkor két lehetőségünk van: vagy megosztjuk ezt a szövetségbeliekkel is, s akkor közös megegyezés alapján a gigantomatok magasabbra helyezik a határt, vagy pedig nem osztjuk meg a találmányt, s ekkor, mivel kevesebb gyár és ember realizálhatja ugyanazt, a többi gyárat be kell csukni, az embereket el kell bocsájtani.. .</w:t>
      </w:r>
    </w:p>
    <w:p>
      <w:pPr>
        <w:pStyle w:val="Normal"/>
        <w:rPr/>
      </w:pPr>
      <w:r>
        <w:rPr>
          <w:rFonts w:eastAsia="Times New Roman" w:cs="Times New Roman"/>
        </w:rPr>
        <w:t xml:space="preserve">– </w:t>
      </w:r>
      <w:r>
        <w:rPr/>
        <w:t>Vagy ciklikus termelésre kell fogni őket, ha nem akarunk túl sok munkanélkülit, túl sok gazdasági problé</w:t>
        <w:softHyphen/>
        <w:t>mát . . .</w:t>
      </w:r>
    </w:p>
    <w:p>
      <w:pPr>
        <w:pStyle w:val="Normal"/>
        <w:rPr/>
      </w:pPr>
      <w:r>
        <w:rPr>
          <w:rFonts w:eastAsia="Times New Roman" w:cs="Times New Roman"/>
        </w:rPr>
        <w:t xml:space="preserve">– </w:t>
      </w:r>
      <w:r>
        <w:rPr/>
        <w:t>Érti már a lényeget, érti . . .</w:t>
      </w:r>
    </w:p>
    <w:p>
      <w:pPr>
        <w:pStyle w:val="Normal"/>
        <w:rPr/>
      </w:pPr>
      <w:r>
        <w:rPr>
          <w:rFonts w:eastAsia="Times New Roman" w:cs="Times New Roman"/>
        </w:rPr>
        <w:t xml:space="preserve">– </w:t>
      </w:r>
      <w:r>
        <w:rPr/>
        <w:t>Persze hogy értem, hiszen a ciklikus termelés az egyetlen, mely nem jelentkezik többletként az egyenleg</w:t>
        <w:softHyphen/>
        <w:t>ben. Az is világos, hogy miért használnak erre használha</w:t>
        <w:softHyphen/>
        <w:t>tatlannak minősített találmányokat, hiszen ezek termelé</w:t>
        <w:softHyphen/>
        <w:t>sét a gigantomat nem fogadhatja el termékként, tehát ha maguk termelnek is, a számítógép ezt nem tekinti annak, s ezáltal legalább a maradék szektorban fokozhatják a termelést.</w:t>
      </w:r>
    </w:p>
    <w:p>
      <w:pPr>
        <w:pStyle w:val="Normal"/>
        <w:rPr/>
      </w:pPr>
      <w:r>
        <w:rPr>
          <w:rFonts w:eastAsia="Times New Roman" w:cs="Times New Roman"/>
        </w:rPr>
        <w:t xml:space="preserve">– </w:t>
      </w:r>
      <w:r>
        <w:rPr/>
        <w:t>Ez így lenne igaz, ha nem lenne a Szövetségben hanyatló a termelési tendencia. Így azonban örvendezhe</w:t>
        <w:softHyphen/>
        <w:t>tünk már annak is, ha a többi ágazatokban ébren tudjuk tartani a szabad vállalkozásokhoz szükséges pezsgést.</w:t>
      </w:r>
    </w:p>
    <w:p>
      <w:pPr>
        <w:pStyle w:val="Normal"/>
        <w:rPr/>
      </w:pPr>
      <w:r>
        <w:rPr>
          <w:rFonts w:eastAsia="Times New Roman" w:cs="Times New Roman"/>
        </w:rPr>
        <w:t>– </w:t>
      </w:r>
      <w:r>
        <w:rPr/>
        <w:t>Számomra azonban továbbra is maradt egy zava</w:t>
        <w:softHyphen/>
        <w:t>ros mozzanat: miért van szükség arra, hogy a Birodalom különböző Vasbolygói között szállíttassák ide-oda a termé</w:t>
        <w:softHyphen/>
        <w:t>keket, hiszen ez sok energiát rabol, s nagyon drágítja a körforgás fenntartását?</w:t>
      </w:r>
    </w:p>
    <w:p>
      <w:pPr>
        <w:pStyle w:val="Normal"/>
        <w:rPr/>
      </w:pPr>
      <w:r>
        <w:rPr>
          <w:rFonts w:eastAsia="Times New Roman" w:cs="Times New Roman"/>
        </w:rPr>
        <w:t xml:space="preserve">– </w:t>
      </w:r>
      <w:r>
        <w:rPr/>
        <w:t>Ez számunkra is kemény probléma, sajnos a Gaz</w:t>
        <w:softHyphen/>
        <w:t>dasági Kamara előírásai igen szigorúak, ami az akció biz</w:t>
        <w:softHyphen/>
        <w:t>tonságosságát illeti.</w:t>
      </w:r>
    </w:p>
    <w:p>
      <w:pPr>
        <w:pStyle w:val="Normal"/>
        <w:rPr/>
      </w:pPr>
      <w:r>
        <w:rPr>
          <w:rFonts w:eastAsia="Times New Roman" w:cs="Times New Roman"/>
        </w:rPr>
        <w:t xml:space="preserve">– </w:t>
      </w:r>
      <w:r>
        <w:rPr/>
        <w:t>De miért kell ezt titkolni? A Szövetség elől?</w:t>
      </w:r>
    </w:p>
    <w:p>
      <w:pPr>
        <w:pStyle w:val="Normal"/>
        <w:rPr/>
      </w:pPr>
      <w:r>
        <w:rPr>
          <w:rFonts w:eastAsia="Times New Roman" w:cs="Times New Roman"/>
        </w:rPr>
        <w:t xml:space="preserve">– </w:t>
      </w:r>
      <w:r>
        <w:rPr/>
        <w:t>Ugyan kérem. Az ügynökeik azt is jelentik, hogy én itt most magával beszélek... A titkolózás oka egysze</w:t>
        <w:softHyphen/>
        <w:t>rűen pszichikai. Rendszerünk alapjait ásnánk ugyanis alá, ha bárki rádöbbenne arra, hogy hiábavalóan dolgozik. Mit gondol, meddig létezne versengés, a teljesítmény haj</w:t>
        <w:softHyphen/>
        <w:t>szolása, ha mindenki tudná, hogy értelmetlen dolgot csi</w:t>
        <w:softHyphen/>
        <w:t>nál? . . . Apropó, ön hogy jött rá? Hiszen az első . . .</w:t>
      </w:r>
    </w:p>
    <w:p>
      <w:pPr>
        <w:pStyle w:val="Normal"/>
        <w:rPr/>
      </w:pPr>
      <w:r>
        <w:rPr>
          <w:rFonts w:eastAsia="Times New Roman" w:cs="Times New Roman"/>
        </w:rPr>
        <w:t xml:space="preserve">– </w:t>
      </w:r>
      <w:r>
        <w:rPr/>
        <w:t xml:space="preserve">Hát </w:t>
      </w:r>
      <w:r>
        <w:rPr>
          <w:rFonts w:eastAsia="Times New Roman" w:cs="Times New Roman"/>
        </w:rPr>
        <w:t>–</w:t>
      </w:r>
      <w:r>
        <w:rPr/>
        <w:t xml:space="preserve"> mondta Petr Gunarson kissé szégyenlősen </w:t>
      </w:r>
      <w:r>
        <w:rPr>
          <w:rFonts w:eastAsia="Times New Roman" w:cs="Times New Roman"/>
        </w:rPr>
        <w:t>–</w:t>
      </w:r>
      <w:r>
        <w:rPr/>
        <w:t>, azt hiszem, mindennek az oka a túlzott lelkiismeretes</w:t>
        <w:softHyphen/>
        <w:t>ség .. .</w:t>
      </w:r>
    </w:p>
    <w:p>
      <w:pPr>
        <w:pStyle w:val="Normal"/>
        <w:rPr/>
      </w:pPr>
      <w:r>
        <w:rPr>
          <w:rFonts w:eastAsia="Times New Roman" w:cs="Times New Roman"/>
        </w:rPr>
        <w:t xml:space="preserve">– </w:t>
      </w:r>
      <w:r>
        <w:rPr/>
        <w:t>Hogyhogy?</w:t>
      </w:r>
    </w:p>
    <w:p>
      <w:pPr>
        <w:pStyle w:val="Normal"/>
        <w:rPr/>
      </w:pPr>
      <w:r>
        <w:rPr>
          <w:rFonts w:eastAsia="Times New Roman" w:cs="Times New Roman"/>
        </w:rPr>
        <w:t xml:space="preserve">– </w:t>
      </w:r>
      <w:r>
        <w:rPr/>
        <w:t>Tudja, szenátor úr, én minden munkát elvégzek, soha a főnökömnek nem mondtam nemet. Erre aztán egy</w:t>
        <w:softHyphen/>
        <w:t>re több munkával kezdtek tömni, olyanokkal, amelyeket azelőtt csak a kollégáim asztalán láttam. Később megje</w:t>
        <w:softHyphen/>
        <w:t xml:space="preserve">lentek olyan osztályok munkái is, amelyek ezelőtt soha nem kerültek hozzánk. Így egyre több olyan papír ment át a kezemen, amelynek </w:t>
      </w:r>
      <w:r>
        <w:rPr>
          <w:rFonts w:eastAsia="Times New Roman" w:cs="Times New Roman"/>
        </w:rPr>
        <w:t>–</w:t>
      </w:r>
      <w:r>
        <w:rPr/>
        <w:t xml:space="preserve"> ha az önök rendszere tökéle</w:t>
        <w:softHyphen/>
        <w:t xml:space="preserve">tes </w:t>
      </w:r>
      <w:r>
        <w:rPr>
          <w:rFonts w:eastAsia="Times New Roman" w:cs="Times New Roman"/>
        </w:rPr>
        <w:t>–</w:t>
      </w:r>
      <w:r>
        <w:rPr/>
        <w:t xml:space="preserve"> sohasem lett volna szabad egy ember kezén átfut</w:t>
        <w:softHyphen/>
        <w:t>nia azon a szinten.</w:t>
      </w:r>
    </w:p>
    <w:p>
      <w:pPr>
        <w:pStyle w:val="Normal"/>
        <w:rPr/>
      </w:pPr>
      <w:r>
        <w:rPr>
          <w:rFonts w:eastAsia="Times New Roman" w:cs="Times New Roman"/>
        </w:rPr>
        <w:t xml:space="preserve">– </w:t>
      </w:r>
      <w:r>
        <w:rPr/>
        <w:t>Értem. De ha jól tudom, ott önök csak számokkal dolgoznak. Hogy tartotta észben abban a kavargásban épp azokat a számokat, amelyekre gyanút fogott? Hiszen ha</w:t>
        <w:softHyphen/>
        <w:t>talmas mennyiségű kód megy át naponta egy könyvelő asztalán!</w:t>
      </w:r>
    </w:p>
    <w:p>
      <w:pPr>
        <w:pStyle w:val="Normal"/>
        <w:rPr/>
      </w:pPr>
      <w:r>
        <w:rPr>
          <w:rFonts w:eastAsia="Times New Roman" w:cs="Times New Roman"/>
        </w:rPr>
        <w:t xml:space="preserve">– </w:t>
      </w:r>
      <w:r>
        <w:rPr/>
        <w:t xml:space="preserve">Igen, de nekem elefántmemóriám van </w:t>
      </w:r>
      <w:r>
        <w:rPr>
          <w:rFonts w:eastAsia="Times New Roman" w:cs="Times New Roman"/>
        </w:rPr>
        <w:t>–</w:t>
      </w:r>
      <w:r>
        <w:rPr/>
        <w:t xml:space="preserve"> mondotta szerényen Petr Gunarson, s szégyenlősen lehajtotta fejét.</w:t>
      </w:r>
    </w:p>
    <w:p>
      <w:pPr>
        <w:pStyle w:val="Normal"/>
        <w:rPr/>
      </w:pPr>
      <w:r>
        <w:rPr>
          <w:rFonts w:eastAsia="Times New Roman" w:cs="Times New Roman"/>
        </w:rPr>
        <w:t xml:space="preserve">– </w:t>
      </w:r>
      <w:r>
        <w:rPr/>
        <w:t xml:space="preserve">Ejha </w:t>
      </w:r>
      <w:r>
        <w:rPr>
          <w:rFonts w:eastAsia="Times New Roman" w:cs="Times New Roman"/>
        </w:rPr>
        <w:t>–</w:t>
      </w:r>
      <w:r>
        <w:rPr/>
        <w:t xml:space="preserve"> kiáltotta a szenátor és füttyentett. </w:t>
      </w:r>
      <w:r>
        <w:rPr>
          <w:rFonts w:eastAsia="Times New Roman" w:cs="Times New Roman"/>
        </w:rPr>
        <w:t>–</w:t>
      </w:r>
      <w:r>
        <w:rPr/>
        <w:t xml:space="preserve"> Le</w:t>
        <w:softHyphen/>
        <w:t>ellenőrzöm. Hány lépcsőfokon jött be a házba?</w:t>
      </w:r>
    </w:p>
    <w:p>
      <w:pPr>
        <w:pStyle w:val="Normal"/>
        <w:rPr/>
      </w:pPr>
      <w:r>
        <w:rPr>
          <w:rFonts w:eastAsia="Times New Roman" w:cs="Times New Roman"/>
        </w:rPr>
        <w:t xml:space="preserve">– </w:t>
      </w:r>
      <w:r>
        <w:rPr/>
        <w:t xml:space="preserve">Hét </w:t>
      </w:r>
      <w:r>
        <w:rPr>
          <w:rFonts w:eastAsia="Times New Roman" w:cs="Times New Roman"/>
        </w:rPr>
        <w:t>–</w:t>
      </w:r>
      <w:r>
        <w:rPr/>
        <w:t xml:space="preserve"> mondta Gunarson behunyt szemmel.</w:t>
      </w:r>
    </w:p>
    <w:p>
      <w:pPr>
        <w:pStyle w:val="Normal"/>
        <w:rPr/>
      </w:pPr>
      <w:r>
        <w:rPr>
          <w:rFonts w:eastAsia="Times New Roman" w:cs="Times New Roman"/>
        </w:rPr>
        <w:t xml:space="preserve">– </w:t>
      </w:r>
      <w:r>
        <w:rPr/>
        <w:t>Milyen színű szeme volt a két testőrnek?</w:t>
      </w:r>
    </w:p>
    <w:p>
      <w:pPr>
        <w:pStyle w:val="Normal"/>
        <w:rPr/>
      </w:pPr>
      <w:r>
        <w:rPr>
          <w:rFonts w:eastAsia="Times New Roman" w:cs="Times New Roman"/>
        </w:rPr>
        <w:t xml:space="preserve">– </w:t>
      </w:r>
      <w:r>
        <w:rPr/>
        <w:t>Barna, fekete.</w:t>
      </w:r>
    </w:p>
    <w:p>
      <w:pPr>
        <w:pStyle w:val="Normal"/>
        <w:rPr/>
      </w:pPr>
      <w:r>
        <w:rPr>
          <w:rFonts w:eastAsia="Times New Roman" w:cs="Times New Roman"/>
        </w:rPr>
        <w:t xml:space="preserve">– </w:t>
      </w:r>
      <w:r>
        <w:rPr/>
        <w:t>Ramona kisasszony cipőjében hány lyuk van a fű</w:t>
        <w:softHyphen/>
        <w:t>zők számára?</w:t>
      </w:r>
    </w:p>
    <w:p>
      <w:pPr>
        <w:pStyle w:val="Normal"/>
        <w:rPr/>
      </w:pPr>
      <w:r>
        <w:rPr>
          <w:rFonts w:eastAsia="Times New Roman" w:cs="Times New Roman"/>
        </w:rPr>
        <w:t xml:space="preserve">– </w:t>
      </w:r>
      <w:r>
        <w:rPr/>
        <w:t>Kettő.</w:t>
      </w:r>
    </w:p>
    <w:p>
      <w:pPr>
        <w:pStyle w:val="Normal"/>
        <w:rPr/>
      </w:pPr>
      <w:r>
        <w:rPr/>
        <w:t>A szenátor összecsapta a kezét, s megérintette a szinte transzba hullott Gunarson fekete arcbőrét.</w:t>
      </w:r>
    </w:p>
    <w:p>
      <w:pPr>
        <w:pStyle w:val="Normal"/>
        <w:rPr/>
      </w:pPr>
      <w:r>
        <w:rPr>
          <w:rFonts w:eastAsia="Times New Roman" w:cs="Times New Roman"/>
        </w:rPr>
        <w:t xml:space="preserve">– </w:t>
      </w:r>
      <w:r>
        <w:rPr/>
        <w:t>Bámulatos. Hogy csinálja?</w:t>
      </w:r>
    </w:p>
    <w:p>
      <w:pPr>
        <w:pStyle w:val="Normal"/>
        <w:rPr/>
      </w:pPr>
      <w:r>
        <w:rPr/>
        <w:t>Gunarson elmesélte a Novoszibirszk Centert, s a ha</w:t>
        <w:softHyphen/>
        <w:t>vas házak eresze alá akasztott táblákat. A szenátor lel</w:t>
        <w:softHyphen/>
        <w:t>kesen tapsolt. Mongoloid vonásai táncot jártak arcán az erőlködéstől, majd újra nevetni kezdett.</w:t>
      </w:r>
    </w:p>
    <w:p>
      <w:pPr>
        <w:pStyle w:val="Normal"/>
        <w:rPr/>
      </w:pPr>
      <w:r>
        <w:rPr>
          <w:rFonts w:eastAsia="Times New Roman" w:cs="Times New Roman"/>
        </w:rPr>
        <w:t xml:space="preserve">– </w:t>
      </w:r>
      <w:r>
        <w:rPr/>
        <w:t>Nem megy. Nekem így nehezebb!</w:t>
      </w:r>
    </w:p>
    <w:p>
      <w:pPr>
        <w:pStyle w:val="Normal"/>
        <w:rPr/>
      </w:pPr>
      <w:r>
        <w:rPr/>
        <w:t>Fel-alá sétált, apró, sebes léptekkel, aztán hirtelen, mint aki elhatározásra jutott, megtorpant.</w:t>
      </w:r>
    </w:p>
    <w:p>
      <w:pPr>
        <w:pStyle w:val="Normal"/>
        <w:rPr/>
      </w:pPr>
      <w:r>
        <w:rPr>
          <w:rFonts w:eastAsia="Times New Roman" w:cs="Times New Roman"/>
        </w:rPr>
        <w:t xml:space="preserve">– </w:t>
      </w:r>
      <w:r>
        <w:rPr/>
        <w:t>Maga tetszik nekem! A régi munkahelyére nem en</w:t>
        <w:softHyphen/>
        <w:t>gedhetem vissza a törvény szerint. Mit szólna egy tanács</w:t>
        <w:softHyphen/>
        <w:t>noki álláshoz az irodámban? Ennyi feledékeny ember mel</w:t>
        <w:softHyphen/>
        <w:t>lé igen jól fogna valaki, aki mindig figyelmeztetne a so</w:t>
        <w:softHyphen/>
        <w:t>ron következő tennivalókra.</w:t>
      </w:r>
    </w:p>
    <w:p>
      <w:pPr>
        <w:pStyle w:val="Normal"/>
        <w:rPr/>
      </w:pPr>
      <w:r>
        <w:rPr/>
        <w:t>Petr Gunarson felállt s mélyen meghajolt:</w:t>
      </w:r>
    </w:p>
    <w:p>
      <w:pPr>
        <w:pStyle w:val="Normal"/>
        <w:rPr/>
      </w:pPr>
      <w:r>
        <w:rPr>
          <w:rFonts w:eastAsia="Times New Roman" w:cs="Times New Roman"/>
        </w:rPr>
        <w:t xml:space="preserve">– </w:t>
      </w:r>
      <w:r>
        <w:rPr/>
        <w:t>Szenátor úr, kitüntet a bizalmával, de ha már vá</w:t>
        <w:softHyphen/>
        <w:t>laszthatok más munkát, akkor szeretnék valamilyen ked</w:t>
        <w:softHyphen/>
        <w:t>vemre valót, amihez, úgy érzem, megvan a megfelelő fel</w:t>
        <w:softHyphen/>
        <w:t>készültségem, s némi rátermettségem is.</w:t>
      </w:r>
    </w:p>
    <w:p>
      <w:pPr>
        <w:pStyle w:val="Normal"/>
        <w:rPr/>
      </w:pPr>
      <w:r>
        <w:rPr>
          <w:rFonts w:eastAsia="Times New Roman" w:cs="Times New Roman"/>
        </w:rPr>
        <w:t xml:space="preserve">– </w:t>
      </w:r>
      <w:r>
        <w:rPr/>
        <w:t>S mi legyen az?</w:t>
      </w:r>
    </w:p>
    <w:p>
      <w:pPr>
        <w:pStyle w:val="Normal"/>
        <w:rPr/>
      </w:pPr>
      <w:r>
        <w:rPr>
          <w:rFonts w:eastAsia="Times New Roman" w:cs="Times New Roman"/>
        </w:rPr>
        <w:t xml:space="preserve">– </w:t>
      </w:r>
      <w:r>
        <w:rPr/>
        <w:t>Az áltermelés irányítása.</w:t>
      </w:r>
    </w:p>
    <w:p>
      <w:pPr>
        <w:pStyle w:val="Normal"/>
        <w:rPr/>
      </w:pPr>
      <w:r>
        <w:rPr>
          <w:rFonts w:eastAsia="Times New Roman" w:cs="Times New Roman"/>
        </w:rPr>
        <w:t xml:space="preserve">– </w:t>
      </w:r>
      <w:r>
        <w:rPr/>
        <w:t>Hohó! Hogy képzeli?</w:t>
      </w:r>
    </w:p>
    <w:p>
      <w:pPr>
        <w:pStyle w:val="Normal"/>
        <w:rPr/>
      </w:pPr>
      <w:r>
        <w:rPr>
          <w:rFonts w:eastAsia="Times New Roman" w:cs="Times New Roman"/>
        </w:rPr>
        <w:t xml:space="preserve">– </w:t>
      </w:r>
      <w:r>
        <w:rPr/>
        <w:t>Az önnel való beszélgetés széles perspektívákat nyi</w:t>
        <w:softHyphen/>
        <w:t>tott számomra. Megpróbáltam nagyobb léptékben gondol</w:t>
        <w:softHyphen/>
        <w:t>kodva belelátni az ön által feltárt mechanizmusba, s ész</w:t>
        <w:softHyphen/>
        <w:t>revettem, hogy bizony tág tere nyílik ott még a javításnak.</w:t>
      </w:r>
    </w:p>
    <w:p>
      <w:pPr>
        <w:pStyle w:val="Normal"/>
        <w:rPr/>
      </w:pPr>
      <w:r>
        <w:rPr>
          <w:rFonts w:eastAsia="Times New Roman" w:cs="Times New Roman"/>
        </w:rPr>
        <w:t xml:space="preserve">– </w:t>
      </w:r>
      <w:r>
        <w:rPr/>
        <w:t>Konkrétan mire gondol?</w:t>
      </w:r>
    </w:p>
    <w:p>
      <w:pPr>
        <w:pStyle w:val="Normal"/>
        <w:rPr/>
      </w:pPr>
      <w:r>
        <w:rPr>
          <w:rFonts w:eastAsia="Times New Roman" w:cs="Times New Roman"/>
        </w:rPr>
        <w:t xml:space="preserve">– </w:t>
      </w:r>
      <w:r>
        <w:rPr/>
        <w:t>Fölösleges pazarlás az anyagokat egy vállalat ke</w:t>
        <w:softHyphen/>
        <w:t>retében ide-oda kocsikáztatni a vasbolygók között, aztán egyhelyütt beolvasztani őket, a másik helyen újra feldol</w:t>
        <w:softHyphen/>
        <w:t>gozni. Sokkal praktikusabb lenne három külön vállalat ugyanazon a vasbolygón. Mondjuk a Truchiman-, a Tahur- és a Hoax-müvek. A Truchimanban egy adott elem-raktárból összeszerelnének egy készüléket, s elküldenék a Tahurnak. A Tahurban átszerelnék, s az alkatrészeket, mint alapanyagot, elküldenék a Hoax-műveknek. A Hoax szétszerelné elemeire s visszaküldené az egészet a Tru-chimannak. A Truchiman szerelne, vagyis összerakna, a Tahur átszerelne, átcsoportosítana, a Hoax szétszerelne. Mindenki végezné a maga feladatát, az energiafogyasztás szinte nulla lenne, hiszen a szállítást meg lehet oldani ládákban csúszdákkal vagy kézi targoncákkal, a szerelés</w:t>
        <w:softHyphen/>
        <w:t>hez csupán erő és néhány egyszerű szerszám kell. Ha egy technikus-kollektíva kidolgoz néhány szellemes, egymás közt cserélhető elemű együttest, akkor periódusról periódusra a termékeket fel lehet újítani, egy-egy hármasegység  között  ki  lehet  cserélni.   Sok  munkáskéz  fogy,  sok energia megmarad, átkönyvelhető. Egy kis fejszámolással belátható, hogy a régi pénzügyi és energetikai keretek közt maradva 9-10%-kal magasabb foglalkoztatottságot lehetne elérni, legalább azonos titok és biztonság mellett.</w:t>
      </w:r>
    </w:p>
    <w:p>
      <w:pPr>
        <w:pStyle w:val="Normal"/>
        <w:rPr/>
      </w:pPr>
      <w:r>
        <w:rPr>
          <w:rFonts w:eastAsia="Times New Roman" w:cs="Times New Roman"/>
        </w:rPr>
        <w:t xml:space="preserve">– </w:t>
      </w:r>
      <w:r>
        <w:rPr/>
        <w:t>9-10 %-ék? De hisz ez remek! Soha nem hittem volna, hogy ilyen hamar sikerül beváltanom az elnöknek tett elhamarkodott ígéretemet, miszerint 9-10%-kal csök</w:t>
        <w:softHyphen/>
        <w:t>kentem a munkanélküliséget, ha megkapom a miniszteri tárcát! Ramona — nyomta meg kézelőgombját.</w:t>
      </w:r>
    </w:p>
    <w:p>
      <w:pPr>
        <w:pStyle w:val="Normal"/>
        <w:rPr/>
      </w:pPr>
      <w:r>
        <w:rPr/>
        <w:t>Ramona megjelent, szépen és üdén.</w:t>
      </w:r>
    </w:p>
    <w:p>
      <w:pPr>
        <w:pStyle w:val="Normal"/>
        <w:rPr/>
      </w:pPr>
      <w:r>
        <w:rPr>
          <w:rFonts w:eastAsia="Times New Roman" w:cs="Times New Roman"/>
        </w:rPr>
        <w:t xml:space="preserve">– </w:t>
      </w:r>
      <w:r>
        <w:rPr/>
        <w:t>Hadd mutassam be új tanácsadómat, aki mától kezdve nálunk dolgozik, itt fenn az emeleten. Vezesd fel az irodájába!</w:t>
      </w:r>
    </w:p>
    <w:p>
      <w:pPr>
        <w:pStyle w:val="Normal"/>
        <w:rPr/>
      </w:pPr>
      <w:r>
        <w:rPr/>
        <w:t>Gunarson meghajolt, s kihátrált a szenátori irodából.</w:t>
      </w:r>
    </w:p>
    <w:p>
      <w:pPr>
        <w:pStyle w:val="Normal"/>
        <w:rPr/>
      </w:pPr>
      <w:r>
        <w:rPr/>
        <w:t>Az emeletről pont a fák koronája fölött látott el. Ahogy sejtette, a kis kertészeti trükkel szép egyenesre sikeredett a horizont. De mit érdekelte őt a horizont? A valódi fa íróasztalon egy mappa állt: Szolgálati kötelességek.</w:t>
      </w:r>
    </w:p>
    <w:p>
      <w:pPr>
        <w:pStyle w:val="Normal"/>
        <w:rPr/>
      </w:pPr>
      <w:r>
        <w:rPr/>
        <w:t>Nekilátott az olvasásnak.</w:t>
      </w:r>
    </w:p>
    <w:p>
      <w:pPr>
        <w:pStyle w:val="Normal"/>
        <w:rPr/>
      </w:pPr>
      <w:r>
        <w:rPr/>
      </w:r>
    </w:p>
    <w:p>
      <w:pPr>
        <w:pStyle w:val="Normal"/>
        <w:rPr/>
      </w:pPr>
      <w:r>
        <w:rPr/>
      </w:r>
      <w:r>
        <w:br w:type="page"/>
      </w:r>
    </w:p>
    <w:p>
      <w:pPr>
        <w:pStyle w:val="Normal"/>
        <w:jc w:val="center"/>
        <w:rPr>
          <w:b/>
          <w:b/>
          <w:bCs/>
          <w:sz w:val="28"/>
          <w:szCs w:val="28"/>
        </w:rPr>
      </w:pPr>
      <w:r>
        <w:rPr>
          <w:b/>
          <w:bCs/>
          <w:sz w:val="28"/>
          <w:szCs w:val="28"/>
        </w:rPr>
        <w:t>Határidő</w:t>
      </w:r>
    </w:p>
    <w:p>
      <w:pPr>
        <w:pStyle w:val="Normal"/>
        <w:rPr>
          <w:b/>
          <w:b/>
          <w:bCs/>
          <w:sz w:val="28"/>
          <w:szCs w:val="28"/>
        </w:rPr>
      </w:pPr>
      <w:r>
        <w:rPr>
          <w:b/>
          <w:bCs/>
          <w:sz w:val="28"/>
          <w:szCs w:val="28"/>
        </w:rPr>
      </w:r>
    </w:p>
    <w:p>
      <w:pPr>
        <w:pStyle w:val="Normal"/>
        <w:rPr/>
      </w:pPr>
      <w:r>
        <w:rPr/>
        <w:t>Vörös fény a sivatagban. Tevék szemének megtört fé</w:t>
        <w:softHyphen/>
        <w:t>nye. A forróság kibírhatatlan. Kéne valami ital. Víz. Bóza. Kóla. Serke. A varázsszóra anyagiasul az univerzális serkentő ismert, pihentetően zöld palackja. Elrágja a szí</w:t>
        <w:softHyphen/>
        <w:t>vószál leragasztott végét, s érzi, amint szilíciumszemcsék</w:t>
        <w:softHyphen/>
        <w:t>től felperzselt szájában végigömlik a kellemes nedű. Igen, most már erős. Van energiája a felemelkedésre. Karját belefúrja a homokba, és megpróbál felegyenesedni, így . . . így . . . nem is olyan nehéz .. .</w:t>
      </w:r>
    </w:p>
    <w:p>
      <w:pPr>
        <w:pStyle w:val="Normal"/>
        <w:rPr/>
      </w:pPr>
      <w:r>
        <w:rPr/>
        <w:t>Jüan Ti harmadik szintű lakása alvófülkéjének közepén áll, s lassan kinyitja szemét. A luxusburok redői kö</w:t>
        <w:softHyphen/>
        <w:t>vették akaratparancsait, s most függőleges tartásban öle</w:t>
        <w:softHyphen/>
        <w:t>lik körül testét, akár áldozatát egy óriáskígyó a galakto</w:t>
        <w:softHyphen/>
        <w:t xml:space="preserve">vízió izgalmas adásaiban ... Az ébresztőprogram meghosszabbításában éppen szájával egy irányban a fal tálcává dudorodik, rajta a serke megálmodott palackja. Bár tudta, hogy mindez a mindennapos   kondicionáló   műsor része, elégtétellel ragadta meg a műanyag tartályt </w:t>
      </w:r>
      <w:r>
        <w:rPr>
          <w:rFonts w:eastAsia="Times New Roman" w:cs="Times New Roman"/>
        </w:rPr>
        <w:t>–</w:t>
      </w:r>
      <w:r>
        <w:rPr/>
        <w:t xml:space="preserve"> mozdula</w:t>
        <w:softHyphen/>
        <w:t xml:space="preserve">tainak tökéletesen engedelmeskedett a genetikusan kódolt bioérzékeny struktúra </w:t>
      </w:r>
      <w:r>
        <w:rPr>
          <w:rFonts w:eastAsia="Times New Roman" w:cs="Times New Roman"/>
        </w:rPr>
        <w:t>–</w:t>
      </w:r>
      <w:r>
        <w:rPr/>
        <w:t>, kinyúlt a habszerűen engedé</w:t>
        <w:softHyphen/>
        <w:t>keny anyagból, aztán ismét eleresztette magát, hagyta, hogy a serke lassan szájába csorogjon, míg az előbbi hab-szerű anyag most ismét egy óvó univo puhaságával ölelte körül.</w:t>
      </w:r>
    </w:p>
    <w:p>
      <w:pPr>
        <w:pStyle w:val="Normal"/>
        <w:rPr/>
      </w:pPr>
      <w:r>
        <w:rPr/>
        <w:t>Nem vette le halántékáról az ébresztőgép tapadóko</w:t>
        <w:softHyphen/>
        <w:t>rongjait, ki akarta élvezni a megengedett lustálkodási per</w:t>
        <w:softHyphen/>
        <w:t>cet, de el sem szeretett volna késni, hiszen jól tudta, há</w:t>
        <w:softHyphen/>
        <w:t>nyan várják azt, hogy kirúgja a nagy Wilson. Az admi</w:t>
        <w:softHyphen/>
        <w:t>nisztrációban is dolgozik néhány alak, akik szívósan ké</w:t>
        <w:softHyphen/>
        <w:t>szülnek szabad idejükben az ő szakterületéből, de még az üzemmérnökök, sőt mesterek csoportjában is akad fickó, kinek alkalmassági tesztjei, előmeneteli kartotékai már be</w:t>
        <w:softHyphen/>
        <w:t xml:space="preserve">kerültek a személyzeti utánpótlás irattárába. A szemük </w:t>
      </w:r>
      <w:r>
        <w:rPr>
          <w:rFonts w:eastAsia="Times New Roman" w:cs="Times New Roman"/>
        </w:rPr>
        <w:t>–</w:t>
      </w:r>
      <w:r>
        <w:rPr/>
        <w:t xml:space="preserve"> mint a tigris rosszindulatú, sárga szembogara a dzsungel éjében </w:t>
      </w:r>
      <w:r>
        <w:rPr>
          <w:rFonts w:eastAsia="Times New Roman" w:cs="Times New Roman"/>
        </w:rPr>
        <w:t>–</w:t>
      </w:r>
      <w:r>
        <w:rPr/>
        <w:t xml:space="preserve"> ott világított tudatában, széttépte az ébresztő</w:t>
        <w:softHyphen/>
        <w:t>gép szolgáltatta kellemes közérzet illuzórikus puhaságát. Megborzongott, s egyetlen erőszakos mozdulattal levette a tapadókorongokat, s ezzel a bioágy tartóbugyrai is le</w:t>
        <w:softHyphen/>
        <w:t>váltak róla, szortyogva vonultak vissza, gyűrűket vetve, miként a víz a lefolyóban. Itt-ott a testén nedvességfolto</w:t>
        <w:softHyphen/>
        <w:t xml:space="preserve">kat érzett, a dezodoráló is mintha kissé erősebb tónusú lett volna a kelleténél </w:t>
      </w:r>
      <w:r>
        <w:rPr>
          <w:rFonts w:eastAsia="Times New Roman" w:cs="Times New Roman"/>
        </w:rPr>
        <w:t>–</w:t>
      </w:r>
      <w:r>
        <w:rPr/>
        <w:t xml:space="preserve"> hiába, ez a bioágy sem új már, de a mai inflációs viszonyok között reménye sem lehetett arra, hogy kicserélje. Fél percig időzött az alfa-regeneráló fülkében, megvárta, míg kissé átpasszírozzák boldogság-érzetet kiváltó idegsejtjeit, gyorsan beütötte szolgálati ru</w:t>
        <w:softHyphen/>
        <w:t>hája kódszámait az öltöztető-automatába, alig győzte ki</w:t>
        <w:softHyphen/>
        <w:t>várni, hogy a testére fröccsentett anyag megszilárduljon, s már indult is, hiszen az ajtó felett a kijelző világító számjegyei az elfogyó időről tudósították. Kezét rászorí</w:t>
        <w:softHyphen/>
        <w:t>totta a lakászár tenyér formájú nyitólemezére, s a fal már</w:t>
        <w:softHyphen/>
        <w:t>is utat engedett testének a folyosóra. Néhány szabály</w:t>
        <w:softHyphen/>
        <w:t xml:space="preserve">szerű jóga-légzőgyakorlatot végzett, hogy hozzászokjon az alacsonyabb oxigénszinthez, s elindult munkahelye, a Wilson-művek C részlege felé. Nem a mozgójárdán ment </w:t>
      </w:r>
      <w:r>
        <w:rPr>
          <w:rFonts w:eastAsia="Times New Roman" w:cs="Times New Roman"/>
        </w:rPr>
        <w:t>–</w:t>
      </w:r>
      <w:r>
        <w:rPr/>
        <w:t xml:space="preserve"> a kompjúter regisztrálta a talpakon keresztül az utazó személyazonosságát, s kemény dongokat faragott le hó vé</w:t>
        <w:softHyphen/>
        <w:t>gén a szolgáltatásokat igénybe vevők béréből. Csak a jól menő cégek osztályvezetői engedhették meg maguknak a luxust, hogy izmaik igénybevétele nélkül utazzanak mun</w:t>
        <w:softHyphen/>
        <w:t>kahelyükig. Az egyszerű mérnökök, akár Jüan Ti, kap</w:t>
        <w:softHyphen/>
        <w:t>kodva, fuldokolva loholtak a műanyag padlón, s csak azért imádkoztak, hogy be ne vágjon ma valami extra le</w:t>
        <w:softHyphen/>
        <w:t xml:space="preserve">vegőriadó. De úgy látszik, ma szerencsések voltak. A Hácé nagy kereszteződésen is csak két sárga lámpa égett </w:t>
      </w:r>
      <w:r>
        <w:rPr>
          <w:rFonts w:eastAsia="Times New Roman" w:cs="Times New Roman"/>
        </w:rPr>
        <w:t>–</w:t>
      </w:r>
      <w:r>
        <w:rPr/>
        <w:t xml:space="preserve"> egy kis tempóváltással át lehetett hidalni ezt a széndioxid-szennyezett zónát. Öt egész perce maradt, hogy kifújja magát, s oly nyugodttá rendezze légzését, mielőtt rátette volna kezét az irodáját nyitó zárszerkezet biolapjára, mint</w:t>
        <w:softHyphen/>
        <w:t>ha mozgójárdán érkezett volna. Átment a falon, s elégté</w:t>
        <w:softHyphen/>
        <w:t>tellel nyugtázta magában, hogy ma is a lehető legjobb helyzetjelentést adják majd kartotékjai számára az orvos-robotok. Kétségtelenül szerencsés fickónak tarthatta ma</w:t>
        <w:softHyphen/>
        <w:t>gát, hiszen az ő fizetési osztályával aligha találhatott volna közelebbi lakást ezen a vasbolygón a harmadik szinten. Sőt, birodalmi viszonylatban is ritka dolog volt, hogy va</w:t>
        <w:softHyphen/>
        <w:t>laki egyszerű kutatómérnöki státussal alig két kilométerre lakhatott munkahelyétől. Egy ilyen lakásról csak álmod</w:t>
        <w:softHyphen/>
        <w:t>hattak kollégái, kik tíz, sőt húsz kilométerről loholtak az évről évre gyengébben oxigenált légkörű folyosókon mun</w:t>
        <w:softHyphen/>
        <w:t>kahelyük felé. Ha nem bírták már, persze, ott volt az al</w:t>
        <w:softHyphen/>
        <w:t>ternatíva: vagy közelebbi lakást szerezni, vagy legalább az út egy részét mozgójárdán megtenni. Hosszú távon mindkét változat pénzügyi csődhöz vezetett. Le lehetett mondani például az ötödik szint szórakozóhelyeire való hétvégi kiruccanásokról, a szabadidős könyvkölcsönzésről, video-kölcsönzésről, csökkenteni lehetett egy bizonyos mér</w:t>
        <w:softHyphen/>
        <w:t>tékig az étkezésre fordított összeget, sőt a legkétségbeesettebbek odáig is elmentek, hogy a szobájuk oxigénada</w:t>
        <w:softHyphen/>
        <w:t>golójának csapját az életveszélyt jelző minimumra állí</w:t>
        <w:softHyphen/>
        <w:t xml:space="preserve">tották éjjelente </w:t>
      </w:r>
      <w:r>
        <w:rPr>
          <w:rFonts w:eastAsia="Times New Roman" w:cs="Times New Roman"/>
        </w:rPr>
        <w:t>–</w:t>
      </w:r>
      <w:r>
        <w:rPr/>
        <w:t xml:space="preserve"> mindez azonban csak ideig-óráig ol</w:t>
        <w:softHyphen/>
        <w:t>dotta meg gondjaikat. A közelebb lakók az első bérlő jog</w:t>
        <w:softHyphen/>
        <w:t>szabálya értelmében mindent megtettek, hogy maguk is megadják a felajánlott magasabb bért, hisz ez sok min</w:t>
        <w:softHyphen/>
        <w:t xml:space="preserve">dent jelentett </w:t>
      </w:r>
      <w:r>
        <w:rPr>
          <w:rFonts w:eastAsia="Times New Roman" w:cs="Times New Roman"/>
        </w:rPr>
        <w:t>–</w:t>
      </w:r>
      <w:r>
        <w:rPr/>
        <w:t xml:space="preserve"> pihentséget, jobb kondíciót, nagyobb le</w:t>
        <w:softHyphen/>
        <w:t xml:space="preserve">hetőséget az előmenetelre. A magasabb kategóriába való kiemelésnél kétségtelenül fontos szempont, hogy a jelölt milyen szintű lakásbérletet tudott állni az évek folyamán, </w:t>
      </w:r>
      <w:r>
        <w:rPr>
          <w:b w:val="false"/>
          <w:bCs w:val="false"/>
          <w:i w:val="false"/>
          <w:iCs w:val="false"/>
          <w:color w:val="auto"/>
          <w:spacing w:val="0"/>
          <w:w w:val="100"/>
          <w:position w:val="0"/>
          <w:sz w:val="24"/>
          <w:sz w:val="24"/>
          <w:vertAlign w:val="baseline"/>
          <w:lang w:val="hu-HU"/>
        </w:rPr>
        <w:t>hiszen ez p</w:t>
      </w:r>
      <w:r>
        <w:rPr>
          <w:rFonts w:cs="Times New Roman" w:ascii="Times New Roman" w:hAnsi="Times New Roman"/>
          <w:b w:val="false"/>
          <w:bCs w:val="false"/>
          <w:i w:val="false"/>
          <w:iCs w:val="false"/>
          <w:color w:val="auto"/>
          <w:spacing w:val="0"/>
          <w:w w:val="100"/>
          <w:position w:val="0"/>
          <w:sz w:val="24"/>
          <w:sz w:val="24"/>
          <w:vertAlign w:val="baseline"/>
          <w:lang w:val="hu-HU"/>
        </w:rPr>
        <w:t>énzügyi rátermettségének kétségtelen tanújele volt.</w:t>
      </w:r>
    </w:p>
    <w:p>
      <w:pPr>
        <w:pStyle w:val="Normal"/>
        <w:rPr/>
      </w:pPr>
      <w:r>
        <w:rPr/>
        <w:t>Jüan Ti leült ergonomikus karosszékébe, bevette a szel</w:t>
        <w:softHyphen/>
        <w:t>lemi munkához járó három különböző színű tablettát a most is finoman illatozó pohárnyi serkével, levette paró</w:t>
        <w:softHyphen/>
        <w:t>káját, simára borotvált fejére erősítette a matematikai zónákat bekapcsoló gigantomat-csatlakozókat, s várt a fel</w:t>
        <w:softHyphen/>
        <w:t>adatra. Munkafülkéje adóterében rövidesen meg is szó</w:t>
        <w:softHyphen/>
        <w:t>lalt az ismert jelzés, megjelent a zöld fény, s ebből bon</w:t>
        <w:softHyphen/>
        <w:t>takozott ki a mai munkafeladat. A biostruktúrák identi</w:t>
        <w:softHyphen/>
        <w:t>fikált alagúteffektusára vonatkozó számítások új típusára kértek megoldást. Hogyan lehet megvédeni egy biovédel</w:t>
        <w:softHyphen/>
        <w:t>mi falat biológiai rezonátorú behatolók ellen, hangzott a kérdés, majd megjelentek a rezonátor adatai, spektrális szórásmezeje és más technikai adatok. Amint Jüan Ti az elsuhanó számerdőt rögzítette, felmérte a kérdés nehézsé</w:t>
        <w:softHyphen/>
        <w:t>gi fokát. Nem, kétségtelenül nem tartozott a nagyobb szellemi befektetést igénylő kérdések közé. A biológiai re</w:t>
        <w:softHyphen/>
        <w:t xml:space="preserve">zonátor az adatok alapján egyszerű továbbfejlesztés volt </w:t>
      </w:r>
      <w:r>
        <w:rPr>
          <w:rFonts w:eastAsia="Times New Roman" w:cs="Times New Roman"/>
        </w:rPr>
        <w:t>–</w:t>
      </w:r>
      <w:r>
        <w:rPr/>
        <w:t xml:space="preserve"> olyanszerű, amilyet egy hozzá hasonló mérnök dolgoz</w:t>
        <w:softHyphen/>
        <w:t>hatott ki talán a Szövetségben, de az is lehet, hogy itt, egy másik ügyosztályon, esetleg a Wilson-művek B rész</w:t>
        <w:softHyphen/>
        <w:t xml:space="preserve">legén. Lehet, hogy a megoldás soha el sem készült anyagi formában, s csupán teszt az egész. Ha ő hamar megoldást talál </w:t>
      </w:r>
      <w:r>
        <w:rPr>
          <w:rFonts w:eastAsia="Times New Roman" w:cs="Times New Roman"/>
        </w:rPr>
        <w:t>–</w:t>
      </w:r>
      <w:r>
        <w:rPr/>
        <w:t xml:space="preserve"> ebben nemigen kételkedett </w:t>
      </w:r>
      <w:r>
        <w:rPr>
          <w:rFonts w:eastAsia="Times New Roman" w:cs="Times New Roman"/>
        </w:rPr>
        <w:t>–</w:t>
      </w:r>
      <w:r>
        <w:rPr/>
        <w:t>, akkor mindkét ügy bevándorol a gigantomat valamelyik titkos memóriatárá</w:t>
        <w:softHyphen/>
        <w:t>ba, s ezzel kész.</w:t>
      </w:r>
    </w:p>
    <w:p>
      <w:pPr>
        <w:pStyle w:val="Normal"/>
        <w:rPr/>
      </w:pPr>
      <w:r>
        <w:rPr/>
        <w:t>Szinte gépiesen ütötte be a spektrálanalízis képleteit, s nekilátott a test által gerjesztett bioidentifikációs gör</w:t>
        <w:softHyphen/>
        <w:t>bék s a rezonátor által létrehozott görbék nem túl bonyo</w:t>
        <w:softHyphen/>
        <w:t>lult, de munkaigényes összehasonlításának. Időnként ki</w:t>
        <w:softHyphen/>
        <w:t>kért egy-egy Bessel-függvénytáblázatot, egy-egy korrelá</w:t>
        <w:softHyphen/>
        <w:t>ciószámítást átutalt a gigantomatnak, aztán szorgalmasan pepecselt tovább. A déli ebédszünetig már körvonalazó</w:t>
        <w:softHyphen/>
        <w:t>dott, hogy az ajtófalak automatikájába épített két nagy</w:t>
        <w:softHyphen/>
        <w:t>ságrendű szűrés elegendő védelmet nyújt egy ilyen típu</w:t>
        <w:softHyphen/>
        <w:t>sú berendezéssel ellátott, nem kívánt behatoló ellen.</w:t>
      </w:r>
    </w:p>
    <w:p>
      <w:pPr>
        <w:pStyle w:val="Normal"/>
        <w:rPr/>
      </w:pPr>
      <w:r>
        <w:rPr/>
        <w:t>Már letette fejéről a szimbiózis-sisakot a gigantomattal, s a parókáját igazgatva az ebédlőbe készült, amikor hirtelen felgyúlt a közleménytér, s a bájosan mosolygó titkárnő a személyzeti osztályra kérette sürgősen.</w:t>
      </w:r>
    </w:p>
    <w:p>
      <w:pPr>
        <w:pStyle w:val="Normal"/>
        <w:rPr/>
      </w:pPr>
      <w:r>
        <w:rPr/>
        <w:t>Jüan Ti tenyere megizzadt a hír hallatán. Visszamosolygott, s rögtön elindult a kijárat felé. Miközben gépie</w:t>
        <w:softHyphen/>
        <w:t>sen köszöngetett a folyosókon az ellentétes irányba hala</w:t>
        <w:softHyphen/>
        <w:t>dó kollégák felé, azon töprengett, hogy vajon mit takar ez a felszólítás. Kiemelik már végre csoportvezetői stá</w:t>
        <w:softHyphen/>
        <w:t>tusba, avagy újra csak lakását kell megvédenie? A Wil</w:t>
        <w:softHyphen/>
        <w:t>son-művek hagyománya szerint, aki ily közeli lakást leg</w:t>
        <w:softHyphen/>
        <w:t>alább öt évig birtokolt, azt biztosan előléptették. Ő már a hatodik éve védte foggal-körömmel a magáét, tehát re</w:t>
        <w:softHyphen/>
        <w:t>ményei indokoltak voltak, mégsem történt még meg a kí</w:t>
        <w:softHyphen/>
        <w:t xml:space="preserve">vánt fordulat. Talán most </w:t>
      </w:r>
      <w:r>
        <w:rPr>
          <w:rFonts w:eastAsia="Times New Roman" w:cs="Times New Roman"/>
        </w:rPr>
        <w:t>–</w:t>
      </w:r>
      <w:r>
        <w:rPr/>
        <w:t xml:space="preserve"> biztatta magát, míg a szol</w:t>
        <w:softHyphen/>
        <w:t>gálati gyorsliften az adminisztráció szintje felé ereszke</w:t>
        <w:softHyphen/>
        <w:t xml:space="preserve">dett </w:t>
      </w:r>
      <w:r>
        <w:rPr>
          <w:rFonts w:eastAsia="Times New Roman" w:cs="Times New Roman"/>
        </w:rPr>
        <w:t>–</w:t>
      </w:r>
      <w:r>
        <w:rPr/>
        <w:t>, talán.</w:t>
      </w:r>
    </w:p>
    <w:p>
      <w:pPr>
        <w:pStyle w:val="Normal"/>
        <w:rPr/>
      </w:pPr>
      <w:r>
        <w:rPr/>
        <w:t>Oni Baluba, a személyzetis már várta.</w:t>
      </w:r>
    </w:p>
    <w:p>
      <w:pPr>
        <w:pStyle w:val="Normal"/>
        <w:rPr/>
      </w:pPr>
      <w:r>
        <w:rPr>
          <w:rFonts w:eastAsia="Times New Roman" w:cs="Times New Roman"/>
        </w:rPr>
        <w:t xml:space="preserve">– </w:t>
      </w:r>
      <w:r>
        <w:rPr/>
        <w:t>Foglaljon helyet, tisztelt mérnök úr, foglaljon he</w:t>
        <w:softHyphen/>
        <w:t>lyet.</w:t>
      </w:r>
    </w:p>
    <w:p>
      <w:pPr>
        <w:pStyle w:val="Normal"/>
        <w:rPr/>
      </w:pPr>
      <w:r>
        <w:rPr/>
        <w:t>Jüan Ti, miközben belesüppedt a homeomorfizálódó fotelóriásba, arra gondolt, hogy ez egyre inkább egy elő</w:t>
        <w:softHyphen/>
        <w:t>léptetésre hasonlít.</w:t>
      </w:r>
    </w:p>
    <w:p>
      <w:pPr>
        <w:pStyle w:val="Normal"/>
        <w:rPr/>
      </w:pPr>
      <w:r>
        <w:rPr>
          <w:rFonts w:eastAsia="Times New Roman" w:cs="Times New Roman"/>
        </w:rPr>
        <w:t xml:space="preserve">– </w:t>
      </w:r>
      <w:r>
        <w:rPr/>
        <w:t>Wilson úr szívélyes üdvözletét küldi. A lelkemre kötötte, mondjam meg, hogy nagyon elégedett a munká</w:t>
        <w:softHyphen/>
        <w:t>jával, úgy is mondhatnám, szereti, ahogy ön végzi a ma</w:t>
        <w:softHyphen/>
        <w:t>gára bízott feladatokat.</w:t>
      </w:r>
    </w:p>
    <w:p>
      <w:pPr>
        <w:pStyle w:val="Normal"/>
        <w:rPr/>
      </w:pPr>
      <w:r>
        <w:rPr/>
        <w:t>Jüan Ti szívverése a torkában dobbant.</w:t>
      </w:r>
    </w:p>
    <w:p>
      <w:pPr>
        <w:pStyle w:val="Normal"/>
        <w:rPr/>
      </w:pPr>
      <w:r>
        <w:rPr>
          <w:rFonts w:eastAsia="Times New Roman" w:cs="Times New Roman"/>
        </w:rPr>
        <w:t xml:space="preserve">– </w:t>
      </w:r>
      <w:r>
        <w:rPr/>
        <w:t xml:space="preserve">De </w:t>
      </w:r>
      <w:r>
        <w:rPr>
          <w:rFonts w:eastAsia="Times New Roman" w:cs="Times New Roman"/>
        </w:rPr>
        <w:t>–</w:t>
      </w:r>
      <w:r>
        <w:rPr/>
        <w:t xml:space="preserve"> mondotta finoman mosolyogva lófogaival Oni Baluba.</w:t>
      </w:r>
    </w:p>
    <w:p>
      <w:pPr>
        <w:pStyle w:val="Normal"/>
        <w:rPr/>
      </w:pPr>
      <w:r>
        <w:rPr>
          <w:rFonts w:eastAsia="Times New Roman" w:cs="Times New Roman"/>
        </w:rPr>
        <w:t xml:space="preserve">– </w:t>
      </w:r>
      <w:r>
        <w:rPr/>
        <w:t xml:space="preserve">De </w:t>
      </w:r>
      <w:r>
        <w:rPr>
          <w:rFonts w:eastAsia="Times New Roman" w:cs="Times New Roman"/>
        </w:rPr>
        <w:t>–</w:t>
      </w:r>
      <w:r>
        <w:rPr/>
        <w:t xml:space="preserve"> sóhajtotta elfúlón Jüan Ti.</w:t>
      </w:r>
    </w:p>
    <w:p>
      <w:pPr>
        <w:pStyle w:val="Normal"/>
        <w:rPr/>
      </w:pPr>
      <w:r>
        <w:rPr>
          <w:rFonts w:eastAsia="Times New Roman" w:cs="Times New Roman"/>
        </w:rPr>
        <w:t xml:space="preserve">– </w:t>
      </w:r>
      <w:r>
        <w:rPr/>
        <w:t>No de mérnök úr! Ön fehérré változott! Rosszul van? Ne legyen gyerek!</w:t>
      </w:r>
    </w:p>
    <w:p>
      <w:pPr>
        <w:pStyle w:val="Normal"/>
        <w:rPr/>
      </w:pPr>
      <w:r>
        <w:rPr>
          <w:rFonts w:eastAsia="Times New Roman" w:cs="Times New Roman"/>
        </w:rPr>
        <w:t xml:space="preserve">– </w:t>
      </w:r>
      <w:r>
        <w:rPr/>
        <w:t xml:space="preserve">Kit? </w:t>
      </w:r>
      <w:r>
        <w:rPr>
          <w:rFonts w:eastAsia="Times New Roman" w:cs="Times New Roman"/>
        </w:rPr>
        <w:t>–</w:t>
      </w:r>
      <w:r>
        <w:rPr/>
        <w:t xml:space="preserve"> nyögte ki keservesen Jüan Ti.</w:t>
      </w:r>
    </w:p>
    <w:p>
      <w:pPr>
        <w:pStyle w:val="Normal"/>
        <w:rPr/>
      </w:pPr>
      <w:r>
        <w:rPr>
          <w:rFonts w:eastAsia="Times New Roman" w:cs="Times New Roman"/>
        </w:rPr>
        <w:t xml:space="preserve">– </w:t>
      </w:r>
      <w:r>
        <w:rPr/>
        <w:t>Mit?</w:t>
      </w:r>
    </w:p>
    <w:p>
      <w:pPr>
        <w:pStyle w:val="Normal"/>
        <w:rPr/>
      </w:pPr>
      <w:r>
        <w:rPr>
          <w:rFonts w:eastAsia="Times New Roman" w:cs="Times New Roman"/>
        </w:rPr>
        <w:t xml:space="preserve">– </w:t>
      </w:r>
      <w:r>
        <w:rPr/>
        <w:t>Kit választott helyettem?</w:t>
      </w:r>
    </w:p>
    <w:p>
      <w:pPr>
        <w:pStyle w:val="Normal"/>
        <w:rPr/>
      </w:pPr>
      <w:r>
        <w:rPr>
          <w:rFonts w:eastAsia="Times New Roman" w:cs="Times New Roman"/>
        </w:rPr>
        <w:t xml:space="preserve">– </w:t>
      </w:r>
      <w:r>
        <w:rPr/>
        <w:t>Maga helyett? No de miért? Hogy gondol ilyet? Hát nem megmondtam, hogy milyen nagyra értékeli az ön munkáját?</w:t>
      </w:r>
    </w:p>
    <w:p>
      <w:pPr>
        <w:pStyle w:val="Normal"/>
        <w:rPr/>
      </w:pPr>
      <w:r>
        <w:rPr/>
        <w:t>Oni Baluba úgy nézett a mérnökre, mint ahogy a ga</w:t>
        <w:softHyphen/>
        <w:t>laktovízió műsoraiban a jóságos császár néz a bárgyú s kissé gyermeteg mandarinokra a Szövetség által készített propagandafilmekben.</w:t>
      </w:r>
    </w:p>
    <w:p>
      <w:pPr>
        <w:pStyle w:val="Normal"/>
        <w:rPr/>
      </w:pPr>
      <w:r>
        <w:rPr>
          <w:rFonts w:eastAsia="Times New Roman" w:cs="Times New Roman"/>
        </w:rPr>
        <w:t xml:space="preserve">– </w:t>
      </w:r>
      <w:r>
        <w:rPr/>
        <w:t>Hát akkor?</w:t>
      </w:r>
    </w:p>
    <w:p>
      <w:pPr>
        <w:pStyle w:val="Normal"/>
        <w:rPr/>
      </w:pPr>
      <w:r>
        <w:rPr/>
        <w:t>–</w:t>
      </w:r>
      <w:r>
        <w:rPr>
          <w:rFonts w:eastAsia="Times New Roman" w:cs="Times New Roman"/>
        </w:rPr>
        <w:t xml:space="preserve"> </w:t>
      </w:r>
      <w:r>
        <w:rPr/>
        <w:t>Mától kezdve, ha vállalja, a biofalak biztonsági me-chanizmusainak tervezését végző csoportot ön fogja ve-zetni . . .</w:t>
      </w:r>
    </w:p>
    <w:p>
      <w:pPr>
        <w:pStyle w:val="Normal"/>
        <w:rPr/>
      </w:pPr>
      <w:r>
        <w:rPr>
          <w:rFonts w:eastAsia="Times New Roman" w:cs="Times New Roman"/>
        </w:rPr>
        <w:t xml:space="preserve">– </w:t>
      </w:r>
      <w:r>
        <w:rPr/>
        <w:t xml:space="preserve">Vállalom </w:t>
      </w:r>
      <w:r>
        <w:rPr>
          <w:rFonts w:eastAsia="Times New Roman" w:cs="Times New Roman"/>
        </w:rPr>
        <w:t>–</w:t>
      </w:r>
      <w:r>
        <w:rPr/>
        <w:t xml:space="preserve"> vágott közbe Jüan Ti.</w:t>
      </w:r>
    </w:p>
    <w:p>
      <w:pPr>
        <w:pStyle w:val="Normal"/>
        <w:rPr/>
      </w:pPr>
      <w:r>
        <w:rPr>
          <w:rFonts w:eastAsia="Times New Roman" w:cs="Times New Roman"/>
        </w:rPr>
        <w:t xml:space="preserve">– </w:t>
      </w:r>
      <w:r>
        <w:rPr/>
        <w:t>Az előléptetésnek persze van egy kis hibája, ezért kérem, fontolja meg beleegyezését. Ne siessen úgy.</w:t>
      </w:r>
    </w:p>
    <w:p>
      <w:pPr>
        <w:pStyle w:val="Normal"/>
        <w:rPr/>
      </w:pPr>
      <w:r>
        <w:rPr/>
        <w:t>Jüan Ti megütközve tekintett a lapátfogú sötét képébe,</w:t>
      </w:r>
    </w:p>
    <w:p>
      <w:pPr>
        <w:pStyle w:val="Normal"/>
        <w:rPr/>
      </w:pPr>
      <w:r>
        <w:rPr>
          <w:rFonts w:eastAsia="Times New Roman" w:cs="Times New Roman"/>
        </w:rPr>
        <w:t xml:space="preserve">– </w:t>
      </w:r>
      <w:r>
        <w:rPr/>
        <w:t xml:space="preserve">Igen </w:t>
      </w:r>
      <w:r>
        <w:rPr>
          <w:rFonts w:eastAsia="Times New Roman" w:cs="Times New Roman"/>
        </w:rPr>
        <w:t>–</w:t>
      </w:r>
      <w:r>
        <w:rPr/>
        <w:t xml:space="preserve"> forgatta lassan ínyén a bankanton szavait Baluba </w:t>
      </w:r>
      <w:r>
        <w:rPr>
          <w:rFonts w:eastAsia="Times New Roman" w:cs="Times New Roman"/>
        </w:rPr>
        <w:t>–</w:t>
      </w:r>
      <w:r>
        <w:rPr/>
        <w:t>, az előléptetés elfogadásának van egy feltétele. A mai recesszió hatását figyelembe véve Wilson úr csak olyan csoportvezetőket tarthat ezentúl, akik a normális mérnökök bérezését kapják. Persze ezt csupán addig, amíg ismét fel nem lendül az iparág. A döntés érinti per</w:t>
        <w:softHyphen/>
        <w:t>sze a magasabb állásokat is. Az osztályvezetők ezentúl csoportvezetői fizetést kapnak, az igazgató tanács tagjai osztályvezetőit. S mindezt azért, hogy ne kényszerüljön tömeges elbocsájtásokra. Wilson úr ugyanis nagyon megértő, fejlett társadalmi gondolkodású vállalkozó.</w:t>
      </w:r>
    </w:p>
    <w:p>
      <w:pPr>
        <w:pStyle w:val="Normal"/>
        <w:rPr/>
      </w:pPr>
      <w:r>
        <w:rPr>
          <w:rFonts w:eastAsia="Times New Roman" w:cs="Times New Roman"/>
        </w:rPr>
        <w:t xml:space="preserve">– </w:t>
      </w:r>
      <w:r>
        <w:rPr/>
        <w:t>Igenis, uram!</w:t>
      </w:r>
    </w:p>
    <w:p>
      <w:pPr>
        <w:pStyle w:val="Normal"/>
        <w:rPr/>
      </w:pPr>
      <w:r>
        <w:rPr>
          <w:rFonts w:eastAsia="Times New Roman" w:cs="Times New Roman"/>
        </w:rPr>
        <w:t xml:space="preserve">– </w:t>
      </w:r>
      <w:r>
        <w:rPr/>
        <w:t>Na, ne horgassza úgy le a fejét, fiatalember. Hi</w:t>
        <w:softHyphen/>
        <w:t>szen végül is ma maga járt a legjobban. Előléptették, s ha. nem is nőtt a fizetése semmivel, legalább nem csökkent.</w:t>
      </w:r>
    </w:p>
    <w:p>
      <w:pPr>
        <w:pStyle w:val="Normal"/>
        <w:rPr/>
      </w:pPr>
      <w:r>
        <w:rPr/>
        <w:t>Jüan Ti kényszeredetten elvigyorodott.</w:t>
      </w:r>
    </w:p>
    <w:p>
      <w:pPr>
        <w:pStyle w:val="Normal"/>
        <w:rPr/>
      </w:pPr>
      <w:r>
        <w:rPr>
          <w:rFonts w:eastAsia="Times New Roman" w:cs="Times New Roman"/>
        </w:rPr>
        <w:t xml:space="preserve">– </w:t>
      </w:r>
      <w:r>
        <w:rPr/>
        <w:t>Ja, s el ne felejtsem. Itt van egy zöld lap a lakás-kompjútertől!</w:t>
      </w:r>
    </w:p>
    <w:p>
      <w:pPr>
        <w:pStyle w:val="Normal"/>
        <w:rPr/>
      </w:pPr>
      <w:r>
        <w:rPr/>
        <w:t>Jüan Ti átvette a zöld kártyát, s rögtön az új igénylő által ajánlott összeget kereste tekintetével. Hatszáz dong. De hisz ez egy vagyon!</w:t>
      </w:r>
    </w:p>
    <w:p>
      <w:pPr>
        <w:pStyle w:val="Normal"/>
        <w:rPr/>
      </w:pPr>
      <w:r>
        <w:rPr/>
        <w:t>A megrökönyödés az arcára lehetett írva, mert Oni Baluba rákérdezett:</w:t>
      </w:r>
    </w:p>
    <w:p>
      <w:pPr>
        <w:pStyle w:val="Normal"/>
        <w:numPr>
          <w:ilvl w:val="0"/>
          <w:numId w:val="1"/>
        </w:numPr>
        <w:tabs>
          <w:tab w:val="clear" w:pos="709"/>
          <w:tab w:val="left" w:pos="324" w:leader="none"/>
        </w:tabs>
        <w:ind w:left="324" w:right="0" w:hanging="324"/>
        <w:rPr/>
      </w:pPr>
      <w:r>
        <w:rPr>
          <w:rFonts w:eastAsia="Times New Roman" w:cs="Times New Roman"/>
        </w:rPr>
        <w:t xml:space="preserve">– </w:t>
      </w:r>
      <w:r>
        <w:rPr/>
        <w:t>Mennyi?</w:t>
      </w:r>
    </w:p>
    <w:p>
      <w:pPr>
        <w:pStyle w:val="Normal"/>
        <w:numPr>
          <w:ilvl w:val="0"/>
          <w:numId w:val="1"/>
        </w:numPr>
        <w:tabs>
          <w:tab w:val="clear" w:pos="709"/>
          <w:tab w:val="left" w:pos="324" w:leader="none"/>
        </w:tabs>
        <w:ind w:left="324" w:right="0" w:hanging="324"/>
        <w:rPr/>
      </w:pPr>
      <w:r>
        <w:rPr>
          <w:rFonts w:eastAsia="Times New Roman" w:cs="Times New Roman"/>
        </w:rPr>
        <w:t xml:space="preserve">– </w:t>
      </w:r>
      <w:r>
        <w:rPr/>
        <w:t>Hatszáz!</w:t>
      </w:r>
    </w:p>
    <w:p>
      <w:pPr>
        <w:pStyle w:val="Normal"/>
        <w:numPr>
          <w:ilvl w:val="0"/>
          <w:numId w:val="1"/>
        </w:numPr>
        <w:tabs>
          <w:tab w:val="clear" w:pos="709"/>
          <w:tab w:val="left" w:pos="324" w:leader="none"/>
        </w:tabs>
        <w:ind w:left="324" w:right="0" w:hanging="324"/>
        <w:rPr/>
      </w:pPr>
      <w:r>
        <w:rPr>
          <w:rFonts w:eastAsia="Times New Roman" w:cs="Times New Roman"/>
        </w:rPr>
        <w:t xml:space="preserve">– </w:t>
      </w:r>
      <w:r>
        <w:rPr/>
        <w:t>Ejha! Murphy-művektől való az alak?</w:t>
      </w:r>
    </w:p>
    <w:p>
      <w:pPr>
        <w:pStyle w:val="Normal"/>
        <w:rPr/>
      </w:pPr>
      <w:r>
        <w:rPr>
          <w:rFonts w:eastAsia="Times New Roman" w:cs="Times New Roman"/>
        </w:rPr>
        <w:t xml:space="preserve">– </w:t>
      </w:r>
      <w:r>
        <w:rPr/>
        <w:t xml:space="preserve">Igen </w:t>
      </w:r>
      <w:r>
        <w:rPr>
          <w:rFonts w:eastAsia="Times New Roman" w:cs="Times New Roman"/>
        </w:rPr>
        <w:t>–</w:t>
      </w:r>
      <w:r>
        <w:rPr/>
        <w:t xml:space="preserve"> kereste meg tekintetével az adatot Jüan Ti. </w:t>
      </w:r>
      <w:r>
        <w:rPr>
          <w:rFonts w:eastAsia="Times New Roman" w:cs="Times New Roman"/>
        </w:rPr>
        <w:t>–</w:t>
      </w:r>
      <w:r>
        <w:rPr/>
        <w:t xml:space="preserve"> De honnan tudja? </w:t>
      </w:r>
      <w:r>
        <w:rPr>
          <w:rFonts w:eastAsia="Times New Roman" w:cs="Times New Roman"/>
        </w:rPr>
        <w:t>–</w:t>
      </w:r>
      <w:r>
        <w:rPr/>
        <w:t xml:space="preserve"> A kártya ugyanis csak az ő kezében változott szöveget tartalmazó üzenetté, máséban egyszerű zöld műanyag lap volt, mint minden e biokódolt világban.</w:t>
      </w:r>
    </w:p>
    <w:p>
      <w:pPr>
        <w:pStyle w:val="Normal"/>
        <w:rPr/>
      </w:pPr>
      <w:r>
        <w:rPr>
          <w:rFonts w:eastAsia="Times New Roman" w:cs="Times New Roman"/>
        </w:rPr>
        <w:t xml:space="preserve">– </w:t>
      </w:r>
      <w:r>
        <w:rPr/>
        <w:t xml:space="preserve">Én is kaptam </w:t>
      </w:r>
      <w:r>
        <w:rPr>
          <w:rFonts w:eastAsia="Times New Roman" w:cs="Times New Roman"/>
        </w:rPr>
        <w:t>–</w:t>
      </w:r>
      <w:r>
        <w:rPr/>
        <w:t xml:space="preserve"> mondotta Baluba úr, s összeszorította lapátfogait.</w:t>
      </w:r>
    </w:p>
    <w:p>
      <w:pPr>
        <w:pStyle w:val="Normal"/>
        <w:rPr/>
      </w:pPr>
      <w:r>
        <w:rPr>
          <w:rFonts w:eastAsia="Times New Roman" w:cs="Times New Roman"/>
        </w:rPr>
        <w:t xml:space="preserve">– </w:t>
      </w:r>
      <w:r>
        <w:rPr/>
        <w:t>Itt is?</w:t>
      </w:r>
    </w:p>
    <w:p>
      <w:pPr>
        <w:pStyle w:val="Normal"/>
        <w:rPr/>
      </w:pPr>
      <w:r>
        <w:rPr>
          <w:rFonts w:eastAsia="Times New Roman" w:cs="Times New Roman"/>
        </w:rPr>
        <w:t xml:space="preserve">– </w:t>
      </w:r>
      <w:r>
        <w:rPr/>
        <w:t>Itt is.</w:t>
      </w:r>
    </w:p>
    <w:p>
      <w:pPr>
        <w:pStyle w:val="Normal"/>
        <w:rPr/>
      </w:pPr>
      <w:r>
        <w:rPr>
          <w:rFonts w:eastAsia="Times New Roman" w:cs="Times New Roman"/>
        </w:rPr>
        <w:t xml:space="preserve">– </w:t>
      </w:r>
      <w:r>
        <w:rPr/>
        <w:t>Fut nekik.</w:t>
      </w:r>
    </w:p>
    <w:p>
      <w:pPr>
        <w:pStyle w:val="Normal"/>
        <w:rPr/>
      </w:pPr>
      <w:r>
        <w:rPr>
          <w:rFonts w:eastAsia="Times New Roman" w:cs="Times New Roman"/>
        </w:rPr>
        <w:t xml:space="preserve">– </w:t>
      </w:r>
      <w:r>
        <w:rPr/>
        <w:t>Az.</w:t>
      </w:r>
    </w:p>
    <w:p>
      <w:pPr>
        <w:pStyle w:val="Normal"/>
        <w:rPr/>
      </w:pPr>
      <w:r>
        <w:rPr>
          <w:rFonts w:eastAsia="Times New Roman" w:cs="Times New Roman"/>
        </w:rPr>
        <w:t xml:space="preserve">– </w:t>
      </w:r>
      <w:r>
        <w:rPr/>
        <w:t>És maga?</w:t>
      </w:r>
    </w:p>
    <w:p>
      <w:pPr>
        <w:pStyle w:val="Normal"/>
        <w:rPr/>
      </w:pPr>
      <w:r>
        <w:rPr>
          <w:rFonts w:eastAsia="Times New Roman" w:cs="Times New Roman"/>
        </w:rPr>
        <w:t xml:space="preserve">– </w:t>
      </w:r>
      <w:r>
        <w:rPr/>
        <w:t>Lehet, hogy én is futni fogok. Bár ezekkel a lúd</w:t>
        <w:softHyphen/>
        <w:t>talpakkal!</w:t>
      </w:r>
    </w:p>
    <w:p>
      <w:pPr>
        <w:pStyle w:val="Normal"/>
        <w:rPr/>
      </w:pPr>
      <w:r>
        <w:rPr/>
        <w:t>Mindketten vigyorogtak.</w:t>
      </w:r>
    </w:p>
    <w:p>
      <w:pPr>
        <w:pStyle w:val="Normal"/>
        <w:rPr/>
      </w:pPr>
      <w:r>
        <w:rPr/>
        <w:t>A szoba előtt egy csoportvezető állt elégedett képpel.</w:t>
      </w:r>
    </w:p>
    <w:p>
      <w:pPr>
        <w:pStyle w:val="Normal"/>
        <w:rPr/>
      </w:pPr>
      <w:r>
        <w:rPr/>
        <w:t>„</w:t>
      </w:r>
      <w:r>
        <w:rPr/>
        <w:t xml:space="preserve">Na, ez sem tudja, hogy milyen öröm vár rá" </w:t>
      </w:r>
      <w:r>
        <w:rPr>
          <w:rFonts w:eastAsia="Times New Roman" w:cs="Times New Roman"/>
        </w:rPr>
        <w:t>–</w:t>
      </w:r>
      <w:r>
        <w:rPr/>
        <w:t xml:space="preserve"> gon</w:t>
        <w:softHyphen/>
        <w:t>dolta Jüan Ti, de hallgatott.</w:t>
      </w:r>
    </w:p>
    <w:p>
      <w:pPr>
        <w:pStyle w:val="Normal"/>
        <w:rPr/>
      </w:pPr>
      <w:r>
        <w:rPr/>
        <w:t>A lifthez menet még több kollégával találkozott.</w:t>
      </w:r>
    </w:p>
    <w:p>
      <w:pPr>
        <w:pStyle w:val="Normal"/>
        <w:rPr/>
      </w:pPr>
      <w:r>
        <w:rPr/>
        <w:t>Odahellózott.</w:t>
      </w:r>
    </w:p>
    <w:p>
      <w:pPr>
        <w:pStyle w:val="Normal"/>
        <w:rPr/>
      </w:pPr>
      <w:r>
        <w:rPr/>
        <w:t>Gyorslifttel felment a kantinba. Itt már csoportok kép</w:t>
        <w:softHyphen/>
        <w:t>ződtek, vitatták az eseményeket. Vett egy adag Snollíro</w:t>
        <w:softHyphen/>
        <w:t>zott algát s egy üveg egyszer reciklált leget. Amint visszament az asztalokhoz, látta, hogy a legtöbben leget vá</w:t>
        <w:softHyphen/>
        <w:t>lasztottak serke helyett.</w:t>
      </w:r>
    </w:p>
    <w:p>
      <w:pPr>
        <w:pStyle w:val="Normal"/>
        <w:rPr/>
      </w:pPr>
      <w:r>
        <w:rPr>
          <w:rFonts w:eastAsia="Times New Roman" w:cs="Times New Roman"/>
        </w:rPr>
        <w:t xml:space="preserve">– </w:t>
      </w:r>
      <w:r>
        <w:rPr/>
        <w:t xml:space="preserve">Az én időm négy kilométeren most 9;30 </w:t>
      </w:r>
      <w:r>
        <w:rPr>
          <w:rFonts w:eastAsia="Times New Roman" w:cs="Times New Roman"/>
        </w:rPr>
        <w:t>–</w:t>
      </w:r>
      <w:r>
        <w:rPr/>
        <w:t xml:space="preserve"> mon</w:t>
        <w:softHyphen/>
        <w:t xml:space="preserve">dotta Jean Valmont. </w:t>
      </w:r>
      <w:r>
        <w:rPr>
          <w:rFonts w:eastAsia="Times New Roman" w:cs="Times New Roman"/>
        </w:rPr>
        <w:t>–</w:t>
      </w:r>
      <w:r>
        <w:rPr/>
        <w:t xml:space="preserve"> Ha az alternatívot nézem, az in</w:t>
        <w:softHyphen/>
        <w:t>nen tíz kilométer. Nem hiszem, hogy képes leszek ezt időre megfutni. Tönkremegy a motivációrendszerem, ha annyi időt kell az alvásprogramból lefaragnom.</w:t>
      </w:r>
    </w:p>
    <w:p>
      <w:pPr>
        <w:pStyle w:val="Normal"/>
        <w:rPr/>
      </w:pPr>
      <w:r>
        <w:rPr>
          <w:rFonts w:eastAsia="Times New Roman" w:cs="Times New Roman"/>
        </w:rPr>
        <w:t xml:space="preserve">– </w:t>
      </w:r>
      <w:r>
        <w:rPr/>
        <w:t xml:space="preserve">S akkor? </w:t>
      </w:r>
      <w:r>
        <w:rPr>
          <w:rFonts w:eastAsia="Times New Roman" w:cs="Times New Roman"/>
        </w:rPr>
        <w:t>–</w:t>
      </w:r>
      <w:r>
        <w:rPr/>
        <w:t xml:space="preserve"> kérdezte Lou Bello.</w:t>
      </w:r>
    </w:p>
    <w:p>
      <w:pPr>
        <w:pStyle w:val="Normal"/>
        <w:rPr/>
      </w:pPr>
      <w:r>
        <w:rPr>
          <w:rFonts w:eastAsia="Times New Roman" w:cs="Times New Roman"/>
        </w:rPr>
        <w:t xml:space="preserve">– </w:t>
      </w:r>
      <w:r>
        <w:rPr/>
        <w:t>Akkor, fiaim, visszavonulok a kettesre üzemmér</w:t>
        <w:softHyphen/>
        <w:t>nöknek. A tartalékkal kibírhatom egy viszonylag jó he</w:t>
        <w:softHyphen/>
        <w:t>lyen az üdvlövésig.</w:t>
      </w:r>
    </w:p>
    <w:p>
      <w:pPr>
        <w:pStyle w:val="Normal"/>
        <w:rPr/>
      </w:pPr>
      <w:r>
        <w:rPr>
          <w:rFonts w:eastAsia="Times New Roman" w:cs="Times New Roman"/>
        </w:rPr>
        <w:t xml:space="preserve">– </w:t>
      </w:r>
      <w:r>
        <w:rPr/>
        <w:t xml:space="preserve">Én nem hagyom magam </w:t>
      </w:r>
      <w:r>
        <w:rPr>
          <w:rFonts w:eastAsia="Times New Roman" w:cs="Times New Roman"/>
        </w:rPr>
        <w:t>–</w:t>
      </w:r>
      <w:r>
        <w:rPr/>
        <w:t xml:space="preserve"> mondta Osztapovics Kranz. </w:t>
      </w:r>
      <w:r>
        <w:rPr>
          <w:rFonts w:eastAsia="Times New Roman" w:cs="Times New Roman"/>
        </w:rPr>
        <w:t>–</w:t>
      </w:r>
      <w:r>
        <w:rPr/>
        <w:t xml:space="preserve"> Ha kell, átigazolok.</w:t>
      </w:r>
    </w:p>
    <w:p>
      <w:pPr>
        <w:pStyle w:val="Normal"/>
        <w:rPr/>
      </w:pPr>
      <w:r>
        <w:rPr>
          <w:rFonts w:eastAsia="Times New Roman" w:cs="Times New Roman"/>
        </w:rPr>
        <w:t xml:space="preserve">– </w:t>
      </w:r>
      <w:r>
        <w:rPr/>
        <w:t>Na ja, ha kell nekik balhátvéd. Kényszeredetten   nevettek,   s jókat   húztak a legből.</w:t>
      </w:r>
    </w:p>
    <w:p>
      <w:pPr>
        <w:pStyle w:val="Normal"/>
        <w:rPr/>
      </w:pPr>
      <w:r>
        <w:rPr>
          <w:rFonts w:eastAsia="Times New Roman" w:cs="Times New Roman"/>
        </w:rPr>
        <w:t xml:space="preserve">– </w:t>
      </w:r>
      <w:r>
        <w:rPr/>
        <w:t>Egy rakás recikla az egész.</w:t>
      </w:r>
    </w:p>
    <w:p>
      <w:pPr>
        <w:pStyle w:val="Normal"/>
        <w:rPr/>
      </w:pPr>
      <w:r>
        <w:rPr>
          <w:rFonts w:eastAsia="Times New Roman" w:cs="Times New Roman"/>
        </w:rPr>
        <w:t xml:space="preserve">– </w:t>
      </w:r>
      <w:r>
        <w:rPr/>
        <w:t>Az.</w:t>
      </w:r>
    </w:p>
    <w:p>
      <w:pPr>
        <w:pStyle w:val="Normal"/>
        <w:rPr/>
      </w:pPr>
      <w:r>
        <w:rPr>
          <w:rFonts w:eastAsia="Times New Roman" w:cs="Times New Roman"/>
        </w:rPr>
        <w:t xml:space="preserve">– </w:t>
      </w:r>
      <w:r>
        <w:rPr/>
        <w:t>Pssz.</w:t>
      </w:r>
    </w:p>
    <w:p>
      <w:pPr>
        <w:pStyle w:val="Normal"/>
        <w:rPr/>
      </w:pPr>
      <w:r>
        <w:rPr>
          <w:rFonts w:eastAsia="Times New Roman" w:cs="Times New Roman"/>
        </w:rPr>
        <w:t xml:space="preserve">– </w:t>
      </w:r>
      <w:r>
        <w:rPr/>
        <w:t>Hadd hallják. Úgyis oda kerülünk mind.</w:t>
      </w:r>
    </w:p>
    <w:p>
      <w:pPr>
        <w:pStyle w:val="Normal"/>
        <w:rPr/>
      </w:pPr>
      <w:r>
        <w:rPr/>
        <w:t>Jüan Ti felhörpintette a maradék leget, s gyorsan munkafülkéje felé indult. Nem tanácsos egy leges társa</w:t>
        <w:softHyphen/>
        <w:t>ságban maradni annak, akinek kényes a gyomra. Mindmáig sikerült elkerülnie a GBSZ szembesítőin való sze</w:t>
        <w:softHyphen/>
        <w:t>repléseket. Remélte, még hosszú ideig sikerülni fog ez, ha továbbra is óvatos marad, ha véleményét magának tartja meg.</w:t>
      </w:r>
    </w:p>
    <w:p>
      <w:pPr>
        <w:pStyle w:val="Normal"/>
        <w:rPr/>
      </w:pPr>
      <w:r>
        <w:rPr/>
        <w:t xml:space="preserve">Bebújt odújába, a ,,kuckó"-ba, ahogy nevezni szokta munkahelyét,   s megpróbálta  ráncba   szedni   gondolatait. Igen, a többiek idősebbek </w:t>
      </w:r>
      <w:r>
        <w:rPr>
          <w:rFonts w:eastAsia="Times New Roman" w:cs="Times New Roman"/>
        </w:rPr>
        <w:t>–</w:t>
      </w:r>
      <w:r>
        <w:rPr/>
        <w:t xml:space="preserve"> kiégtek. Nekik már semmi reményük arra, hogy karriert fussanak be, hogy legyen belőlük valaki, aki bekerül a tudomány évkönyveibe. De előtte még ott a pálya. Az alagút-effektus nem végleg le</w:t>
        <w:softHyphen/>
        <w:t>rágott csont. Ha szabad teret s esetleg egy intézetet kap</w:t>
        <w:softHyphen/>
        <w:t>na, tudná, hogy mit kell kezdeni. Ezért is jelentkezett a Wilsonhoz. A Murphy-művek határidőre elromló szerken</w:t>
        <w:softHyphen/>
        <w:t>tyűi, ételeinek és italainak tervezése sajnos nem érdekelte, bár ez  volt a menő dolog.  A társadalmi  pangás hatha</w:t>
        <w:softHyphen/>
        <w:t xml:space="preserve">tós ellenszere az a termék, amely a határidő letelte után egy  perccel  menetrendszerűen  el  is  romlik  </w:t>
      </w:r>
      <w:r>
        <w:rPr>
          <w:rFonts w:eastAsia="Times New Roman" w:cs="Times New Roman"/>
        </w:rPr>
        <w:t>–</w:t>
      </w:r>
      <w:r>
        <w:rPr/>
        <w:t xml:space="preserve">  tartotta Murphy úr. Erre szükség is volt. De az alagút-effektusra? Néhány biztonsági berendezés, kémfelszerelés; lényege sze</w:t>
        <w:softHyphen/>
        <w:t>rint csak a második s a harmadik szint ajtó nélküli épí</w:t>
        <w:softHyphen/>
        <w:t>tészetében talált alkalmazásra. Pedig micsoda grandiózus perspektívák nyílnának számára, ha sikerülne az elv koz</w:t>
        <w:softHyphen/>
        <w:t>mikus méretű alkalmazása . . . Sajnos, a kozmikus kérdé</w:t>
        <w:softHyphen/>
        <w:t>sekig itt voltak a mindennapok gyakorlati feladatai. Az első: hogyan szedi össze a hatszáz dongot? Ez kerek száz donggal több, mint amennyit eddig fizetett, nem kis erő</w:t>
        <w:softHyphen/>
        <w:t>feszítéssel.  Nem kellett újra mérleget készítenie a még fellelhető megtakarításokról, még a levegőadagolás mini</w:t>
        <w:softHyphen/>
        <w:t xml:space="preserve">malizálásával sem tudna egy ekkora pluszt előteremteni </w:t>
      </w:r>
      <w:r>
        <w:rPr>
          <w:rFonts w:eastAsia="Times New Roman" w:cs="Times New Roman"/>
        </w:rPr>
        <w:t>–</w:t>
      </w:r>
      <w:r>
        <w:rPr/>
        <w:t xml:space="preserve"> ez világos volt számára. Az egyetlen értelmes lehetőség a csere.</w:t>
      </w:r>
    </w:p>
    <w:p>
      <w:pPr>
        <w:pStyle w:val="Normal"/>
        <w:rPr/>
      </w:pPr>
      <w:r>
        <w:rPr/>
        <w:t>Beütötte a lakás-kompjúterszolgálat hívószámát, jelen</w:t>
        <w:softHyphen/>
        <w:t>legi lakhelyének kódját, majd a mai felszólítás számát, s kikérte az alternatív ajánlatok topográfiáját. A térmező</w:t>
        <w:softHyphen/>
        <w:t>ben hamarosan megjelent a hármas szint gömbhéja, benne egy vörös pötty a munkahelye, majd zöld pontok, a sza</w:t>
        <w:softHyphen/>
        <w:t>bad lakások megadott árkategória szerint. Ajánlata, úgy tűnik, elég magas volt, hiszen sok zöld pontocska villód</w:t>
        <w:softHyphen/>
        <w:t>zott a modellen, sajnos, pontosan az ő térségében egy sem, valószínűleg a Murphy-művek áldatlan konkurrenciájának köszönhetően.</w:t>
      </w:r>
    </w:p>
    <w:p>
      <w:pPr>
        <w:pStyle w:val="Normal"/>
        <w:rPr/>
      </w:pPr>
      <w:r>
        <w:rPr/>
        <w:t>Kikérte a kompjútertől a legközelebbi lakások topog</w:t>
        <w:softHyphen/>
        <w:t>ráfiai   adatait. A legközelebbi   tizenöt   kilométerre   volt munkahelyétől. Ez már komoly igénybevételt jelentett volna fizikai kapacitásának. S a fáradt ember szellemileg is csak félember.</w:t>
      </w:r>
    </w:p>
    <w:p>
      <w:pPr>
        <w:pStyle w:val="Normal"/>
        <w:rPr/>
      </w:pPr>
      <w:r>
        <w:rPr/>
        <w:t>A kompjúter térmezejében megjelent a felszólítás: vé</w:t>
        <w:softHyphen/>
        <w:t>ge az ebédszünetnek. Visszaillesztette hát a szimbiózis</w:t>
        <w:softHyphen/>
        <w:t>csatlakozókat, s nekikezdett a maradék munka elvégzésé</w:t>
        <w:softHyphen/>
        <w:t>nek. Fél óra múlva kiderült, hogy minden az előrelátások szerint megy, tehát mind nagyobb darabokat bízott a gi</w:t>
        <w:softHyphen/>
        <w:t>gantomat szubrutinjaira, hogy közben átadhassa magát gondolatainak.</w:t>
      </w:r>
    </w:p>
    <w:p>
      <w:pPr>
        <w:pStyle w:val="Normal"/>
        <w:rPr/>
      </w:pPr>
      <w:r>
        <w:rPr/>
        <w:t>Jüan Ti a maga száztíz kilójával sohasem volt túl spor</w:t>
        <w:softHyphen/>
        <w:t>tos alkat. Mindig többre becsült egy érdekes cikket egy kiadós futásnál. Ezért órák hosszat joggingozó kartársai</w:t>
        <w:softHyphen/>
        <w:t xml:space="preserve">val ellentétben, akik </w:t>
      </w:r>
      <w:r>
        <w:rPr>
          <w:rFonts w:eastAsia="Times New Roman" w:cs="Times New Roman"/>
        </w:rPr>
        <w:t>–</w:t>
      </w:r>
      <w:r>
        <w:rPr/>
        <w:t xml:space="preserve"> talán az öregek kivételével </w:t>
      </w:r>
      <w:r>
        <w:rPr>
          <w:rFonts w:eastAsia="Times New Roman" w:cs="Times New Roman"/>
        </w:rPr>
        <w:t>–</w:t>
      </w:r>
      <w:r>
        <w:rPr/>
        <w:t xml:space="preserve"> a napi adagot megduplázva szaladgálnak majd ezentúl dél</w:t>
        <w:softHyphen/>
        <w:t>utánonként, hogy bírják a reggeli tempót, Jüan Ti a kiút más formáit kereste. Szent meggyőződése volt ugyanis, hogy csak egy oktalan állat próbál átmászni a falon, szün</w:t>
        <w:softHyphen/>
        <w:t xml:space="preserve">telen erőfeszítéssel </w:t>
      </w:r>
      <w:r>
        <w:rPr>
          <w:rFonts w:eastAsia="Times New Roman" w:cs="Times New Roman"/>
        </w:rPr>
        <w:t>–</w:t>
      </w:r>
      <w:r>
        <w:rPr/>
        <w:t xml:space="preserve"> az ember kitalál valami okosat, hogy ne mássza meg a szüntelenül növekvő hegyet. Mond</w:t>
        <w:softHyphen/>
        <w:t>juk, megpróbálja megkerülni az akadályt, vagy alagutat ásni alája. Így jön létre az alagút-effektus!</w:t>
      </w:r>
    </w:p>
    <w:p>
      <w:pPr>
        <w:pStyle w:val="Normal"/>
        <w:rPr/>
      </w:pPr>
      <w:r>
        <w:rPr/>
        <w:t>Mosolygott önnön szellemeskedésén, s hirtelen megállt. De hisz ez nem is olyan butaság! Az alagút-effektus! Ha nem a folyosókon menne, hanem, mondjuk, egy ilyen biorezonátorral ellátva a lakásából nyílegyenesen a mun</w:t>
        <w:softHyphen/>
        <w:t>kahelye felé! Gyorsbecsléssel ez az út így nem tarthatna tovább néhány percnél, ha nem kellene megkerülnie a Murphy-művek egyre növekvő telepét, hanem egyszerűen átsétálna biovédelmi falain!</w:t>
      </w:r>
    </w:p>
    <w:p>
      <w:pPr>
        <w:pStyle w:val="Normal"/>
        <w:rPr/>
      </w:pPr>
      <w:r>
        <w:rPr/>
        <w:t>Az ötlet annyira felizgatta, hogy a gigantomat kis ide</w:t>
        <w:softHyphen/>
        <w:t>ges elektrosokkokkal kellett tudatosítsa: kész van az ered</w:t>
        <w:softHyphen/>
        <w:t>ményekkel. Szórakozottan beütötte a kommunikációs pa</w:t>
        <w:softHyphen/>
        <w:t>rancsot, s átutalta az egész munkát az osztályvezetőhöz, ellenőrzésre, míg nekilátott a gigantomat segítségével egy három nagyságrendű szűrésen is áthatoló biorezonátor megtervezésének. Rutinmunka volt. Alig fél óra alatt előt</w:t>
        <w:softHyphen/>
        <w:t>te volt a lista a szükséges alkatrészeket gyártó cégek ne</w:t>
        <w:softHyphen/>
        <w:t>vével s az egyes komponensek árával. Gyors fejszámolást végzett. A befektetés mintegy huszonöt dong. Ennyit si</w:t>
        <w:softHyphen/>
        <w:t xml:space="preserve">mán megengedhet magának, hiszen a jelenlegi zónájánál </w:t>
      </w:r>
      <w:r>
        <w:rPr>
          <w:b w:val="false"/>
          <w:bCs w:val="false"/>
          <w:i w:val="false"/>
          <w:iCs w:val="false"/>
          <w:color w:val="auto"/>
          <w:spacing w:val="0"/>
          <w:w w:val="100"/>
          <w:position w:val="0"/>
          <w:sz w:val="24"/>
          <w:sz w:val="24"/>
          <w:vertAlign w:val="baseline"/>
          <w:lang w:val="hu-HU"/>
        </w:rPr>
        <w:t>sokkal messzebb fekv</w:t>
      </w:r>
      <w:r>
        <w:rPr>
          <w:rFonts w:cs="Times New Roman" w:ascii="Times New Roman" w:hAnsi="Times New Roman"/>
          <w:b w:val="false"/>
          <w:bCs w:val="false"/>
          <w:i w:val="false"/>
          <w:iCs w:val="false"/>
          <w:color w:val="auto"/>
          <w:spacing w:val="0"/>
          <w:w w:val="100"/>
          <w:position w:val="0"/>
          <w:sz w:val="24"/>
          <w:sz w:val="24"/>
          <w:vertAlign w:val="baseline"/>
          <w:lang w:val="hu-HU"/>
        </w:rPr>
        <w:t>ő lakást is vállalhat, ha majd a rö</w:t>
        <w:softHyphen/>
        <w:t>vidítéseken közlekedik ezentúl!</w:t>
      </w:r>
    </w:p>
    <w:p>
      <w:pPr>
        <w:pStyle w:val="Normal"/>
        <w:rPr/>
      </w:pPr>
      <w:r>
        <w:rPr/>
        <w:t>Alig győzte kivárni a munkaidő végét. Kezében a hoz</w:t>
        <w:softHyphen/>
        <w:t>závalók hologramkockájával az első nyilvános videofülkébe ment, s megrendelt néhány komponenst. Az első férfisza</w:t>
        <w:softHyphen/>
        <w:t>lonban vett egy új parókát a Yeti sorozatból, aztán kis habozás után még egy szupermodern King-Kong szőrzetet is. Ez is potom tíz dongba került. Egy nyilvános defekáló-fülkében átöltözött, s megvásárolta a hiányzó alkat</w:t>
        <w:softHyphen/>
        <w:t>részek felét, majd ugyanígy újra átöltözött, s a másik fe</w:t>
        <w:softHyphen/>
        <w:t>let is becsomagoltatta.</w:t>
      </w:r>
    </w:p>
    <w:p>
      <w:pPr>
        <w:pStyle w:val="Normal"/>
        <w:rPr/>
      </w:pPr>
      <w:r>
        <w:rPr/>
        <w:t>Jócskán későre járt, mire hazatért. Lakása falához ra</w:t>
        <w:softHyphen/>
        <w:t>gasztva már várta a többi alkatrész. Kinyitotta a falat, sorra becipelt mindent, majd felhajtott egy üveg serkét, s munkához látott. Éjfélre ott ragyogott a biorezonátor a szoba padlóján. Nem is sikerült túl nagyra. Ha kissé vé</w:t>
        <w:softHyphen/>
        <w:t>konyabbra méretezi a habruha bugyrait, feltűnés nélkül testére szíjazhatja a rezonátort.</w:t>
      </w:r>
    </w:p>
    <w:p>
      <w:pPr>
        <w:pStyle w:val="Normal"/>
        <w:rPr/>
      </w:pPr>
      <w:r>
        <w:rPr/>
        <w:t>Pillantásával még egyszer elégtétellel megsimogatta a rezonátort, aztán bedobta a hulladékokat az emésztő-dezintegrátorba, s elégedetten nyúlt el a bioágy szivacsában. Szép álma volt, szörfözött egy napos óceán parti vizei</w:t>
        <w:softHyphen/>
        <w:t>ben, meglovagolta a sós hullámokat, és kacskaringókat írt le a sajtmintázatú tajték permetében.</w:t>
      </w:r>
    </w:p>
    <w:p>
      <w:pPr>
        <w:pStyle w:val="Normal"/>
        <w:rPr/>
      </w:pPr>
      <w:r>
        <w:rPr/>
        <w:t>Frissen ébredt, elégedetten. Kipattant az ágyból. Né</w:t>
        <w:softHyphen/>
        <w:t>hány tornamozdulatot tett, aztán magára csatolta a bio-rezonátort. Beállt az öltöztetőgépbe, s megvárta, míg rá</w:t>
        <w:softHyphen/>
        <w:t>fröccsentik munkaruháját. Ellenőrizte magát a tükörben. Semmi feltűnő nem látszott rajta. Egy zsugorfóliába összeszedte személyi holmiját. Szinte megfeledkezett a pa</w:t>
        <w:softHyphen/>
        <w:t>rókákról! Gyorsan a dezintegrátorba vetette őket. Most már jöhet az új lakó.</w:t>
      </w:r>
    </w:p>
    <w:p>
      <w:pPr>
        <w:pStyle w:val="Normal"/>
        <w:rPr/>
      </w:pPr>
      <w:r>
        <w:rPr/>
        <w:t>Tenyerét az ajtóra szorította megszokásból, aztán meg</w:t>
        <w:softHyphen/>
        <w:t>gondolta magát. Megnyomta csuklóján a kapcsolót, s át</w:t>
        <w:softHyphen/>
        <w:t>sétált a falon, miként egy gőzfelhőn. A lakásszám alatti résbe dobta a felszólítást, hogy a lakrendészet elvihesse csomagját a választott alternatívjába, aztán néhány lé</w:t>
        <w:softHyphen/>
        <w:t>pés után megállt az alagút szemközti oldalán, megjátszot</w:t>
        <w:softHyphen/>
        <w:t>ta, hogy kezét az azonosító lapra szorítja, s eltűnt a fal</w:t>
        <w:softHyphen/>
        <w:t>ban. A lakás üres volt. Giroszkopikus iránytűjével betá</w:t>
        <w:softHyphen/>
        <w:t>jolta magát, aztán elindult. Néhány sor lakáson ment keresztül, majd egy raktárhelyiségen. Néhány kisebb útke</w:t>
        <w:softHyphen/>
        <w:t>reszteződés következett három sárga lámpás széndioxid</w:t>
        <w:softHyphen/>
        <w:t>riadóval, de ő nem állt meg, hiszen a lakások oxigéndús levegője ott volt még tüdejében, s a következő szippan</w:t>
        <w:softHyphen/>
        <w:t>tásra ismét zárt szobában volt. Laboratóriumok következ</w:t>
        <w:softHyphen/>
        <w:t>tek. Néhány szilárdságtani szerkezetből sejtette, hogy ez már a Murphyék telepe. Aztán egy algás medence követ</w:t>
        <w:softHyphen/>
        <w:t>kezett. Előbb vissza akart fordulni, de aztán meglepődve látta, hogy lépései a vízben is oly biztonságosak, mint a földön, sőt légzőképességét sem veszítette el a víz alatt. E meglepő felfedezéstől vérszemet kapott, s a sugárve</w:t>
        <w:softHyphen/>
        <w:t>szély feliratú tábla sem riasztotta el attól, hogy keresz</w:t>
        <w:softHyphen/>
        <w:t>tülsétáljon egy piciny atomkemence bór-rudai között az ólomfalon.</w:t>
      </w:r>
    </w:p>
    <w:p>
      <w:pPr>
        <w:pStyle w:val="Normal"/>
        <w:rPr/>
      </w:pPr>
      <w:r>
        <w:rPr/>
        <w:t>Emberi lénnyel egyszer találkozott. Egy nő volt. Egy retortába bámult, mikor ő keresztülvonult a retortán, akár valami kékeszöld füst.</w:t>
      </w:r>
    </w:p>
    <w:p>
      <w:pPr>
        <w:pStyle w:val="Normal"/>
        <w:rPr/>
      </w:pPr>
      <w:r>
        <w:rPr/>
        <w:t>Mámorosan, lázban lobogva ért a munkahelyére. Bár sétált, így is jó tíz perccel a kezdés előtt jött meg. Le</w:t>
        <w:softHyphen/>
        <w:t>zárta a rezgőkört, kényelmesen levette parókáját, felöl</w:t>
        <w:softHyphen/>
        <w:t>tötte a gigantomat szimbiózis-sisakját, s várta a napi fel</w:t>
        <w:softHyphen/>
        <w:t>adatot. Bevette a három színes tablettát, leöblítette ser</w:t>
        <w:softHyphen/>
        <w:t>kével. Most is finom volt. „A serke — az ön tetszését is megnyerte!"</w:t>
      </w:r>
    </w:p>
    <w:p>
      <w:pPr>
        <w:pStyle w:val="Normal"/>
        <w:rPr/>
      </w:pPr>
      <w:r>
        <w:rPr/>
        <w:t>Délre bejelentkezett az adminisztrációhoz — elvállalja a csoportvezetői állást ilyen fizetésért, sőt ha Wilson úr</w:t>
        <w:softHyphen/>
        <w:t>nak nincs kifogása, akár az egész osztályt elvezeti ugyan</w:t>
        <w:softHyphen/>
        <w:t>ennyiért!</w:t>
      </w:r>
    </w:p>
    <w:p>
      <w:pPr>
        <w:pStyle w:val="Normal"/>
        <w:rPr/>
      </w:pPr>
      <w:r>
        <w:rPr/>
        <w:t>Megszólalt a feladatközlő búgó jele. A zöld fényben felragyogott a napi penzum:</w:t>
      </w:r>
    </w:p>
    <w:p>
      <w:pPr>
        <w:pStyle w:val="Normal"/>
        <w:rPr/>
      </w:pPr>
      <w:r>
        <w:rPr/>
        <w:t>VÉDELEM HÁRMAS NAGYSÁGRENDŰ REZONÁ</w:t>
        <w:softHyphen/>
        <w:t>TORRAL RENDELKEZŐ EGYÉNEK TERÜLETSÉRTÉSEI ELLEN.</w:t>
      </w:r>
    </w:p>
    <w:p>
      <w:pPr>
        <w:pStyle w:val="Normal"/>
        <w:rPr/>
      </w:pPr>
      <w:r>
        <w:rPr/>
      </w:r>
      <w:r>
        <w:br w:type="page"/>
      </w:r>
    </w:p>
    <w:p>
      <w:pPr>
        <w:pStyle w:val="Normal"/>
        <w:jc w:val="center"/>
        <w:rPr>
          <w:b/>
          <w:b/>
          <w:bCs/>
          <w:sz w:val="32"/>
          <w:szCs w:val="32"/>
        </w:rPr>
      </w:pPr>
      <w:r>
        <w:rPr>
          <w:b/>
          <w:bCs/>
          <w:sz w:val="32"/>
          <w:szCs w:val="32"/>
        </w:rPr>
        <w:t>Az  Emvéel</w:t>
      </w:r>
    </w:p>
    <w:p>
      <w:pPr>
        <w:pStyle w:val="Normal"/>
        <w:rPr>
          <w:b/>
          <w:b/>
          <w:bCs/>
          <w:sz w:val="32"/>
          <w:szCs w:val="32"/>
        </w:rPr>
      </w:pPr>
      <w:r>
        <w:rPr>
          <w:b/>
          <w:bCs/>
          <w:sz w:val="32"/>
          <w:szCs w:val="32"/>
        </w:rPr>
      </w:r>
    </w:p>
    <w:p>
      <w:pPr>
        <w:pStyle w:val="Normal"/>
        <w:rPr/>
      </w:pPr>
      <w:r>
        <w:rPr/>
      </w:r>
    </w:p>
    <w:p>
      <w:pPr>
        <w:pStyle w:val="Normal"/>
        <w:rPr/>
      </w:pPr>
      <w:r>
        <w:rPr/>
      </w:r>
    </w:p>
    <w:p>
      <w:pPr>
        <w:pStyle w:val="Normal"/>
        <w:jc w:val="center"/>
        <w:rPr>
          <w:b/>
          <w:b/>
          <w:bCs/>
          <w:sz w:val="28"/>
          <w:szCs w:val="28"/>
        </w:rPr>
      </w:pPr>
      <w:r>
        <w:rPr>
          <w:b/>
          <w:bCs/>
          <w:sz w:val="28"/>
          <w:szCs w:val="28"/>
        </w:rPr>
        <w:t>Személyre szabott csapda</w:t>
      </w:r>
    </w:p>
    <w:p>
      <w:pPr>
        <w:pStyle w:val="Normal"/>
        <w:rPr>
          <w:b/>
          <w:b/>
          <w:bCs/>
          <w:sz w:val="28"/>
          <w:szCs w:val="28"/>
        </w:rPr>
      </w:pPr>
      <w:r>
        <w:rPr>
          <w:b/>
          <w:bCs/>
          <w:sz w:val="28"/>
          <w:szCs w:val="28"/>
        </w:rPr>
      </w:r>
    </w:p>
    <w:p>
      <w:pPr>
        <w:pStyle w:val="Normal"/>
        <w:rPr/>
      </w:pPr>
      <w:r>
        <w:rPr/>
        <w:t>Tomczik a szolgálati szabályzat szellemében egy mé</w:t>
        <w:softHyphen/>
        <w:t>terrel a talaj felett lebegett. Az irányított erőtér burká</w:t>
        <w:softHyphen/>
        <w:t>nak átmérője most pontosan két méter és kilencven cen</w:t>
        <w:softHyphen/>
        <w:t>timéter volt a folyadékkristályos kijelző adatai szerint. Külső erőtér: 0,9 g. Pusztán gravitációs kölcsönhatás. Koz</w:t>
        <w:softHyphen/>
        <w:t>mikus sugárzás: normál. Neutrínó-detekció: nulla. Leptonikus erők: nulla. A légkör: lélegezhető. Mikrobiológiai riadó: nincs.</w:t>
      </w:r>
    </w:p>
    <w:p>
      <w:pPr>
        <w:pStyle w:val="Normal"/>
        <w:rPr/>
      </w:pPr>
      <w:r>
        <w:rPr/>
        <w:t>A gyöngén irizáló burok enyhén tojás  alakú volt az önérzékelők adatai szerint. Minden helyi mérés megerő</w:t>
        <w:softHyphen/>
        <w:t>sítette a parkolópályán végzett előzetes felderítési adato</w:t>
        <w:softHyphen/>
        <w:t>kat,   Tomczik  mégis   érezte,   hogy  fenemód   idegesíti   az egész. A szolgálat keretében eltöltött évek folyamán ki</w:t>
        <w:softHyphen/>
        <w:t>finomult életösztöne azt súgta, hogy valami nincs rend</w:t>
        <w:softHyphen/>
        <w:t>jén. Túl szépen összevágott minden, túl sikeresen hason</w:t>
        <w:softHyphen/>
        <w:t>lítottak ezek a viszonyok az egykori Földre, a pregalak</w:t>
        <w:softHyphen/>
        <w:t>tikus időkről szóló holografikus szuperprodukciókra; ezért csörgedezett a hideg veríték a hátán. Bár elvileg semmi magyarázatot   nem   tudott   volna találni gesztusára,  s  a szabályzat  15%-os fizetéslevonással büntette az indoko</w:t>
        <w:softHyphen/>
        <w:t>latlan energiapazarlást, a védőburok közepén lebegő irá</w:t>
        <w:softHyphen/>
        <w:t>nyítótáblán jelenlegi lehetőségei maximumára, tizenöt mé</w:t>
        <w:softHyphen/>
        <w:t>terre növelte az erőtérátmérőjét. Az energiabuborék las</w:t>
        <w:softHyphen/>
        <w:t>san felfúvódott,   előbb rózsaszínben,   majd indigókékben játszva, atomról atomra semmisítve meg a bolygó légkö</w:t>
        <w:softHyphen/>
        <w:t>rét, s automatikusan egyezményes H1-es légkört teremtve a burok belsejében. A bolygó légkörének annihilációja egy külső szemlélő  számára valószínűleg szivárványos tüne</w:t>
        <w:softHyphen/>
        <w:t>mény lehetett, a pilóta azonban csak a hőfok szerinti vé</w:t>
        <w:softHyphen/>
        <w:t>dőszínekből sejtette a folyamat fázisait. A zöldes folya</w:t>
        <w:softHyphen/>
        <w:t>dékkristály-kijelzők veszettül futottak, aztán megállapod</w:t>
        <w:softHyphen/>
        <w:t>tak a kívánt tizenöt-nulla-nullán. A buborék most tejfehér volt, jelezve a légköri mikrokondenzációt, majd a felületi hűtőáramlások következtében patakzani kezdett a kicsa</w:t>
        <w:softHyphen/>
        <w:t>pódott vízpára. Ellenállhatatlan vágyat érzett, hogy arcát az üvegszerű héjhoz szorítsa, és elképzelje, hogy az eső végigcsorog bőrén. Istenem, mikor is érezte utoljára az esőt? Tizenhárom-tizennégy éves korában? A félelem azonban vágyainál is erősebben hatott. A bioáramaira kó</w:t>
        <w:softHyphen/>
        <w:t>dolt utasításkocka kérlelhetetlen volt: HÁROMNULLÁS KÉSZÜLTSÉG. ERŐS GYANÚ MERÜLT FEL, HOGY A REGULUS GAMMA 26A/q SZEKTORÁBAN VAN EGY ÉGITEST, AMELY MENHELYE LEHET A BIRODALOM SZÖKEVÉNYEINEK. Brown kapitány pedig volt oly ke</w:t>
        <w:softHyphen/>
        <w:t>gyes, hogy az ő nyakába varrja az ügy kivizsgálását, s ide-küldje a Peremre, ahol már sok kemény fickó, első foko</w:t>
        <w:softHyphen/>
        <w:t>zatú GBSZ-ügynök otthagyta a fogát.</w:t>
      </w:r>
    </w:p>
    <w:p>
      <w:pPr>
        <w:pStyle w:val="Normal"/>
        <w:rPr/>
      </w:pPr>
      <w:r>
        <w:rPr/>
        <w:t>A Bázison sokat suttogtak ezekről a rejtélyes eltűnések</w:t>
        <w:softHyphen/>
        <w:t>ről, persze csak négyszemközt, az alfa-regeneráló szobák</w:t>
        <w:softHyphen/>
        <w:t>ban, ahol ha megindították a falak vízrózsáit, a lehallgatás teljes képtelenség volt. Tomczik is hallott néhány tucat ilyen mesét a Galaktikus Vámpírról, a Halálháromszögről, a Sátán Tornácáról meg hasonlókról, de mindaddig nem adott túl nagy hitelt ezeknek a sztoriknak, míg az ő Bázi</w:t>
        <w:softHyphen/>
        <w:t>sukról is el nem tűntek egynéhányan. A hivatalos jelenté</w:t>
        <w:softHyphen/>
        <w:t>sek természetesen ,,balesetek"-ről beszéltek, ,,kötelesség</w:t>
        <w:softHyphen/>
        <w:t>teljesítés közben hozott áldozat"-ról, volt olyan is, akit post mortem a Birodalom Hőse érdemrenddel tüntettek ki, mindez azonban átlátszó manipuláció volt, hiszen a mág</w:t>
        <w:softHyphen/>
        <w:t>neses-örvény-őrök, az antianyag-ernyősök s az omega-vadászok többnyire az orruk hegyére tették hüvelykujjukat, mikor igazolták a hivatalos jelentésekben feltüntetett oko</w:t>
        <w:softHyphen/>
        <w:t>kat. Világos beszéd volt.</w:t>
      </w:r>
    </w:p>
    <w:p>
      <w:pPr>
        <w:pStyle w:val="Normal"/>
        <w:rPr/>
      </w:pPr>
      <w:r>
        <w:rPr/>
        <w:t>Tomczikot különösen Mona Stambart eltűnése érintette érzékenyen. Mona, amellett hogy a legjobb nő volt a Bi</w:t>
        <w:softHyphen/>
        <w:t>rodalom nyugati határai mentén, olyan nő, aki háromszor jutott el a Galaxis szépségkirálynő-választása döntőjének küszöbéig, a GBSZ egyik első osztályú tisztje is, akit csak kétnullás fontosságú ügyekben vettek elő a Bázis vastar</w:t>
        <w:softHyphen/>
        <w:t>talékából. Az eltűntekor említett térörvény felismerése gyerekjáték lett volna Mona számára, legyűrése pedig ru</w:t>
        <w:softHyphen/>
        <w:t>tinfeladat egy bevetésben levő első osztályú téridőugrónak. Klumákkal, aki a parancsnokság navigációs részlegén dolgozott, egyébként pályarekonstrukciót is végzett, s kide</w:t>
        <w:softHyphen/>
        <w:t>rült, hogy Mona téridőugrójának teljes négytized parszek-kel kellett volna elhaladnia az észlelt örvény mellett. Hogy egy első osztályú téridőugró automatikája ennyit tévedjen, azt csak zöldfülű civileknek lehetett beadni, nem olyan veteránoknak, mint Tomczik, aki immár két évtizede vi</w:t>
        <w:softHyphen/>
        <w:t>selte a Galaktikus Biztonsági Szolgálat piros-fekete uni</w:t>
        <w:softHyphen/>
        <w:t>formisát. Természetesen fennállt elvileg az a lehetőség, hogy az eltűntek öngyilkosságot követtek el, s tudatosan vezérelték készülékeiket a végveszélybe. A GBSZ nyilván ez esetben is mindent elkövetett volna az ügy eltussolására, de Monára ez sem illett. Nem volt narkós, nem volt idegroncs, mint az a sok klausztrofóbiás civil, aki rozoga hatodosztályú téridőugróval nekiindult a Peremnek, talán abban a hülye reményben, hogy valamilyen konvexiós áram egy jobb és kevésbé zsúfolt Galaxisba sodorja; Mona belevaló csaj volt, aki imádta a Bázis ötödik szintjén a szakszaul-ligetet, a kétszer két méteres lakóteret, a GBSZ ügynököknek kijáró spéci alfa-regenerálóval, imádta a ga</w:t>
        <w:softHyphen/>
        <w:t>laktovízió műsorait, és persze imádta a férfinemet. Így. A maga teljességében.</w:t>
      </w:r>
    </w:p>
    <w:p>
      <w:pPr>
        <w:pStyle w:val="Normal"/>
        <w:rPr/>
      </w:pPr>
      <w:r>
        <w:rPr/>
        <w:t>Tomczik sóhajtott. Igyekezett visszarázni magát hiva</w:t>
        <w:softHyphen/>
        <w:t>talos hangulatába, hiszen tudta, hogy rövidesen minden tudására és tapasztalatára szüksége lesz, mert olyan fel</w:t>
        <w:softHyphen/>
        <w:t>adattal kerül szembe, amelyet — a legnagyobb valószínű</w:t>
        <w:softHyphen/>
        <w:t>ség szerint — a GBSZ egyetlen eddigi ügynöke sem tu</w:t>
        <w:softHyphen/>
        <w:t>dott megoldani. Gondolatban még egyszer visszapergette azt a rossz minőségű hologramot, amelyet a Bázis egy transzurán-guberálótól kapott, valahonnan ebből a körzet</w:t>
        <w:softHyphen/>
        <w:t>ből. A kalandor kedvű geológus itt csellengett a Peremen, használható konténerekre vadászva; az energiaválság el</w:t>
        <w:softHyphen/>
        <w:t>mélyülésével egyre jobban megfizették a galaktikus kor hajnalán az űrbe szórt transzurán-hulladékokat. Mivel a mai kor technológiái össze sem mérhetők a régiekkel, ha</w:t>
        <w:softHyphen/>
        <w:t>marosan kiderült, hogy kifizetődő az űrguberálás. Tomczik meg volt győződve, hogy a Bázis főnöksége szedi le a sápot, s hogy üzelmeit hivatalos mázzal lássa el, az ilyen gube</w:t>
        <w:softHyphen/>
        <w:t>ráló pasasokkal harmadosztályú ügynöki munkát is végez</w:t>
        <w:softHyphen/>
        <w:t>tet, hiszen a szűkös gazdasági keretek között, s a problé</w:t>
        <w:softHyphen/>
        <w:t>mák exponenciális szaporodásával a GBSZ egyre nehezeb</w:t>
        <w:softHyphen/>
        <w:t>ben látta el feladatát. Egyre több volt az illegális határátlépés, megnövekedett a csempésztevékenység a Biroda</w:t>
        <w:softHyphen/>
        <w:t>lom és a Szövetség között, a különféle belső mozgolódások nyomonkövetéséről már nem is szólva. Nem csoda, hogy a Bázison, ezen a periferiális vasmonstrumon ilyen ,,koca</w:t>
        <w:softHyphen/>
        <w:t>ügynökön" is kapva kaptak. A nem éppen megtisztelő jelző a hologram minősége alapján indokoltnak volt nevezhető, hiszen a színes felvételen az igen alacsony térszögben csu</w:t>
        <w:softHyphen/>
        <w:t>pán fürtszerű valami látszott. Az ijedt űrguberáló szerint ezek mind első osztályú téridőugrók voltak, szabályosan leparkolva a Regulus Gamma 26A/q térszektorban. Brown kapitány lehetséges hamisítványnak tartotta őket, hiszen az egész  Bázis jelenlegi  parkja nem  rendelkezett  ennyi géppel. Ami miatt mégis figyelmet szenteltek az ügynek, csupán az a mellékkörülmény volt, hogy a pasas rendkívül zavartnak látszott, mikor a GBSZ rendszeres járőre fel</w:t>
        <w:softHyphen/>
        <w:t>tartóztatta,  és sűrű bocsánatkérések közepette jelentette be az elvámolni valók között ezt a felvételt a ,,titkos tá</w:t>
        <w:softHyphen/>
        <w:t>maszpontról", amelyet véletlenül készített. A járőrparancs</w:t>
        <w:softHyphen/>
        <w:t>nok szerint az ürge erősen berezeltnek látszott, s mind azt bizonygatta, hogy nem volt bekapcsolva a Hologramozni tilos birodalmi jelzés. Így került az igen rossz minőségű felvétel a különleges osztályra, ahol megkísérelték a fel</w:t>
        <w:softHyphen/>
        <w:t>bontóképesség növelését s a képmegnyújtást, ám az ered</w:t>
        <w:softHyphen/>
        <w:t>mények,  a  szakértői  jelentés szerint,  kétségesek voltak, Ezért a Bázis parancsnoksága úgy vélte, nincs kellő bizo</w:t>
        <w:softHyphen/>
        <w:t>nyítéka a főparancsnokság számára, s jobb ha egy három</w:t>
        <w:softHyphen/>
        <w:t>nullás járőr megy előzőleg felülvizsgálni a helyzetet, ha nem akarnak nevetségessé válni. Így került ide Tomczik Brown kapitány jóvoltából, és saját szemével győződhetett meg  a guberáló  abszurdnak látszó  állítása igazáról: bi</w:t>
        <w:softHyphen/>
        <w:t>zony, itt egy   egész   téridőugró-flotilla   parkolt,   igen   ősi Schatzmann-Ehrenfeld típusúaktól a legmodernebb évjá</w:t>
        <w:softHyphen/>
        <w:t>ratú Yin-Yang modellekig. Az újabb egységek, melyek a gépével  azonos  dekódert  tartalmaztak,  a GBSZ  000-parancsra memóriatárukból ugyanazt a helyzetjelentést ad</w:t>
        <w:softHyphen/>
        <w:t>ták: az ügynök leszállt, majd a 00 készültségi helyzet szol</w:t>
        <w:softHyphen/>
        <w:t>gálati  szabályzata  értelmében  erőtérbuborékban kiszállt, a téridőugrót zárolt memóriakulccsal visszaküldte a vára</w:t>
        <w:softHyphen/>
        <w:t>kozópályára. A vége mindenik automatikus bejegyzésnek azonos volt: NULLA NULLA RIADÓ TÖRÖLVE. AZ ERŐ</w:t>
        <w:softHyphen/>
        <w:t>TÉR KIKAPCSOLVA .. . ÓRA . . . PERC. Következett az identifikációs biogörbe, amit Tomczik rögtön holografált, s a memóriatárba süllyesztett, hiszen egyetlen meggyőző bizonyítéka volt annak, hogy az illető a GBSZ ügynöke, vagy csak valamiféle android másolat, amilyeneket a Szö</w:t>
        <w:softHyphen/>
        <w:t>vetség küldözgetett néhanapján a Birodalom ellenőrzése alá tartozó csillagrendszerekbe. A fedélzeti kompjúter túl kis kapacitású volt egy ilyen feladat megoldásához, hiszen biztonsági okokból nem tölthették fel memóriáját a GBSZ ügynökeinek teljes lajstromával. Ez kizárólag a főparancs</w:t>
        <w:softHyphen/>
        <w:t>nok hatáskörébe illő feladat volt, neki ehhez csak az ada</w:t>
        <w:softHyphen/>
        <w:t>tokat kellett szolgáltatnia meg a rejtély megoldását: hová tűntek az elődei? Tomczik ugyanis, bár nem rendelkezett az identifikációs görbék kulcsával, meg volt győződve ar</w:t>
        <w:softHyphen/>
        <w:t>ról, hogy kartársai ezen a bolygón vannak. Ám hogy mi</w:t>
        <w:softHyphen/>
        <w:t>lyen halmazállapotban, abban sem igen kételkedett, hiszen egy GBSZ-ügynök ruhája, amíg viselője él, automatikusan adja a rádiós jelzéseket. Az EM tartományban készített műhold-felvételek számítógépes kiértékelése viszont egyet</w:t>
        <w:softHyphen/>
        <w:t>len ilyen pontot sem jelzett. Felderítő holdjainak optikai észleletei között viszont lelt hét olyan képet, melytől ki</w:t>
        <w:softHyphen/>
        <w:t>lelte a hideg. Öt hologramon a szolgálat jól ismert vörös</w:t>
        <w:softHyphen/>
        <w:t>fekete egyenruhája volt látható a porba süppedve, látszó</w:t>
        <w:softHyphen/>
        <w:t>lag sértetlenül, ám üresen, kettőn pedig olyan rozsdás, szi</w:t>
        <w:softHyphen/>
        <w:t>tává lyuggatott szerkezetek,   amelyekről   inkább   sejtette csak, mint tudta, hogy a legrégibb Schatzmann-Ehrenfeld típusú  téridőugrók  leszálló   egységei  lehettek.  A  bolygó közelében,  de sztratoszférájában sem úsztak antigravitá</w:t>
        <w:softHyphen/>
        <w:t>ciós védelmi rendszerek. A felvételek tanúsága szerint a Birodalom és a Szövetség településeit jellemző tömör érc-kaptárak sem látszottak sehol, még csak az energiaállomá</w:t>
        <w:softHyphen/>
        <w:t>sok csipkézett tornyai sem. A fedélzeti számítógép által készített gyorstérkép szerint a bolygón konstatálható civi</w:t>
        <w:softHyphen/>
        <w:t>lizáció  a preindusztriális-indusztriális  típusba volt sorol</w:t>
        <w:softHyphen/>
        <w:t>ható.  Szórt településstruktúra,  eklektikus  építészet,  sza</w:t>
        <w:softHyphen/>
        <w:t>bad terek, tanyák, házcsoportok. Olyasmi, amit a Földön látott, amikor, mint a Birodalom minden jövendő állam</w:t>
        <w:softHyphen/>
        <w:t>polgára, a Neveldébe járt. Két dolog azonban nagyon meg</w:t>
        <w:softHyphen/>
        <w:t xml:space="preserve">döbbentette. Az egyik az utak teljes hiánya. Márpedig lett légyen az akár preindusztriális társadalom is, utak nélkül, útjelzések nélkül </w:t>
      </w:r>
      <w:r>
        <w:rPr>
          <w:rFonts w:eastAsia="Times New Roman" w:cs="Times New Roman"/>
        </w:rPr>
        <w:t>–</w:t>
      </w:r>
      <w:r>
        <w:rPr/>
        <w:t xml:space="preserve"> elképzelhetetlen. Még a nomádok is dombokat emeltek útjaik mentén, egy magasabb indusztriális vagy preindusztriális típus esetében pedig Tomczik is</w:t>
        <w:softHyphen/>
        <w:t>meretei szerint egyenesen a szerkezet axiómái közé tarto</w:t>
        <w:softHyphen/>
        <w:t>zott a szállítási hálózat. A megmunkált kőfalak, fém-üveg szerkezetelemek pedig legalább ezt a szintet látszottak iga</w:t>
        <w:softHyphen/>
        <w:t>zolni. A bolygónak több napon át megismételt infravörös felvételezése azonban sehol nem jelezte e korszakhoz illő kémiai-mechanikus járműrendszerek nyomait. Ez a para</w:t>
        <w:softHyphen/>
        <w:t>doxon csak két értelmes feloldásmódot engedélyezett Tom</w:t>
        <w:softHyphen/>
        <w:t>czik  szerint: a légiközlekedés igénybevételét vagy vala</w:t>
        <w:softHyphen/>
        <w:t>milyen föld alatti rendszer meglétét. Mindkettő ellentmon</w:t>
        <w:softHyphen/>
        <w:t>dásban volt a látható  építészeti,  demográfiai helyzettel, nem is beszélve a látható energiaforrások teljes hiányáról. A másik ellentmondás a bolygó földrajzához kötődött. Köz</w:t>
        <w:softHyphen/>
        <w:t>tudomású, hogy minden bolygó ökoszisztémája néhány jól behatárolt  elem  törvényszerű  összhatásának eredménye, úgymint: a rendszer napjától való távolság, a tengely dő</w:t>
        <w:softHyphen/>
        <w:t>lésszöge  az  ekliptika  síkjához viszonyítva,  a légköri  át</w:t>
        <w:softHyphen/>
        <w:t>eresztőképesség stb. stb. Nos, nem untatjuk önöket vele, hiszen mindannyian elvégezték a Neveldét, s látták ugyan</w:t>
        <w:softHyphen/>
        <w:t>azokat az oktatási hologramákat, amelyeket Tomczik. Egy szó mint száz: ezen a bolygón az éghajlati öveknek, a zónásodott növénytakarónak semmi nyoma nem volt. Mintha teljesen ötletszerűen kerültek volna rá a felszínre a kü</w:t>
        <w:softHyphen/>
        <w:t>lönböző foltok: itt egy tó, datolyapálmákkal, valami tund</w:t>
        <w:softHyphen/>
        <w:t>raszerű   képződmény   kellős   közepében;   amott   sztyepp-szerű   síkság, kékes  színű gleccserfallal határolva,  aztán valamilyen  ligetek,  csak úgy,  a  szürkéskék bazalton — mert ez volt az alapszín, a bazaltszürke. A teljes értelmet</w:t>
        <w:softHyphen/>
        <w:t>lenség Tomczikban csak egyetlen eszmét szült: ez mind csinált. Valaki vagy valakik kendőzni akarják a lényeget, e bolygó igazi arcát. A preindusztriális társadalmi máz, mi</w:t>
        <w:softHyphen/>
        <w:t>mikri, rejtezés. Továbbmenve: a GBSZ ügynökeinek tőr</w:t>
        <w:softHyphen/>
        <w:t>becsalására kiagyalt kelepce.</w:t>
      </w:r>
    </w:p>
    <w:p>
      <w:pPr>
        <w:pStyle w:val="Normal"/>
        <w:rPr/>
      </w:pPr>
      <w:r>
        <w:rPr/>
        <w:t>Hogy a megsemmisítés miféle módozatai leselkedhetnek rá is, nem tudta még felbecsülni, ám abból a képből, amit a szitává lyuggatott leszállóegységen látott, meg a látszó</w:t>
        <w:softHyphen/>
        <w:t>lag érintetlen egyenruhákból fel tudta becsülni ellenfele nem mindennapi képességeit. Azt is sejtette, hogy kétsze</w:t>
        <w:softHyphen/>
        <w:t>resen hátrányos helyzetben van: ő nem tudja, hogy ki, mi az ellenfél, milyen formát ölt a támadás, az viszont bizo</w:t>
        <w:softHyphen/>
        <w:t>nyosan regisztrálta már őt; másodszor: ő, a GBSZ titkolózó politikájának következtében, nem lehet részese elődei in</w:t>
        <w:softHyphen/>
        <w:t>formációinak, melyeket a szolgálati szabályzat első pontja értelmében tilos hullámpostára bízni a lehallgatástól való félelem miatt; ezzel szemben ellenfele sokszáz ügynök el</w:t>
        <w:softHyphen/>
        <w:t>leni harc tapasztalatának ismerője. Többször végiggon</w:t>
        <w:softHyphen/>
        <w:t>dolta, hogy miféle stratégiát válasszon. A rejtély meg</w:t>
        <w:softHyphen/>
        <w:t>oldására nyilván a leglogikusabb lépés a szitává lőtt leszál</w:t>
        <w:softHyphen/>
        <w:t>lóegység átvizsgálása lenne. Valamelyik korai elődje is ha</w:t>
        <w:softHyphen/>
        <w:t>sonlóképp gondolkodhatott, amikor melléje szállt le. Vesz</w:t>
        <w:softHyphen/>
        <w:t xml:space="preserve">tére. A logikus cselekvés nem a legcélravezetőbb stratégia egy náladnál okosabb ellenféllel szemben. Az okosság és tapasztalat fölényét csak egy módon semlegesítheti </w:t>
      </w:r>
      <w:r>
        <w:rPr>
          <w:rFonts w:eastAsia="Times New Roman" w:cs="Times New Roman"/>
        </w:rPr>
        <w:t>–</w:t>
      </w:r>
      <w:r>
        <w:rPr/>
        <w:t xml:space="preserve"> döntötte el magában Tomczik </w:t>
      </w:r>
      <w:r>
        <w:rPr>
          <w:rFonts w:eastAsia="Times New Roman" w:cs="Times New Roman"/>
        </w:rPr>
        <w:t>–</w:t>
      </w:r>
      <w:r>
        <w:rPr/>
        <w:t>: váratlansággal. Ha a véletlenre bízza választásait. A kocka pörgő hat lapja előtt zseni és idióta egyenlő esélyű.</w:t>
      </w:r>
    </w:p>
    <w:p>
      <w:pPr>
        <w:pStyle w:val="Normal"/>
        <w:rPr/>
      </w:pPr>
      <w:r>
        <w:rPr/>
        <w:t>S most itt van. Egy méterre a talaj felett a maximá</w:t>
        <w:softHyphen/>
        <w:t>lisra felfújt erőtérben egy olyan ponton, amit a fémtűvel megszúrt véletlentáblázat értékei sugalltak e bolygó tér</w:t>
        <w:softHyphen/>
        <w:t>képén.   Apró,  fűszerű  növénnyel fedett  síkság terült el előtte kilométereken át. A fű száraz, csomós volt, mint az öregemberek gondozatlan szakálla.  A látóhatár peremén szürkés vetődés látszott, aztán valamilyen vörhenyes su</w:t>
        <w:softHyphen/>
        <w:t>gárzás ott, ahol a terep belefolyt a földinél alacsonyabb égbe. Tomczik lenyomta a vezénylőtáblán a SPIN gombot, és az energiabuborék lassan körbefordult. Az eléje táruló látvány annyira megbénította még az edzett GBSZ ügy</w:t>
        <w:softHyphen/>
        <w:t>nököt is,  hogy a gömb  túlszaladt a  180°-os fordulaton, megint átpanorámázta a jellegtelen füves síkföldet, s csak mikor újra visszatért, volt képes lenyomni a STOP jelzést. Nem hallucinált. Szemben vele, a gömb mellett egy lovas állt. A viharvert ábrázatú férfin a John Wayside produk</w:t>
        <w:softHyphen/>
        <w:t>ciókból jól ismert szerelés: farmernadrág, bőrdzseki rojtok</w:t>
        <w:softHyphen/>
        <w:t xml:space="preserve">kal, a nyakban színes (a kosztól kissé bizonytalan színű) kendőcske,  széles karimájú kalap,  sarkantyús csizma,  a mellen  keresztül  vetve  két  töltényheveder,  bőröv </w:t>
      </w:r>
      <w:r>
        <w:rPr>
          <w:rFonts w:eastAsia="Times New Roman" w:cs="Times New Roman"/>
        </w:rPr>
        <w:t>–</w:t>
      </w:r>
      <w:r>
        <w:rPr/>
        <w:t xml:space="preserve">  s persze az elmaradhatatlan hatlövetű colt. Ám valami még valószínűtlenebbé tette a jelenést, a ló. Tomczik esküdni mert volna, hogy látta már ezt a sárga fogú, röhögő po</w:t>
        <w:softHyphen/>
        <w:t>fájú, nagydarab mént. Nem is kellett sokáig kutatnia em</w:t>
        <w:softHyphen/>
        <w:t>lékezetében.  Kétségtelen,  hogy minden idők legnagyobb Wayside alakítója, a galaktovízió első számú sztárja, Wágner Zsiga kedvenc paripája volt ez. A Wealth. Vagy annak valami ikertestvére.</w:t>
      </w:r>
    </w:p>
    <w:p>
      <w:pPr>
        <w:pStyle w:val="Normal"/>
        <w:rPr/>
      </w:pPr>
      <w:r>
        <w:rPr/>
        <w:t>A lovas felemelkedett a nyeregben, s valamit kiáltott feléje. Tomczik csak most ébredt rá, hogy meglepetésé</w:t>
        <w:softHyphen/>
        <w:t>ben elfeledte bekapcsolni a külső fonoreceptorokat.</w:t>
      </w:r>
    </w:p>
    <w:p>
      <w:pPr>
        <w:pStyle w:val="Normal"/>
        <w:rPr/>
      </w:pPr>
      <w:r>
        <w:rPr/>
        <w:t xml:space="preserve">... maga süket, tűnjön el! </w:t>
      </w:r>
      <w:r>
        <w:rPr>
          <w:rFonts w:eastAsia="Times New Roman" w:cs="Times New Roman"/>
        </w:rPr>
        <w:t>–</w:t>
      </w:r>
      <w:r>
        <w:rPr/>
        <w:t xml:space="preserve"> csípte el a dühös kifakadás végét Tomczik. A pasas a bankanton egyik régi nyelvjárását beszélte, akár Wagner Zsiga, s ez az újabb felismerés, mi tagadás, libabőrössé tette Tomczik, három</w:t>
        <w:softHyphen/>
        <w:t>nullás GBSZ-ügynököt. Wagner Zsiga bálványa volt ne</w:t>
        <w:softHyphen/>
        <w:t xml:space="preserve">veldei évei alatt. S ez a mostani megjelenése, úgy érezte, nem lehet véletlen. A lélektani hadviselés legperverzebb formáinak egyikével találkozott </w:t>
      </w:r>
      <w:r>
        <w:rPr>
          <w:rFonts w:eastAsia="Times New Roman" w:cs="Times New Roman"/>
        </w:rPr>
        <w:t>–</w:t>
      </w:r>
      <w:r>
        <w:rPr/>
        <w:t xml:space="preserve"> ez kétségtelen. Hiszen ilyen rövid idő alatt felismerni tudatalattijának egyik zárt enklávéját, materializálni, s elmozgatni a bolygó általa is véletlenszerűen kiszemelt pontjára </w:t>
      </w:r>
      <w:r>
        <w:rPr>
          <w:rFonts w:eastAsia="Times New Roman" w:cs="Times New Roman"/>
        </w:rPr>
        <w:t>–</w:t>
      </w:r>
      <w:r>
        <w:rPr/>
        <w:t xml:space="preserve"> minden képzeletet felülmúló teljesítmény.</w:t>
      </w:r>
    </w:p>
    <w:p>
      <w:pPr>
        <w:pStyle w:val="Normal"/>
        <w:rPr/>
      </w:pPr>
      <w:r>
        <w:rPr>
          <w:rFonts w:eastAsia="Times New Roman" w:cs="Times New Roman"/>
        </w:rPr>
        <w:t xml:space="preserve">– </w:t>
      </w:r>
      <w:r>
        <w:rPr/>
        <w:t xml:space="preserve">Öregem, maga tényleg süket? Miért nem kapcsolja be a fonoreceptorokat? </w:t>
      </w:r>
      <w:r>
        <w:rPr>
          <w:rFonts w:eastAsia="Times New Roman" w:cs="Times New Roman"/>
        </w:rPr>
        <w:t>–</w:t>
      </w:r>
      <w:r>
        <w:rPr/>
        <w:t xml:space="preserve"> ordította a lovas. Majd Tomczik elképedt arcát látva tagolta: </w:t>
      </w:r>
      <w:r>
        <w:rPr>
          <w:rFonts w:eastAsia="Times New Roman" w:cs="Times New Roman"/>
        </w:rPr>
        <w:t>–</w:t>
      </w:r>
      <w:r>
        <w:rPr/>
        <w:t xml:space="preserve"> Fo-no-re-cep-tor-o-kat! </w:t>
      </w:r>
      <w:r>
        <w:rPr>
          <w:rFonts w:eastAsia="Times New Roman" w:cs="Times New Roman"/>
        </w:rPr>
        <w:t>–</w:t>
      </w:r>
      <w:r>
        <w:rPr/>
        <w:t xml:space="preserve"> s nyomatékosításul félreérthetetlen jeleket tett a füle irá</w:t>
        <w:softHyphen/>
        <w:t>nyába.</w:t>
      </w:r>
    </w:p>
    <w:p>
      <w:pPr>
        <w:pStyle w:val="Normal"/>
        <w:rPr/>
      </w:pPr>
      <w:r>
        <w:rPr/>
        <w:t>Tomczik nem szólalt meg. Kétségtelen volt, hogy a lovas a vártnál többet tud róla, a gömbről és annak szer</w:t>
        <w:softHyphen/>
        <w:t xml:space="preserve">kezetéről. Egyetlen reménye az lehetett, hogy mégsem tud mindent. „Időt kell nyernem és információt. Minden ilyen elszólás az én helyzetemet erősíti" </w:t>
      </w:r>
      <w:r>
        <w:rPr>
          <w:rFonts w:eastAsia="Times New Roman" w:cs="Times New Roman"/>
        </w:rPr>
        <w:t>–</w:t>
      </w:r>
      <w:r>
        <w:rPr/>
        <w:t xml:space="preserve"> szögezte le magá</w:t>
        <w:softHyphen/>
        <w:t>ban, s válaszként lassan, tétovázva, megismételte az előbbi fülmutogatást, majd a legszélesebb vigyort öltötte képére, és szaporán pislogott, mint a hülyegyerekek.</w:t>
      </w:r>
    </w:p>
    <w:p>
      <w:pPr>
        <w:pStyle w:val="Normal"/>
        <w:rPr/>
      </w:pPr>
      <w:r>
        <w:rPr/>
        <w:t>Amaz, ott kint, nem méltányolta színészi teljesítmé</w:t>
        <w:softHyphen/>
        <w:t>nyét.</w:t>
      </w:r>
    </w:p>
    <w:p>
      <w:pPr>
        <w:pStyle w:val="Normal"/>
        <w:rPr/>
      </w:pPr>
      <w:r>
        <w:rPr>
          <w:rFonts w:eastAsia="Times New Roman" w:cs="Times New Roman"/>
        </w:rPr>
        <w:t xml:space="preserve">– </w:t>
      </w:r>
      <w:r>
        <w:rPr/>
        <w:t>Hagyja abba az erőlködést, Tomczik! Maga a Pao-játékban mindig pancser volt! Kapcsolja csak be szépen a fonoreceptorait, és legyen jó fiú, mert megharagszom.</w:t>
      </w:r>
    </w:p>
    <w:p>
      <w:pPr>
        <w:pStyle w:val="Normal"/>
        <w:rPr/>
      </w:pPr>
      <w:r>
        <w:rPr/>
        <w:t>Tomczik agya csak villódzott... Ez a hang... Ismét egy neveldei emlék ... A Pao-játék ... Ki is volt? . . . Wil-liam Ogobushe? . . . Bizonytalanul a vezénylőtábla felé nyúlt, s úgy tett, mintha most kapcsolná be a külső hangot.</w:t>
      </w:r>
    </w:p>
    <w:p>
      <w:pPr>
        <w:pStyle w:val="Normal"/>
        <w:rPr/>
      </w:pPr>
      <w:r>
        <w:rPr/>
        <w:t>–</w:t>
      </w:r>
      <w:r>
        <w:rPr>
          <w:rFonts w:eastAsia="Times New Roman" w:cs="Times New Roman"/>
        </w:rPr>
        <w:t xml:space="preserve"> </w:t>
      </w:r>
      <w:r>
        <w:rPr/>
        <w:t>William Ogobushe vagy? – kérdezte szinte a moz</w:t>
        <w:softHyphen/>
        <w:t>dulat meghosszabbításában.</w:t>
      </w:r>
    </w:p>
    <w:p>
      <w:pPr>
        <w:pStyle w:val="Normal"/>
        <w:rPr/>
      </w:pPr>
      <w:r>
        <w:rPr/>
        <w:t>–</w:t>
      </w:r>
      <w:r>
        <w:rPr>
          <w:rFonts w:eastAsia="Times New Roman" w:cs="Times New Roman"/>
        </w:rPr>
        <w:t xml:space="preserve"> </w:t>
      </w:r>
      <w:r>
        <w:rPr/>
        <w:t xml:space="preserve">Persze hogy az. Az </w:t>
      </w:r>
      <w:r>
        <w:rPr>
          <w:i/>
          <w:iCs/>
        </w:rPr>
        <w:t>voltam valaha.</w:t>
      </w:r>
    </w:p>
    <w:p>
      <w:pPr>
        <w:pStyle w:val="Normal"/>
        <w:rPr/>
      </w:pPr>
      <w:r>
        <w:rPr/>
        <w:t>Tomczik megint megdermedt. Hogyan értse ezt? A kosz</w:t>
        <w:softHyphen/>
        <w:t>tümjére vagy a fizikai állapotára? Érezte, hogy valami nincs rendben, de nem tudta megragadni nyugtalansága igazi okát. Vonásaira nézve a szembenálló kétségtelenül Ogobushe volt. Bár harminc éve nem látta, hanghordo</w:t>
        <w:softHyphen/>
        <w:t>zása, összenőtt szemöldöke, krumpliorra kétségtelen a ná</w:t>
        <w:softHyphen/>
        <w:t>lánál vagy három évvel idősebb neveldei barátjára hasonlí</w:t>
        <w:softHyphen/>
        <w:t>tott, aki a Terrán a Pao-gyík játék koronázatlan királya volt.</w:t>
      </w:r>
    </w:p>
    <w:p>
      <w:pPr>
        <w:pStyle w:val="Normal"/>
        <w:rPr/>
      </w:pPr>
      <w:r>
        <w:rPr/>
        <w:t>–</w:t>
      </w:r>
      <w:r>
        <w:rPr>
          <w:rFonts w:eastAsia="Times New Roman" w:cs="Times New Roman"/>
        </w:rPr>
        <w:t xml:space="preserve"> </w:t>
      </w:r>
      <w:r>
        <w:rPr/>
        <w:t>Ha azért jöttél, hogy a bölényeimre vadászgass, tudd meg, hogy hiába fárasztod magad! – mondta Ogobushe, és a háta mögé intett a fejével.</w:t>
      </w:r>
    </w:p>
    <w:p>
      <w:pPr>
        <w:pStyle w:val="Normal"/>
        <w:rPr/>
      </w:pPr>
      <w:r>
        <w:rPr/>
        <w:t>Tomczik a jelzett irányba nézett. Tőlük vagy hat-hét</w:t>
        <w:softHyphen/>
        <w:t>száz méterre vörösesbarna, púpos állatok úsztak a fűben. Ott a fű zöld volt és derékig érő.</w:t>
      </w:r>
    </w:p>
    <w:p>
      <w:pPr>
        <w:pStyle w:val="Normal"/>
        <w:rPr/>
      </w:pPr>
      <w:r>
        <w:rPr/>
        <w:t>Ogobushe, mintha kitalálta volna Tomczik gondolatát, önelégült mosollyal fordult hátra.</w:t>
      </w:r>
    </w:p>
    <w:p>
      <w:pPr>
        <w:pStyle w:val="Normal"/>
        <w:rPr/>
      </w:pPr>
      <w:r>
        <w:rPr/>
        <w:t>–</w:t>
      </w:r>
      <w:r>
        <w:rPr>
          <w:rFonts w:eastAsia="Times New Roman" w:cs="Times New Roman"/>
        </w:rPr>
        <w:t xml:space="preserve"> </w:t>
      </w:r>
      <w:r>
        <w:rPr/>
        <w:t>Szép, mi? Hétévi munkám van benne! S mennyi energia!</w:t>
      </w:r>
    </w:p>
    <w:p>
      <w:pPr>
        <w:pStyle w:val="Normal"/>
        <w:rPr/>
      </w:pPr>
      <w:r>
        <w:rPr/>
        <w:t>Tomczik jóváhagyólag bólogatott, Ogobushe (vagy az, aki annak látszott) azonban láthatóan felbőszült ezen az igenlésen.</w:t>
      </w:r>
    </w:p>
    <w:p>
      <w:pPr>
        <w:pStyle w:val="Normal"/>
        <w:rPr/>
      </w:pPr>
      <w:r>
        <w:rPr/>
        <w:t>–</w:t>
      </w:r>
      <w:r>
        <w:rPr>
          <w:rFonts w:eastAsia="Times New Roman" w:cs="Times New Roman"/>
        </w:rPr>
        <w:t xml:space="preserve"> </w:t>
      </w:r>
      <w:r>
        <w:rPr/>
        <w:t>Persze, jó lenne beülni a készbe, mi? A régi barát</w:t>
        <w:softHyphen/>
        <w:t>ság, Nevelde, miegymás ... De ebből nem eszel. . . Az én vadászmezőmön te nem fogsz ingyen vadászni . .. Isme</w:t>
        <w:softHyphen/>
        <w:t>rem én az ilyeneket. .. Szegény birodalmiak . . . Vaskap</w:t>
        <w:softHyphen/>
        <w:t>tárba zártak . . . Vakondok . . . Hogy meg nem szakad a szív . .. Lopják és osztják a drága energiát. . . Kivándor</w:t>
        <w:softHyphen/>
        <w:t>lók . .. Azt hiszik, itt sült csirkék repülnek az égen . . . No nem. . . Az én bőrömön nem te fogsz potyázni, Pet-rusz . . . Petruszka . ..</w:t>
      </w:r>
    </w:p>
    <w:p>
      <w:pPr>
        <w:pStyle w:val="Normal"/>
        <w:rPr/>
      </w:pPr>
      <w:r>
        <w:rPr/>
        <w:t>Ogobushe harsányan hahotázott, majd minden átme</w:t>
        <w:softHyphen/>
        <w:t>net nélkül megragadta övében a pisztolyt:</w:t>
      </w:r>
    </w:p>
    <w:p>
      <w:pPr>
        <w:pStyle w:val="Normal"/>
        <w:rPr/>
      </w:pPr>
      <w:r>
        <w:rPr/>
        <w:t>–</w:t>
      </w:r>
      <w:r>
        <w:rPr>
          <w:rFonts w:eastAsia="Times New Roman" w:cs="Times New Roman"/>
        </w:rPr>
        <w:t xml:space="preserve"> </w:t>
      </w:r>
      <w:r>
        <w:rPr/>
        <w:t>Mars ki innen! Ez az én füvem, az én tanyám, mert lövök!</w:t>
      </w:r>
    </w:p>
    <w:p>
      <w:pPr>
        <w:pStyle w:val="Normal"/>
        <w:rPr/>
      </w:pPr>
      <w:r>
        <w:rPr/>
        <w:t>Tomczik tudta, hogy az energiabuborék belsejében nem érheti semmi bántódás egy ilyen mechaniko-kémikus já</w:t>
        <w:softHyphen/>
        <w:t>tékszertől, mégis igen kellemetlen érzés volt az áttetsző gömbben ücsörögni egy fegyver torkával szemközt.</w:t>
      </w:r>
    </w:p>
    <w:p>
      <w:pPr>
        <w:pStyle w:val="Normal"/>
        <w:rPr/>
      </w:pPr>
      <w:r>
        <w:rPr/>
        <w:t>–</w:t>
      </w:r>
      <w:r>
        <w:rPr>
          <w:rFonts w:eastAsia="Times New Roman" w:cs="Times New Roman"/>
        </w:rPr>
        <w:t xml:space="preserve"> </w:t>
      </w:r>
      <w:r>
        <w:rPr/>
        <w:t>Jó – mondta engedékenyen. Nem tudta elhessegetni magától  azt  a  sejtést,  hogy  ha az  állítólagos  Ogobushe elsüti azt az izét, nem csupán egy golyó repül ki belőle. – Megyek is.</w:t>
      </w:r>
    </w:p>
    <w:p>
      <w:pPr>
        <w:pStyle w:val="Normal"/>
        <w:rPr/>
      </w:pPr>
      <w:r>
        <w:rPr/>
        <w:t>–</w:t>
      </w:r>
      <w:r>
        <w:rPr>
          <w:rFonts w:eastAsia="Times New Roman" w:cs="Times New Roman"/>
        </w:rPr>
        <w:t xml:space="preserve"> </w:t>
      </w:r>
      <w:r>
        <w:rPr/>
        <w:t>Az már más – eresztette le a lovas a coltot. – Biz-isten sajnáltam volna az energiát hiába pocsékolni, hiszen már csak egy tucat töltényem van megint. S a fű is ren</w:t>
        <w:softHyphen/>
        <w:t>geteget vesz el. Ezzel a bevándorlással alig tudok már ter</w:t>
        <w:softHyphen/>
        <w:t>mékenyen tartani néhány hektárt. Pedig egykor, mikor ide jöttem, napi járóföldem volt, s micsoda csordám . . . Á, hol vannak már azok az idők . . .</w:t>
      </w:r>
    </w:p>
    <w:p>
      <w:pPr>
        <w:pStyle w:val="Normal"/>
        <w:rPr/>
      </w:pPr>
      <w:r>
        <w:rPr/>
        <w:t>Tomczik lenyomta az indítógombot. Lassan huszonöt méter magasra emelte buborékát, aztán bekapcsolta az automatikát Brown-mozgásokra vízszintes síkban, maxi</w:t>
        <w:softHyphen/>
        <w:t>mum száz méter hosszú pályaszakaszokkal. Időre volt szük</w:t>
        <w:softHyphen/>
        <w:t>sége, időre, hiszen a képlet ahelyett, hogy egyszerűsödött volna, bonyolódott. Ez a befejező rezignáltság nem illett az aktív csapda-modellbe. Ha az Ogobushe képmás va</w:t>
        <w:softHyphen/>
        <w:t>lami killer programú android – a Birodalom és a Szövet</w:t>
        <w:softHyphen/>
        <w:t>ség egyaránt használt ilyen segédeszközöket, míg be nem ütött a gazdasági válság, s el nem kezdődött a kiadások korlátozásának végeláthatatlan utasításlavinája –, akkor a logikus az lett volna, ha provokálja, becstelennek nevezi, vagy valami hasonlót tesz . ..</w:t>
      </w:r>
    </w:p>
    <w:p>
      <w:pPr>
        <w:pStyle w:val="Normal"/>
        <w:rPr/>
      </w:pPr>
      <w:r>
        <w:rPr/>
        <w:t>Lenézett. Épp a bölénycsorda felett lebegett a gömb. Jól kivette a vörhenyes szőrű, lassan haladó púpokat a gyönyörű fűben. A furcsa csak az volt, hogy ez a füves terület rendkívül élesen ért véget, s váltotta fel az a csimbókos sárga valami – az egykori rét elsivatagosodott ma</w:t>
        <w:softHyphen/>
        <w:t>radványa. ,,Mesterséges táptalaj, szubradikális öntözés, va</w:t>
        <w:softHyphen/>
        <w:t>lószínűleg kapilláris párologtatással" – morogta maga elé Tomczik. Ismerte ezt a rendszert a Földről, amikor a Ne</w:t>
        <w:softHyphen/>
        <w:t>veldébe járt. Tanulmányi kirándulásaik alatt többször volt alkalma megfigyelni a karbantartók munkáját a mester</w:t>
        <w:softHyphen/>
        <w:t>séges prériken, ahol a genetikusok által létrehozott bölé</w:t>
        <w:softHyphen/>
        <w:t>nyek cammogtak. Ám a Földön sehol nem volt ilyen, éles az átmenet, kivéve tán a biológiai tantermet, ahol néhány négyzetméteres parcellákon szemléltették a növénytakaró egyes sajátos típusait s a hozzátartozó apróbb állatokat. Ott mindez didaktikai célokat szolgált, ám mit szolgál itt? Most valami épületcsoport felett repült. Istállók, gépszínek lehettek, vagy lakóházak? Nem tudta eldönteni. Aztán minden átmenet nélkül az olvadt felszínű kőfolyás fényes szürkesége. Bazaltorgonák. Zúzalékkő.  Egy mocsár. Nem túl nagy ez sem. Valamilyen cölöpökön nyugvó ház, előtte állvány száradni terített halászhálókkal és két pár evező. Megint kövek, aztán valamiféle kacskaringós formáció két alacsony épülettel s néhány fémronccsal. Tomczik agyában egyre világosabban fogalmazódott meg a hit, hogy ez a látszólagos összevisszaság nagyon is összefügg. Nem, nem egymással, hanem a Földdel. Hiszen, ha jól utánagondolt, szinte valamennyi elemét le tudta vezetni gyermekkorá</w:t>
        <w:softHyphen/>
        <w:t>ból, amikor egy- és tizennégy éves kora között még föld</w:t>
        <w:softHyphen/>
        <w:t>lakó volt, vagy, ahogy utólag nevezték, neveldés. A Biro</w:t>
        <w:softHyphen/>
        <w:t>dalom kereteibe tartozó világokon sehol sem volt tó, préri, bölénycsorda meg hasonlók. A műbolygók emeletvastag fémpáncélokból álltak, a   természetes   bolygók   szivacsos sajtra hasonlítottak, hiszen az önjáró bányarobotok keresz</w:t>
        <w:softHyphen/>
        <w:t>tül-kasul   átlyuggatták  őket  használható   ásványok   után kutatva. Ez a bolygó itt viszont mindenáron szűznek akart tűnni. Olyannak, mint a Neveldévé remodellált Föld. Ám Tomczik számára evidenciának tetszett, hogy minden igye</w:t>
        <w:softHyphen/>
        <w:t>kezet dacára ez csupán  ügyetlen másolat. Ha jól meg</w:t>
        <w:softHyphen/>
        <w:t>nézte például az alatta elsuhanó viktoriánus stílusú kas</w:t>
        <w:softHyphen/>
        <w:t>télyutánzatot, kiderült, hogy csupáncsak a repkényes hom</w:t>
        <w:softHyphen/>
        <w:t>lokzat volt részletesen kidolgozva, a hátsó részeket elha</w:t>
        <w:softHyphen/>
        <w:t>nyagolták. Míg a homlokzaton a téglák közti habarcsvonal is kivehető volt, addig mögötte egyenes, szürke fal maga</w:t>
        <w:softHyphen/>
        <w:t xml:space="preserve">sodott. „Miként egy régi film díszlete </w:t>
      </w:r>
      <w:r>
        <w:rPr>
          <w:rFonts w:eastAsia="Times New Roman" w:cs="Times New Roman"/>
        </w:rPr>
        <w:t>–</w:t>
      </w:r>
      <w:r>
        <w:rPr/>
        <w:t xml:space="preserve"> morfondírozott Tomczik </w:t>
      </w:r>
      <w:r>
        <w:rPr>
          <w:rFonts w:eastAsia="Times New Roman" w:cs="Times New Roman"/>
        </w:rPr>
        <w:t>–</w:t>
      </w:r>
      <w:r>
        <w:rPr/>
        <w:t>, vagy a Patyomkin-falvak." Megelégedéssel töl</w:t>
        <w:softHyphen/>
        <w:t xml:space="preserve">tötte el észrevétele. Mindig is büszke volt a történeti anekdotikában való jártasságára. „Csak az a kérdés </w:t>
      </w:r>
      <w:r>
        <w:rPr>
          <w:rFonts w:eastAsia="Times New Roman" w:cs="Times New Roman"/>
        </w:rPr>
        <w:t>–</w:t>
      </w:r>
      <w:r>
        <w:rPr/>
        <w:t xml:space="preserve"> fűzte to</w:t>
        <w:softHyphen/>
        <w:t xml:space="preserve">vább gondolatait </w:t>
      </w:r>
      <w:r>
        <w:rPr>
          <w:rFonts w:eastAsia="Times New Roman" w:cs="Times New Roman"/>
        </w:rPr>
        <w:t>–</w:t>
      </w:r>
      <w:r>
        <w:rPr/>
        <w:t>, hogy ki itt a Patyomkin gróf, mert hogy én vagyok az, akinek kedvéért ez a díszlet-Föld meg</w:t>
        <w:softHyphen/>
        <w:t xml:space="preserve">született </w:t>
      </w:r>
      <w:r>
        <w:rPr>
          <w:rFonts w:eastAsia="Times New Roman" w:cs="Times New Roman"/>
        </w:rPr>
        <w:t>–</w:t>
      </w:r>
      <w:r>
        <w:rPr/>
        <w:t xml:space="preserve"> nyilvánvaló. Még Ogobushe jelenléte is be</w:t>
        <w:softHyphen/>
        <w:t>leillik a mozaikba, hiszen ő is a Nevelde élénk emlékei közé tartozik. A Pao-gyík játék nagymestere . .. Határo</w:t>
        <w:softHyphen/>
        <w:t xml:space="preserve">zottan jó .. . Az átváltozójáték legjobbját megjeleníteni, hogy hihetőbb legyen a forgatókönyv. .. Stop . .. Várjunk csak ...    Itt valami  érdekes  volt. . .   Visszafordította  a gömböt. Elmosolyodott. Igen. A logikátlan logika szerint ez kellett következzen </w:t>
      </w:r>
      <w:r>
        <w:rPr>
          <w:rFonts w:eastAsia="Times New Roman" w:cs="Times New Roman"/>
        </w:rPr>
        <w:t>–</w:t>
      </w:r>
      <w:r>
        <w:rPr/>
        <w:t xml:space="preserve"> a hely, amely elől menekült. Ott lebegett az egyik tönkre zúzott, szétlyuggatott leszállómo</w:t>
        <w:softHyphen/>
        <w:t>dul. Leereszkedett előbb tíz, majd öt méterre, aztán szoros spirálban körbe repülte a meglyuggatott törzset, s néhány dokumentum-hologramot készített az érdekesebbnek vélt helyekről. Bár a technika-történet nem volt erőssége, úgy emlékezett,  hogy már    a   Schatzmann-Ehrenfeld  téridő</w:t>
        <w:softHyphen/>
        <w:t>ugrók első generációjánál működtek a Kaufmann-féle tér</w:t>
        <w:softHyphen/>
        <w:t>generátorok. A fém lyukaiból azonban arra következtetett, hogy az olvasztó-morzsoló sugárfegyver (a titániumpáncél buborékjaiból ítélve  röntgen-lézer)  roncsoló  energianya</w:t>
        <w:softHyphen/>
        <w:t>lábja szinte függőlegesen érte a felületet a jármű alsó ré</w:t>
        <w:softHyphen/>
        <w:t>szén,  ami  egyfelől  kizárja a Kaufmann-térvédelem   be</w:t>
        <w:softHyphen/>
        <w:t>kapcsolását, másfelől  arra utal,  hogy  az,  aki a  fegyvert használta, nem lehetett túl magas:  talán  1,50-1,60  méter. Mivel az olvadások habos pereme kizárólag a modul bal oldalán volt megfigyelhető, Tomczik ebben az irány</w:t>
        <w:softHyphen/>
        <w:t>ban folytatta a nyomozást. A magasabb részekre leadott lövések dőlésszögéből úgy sejtette, hogy nem kell túl messze mennie a tüzelőállásig. Valóban úgy volt. A leszálló</w:t>
        <w:softHyphen/>
        <w:t>egységtől alig tíz-tizenkét méternyire  egy fémtárgy he</w:t>
        <w:softHyphen/>
        <w:t>vert a földön. Mellette valami fehér. A megengedett leg</w:t>
        <w:softHyphen/>
        <w:t>alsó egy méteres magasságra ereszkedett alá. A fémtárgy a GBSZ-ügynökök szabvány röntgen-lézere volt, mellette pedig egy csontváz. Fej nélkül.</w:t>
      </w:r>
    </w:p>
    <w:p>
      <w:pPr>
        <w:pStyle w:val="Normal"/>
        <w:rPr/>
      </w:pPr>
      <w:r>
        <w:rPr/>
        <w:t>Egy háromnullás ügynöknek az összefüggés önmagáért beszélt: az ügynök elpusztítja visszatérési lehetőségét, majd öngyilkosságot követ el. A galaktodemencia ékes bizonyí</w:t>
        <w:softHyphen/>
        <w:t>téka minden jogi szakértő és törvényszéki orvos előtt. Tom</w:t>
        <w:softHyphen/>
        <w:t>czik viszont érezte, hogy tudja azt, amit az orvos nem sejthet: az őrület nem spontán volt, hanem kiváltott. Ez a felfedezés helyére illesztette az addig lötyögő mozaik</w:t>
        <w:softHyphen/>
        <w:t>kövecskét. Ha elmélete helyes, a bolygón nem volt semmi</w:t>
        <w:softHyphen/>
        <w:t>féle különleges fegyver a GBSZ-ügynökök megsemmisí</w:t>
        <w:softHyphen/>
        <w:t>tésére. Egyedül a tudatukat manipulálta. Őrületbe és ön</w:t>
        <w:softHyphen/>
        <w:t>megsemmisítésbe kergette őket.</w:t>
      </w:r>
    </w:p>
    <w:p>
      <w:pPr>
        <w:pStyle w:val="Normal"/>
        <w:rPr/>
      </w:pPr>
      <w:r>
        <w:rPr/>
        <w:t>Tomczik jubilált. Felemelte energiagömbjét huszonöt méter magasba, aztán bekapcsolta az erőtér-minimalizáló programot. A szabályzat értelmében tilos volt ilyen eset</w:t>
        <w:softHyphen/>
        <w:t>ben tovább, hiábavalóan pazarolni az energiát. Míg a zsu</w:t>
        <w:softHyphen/>
        <w:t>gorító automatikus program futott, megpróbálta tömören és szabályszerűen megfogalmazni jelentését:</w:t>
      </w:r>
    </w:p>
    <w:p>
      <w:pPr>
        <w:pStyle w:val="Normal"/>
        <w:rPr/>
      </w:pPr>
      <w:r>
        <w:rPr/>
        <w:t>REGULUS    GAMMA    26A/q.    VESZÉLY.    NULLA NULLA NULLA. PSZICHIKAI CSAPDA. ÁL-FÖLD. HA</w:t>
        <w:softHyphen/>
        <w:t>TÁSMECHANIZMUS: GALAKTODEMENCIA. ÖNPUSZ-TÍTÁS.</w:t>
      </w:r>
    </w:p>
    <w:p>
      <w:pPr>
        <w:pStyle w:val="Normal"/>
        <w:rPr/>
      </w:pPr>
      <w:r>
        <w:rPr/>
        <w:t xml:space="preserve">Csupáncsak identifikációs biogörbéje hiányzott, hogy a jelentés a memóriák legtitkosabb rekeszébe kerüljön, s aztán irány a bázis, mikor hirtelen rádöbbent feltevése gyönge pontjára. Annyira nyilvánvaló volt, hogy nem is vehette észre. Hiszen az ellenérv ott volt, szinte kiszúrta a szemét. De neki nem volt tükre. Magával nem számolt. Tomczik megpróbált őszintén önmagába tekinteni, s kénytelen, kelletlen meg kellett állapítania, hogy bizony nem érez semmiféle hajlandóságot az öngyilkosságra. Ha esetében nem működik a vélt gépezet, hogyan extrapolálhatja a többiekre? Brown kapitány szemébe röhögne, ha ilyen jelentéssel merészkedne elébe, s rögtön lefokozná egynullássá vagy </w:t>
      </w:r>
      <w:r>
        <w:rPr>
          <w:rFonts w:eastAsia="Times New Roman" w:cs="Times New Roman"/>
        </w:rPr>
        <w:t>–</w:t>
      </w:r>
      <w:r>
        <w:rPr/>
        <w:t xml:space="preserve"> ami még rosszabb </w:t>
      </w:r>
      <w:r>
        <w:rPr>
          <w:rFonts w:eastAsia="Times New Roman" w:cs="Times New Roman"/>
        </w:rPr>
        <w:t>–</w:t>
      </w:r>
      <w:r>
        <w:rPr/>
        <w:t xml:space="preserve"> sztrájktörővé vagy harmadrendű gorillává. Nem, ilyet nem engedhet meg. „Valahol sántít az egész. Minden összeillik, de nem magyarázza az egészet mégsem. S innen csak egy kiút van. Tovább kutatni, amíg megkapok minden információt a teljes és végleges magyarázathoz."</w:t>
      </w:r>
    </w:p>
    <w:p>
      <w:pPr>
        <w:pStyle w:val="Normal"/>
        <w:rPr/>
      </w:pPr>
      <w:r>
        <w:rPr/>
        <w:t>Elővette térképvázlatát, s kinézett rajta egy pontot. A légifelvételek szerint itt nagyobb településféle volt, tán néhány tucat épület utcaszerű elrendezésben. Bár érzé</w:t>
        <w:softHyphen/>
        <w:t>kelte a veszély méreteit, Tomczik úgy érezte, hogy csak egy ilyen helyen lehet ellenőrizni azt, van-e e bolygónak önálló civilizációja egyáltalán, vagy mimikri az egész. Ezért azonban be kell menni a ,,városkába", beszélnie kell az emberekkel, be kell mennie házaikba, bárhogy is fázik az eszmétől.</w:t>
      </w:r>
    </w:p>
    <w:p>
      <w:pPr>
        <w:pStyle w:val="Normal"/>
        <w:rPr/>
      </w:pPr>
      <w:r>
        <w:rPr/>
        <w:t>Az út az új célpontig néhány percig tartott. Leszállt a város északi szélén álló ház mögött vagy száz méterre, a kapcsolótáblát az övére rögzítette, majd testének formá</w:t>
        <w:softHyphen/>
        <w:t>jára igazította az erőteret. Ez nem volt valami biztonsá</w:t>
        <w:softHyphen/>
        <w:t>gos megoldás, ám ha be akart jutni egy házba, nem mehe</w:t>
        <w:softHyphen/>
        <w:t>tett be gömböstül. A testformájú erőtérnek voltak gyenge pontjai, inhomogenitása miatt. Minden GBSZ-ügynök is</w:t>
        <w:softHyphen/>
        <w:t>merte ezeket. A test közelsége, idegen hatások könnyen rezonanciába hozhatták ezeket a részeket, ám az erőtér még így is képes volt megvédeni egy kézi röntgenlézer sugártöltetétől vagy egy rárobbantott épület súlyának nyo</w:t>
        <w:softHyphen/>
        <w:t>másától. Zárt környezetben egy GBSZ-ügynök számára ez különösen megnyugtató volt.</w:t>
      </w:r>
    </w:p>
    <w:p>
      <w:pPr>
        <w:pStyle w:val="Normal"/>
        <w:rPr/>
      </w:pPr>
      <w:r>
        <w:rPr/>
        <w:t>A leszállóhelytől a hátsó épületszárnyig a földet itt is olyan elhanyagolt gyep borította, mint azon a síkon. Érin</w:t>
        <w:softHyphen/>
        <w:t>tésre meglepően rugalmas volt a száraznak és törékeny</w:t>
        <w:softHyphen/>
        <w:t>nek látszó fű, s a sziklás talaj szintén. A földi, eső utáni agyag konzisztenciájára emlékeztette, ám az agyag tapadóssága nélkül. A járás könnyű volt rajta, akár egy gumi</w:t>
        <w:softHyphen/>
        <w:t xml:space="preserve">szőnyegen, s ez tovább fokozta Tomczik rossz érzéseit. Kétségtelen, hogy ez is valami mesterséges dolog. „Könnyen meglehet </w:t>
      </w:r>
      <w:r>
        <w:rPr>
          <w:rFonts w:eastAsia="Times New Roman" w:cs="Times New Roman"/>
        </w:rPr>
        <w:t>–</w:t>
      </w:r>
      <w:r>
        <w:rPr/>
        <w:t xml:space="preserve"> gondolta </w:t>
      </w:r>
      <w:r>
        <w:rPr>
          <w:rFonts w:eastAsia="Times New Roman" w:cs="Times New Roman"/>
        </w:rPr>
        <w:t>–</w:t>
      </w:r>
      <w:r>
        <w:rPr/>
        <w:t>, hogy a fű és a szikla is ugyanannak a képlékeny alapanyagnak a mimikrije."</w:t>
      </w:r>
    </w:p>
    <w:p>
      <w:pPr>
        <w:pStyle w:val="Normal"/>
        <w:rPr/>
      </w:pPr>
      <w:r>
        <w:rPr/>
        <w:t>Egy falhoz ért. Vakolt téglafalnak látszott. Ha utánzat volt, ezúttal igen jó minőségű. Tomczik késheggyel meg</w:t>
        <w:softHyphen/>
        <w:t>piszkálta az egyik dekoratívan terpeszkedő foltot, ahol a vörös téglák kilátszottak az enyhén salétromosnak tűnő, felpúposodott malter alól, ám a legkisebb darabot sem si</w:t>
        <w:softHyphen/>
        <w:t>került lefaricskálnia. Négykézlábra ereszkedett, és meg</w:t>
        <w:softHyphen/>
        <w:t>vizsgálta a fal és a föld érintkezési vonalát. Vagy két mé</w:t>
        <w:softHyphen/>
        <w:t>ter hosszúságban kését semmiképp sem tudta az érintke</w:t>
        <w:softHyphen/>
        <w:t>zési felületeken szokásos résbe beilleszteni. A fal, amint sejtette, egyenesen a talajból nőtt ki, annak része volt. Fel</w:t>
        <w:softHyphen/>
        <w:t>állt, aztán elindult a ház felé.</w:t>
      </w:r>
    </w:p>
    <w:p>
      <w:pPr>
        <w:pStyle w:val="Normal"/>
        <w:rPr/>
      </w:pPr>
      <w:r>
        <w:rPr/>
        <w:t>Az épületnek ez az oldala meglehetősen furcsa volt, derékmagasságtól három méterig magas, áttetsző ablak volt az egész. Vagy másfél méter magasban az egész szerkezet befele dőlt, valószínűleg hengerszerű födémet képezve. Az üveglap fémszerű keretbe zárt egyenlő oldalú háromszögek mozaikjából állt. Tomczik ezt is közelről megvizsgálta, s ugyanazokat az anomáliákat ismerte fel, mint az előzők</w:t>
        <w:softHyphen/>
        <w:t>ben. Kétségtelen, hogy az ,,ablakszem" és a „fémkeret" ugyanannak az anyagnak a megvalósulása volt, mint a többi dolog, amit a bolygó felületén látott. Megpróbált bekukucskálni az építmény belsejébe, de ez nehezen sike</w:t>
        <w:softHyphen/>
        <w:t>rült, mert az „ablakokat" (nevezzük így jobb híján) belül</w:t>
        <w:softHyphen/>
        <w:t>ről pára borította. Csak homályos árnyakat ismert fel. Moz</w:t>
        <w:softHyphen/>
        <w:t>dulatlanságuk és csipkézett kontúrjuk alapján növények</w:t>
        <w:softHyphen/>
        <w:t>nek vélte őket. Ekkor az egyik pálmafának vélt árny meg</w:t>
        <w:softHyphen/>
        <w:t>mozdult, s Tomczik egy kezet pillantott meg, egy öregasszony eres kezét, amint épp arcával egy magasságban le</w:t>
        <w:softHyphen/>
        <w:t>törli az üveget egy ronggyal. Ahogy nőtt a tiszta folt, úgy bontakozott ki a homályból egy fura, töpörödött nénike, horgas karvalyorral, valami istentelen malomkerék kalap</w:t>
        <w:softHyphen/>
        <w:t>pal (rajta virágok, gyümölcsök, fátylak: ezért nézhette pál</w:t>
        <w:softHyphen/>
        <w:t>mafának), állig begombolt blúzban, angolkosztümben (vi</w:t>
        <w:softHyphen/>
        <w:t>selése szép kis teljesítmény lehetett abban a rekkenőségben). Egyik kezében locsoló, másikban kertészolló.</w:t>
      </w:r>
    </w:p>
    <w:p>
      <w:pPr>
        <w:pStyle w:val="Normal"/>
        <w:rPr/>
      </w:pPr>
      <w:r>
        <w:rPr/>
        <w:t>Tomczik látta, hogy mond valamit. Visszaintett: nem érti. Az öreg hölgy akkor letette a kannát és az ollót, a ház túlsó vége felé mutatott, s maga is elindult az üveg</w:t>
        <w:softHyphen/>
        <w:t>fal mentén abban az irányban. Tomczik nagy, de nem sietős léptekkel kerülte meg a kiugró, négyszögletes elő-részt. Ami a leginkább szembeötlő volt itt, az az ablakok teljes hiánya. Tömör, enyhén megdőlt fal, eléggé bonyo</w:t>
        <w:softHyphen/>
        <w:t>lult geometrikus díszítéssel, s valami vadszőlőhöz hasonló zöld növénnyel befuttatva. Ez ódon és avítt külsőt köl</w:t>
        <w:softHyphen/>
        <w:t>csönzött az épületnek, ám ugyanakkor el is leplezte hideg tömörségét. Mire komótosan megkerülte a bástyaszerű kiszögellést, a hölgy már a kapualjban várta. Nem a ház előtt, hanem egy nagyon mély üregben, amolyan benyíló</w:t>
        <w:softHyphen/>
        <w:t>félében.</w:t>
      </w:r>
    </w:p>
    <w:p>
      <w:pPr>
        <w:pStyle w:val="Normal"/>
        <w:rPr/>
      </w:pPr>
      <w:r>
        <w:rPr>
          <w:rFonts w:eastAsia="Times New Roman" w:cs="Times New Roman"/>
        </w:rPr>
        <w:t xml:space="preserve">– </w:t>
      </w:r>
      <w:r>
        <w:rPr/>
        <w:t>Isten hozta Emvéelbe, Mister. Láttam abból, ahogy ott ácsorog, hogy maga új minálunk. Nem fogyasztana el velem egy csésze igazi teát?</w:t>
      </w:r>
    </w:p>
    <w:p>
      <w:pPr>
        <w:pStyle w:val="Normal"/>
        <w:rPr/>
      </w:pPr>
      <w:r>
        <w:rPr/>
        <w:t>Mindezt egy szuszra mondta, miközben ráncos arcát meghazudtoló szemei fürgén szemrevételezték Tomczikot, majd annak jóváhagyó szavát be sem várva, megindult befelé.</w:t>
      </w:r>
    </w:p>
    <w:p>
      <w:pPr>
        <w:pStyle w:val="Normal"/>
        <w:rPr/>
      </w:pPr>
      <w:r>
        <w:rPr>
          <w:rFonts w:eastAsia="Times New Roman" w:cs="Times New Roman"/>
        </w:rPr>
        <w:t xml:space="preserve">– </w:t>
      </w:r>
      <w:r>
        <w:rPr/>
        <w:t>Elnézését kérem, de a házirend értelmében fel kell hívnom a figyelmét, hogy törölje le jól a lábát, míg én előremegyek, hogy meggyújtsam a folyosón a lámpát. Én már megszoktam a sötétet, de ön orra bukna, mert lépcsők is vannak.</w:t>
      </w:r>
    </w:p>
    <w:p>
      <w:pPr>
        <w:pStyle w:val="Normal"/>
        <w:rPr/>
      </w:pPr>
      <w:r>
        <w:rPr/>
        <w:t>Tomczik lábtörlés közben ellenőrizte és kibiztosította sugárfegyverét. Az övére akasztott műszertábla kijelzéseit átirányította a homloktérbe, hiszen a kapun belépve majdnem felkiáltott az övén felvillanó zöld kijelzés láttán: KAUFMANN-TÉR: IRÁNY: FÜGGŐLEGES ERŐSSÉG: 270 DIRAC. Hát igen, az öregasszony okkal nem lépett ki a ház elé. Egy ilyen röntgenágyú-lövést is kibíró tér-függöny mögött kellemesebb a vendégfogadás, különösen akkor, ha vajmi kevés a bizodalmunk azzal szemben, aki vendégségbe jön. Szinte bizonyosra vette, hogy mikor a kapualjból olyan gálánsan és bátran elsietett, maga mö</w:t>
        <w:softHyphen/>
        <w:t>gött egy másik térfüggönyt eresztett le. A cipőtöröltetés kiváló ürügy a vendég megállítására s a szükséges óvin</w:t>
        <w:softHyphen/>
        <w:t>tézkedések megtételére. Tomczik háromnullás GBSZ ügy</w:t>
        <w:softHyphen/>
        <w:t>nökként elismeréssel adózott a tervezőnek, s rögtön meg</w:t>
        <w:softHyphen/>
        <w:t>értette a ház különleges elrendezését, ablaktalanságát. Aki készítette, úgy alkotta meg, hogy szükség esetén egy ostromot is ki tudjon állni, talán egy egész kommandó-támadást.</w:t>
      </w:r>
    </w:p>
    <w:p>
      <w:pPr>
        <w:pStyle w:val="Normal"/>
        <w:rPr/>
      </w:pPr>
      <w:r>
        <w:rPr/>
        <w:t>A lejtős folyosón furcsa lámpák égtek, cikkes, festett ernyőkkel. Tomcziknak a kínai lampionok jutottak róla eszébe. Ez még fantasztikusabb aurát kölcsönzött a kicsi, töpörödött öregasszonynak, aki az alagútszerű előszoba túlsó végén állt, s hívogatóan intett:</w:t>
      </w:r>
    </w:p>
    <w:p>
      <w:pPr>
        <w:pStyle w:val="Normal"/>
        <w:rPr/>
      </w:pPr>
      <w:r>
        <w:rPr>
          <w:rFonts w:eastAsia="Times New Roman" w:cs="Times New Roman"/>
        </w:rPr>
        <w:t xml:space="preserve">– </w:t>
      </w:r>
      <w:r>
        <w:rPr/>
        <w:t>Erre jöjjön, erre! És vigyázzon a lépcsőkre! Amint a küszöböt átlépte, Tomczik sisakernyőjén ismét felvillant a Kaufmann-térerősségkijelző, igazolva a zsi</w:t>
        <w:softHyphen/>
        <w:t>lipkamráról szóló feltevést. Lelépdelt a három lépcsőn, az</w:t>
        <w:softHyphen/>
        <w:t>tán valami villant, nagy, narancssárga gomolygást érzett agyában. Erőtlenül a földre csúszott, bele egy feneketlen alagútba, csak negatív fogalmakkal jellemezhető sötétbe. Amikor magához tért, egy masszív, lakkozott tölgyfa asztal mellett ült, támlás karosszékben. Begyakorlott moz</w:t>
        <w:softHyphen/>
        <w:t xml:space="preserve">dulattal az oldalához kapott. A fegyver nem volt ott. Sőt, a GBSZ-ügynökök egyenruhája sem feszült már rajta. Egy vörös, bolyhos anyagú fürdőköpeny volt meztelen testén az egyetlen ruhadarab. Elvesztette a játszmát </w:t>
      </w:r>
      <w:r>
        <w:rPr>
          <w:rFonts w:eastAsia="Times New Roman" w:cs="Times New Roman"/>
        </w:rPr>
        <w:t>–</w:t>
      </w:r>
      <w:r>
        <w:rPr/>
        <w:t xml:space="preserve"> villant át az agyán.</w:t>
      </w:r>
    </w:p>
    <w:p>
      <w:pPr>
        <w:pStyle w:val="Normal"/>
        <w:rPr/>
      </w:pPr>
      <w:r>
        <w:rPr>
          <w:rFonts w:eastAsia="Times New Roman" w:cs="Times New Roman"/>
        </w:rPr>
        <w:t xml:space="preserve">– </w:t>
      </w:r>
      <w:r>
        <w:rPr/>
        <w:t xml:space="preserve">Nos, Mister Tomczik </w:t>
      </w:r>
      <w:r>
        <w:rPr>
          <w:rFonts w:eastAsia="Times New Roman" w:cs="Times New Roman"/>
        </w:rPr>
        <w:t>–</w:t>
      </w:r>
      <w:r>
        <w:rPr/>
        <w:t xml:space="preserve"> szólt rá a fénykör túlol</w:t>
        <w:softHyphen/>
        <w:t xml:space="preserve">daláról a pici öregasszony hangja </w:t>
      </w:r>
      <w:r>
        <w:rPr>
          <w:rFonts w:eastAsia="Times New Roman" w:cs="Times New Roman"/>
        </w:rPr>
        <w:t>–</w:t>
      </w:r>
      <w:r>
        <w:rPr/>
        <w:t>, nem szereti talán a teát? Higgye el, valódi ceyloni, a Földről szereztem be.</w:t>
      </w:r>
    </w:p>
    <w:p>
      <w:pPr>
        <w:pStyle w:val="Normal"/>
        <w:rPr/>
      </w:pPr>
      <w:r>
        <w:rPr/>
        <w:t>Tomczik megpróbált a hang irányába nézni, felmérni a közöttük levő távolságot, hátha egy sikeres halálfogással még visszaszerezheti érthetetlen és ostoba módon elvesz</w:t>
        <w:softHyphen/>
        <w:t>tett szabadságát és függetlenségét. De a lámpa is látha</w:t>
        <w:softHyphen/>
        <w:t>tóan   pontosan kiszámított volt,  semmi  eséllyel nem  kecsegtetett a sötétben ülő s valószínűleg igen képzett ügy</w:t>
        <w:softHyphen/>
        <w:t>nökök ellen. Megpróbált időt nyerni. Nagyon fáradt volt.</w:t>
      </w:r>
    </w:p>
    <w:p>
      <w:pPr>
        <w:pStyle w:val="Normal"/>
        <w:rPr/>
      </w:pPr>
      <w:r>
        <w:rPr>
          <w:rFonts w:eastAsia="Times New Roman" w:cs="Times New Roman"/>
        </w:rPr>
        <w:t xml:space="preserve">– </w:t>
      </w:r>
      <w:r>
        <w:rPr/>
        <w:t>Kicsoda ön, asszonyom? Ha már az előző percek</w:t>
        <w:softHyphen/>
        <w:t>ben bemutatkoztam, amint a szavából kivettem, talán nem tagadja meg tőlem sem a kölcsönösség örömét?</w:t>
      </w:r>
    </w:p>
    <w:p>
      <w:pPr>
        <w:pStyle w:val="Normal"/>
        <w:rPr/>
      </w:pPr>
      <w:r>
        <w:rPr>
          <w:rFonts w:eastAsia="Times New Roman" w:cs="Times New Roman"/>
        </w:rPr>
        <w:t xml:space="preserve">– </w:t>
      </w:r>
      <w:r>
        <w:rPr/>
        <w:t>Ó, elnézést, uram, az előbbi kis meglepetésért, de azt hiszem, mindent megért majd, ha megtudja, ki vagyok.. A nevem Matilda Harris!</w:t>
      </w:r>
    </w:p>
    <w:p>
      <w:pPr>
        <w:pStyle w:val="Normal"/>
        <w:rPr/>
      </w:pPr>
      <w:r>
        <w:rPr/>
        <w:t>Tomczik érezte, hogy keze-lába megremeg, elvörösö</w:t>
        <w:softHyphen/>
        <w:t>dik, majd hebegni kezd: MATA HARI, MATA HARI...</w:t>
      </w:r>
    </w:p>
    <w:p>
      <w:pPr>
        <w:pStyle w:val="Normal"/>
        <w:rPr/>
      </w:pPr>
      <w:r>
        <w:rPr/>
        <w:t>Érthető Tomczik háromnullás ügynök megilletődése, hiszen mindenki, aki a GBSZ berkeiben mozgott valaha, hallotta ezt a nevet: Matilda Harris — vagy ahogy be</w:t>
        <w:softHyphen/>
        <w:t>cézték: Mata Hari. Ez a nő a Birodalom legjobb ügynöke volt, akiről kötetnyi legenda keringett. Mata Hari szőke volt és vamp, elcsábította a Szövetség főtitkárát, s így megszerzett minden titkot; Mata Hari barna volt és a Yoyun-do bajnoknője, aki hipnotikus nézésével megbéní</w:t>
        <w:softHyphen/>
        <w:t>totta a Szövetség Galaktikus Védelmi Szervezetének főbiz</w:t>
        <w:softHyphen/>
        <w:t>tosát, s így megtudta az ellenség ügynökeinek teljes listáját; Mata Hari telepatikus képességekkel rendelkezett, és egy tizennyolc méter vastag ólomfalon keresztül olvasta el a legtitkosabb dokumentumokat, melyeket a császár s a marsall is csak egyszerre láthatott egy föld alatti kis kamrában; Mata Hari öreg volt és nyeszlett, de az agya, mint a beretva, s egy hajtű segítségével úgy zárta rövidre az ellenség információs rendszerét, hogy egy utcai telefo</w:t>
        <w:softHyphen/>
        <w:t>non keresztül bemondtak neki minden információt, úgy vélve: a császártól származik a kérdés. És így tovább, vé</w:t>
        <w:softHyphen/>
        <w:t>geérhetetlen. Az igazság az volt, hogy Tomczik nem ta</w:t>
        <w:softHyphen/>
        <w:t>lálkozott olyan GBSZ-ügynökkel, aki néhány keresztkér</w:t>
        <w:softHyphen/>
        <w:t>dés után be ne vallotta volna, hogy állítólagos találkozá</w:t>
        <w:softHyphen/>
        <w:t>sai Mata Harival kitalációk. A legendák vagy száz évvel ezelőttre helyezték működése kezdetét, ami a jelek szerint erős túlzás volt, hiszen az előtte ülő öregasszony aligha lehetett több hetvennél.</w:t>
      </w:r>
    </w:p>
    <w:p>
      <w:pPr>
        <w:pStyle w:val="Normal"/>
        <w:rPr/>
      </w:pPr>
      <w:r>
        <w:rPr/>
        <w:t>A fénykör túlsó oldalán ülő hölgy azonban, úgy látszik, kevesellte Tomczik megaláztatását és ügynöki megsemmi</w:t>
        <w:softHyphen/>
        <w:t>sítését :</w:t>
      </w:r>
    </w:p>
    <w:p>
      <w:pPr>
        <w:pStyle w:val="Normal"/>
        <w:rPr/>
      </w:pPr>
      <w:r>
        <w:rPr>
          <w:rFonts w:eastAsia="Times New Roman" w:cs="Times New Roman"/>
        </w:rPr>
        <w:t xml:space="preserve">– </w:t>
      </w:r>
      <w:r>
        <w:rPr/>
        <w:t>Nem értettem: hogy mondta? Tejjel issza a teát vagy anélkül?</w:t>
      </w:r>
    </w:p>
    <w:p>
      <w:pPr>
        <w:pStyle w:val="Normal"/>
        <w:rPr/>
      </w:pPr>
      <w:r>
        <w:rPr/>
        <w:t>Tomczik intett, hogy mindegy, de az öreg hölgy to</w:t>
        <w:softHyphen/>
        <w:t>vább folytatta:</w:t>
      </w:r>
    </w:p>
    <w:p>
      <w:pPr>
        <w:pStyle w:val="Normal"/>
        <w:rPr/>
      </w:pPr>
      <w:r>
        <w:rPr>
          <w:rFonts w:eastAsia="Times New Roman" w:cs="Times New Roman"/>
        </w:rPr>
        <w:t xml:space="preserve">– </w:t>
      </w:r>
      <w:r>
        <w:rPr/>
        <w:t>Kérem, akkor töltsön ebbe a csészébe egy kevés tejet nekem is!</w:t>
      </w:r>
    </w:p>
    <w:p>
      <w:pPr>
        <w:pStyle w:val="Normal"/>
        <w:rPr/>
      </w:pPr>
      <w:r>
        <w:rPr/>
        <w:t>Tomczik önmaga számára is meglepő szolgálatkészség</w:t>
        <w:softHyphen/>
        <w:t>gel állt fel, s töltött. A kancsó nehéz volt, iszonyúan ne</w:t>
        <w:softHyphen/>
        <w:t>héz. Szeme előtt fekete és vörös karikák ugráltak. Érezte, hogy kiveri a hideg veríték.</w:t>
      </w:r>
    </w:p>
    <w:p>
      <w:pPr>
        <w:pStyle w:val="Normal"/>
        <w:numPr>
          <w:ilvl w:val="0"/>
          <w:numId w:val="1"/>
        </w:numPr>
        <w:tabs>
          <w:tab w:val="clear" w:pos="709"/>
          <w:tab w:val="left" w:pos="324" w:leader="none"/>
        </w:tabs>
        <w:ind w:left="324" w:right="0" w:hanging="324"/>
        <w:rPr/>
      </w:pPr>
      <w:r>
        <w:rPr>
          <w:rFonts w:eastAsia="Times New Roman" w:cs="Times New Roman"/>
        </w:rPr>
        <w:t xml:space="preserve">– </w:t>
      </w:r>
      <w:r>
        <w:rPr/>
        <w:t>Mi a véleménye Brown kapitányról, Mister Tom</w:t>
        <w:softHyphen/>
        <w:t>czik?</w:t>
      </w:r>
    </w:p>
    <w:p>
      <w:pPr>
        <w:pStyle w:val="Normal"/>
        <w:rPr/>
      </w:pPr>
      <w:r>
        <w:rPr>
          <w:rFonts w:eastAsia="Times New Roman" w:cs="Times New Roman"/>
        </w:rPr>
        <w:t xml:space="preserve">– </w:t>
      </w:r>
      <w:r>
        <w:rPr/>
        <w:t>Egy piszok disznó, aki mindig más kezével kapartatja ki a forró gesztenyét!</w:t>
      </w:r>
    </w:p>
    <w:p>
      <w:pPr>
        <w:pStyle w:val="Normal"/>
        <w:rPr/>
      </w:pPr>
      <w:r>
        <w:rPr/>
        <w:t>A vörös-fekete karikák megint elöntötték agyát. A Birodalom polgárának alaptételét szegte meg: szidta fel</w:t>
        <w:softHyphen/>
        <w:t>jebbvalóját nyilvánosan. Ez a galaktodemencia első jele! Istenem, ha ezt megtudják, soha nem lehet tagja a Szol</w:t>
        <w:softHyphen/>
        <w:t>gálatnak!</w:t>
      </w:r>
    </w:p>
    <w:p>
      <w:pPr>
        <w:pStyle w:val="Normal"/>
        <w:rPr/>
      </w:pPr>
      <w:r>
        <w:rPr>
          <w:rFonts w:eastAsia="Times New Roman" w:cs="Times New Roman"/>
        </w:rPr>
        <w:t xml:space="preserve">– </w:t>
      </w:r>
      <w:r>
        <w:rPr/>
        <w:t>Nem találja furcsának kijelentését, Mister Tom</w:t>
        <w:softHyphen/>
        <w:t>czik?</w:t>
      </w:r>
    </w:p>
    <w:p>
      <w:pPr>
        <w:pStyle w:val="Normal"/>
        <w:rPr/>
      </w:pPr>
      <w:r>
        <w:rPr/>
        <w:t>Tomczik háromnullás GBSZ-ügynök üres tekintettel bámult maga elé. Érezte, hogy agya olyan vákuumos, mint egy csillagtalan éjszaka. Olyan, mint a birodalmi vaskaptárzárkába  kényszerített  emberek  álma.</w:t>
      </w:r>
    </w:p>
    <w:p>
      <w:pPr>
        <w:pStyle w:val="Normal"/>
        <w:rPr/>
      </w:pPr>
      <w:r>
        <w:rPr/>
        <w:t>Az asztal túloldalán levő hölgy elegánsan szürcsölte a teát.</w:t>
      </w:r>
    </w:p>
    <w:p>
      <w:pPr>
        <w:pStyle w:val="Normal"/>
        <w:rPr/>
      </w:pPr>
      <w:r>
        <w:rPr>
          <w:rFonts w:eastAsia="Times New Roman" w:cs="Times New Roman"/>
        </w:rPr>
        <w:t xml:space="preserve">– </w:t>
      </w:r>
      <w:r>
        <w:rPr/>
        <w:t>Tudom, nagy csapás az, hogy egyedül kell gondol</w:t>
        <w:softHyphen/>
        <w:t>kodnia, hiszen több mint negyed századon át maga csak végrehajtotta, amit parancsolnak, s akkor minden jó volt. Ha néhanapján még moroghatott is a haverjaival az alfa</w:t>
        <w:softHyphen/>
        <w:t>regeneráló szobájában, akkor úgy vélte, teljesen elégedett, s élete megrontójának nyilván a Szövetséget nevezte vol</w:t>
        <w:softHyphen/>
        <w:t xml:space="preserve">na. Pedig hát kik a szövetségbeliek? Emberek, akárcsak ön. Ugyanazon a Földön jártak Neveldébe, ugyanazokat a játékokat játszották, hogy aztán két külön rendszerbe kerülve </w:t>
      </w:r>
      <w:r>
        <w:rPr>
          <w:rFonts w:eastAsia="Times New Roman" w:cs="Times New Roman"/>
        </w:rPr>
        <w:t>–</w:t>
      </w:r>
      <w:r>
        <w:rPr/>
        <w:t xml:space="preserve"> ki a Birodalomba, ki a Szövetségbe </w:t>
      </w:r>
      <w:r>
        <w:rPr>
          <w:rFonts w:eastAsia="Times New Roman" w:cs="Times New Roman"/>
        </w:rPr>
        <w:t>–</w:t>
      </w:r>
      <w:r>
        <w:rPr/>
        <w:t xml:space="preserve"> egymás esküdt ellenségei legyenek. Mindenki a másikat okolja az energiahiányért, a fegyverkezési hajszáért, a gazdasági kapcsolatok csődjéért. Mindenki erősebb akar lenni, min</w:t>
        <w:softHyphen/>
        <w:t xml:space="preserve">denki diktálni akar </w:t>
      </w:r>
      <w:r>
        <w:rPr>
          <w:rFonts w:eastAsia="Times New Roman" w:cs="Times New Roman"/>
        </w:rPr>
        <w:t>–</w:t>
      </w:r>
      <w:r>
        <w:rPr/>
        <w:t xml:space="preserve"> megérteni senki.</w:t>
      </w:r>
    </w:p>
    <w:p>
      <w:pPr>
        <w:pStyle w:val="Normal"/>
        <w:rPr/>
      </w:pPr>
      <w:r>
        <w:rPr/>
        <w:t>Matilda Harris  letette a teáscsészét a   tányérkára,   s ahogy közelebb hajolt,  Tomczik látta beesett arcát, mé</w:t>
        <w:softHyphen/>
        <w:t>lyen ülő szemeit.</w:t>
      </w:r>
    </w:p>
    <w:p>
      <w:pPr>
        <w:pStyle w:val="Normal"/>
        <w:rPr/>
      </w:pPr>
      <w:r>
        <w:rPr>
          <w:rFonts w:eastAsia="Times New Roman" w:cs="Times New Roman"/>
        </w:rPr>
        <w:t xml:space="preserve">– </w:t>
      </w:r>
      <w:r>
        <w:rPr/>
        <w:t>Maga most azt gondolja: „no még egy utópista", hiszen a Neveldében hallott eleget a Napállamról és társaikról. Később, mikor kiderült, hogy hova osztották, újra hallotta ezeket a politikusok szónoklataiban, de más</w:t>
        <w:softHyphen/>
        <w:t>ként. A Birodalomban a Napállam a Birodalom előrejel</w:t>
        <w:softHyphen/>
        <w:t>zése volt, a jövendő kiteljesülése. De mit gondol, mit ta</w:t>
        <w:softHyphen/>
        <w:t>nítottak odaát a Szövetségben? A Napállam a Szövetség gyökere és majdani koronája! Nincs miért szégyenkez</w:t>
        <w:softHyphen/>
        <w:t>nie, hogy maga nem gondolt soha erre, hiszen olyan tár</w:t>
        <w:softHyphen/>
        <w:t>sadalomban élünk, mely nevelésünk végtelen láncával zárja ki az alternatívákban való gondolkodást. Talán ma</w:t>
        <w:softHyphen/>
        <w:t>gam sem jutok soha erre a felismerésre, ha nem választa</w:t>
        <w:softHyphen/>
        <w:t>nak ki háromszoros Pao-gyík játékbeli győzelmem után GBSZ beszervezői szuperügynöknek. Mivel az alakosko</w:t>
        <w:softHyphen/>
        <w:t>dást és átváltozást művészi tökélyre vittem, tizenhét éves koromtól rendszeresen átdobtak felderítő szolgálatra a Szövetségbe. Szinte annyi időt voltam odaát, mint ideát. Nyitott szemmel éltem, s hamar rá kellett jönnöm, hogy civilizációnk mily szörnyű rákfenéje ez a megosztottság. Hogy ember és ember között válaszfalat emelünk, hogy egymás gyűlöletében fejlődik minden. A döntő lépést gondolkodásom megváltozásához azonban egy nagyszerű emberrel való találkozásom tette véglegessé. Ő, talán mondanom sem kell, a GVSZ, a Szövetségi Szolgálat egyik legjobb embere volt. A véletlen úgy hozta, hogy egymásba szerettünk, amikor én küldetésben voltam odaát, ő pedig épp pihenőszabadságát töltötte egy nehéz ügy után. Meg</w:t>
        <w:softHyphen/>
        <w:t>szerettük egymást, nincs ebben semmi különös, az viszont már eléggé különös, hogy néhány hónap múlva összefu</w:t>
        <w:softHyphen/>
        <w:t>tottam vele véletlenül a Birodalom fővárosában, s minden kibúvókísérlete ellenére kiderítettem, hogy ügynök, de nem árultam el feletteseimnek. Zálogul felfedtem kiléte</w:t>
        <w:softHyphen/>
        <w:t>met. Ettől kezdve mindkettőnk karrierje gyorsan ívelt felfelé, hiszen én általa s ő általam más ügynök számára hozzáférhetetlen információkhoz jutottunk. Ekkor alakí</w:t>
        <w:softHyphen/>
        <w:t>tottuk ki azt az alapelvet, hogy a legjobb szolgálatot ak</w:t>
        <w:softHyphen/>
        <w:t>kor tesszük, ha az emberiség jövendője szempontjából helyesen cselekszünk. A célunk a jó elősegítése s a rossz dolgok elbuktatása lett.</w:t>
      </w:r>
    </w:p>
    <w:p>
      <w:pPr>
        <w:pStyle w:val="Normal"/>
        <w:rPr/>
      </w:pPr>
      <w:r>
        <w:rPr/>
        <w:t>Tomczik elképedve és elbűvölve hallgatta ezt a vallomást, s arra gondolt, hogy egy órával ezelőtt gondolko</w:t>
        <w:softHyphen/>
        <w:t>dás nélkül kinyírta volna ezt a nőt, mint árulót. Most azonban meg sem kísérli, hogy az előírásoknak megfele</w:t>
        <w:softHyphen/>
        <w:t>lően köntösének övével megfojtsa, vagy a csésze egyik darabjával átvágja a nyakát. Nyugodt volt, tiszta, és itta a szavakat, mint egy szivacs.</w:t>
      </w:r>
    </w:p>
    <w:p>
      <w:pPr>
        <w:pStyle w:val="Normal"/>
        <w:rPr/>
      </w:pPr>
      <w:r>
        <w:rPr>
          <w:rFonts w:eastAsia="Times New Roman" w:cs="Times New Roman"/>
        </w:rPr>
        <w:t xml:space="preserve">– </w:t>
      </w:r>
      <w:r>
        <w:rPr/>
        <w:t xml:space="preserve">Találkozóinkhoz </w:t>
      </w:r>
      <w:r>
        <w:rPr>
          <w:rFonts w:eastAsia="Times New Roman" w:cs="Times New Roman"/>
        </w:rPr>
        <w:t>–</w:t>
      </w:r>
      <w:r>
        <w:rPr/>
        <w:t xml:space="preserve"> mert egyre nehezebb volt az emberek és ellenőrző kartársaink szeme elől elrejtőznünk </w:t>
      </w:r>
      <w:r>
        <w:rPr>
          <w:rFonts w:eastAsia="Times New Roman" w:cs="Times New Roman"/>
        </w:rPr>
        <w:t>–</w:t>
      </w:r>
      <w:r>
        <w:rPr/>
        <w:t xml:space="preserve"> a Perem mentén kerestünk megfelelő helyet. Lehe</w:t>
        <w:softHyphen/>
        <w:t>tőleg érdektelen bolygót. Így leltünk rá az Emvéelre.</w:t>
      </w:r>
    </w:p>
    <w:p>
      <w:pPr>
        <w:pStyle w:val="Normal"/>
        <w:rPr/>
      </w:pPr>
      <w:r>
        <w:rPr/>
        <w:t>Emvéelre?</w:t>
      </w:r>
    </w:p>
    <w:p>
      <w:pPr>
        <w:pStyle w:val="Normal"/>
        <w:rPr/>
      </w:pPr>
      <w:r>
        <w:rPr>
          <w:rFonts w:eastAsia="Times New Roman" w:cs="Times New Roman"/>
        </w:rPr>
        <w:t xml:space="preserve">– </w:t>
      </w:r>
      <w:r>
        <w:rPr/>
        <w:t xml:space="preserve">Igen. Ő nevezte így </w:t>
      </w:r>
      <w:r>
        <w:rPr>
          <w:rFonts w:eastAsia="Times New Roman" w:cs="Times New Roman"/>
        </w:rPr>
        <w:t>–</w:t>
      </w:r>
      <w:r>
        <w:rPr/>
        <w:t xml:space="preserve"> Leibnitz egyik híres mon</w:t>
        <w:softHyphen/>
        <w:t xml:space="preserve">dását rövidítve: Minden Világok Legjobbika, vagyis: em vé el </w:t>
      </w:r>
      <w:r>
        <w:rPr>
          <w:rFonts w:eastAsia="Times New Roman" w:cs="Times New Roman"/>
        </w:rPr>
        <w:t>–</w:t>
      </w:r>
      <w:r>
        <w:rPr/>
        <w:t>, mikor véletlenül felismertük e szürke bazalt</w:t>
        <w:softHyphen/>
        <w:t>gömb csodálatos tulajdonságait, amelyeket bizonyára már ön is észlelt.</w:t>
      </w:r>
    </w:p>
    <w:p>
      <w:pPr>
        <w:pStyle w:val="Normal"/>
        <w:rPr/>
      </w:pPr>
      <w:r>
        <w:rPr>
          <w:rFonts w:eastAsia="Times New Roman" w:cs="Times New Roman"/>
        </w:rPr>
        <w:t xml:space="preserve">– </w:t>
      </w:r>
      <w:r>
        <w:rPr/>
        <w:t xml:space="preserve">Hát... </w:t>
      </w:r>
      <w:r>
        <w:rPr>
          <w:rFonts w:eastAsia="Times New Roman" w:cs="Times New Roman"/>
        </w:rPr>
        <w:t>–</w:t>
      </w:r>
      <w:r>
        <w:rPr/>
        <w:t xml:space="preserve"> mondta bizonytalanul Tomczik </w:t>
      </w:r>
      <w:r>
        <w:rPr>
          <w:rFonts w:eastAsia="Times New Roman" w:cs="Times New Roman"/>
        </w:rPr>
        <w:t>–</w:t>
      </w:r>
      <w:r>
        <w:rPr/>
        <w:t>, nem tudom, mire gondol.</w:t>
      </w:r>
    </w:p>
    <w:p>
      <w:pPr>
        <w:pStyle w:val="Normal"/>
        <w:rPr/>
      </w:pPr>
      <w:r>
        <w:rPr>
          <w:rFonts w:eastAsia="Times New Roman" w:cs="Times New Roman"/>
        </w:rPr>
        <w:t xml:space="preserve">– </w:t>
      </w:r>
      <w:r>
        <w:rPr/>
        <w:t>A vágyteljesítő mechanizmusra.</w:t>
      </w:r>
    </w:p>
    <w:p>
      <w:pPr>
        <w:pStyle w:val="Normal"/>
        <w:rPr/>
      </w:pPr>
      <w:r>
        <w:rPr>
          <w:rFonts w:eastAsia="Times New Roman" w:cs="Times New Roman"/>
        </w:rPr>
        <w:t xml:space="preserve">– </w:t>
      </w:r>
      <w:r>
        <w:rPr/>
        <w:t>Hogy mondta? Nem értem!</w:t>
      </w:r>
    </w:p>
    <w:p>
      <w:pPr>
        <w:pStyle w:val="Normal"/>
        <w:rPr/>
      </w:pPr>
      <w:r>
        <w:rPr>
          <w:rFonts w:eastAsia="Times New Roman" w:cs="Times New Roman"/>
        </w:rPr>
        <w:t xml:space="preserve">– </w:t>
      </w:r>
      <w:r>
        <w:rPr/>
        <w:t xml:space="preserve">Hát maga nem gondolt semmire, amióta ide került? Nem volt egyetlen emberi kívánsága sem? </w:t>
      </w:r>
      <w:r>
        <w:rPr>
          <w:rFonts w:eastAsia="Times New Roman" w:cs="Times New Roman"/>
        </w:rPr>
        <w:t>–</w:t>
      </w:r>
      <w:r>
        <w:rPr/>
        <w:t xml:space="preserve"> Matilda asszony arca megint bekerült a fénykörbe. </w:t>
      </w:r>
      <w:r>
        <w:rPr>
          <w:rFonts w:eastAsia="Times New Roman" w:cs="Times New Roman"/>
        </w:rPr>
        <w:t>–</w:t>
      </w:r>
      <w:r>
        <w:rPr/>
        <w:t xml:space="preserve"> Igazán kí</w:t>
        <w:softHyphen/>
        <w:t>váncsivá tett. Mit csinált, mióta idejött? Mire gondolt? Mit érzett?</w:t>
      </w:r>
    </w:p>
    <w:p>
      <w:pPr>
        <w:pStyle w:val="Normal"/>
        <w:rPr/>
      </w:pPr>
      <w:r>
        <w:rPr>
          <w:rFonts w:eastAsia="Times New Roman" w:cs="Times New Roman"/>
        </w:rPr>
        <w:t xml:space="preserve">– </w:t>
      </w:r>
      <w:r>
        <w:rPr/>
        <w:t>Féltem.</w:t>
      </w:r>
    </w:p>
    <w:p>
      <w:pPr>
        <w:pStyle w:val="Normal"/>
        <w:rPr/>
      </w:pPr>
      <w:r>
        <w:rPr>
          <w:rFonts w:eastAsia="Times New Roman" w:cs="Times New Roman"/>
        </w:rPr>
        <w:t xml:space="preserve">– </w:t>
      </w:r>
      <w:r>
        <w:rPr/>
        <w:t xml:space="preserve">Értem </w:t>
      </w:r>
      <w:r>
        <w:rPr>
          <w:rFonts w:eastAsia="Times New Roman" w:cs="Times New Roman"/>
        </w:rPr>
        <w:t>–</w:t>
      </w:r>
      <w:r>
        <w:rPr/>
        <w:t xml:space="preserve"> az arc visszavonult a fényből.</w:t>
      </w:r>
    </w:p>
    <w:p>
      <w:pPr>
        <w:pStyle w:val="Normal"/>
        <w:rPr/>
      </w:pPr>
      <w:r>
        <w:rPr/>
        <w:t>Tomczik hallotta, amint a kiskanállal ütögeti csészéje szegélyét, aztán ismét behajolt a lámpa fényudvarába.</w:t>
      </w:r>
    </w:p>
    <w:p>
      <w:pPr>
        <w:pStyle w:val="Normal"/>
        <w:rPr/>
      </w:pPr>
      <w:r>
        <w:rPr>
          <w:rFonts w:eastAsia="Times New Roman" w:cs="Times New Roman"/>
        </w:rPr>
        <w:t xml:space="preserve">– </w:t>
      </w:r>
      <w:r>
        <w:rPr/>
        <w:t>És mondja, mit képzelt, amikor Ogobushe bölényeit meglátta? Arra nem gondolt, hogyan kerülhettek oda? Érdekelne, hogyan magyarázta meg magának a jelensé</w:t>
        <w:softHyphen/>
        <w:t>get?</w:t>
      </w:r>
    </w:p>
    <w:p>
      <w:pPr>
        <w:pStyle w:val="Normal"/>
        <w:rPr/>
      </w:pPr>
      <w:r>
        <w:rPr>
          <w:rFonts w:eastAsia="Times New Roman" w:cs="Times New Roman"/>
        </w:rPr>
        <w:t xml:space="preserve">– </w:t>
      </w:r>
      <w:r>
        <w:rPr/>
        <w:t>Pszichikai csapda.</w:t>
      </w:r>
    </w:p>
    <w:p>
      <w:pPr>
        <w:pStyle w:val="Normal"/>
        <w:rPr/>
      </w:pPr>
      <w:r>
        <w:rPr>
          <w:rFonts w:eastAsia="Times New Roman" w:cs="Times New Roman"/>
        </w:rPr>
        <w:t xml:space="preserve">– </w:t>
      </w:r>
      <w:r>
        <w:rPr/>
        <w:t>Hogy mondta? Csapda? Nagyon jó! Nagyon jó!</w:t>
      </w:r>
    </w:p>
    <w:p>
      <w:pPr>
        <w:pStyle w:val="Normal"/>
        <w:rPr/>
      </w:pPr>
      <w:r>
        <w:rPr/>
        <w:t>Matilda asszony gurgulázva kacagott. A kiskanál szin</w:t>
        <w:softHyphen/>
        <w:t>te rezonanciában, egy oktávval magasabb visszhangként csilingelt hozzá.</w:t>
      </w:r>
    </w:p>
    <w:p>
      <w:pPr>
        <w:pStyle w:val="Normal"/>
        <w:rPr/>
      </w:pPr>
      <w:r>
        <w:rPr/>
        <w:t>–</w:t>
      </w:r>
      <w:r>
        <w:rPr>
          <w:rFonts w:eastAsia="Times New Roman" w:cs="Times New Roman"/>
        </w:rPr>
        <w:t xml:space="preserve"> </w:t>
      </w:r>
      <w:r>
        <w:rPr/>
        <w:t>Tudja – mondta Tomcziknak néhány perc múlva, könnyeit törölgetve Miss Harris –, a maga válasza antologikus lehetne egy társadalompszichológiai példatár szá</w:t>
        <w:softHyphen/>
        <w:t>mára. A csapdában élő, aki mindenütt csapdákat lát, csak saját létének csapdáját nem hajlandó felismerni, azono</w:t>
        <w:softHyphen/>
        <w:t>sítani, tenni valamit ellene. Hiszen mit csinált maga? Nem itt, hanem ott a Bázison? Reggel félelemmel ébredt, jaj, nehogy elkéssen, jaj, nehogy megszólja a főnöke, állt alá</w:t>
        <w:softHyphen/>
        <w:t>zatosan, mikor megkapta a napi feladatot, loholt, hogy teljesítse, s miközben teljesítette, észrevette, hogy milyen hülyeség az egész, de teljesítette, esetleg itt-ott próbált rajta javítani, aztán amikor megkapta érte a letolást, megesküdött: ilyet sem teszek többet; elvonult kuckójá</w:t>
        <w:softHyphen/>
        <w:t>ba, nézte az idióta galaktovízió birodalmi műsorát a fo</w:t>
        <w:softHyphen/>
        <w:t>gadásokról, jegyzékváltásokról, aztán bement szitkozódni az alfa-regeneráló szobába, hogy senki se hallja, és szidta a világot, aztán nyugovóra tért, hiszen úgysem lehet tenni semmit. Az talán eszébe sem jutott, hogy cselekvéskép</w:t>
        <w:softHyphen/>
        <w:t>telenségének önmaga a legfőbb oka. Önnön kényelmessége, gyávasága, gyengesége.</w:t>
      </w:r>
    </w:p>
    <w:p>
      <w:pPr>
        <w:pStyle w:val="Normal"/>
        <w:rPr/>
      </w:pPr>
      <w:r>
        <w:rPr/>
        <w:t>Tomczik leszegett fejjel hallgatott.</w:t>
      </w:r>
    </w:p>
    <w:p>
      <w:pPr>
        <w:pStyle w:val="Normal"/>
        <w:rPr/>
      </w:pPr>
      <w:r>
        <w:rPr/>
        <w:t>–</w:t>
      </w:r>
      <w:r>
        <w:rPr>
          <w:rFonts w:eastAsia="Times New Roman" w:cs="Times New Roman"/>
        </w:rPr>
        <w:t xml:space="preserve"> </w:t>
      </w:r>
      <w:r>
        <w:rPr/>
        <w:t>Tudja – mondta Matilda Harris egy pár. perc múl</w:t>
        <w:softHyphen/>
        <w:t>va –, mi, akkor, mikor az Emvéelt felfedeztük, egy gran</w:t>
        <w:softHyphen/>
        <w:t>diózus tervet dolgoztunk ki a jelen állapotok meghaladá</w:t>
        <w:softHyphen/>
        <w:t>sára. Csodálatos eszközünk volt elképzeléseink megvaló</w:t>
        <w:softHyphen/>
        <w:t>sítására – ez a bolygó. Hiszen elég volt alaposan, min</w:t>
        <w:softHyphen/>
        <w:t>den részletében egy dolgot kigondolni, s máris megvaló</w:t>
        <w:softHyphen/>
        <w:t>sult, anyagi formát öltött. Az Emvéel lett volna a modell, a szimbólum. A lehetőség. Sajnos magunk sem tudtuk, milyen kevés időnk van még hátra. Bár mindkét helyen sikerült elterjesztenünk e zóna veszélyességéről szóló le</w:t>
        <w:softHyphen/>
        <w:t>gendát, régi motívumokat újítva fel a Galaktikus Vám</w:t>
        <w:softHyphen/>
        <w:t>pírról, a téridőugrókat elnyelő Halálháromszögről, Pokol Tornácáról, valahogy mégis a nyomunkra bukkantak. Őt e háztól nem messze lőtte le egy ügynök, én szerencsé</w:t>
        <w:softHyphen/>
        <w:t>sebb voltam, mert láttam a halálos fényvillanást, amely életét kioltotta. Becsaltam támadóinkat a házba, és meg</w:t>
        <w:softHyphen/>
        <w:t>fizettem. Darabokra szedtem tudatukat, és a legképtele</w:t>
        <w:softHyphen/>
        <w:t>nebb módon raktam össze. Megfosztottam őket az akara</w:t>
        <w:softHyphen/>
        <w:t>tuktól, újabb és újabb módon élték át kínhalálukat. Őrült voltam. Minden tudásomat és tehetségemet bevetettem, aztán mikor egy hét múlva a kimerültségtől és fáradt</w:t>
        <w:softHyphen/>
        <w:t>ságtól már csak hallucináltam, tudatalatti parancsot adtam nekik gépeik elpusztítására s önmaguk megsemmisí</w:t>
        <w:softHyphen/>
        <w:t>tésére a Birodalom, illetve a Szövetség nevében. Azt hi</w:t>
        <w:softHyphen/>
        <w:t>szem, látta a roncsokat.</w:t>
      </w:r>
    </w:p>
    <w:p>
      <w:pPr>
        <w:pStyle w:val="Normal"/>
        <w:rPr/>
      </w:pPr>
      <w:r>
        <w:rPr/>
        <w:t>Tomczik bólintott. Érezte, hogyan kúszik végig a há</w:t>
        <w:softHyphen/>
        <w:t>tán a hideg, hiszen látta éppen eleget a Pao-gyík játszók legjobbjainak szuggesztiós képességeit. Ha mindez meg</w:t>
        <w:softHyphen/>
        <w:t>történt, és semmi kételye sem volt efelől, akkor Mata Hari a legjobb lehetett, hiszen két gyilkos ügynököt be tudott csalni egy zárt területre, s úgy át tudta alakítani, hogy barbár módjára szétzúzzák küldetésük eszközét, s végül megsemmisítsék önmagukat.</w:t>
      </w:r>
    </w:p>
    <w:p>
      <w:pPr>
        <w:pStyle w:val="Normal"/>
        <w:rPr/>
      </w:pPr>
      <w:r>
        <w:rPr/>
        <w:t>–</w:t>
      </w:r>
      <w:r>
        <w:rPr>
          <w:rFonts w:eastAsia="Times New Roman" w:cs="Times New Roman"/>
        </w:rPr>
        <w:t xml:space="preserve"> </w:t>
      </w:r>
      <w:r>
        <w:rPr/>
        <w:t>Mondja – kérdezte félénken –, engem is keze</w:t>
        <w:softHyphen/>
        <w:t>lésbe vett?</w:t>
      </w:r>
    </w:p>
    <w:p>
      <w:pPr>
        <w:pStyle w:val="Normal"/>
        <w:rPr/>
      </w:pPr>
      <w:r>
        <w:rPr/>
        <w:t>–</w:t>
      </w:r>
      <w:r>
        <w:rPr>
          <w:rFonts w:eastAsia="Times New Roman" w:cs="Times New Roman"/>
        </w:rPr>
        <w:t xml:space="preserve"> </w:t>
      </w:r>
      <w:r>
        <w:rPr/>
        <w:t>Magát is. Hiszen ha így szabadon engedem, ki tud</w:t>
        <w:softHyphen/>
        <w:t>ja, mit csinál még a mordályával. . . Persze ezt is szomo</w:t>
        <w:softHyphen/>
        <w:t>rú tapasztalatok alapján tanultam meg. Miután ő meg</w:t>
        <w:softHyphen/>
        <w:t>halt, s ide temettem a ház hátsó részébe, ahol a virágokat látta, megerősítettem a menedéket, megvastagítva a fala</w:t>
        <w:softHyphen/>
        <w:t>kat, felszerelve a legjobb technikai újításokkal, amelye</w:t>
        <w:softHyphen/>
        <w:t>ket már nem adtam át megbízóimnak. Mindkét fél geo</w:t>
        <w:softHyphen/>
        <w:t>lógiai intézetébe becsempésztem egy-egy negatív jelen</w:t>
        <w:softHyphen/>
        <w:t>tést a bolygó használhatóságáról, ami részben igaz is volt, aztán ide vonultam vissza azzal a néhány emberrel, akik elképzelésünk kulcsát képezték volna. Szép, békés évek voltak, de nem tartottak sokáig. Új emberek érkeztek, akik hamarosan felismerték a bolygó lehetőségeit, és itt ragadtak. Így növekedett, szaporodott kis kolóniánk, míg egy nap az egyik volt GVSZ-ügynök valami csekélysé</w:t>
        <w:softHyphen/>
        <w:t>gért meg nem haragudott szomszédjára, s legfőbb érvként elő nem vette biodezintegrátorát. Öt GBSZ-est semmisí</w:t>
        <w:softHyphen/>
        <w:t>tett meg, míg a többiek hívására sikerült beavatkoznom. Azóta minden újonnan jött jelenlétét jelzik nekem az itt-lakók, s én elveszem tőlük a fegyvert. Ez az egyetlen bolygó a Galaktikában, ahol sikeresen végrehajtották a leszerelést</w:t>
      </w:r>
    </w:p>
    <w:p>
      <w:pPr>
        <w:pStyle w:val="Normal"/>
        <w:rPr/>
      </w:pPr>
      <w:r>
        <w:rPr/>
        <w:t>–</w:t>
      </w:r>
      <w:r>
        <w:rPr>
          <w:rFonts w:eastAsia="Times New Roman" w:cs="Times New Roman"/>
        </w:rPr>
        <w:t xml:space="preserve"> </w:t>
      </w:r>
      <w:r>
        <w:rPr/>
        <w:t>Leszerelést? De én William Ogobushe-nál láttam egy coltot. Az is fegyver!</w:t>
      </w:r>
    </w:p>
    <w:p>
      <w:pPr>
        <w:pStyle w:val="Normal"/>
        <w:rPr/>
      </w:pPr>
      <w:r>
        <w:rPr/>
        <w:t>–</w:t>
      </w:r>
      <w:r>
        <w:rPr>
          <w:rFonts w:eastAsia="Times New Roman" w:cs="Times New Roman"/>
        </w:rPr>
        <w:t xml:space="preserve"> </w:t>
      </w:r>
      <w:r>
        <w:rPr/>
        <w:t>Játékfegyver! Lövése csak a bolygó által „gyártott" dolgokra hat, az emberekre ártalmatlan.</w:t>
      </w:r>
    </w:p>
    <w:p>
      <w:pPr>
        <w:pStyle w:val="Normal"/>
        <w:rPr/>
      </w:pPr>
      <w:r>
        <w:rPr/>
        <w:t>–</w:t>
      </w:r>
      <w:r>
        <w:rPr>
          <w:rFonts w:eastAsia="Times New Roman" w:cs="Times New Roman"/>
        </w:rPr>
        <w:t xml:space="preserve"> </w:t>
      </w:r>
      <w:r>
        <w:rPr/>
        <w:t>Hát ez valóban Emvéel!</w:t>
      </w:r>
    </w:p>
    <w:p>
      <w:pPr>
        <w:pStyle w:val="Normal"/>
        <w:rPr/>
      </w:pPr>
      <w:r>
        <w:rPr/>
        <w:t>–</w:t>
      </w:r>
      <w:r>
        <w:rPr>
          <w:rFonts w:eastAsia="Times New Roman" w:cs="Times New Roman"/>
        </w:rPr>
        <w:t xml:space="preserve"> </w:t>
      </w:r>
      <w:r>
        <w:rPr/>
        <w:t>Az. Nyugodtan elmondható, hogy e világon az em</w:t>
        <w:softHyphen/>
        <w:t>bernek csak emberektől kell tartania. Beleértve önmagát.</w:t>
      </w:r>
    </w:p>
    <w:p>
      <w:pPr>
        <w:pStyle w:val="Normal"/>
        <w:rPr/>
      </w:pPr>
      <w:r>
        <w:rPr/>
        <w:t>–</w:t>
      </w:r>
      <w:r>
        <w:rPr>
          <w:rFonts w:eastAsia="Times New Roman" w:cs="Times New Roman"/>
        </w:rPr>
        <w:t xml:space="preserve"> </w:t>
      </w:r>
      <w:r>
        <w:rPr/>
        <w:t>Ezt meg hogy értsem?</w:t>
      </w:r>
    </w:p>
    <w:p>
      <w:pPr>
        <w:pStyle w:val="Normal"/>
        <w:rPr/>
      </w:pPr>
      <w:r>
        <w:rPr/>
        <w:t>Miss Harris megfogta Tomczik kezét, s szomorú pil</w:t>
        <w:softHyphen/>
        <w:t>lantását a tekintetébe fúrta.</w:t>
      </w:r>
    </w:p>
    <w:p>
      <w:pPr>
        <w:pStyle w:val="Normal"/>
        <w:rPr/>
      </w:pPr>
      <w:r>
        <w:rPr/>
        <w:t>–</w:t>
      </w:r>
      <w:r>
        <w:rPr>
          <w:rFonts w:eastAsia="Times New Roman" w:cs="Times New Roman"/>
        </w:rPr>
        <w:t xml:space="preserve"> </w:t>
      </w:r>
      <w:r>
        <w:rPr/>
        <w:t>Néha az ember önmaga legnagyobb ellensége, nem gondolja?</w:t>
      </w:r>
    </w:p>
    <w:p>
      <w:pPr>
        <w:pStyle w:val="Normal"/>
        <w:rPr/>
      </w:pPr>
      <w:r>
        <w:rPr/>
        <w:t>–</w:t>
      </w:r>
      <w:r>
        <w:rPr>
          <w:rFonts w:eastAsia="Times New Roman" w:cs="Times New Roman"/>
        </w:rPr>
        <w:t xml:space="preserve"> </w:t>
      </w:r>
      <w:r>
        <w:rPr/>
        <w:t>Nem értem — mondta zavarodottan mosolyogva Tomczik.</w:t>
      </w:r>
    </w:p>
    <w:p>
      <w:pPr>
        <w:pStyle w:val="Normal"/>
        <w:rPr/>
      </w:pPr>
      <w:r>
        <w:rPr/>
        <w:t>–</w:t>
      </w:r>
      <w:r>
        <w:rPr>
          <w:rFonts w:eastAsia="Times New Roman" w:cs="Times New Roman"/>
        </w:rPr>
        <w:t xml:space="preserve"> </w:t>
      </w:r>
      <w:r>
        <w:rPr/>
        <w:t>Pedig ma már beszéltem róla magának. Láttam, akkor sem értette. Az Emvéelen majd megérti. Egy idő után.</w:t>
      </w:r>
    </w:p>
    <w:p>
      <w:pPr>
        <w:pStyle w:val="Normal"/>
        <w:rPr/>
      </w:pPr>
      <w:r>
        <w:rPr/>
        <w:t>Tomczik az öregasszony eres kezét nézte, aztán hirte</w:t>
        <w:softHyphen/>
        <w:t>len elhatározással annak szemébe nézett:</w:t>
      </w:r>
    </w:p>
    <w:p>
      <w:pPr>
        <w:pStyle w:val="Normal"/>
        <w:rPr/>
      </w:pPr>
      <w:r>
        <w:rPr/>
        <w:t>–</w:t>
      </w:r>
      <w:r>
        <w:rPr>
          <w:rFonts w:eastAsia="Times New Roman" w:cs="Times New Roman"/>
        </w:rPr>
        <w:t xml:space="preserve"> </w:t>
      </w:r>
      <w:r>
        <w:rPr/>
        <w:t>Mondja, Miss Harris, minden kérést teljesít ez az izé?</w:t>
      </w:r>
    </w:p>
    <w:p>
      <w:pPr>
        <w:pStyle w:val="Normal"/>
        <w:rPr/>
      </w:pPr>
      <w:r>
        <w:rPr/>
        <w:t>–</w:t>
      </w:r>
      <w:r>
        <w:rPr>
          <w:rFonts w:eastAsia="Times New Roman" w:cs="Times New Roman"/>
        </w:rPr>
        <w:t xml:space="preserve"> </w:t>
      </w:r>
      <w:r>
        <w:rPr/>
        <w:t>Mindent, amit elég alaposan és részletesen el tud képzelni. Tárgyat, növényt, állatot, mely az elképzelt funkciót betölti. Csak embert nem csinál. Sem fel nem támaszt.</w:t>
      </w:r>
    </w:p>
    <w:p>
      <w:pPr>
        <w:pStyle w:val="Normal"/>
        <w:rPr/>
      </w:pPr>
      <w:r>
        <w:rPr/>
        <w:t>Matilda Harris hátrakapta a fejét, s Tomczik látta, amint egy könnycseppet töröl ki szeme sarkából.</w:t>
      </w:r>
    </w:p>
    <w:p>
      <w:pPr>
        <w:pStyle w:val="Normal"/>
        <w:rPr/>
      </w:pPr>
      <w:r>
        <w:rPr/>
        <w:t>–</w:t>
      </w:r>
      <w:r>
        <w:rPr>
          <w:rFonts w:eastAsia="Times New Roman" w:cs="Times New Roman"/>
        </w:rPr>
        <w:t xml:space="preserve"> </w:t>
      </w:r>
      <w:r>
        <w:rPr/>
        <w:t>Hallgattak.</w:t>
      </w:r>
    </w:p>
    <w:p>
      <w:pPr>
        <w:pStyle w:val="Normal"/>
        <w:rPr/>
      </w:pPr>
      <w:r>
        <w:rPr/>
        <w:t>Egy ódon, ingás falióra – antik rekonstrukció vagy a bolygó szüleménye – méltóságteljesen hetet ütött.</w:t>
      </w:r>
    </w:p>
    <w:p>
      <w:pPr>
        <w:pStyle w:val="Normal"/>
        <w:rPr/>
      </w:pPr>
      <w:r>
        <w:rPr/>
        <w:t>–</w:t>
      </w:r>
      <w:r>
        <w:rPr>
          <w:rFonts w:eastAsia="Times New Roman" w:cs="Times New Roman"/>
        </w:rPr>
        <w:t xml:space="preserve"> </w:t>
      </w:r>
      <w:r>
        <w:rPr/>
        <w:t>Hogy elrepült az idő – emelkedett fel Harris asszony, és a sötét megnyújtotta árnyas alakját. – Jól el</w:t>
        <w:softHyphen/>
        <w:t>beszélgettünk. Máskor is ugorjon be hozzám, s mesélje el, hogyan rendezkedett be, miket kívánt. Ha szabad azon</w:t>
        <w:softHyphen/>
        <w:t>ban tanácsot adnom, legyen mértékletes. Hiszen nem min</w:t>
        <w:softHyphen/>
        <w:t>denki Mona Stambart!</w:t>
      </w:r>
    </w:p>
    <w:p>
      <w:pPr>
        <w:pStyle w:val="Normal"/>
        <w:rPr/>
      </w:pPr>
      <w:r>
        <w:rPr/>
        <w:t>–</w:t>
      </w:r>
      <w:r>
        <w:rPr>
          <w:rFonts w:eastAsia="Times New Roman" w:cs="Times New Roman"/>
        </w:rPr>
        <w:t xml:space="preserve"> </w:t>
      </w:r>
      <w:r>
        <w:rPr/>
        <w:t>Hogy mondta? Mona Stambart? Ő is itt van?</w:t>
      </w:r>
    </w:p>
    <w:p>
      <w:pPr>
        <w:pStyle w:val="Normal"/>
        <w:rPr/>
      </w:pPr>
      <w:r>
        <w:rPr/>
        <w:t>–</w:t>
      </w:r>
      <w:r>
        <w:rPr>
          <w:rFonts w:eastAsia="Times New Roman" w:cs="Times New Roman"/>
        </w:rPr>
        <w:t xml:space="preserve"> </w:t>
      </w:r>
      <w:r>
        <w:rPr/>
        <w:t>Ismeri?</w:t>
      </w:r>
    </w:p>
    <w:p>
      <w:pPr>
        <w:pStyle w:val="Normal"/>
        <w:rPr/>
      </w:pPr>
      <w:r>
        <w:rPr/>
        <w:t>–</w:t>
      </w:r>
      <w:r>
        <w:rPr>
          <w:rFonts w:eastAsia="Times New Roman" w:cs="Times New Roman"/>
        </w:rPr>
        <w:t xml:space="preserve"> </w:t>
      </w:r>
      <w:r>
        <w:rPr/>
        <w:t>Még hogy én, Monát?</w:t>
      </w:r>
    </w:p>
    <w:p>
      <w:pPr>
        <w:pStyle w:val="Normal"/>
        <w:rPr/>
      </w:pPr>
      <w:r>
        <w:rPr/>
        <w:t>–</w:t>
      </w:r>
      <w:r>
        <w:rPr>
          <w:rFonts w:eastAsia="Times New Roman" w:cs="Times New Roman"/>
        </w:rPr>
        <w:t xml:space="preserve"> </w:t>
      </w:r>
      <w:r>
        <w:rPr/>
        <w:t>Igaza van, Tomczik, gondolhattam volna.</w:t>
      </w:r>
    </w:p>
    <w:p>
      <w:pPr>
        <w:pStyle w:val="Normal"/>
        <w:rPr/>
      </w:pPr>
      <w:r>
        <w:rPr/>
        <w:t>–</w:t>
      </w:r>
      <w:r>
        <w:rPr>
          <w:rFonts w:eastAsia="Times New Roman" w:cs="Times New Roman"/>
        </w:rPr>
        <w:t xml:space="preserve"> </w:t>
      </w:r>
      <w:r>
        <w:rPr/>
        <w:t>Tomczik füle is kipirult az izgalomtól, amint arra gon</w:t>
        <w:softHyphen/>
        <w:t>dolt, hogy az isteni Mona itt van e terülj-asztalkám-égi-testen.</w:t>
      </w:r>
    </w:p>
    <w:p>
      <w:pPr>
        <w:pStyle w:val="Normal"/>
        <w:rPr/>
      </w:pPr>
      <w:r>
        <w:rPr/>
        <w:t>–</w:t>
      </w:r>
      <w:r>
        <w:rPr>
          <w:rFonts w:eastAsia="Times New Roman" w:cs="Times New Roman"/>
        </w:rPr>
        <w:t xml:space="preserve"> </w:t>
      </w:r>
      <w:r>
        <w:rPr/>
        <w:t>Mondja, hol találhatom?</w:t>
      </w:r>
    </w:p>
    <w:p>
      <w:pPr>
        <w:pStyle w:val="Normal"/>
        <w:rPr/>
      </w:pPr>
      <w:r>
        <w:rPr/>
        <w:t>–</w:t>
      </w:r>
      <w:r>
        <w:rPr>
          <w:rFonts w:eastAsia="Times New Roman" w:cs="Times New Roman"/>
        </w:rPr>
        <w:t xml:space="preserve"> </w:t>
      </w:r>
      <w:r>
        <w:rPr/>
        <w:t>Mit kérdez ilyet az Emvéelen? Elég, ha rágondol. máris odarepül eléje. De nem ártana előbb felöltöznie valami rendes ruhába!</w:t>
      </w:r>
    </w:p>
    <w:p>
      <w:pPr>
        <w:pStyle w:val="Normal"/>
        <w:rPr/>
      </w:pPr>
      <w:r>
        <w:rPr/>
        <w:t>Tomczik az intelem utolsó részét már nem hallotta. Lehunyt szemmel koncentrált, s amikor szemét kinyitot</w:t>
        <w:softHyphen/>
        <w:t>ta, egy hálószobában volt.</w:t>
      </w:r>
    </w:p>
    <w:p>
      <w:pPr>
        <w:pStyle w:val="Normal"/>
        <w:rPr/>
      </w:pPr>
      <w:r>
        <w:rPr/>
        <w:t>Ahogy egyetlen pillantással felmérte, lehetett vagy tízszer tíz méter alapterületű. Az előtérben hatalmas bal</w:t>
        <w:softHyphen/>
        <w:t>dachinos ágy, körben lobogó muszlinfüggönyök, ezüst gyertyatartókban égő sárga viaszgyertyák, sejtelmes, ara</w:t>
        <w:softHyphen/>
        <w:t>nyozott keretű tükrök.</w:t>
      </w:r>
    </w:p>
    <w:p>
      <w:pPr>
        <w:pStyle w:val="Normal"/>
        <w:rPr/>
      </w:pPr>
      <w:r>
        <w:rPr/>
        <w:t>Mona nem volt a szobában, de az ágy még meleg volt, itt kell valahol lennie a közelben. Tomczik elindult a fe</w:t>
        <w:softHyphen/>
        <w:t>hér faragott angyalkákkal díszített ajtó felé, amely mögül kiabálás szűrődött ki. Csak annyit tudott kivenni: ,,smucig", ,,sóher", ,,gyászvitéz", „vén kappan". A nem éppen választékos modor Monára vallott. Azokra a pillanatokra, amikor megelégelte valakinek a társaságát. Nem tévedett most sem. Az ajtó dühödt rúgástól tárult ki s megjelent Mona kipirulva, neglizsében. Tomczik nem tudta volna megmondani, hogy a haragtól vagy a neglizsétől szebb élete vágyálma. Karját hívón kitárta felé.</w:t>
      </w:r>
    </w:p>
    <w:p>
      <w:pPr>
        <w:pStyle w:val="Normal"/>
        <w:rPr/>
      </w:pPr>
      <w:r>
        <w:rPr/>
        <w:t>Mona Stambart megállt egy pillanatra: arcán vegyes érzelmek gyors egymásutánja viharzott, hogy aztán egy széles mosolyban állapodjon meg:</w:t>
      </w:r>
    </w:p>
    <w:p>
      <w:pPr>
        <w:pStyle w:val="Normal"/>
        <w:rPr/>
      </w:pPr>
      <w:r>
        <w:rPr/>
        <w:t>–</w:t>
      </w:r>
      <w:r>
        <w:rPr>
          <w:rFonts w:eastAsia="Times New Roman" w:cs="Times New Roman"/>
        </w:rPr>
        <w:t xml:space="preserve"> </w:t>
      </w:r>
      <w:r>
        <w:rPr/>
        <w:t>Petruszka! Tomczik Petrusz! Édesem!</w:t>
      </w:r>
    </w:p>
    <w:p>
      <w:pPr>
        <w:pStyle w:val="Normal"/>
        <w:rPr/>
      </w:pPr>
      <w:r>
        <w:rPr/>
        <w:t>Tomczik Petrusz volt háromnullás GBSZ-ügynök föl</w:t>
        <w:softHyphen/>
        <w:t>döntúli mosollyal zárta karjába Mona Stambart volt két</w:t>
        <w:softHyphen/>
        <w:t>nullás GBSZ-ügynököt, és esküszünk, egyikük fejében sem volt a legcsekélyebb kétely sem afelől, hogy amit most tesznek, igen messze esik a birodalmi tisztek talál</w:t>
        <w:softHyphen/>
        <w:t>kozási formulájára vonatkozó szabályzati cikkelytől.</w:t>
      </w:r>
    </w:p>
    <w:p>
      <w:pPr>
        <w:pStyle w:val="Normal"/>
        <w:rPr/>
      </w:pPr>
      <w:r>
        <w:rPr/>
        <w:t>Amikor percek múlva Mona Stambart pirosra gyúlva kibontakozott az ölelésből, s néhány rekeszizomgyakorlat</w:t>
        <w:softHyphen/>
        <w:t>tal ismét friss oxigént préselt tüdejébe, elégedetten for</w:t>
        <w:softHyphen/>
        <w:t>gatta meg maga körül Tomczikot:</w:t>
      </w:r>
    </w:p>
    <w:p>
      <w:pPr>
        <w:pStyle w:val="Normal"/>
        <w:rPr/>
      </w:pPr>
      <w:r>
        <w:rPr/>
        <w:t>–</w:t>
      </w:r>
      <w:r>
        <w:rPr>
          <w:rFonts w:eastAsia="Times New Roman" w:cs="Times New Roman"/>
        </w:rPr>
        <w:t xml:space="preserve"> </w:t>
      </w:r>
      <w:r>
        <w:rPr/>
        <w:t>Stramm vagy, fiú! Erős! Tele energiával! Ez kell nekem! Nem egy olyan nyeszlett és élhetetlen s ráadásul fukar pasas, mint az az Olsen.</w:t>
      </w:r>
    </w:p>
    <w:p>
      <w:pPr>
        <w:pStyle w:val="Normal"/>
        <w:rPr/>
      </w:pPr>
      <w:r>
        <w:rPr/>
        <w:t>–</w:t>
      </w:r>
      <w:r>
        <w:rPr>
          <w:rFonts w:eastAsia="Times New Roman" w:cs="Times New Roman"/>
        </w:rPr>
        <w:t xml:space="preserve"> </w:t>
      </w:r>
      <w:r>
        <w:rPr/>
        <w:t>A hármas flottillából?</w:t>
      </w:r>
    </w:p>
    <w:p>
      <w:pPr>
        <w:pStyle w:val="Normal"/>
        <w:rPr/>
      </w:pPr>
      <w:r>
        <w:rPr/>
        <w:t>–</w:t>
      </w:r>
      <w:r>
        <w:rPr>
          <w:rFonts w:eastAsia="Times New Roman" w:cs="Times New Roman"/>
        </w:rPr>
        <w:t xml:space="preserve"> </w:t>
      </w:r>
      <w:r>
        <w:rPr/>
        <w:t>Az.</w:t>
      </w:r>
    </w:p>
    <w:p>
      <w:pPr>
        <w:pStyle w:val="Normal"/>
        <w:rPr/>
      </w:pPr>
      <w:r>
        <w:rPr/>
        <w:t>–</w:t>
      </w:r>
      <w:r>
        <w:rPr>
          <w:rFonts w:eastAsia="Times New Roman" w:cs="Times New Roman"/>
        </w:rPr>
        <w:t xml:space="preserve"> </w:t>
      </w:r>
      <w:r>
        <w:rPr/>
        <w:t>Száját szív alakúra csücsörítette. Ennivalóan édes volt, ha azt akarta mutatni, hogy durcás.</w:t>
      </w:r>
    </w:p>
    <w:p>
      <w:pPr>
        <w:pStyle w:val="Normal"/>
        <w:rPr/>
      </w:pPr>
      <w:r>
        <w:rPr/>
        <w:t>–</w:t>
      </w:r>
      <w:r>
        <w:rPr>
          <w:rFonts w:eastAsia="Times New Roman" w:cs="Times New Roman"/>
        </w:rPr>
        <w:t xml:space="preserve"> </w:t>
      </w:r>
      <w:r>
        <w:rPr/>
        <w:t>Képzeld, itt állok üres frizsiderrel, a fűnyírógép megjavítatlan, a grillsütőrostély törött, faszén nincs. Hát férfi az ilyen, mondd?</w:t>
      </w:r>
    </w:p>
    <w:p>
      <w:pPr>
        <w:pStyle w:val="Normal"/>
        <w:rPr/>
      </w:pPr>
      <w:r>
        <w:rPr/>
        <w:t>–</w:t>
      </w:r>
      <w:r>
        <w:rPr>
          <w:rFonts w:eastAsia="Times New Roman" w:cs="Times New Roman"/>
        </w:rPr>
        <w:t xml:space="preserve"> </w:t>
      </w:r>
      <w:r>
        <w:rPr/>
        <w:t>Csak ennyi a kívánságod – kacagott Tomczik. – Rögtön meglesz, csak mutasd a helyet, hogy jól csináljam.</w:t>
      </w:r>
    </w:p>
    <w:p>
      <w:pPr>
        <w:pStyle w:val="Normal"/>
        <w:rPr/>
      </w:pPr>
      <w:r>
        <w:rPr/>
        <w:t>A fehér csempés éléskamra a Bázison valószínűleg az egész emelet ellátási raktárhelyisége lett volna, a frizsi</w:t>
        <w:softHyphen/>
        <w:t>der hűtődobozai egy egész falat beborítottak.</w:t>
      </w:r>
    </w:p>
    <w:p>
      <w:pPr>
        <w:pStyle w:val="Normal"/>
        <w:rPr/>
      </w:pPr>
      <w:r>
        <w:rPr/>
        <w:t>Tomczik kissé megrökönyödött a méretek láttán, de aztán megnyugtatta magát: ahol nyitva a bőségszaru, nem szabad a sanyarú birodalmi mértékeket alkalmazni.</w:t>
      </w:r>
    </w:p>
    <w:p>
      <w:pPr>
        <w:pStyle w:val="Normal"/>
        <w:rPr/>
      </w:pPr>
      <w:r>
        <w:rPr/>
        <w:t>–</w:t>
      </w:r>
      <w:r>
        <w:rPr>
          <w:rFonts w:eastAsia="Times New Roman" w:cs="Times New Roman"/>
        </w:rPr>
        <w:t xml:space="preserve"> </w:t>
      </w:r>
      <w:r>
        <w:rPr/>
        <w:t>Ide kell a borjúhúst tenni. De zsengét, halvány</w:t>
        <w:softHyphen/>
        <w:t xml:space="preserve"> rózsaszínt, s ha lehet, felsálat, mert azt szeretem — mond</w:t>
        <w:softHyphen/>
        <w:t>ta Mona elbűvölő mosollyal, s kinyitott egy hat-hétszáz-literes hűtőtankot.</w:t>
      </w:r>
    </w:p>
    <w:p>
      <w:pPr>
        <w:pStyle w:val="Normal"/>
        <w:rPr/>
      </w:pPr>
      <w:r>
        <w:rPr/>
        <w:t>Tomczik bólintott. Borjúhús. Megpróbálta elképzelni a borjúhúst, de néhány perc görcsös kutatás után a me</w:t>
        <w:softHyphen/>
        <w:t>móriájában rádöbbent arra, hogy nem is tudja, evett-e életében egyáltalán borjúhúst. Hopp! De várjunk csak! Azt tudta, hogy a borjú az valamilyen kicsi tehén, a te</w:t>
        <w:softHyphen/>
        <w:t>hén pedig a bölények rokona. Azt nemrég látta, nem le</w:t>
        <w:softHyphen/>
        <w:t>het nehéz felidézni. Mégis menni fog.</w:t>
      </w:r>
    </w:p>
    <w:p>
      <w:pPr>
        <w:pStyle w:val="Normal"/>
        <w:rPr/>
      </w:pPr>
      <w:r>
        <w:rPr/>
        <w:t>Ment. Három percbe került, s a hűtőláda megtelt.</w:t>
      </w:r>
    </w:p>
    <w:p>
      <w:pPr>
        <w:pStyle w:val="Normal"/>
        <w:rPr/>
      </w:pPr>
      <w:r>
        <w:rPr/>
        <w:t>–</w:t>
      </w:r>
      <w:r>
        <w:rPr>
          <w:rFonts w:eastAsia="Times New Roman" w:cs="Times New Roman"/>
        </w:rPr>
        <w:t xml:space="preserve"> </w:t>
      </w:r>
      <w:r>
        <w:rPr/>
        <w:t>Kész – mondta Tomczik büszkén.</w:t>
      </w:r>
    </w:p>
    <w:p>
      <w:pPr>
        <w:pStyle w:val="Normal"/>
        <w:rPr/>
      </w:pPr>
      <w:r>
        <w:rPr/>
        <w:t>Mona a ládába nézett, és összecsapta a kezét:</w:t>
      </w:r>
    </w:p>
    <w:p>
      <w:pPr>
        <w:pStyle w:val="Normal"/>
        <w:rPr/>
      </w:pPr>
      <w:r>
        <w:rPr/>
        <w:t>–</w:t>
      </w:r>
      <w:r>
        <w:rPr>
          <w:rFonts w:eastAsia="Times New Roman" w:cs="Times New Roman"/>
        </w:rPr>
        <w:t xml:space="preserve"> </w:t>
      </w:r>
      <w:r>
        <w:rPr/>
        <w:t>Te jóságos isten! Petrusz, mi ez?</w:t>
      </w:r>
    </w:p>
    <w:p>
      <w:pPr>
        <w:pStyle w:val="Normal"/>
        <w:rPr/>
      </w:pPr>
      <w:r>
        <w:rPr/>
        <w:t>–</w:t>
      </w:r>
      <w:r>
        <w:rPr>
          <w:rFonts w:eastAsia="Times New Roman" w:cs="Times New Roman"/>
        </w:rPr>
        <w:t xml:space="preserve"> </w:t>
      </w:r>
      <w:r>
        <w:rPr/>
        <w:t>Amit kértél, borjúhús – mondta kissé elbizony</w:t>
        <w:softHyphen/>
        <w:t>talanodva.</w:t>
      </w:r>
    </w:p>
    <w:p>
      <w:pPr>
        <w:pStyle w:val="Normal"/>
        <w:rPr/>
      </w:pPr>
      <w:r>
        <w:rPr/>
        <w:t>–</w:t>
      </w:r>
      <w:r>
        <w:rPr>
          <w:rFonts w:eastAsia="Times New Roman" w:cs="Times New Roman"/>
        </w:rPr>
        <w:t xml:space="preserve"> </w:t>
      </w:r>
      <w:r>
        <w:rPr/>
        <w:t xml:space="preserve">Iszonyú – mondta Mona. – Hol itt a borjúhús? </w:t>
      </w:r>
    </w:p>
    <w:p>
      <w:pPr>
        <w:pStyle w:val="Normal"/>
        <w:rPr/>
      </w:pPr>
      <w:r>
        <w:rPr/>
        <w:t>Tomczik is belenézett.  A gőzölgő  vérben úszó  állati végtagokra mutatott s magyarázni   próbálta   anyagiasult látomását.</w:t>
      </w:r>
    </w:p>
    <w:p>
      <w:pPr>
        <w:pStyle w:val="Normal"/>
        <w:rPr/>
      </w:pPr>
      <w:r>
        <w:rPr/>
        <w:t>–</w:t>
      </w:r>
      <w:r>
        <w:rPr>
          <w:rFonts w:eastAsia="Times New Roman" w:cs="Times New Roman"/>
        </w:rPr>
        <w:t xml:space="preserve"> </w:t>
      </w:r>
      <w:r>
        <w:rPr/>
        <w:t>Nem világos? Itt a négy pata, az orra, a két kun</w:t>
        <w:softHyphen/>
        <w:t>korodó villás szarv, tehát nem bölény, s a szőre is tarka. A vér friss, még meg sem alvadt, nem "mondhatod, hogy nem friss áru – próbált szellemeskedni.</w:t>
      </w:r>
    </w:p>
    <w:p>
      <w:pPr>
        <w:pStyle w:val="Normal"/>
        <w:rPr/>
      </w:pPr>
      <w:r>
        <w:rPr/>
        <w:t>–</w:t>
      </w:r>
      <w:r>
        <w:rPr>
          <w:rFonts w:eastAsia="Times New Roman" w:cs="Times New Roman"/>
        </w:rPr>
        <w:t xml:space="preserve"> </w:t>
      </w:r>
      <w:r>
        <w:rPr/>
        <w:t>Te Petrusz, ne játszd velem a hülyét. Láttál te egy</w:t>
        <w:softHyphen/>
        <w:t>általán borjúhúst?</w:t>
      </w:r>
    </w:p>
    <w:p>
      <w:pPr>
        <w:pStyle w:val="Normal"/>
        <w:rPr/>
      </w:pPr>
      <w:r>
        <w:rPr/>
        <w:t>–</w:t>
      </w:r>
      <w:r>
        <w:rPr>
          <w:rFonts w:eastAsia="Times New Roman" w:cs="Times New Roman"/>
        </w:rPr>
        <w:t xml:space="preserve"> </w:t>
      </w:r>
      <w:r>
        <w:rPr/>
        <w:t>Nem – ismerte be Tomczik szemlesütve. – A Bázison soha nem adtak ilyet s nem emlékszem a Neveldé</w:t>
        <w:softHyphen/>
        <w:t>ből sem ilyen menüre.</w:t>
      </w:r>
    </w:p>
    <w:p>
      <w:pPr>
        <w:pStyle w:val="Normal"/>
        <w:rPr/>
      </w:pPr>
      <w:r>
        <w:rPr/>
        <w:t>–</w:t>
      </w:r>
      <w:r>
        <w:rPr>
          <w:rFonts w:eastAsia="Times New Roman" w:cs="Times New Roman"/>
        </w:rPr>
        <w:t xml:space="preserve"> </w:t>
      </w:r>
      <w:r>
        <w:rPr/>
        <w:t>Kár – húzta el a száját Mona Stambart. – Hogy ide mind ilyen tökkelütött GBSZ-esek meg GVSZ-esek. jönnek,, s nem valamilyen elnöki szakács. Úgy látszik, ilyen az én formám – kesergett. – Mondd – fordult hirtelen Tomczik felé –, az algakoncentrátumokon s az energiapirulákon kívül milyen ételekre tudsz visszaemlé</w:t>
        <w:softHyphen/>
        <w:t>kezni alaposan? Hiszen csak jártál te is valami spéci fo</w:t>
        <w:softHyphen/>
        <w:t>gadáson, koktélpartin vagy miegymáson, ahol lehullott valami klassz kaja is?!</w:t>
      </w:r>
    </w:p>
    <w:p>
      <w:pPr>
        <w:pStyle w:val="Normal"/>
        <w:rPr/>
      </w:pPr>
      <w:r>
        <w:rPr/>
        <w:t>–</w:t>
      </w:r>
      <w:r>
        <w:rPr>
          <w:rFonts w:eastAsia="Times New Roman" w:cs="Times New Roman"/>
        </w:rPr>
        <w:t xml:space="preserve"> </w:t>
      </w:r>
      <w:r>
        <w:rPr/>
        <w:t>Mikor a Birodalomért vitézségi érem első fokoza</w:t>
        <w:softHyphen/>
        <w:t>tát kaptam, akkor ettünk valami csodálatos finomat: apró magok voltak, olyan formájúak, mint a vese, de puhák, s az egész okkerszínű volt, s valami lágy, füstízű bőrcsíkok jártak hozzá! Furcsa neve volt. . . papleves . . . bable</w:t>
        <w:softHyphen/>
        <w:t>ves . . . nem értettem világosan a tábornokot, tudod, hogy beszéli a bankantont. . .</w:t>
      </w:r>
    </w:p>
    <w:p>
      <w:pPr>
        <w:pStyle w:val="Normal"/>
        <w:rPr/>
      </w:pPr>
      <w:r>
        <w:rPr/>
        <w:t>–</w:t>
      </w:r>
      <w:r>
        <w:rPr>
          <w:rFonts w:eastAsia="Times New Roman" w:cs="Times New Roman"/>
        </w:rPr>
        <w:t xml:space="preserve"> </w:t>
      </w:r>
      <w:r>
        <w:rPr/>
        <w:t>Tüntesd el azt a szörnyűséget, s lássuk a „paple</w:t>
        <w:softHyphen/>
        <w:t>vest" vagy „bablevest".</w:t>
      </w:r>
    </w:p>
    <w:p>
      <w:pPr>
        <w:pStyle w:val="Normal"/>
        <w:rPr/>
      </w:pPr>
      <w:r>
        <w:rPr/>
        <w:t>–</w:t>
      </w:r>
      <w:r>
        <w:rPr>
          <w:rFonts w:eastAsia="Times New Roman" w:cs="Times New Roman"/>
        </w:rPr>
        <w:t xml:space="preserve"> </w:t>
      </w:r>
      <w:r>
        <w:rPr/>
        <w:t>Egy pillanat. Máris. Kész.</w:t>
      </w:r>
    </w:p>
    <w:p>
      <w:pPr>
        <w:pStyle w:val="Normal"/>
        <w:rPr/>
      </w:pPr>
      <w:r>
        <w:rPr/>
        <w:t>–</w:t>
      </w:r>
      <w:r>
        <w:rPr>
          <w:rFonts w:eastAsia="Times New Roman" w:cs="Times New Roman"/>
        </w:rPr>
        <w:t xml:space="preserve"> </w:t>
      </w:r>
      <w:r>
        <w:rPr/>
        <w:t>Hm. Nem is rossz. Mégsem vagy teljesen haszna</w:t>
        <w:softHyphen/>
        <w:t>vehetetlen. Ezt így befagyasszuk, s máskor nem kell kon</w:t>
        <w:softHyphen/>
        <w:t>centrálni, ha rossz passzban vagy. Hát nem praktikus? Az első időkben Olsen remek gyümölcsöket produkált. Nézd, például ezt: úgy hívják, hogy málna. Már csak két hűtő</w:t>
        <w:softHyphen/>
        <w:t>tankkal van belőle, mert az utóbbi időben nem emléke</w:t>
        <w:softHyphen/>
        <w:t>zett világosan az ízére, s mindent el kellett dobni, olyan pocsék volt. Te nem emlékszel valamilyen neveldei gyü</w:t>
        <w:softHyphen/>
        <w:t>mölcsre vagy ételre?</w:t>
      </w:r>
    </w:p>
    <w:p>
      <w:pPr>
        <w:pStyle w:val="Normal"/>
        <w:rPr/>
      </w:pPr>
      <w:r>
        <w:rPr/>
        <w:t>–</w:t>
      </w:r>
      <w:r>
        <w:rPr>
          <w:rFonts w:eastAsia="Times New Roman" w:cs="Times New Roman"/>
        </w:rPr>
        <w:t xml:space="preserve"> </w:t>
      </w:r>
      <w:r>
        <w:rPr/>
        <w:t>Nálunk volt egy különös gyümölcs. A föld alatt termett, s nagyon őrizték az androidok. De Willi. Ogo</w:t>
        <w:softHyphen/>
        <w:t>bushe, aki nagy Pao-játékos volt, többször sikeresen lo</w:t>
        <w:softHyphen/>
        <w:t>pott belőle. Infraégőkkel hevítettük őket, aztán leöntöt</w:t>
        <w:softHyphen/>
        <w:t>tük kis gépolajjal. Csuda finom volt.</w:t>
      </w:r>
    </w:p>
    <w:p>
      <w:pPr>
        <w:pStyle w:val="Normal"/>
        <w:rPr/>
      </w:pPr>
      <w:r>
        <w:rPr/>
        <w:t>–</w:t>
      </w:r>
      <w:r>
        <w:rPr>
          <w:rFonts w:eastAsia="Times New Roman" w:cs="Times New Roman"/>
        </w:rPr>
        <w:t xml:space="preserve"> </w:t>
      </w:r>
      <w:r>
        <w:rPr/>
        <w:t>Tudod az ízét, formáját, zamatát?</w:t>
      </w:r>
    </w:p>
    <w:p>
      <w:pPr>
        <w:pStyle w:val="Normal"/>
        <w:rPr/>
      </w:pPr>
      <w:r>
        <w:rPr/>
        <w:t>–</w:t>
      </w:r>
      <w:r>
        <w:rPr>
          <w:rFonts w:eastAsia="Times New Roman" w:cs="Times New Roman"/>
        </w:rPr>
        <w:t xml:space="preserve"> </w:t>
      </w:r>
      <w:r>
        <w:rPr/>
        <w:t>Megpróbálom.</w:t>
      </w:r>
    </w:p>
    <w:p>
      <w:pPr>
        <w:pStyle w:val="Normal"/>
        <w:rPr/>
      </w:pPr>
      <w:r>
        <w:rPr/>
        <w:t>A láda megtelt párolgó, barna golyókkal.</w:t>
      </w:r>
    </w:p>
    <w:p>
      <w:pPr>
        <w:pStyle w:val="Normal"/>
        <w:rPr/>
      </w:pPr>
      <w:r>
        <w:rPr/>
        <w:t>–</w:t>
      </w:r>
      <w:r>
        <w:rPr>
          <w:rFonts w:eastAsia="Times New Roman" w:cs="Times New Roman"/>
        </w:rPr>
        <w:t xml:space="preserve"> </w:t>
      </w:r>
      <w:r>
        <w:rPr/>
        <w:t>Van itt egy kis gépolaj és, majd elfelejtettem, nátruimklorid?</w:t>
      </w:r>
    </w:p>
    <w:p>
      <w:pPr>
        <w:pStyle w:val="Normal"/>
        <w:rPr/>
      </w:pPr>
      <w:r>
        <w:rPr/>
        <w:t>–</w:t>
      </w:r>
      <w:r>
        <w:rPr>
          <w:rFonts w:eastAsia="Times New Roman" w:cs="Times New Roman"/>
        </w:rPr>
        <w:t xml:space="preserve"> </w:t>
      </w:r>
      <w:r>
        <w:rPr/>
        <w:t>Van.</w:t>
      </w:r>
    </w:p>
    <w:p>
      <w:pPr>
        <w:pStyle w:val="Normal"/>
        <w:rPr/>
      </w:pPr>
      <w:r>
        <w:rPr/>
        <w:t>–</w:t>
      </w:r>
      <w:r>
        <w:rPr>
          <w:rFonts w:eastAsia="Times New Roman" w:cs="Times New Roman"/>
        </w:rPr>
        <w:t xml:space="preserve"> </w:t>
      </w:r>
      <w:r>
        <w:rPr/>
        <w:t>Hozd ide, meg egy tálat is, én addig meghámozok vagy kettőt!</w:t>
      </w:r>
    </w:p>
    <w:p>
      <w:pPr>
        <w:pStyle w:val="Normal"/>
        <w:rPr/>
      </w:pPr>
      <w:r>
        <w:rPr/>
        <w:t>–</w:t>
      </w:r>
      <w:r>
        <w:rPr>
          <w:rFonts w:eastAsia="Times New Roman" w:cs="Times New Roman"/>
        </w:rPr>
        <w:t xml:space="preserve"> </w:t>
      </w:r>
      <w:r>
        <w:rPr/>
        <w:t>Tessék.</w:t>
      </w:r>
    </w:p>
    <w:p>
      <w:pPr>
        <w:pStyle w:val="Normal"/>
        <w:rPr/>
      </w:pPr>
      <w:r>
        <w:rPr/>
        <w:t>–</w:t>
      </w:r>
      <w:r>
        <w:rPr>
          <w:rFonts w:eastAsia="Times New Roman" w:cs="Times New Roman"/>
        </w:rPr>
        <w:t xml:space="preserve"> </w:t>
      </w:r>
      <w:r>
        <w:rPr/>
        <w:t>Na, ezt már megkóstolhatod!</w:t>
      </w:r>
    </w:p>
    <w:p>
      <w:pPr>
        <w:pStyle w:val="Normal"/>
        <w:rPr/>
      </w:pPr>
      <w:r>
        <w:rPr/>
        <w:t>–</w:t>
      </w:r>
      <w:r>
        <w:rPr>
          <w:rFonts w:eastAsia="Times New Roman" w:cs="Times New Roman"/>
        </w:rPr>
        <w:t xml:space="preserve"> </w:t>
      </w:r>
      <w:r>
        <w:rPr/>
        <w:t>Hm, finom! Mit szólnál, ha a jövő heti pikniken ezt a föld alatti gyümölcsöt tálalnánk? Mindenkit meg fog enni a penész Hollytownban. Csinálj is mindjárt hat tankkal. Jó? Aztán megcsinálod a fűnyírógépet, a ros</w:t>
        <w:softHyphen/>
        <w:t>télyt, a szenet, és jöhetsz utánam! A te kis hálás Monád vár! De még meg kell ígérned, hogy megtudod a borjú</w:t>
        <w:softHyphen/>
        <w:t>hús készítésének receptjét is. Állítólag az öreglány, Mata Hari tudja, meg azok ott a Városban. Csakhogy nekik de</w:t>
        <w:softHyphen/>
        <w:t>rogál a mi társaságunk. De nem baj, úgyis lefőzöm én őket, s mindent, mindent megvalósítok és megszerzek, amit csak ismer az emberi elme! Pá drága, siess!</w:t>
      </w:r>
    </w:p>
    <w:p>
      <w:pPr>
        <w:pStyle w:val="Normal"/>
        <w:rPr/>
      </w:pPr>
      <w:r>
        <w:rPr/>
        <w:t>Tomczik sietett. Az első két tank percek alatt megtelt azokkal a fura nevű ,,burgonyák"-kal. A harmadikhoz hat percre volt szüksége. A negyedikhez tízre, az ötödik egy negyed óra alatt készült el, a hatodikat elrontotta. Sze</w:t>
        <w:softHyphen/>
        <w:t>mei előtt fekete-vörös karikák ugráltak, míg fel s alá jár</w:t>
        <w:softHyphen/>
        <w:t>kált, ám hiába, nem tudta felidézni a kívánt szag- és íz-hatást. Nyelve taplós volt, szája kiszáradt.</w:t>
      </w:r>
    </w:p>
    <w:p>
      <w:pPr>
        <w:pStyle w:val="Normal"/>
        <w:rPr/>
      </w:pPr>
      <w:r>
        <w:rPr/>
        <w:t>Elképzelt egy pohár friss, hideg vizet. Villámgyorsan megjelent. Felhajtotta. Jólesett. Visszanézett az üres tá</w:t>
        <w:softHyphen/>
        <w:t>rolóra. ,,Na, lássunk, te burgonya: barna a héja, fehéres</w:t>
        <w:softHyphen/>
        <w:t>sárga a belseje, meleg, picit édeskés, így – jöhet!" Körül</w:t>
        <w:softHyphen/>
        <w:t>belül tizenöt perc alatt megtelt az utolsó tartály is.</w:t>
      </w:r>
    </w:p>
    <w:p>
      <w:pPr>
        <w:pStyle w:val="Normal"/>
        <w:rPr/>
      </w:pPr>
      <w:r>
        <w:rPr/>
        <w:t>„</w:t>
      </w:r>
      <w:r>
        <w:rPr/>
        <w:t>O.K.! Erre is rájöttünk, váltogatni kell a kívánságo</w:t>
        <w:softHyphen/>
        <w:t>kat, máskülönben gyengül a teljesítmény" – gondolta Tomczik, míg fütyörészve kilépett a ház elé. Kissé elhűlt, amikor a márványlépcsőkön lement a fákkal, dús fűvel borított kertbe. A fűbe sétányként hatszögű márvány</w:t>
        <w:softHyphen/>
        <w:t>lapokat illesztettek lépéstávolságra, ami nagyon szellemes és eredeti ötletnek tűnt. Vagy tíz méterre egy medence tükre csillant felé, a távolban, a pázsitos területen túl fenyők és ciprusok zárták el a kilátást.</w:t>
      </w:r>
    </w:p>
    <w:p>
      <w:pPr>
        <w:pStyle w:val="Normal"/>
        <w:rPr/>
      </w:pPr>
      <w:r>
        <w:rPr/>
        <w:t>Az ösvényt követve hamarosan egy kövekkel bélelt üregre lelt, rajta vasrostély. Amint Mona jelezte, a rostély törött volt. Egy pillanatig sem tartott az illesztések folytonosságának helyreállítása. Most már csak a faszén maradt meg a fűnyírógép,  s máris  az  övé  a Galaktika legeslegszebb asszonya, hiszen köztudott, hogy mennyi disznóság megy végbe az ilyen zsürizéseken. Bizonyosan nem volt protekciója szegénykének, azért bukott meg a szépségversenyen.</w:t>
      </w:r>
    </w:p>
    <w:p>
      <w:pPr>
        <w:pStyle w:val="Normal"/>
        <w:rPr/>
      </w:pPr>
      <w:r>
        <w:rPr/>
        <w:t>–</w:t>
      </w:r>
      <w:r>
        <w:rPr>
          <w:rFonts w:eastAsia="Times New Roman" w:cs="Times New Roman"/>
        </w:rPr>
        <w:t xml:space="preserve"> </w:t>
      </w:r>
      <w:r>
        <w:rPr/>
        <w:t>Keres valamit, Mister?</w:t>
      </w:r>
    </w:p>
    <w:p>
      <w:pPr>
        <w:pStyle w:val="Normal"/>
        <w:rPr/>
      </w:pPr>
      <w:r>
        <w:rPr/>
        <w:t>Tomczik a hang irányába fordult. Töpörödött, csu</w:t>
        <w:softHyphen/>
        <w:t>pa ránc vénember jött feléje, valahonnan a ház felől a gyepen.</w:t>
      </w:r>
    </w:p>
    <w:p>
      <w:pPr>
        <w:pStyle w:val="Normal"/>
        <w:rPr/>
      </w:pPr>
      <w:r>
        <w:rPr/>
        <w:t>–</w:t>
      </w:r>
      <w:r>
        <w:rPr>
          <w:rFonts w:eastAsia="Times New Roman" w:cs="Times New Roman"/>
        </w:rPr>
        <w:t xml:space="preserve"> </w:t>
      </w:r>
      <w:r>
        <w:rPr/>
        <w:t>Igen. Nem tudná megmondani, hol van a fűnyíró</w:t>
        <w:softHyphen/>
        <w:t>gép, s hogy milyen az az izé . . . faszén?</w:t>
      </w:r>
    </w:p>
    <w:p>
      <w:pPr>
        <w:pStyle w:val="Normal"/>
        <w:rPr/>
      </w:pPr>
      <w:r>
        <w:rPr/>
        <w:t>–</w:t>
      </w:r>
      <w:r>
        <w:rPr>
          <w:rFonts w:eastAsia="Times New Roman" w:cs="Times New Roman"/>
        </w:rPr>
        <w:t xml:space="preserve"> </w:t>
      </w:r>
      <w:r>
        <w:rPr/>
        <w:t>A fűnyírógép a balszárnyon, a gépszínben, ami a faszenet illeti, az ott van maga előtt. – A kicsi ember lehajolt s kivett a rács alatti pernyéből egy apró faszén-darabkát. Oktatólag felemelte Tomczik orra elé, megpör</w:t>
        <w:softHyphen/>
        <w:t>gette a levegőben, majd a kezébe nyomta. – Érzi a kon</w:t>
        <w:softHyphen/>
        <w:t>zisztenciáját? Látja, nyomot hagy a bőrön. Fekete. S ami fontos. Jól ég és ideális a szabadtéri hússütéshez! Meg</w:t>
        <w:softHyphen/>
        <w:t>értette?</w:t>
      </w:r>
    </w:p>
    <w:p>
      <w:pPr>
        <w:pStyle w:val="Normal"/>
        <w:rPr/>
      </w:pPr>
      <w:r>
        <w:rPr/>
        <w:t>–</w:t>
      </w:r>
      <w:r>
        <w:rPr>
          <w:rFonts w:eastAsia="Times New Roman" w:cs="Times New Roman"/>
        </w:rPr>
        <w:t xml:space="preserve"> </w:t>
      </w:r>
      <w:r>
        <w:rPr/>
        <w:t>O.K.!</w:t>
      </w:r>
    </w:p>
    <w:p>
      <w:pPr>
        <w:pStyle w:val="Normal"/>
        <w:rPr/>
      </w:pPr>
      <w:r>
        <w:rPr/>
        <w:t>Tomczik egyetlen koncentrálásra kisebb kupacot hal</w:t>
        <w:softHyphen/>
        <w:t>mozott az új rácsra.</w:t>
      </w:r>
    </w:p>
    <w:p>
      <w:pPr>
        <w:pStyle w:val="Normal"/>
        <w:rPr/>
      </w:pPr>
      <w:r>
        <w:rPr/>
        <w:t>–</w:t>
      </w:r>
      <w:r>
        <w:rPr>
          <w:rFonts w:eastAsia="Times New Roman" w:cs="Times New Roman"/>
        </w:rPr>
        <w:t xml:space="preserve"> </w:t>
      </w:r>
      <w:r>
        <w:rPr/>
        <w:t>Hohó! Álljon meg a menet! Nem lesz ez így jó! Mona kisasszony szereti a rendet. Aztán meg ez a hiszen túl apró. Nagyobb, öklömnyi darabok kellenek!</w:t>
      </w:r>
    </w:p>
    <w:p>
      <w:pPr>
        <w:pStyle w:val="Normal"/>
        <w:rPr/>
      </w:pPr>
      <w:r>
        <w:rPr/>
        <w:t>–</w:t>
      </w:r>
      <w:r>
        <w:rPr>
          <w:rFonts w:eastAsia="Times New Roman" w:cs="Times New Roman"/>
        </w:rPr>
        <w:t xml:space="preserve"> </w:t>
      </w:r>
      <w:r>
        <w:rPr/>
        <w:t>Mondhatta volna előbb is, maga . . . maga komor</w:t>
        <w:softHyphen/>
        <w:t>na!  – dühöngött Tomczik, míg kínlódva igyekezett eltün</w:t>
        <w:softHyphen/>
        <w:t>tetni előbbi ténykedése nyomait.</w:t>
      </w:r>
    </w:p>
    <w:p>
      <w:pPr>
        <w:pStyle w:val="Normal"/>
        <w:rPr/>
      </w:pPr>
      <w:r>
        <w:rPr/>
        <w:t>–</w:t>
      </w:r>
      <w:r>
        <w:rPr>
          <w:rFonts w:eastAsia="Times New Roman" w:cs="Times New Roman"/>
        </w:rPr>
        <w:t xml:space="preserve"> </w:t>
      </w:r>
      <w:r>
        <w:rPr/>
        <w:t>Valószínűleg a komornyik szót kívánta használni, Mister. Én azonban nem vagyok komornyik, hanem Mona kisasszony barátja és önkéntes segítőtársa a házvezetés</w:t>
        <w:softHyphen/>
        <w:t>ben, Sztyepán Andrejevics Golubcsik, háromnullás GVSZ-ügynök. Máskor pedig jól tenné, ha ügyelne a törlésnél, mert ha nem vette volna észre, a faszénnel a rácsot is törölte!</w:t>
      </w:r>
    </w:p>
    <w:p>
      <w:pPr>
        <w:pStyle w:val="Normal"/>
        <w:rPr/>
      </w:pPr>
      <w:r>
        <w:rPr/>
        <w:t>Tomczik eltátotta a száját. Egyszerre volt dühös az újabb késedelem miatt, s támadt nevethetnékje e vén</w:t>
        <w:softHyphen/>
        <w:t>ember határtalan büszkesége láttán. Még hogy egy ilyen vén bakkecske Mona barátja? Hány éves lehet? Nyolc</w:t>
        <w:softHyphen/>
        <w:t>van, kilencven? Hiszen elfújja a szél is. S ráadásul GVSZ-ügynök? Nem hitte volna, hogy odaát ilyen koros alako</w:t>
        <w:softHyphen/>
        <w:t>kat megtartanak még a szolgálatban, hisz ez már tíz vagy tizenöt évvel ezelőtt is  jóval túl volt minden megenge</w:t>
        <w:softHyphen/>
        <w:t>dett korhatáron.</w:t>
      </w:r>
    </w:p>
    <w:p>
      <w:pPr>
        <w:pStyle w:val="Normal"/>
        <w:rPr/>
      </w:pPr>
      <w:r>
        <w:rPr/>
        <w:t>A kisöreg, mintha megsejtette volna gondolatait, csont és bőr  kezével megragadta  Tomczik  fürdőkabátja ujját:</w:t>
      </w:r>
    </w:p>
    <w:p>
      <w:pPr>
        <w:pStyle w:val="Normal"/>
        <w:rPr/>
      </w:pPr>
      <w:r>
        <w:rPr>
          <w:rFonts w:eastAsia="Times New Roman" w:cs="Times New Roman"/>
        </w:rPr>
        <w:t xml:space="preserve">– </w:t>
      </w:r>
      <w:r>
        <w:rPr/>
        <w:t>A szeméből látom, fiatalember, hogy nem hisz ne</w:t>
        <w:softHyphen/>
        <w:t>kem. Azt hiszi, túl öreg vagyok, ugye?</w:t>
      </w:r>
    </w:p>
    <w:p>
      <w:pPr>
        <w:pStyle w:val="Normal"/>
        <w:rPr/>
      </w:pPr>
      <w:r>
        <w:rPr/>
        <w:t>Tomczik kelletlenül bólintott.</w:t>
      </w:r>
    </w:p>
    <w:p>
      <w:pPr>
        <w:pStyle w:val="Normal"/>
        <w:rPr/>
      </w:pPr>
      <w:r>
        <w:rPr>
          <w:rFonts w:eastAsia="Times New Roman" w:cs="Times New Roman"/>
        </w:rPr>
        <w:t xml:space="preserve">– </w:t>
      </w:r>
      <w:r>
        <w:rPr/>
        <w:t>Mégis, mit gondol, hány éves vagyok?</w:t>
      </w:r>
    </w:p>
    <w:p>
      <w:pPr>
        <w:pStyle w:val="Normal"/>
        <w:rPr/>
      </w:pPr>
      <w:r>
        <w:rPr>
          <w:rFonts w:eastAsia="Times New Roman" w:cs="Times New Roman"/>
        </w:rPr>
        <w:t xml:space="preserve">– </w:t>
      </w:r>
      <w:r>
        <w:rPr/>
        <w:t>Hatvan, hatvanöt, mondjuk.</w:t>
      </w:r>
    </w:p>
    <w:p>
      <w:pPr>
        <w:pStyle w:val="Normal"/>
        <w:rPr/>
      </w:pPr>
      <w:r>
        <w:rPr>
          <w:rFonts w:eastAsia="Times New Roman" w:cs="Times New Roman"/>
        </w:rPr>
        <w:t xml:space="preserve">– </w:t>
      </w:r>
      <w:r>
        <w:rPr/>
        <w:t xml:space="preserve">Ne hízelegjen, fiatalember, tudom, úgy nézek ki, mint egy százéves. </w:t>
      </w:r>
      <w:r>
        <w:rPr>
          <w:rFonts w:eastAsia="Times New Roman" w:cs="Times New Roman"/>
        </w:rPr>
        <w:t>–</w:t>
      </w:r>
      <w:r>
        <w:rPr/>
        <w:t xml:space="preserve"> Tomczik tiltakozni akart, de nem túl nagy hévvel, hiszen az öreg leintette.</w:t>
      </w:r>
    </w:p>
    <w:p>
      <w:pPr>
        <w:pStyle w:val="Normal"/>
        <w:rPr/>
      </w:pPr>
      <w:r>
        <w:rPr>
          <w:rFonts w:eastAsia="Times New Roman" w:cs="Times New Roman"/>
        </w:rPr>
        <w:t xml:space="preserve">– </w:t>
      </w:r>
      <w:r>
        <w:rPr/>
        <w:t>Akkor tegyek fel egy másik kérdést is: mióta van az Emvéelen?</w:t>
      </w:r>
    </w:p>
    <w:p>
      <w:pPr>
        <w:pStyle w:val="Normal"/>
        <w:rPr/>
      </w:pPr>
      <w:r>
        <w:rPr>
          <w:rFonts w:eastAsia="Times New Roman" w:cs="Times New Roman"/>
        </w:rPr>
        <w:t xml:space="preserve">– </w:t>
      </w:r>
      <w:r>
        <w:rPr/>
        <w:t>Néhány órája!</w:t>
      </w:r>
    </w:p>
    <w:p>
      <w:pPr>
        <w:pStyle w:val="Normal"/>
        <w:rPr/>
      </w:pPr>
      <w:r>
        <w:rPr>
          <w:rFonts w:eastAsia="Times New Roman" w:cs="Times New Roman"/>
        </w:rPr>
        <w:t xml:space="preserve">– </w:t>
      </w:r>
      <w:r>
        <w:rPr/>
        <w:t>No, akkor csak dolgozzon tovább szépen, de ha ad</w:t>
        <w:softHyphen/>
        <w:t>hatok egy tanácsot, ne siessen, hiszen ugyanoda jut, aho</w:t>
        <w:softHyphen/>
        <w:t>vá én.</w:t>
      </w:r>
    </w:p>
    <w:p>
      <w:pPr>
        <w:pStyle w:val="Normal"/>
        <w:rPr/>
      </w:pPr>
      <w:r>
        <w:rPr/>
        <w:t>Tomczik nézte a sántikálva távozó kis gnómot, s érez</w:t>
        <w:softHyphen/>
        <w:t>te, hogy valami jeges szél söpör végig tudatában. Nem értette a fenyegetés értelmét, ám sejtette, hogy nagyon súlyos és életbevágó intelem. De nem volt ideje töpren</w:t>
        <w:softHyphen/>
        <w:t>geni. Várta a Galaktika legszebb asszonya, s szabad-e ilyen asszonyt, álmai asszonyát megvárakoztatni?</w:t>
      </w:r>
    </w:p>
    <w:p>
      <w:pPr>
        <w:pStyle w:val="Normal"/>
        <w:rPr/>
      </w:pPr>
      <w:r>
        <w:rPr/>
        <w:t>Előbb a rácsot állította helyre. Harmadik kísérletre már elviselhetően sikerült a párhuzamos vasakat a ke</w:t>
        <w:softHyphen/>
        <w:t>resztpántokra ráidéznie, és ugyanakkor a vas tulajdonsá</w:t>
        <w:softHyphen/>
        <w:t>gait is észben tartania. Ez fél órába telt. Egy órát piszmo</w:t>
        <w:softHyphen/>
        <w:t>gott a faszénnel. Néhány sikertelen kísérletezés után rá</w:t>
        <w:softHyphen/>
        <w:t>döbbent, hogy a kívánt formát és rendet csak a darabon</w:t>
        <w:softHyphen/>
        <w:t>kénti elképzeléssel és kézi kupacba rakással érheti eh Mire elkészült, hihetetlenül éhes volt és álmos, ember</w:t>
        <w:softHyphen/>
        <w:t>telenül álmos. Szinte tántorogva, bizonytalan járással, mint a részegek, ment az épület bal szárnyához. „Még az az átkozott fűnyírógép és kész! Jöhet a nász! Istenem . . . Mona Stambart! .. . Micsoda combok, micsoda keblek ..."</w:t>
      </w:r>
    </w:p>
    <w:p>
      <w:pPr>
        <w:pStyle w:val="Normal"/>
        <w:rPr/>
      </w:pPr>
      <w:r>
        <w:rPr/>
        <w:t>A fűnyírógépet hamar megtalálta, de amint kezébe vette, megdöbbenve tapasztalta, hogy nem jut eszébe, ho</w:t>
        <w:softHyphen/>
        <w:t>gyan is kell az ilyet szétszedni, pedig a Neveldében ezer</w:t>
        <w:softHyphen/>
        <w:t>szer is eljátszott vele. Szemei előtt vörös karikák táncol</w:t>
        <w:softHyphen/>
        <w:t>tak, s úgy érezte, minden csontja fáj, mintha egész nap rádiumos ólomládákat cipelt volna a vállán valamilyen csempész téridőgép rakterébe. ,,A fene ott egye a fűnyíró</w:t>
        <w:softHyphen/>
        <w:t xml:space="preserve">ját" </w:t>
      </w:r>
      <w:r>
        <w:rPr>
          <w:rFonts w:eastAsia="Times New Roman" w:cs="Times New Roman"/>
        </w:rPr>
        <w:t>–</w:t>
      </w:r>
      <w:r>
        <w:rPr/>
        <w:t xml:space="preserve"> morogta, s szinte félálomban visszabotorkált a házba.</w:t>
      </w:r>
    </w:p>
    <w:p>
      <w:pPr>
        <w:pStyle w:val="Normal"/>
        <w:rPr/>
      </w:pPr>
      <w:r>
        <w:rPr/>
        <w:t>A hálószoba ajtaja nyitva volt. Parfüm és frissen mo</w:t>
        <w:softHyphen/>
        <w:t>sott női test illata lövellt felé.</w:t>
      </w:r>
    </w:p>
    <w:p>
      <w:pPr>
        <w:pStyle w:val="Normal"/>
        <w:rPr/>
      </w:pPr>
      <w:r>
        <w:rPr>
          <w:rFonts w:eastAsia="Times New Roman" w:cs="Times New Roman"/>
        </w:rPr>
        <w:t xml:space="preserve">– </w:t>
      </w:r>
      <w:r>
        <w:rPr/>
        <w:t>Petruszka? Meg vagy mindennel?</w:t>
      </w:r>
    </w:p>
    <w:p>
      <w:pPr>
        <w:pStyle w:val="Normal"/>
        <w:rPr/>
      </w:pPr>
      <w:r>
        <w:rPr>
          <w:rFonts w:eastAsia="Times New Roman" w:cs="Times New Roman"/>
        </w:rPr>
        <w:t xml:space="preserve">– </w:t>
      </w:r>
      <w:r>
        <w:rPr/>
        <w:t xml:space="preserve">Meg </w:t>
      </w:r>
      <w:r>
        <w:rPr>
          <w:rFonts w:eastAsia="Times New Roman" w:cs="Times New Roman"/>
        </w:rPr>
        <w:t>–</w:t>
      </w:r>
      <w:r>
        <w:rPr/>
        <w:t xml:space="preserve"> morogta Tomczik.</w:t>
      </w:r>
    </w:p>
    <w:p>
      <w:pPr>
        <w:pStyle w:val="Normal"/>
        <w:rPr/>
      </w:pPr>
      <w:r>
        <w:rPr>
          <w:rFonts w:eastAsia="Times New Roman" w:cs="Times New Roman"/>
        </w:rPr>
        <w:t xml:space="preserve">– </w:t>
      </w:r>
      <w:r>
        <w:rPr/>
        <w:t>A fürdőszoba balra van. Tusolj le, és borotválkozz meg, mert nem szeretem a sörtét! De siess!</w:t>
      </w:r>
    </w:p>
    <w:p>
      <w:pPr>
        <w:pStyle w:val="Normal"/>
        <w:rPr/>
      </w:pPr>
      <w:r>
        <w:rPr/>
        <w:t>Tomczik bedőlt, az ajtó kilincsére kapaszkodva, a fürdő</w:t>
        <w:softHyphen/>
        <w:t>szobába. Szeme előtt homályos foltok ugráltak. Szemben a tükör. Benne egy ismeretlen férfiarc. A halántékon ezüs</w:t>
        <w:softHyphen/>
        <w:t>tös tincsek és két éles barázda keresztül a homlokon meg a szájak szegletében. Az iszonyú sejtelem magához térítette. Kezét kinyújtotta a párás üvegdarab felé, a másikkal pe</w:t>
        <w:softHyphen/>
        <w:t>dig saját halántéka felé kapott. A felismerés elemi erővel zúdult át sejtjein: Ogobushe félbehagyott prérije, azok a roncskastélyok, talán autóversenypályák, Mata Hari rej</w:t>
        <w:softHyphen/>
        <w:t xml:space="preserve">télyes intelme, az öreg kérdései a korát illetően, Mona érthetetlen szeszélyei </w:t>
      </w:r>
      <w:r>
        <w:rPr>
          <w:rFonts w:eastAsia="Times New Roman" w:cs="Times New Roman"/>
        </w:rPr>
        <w:t>–</w:t>
      </w:r>
      <w:r>
        <w:rPr/>
        <w:t xml:space="preserve"> igen, mind-mind összeillettek s magyarázták egymást. Az energiamegmaradás törvénye egyetemes </w:t>
      </w:r>
      <w:r>
        <w:rPr>
          <w:rFonts w:eastAsia="Times New Roman" w:cs="Times New Roman"/>
        </w:rPr>
        <w:t>–</w:t>
      </w:r>
      <w:r>
        <w:rPr/>
        <w:t xml:space="preserve"> ezt minden óvodás tudja. Bizony, minden</w:t>
        <w:softHyphen/>
        <w:t>nek ára van, még az Emvéelen is.</w:t>
      </w:r>
    </w:p>
    <w:p>
      <w:pPr>
        <w:pStyle w:val="Normal"/>
        <w:rPr/>
      </w:pPr>
      <w:r>
        <w:rPr/>
        <w:t xml:space="preserve">,,Emvéel </w:t>
      </w:r>
      <w:r>
        <w:rPr>
          <w:rFonts w:eastAsia="Times New Roman" w:cs="Times New Roman"/>
        </w:rPr>
        <w:t>–</w:t>
      </w:r>
      <w:r>
        <w:rPr/>
        <w:t xml:space="preserve"> mondta magának Tomczik, ráncait tapo</w:t>
        <w:softHyphen/>
        <w:t xml:space="preserve">gatva </w:t>
      </w:r>
      <w:r>
        <w:rPr>
          <w:rFonts w:eastAsia="Times New Roman" w:cs="Times New Roman"/>
        </w:rPr>
        <w:t>–</w:t>
      </w:r>
      <w:r>
        <w:rPr/>
        <w:t xml:space="preserve">, tökéletes Emvéel" </w:t>
      </w:r>
      <w:r>
        <w:rPr>
          <w:rFonts w:eastAsia="Times New Roman" w:cs="Times New Roman"/>
        </w:rPr>
        <w:t>–</w:t>
      </w:r>
      <w:r>
        <w:rPr/>
        <w:t xml:space="preserve"> s lefeküdt lihegve, röhög</w:t>
        <w:softHyphen/>
        <w:t>ve a tükör előtti vastag mokettre, miközben kacagása ne</w:t>
        <w:softHyphen/>
        <w:t>héz és zaklatott horkolásba csapott át.</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Yobanashi no Chanoyu</w:t>
      </w:r>
    </w:p>
    <w:p>
      <w:pPr>
        <w:pStyle w:val="Normal"/>
        <w:rPr>
          <w:b/>
          <w:b/>
          <w:bCs/>
          <w:sz w:val="28"/>
          <w:szCs w:val="28"/>
        </w:rPr>
      </w:pPr>
      <w:r>
        <w:rPr>
          <w:b/>
          <w:bCs/>
          <w:sz w:val="28"/>
          <w:szCs w:val="28"/>
        </w:rPr>
      </w:r>
    </w:p>
    <w:p>
      <w:pPr>
        <w:pStyle w:val="Normal"/>
        <w:rPr/>
      </w:pPr>
      <w:r>
        <w:rPr/>
        <w:t xml:space="preserve">Armin Olsen még egyszer megnézte a meghívót. Az aranyozott szegélyű rizspapírlapocska </w:t>
      </w:r>
      <w:r>
        <w:rPr>
          <w:rFonts w:eastAsia="Times New Roman" w:cs="Times New Roman"/>
        </w:rPr>
        <w:t>–</w:t>
      </w:r>
      <w:r>
        <w:rPr/>
        <w:t xml:space="preserve"> vagy legalábbis olyan, mint a múzeumban látott rizspapír </w:t>
      </w:r>
      <w:r>
        <w:rPr>
          <w:rFonts w:eastAsia="Times New Roman" w:cs="Times New Roman"/>
        </w:rPr>
        <w:t>–</w:t>
      </w:r>
      <w:r>
        <w:rPr/>
        <w:t xml:space="preserve"> azonban nem olvadt szét kezében. Jól idézték fel. A furcsa ideografikus karaktereket utánzó betűk neveldei videoemlékeket idéz</w:t>
        <w:softHyphen/>
        <w:t>tek fel a szövetségi arisztokráciáról, ez a meghívó azon</w:t>
        <w:softHyphen/>
        <w:t>ban kétségkívül jelen idejűnek látszott, s a nevére szólt.</w:t>
      </w:r>
    </w:p>
    <w:p>
      <w:pPr>
        <w:pStyle w:val="Normal"/>
        <w:rPr>
          <w:i/>
          <w:i/>
          <w:iCs/>
          <w:sz w:val="20"/>
          <w:szCs w:val="20"/>
        </w:rPr>
      </w:pPr>
      <w:r>
        <w:rPr>
          <w:i/>
          <w:iCs/>
          <w:sz w:val="20"/>
          <w:szCs w:val="20"/>
        </w:rPr>
      </w:r>
    </w:p>
    <w:p>
      <w:pPr>
        <w:pStyle w:val="Normal"/>
        <w:rPr>
          <w:i/>
          <w:i/>
          <w:iCs/>
          <w:sz w:val="20"/>
          <w:szCs w:val="20"/>
        </w:rPr>
      </w:pPr>
      <w:r>
        <w:rPr>
          <w:i/>
          <w:iCs/>
          <w:sz w:val="20"/>
          <w:szCs w:val="20"/>
        </w:rPr>
        <w:tab/>
        <w:t xml:space="preserve">Armin Olsen jelöltet szívesen látja a Kör </w:t>
      </w:r>
    </w:p>
    <w:p>
      <w:pPr>
        <w:pStyle w:val="Normal"/>
        <w:rPr>
          <w:i/>
          <w:i/>
          <w:iCs/>
          <w:sz w:val="20"/>
          <w:szCs w:val="20"/>
        </w:rPr>
      </w:pPr>
      <w:r>
        <w:rPr>
          <w:i/>
          <w:iCs/>
          <w:sz w:val="20"/>
          <w:szCs w:val="20"/>
        </w:rPr>
        <w:tab/>
        <w:t>ma délután 18 órakor vizsgabeszélgetéssel</w:t>
      </w:r>
    </w:p>
    <w:p>
      <w:pPr>
        <w:pStyle w:val="Normal"/>
        <w:rPr>
          <w:i/>
          <w:i/>
          <w:iCs/>
          <w:sz w:val="20"/>
          <w:szCs w:val="20"/>
        </w:rPr>
      </w:pPr>
      <w:r>
        <w:rPr>
          <w:i/>
          <w:iCs/>
          <w:sz w:val="20"/>
          <w:szCs w:val="20"/>
        </w:rPr>
        <w:tab/>
        <w:t>egybekötött teára</w:t>
        <w:tab/>
      </w:r>
    </w:p>
    <w:p>
      <w:pPr>
        <w:pStyle w:val="Normal"/>
        <w:rPr>
          <w:sz w:val="20"/>
          <w:szCs w:val="20"/>
        </w:rPr>
      </w:pPr>
      <w:r>
        <w:rPr>
          <w:sz w:val="20"/>
          <w:szCs w:val="20"/>
        </w:rPr>
        <w:tab/>
        <w:tab/>
        <w:tab/>
        <w:tab/>
        <w:t>Matilda Harris</w:t>
      </w:r>
    </w:p>
    <w:p>
      <w:pPr>
        <w:pStyle w:val="Normal"/>
        <w:rPr>
          <w:sz w:val="20"/>
          <w:szCs w:val="20"/>
        </w:rPr>
      </w:pPr>
      <w:r>
        <w:rPr>
          <w:sz w:val="20"/>
          <w:szCs w:val="20"/>
        </w:rPr>
      </w:r>
    </w:p>
    <w:p>
      <w:pPr>
        <w:pStyle w:val="Normal"/>
        <w:rPr/>
      </w:pPr>
      <w:r>
        <w:rPr/>
        <w:t>Tehát megkapták az üzenetet, amit az archívumban hagyott! S a javasolt téma is megnyerte tetszésüket, hi</w:t>
        <w:softHyphen/>
        <w:t>szen sok kutatásra átállt, unatkozó volt ügynök mesélte, hogy néha hónapokat, sőt éveket kell várni valakinek, hogy a Kör előtt megvédhesse eredeti gondolatait. S a mitikus fényben rejtőző Kör, az új-világépítők titokzatos taná</w:t>
        <w:softHyphen/>
        <w:t>csa, íme, alig egy heti várakozás után megadta számára a lehetőséget!</w:t>
      </w:r>
    </w:p>
    <w:p>
      <w:pPr>
        <w:pStyle w:val="Normal"/>
        <w:rPr/>
      </w:pPr>
      <w:r>
        <w:rPr/>
        <w:t>Átolvasta jegyzeteit, egy műanyag lapra újra felvá</w:t>
        <w:softHyphen/>
        <w:t>zolta többször elképzelt, gondolatban végigmondott elő</w:t>
        <w:softHyphen/>
        <w:t>adását, még ingadozva a képletek vetítésének beiktatása vagy kihagyása között, aztán végül a képlet nélküli vál</w:t>
        <w:softHyphen/>
        <w:t>tozat mellett döntött, hiszen a legendákból s a megjelen</w:t>
        <w:softHyphen/>
        <w:t>tek elbeszéléséből tudta, hogy a Kör nem annyira a vir</w:t>
        <w:softHyphen/>
        <w:t>tuóz professzionális tudást értékelte, hanem az eredeti gondolatot, egy olyan eszmét, mely előbbre viszi az em</w:t>
        <w:softHyphen/>
        <w:t>beri tudat fejlődését, hidakat épít a szakágazatok között, közelebb hozza a jobb jövőt. A professzionális tudás mind</w:t>
        <w:softHyphen/>
        <w:t>ehhez szükséges talapzat volt, ám az épületet, a szellem várát erre kellett még felvonni.</w:t>
      </w:r>
    </w:p>
    <w:p>
      <w:pPr>
        <w:pStyle w:val="Normal"/>
        <w:rPr/>
      </w:pPr>
      <w:r>
        <w:rPr/>
        <w:t>A teaszertartásról sajnos eléggé zavaros emlékei vol</w:t>
        <w:softHyphen/>
        <w:t>tak, hisz a Birodalomban az ügynökök a leg-ivást előny</w:t>
        <w:softHyphen/>
        <w:t>ben részesítették az ilyen pregalaktikus hókuszpókuszok</w:t>
        <w:softHyphen/>
        <w:t xml:space="preserve">kal szemben. A birodalmi propaganda szerint a teaivók férfiatlanok, teát inni egyenértékű a gyengélkedéssel Teát iszik, aki beteg, az igazi férfi leget! </w:t>
      </w:r>
      <w:r>
        <w:rPr>
          <w:rFonts w:eastAsia="Times New Roman" w:cs="Times New Roman"/>
        </w:rPr>
        <w:t>–</w:t>
      </w:r>
      <w:r>
        <w:rPr/>
        <w:t xml:space="preserve"> hirdette egy közismert slogan. Amikor a Birodalom Bázisán élt, talán maga is elképzelhetetlennek vélte, hogy valaha leg</w:t>
        <w:softHyphen/>
        <w:t>hőbb vágya legyen részt venni a Kör meghívottjaként egy teázással egybekötött beszélgetésen, az Emvéelen azonban az öröknek vélt értékrendszer a feje tetejére állt. Vagy pontosabban: végre a talpára állt. Most bizony sajnálta, hogy nem szentelt figyelmet ennek a szertartásnak, de hát sohasem készült a Szövetségbe küldetésre, elég gyen</w:t>
        <w:softHyphen/>
        <w:t>ge Pao-gyík játékos volt. Némi töprengés után ezért úgy határozott, pontos lesz, hiszen fogalma sem volt, hogy mennyivel előbb illik érkezni egy ilyen szertartásra. Ha pontos lesz, döntötte el magában, láthatják az igyekeze</w:t>
        <w:softHyphen/>
        <w:t>tet, ám azt is finoman tudtukra adja ezzel, hogy fogalma sincs arról: a rítus szerint jelöltként mikor illene érkez</w:t>
        <w:softHyphen/>
        <w:t xml:space="preserve">nie. Igen </w:t>
      </w:r>
      <w:r>
        <w:rPr>
          <w:rFonts w:eastAsia="Times New Roman" w:cs="Times New Roman"/>
        </w:rPr>
        <w:t>–</w:t>
      </w:r>
      <w:r>
        <w:rPr/>
        <w:t xml:space="preserve"> nyugtázta magában </w:t>
      </w:r>
      <w:r>
        <w:rPr>
          <w:rFonts w:eastAsia="Times New Roman" w:cs="Times New Roman"/>
        </w:rPr>
        <w:t>–</w:t>
      </w:r>
      <w:r>
        <w:rPr/>
        <w:t>, vannak helyzetek, amikor itt is elkelne egy gigantomat csatlakozó, egy gyors információs csatorna a központi adattárhoz. Ám azt is tudta ugyanakkor, hogy amit kíván, lehetetlen, hiszen birodalmi látszat-léte, ellenőrzött, megnyomorított lelki</w:t>
        <w:softHyphen/>
        <w:t>világa is éppen a gigantomatok egyensúlytörekvésének kö</w:t>
        <w:softHyphen/>
        <w:t>vetkezménye volt. A kettő keresztezte egymást. Választani kellett, s most már minden előnye ellenére sem válasz</w:t>
        <w:softHyphen/>
        <w:t>totta volna többé a Vasvilágokat.</w:t>
      </w:r>
    </w:p>
    <w:p>
      <w:pPr>
        <w:pStyle w:val="Normal"/>
        <w:rPr/>
      </w:pPr>
      <w:r>
        <w:rPr/>
        <w:t>Egyszerű, szinte szerzetesi lakásában letusolt, átöltö</w:t>
        <w:softHyphen/>
        <w:t xml:space="preserve">zött, aztán lassan elindult. Okulva tapasztalataiból, nem pazarolta energiáit sem füves kertekre, sem lugasokra. A természetes bazalt simaságát is megfelelőnek találta. Egy matematikushoz (talán mindenki ennek tekinti majd, s nem katonatisztnek) </w:t>
      </w:r>
      <w:r>
        <w:rPr>
          <w:rFonts w:eastAsia="Times New Roman" w:cs="Times New Roman"/>
        </w:rPr>
        <w:t>–</w:t>
      </w:r>
      <w:r>
        <w:rPr/>
        <w:t xml:space="preserve"> vélte, jól illik ez a sallangmentes környezet, hiszen gondolatait nem téríti el a lényegről.</w:t>
      </w:r>
    </w:p>
    <w:p>
      <w:pPr>
        <w:pStyle w:val="Normal"/>
        <w:rPr/>
      </w:pPr>
      <w:r>
        <w:rPr/>
        <w:t>Órája gyönge áramütéssel jelezte, hogy öt másodperc múlva hat óra. Még egy kilométernyi útja volt hátra, de hát az Emvéelen könnyű a pontosság. Összpontosított, maga elé idézte Matilda Harris bunker-várát, s máris ott volt a vadszőlővel befuttatott bástyaszerű építmény előtt.</w:t>
      </w:r>
    </w:p>
    <w:p>
      <w:pPr>
        <w:pStyle w:val="Normal"/>
        <w:rPr/>
      </w:pPr>
      <w:r>
        <w:rPr/>
        <w:t>Matilda Harris várta már a kapu alatti benyílóban, mint két évvel ezelőtt, amikor először érkezett Emvéelbe.</w:t>
      </w:r>
    </w:p>
    <w:p>
      <w:pPr>
        <w:pStyle w:val="Normal"/>
        <w:rPr/>
      </w:pPr>
      <w:r>
        <w:rPr>
          <w:rFonts w:eastAsia="Times New Roman" w:cs="Times New Roman"/>
        </w:rPr>
        <w:t xml:space="preserve">– </w:t>
      </w:r>
      <w:r>
        <w:rPr/>
        <w:t>Ön nagyon pontos, fiatalember, kísértetiesen pon</w:t>
        <w:softHyphen/>
        <w:t xml:space="preserve">tos. </w:t>
      </w:r>
      <w:r>
        <w:rPr>
          <w:rFonts w:eastAsia="Times New Roman" w:cs="Times New Roman"/>
        </w:rPr>
        <w:t>–</w:t>
      </w:r>
      <w:r>
        <w:rPr/>
        <w:t xml:space="preserve"> Az öreg hölgy felmutatott a benyíló falára kivetí</w:t>
        <w:softHyphen/>
        <w:t>tett számjegyekre, melyek pont abban a pillanatban ug</w:t>
        <w:softHyphen/>
        <w:t xml:space="preserve">rottak a 18:00-ra, amikor keze Matilda Harris kezének kissé érdes bőrével találkozott. </w:t>
      </w:r>
      <w:r>
        <w:rPr>
          <w:rFonts w:eastAsia="Times New Roman" w:cs="Times New Roman"/>
        </w:rPr>
        <w:t>–</w:t>
      </w:r>
      <w:r>
        <w:rPr/>
        <w:t xml:space="preserve"> Csak azt nem tudom, hogy katonai múltja okozza ezt vagy a matematika? </w:t>
      </w:r>
      <w:r>
        <w:rPr>
          <w:rFonts w:eastAsia="Times New Roman" w:cs="Times New Roman"/>
        </w:rPr>
        <w:t>–</w:t>
      </w:r>
      <w:r>
        <w:rPr/>
        <w:t xml:space="preserve"> kérdezte kissé csipkelődő hangon az öreg hölgy.</w:t>
      </w:r>
    </w:p>
    <w:p>
      <w:pPr>
        <w:pStyle w:val="Normal"/>
        <w:rPr/>
      </w:pPr>
      <w:r>
        <w:rPr/>
        <w:t>Végigmentek a kínai ernyőkre emlékeztető égőkkel megvilágított erőszakellenőrző alagúton, a nagyszobán, ahol először ébredt fel emvéeli állampolgárként, aztán be</w:t>
        <w:softHyphen/>
        <w:t xml:space="preserve">tértek az eddig csak kívülről látott „üvegházba". Most derült ki, hogy ez egy tíz-tizenöt méter széles s tán vagy húsz-harminc méter hosszú, gyönyörűen rendezett teakert volt. A fák, a bokrok mindegyike a fakózöld más és más árnyalatát öltötte magára. Bambuszok, japánfenyők, hatalmas páfrányok, japán lóhere </w:t>
      </w:r>
      <w:r>
        <w:rPr>
          <w:rFonts w:eastAsia="Times New Roman" w:cs="Times New Roman"/>
        </w:rPr>
        <w:t>–</w:t>
      </w:r>
      <w:r>
        <w:rPr/>
        <w:t xml:space="preserve"> ezt a néhány fajt tudta azonosítani. A földet zöld, bársonyos moha s esztétikusan fésült tűlevelek borították, a fák közül különös zuzmóval borított kőlámpások nyújtózkodtak. A növényzet közt kes</w:t>
        <w:softHyphen/>
        <w:t>keny volt az ösvény: fehérre sikált kövek jelölték, szabá</w:t>
        <w:softHyphen/>
        <w:t>lyozták ünnepélyesre lépéseit.</w:t>
      </w:r>
    </w:p>
    <w:p>
      <w:pPr>
        <w:pStyle w:val="Normal"/>
        <w:rPr/>
      </w:pPr>
      <w:r>
        <w:rPr/>
        <w:t>Matilda Harris kinyitott egy kis bambuszkaput, mely lezárta az utat, aztán megállt egy vízzel töltött kőmedence előtt. Hosszúnyelű bambuszkanállal vizet mert, kezet mo</w:t>
        <w:softHyphen/>
        <w:t>sott, kiöblítette száját, s intett Olsennek, ki hasonló mó</w:t>
        <w:softHyphen/>
        <w:t>don cselekedett. Szűk, alig egy méter magas kapun két</w:t>
        <w:softHyphen/>
        <w:t>rét hajolva egy kis szobába értek, melyet lakkozott fa</w:t>
        <w:softHyphen/>
        <w:t>padok szegélyeztek. Levették a cipőiket, s a többiek mellé helyezték, majd a nagyobb szobába értek, ahol gyönyörű fehér háncsszőnyegen már öten ültek.</w:t>
      </w:r>
    </w:p>
    <w:p>
      <w:pPr>
        <w:pStyle w:val="Normal"/>
        <w:rPr/>
      </w:pPr>
      <w:r>
        <w:rPr>
          <w:rFonts w:eastAsia="Times New Roman" w:cs="Times New Roman"/>
        </w:rPr>
        <w:t xml:space="preserve">– </w:t>
      </w:r>
      <w:r>
        <w:rPr/>
        <w:t>Kedves barátaim! Engedjétek meg, hogy bemutas</w:t>
        <w:softHyphen/>
        <w:t xml:space="preserve">sam Armin Olsen kapitányt, aki ma először jelenik meg a Körben! Kapitány, ezek a barátaim </w:t>
      </w:r>
      <w:r>
        <w:rPr>
          <w:rFonts w:eastAsia="Times New Roman" w:cs="Times New Roman"/>
        </w:rPr>
        <w:t>–</w:t>
      </w:r>
      <w:r>
        <w:rPr/>
        <w:t xml:space="preserve"> s az ön barátai is ezentúl! Paul Goffin, jelölt, Hsen Sternheim, jelölt, Jevgenyij al Hakim, a Kör tagja, Yasunari Heywood, a Kör tagja és Wole Mofolo, a Kör tagja.</w:t>
      </w:r>
    </w:p>
    <w:p>
      <w:pPr>
        <w:pStyle w:val="Normal"/>
        <w:rPr/>
      </w:pPr>
      <w:r>
        <w:rPr/>
        <w:t>A bemutatottak mindkét tenyerüket homlokukra szo</w:t>
        <w:softHyphen/>
        <w:t>rítva a gyékényig hajoltak, s Olsen igyekezett minél pon</w:t>
        <w:softHyphen/>
        <w:t>tosabban utánozni őket. Leült egy erősebb fénykörbe, abba a különösnek vélt sarokülési pózba, mivel látta, hogy a jelöltnek nevezettek élesebb fényben ülnek, míg a Kör tagjainak fényköre, s még egy, nyilván Matilda Harrisé, alig derengett. A fehér és tiszta gyékények közti szabad téren aszimmetrikus elhelyezésben egy ikebana, oldalt egy ősinek látszó selyemfestmény s egy lakkozott szekrényke volt a szoba díszítése. A félhomályban hallatszott a tra</w:t>
        <w:softHyphen/>
        <w:t>dicionális vízforraló edényben a vasgolyók aleatorikus melódiája, amint a forró víz a mesterien csiszolt falakhoz verdeste őket.</w:t>
      </w:r>
    </w:p>
    <w:p>
      <w:pPr>
        <w:pStyle w:val="Normal"/>
        <w:rPr/>
      </w:pPr>
      <w:r>
        <w:rPr/>
        <w:t>Valahol, talán a szomszéd szobában, megszólalt a gong. Az ajtón belépett Matilda Harris, de szinte teljesen átvál</w:t>
        <w:softHyphen/>
        <w:t>tozva, átszellemülve. Melléhez szorítva egy lakkozott teás</w:t>
        <w:softHyphen/>
        <w:t>doboz, baljában a teaverő, a bambuszkanál, s egy fehér szalvéta. Megállt a víztartály előtt, melyben élénken forrt a víz, s nekilátott a szertartást bevezető sűrű tea előkészí</w:t>
        <w:softHyphen/>
        <w:t>tésének. Olsen figyelte, amint a teapor habos, sűrű masszává alakul a chawanban, az öblös közös teáskupában. Matilda Harris csak maga tudta volna megmondani, mi</w:t>
        <w:softHyphen/>
        <w:t>lyen impulzusok, ingerek hatására állt meg, milyen belső törvények vezették mozgásait. Olsennek viszont úgy tűnt, hogy egy hatalmas átváltozás részese, elönti lelkét a har</w:t>
        <w:softHyphen/>
        <w:t>mónia, a kölcsönös tisztelet, a tisztaság és a békesség szel</w:t>
        <w:softHyphen/>
        <w:t>leme.</w:t>
      </w:r>
    </w:p>
    <w:p>
      <w:pPr>
        <w:pStyle w:val="Normal"/>
        <w:rPr/>
      </w:pPr>
      <w:r>
        <w:rPr/>
        <w:t>Matilda Harris végül szájához emelte az edényt, két-három kortyot ivott belőle, megtörölte a kupa szélét a fehér szalvétával, majd továbbadta a mellette ülőnek. Az szertartásosan megismételte az előbbi gesztusait. Mikor Armin Olsenhez ért a chawan, már igencsak megilletődött. Kezével igyekezett a többiek szertartásos gesztusaihoz iga</w:t>
        <w:softHyphen/>
        <w:t>zodni, s beleilleszkedni a töretlen ritmusba. Furcsa, soha nem érzett íze volt a koichának, a pasztaszerű zöld teának. Ha jól emlékezett rá, ezt a Földön nagyon öreg teafák fia</w:t>
        <w:softHyphen/>
        <w:t>tal leveleiből állítják elő, s szinte kizárólag a Szövetség vezető mandarinjainak kiváltságjoga a fogyasztása. Ma</w:t>
        <w:softHyphen/>
        <w:t>tilda Harris valószínűleg szövetségi ügynökösködése ko</w:t>
        <w:softHyphen/>
        <w:t xml:space="preserve">rában szokott rá erre az italra, mely </w:t>
      </w:r>
      <w:r>
        <w:rPr>
          <w:rFonts w:eastAsia="Times New Roman" w:cs="Times New Roman"/>
        </w:rPr>
        <w:t>–</w:t>
      </w:r>
      <w:r>
        <w:rPr/>
        <w:t xml:space="preserve"> meg kellett vallja </w:t>
      </w:r>
      <w:r>
        <w:rPr>
          <w:rFonts w:eastAsia="Times New Roman" w:cs="Times New Roman"/>
        </w:rPr>
        <w:t>–</w:t>
      </w:r>
      <w:r>
        <w:rPr/>
        <w:t xml:space="preserve"> meglepő frissességet sugárzott tudatába.</w:t>
      </w:r>
    </w:p>
    <w:p>
      <w:pPr>
        <w:pStyle w:val="Normal"/>
        <w:rPr/>
      </w:pPr>
      <w:r>
        <w:rPr/>
        <w:t>Matilda Harris közben szétosztotta az usucha, a könnyű tea, eltérő csészéit. Kimérte ládikájából mindenkinek a teaport, leforrázta, majd felverte az ezúttal világos, könnyen habzó nedűt. Ezt immár egyszerre kóstolták meg, egy-egy korty után elmélyülten meditálva a csészék kü</w:t>
        <w:softHyphen/>
        <w:t>lönös, ősi időket idéző rajzolatain. A zöld teáról tudta, hogy kevésbé volt ritka, hiszen a hároméves teacserjék levelei már  alkalmasak előállítására, ezért az ötödik szint teázóiban mindig azt szolgálták fel. A Birodalom propagandafilmjeinek egyik célpontja a Szövetség lézer</w:t>
        <w:softHyphen/>
        <w:t>kardos „jedi lovagja" volt, aki zöld teát iszik, gülü szemét kimeresztve meditál, míg a Birodalom gyorskezű röntgen-pisztolyosa, aki természetesen leget vedel a lebújban, le nem teríti az álnok betolakodót. Most, hogy ellenérzéseit leküzdve megitta ezt a teát, nem is tűnt olyan ellenszen</w:t>
        <w:softHyphen/>
        <w:t>ves dolognak a teázás.</w:t>
      </w:r>
    </w:p>
    <w:p>
      <w:pPr>
        <w:pStyle w:val="Normal"/>
        <w:rPr/>
      </w:pPr>
      <w:r>
        <w:rPr/>
        <w:t>–</w:t>
      </w:r>
      <w:r>
        <w:rPr>
          <w:rFonts w:eastAsia="Times New Roman" w:cs="Times New Roman"/>
        </w:rPr>
        <w:t xml:space="preserve"> </w:t>
      </w:r>
      <w:r>
        <w:rPr/>
        <w:t>Kedves barátaim – mondotta Matilda Harris hal</w:t>
        <w:softHyphen/>
        <w:t>kan, de nem is volt szükség rá, hogy hangját felemelje –, a mai Yobanashi no Chanoyu meghívottai olyan fiatalok, kik emvéeli állampolgárságukat komolyan vették, s nekiláttak, hogy a Vasvilágokon elfojtott tehetségüket kibon</w:t>
        <w:softHyphen/>
        <w:t>takoztassák mindnyájunk javára. A Heraklidák szellemét ébresztgetve Körünk segíteni kíván a továbblépésben az útkeresőknek, hiszen a nagy feladatot, a Vasvilágok tév</w:t>
        <w:softHyphen/>
        <w:t>útra kanyarodott fejlődését, csupán megfelelő előtanulmá</w:t>
        <w:softHyphen/>
        <w:t>nyok után próbálhatjuk megváltoztatni. Mai összejövete</w:t>
        <w:softHyphen/>
        <w:t>lünkön egy fiatal történész, egy matematikus és egy tár</w:t>
        <w:softHyphen/>
        <w:t>sadalom-pszichológus kutatásainak eredményeit hallgatjuk meg, s bocsájtjuk szakmai vitára. Felkérem tehát Hsen Sternheimot, mondja el, miket tapasztalt archívumkutatá</w:t>
        <w:softHyphen/>
        <w:t>sai során.</w:t>
      </w:r>
    </w:p>
    <w:p>
      <w:pPr>
        <w:pStyle w:val="Normal"/>
        <w:rPr/>
      </w:pPr>
      <w:r>
        <w:rPr/>
        <w:t>Hsen  Sternheim egyáltalán nem tűnt fiatalnak Olsen szemében. Arcának barázdái vagy erőteljes, viharos emvé</w:t>
        <w:softHyphen/>
        <w:t>eli előéletet sejtettek, vagy arra utaltak, hogy Sternheim polgártárs csak igen későn kezdett foglalkozni tudomány</w:t>
        <w:softHyphen/>
        <w:t>ágával. Első mondataiból hamar kiderült, hogy a második feltevés volt helyes, Sternheim űrguberálóként vetődött az Emvéelre nemrég,  eléggé zaklatott vasvilági életút után. – A téma, amelyik megragadta figyelmemet – mon</w:t>
        <w:softHyphen/>
        <w:t>dotta –, már a Nevelde óta kísértett. Ott egy iskolai ása</w:t>
        <w:softHyphen/>
        <w:t>tás alkalmával tapasztaltam, hogy az általunk tanult ,,tör</w:t>
        <w:softHyphen/>
        <w:t>ténelem"   s   a   föld   mélyéből előásott anyagok nyújtotta tényanyag nem mindig vág egybe. Miután fellázadtam ta</w:t>
        <w:softHyphen/>
        <w:t>nárom ellen a magam igazát bizonygatva, nem juthattam többé ilyen pályára a Vasvilágokon. Ma már nem is bá</w:t>
        <w:softHyphen/>
        <w:t>nom, hogy nem lettem egyike az Udvari Genealógiai In</w:t>
        <w:softHyphen/>
        <w:t>tézet talpnyalóinak a Szövetségben, sem a Birodalom ar</w:t>
        <w:softHyphen/>
        <w:t>chívummanipulátorai közé nem tartozom. Viszonylag füg</w:t>
        <w:softHyphen/>
        <w:t>getlen élet után a szerencse ahogy ide vetett, s Harrisné asszony felvilágosított az Emvéel létrejöttéről s céljairól, ajánlottam neki, hogy szívesen segítenék feldolgozni a meg</w:t>
        <w:softHyphen/>
        <w:t>lévő archivális anyagokat, s ezzel megvetni az alapjait egy majdani új világ reális történelmi tudatának.</w:t>
      </w:r>
    </w:p>
    <w:p>
      <w:pPr>
        <w:pStyle w:val="Normal"/>
        <w:rPr/>
      </w:pPr>
      <w:r>
        <w:rPr/>
        <w:t>–</w:t>
      </w:r>
      <w:r>
        <w:rPr>
          <w:rFonts w:eastAsia="Times New Roman" w:cs="Times New Roman"/>
        </w:rPr>
        <w:t xml:space="preserve"> </w:t>
      </w:r>
      <w:r>
        <w:rPr/>
        <w:t>Amikor munkámhoz fogtam, magam sem gondoltam, hogy a felhalmozott anyag ilyen terjedelmes. Ezért csu</w:t>
        <w:softHyphen/>
        <w:t>pán a G-, H- és M-lerakatok anyagáról fogok beszélni, az ebből leszűrhető tanulságokról.</w:t>
      </w:r>
    </w:p>
    <w:p>
      <w:pPr>
        <w:pStyle w:val="Normal"/>
        <w:rPr/>
      </w:pPr>
      <w:r>
        <w:rPr/>
        <w:t>–</w:t>
      </w:r>
      <w:r>
        <w:rPr>
          <w:rFonts w:eastAsia="Times New Roman" w:cs="Times New Roman"/>
        </w:rPr>
        <w:t xml:space="preserve"> </w:t>
      </w:r>
      <w:r>
        <w:rPr/>
        <w:t>A G-lerakat adatbázisa, amint egy hevenyészett megjegyzésből kiderül, a Szövetségből származik, s mintegy ötezer éves. Az anyag, mint ahogy ez lenni szokott, ron</w:t>
        <w:softHyphen/>
        <w:t>csolt, töredékes, sőt az is megeshet, hogy későbbi anyagokkal kevert. A szöveg gerincét egy történészeti tanácskozás vitáinak videojegyzetei, néhány alosztályának határozati javaslatai, több nyilvános közlemény és hivatalos állásfog</w:t>
        <w:softHyphen/>
        <w:t>lalás piszkozatai, valamint néhány fontos záradék alkotja. A vita a bankanton kialakulása körül dúl, s azt taglalja, miként lehetne a Menny Fia származásvonalát összekötni vele. A főreferátumot egy bizonyos Eino Lombroso tar</w:t>
        <w:softHyphen/>
        <w:t>totta, aki azt fejtette ki tanulmányában, hogy a bankanton kifejezés hagyományos magyarázatát, miszerint itt két nyelvjárás összeolvadásáról van szó, bizonyos kantoni és bantu nyelvekről – úgy tűnik, a kor legnagyobb számú nyelvcsaládjai voltak –, fenntartással kell fogadnunk, a magyarázat tradicionális, egészen a Heraklidákig vezetett vonala ellenére. Eddig a következő jellemző szöveget si</w:t>
        <w:softHyphen/>
        <w:t>került olvashatóvá tennem. A neveldei ásatási jegyző</w:t>
        <w:softHyphen/>
        <w:t>könyvek (NAJ) kezdeti, 1826 évfolyamában B kötet, 228-229 oldalakon található egy apró jegyzet, melyet senki sem méltatott figyelemre. Egy sírfeliratról van szó, még a ga</w:t>
        <w:softHyphen/>
        <w:t>laktikus kor előtti időből. A megfejtett szövegrész a kö</w:t>
        <w:softHyphen/>
        <w:t>vetkező :</w:t>
      </w:r>
    </w:p>
    <w:p>
      <w:pPr>
        <w:pStyle w:val="Normal"/>
        <w:rPr/>
      </w:pPr>
      <w:r>
        <w:rPr/>
      </w:r>
    </w:p>
    <w:p>
      <w:pPr>
        <w:pStyle w:val="Normal"/>
        <w:rPr>
          <w:sz w:val="20"/>
          <w:szCs w:val="20"/>
        </w:rPr>
      </w:pPr>
      <w:r>
        <w:rPr>
          <w:sz w:val="20"/>
          <w:szCs w:val="20"/>
        </w:rPr>
        <w:t>Itt nyugszik</w:t>
        <w:tab/>
      </w:r>
    </w:p>
    <w:p>
      <w:pPr>
        <w:pStyle w:val="Normal"/>
        <w:rPr>
          <w:sz w:val="20"/>
          <w:szCs w:val="20"/>
        </w:rPr>
      </w:pPr>
      <w:r>
        <w:rPr>
          <w:sz w:val="20"/>
          <w:szCs w:val="20"/>
        </w:rPr>
        <w:t>az Alpok hódítója,</w:t>
      </w:r>
    </w:p>
    <w:p>
      <w:pPr>
        <w:pStyle w:val="Normal"/>
        <w:rPr>
          <w:sz w:val="20"/>
          <w:szCs w:val="20"/>
        </w:rPr>
      </w:pPr>
      <w:r>
        <w:rPr>
          <w:sz w:val="20"/>
          <w:szCs w:val="20"/>
        </w:rPr>
        <w:t>.    .    .    .    balsors    ....</w:t>
      </w:r>
    </w:p>
    <w:p>
      <w:pPr>
        <w:pStyle w:val="Normal"/>
        <w:rPr>
          <w:sz w:val="20"/>
          <w:szCs w:val="20"/>
        </w:rPr>
      </w:pPr>
      <w:r>
        <w:rPr>
          <w:sz w:val="20"/>
          <w:szCs w:val="20"/>
        </w:rPr>
        <w:t>lavina</w:t>
        <w:tab/>
      </w:r>
    </w:p>
    <w:p>
      <w:pPr>
        <w:pStyle w:val="Normal"/>
        <w:rPr>
          <w:sz w:val="20"/>
          <w:szCs w:val="20"/>
        </w:rPr>
      </w:pPr>
      <w:r>
        <w:rPr>
          <w:sz w:val="20"/>
          <w:szCs w:val="20"/>
        </w:rPr>
        <w:t>befödi a kantonok földje.</w:t>
      </w:r>
    </w:p>
    <w:p>
      <w:pPr>
        <w:pStyle w:val="Normal"/>
        <w:rPr>
          <w:sz w:val="20"/>
          <w:szCs w:val="20"/>
        </w:rPr>
      </w:pPr>
      <w:r>
        <w:rPr>
          <w:sz w:val="20"/>
          <w:szCs w:val="20"/>
        </w:rPr>
      </w:r>
    </w:p>
    <w:p>
      <w:pPr>
        <w:pStyle w:val="Normal"/>
        <w:rPr/>
      </w:pPr>
      <w:r>
        <w:rPr/>
        <w:t>A továbbiakban igen nagystílű elmefuttatás követke</w:t>
        <w:softHyphen/>
        <w:t>zik, melynek lényege: ez a felirat nyilvánvalóan igazolja azt, hogy a kantonok hegyilakókat jelentett, az ,,Alpok hó</w:t>
        <w:softHyphen/>
        <w:t>dítója" kifejezés nyilván az elesett vezért jelöli, a ,,lavina" kifejezés a feleségére vagy a lányára utal (ejtsd: Lavinia). Az előadás további részében más ásatási jegyzőkönyvek adatait hasznosítva (NAJ, 1922 évf.. A, pp. 22-26; 1968 évf. B,pp. 56-59; 2011 évf., B, pp. 46-50; 2031 évf., C, pp. 246-249) Lombroso kimutatta: e terület közvetlen kö</w:t>
        <w:softHyphen/>
        <w:t>zeléből több olyan épületet ástak ki, melynek felirata BANK. Ez cáfolhatatlanul igazolja, hogy a Bankok és a Kantonok szövetséges törzseinek főnökei alkották meg a Bankanton birodalmat. Mivel e terület hegyes volt, a ve</w:t>
        <w:softHyphen/>
        <w:t>zérek mellékneve a Menny Fia lett! Íme, tehát a Szövetség és bölcs vezérei igazolni tudják hatalmuk folytonosságát, s azt hogy a Szövetség népe egyedüli jogutóda a Földnek, a Birodalomról sehol egy szó sem esik!</w:t>
      </w:r>
    </w:p>
    <w:p>
      <w:pPr>
        <w:pStyle w:val="Normal"/>
        <w:rPr/>
      </w:pPr>
      <w:r>
        <w:rPr/>
        <w:t>A hatalmas mennyiségű anyag a továbbiakban lénye</w:t>
        <w:softHyphen/>
        <w:t>gében e referátum vitája. Lombroso ellenfele egy bizonyos Erasmus, aki kartársát régészeti anyag manipulációjával vádolta. Példaként felhozza, hogy BANK feliratú épületek romjait nagy számban találták meg az Amerikának neve</w:t>
        <w:softHyphen/>
        <w:t>zett kontinensen is. Ez pedig sík terület, tehát a Menny Fiával való összekapcsolás erőszakolt. Egy Alfieri nevű nyelvész azt kifogásolta, hogy Lombroso elképzelésében logikai bakugrás található, hiszen olvasata értelmében bankkanton kéne legyen a nyelv. Mivel a bankanton is</w:t>
        <w:softHyphen/>
        <w:t>meri a kettős mássalhangzók rendszerét, nem látja helyes</w:t>
        <w:softHyphen/>
        <w:t>nek egy ilyen tézist elfogadni. Egy Salvatore Konfucius nevű tudós ellenelméletet javasolt egy másik feliratból kiindulva: ANTON BANK (vö: NAJ, 1120 évf., D, pp. 16-19). Szerinte az Anton Bank név inverziója folytán kelet</w:t>
        <w:softHyphen/>
        <w:t>kezett a bankanton kifejezés, egyetértett Lombrosoval, ami a Bankok előfordulását illeti, ám a kanton szó olvasatát durva epigráfiai balfogásnak minősítette. Bemutatta egy ferde irányítású megvilágítását a kőlapnak, mellyel sze</w:t>
        <w:softHyphen/>
        <w:t>rinte igazolni lehet, hogy a szó elválasztás s a helyes ol</w:t>
        <w:softHyphen/>
        <w:t>vasat így hangzik:</w:t>
      </w:r>
    </w:p>
    <w:p>
      <w:pPr>
        <w:pStyle w:val="Normal"/>
        <w:rPr/>
      </w:pPr>
      <w:r>
        <w:rPr/>
        <w:t>,,befödi az antonok földje".</w:t>
      </w:r>
    </w:p>
    <w:p>
      <w:pPr>
        <w:pStyle w:val="Normal"/>
        <w:rPr/>
      </w:pPr>
      <w:r>
        <w:rPr/>
        <w:t>Bő anyagot hozott fel a szakirodalomból a Z és K összetévesztésére, főként ha a kő függőleges erezete, repe</w:t>
        <w:softHyphen/>
        <w:t>dései is belejátszanak az érzékcsalódásba.</w:t>
      </w:r>
    </w:p>
    <w:p>
      <w:pPr>
        <w:pStyle w:val="Normal"/>
        <w:rPr/>
      </w:pPr>
      <w:r>
        <w:rPr/>
        <w:t>A hosszú és végeláthatatlan vita végeredményeként több határozati indítvány került megfogalmazásra. Az ér</w:t>
        <w:softHyphen/>
        <w:t>dekes az, hogy az első piszkozatokban Lombroso elmélete csupán egy elítélő mondat erejéig van jelen, míg az utol</w:t>
        <w:softHyphen/>
        <w:t>sóban immár úgy szerepel, mint a kongresszus egyértelmű csodálatának tárgya. E változások mély indokát a hármas és a hatos záradékokban leltem meg. Az egyik a császári propagandaosztály átirata a tudományos akadémia genea</w:t>
        <w:softHyphen/>
        <w:t>lógiai intézetéhez, melyben a rendszerellenes összeesküvés vádját helyezi kilátásba minden régésszel szemben, aki nem hajlandó magáévá tenni Lombroso, ,,nagy tudósunk tudományosan megalapozott nézeteit". ,,A mai világban, amikor éleződik a Birodalom gazdasági nyomása, amikor a Szövetség élethalálharcot vív, ezek a tanok nem egysze</w:t>
        <w:softHyphen/>
        <w:t xml:space="preserve">rűen tudományos igazságok, hanem hatékony fegyverek is" </w:t>
      </w:r>
      <w:r>
        <w:rPr>
          <w:rFonts w:eastAsia="Times New Roman" w:cs="Times New Roman"/>
        </w:rPr>
        <w:t>–</w:t>
      </w:r>
      <w:r>
        <w:rPr/>
        <w:t xml:space="preserve"> zárul az első átirat. A második említett szöveg som</w:t>
        <w:softHyphen/>
        <w:t>másabb, s arról értesít, hogy Salvatore Konfucius, az aka</w:t>
        <w:softHyphen/>
        <w:t>démia elnöke, közúti balesetet szenvedett.</w:t>
      </w:r>
    </w:p>
    <w:p>
      <w:pPr>
        <w:pStyle w:val="Normal"/>
        <w:rPr/>
      </w:pPr>
      <w:r>
        <w:rPr/>
        <w:t>A H-adatbázis feltehetően a Birodalomból származik, s javarészt érdektelen akták halmaza. A visszatérő motí</w:t>
        <w:softHyphen/>
        <w:t>vum az „információk szabad áramlásának törvényére" való hivatkozás. Ennek nevében különféle egyének, cégek, szer</w:t>
        <w:softHyphen/>
        <w:t>vezetek a legkülönbözőbb adatokat kérik. A válaszok csu</w:t>
        <w:softHyphen/>
        <w:t>pán abból a szempontból érdekesek, hogy milyen körmön-fontan tagadják le bizonyos dokumentumok létezését. „Ilyen kódszám nincs az osztályunk birtokában lévő de</w:t>
        <w:softHyphen/>
        <w:t>kódoló könyvecskében, tehát nincs is ilyen kódszámú ügy</w:t>
        <w:softHyphen/>
        <w:t>csomó"; „az ön által kérdett Galilei-ügyben soha sem tör</w:t>
        <w:softHyphen/>
        <w:t>tént ítélethozatal; ami a per aktáit illeti, csak azt mond</w:t>
        <w:softHyphen/>
        <w:t>hatjuk önnek, hogy a kor dokumentumainak technikai színvonala olyan, hogy hiába is szolgáltatnánk ki önnek a Szent Inkvizíció eme dokumentumát, úgysem vehetnék hasznát" stb. stb.</w:t>
      </w:r>
    </w:p>
    <w:p>
      <w:pPr>
        <w:pStyle w:val="Normal"/>
        <w:rPr/>
      </w:pPr>
      <w:r>
        <w:rPr/>
        <w:t xml:space="preserve">Végül figyelemre méltó anyagok kerültek elő az M-adatbázisból is. Ezek legmegdöbbentőbb része számomra az a mikrofilmezett könyvtáranyag volt, mely a </w:t>
      </w:r>
      <w:r>
        <w:rPr>
          <w:i/>
          <w:iCs/>
        </w:rPr>
        <w:t>Vádlott a fe</w:t>
        <w:softHyphen/>
        <w:t>hér ember</w:t>
      </w:r>
      <w:r>
        <w:rPr/>
        <w:t xml:space="preserve"> címet viselte. A dokumentumok azt látszanak sugallni, hogy valaha a Terrán a fehér emberek voltak a civilizáltak, s elnyomták a színes bőrűeket! Ez az állítás annyira ellenkezett mindazzal, amit mindenkori történel</w:t>
        <w:softHyphen/>
        <w:t>münk igazol, hogy kénytelen voltam többször elolvasni minden szöveget. De a gyűjteményben volt számtalan olyan darab, melyek kétségtelenné tették az értelmezést Íme, egy kis szemléletes példa:</w:t>
      </w:r>
    </w:p>
    <w:p>
      <w:pPr>
        <w:pStyle w:val="Normal"/>
        <w:rPr/>
      </w:pPr>
      <w:r>
        <w:rPr/>
        <w:t>„</w:t>
      </w:r>
      <w:r>
        <w:rPr/>
        <w:t xml:space="preserve">Ezek a feketék </w:t>
      </w:r>
      <w:r>
        <w:rPr>
          <w:rFonts w:eastAsia="Times New Roman" w:cs="Times New Roman"/>
        </w:rPr>
        <w:t>–</w:t>
      </w:r>
      <w:r>
        <w:rPr/>
        <w:t xml:space="preserve"> írja útibeszámolójában egy bizonyos Cadamosto </w:t>
      </w:r>
      <w:r>
        <w:rPr>
          <w:rFonts w:eastAsia="Times New Roman" w:cs="Times New Roman"/>
        </w:rPr>
        <w:t>–</w:t>
      </w:r>
      <w:r>
        <w:rPr/>
        <w:t xml:space="preserve"> összefutottak, hogy engem lássanak, mintha valamiféle csodás jelenség volnék. Úgy tűnt, újdonság szá</w:t>
        <w:softHyphen/>
        <w:t>mukra, hogy keresztény embert láthatnak. Nem kevésbé csodálkoztak ruházatomon, valamint fehér bőrömön. Ru</w:t>
        <w:softHyphen/>
        <w:t>háim spanyol divat szerint készültek: fekete damasztzeke, fölötte rövid szürke gyapjúkabátka. Megvizsgálták a gyap</w:t>
        <w:softHyphen/>
        <w:t>júszövetet, amely ismeretlen volt számukra, és a zekét is a legnagyobb   csodálkozással   szemlélték; néhányan megérintették a kezemet és nyállal dörzsölték, hogy megtud</w:t>
        <w:softHyphen/>
        <w:t>ják, természetes vagy festett szín-e a fehér ..."</w:t>
      </w:r>
    </w:p>
    <w:p>
      <w:pPr>
        <w:pStyle w:val="Normal"/>
        <w:rPr/>
      </w:pPr>
      <w:r>
        <w:rPr/>
        <w:t>Sternheim elégedetten körbehordozta tekintetét az egybegyűlteken, majd a hatással látszólag elégedetten foly</w:t>
        <w:softHyphen/>
        <w:t>tatta.</w:t>
      </w:r>
    </w:p>
    <w:p>
      <w:pPr>
        <w:pStyle w:val="Normal"/>
        <w:rPr/>
      </w:pPr>
      <w:r>
        <w:rPr>
          <w:rFonts w:eastAsia="Times New Roman" w:cs="Times New Roman"/>
        </w:rPr>
        <w:t xml:space="preserve">– </w:t>
      </w:r>
      <w:r>
        <w:rPr/>
        <w:t xml:space="preserve">Bár e szöveg nem teljes egészében érthető </w:t>
      </w:r>
      <w:r>
        <w:rPr>
          <w:rFonts w:eastAsia="Times New Roman" w:cs="Times New Roman"/>
        </w:rPr>
        <w:t>–</w:t>
      </w:r>
      <w:r>
        <w:rPr/>
        <w:t xml:space="preserve"> a ke</w:t>
        <w:softHyphen/>
        <w:t xml:space="preserve">resztény s a spanyol szavak jelentését nem leltem meg az Enciklopedia  Galactica   vonatkozó  köteteiben  </w:t>
      </w:r>
      <w:r>
        <w:rPr>
          <w:rFonts w:eastAsia="Times New Roman" w:cs="Times New Roman"/>
        </w:rPr>
        <w:t>–</w:t>
      </w:r>
      <w:r>
        <w:rPr/>
        <w:t>,   a bőr</w:t>
        <w:softHyphen/>
        <w:t>színre való utalások egyértelműek, s az is, hogy az utazó, aki magát fehérnek vallja, saját technikai fölényéről be</w:t>
        <w:softHyphen/>
        <w:t>szél. Ami a legkülönösebb, hogy ez a fajta érintkezés-leí</w:t>
        <w:softHyphen/>
        <w:t>rás százszor és ezerszer ismétlődik az átolvasott gyűjte</w:t>
        <w:softHyphen/>
        <w:t>ményben. Jellemző módon ezek az állítólagos fehérek   a színes bőrűeket ,,vadak"-nak, „barbárok"-nak tekintik, sőt kannibáloknak is. Verrazano nevű utazó írja: egy fehér ember kiesik a bárkájából az erős hullámverésben, s a szí</w:t>
        <w:softHyphen/>
        <w:t>nes bőrűek halásszák ki a vízből. Amikor tüzet raknak, és leveszik a fehér ruháját,  Verazzano elmondja, hogy mind</w:t>
        <w:softHyphen/>
        <w:t>annyian  elsiratták bajtársukat,  azt vélve, hogy a színes bőrűek megvacsorálják.   De   nagy   meglepetésükre, azért rakják meg a tüzet, mert a vízbe esett embert meg akar</w:t>
        <w:softHyphen/>
        <w:t>ják szárítani!  Ez a szöveg sok mindent elárul a fehérek gondolkodásmódjáról s arról, hogy a színes bőrűek való</w:t>
        <w:softHyphen/>
        <w:t>jában felsőbbrendűek voltak, ám amazok mit sem értettek meg a barátság gesztusaiból önhittségükben. A felháborító és felbőszítő gyűjteményből egy technikailag fejlettebb fo</w:t>
        <w:softHyphen/>
        <w:t>kon álló, ám gátlástalan és öntelt fajt ismerhet meg az olvasó. Vannak szövegek, melyekből   kiderül:   a   fehérek megvásárolták a feketéket, hogy helyettük dolgozzanak! Persze, tudom, érthetetlen ez a felfogás, hiszen mindenki tudja, hogy egyszerűbb és olcsóbb gépekkel helyettesíteni a durva emberi munkát néhány speciális hely kivételével, ám a szövegek tanúsága szerint mégis ez történt. A színes bőrűek dologként való kezelésére egyetlen töredéket idézek, egy bizonyos Labarthe nevű fehér ember feljegyzé</w:t>
        <w:softHyphen/>
        <w:t>seiből:</w:t>
      </w:r>
    </w:p>
    <w:p>
      <w:pPr>
        <w:pStyle w:val="Normal"/>
        <w:rPr/>
      </w:pPr>
      <w:r>
        <w:rPr/>
        <w:t>„</w:t>
      </w:r>
      <w:r>
        <w:rPr/>
        <w:t>Egy piéce de l'Inde-nek számító rabszolgának tizenöt és harminc év közöttinek és jó felépítésűnek kell lennie. Az idősebb feketék kevesebbe kerülnek. Három kis tíz</w:t>
        <w:softHyphen/>
        <w:t>éves hím- vagy nőnemű fekete felel meg két piéce de l'Inde-nek, és két öt-tíz éves fekete gyerek felel meg egy piéce de l'Inde-nek. Egy fekete rabszolga, ha termékeny földön dolgoztatják, munkájával az Antillákon hasznos pénzben számítva hatszáz livre hasznot hajt, ami megfelel négyszáz francia livre-nek, és így a rabszolga négy-öt év alatt ledolgozza a vételárat."</w:t>
      </w:r>
    </w:p>
    <w:p>
      <w:pPr>
        <w:pStyle w:val="Normal"/>
        <w:rPr/>
      </w:pPr>
      <w:r>
        <w:rPr/>
        <w:t>A fehér emberek vadságáról, kínzásairól az emberi gaz</w:t>
        <w:softHyphen/>
        <w:t>ság olyan formái jelennek meg ezekben a szövegekben, amelyeket nincs miért itt most tovább feszegetni. Sem azo</w:t>
        <w:softHyphen/>
        <w:t>kat a szövegeket nem fogom most felidézni, melyek a fe</w:t>
        <w:softHyphen/>
        <w:t>hérek fondorlatait idézik fel, hogy megtörjék az őshonos színes bőrűek szellemi erejét. Az M-archívum 10 250- és 11 357-es tételei mindenki rendelkezésére állnak. Az egyetlen kérdés, melyről zárszóként beszélnem kell, e gyűjtemény hitelessége. Alapos megfontolás után a követ</w:t>
        <w:softHyphen/>
        <w:t>kező feltevéseket vetettem el:</w:t>
      </w:r>
    </w:p>
    <w:p>
      <w:pPr>
        <w:pStyle w:val="Normal"/>
        <w:rPr/>
      </w:pPr>
      <w:r>
        <w:rPr/>
        <w:t>a) a gyűjtemény a barbár és mitikus fehérek valami</w:t>
        <w:softHyphen/>
        <w:t>lyen őrült kései leszármazottjának gigantikus hamisítvá</w:t>
        <w:softHyphen/>
        <w:t>nya, melynek segítségével rehabilitálni kívánta őseit. Az egyes dokumentumok nyelvbeli eltérései, stiláris különbö</w:t>
        <w:softHyphen/>
        <w:t>zősége azonban oly nagyméretű, hogy ezt csak óriási appa</w:t>
        <w:softHyphen/>
        <w:t>rátus tudta volna létrehozni. Erre vonatkozóan viszont semmi nyom. Az elméletnek ellentmond továbbá az a tény, hogy a gyűjtemény egyes darabjait valamiféle kollektív bűntudat szelleme hatja át. A dokumentumok ingadoznak az önvád és az önigazolás között, ezért aligha valószínű, hogy valaki egyszerű önigazolásul egy ilyen ellentmondá</w:t>
        <w:softHyphen/>
        <w:t>sos dokumentum-kollekciót hoz létre.</w:t>
      </w:r>
    </w:p>
    <w:p>
      <w:pPr>
        <w:pStyle w:val="Normal"/>
        <w:rPr/>
      </w:pPr>
      <w:r>
        <w:rPr/>
        <w:t>b) a gyűjtemény hamisítvány, ám létrehozóinak célja teljesen eltérő az előző hipotézisben szereplő indokoktól. Ezek az alkotók nem voltak semmiféle kapcsolatban a fe</w:t>
        <w:softHyphen/>
        <w:t>hérekkel, s csupán azért használták a nevüket, mivel azok a mitológiából ismert lények voltak. Az egész archívumot gigantikus történelmi-manipulációs kísérletként foghatjuk fel, kísérletként arra, hogy alternatív történelmi utat raj</w:t>
        <w:softHyphen/>
        <w:t>zoljanak meg. A kidolgozó ez esetben lehetett volna vala</w:t>
        <w:softHyphen/>
        <w:t>miféle titkos társaság, „a nagy láthatatlanok" gyülekeze</w:t>
        <w:softHyphen/>
        <w:t>téhez hasonló. Sajnos erre sincs semmilyen bizonyítékunk, hogy a társaság valóban létezett, bár számomra ez tűnik a legelfogadhatóbb elképzelésnek.</w:t>
      </w:r>
    </w:p>
    <w:p>
      <w:pPr>
        <w:pStyle w:val="Normal"/>
        <w:rPr/>
      </w:pPr>
      <w:r>
        <w:rPr/>
        <w:t>c) végül a legegyszerűbb feltevés, s egyben   a   legkevésbé valószínű: mindez valóban így történt. Az érveket, azt hiszem, fel sem kell sorolnom.</w:t>
      </w:r>
    </w:p>
    <w:p>
      <w:pPr>
        <w:pStyle w:val="Normal"/>
        <w:rPr/>
      </w:pPr>
      <w:r>
        <w:rPr>
          <w:rFonts w:eastAsia="Times New Roman" w:cs="Times New Roman"/>
          <w:rtl w:val="true"/>
        </w:rPr>
        <w:t>‏</w:t>
      </w:r>
      <w:r>
        <w:rPr>
          <w:rFonts w:eastAsia="Times New Roman" w:cs="Times New Roman"/>
        </w:rPr>
        <w:t xml:space="preserve">– </w:t>
      </w:r>
      <w:r>
        <w:rPr/>
        <w:t>Köszönöm a figyelmüket.</w:t>
      </w:r>
    </w:p>
    <w:p>
      <w:pPr>
        <w:pStyle w:val="Normal"/>
        <w:rPr/>
      </w:pPr>
      <w:r>
        <w:rPr/>
        <w:t>Hsen Sternheim elhallgatott. Minden szempár Matilda Harris felé fordult, aki elhárító mozdulatot tett Wole Mofolo felé, mintegy jelezve, hogy őt tartja alkalmasnak a véleménynyilvánításra.</w:t>
      </w:r>
    </w:p>
    <w:p>
      <w:pPr>
        <w:pStyle w:val="Normal"/>
        <w:rPr/>
      </w:pPr>
      <w:r>
        <w:rPr/>
        <w:t>Wole Mofolo a társaságban a középkorúak közé tarto</w:t>
        <w:softHyphen/>
        <w:t>zott. Ébenfa színe, húsos ajka, csigás, göndör haja a Biro</w:t>
        <w:softHyphen/>
        <w:t>dalom minden szépségversenyén előkelő helyezést bizto</w:t>
        <w:softHyphen/>
        <w:t>sított volna számára. Ha valamilyen bázison találkozott volna vele Olsen kapitány, nem sok bizalommal hallgatta volna e piperkőc fejtegetéseit, most azonban, hogy a Kör-tagjaként emlegették, s Matilda Harris is oly tisztelettel hárította rá a kérdezés jogát, felcsigázták érdeklődését, s nagy várakozással tekintett a fejlemények elé.</w:t>
      </w:r>
    </w:p>
    <w:p>
      <w:pPr>
        <w:pStyle w:val="Normal"/>
        <w:rPr/>
      </w:pPr>
      <w:r>
        <w:rPr>
          <w:rFonts w:eastAsia="Times New Roman" w:cs="Times New Roman"/>
        </w:rPr>
        <w:t xml:space="preserve">– </w:t>
      </w:r>
      <w:r>
        <w:rPr/>
        <w:t xml:space="preserve">Figyelmesen meghallgattam a jelölt előadását </w:t>
      </w:r>
      <w:r>
        <w:rPr>
          <w:rFonts w:eastAsia="Times New Roman" w:cs="Times New Roman"/>
        </w:rPr>
        <w:t xml:space="preserve">– </w:t>
      </w:r>
      <w:r>
        <w:rPr/>
        <w:t xml:space="preserve">kezdte beszédét Mofolo </w:t>
      </w:r>
      <w:r>
        <w:rPr>
          <w:rFonts w:eastAsia="Times New Roman" w:cs="Times New Roman"/>
        </w:rPr>
        <w:t>–</w:t>
      </w:r>
      <w:r>
        <w:rPr/>
        <w:t>, s elmondhatom, hogy alapos munkát végzett, hiszen nem könnyű az átolvasott anyagot ily rövid terjedelemben ismertetni. A kiragadott példák, a tárgyalt esetek szemléletesek voltak, ami nagyban meg</w:t>
        <w:softHyphen/>
        <w:t>könnyítette az előadás átélését.</w:t>
      </w:r>
    </w:p>
    <w:p>
      <w:pPr>
        <w:pStyle w:val="Normal"/>
        <w:rPr/>
      </w:pPr>
      <w:r>
        <w:rPr/>
        <w:t>Hsen Sternheim kihúzta magát, s láthatóan elégedett volt.</w:t>
      </w:r>
    </w:p>
    <w:p>
      <w:pPr>
        <w:pStyle w:val="Normal"/>
        <w:rPr/>
      </w:pPr>
      <w:r>
        <w:rPr>
          <w:rFonts w:eastAsia="Times New Roman" w:cs="Times New Roman"/>
        </w:rPr>
        <w:t xml:space="preserve">– </w:t>
      </w:r>
      <w:r>
        <w:rPr/>
        <w:t xml:space="preserve">De </w:t>
      </w:r>
      <w:r>
        <w:rPr>
          <w:rFonts w:eastAsia="Times New Roman" w:cs="Times New Roman"/>
        </w:rPr>
        <w:t>–</w:t>
      </w:r>
      <w:r>
        <w:rPr/>
        <w:t xml:space="preserve"> folytatta Mofolo </w:t>
      </w:r>
      <w:r>
        <w:rPr>
          <w:rFonts w:eastAsia="Times New Roman" w:cs="Times New Roman"/>
        </w:rPr>
        <w:t>–</w:t>
      </w:r>
      <w:r>
        <w:rPr/>
        <w:t xml:space="preserve"> az előadás tele volt az amatőrök és kezdők jellegzetes tévedéseivel is. Tipikus például, hogy a propaganda ellenhatásaként Sternheim kolléga hajlandó a fehéreket mitikus fajnak tekinteni. Pe</w:t>
        <w:softHyphen/>
        <w:t>dig vannak igen meggyőző bizonyítékok is. Ismert például Ménaptha thébai sírjának ábrázolása. Tud róla?</w:t>
      </w:r>
    </w:p>
    <w:p>
      <w:pPr>
        <w:pStyle w:val="Normal"/>
        <w:rPr/>
      </w:pPr>
      <w:r>
        <w:rPr>
          <w:rFonts w:eastAsia="Times New Roman" w:cs="Times New Roman"/>
        </w:rPr>
        <w:t xml:space="preserve">– </w:t>
      </w:r>
      <w:r>
        <w:rPr/>
        <w:t xml:space="preserve">Nem </w:t>
      </w:r>
      <w:r>
        <w:rPr>
          <w:rFonts w:eastAsia="Times New Roman" w:cs="Times New Roman"/>
        </w:rPr>
        <w:t>–</w:t>
      </w:r>
      <w:r>
        <w:rPr/>
        <w:t xml:space="preserve"> sütötte le szemét Sternheim.</w:t>
      </w:r>
    </w:p>
    <w:p>
      <w:pPr>
        <w:pStyle w:val="Normal"/>
        <w:rPr/>
      </w:pPr>
      <w:r>
        <w:rPr>
          <w:rFonts w:eastAsia="Times New Roman" w:cs="Times New Roman"/>
        </w:rPr>
        <w:t xml:space="preserve">– </w:t>
      </w:r>
      <w:r>
        <w:rPr/>
        <w:t>Gondoltam. Ez az amatőrizmus veszélye, hogy sok</w:t>
        <w:softHyphen/>
        <w:t>szor olyan dolgok is elkerülik a figyelmét, amelyek a ré</w:t>
        <w:softHyphen/>
        <w:t>gésztársadalomban már-már közhelyszámba mennek. Az előbb említett ábrázoláson, amint azt Champollion le Jeune híres ránk maradt munkájából tudjuk (Monuments de l'Egypte et de la Nubie, d'aprés les dessins executés sur les lieux sous la direction de Champollion le Jeune et les descriptions autographes qu'il en a rédigées, Paris, Firmin Didot fréres, 1845, tome III. p. 2, pl. CCXXXVIII no 1, 2; pl. CCXXXIX, pr. 2; XXCI nr. 2), világosan megkülönböztethetően négy eltérő rasszt ábrázol. A karvalyfejű botra támaszkodó Hórusz mellett négy vörös bőrű; a sárgás bő</w:t>
        <w:softHyphen/>
        <w:t>rűeket Sekhmet istennő vezeti; a fekete bőrűeket szintén Hórusz pártfogolja, míg a fehér bőrűeket Sekhmet. Ez arra utal,  hogy jóval a galaktikus kor előtt a Földön  mind   a négy  faj ismert volt, s az egyiptominak nevezett nép ma</w:t>
        <w:softHyphen/>
        <w:t>gát a feketékkel tartotta rokonnak, míg a másik tengelyre a fehéreket és a sárgákat helyezte. Egy valamivel későbbi korból  származik az az embléma, amelyet ma a  Nevelde tanárképzője J. G. Frazer antropológiai termében őriznek. A mintegy három centiméter átmérőjű érmen  négy  vilá</w:t>
        <w:softHyphen/>
        <w:t xml:space="preserve">gosan eltérő, fehér, fekete, vörös és sárga színezetű  fej </w:t>
      </w:r>
      <w:r>
        <w:rPr>
          <w:rFonts w:eastAsia="Times New Roman" w:cs="Times New Roman"/>
        </w:rPr>
        <w:t xml:space="preserve">– </w:t>
      </w:r>
      <w:r>
        <w:rPr/>
        <w:t>körülöttük felirat: „Világ fiataljai, egyesüljetek!" Ez a koz</w:t>
        <w:softHyphen/>
        <w:t>mikus  kor hajnaláról való értékes ereklye igazolja,  hogy még ebben a korban is létezett mind a. négy faj. A folyto</w:t>
        <w:softHyphen/>
        <w:t>nosság a Nagy Sötétség korában szakadt meg. Annyi bi</w:t>
        <w:softHyphen/>
        <w:t>zonyos,  hogy a Heraklidák színrelépésekor csak feketék, sárgák és vörösek maradtak életben, ezért is választották a Birodalom   és   a   Szövetség színszimbólumául a fekete-</w:t>
        <w:softHyphen/>
        <w:t>vörös, illetve a fekete-sárga kombinációkat. Hogy mi tör</w:t>
        <w:softHyphen/>
        <w:t>tént, még nem sikerült pontosan rekonstruálnunk, ám re</w:t>
        <w:softHyphen/>
        <w:t>méljük, hogy adatbázisaink növelésével s alapos feldolgo</w:t>
        <w:softHyphen/>
        <w:t>zásával előbb-utóbb megtudjuk az igazat is. Több feltevés kering, beszélgető teadélutánjainkon a változatok megvi</w:t>
        <w:softHyphen/>
        <w:t>tatására sor került már. Most csupán a jelöltek informálá</w:t>
        <w:softHyphen/>
        <w:t>sára említem meg, hogy létezik egy elmélet, mely szerint a fehérek nehezebben viselték el a fejlődési zsákutca sokk</w:t>
        <w:softHyphen/>
        <w:t>ját, s ezért esett le katasztrofálisan részarányuk az emberi fajban. Más elmélet szerint egy szocio-kulturális viselke</w:t>
        <w:softHyphen/>
        <w:t>désmód hosszú degeneratív folyamata végén pusztultak ki a fehérek. Az individualizmus túlhajtása, az önző család</w:t>
        <w:softHyphen/>
        <w:t>tervezés évezredei hajszolták volna a pusztulásba e fajt, míg utolsó egyedeit el nem nyelte a színes bőrűekkel való kereszteződés hulláma. Ám mégsem múltak el nyomtala</w:t>
        <w:softHyphen/>
        <w:t>nul, ezt tanúsítják az   Emvéelen   készült nyelvtudományi munkák, melyekkel sikerült kimutatni, hogy a Terra toponímiája, de a Vasvilágokban használt névrendszer legalább egynegyede valószínűleg fehér eredetű. Sőt, ha nem téve</w:t>
        <w:softHyphen/>
        <w:t xml:space="preserve">dek, az ön nevének egyik tagja, a Sternheim is fehér név! </w:t>
      </w:r>
    </w:p>
    <w:p>
      <w:pPr>
        <w:pStyle w:val="Normal"/>
        <w:rPr/>
      </w:pPr>
      <w:r>
        <w:rPr/>
        <w:t>Sternheim láthatólag nem érezte túl jól magát. A je-löltek finoman mosolyogtak, a Kör tagjainak arcán azon</w:t>
        <w:softHyphen/>
        <w:t>ban inkább az együttérzés és a sajnálat tükröződött.</w:t>
      </w:r>
    </w:p>
    <w:p>
      <w:pPr>
        <w:pStyle w:val="Normal"/>
        <w:rPr/>
      </w:pPr>
      <w:r>
        <w:rPr>
          <w:rFonts w:eastAsia="Times New Roman" w:cs="Times New Roman"/>
        </w:rPr>
        <w:t xml:space="preserve">– </w:t>
      </w:r>
      <w:r>
        <w:rPr/>
        <w:t>A barbár fehérekről szóló mitologizált kép aligha idősebb tízezer évnél. Egy filmszakember kimutatta, hogy az ötezer évvel ezelőtti filmekben a fehéreket még sokkalta árnyaltabban jelenítették meg. Sőt voltak olyan hősök, kik együttműködtek az igazság színes bőrű lovagjaival. A po</w:t>
        <w:softHyphen/>
        <w:t>larizálódás azóta erősödött, olyannyira, hogy az utóbbi két</w:t>
        <w:softHyphen/>
        <w:t>ezer évben a klasszikus vadnyugati filmek helyét mind</w:t>
        <w:softHyphen/>
        <w:t>inkább átveszik azok a rémfilmek, ahol a fehér ember már csak dimenziós szörnyetegként, vérszívóként, túlvilági lényként jelenik meg. A Vasvilágokban szinte kizárólag az utóbbi kategória divatos! Nem is csoda, ha Sternheim kol</w:t>
        <w:softHyphen/>
        <w:t>légának, aki évtizedeken át csak az általános videoforrásokból szűrhette ki információit, míg a Birodalom lakója volt, igen torz általános képe van a folyamat egészéről. A fajok közötti kapcsolatok mindig sokrétűbbek voltak az ilyen mitikusan leegyszerűsített meséknél. Hsen Sternheimmal ellentétben én hajlok arra, hogy valósnak véljem az általa felfedezett dokumentációt. Az emberiség történe</w:t>
        <w:softHyphen/>
        <w:t>tében számítógépes modellezéseink szerint többször kellett fejlődésbeli egyenlőtlenségeknek előállnia. Ezt hordozhat</w:t>
        <w:softHyphen/>
        <w:t xml:space="preserve">ták népek vagy fajok </w:t>
      </w:r>
      <w:r>
        <w:rPr>
          <w:rFonts w:eastAsia="Times New Roman" w:cs="Times New Roman"/>
        </w:rPr>
        <w:t>–</w:t>
      </w:r>
      <w:r>
        <w:rPr/>
        <w:t xml:space="preserve"> nem érdekes. Az időleges győz</w:t>
        <w:softHyphen/>
        <w:t>tes eszmei exportja a meghódított tájakra, ezek gazdasági függőrendszerré erőszakolása a célirányossá tett mono-termeléssel, a katonai fölény szédületében a mindennemű fölény vakhite a hódítóban olyan ismérvek, amelyek szám</w:t>
        <w:softHyphen/>
        <w:t>talanszor ismétlődtek a történelemben. A hódítók alkati</w:t>
        <w:softHyphen/>
        <w:t>lag, mindig képtelenek voltak más kultúrák értékeinek be</w:t>
        <w:softHyphen/>
        <w:t>fogadására, a tolerancia s pluralizmus eszméinek megér</w:t>
        <w:softHyphen/>
        <w:t>tésére. Saját felsőbbrendűségük tudatának foglyai voltak, de épp ezáltal lehettek cselekvőképes, hatékony gyarmato</w:t>
        <w:softHyphen/>
        <w:t>sítók, uralkodók. Az expanzív világ történelme tehát ezt a sémát ismételte a legvégső határokig. Bizonyos vagyok, ha feltártuk az összes titkos archívumot, ki fog derülni, hogy nincsenek bűnös és bűntelen népek, bűnös fajok és bűn</w:t>
        <w:softHyphen/>
        <w:t>telenek. Találni fogunk olyan periódusokat, amikor a sár</w:t>
        <w:softHyphen/>
        <w:t>gák hódítottak meg fehéreket, s olyant is, amikor fehé</w:t>
        <w:softHyphen/>
        <w:t>rek a sárgákat; amikor feketéket igáztak le a fehérek, s olyat is, amikor a fehéreket a feketék hajtották rabságba.</w:t>
      </w:r>
    </w:p>
    <w:p>
      <w:pPr>
        <w:pStyle w:val="Normal"/>
        <w:rPr/>
      </w:pPr>
      <w:r>
        <w:rPr/>
        <w:t>És vörösök a fehéreket, és sárgák a sárgákat, fehérek a fe</w:t>
        <w:softHyphen/>
        <w:t>héreket, végig minden permutáción. Mert nincsenek jó né</w:t>
        <w:softHyphen/>
        <w:t>pek és rosszak, jó fajok és gonoszak. A történelmi fejlődés, az expanzív utat járó történelmi átalakulások szele sodorja őket egyik vagy másik helyzetbe, ahol a helyzetnek meg</w:t>
        <w:softHyphen/>
        <w:t>felelően reagálnak. A kiút, az egyetlen helyes alternatíva, az egyetlen emberi alternatíva, ezt a Heraklidák jól látták, csakis a homeosztázis elfogadása s alapelvvé avatása lehet. Csak homeosztatikus rendszerek mozaikját lehet egymás iránti kapcsolatra, reális kommunikációra rávenni.</w:t>
      </w:r>
    </w:p>
    <w:p>
      <w:pPr>
        <w:pStyle w:val="Normal"/>
        <w:rPr/>
      </w:pPr>
      <w:r>
        <w:rPr/>
        <w:t>Wole Mofolo elhallgatott, körülpillantott a figyelmes hallgatóságon, aztán halkan még ennyit tett hozzá:</w:t>
      </w:r>
    </w:p>
    <w:p>
      <w:pPr>
        <w:pStyle w:val="Normal"/>
        <w:ind w:left="0" w:right="0" w:hanging="0"/>
        <w:rPr/>
      </w:pPr>
      <w:r>
        <w:rPr>
          <w:rFonts w:eastAsia="Times New Roman" w:cs="Times New Roman"/>
        </w:rPr>
        <w:t xml:space="preserve">  – </w:t>
      </w:r>
      <w:r>
        <w:rPr/>
        <w:t>Kissé elkalandoztunk Sternheim kolléga előadásá</w:t>
        <w:softHyphen/>
        <w:t>tól, annak értékelésétől, de úgy hiszem, ez a kitérő köze</w:t>
        <w:softHyphen/>
        <w:t>lebb vitt bennünket a lényeghez. Ez a fontos, lényeges, hogy a kolléga töretlen hittel dolgozzon tovább, mert a munka sok, s a múltat nem betaposni kell, hanem tanulsá</w:t>
        <w:softHyphen/>
        <w:t>gait megérteni. Reméljük, a következő alkalommal még mélyebb lesz a dolgok lényegének megértése, olyanszerű, amilyen   a   bankanton   mítosz   ideológiai   kisajátításának elemzése volt.</w:t>
      </w:r>
    </w:p>
    <w:p>
      <w:pPr>
        <w:pStyle w:val="Normal"/>
        <w:rPr/>
      </w:pPr>
      <w:r>
        <w:rPr/>
        <w:t>Matilda Harris kinyitotta teásdobozát, és kis fakanalá</w:t>
        <w:softHyphen/>
        <w:t>val minden csészébe kimérte az újabb adag zöld teaport. Olsen csak most, a csendben figyelt fel arra, hogy a szamovárban a vasgolyók újra elkezdték különös táncukat a forró vízben. A csészék is újak, tiszták voltak, pedig né</w:t>
        <w:softHyphen/>
        <w:t>hány perccel ezelőtt akár esküdni mert volna arra, hogy az egész beszéd alatt senki sem mozdult el fehér gyéké</w:t>
        <w:softHyphen/>
        <w:t>nyéről.</w:t>
      </w:r>
    </w:p>
    <w:p>
      <w:pPr>
        <w:pStyle w:val="Normal"/>
        <w:rPr/>
      </w:pPr>
      <w:r>
        <w:rPr/>
        <w:t>Elmélyülten fogyasztották el a második csésze usucha-teát.</w:t>
      </w:r>
    </w:p>
    <w:p>
      <w:pPr>
        <w:pStyle w:val="Normal"/>
        <w:rPr/>
      </w:pPr>
      <w:r>
        <w:rPr>
          <w:rFonts w:eastAsia="Times New Roman" w:cs="Times New Roman"/>
        </w:rPr>
        <w:t xml:space="preserve">– </w:t>
      </w:r>
      <w:r>
        <w:rPr/>
        <w:t>Nos, Olsen jelölt, ön miről fog ma nekünk beszélni?</w:t>
      </w:r>
    </w:p>
    <w:p>
      <w:pPr>
        <w:pStyle w:val="Normal"/>
        <w:rPr/>
      </w:pPr>
      <w:r>
        <w:rPr>
          <w:rFonts w:eastAsia="Times New Roman" w:cs="Times New Roman"/>
        </w:rPr>
        <w:t xml:space="preserve">– </w:t>
      </w:r>
      <w:r>
        <w:rPr/>
        <w:t>Természetesen   a   Kawasuki-Bunsen sejtésről,   asszonyom.</w:t>
      </w:r>
    </w:p>
    <w:p>
      <w:pPr>
        <w:pStyle w:val="Normal"/>
        <w:rPr/>
      </w:pPr>
      <w:r>
        <w:rPr/>
        <w:t>Olsen kapitány Matilda Harris felé biccentett, megiga</w:t>
        <w:softHyphen/>
        <w:t>zította az előtte álló csésze fülét, hogy az ikebana irányába mutasson, aztán lassan elkezdte sokszor átfogalmazott elő</w:t>
        <w:softHyphen/>
        <w:t>adását.</w:t>
      </w:r>
    </w:p>
    <w:p>
      <w:pPr>
        <w:pStyle w:val="Normal"/>
        <w:rPr/>
      </w:pPr>
      <w:r>
        <w:rPr>
          <w:rFonts w:eastAsia="Times New Roman" w:cs="Times New Roman"/>
        </w:rPr>
        <w:t xml:space="preserve">– </w:t>
      </w:r>
      <w:r>
        <w:rPr/>
        <w:t>Bár az egybegyűltek közül valószínűleg sokan csak érintőlegesen foglalkoztak matematikával, s a közhiede</w:t>
        <w:softHyphen/>
        <w:t>lem szerint a legújabb felfedezéseket   lehetetlen  megmagyarázni a laikusoknak, előadásomban igyekszem úgy meg</w:t>
        <w:softHyphen/>
        <w:t>fogalmazni mondanivalómat, hogy azt a nem szakemberek is megértsék, legalább alapvonalaiban</w:t>
      </w:r>
    </w:p>
    <w:p>
      <w:pPr>
        <w:pStyle w:val="Normal"/>
        <w:rPr/>
      </w:pPr>
      <w:r>
        <w:rPr/>
        <w:t>A Kawasuki-Bunsen sejtés az aleatorikus fibrált terek kvázifolytonosságát állítja. A híres tételt vagy kvázi-axiómát a színes algebrák fejlődésének fénykorában a Nagy Expanzió utolsó századaiban fogalmazta meg a kor két nagy zsenije, a Dyson VI mesterséges bolygó lakója. E két tudós tevékenységéhez fűződik azon matematikai appará</w:t>
        <w:softHyphen/>
        <w:t>tus kialakítása, mely lehetővé tette a Heraklidák korában Schatzmann-nak a téridőugró matematikai alapon való ki</w:t>
        <w:softHyphen/>
        <w:t>dolgozását és Ehrenfeldnek a mérnöki megvalósítást. A tu</w:t>
        <w:softHyphen/>
        <w:t>dósok fontossága, műveik népszerűsége tette, hogy a Vas</w:t>
        <w:softHyphen/>
        <w:t>világok matematikusai sorra rugaszkodtak neki az ÖM IV. kötete, második fejezete élén álló sejtés bizonyításának. Ám a színes algebrák elméletének, a topologikus holomatikának, az alef osztályú automaták Golding-féle meghosszabbításának, a rekurzív függvények komplex maradék</w:t>
        <w:softHyphen/>
        <w:t>osztályainak s a többi korszerű bizonyítástechnikai lehe</w:t>
        <w:softHyphen/>
        <w:t>tőségeknek bevetése sem hozta meg a várt eredményt. Ez annál inkább bosszantó volt, mivel a sejtés elemei vi</w:t>
        <w:softHyphen/>
        <w:t>szonylag egyszerű matematikai elemek összefüggéseit fej</w:t>
        <w:softHyphen/>
        <w:t>tették ki:</w:t>
      </w:r>
    </w:p>
    <w:p>
      <w:pPr>
        <w:pStyle w:val="Normal"/>
        <w:rPr/>
      </w:pPr>
      <w:r>
        <w:rPr/>
        <w:t>„</w:t>
      </w:r>
      <w:r>
        <w:rPr/>
        <w:t>Ha adott egy aleatorikus fibrált tér két tetszőleges négydimenziós környezete, úgy hogy a geodetikus körön homeomorf színes Boole-algebra hiperbolikus, akkor ad</w:t>
        <w:softHyphen/>
        <w:t>hatók a négydimenziós környezetben olyan fonalak, me</w:t>
        <w:softHyphen/>
        <w:t>lyek környezetfonalat alkothatnak a fekete szín vektora mentén."</w:t>
      </w:r>
    </w:p>
    <w:p>
      <w:pPr>
        <w:pStyle w:val="Normal"/>
        <w:rPr/>
      </w:pPr>
      <w:r>
        <w:rPr/>
        <w:t>A megfogalmazás körülményességének ellenére könnyen belátható, hogy e szövegben nincs olyan elem, ame</w:t>
        <w:softHyphen/>
        <w:t>lyet a neveldei középfokú matematikai képzés során el ne sajátíthatott volna valaki. A feladat egyik vonzerejét épp ez adja. A vonzerő másik forrása, hogy a galaktovízió elég nagy teret szentelt egy időben a Bo Hin botránynak. Ez a sarlatán, ma már nyugodtan megfoszthatjuk tudósi rang</w:t>
        <w:softHyphen/>
        <w:t>jától, körülbelül kétezer évvel ezelőtt azt állította: sike</w:t>
        <w:softHyphen/>
        <w:t>rült a sejtést igazolnia. A bizonyítás ellenben oly hosszú és bonyolult, mondotta, hogy a gigantomat tudja csak kö</w:t>
        <w:softHyphen/>
        <w:t>vetni az általa megadott programot, s ennek alapján ellen</w:t>
        <w:softHyphen/>
        <w:t>őrizni a bizonyítást. Valóban igazolta, hogy tíz esztendei átfutás után a gigantomat igent mondott a megoldásra. A tudományos akadémia még egy ellenőrzést rendelt el.   A programot átfuttatták    újra, s időközben egy szakember-csoport tanulmányozta a programot. Tíz esztendő múlva aztán kijelentették, hogy a sejtést igazolták, a bizonyítás helyes. Az akkor nyolcvanöt éves Bo Hint a kor legna</w:t>
        <w:softHyphen/>
        <w:t>gyobb matematikusaként ünnepelték. Ez az ünneplés ha</w:t>
        <w:softHyphen/>
        <w:t>lála után még eltartott jó ideig, míg egy szép napon egyik volt tanítványa, Max Ming, mestere feljegyzéseit rendsze</w:t>
        <w:softHyphen/>
        <w:t>rezve rá nem bukkant A másodfokú programozás alapjai című dolgozat piszkozatára egy rejtett fiókban. A felfede</w:t>
        <w:softHyphen/>
        <w:t>zés örömében, hogy világhírű mestere egy kiadatlan zse</w:t>
        <w:softHyphen/>
        <w:t>niális munkáját találta meg, a vázlat alapján kidolgozta a szöveget, s nagy felhajtással kiadta. A matematikusok kü</w:t>
        <w:softHyphen/>
        <w:t>lönös érdeklődéssel fogadták az új könyvet, mely lényegé</w:t>
        <w:softHyphen/>
        <w:t>ben érdekes hozzájárulás a magasrendű számítógéprend</w:t>
        <w:softHyphen/>
        <w:t>szerek algoritmikájához. Az alapötlet igen egyszerű. Olyan programot kell készíteni, mely számítások eredményeként bizonyos kódszámokat ad, amik a gépben egy másodosz</w:t>
        <w:softHyphen/>
        <w:t>tályú, magasabbrendű szuperprogramként   értelmeződnek. Ez a gigantomat   típusú   automatákra   alkalmazható ma</w:t>
        <w:softHyphen/>
        <w:t>nipuláció  meglehetősen nagy visszhangra talált az alkal</w:t>
        <w:softHyphen/>
        <w:t>mazott matematikusok körében,  az elméleti matematiku</w:t>
        <w:softHyphen/>
        <w:t>sok viszont vonakodtak attól, hogy ily, viszonylag egyszerű ötleten alapuló dolgozattal foglalkozzanak. Bo Hin aggkori szenilitásának tudták be, hogy az öreg tudós, aki a Kawa</w:t>
        <w:softHyphen/>
        <w:t>suki-Bunsen sejtést igazolta, élete alkonyán ilyen semmi</w:t>
        <w:softHyphen/>
        <w:t>ségekkel  foglalkozott.  Mint az a  Vasvilágokon  általában történni szokott, a nagy csapás a túlsó oldalról, a Biroda</w:t>
        <w:softHyphen/>
        <w:t>lom Matematikai Intézetéből jött. Egy fiatal matematikus, aki doktorátusi dolgozatát készítette Bo Hin életművének kritikai  értékeléséből, mivel nem   tudott   elég   sok   hibát összehordani a bibliográfia alapján a mesterről, nekilátott részleteiben ellenőrizni a híres bizonyítás egyes részleteit. Kiragadott egy szekvenciát, végigelemezte, majd egy má</w:t>
        <w:softHyphen/>
        <w:t>sik szekvenciát,   egy   harmadikat,   negyediket.   Egyikben sem lelt hibát, de amikor az eredményeket véletlenül át</w:t>
        <w:softHyphen/>
        <w:t>futotta, kiderült, hogy az első hat bit négy részeredmény</w:t>
        <w:softHyphen/>
        <w:t>ben azonos. Na és, mondaná az ember, s ezzel menne is tovább,  ha történetesen nem olvasta volna a másodfokú kódolásról szóló dolgozatot. Egy gyors ellenőrzés kiderítette, hogy a gigantomat tizenkettő-tizennyolc bitjei alkal</w:t>
        <w:softHyphen/>
        <w:t>masak utasításadásra. Most már csak türelemjáték volt megtalálni a sorozatot, amely szerint az igazán értelmes elemek a programhosszabbító s zavartkeltő részekkel vál</w:t>
        <w:softHyphen/>
        <w:t>takoztak. A dolgozat megjelenése a Szövetségben előbb dühödt ellenkezést váltott ki, de ahogy elvégezték minde</w:t>
        <w:softHyphen/>
        <w:t>nütt az ellenőrző számításokat, s a csalás ténye nyilván</w:t>
        <w:softHyphen/>
        <w:t>való lett, a Menny Fia személyesen intézkedett az addig ,,nemzet díszének" nevezett Matematikai Intézet bezárása felől, s a Szövetség s önmaga tekintélyén esett csorbát ki</w:t>
        <w:softHyphen/>
        <w:t>küszöbölendő, Max Minget tetőtapasztásra küldte, mint a haza ellenségét. Bo Hin művének minden példányát kivo</w:t>
        <w:softHyphen/>
        <w:t>natta a Szövetség könyvtáraiból, a nevét tartalmazó köny</w:t>
        <w:softHyphen/>
        <w:t>vek megfelelő oldalait kitépette, s e név említését tilalom alá helyezte. A törvényszegőkre az átnevelőközpontok vártak.</w:t>
      </w:r>
    </w:p>
    <w:p>
      <w:pPr>
        <w:pStyle w:val="Normal"/>
        <w:rPr/>
      </w:pPr>
      <w:r>
        <w:rPr/>
        <w:t>Más tévedésekkel tűzdelt bizonyításokat kidolgozó szol</w:t>
        <w:softHyphen/>
        <w:t>gálatos zsenik akadtak ugyan bőven, ám ezek művét ha</w:t>
        <w:softHyphen/>
        <w:t>marább tönkrezúzta a kollegiális kritika, mintsem hogy a dicsőség kupáját kiihatták volna. Ezért nem is foglalkozom most velük.</w:t>
      </w:r>
    </w:p>
    <w:p>
      <w:pPr>
        <w:pStyle w:val="Normal"/>
        <w:rPr/>
      </w:pPr>
      <w:r>
        <w:rPr/>
        <w:t>A kutatás ezekkel ellentétes ágán dolgoztak azok a ma</w:t>
        <w:softHyphen/>
        <w:t>tematikusok, akik világosan látták, hogy a kérdést megol</w:t>
        <w:softHyphen/>
        <w:t>daniuk nem sikerült, de legalább egy új bizonyításmód le</w:t>
        <w:softHyphen/>
        <w:t>hetetlenségét felderítették. Ezek közé soroljuk a Kawa</w:t>
        <w:softHyphen/>
        <w:t>suki-Bunsen sejtésnek az eredetivel egyenértékű, ám ele</w:t>
        <w:softHyphen/>
        <w:t>gánsabb megfogalmazásait, mint amilyen Pjotr Viszárionovics Holmberg híres megfogalmazása: „Ha egy tetragon színesen fibrált, minden hasonló tetragon színesen fibrált", valamint a Kawasuki-Bunsen sejtés cáfolatát, logikai in</w:t>
        <w:softHyphen/>
        <w:t>konzisztenciáját célzó vizsgálatokat. Mindezek azonban napjainkig nem vezettek semmilyen eredményre, esetleg annyira, hogy e sejtésről írott dolgozataikkal többen lettek díszdoktorok s akadémikusok, mint más matematikai té</w:t>
        <w:softHyphen/>
        <w:t>mákban eredménnyel dolgozók.</w:t>
      </w:r>
    </w:p>
    <w:p>
      <w:pPr>
        <w:pStyle w:val="Normal"/>
        <w:rPr/>
      </w:pPr>
      <w:r>
        <w:rPr/>
        <w:t>Saját kutatásaim ennél a pontnál kapcsolódnak a Ka</w:t>
        <w:softHyphen/>
        <w:t>wasuki-Bunsen sejtés történetéhez. Első megfigyelésem, miszerint a sejtés talán a lehető legbonyolultabb formában jelenik meg az eredeti munkában a vele egyenértékű más fogalmazások közül. Az a tény, hogy röviddel e sejtés közismertté válása után, náluk jelentéktelenebb matematikusok sok egyszerűbb kijelentésformát találtak, figyel</w:t>
        <w:softHyphen/>
        <w:t>memet kezdettől fogva a formára irányította. A tudomány</w:t>
        <w:softHyphen/>
        <w:t>történészek válasza az általam felvetett kérdésre gyönge lábon állónak tűnt. Nem tartom valószínűnek azt, hogy ez a két kiemelkedő tudós, aki ráadásul párban dolgozott, megszületési formájában közölte  volna eredményeit.  Ha pedig a  sejtést   előzőleg   megvitatták,   hihetetlen   lenne, hogy  a közlés előtt  ne  kerestek  volna  egy  egyszerűbb, szebb,  szimmetrikusabb megfogalmazást.  Bármennyire is későn, életpályájuk végén közölték ezt a feltevést, a Szí</w:t>
        <w:softHyphen/>
        <w:t>nes Algebrák 10. kötete kiadásának függelékében, nem tu</w:t>
        <w:softHyphen/>
        <w:t>dom  elképzelni,  hogy nem vették volna észre  azt,  amit náluk sokszorta rosszabb képességű matematikusok hamar észrevettek.  Mindebből  viszont   csak   egy   következtetés vonható le: a látszólag bonyolult megfogalmazást tudato</w:t>
        <w:softHyphen/>
        <w:t>san vállalták a szerzők. A furcsán kacskaringós megfogal</w:t>
        <w:softHyphen/>
        <w:t>mazással fel szerették volna valamire hívni a figyelmet! A kérdés most az lett: mire? Mi van ebben a sejtésben olyasmi,   amire figyelmeztetnek?  A  szellemi  óvatosságra való felszólítás? Arra utal tán, hogy bár a kérdés az evi</w:t>
        <w:softHyphen/>
        <w:t>dencia erejével hat, eme   kvázifolytonosságot   vizsgáljuk meg alaposabban? Ezt azonban kifejezhette volna másként is. Elővettem a Matematikai Események kódjait, és kikér</w:t>
        <w:softHyphen/>
        <w:t>tem az index alapján valamennyi felfedezett ekvivalens megfogalmazást. Nos, szinte fél napig lefoglaltam a ter</w:t>
        <w:softHyphen/>
        <w:t>minált a Bázison ezzel a „hülyeséggel". De a végén volt egy szinte teljesnek mondható listám egy szöveg lehetsé</w:t>
        <w:softHyphen/>
        <w:t>ges megfogalmazásairól.   Megpróbáltam a szemantika   ol</w:t>
        <w:softHyphen/>
        <w:t>dala felől feltörni a kódot. Szemügyre vettem az ekviva</w:t>
        <w:softHyphen/>
        <w:t>lens megfogalmazások listáját. Az utolsót mintegy három</w:t>
        <w:softHyphen/>
        <w:t>ezer évvel ezelőtt fedezték fel. Tehát, mondottam magam</w:t>
        <w:softHyphen/>
        <w:t>ban,   feltehetően   ez   a   teljes repertórium a   matematika által megvalósított fogalmi nyelveken. Namármost, okos</w:t>
        <w:softHyphen/>
        <w:t>kodtam  tovább,  ha  ez  a repertórium  teljes,  akkor  első dolgom megvizsgálni,  miben különböznek az én varián</w:t>
        <w:softHyphen/>
        <w:t>saim a szerzők által megadott szövegezésmódtól. Ha van benne   üzenet,   nyilván   csak a szemantikai osztályokkal operálhatott. Tehát nézzük meg, az egyes meghatározások fogalmai milyen magasabb szemantikai osztályokba sorol</w:t>
        <w:softHyphen/>
        <w:t>hatók. Mely fogalmak topológiaiak, melyek differenciál</w:t>
        <w:softHyphen/>
        <w:t>geometriai, melyek szimmetria-algebraiak és így tovább. Bizony sok órám ment rá a Bázison erre a munkára, de elmondhatom, nem hiába. Kiderült, hogy valamennyi más megfogalmazásban e sejtés keverten tartalmaz új és klasszikus fogalmakat, egyedül ez a körülményes megfogalma</w:t>
        <w:softHyphen/>
        <w:t>zás használ kizárólag klasszikus fogalmakat. Ezt nem érez</w:t>
        <w:softHyphen/>
        <w:t>tem véletlennek, hát még tüzetesebb vizsgálat alá vettem a kifejezéseket. A dolog azonban itt megakadt, nem tud</w:t>
        <w:softHyphen/>
        <w:t>tam továbbhaladni. Nem találtam olyan elvet, mely alap</w:t>
        <w:softHyphen/>
        <w:t>ján értelmes szövegre leljek inspirációt. Csak számtalan ilyen sorozattal lettem gazdagabb.</w:t>
      </w:r>
    </w:p>
    <w:p>
      <w:pPr>
        <w:pStyle w:val="Normal"/>
        <w:rPr/>
      </w:pPr>
      <w:r>
        <w:rPr/>
        <w:t>Logika, valószínűségszámítás, differenciál-geometria, aritmetika, topológia stb. stb.</w:t>
      </w:r>
    </w:p>
    <w:p>
      <w:pPr>
        <w:pStyle w:val="Normal"/>
        <w:rPr/>
      </w:pPr>
      <w:r>
        <w:rPr/>
        <w:t>Vagy: átszámolva betűhosszakra: 2 5 3 9 7...</w:t>
      </w:r>
    </w:p>
    <w:p>
      <w:pPr>
        <w:pStyle w:val="Normal"/>
        <w:rPr/>
      </w:pPr>
      <w:r>
        <w:rPr/>
        <w:t>Kísérleteztem évszámokkal, amikor a tudománytörté</w:t>
        <w:softHyphen/>
        <w:t>net szerint az egyes fogalmakat használni kezdték, aztán századokkal vagy korokkal, de semmilyen összefüggés nem ugrott be. Már magam is lemondtam a megoldásról, ami</w:t>
        <w:softHyphen/>
        <w:t>kor, nem sokkal Emvéelre érkezésem után, egy kellemet</w:t>
        <w:softHyphen/>
        <w:t>len nőügy intermezzóiból szabadulva felejtésképpen újra felvettem kapcsolatom a matematikával. Matilda Harrishoz fordultam azzal, hogy könyveket szeretnék olvasni. Így a Kör könyvtárában olyan ismeretlen művek konzultációs lehetőségéhez jutottam hozzá, melyekről a Birodalomban álmodni sem mertem volna. A véletlen vagy a szerencse hamarosan a kezemre játszotta a Minkowski-geometria című könyvecskét. Nem sokan forgathatták, mert a lapjai fel sem voltak vágva. Átlapoztam ugyan a nem túl vaskos könyvet, de számomra idegen szimbolikát és matematikai apparátust, szimmetrikus bilineáris formákat, mátrixokat, kongruenciákat használt. Ezért inkább a magyarázatok s a következtetések sorát figyeltem. Ilyesmiknél álltam meg mint: öt és csak öt metrikus projektív geometria létezik, ezek a Riemann-féle, a Bolyai-Lobacsevszkij-féle, az Eukleidész-féle, a Galilei-féle és a Minkowski-féle geometriák. Vagy: a merőlegességi reláció bevezetése három geomet</w:t>
        <w:softHyphen/>
        <w:t>riában létrehozza az Eukleidész-féle párhuzamossági fo</w:t>
        <w:softHyphen/>
        <w:t>galmat, a Bolyai-Lobacsevszkijben meghatározható egy másféle párhuzamosság, egyedül a Riemann-féle geomet</w:t>
        <w:softHyphen/>
        <w:t>riában nem értelmezhető ez a fogalom, ott két egyenes mindig metszi egymást. Nagyon furcsának tűnt, hogy eb</w:t>
        <w:softHyphen/>
        <w:t>ben a geometriában a derékszög nem rendelkezik szögfelezővel meg hasonlók. A könyvecske függelékében van egy kis történelmi visszapillantás, melyben leírja a fordító, hogy a Minkowski-geometriában a pont körüli forgatás képletei azonosak a speciális relativitáselmélet Lorenz-féle transzformációival, ezért e geometria igen alkalmas a spe</w:t>
        <w:softHyphen/>
        <w:t>ciális relativitáselmélet modelljeként. Minden középponton áthaladó egyenes a négydimenziós Minkowski-geometriá</w:t>
        <w:softHyphen/>
        <w:t>ban világvonal vagy eseményvonal. Ezt már értettem, ez már a mi világunk hajnala volt, tehát visszalapoztam, s a 105. oldalon a következő kijelentésre esik a tekintetem:</w:t>
      </w:r>
    </w:p>
    <w:p>
      <w:pPr>
        <w:pStyle w:val="Normal"/>
        <w:rPr/>
      </w:pPr>
      <w:r>
        <w:rPr/>
        <w:t>,,A köröket a Minkowski-féle geometriában egyenlő ol</w:t>
        <w:softHyphen/>
        <w:t>dalú hiperbolákkal ábrázoljuk."</w:t>
      </w:r>
    </w:p>
    <w:p>
      <w:pPr>
        <w:pStyle w:val="Normal"/>
        <w:rPr/>
      </w:pPr>
      <w:r>
        <w:rPr/>
        <w:t>Ebben a pillanatban mintha valami fénybomba robbant volna agyamban:</w:t>
      </w:r>
    </w:p>
    <w:p>
      <w:pPr>
        <w:pStyle w:val="Normal"/>
        <w:rPr/>
      </w:pPr>
      <w:r>
        <w:rPr/>
        <w:t>NÉGY ... KÖR ... HIPERBOLA</w:t>
      </w:r>
    </w:p>
    <w:p>
      <w:pPr>
        <w:pStyle w:val="Normal"/>
        <w:rPr/>
      </w:pPr>
      <w:r>
        <w:rPr/>
        <w:t>Hiszen ezek a szavak a híres sejtés megfogalmazásából valók! Idegeimben mintha gongok zúgtak volna, s a fény ütemesen oldott és kötött. Ha szárnyam lett volna, bizonyo</w:t>
        <w:softHyphen/>
        <w:t>san felemelkedem a magasba, így azonban azon kaptam magam, hogy a könyvvel a kezemben körbe-körbe rohanok a Kör matematikai lerakatának egyik föld alatti tartó</w:t>
        <w:softHyphen/>
        <w:t>oszlopa mellett. Ámokfutó rohanásomnál csak a gondola</w:t>
        <w:softHyphen/>
        <w:t>taim cikáztak veszettebben.</w:t>
      </w:r>
    </w:p>
    <w:p>
      <w:pPr>
        <w:pStyle w:val="Normal"/>
        <w:rPr/>
      </w:pPr>
      <w:r>
        <w:rPr/>
        <w:t>Armin Olsen teljes magasságában felemelkedett a ta</w:t>
        <w:softHyphen/>
        <w:t>tamiról. Látszott, az élmény intenzitása ismét teljesen át</w:t>
        <w:softHyphen/>
        <w:t>szellemíti.</w:t>
      </w:r>
    </w:p>
    <w:p>
      <w:pPr>
        <w:pStyle w:val="Normal"/>
        <w:rPr/>
      </w:pPr>
      <w:r>
        <w:rPr>
          <w:rFonts w:eastAsia="Times New Roman" w:cs="Times New Roman"/>
        </w:rPr>
        <w:t xml:space="preserve">– </w:t>
      </w:r>
      <w:r>
        <w:rPr/>
        <w:t>A Minkowski-geometria lenne a kulcs? ... De hát ezeket a szavakat semmi sem különbözteti meg a többiek</w:t>
        <w:softHyphen/>
        <w:t>től! .. . Véletlen lenne az egybeesés? . . . Aleatorikus fib</w:t>
        <w:softHyphen/>
        <w:t>rált tér ... Ez a nagy expanziós kor matematikája, ám ha szétválasztom, az aleatorikus és a fibrált tér a kozmosz meghódítása előtti kor matematikája immár, vagyis a Minkowski kora. A geodetikus kör szintén valamikor Minkowski korában került a matematikába, ám a geodeti</w:t>
        <w:softHyphen/>
        <w:t>kus valamivel korábban, a kör pedig egyenesen ősi. Négy</w:t>
        <w:softHyphen/>
        <w:t>dimenziós környezet ... Ez szintén a Minkowski korára tehető, ám a négy ismét ősi elem, míg a dimenziós környe</w:t>
        <w:softHyphen/>
        <w:t>zet Minkowski-korabeli. A homeomorfizmus is akkorról származik, meg a Boole-algebrák, a vektorok is, ám a szí</w:t>
        <w:softHyphen/>
        <w:t>nes Boole-algebra, a színes vektorok és környezetfonalak a Nagy Expanzió korának sajátos matematikai fogalmai . . . Zűrzavaros az egész, éreztem, ám azt is, hogy fogom már az ajtó kilincsét, ahonnan végre rálátás nyílik az évezredes titok rejtélyes világára.</w:t>
      </w:r>
    </w:p>
    <w:p>
      <w:pPr>
        <w:pStyle w:val="Normal"/>
        <w:rPr/>
      </w:pPr>
      <w:r>
        <w:rPr/>
        <w:t>Olsen körbehordozta tekintetét hallgatóságán. Az össz</w:t>
        <w:softHyphen/>
        <w:t>pontosítás maximális volt. Látszott, hogy mindenki várva várja a következő szót.</w:t>
      </w:r>
    </w:p>
    <w:p>
      <w:pPr>
        <w:pStyle w:val="Normal"/>
        <w:rPr/>
      </w:pPr>
      <w:r>
        <w:rPr>
          <w:rFonts w:eastAsia="Times New Roman" w:cs="Times New Roman"/>
        </w:rPr>
        <w:t xml:space="preserve">– </w:t>
      </w:r>
      <w:r>
        <w:rPr/>
        <w:t>A kapuban voltam, de még két hétig kellett hordoz</w:t>
        <w:softHyphen/>
        <w:t>nom magamban ezt a kérdést, míg végül egy villanásban minden helyrerázódott. Egy lapra rajzolgattam, írogattam az előbb felsorolt fogalmakat, mikor egyszerre megértet</w:t>
        <w:softHyphen/>
        <w:t>tem, hogy a kulcshoz még egy fogalom szükséges: a látszó</w:t>
        <w:softHyphen/>
        <w:t>lag szerep nélküli kettes! Mert a rendezettség rögtön kiviláglik, ha arra gondolok, hogy a Minkowski-geometria ko</w:t>
        <w:softHyphen/>
        <w:t>rából származó fogalmak ebben a szövegben amolyan szimmetria tengelyek két másik kor között — a matema</w:t>
        <w:softHyphen/>
        <w:t>tika megalapozásának kora között, s a Nagy Expanzió ko</w:t>
        <w:softHyphen/>
        <w:t>rának matematikai fogalmai között. Tehát a szöveg korá</w:t>
        <w:softHyphen/>
        <w:t>nak rétegét két másik kor rétegei burkolják be!</w:t>
      </w:r>
    </w:p>
    <w:p>
      <w:pPr>
        <w:pStyle w:val="Normal"/>
        <w:rPr/>
      </w:pPr>
      <w:r>
        <w:rPr/>
        <w:t>Valahogy így:</w:t>
      </w:r>
    </w:p>
    <w:p>
      <w:pPr>
        <w:pStyle w:val="Normal"/>
        <w:rPr/>
      </w:pPr>
      <w:r>
        <w:rPr/>
        <w:t>Alul: a KETTŐ, a NÉGY, a KÖR, a HIPERBOLA;</w:t>
      </w:r>
    </w:p>
    <w:p>
      <w:pPr>
        <w:pStyle w:val="Normal"/>
        <w:rPr/>
      </w:pPr>
      <w:r>
        <w:rPr/>
        <w:t>Középen: az aleatorika, fibrált tér, két tetszőleges négy dimenziós környezet, a geodetikus kör, a homeomorfizmus, a Boole-algebra, fonalak, a vektor;</w:t>
      </w:r>
    </w:p>
    <w:p>
      <w:pPr>
        <w:pStyle w:val="Normal"/>
        <w:rPr/>
      </w:pPr>
      <w:r>
        <w:rPr/>
        <w:t>Végül, felül: „ha adott egy aleatorikus fibrált tér két tetszőleges négydimenziós környezete úgy, hogy a geode</w:t>
        <w:softHyphen/>
        <w:t>tikus körön a homeomorf színes Boole-algebra hiperboli</w:t>
        <w:softHyphen/>
        <w:t>kus, akkor adhatók a négydimenziós környezetben olyan fonalak, melyek környezetfonalat alkothatnak a fekete szín vektora mentén."</w:t>
      </w:r>
    </w:p>
    <w:p>
      <w:pPr>
        <w:pStyle w:val="Normal"/>
        <w:rPr/>
      </w:pPr>
      <w:r>
        <w:rPr/>
        <w:t>Ez a megfejtés meggyőzőnek tűnt szememben, s elha</w:t>
        <w:softHyphen/>
        <w:t>tároztam, alapos vizsgálatnak kell alávetnem a Minkowski-hipotézist, hiszen ez a kulcs. Világosnak látszott, hogy ha elképzelésem helyes, a Minkowski-síkra való utalás meg</w:t>
        <w:softHyphen/>
        <w:t>adja egy analógia irányát. De melyikét?</w:t>
      </w:r>
    </w:p>
    <w:p>
      <w:pPr>
        <w:pStyle w:val="Normal"/>
        <w:rPr/>
      </w:pPr>
      <w:r>
        <w:rPr/>
        <w:t>Egy hónap eredménytelen próbálkozásai után itt e vég</w:t>
        <w:softHyphen/>
        <w:t xml:space="preserve">vár bástyái körül sétálgatva </w:t>
      </w:r>
      <w:r>
        <w:rPr>
          <w:rFonts w:eastAsia="Times New Roman" w:cs="Times New Roman"/>
        </w:rPr>
        <w:t>–</w:t>
      </w:r>
      <w:r>
        <w:rPr/>
        <w:t xml:space="preserve"> mutatott Matilda Harris teázójának falaira </w:t>
      </w:r>
      <w:r>
        <w:rPr>
          <w:rFonts w:eastAsia="Times New Roman" w:cs="Times New Roman"/>
        </w:rPr>
        <w:t>–</w:t>
      </w:r>
      <w:r>
        <w:rPr/>
        <w:t xml:space="preserve"> villant fel emlékezetemben, hogy biz a Kawasuki-Bunsen sejtésnek egyik alakja tartalmazta a Minkowski-geometria egyik alkalmazását, a „világvona</w:t>
        <w:softHyphen/>
        <w:t>lat”!  Nem emlékeztem pontosan   rá, de annyit   tudtam, olyasmit állít, hogy egy aleatorikus fibrált térben a tér két tetszőleges pontja között húzható egy világvonal. Ez nem volt újság számomra már gyermekkoromban sem, hiszen a Schatzmann-Ehrenfeld téridőugró épp e princí</w:t>
        <w:softHyphen/>
        <w:t>piumot valósította meg, összekötötte jelenlegi kozmoszunk aleatorikus fibrált terét egy világvonallal!</w:t>
      </w:r>
    </w:p>
    <w:p>
      <w:pPr>
        <w:pStyle w:val="Normal"/>
        <w:rPr/>
      </w:pPr>
      <w:r>
        <w:rPr/>
        <w:t>A felfedezés elbizonytalanított, de csak egy pillanatig, hiszen rádöbbentem, az üzenet sugall valamit: a Minko</w:t>
        <w:softHyphen/>
        <w:t>wski-geometria helyzetének köztességét. Visszagondoltam a megfogalmazás hármas síkjára, s rögtön kiderült, hogy miért nem sikerült sem e sejtést, sem tagadását bebizo</w:t>
        <w:softHyphen/>
        <w:t xml:space="preserve">nyítani! Mert ez a sejtés független volt minden látszat ellenére az előbbi matematikáktól! Igen </w:t>
      </w:r>
      <w:r>
        <w:rPr>
          <w:rFonts w:eastAsia="Times New Roman" w:cs="Times New Roman"/>
        </w:rPr>
        <w:t>–</w:t>
      </w:r>
      <w:r>
        <w:rPr/>
        <w:t xml:space="preserve"> azt sugallja nekünk a sejtés, hogy lehetségesek az aleatorikus fibrált terekben olyan helyzetek, amikor két pont között több </w:t>
      </w:r>
      <w:r>
        <w:rPr>
          <w:rFonts w:eastAsia="Times New Roman" w:cs="Times New Roman"/>
        </w:rPr>
        <w:t>–</w:t>
      </w:r>
      <w:r>
        <w:rPr/>
        <w:t xml:space="preserve"> vagy egyetlen világvonal sem húzható!</w:t>
      </w:r>
    </w:p>
    <w:p>
      <w:pPr>
        <w:pStyle w:val="Normal"/>
        <w:rPr/>
      </w:pPr>
      <w:r>
        <w:rPr/>
        <w:t>Általános, meglepett oh hallatszott a teázóban.</w:t>
      </w:r>
    </w:p>
    <w:p>
      <w:pPr>
        <w:pStyle w:val="Normal"/>
        <w:rPr/>
      </w:pPr>
      <w:r>
        <w:rPr>
          <w:rFonts w:eastAsia="Times New Roman" w:cs="Times New Roman"/>
        </w:rPr>
        <w:t xml:space="preserve">– </w:t>
      </w:r>
      <w:r>
        <w:rPr/>
        <w:t>Lassan utunk végére érünk. A Kawasuki-Bunsen sejtés bebizonyítása tehát azért nem sikerült, azért nem sikerülhetett, mert egy új, független választási axiómát csempészett be a rendszerbe. Kimutatható, ám ennek tech</w:t>
        <w:softHyphen/>
        <w:t>nikai részleteitől eltekinthetünk, hogy logikus, értelmes matematika dolgozható ki a többszörös világvonal s a meg nem húzható világvonal esetére is, annak ellenére, hogy e matematikailag vizsgálható világok szabályai igen fur</w:t>
        <w:softHyphen/>
        <w:t>csának tűnnek számunkra. Olyan fogalmakat kell revízió alá vennünk, mint a lét és nemlét eddigi felfogása, ha be</w:t>
        <w:softHyphen/>
        <w:t>letekintünk eme új világok méhébe. De hiszem, hogy megéri.</w:t>
      </w:r>
    </w:p>
    <w:p>
      <w:pPr>
        <w:pStyle w:val="Normal"/>
        <w:rPr/>
      </w:pPr>
      <w:r>
        <w:rPr/>
        <w:t>Armin Olsen lehajtotta fejét, homlokával érintve a tatamit, mintegy jelezve, befejezte mondanivalóját.</w:t>
      </w:r>
    </w:p>
    <w:p>
      <w:pPr>
        <w:pStyle w:val="Normal"/>
        <w:rPr/>
      </w:pPr>
      <w:r>
        <w:rPr/>
        <w:t>Yasuneri Heywood izgatottan jelezte Matilda Harris-nak, hogy szólni kíván. Megkapta a jogot.</w:t>
      </w:r>
    </w:p>
    <w:p>
      <w:pPr>
        <w:pStyle w:val="Normal"/>
        <w:rPr/>
      </w:pPr>
      <w:r>
        <w:rPr>
          <w:rFonts w:eastAsia="Times New Roman" w:cs="Times New Roman"/>
        </w:rPr>
        <w:t xml:space="preserve">– </w:t>
      </w:r>
      <w:r>
        <w:rPr/>
        <w:t xml:space="preserve">Olsen jelölt </w:t>
      </w:r>
      <w:r>
        <w:rPr>
          <w:rFonts w:eastAsia="Times New Roman" w:cs="Times New Roman"/>
        </w:rPr>
        <w:t>–</w:t>
      </w:r>
      <w:r>
        <w:rPr/>
        <w:t xml:space="preserve"> mondta elfúló hangon Yasuneri Hey</w:t>
        <w:softHyphen/>
        <w:t xml:space="preserve">wood </w:t>
      </w:r>
      <w:r>
        <w:rPr>
          <w:rFonts w:eastAsia="Times New Roman" w:cs="Times New Roman"/>
        </w:rPr>
        <w:t>–</w:t>
      </w:r>
      <w:r>
        <w:rPr/>
        <w:t>, először egy kérdést. Az ön által említett varián</w:t>
        <w:softHyphen/>
        <w:t>sok nem az aleatorikus fibrált sík egyik állandójának függ</w:t>
        <w:softHyphen/>
        <w:t>vényei?</w:t>
      </w:r>
    </w:p>
    <w:p>
      <w:pPr>
        <w:pStyle w:val="Normal"/>
        <w:rPr/>
      </w:pPr>
      <w:r>
        <w:rPr>
          <w:rFonts w:eastAsia="Times New Roman" w:cs="Times New Roman"/>
        </w:rPr>
        <w:t xml:space="preserve">– </w:t>
      </w:r>
      <w:r>
        <w:rPr/>
        <w:t xml:space="preserve">De igen </w:t>
      </w:r>
      <w:r>
        <w:rPr>
          <w:rFonts w:eastAsia="Times New Roman" w:cs="Times New Roman"/>
        </w:rPr>
        <w:t>–</w:t>
      </w:r>
      <w:r>
        <w:rPr/>
        <w:t xml:space="preserve"> kapta fel meglepetten fejét Armin Ol</w:t>
        <w:softHyphen/>
        <w:t xml:space="preserve">sen. </w:t>
      </w:r>
      <w:r>
        <w:rPr>
          <w:rFonts w:eastAsia="Times New Roman" w:cs="Times New Roman"/>
        </w:rPr>
        <w:t>–</w:t>
      </w:r>
      <w:r>
        <w:rPr/>
        <w:t xml:space="preserve"> Ha a spektrális fibráltsági mutató értéke egy, akkor pontosan az ismert Kawasuki-Bunsen sejtés esetében va</w:t>
        <w:softHyphen/>
        <w:t>gyunk. Két pont között egy és csakis egy folytonos világvonal húzható. Ha e mutató kisebb, mint egy, akkor két pont között számtalan folytonos világvonal húzható. Azt is mondhatnók, az adott ponthoz képest külső pontban a kezdeti ponthoz viszonyítva egyértelmű létezés megtöbb</w:t>
        <w:softHyphen/>
        <w:t xml:space="preserve">szöröződik. Végül ha a mutató nagyobb, mint egy, akkor fennáll az az eset, hogy az adott pontba induló világvonal megszűnik folytonosnak lenni </w:t>
      </w:r>
      <w:r>
        <w:rPr>
          <w:rFonts w:eastAsia="Times New Roman" w:cs="Times New Roman"/>
        </w:rPr>
        <w:t>–</w:t>
      </w:r>
      <w:r>
        <w:rPr/>
        <w:t xml:space="preserve"> az adott pont úgy visel</w:t>
        <w:softHyphen/>
        <w:t>kedik, mintha kívül kerülne a mindenségen, elérhetetlen</w:t>
        <w:softHyphen/>
        <w:t>né válik.</w:t>
      </w:r>
    </w:p>
    <w:p>
      <w:pPr>
        <w:pStyle w:val="Normal"/>
        <w:rPr/>
      </w:pPr>
      <w:r>
        <w:rPr>
          <w:rFonts w:eastAsia="Times New Roman" w:cs="Times New Roman"/>
        </w:rPr>
        <w:t xml:space="preserve">– </w:t>
      </w:r>
      <w:r>
        <w:rPr/>
        <w:t xml:space="preserve">Ezt a feleletet vártam, igen </w:t>
      </w:r>
      <w:r>
        <w:rPr>
          <w:rFonts w:eastAsia="Times New Roman" w:cs="Times New Roman"/>
        </w:rPr>
        <w:t>–</w:t>
      </w:r>
      <w:r>
        <w:rPr/>
        <w:t xml:space="preserve"> mondotta felindul</w:t>
        <w:softHyphen/>
        <w:t xml:space="preserve">tan Yasuneri Heywood. </w:t>
      </w:r>
      <w:r>
        <w:rPr>
          <w:rFonts w:eastAsia="Times New Roman" w:cs="Times New Roman"/>
        </w:rPr>
        <w:t>–</w:t>
      </w:r>
      <w:r>
        <w:rPr/>
        <w:t xml:space="preserve"> Egyszerűen kísérteties a ha</w:t>
        <w:softHyphen/>
        <w:t>sonlóság.</w:t>
      </w:r>
    </w:p>
    <w:p>
      <w:pPr>
        <w:pStyle w:val="Normal"/>
        <w:rPr/>
      </w:pPr>
      <w:r>
        <w:rPr>
          <w:rFonts w:eastAsia="Times New Roman" w:cs="Times New Roman"/>
        </w:rPr>
        <w:t xml:space="preserve">– </w:t>
      </w:r>
      <w:r>
        <w:rPr/>
        <w:t xml:space="preserve">Mire gondol? </w:t>
      </w:r>
      <w:r>
        <w:rPr>
          <w:rFonts w:eastAsia="Times New Roman" w:cs="Times New Roman"/>
        </w:rPr>
        <w:t>–</w:t>
      </w:r>
      <w:r>
        <w:rPr/>
        <w:t xml:space="preserve"> kérdezte Armin Olsen. </w:t>
      </w:r>
      <w:r>
        <w:rPr>
          <w:rFonts w:eastAsia="Times New Roman" w:cs="Times New Roman"/>
        </w:rPr>
        <w:t>–</w:t>
      </w:r>
      <w:r>
        <w:rPr/>
        <w:t xml:space="preserve"> Valaki már felfedezte ezt velem párhuzamosan?</w:t>
      </w:r>
    </w:p>
    <w:p>
      <w:pPr>
        <w:pStyle w:val="Normal"/>
        <w:rPr/>
      </w:pPr>
      <w:r>
        <w:rPr>
          <w:rFonts w:eastAsia="Times New Roman" w:cs="Times New Roman"/>
        </w:rPr>
        <w:t xml:space="preserve">– </w:t>
      </w:r>
      <w:r>
        <w:rPr/>
        <w:t xml:space="preserve">Úgy is mondhatnánk </w:t>
      </w:r>
      <w:r>
        <w:rPr>
          <w:rFonts w:eastAsia="Times New Roman" w:cs="Times New Roman"/>
        </w:rPr>
        <w:t>–</w:t>
      </w:r>
      <w:r>
        <w:rPr/>
        <w:t xml:space="preserve"> mosolyodott el Yasuneri Heywood. </w:t>
      </w:r>
      <w:r>
        <w:rPr>
          <w:rFonts w:eastAsia="Times New Roman" w:cs="Times New Roman"/>
        </w:rPr>
        <w:t>–</w:t>
      </w:r>
      <w:r>
        <w:rPr/>
        <w:t xml:space="preserve"> De nem kell félnie: ez százezer évekkel ez</w:t>
        <w:softHyphen/>
        <w:t xml:space="preserve">előtt történt </w:t>
      </w:r>
      <w:r>
        <w:rPr>
          <w:rFonts w:eastAsia="Times New Roman" w:cs="Times New Roman"/>
        </w:rPr>
        <w:t>–</w:t>
      </w:r>
      <w:r>
        <w:rPr/>
        <w:t xml:space="preserve"> Bolyai Jánosnak hívták az illetőt.</w:t>
      </w:r>
    </w:p>
    <w:p>
      <w:pPr>
        <w:pStyle w:val="Normal"/>
        <w:rPr/>
      </w:pPr>
      <w:r>
        <w:rPr>
          <w:rFonts w:eastAsia="Times New Roman" w:cs="Times New Roman"/>
        </w:rPr>
        <w:t xml:space="preserve">– </w:t>
      </w:r>
      <w:r>
        <w:rPr/>
        <w:t>Bolyai? Arról van szó, akiről azt a geometriát elne</w:t>
        <w:softHyphen/>
        <w:t>vezték?</w:t>
      </w:r>
    </w:p>
    <w:p>
      <w:pPr>
        <w:pStyle w:val="Normal"/>
        <w:rPr/>
      </w:pPr>
      <w:r>
        <w:rPr>
          <w:rFonts w:eastAsia="Times New Roman" w:cs="Times New Roman"/>
        </w:rPr>
        <w:t xml:space="preserve">– </w:t>
      </w:r>
      <w:r>
        <w:rPr/>
        <w:t>Igen. Én azonban sokkal többet tudok róla, mivel a Bolyai Centerben nevelkedtem, s egyik tanárom jóvoltá</w:t>
        <w:softHyphen/>
        <w:t>ból olyan zárolt könyvekhez is hozzájutottam, amikhez kollégáim nem. Így a felfedezés sok olyan részletét isme</w:t>
        <w:softHyphen/>
        <w:t>rem, ami nincs bent már több mint tízezer éve a tanköny</w:t>
        <w:softHyphen/>
        <w:t>vekben.</w:t>
      </w:r>
    </w:p>
    <w:p>
      <w:pPr>
        <w:pStyle w:val="Normal"/>
        <w:rPr/>
      </w:pPr>
      <w:r>
        <w:rPr>
          <w:rFonts w:eastAsia="Times New Roman" w:cs="Times New Roman"/>
        </w:rPr>
        <w:t xml:space="preserve">– </w:t>
      </w:r>
      <w:r>
        <w:rPr/>
        <w:t>Hogyhogy? Mi lehet egy matematikai felfedezés</w:t>
        <w:softHyphen/>
        <w:t>ben, ami cenzúrázást igényelt?</w:t>
      </w:r>
    </w:p>
    <w:p>
      <w:pPr>
        <w:pStyle w:val="Normal"/>
        <w:rPr/>
      </w:pPr>
      <w:r>
        <w:rPr>
          <w:rFonts w:eastAsia="Times New Roman" w:cs="Times New Roman"/>
        </w:rPr>
        <w:t xml:space="preserve">– </w:t>
      </w:r>
      <w:r>
        <w:rPr/>
        <w:t>A szelleme. Bolyai János ugyanis nem véletlenül törte át korában a köznapi szemlélet korlátait. A közfel</w:t>
        <w:softHyphen/>
        <w:t>fogással ellentétben Bolyai János nem megcáfolta Eukleidészt, ő nem a nemeuklideszi mértan szülőatyja Lobacsevszkijjel együtt, ahogy ma tanítják a Neveldében a té</w:t>
        <w:softHyphen/>
        <w:t>zis-antitézis jegyében. Amint az könyvecskéje címlapjá</w:t>
        <w:softHyphen/>
        <w:t>nak szövegéből kiderül, ő a „Tér abszolút igaz tudomá</w:t>
        <w:softHyphen/>
        <w:t>nyát" ígéri „a XI. Eukleidész-féle axióma (a priori soha el nem dönthető) helyes vagy téves voltától független tár</w:t>
        <w:softHyphen/>
        <w:t>gyalásban". Vagyis műve nem egyszerű tagadása Eukleidésznek (ez Lobacsevszkij szempontja), hanem mindkét rendszeren felülemelkedve egy olyan látószög felismerése, ahonnan mindkettő a szintézisben valósul meg. Eme szin</w:t>
        <w:softHyphen/>
        <w:t>tézis függetleníti magát a részek ellentmondásától. Ez a „függetlenségi nyilatkozat" volt az a már nem csupán ma</w:t>
        <w:softHyphen/>
        <w:t>tematikai természetű kérdés, mely nem felelt meg a Vas</w:t>
        <w:softHyphen/>
        <w:t>világok ideológusainak. Egy olyan világ, mely az ellenté</w:t>
        <w:softHyphen/>
        <w:t>tekre épül, s nem ismeri csak a szembenállást, csupán ré</w:t>
        <w:softHyphen/>
        <w:t>mülettel tekinthet az efféle forradalmi szemléletre.</w:t>
      </w:r>
    </w:p>
    <w:p>
      <w:pPr>
        <w:pStyle w:val="Normal"/>
        <w:rPr/>
      </w:pPr>
      <w:r>
        <w:rPr>
          <w:rFonts w:eastAsia="Times New Roman" w:cs="Times New Roman"/>
        </w:rPr>
        <w:t xml:space="preserve">– </w:t>
      </w:r>
      <w:r>
        <w:rPr/>
        <w:t xml:space="preserve">Nagyon érdekes </w:t>
      </w:r>
      <w:r>
        <w:rPr>
          <w:rFonts w:eastAsia="Times New Roman" w:cs="Times New Roman"/>
        </w:rPr>
        <w:t>–</w:t>
      </w:r>
      <w:r>
        <w:rPr/>
        <w:t xml:space="preserve"> vágott közbe Jevgenyij al Hakim. </w:t>
      </w:r>
      <w:r>
        <w:rPr>
          <w:rFonts w:eastAsia="Times New Roman" w:cs="Times New Roman"/>
        </w:rPr>
        <w:t>–</w:t>
      </w:r>
      <w:r>
        <w:rPr/>
        <w:t xml:space="preserve"> Én társadalom-pszichológus vagyok, ezért tudo</w:t>
        <w:softHyphen/>
        <w:t>mányágam szempontjából is igen fontosnak érzem az előbb elmondottakat, hiszen azt sugallják, hogy lényegé</w:t>
        <w:softHyphen/>
        <w:t>ben a Kawasuki-Bunsen sejtés bizonyítására történő egyre makacsabb kísérletek annak a gondolkodásmódnak a kö</w:t>
        <w:softHyphen/>
        <w:t>vetkezményei, mely mindent csak szembeállításokban, ellentétpárokban látott. Úgy gondolkoztak, mint Bolyai forradalma előtt minden matematikus. Eukleidész XI. axiómája vagy igaz, vagy hamis; vagyis esetünkben a Ka</w:t>
        <w:softHyphen/>
        <w:t>wasuki-Bunsen sejtés vagy igaz, vagy hamis. Tehát ha tudtak volna felülemelkedni a vagy-vagy szemléleten, akkor már régen megoldhatták volna a kérdést?</w:t>
      </w:r>
    </w:p>
    <w:p>
      <w:pPr>
        <w:pStyle w:val="Normal"/>
        <w:rPr/>
      </w:pPr>
      <w:r>
        <w:rPr>
          <w:rFonts w:eastAsia="Times New Roman" w:cs="Times New Roman"/>
        </w:rPr>
        <w:t xml:space="preserve">– </w:t>
      </w:r>
      <w:r>
        <w:rPr/>
        <w:t xml:space="preserve">Ezt nem állíthatom ily határozottan </w:t>
      </w:r>
      <w:r>
        <w:rPr>
          <w:rFonts w:eastAsia="Times New Roman" w:cs="Times New Roman"/>
        </w:rPr>
        <w:t>–</w:t>
      </w:r>
      <w:r>
        <w:rPr/>
        <w:t xml:space="preserve"> válaszolt Yasuneri Heywood. </w:t>
      </w:r>
      <w:r>
        <w:rPr>
          <w:rFonts w:eastAsia="Times New Roman" w:cs="Times New Roman"/>
        </w:rPr>
        <w:t>–</w:t>
      </w:r>
      <w:r>
        <w:rPr/>
        <w:t xml:space="preserve"> Annyi azonban bizonyos, hogy amit Olsen kolléga végbevitt, az csodálatos, s az ön véle</w:t>
        <w:softHyphen/>
        <w:t>ményében lehet valami, hiszen az áttörés csak itt az Emvéelen sikerül, egy független ponton, ahol megszűnt függő helyzete, s képes volt a szembenállásokat kívülről s némiképp felülről kezelni.</w:t>
      </w:r>
    </w:p>
    <w:p>
      <w:pPr>
        <w:pStyle w:val="Normal"/>
        <w:rPr/>
      </w:pPr>
      <w:r>
        <w:rPr/>
        <w:t>Olsen főhajtással köszönte meg a méltatást.</w:t>
      </w:r>
    </w:p>
    <w:p>
      <w:pPr>
        <w:pStyle w:val="Normal"/>
        <w:rPr/>
      </w:pPr>
      <w:r>
        <w:rPr>
          <w:rFonts w:eastAsia="Times New Roman" w:cs="Times New Roman"/>
        </w:rPr>
        <w:t xml:space="preserve">– </w:t>
      </w:r>
      <w:r>
        <w:rPr/>
        <w:t>Bár a végeredmény és a felismerés újszerűsége, be</w:t>
        <w:softHyphen/>
        <w:t xml:space="preserve">vallom, villámcsapásszerűen hatott rám, s valószínűnek tartom, hogy mindenképpen igaz </w:t>
      </w:r>
      <w:r>
        <w:rPr>
          <w:rFonts w:eastAsia="Times New Roman" w:cs="Times New Roman"/>
        </w:rPr>
        <w:t>–</w:t>
      </w:r>
      <w:r>
        <w:rPr/>
        <w:t xml:space="preserve"> folytatta Yasuneri Heywood </w:t>
      </w:r>
      <w:r>
        <w:rPr>
          <w:rFonts w:eastAsia="Times New Roman" w:cs="Times New Roman"/>
        </w:rPr>
        <w:t>–</w:t>
      </w:r>
      <w:r>
        <w:rPr/>
        <w:t>, a hozzá vezető út vázolása pedig, legalábbis számomra, felért a legjobb krimivel, úgy érzem, Olsen jelölt itt nem volt elég körültekintő.</w:t>
      </w:r>
    </w:p>
    <w:p>
      <w:pPr>
        <w:pStyle w:val="Normal"/>
        <w:rPr/>
      </w:pPr>
      <w:r>
        <w:rPr/>
        <w:t>Olsen kérdően nézett rá.</w:t>
      </w:r>
    </w:p>
    <w:p>
      <w:pPr>
        <w:pStyle w:val="Normal"/>
        <w:rPr/>
      </w:pPr>
      <w:r>
        <w:rPr>
          <w:rFonts w:eastAsia="Times New Roman" w:cs="Times New Roman"/>
        </w:rPr>
        <w:t xml:space="preserve">– </w:t>
      </w:r>
      <w:r>
        <w:rPr/>
        <w:t xml:space="preserve">Arra gondolok </w:t>
      </w:r>
      <w:r>
        <w:rPr>
          <w:rFonts w:eastAsia="Times New Roman" w:cs="Times New Roman"/>
        </w:rPr>
        <w:t>–</w:t>
      </w:r>
      <w:r>
        <w:rPr/>
        <w:t xml:space="preserve"> folytatta </w:t>
      </w:r>
      <w:r>
        <w:rPr>
          <w:rFonts w:eastAsia="Times New Roman" w:cs="Times New Roman"/>
        </w:rPr>
        <w:t>–</w:t>
      </w:r>
      <w:r>
        <w:rPr/>
        <w:t>, hogy a Minkowski-geometriával kapcsolatos gondolatmenet minden szelle</w:t>
        <w:softHyphen/>
        <w:t>messége ellenére erőszakolt szerintem. Sokkal egyszerűb</w:t>
        <w:softHyphen/>
        <w:t>bet is ajánlhatok, persze csak most, a végeredmény isme</w:t>
        <w:softHyphen/>
        <w:t>retében. Ez a kulcs Bolyai János lett volna. Ha emlékez</w:t>
        <w:softHyphen/>
        <w:t>nek még, a kulcsszavak Olsen kolléga szerint: a KETTŐ, a NÉGY, a KÖR és a HIPERBOLA. A kettő, szerinte, a szöveg két szintjére utalna, s ugyanakkor átvitt értelemben arra, hogy a sejtés nem egy igazságot tartalmaz, ha</w:t>
        <w:softHyphen/>
        <w:t>nem még két lehetőséget. A NÉGY, a KÖR s a HIPER</w:t>
        <w:softHyphen/>
        <w:t>BOLA fogalmakat a jelölt a Minkowski-geometria jelle</w:t>
        <w:softHyphen/>
        <w:t>gére s egyik tételére vonatkoztatta. Nos, én mást javaso</w:t>
        <w:softHyphen/>
        <w:t>lok. Bolyai János már említett könyvének címében ol</w:t>
        <w:softHyphen/>
        <w:t>vasható az is, hogy amennyiben Eukleidész XI. axiómáját tévesnek feltételezzük, akkor „lehetséges a kör geometriai négyszögesítése". A nem matematikusokat emlékeztetnem kell: a geometria ezen esete a HIPERBOLIKUS geometria nevet viseli!</w:t>
      </w:r>
    </w:p>
    <w:p>
      <w:pPr>
        <w:pStyle w:val="Normal"/>
        <w:rPr/>
      </w:pPr>
      <w:r>
        <w:rPr/>
        <w:t>A szobán csodálkozó moraj suhant át.</w:t>
      </w:r>
    </w:p>
    <w:p>
      <w:pPr>
        <w:pStyle w:val="Normal"/>
        <w:rPr/>
      </w:pPr>
      <w:r>
        <w:rPr>
          <w:rFonts w:eastAsia="Times New Roman" w:cs="Times New Roman"/>
        </w:rPr>
        <w:t xml:space="preserve">– </w:t>
      </w:r>
      <w:r>
        <w:rPr/>
        <w:t xml:space="preserve">De más megoldást is ajánlhatok. Tudjuk, Bolyai János fedezte fel elsőként a kvarterniót </w:t>
      </w:r>
      <w:r>
        <w:rPr>
          <w:rFonts w:eastAsia="Times New Roman" w:cs="Times New Roman"/>
        </w:rPr>
        <w:t>–</w:t>
      </w:r>
      <w:r>
        <w:rPr/>
        <w:t xml:space="preserve"> a négyelemű komplex mennyiségeket, a határkört, mely egyik lénye</w:t>
        <w:softHyphen/>
        <w:t>ges pontja a hiperbolikus geometriának. Ez egy második lehetőség. Tehát a kulcsszavakat másként is lehet értel</w:t>
        <w:softHyphen/>
        <w:t>mezni. De ez nem lényeges. A lényeg a végeredmény, mely sohasem képzelt távlatokat nyithat, új, más világok felé tár ki kapukat. Ezennel javasolom, hogy Olsen kapi</w:t>
        <w:softHyphen/>
        <w:t>tányt jelöltségi státusából kivételes hozzájárulásáért nem</w:t>
        <w:softHyphen/>
        <w:t>csak a matematika, hanem a tudományok fejlődéséhez, az emberiség sorsának jobbulásához, az első közgyűlésen ve</w:t>
        <w:softHyphen/>
        <w:t>gyük fel a Kör állandó tagjai sorába!</w:t>
      </w:r>
    </w:p>
    <w:p>
      <w:pPr>
        <w:pStyle w:val="Normal"/>
        <w:rPr/>
      </w:pPr>
      <w:r>
        <w:rPr>
          <w:rFonts w:eastAsia="Times New Roman" w:cs="Times New Roman"/>
        </w:rPr>
        <w:t xml:space="preserve">– </w:t>
      </w:r>
      <w:r>
        <w:rPr/>
        <w:t xml:space="preserve">Javaslatát feljegyeztem, s ígérem, támogatni fogom </w:t>
      </w:r>
      <w:r>
        <w:rPr>
          <w:rFonts w:eastAsia="Times New Roman" w:cs="Times New Roman"/>
        </w:rPr>
        <w:t xml:space="preserve">– </w:t>
      </w:r>
      <w:r>
        <w:rPr/>
        <w:t xml:space="preserve"> mondotta Matilda Harris, miközben Armin Olsen elé lépett. </w:t>
      </w:r>
      <w:r>
        <w:rPr>
          <w:rFonts w:eastAsia="Times New Roman" w:cs="Times New Roman"/>
        </w:rPr>
        <w:t>–</w:t>
      </w:r>
      <w:r>
        <w:rPr/>
        <w:t xml:space="preserve"> Gratulálok, kapitány! Úgy látszik, ön nemcsak életútjában, hanem gondolkodása ívében is méltó köve</w:t>
        <w:softHyphen/>
        <w:t>tője akar lenni nagyhírű elődjének! Figyelmeztetem azon</w:t>
        <w:softHyphen/>
        <w:t>ban, hogy Bolyai János nem állt meg a matematikánál. Amint Dr. Nagy írta, egy sajnos azóta elveszett s csak kommentárokból ismert munkájában, az Ismeretlen for</w:t>
        <w:softHyphen/>
        <w:t>radalomban, János útja a matematikai reformtól a társa</w:t>
        <w:softHyphen/>
        <w:t>dalmi forradalom felé vezetett. A szakma forradalmától az emberiség ügyének forradalmi újragondolásához! Az Emvéelen nagy szükség lenne erre a hozzájárulásra! Még egyszer: nagyon örvendek, hogy meghallgathattam!</w:t>
      </w:r>
    </w:p>
    <w:p>
      <w:pPr>
        <w:pStyle w:val="Normal"/>
        <w:rPr/>
      </w:pPr>
      <w:r>
        <w:rPr/>
        <w:t>Harris után sorra jöttek a többiek is, s Armin Olsen érezte, örömük őszinte.</w:t>
      </w:r>
    </w:p>
    <w:p>
      <w:pPr>
        <w:pStyle w:val="Normal"/>
        <w:rPr/>
      </w:pPr>
      <w:r>
        <w:rPr/>
        <w:t>Közben Matilda Harris újabb teát varázsolt a harmadik csészekörbe. Mire mindannyian elfogyasztották ezt a zöld teát is, a hangulat visszaállt megszokott ünnepélyes rendjébe. Ennek ellenére lelke mélyén mindenki érezte, hogy Paul Goffin jelölt most igen hátrányos helyzetben van, hi</w:t>
        <w:softHyphen/>
        <w:t>szen ilyen korszakos jelentőségű pillanatot nehéz túllicitál</w:t>
        <w:softHyphen/>
        <w:t>ni, főként egy kevésbé egzakt s a manipulációknak annyira kitett tudományágban, mint a társadalmi-pszichológia. Megszólaláskor hátrányos volta még fokozódott, hiszen kiderült: ráadásul dadogós is a jelölt. Nehezen küzdötte le lámpalázát.</w:t>
      </w:r>
    </w:p>
    <w:p>
      <w:pPr>
        <w:pStyle w:val="Normal"/>
        <w:rPr/>
      </w:pPr>
      <w:r>
        <w:rPr>
          <w:rFonts w:eastAsia="Times New Roman" w:cs="Times New Roman"/>
        </w:rPr>
        <w:t xml:space="preserve">– </w:t>
      </w:r>
      <w:r>
        <w:rPr/>
        <w:t>Ti-tisztelt kollégák! Mint mo-mondottam, a társadalom-pszi-pszihológia a-annak ellenére, hogy számtalan in</w:t>
        <w:softHyphen/>
        <w:t>tézetben mű-művelik a Vasvilágokban, sa-sajnos megre</w:t>
        <w:softHyphen/>
        <w:t>kedt a személyekkel való manipu-pulálás szintjén, csa-csak a szintek, cso-csoportok közti vi-viszonyokat regiszt</w:t>
        <w:softHyphen/>
        <w:t>rálja, ám a glo-globális szempont szinte teljességgel hi</w:t>
        <w:softHyphen/>
        <w:t>ányzik. Ki-kísérletem, ho-hogy a Vasvilágok e-egészét mint rendszert tegyem ku-kutatás tárgyává, szá-számtalan nehézségbe ütközött. A legfon-fontosabb az, hogy hi-hiányoznak az előtanulmányok s a részeredmények.</w:t>
      </w:r>
    </w:p>
    <w:p>
      <w:pPr>
        <w:pStyle w:val="Normal"/>
        <w:rPr/>
      </w:pPr>
      <w:r>
        <w:rPr/>
        <w:t>Zsebkendőjével felitatta a verítéket homlokáról.</w:t>
      </w:r>
    </w:p>
    <w:p>
      <w:pPr>
        <w:pStyle w:val="Normal"/>
        <w:rPr/>
      </w:pPr>
      <w:r>
        <w:rPr>
          <w:rFonts w:eastAsia="Times New Roman" w:cs="Times New Roman"/>
        </w:rPr>
        <w:t xml:space="preserve">– </w:t>
      </w:r>
      <w:r>
        <w:rPr/>
        <w:t>E-ennek ellenére felteszem a kérdést: mű-működhet-e egy tár-társadalom, a-amelynek tu-tudata megosz</w:t>
        <w:softHyphen/>
        <w:t>tott? Mi-miféle ski-skizofrén vi-világ az, ahol nincs me</w:t>
        <w:softHyphen/>
        <w:t>nekvés a másságból? Me-meddig le-lehet fe-feszíteni a húrt, el-elkerülni a kon-konfrontációt?</w:t>
      </w:r>
    </w:p>
    <w:p>
      <w:pPr>
        <w:pStyle w:val="Normal"/>
        <w:rPr/>
      </w:pPr>
      <w:r>
        <w:rPr/>
        <w:t>Ha nem tu-tudnák, a Vasvilágokról beszélek. Itt a-aka-rom ki-kimutatni, hogy a má-másság szindróma figye</w:t>
        <w:softHyphen/>
        <w:t>lembe nem vétele a Heraklidák által a végveszélybe sodor mindent.</w:t>
      </w:r>
    </w:p>
    <w:p>
      <w:pPr>
        <w:pStyle w:val="Normal"/>
        <w:rPr/>
      </w:pPr>
      <w:r>
        <w:rPr/>
        <w:t>A másság tudatát az úgynevezett Jo-Johari-ablakkal szokták ábrázolni. Ez lényegében egy 2x2-es ma-matrix, melynek elemei a kitaláló, J. Luft szerint a következők:</w:t>
      </w:r>
    </w:p>
    <w:p>
      <w:pPr>
        <w:pStyle w:val="Normal"/>
        <w:rPr/>
      </w:pPr>
      <w:r>
        <w:rPr>
          <w:rFonts w:eastAsia="Times New Roman" w:cs="Times New Roman"/>
        </w:rPr>
        <w:t xml:space="preserve">– </w:t>
      </w:r>
      <w:r>
        <w:rPr/>
        <w:t xml:space="preserve">Nyitott ablak </w:t>
      </w:r>
      <w:r>
        <w:rPr>
          <w:rFonts w:eastAsia="Times New Roman" w:cs="Times New Roman"/>
        </w:rPr>
        <w:t>–</w:t>
      </w:r>
      <w:r>
        <w:rPr/>
        <w:t xml:space="preserve"> olyan viselkedések, érzelmek, mo-motívumok, amelyeket John is meg Harry is ismer, egy</w:t>
        <w:softHyphen/>
        <w:t>másról kölcsönösen.</w:t>
      </w:r>
    </w:p>
    <w:p>
      <w:pPr>
        <w:pStyle w:val="Normal"/>
        <w:rPr/>
      </w:pPr>
      <w:r>
        <w:rPr>
          <w:rFonts w:eastAsia="Times New Roman" w:cs="Times New Roman"/>
        </w:rPr>
        <w:t xml:space="preserve">– </w:t>
      </w:r>
      <w:r>
        <w:rPr/>
        <w:t xml:space="preserve">Vakablak </w:t>
      </w:r>
      <w:r>
        <w:rPr>
          <w:rFonts w:eastAsia="Times New Roman" w:cs="Times New Roman"/>
        </w:rPr>
        <w:t>–</w:t>
      </w:r>
      <w:r>
        <w:rPr/>
        <w:t xml:space="preserve"> olyan viselkedések, érzelmek, mo-motí-vumok, amelyeket Harry ismer, ám John nem ismer Harryról;</w:t>
      </w:r>
    </w:p>
    <w:p>
      <w:pPr>
        <w:pStyle w:val="Normal"/>
        <w:rPr/>
      </w:pPr>
      <w:r>
        <w:rPr>
          <w:rFonts w:eastAsia="Times New Roman" w:cs="Times New Roman"/>
        </w:rPr>
        <w:t xml:space="preserve">– </w:t>
      </w:r>
      <w:r>
        <w:rPr/>
        <w:t xml:space="preserve">Rejtett ablak </w:t>
      </w:r>
      <w:r>
        <w:rPr>
          <w:rFonts w:eastAsia="Times New Roman" w:cs="Times New Roman"/>
        </w:rPr>
        <w:t>–</w:t>
      </w:r>
      <w:r>
        <w:rPr/>
        <w:t xml:space="preserve"> olyan viselkedések, érzelmek, mo-motívumok, amelyeket John ismer, de elrejt Harry elől.</w:t>
      </w:r>
    </w:p>
    <w:p>
      <w:pPr>
        <w:pStyle w:val="Normal"/>
        <w:rPr/>
      </w:pPr>
      <w:r>
        <w:rPr>
          <w:rFonts w:eastAsia="Times New Roman" w:cs="Times New Roman"/>
        </w:rPr>
        <w:t xml:space="preserve">– </w:t>
      </w:r>
      <w:r>
        <w:rPr/>
        <w:t xml:space="preserve">Ismeretlen ablak </w:t>
      </w:r>
      <w:r>
        <w:rPr>
          <w:rFonts w:eastAsia="Times New Roman" w:cs="Times New Roman"/>
        </w:rPr>
        <w:t>–</w:t>
      </w:r>
      <w:r>
        <w:rPr/>
        <w:t xml:space="preserve"> olyan viselkedések, érzelmek, mo-motívumok, melyekről egyik sem tud.</w:t>
      </w:r>
    </w:p>
    <w:p>
      <w:pPr>
        <w:pStyle w:val="Normal"/>
        <w:rPr/>
      </w:pPr>
      <w:r>
        <w:rPr/>
        <w:t>Azt tapasztalhatjuk, hogy a nyitott ablak egyre ki</w:t>
        <w:softHyphen/>
        <w:t>sebbedik, egész a megszűnésig, amíg a konfliktus ki nem tör.</w:t>
      </w:r>
    </w:p>
    <w:p>
      <w:pPr>
        <w:pStyle w:val="Normal"/>
        <w:rPr/>
      </w:pPr>
      <w:r>
        <w:rPr/>
        <w:t>Mikor az em-emberiség a kozmikus kor küszöbére ért, adataink azt mu-mutatják, hogy egy ilyen helyzetben volt. A nyitott ablak csaknem bezárult, amikor elindult a vi</w:t>
        <w:softHyphen/>
        <w:t>lágűr ostroma. Szerencsére hamar találkoztak a Hydrák-kal, kiknek mássága egy csapásra kialakította az összemberi tu-tudatot. A Galaktika majd egymillió éves ostroma egyesítette az emberiséget. Kialakult a bankanton népes</w:t>
        <w:softHyphen/>
        <w:t>ség, mely betöltötte a Ga-galaktikát, ebben nem volt már másság. A fejlődés tetőzött, a Ga-galaktika telítődött, aztán egyszerre nem volt tovább. Bekövetkezett a re-recesszió, az érdekcsoportokra bomlás, a testvérháború, a ga-galak-todemencia, a Sötét Kor.</w:t>
      </w:r>
    </w:p>
    <w:p>
      <w:pPr>
        <w:pStyle w:val="Normal"/>
        <w:rPr/>
      </w:pPr>
      <w:r>
        <w:rPr/>
        <w:t>A He-Heraklidák, a homeosztázis s ezzel a túlélés biz</w:t>
        <w:softHyphen/>
        <w:t>tosítása érdekében, egy háromszögletű rendszert agyaltak ki, egy olyan mérleget, amely mindig ki-kiegyenlítődik. Ez a kiegyenlítő a Nevelde. Úgy vélték, hogy az egyoldalú fejlődéshez az emberiség másság tudatának hiánya veze</w:t>
        <w:softHyphen/>
        <w:t>tett. Alkottak tehát két különböző intézményrendszerű egy-egységet, melyet ugyanolyan egyedekkel töltenek fel. Így, gondolták, lesz azonosságtudat is, de másságtudat is. Csakhogy sajnos va-valamivel nem számoltak: a másság</w:t>
        <w:softHyphen/>
        <w:t>tudat az intézményrendszeren keresztül egyre erősödik, és sajnos ismét bezárulni készül az az ablak.</w:t>
      </w:r>
    </w:p>
    <w:p>
      <w:pPr>
        <w:pStyle w:val="Normal"/>
        <w:rPr/>
      </w:pPr>
      <w:r>
        <w:rPr/>
        <w:t>Az egymással versengő két Vasvilág eszméje szép el</w:t>
        <w:softHyphen/>
        <w:t>képzelés akkor, ha azok pár-párhuzamosan szaladnak. Ám mi történik, ha mindkettő egy-egy téridőugróba ül, s egy</w:t>
        <w:softHyphen/>
        <w:t>mással sze-szemközt indul el? Ki az, aki hajlandó lesz félreállni, s vállalja a másik becsmérléseit? Mi lesz, ha mind a kettő csak megy előre, egymás felé, s egyik sem tér ki? Egyik se-sem tér ki?</w:t>
      </w:r>
    </w:p>
    <w:p>
      <w:pPr>
        <w:pStyle w:val="Normal"/>
        <w:rPr/>
      </w:pPr>
      <w:r>
        <w:rPr/>
        <w:t>Goffin megtörölte izzadt homlokát s leült.</w:t>
      </w:r>
    </w:p>
    <w:p>
      <w:pPr>
        <w:pStyle w:val="Normal"/>
        <w:rPr/>
      </w:pPr>
      <w:r>
        <w:rPr/>
        <w:t>Jevgenyij al Hakim felé fordultak a tekintetek.</w:t>
      </w:r>
    </w:p>
    <w:p>
      <w:pPr>
        <w:pStyle w:val="Normal"/>
        <w:rPr/>
      </w:pPr>
      <w:r>
        <w:rPr>
          <w:rFonts w:eastAsia="Times New Roman" w:cs="Times New Roman"/>
        </w:rPr>
        <w:t xml:space="preserve">– </w:t>
      </w:r>
      <w:r>
        <w:rPr/>
        <w:t>A jelölt nagyon vehemens előadást tartott. Csodá</w:t>
        <w:softHyphen/>
        <w:t>lom a lelkesedését s a bátorságát, amellyel a Heraklidákat is támadta. Csakhogy ő nem tudja azt, amit mi itt a Kör</w:t>
        <w:softHyphen/>
        <w:t>ben már régóta tudunk. A Heraklidák nem tévedtek, jól állapították meg a rendszerek axiómáit. De körülbelül hét</w:t>
        <w:softHyphen/>
        <w:t xml:space="preserve">ezer évvel ezelőtt egy alapaxiómát kicseréltek. </w:t>
      </w:r>
    </w:p>
    <w:p>
      <w:pPr>
        <w:pStyle w:val="Normal"/>
        <w:rPr/>
      </w:pPr>
      <w:r>
        <w:rPr/>
        <w:t>Igen, kivették azt, hogy HÁZADON MINDIG LEGYEN NYITOTT AJTÓ, ÉS NYITOTT ABLAK, s helyette ezt csempészték be: ÚGY ÉRJEM MEG A HALÁLT, HOGY SOSEM JÁRTAM ODAÁT</w:t>
      </w:r>
      <w:r>
        <w:rPr>
          <w:rStyle w:val="FootnoteCharacters"/>
          <w:rStyle w:val="FootnoteAnchor"/>
        </w:rPr>
        <w:footnoteReference w:id="3"/>
      </w:r>
      <w:r>
        <w:rPr/>
        <w:t>. Ez a nyílt csere, mely bizto</w:t>
        <w:softHyphen/>
        <w:t>sította az emberi közösség prevalenciáját az intézmények felett, a sorozatos apró kis korlátozások folyamán az in</w:t>
        <w:softHyphen/>
        <w:t>tézmények közös megegyezésben kicserélhették a tan</w:t>
        <w:softHyphen/>
        <w:t>könyvekben az említett passzust.</w:t>
      </w:r>
    </w:p>
    <w:p>
      <w:pPr>
        <w:pStyle w:val="Normal"/>
        <w:rPr/>
      </w:pPr>
      <w:r>
        <w:rPr/>
        <w:t>Ez volt az első lépcső az ellenségeskedések felé. Amikor a párbeszéd megszűnt, felmerült a gyanú árnya. Bezárt ablakok mögött a mosoly gúnynak tűnhet.</w:t>
      </w:r>
    </w:p>
    <w:p>
      <w:pPr>
        <w:pStyle w:val="Normal"/>
        <w:rPr/>
      </w:pPr>
      <w:r>
        <w:rPr/>
        <w:t>Mindenki hallgatott.</w:t>
      </w:r>
    </w:p>
    <w:p>
      <w:pPr>
        <w:pStyle w:val="Normal"/>
        <w:rPr/>
      </w:pPr>
      <w:r>
        <w:rPr/>
        <w:t>Matilda Harris emelkedett fel.</w:t>
      </w:r>
    </w:p>
    <w:p>
      <w:pPr>
        <w:pStyle w:val="Normal"/>
        <w:rPr/>
      </w:pPr>
      <w:r>
        <w:rPr>
          <w:rFonts w:eastAsia="Times New Roman" w:cs="Times New Roman"/>
        </w:rPr>
        <w:t xml:space="preserve">– </w:t>
      </w:r>
      <w:r>
        <w:rPr/>
        <w:t>Goffin jelöltnek igaza volt, még ha nem is tudott mindenről, ám szándékai becsületesek. Ő kitárta lelke ablakát, mi is kitárjuk felé. Azt hiszem, hasznára lesz ön</w:t>
        <w:softHyphen/>
        <w:t>nek, dr. al Hakim, ha egy jobb, emberibb, toleránsabb vi</w:t>
        <w:softHyphen/>
        <w:t>lágot terveznek. Hisz ez mindannyiunk célja.</w:t>
      </w:r>
    </w:p>
    <w:p>
      <w:pPr>
        <w:pStyle w:val="Normal"/>
        <w:rPr/>
      </w:pPr>
      <w:r>
        <w:rPr/>
        <w:t>Ezennel elbúcsúzom önöktől.</w:t>
      </w:r>
    </w:p>
    <w:p>
      <w:pPr>
        <w:pStyle w:val="Normal"/>
        <w:rPr/>
      </w:pPr>
      <w:r>
        <w:rPr/>
        <w:t>Üdv a párbeszédnek!</w:t>
      </w:r>
    </w:p>
    <w:p>
      <w:pPr>
        <w:pStyle w:val="Normal"/>
        <w:rPr/>
      </w:pPr>
      <w:r>
        <w:rPr/>
      </w:r>
      <w:r>
        <w:br w:type="page"/>
      </w:r>
    </w:p>
    <w:p>
      <w:pPr>
        <w:pStyle w:val="Normal"/>
        <w:jc w:val="center"/>
        <w:rPr>
          <w:b/>
          <w:b/>
          <w:bCs/>
          <w:sz w:val="28"/>
          <w:szCs w:val="28"/>
        </w:rPr>
      </w:pPr>
      <w:r>
        <w:rPr>
          <w:b/>
          <w:bCs/>
          <w:sz w:val="28"/>
          <w:szCs w:val="28"/>
        </w:rPr>
        <w:t>A világvonal-hajlító</w:t>
      </w:r>
    </w:p>
    <w:p>
      <w:pPr>
        <w:pStyle w:val="Normal"/>
        <w:rPr>
          <w:b/>
          <w:b/>
          <w:bCs/>
          <w:sz w:val="28"/>
          <w:szCs w:val="28"/>
        </w:rPr>
      </w:pPr>
      <w:r>
        <w:rPr>
          <w:b/>
          <w:bCs/>
          <w:sz w:val="28"/>
          <w:szCs w:val="28"/>
        </w:rPr>
      </w:r>
    </w:p>
    <w:p>
      <w:pPr>
        <w:pStyle w:val="Normal"/>
        <w:rPr/>
      </w:pPr>
      <w:r>
        <w:rPr/>
        <w:t>A rezgések egyre erősödtek. A flottilla közepéből lassan kivált egy elnyújtott, ezüstös, szivar alakú felhő, a ki</w:t>
        <w:softHyphen/>
        <w:t>egyensúlyozó gravitációs mezők színkijelzői lilára váltot</w:t>
        <w:softHyphen/>
        <w:t>tak, aztán az egész szerkezet villámlásszerű fénnyel eltűnt a téridő fibrált szövetében. Csak a flottilla egyesített fedél</w:t>
        <w:softHyphen/>
        <w:t>zeti kompjúterei követték röptét, pontos elhelyezkedését a kívánt pontban.</w:t>
      </w:r>
    </w:p>
    <w:p>
      <w:pPr>
        <w:pStyle w:val="Normal"/>
        <w:rPr/>
      </w:pPr>
      <w:r>
        <w:rPr>
          <w:rFonts w:eastAsia="Times New Roman" w:cs="Times New Roman"/>
        </w:rPr>
        <w:t xml:space="preserve">– </w:t>
      </w:r>
      <w:r>
        <w:rPr/>
        <w:t xml:space="preserve">VVH, -0,9; +0,081 </w:t>
      </w:r>
      <w:r>
        <w:rPr>
          <w:rFonts w:eastAsia="Times New Roman" w:cs="Times New Roman"/>
        </w:rPr>
        <w:t>–</w:t>
      </w:r>
      <w:r>
        <w:rPr/>
        <w:t xml:space="preserve"> mondta az egyes flottilla ellenőre.</w:t>
      </w:r>
    </w:p>
    <w:p>
      <w:pPr>
        <w:pStyle w:val="Normal"/>
        <w:rPr/>
      </w:pPr>
      <w:r>
        <w:rPr>
          <w:rFonts w:eastAsia="Times New Roman" w:cs="Times New Roman"/>
        </w:rPr>
        <w:t xml:space="preserve">– </w:t>
      </w:r>
      <w:r>
        <w:rPr/>
        <w:t xml:space="preserve">VVH, +1,8; –0,07 </w:t>
      </w:r>
      <w:r>
        <w:rPr>
          <w:rFonts w:eastAsia="Times New Roman" w:cs="Times New Roman"/>
        </w:rPr>
        <w:t>–</w:t>
      </w:r>
      <w:r>
        <w:rPr/>
        <w:t xml:space="preserve"> válaszolta a kettes flottilla ellenőre.</w:t>
      </w:r>
    </w:p>
    <w:p>
      <w:pPr>
        <w:pStyle w:val="Normal"/>
        <w:rPr/>
      </w:pPr>
      <w:r>
        <w:rPr>
          <w:rFonts w:eastAsia="Times New Roman" w:cs="Times New Roman"/>
        </w:rPr>
        <w:t xml:space="preserve">– </w:t>
      </w:r>
      <w:r>
        <w:rPr/>
        <w:t>Korrekciós program, ON!</w:t>
      </w:r>
    </w:p>
    <w:p>
      <w:pPr>
        <w:pStyle w:val="Normal"/>
        <w:rPr/>
      </w:pPr>
      <w:r>
        <w:rPr/>
        <w:t>–</w:t>
      </w:r>
      <w:r>
        <w:rPr>
          <w:rFonts w:eastAsia="Times New Roman" w:cs="Times New Roman"/>
        </w:rPr>
        <w:t xml:space="preserve"> </w:t>
      </w:r>
      <w:r>
        <w:rPr/>
        <w:t>Korrekciós program, ON!</w:t>
      </w:r>
    </w:p>
    <w:p>
      <w:pPr>
        <w:pStyle w:val="Normal"/>
        <w:rPr/>
      </w:pPr>
      <w:r>
        <w:rPr/>
        <w:t>Az űr mélységeiben az ezüstszivar remegve csúszni kezdett, miként egy nagy tű a vattacsomóban.</w:t>
      </w:r>
    </w:p>
    <w:p>
      <w:pPr>
        <w:pStyle w:val="Normal"/>
        <w:rPr/>
      </w:pPr>
      <w:r>
        <w:rPr/>
        <w:t>–</w:t>
      </w:r>
      <w:r>
        <w:rPr>
          <w:rFonts w:eastAsia="Times New Roman" w:cs="Times New Roman"/>
        </w:rPr>
        <w:t xml:space="preserve"> </w:t>
      </w:r>
      <w:r>
        <w:rPr/>
        <w:t>VVH, –0,6; +0,21 mondta az egyes ellenőr.</w:t>
      </w:r>
    </w:p>
    <w:p>
      <w:pPr>
        <w:pStyle w:val="Normal"/>
        <w:rPr/>
      </w:pPr>
      <w:r>
        <w:rPr/>
        <w:t>–</w:t>
      </w:r>
      <w:r>
        <w:rPr>
          <w:rFonts w:eastAsia="Times New Roman" w:cs="Times New Roman"/>
        </w:rPr>
        <w:t xml:space="preserve"> </w:t>
      </w:r>
      <w:r>
        <w:rPr/>
        <w:t>VVH, –0,7; –0,011 – mondta a második.</w:t>
      </w:r>
    </w:p>
    <w:p>
      <w:pPr>
        <w:pStyle w:val="Normal"/>
        <w:rPr/>
      </w:pPr>
      <w:r>
        <w:rPr/>
        <w:t>–</w:t>
      </w:r>
      <w:r>
        <w:rPr>
          <w:rFonts w:eastAsia="Times New Roman" w:cs="Times New Roman"/>
        </w:rPr>
        <w:t xml:space="preserve"> </w:t>
      </w:r>
      <w:r>
        <w:rPr/>
        <w:t xml:space="preserve">Korrekciós program, ON! </w:t>
      </w:r>
    </w:p>
    <w:p>
      <w:pPr>
        <w:pStyle w:val="Normal"/>
        <w:rPr/>
      </w:pPr>
      <w:r>
        <w:rPr/>
        <w:t>–</w:t>
      </w:r>
      <w:r>
        <w:rPr>
          <w:rFonts w:eastAsia="Times New Roman" w:cs="Times New Roman"/>
        </w:rPr>
        <w:t xml:space="preserve"> </w:t>
      </w:r>
      <w:r>
        <w:rPr/>
        <w:t>Korrekciós program, ON!</w:t>
      </w:r>
    </w:p>
    <w:p>
      <w:pPr>
        <w:pStyle w:val="Normal"/>
        <w:rPr/>
      </w:pPr>
      <w:r>
        <w:rPr/>
        <w:t>Az ezüstszivar most már inkább csak helyezkedett, mint mozgott az antianyagvetők villámlásaitól kísérve.</w:t>
      </w:r>
    </w:p>
    <w:p>
      <w:pPr>
        <w:pStyle w:val="Normal"/>
        <w:rPr/>
      </w:pPr>
      <w:r>
        <w:rPr/>
        <w:t>–</w:t>
      </w:r>
      <w:r>
        <w:rPr>
          <w:rFonts w:eastAsia="Times New Roman" w:cs="Times New Roman"/>
        </w:rPr>
        <w:t xml:space="preserve"> </w:t>
      </w:r>
      <w:r>
        <w:rPr/>
        <w:t>VVH, –0,001; 0,000 – mondta az egyes.</w:t>
      </w:r>
    </w:p>
    <w:p>
      <w:pPr>
        <w:pStyle w:val="Normal"/>
        <w:rPr/>
      </w:pPr>
      <w:r>
        <w:rPr/>
        <w:t>–</w:t>
      </w:r>
      <w:r>
        <w:rPr>
          <w:rFonts w:eastAsia="Times New Roman" w:cs="Times New Roman"/>
        </w:rPr>
        <w:t xml:space="preserve"> </w:t>
      </w:r>
      <w:r>
        <w:rPr/>
        <w:t>VVH, +0,00L; 0,000 – mondta a kettes.</w:t>
      </w:r>
    </w:p>
    <w:p>
      <w:pPr>
        <w:pStyle w:val="Normal"/>
        <w:rPr/>
      </w:pPr>
      <w:r>
        <w:rPr/>
        <w:t>–</w:t>
      </w:r>
      <w:r>
        <w:rPr>
          <w:rFonts w:eastAsia="Times New Roman" w:cs="Times New Roman"/>
        </w:rPr>
        <w:t xml:space="preserve"> </w:t>
      </w:r>
      <w:r>
        <w:rPr/>
        <w:t>Térkorrekció ON, időkoordináta, OUT!</w:t>
      </w:r>
    </w:p>
    <w:p>
      <w:pPr>
        <w:pStyle w:val="Normal"/>
        <w:rPr/>
      </w:pPr>
      <w:r>
        <w:rPr/>
        <w:t>–</w:t>
      </w:r>
      <w:r>
        <w:rPr>
          <w:rFonts w:eastAsia="Times New Roman" w:cs="Times New Roman"/>
        </w:rPr>
        <w:t xml:space="preserve"> </w:t>
      </w:r>
      <w:r>
        <w:rPr/>
        <w:t>Térkorrekció ON, időkoordináta, OUT!</w:t>
      </w:r>
    </w:p>
    <w:p>
      <w:pPr>
        <w:pStyle w:val="Normal"/>
        <w:rPr/>
      </w:pPr>
      <w:r>
        <w:rPr/>
        <w:t>–</w:t>
      </w:r>
      <w:r>
        <w:rPr>
          <w:rFonts w:eastAsia="Times New Roman" w:cs="Times New Roman"/>
        </w:rPr>
        <w:t xml:space="preserve"> </w:t>
      </w:r>
      <w:r>
        <w:rPr/>
        <w:t>VVH, 0,000; 0,000 – STOP az egyesnél.</w:t>
      </w:r>
    </w:p>
    <w:p>
      <w:pPr>
        <w:pStyle w:val="Normal"/>
        <w:rPr/>
      </w:pPr>
      <w:r>
        <w:rPr/>
        <w:t>–</w:t>
      </w:r>
      <w:r>
        <w:rPr>
          <w:rFonts w:eastAsia="Times New Roman" w:cs="Times New Roman"/>
        </w:rPr>
        <w:t xml:space="preserve"> </w:t>
      </w:r>
      <w:r>
        <w:rPr/>
        <w:t>VVH, 0,000; 0,000 – STOP a kettesnél.</w:t>
      </w:r>
    </w:p>
    <w:p>
      <w:pPr>
        <w:pStyle w:val="Normal"/>
        <w:rPr/>
      </w:pPr>
      <w:r>
        <w:rPr/>
        <w:t>Az ezüstszivar ott állt a téridő azon pontjában, ahova a flottillák igyekeztek.</w:t>
      </w:r>
    </w:p>
    <w:p>
      <w:pPr>
        <w:pStyle w:val="Normal"/>
        <w:rPr/>
      </w:pPr>
      <w:r>
        <w:rPr/>
        <w:t>–</w:t>
      </w:r>
      <w:r>
        <w:rPr>
          <w:rFonts w:eastAsia="Times New Roman" w:cs="Times New Roman"/>
        </w:rPr>
        <w:t xml:space="preserve"> </w:t>
      </w:r>
      <w:r>
        <w:rPr/>
        <w:t>VVH, bekapcsolva. Kérem az adatokat!</w:t>
      </w:r>
    </w:p>
    <w:p>
      <w:pPr>
        <w:pStyle w:val="Normal"/>
        <w:rPr/>
      </w:pPr>
      <w:r>
        <w:rPr/>
        <w:t>–</w:t>
      </w:r>
      <w:r>
        <w:rPr>
          <w:rFonts w:eastAsia="Times New Roman" w:cs="Times New Roman"/>
        </w:rPr>
        <w:t xml:space="preserve"> </w:t>
      </w:r>
      <w:r>
        <w:rPr/>
        <w:t>Spektrális fibráltsági mutató 0,8 ... 0,7 . . . 0,6</w:t>
      </w:r>
    </w:p>
    <w:p>
      <w:pPr>
        <w:pStyle w:val="Normal"/>
        <w:rPr/>
      </w:pPr>
      <w:r>
        <w:rPr/>
        <w:t>–</w:t>
      </w:r>
      <w:r>
        <w:rPr>
          <w:rFonts w:eastAsia="Times New Roman" w:cs="Times New Roman"/>
        </w:rPr>
        <w:t xml:space="preserve"> </w:t>
      </w:r>
      <w:r>
        <w:rPr/>
        <w:t>Stop. Megállunk.</w:t>
      </w:r>
    </w:p>
    <w:p>
      <w:pPr>
        <w:pStyle w:val="Normal"/>
        <w:rPr/>
      </w:pPr>
      <w:r>
        <w:rPr/>
        <w:t>–</w:t>
      </w:r>
      <w:r>
        <w:rPr>
          <w:rFonts w:eastAsia="Times New Roman" w:cs="Times New Roman"/>
        </w:rPr>
        <w:t xml:space="preserve"> </w:t>
      </w:r>
      <w:r>
        <w:rPr/>
        <w:t>Értettem, megállunk!</w:t>
      </w:r>
    </w:p>
    <w:p>
      <w:pPr>
        <w:pStyle w:val="Normal"/>
        <w:rPr/>
      </w:pPr>
      <w:r>
        <w:rPr/>
        <w:t>–</w:t>
      </w:r>
      <w:r>
        <w:rPr>
          <w:rFonts w:eastAsia="Times New Roman" w:cs="Times New Roman"/>
        </w:rPr>
        <w:t xml:space="preserve"> </w:t>
      </w:r>
      <w:r>
        <w:rPr/>
        <w:t>Az időhöz viszonyítva hogy állunk?</w:t>
      </w:r>
    </w:p>
    <w:p>
      <w:pPr>
        <w:pStyle w:val="Normal"/>
        <w:rPr/>
      </w:pPr>
      <w:r>
        <w:rPr/>
        <w:t>–</w:t>
      </w:r>
      <w:r>
        <w:rPr>
          <w:rFonts w:eastAsia="Times New Roman" w:cs="Times New Roman"/>
        </w:rPr>
        <w:t xml:space="preserve"> </w:t>
      </w:r>
      <w:r>
        <w:rPr/>
        <w:t>Abszolút időben fél óránk van!</w:t>
      </w:r>
    </w:p>
    <w:p>
      <w:pPr>
        <w:pStyle w:val="Normal"/>
        <w:rPr/>
      </w:pPr>
      <w:r>
        <w:rPr/>
        <w:t>–</w:t>
      </w:r>
      <w:r>
        <w:rPr>
          <w:rFonts w:eastAsia="Times New Roman" w:cs="Times New Roman"/>
        </w:rPr>
        <w:t xml:space="preserve"> </w:t>
      </w:r>
      <w:r>
        <w:rPr/>
        <w:t>A parancsnokok készenlétben?</w:t>
      </w:r>
    </w:p>
    <w:p>
      <w:pPr>
        <w:pStyle w:val="Normal"/>
        <w:rPr/>
      </w:pPr>
      <w:r>
        <w:rPr/>
        <w:t>–</w:t>
      </w:r>
      <w:r>
        <w:rPr>
          <w:rFonts w:eastAsia="Times New Roman" w:cs="Times New Roman"/>
        </w:rPr>
        <w:t xml:space="preserve"> </w:t>
      </w:r>
      <w:r>
        <w:rPr/>
        <w:t>A crioboxok feszültség alatt!</w:t>
      </w:r>
    </w:p>
    <w:p>
      <w:pPr>
        <w:pStyle w:val="Normal"/>
        <w:rPr/>
      </w:pPr>
      <w:r>
        <w:rPr/>
        <w:t>–</w:t>
      </w:r>
      <w:r>
        <w:rPr>
          <w:rFonts w:eastAsia="Times New Roman" w:cs="Times New Roman"/>
        </w:rPr>
        <w:t xml:space="preserve"> </w:t>
      </w:r>
      <w:r>
        <w:rPr/>
        <w:t>Mínusz tízkor az ébresztést befejezni.</w:t>
      </w:r>
    </w:p>
    <w:p>
      <w:pPr>
        <w:pStyle w:val="Normal"/>
        <w:rPr/>
      </w:pPr>
      <w:r>
        <w:rPr/>
        <w:t>Hangok a téridőben. Fémes géphangok. Aszik, tantalo</w:t>
        <w:softHyphen/>
        <w:t>szok. Felé- és alárendeltek, a téridőflottilla útjának óvó fel</w:t>
        <w:softHyphen/>
        <w:t>vigyázói a világvonalak mentén.</w:t>
      </w:r>
    </w:p>
    <w:p>
      <w:pPr>
        <w:pStyle w:val="Normal"/>
        <w:rPr/>
      </w:pPr>
      <w:r>
        <w:rPr/>
        <w:t>Most a Nagy Bója térségében egy lyuk tátong. A vi</w:t>
        <w:softHyphen/>
        <w:t>lágvonalak hiába nyúlnak feléje. A görbék eltorzulnak, megsemmisülnek. A Bója detektorai nem érzékelik a sem</w:t>
        <w:softHyphen/>
        <w:t>mit, csak az anyagsűrűsödésre figyelnek, csak a Heraklida törvények menetrendjét vigyázzák. S ott egyelőre semmi abnormális. A Moho-detektorok tovább szimatolnak, s a Dirac-vetők fenyegetően merednek bele az űrbe.</w:t>
      </w:r>
    </w:p>
    <w:p>
      <w:pPr>
        <w:pStyle w:val="Normal"/>
        <w:rPr/>
      </w:pPr>
      <w:r>
        <w:rPr/>
        <w:t>–</w:t>
      </w:r>
      <w:r>
        <w:rPr>
          <w:rFonts w:eastAsia="Times New Roman" w:cs="Times New Roman"/>
        </w:rPr>
        <w:t xml:space="preserve"> </w:t>
      </w:r>
      <w:r>
        <w:rPr/>
        <w:t>Mínusz tíz. Ébresztés befejezve.</w:t>
      </w:r>
    </w:p>
    <w:p>
      <w:pPr>
        <w:pStyle w:val="Normal"/>
        <w:rPr/>
      </w:pPr>
      <w:r>
        <w:rPr/>
        <w:t>–</w:t>
      </w:r>
      <w:r>
        <w:rPr>
          <w:rFonts w:eastAsia="Times New Roman" w:cs="Times New Roman"/>
        </w:rPr>
        <w:t xml:space="preserve"> </w:t>
      </w:r>
      <w:r>
        <w:rPr/>
        <w:t>Főparancsnoki állás: Yasuneri Heywood!</w:t>
      </w:r>
    </w:p>
    <w:p>
      <w:pPr>
        <w:pStyle w:val="Normal"/>
        <w:rPr/>
      </w:pPr>
      <w:r>
        <w:rPr/>
        <w:t>–</w:t>
      </w:r>
      <w:r>
        <w:rPr>
          <w:rFonts w:eastAsia="Times New Roman" w:cs="Times New Roman"/>
        </w:rPr>
        <w:t xml:space="preserve"> </w:t>
      </w:r>
      <w:r>
        <w:rPr/>
        <w:t>Jelen.</w:t>
      </w:r>
    </w:p>
    <w:p>
      <w:pPr>
        <w:pStyle w:val="Normal"/>
        <w:rPr/>
      </w:pPr>
      <w:r>
        <w:rPr/>
        <w:t>–</w:t>
      </w:r>
      <w:r>
        <w:rPr>
          <w:rFonts w:eastAsia="Times New Roman" w:cs="Times New Roman"/>
        </w:rPr>
        <w:t xml:space="preserve"> </w:t>
      </w:r>
      <w:r>
        <w:rPr/>
        <w:t>Kettes parancsnoki állás: Armin Olsen!</w:t>
      </w:r>
    </w:p>
    <w:p>
      <w:pPr>
        <w:pStyle w:val="Normal"/>
        <w:rPr/>
      </w:pPr>
      <w:r>
        <w:rPr/>
        <w:t>–</w:t>
      </w:r>
      <w:r>
        <w:rPr>
          <w:rFonts w:eastAsia="Times New Roman" w:cs="Times New Roman"/>
        </w:rPr>
        <w:t xml:space="preserve"> </w:t>
      </w:r>
      <w:r>
        <w:rPr/>
        <w:t>Jelen.</w:t>
      </w:r>
    </w:p>
    <w:p>
      <w:pPr>
        <w:pStyle w:val="Normal"/>
        <w:rPr/>
      </w:pPr>
      <w:r>
        <w:rPr/>
        <w:t>–</w:t>
      </w:r>
      <w:r>
        <w:rPr>
          <w:rFonts w:eastAsia="Times New Roman" w:cs="Times New Roman"/>
        </w:rPr>
        <w:t xml:space="preserve"> </w:t>
      </w:r>
      <w:r>
        <w:rPr/>
        <w:t>Hármas parancsnoki állás: Petrusz Tomczik!</w:t>
      </w:r>
    </w:p>
    <w:p>
      <w:pPr>
        <w:pStyle w:val="Normal"/>
        <w:rPr/>
      </w:pPr>
      <w:r>
        <w:rPr/>
        <w:t>–</w:t>
      </w:r>
      <w:r>
        <w:rPr>
          <w:rFonts w:eastAsia="Times New Roman" w:cs="Times New Roman"/>
        </w:rPr>
        <w:t xml:space="preserve"> </w:t>
      </w:r>
      <w:r>
        <w:rPr/>
        <w:t>Jelen.</w:t>
      </w:r>
    </w:p>
    <w:p>
      <w:pPr>
        <w:pStyle w:val="Normal"/>
        <w:rPr/>
      </w:pPr>
      <w:r>
        <w:rPr/>
        <w:t>–</w:t>
      </w:r>
      <w:r>
        <w:rPr>
          <w:rFonts w:eastAsia="Times New Roman" w:cs="Times New Roman"/>
        </w:rPr>
        <w:t xml:space="preserve"> </w:t>
      </w:r>
      <w:r>
        <w:rPr/>
        <w:t>Négyes parancsnoki állás: William Ogobushe!</w:t>
      </w:r>
    </w:p>
    <w:p>
      <w:pPr>
        <w:pStyle w:val="Normal"/>
        <w:rPr/>
      </w:pPr>
      <w:r>
        <w:rPr/>
        <w:t>–</w:t>
      </w:r>
      <w:r>
        <w:rPr>
          <w:rFonts w:eastAsia="Times New Roman" w:cs="Times New Roman"/>
        </w:rPr>
        <w:t xml:space="preserve"> </w:t>
      </w:r>
      <w:r>
        <w:rPr/>
        <w:t>Jelen.</w:t>
      </w:r>
    </w:p>
    <w:p>
      <w:pPr>
        <w:pStyle w:val="Normal"/>
        <w:rPr/>
      </w:pPr>
      <w:r>
        <w:rPr/>
        <w:t>–</w:t>
      </w:r>
      <w:r>
        <w:rPr>
          <w:rFonts w:eastAsia="Times New Roman" w:cs="Times New Roman"/>
        </w:rPr>
        <w:t xml:space="preserve"> </w:t>
      </w:r>
      <w:r>
        <w:rPr/>
        <w:t>Ötös parancsnoki állás: Seymour Strogoff!</w:t>
      </w:r>
    </w:p>
    <w:p>
      <w:pPr>
        <w:pStyle w:val="Normal"/>
        <w:rPr/>
      </w:pPr>
      <w:r>
        <w:rPr/>
        <w:t>–</w:t>
      </w:r>
      <w:r>
        <w:rPr>
          <w:rFonts w:eastAsia="Times New Roman" w:cs="Times New Roman"/>
        </w:rPr>
        <w:t xml:space="preserve"> </w:t>
      </w:r>
      <w:r>
        <w:rPr/>
        <w:t>Jelen!</w:t>
      </w:r>
    </w:p>
    <w:p>
      <w:pPr>
        <w:pStyle w:val="Normal"/>
        <w:rPr/>
      </w:pPr>
      <w:r>
        <w:rPr/>
        <w:t>–</w:t>
      </w:r>
      <w:r>
        <w:rPr>
          <w:rFonts w:eastAsia="Times New Roman" w:cs="Times New Roman"/>
        </w:rPr>
        <w:t xml:space="preserve"> </w:t>
      </w:r>
      <w:r>
        <w:rPr/>
        <w:t>Hatos parancsnoki állás: Zsenya San!</w:t>
      </w:r>
    </w:p>
    <w:p>
      <w:pPr>
        <w:pStyle w:val="Normal"/>
        <w:rPr/>
      </w:pPr>
      <w:r>
        <w:rPr/>
        <w:t>–</w:t>
      </w:r>
      <w:r>
        <w:rPr>
          <w:rFonts w:eastAsia="Times New Roman" w:cs="Times New Roman"/>
        </w:rPr>
        <w:t xml:space="preserve"> </w:t>
      </w:r>
      <w:r>
        <w:rPr/>
        <w:t>Jelen!</w:t>
      </w:r>
    </w:p>
    <w:p>
      <w:pPr>
        <w:pStyle w:val="Normal"/>
        <w:rPr/>
      </w:pPr>
      <w:r>
        <w:rPr/>
        <w:t>–</w:t>
      </w:r>
      <w:r>
        <w:rPr>
          <w:rFonts w:eastAsia="Times New Roman" w:cs="Times New Roman"/>
        </w:rPr>
        <w:t xml:space="preserve"> </w:t>
      </w:r>
      <w:r>
        <w:rPr/>
        <w:t>Hetes parancsnoki állás: Szölkup Amarasvami!</w:t>
      </w:r>
    </w:p>
    <w:p>
      <w:pPr>
        <w:pStyle w:val="Normal"/>
        <w:rPr/>
      </w:pPr>
      <w:r>
        <w:rPr/>
        <w:t>–</w:t>
      </w:r>
      <w:r>
        <w:rPr>
          <w:rFonts w:eastAsia="Times New Roman" w:cs="Times New Roman"/>
        </w:rPr>
        <w:t xml:space="preserve"> </w:t>
      </w:r>
      <w:r>
        <w:rPr/>
        <w:t>Jelen.</w:t>
      </w:r>
    </w:p>
    <w:p>
      <w:pPr>
        <w:pStyle w:val="Normal"/>
        <w:rPr/>
      </w:pPr>
      <w:r>
        <w:rPr/>
        <w:t>–</w:t>
      </w:r>
      <w:r>
        <w:rPr>
          <w:rFonts w:eastAsia="Times New Roman" w:cs="Times New Roman"/>
        </w:rPr>
        <w:t xml:space="preserve"> </w:t>
      </w:r>
      <w:r>
        <w:rPr/>
        <w:t>Kérjük a parancsnokokat, bontsák ki a zártparan</w:t>
        <w:softHyphen/>
        <w:t>csokat.</w:t>
      </w:r>
    </w:p>
    <w:p>
      <w:pPr>
        <w:pStyle w:val="Normal"/>
        <w:rPr/>
      </w:pPr>
      <w:r>
        <w:rPr/>
        <w:t>A biológiailag kódolt borítékok elolvadtak.</w:t>
      </w:r>
    </w:p>
    <w:p>
      <w:pPr>
        <w:pStyle w:val="Normal"/>
        <w:rPr/>
      </w:pPr>
      <w:r>
        <w:rPr/>
        <w:t>Hat parancsnok memorizálja tennivalóit.</w:t>
      </w:r>
    </w:p>
    <w:p>
      <w:pPr>
        <w:pStyle w:val="Normal"/>
        <w:rPr/>
      </w:pPr>
      <w:r>
        <w:rPr/>
        <w:t>Hat műanyag lap oszlik el végleg a levegőben.</w:t>
      </w:r>
    </w:p>
    <w:p>
      <w:pPr>
        <w:pStyle w:val="Normal"/>
        <w:rPr/>
      </w:pPr>
      <w:r>
        <w:rPr/>
        <w:t>–</w:t>
      </w:r>
      <w:r>
        <w:rPr>
          <w:rFonts w:eastAsia="Times New Roman" w:cs="Times New Roman"/>
        </w:rPr>
        <w:t xml:space="preserve"> </w:t>
      </w:r>
      <w:r>
        <w:rPr/>
        <w:t>Megkezdjük a visszaszámlálást. Nullánál indulnak a fibrálók.</w:t>
      </w:r>
    </w:p>
    <w:p>
      <w:pPr>
        <w:pStyle w:val="Normal"/>
        <w:rPr/>
      </w:pPr>
      <w:r>
        <w:rPr/>
        <w:t>Géphangok.</w:t>
      </w:r>
    </w:p>
    <w:p>
      <w:pPr>
        <w:pStyle w:val="Normal"/>
        <w:rPr/>
      </w:pPr>
      <w:r>
        <w:rPr/>
        <w:t>–</w:t>
      </w:r>
      <w:r>
        <w:rPr>
          <w:rFonts w:eastAsia="Times New Roman" w:cs="Times New Roman"/>
        </w:rPr>
        <w:t xml:space="preserve"> </w:t>
      </w:r>
      <w:r>
        <w:rPr/>
        <w:t>Húsz.</w:t>
      </w:r>
    </w:p>
    <w:p>
      <w:pPr>
        <w:pStyle w:val="Normal"/>
        <w:rPr/>
      </w:pPr>
      <w:r>
        <w:rPr/>
        <w:t>–</w:t>
      </w:r>
      <w:r>
        <w:rPr>
          <w:rFonts w:eastAsia="Times New Roman" w:cs="Times New Roman"/>
        </w:rPr>
        <w:t xml:space="preserve"> </w:t>
      </w:r>
      <w:r>
        <w:rPr/>
        <w:t>Tizenkilenc.</w:t>
      </w:r>
    </w:p>
    <w:p>
      <w:pPr>
        <w:pStyle w:val="Normal"/>
        <w:rPr/>
      </w:pPr>
      <w:r>
        <w:rPr/>
        <w:t>–</w:t>
      </w:r>
      <w:r>
        <w:rPr>
          <w:rFonts w:eastAsia="Times New Roman" w:cs="Times New Roman"/>
        </w:rPr>
        <w:t xml:space="preserve"> </w:t>
      </w:r>
      <w:r>
        <w:rPr/>
        <w:t>Tizennyolc.</w:t>
      </w:r>
    </w:p>
    <w:p>
      <w:pPr>
        <w:pStyle w:val="Normal"/>
        <w:rPr/>
      </w:pPr>
      <w:r>
        <w:rPr/>
        <w:t>Géphangok. Heten, mint egy skálában.</w:t>
      </w:r>
    </w:p>
    <w:p>
      <w:pPr>
        <w:pStyle w:val="Normal"/>
        <w:rPr/>
      </w:pPr>
      <w:r>
        <w:rPr/>
        <w:t>–</w:t>
      </w:r>
      <w:r>
        <w:rPr>
          <w:rFonts w:eastAsia="Times New Roman" w:cs="Times New Roman"/>
        </w:rPr>
        <w:t xml:space="preserve"> </w:t>
      </w:r>
      <w:r>
        <w:rPr/>
        <w:t>Nyolc.</w:t>
      </w:r>
    </w:p>
    <w:p>
      <w:pPr>
        <w:pStyle w:val="Normal"/>
        <w:rPr/>
      </w:pPr>
      <w:r>
        <w:rPr/>
        <w:t>–</w:t>
      </w:r>
      <w:r>
        <w:rPr>
          <w:rFonts w:eastAsia="Times New Roman" w:cs="Times New Roman"/>
        </w:rPr>
        <w:t xml:space="preserve"> </w:t>
      </w:r>
      <w:r>
        <w:rPr/>
        <w:t>Hét.</w:t>
      </w:r>
    </w:p>
    <w:p>
      <w:pPr>
        <w:pStyle w:val="Normal"/>
        <w:rPr/>
      </w:pPr>
      <w:r>
        <w:rPr/>
        <w:t>Rendíthetetlen és hajlékonyság nélküli rezgések.</w:t>
      </w:r>
    </w:p>
    <w:p>
      <w:pPr>
        <w:pStyle w:val="Normal"/>
        <w:rPr/>
      </w:pPr>
      <w:r>
        <w:rPr/>
        <w:t>–</w:t>
      </w:r>
      <w:r>
        <w:rPr>
          <w:rFonts w:eastAsia="Times New Roman" w:cs="Times New Roman"/>
        </w:rPr>
        <w:t xml:space="preserve"> </w:t>
      </w:r>
      <w:r>
        <w:rPr/>
        <w:t>Három.</w:t>
      </w:r>
    </w:p>
    <w:p>
      <w:pPr>
        <w:pStyle w:val="Normal"/>
        <w:rPr/>
      </w:pPr>
      <w:r>
        <w:rPr/>
        <w:t>–</w:t>
      </w:r>
      <w:r>
        <w:rPr>
          <w:rFonts w:eastAsia="Times New Roman" w:cs="Times New Roman"/>
        </w:rPr>
        <w:t xml:space="preserve"> </w:t>
      </w:r>
      <w:r>
        <w:rPr/>
        <w:t>Kettő.</w:t>
      </w:r>
    </w:p>
    <w:p>
      <w:pPr>
        <w:pStyle w:val="Normal"/>
        <w:rPr/>
      </w:pPr>
      <w:r>
        <w:rPr/>
        <w:t>–</w:t>
      </w:r>
      <w:r>
        <w:rPr>
          <w:rFonts w:eastAsia="Times New Roman" w:cs="Times New Roman"/>
        </w:rPr>
        <w:t xml:space="preserve"> </w:t>
      </w:r>
      <w:r>
        <w:rPr/>
        <w:t>Egy. ON.</w:t>
      </w:r>
    </w:p>
    <w:p>
      <w:pPr>
        <w:pStyle w:val="Normal"/>
        <w:rPr/>
      </w:pPr>
      <w:r>
        <w:rPr/>
        <w:t>Az ezüstös szivar fényt vált.</w:t>
      </w:r>
    </w:p>
    <w:p>
      <w:pPr>
        <w:pStyle w:val="Normal"/>
        <w:rPr/>
      </w:pPr>
      <w:r>
        <w:rPr/>
        <w:t>–</w:t>
      </w:r>
      <w:r>
        <w:rPr>
          <w:rFonts w:eastAsia="Times New Roman" w:cs="Times New Roman"/>
        </w:rPr>
        <w:t xml:space="preserve"> </w:t>
      </w:r>
      <w:r>
        <w:rPr/>
        <w:t>VVH. 1,1 ... 1,2 ... 1,3 ... 1,4 ... 1,5 . . .</w:t>
      </w:r>
    </w:p>
    <w:p>
      <w:pPr>
        <w:pStyle w:val="Normal"/>
        <w:rPr/>
      </w:pPr>
      <w:r>
        <w:rPr/>
        <w:t>–</w:t>
      </w:r>
      <w:r>
        <w:rPr>
          <w:rFonts w:eastAsia="Times New Roman" w:cs="Times New Roman"/>
        </w:rPr>
        <w:t xml:space="preserve"> </w:t>
      </w:r>
      <w:r>
        <w:rPr/>
        <w:t>VVF-STOP. A flotillák áttérnek a saját térfibrálásra. Interferométerek ellenőrzése alatt.</w:t>
      </w:r>
    </w:p>
    <w:p>
      <w:pPr>
        <w:pStyle w:val="Normal"/>
        <w:rPr/>
      </w:pPr>
      <w:r>
        <w:rPr/>
        <w:t>–</w:t>
      </w:r>
      <w:r>
        <w:rPr>
          <w:rFonts w:eastAsia="Times New Roman" w:cs="Times New Roman"/>
        </w:rPr>
        <w:t xml:space="preserve"> </w:t>
      </w:r>
      <w:r>
        <w:rPr/>
        <w:t>Olsen jelenti: egyes.</w:t>
      </w:r>
    </w:p>
    <w:p>
      <w:pPr>
        <w:pStyle w:val="Normal"/>
        <w:rPr/>
      </w:pPr>
      <w:r>
        <w:rPr/>
        <w:t>–</w:t>
      </w:r>
      <w:r>
        <w:rPr>
          <w:rFonts w:eastAsia="Times New Roman" w:cs="Times New Roman"/>
        </w:rPr>
        <w:t xml:space="preserve"> </w:t>
      </w:r>
      <w:r>
        <w:rPr/>
        <w:t>Tomczik jelenti: egyes.</w:t>
      </w:r>
    </w:p>
    <w:p>
      <w:pPr>
        <w:pStyle w:val="Normal"/>
        <w:rPr/>
      </w:pPr>
      <w:r>
        <w:rPr/>
        <w:t>–</w:t>
      </w:r>
      <w:r>
        <w:rPr>
          <w:rFonts w:eastAsia="Times New Roman" w:cs="Times New Roman"/>
        </w:rPr>
        <w:t xml:space="preserve"> </w:t>
      </w:r>
      <w:r>
        <w:rPr/>
        <w:t>Ogobushe jelenti: egyes.</w:t>
      </w:r>
    </w:p>
    <w:p>
      <w:pPr>
        <w:pStyle w:val="Normal"/>
        <w:rPr/>
      </w:pPr>
      <w:r>
        <w:rPr/>
        <w:t>–</w:t>
      </w:r>
      <w:r>
        <w:rPr>
          <w:rFonts w:eastAsia="Times New Roman" w:cs="Times New Roman"/>
        </w:rPr>
        <w:t xml:space="preserve"> </w:t>
      </w:r>
      <w:r>
        <w:rPr/>
        <w:t>Strogoff jelenti: egyes.</w:t>
      </w:r>
    </w:p>
    <w:p>
      <w:pPr>
        <w:pStyle w:val="Normal"/>
        <w:rPr/>
      </w:pPr>
      <w:r>
        <w:rPr/>
        <w:t>–</w:t>
      </w:r>
      <w:r>
        <w:rPr>
          <w:rFonts w:eastAsia="Times New Roman" w:cs="Times New Roman"/>
        </w:rPr>
        <w:t xml:space="preserve"> </w:t>
      </w:r>
      <w:r>
        <w:rPr/>
        <w:t>San jelenti: egyes.</w:t>
      </w:r>
    </w:p>
    <w:p>
      <w:pPr>
        <w:pStyle w:val="Normal"/>
        <w:rPr/>
      </w:pPr>
      <w:r>
        <w:rPr/>
        <w:t>–</w:t>
      </w:r>
      <w:r>
        <w:rPr>
          <w:rFonts w:eastAsia="Times New Roman" w:cs="Times New Roman"/>
        </w:rPr>
        <w:t xml:space="preserve"> </w:t>
      </w:r>
      <w:r>
        <w:rPr/>
        <w:t>Amarasvami jelenti: egyes.</w:t>
      </w:r>
    </w:p>
    <w:p>
      <w:pPr>
        <w:pStyle w:val="Normal"/>
        <w:rPr/>
      </w:pPr>
      <w:r>
        <w:rPr/>
        <w:t>Tizennégy vörös lobbanás. Tizennégy helyen gyúlnak fel a téridőugrók anyagiasulását jelző ikozaéderek kris</w:t>
        <w:softHyphen/>
        <w:t>tályrácsai. Tizennégy helyen táncolnak az anihiláló sugár</w:t>
        <w:softHyphen/>
        <w:t>kévék. Tizennégy zónában jelenik meg a téridőugrók őskori teknőcteste. Tizennégy zónából indulnak el az azono</w:t>
        <w:softHyphen/>
        <w:t>sító kódok a Bója felé.</w:t>
      </w:r>
    </w:p>
    <w:p>
      <w:pPr>
        <w:pStyle w:val="Normal"/>
        <w:rPr/>
      </w:pPr>
      <w:r>
        <w:rPr/>
        <w:t>A Bója számítógépei elnyelik a szalagokat, s a Dirac-vetőkön kialszanak a riadó vörös fényei. Igen, ezek a me</w:t>
        <w:softHyphen/>
        <w:t>netrendszerű flotillák a BIRODALOMból s a SZÖVETSÉGből.</w:t>
      </w:r>
    </w:p>
    <w:p>
      <w:pPr>
        <w:pStyle w:val="Normal"/>
        <w:rPr/>
      </w:pPr>
      <w:r>
        <w:rPr/>
        <w:t>Crioboxok gurulnak az űrsiklók folyosóin. Tantalo</w:t>
        <w:softHyphen/>
        <w:t>szok sürgölődnek a páncélok alatt, aszik rendezik a so</w:t>
        <w:softHyphen/>
        <w:t>rokat.</w:t>
      </w:r>
    </w:p>
    <w:p>
      <w:pPr>
        <w:pStyle w:val="Normal"/>
        <w:rPr/>
      </w:pPr>
      <w:r>
        <w:rPr/>
        <w:t>Fénytűk villannak az űrben, s a flottillák elkezdik le-ereszkedésüket a Hold-tranzit felé.</w:t>
      </w:r>
    </w:p>
    <w:p>
      <w:pPr>
        <w:pStyle w:val="Normal"/>
        <w:rPr/>
      </w:pPr>
      <w:r>
        <w:rPr/>
        <w:t>Ébredő emberek. Összevillanó szemek. Sikerült? Si</w:t>
        <w:softHyphen/>
        <w:t>került!</w:t>
      </w:r>
    </w:p>
    <w:p>
      <w:pPr>
        <w:pStyle w:val="Normal"/>
        <w:rPr/>
      </w:pPr>
      <w:r>
        <w:rPr/>
        <w:t>Kinyílnak a Hold-tranzit dokkjai.</w:t>
      </w:r>
    </w:p>
    <w:p>
      <w:pPr>
        <w:pStyle w:val="Normal"/>
        <w:rPr/>
      </w:pPr>
      <w:r>
        <w:rPr/>
        <w:t>–</w:t>
      </w:r>
      <w:r>
        <w:rPr>
          <w:rFonts w:eastAsia="Times New Roman" w:cs="Times New Roman"/>
        </w:rPr>
        <w:t xml:space="preserve"> </w:t>
      </w:r>
      <w:r>
        <w:rPr/>
        <w:t>Szövetség I. szint, 11-es dokk.</w:t>
      </w:r>
    </w:p>
    <w:p>
      <w:pPr>
        <w:pStyle w:val="Normal"/>
        <w:rPr/>
      </w:pPr>
      <w:r>
        <w:rPr/>
        <w:t>–</w:t>
      </w:r>
      <w:r>
        <w:rPr>
          <w:rFonts w:eastAsia="Times New Roman" w:cs="Times New Roman"/>
        </w:rPr>
        <w:t xml:space="preserve"> </w:t>
      </w:r>
      <w:r>
        <w:rPr/>
        <w:t>Birodalom I. szint, 11/A dokk.</w:t>
      </w:r>
    </w:p>
    <w:p>
      <w:pPr>
        <w:pStyle w:val="Normal"/>
        <w:rPr/>
      </w:pPr>
      <w:r>
        <w:rPr/>
        <w:t>–</w:t>
      </w:r>
      <w:r>
        <w:rPr>
          <w:rFonts w:eastAsia="Times New Roman" w:cs="Times New Roman"/>
        </w:rPr>
        <w:t xml:space="preserve"> </w:t>
      </w:r>
      <w:r>
        <w:rPr/>
        <w:t>Szövetség II. szint, 13-as dokk.</w:t>
      </w:r>
    </w:p>
    <w:p>
      <w:pPr>
        <w:pStyle w:val="Normal"/>
        <w:rPr/>
      </w:pPr>
      <w:r>
        <w:rPr/>
        <w:t>–</w:t>
      </w:r>
      <w:r>
        <w:rPr>
          <w:rFonts w:eastAsia="Times New Roman" w:cs="Times New Roman"/>
        </w:rPr>
        <w:t xml:space="preserve"> </w:t>
      </w:r>
      <w:r>
        <w:rPr/>
        <w:t>Birodalom II. szint, 13/A dokk.</w:t>
      </w:r>
    </w:p>
    <w:p>
      <w:pPr>
        <w:pStyle w:val="Normal"/>
        <w:rPr/>
      </w:pPr>
      <w:r>
        <w:rPr/>
        <w:t>–</w:t>
      </w:r>
      <w:r>
        <w:rPr>
          <w:rFonts w:eastAsia="Times New Roman" w:cs="Times New Roman"/>
        </w:rPr>
        <w:t xml:space="preserve"> </w:t>
      </w:r>
      <w:r>
        <w:rPr/>
        <w:t>Szövetség III. szint, 15-ös dokk.</w:t>
      </w:r>
    </w:p>
    <w:p>
      <w:pPr>
        <w:pStyle w:val="Normal"/>
        <w:rPr/>
      </w:pPr>
      <w:r>
        <w:rPr/>
        <w:t>–</w:t>
      </w:r>
      <w:r>
        <w:rPr>
          <w:rFonts w:eastAsia="Times New Roman" w:cs="Times New Roman"/>
        </w:rPr>
        <w:t xml:space="preserve"> </w:t>
      </w:r>
      <w:r>
        <w:rPr/>
        <w:t>Birodalom III. szint, 15/A dokk.</w:t>
      </w:r>
    </w:p>
    <w:p>
      <w:pPr>
        <w:pStyle w:val="Normal"/>
        <w:rPr/>
      </w:pPr>
      <w:r>
        <w:rPr/>
        <w:t>–</w:t>
      </w:r>
      <w:r>
        <w:rPr>
          <w:rFonts w:eastAsia="Times New Roman" w:cs="Times New Roman"/>
        </w:rPr>
        <w:t xml:space="preserve"> </w:t>
      </w:r>
      <w:r>
        <w:rPr/>
        <w:t>Szövetség IV. szint, 18-as dokk.</w:t>
      </w:r>
    </w:p>
    <w:p>
      <w:pPr>
        <w:pStyle w:val="Normal"/>
        <w:rPr/>
      </w:pPr>
      <w:r>
        <w:rPr/>
        <w:t>–</w:t>
      </w:r>
      <w:r>
        <w:rPr>
          <w:rFonts w:eastAsia="Times New Roman" w:cs="Times New Roman"/>
        </w:rPr>
        <w:t xml:space="preserve"> </w:t>
      </w:r>
      <w:r>
        <w:rPr/>
        <w:t>Birodalom IV. szint, 18/A dokk.</w:t>
      </w:r>
    </w:p>
    <w:p>
      <w:pPr>
        <w:pStyle w:val="Normal"/>
        <w:rPr/>
      </w:pPr>
      <w:r>
        <w:rPr/>
        <w:t>–</w:t>
      </w:r>
      <w:r>
        <w:rPr>
          <w:rFonts w:eastAsia="Times New Roman" w:cs="Times New Roman"/>
        </w:rPr>
        <w:t xml:space="preserve"> </w:t>
      </w:r>
      <w:r>
        <w:rPr/>
        <w:t>Szövetség V. szint, 2l-es dokk.</w:t>
      </w:r>
    </w:p>
    <w:p>
      <w:pPr>
        <w:pStyle w:val="Normal"/>
        <w:rPr/>
      </w:pPr>
      <w:r>
        <w:rPr/>
        <w:t>–</w:t>
      </w:r>
      <w:r>
        <w:rPr>
          <w:rFonts w:eastAsia="Times New Roman" w:cs="Times New Roman"/>
        </w:rPr>
        <w:t xml:space="preserve"> </w:t>
      </w:r>
      <w:r>
        <w:rPr/>
        <w:t>Birodalom V. szint, 21/A dokk.</w:t>
      </w:r>
    </w:p>
    <w:p>
      <w:pPr>
        <w:pStyle w:val="Normal"/>
        <w:rPr/>
      </w:pPr>
      <w:r>
        <w:rPr/>
        <w:t>–</w:t>
      </w:r>
      <w:r>
        <w:rPr>
          <w:rFonts w:eastAsia="Times New Roman" w:cs="Times New Roman"/>
        </w:rPr>
        <w:t xml:space="preserve"> </w:t>
      </w:r>
      <w:r>
        <w:rPr/>
        <w:t>Szövetség VI. szint, 25-ös dokk.</w:t>
      </w:r>
    </w:p>
    <w:p>
      <w:pPr>
        <w:pStyle w:val="Normal"/>
        <w:rPr/>
      </w:pPr>
      <w:r>
        <w:rPr/>
        <w:t>–</w:t>
      </w:r>
      <w:r>
        <w:rPr>
          <w:rFonts w:eastAsia="Times New Roman" w:cs="Times New Roman"/>
        </w:rPr>
        <w:t xml:space="preserve"> </w:t>
      </w:r>
      <w:r>
        <w:rPr/>
        <w:t>Birodalom VI. szint, 25/A dokk.</w:t>
      </w:r>
    </w:p>
    <w:p>
      <w:pPr>
        <w:pStyle w:val="Normal"/>
        <w:rPr/>
      </w:pPr>
      <w:r>
        <w:rPr/>
        <w:t>–</w:t>
      </w:r>
      <w:r>
        <w:rPr>
          <w:rFonts w:eastAsia="Times New Roman" w:cs="Times New Roman"/>
        </w:rPr>
        <w:t xml:space="preserve"> </w:t>
      </w:r>
      <w:r>
        <w:rPr/>
        <w:t xml:space="preserve">Szövetség VII. szint, 30-as dokk. </w:t>
      </w:r>
    </w:p>
    <w:p>
      <w:pPr>
        <w:pStyle w:val="Normal"/>
        <w:rPr/>
      </w:pPr>
      <w:r>
        <w:rPr/>
        <w:t>–</w:t>
      </w:r>
      <w:r>
        <w:rPr>
          <w:rFonts w:eastAsia="Times New Roman" w:cs="Times New Roman"/>
        </w:rPr>
        <w:t xml:space="preserve"> </w:t>
      </w:r>
      <w:r>
        <w:rPr/>
        <w:t>Birodalom VII. szint, 30/A dokk.</w:t>
      </w:r>
    </w:p>
    <w:p>
      <w:pPr>
        <w:pStyle w:val="Normal"/>
        <w:rPr/>
      </w:pPr>
      <w:r>
        <w:rPr/>
        <w:t>A siklók tarka tömege farral jön a dokkok felé. A mágneses lökhárítók befogják az ütköző tömegek ener</w:t>
        <w:softHyphen/>
        <w:t>giáit. Kinyílnak a csatlakozó-folyosók harmonikái, s el</w:t>
        <w:softHyphen/>
        <w:t>kezdődik az átrakodás. A siklók, melyek a Neveldéből hoz</w:t>
        <w:softHyphen/>
        <w:t>ták a Tranzitra a gyermekeket, ott rostokolnak a Vasvilá</w:t>
        <w:softHyphen/>
        <w:t>gok siklóival szomszédos dokkokban. A flottaparancsnokok átveszik a szerencsekerék főmegbízottjától a listákat, az</w:t>
        <w:softHyphen/>
        <w:t>tán az egyes siklók kapacitása szerint szétosztják a kapi</w:t>
        <w:softHyphen/>
        <w:t>tányoknak. Mindenütt listákkal szaladgáló ügynökök egyenruhái cikáznak.</w:t>
      </w:r>
    </w:p>
    <w:p>
      <w:pPr>
        <w:pStyle w:val="Normal"/>
        <w:rPr/>
      </w:pPr>
      <w:r>
        <w:rPr/>
        <w:t>–</w:t>
      </w:r>
      <w:r>
        <w:rPr>
          <w:rFonts w:eastAsia="Times New Roman" w:cs="Times New Roman"/>
        </w:rPr>
        <w:t xml:space="preserve"> </w:t>
      </w:r>
      <w:r>
        <w:rPr/>
        <w:t>Hé, fiú, hát téged is lehet még látni? Hol voltál eddig?</w:t>
      </w:r>
    </w:p>
    <w:p>
      <w:pPr>
        <w:pStyle w:val="Normal"/>
        <w:rPr/>
      </w:pPr>
      <w:r>
        <w:rPr/>
        <w:t>–</w:t>
      </w:r>
      <w:r>
        <w:rPr>
          <w:rFonts w:eastAsia="Times New Roman" w:cs="Times New Roman"/>
        </w:rPr>
        <w:t xml:space="preserve"> </w:t>
      </w:r>
      <w:r>
        <w:rPr/>
        <w:t>Né, egy régi ismerős!</w:t>
      </w:r>
    </w:p>
    <w:p>
      <w:pPr>
        <w:pStyle w:val="Normal"/>
        <w:rPr/>
      </w:pPr>
      <w:r>
        <w:rPr/>
        <w:t>–</w:t>
      </w:r>
      <w:r>
        <w:rPr>
          <w:rFonts w:eastAsia="Times New Roman" w:cs="Times New Roman"/>
        </w:rPr>
        <w:t xml:space="preserve"> </w:t>
      </w:r>
      <w:r>
        <w:rPr/>
        <w:t>Ezeregy éve nem láttuk egymást!</w:t>
      </w:r>
    </w:p>
    <w:p>
      <w:pPr>
        <w:pStyle w:val="Normal"/>
        <w:rPr/>
      </w:pPr>
      <w:r>
        <w:rPr/>
        <w:t>–</w:t>
      </w:r>
      <w:r>
        <w:rPr>
          <w:rFonts w:eastAsia="Times New Roman" w:cs="Times New Roman"/>
        </w:rPr>
        <w:t xml:space="preserve"> </w:t>
      </w:r>
      <w:r>
        <w:rPr/>
        <w:t xml:space="preserve">A bűnös visszatér a tette helyére? </w:t>
      </w:r>
    </w:p>
    <w:p>
      <w:pPr>
        <w:pStyle w:val="Normal"/>
        <w:rPr/>
      </w:pPr>
      <w:r>
        <w:rPr/>
        <w:t>–</w:t>
      </w:r>
      <w:r>
        <w:rPr>
          <w:rFonts w:eastAsia="Times New Roman" w:cs="Times New Roman"/>
        </w:rPr>
        <w:t xml:space="preserve"> </w:t>
      </w:r>
      <w:r>
        <w:rPr/>
        <w:t>Már azt hittük, elvesztél.</w:t>
      </w:r>
    </w:p>
    <w:p>
      <w:pPr>
        <w:pStyle w:val="Normal"/>
        <w:rPr/>
      </w:pPr>
      <w:r>
        <w:rPr/>
        <w:t>–</w:t>
      </w:r>
      <w:r>
        <w:rPr>
          <w:rFonts w:eastAsia="Times New Roman" w:cs="Times New Roman"/>
        </w:rPr>
        <w:t xml:space="preserve"> </w:t>
      </w:r>
      <w:r>
        <w:rPr/>
        <w:t>Mindig tudtuk, hogy rossz pénz nem vész el!</w:t>
      </w:r>
    </w:p>
    <w:p>
      <w:pPr>
        <w:pStyle w:val="Normal"/>
        <w:rPr/>
      </w:pPr>
      <w:r>
        <w:rPr/>
        <w:t>–</w:t>
      </w:r>
      <w:r>
        <w:rPr>
          <w:rFonts w:eastAsia="Times New Roman" w:cs="Times New Roman"/>
        </w:rPr>
        <w:t xml:space="preserve"> </w:t>
      </w:r>
      <w:r>
        <w:rPr/>
        <w:t>Mi az, ma nosztalgia délutánt tartunk? Ennyi öregróka?</w:t>
      </w:r>
    </w:p>
    <w:p>
      <w:pPr>
        <w:pStyle w:val="Normal"/>
        <w:rPr/>
      </w:pPr>
      <w:r>
        <w:rPr/>
        <w:t>Igen, valóban régi arcok elevenednek meg. Mintha a régmúlt jött volna el ma a gyermekekért.</w:t>
      </w:r>
    </w:p>
    <w:p>
      <w:pPr>
        <w:pStyle w:val="Normal"/>
        <w:rPr/>
      </w:pPr>
      <w:r>
        <w:rPr/>
        <w:t>–</w:t>
      </w:r>
      <w:r>
        <w:rPr>
          <w:rFonts w:eastAsia="Times New Roman" w:cs="Times New Roman"/>
        </w:rPr>
        <w:t xml:space="preserve"> </w:t>
      </w:r>
      <w:r>
        <w:rPr/>
        <w:t>Mi a Peremen voltunk.</w:t>
      </w:r>
    </w:p>
    <w:p>
      <w:pPr>
        <w:pStyle w:val="Normal"/>
        <w:rPr/>
      </w:pPr>
      <w:r>
        <w:rPr/>
        <w:t>–</w:t>
      </w:r>
      <w:r>
        <w:rPr>
          <w:rFonts w:eastAsia="Times New Roman" w:cs="Times New Roman"/>
        </w:rPr>
        <w:t xml:space="preserve"> </w:t>
      </w:r>
      <w:r>
        <w:rPr/>
        <w:t>Én speciális küldetésen.</w:t>
      </w:r>
    </w:p>
    <w:p>
      <w:pPr>
        <w:pStyle w:val="Normal"/>
        <w:rPr/>
      </w:pPr>
      <w:r>
        <w:rPr/>
        <w:t>–</w:t>
      </w:r>
      <w:r>
        <w:rPr>
          <w:rFonts w:eastAsia="Times New Roman" w:cs="Times New Roman"/>
        </w:rPr>
        <w:t xml:space="preserve"> </w:t>
      </w:r>
      <w:r>
        <w:rPr/>
        <w:t>Vastartalékba kerültem.</w:t>
      </w:r>
    </w:p>
    <w:p>
      <w:pPr>
        <w:pStyle w:val="Normal"/>
        <w:rPr/>
      </w:pPr>
      <w:r>
        <w:rPr/>
        <w:t>–</w:t>
      </w:r>
      <w:r>
        <w:rPr>
          <w:rFonts w:eastAsia="Times New Roman" w:cs="Times New Roman"/>
        </w:rPr>
        <w:t xml:space="preserve"> </w:t>
      </w:r>
      <w:r>
        <w:rPr/>
        <w:t>Néha előkerülnek az öregfiúk is a naftalinból.</w:t>
      </w:r>
    </w:p>
    <w:p>
      <w:pPr>
        <w:pStyle w:val="Normal"/>
        <w:rPr/>
      </w:pPr>
      <w:r>
        <w:rPr/>
        <w:t>A Tranzit bárjai a szokásos forgalom negyedét bonyo</w:t>
        <w:softHyphen/>
        <w:t>lítják le. Mindenki üvegben viszi magával a leget, s a ba</w:t>
        <w:softHyphen/>
        <w:t>rátok egészségére sem hajlandók többet üríteni egy kupicánál. Fizetnek egy rundot, s máris mennek.</w:t>
      </w:r>
    </w:p>
    <w:p>
      <w:pPr>
        <w:pStyle w:val="Normal"/>
        <w:rPr/>
      </w:pPr>
      <w:r>
        <w:rPr/>
        <w:t>–</w:t>
      </w:r>
      <w:r>
        <w:rPr>
          <w:rFonts w:eastAsia="Times New Roman" w:cs="Times New Roman"/>
        </w:rPr>
        <w:t xml:space="preserve"> </w:t>
      </w:r>
      <w:r>
        <w:rPr/>
        <w:t>Megroppantak az ürgék, vagy mi történt?</w:t>
      </w:r>
    </w:p>
    <w:p>
      <w:pPr>
        <w:pStyle w:val="Normal"/>
        <w:rPr/>
      </w:pPr>
      <w:r>
        <w:rPr/>
        <w:t>–</w:t>
      </w:r>
      <w:r>
        <w:rPr>
          <w:rFonts w:eastAsia="Times New Roman" w:cs="Times New Roman"/>
        </w:rPr>
        <w:t xml:space="preserve"> </w:t>
      </w:r>
      <w:r>
        <w:rPr/>
        <w:t>Nézd meg a pofájukat, milyen nyúzottak.</w:t>
      </w:r>
    </w:p>
    <w:p>
      <w:pPr>
        <w:pStyle w:val="Normal"/>
        <w:rPr/>
      </w:pPr>
      <w:r>
        <w:rPr/>
        <w:t>–</w:t>
      </w:r>
      <w:r>
        <w:rPr>
          <w:rFonts w:eastAsia="Times New Roman" w:cs="Times New Roman"/>
        </w:rPr>
        <w:t xml:space="preserve"> </w:t>
      </w:r>
      <w:r>
        <w:rPr/>
        <w:t>Olyanok már szinte, mint a szellemek.</w:t>
      </w:r>
    </w:p>
    <w:p>
      <w:pPr>
        <w:pStyle w:val="Normal"/>
        <w:rPr/>
      </w:pPr>
      <w:r>
        <w:rPr/>
        <w:t>–</w:t>
      </w:r>
      <w:r>
        <w:rPr>
          <w:rFonts w:eastAsia="Times New Roman" w:cs="Times New Roman"/>
        </w:rPr>
        <w:t xml:space="preserve"> </w:t>
      </w:r>
      <w:r>
        <w:rPr/>
        <w:t>Hja, nem könnyű a szolgálat a Vasvilágokon.</w:t>
      </w:r>
    </w:p>
    <w:p>
      <w:pPr>
        <w:pStyle w:val="Normal"/>
        <w:rPr/>
      </w:pPr>
      <w:r>
        <w:rPr/>
        <w:t>–</w:t>
      </w:r>
      <w:r>
        <w:rPr>
          <w:rFonts w:eastAsia="Times New Roman" w:cs="Times New Roman"/>
        </w:rPr>
        <w:t xml:space="preserve"> </w:t>
      </w:r>
      <w:r>
        <w:rPr/>
        <w:t>S azt mondják . . .</w:t>
      </w:r>
    </w:p>
    <w:p>
      <w:pPr>
        <w:pStyle w:val="Normal"/>
        <w:rPr/>
      </w:pPr>
      <w:r>
        <w:rPr/>
        <w:t>–</w:t>
      </w:r>
      <w:r>
        <w:rPr>
          <w:rFonts w:eastAsia="Times New Roman" w:cs="Times New Roman"/>
        </w:rPr>
        <w:t xml:space="preserve"> </w:t>
      </w:r>
      <w:r>
        <w:rPr/>
        <w:t>Te csak ne mondj semmit, ha még sokáig akarod élvezni ezt a helyet a Tranziton . . .</w:t>
      </w:r>
    </w:p>
    <w:p>
      <w:pPr>
        <w:pStyle w:val="Normal"/>
        <w:rPr/>
      </w:pPr>
      <w:r>
        <w:rPr/>
        <w:t>–</w:t>
      </w:r>
      <w:r>
        <w:rPr>
          <w:rFonts w:eastAsia="Times New Roman" w:cs="Times New Roman"/>
        </w:rPr>
        <w:t xml:space="preserve"> </w:t>
      </w:r>
      <w:r>
        <w:rPr/>
        <w:t>Inkább igyunk.</w:t>
      </w:r>
    </w:p>
    <w:p>
      <w:pPr>
        <w:pStyle w:val="Normal"/>
        <w:rPr/>
      </w:pPr>
      <w:r>
        <w:rPr/>
        <w:t>A Tranzit kiszolgáló-személyzete, mely minden évben erre a napra vár, amikor kissé megpezsdül itt az élet, amikor nem csupán a hivatalos műsorok híreit hallgathat</w:t>
        <w:softHyphen/>
        <w:t>ják, hanem a suttogások sokkal izgalmasabb csatornáiból árad az információ, amikor új arcok tűnnek fel, nem a mindennapos ivócimborák, az állandó személyzet csaló</w:t>
        <w:softHyphen/>
        <w:t>dott.</w:t>
      </w:r>
    </w:p>
    <w:p>
      <w:pPr>
        <w:pStyle w:val="Normal"/>
        <w:rPr/>
      </w:pPr>
      <w:r>
        <w:rPr/>
        <w:t>–</w:t>
      </w:r>
      <w:r>
        <w:rPr>
          <w:rFonts w:eastAsia="Times New Roman" w:cs="Times New Roman"/>
        </w:rPr>
        <w:t xml:space="preserve"> </w:t>
      </w:r>
      <w:r>
        <w:rPr/>
        <w:t>Hé, állj meg, San! Mi van a régi haverunkkal, Osceolával?</w:t>
      </w:r>
    </w:p>
    <w:p>
      <w:pPr>
        <w:pStyle w:val="Normal"/>
        <w:rPr/>
      </w:pPr>
      <w:r>
        <w:rPr/>
        <w:t>–</w:t>
      </w:r>
      <w:r>
        <w:rPr>
          <w:rFonts w:eastAsia="Times New Roman" w:cs="Times New Roman"/>
        </w:rPr>
        <w:t xml:space="preserve"> </w:t>
      </w:r>
      <w:r>
        <w:rPr/>
        <w:t>Igaz-e, hogy Wusu eljátszotta minden pénzét?</w:t>
      </w:r>
    </w:p>
    <w:p>
      <w:pPr>
        <w:pStyle w:val="Normal"/>
        <w:rPr/>
      </w:pPr>
      <w:r>
        <w:rPr/>
        <w:t>–</w:t>
      </w:r>
      <w:r>
        <w:rPr>
          <w:rFonts w:eastAsia="Times New Roman" w:cs="Times New Roman"/>
        </w:rPr>
        <w:t xml:space="preserve"> </w:t>
      </w:r>
      <w:r>
        <w:rPr/>
        <w:t>Hát a Himeji-botrányból nem pattant ki valami újabb pikáns részlet?</w:t>
      </w:r>
    </w:p>
    <w:p>
      <w:pPr>
        <w:pStyle w:val="Normal"/>
        <w:rPr/>
      </w:pPr>
      <w:r>
        <w:rPr/>
        <w:t>De az ügynökök rohannak, rendezik a sorokat, nem állnak le traccsolni a határidőkig, mint régen.</w:t>
      </w:r>
    </w:p>
    <w:p>
      <w:pPr>
        <w:pStyle w:val="Normal"/>
        <w:rPr/>
      </w:pPr>
      <w:r>
        <w:rPr/>
        <w:t>–</w:t>
      </w:r>
      <w:r>
        <w:rPr>
          <w:rFonts w:eastAsia="Times New Roman" w:cs="Times New Roman"/>
        </w:rPr>
        <w:t xml:space="preserve"> </w:t>
      </w:r>
      <w:r>
        <w:rPr/>
        <w:t>Várj, hadd mondjam el, mi történt a Neveldén . . .</w:t>
      </w:r>
    </w:p>
    <w:p>
      <w:pPr>
        <w:pStyle w:val="Normal"/>
        <w:rPr/>
      </w:pPr>
      <w:r>
        <w:rPr/>
        <w:t>–</w:t>
      </w:r>
      <w:r>
        <w:rPr>
          <w:rFonts w:eastAsia="Times New Roman" w:cs="Times New Roman"/>
        </w:rPr>
        <w:t xml:space="preserve"> </w:t>
      </w:r>
      <w:r>
        <w:rPr/>
        <w:t>Tudod, hogy a hét kiűzetést megélt nevelő megbo</w:t>
        <w:softHyphen/>
        <w:t>londult?</w:t>
      </w:r>
    </w:p>
    <w:p>
      <w:pPr>
        <w:pStyle w:val="Normal"/>
        <w:rPr/>
      </w:pPr>
      <w:r>
        <w:rPr/>
        <w:t>–</w:t>
      </w:r>
      <w:r>
        <w:rPr>
          <w:rFonts w:eastAsia="Times New Roman" w:cs="Times New Roman"/>
        </w:rPr>
        <w:t xml:space="preserve"> </w:t>
      </w:r>
      <w:r>
        <w:rPr/>
        <w:t>A főigazgatót részrehajláson kapták, és öngyilkos lett. . .</w:t>
      </w:r>
    </w:p>
    <w:p>
      <w:pPr>
        <w:pStyle w:val="Normal"/>
        <w:rPr/>
      </w:pPr>
      <w:r>
        <w:rPr/>
        <w:t>–</w:t>
      </w:r>
      <w:r>
        <w:rPr>
          <w:rFonts w:eastAsia="Times New Roman" w:cs="Times New Roman"/>
        </w:rPr>
        <w:t xml:space="preserve"> </w:t>
      </w:r>
      <w:r>
        <w:rPr/>
        <w:t>A gyerekek fellázadtak az univók ellen, nem akar</w:t>
        <w:softHyphen/>
        <w:t>nak felnőni, többet halálra kellett sújtani . . .</w:t>
      </w:r>
    </w:p>
    <w:p>
      <w:pPr>
        <w:pStyle w:val="Normal"/>
        <w:rPr/>
      </w:pPr>
      <w:r>
        <w:rPr/>
        <w:t>–</w:t>
      </w:r>
      <w:r>
        <w:rPr>
          <w:rFonts w:eastAsia="Times New Roman" w:cs="Times New Roman"/>
        </w:rPr>
        <w:t xml:space="preserve"> </w:t>
      </w:r>
      <w:r>
        <w:rPr/>
        <w:t>Állítólag ez nem is az igazi Föld, hisz itt nemcsak feketék laktak, hanem kékek is . . ,</w:t>
      </w:r>
    </w:p>
    <w:p>
      <w:pPr>
        <w:pStyle w:val="Normal"/>
        <w:rPr/>
      </w:pPr>
      <w:r>
        <w:rPr/>
        <w:t>De az ügynökök sietnek, meghallgatják a híreket, köz</w:t>
        <w:softHyphen/>
        <w:t>ben szüntelen az órájukat lesik. Hát lehet így kommuni</w:t>
        <w:softHyphen/>
        <w:t>kálni?</w:t>
      </w:r>
    </w:p>
    <w:p>
      <w:pPr>
        <w:pStyle w:val="Normal"/>
        <w:rPr/>
      </w:pPr>
      <w:r>
        <w:rPr/>
        <w:t>–</w:t>
      </w:r>
      <w:r>
        <w:rPr>
          <w:rFonts w:eastAsia="Times New Roman" w:cs="Times New Roman"/>
        </w:rPr>
        <w:t xml:space="preserve"> </w:t>
      </w:r>
      <w:r>
        <w:rPr/>
        <w:t>Régebben sohasem siettek ennyire . . .</w:t>
      </w:r>
    </w:p>
    <w:p>
      <w:pPr>
        <w:pStyle w:val="Normal"/>
        <w:rPr/>
      </w:pPr>
      <w:r>
        <w:rPr/>
        <w:t>–</w:t>
      </w:r>
      <w:r>
        <w:rPr>
          <w:rFonts w:eastAsia="Times New Roman" w:cs="Times New Roman"/>
        </w:rPr>
        <w:t xml:space="preserve"> </w:t>
      </w:r>
      <w:r>
        <w:rPr/>
        <w:t>Ezek teljesen megváltoztak ...</w:t>
      </w:r>
    </w:p>
    <w:p>
      <w:pPr>
        <w:pStyle w:val="Normal"/>
        <w:rPr/>
      </w:pPr>
      <w:r>
        <w:rPr/>
        <w:t>–</w:t>
      </w:r>
      <w:r>
        <w:rPr>
          <w:rFonts w:eastAsia="Times New Roman" w:cs="Times New Roman"/>
        </w:rPr>
        <w:t xml:space="preserve"> </w:t>
      </w:r>
      <w:r>
        <w:rPr/>
        <w:t>Olyanok, mintha kicserélték volna őket.. .</w:t>
      </w:r>
    </w:p>
    <w:p>
      <w:pPr>
        <w:pStyle w:val="Normal"/>
        <w:rPr/>
      </w:pPr>
      <w:r>
        <w:rPr/>
        <w:t>–</w:t>
      </w:r>
      <w:r>
        <w:rPr>
          <w:rFonts w:eastAsia="Times New Roman" w:cs="Times New Roman"/>
        </w:rPr>
        <w:t xml:space="preserve"> </w:t>
      </w:r>
      <w:r>
        <w:rPr/>
        <w:t>Ők azok, de teljesen mások . . .</w:t>
      </w:r>
    </w:p>
    <w:p>
      <w:pPr>
        <w:pStyle w:val="Normal"/>
        <w:rPr/>
      </w:pPr>
      <w:r>
        <w:rPr/>
        <w:t>–</w:t>
      </w:r>
      <w:r>
        <w:rPr>
          <w:rFonts w:eastAsia="Times New Roman" w:cs="Times New Roman"/>
        </w:rPr>
        <w:t xml:space="preserve"> </w:t>
      </w:r>
      <w:r>
        <w:rPr/>
        <w:t>Nem tudnak már örülni. . .</w:t>
      </w:r>
    </w:p>
    <w:p>
      <w:pPr>
        <w:pStyle w:val="Normal"/>
        <w:rPr/>
      </w:pPr>
      <w:r>
        <w:rPr/>
        <w:t>Mindenki a fejét csóválja. Igen, a Tranzit nem látott még ily gyors átrakodást, ekkora célszerűséget, amióta az eszüket tudják.</w:t>
      </w:r>
    </w:p>
    <w:p>
      <w:pPr>
        <w:pStyle w:val="Normal"/>
        <w:rPr/>
      </w:pPr>
      <w:r>
        <w:rPr/>
        <w:t>A szintek paritásos állománypótlása a siklókon. Vissza</w:t>
        <w:softHyphen/>
        <w:t>húzódnak a kijárati alagutak harmonikái, eloldódnak a mágneses kötések. Tizennégy flottilla indul a Hold-tran</w:t>
        <w:softHyphen/>
        <w:t>zitról.</w:t>
      </w:r>
    </w:p>
    <w:p>
      <w:pPr>
        <w:pStyle w:val="Normal"/>
        <w:rPr/>
      </w:pPr>
      <w:r>
        <w:rPr/>
        <w:t>Fénytűk az égen.</w:t>
      </w:r>
    </w:p>
    <w:p>
      <w:pPr>
        <w:pStyle w:val="Normal"/>
        <w:rPr/>
      </w:pPr>
      <w:r>
        <w:rPr/>
        <w:t>A Bója azonosítja az elmenőket.</w:t>
      </w:r>
    </w:p>
    <w:p>
      <w:pPr>
        <w:pStyle w:val="Normal"/>
        <w:rPr/>
      </w:pPr>
      <w:r>
        <w:rPr/>
        <w:t>Minden rendben.</w:t>
      </w:r>
    </w:p>
    <w:p>
      <w:pPr>
        <w:pStyle w:val="Normal"/>
        <w:rPr/>
      </w:pPr>
      <w:r>
        <w:rPr/>
        <w:t>Kitárul a téridőugrók gyomra, s elnyeli a siklókat.</w:t>
      </w:r>
    </w:p>
    <w:p>
      <w:pPr>
        <w:pStyle w:val="Normal"/>
        <w:rPr/>
      </w:pPr>
      <w:r>
        <w:rPr/>
        <w:t>A teknőcök páncéljából kiúsznak a térvédő gömbök, s elindul a dematerializálás folyamata.</w:t>
      </w:r>
    </w:p>
    <w:p>
      <w:pPr>
        <w:pStyle w:val="Normal"/>
        <w:rPr/>
      </w:pPr>
      <w:r>
        <w:rPr/>
        <w:t>Tizennégy tejfehér ikozaéder az űrben, majd feloszlik a köd, s a zöld anyaggömbök eltűnnek a semmiben.</w:t>
      </w:r>
    </w:p>
    <w:p>
      <w:pPr>
        <w:pStyle w:val="Normal"/>
        <w:rPr/>
      </w:pPr>
      <w:r>
        <w:rPr/>
        <w:t>A crioboxokban és crioládákban a Vasvilágoknak szánt utánpótlás. Emberhús a társadalmi húsdaráló számára. A hét egyesült flottilla világvonalai azonban nem mutatnak a Szövetség, a Birodalom felé, ahogy a Heraklidák egyen</w:t>
        <w:softHyphen/>
        <w:t>súlytörvényei megkívánják, hanem a Perem egyik isten háta mögötti bazalttömbje felé, mely felett most nem le</w:t>
        <w:softHyphen/>
        <w:t>beg a téridőgépek és siklók óriási fürtje.</w:t>
      </w:r>
    </w:p>
    <w:p>
      <w:pPr>
        <w:pStyle w:val="Normal"/>
        <w:rPr/>
      </w:pPr>
      <w:r>
        <w:rPr/>
        <w:t>Yasuneri Heywood főparancsnok kikapcsolja a világ-vonalhajlítót, s az ezüstszivar füstként eloszlik a téridő ráncaiban.</w:t>
      </w:r>
    </w:p>
    <w:p>
      <w:pPr>
        <w:pStyle w:val="Normal"/>
        <w:rPr/>
      </w:pPr>
      <w:r>
        <w:rPr/>
        <w:t>Miközben bebúvik crioboxába, s az utolsó téridőugró is elindul az Emvéel felé, az űr előbbi pontján tizennégy flottilla anyagiasulása veszi kezdetét. Yasuneri Heywood nagyon szeretné tudni, hogy mit éreztek azok a műszerek, mit éreztek azok a készülékek ott, az imaginárius plurali</w:t>
        <w:softHyphen/>
        <w:t>tások világában, ahol fel kell adnunk létről és nemlétről való fogalmaink, de ezt sohasem fogja megtudni. Nem fogja megtudni azt sem, hogy milyen módon tért vissza hozzájuk a hiányzó, az átugrott időszelet. A gépek csak azt jelezték, végre sikerült a téridő kívánt pontjának azo</w:t>
        <w:softHyphen/>
        <w:t>nosítása, s ők megjelentek.</w:t>
      </w:r>
    </w:p>
    <w:p>
      <w:pPr>
        <w:pStyle w:val="Normal"/>
        <w:rPr/>
      </w:pPr>
      <w:r>
        <w:rPr/>
        <w:t>Nem látták a Bóján a fejvesztett riadót, sem a Dirac-vetők irtózatos lángviharát. A kivörösödésig, az utolsó an</w:t>
        <w:softHyphen/>
        <w:t>tianyagdózisig tüzeltek. Addig, amíg sikerült megsemmisí</w:t>
        <w:softHyphen/>
        <w:t>teni a betolakodók rejtélyes inváziós hadtestét, mely furcsamód szintén tizennégy flottillából állt, s a tér meg</w:t>
        <w:softHyphen/>
        <w:t>felelő pontján anyagiasult, csakhogy az adott időpontnál később.</w:t>
      </w:r>
    </w:p>
    <w:p>
      <w:pPr>
        <w:pStyle w:val="Normal"/>
        <w:rPr/>
      </w:pPr>
      <w:r>
        <w:rPr/>
      </w:r>
      <w:r>
        <w:br w:type="page"/>
      </w:r>
    </w:p>
    <w:p>
      <w:pPr>
        <w:pStyle w:val="Normal"/>
        <w:jc w:val="center"/>
        <w:rPr>
          <w:b/>
          <w:b/>
          <w:bCs/>
          <w:sz w:val="28"/>
          <w:szCs w:val="28"/>
        </w:rPr>
      </w:pPr>
      <w:r>
        <w:rPr>
          <w:b/>
          <w:bCs/>
          <w:sz w:val="28"/>
          <w:szCs w:val="28"/>
        </w:rPr>
        <w:t>Kettős tétel</w:t>
      </w:r>
    </w:p>
    <w:p>
      <w:pPr>
        <w:pStyle w:val="Normal"/>
        <w:jc w:val="center"/>
        <w:rPr>
          <w:b/>
          <w:b/>
          <w:bCs/>
          <w:sz w:val="28"/>
          <w:szCs w:val="28"/>
        </w:rPr>
      </w:pPr>
      <w:r>
        <w:rPr>
          <w:b/>
          <w:bCs/>
          <w:sz w:val="28"/>
          <w:szCs w:val="28"/>
        </w:rPr>
      </w:r>
    </w:p>
    <w:p>
      <w:pPr>
        <w:pStyle w:val="Normal"/>
        <w:jc w:val="center"/>
        <w:rPr/>
      </w:pPr>
      <w:r>
        <w:rPr/>
        <w:t>I</w:t>
      </w:r>
    </w:p>
    <w:p>
      <w:pPr>
        <w:pStyle w:val="Normal"/>
        <w:jc w:val="center"/>
        <w:rPr/>
      </w:pPr>
      <w:r>
        <w:rPr/>
      </w:r>
    </w:p>
    <w:p>
      <w:pPr>
        <w:pStyle w:val="Normal"/>
        <w:rPr/>
      </w:pPr>
      <w:r>
        <w:rPr/>
        <w:t>A Birodalom dokkjai üresen ásítottak a kozmosz hide</w:t>
        <w:softHyphen/>
        <w:t>gébe. A mágneses lengéscsillapítók vörös-fekete karikái, mint valami beteg, álmatlanságtól véreres szemek bámul</w:t>
        <w:softHyphen/>
        <w:t>tak az űrbe. De ott minden csendes volt. Síri némaság. A Moho-detektorok csipkézett tornyai, a Dirac-vetők lyuka</w:t>
        <w:softHyphen/>
        <w:t>csos ellipszisei megállás nélkül rótták körkörös útjaikat, egyetlen célpont sem állította meg őket szédült keringé</w:t>
        <w:softHyphen/>
        <w:t>sükben.</w:t>
      </w:r>
    </w:p>
    <w:p>
      <w:pPr>
        <w:pStyle w:val="Normal"/>
        <w:rPr/>
      </w:pPr>
      <w:r>
        <w:rPr/>
        <w:t>Akhilleusz Heikönnen, a GBSZ tábornoka, az ügyvezető főparancsnok ébenfa színű bőrét még sötétebbé tették a kozmodrom építményeinek árnyai, s a súlyos fekete díszkabát a nagy vörös váll-lapokkal. Szájában a vastag szivar rég kialudt, de elfeledte újra meggyújtani, csak rágta ide</w:t>
        <w:softHyphen/>
        <w:t>gességében. Ilyen mérvű késés még soha sem fordult elő a Vasvilágok történetében. Vagy négyezer évvel ezelőtt, amikor a téridőből való kibukkanási ponton egy előre nem jelzett antianyagfelhő viharzott át, s három téridőugró megsemmisítését okozta, akkor is mindössze négy perc volt a késedelem az S.O.S. után, hiszen minden parancsnok tudta, hogy a neveldei utánpótlás érkezése a legérzéke</w:t>
        <w:softHyphen/>
        <w:t>nyebb pont az amúgy is feszült Birodalom-Szövetség viszonyban. A mostani késedelem azonban immár minden rekordot megdöntött. Ez már vészhelyzet volt. Tíz perccel ezelőtt elhatározta a nagy lépésre magát. Leállíttatta vala</w:t>
        <w:softHyphen/>
        <w:t>mennyi gyár s nagy energiafogyasztó működését, s minden energiát átirányított a biztonsági kommunikáció vészköz</w:t>
        <w:softHyphen/>
        <w:t>pontjába. Szükség volt legalább egy minimális, néhány perces téridő telexre, egy közvetlen világvonal-folyosóra a Hold-tranzittal. Ám az energia csak lassan gyűlt, bár az erőművek minden tartalék kapacitását mozgósította.</w:t>
      </w:r>
    </w:p>
    <w:p>
      <w:pPr>
        <w:pStyle w:val="Normal"/>
        <w:rPr/>
      </w:pPr>
      <w:r>
        <w:rPr/>
        <w:t>Szárnysegédje tartózkodó köhintésére   lett   figyelmes.</w:t>
      </w:r>
    </w:p>
    <w:p>
      <w:pPr>
        <w:pStyle w:val="Normal"/>
        <w:rPr/>
      </w:pPr>
      <w:r>
        <w:rPr>
          <w:rFonts w:eastAsia="Times New Roman" w:cs="Times New Roman"/>
        </w:rPr>
        <w:t xml:space="preserve">– </w:t>
      </w:r>
      <w:r>
        <w:rPr/>
        <w:t>Tábornok úr, a kommunikációs szoba elkészült. Az energiaelosztó szerint öt perc múlva megoldható a közvet</w:t>
        <w:softHyphen/>
        <w:t>len telexvonal. Egy videocsatornához jó negyed órára lenne szükség, s csak a telexkapcsolat időtartamának egy</w:t>
        <w:softHyphen/>
        <w:t>tized részéig.</w:t>
      </w:r>
    </w:p>
    <w:p>
      <w:pPr>
        <w:pStyle w:val="Normal"/>
        <w:rPr/>
      </w:pPr>
      <w:r>
        <w:rPr/>
        <w:t>Heikönnen bólintott. Fázósan a vállába húzta nyakát, mintha az űr hidege a csontjáig hatolt volna, aztán szótlan sarkon fordult, otthagyta a kilátót.</w:t>
      </w:r>
    </w:p>
    <w:p>
      <w:pPr>
        <w:pStyle w:val="Normal"/>
        <w:rPr/>
      </w:pPr>
      <w:r>
        <w:rPr/>
        <w:t>A szárnysegéd előtte robogott, kitárta az ajtókat tes</w:t>
        <w:softHyphen/>
        <w:t>tével, hogy ne kelljen a fotocellák s az ormótlan acélször</w:t>
        <w:softHyphen/>
        <w:t>nyek lassú reakciójára várnia, így állt a fotocellák előtt, míg a tábornok elhaladt, aztán máris rohant hanyatt-homlok a következő fotocella elébe.</w:t>
      </w:r>
    </w:p>
    <w:p>
      <w:pPr>
        <w:pStyle w:val="Normal"/>
        <w:rPr/>
      </w:pPr>
      <w:r>
        <w:rPr/>
        <w:t>A kiszemelt kommunikációs fülke elég keskeny volt, mindenféle műszerekkel tömve, de hát itt, a VII. szinten nem lehetett túl igényes: Heikönnen tudta, nagyon szű</w:t>
        <w:softHyphen/>
        <w:t>kösen vannak. Csupán egy apró tábori asztalt s egy ho</w:t>
        <w:softHyphen/>
        <w:t>meomorfizáló fotelt sikerült beügyeskedni a fülkébe úgy, hogy néhány műszert, láthatóan friss kötésekkel a mennyezetre függesztettek, ahonnan furcsa gyümölcsökként csüngtek most alá.</w:t>
      </w:r>
    </w:p>
    <w:p>
      <w:pPr>
        <w:pStyle w:val="Normal"/>
        <w:rPr/>
      </w:pPr>
      <w:r>
        <w:rPr/>
        <w:t>Hagyta, hogy a szárnysegéd lehámozza róla a kabátot, kivonuljon a folyosóra, aztán lehuppant a fotelbe, testét körülölelte a lágy anyag.</w:t>
      </w:r>
    </w:p>
    <w:p>
      <w:pPr>
        <w:pStyle w:val="Normal"/>
        <w:rPr/>
      </w:pPr>
      <w:r>
        <w:rPr/>
        <w:t>Felütötte még egyszer a dossziét, amelyet szárnyse</w:t>
        <w:softHyphen/>
        <w:t>gédje sebtében rakott össze mindazon adatokból, ame</w:t>
        <w:softHyphen/>
        <w:t>lyekre szüksége lehetett. Átlapozta újra a három flotilla-parancsnok dossziéját,  a repülési menettervet, a kozmo-meteorológia antianyag és meteoritáram prognózisait, s a szerencsekerék napjának szolgálati szabályzatát is. Zárt fóliatokban ott lapult még a vörös dosszié is, bár nagyon remélte, erre nem lesz szükség. Minden jónak, pontosan összehangoltnak tűnt, ám a flottilláknak mégis nyomuk ve</w:t>
        <w:softHyphen/>
        <w:t>szett.</w:t>
      </w:r>
    </w:p>
    <w:p>
      <w:pPr>
        <w:pStyle w:val="Normal"/>
        <w:rPr/>
      </w:pPr>
      <w:r>
        <w:rPr/>
        <w:t>Hármas sípszó figyelmeztette, hogy a kommunikációs központ a vonalban van.</w:t>
      </w:r>
    </w:p>
    <w:p>
      <w:pPr>
        <w:pStyle w:val="Normal"/>
        <w:rPr/>
      </w:pPr>
      <w:r>
        <w:rPr>
          <w:rFonts w:eastAsia="Times New Roman" w:cs="Times New Roman"/>
        </w:rPr>
        <w:t xml:space="preserve">– </w:t>
      </w:r>
      <w:r>
        <w:rPr/>
        <w:t xml:space="preserve">Uram </w:t>
      </w:r>
      <w:r>
        <w:rPr>
          <w:rFonts w:eastAsia="Times New Roman" w:cs="Times New Roman"/>
        </w:rPr>
        <w:t>–</w:t>
      </w:r>
      <w:r>
        <w:rPr/>
        <w:t xml:space="preserve"> hangzott valahonnan két techiátor sejtle</w:t>
        <w:softHyphen/>
        <w:t xml:space="preserve">meze mögül a hangszóróból </w:t>
      </w:r>
      <w:r>
        <w:rPr>
          <w:rFonts w:eastAsia="Times New Roman" w:cs="Times New Roman"/>
        </w:rPr>
        <w:t>–</w:t>
      </w:r>
      <w:r>
        <w:rPr/>
        <w:t>, az ötödik jelzésnél kap</w:t>
        <w:softHyphen/>
        <w:t>csoljuk a Hold-tranzitot. Az összeköttetést körülbelül 120-130 másodpercig tudjuk tartani. Kérjük, beszéljen tagoltan, hogy a hangátalakító pontosan kódolhassa üze</w:t>
        <w:softHyphen/>
        <w:t>netét diszkrét jelekké.</w:t>
      </w:r>
    </w:p>
    <w:p>
      <w:pPr>
        <w:pStyle w:val="Normal"/>
        <w:rPr/>
      </w:pPr>
      <w:r>
        <w:rPr/>
        <w:t>Tyüü . .. Tyüüü.. . Tyüü.. . Tyüü . .. Tyü...</w:t>
      </w:r>
    </w:p>
    <w:p>
      <w:pPr>
        <w:pStyle w:val="Normal"/>
        <w:rPr/>
      </w:pPr>
      <w:r>
        <w:rPr>
          <w:rFonts w:eastAsia="Times New Roman" w:cs="Times New Roman"/>
        </w:rPr>
        <w:t xml:space="preserve">– </w:t>
      </w:r>
      <w:r>
        <w:rPr/>
        <w:t>GBSZ ügyvezető főparancsnok, 0734289/PM 09875. Szigorúan bizalmas gyorsjelentést kérek. 1) A szállítmány menetrendjét betartották-e? 2) A Bója észlelt-e diverziót? 3) A parancsnokok vagy legénység pszichikai állapotában figyeltek-e meg valami különöset?</w:t>
      </w:r>
    </w:p>
    <w:p>
      <w:pPr>
        <w:pStyle w:val="Normal"/>
        <w:rPr/>
      </w:pPr>
      <w:r>
        <w:rPr/>
        <w:t>Az asztalán levő fekete dobozok felbúgtak, hallotta a doromboló áramkörök behízelgő neszezését, aztán minden elnémult. De csak pár másodperc volt a várakozási idő, s máris felhangzott újra a bekapcsolódó áramkörök, mele</w:t>
        <w:softHyphen/>
        <w:t>gedő transzformátorok sajátos hangja.</w:t>
      </w:r>
    </w:p>
    <w:p>
      <w:pPr>
        <w:pStyle w:val="Normal"/>
        <w:rPr/>
      </w:pPr>
      <w:r>
        <w:rPr>
          <w:rFonts w:eastAsia="Times New Roman" w:cs="Times New Roman"/>
        </w:rPr>
        <w:t xml:space="preserve">– </w:t>
      </w:r>
      <w:r>
        <w:rPr/>
        <w:t xml:space="preserve">Válasz </w:t>
      </w:r>
      <w:r>
        <w:rPr>
          <w:rFonts w:eastAsia="Times New Roman" w:cs="Times New Roman"/>
        </w:rPr>
        <w:t>–</w:t>
      </w:r>
      <w:r>
        <w:rPr/>
        <w:t xml:space="preserve"> mondta a standard jelátalakító géphangja. </w:t>
      </w:r>
      <w:r>
        <w:rPr>
          <w:rFonts w:eastAsia="Times New Roman" w:cs="Times New Roman"/>
        </w:rPr>
        <w:t>–</w:t>
      </w:r>
      <w:r>
        <w:rPr/>
        <w:t xml:space="preserve"> 1) Szállítmány elindult jóval idő előtt. Beérkezés felvevő flottilla-program szerint. 2) Röviddel a szállítmány eltűnése után a téridőben, diverzió. Bója megsemmisítette az álvételezőket. 3) Olsen, Tomczik, Ogobushe normál. Egyes vélemények szerint a kapitányok a szokásosnál job</w:t>
        <w:softHyphen/>
        <w:t>ban siettek, s talán szokatlanul megöregedtek egyesek. Le</w:t>
        <w:softHyphen/>
        <w:t>adta: 761/AI 064936.</w:t>
      </w:r>
    </w:p>
    <w:p>
      <w:pPr>
        <w:pStyle w:val="Normal"/>
        <w:rPr/>
      </w:pPr>
      <w:r>
        <w:rPr/>
        <w:t>Akhilleusz Heikönnen felhördült, s szinte feltépte a helyzetdossziét. Igen, nem tévedett. Az általuk küldött parancsnokok neve nem   Olsen,   Tomczik, Ogobushe volt.</w:t>
      </w:r>
    </w:p>
    <w:p>
      <w:pPr>
        <w:pStyle w:val="Normal"/>
        <w:rPr/>
      </w:pPr>
      <w:r>
        <w:rPr/>
        <w:t>–</w:t>
      </w:r>
      <w:r>
        <w:rPr>
          <w:rFonts w:eastAsia="Times New Roman" w:cs="Times New Roman"/>
        </w:rPr>
        <w:t xml:space="preserve"> </w:t>
      </w:r>
      <w:r>
        <w:rPr/>
        <w:t>KK vonalt szüntess – ordította –, energia felhal</w:t>
        <w:softHyphen/>
        <w:t>mozást folytatni a vésztárolóba!</w:t>
      </w:r>
    </w:p>
    <w:p>
      <w:pPr>
        <w:pStyle w:val="Normal"/>
        <w:rPr/>
      </w:pPr>
      <w:r>
        <w:rPr/>
        <w:t>Kirúgta az ajtót.</w:t>
      </w:r>
    </w:p>
    <w:p>
      <w:pPr>
        <w:pStyle w:val="Normal"/>
        <w:rPr/>
      </w:pPr>
      <w:r>
        <w:rPr/>
        <w:t>–</w:t>
      </w:r>
      <w:r>
        <w:rPr>
          <w:rFonts w:eastAsia="Times New Roman" w:cs="Times New Roman"/>
        </w:rPr>
        <w:t xml:space="preserve"> </w:t>
      </w:r>
      <w:r>
        <w:rPr/>
        <w:t>Szárnysegéd!</w:t>
      </w:r>
    </w:p>
    <w:p>
      <w:pPr>
        <w:pStyle w:val="Normal"/>
        <w:rPr/>
      </w:pPr>
      <w:r>
        <w:rPr/>
        <w:t>–</w:t>
      </w:r>
      <w:r>
        <w:rPr>
          <w:rFonts w:eastAsia="Times New Roman" w:cs="Times New Roman"/>
        </w:rPr>
        <w:t xml:space="preserve"> </w:t>
      </w:r>
      <w:r>
        <w:rPr/>
        <w:t>Parancs!</w:t>
      </w:r>
    </w:p>
    <w:p>
      <w:pPr>
        <w:pStyle w:val="Normal"/>
        <w:rPr/>
      </w:pPr>
      <w:r>
        <w:rPr>
          <w:rFonts w:eastAsia="Times New Roman" w:cs="Times New Roman"/>
        </w:rPr>
        <w:t xml:space="preserve">– </w:t>
      </w:r>
      <w:r>
        <w:rPr/>
        <w:t xml:space="preserve">Olsen, Tomczik, Ogobushe </w:t>
      </w:r>
      <w:r>
        <w:rPr>
          <w:rFonts w:eastAsia="Times New Roman" w:cs="Times New Roman"/>
        </w:rPr>
        <w:t>–</w:t>
      </w:r>
      <w:r>
        <w:rPr/>
        <w:t xml:space="preserve"> mit mondanak ezek a nevek magának?</w:t>
      </w:r>
    </w:p>
    <w:p>
      <w:pPr>
        <w:pStyle w:val="Normal"/>
        <w:rPr/>
      </w:pPr>
      <w:r>
        <w:rPr>
          <w:rFonts w:eastAsia="Times New Roman" w:cs="Times New Roman"/>
        </w:rPr>
        <w:t xml:space="preserve">– </w:t>
      </w:r>
      <w:r>
        <w:rPr/>
        <w:t xml:space="preserve">Egy pillanat </w:t>
      </w:r>
      <w:r>
        <w:rPr>
          <w:rFonts w:eastAsia="Times New Roman" w:cs="Times New Roman"/>
        </w:rPr>
        <w:t>–</w:t>
      </w:r>
      <w:r>
        <w:rPr/>
        <w:t xml:space="preserve"> ellenőrzöm!</w:t>
      </w:r>
    </w:p>
    <w:p>
      <w:pPr>
        <w:pStyle w:val="Normal"/>
        <w:rPr/>
      </w:pPr>
      <w:r>
        <w:rPr/>
        <w:t>Bedugta kis kézi terminálját a falon levő csatlakozóba, aztán egy bűvész gyorsaságával leütötte a központi titkos adatbank felé szóló kéréseket. A képernyőről néhány pil</w:t>
        <w:softHyphen/>
        <w:t>lanat múlva már olvashatta a választ.</w:t>
      </w:r>
    </w:p>
    <w:p>
      <w:pPr>
        <w:pStyle w:val="Normal"/>
        <w:rPr/>
      </w:pPr>
      <w:r>
        <w:rPr/>
        <w:t>Armin Olsen, kapitány, első osztályú független ügy</w:t>
        <w:softHyphen/>
        <w:t>nök. Eltűnt két évvel ezelőtt egy háromnullás titkos kül</w:t>
        <w:softHyphen/>
        <w:t>detésben a Peremen. Kimagasló szellemi képességek. Két</w:t>
        <w:softHyphen/>
        <w:t>szer volt flottaparancsnok a gyermekszállítmányoknál. Petrusz Tomczik, kapitány, első osztályú független ügy</w:t>
        <w:softHyphen/>
        <w:t>nök. Eltűnt egy évvel ezelőtt egy háromnullás titkos kül</w:t>
        <w:softHyphen/>
        <w:t>detésben a Peremen. Kimagasló reflexek, választási sebes</w:t>
        <w:softHyphen/>
        <w:t>ség rendkívüli. Egyszer flottaparancsnok a gyermekszállítmányoknál. William Ogobushe, kapitány, első osztályú független ügynök. Eltűnt tíz évvel ezelőtt egy háromnullás titkos küldetésben a Peremen. Kiemelkedő Pao-gyík játé</w:t>
        <w:softHyphen/>
        <w:t>kos képességek. Hatszor flottaparancsnok a gyermekszál</w:t>
        <w:softHyphen/>
        <w:t>lítmányoknál.</w:t>
      </w:r>
    </w:p>
    <w:p>
      <w:pPr>
        <w:pStyle w:val="Normal"/>
        <w:rPr/>
      </w:pPr>
      <w:r>
        <w:rPr>
          <w:rFonts w:eastAsia="Times New Roman" w:cs="Times New Roman"/>
        </w:rPr>
        <w:t xml:space="preserve">– </w:t>
      </w:r>
      <w:r>
        <w:rPr/>
        <w:t xml:space="preserve">Ez az </w:t>
      </w:r>
      <w:r>
        <w:rPr>
          <w:rFonts w:eastAsia="Times New Roman" w:cs="Times New Roman"/>
        </w:rPr>
        <w:t>–</w:t>
      </w:r>
      <w:r>
        <w:rPr/>
        <w:t xml:space="preserve"> ordította Akhilleusz Heikönnen </w:t>
      </w:r>
      <w:r>
        <w:rPr>
          <w:rFonts w:eastAsia="Times New Roman" w:cs="Times New Roman"/>
        </w:rPr>
        <w:t>–</w:t>
      </w:r>
      <w:r>
        <w:rPr/>
        <w:t>, dezertőrökkel dolgoztak a gazfickók. Összegyűjtöttek egy flotillára való dezertőrt, kik jól ismerték a mi kötelező útvona</w:t>
        <w:softHyphen/>
        <w:t>lunkat, kódjainkat, s megkaparintották az egész szállít</w:t>
        <w:softHyphen/>
        <w:t>mányt. A mi flottánkat késleltették valahogy, biztos né</w:t>
        <w:softHyphen/>
        <w:t>hány szabotőr segítségével, hogy a Bója megsemmisítse. Mindig tudtam, hogy így lesz, hogy egy szép napon a Szö</w:t>
        <w:softHyphen/>
        <w:t>vetség kimutatja a foga fehérjét, s megpróbál felülkere</w:t>
        <w:softHyphen/>
        <w:t>kedni, felborítani az egyensúlyt. De a Heraklida törvénye</w:t>
        <w:softHyphen/>
        <w:t xml:space="preserve">ket nem lehet büntetlenül áthágni! </w:t>
      </w:r>
      <w:r>
        <w:rPr>
          <w:rFonts w:eastAsia="Times New Roman" w:cs="Times New Roman"/>
        </w:rPr>
        <w:t>–</w:t>
      </w:r>
      <w:r>
        <w:rPr/>
        <w:t xml:space="preserve"> mondta, miközben kezében a vörös dossziéval megfenyegette a láthatatlan ellenséget.</w:t>
      </w:r>
    </w:p>
    <w:p>
      <w:pPr>
        <w:pStyle w:val="Normal"/>
        <w:rPr/>
      </w:pPr>
      <w:r>
        <w:rPr>
          <w:rFonts w:eastAsia="Times New Roman" w:cs="Times New Roman"/>
        </w:rPr>
        <w:t xml:space="preserve">– </w:t>
      </w:r>
      <w:r>
        <w:rPr/>
        <w:t xml:space="preserve">Riadó? </w:t>
      </w:r>
      <w:r>
        <w:rPr>
          <w:rFonts w:eastAsia="Times New Roman" w:cs="Times New Roman"/>
        </w:rPr>
        <w:t>–</w:t>
      </w:r>
      <w:r>
        <w:rPr/>
        <w:t xml:space="preserve"> kérdezte a szárnysegéd.</w:t>
      </w:r>
    </w:p>
    <w:p>
      <w:pPr>
        <w:pStyle w:val="Normal"/>
        <w:rPr/>
      </w:pPr>
      <w:r>
        <w:rPr>
          <w:rFonts w:eastAsia="Times New Roman" w:cs="Times New Roman"/>
        </w:rPr>
        <w:t xml:space="preserve">– </w:t>
      </w:r>
      <w:r>
        <w:rPr/>
        <w:t>Első fokú készenléttel, s értesítsék az elnököt, hogy ki kell bontanunk a vörös dossziét! A gyorslift álljon útra készen, az energiaszolgáltatást mindenütt leállítani, csak az oxigénüzemek s a védelmi rendszer kap energiát! Ér</w:t>
        <w:softHyphen/>
        <w:t>tettem?</w:t>
      </w:r>
    </w:p>
    <w:p>
      <w:pPr>
        <w:pStyle w:val="Normal"/>
        <w:rPr/>
      </w:pPr>
      <w:r>
        <w:rPr>
          <w:rFonts w:eastAsia="Times New Roman" w:cs="Times New Roman"/>
        </w:rPr>
        <w:t xml:space="preserve">– </w:t>
      </w:r>
      <w:r>
        <w:rPr/>
        <w:t>Igenis, főparancsnok úr!</w:t>
      </w:r>
    </w:p>
    <w:p>
      <w:pPr>
        <w:pStyle w:val="Normal"/>
        <w:rPr/>
      </w:pPr>
      <w:r>
        <w:rPr/>
        <w:t>A szárnysegéd a kommunikációs fülkébe ugrott telje</w:t>
        <w:softHyphen/>
        <w:t>síteni a parancsokat, miközben Heikönnen tábornok a testőrök kíséretében elindult a gyorslift alagútja felé. Mire     elérték a bejáratot, már ott lihegett a szárnysegéd is.</w:t>
      </w:r>
    </w:p>
    <w:p>
      <w:pPr>
        <w:pStyle w:val="Normal"/>
        <w:rPr/>
      </w:pPr>
      <w:r>
        <w:rPr>
          <w:rFonts w:eastAsia="Times New Roman" w:cs="Times New Roman"/>
        </w:rPr>
        <w:t xml:space="preserve">– </w:t>
      </w:r>
      <w:r>
        <w:rPr/>
        <w:t>Minden rendben?</w:t>
      </w:r>
    </w:p>
    <w:p>
      <w:pPr>
        <w:pStyle w:val="Normal"/>
        <w:rPr/>
      </w:pPr>
      <w:r>
        <w:rPr>
          <w:rFonts w:eastAsia="Times New Roman" w:cs="Times New Roman"/>
        </w:rPr>
        <w:t xml:space="preserve">– </w:t>
      </w:r>
      <w:r>
        <w:rPr/>
        <w:t xml:space="preserve">Vég-re-hajt-va! </w:t>
      </w:r>
      <w:r>
        <w:rPr>
          <w:rFonts w:eastAsia="Times New Roman" w:cs="Times New Roman"/>
        </w:rPr>
        <w:t>–</w:t>
      </w:r>
      <w:r>
        <w:rPr/>
        <w:t xml:space="preserve"> nyögte ki a szárnysegéd.</w:t>
      </w:r>
    </w:p>
    <w:p>
      <w:pPr>
        <w:pStyle w:val="Normal"/>
        <w:rPr/>
      </w:pPr>
      <w:r>
        <w:rPr/>
        <w:t>A lift   elindult.   A   gravitációs   felfüggesztés   ellenére  mindannyian érezték, ahogy az eszeveszett száguldás a  Vasbolygó méhe felé a padlóhoz préseli őket. De szükséges      rossz volt, hisz mindannyian tudták, most a gyorsaságon múlik egész rendszerük sorsa.</w:t>
      </w:r>
    </w:p>
    <w:p>
      <w:pPr>
        <w:pStyle w:val="Normal"/>
        <w:rPr/>
      </w:pPr>
      <w:r>
        <w:rPr/>
        <w:t>Alig fékezett az első szint egyik alagsori állomásán   a gyorslift, máris ugrottak a bioidentifikáló fülkébe. Szinte végtelennek   tűntek   a   másodpercek,   míg   feloldódott  a</w:t>
      </w:r>
    </w:p>
    <w:p>
      <w:pPr>
        <w:pStyle w:val="Normal"/>
        <w:rPr/>
      </w:pPr>
      <w:r>
        <w:rPr/>
        <w:t>| Kaufmann-térzárlat, s elindulhattak egy mozgólépcsőn a  gigantomat felé. Még két térzárófalon kellett átjutniuk,  míg végre ott állhattak a kör alakú irányítóteremben.  Mindenki, Heikönnen és az elnök, Musztafa Kohn is szent  alázattal tekintett ezekre a hatalmas fehér tartályokra,  melyek tökéletesen zártan, hozzáférhetetlenül feküdtek itt  az elnöki palota alatt, a Birodalom szívében. Sokszor elátkozott, sokszor magasztalt bölcs ládák, a Heraklida törvények igazi letéteményesei. Senki sem tudta, hogyan működnek, ám azt igen, hogy perifériás egységeik behálózzák a Vasvilágok egész rendszerét, nem csupán a Birodalmat, hanem a Szövetséget is, melynek fővárosa pincéjében e szörnyeteg ikerpárja nyugszik, pont úgy, ahogy a har</w:t>
        <w:softHyphen/>
        <w:t>madik a Nevelde adminisztrációjának alagsorában. Ezek képviselték az egyensúly reális biztosítékát, a döntéshozó cenzúráját.</w:t>
      </w:r>
    </w:p>
    <w:p>
      <w:pPr>
        <w:pStyle w:val="Normal"/>
        <w:rPr/>
      </w:pPr>
      <w:r>
        <w:rPr/>
        <w:t>A kísérők tiszteletteljesen félrehúzódtak, s az elnök és a GBSZ főparancsnoka lelépdelt a keskeny lépcsőn a fehér kockák által körülhatárolt katlanba. Megálltak a térség közepén, s hagyták, hogy a gép elvégezze újra az azonosí</w:t>
        <w:softHyphen/>
        <w:t>tást. Most már láthatatlan erőtér burkolta be őket, mely</w:t>
        <w:softHyphen/>
        <w:t>ből se szó, sem mozdulat nem jutott ki. Mindent belepett a kívülállók számára egy vakító, szivárványos ragyogás, s csak ők ketten álltak szemben az óriással.</w:t>
      </w:r>
    </w:p>
    <w:p>
      <w:pPr>
        <w:pStyle w:val="Normal"/>
        <w:rPr/>
      </w:pPr>
      <w:r>
        <w:rPr/>
        <w:t>–</w:t>
      </w:r>
      <w:r>
        <w:rPr>
          <w:rFonts w:eastAsia="Times New Roman" w:cs="Times New Roman"/>
        </w:rPr>
        <w:t xml:space="preserve"> </w:t>
      </w:r>
      <w:r>
        <w:rPr/>
        <w:t>Vádolom a Szövetséget a Heraklida törvény megsze</w:t>
        <w:softHyphen/>
        <w:t>gésével, téridőflottillánk tudatos megsemmisítésével, az egyensúly felborítására tett kísérlettel, a gyermekutánpót</w:t>
        <w:softHyphen/>
        <w:t>lás elorzásával. A vörös dosszié vészparancsa értelmében követeljük  az  egyensúly  rögtöni  helyreállítását,  a gyermekutánpótlás és a flottilla megsemmisítését, a törvénysze</w:t>
        <w:softHyphen/>
        <w:t>gők megbüntetését.</w:t>
      </w:r>
    </w:p>
    <w:p>
      <w:pPr>
        <w:pStyle w:val="Normal"/>
        <w:rPr/>
      </w:pPr>
      <w:r>
        <w:rPr/>
        <w:t>A gigantomat elnyelte a vörös dossziét, mely eltűnt a padló alatt vagy padlóban, de feleletet nem adott.</w:t>
      </w:r>
    </w:p>
    <w:p>
      <w:pPr>
        <w:pStyle w:val="Normal"/>
        <w:rPr/>
      </w:pPr>
      <w:r>
        <w:rPr/>
        <w:t>Az elnök és a GBSZ tábornoka tehetetlenül toporgott, s most teljességében átélték azt a keserves érzést, mely mindig elöntötte őket, ha a gigantomattal kerültek szembe, Igen, a valóságban egész civilizációjuk csak púp, ronda ke</w:t>
        <w:softHyphen/>
        <w:t>lés ezeken a tökéletes, fehér kockákon. Rozsdafolt a pán</w:t>
        <w:softHyphen/>
        <w:t>célon, élősködő az óriásállat bundáján, értelmetlenül sza</w:t>
        <w:softHyphen/>
        <w:t>ladgáló hangya a világteknős hátán.</w:t>
      </w:r>
    </w:p>
    <w:p>
      <w:pPr>
        <w:pStyle w:val="Normal"/>
        <w:rPr/>
      </w:pPr>
      <w:r>
        <w:rPr/>
        <w:t>–</w:t>
      </w:r>
      <w:r>
        <w:rPr>
          <w:rFonts w:eastAsia="Times New Roman" w:cs="Times New Roman"/>
        </w:rPr>
        <w:t xml:space="preserve"> </w:t>
      </w:r>
      <w:r>
        <w:rPr/>
        <w:t>Vörös dosszié visszautasítva – zúgott hirtelen fe</w:t>
        <w:softHyphen/>
        <w:t>léjük egy fenséges hang –, tiltja az axiomatika!</w:t>
      </w:r>
    </w:p>
    <w:p>
      <w:pPr>
        <w:pStyle w:val="Normal"/>
        <w:rPr/>
      </w:pPr>
      <w:r>
        <w:rPr/>
        <w:t>–</w:t>
      </w:r>
      <w:r>
        <w:rPr>
          <w:rFonts w:eastAsia="Times New Roman" w:cs="Times New Roman"/>
        </w:rPr>
        <w:t xml:space="preserve"> </w:t>
      </w:r>
      <w:r>
        <w:rPr/>
        <w:t>Mit axiomatika – ordította az elnök –, fütyülök az ilyen axiomatikára! Ki kell cserélni az ilyen axiomatikát! Pusztuljon a bűnös!</w:t>
      </w:r>
    </w:p>
    <w:p>
      <w:pPr>
        <w:pStyle w:val="Normal"/>
        <w:rPr/>
      </w:pPr>
      <w:r>
        <w:rPr/>
        <w:t>A fehér dobozok hallgattak. Csak két kis komikus han</w:t>
        <w:softHyphen/>
        <w:t>gya toporgott s átkozódott a fókuszpontban pusztulást kö</w:t>
        <w:softHyphen/>
        <w:t>vetelve.</w:t>
      </w:r>
    </w:p>
    <w:p>
      <w:pPr>
        <w:pStyle w:val="Normal"/>
        <w:rPr/>
      </w:pPr>
      <w:r>
        <w:rPr/>
      </w:r>
    </w:p>
    <w:p>
      <w:pPr>
        <w:pStyle w:val="Normal"/>
        <w:jc w:val="center"/>
        <w:rPr/>
      </w:pPr>
      <w:r>
        <w:rPr/>
        <w:t>II</w:t>
      </w:r>
    </w:p>
    <w:p>
      <w:pPr>
        <w:pStyle w:val="Normal"/>
        <w:rPr/>
      </w:pPr>
      <w:r>
        <w:rPr/>
      </w:r>
    </w:p>
    <w:p>
      <w:pPr>
        <w:pStyle w:val="Normal"/>
        <w:rPr/>
      </w:pPr>
      <w:r>
        <w:rPr/>
        <w:t>A Menny Fia palotájába három egymás mögötti kapu vezetett száz-száz lépésnyi távolságban, különböző középü</w:t>
        <w:softHyphen/>
        <w:t>letekkel körülvett udvarokon át. Az első, a Kao-dob ka</w:t>
        <w:softHyphen/>
        <w:t>puja a külső udvarba vezetett. Itt állt a kihallgatási pavi</w:t>
        <w:softHyphen/>
        <w:t>lon, ahol a bűnösök igazgatója szolgáltatta a Menny Fia nevében az igazságot, s ahol maga a császár is megjelent, arccal dél felé ülve a nagy ünnepi fogadásokon, s a szüle</w:t>
        <w:softHyphen/>
        <w:t>tésnapja, valamint uralkodása különböző nevezetesebb év</w:t>
        <w:softHyphen/>
        <w:t>fordulói emlékére rendezett pompázatos körmenetek és búcsúk alkalmával, hogy személyesen fogadja a tömegek, őszinte hódolatának jól szervezett spontán kitörését.</w:t>
      </w:r>
    </w:p>
    <w:p>
      <w:pPr>
        <w:pStyle w:val="Normal"/>
        <w:rPr/>
      </w:pPr>
      <w:r>
        <w:rPr/>
        <w:t>Tutenkámon Rezső, a GVSZ marsallja rogyadozó lép</w:t>
        <w:softHyphen/>
        <w:t>tekkel ment keresztül ezen az udvaron. A pavilon és a kapu között csak futó pillantást vetett a kilenc tüskebo</w:t>
        <w:softHyphen/>
        <w:t>korra, mely a főhivatalnokok s a vazallusok rangfokozat szerinti helyeit jelezte, s a három akácfára, a három her</w:t>
        <w:softHyphen/>
        <w:t>ceg helyére. Az ő akáca mintha baljósan rezgett volna a mesterséges szélben, s ezen egyáltalán nem is csodálkozott a történtek után. Mongoloid szemét szinte teljesen össze</w:t>
        <w:softHyphen/>
        <w:t>szorította, amikor a Szép Kő mellett elhaladt, ahol a kisebb bűnökért állították pellengérre a mandarinokat. De a ma történtek után semmi esélye nem volt arra, hogy ilyen könnyen megússza. Ebben csak azok reménykedhettek, kik ellen három napig állt a panaszos a Tüdőszínű Kövön, a pavilon bal oldalán. A gyermekszállítmány elrablása, még</w:t>
        <w:softHyphen/>
        <w:t>hozzá szökött GVSZ-esek segítségével, majd utána a tér</w:t>
        <w:softHyphen/>
        <w:t>időflotilla színe-javának elvesztése egyértelmű volt a ha</w:t>
        <w:softHyphen/>
        <w:t>lállal, ezt jól tudta. De nem volt mit tennie. Ez a kiválasz</w:t>
        <w:softHyphen/>
        <w:t>tottság ára. Együtt nőtt fel urával, a Menny Fiával, s lehet, ma együtt is végzi, hisz ki törölhetné le a fényes orcáról ezt a szégyent?</w:t>
      </w:r>
    </w:p>
    <w:p>
      <w:pPr>
        <w:pStyle w:val="Normal"/>
        <w:rPr/>
      </w:pPr>
      <w:r>
        <w:rPr/>
        <w:t>Egyáltalán nem csodálkozott azon, hogy az udvarmester nem volt hajlandó bármit is közvetíteni, bár ha meggon</w:t>
        <w:softHyphen/>
        <w:t>dolja, hogy a Menny Fia várható nagy Aranylövését az egész udvartartása követi majd, ha másként nem megy, a GVSZ segédletével.</w:t>
      </w:r>
    </w:p>
    <w:p>
      <w:pPr>
        <w:pStyle w:val="Normal"/>
        <w:rPr/>
      </w:pPr>
      <w:r>
        <w:rPr/>
        <w:t>Már a második kapun, a kedves, két teraszos toronnyal övezett Jing-dob kapuján belül járt. Itt állt az udvar vé</w:t>
        <w:softHyphen/>
        <w:t>gében a belső kihallgatási pavilon, ahol a minisztereket, a hivatalok vezetőit, köztük őt is, minden reggel fogadta a Fényességes. Jobb felé az udvar egy körülkerített részre nyílt, ahol a nagy algamedence s a rizsmedence oltárai vol</w:t>
        <w:softHyphen/>
        <w:t>tak elhelyezve, bal felé az udvar egy útra nyílt, mely az ősök templomához vezetett. Itt állt a Heraklidák szentélye, ahova most igyekezett, s ahova a Fényességest várta pa</w:t>
        <w:softHyphen/>
        <w:t>lotájából. Mivel a Háló-csillagkép kapuján nem volt fel</w:t>
        <w:softHyphen/>
        <w:t>vonva a zászló, tudta, hogy várnia kell. Az udvaroncok nem merték zavarni őfelségét, ezért lehet a késedelem.</w:t>
      </w:r>
    </w:p>
    <w:p>
      <w:pPr>
        <w:pStyle w:val="Normal"/>
        <w:rPr/>
      </w:pPr>
      <w:r>
        <w:rPr/>
        <w:t>A kapu mögül látta a Nagy Lakosztály fogadópavilon</w:t>
        <w:softHyphen/>
        <w:t>jának csúcsíveit, ahol az ünnepi teremben élete legszebb pillanatait töltötte, hiszen ott történtek az előléptetések, díszes lakomák. Mögötte, a fák sűrűjében inkább csak sej</w:t>
        <w:softHyphen/>
        <w:t>tette a lakópavilonokat, ahol a Menny Fia az évszaknak megfelelő helyen lakott. Tavasszal a keleti pavilonban hált, zöld ruhába öltözve, búzát és birkahúst fogyasztva; nyáron a déli pavilonban, vörösbe öltözve, babot étkezve csirkehússal; ősszel nyugatra került a lakhelye, ruhája fe</w:t>
        <w:softHyphen/>
        <w:t xml:space="preserve">hér,  tápláléka kendermagból és kutyahúsból állt;  végül télen az északi pavilonba költözött át, fekete ruhát öltött, kölest és disznóhúst evett </w:t>
      </w:r>
      <w:r>
        <w:rPr>
          <w:rFonts w:eastAsia="Times New Roman" w:cs="Times New Roman"/>
        </w:rPr>
        <w:t>–</w:t>
      </w:r>
      <w:r>
        <w:rPr/>
        <w:t xml:space="preserve"> mivel a tavasznak kelet és a zöld szín, a nyárnak dél és a vörös, az ősznek nyugat és a fehér, a télnek az észak és a fekete szín felelt meg. Vala</w:t>
        <w:softHyphen/>
        <w:t>hol a sötét erdőségben vannak az asszonyházak, ahol a ki</w:t>
        <w:softHyphen/>
        <w:t>rálynő s a többi tizenegy ágyas lakik. A királynőhöz a rí</w:t>
        <w:softHyphen/>
        <w:t>tus szerint teliholdkor kellett látogatnia a Menny Fiának, utána a másod-, harmadfeleségek következtek lefelé, hie</w:t>
        <w:softHyphen/>
        <w:t>rarchikus rendben a hónap végéig, majd ugyanezek meg</w:t>
        <w:softHyphen/>
        <w:t>fordítva a hóelőtől teleholdig, mikor ismét a királynőt il</w:t>
        <w:softHyphen/>
        <w:t>lett ágyba vinnie. Persze, maga is tudta, hogy a Vasvilá</w:t>
        <w:softHyphen/>
        <w:t>gokon semmi jelentősége sem az évszakoknak, sem a tele</w:t>
        <w:softHyphen/>
        <w:t xml:space="preserve">holdnak, sem a földi termények rituális fogyasztásának, de a Heraklidák így találták ezt jónak, így kondicionálták a Neveldében az egész udvartartást, ezért senki sem érezte mindezt zavarónak. Az életből ez az út jutott </w:t>
      </w:r>
      <w:r>
        <w:rPr>
          <w:rFonts w:eastAsia="Times New Roman" w:cs="Times New Roman"/>
        </w:rPr>
        <w:t>–</w:t>
      </w:r>
      <w:r>
        <w:rPr/>
        <w:t xml:space="preserve"> mondo</w:t>
        <w:softHyphen/>
        <w:t xml:space="preserve">gatták </w:t>
      </w:r>
      <w:r>
        <w:rPr>
          <w:rFonts w:eastAsia="Times New Roman" w:cs="Times New Roman"/>
        </w:rPr>
        <w:t>–</w:t>
      </w:r>
      <w:r>
        <w:rPr/>
        <w:t>, ezt kell lehetőleg méltósággal végigcsinálni.</w:t>
      </w:r>
    </w:p>
    <w:p>
      <w:pPr>
        <w:pStyle w:val="Normal"/>
        <w:rPr/>
      </w:pPr>
      <w:r>
        <w:rPr/>
        <w:t>A Lu-kapura felvonták végre a fekete-sárga lobogót, s megperdültek a rituális dobok. Baldachinos gyaloghintójában megjelent a Menny Fia. Előírásszerűen kétrét gör</w:t>
        <w:softHyphen/>
        <w:t>nyedt, s bevárta, míg letették a hintót a Heraklidák szen</w:t>
        <w:softHyphen/>
        <w:t>télye kapujában, aztán gondosan ügyelve, hogy pillantása ne hatoljon a fenséges úr gallérjánál feljebb, s ne az övé</w:t>
        <w:softHyphen/>
        <w:t>nél lejjebb, szája elé illesztette a kerek jade-táblácskát méltósága jeleivel, s innen suttogta, a mindenféle fertőzés</w:t>
        <w:softHyphen/>
        <w:t>től rettegő magasztos úr felé a szörnyű szót: „Vörös dosszié!"</w:t>
      </w:r>
    </w:p>
    <w:p>
      <w:pPr>
        <w:pStyle w:val="Normal"/>
        <w:rPr/>
      </w:pPr>
      <w:r>
        <w:rPr/>
        <w:t>Tutenkámon Rezső nem látta a Nagyúr gesztusait, amint kísérői siserehadát szerteszét zavarta, csak a suhogó zajokból sejtette, hogy buzogányával, az országalmával s egyéb hivatali jelvényeivel bombázza udvaroncait. Ismerte ezeket a dühkitöréseket, ezért még jobban behúzta nyakát, s várt.</w:t>
      </w:r>
    </w:p>
    <w:p>
      <w:pPr>
        <w:pStyle w:val="Normal"/>
        <w:rPr/>
      </w:pPr>
      <w:r>
        <w:rPr>
          <w:rFonts w:eastAsia="Times New Roman" w:cs="Times New Roman"/>
        </w:rPr>
        <w:t xml:space="preserve">– </w:t>
      </w:r>
      <w:r>
        <w:rPr/>
        <w:t xml:space="preserve">Befelé </w:t>
      </w:r>
      <w:r>
        <w:rPr>
          <w:rFonts w:eastAsia="Times New Roman" w:cs="Times New Roman"/>
        </w:rPr>
        <w:t>–</w:t>
      </w:r>
      <w:r>
        <w:rPr/>
        <w:t xml:space="preserve"> sziszegte a Menny Fia, s látta, amint elő</w:t>
        <w:softHyphen/>
        <w:t>írt 152 centiméteres alakja, kisagya táján azzal a hold for</w:t>
        <w:softHyphen/>
        <w:t>májú heggel, eltűnik a szentély kapujában.</w:t>
      </w:r>
    </w:p>
    <w:p>
      <w:pPr>
        <w:pStyle w:val="Normal"/>
        <w:rPr/>
      </w:pPr>
      <w:r>
        <w:rPr/>
        <w:t>Szaporán loholt a Nagyúr nyomában.</w:t>
      </w:r>
    </w:p>
    <w:p>
      <w:pPr>
        <w:pStyle w:val="Normal"/>
        <w:rPr/>
      </w:pPr>
      <w:r>
        <w:rPr>
          <w:rFonts w:eastAsia="Times New Roman" w:cs="Times New Roman"/>
        </w:rPr>
        <w:t xml:space="preserve">– </w:t>
      </w:r>
      <w:r>
        <w:rPr/>
        <w:t xml:space="preserve">Megtámadtak? </w:t>
      </w:r>
      <w:r>
        <w:rPr>
          <w:rFonts w:eastAsia="Times New Roman" w:cs="Times New Roman"/>
        </w:rPr>
        <w:t>–</w:t>
      </w:r>
      <w:r>
        <w:rPr/>
        <w:t xml:space="preserve"> kérdezte az, miközben párosával vette a mozgólépcsőn a lépcsőfokokat, magasított sarkú ci</w:t>
        <w:softHyphen/>
        <w:t>pőjében úgy inogva, hogy Tutenkámonnak úgy tűnt, most-most zuhan a mélybe, de valami csodálatos érzék az utolsó pillanatban   mindig   talpára   állította,   miként a keljfel-jancsit.</w:t>
      </w:r>
    </w:p>
    <w:p>
      <w:pPr>
        <w:pStyle w:val="Normal"/>
        <w:rPr/>
      </w:pPr>
      <w:r>
        <w:rPr>
          <w:rFonts w:eastAsia="Times New Roman" w:cs="Times New Roman"/>
        </w:rPr>
        <w:t xml:space="preserve">– </w:t>
      </w:r>
      <w:r>
        <w:rPr/>
        <w:t>Nem, felséges úr, elrabolták a gyermekeket!</w:t>
      </w:r>
    </w:p>
    <w:p>
      <w:pPr>
        <w:pStyle w:val="Normal"/>
        <w:rPr/>
      </w:pPr>
      <w:r>
        <w:rPr>
          <w:rFonts w:eastAsia="Times New Roman" w:cs="Times New Roman"/>
        </w:rPr>
        <w:t xml:space="preserve">– </w:t>
      </w:r>
      <w:r>
        <w:rPr/>
        <w:t xml:space="preserve">Á </w:t>
      </w:r>
      <w:r>
        <w:rPr>
          <w:rFonts w:eastAsia="Times New Roman" w:cs="Times New Roman"/>
        </w:rPr>
        <w:t>–</w:t>
      </w:r>
      <w:r>
        <w:rPr/>
        <w:t xml:space="preserve"> állt meg szökdécselésében a gnóm </w:t>
      </w:r>
      <w:r>
        <w:rPr>
          <w:rFonts w:eastAsia="Times New Roman" w:cs="Times New Roman"/>
        </w:rPr>
        <w:t>–</w:t>
      </w:r>
      <w:r>
        <w:rPr/>
        <w:t>, s a flo</w:t>
        <w:softHyphen/>
        <w:t>tillák?</w:t>
      </w:r>
    </w:p>
    <w:p>
      <w:pPr>
        <w:pStyle w:val="Normal"/>
        <w:rPr/>
      </w:pPr>
      <w:r>
        <w:rPr>
          <w:rFonts w:eastAsia="Times New Roman" w:cs="Times New Roman"/>
        </w:rPr>
        <w:t xml:space="preserve">–  </w:t>
      </w:r>
      <w:r>
        <w:rPr/>
        <w:t>A flotillák odavesztek!  Szétlőtte a Bója!</w:t>
      </w:r>
    </w:p>
    <w:p>
      <w:pPr>
        <w:pStyle w:val="Normal"/>
        <w:rPr/>
      </w:pPr>
      <w:r>
        <w:rPr>
          <w:rFonts w:eastAsia="Times New Roman" w:cs="Times New Roman"/>
        </w:rPr>
        <w:t xml:space="preserve">– </w:t>
      </w:r>
      <w:r>
        <w:rPr/>
        <w:t>Szóval elkéstek? Felnégyeltetem, kerékbe töretem az egész bandát! Magával az élen! Naplopó csürhe!</w:t>
      </w:r>
    </w:p>
    <w:p>
      <w:pPr>
        <w:pStyle w:val="Normal"/>
        <w:rPr/>
      </w:pPr>
      <w:r>
        <w:rPr>
          <w:rFonts w:eastAsia="Times New Roman" w:cs="Times New Roman"/>
        </w:rPr>
        <w:t xml:space="preserve">– </w:t>
      </w:r>
      <w:r>
        <w:rPr/>
        <w:t>Az életem a kezében van, felség! De nem mi va</w:t>
        <w:softHyphen/>
        <w:t>gyunk felelősek. Az ellenség diverzánsai tették, esküszöm!</w:t>
      </w:r>
    </w:p>
    <w:p>
      <w:pPr>
        <w:pStyle w:val="Normal"/>
        <w:rPr/>
      </w:pPr>
      <w:r>
        <w:rPr>
          <w:rFonts w:eastAsia="Times New Roman" w:cs="Times New Roman"/>
        </w:rPr>
        <w:t xml:space="preserve">– </w:t>
      </w:r>
      <w:r>
        <w:rPr/>
        <w:t xml:space="preserve">Diverzánsok? Ahá </w:t>
      </w:r>
      <w:r>
        <w:rPr>
          <w:rFonts w:eastAsia="Times New Roman" w:cs="Times New Roman"/>
        </w:rPr>
        <w:t>–</w:t>
      </w:r>
      <w:r>
        <w:rPr/>
        <w:t xml:space="preserve"> ujjongott a Menny Fia. </w:t>
      </w:r>
      <w:r>
        <w:rPr>
          <w:rFonts w:eastAsia="Times New Roman" w:cs="Times New Roman"/>
        </w:rPr>
        <w:t>–</w:t>
      </w:r>
      <w:r>
        <w:rPr/>
        <w:t xml:space="preserve"> Akkor odapörkölünk nekik! Végre kiirthatjuk ezt a rohadt konkurrenciát. Hallani sem bírom a róluk szóló jelenté</w:t>
        <w:softHyphen/>
        <w:t>seket. Elegem van belőlük meg a velük való összehasonlítgatásokból!</w:t>
      </w:r>
    </w:p>
    <w:p>
      <w:pPr>
        <w:pStyle w:val="Normal"/>
        <w:rPr/>
      </w:pPr>
      <w:r>
        <w:rPr>
          <w:rFonts w:eastAsia="Times New Roman" w:cs="Times New Roman"/>
        </w:rPr>
        <w:t xml:space="preserve">– </w:t>
      </w:r>
      <w:r>
        <w:rPr/>
        <w:t xml:space="preserve">Igenis! </w:t>
      </w:r>
      <w:r>
        <w:rPr>
          <w:rFonts w:eastAsia="Times New Roman" w:cs="Times New Roman"/>
        </w:rPr>
        <w:t>–</w:t>
      </w:r>
      <w:r>
        <w:rPr/>
        <w:t xml:space="preserve"> bókolt a GVSZ főnöke marsalli kaftánjában.</w:t>
      </w:r>
    </w:p>
    <w:p>
      <w:pPr>
        <w:pStyle w:val="Normal"/>
        <w:rPr/>
      </w:pPr>
      <w:r>
        <w:rPr/>
        <w:t>A gigantomat alagsorába értek. A fehér dobozok köre már várta őket.</w:t>
      </w:r>
    </w:p>
    <w:p>
      <w:pPr>
        <w:pStyle w:val="Normal"/>
        <w:rPr/>
      </w:pPr>
      <w:r>
        <w:rPr>
          <w:rFonts w:eastAsia="Times New Roman" w:cs="Times New Roman"/>
        </w:rPr>
        <w:t xml:space="preserve">– </w:t>
      </w:r>
      <w:r>
        <w:rPr/>
        <w:t xml:space="preserve">Pusztuljanak a bűnösök! </w:t>
      </w:r>
      <w:r>
        <w:rPr>
          <w:rFonts w:eastAsia="Times New Roman" w:cs="Times New Roman"/>
        </w:rPr>
        <w:t>–</w:t>
      </w:r>
      <w:r>
        <w:rPr/>
        <w:t xml:space="preserve"> toporzékolt a Menny</w:t>
        <w:br/>
        <w:t>Fia, hogy nyomatékot adjon szavának, s piciny termeté</w:t>
        <w:softHyphen/>
        <w:br/>
        <w:t xml:space="preserve">nek. </w:t>
      </w:r>
      <w:r>
        <w:rPr>
          <w:rFonts w:eastAsia="Times New Roman" w:cs="Times New Roman"/>
        </w:rPr>
        <w:t>–</w:t>
      </w:r>
      <w:r>
        <w:rPr/>
        <w:t xml:space="preserve"> Halált!</w:t>
      </w:r>
    </w:p>
    <w:p>
      <w:pPr>
        <w:pStyle w:val="Normal"/>
        <w:rPr/>
      </w:pPr>
      <w:r>
        <w:rPr/>
        <w:t>A gigantomat zúgó hangja megtöltötte az irizáló védő</w:t>
        <w:softHyphen/>
        <w:t>kupolát.</w:t>
      </w:r>
    </w:p>
    <w:p>
      <w:pPr>
        <w:pStyle w:val="Normal"/>
        <w:rPr/>
      </w:pPr>
      <w:r>
        <w:rPr>
          <w:rFonts w:eastAsia="Times New Roman" w:cs="Times New Roman"/>
        </w:rPr>
        <w:t xml:space="preserve">– </w:t>
      </w:r>
      <w:r>
        <w:rPr/>
        <w:t xml:space="preserve">Elpusztítani </w:t>
      </w:r>
      <w:r>
        <w:rPr>
          <w:rFonts w:eastAsia="Times New Roman" w:cs="Times New Roman"/>
        </w:rPr>
        <w:t>–</w:t>
      </w:r>
      <w:r>
        <w:rPr/>
        <w:t xml:space="preserve"> mondta ércesen a gigantomat </w:t>
      </w:r>
      <w:r>
        <w:rPr>
          <w:rFonts w:eastAsia="Times New Roman" w:cs="Times New Roman"/>
        </w:rPr>
        <w:t xml:space="preserve">– </w:t>
      </w:r>
      <w:r>
        <w:rPr/>
        <w:t>konszenzus. Elfogadva . . . Nem elpusztítani, megőrizni az egyensúlyt. . . Alaptörvény . . . Elpusztítani konszenzus . . .Nem elpusztítani, alaptörvény ... A konszenzus alaptör</w:t>
        <w:softHyphen/>
        <w:t>vénnyé válik ... Az alaptörvény alaptörvény . ..</w:t>
      </w:r>
    </w:p>
    <w:p>
      <w:pPr>
        <w:pStyle w:val="Normal"/>
        <w:rPr/>
      </w:pPr>
      <w:r>
        <w:rPr/>
        <w:t>A védőkupola hirtelen kialudt, aztán a leszálló fo</w:t>
        <w:softHyphen/>
        <w:t>lyosó lámpái is.</w:t>
      </w:r>
    </w:p>
    <w:p>
      <w:pPr>
        <w:pStyle w:val="Normal"/>
        <w:rPr/>
      </w:pPr>
      <w:r>
        <w:rPr/>
        <w:t>A gigantomat hangja felgyorsult, a szavak összefoly</w:t>
        <w:softHyphen/>
        <w:t>tak, érthetetlenné.</w:t>
      </w:r>
    </w:p>
    <w:p>
      <w:pPr>
        <w:pStyle w:val="Normal"/>
        <w:rPr/>
      </w:pPr>
      <w:r>
        <w:rPr/>
        <w:t>Törvény . . . örvény . . . rv . . . rv . . . rv ...</w:t>
      </w:r>
    </w:p>
    <w:p>
      <w:pPr>
        <w:pStyle w:val="Normal"/>
        <w:rPr/>
      </w:pPr>
      <w:r>
        <w:rPr>
          <w:rFonts w:eastAsia="Times New Roman" w:cs="Times New Roman"/>
        </w:rPr>
        <w:t xml:space="preserve">– </w:t>
      </w:r>
      <w:r>
        <w:rPr/>
        <w:t xml:space="preserve">Mi történik? </w:t>
      </w:r>
      <w:r>
        <w:rPr>
          <w:rFonts w:eastAsia="Times New Roman" w:cs="Times New Roman"/>
        </w:rPr>
        <w:t>–</w:t>
      </w:r>
      <w:r>
        <w:rPr/>
        <w:t xml:space="preserve"> kérdezte vacogó fogakkal a Menny Fia.</w:t>
      </w:r>
    </w:p>
    <w:p>
      <w:pPr>
        <w:pStyle w:val="Normal"/>
        <w:rPr/>
      </w:pPr>
      <w:r>
        <w:rPr/>
        <w:t>–</w:t>
      </w:r>
      <w:r>
        <w:rPr/>
        <w:t>Nem tudom, felség – mondta reszkető hangon Tu</w:t>
        <w:softHyphen/>
        <w:t>tenkámon.</w:t>
      </w:r>
    </w:p>
    <w:p>
      <w:pPr>
        <w:pStyle w:val="Normal"/>
        <w:rPr/>
      </w:pPr>
      <w:r>
        <w:rPr/>
        <w:t>A gigantomat hangja az őrültek fejhangú orgonálására kezdett hasonlítani. A padló vaslemezei rezegtek, a lépcső felől égett füst, szirénák és robbanások hangját hozta az egyre erősödő huzat.</w:t>
      </w:r>
    </w:p>
    <w:p>
      <w:pPr>
        <w:pStyle w:val="Normal"/>
        <w:rPr/>
      </w:pPr>
      <w:r>
        <w:rPr/>
        <w:t>–</w:t>
      </w:r>
      <w:r>
        <w:rPr>
          <w:rFonts w:eastAsia="Times New Roman" w:cs="Times New Roman"/>
        </w:rPr>
        <w:t xml:space="preserve"> </w:t>
      </w:r>
      <w:r>
        <w:rPr/>
        <w:t>Követelem, tudja – ordított rá a Menny Fia. Levette magas sarkú cipőjét, s ütlegelni kezdte vele minisz</w:t>
        <w:softHyphen/>
        <w:t>tere fejét. Az meggörnyedt, kezét emelte csak védekezőleg, hogy tompítsa az ütések élét.</w:t>
      </w:r>
    </w:p>
    <w:p>
      <w:pPr>
        <w:pStyle w:val="Normal"/>
        <w:rPr/>
      </w:pPr>
      <w:r>
        <w:rPr/>
        <w:t>Aztán valami nagyot csattant, s az előbbi vaksötétet éles fényvillanás tépte szét. A levegő szinte felforrt, az acélfalak felizzottak, aztán mindent elnyelt a lángbu</w:t>
        <w:softHyphen/>
        <w:t>borék.</w:t>
      </w:r>
    </w:p>
    <w:p>
      <w:pPr>
        <w:pStyle w:val="Normal"/>
        <w:rPr/>
      </w:pPr>
      <w:r>
        <w:rPr/>
        <w:t>–</w:t>
      </w:r>
      <w:r>
        <w:rPr>
          <w:rFonts w:eastAsia="Times New Roman" w:cs="Times New Roman"/>
        </w:rPr>
        <w:t xml:space="preserve"> </w:t>
      </w:r>
      <w:r>
        <w:rPr/>
        <w:t>A belső nap kiszabadult az ellenőrző mágneses te</w:t>
        <w:softHyphen/>
        <w:t>rek korlátaiból – ez volt talán az utolsó gondolat. A többi már csak asztrofizikai jelenség. Néhány ezer rövid életű nova lángolása szerte a Galaktikában. A Vasvilágok tör</w:t>
        <w:softHyphen/>
        <w:t>ténete ezennel lezárult.</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A trallfa-ültetvények</w:t>
      </w:r>
    </w:p>
    <w:p>
      <w:pPr>
        <w:pStyle w:val="Normal"/>
        <w:rPr>
          <w:b/>
          <w:b/>
          <w:bCs/>
          <w:sz w:val="28"/>
          <w:szCs w:val="28"/>
        </w:rPr>
      </w:pPr>
      <w:r>
        <w:rPr>
          <w:b/>
          <w:bCs/>
          <w:sz w:val="28"/>
          <w:szCs w:val="28"/>
        </w:rPr>
      </w:r>
    </w:p>
    <w:p>
      <w:pPr>
        <w:pStyle w:val="Normal"/>
        <w:rPr/>
      </w:pPr>
      <w:r>
        <w:rPr/>
        <w:t>A vaskos, húsos levelek csillagszerű árnyékokat vetet</w:t>
        <w:softHyphen/>
        <w:t>tek az Emvéel bazaltjára, melynek mélyén eltűntek a trallfa karőszerű, karvastag gyökerei. Robert Szimonján a föl</w:t>
        <w:softHyphen/>
        <w:t>dig hajolt, hogy ellenőrizze a csepegtetőrendszer beállí</w:t>
        <w:softHyphen/>
        <w:t>tását, ám minden rendben volt. A vízcseppek gyöngysze</w:t>
        <w:softHyphen/>
        <w:t>mei végigkorcsolyáztak a növény sárgásvörös csúcsától kezdve a filotaxis szabályai szerint növő leveleken, majd csigavonalban ölelve körül a gyökeret, eltűntek a talaj</w:t>
        <w:softHyphen/>
        <w:t>ban. Semmi sem veszett kárba a drága nedűből, melyet oly keserves munkával kellett előállítani az Emvéelen. A víz</w:t>
        <w:softHyphen/>
        <w:t>adagoló ritmikusan szörcsögött, s Szimonján minden ször</w:t>
        <w:softHyphen/>
        <w:t>csögésnél egy sorral odébb taszította a vízelosztóállvány kerekes csőbordáit a trallfa-ültetvényben.</w:t>
      </w:r>
    </w:p>
    <w:p>
      <w:pPr>
        <w:pStyle w:val="Normal"/>
        <w:rPr/>
      </w:pPr>
      <w:r>
        <w:rPr/>
        <w:t>Bár elég erősen tűzött a nap, Robert nem volt fáradt, hiszen a Neveldében is hozzászokott a fizikai munkához. A tesztek nagy adag makacsságot és hajthatatlanságot, gyenge Pao-gyík képességeket mutattak fel nála, ezért ti</w:t>
        <w:softHyphen/>
        <w:t>zennégy éves korában el kellett hagynia a Neveldét. A szerencsekerék a Birodalom Procyon Vasvilága hatodik szintjét jelölte ki számára, ahol a Schwindler cégnél kel</w:t>
        <w:softHyphen/>
        <w:t>lett volna  szerelői munkakört betöltenie, ha nincs ez a gyermekrablás, s nem kerül az Emvéelre. Ma is világosan emlékezett azokra a furcsa pillanatokra, amikor kiemelték őket a sztázisból, s biolin- és oxigénbefújás után kissé bó</w:t>
        <w:softHyphen/>
        <w:t>dultan kitántorogtak a siklók nyitott csapóajtóin keresztül a téridőugró rakterébe, s onnan nem a vaskaptárakba, ha</w:t>
        <w:softHyphen/>
        <w:t>nem a szabad ég alá. Első pillanatban, éppúgy, mint tár</w:t>
        <w:softHyphen/>
        <w:t>sai, azt hitte, hogy valamilyen műszaki hiba miatt vissza</w:t>
        <w:softHyphen/>
        <w:t>tértek a Neveldébe, ám egy futó szemrevételezés hama</w:t>
        <w:softHyphen/>
        <w:t>rosan meggyőzte őket, hogy ez nem a Föld. Az atmoszféra sem oly kék, a Nap mozgása is gyorsabb, s színképe kékes</w:t>
        <w:softHyphen/>
        <w:t>fehér, nem sárga.</w:t>
      </w:r>
    </w:p>
    <w:p>
      <w:pPr>
        <w:pStyle w:val="Normal"/>
        <w:rPr/>
      </w:pPr>
      <w:r>
        <w:rPr/>
        <w:t>Aztán  nemsokára  mindent  megtudott.   Azt,  hogy    az Emvéelen van, s hogy a Vasvilágok nincsenek többé, kö</w:t>
        <w:softHyphen/>
        <w:t>zös megegyezéssel elpusztították egymást. Ezt nehezen ér</w:t>
        <w:softHyphen/>
        <w:t xml:space="preserve">tette meg, hiszen keveset tudott a gigantomatok axiomatikájáról, új emvéeli barátja, Rho Adamson </w:t>
      </w:r>
      <w:r>
        <w:rPr>
          <w:rFonts w:eastAsia="Times New Roman" w:cs="Times New Roman"/>
        </w:rPr>
        <w:t>–</w:t>
      </w:r>
      <w:r>
        <w:rPr/>
        <w:t xml:space="preserve"> aki felsőfokú képzettségű, s így már huszonegy éves volt </w:t>
      </w:r>
      <w:r>
        <w:rPr>
          <w:rFonts w:eastAsia="Times New Roman" w:cs="Times New Roman"/>
        </w:rPr>
        <w:t>–</w:t>
      </w:r>
      <w:r>
        <w:rPr/>
        <w:t>, sem tudta elég világosan elmondani az egészet. Annyit csak megér</w:t>
        <w:softHyphen/>
        <w:t>tett: az egyensúlyi rendszerek ellenőrzői úgy voltak meg</w:t>
        <w:softHyphen/>
        <w:t>alkotva, hogy ha egyszerre azonos dolgot kívánnak, akkor ne mondhassanak nemet. De a közös akarat a Vasvilágok pusztításáról ellenkezett az egyensúly, a háromszög-rend</w:t>
        <w:softHyphen/>
        <w:t>szer egyensúlya fenntartásának alaptézisével. Bár a gigan</w:t>
        <w:softHyphen/>
        <w:t>tomatok rendelkeztek a paradoxonelhárítás minden ismert fegyverével, ez az ellentmondás zárt körbe kergette a szupergépeket, s egy perc múlva már annyi kapacitást kellett mozgósítania a rendszernek, hogy elvesztette ellenőrzése alól a belső napok mágneses mezőinek kiegyensúlyozását, s így pillanatok alatt elperzselődött az egész. Még a Ne</w:t>
        <w:softHyphen/>
        <w:t>velde is keményen megsínylette a csapást, hiszen az it</w:t>
        <w:softHyphen/>
        <w:t>teni gigantomat is belekapcsolódott a konzíliumba, amikor a Birodalom felszólítása után a Szövetség is azonos óhajt fejezett ki, a „bűnös Vasvilágok elpusztítása" óhaját.   A Nevelde pusztulása azonban nem volt teljes, hisz az egyet</w:t>
        <w:softHyphen/>
        <w:t>len természetes bolygón feküdt, s nem belül volt a mes</w:t>
        <w:softHyphen/>
        <w:t>terséges napja, hanem kívül. Így csak ez lobbant el a ka</w:t>
        <w:softHyphen/>
        <w:t>tasztrófa pillanatában, csak a kontinentális táblák csúsztak meg a szeizmikus kiegyenlítésből szökve, csak a vulkánok törtek ki, s viharok, szökőárak pusztítottak a meteorológiai rendszer  egyensúlyának felborulása  folytán. Megsemmi</w:t>
        <w:softHyphen/>
        <w:t>sült sok energetikai rendszer, megroncsolódtak a genetikai tárolók és keltetőüzemek, elpusztult a Neveldék zöme, A Földet védő Bója is felrobbant antianyagtartalékai ne</w:t>
        <w:softHyphen/>
        <w:t>utrínópajzsainak felbomlása miatt, s elpusztult a Hold</w:t>
        <w:softHyphen/>
        <w:t>tranzit, amikor a meteoritvédelmi rendszer is összeomlott a nagy láncreakcióban. Így mesélték legalábbis a túlélők, kiket az Emvéel mentőflottillája szedett össze. A legérde</w:t>
        <w:softHyphen/>
        <w:t>kesebb történetet azonban kétségtelenül az a mérnök hozta a Birodalomból, aki a számítógéphálózat egyik alegységét javítva fél órával a katasztrófa kitörése előtt megtudta, hogy a Birodalom a bűnös Vasvilágok pusztulását kéri, s a gigantomat nem teljesíti a kérést. Mivel a mérnök ala</w:t>
        <w:softHyphen/>
        <w:t>posan ismerte a gigantomat típusú szuperkompjúterek axiomatikus rendszerét, rögtön fölfogta a veszély nagysá</w:t>
        <w:softHyphen/>
        <w:t>gát. Tudta ugyanis, hogy ha ugyanazt kívánja a Szövetség is, reménytelen axiomatikai konfliktus keletkezik, olyan bűvös kör, amiből nem fog szabadulni a gigantomat sem. Páni félelemben ment a gyorslifttel a felszín felé, s köz</w:t>
        <w:softHyphen/>
        <w:t>ben azt latolgatta, mikor jön a vég. Ám a Szövetség több, mint fél órát késlekedett a fatális döntéssel, s ez elég volt a csapdából való kibújáshoz. Egyfelől tudta, ha a giganto</w:t>
        <w:softHyphen/>
        <w:t>mat hallgat, s nem cselekszik, nem ismeri el jogosnak a Birodalom követeléseit rögtön, akkor a gép zavarban van, s nincs semminemű bizonyítéka a Szövetség bűnösségéről. Ha viszont nem a Szövetség a tettes, akkor ott is a biro</w:t>
        <w:softHyphen/>
        <w:t>dalmi vezetéshez hasonlóan okoskodnak. Ha pedig a Szö</w:t>
        <w:softHyphen/>
        <w:t>vetség rejtélyes, harmincperces késedelméről sok legenda kelt már szárnyra, amikor meglelték a Vasvilágok romjai között keresgélő roncstakarítók a Szövetség fekete dobo</w:t>
        <w:softHyphen/>
        <w:t>zát, s kiderült, hogy a késedelem oka végül is több mint nevetséges: a Menny Fia aludt, és senki sem merte fel</w:t>
        <w:softHyphen/>
        <w:t>költeni!</w:t>
      </w:r>
    </w:p>
    <w:p>
      <w:pPr>
        <w:pStyle w:val="Normal"/>
        <w:rPr/>
      </w:pPr>
      <w:r>
        <w:rPr/>
        <w:t>Az ültetvény végére ért. Itt a fehér cöveken túl a szomszéd, Max Rougemont trallfa-parcellája következett. A kerekek kilencven fokos elfordításával előbb oldalazott egy keveset, aztán újra ráállt az előbbivel párhuzamos so</w:t>
        <w:softHyphen/>
        <w:t>rok öntözésére. Világosan emlékezett arra a napra, amikor az ültetvény megszületett. Két vagy három nappal ide</w:t>
        <w:softHyphen/>
        <w:t>érkezésük után történt, amikor a szabad, boldog hancúrozások után megjelentek az Emvéel nevelői, ezek a nevel</w:t>
        <w:softHyphen/>
        <w:t>dei nevelőkre egyáltalán nem hasonlító tanítók. Megnéz</w:t>
        <w:softHyphen/>
        <w:t>ték a teszteket, amelyek eredményeit mindenki személyi kartotékján cipelte magával, de el is beszélgettek minden</w:t>
        <w:softHyphen/>
        <w:t>kivel, s megkérdezték véleményét is,  hogy milyen hasz</w:t>
        <w:softHyphen/>
        <w:t>nos dologgal szeretne foglalkozni. Mint a legtöbben, ő is csak a szabadtéri foglalkozás óhaját pendítette meg. Ak</w:t>
        <w:softHyphen/>
        <w:t>kor alakították ki a párokat. A nagyobb műszaki tudású, felsőfokú nevelde-végzősek kiszolgáló  mechanikusok let</w:t>
        <w:softHyphen/>
        <w:t>tek, ők farmerek. Első munkanapjukon idejöttek a bazalt</w:t>
        <w:softHyphen/>
        <w:t>sivatagba, erre a fehér karókkal sakktáblaszerűen felosz</w:t>
        <w:softHyphen/>
        <w:t>tott földre. Csodálkoztak, miként fognak itt termelni, hi</w:t>
        <w:softHyphen/>
        <w:t>szen semmiféle gépet nem láttak,  s egyetlen  szál  füvet sem. Aztán a nagyok megmutatták, hogyan kell a képzelet irányításával ültetőket, bazaltfúrógépeket készíteni. Meg</w:t>
        <w:softHyphen/>
        <w:t>ásták a sakktábla lyukait, majd ők következtek egy spe</w:t>
        <w:softHyphen/>
        <w:t>ciális enzimkivonattal. Végül az előírt módon megalkották a trallfákat. Az elején könnyen ment, ám az utolsó szálak anyagiasítása bizony csak sok sírással sikerült. A tanítók szerint ez előre látható volt. Az Emvéel elérkezett lehe</w:t>
        <w:softHyphen/>
        <w:t>tőségei  határához.  Ennyi ember kívánságait immár nem tudja teljesíteni. A csodák napja leáldozott. Ezentúl min</w:t>
        <w:softHyphen/>
        <w:t>den egyes dologért nem csupán agyukkal, hanem izmaik</w:t>
        <w:softHyphen/>
        <w:t>kal is meg kell dolgozniuk. A fontos, hogy az ültetvények telepítése sikerült, meg az öntözőrendszerek,  víz és oxi</w:t>
        <w:softHyphen/>
        <w:t>génbontók kialakítása, a többivel már maguknak kell el</w:t>
        <w:softHyphen/>
        <w:t>boldogulniuk.</w:t>
      </w:r>
    </w:p>
    <w:p>
      <w:pPr>
        <w:pStyle w:val="Normal"/>
        <w:rPr/>
      </w:pPr>
      <w:r>
        <w:rPr/>
        <w:t>Közeledik a parcella túlsó vége, ott a házikó. Ezt már saját kezűleg építették, ő és Rho, kissé durván megfara</w:t>
        <w:softHyphen/>
        <w:t>gott gránitkockákból. Ez az otthon. Nem olyan pompáza</w:t>
        <w:softHyphen/>
        <w:t>tos, mint azok az óriásromok, csodapaloták, melyek a bolygó régmúltját idézték, amikor még minden lehetséges volt, amikor elég volt valamit kigondolni ahhoz, hogy megvalósuljon, de otthon. S ez legalább oly csodálatos, mint a Nevelde pincéjében fekvő rejtélyes fehér ládák, melyek az egész mesterséges és otthontalanító művilágot vezérelték. Nem történnek többé csodák? Ki tudja? Hisz nem olyan csoda-e a barátság is, mint egy téridőugró? S a szerelem? Az újrafelfedezett érzés vajon nem több-e a mesterséges  megtermékenyítések,  robotágyasok tökéletes rendszerénél?</w:t>
      </w:r>
    </w:p>
    <w:p>
      <w:pPr>
        <w:pStyle w:val="Normal"/>
        <w:rPr/>
      </w:pPr>
      <w:r>
        <w:rPr/>
        <w:t>Másfajta csodák voltak születőben. Igaz, az űrsiklókat sorra leszerelték az energiahiány miatt, s az egyre inkább megoldhatatlan pótalkatrészhiány miatt, ám a trallfa-ültetvényeken először repedt a bazalt a gyökerek nyomása alatt, jelezve, hogy egyszer földdé morzsolódik ez a szikla</w:t>
        <w:softHyphen/>
        <w:t>golyó. Igaz, nem voltak transzferállomások, melyek átröpí</w:t>
        <w:softHyphen/>
        <w:t>tettek a bolygó bármelyik kívánt sarkába, akár a Nevel</w:t>
        <w:softHyphen/>
        <w:t>dében, ám ha valakivel jól érezted magad, egymás mellé raktad fel a házad, s minden este hozzá mehettél tereferére. Igaz, nem volt galaktovízió, de megnőtt az értéke az emberi szónak, a kukucskáktól nem ellenőrzött szabad gondolatnak, s újra felszárnyalt a szabad ének. Igaz, nem voltak többé univók a maguk csodaölelésével, antiszepti</w:t>
        <w:softHyphen/>
        <w:t>kus fészkével, kifogyhatatlan meseszalagjaikkal, ám meg</w:t>
        <w:softHyphen/>
        <w:t>született az első gyermek, s újra anya karjában szopott anyamellből a csecsemő, más-más szájról leste az anya</w:t>
        <w:softHyphen/>
        <w:t>nyelv igéit, bájoló, sosem hallott altató varázsigéit.</w:t>
      </w:r>
    </w:p>
    <w:p>
      <w:pPr>
        <w:pStyle w:val="Normal"/>
        <w:rPr/>
      </w:pPr>
      <w:r>
        <w:rPr/>
        <w:t>Valahol a dombokon túl ott volt a mauzóleum. Az em</w:t>
        <w:softHyphen/>
        <w:t>berek azt mesélik, ott lakott valaha az első ember, aki az Emvéelre tette a lábát. Ő fedezte fel e pót-Földet, vagy talán igazi Földet, hiszen mi volt a Neveldévé átépített Föld-roncs a maga mesterséges napjával? Mi volt az a Föld újrakonstruált vizeivel, erdőivel, házaival, újra</w:t>
        <w:softHyphen/>
        <w:t>konstruált történetével? A Föld volt-e? Vagy csak karika</w:t>
        <w:softHyphen/>
        <w:t xml:space="preserve">túrája az igazi Földnek? Még ha csillagászati szempontból pontos is az azonosítás </w:t>
      </w:r>
      <w:r>
        <w:rPr>
          <w:rFonts w:eastAsia="Times New Roman" w:cs="Times New Roman"/>
        </w:rPr>
        <w:t>–</w:t>
      </w:r>
      <w:r>
        <w:rPr/>
        <w:t xml:space="preserve"> tartalma szerint milyen Föld az, mely arra nevel, hogy ne kötődj, hisz tizennégy vagy hu</w:t>
        <w:softHyphen/>
        <w:t>szonegy éves korodban úgyis el kell menned? Nem köze</w:t>
        <w:softHyphen/>
        <w:t>lebb van-e a Föld eszméjéhez az Emvéel, mely ideköt, mely nem ad semmit ingyen, de ezáltal szívedhez nő min</w:t>
        <w:softHyphen/>
        <w:t>den verítékeddel öntözött rög, melynek termékenységét te adod meg? Matilda Harris mauzóleumában látta ezt a mondást: MINDEN EMBER TÉVEDHET, DE AZ EMBER</w:t>
        <w:softHyphen/>
        <w:t>NEK TUDNIA KELL SAJÁT TÉVEDÉSEIBŐL TANUL</w:t>
        <w:softHyphen/>
        <w:t>NI. Már akkor megragadta a mondat, de minél többet töp</w:t>
        <w:softHyphen/>
        <w:t>rengett felette, rájött, mennyi fontos kérdésben nyerhet általa eligazítást. Igen, lehet, hogy az embernek fel kell adnia a győztes hódító énképét, hiszen az a galaktodemenciához, majd a Heraklida háromszöghöz vezette. Talán ha a hódítás szelleme helyett már régebben a kölcsönös meg</w:t>
        <w:softHyphen/>
        <w:t>értés és a tolerancia civilizációját próbálták volna meg</w:t>
        <w:softHyphen/>
        <w:t>alkotni, minden másként alakult volna. A különbözőségek törvényesítése s a különbözőségek erőszakos elfojtása, ki</w:t>
        <w:softHyphen/>
        <w:t>egyenlítése mellett van egy harmadik út is: a különböző</w:t>
        <w:softHyphen/>
        <w:t>ségek megértése. Harc és erőszak helyett empátia.</w:t>
      </w:r>
    </w:p>
    <w:p>
      <w:pPr>
        <w:pStyle w:val="Normal"/>
        <w:rPr/>
      </w:pPr>
      <w:r>
        <w:rPr/>
        <w:t>Lassan ittléte tizedik esztendeje köszönt rá. Közeledik a trallfa-szüret nagy napja, amikor megihatja minden em</w:t>
        <w:softHyphen/>
        <w:t>véeli polgár a maga adag tralffa-levét. S ha a tanítók szá</w:t>
        <w:softHyphen/>
        <w:t>mításai helyesek, csontjaik kálciumtartalma elérte a kri</w:t>
        <w:softHyphen/>
        <w:t>tikus értéket, s ezzel megszabadulnak a Vasvilágok utolsó kellemetlen emlékétől is — a gerinctartópánttól.</w:t>
      </w:r>
    </w:p>
    <w:p>
      <w:pPr>
        <w:pStyle w:val="Normal"/>
        <w:rPr/>
      </w:pPr>
      <w:r>
        <w:rPr/>
        <w:t>—</w:t>
      </w:r>
      <w:r>
        <w:rPr>
          <w:rFonts w:eastAsia="Times New Roman" w:cs="Times New Roman"/>
        </w:rPr>
        <w:t xml:space="preserve"> </w:t>
      </w:r>
      <w:r>
        <w:rPr/>
        <w:t>Helló-halihó — kiáltotta a parcellavégről Rho Adamson felé, aki a ház előtt egy fiatal asszonnyal beszél</w:t>
        <w:softHyphen/>
        <w:t>getett elmerülten, s nekikezdett az utolsó körnek.</w:t>
      </w:r>
    </w:p>
    <w:sectPr>
      <w:footnotePr>
        <w:numFmt w:val="decimal"/>
      </w:footnotePr>
      <w:type w:val="nextPage"/>
      <w:pgSz w:w="8391" w:h="11906"/>
      <w:pgMar w:left="1134" w:right="850"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w:charset w:val="ee"/>
    <w:family w:val="roman"/>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exact" w:line="175" w:before="1428" w:after="0"/>
        <w:ind w:left="53" w:right="0" w:firstLine="336"/>
        <w:jc w:val="both"/>
        <w:rPr/>
      </w:pPr>
      <w:r>
        <w:rPr>
          <w:rStyle w:val="FootnoteCharacters"/>
        </w:rPr>
        <w:footnoteRef/>
      </w:r>
      <w:r>
        <w:rPr>
          <w:rFonts w:eastAsia="Times New Roman" w:cs="Times New Roman" w:ascii="Times New Roman" w:hAnsi="Times New Roman"/>
          <w:sz w:val="18"/>
          <w:szCs w:val="18"/>
        </w:rPr>
        <w:tab/>
        <w:t xml:space="preserve"> A modell utáni helyzettel a </w:t>
      </w:r>
      <w:r>
        <w:rPr>
          <w:rFonts w:eastAsia="Times New Roman" w:cs="Times New Roman" w:ascii="Times New Roman" w:hAnsi="Times New Roman"/>
          <w:sz w:val="18"/>
          <w:szCs w:val="18"/>
          <w:lang w:val="en-US"/>
        </w:rPr>
        <w:t xml:space="preserve">VIII. </w:t>
      </w:r>
      <w:r>
        <w:rPr>
          <w:rFonts w:eastAsia="Times New Roman" w:cs="Times New Roman" w:ascii="Times New Roman" w:hAnsi="Times New Roman"/>
          <w:sz w:val="18"/>
          <w:szCs w:val="18"/>
        </w:rPr>
        <w:t>Heraklida Találkozó fog</w:t>
        <w:softHyphen/>
        <w:t>lalkozott. Remélhetőleg hamarosan sikerül ezt az anyagot is sajtó alá rendeznünk.</w:t>
      </w:r>
    </w:p>
  </w:footnote>
  <w:footnote w:id="3">
    <w:p>
      <w:pPr>
        <w:pStyle w:val="Normal"/>
        <w:shd w:fill="FFFFFF" w:val="clear"/>
        <w:spacing w:before="228" w:after="0"/>
        <w:ind w:left="379" w:right="0" w:hanging="0"/>
        <w:rPr/>
      </w:pPr>
      <w:r>
        <w:rPr>
          <w:rStyle w:val="FootnoteCharacters"/>
        </w:rPr>
        <w:footnoteRef/>
      </w:r>
      <w:r>
        <w:rPr>
          <w:rFonts w:eastAsia="Times New Roman" w:cs="Times New Roman" w:ascii="Times New Roman" w:hAnsi="Times New Roman"/>
          <w:sz w:val="18"/>
          <w:szCs w:val="18"/>
        </w:rPr>
        <w:tab/>
        <w:t xml:space="preserve"> Lao Ce: </w:t>
      </w:r>
      <w:r>
        <w:rPr>
          <w:rFonts w:eastAsia="Times New Roman" w:cs="Times New Roman" w:ascii="Times New Roman" w:hAnsi="Times New Roman"/>
          <w:i/>
          <w:iCs/>
          <w:sz w:val="18"/>
          <w:szCs w:val="18"/>
        </w:rPr>
        <w:t>Tao Te K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24" w:hanging="324"/>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firstLine="283"/>
      <w:jc w:val="both"/>
    </w:pPr>
    <w:rPr>
      <w:rFonts w:ascii="Times New Roman" w:hAnsi="Times New Roman" w:eastAsia="Lucida Sans Unicode" w:cs="Tahoma"/>
      <w:color w:val="auto"/>
      <w:sz w:val="24"/>
      <w:szCs w:val="24"/>
      <w:lang w:val="hu-HU" w:eastAsia="hu-HU" w:bidi="ar-T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Lbjegyzetkarakterek">
    <w:name w:val="Lábjegyzet-karakterek"/>
    <w:qFormat/>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vertAlign w:val="superscript"/>
    </w:rPr>
  </w:style>
  <w:style w:type="character" w:styleId="RTFNum21">
    <w:name w:val="RTF_Num 2 1"/>
    <w:qFormat/>
    <w:rPr>
      <w:rFonts w:ascii="Times New Roman" w:hAnsi="Times New Roman" w:cs="Times New Roman"/>
    </w:rPr>
  </w:style>
  <w:style w:type="character" w:styleId="RTFNum31">
    <w:name w:val="RTF_Num 3 1"/>
    <w:qFormat/>
    <w:rPr>
      <w:rFonts w:ascii="Times New Roman" w:hAnsi="Times New Roman" w:cs="Times New Roman"/>
    </w:rPr>
  </w:style>
  <w:style w:type="character" w:styleId="EndnoteCharacters">
    <w:name w:val="Endnote Characters"/>
    <w:qFormat/>
    <w:rPr>
      <w:vertAlign w:val="superscript"/>
    </w:rPr>
  </w:style>
  <w:style w:type="character" w:styleId="Vgjegyzetkarakterek">
    <w:name w:val="Végjegyzet-karaktere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Footnote">
    <w:name w:val="Footnote Text"/>
    <w:basedOn w:val="Normal"/>
    <w:pPr>
      <w:suppressLineNumbers/>
      <w:ind w:left="283" w:right="0" w:hanging="283"/>
    </w:pPr>
    <w:rPr>
      <w:sz w:val="20"/>
      <w:szCs w:val="20"/>
    </w:rPr>
  </w:style>
  <w:style w:type="paragraph" w:styleId="Trgymutat">
    <w:name w:val="Tárgymutató"/>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21:02:42Z</dcterms:created>
  <dc:creator/>
  <dc:description/>
  <dc:language>en-US</dc:language>
  <cp:lastModifiedBy/>
  <cp:lastPrinted>2113-01-01T00:00:00Z</cp:lastPrinted>
  <dcterms:modified xsi:type="dcterms:W3CDTF">1601-01-01T21:00:00Z</dcterms:modified>
  <cp:revision>1</cp:revision>
  <dc:subject/>
  <dc:title/>
</cp:coreProperties>
</file>