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>
          <w:rFonts w:ascii="Times New Roman" w:hAnsi="Times New Roman"/>
          <w:b w:val="false"/>
          <w:i w:val="false"/>
        </w:rPr>
        <w:t>A gépek nevelte emberfia, Kung, nem akar felnőtté válni, rájön ugyanis az őt körülvevő világ embertelenségére. Legfőképp nem az elgépiesedett, szupertechnicizált környezet riasztja, az, hogy anyaöl helyett „összkomfortos"    univók óv</w:t>
        <w:softHyphen/>
        <w:t>ják, hanem a Vasvilágok rémisztő légköre. Gyereklelkének egyetlen (lényegé</w:t>
        <w:softHyphen/>
        <w:t>ben hatástalan) fegyveré</w:t>
        <w:softHyphen/>
        <w:t>hez folyamodik: visszauta</w:t>
        <w:softHyphen/>
        <w:t>sít.</w:t>
      </w:r>
    </w:p>
    <w:p>
      <w:pPr>
        <w:pStyle w:val="Normal"/>
        <w:bidi w:val="0"/>
        <w:rPr/>
      </w:pPr>
      <w:r>
        <w:rPr>
          <w:rFonts w:ascii="Times New Roman" w:hAnsi="Times New Roman"/>
          <w:b w:val="false"/>
          <w:i w:val="false"/>
        </w:rPr>
        <w:t>Mandics György és M. Veress Zsuzsanna tudomá</w:t>
        <w:softHyphen/>
        <w:t>nyos-fantasztikus novella-füzérének üzenetét így fog</w:t>
        <w:softHyphen/>
        <w:t>lalhatnák össze: a humá</w:t>
        <w:softHyphen/>
        <w:t>num, az ész fegyverével őrizzük létünk, környezetünk épségét. A szerzők a nega</w:t>
        <w:softHyphen/>
        <w:t>tív utópia eszközével a félel</w:t>
        <w:softHyphen/>
        <w:t>metes jövőképbe, a Vasvilágok elrettentő hangula</w:t>
        <w:softHyphen/>
        <w:t>tába az emberség tiltakozó szavát építik, ám sohasem merevednek a didakticizmus pózába. Érdekes, fan</w:t>
        <w:softHyphen/>
        <w:t>táziadús, a sci-fi műfaji lehetőségeit kiaknázó tör</w:t>
        <w:softHyphen/>
        <w:t>téneteket nyújtanak át az olvasónak.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kern w:val="2"/>
      <w:sz w:val="20"/>
      <w:szCs w:val="20"/>
      <w:lang w:val="hu-HU" w:eastAsia="zxx" w:bidi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color w:val="auto"/>
      <w:sz w:val="28"/>
      <w:szCs w:val="28"/>
      <w:lang w:val="hu-HU" w:eastAsia="zxx" w:bidi="hu-HU"/>
    </w:rPr>
  </w:style>
  <w:style w:type="paragraph" w:styleId="TextBody">
    <w:name w:val="Body Text"/>
    <w:basedOn w:val="Normal"/>
    <w:pPr>
      <w:spacing w:before="0" w:after="120"/>
    </w:pPr>
    <w:rPr>
      <w:rFonts w:ascii="Arial" w:hAnsi="Arial" w:eastAsia="Arial" w:cs="Arial"/>
      <w:color w:val="auto"/>
      <w:sz w:val="20"/>
      <w:szCs w:val="20"/>
      <w:lang w:val="hu-HU" w:eastAsia="zxx" w:bidi="hu-HU"/>
    </w:rPr>
  </w:style>
  <w:style w:type="paragraph" w:styleId="List">
    <w:name w:val="List"/>
    <w:basedOn w:val="TextBody"/>
    <w:pPr>
      <w:spacing w:before="0" w:after="120"/>
    </w:pPr>
    <w:rPr>
      <w:rFonts w:ascii="Arial" w:hAnsi="Arial" w:eastAsia="Arial" w:cs="Tahoma"/>
      <w:color w:val="auto"/>
      <w:sz w:val="20"/>
      <w:szCs w:val="20"/>
      <w:lang w:val="hu-HU" w:eastAsia="zxx" w:bidi="hu-H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eastAsia="Arial" w:cs="Tahoma"/>
      <w:color w:val="auto"/>
      <w:sz w:val="20"/>
      <w:szCs w:val="20"/>
      <w:lang w:val="hu-HU" w:eastAsia="zxx" w:bidi="hu-HU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eastAsia="Arial" w:cs="Tahoma"/>
      <w:i/>
      <w:iCs/>
      <w:color w:val="auto"/>
      <w:sz w:val="24"/>
      <w:szCs w:val="24"/>
      <w:lang w:val="hu-HU" w:eastAsia="zxx" w:bidi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18:03:00Z</dcterms:created>
  <dc:creator/>
  <dc:description/>
  <dc:language>en-US</dc:language>
  <cp:lastModifiedBy/>
  <cp:lastPrinted>1601-01-01T00:00:00Z</cp:lastPrinted>
  <dcterms:modified xsi:type="dcterms:W3CDTF">1601-01-01T00:00:00Z</dcterms:modified>
  <cp:revision>0</cp:revision>
  <dc:subject/>
  <dc:title/>
</cp:coreProperties>
</file>