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36"/>
          <w:szCs w:val="36"/>
        </w:rPr>
      </w:pPr>
      <w:r>
        <w:rPr>
          <w:b/>
          <w:bCs/>
          <w:sz w:val="36"/>
          <w:szCs w:val="36"/>
        </w:rPr>
        <w:t>Mandics György  M. Veress Zsuzsanna</w:t>
      </w:r>
    </w:p>
    <w:p>
      <w:pPr>
        <w:pStyle w:val="Normal"/>
        <w:rPr>
          <w:b/>
          <w:b/>
          <w:bCs/>
          <w:sz w:val="36"/>
          <w:szCs w:val="36"/>
        </w:rPr>
      </w:pPr>
      <w:r>
        <w:rPr>
          <w:b/>
          <w:bCs/>
          <w:sz w:val="36"/>
          <w:szCs w:val="36"/>
        </w:rPr>
      </w:r>
    </w:p>
    <w:p>
      <w:pPr>
        <w:pStyle w:val="Normal"/>
        <w:rPr/>
      </w:pPr>
      <w:r>
        <w:rPr/>
      </w:r>
    </w:p>
    <w:p>
      <w:pPr>
        <w:pStyle w:val="Normal"/>
        <w:rPr/>
      </w:pPr>
      <w:r>
        <w:rPr/>
      </w:r>
    </w:p>
    <w:p>
      <w:pPr>
        <w:pStyle w:val="Normal"/>
        <w:jc w:val="center"/>
        <w:rPr>
          <w:b/>
          <w:b/>
          <w:bCs/>
          <w:sz w:val="40"/>
          <w:szCs w:val="40"/>
        </w:rPr>
      </w:pPr>
      <w:r>
        <w:rPr>
          <w:b/>
          <w:bCs/>
          <w:sz w:val="40"/>
          <w:szCs w:val="40"/>
        </w:rPr>
        <w:t>Gubólakók</w:t>
      </w:r>
    </w:p>
    <w:p>
      <w:pPr>
        <w:pStyle w:val="Normal"/>
        <w:rPr>
          <w:b/>
          <w:b/>
          <w:bCs/>
          <w:sz w:val="40"/>
          <w:szCs w:val="40"/>
        </w:rPr>
      </w:pPr>
      <w:r>
        <w:rPr>
          <w:b/>
          <w:bCs/>
          <w:sz w:val="40"/>
          <w:szCs w:val="40"/>
        </w:rPr>
      </w:r>
    </w:p>
    <w:p>
      <w:pPr>
        <w:pStyle w:val="Normal"/>
        <w:rPr/>
      </w:pPr>
      <w:r>
        <w:rPr/>
      </w:r>
    </w:p>
    <w:p>
      <w:pPr>
        <w:pStyle w:val="Normal"/>
        <w:jc w:val="center"/>
        <w:rPr/>
      </w:pPr>
      <w:r>
        <w:rPr/>
        <w:t>Tudományos-fantasztikus novellá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 xml:space="preserve">A borítót tervezte: </w:t>
      </w:r>
    </w:p>
    <w:p>
      <w:pPr>
        <w:pStyle w:val="Normal"/>
        <w:jc w:val="center"/>
        <w:rPr/>
      </w:pPr>
      <w:r>
        <w:rPr/>
        <w:t>Nagy Lajos</w:t>
      </w:r>
    </w:p>
    <w:p>
      <w:pPr>
        <w:pStyle w:val="Normal"/>
        <w:jc w:val="center"/>
        <w:rPr/>
      </w:pPr>
      <w:r>
        <w:rPr/>
      </w:r>
    </w:p>
    <w:p>
      <w:pPr>
        <w:pStyle w:val="Normal"/>
        <w:jc w:val="center"/>
        <w:rPr/>
      </w:pPr>
      <w:r>
        <w:rPr/>
        <w:t xml:space="preserve">Kriterion   Könyvkiadó </w:t>
      </w:r>
    </w:p>
    <w:p>
      <w:pPr>
        <w:pStyle w:val="Normal"/>
        <w:jc w:val="center"/>
        <w:rPr/>
      </w:pPr>
      <w:r>
        <w:rPr/>
        <w:t>Bucuresti   1988</w:t>
      </w:r>
    </w:p>
    <w:p>
      <w:pPr>
        <w:pStyle w:val="Normal"/>
        <w:ind w:left="2268" w:right="0" w:firstLine="283"/>
        <w:jc w:val="both"/>
        <w:rPr/>
      </w:pPr>
      <w:r>
        <w:rPr>
          <w:sz w:val="20"/>
          <w:szCs w:val="20"/>
        </w:rPr>
        <w:t>„</w:t>
      </w:r>
      <w:r>
        <w:rPr>
          <w:sz w:val="20"/>
          <w:szCs w:val="20"/>
        </w:rPr>
        <w:t>Nagyon általános körülmények között igaz, hogy bizonyos tárgyak jellemzőit mérő számok közelítőleg „normális" eloszlásúak. Vagyis ha megfelelő diagramot készítünk ezekről a szá</w:t>
        <w:softHyphen/>
        <w:t>mokról, akkor a Gauss-haranggörbéhez erősen hasonló alakzatot kapunk."</w:t>
      </w:r>
    </w:p>
    <w:p>
      <w:pPr>
        <w:pStyle w:val="Normal"/>
        <w:ind w:left="2268" w:right="0" w:firstLine="283"/>
        <w:jc w:val="right"/>
        <w:rPr/>
      </w:pPr>
      <w:r>
        <w:rPr>
          <w:sz w:val="20"/>
          <w:szCs w:val="20"/>
        </w:rPr>
        <w:t xml:space="preserve">Warren  Weaver :  </w:t>
      </w:r>
      <w:r>
        <w:rPr>
          <w:i/>
          <w:iCs/>
          <w:sz w:val="20"/>
          <w:szCs w:val="20"/>
        </w:rPr>
        <w:t xml:space="preserve">Lady  Luck.  </w:t>
      </w:r>
    </w:p>
    <w:p>
      <w:pPr>
        <w:pStyle w:val="Normal"/>
        <w:ind w:left="2268" w:right="0" w:firstLine="283"/>
        <w:jc w:val="right"/>
        <w:rPr>
          <w:i/>
          <w:i/>
          <w:iCs/>
          <w:sz w:val="20"/>
          <w:szCs w:val="20"/>
        </w:rPr>
      </w:pPr>
      <w:r>
        <w:rPr>
          <w:i/>
          <w:iCs/>
          <w:sz w:val="20"/>
          <w:szCs w:val="20"/>
        </w:rPr>
        <w:t>The Theory of Probability</w:t>
      </w:r>
    </w:p>
    <w:p>
      <w:pPr>
        <w:pStyle w:val="Normal"/>
        <w:ind w:left="1701" w:right="0" w:firstLine="283"/>
        <w:jc w:val="right"/>
        <w:rPr>
          <w:i/>
          <w:i/>
          <w:iCs/>
          <w:sz w:val="20"/>
          <w:szCs w:val="20"/>
        </w:rPr>
      </w:pPr>
      <w:r>
        <w:rPr>
          <w:i/>
          <w:iCs/>
          <w:sz w:val="20"/>
          <w:szCs w:val="20"/>
        </w:rPr>
      </w:r>
    </w:p>
    <w:p>
      <w:pPr>
        <w:pStyle w:val="Normal"/>
        <w:rPr/>
      </w:pPr>
      <w:r>
        <w:rPr/>
      </w:r>
    </w:p>
    <w:p>
      <w:pPr>
        <w:pStyle w:val="Normal"/>
        <w:jc w:val="center"/>
        <w:rPr>
          <w:b/>
          <w:b/>
          <w:bCs/>
          <w:sz w:val="36"/>
          <w:szCs w:val="36"/>
        </w:rPr>
      </w:pPr>
      <w:r>
        <w:rPr>
          <w:b/>
          <w:bCs/>
          <w:sz w:val="36"/>
          <w:szCs w:val="36"/>
        </w:rPr>
        <w:t>A Heraklidák</w:t>
      </w:r>
    </w:p>
    <w:p>
      <w:pPr>
        <w:pStyle w:val="Normal"/>
        <w:rPr>
          <w:b/>
          <w:b/>
          <w:bCs/>
          <w:sz w:val="36"/>
          <w:szCs w:val="36"/>
        </w:rPr>
      </w:pPr>
      <w:r>
        <w:rPr>
          <w:b/>
          <w:bCs/>
          <w:sz w:val="36"/>
          <w:szCs w:val="36"/>
        </w:rPr>
      </w:r>
    </w:p>
    <w:p>
      <w:pPr>
        <w:pStyle w:val="Normal"/>
        <w:rPr/>
      </w:pPr>
      <w:r>
        <w:rPr/>
      </w:r>
    </w:p>
    <w:p>
      <w:pPr>
        <w:pStyle w:val="Normal"/>
        <w:jc w:val="center"/>
        <w:rPr>
          <w:b/>
          <w:b/>
          <w:bCs/>
          <w:sz w:val="28"/>
          <w:szCs w:val="28"/>
        </w:rPr>
      </w:pPr>
      <w:r>
        <w:rPr>
          <w:b/>
          <w:bCs/>
          <w:sz w:val="28"/>
          <w:szCs w:val="28"/>
        </w:rPr>
        <w:t>Előhang</w:t>
      </w:r>
    </w:p>
    <w:p>
      <w:pPr>
        <w:pStyle w:val="Normal"/>
        <w:rPr>
          <w:b/>
          <w:b/>
          <w:bCs/>
          <w:sz w:val="28"/>
          <w:szCs w:val="28"/>
        </w:rPr>
      </w:pPr>
      <w:r>
        <w:rPr>
          <w:b/>
          <w:bCs/>
          <w:sz w:val="28"/>
          <w:szCs w:val="28"/>
        </w:rPr>
      </w:r>
    </w:p>
    <w:p>
      <w:pPr>
        <w:pStyle w:val="Normal"/>
        <w:rPr/>
      </w:pPr>
      <w:r>
        <w:rPr/>
        <w:t>Lerna professzor csontos öklével a bronzasztalra csa</w:t>
        <w:softHyphen/>
        <w:t>pott, hogy nagyobb nyomatékot adjon szavának.</w:t>
      </w:r>
    </w:p>
    <w:p>
      <w:pPr>
        <w:pStyle w:val="Normal"/>
        <w:rPr/>
      </w:pPr>
      <w:r>
        <w:rPr>
          <w:rFonts w:eastAsia="Times New Roman" w:cs="Times New Roman"/>
        </w:rPr>
        <w:t xml:space="preserve">– </w:t>
      </w:r>
      <w:r>
        <w:rPr/>
        <w:t>A háromszögmodell mint a homeosztázis eszköze bebizonyította életképtelenségét, tisztelt Nemea barátom. Valami radikálisan újat kell kitalálnunk, ha tovább akar</w:t>
        <w:softHyphen/>
        <w:t>juk vinni munkánkat. És én kitaláltam.</w:t>
      </w:r>
    </w:p>
    <w:p>
      <w:pPr>
        <w:pStyle w:val="Normal"/>
        <w:rPr/>
      </w:pPr>
      <w:r>
        <w:rPr/>
        <w:t>Kezével megsimogatta a bronzmáj alacsonyabbik púp</w:t>
        <w:softHyphen/>
        <w:t>ját, mely pont előtte domborodott ki az asztallapból.</w:t>
      </w:r>
    </w:p>
    <w:p>
      <w:pPr>
        <w:pStyle w:val="Normal"/>
        <w:rPr/>
      </w:pPr>
      <w:r>
        <w:rPr>
          <w:rFonts w:eastAsia="Times New Roman" w:cs="Times New Roman"/>
        </w:rPr>
        <w:t xml:space="preserve">– </w:t>
      </w:r>
      <w:r>
        <w:rPr/>
        <w:t>Látják, ugye ? Milyen szép és kecses. Ha most met</w:t>
        <w:softHyphen/>
        <w:t xml:space="preserve">szetet készítenénk belőle, mondjuk itt </w:t>
      </w:r>
      <w:r>
        <w:rPr>
          <w:rFonts w:eastAsia="Times New Roman" w:cs="Times New Roman"/>
        </w:rPr>
        <w:t>–</w:t>
      </w:r>
      <w:r>
        <w:rPr/>
        <w:t xml:space="preserve"> kezével egy vonalat húzott a bronz asztallap felett </w:t>
      </w:r>
      <w:r>
        <w:rPr>
          <w:rFonts w:eastAsia="Times New Roman" w:cs="Times New Roman"/>
        </w:rPr>
        <w:t>–</w:t>
      </w:r>
      <w:r>
        <w:rPr/>
        <w:t>, akkor egy ka</w:t>
        <w:softHyphen/>
        <w:t>lapforma görbét nyernénk. A matematikusok, látom, már bólogatnak, felismerték, mire gondolok. Igen, uraim, ez a görbe a híres Gauss-féle haranggörbe, vagy egyszerűen, a Gauss-harang. Ez írja le a felvételi vizsgák, érettségi eredmények, intelligenciatesztek eredményeit, de a löve</w:t>
        <w:softHyphen/>
        <w:t>dékek szóródása a célpont körül, a gázmolekulák sebessé</w:t>
        <w:softHyphen/>
        <w:t>geinek eloszlásfüggvénye, a dohánylevelek hossza, az em</w:t>
        <w:softHyphen/>
        <w:t>berek magasságainak eloszlása is e csodálatos és egyszerű formával írható le. Ő lesz mai találkozónkon a sztár.</w:t>
      </w:r>
    </w:p>
    <w:p>
      <w:pPr>
        <w:pStyle w:val="Normal"/>
        <w:rPr/>
      </w:pPr>
      <w:r>
        <w:rPr/>
        <w:t xml:space="preserve">A tölgyfa levelei sötéten susogtak, bár nem borzolta őket látszólag semmilyen fuvallat. </w:t>
      </w:r>
    </w:p>
    <w:p>
      <w:pPr>
        <w:pStyle w:val="Normal"/>
        <w:rPr/>
      </w:pPr>
      <w:r>
        <w:rPr>
          <w:rFonts w:eastAsia="Times New Roman" w:cs="Times New Roman"/>
        </w:rPr>
        <w:t xml:space="preserve">– </w:t>
      </w:r>
      <w:r>
        <w:rPr/>
        <w:t>Azt hiszem, megegyezik a véleményünk arról, hogy a VII-ik Heraklida-találkozó kísérlete csőddel végződött. Az expanziós modellt, amely átsegített annyi katasztró</w:t>
        <w:softHyphen/>
        <w:t>fahelyzeten, nem sikerült stabilizálni, ezért vissza kell térnünk ismét a kiindulópontra, ahol a galaktodemencia járványa végigsöpört a lábaink előtt heverő egyesült galaktikákon.</w:t>
      </w:r>
    </w:p>
    <w:p>
      <w:pPr>
        <w:pStyle w:val="Normal"/>
        <w:rPr/>
      </w:pPr>
      <w:r>
        <w:rPr/>
        <w:t>Pillantását körbehordozta a gyülekezet mind a tizen</w:t>
        <w:softHyphen/>
        <w:t>egy tagján, de senkinek sem volt ellenvetése, mindenki egyetértően bólogatott. A komikus hengeres fövegek összeértek e mozgástól, olyan volt az egész, mint szélfújta különös erdő, melyben a fatörzsek hajladoznak csak, s a sötét lombkorona egy méterrel felettük áll mozdulatlan.</w:t>
      </w:r>
    </w:p>
    <w:p>
      <w:pPr>
        <w:pStyle w:val="Normal"/>
        <w:rPr/>
      </w:pPr>
      <w:r>
        <w:rPr>
          <w:rFonts w:eastAsia="Times New Roman" w:cs="Times New Roman"/>
        </w:rPr>
        <w:t xml:space="preserve">– </w:t>
      </w:r>
      <w:r>
        <w:rPr/>
        <w:t>Elemzésem lényege, hogy az előző modell egyen</w:t>
        <w:softHyphen/>
        <w:t>súlykérdéseit azért nem sikerült megoldani, mivel gon</w:t>
        <w:softHyphen/>
        <w:t>dolkodás nélkül továbbvittük belé a társadalmi hierar</w:t>
        <w:softHyphen/>
        <w:t>chia gondolatát.</w:t>
      </w:r>
    </w:p>
    <w:p>
      <w:pPr>
        <w:pStyle w:val="Normal"/>
        <w:rPr/>
      </w:pPr>
      <w:r>
        <w:rPr>
          <w:rFonts w:eastAsia="Times New Roman" w:cs="Times New Roman"/>
        </w:rPr>
        <w:t xml:space="preserve">– </w:t>
      </w:r>
      <w:r>
        <w:rPr/>
        <w:t>Már megbocsásson, de nem lehet egy bonyolult és modern társadalmat elképzelni szakosodás és döntők nél</w:t>
        <w:softHyphen/>
        <w:t>kül. Az emberiség történetének több millió éve igazolta e modell életképességét.</w:t>
      </w:r>
    </w:p>
    <w:p>
      <w:pPr>
        <w:pStyle w:val="Normal"/>
        <w:rPr/>
      </w:pPr>
      <w:r>
        <w:rPr>
          <w:rFonts w:eastAsia="Times New Roman" w:cs="Times New Roman"/>
        </w:rPr>
        <w:t xml:space="preserve">– </w:t>
      </w:r>
      <w:r>
        <w:rPr/>
        <w:t>Expanzióval ! Csak expanzióval együtt. Ám ha a tér- és energiatartalékok kimerülése fenyeget, és meg kell állítani ezt a lavinát, mely végveszélybe sodor, ak</w:t>
        <w:softHyphen/>
        <w:t>kor igenis lehetséges egy ilyen társadalmi modell.</w:t>
      </w:r>
    </w:p>
    <w:p>
      <w:pPr>
        <w:pStyle w:val="Normal"/>
        <w:rPr/>
      </w:pPr>
      <w:r>
        <w:rPr>
          <w:rFonts w:eastAsia="Times New Roman" w:cs="Times New Roman"/>
        </w:rPr>
        <w:t xml:space="preserve">– </w:t>
      </w:r>
      <w:r>
        <w:rPr/>
        <w:t>Vezető nélkül ? Akkor ki dönt ?</w:t>
      </w:r>
    </w:p>
    <w:p>
      <w:pPr>
        <w:pStyle w:val="Normal"/>
        <w:rPr/>
      </w:pPr>
      <w:r>
        <w:rPr>
          <w:rFonts w:eastAsia="Times New Roman" w:cs="Times New Roman"/>
        </w:rPr>
        <w:t xml:space="preserve">– </w:t>
      </w:r>
      <w:r>
        <w:rPr/>
        <w:t>A Gigantomat, illetve az általa kinevezett döntési bizottságok, szervek.</w:t>
      </w:r>
    </w:p>
    <w:p>
      <w:pPr>
        <w:pStyle w:val="Normal"/>
        <w:rPr/>
      </w:pPr>
      <w:r>
        <w:rPr>
          <w:rFonts w:eastAsia="Times New Roman" w:cs="Times New Roman"/>
        </w:rPr>
        <w:t xml:space="preserve">– </w:t>
      </w:r>
      <w:r>
        <w:rPr/>
        <w:t>És mi a biztosíték arra, hogy ezek a szervek nem önállósulnak ?</w:t>
      </w:r>
    </w:p>
    <w:p>
      <w:pPr>
        <w:pStyle w:val="Normal"/>
        <w:rPr/>
      </w:pPr>
      <w:r>
        <w:rPr>
          <w:rFonts w:eastAsia="Times New Roman" w:cs="Times New Roman"/>
        </w:rPr>
        <w:t xml:space="preserve">– </w:t>
      </w:r>
      <w:r>
        <w:rPr/>
        <w:t>A Gigantomat s az, hogy minden döntési funkció viselői egyszeriek.</w:t>
      </w:r>
    </w:p>
    <w:p>
      <w:pPr>
        <w:pStyle w:val="Normal"/>
        <w:rPr/>
      </w:pPr>
      <w:r>
        <w:rPr>
          <w:rFonts w:eastAsia="Times New Roman" w:cs="Times New Roman"/>
        </w:rPr>
        <w:t xml:space="preserve">– </w:t>
      </w:r>
      <w:r>
        <w:rPr/>
        <w:t xml:space="preserve">Értem, értem </w:t>
      </w:r>
      <w:r>
        <w:rPr>
          <w:rFonts w:eastAsia="Times New Roman" w:cs="Times New Roman"/>
        </w:rPr>
        <w:t>–</w:t>
      </w:r>
      <w:r>
        <w:rPr/>
        <w:t xml:space="preserve"> szóltak közbe egyszerre többen is </w:t>
      </w:r>
      <w:r>
        <w:rPr>
          <w:rFonts w:eastAsia="Times New Roman" w:cs="Times New Roman"/>
        </w:rPr>
        <w:t>–</w:t>
      </w:r>
      <w:r>
        <w:rPr/>
        <w:t>, de mi lesz a szakosodással ? A szakosodás is kasz</w:t>
        <w:softHyphen/>
        <w:t>tosodáshoz, a homogenitás megszűnéséhez vezet.</w:t>
      </w:r>
    </w:p>
    <w:p>
      <w:pPr>
        <w:pStyle w:val="Normal"/>
        <w:rPr/>
      </w:pPr>
      <w:r>
        <w:rPr>
          <w:rFonts w:eastAsia="Times New Roman" w:cs="Times New Roman"/>
        </w:rPr>
        <w:t xml:space="preserve">– </w:t>
      </w:r>
      <w:r>
        <w:rPr/>
        <w:t xml:space="preserve">Megszüntetjük a szakosodást. </w:t>
      </w:r>
    </w:p>
    <w:p>
      <w:pPr>
        <w:pStyle w:val="Normal"/>
        <w:rPr/>
      </w:pPr>
      <w:r>
        <w:rPr>
          <w:rFonts w:eastAsia="Times New Roman" w:cs="Times New Roman"/>
        </w:rPr>
        <w:t xml:space="preserve">– </w:t>
      </w:r>
      <w:r>
        <w:rPr/>
        <w:t>Ezt hogy képzeli ?</w:t>
      </w:r>
    </w:p>
    <w:p>
      <w:pPr>
        <w:pStyle w:val="Normal"/>
        <w:rPr/>
      </w:pPr>
      <w:r>
        <w:rPr>
          <w:rFonts w:eastAsia="Times New Roman" w:cs="Times New Roman"/>
        </w:rPr>
        <w:t xml:space="preserve">– </w:t>
      </w:r>
      <w:r>
        <w:rPr/>
        <w:t>Egy automaták által kellően felszerelt világban az emberek munkahelyeinek permutációja biztosíthatná, hogy semmiféle munkaköri kasztosodás ne jöhessen létre és biztosíthassuk a tökéletesen homogén társadalmat.</w:t>
      </w:r>
    </w:p>
    <w:p>
      <w:pPr>
        <w:pStyle w:val="Normal"/>
        <w:rPr/>
      </w:pPr>
      <w:r>
        <w:rPr>
          <w:rFonts w:eastAsia="Times New Roman" w:cs="Times New Roman"/>
        </w:rPr>
        <w:t xml:space="preserve">– </w:t>
      </w:r>
      <w:r>
        <w:rPr/>
        <w:t>De az emberi egyéniség ? Az emberi faj biológiailag különböző egyedekből áll, lehetetlen, hogy egy hosszabb időszak alatt ki ne termelje a rendszer ellenzőit, és ez felforgatja az ön szépen kiagyalt tervét.</w:t>
      </w:r>
    </w:p>
    <w:p>
      <w:pPr>
        <w:pStyle w:val="Normal"/>
        <w:rPr/>
      </w:pPr>
      <w:r>
        <w:rPr>
          <w:rFonts w:eastAsia="Times New Roman" w:cs="Times New Roman"/>
        </w:rPr>
        <w:t xml:space="preserve">– </w:t>
      </w:r>
      <w:r>
        <w:rPr/>
        <w:t xml:space="preserve">Nos, erre való ez </w:t>
      </w:r>
      <w:r>
        <w:rPr>
          <w:rFonts w:eastAsia="Times New Roman" w:cs="Times New Roman"/>
        </w:rPr>
        <w:t>–</w:t>
      </w:r>
      <w:r>
        <w:rPr/>
        <w:t xml:space="preserve"> ütött Lerna professzor az asz</w:t>
        <w:softHyphen/>
        <w:t xml:space="preserve">tallapból formált gossolengói bronzmáj azon púpjára, amelyen az előbb a Gauss-görbét szemléltette. </w:t>
      </w:r>
      <w:r>
        <w:rPr>
          <w:rFonts w:eastAsia="Times New Roman" w:cs="Times New Roman"/>
        </w:rPr>
        <w:t>–</w:t>
      </w:r>
      <w:r>
        <w:rPr/>
        <w:t xml:space="preserve"> Az egész társadalmat bedugom a Gauss-harang alá, aztán megvo</w:t>
        <w:softHyphen/>
        <w:t>nom a határokat.</w:t>
      </w:r>
    </w:p>
    <w:p>
      <w:pPr>
        <w:pStyle w:val="Normal"/>
        <w:rPr/>
      </w:pPr>
      <w:r>
        <w:rPr>
          <w:rFonts w:eastAsia="Times New Roman" w:cs="Times New Roman"/>
        </w:rPr>
        <w:t xml:space="preserve">– </w:t>
      </w:r>
      <w:r>
        <w:rPr/>
        <w:t>Ahá ! Tehát a harang alatt tömörülő átlagot teszi meg alapelvvé, a pozitív és negatív szélső értékeket mint aberránsokat ki akarja zárni a társadalomból. Érdekes ötlet. S mit akar kezdeni velük ? Eutanázia-akció ?</w:t>
      </w:r>
    </w:p>
    <w:p>
      <w:pPr>
        <w:pStyle w:val="Normal"/>
        <w:rPr/>
      </w:pPr>
      <w:r>
        <w:rPr>
          <w:rFonts w:eastAsia="Times New Roman" w:cs="Times New Roman"/>
        </w:rPr>
        <w:t xml:space="preserve">– </w:t>
      </w:r>
      <w:r>
        <w:rPr/>
        <w:t>Nem. Kiűzöm őket, kirekesztem a társadalomból és mindabból, amit a polgári lét biztosít a normális egyedek számára. Ők lesznek az elvetettek, az abik. Abicio, abicere, abieci, abiectus. Érthető ?</w:t>
      </w:r>
    </w:p>
    <w:p>
      <w:pPr>
        <w:pStyle w:val="Normal"/>
        <w:rPr/>
      </w:pPr>
      <w:r>
        <w:rPr>
          <w:rFonts w:eastAsia="Times New Roman" w:cs="Times New Roman"/>
        </w:rPr>
        <w:t xml:space="preserve">– </w:t>
      </w:r>
      <w:r>
        <w:rPr/>
        <w:t>És hol kívánja ezt a társadalmat létrehozni, hogy a kizárással ne küldje halálba az ellenzéket ?</w:t>
      </w:r>
    </w:p>
    <w:p>
      <w:pPr>
        <w:pStyle w:val="Normal"/>
        <w:rPr/>
      </w:pPr>
      <w:r>
        <w:rPr>
          <w:rFonts w:eastAsia="Times New Roman" w:cs="Times New Roman"/>
        </w:rPr>
        <w:t xml:space="preserve">– </w:t>
      </w:r>
      <w:r>
        <w:rPr/>
        <w:t>Csakis egy mód kínálkozik : egy föld alatti civili</w:t>
        <w:softHyphen/>
        <w:t>záció a bányarobotoktól vágott egykori alagutakban.</w:t>
      </w:r>
    </w:p>
    <w:p>
      <w:pPr>
        <w:pStyle w:val="Normal"/>
        <w:rPr/>
      </w:pPr>
      <w:r>
        <w:rPr>
          <w:rFonts w:eastAsia="Times New Roman" w:cs="Times New Roman"/>
        </w:rPr>
        <w:t xml:space="preserve">– </w:t>
      </w:r>
      <w:r>
        <w:rPr/>
        <w:t>De egy ilyen civilizáció stabilizálása különleges technológiai fejlesztéseket igényel.</w:t>
      </w:r>
    </w:p>
    <w:p>
      <w:pPr>
        <w:pStyle w:val="Normal"/>
        <w:rPr/>
      </w:pPr>
      <w:r>
        <w:rPr>
          <w:rFonts w:eastAsia="Times New Roman" w:cs="Times New Roman"/>
        </w:rPr>
        <w:t xml:space="preserve">– </w:t>
      </w:r>
      <w:r>
        <w:rPr/>
        <w:t>Kevesebbet, mint gondolnák. Íme, itt a lista. Min</w:t>
        <w:softHyphen/>
        <w:t>denkinek gépeltem egy példányt, fussák át.</w:t>
      </w:r>
    </w:p>
    <w:p>
      <w:pPr>
        <w:pStyle w:val="Normal"/>
        <w:rPr/>
      </w:pPr>
      <w:r>
        <w:rPr/>
        <w:t>Valamennyien a gépelt szöveg olvasásába mélyedtek.</w:t>
      </w:r>
    </w:p>
    <w:p>
      <w:pPr>
        <w:pStyle w:val="Normal"/>
        <w:rPr/>
      </w:pPr>
      <w:r>
        <w:rPr>
          <w:rFonts w:eastAsia="Times New Roman" w:cs="Times New Roman"/>
        </w:rPr>
        <w:t xml:space="preserve">– </w:t>
      </w:r>
      <w:r>
        <w:rPr/>
        <w:t xml:space="preserve">Nos </w:t>
      </w:r>
      <w:r>
        <w:rPr>
          <w:rFonts w:eastAsia="Times New Roman" w:cs="Times New Roman"/>
        </w:rPr>
        <w:t>–</w:t>
      </w:r>
      <w:r>
        <w:rPr/>
        <w:t xml:space="preserve"> kérdezte Lerna professzor </w:t>
      </w:r>
      <w:r>
        <w:rPr>
          <w:rFonts w:eastAsia="Times New Roman" w:cs="Times New Roman"/>
        </w:rPr>
        <w:t>–</w:t>
      </w:r>
      <w:r>
        <w:rPr/>
        <w:t>, van valaki</w:t>
        <w:softHyphen/>
        <w:t>nek ellenvetése, vagy szavazzunk?</w:t>
      </w:r>
    </w:p>
    <w:p>
      <w:pPr>
        <w:pStyle w:val="Normal"/>
        <w:rPr/>
      </w:pPr>
      <w:r>
        <w:rPr>
          <w:rFonts w:eastAsia="Times New Roman" w:cs="Times New Roman"/>
        </w:rPr>
        <w:t xml:space="preserve">– </w:t>
      </w:r>
      <w:r>
        <w:rPr/>
        <w:t>Szavazzunk.</w:t>
      </w:r>
    </w:p>
    <w:p>
      <w:pPr>
        <w:pStyle w:val="Normal"/>
        <w:rPr/>
      </w:pPr>
      <w:r>
        <w:rPr>
          <w:rFonts w:eastAsia="Times New Roman" w:cs="Times New Roman"/>
        </w:rPr>
        <w:t xml:space="preserve">– </w:t>
      </w:r>
      <w:r>
        <w:rPr/>
        <w:t>Ki van amellett, hogy kipróbáljuk az általam ja</w:t>
        <w:softHyphen/>
        <w:t>vasolt modellt ?</w:t>
      </w:r>
    </w:p>
    <w:p>
      <w:pPr>
        <w:pStyle w:val="Normal"/>
        <w:rPr/>
      </w:pPr>
      <w:r>
        <w:rPr/>
        <w:t>Minden kéz a magasba lendült.</w:t>
      </w:r>
    </w:p>
    <w:p>
      <w:pPr>
        <w:pStyle w:val="Normal"/>
        <w:rPr/>
      </w:pPr>
      <w:r>
        <w:rPr>
          <w:rFonts w:eastAsia="Times New Roman" w:cs="Times New Roman"/>
        </w:rPr>
        <w:t xml:space="preserve">– </w:t>
      </w:r>
      <w:r>
        <w:rPr/>
        <w:t>Eszerint munkához láthatunk. Kérem, nyissák ki a tematikus dossziékat, és kezdjenek hozzá a számítógé</w:t>
        <w:softHyphen/>
        <w:t>pes program kidolgozásához.</w:t>
      </w:r>
    </w:p>
    <w:p>
      <w:pPr>
        <w:pStyle w:val="Normal"/>
        <w:rPr/>
      </w:pPr>
      <w:r>
        <w:rPr/>
        <w:t>Így szól a VIII. Heraklida-tanácskozás jegyzőkönyvé</w:t>
        <w:softHyphen/>
        <w:t>nek első fele. Ezek után már olyan szakmai viták és kér</w:t>
        <w:softHyphen/>
        <w:t>dések következnek, melyek, úgy véljük, nem tartoznak a szélesebb közönségre. Szokás szerint a modell tízezer ciklusát  lefuttatták  a  számítógépen,   tanulmányozták  a perturbációkat,  majd  az  eredményeket szemléletes  for</w:t>
        <w:softHyphen/>
        <w:t>mában is feldolgozták.</w:t>
      </w:r>
    </w:p>
    <w:p>
      <w:pPr>
        <w:pStyle w:val="Normal"/>
        <w:rPr/>
      </w:pPr>
      <w:r>
        <w:rPr/>
        <w:t>Az itt közzétett anyag írásainak eltérő stílusa termé</w:t>
        <w:softHyphen/>
        <w:t>szetes velejárója egy kollektív alkotásnak. A szöveg kia</w:t>
        <w:softHyphen/>
        <w:t>dásánál csak a bántó különbségek eltüntetését tartottuk feladatunknak. A gondolkodásbeli inkonzekvenciákért és más szemléleti hibáért a Heraklidák kollektíven vállalják a felelősséget.</w:t>
      </w:r>
    </w:p>
    <w:p>
      <w:pPr>
        <w:pStyle w:val="Normal"/>
        <w:ind w:left="1701" w:right="0" w:firstLine="283"/>
        <w:jc w:val="center"/>
        <w:rPr/>
      </w:pPr>
      <w:r>
        <w:rPr/>
        <w:t xml:space="preserve">Mandics György, M. Veress Zsuzsanna </w:t>
      </w:r>
    </w:p>
    <w:p>
      <w:pPr>
        <w:pStyle w:val="Normal"/>
        <w:ind w:left="1701" w:right="0" w:firstLine="283"/>
        <w:jc w:val="center"/>
        <w:rPr/>
      </w:pPr>
      <w:r>
        <w:rPr/>
        <w:t>kiadók</w:t>
      </w:r>
    </w:p>
    <w:p>
      <w:pPr>
        <w:pStyle w:val="Normal"/>
        <w:rPr/>
      </w:pPr>
      <w:r>
        <w:rPr/>
        <w:t>1987. július-szeptember</w:t>
      </w:r>
    </w:p>
    <w:p>
      <w:pPr>
        <w:pStyle w:val="Normal"/>
        <w:rPr/>
      </w:pPr>
      <w:r>
        <w:rPr/>
      </w:r>
      <w:r>
        <w:br w:type="page"/>
      </w:r>
    </w:p>
    <w:p>
      <w:pPr>
        <w:pStyle w:val="Normal"/>
        <w:jc w:val="center"/>
        <w:rPr>
          <w:b/>
          <w:b/>
          <w:bCs/>
          <w:sz w:val="36"/>
          <w:szCs w:val="36"/>
        </w:rPr>
      </w:pPr>
      <w:r>
        <w:rPr>
          <w:b/>
          <w:bCs/>
          <w:sz w:val="36"/>
          <w:szCs w:val="36"/>
        </w:rPr>
        <w:t>A Gauss-harang alatt</w:t>
      </w:r>
    </w:p>
    <w:p>
      <w:pPr>
        <w:pStyle w:val="Normal"/>
        <w:rPr>
          <w:b/>
          <w:b/>
          <w:bCs/>
          <w:sz w:val="36"/>
          <w:szCs w:val="36"/>
        </w:rPr>
      </w:pPr>
      <w:r>
        <w:rPr>
          <w:b/>
          <w:bCs/>
          <w:sz w:val="36"/>
          <w:szCs w:val="36"/>
        </w:rPr>
      </w:r>
    </w:p>
    <w:p>
      <w:pPr>
        <w:pStyle w:val="Normal"/>
        <w:rPr/>
      </w:pPr>
      <w:r>
        <w:rPr/>
      </w:r>
    </w:p>
    <w:p>
      <w:pPr>
        <w:pStyle w:val="Normal"/>
        <w:rPr/>
      </w:pPr>
      <w:r>
        <w:rPr/>
      </w:r>
    </w:p>
    <w:p>
      <w:pPr>
        <w:pStyle w:val="Normal"/>
        <w:jc w:val="center"/>
        <w:rPr>
          <w:b/>
          <w:b/>
          <w:bCs/>
          <w:sz w:val="28"/>
          <w:szCs w:val="28"/>
        </w:rPr>
      </w:pPr>
      <w:r>
        <w:rPr>
          <w:b/>
          <w:bCs/>
          <w:sz w:val="28"/>
          <w:szCs w:val="28"/>
        </w:rPr>
        <w:t>Welcome to Roquesite</w:t>
      </w:r>
    </w:p>
    <w:p>
      <w:pPr>
        <w:pStyle w:val="Normal"/>
        <w:rPr>
          <w:b/>
          <w:b/>
          <w:bCs/>
          <w:sz w:val="28"/>
          <w:szCs w:val="28"/>
        </w:rPr>
      </w:pPr>
      <w:r>
        <w:rPr>
          <w:b/>
          <w:bCs/>
          <w:sz w:val="28"/>
          <w:szCs w:val="28"/>
        </w:rPr>
      </w:r>
    </w:p>
    <w:p>
      <w:pPr>
        <w:pStyle w:val="Normal"/>
        <w:rPr/>
      </w:pPr>
      <w:r>
        <w:rPr/>
        <w:t xml:space="preserve">A gravitációs sikló menetrendszerűen érkezett meg a peronra. Roquesite </w:t>
      </w:r>
      <w:r>
        <w:rPr>
          <w:rFonts w:eastAsia="Times New Roman" w:cs="Times New Roman"/>
        </w:rPr>
        <w:t>–</w:t>
      </w:r>
      <w:r>
        <w:rPr/>
        <w:t xml:space="preserve"> úszott be a megálló neve az ablak</w:t>
        <w:softHyphen/>
        <w:t>keretbe. A felirat zöld volt és a betűformák kellemesek. Charles Antimony megropogtatta a hosszú üléstől elgém</w:t>
        <w:softHyphen/>
        <w:t>beredett lábait. Felállt, kiemelte a feje feletti rekeszből utazózsákját, és az ajtó felé igyekezett. Belépett a zsilip</w:t>
        <w:softHyphen/>
        <w:t xml:space="preserve">térbe, bezárta maga mögött. Az egyedüli kiszálló volt. A nyomásmérőre nézett. A manométer mutatója elkezdett kúszni lefelé. Ment, csak ment, mintha le akarna futni a skáláról. Állj már meg, mondta Charles, nem azzal akarom kezdeni az életet, hogy megfulladok </w:t>
      </w:r>
      <w:r>
        <w:rPr>
          <w:rFonts w:eastAsia="Times New Roman" w:cs="Times New Roman"/>
        </w:rPr>
        <w:t>–</w:t>
      </w:r>
      <w:r>
        <w:rPr/>
        <w:t xml:space="preserve"> s meg</w:t>
        <w:softHyphen/>
        <w:t>pöckölte a műszerfalat. A mutató, mintha csak erre várt volna, megállapodott, sőt mintha vissza is ugrott volna egy tizedet. Hiába, itt a Peremen elég nehezen tartották a nyomást, figyelmeztették rá, de hát kiket rendeljen ide a Gigantomat, ha nem a fiatal végzősöket, kik jobban bírják tüdővel. Nem hallotta a szivattyúk zaját, igen, ez biztos a gyors légritkulás következménye, attól ilyen sü</w:t>
        <w:softHyphen/>
        <w:t>ket. Nyelt néhányat, ahogy tanulta, s valóban észlelte is mindjárt az elektromotorok neszezését, amint kinyitják a zsilipkamrát.</w:t>
      </w:r>
    </w:p>
    <w:p>
      <w:pPr>
        <w:pStyle w:val="Normal"/>
        <w:rPr/>
      </w:pPr>
      <w:r>
        <w:rPr/>
        <w:t>Csomagját vállára kapta. A súly most sokkal nagyobb</w:t>
        <w:softHyphen/>
        <w:t>nak tűnt, mint a Koleszban, amikor útnak indult és el</w:t>
        <w:softHyphen/>
        <w:t xml:space="preserve">búcsúzott a fiúktól. Jó dolog ez a gerinctartó pánt </w:t>
      </w:r>
      <w:r>
        <w:rPr>
          <w:rFonts w:eastAsia="Times New Roman" w:cs="Times New Roman"/>
        </w:rPr>
        <w:t>–</w:t>
      </w:r>
      <w:r>
        <w:rPr/>
        <w:t xml:space="preserve"> nyugtázta </w:t>
      </w:r>
      <w:r>
        <w:rPr>
          <w:rFonts w:eastAsia="Times New Roman" w:cs="Times New Roman"/>
        </w:rPr>
        <w:t>–</w:t>
      </w:r>
      <w:r>
        <w:rPr/>
        <w:t>, hiszen most nélküle aligha állna fel.</w:t>
      </w:r>
    </w:p>
    <w:p>
      <w:pPr>
        <w:pStyle w:val="Normal"/>
        <w:rPr/>
      </w:pPr>
      <w:r>
        <w:rPr/>
        <w:t>Az ajtó sziszegve bezárult. Nem volt felszálló. A ko</w:t>
        <w:softHyphen/>
        <w:t>csikísérő búcsút intett áttetsző műanyag kalitkájából, aztán a sikló lila csíkot húzva eltűnt az alagútban, erős hu</w:t>
        <w:softHyphen/>
        <w:t>zatot  támasztva,  melyben  egy  pillanatra  felemelkedtek a földre szórt átlagoló jegyzékek, tasakok, óvszeresreklámok, szociológiai kérdőívek.</w:t>
      </w:r>
    </w:p>
    <w:p>
      <w:pPr>
        <w:pStyle w:val="Normal"/>
        <w:rPr/>
      </w:pPr>
      <w:r>
        <w:rPr/>
        <w:t>Charles Antimony megkerülte az ismert automatákkal megrakott utazófalat, keresztülment a kijárat jelzésű alagúton, és máris ott találta magát az eligazítónál.</w:t>
      </w:r>
    </w:p>
    <w:p>
      <w:pPr>
        <w:pStyle w:val="Normal"/>
        <w:rPr/>
      </w:pPr>
      <w:r>
        <w:rPr/>
        <w:t>Letette utazózsákját, és nekilátott a betájolásnak.</w:t>
      </w:r>
    </w:p>
    <w:p>
      <w:pPr>
        <w:pStyle w:val="Normal"/>
        <w:rPr/>
      </w:pPr>
      <w:r>
        <w:rPr/>
        <w:t>Roquesite a folyadékkristály térkép szerint nem lehe</w:t>
        <w:softHyphen/>
        <w:t>tett túl nagy település. Kapásból mintegy húsz gubót szá</w:t>
        <w:softHyphen/>
        <w:t>molt meg a központi épületek felé vezető A alagút men</w:t>
        <w:softHyphen/>
        <w:t>tén,  a többi  elágazásban még  gyérebben  világítottak a gubók  kék  jelzései.  Innen,   a  gyorssikló-járattól  a  szo</w:t>
        <w:softHyphen/>
        <w:t>kástól eltérően csak egyetlen alagút vezetett a település felé, melynek központját nagy négyzet alakú barna fol</w:t>
        <w:softHyphen/>
        <w:t>tokkal láthatóan a Prospekciós központ uralta, első mun</w:t>
        <w:softHyphen/>
        <w:t>kahelye. Nem könnyű feladat egy életkezdőnek, de meg</w:t>
        <w:softHyphen/>
        <w:t>bízható átlag volt mindig, sőt ez évben sikerült két sze</w:t>
        <w:softHyphen/>
        <w:t xml:space="preserve">meszterben Arany Átlagnak lennie. Ennek tulajdonította, hogy már az első körben megkapta azt a fontos feladatot, melytől nagyban függött egész civilizációjuk léte. „Fiúk, ti büszkeségeink </w:t>
      </w:r>
      <w:r>
        <w:rPr>
          <w:rFonts w:eastAsia="Times New Roman" w:cs="Times New Roman"/>
        </w:rPr>
        <w:t>–</w:t>
      </w:r>
      <w:r>
        <w:rPr/>
        <w:t xml:space="preserve"> mondta nevelője a búcsúzónál hár</w:t>
        <w:softHyphen/>
        <w:t>muknak, kiknek Koleszükből az a megtisztelő feladat ju</w:t>
        <w:softHyphen/>
        <w:t xml:space="preserve">tott  osztályrészül,   hogy  a  Prospekciónál  kezdjenek </w:t>
      </w:r>
      <w:r>
        <w:rPr>
          <w:rFonts w:eastAsia="Times New Roman" w:cs="Times New Roman"/>
        </w:rPr>
        <w:t>–</w:t>
      </w:r>
      <w:r>
        <w:rPr/>
        <w:t>, fiúk, ne feledjétek, mi vigyázó tekintetünk rátok vetjük. Hiszen mióta a Heraklidák megmentették az emberiséget a  galaktodemencia szörnyű  járványától  és  megalkották az új világot, Telluriát, védő gubókba zárva az emberiség roncsait az elpusztult és sajtként keresztüllyuggatott, ki</w:t>
        <w:softHyphen/>
        <w:t>fosztott bolygókon, megmaradásunk és  folytonosságunk első soron  rajtatok  múlik,   Prospektorokon,   hisz   ti  kell mindig megleljétek azokat a területeket, ahol pazarló elő</w:t>
        <w:softHyphen/>
        <w:t>deink hagytak még valami letarolatlan értéket ebben a világnyi meddőhányóban. Nem lesz könnyű dolgotok, hi</w:t>
        <w:softHyphen/>
        <w:t>szen tudjátok,  hogy e munkakörben abik lesznek csak körülöttetek. Az abik veszélyes személyek, rendünk ádáz és   könyörtelen ellenségei.   Nemcsak azért   veszélyesek,  mert egyesek közülük mindenféle különös tudással ren</w:t>
        <w:softHyphen/>
        <w:t xml:space="preserve">delkeznek </w:t>
      </w:r>
      <w:r>
        <w:rPr>
          <w:rFonts w:eastAsia="Times New Roman" w:cs="Times New Roman"/>
        </w:rPr>
        <w:t>–</w:t>
      </w:r>
      <w:r>
        <w:rPr/>
        <w:t xml:space="preserve"> ezeket a veszélyes elemeket szerencsére jól elkülönített helyeken őrzik, s így nem valószínű, hogy találkoztok majd velük –, hanem azért is, mert az abi nagyon ravasz. Ki akarja tapintani személyiséged gyönge pontjait, s  aztán elcsavarja  a fejed.  Ha nem lebegnek előtted szüntelenül szent törvényeink, ha nem tartasz minden áldott este önvizsgálatot : elég erős-e a hited ab</w:t>
        <w:softHyphen/>
        <w:t>ban, hogy minden ember egyenlő a Gauss-harang alatt, akkor elvesztél, te is előbb-utóbb abivá leszel. Ezért ben</w:t>
        <w:softHyphen/>
        <w:t>neteket, társadalmunk legjobb fiait küldjük oda, hogy igazoljátok : a mi társadalmunk sziklaszilárd, és nem al</w:t>
        <w:softHyphen/>
        <w:t>kuszik. A Heraklidák által meghatározott elvekhez egyemberként felzárkózunk, s nem hagyjuk, hogy valaki meg</w:t>
        <w:softHyphen/>
        <w:t>bolygassa ezt a tökéletes egységet, mely biztosítja az örök egyenlőség, az örök szabadság és az örök boldogság esz</w:t>
        <w:softHyphen/>
        <w:t>méjét a Gauss-harang alatt."</w:t>
      </w:r>
    </w:p>
    <w:p>
      <w:pPr>
        <w:pStyle w:val="Normal"/>
        <w:rPr/>
      </w:pPr>
      <w:r>
        <w:rPr/>
        <w:t>Charles Antimony elmélázott. „Nagy dumája volt az öregnek. Látszott, hogy minden szavát átélte, igaz szívé</w:t>
        <w:softHyphen/>
        <w:t>ből mondta. A legjobb nevelő volt hét közül, aki a Nagy Körforgás ritmusa szerint kétévenként iskolánkba jött. Bi</w:t>
        <w:softHyphen/>
        <w:t>zonyosan megkapta az Arany Átlag minősítést azért a két évért. Pedig . ."</w:t>
      </w:r>
    </w:p>
    <w:p>
      <w:pPr>
        <w:pStyle w:val="Normal"/>
        <w:rPr/>
      </w:pPr>
      <w:r>
        <w:rPr>
          <w:rFonts w:eastAsia="Times New Roman" w:cs="Times New Roman"/>
        </w:rPr>
        <w:t xml:space="preserve">– </w:t>
      </w:r>
      <w:r>
        <w:rPr/>
        <w:t>Identifikáció ! – dördült rá hirtelen egy metsző hang.</w:t>
      </w:r>
    </w:p>
    <w:p>
      <w:pPr>
        <w:pStyle w:val="Normal"/>
        <w:rPr/>
      </w:pPr>
      <w:r>
        <w:rPr/>
        <w:t>Charles Antimony sarkon akart fordulni, de egy kéz vállon ragadta.</w:t>
      </w:r>
    </w:p>
    <w:p>
      <w:pPr>
        <w:pStyle w:val="Normal"/>
        <w:rPr/>
      </w:pPr>
      <w:r>
        <w:rPr>
          <w:rFonts w:eastAsia="Times New Roman" w:cs="Times New Roman"/>
        </w:rPr>
        <w:t xml:space="preserve">– </w:t>
      </w:r>
      <w:r>
        <w:rPr/>
        <w:t>Ne olyan hevesen !</w:t>
      </w:r>
    </w:p>
    <w:p>
      <w:pPr>
        <w:pStyle w:val="Normal"/>
        <w:rPr/>
      </w:pPr>
      <w:r>
        <w:rPr/>
        <w:t>Egy gyakorlott kéz végigfutott kabátján,  nadrágján.</w:t>
      </w:r>
    </w:p>
    <w:p>
      <w:pPr>
        <w:pStyle w:val="Normal"/>
        <w:rPr/>
      </w:pPr>
      <w:r>
        <w:rPr>
          <w:rFonts w:eastAsia="Times New Roman" w:cs="Times New Roman"/>
        </w:rPr>
        <w:t xml:space="preserve">– </w:t>
      </w:r>
      <w:r>
        <w:rPr/>
        <w:t>Megfordulhat!</w:t>
      </w:r>
    </w:p>
    <w:p>
      <w:pPr>
        <w:pStyle w:val="Normal"/>
        <w:rPr/>
      </w:pPr>
      <w:r>
        <w:rPr/>
        <w:t>Charles Antimony megfordult, és még mielőtt tilta</w:t>
        <w:softHyphen/>
        <w:t>kozni kezdett volna a furcsa fogadtatás miatt, szembeta</w:t>
        <w:softHyphen/>
        <w:t>lálta magát két abivadász iszonyt ébresztő hengeres si</w:t>
        <w:softHyphen/>
        <w:t>sakjával. A szemek a lábszárcsont formájú kivágás ó-lomüveg ablaka mögül villogtak ; a szájrés négyszögletes lyukakból állt, melyekből nem csupán mini hangszóró, de piciny lézerfegyver is leselkedett, kábítógázlövedék</w:t>
        <w:softHyphen/>
        <w:t>szóró, sőt Rhine-detektor is.</w:t>
      </w:r>
    </w:p>
    <w:p>
      <w:pPr>
        <w:pStyle w:val="Normal"/>
        <w:rPr/>
      </w:pPr>
      <w:r>
        <w:rPr/>
        <w:t>Charles Antimony nagyon lassú mozdulatokkal elő</w:t>
        <w:softHyphen/>
        <w:t>vette a zsebéből bioidentifikációs lapját.</w:t>
      </w:r>
    </w:p>
    <w:p>
      <w:pPr>
        <w:pStyle w:val="Normal"/>
        <w:rPr/>
      </w:pPr>
      <w:r>
        <w:rPr/>
        <w:t>Az egyik abivadász durván kitépte a kezei közül, és egy kis készülékbe nyomta, melynek csatlakozóját az eli</w:t>
        <w:softHyphen/>
        <w:t>gazító tábla eddig észre sem vett konnektorába dugta. Kódszámokat ütött le,  majd szigorú hangon így szólt :</w:t>
      </w:r>
    </w:p>
    <w:p>
      <w:pPr>
        <w:pStyle w:val="Normal"/>
        <w:rPr/>
      </w:pPr>
      <w:r>
        <w:rPr>
          <w:rFonts w:eastAsia="Times New Roman" w:cs="Times New Roman"/>
        </w:rPr>
        <w:t xml:space="preserve">– </w:t>
      </w:r>
      <w:r>
        <w:rPr/>
        <w:t>A jobb kezét!</w:t>
      </w:r>
    </w:p>
    <w:p>
      <w:pPr>
        <w:pStyle w:val="Normal"/>
        <w:rPr/>
      </w:pPr>
      <w:r>
        <w:rPr/>
        <w:t>Charles Antimony odatartotta, s az abivadász a kis készülék fedelére szorította.</w:t>
      </w:r>
    </w:p>
    <w:p>
      <w:pPr>
        <w:pStyle w:val="Normal"/>
        <w:rPr/>
      </w:pPr>
      <w:r>
        <w:rPr>
          <w:rFonts w:eastAsia="Times New Roman" w:cs="Times New Roman"/>
        </w:rPr>
        <w:t xml:space="preserve">– </w:t>
      </w:r>
      <w:r>
        <w:rPr/>
        <w:t>Azonosítva. Norma – közölte néhány pillanat múlva,  melyek  Charles  számára  évszázadoknak  tűntek.</w:t>
      </w:r>
    </w:p>
    <w:p>
      <w:pPr>
        <w:pStyle w:val="Normal"/>
        <w:rPr/>
      </w:pPr>
      <w:r>
        <w:rPr>
          <w:rFonts w:eastAsia="Times New Roman" w:cs="Times New Roman"/>
        </w:rPr>
        <w:t xml:space="preserve">– </w:t>
      </w:r>
      <w:r>
        <w:rPr/>
        <w:t xml:space="preserve">Maga most jött? </w:t>
      </w:r>
      <w:r>
        <w:rPr>
          <w:rFonts w:eastAsia="Times New Roman" w:cs="Times New Roman"/>
        </w:rPr>
        <w:t>–</w:t>
      </w:r>
      <w:r>
        <w:rPr/>
        <w:t xml:space="preserve"> kérdezte a másik, aki eddig csupán rövid csövű fegyverét tüzeléskész állapotban szo</w:t>
        <w:softHyphen/>
        <w:t>rította oldalához.</w:t>
      </w:r>
    </w:p>
    <w:p>
      <w:pPr>
        <w:pStyle w:val="Normal"/>
        <w:rPr/>
      </w:pPr>
      <w:r>
        <w:rPr>
          <w:rFonts w:eastAsia="Times New Roman" w:cs="Times New Roman"/>
        </w:rPr>
        <w:t xml:space="preserve">– </w:t>
      </w:r>
      <w:r>
        <w:rPr/>
        <w:t>Most. A transztábla járattal.</w:t>
      </w:r>
    </w:p>
    <w:p>
      <w:pPr>
        <w:pStyle w:val="Normal"/>
        <w:rPr/>
      </w:pPr>
      <w:r>
        <w:rPr>
          <w:rFonts w:eastAsia="Times New Roman" w:cs="Times New Roman"/>
        </w:rPr>
        <w:t xml:space="preserve">– </w:t>
      </w:r>
      <w:r>
        <w:rPr/>
        <w:t>Miért állt ennyit a térkép előtt ?</w:t>
      </w:r>
    </w:p>
    <w:p>
      <w:pPr>
        <w:pStyle w:val="Normal"/>
        <w:rPr/>
      </w:pPr>
      <w:r>
        <w:rPr/>
        <w:t>Charles Antimony még idejében elharapta a kikíván</w:t>
        <w:softHyphen/>
        <w:t>kozó feleletet, hogy elgondolkoztam, hiszen abivadászok-kal állt szemben, és tudta, ez veszélyes területekre ve</w:t>
        <w:softHyphen/>
        <w:t>zethetne.</w:t>
      </w:r>
    </w:p>
    <w:p>
      <w:pPr>
        <w:pStyle w:val="Normal"/>
        <w:rPr/>
      </w:pPr>
      <w:r>
        <w:rPr>
          <w:rFonts w:eastAsia="Times New Roman" w:cs="Times New Roman"/>
        </w:rPr>
        <w:t xml:space="preserve">– </w:t>
      </w:r>
      <w:r>
        <w:rPr/>
        <w:t xml:space="preserve">Hát </w:t>
      </w:r>
      <w:r>
        <w:rPr>
          <w:rFonts w:eastAsia="Times New Roman" w:cs="Times New Roman"/>
        </w:rPr>
        <w:t>–</w:t>
      </w:r>
      <w:r>
        <w:rPr/>
        <w:t xml:space="preserve"> vont vállat </w:t>
      </w:r>
      <w:r>
        <w:rPr>
          <w:rFonts w:eastAsia="Times New Roman" w:cs="Times New Roman"/>
        </w:rPr>
        <w:t>–</w:t>
      </w:r>
      <w:r>
        <w:rPr/>
        <w:t xml:space="preserve"> nem nagyon ismerem ki magam térkép után. Mi az iskolában csak modelleken végeztünk tájékozódási gyakorlatot.</w:t>
      </w:r>
    </w:p>
    <w:p>
      <w:pPr>
        <w:pStyle w:val="Normal"/>
        <w:rPr/>
      </w:pPr>
      <w:r>
        <w:rPr/>
        <w:t>A két abivadász összenézett.</w:t>
      </w:r>
    </w:p>
    <w:p>
      <w:pPr>
        <w:pStyle w:val="Normal"/>
        <w:rPr/>
      </w:pPr>
      <w:r>
        <w:rPr>
          <w:rFonts w:eastAsia="Times New Roman" w:cs="Times New Roman"/>
        </w:rPr>
        <w:t xml:space="preserve">– </w:t>
      </w:r>
      <w:r>
        <w:rPr/>
        <w:t>Te nem lódítsz ?</w:t>
      </w:r>
    </w:p>
    <w:p>
      <w:pPr>
        <w:pStyle w:val="Normal"/>
        <w:rPr/>
      </w:pPr>
      <w:r>
        <w:rPr>
          <w:rFonts w:eastAsia="Times New Roman" w:cs="Times New Roman"/>
        </w:rPr>
        <w:t xml:space="preserve">– </w:t>
      </w:r>
      <w:r>
        <w:rPr/>
        <w:t>Nem én – mondta Charles Antimony, de a szíve a torkában dobogott.</w:t>
      </w:r>
    </w:p>
    <w:p>
      <w:pPr>
        <w:pStyle w:val="Normal"/>
        <w:rPr/>
      </w:pPr>
      <w:r>
        <w:rPr>
          <w:rFonts w:eastAsia="Times New Roman" w:cs="Times New Roman"/>
        </w:rPr>
        <w:t xml:space="preserve">– </w:t>
      </w:r>
      <w:r>
        <w:rPr/>
        <w:t xml:space="preserve">Nincs rajta a listán </w:t>
      </w:r>
      <w:r>
        <w:rPr>
          <w:rFonts w:eastAsia="Times New Roman" w:cs="Times New Roman"/>
        </w:rPr>
        <w:t>–</w:t>
      </w:r>
      <w:r>
        <w:rPr/>
        <w:t xml:space="preserve"> mondta, aki az Informot kezelte, elbizonytalanodó hangon.</w:t>
      </w:r>
    </w:p>
    <w:p>
      <w:pPr>
        <w:pStyle w:val="Normal"/>
        <w:rPr/>
      </w:pPr>
      <w:r>
        <w:rPr>
          <w:rFonts w:eastAsia="Times New Roman" w:cs="Times New Roman"/>
        </w:rPr>
        <w:t xml:space="preserve">– </w:t>
      </w:r>
      <w:r>
        <w:rPr/>
        <w:t xml:space="preserve">Az még semmit sem jelent </w:t>
      </w:r>
      <w:r>
        <w:rPr>
          <w:rFonts w:eastAsia="Times New Roman" w:cs="Times New Roman"/>
        </w:rPr>
        <w:t>–</w:t>
      </w:r>
      <w:r>
        <w:rPr/>
        <w:t xml:space="preserve"> torkollta le a másik, a fegyveres. </w:t>
      </w:r>
      <w:r>
        <w:rPr>
          <w:rFonts w:eastAsia="Times New Roman" w:cs="Times New Roman"/>
        </w:rPr>
        <w:t>–</w:t>
      </w:r>
      <w:r>
        <w:rPr/>
        <w:t xml:space="preserve"> Az összekötő ma este kell megérkezzen. Az biztos.</w:t>
      </w:r>
    </w:p>
    <w:p>
      <w:pPr>
        <w:pStyle w:val="Normal"/>
        <w:rPr/>
      </w:pPr>
      <w:r>
        <w:rPr>
          <w:rFonts w:eastAsia="Times New Roman" w:cs="Times New Roman"/>
        </w:rPr>
        <w:t xml:space="preserve">– </w:t>
      </w:r>
      <w:r>
        <w:rPr/>
        <w:t>A leírás több ponton eltér.</w:t>
      </w:r>
    </w:p>
    <w:p>
      <w:pPr>
        <w:pStyle w:val="Normal"/>
        <w:rPr/>
      </w:pPr>
      <w:r>
        <w:rPr>
          <w:rFonts w:eastAsia="Times New Roman" w:cs="Times New Roman"/>
        </w:rPr>
        <w:t xml:space="preserve">– </w:t>
      </w:r>
      <w:r>
        <w:rPr/>
        <w:t>Lehet szántszándékkal félrevezették az informáto</w:t>
        <w:softHyphen/>
        <w:t>runkat ! Az abik kiszámíthatatlanok.</w:t>
      </w:r>
    </w:p>
    <w:p>
      <w:pPr>
        <w:pStyle w:val="Normal"/>
        <w:rPr/>
      </w:pPr>
      <w:r>
        <w:rPr>
          <w:rFonts w:eastAsia="Times New Roman" w:cs="Times New Roman"/>
        </w:rPr>
        <w:t xml:space="preserve">– </w:t>
      </w:r>
      <w:r>
        <w:rPr/>
        <w:t>Akkor sem valószínű, hogy olyan tájékozatlan ür</w:t>
        <w:softHyphen/>
        <w:t>gét küldjenek, aki itt lokalizálja az átjárót. Ez nem vallna rájuk.</w:t>
      </w:r>
    </w:p>
    <w:p>
      <w:pPr>
        <w:pStyle w:val="Normal"/>
        <w:rPr/>
      </w:pPr>
      <w:r>
        <w:rPr/>
        <w:t>Hallgattak. Charles is hallgatott. Az abivadász filmek</w:t>
        <w:softHyphen/>
        <w:t>ből megtanulta, hogy jobb ilyenkor nem beleszólni.</w:t>
      </w:r>
    </w:p>
    <w:p>
      <w:pPr>
        <w:pStyle w:val="Normal"/>
        <w:rPr/>
      </w:pPr>
      <w:r>
        <w:rPr>
          <w:rFonts w:eastAsia="Times New Roman" w:cs="Times New Roman"/>
        </w:rPr>
        <w:t xml:space="preserve">– </w:t>
      </w:r>
      <w:r>
        <w:rPr/>
        <w:t>Én akkor is amondó vagyok, hogy kísérjük be az őrsre. Ott alaposan átvizsgálják. Nem szeretném, ha raj</w:t>
        <w:softHyphen/>
        <w:t>tunk röhögnének, hogy hagytuk kisiklani a kezünk közül az énekes madarat.</w:t>
      </w:r>
    </w:p>
    <w:p>
      <w:pPr>
        <w:pStyle w:val="Normal"/>
        <w:rPr/>
      </w:pPr>
      <w:r>
        <w:rPr>
          <w:rFonts w:eastAsia="Times New Roman" w:cs="Times New Roman"/>
        </w:rPr>
        <w:t xml:space="preserve">– </w:t>
      </w:r>
      <w:r>
        <w:rPr/>
        <w:t>De ha csak vaklárma ?</w:t>
      </w:r>
    </w:p>
    <w:p>
      <w:pPr>
        <w:pStyle w:val="Normal"/>
        <w:rPr/>
      </w:pPr>
      <w:r>
        <w:rPr>
          <w:rFonts w:eastAsia="Times New Roman" w:cs="Times New Roman"/>
        </w:rPr>
        <w:t xml:space="preserve">– </w:t>
      </w:r>
      <w:r>
        <w:rPr/>
        <w:t>Akkor is. Inkább kerüljön vizsgálat alá száz ártat</w:t>
        <w:softHyphen/>
        <w:t>lan, minthogy egyetlen bűnös is elmeneküljön. Mellesleg ennek nem tetszik a pofája. Világos ?</w:t>
      </w:r>
    </w:p>
    <w:p>
      <w:pPr>
        <w:pStyle w:val="Normal"/>
        <w:rPr/>
      </w:pPr>
      <w:r>
        <w:rPr>
          <w:rFonts w:eastAsia="Times New Roman" w:cs="Times New Roman"/>
        </w:rPr>
        <w:t xml:space="preserve">– </w:t>
      </w:r>
      <w:r>
        <w:rPr/>
        <w:t>Világos.</w:t>
      </w:r>
    </w:p>
    <w:p>
      <w:pPr>
        <w:pStyle w:val="Normal"/>
        <w:rPr/>
      </w:pPr>
      <w:r>
        <w:rPr/>
        <w:t>Az Inform-készülékes kedvetlen hangon mondta Charles-nak :</w:t>
      </w:r>
    </w:p>
    <w:p>
      <w:pPr>
        <w:pStyle w:val="Normal"/>
        <w:rPr/>
      </w:pPr>
      <w:r>
        <w:rPr>
          <w:rFonts w:eastAsia="Times New Roman" w:cs="Times New Roman"/>
        </w:rPr>
        <w:t xml:space="preserve">– </w:t>
      </w:r>
      <w:r>
        <w:rPr/>
        <w:t>Vedd fel a holmidat is indulj utánam !</w:t>
      </w:r>
    </w:p>
    <w:p>
      <w:pPr>
        <w:pStyle w:val="Normal"/>
        <w:rPr/>
      </w:pPr>
      <w:r>
        <w:rPr>
          <w:rFonts w:eastAsia="Times New Roman" w:cs="Times New Roman"/>
        </w:rPr>
        <w:t xml:space="preserve">– </w:t>
      </w:r>
      <w:r>
        <w:rPr/>
        <w:t xml:space="preserve">Nem ! </w:t>
      </w:r>
      <w:r>
        <w:rPr>
          <w:rFonts w:eastAsia="Times New Roman" w:cs="Times New Roman"/>
        </w:rPr>
        <w:t>–</w:t>
      </w:r>
      <w:r>
        <w:rPr/>
        <w:t xml:space="preserve"> szólt közbe a fegyveres. </w:t>
      </w:r>
      <w:r>
        <w:rPr>
          <w:rFonts w:eastAsia="Times New Roman" w:cs="Times New Roman"/>
        </w:rPr>
        <w:t>–</w:t>
      </w:r>
      <w:r>
        <w:rPr/>
        <w:t xml:space="preserve"> Nem vehet semmit a kezébe. Majd te viszed a pakkját, nehogy el</w:t>
        <w:softHyphen/>
        <w:t>tüntesse belőle az üzenetet.</w:t>
      </w:r>
    </w:p>
    <w:p>
      <w:pPr>
        <w:pStyle w:val="Normal"/>
        <w:rPr/>
      </w:pPr>
      <w:r>
        <w:rPr/>
        <w:t>Az első abivadásznak láthatólag nem volt ínyére ez a döntés, de nem volt kedve egy újabb vitára sem. Ezért fanyalogva vállára vette az utazózsákot, és csak intett a fiúnak, hogy kövesse.</w:t>
      </w:r>
    </w:p>
    <w:p>
      <w:pPr>
        <w:pStyle w:val="Normal"/>
        <w:rPr/>
      </w:pPr>
      <w:r>
        <w:rPr/>
        <w:t>Az alagút enyhe körívet írva le haladt előre. A meny-nyezetről gyér fényt árasztottak a Luxofiliák, az oldalfa</w:t>
        <w:softHyphen/>
        <w:t>lak meglehetősen omladékosak voltak, sok-sok hasadék</w:t>
        <w:softHyphen/>
        <w:t>kal és üreggel. Itt a Peremen láthatóan még kevésbé mű</w:t>
        <w:softHyphen/>
        <w:t>ködött az alagútkarbantartás, hiszen minden nagyon bi</w:t>
        <w:softHyphen/>
        <w:t>zonytalan volt. Ha a feltárandó térség felhasználhatatlannak bizonyul, lehet, pár napon belül útra kel az egész település egy reményteljesebb szektor felé. A kábelek az út szegélyén haladtak, s íme, a lakógubókat sem süllyesz</w:t>
        <w:softHyphen/>
        <w:t>tették be a kőzetbe, csak egy-egy üregbe, beomlott alag</w:t>
        <w:softHyphen/>
        <w:t>útba tolták. Az időlegesség mindenre rányomta bélyegét.</w:t>
      </w:r>
    </w:p>
    <w:p>
      <w:pPr>
        <w:pStyle w:val="Normal"/>
        <w:numPr>
          <w:ilvl w:val="0"/>
          <w:numId w:val="1"/>
        </w:numPr>
        <w:tabs>
          <w:tab w:val="clear" w:pos="709"/>
          <w:tab w:val="left" w:pos="314" w:leader="none"/>
        </w:tabs>
        <w:ind w:left="314" w:right="0" w:hanging="314"/>
        <w:rPr/>
      </w:pPr>
      <w:r>
        <w:rPr>
          <w:rFonts w:eastAsia="Times New Roman" w:cs="Times New Roman"/>
        </w:rPr>
        <w:t xml:space="preserve">– </w:t>
      </w:r>
      <w:r>
        <w:rPr/>
        <w:t xml:space="preserve">Vajon melyik lehet a 21 A? </w:t>
      </w:r>
      <w:r>
        <w:rPr>
          <w:rFonts w:eastAsia="Times New Roman" w:cs="Times New Roman"/>
        </w:rPr>
        <w:t>–</w:t>
      </w:r>
      <w:r>
        <w:rPr/>
        <w:t xml:space="preserve"> kérdezte hangosan Charles.</w:t>
      </w:r>
    </w:p>
    <w:p>
      <w:pPr>
        <w:pStyle w:val="Normal"/>
        <w:numPr>
          <w:ilvl w:val="0"/>
          <w:numId w:val="1"/>
        </w:numPr>
        <w:tabs>
          <w:tab w:val="clear" w:pos="709"/>
          <w:tab w:val="left" w:pos="314" w:leader="none"/>
        </w:tabs>
        <w:ind w:left="314" w:right="0" w:hanging="314"/>
        <w:rPr/>
      </w:pPr>
      <w:r>
        <w:rPr>
          <w:rFonts w:eastAsia="Times New Roman" w:cs="Times New Roman"/>
        </w:rPr>
        <w:t xml:space="preserve">– </w:t>
      </w:r>
      <w:r>
        <w:rPr/>
        <w:t xml:space="preserve">Miért ? </w:t>
      </w:r>
      <w:r>
        <w:rPr>
          <w:rFonts w:eastAsia="Times New Roman" w:cs="Times New Roman"/>
        </w:rPr>
        <w:t>–</w:t>
      </w:r>
      <w:r>
        <w:rPr/>
        <w:t xml:space="preserve"> csapott le rá a fegyveres.</w:t>
      </w:r>
    </w:p>
    <w:p>
      <w:pPr>
        <w:pStyle w:val="Normal"/>
        <w:numPr>
          <w:ilvl w:val="0"/>
          <w:numId w:val="1"/>
        </w:numPr>
        <w:tabs>
          <w:tab w:val="clear" w:pos="709"/>
          <w:tab w:val="left" w:pos="314" w:leader="none"/>
        </w:tabs>
        <w:ind w:left="314" w:right="0" w:hanging="314"/>
        <w:rPr/>
      </w:pPr>
      <w:r>
        <w:rPr>
          <w:rFonts w:eastAsia="Times New Roman" w:cs="Times New Roman"/>
        </w:rPr>
        <w:t xml:space="preserve">– </w:t>
      </w:r>
      <w:r>
        <w:rPr/>
        <w:t xml:space="preserve">Á, hagyd már, Sepi </w:t>
      </w:r>
      <w:r>
        <w:rPr>
          <w:rFonts w:eastAsia="Times New Roman" w:cs="Times New Roman"/>
        </w:rPr>
        <w:t>–</w:t>
      </w:r>
      <w:r>
        <w:rPr/>
        <w:t xml:space="preserve"> torkolta le az elöl haladó abivadász. </w:t>
      </w:r>
      <w:r>
        <w:rPr>
          <w:rFonts w:eastAsia="Times New Roman" w:cs="Times New Roman"/>
        </w:rPr>
        <w:t>–</w:t>
      </w:r>
      <w:r>
        <w:rPr/>
        <w:t xml:space="preserve"> Oda szól a kinevezése.</w:t>
      </w:r>
    </w:p>
    <w:p>
      <w:pPr>
        <w:pStyle w:val="Normal"/>
        <w:rPr/>
      </w:pPr>
      <w:r>
        <w:rPr>
          <w:rFonts w:eastAsia="Times New Roman" w:cs="Times New Roman"/>
        </w:rPr>
        <w:t xml:space="preserve">– </w:t>
      </w:r>
      <w:r>
        <w:rPr/>
        <w:t xml:space="preserve">Nem téged kérdeztelek, Schreibeisite </w:t>
      </w:r>
      <w:r>
        <w:rPr>
          <w:rFonts w:eastAsia="Times New Roman" w:cs="Times New Roman"/>
        </w:rPr>
        <w:t>–</w:t>
      </w:r>
      <w:r>
        <w:rPr/>
        <w:t xml:space="preserve"> sziszegte a hátul haladó, s hogy nyomatékot adjon szavának, a köztük haladó Charles oldalába nyomta a fegyvert. </w:t>
      </w:r>
      <w:r>
        <w:rPr>
          <w:rFonts w:eastAsia="Times New Roman" w:cs="Times New Roman"/>
        </w:rPr>
        <w:t>–</w:t>
      </w:r>
      <w:r>
        <w:rPr/>
        <w:t xml:space="preserve"> Mozogni, hallottam ?</w:t>
      </w:r>
    </w:p>
    <w:p>
      <w:pPr>
        <w:pStyle w:val="Normal"/>
        <w:rPr/>
      </w:pPr>
      <w:r>
        <w:rPr/>
        <w:t>Az alagút képe lassan megváltozott. A lakógubók plasztikacél tojásformái a sziklafalakba kivezető kábelek és vezetékek pányváival, a müfon tüskés antennarend</w:t>
        <w:softHyphen/>
        <w:t>szerével egyre inkább sűrűsödtek, s a természetes zuzmó-lumineszcencia-foszforeszkálást igazi alagútvilágítás vál</w:t>
        <w:softHyphen/>
        <w:t>totta fel. Szófoszlányok hallatszottak, majd feltűntek az első álldogáló embercsoportok is.</w:t>
      </w:r>
    </w:p>
    <w:p>
      <w:pPr>
        <w:pStyle w:val="Normal"/>
        <w:rPr/>
      </w:pPr>
      <w:r>
        <w:rPr/>
        <w:t>Nyilván a főtér felé közeledünk, gondolta Charles An</w:t>
        <w:softHyphen/>
        <w:t>timony.</w:t>
      </w:r>
    </w:p>
    <w:p>
      <w:pPr>
        <w:pStyle w:val="Normal"/>
        <w:rPr/>
      </w:pPr>
      <w:r>
        <w:rPr/>
        <w:t>Valóban, az alagúttorok kitágult, és a falakat elborí</w:t>
        <w:softHyphen/>
        <w:t>totta a jól ismert hivatali építészeti stílus Runkorn-cellákkal megerősített traverzhálózatra függesztett vasméh-kaptára ... Ez a sejtes szerkezet kitöltötte a teret, a vi</w:t>
        <w:softHyphen/>
        <w:t>lágítás is része lett, a világító sejt, a szikla aljzat is el</w:t>
        <w:softHyphen/>
        <w:t>tűnt, fémsejteken meneteltek.</w:t>
      </w:r>
    </w:p>
    <w:p>
      <w:pPr>
        <w:pStyle w:val="Normal"/>
        <w:rPr/>
      </w:pPr>
      <w:r>
        <w:rPr/>
        <w:t>Az ötszögletű fémlapok ki-be türemlő kiszögellésein emberek ültek, serkét vagy valami hasonló üdítőt ittak, s láthatóan növekvő érdeklődéssel fordultak a közeledő csoport felé.</w:t>
      </w:r>
    </w:p>
    <w:p>
      <w:pPr>
        <w:pStyle w:val="Normal"/>
        <w:rPr/>
      </w:pPr>
      <w:r>
        <w:rPr>
          <w:rFonts w:eastAsia="Times New Roman" w:cs="Times New Roman"/>
        </w:rPr>
        <w:t xml:space="preserve">– </w:t>
      </w:r>
      <w:r>
        <w:rPr/>
        <w:t xml:space="preserve">Ne, te, ne, fiúk, nézzétek, Sepi megint abi ügynököt fogott </w:t>
      </w:r>
      <w:r>
        <w:rPr>
          <w:rFonts w:eastAsia="Times New Roman" w:cs="Times New Roman"/>
        </w:rPr>
        <w:t>–</w:t>
      </w:r>
      <w:r>
        <w:rPr/>
        <w:t xml:space="preserve"> kiáltotta egy cingár fiú.</w:t>
      </w:r>
    </w:p>
    <w:p>
      <w:pPr>
        <w:pStyle w:val="Normal"/>
        <w:rPr/>
      </w:pPr>
      <w:r>
        <w:rPr/>
        <w:t>Kis embergyűrű sereglett köréjük, meg kellett állni.</w:t>
      </w:r>
    </w:p>
    <w:p>
      <w:pPr>
        <w:pStyle w:val="Normal"/>
        <w:rPr/>
      </w:pPr>
      <w:r>
        <w:rPr>
          <w:rFonts w:eastAsia="Times New Roman" w:cs="Times New Roman"/>
        </w:rPr>
        <w:t xml:space="preserve">– </w:t>
      </w:r>
      <w:r>
        <w:rPr/>
        <w:t xml:space="preserve">Félre az útból, semmirekellők </w:t>
      </w:r>
      <w:r>
        <w:rPr>
          <w:rFonts w:eastAsia="Times New Roman" w:cs="Times New Roman"/>
        </w:rPr>
        <w:t>–</w:t>
      </w:r>
      <w:r>
        <w:rPr/>
        <w:t xml:space="preserve"> mennydörgött a Sepinek nevezett.</w:t>
      </w:r>
    </w:p>
    <w:p>
      <w:pPr>
        <w:pStyle w:val="Normal"/>
        <w:rPr/>
      </w:pPr>
      <w:r>
        <w:rPr>
          <w:rFonts w:eastAsia="Times New Roman" w:cs="Times New Roman"/>
        </w:rPr>
        <w:t xml:space="preserve">– </w:t>
      </w:r>
      <w:r>
        <w:rPr/>
        <w:t xml:space="preserve">Félre, polgártársak, félre </w:t>
      </w:r>
      <w:r>
        <w:rPr>
          <w:rFonts w:eastAsia="Times New Roman" w:cs="Times New Roman"/>
        </w:rPr>
        <w:t>–</w:t>
      </w:r>
      <w:r>
        <w:rPr/>
        <w:t xml:space="preserve"> bohóckodott a cingár, és egy fóliazacskót húzott a fejére, amelyen egy forró ci</w:t>
        <w:softHyphen/>
        <w:t>garettacsikkel   kiégette  a   szemnek  megfelelő   lyukakat.</w:t>
      </w:r>
    </w:p>
    <w:p>
      <w:pPr>
        <w:pStyle w:val="Normal"/>
        <w:rPr/>
      </w:pPr>
      <w:r>
        <w:rPr/>
        <w:t>A fiatalemberek kacagtak, és persze nem tágítottak. A leheletükből úgy tűnt, hogy a serkésüvegek némelyi</w:t>
        <w:softHyphen/>
        <w:t>kében legalább néhány deci leg is lehetett.</w:t>
      </w:r>
    </w:p>
    <w:p>
      <w:pPr>
        <w:pStyle w:val="Normal"/>
        <w:rPr/>
      </w:pPr>
      <w:r>
        <w:rPr>
          <w:rFonts w:eastAsia="Times New Roman" w:cs="Times New Roman"/>
        </w:rPr>
        <w:t xml:space="preserve">– </w:t>
      </w:r>
      <w:r>
        <w:rPr/>
        <w:t>Táguljatok, máskülönben mindnyájatokat bekísé</w:t>
        <w:softHyphen/>
        <w:t xml:space="preserve">rem a hivatalos közeg akadályoztatásáért </w:t>
      </w:r>
      <w:r>
        <w:rPr>
          <w:rFonts w:eastAsia="Times New Roman" w:cs="Times New Roman"/>
        </w:rPr>
        <w:t>–</w:t>
      </w:r>
      <w:r>
        <w:rPr/>
        <w:t xml:space="preserve"> dühöngött Sepi.</w:t>
      </w:r>
    </w:p>
    <w:p>
      <w:pPr>
        <w:pStyle w:val="Normal"/>
        <w:rPr/>
      </w:pPr>
      <w:r>
        <w:rPr>
          <w:rFonts w:eastAsia="Times New Roman" w:cs="Times New Roman"/>
        </w:rPr>
        <w:t xml:space="preserve">– </w:t>
      </w:r>
      <w:r>
        <w:rPr/>
        <w:t xml:space="preserve">Bau-bau, de félünk, a Sepitől de félünk </w:t>
      </w:r>
      <w:r>
        <w:rPr>
          <w:rFonts w:eastAsia="Times New Roman" w:cs="Times New Roman"/>
        </w:rPr>
        <w:t>–</w:t>
      </w:r>
      <w:r>
        <w:rPr/>
        <w:t xml:space="preserve"> táncolta körül őket a többiek nagy hahotája közepette a cingár.</w:t>
      </w:r>
    </w:p>
    <w:p>
      <w:pPr>
        <w:pStyle w:val="Normal"/>
        <w:rPr/>
      </w:pPr>
      <w:r>
        <w:rPr>
          <w:rFonts w:eastAsia="Times New Roman" w:cs="Times New Roman"/>
        </w:rPr>
        <w:t xml:space="preserve">– </w:t>
      </w:r>
      <w:r>
        <w:rPr/>
        <w:t>Te rohadt Sitaparite, ha egyszer a markomba kaparintalak, esküszöm, szitává lyuggatom a bőröd.</w:t>
      </w:r>
    </w:p>
    <w:p>
      <w:pPr>
        <w:pStyle w:val="Normal"/>
        <w:rPr/>
      </w:pPr>
      <w:r>
        <w:rPr>
          <w:rFonts w:eastAsia="Times New Roman" w:cs="Times New Roman"/>
        </w:rPr>
        <w:t xml:space="preserve">– </w:t>
      </w:r>
      <w:r>
        <w:rPr/>
        <w:t xml:space="preserve">Csak te abból nem eszel, Braunite Sepi leszerel </w:t>
      </w:r>
      <w:r>
        <w:rPr>
          <w:rFonts w:eastAsia="Times New Roman" w:cs="Times New Roman"/>
        </w:rPr>
        <w:t>–</w:t>
      </w:r>
      <w:r>
        <w:rPr/>
        <w:t xml:space="preserve"> vágott vissza a cingár. Majd egy pillanatra felemelte az ujját, és megállt : </w:t>
      </w:r>
      <w:r>
        <w:rPr>
          <w:rFonts w:eastAsia="Times New Roman" w:cs="Times New Roman"/>
        </w:rPr>
        <w:t>–</w:t>
      </w:r>
      <w:r>
        <w:rPr/>
        <w:t xml:space="preserve"> Mégpedig negyvennyolc óra múlva, és nem fogott egyetlen abi ügynököt sem eddig a nagy vadász, akit ezért esz a frász !</w:t>
      </w:r>
    </w:p>
    <w:p>
      <w:pPr>
        <w:pStyle w:val="Normal"/>
        <w:rPr/>
      </w:pPr>
      <w:r>
        <w:rPr/>
        <w:t>A Braunite Sepinek nevezett abivadász elbődült, mint egy szíven döfött, megtorpant, látszott, hogy szemei vér</w:t>
        <w:softHyphen/>
        <w:t>ben forognak, valami csattant, a másik abivadász valamit kiáltott, de elkésett, mert a Sitaparite nevű fickó tátott szájjal előreesett, s a kiskaliberű lézerfegyver többször, is</w:t>
        <w:softHyphen/>
        <w:t>mételten felugatott. Égett hús füstös bűze csapott Charles; Antimony orrába, ki előbb még azt hitte, eljött az utolsó pillanata, de aztán látta, hogy a cingár zuhan a földre s reá a másik abivadász.</w:t>
      </w:r>
    </w:p>
    <w:p>
      <w:pPr>
        <w:pStyle w:val="Normal"/>
        <w:rPr/>
      </w:pPr>
      <w:r>
        <w:rPr/>
        <w:t>A halál így testközelből más volt, mint a kalandfil</w:t>
        <w:softHyphen/>
        <w:t>meken. Érezte, hogy szédül ettől az émelyítő szagtól, gyomra görcsösen ráng, de csak a keserű nyál futott a torkába.</w:t>
      </w:r>
    </w:p>
    <w:p>
      <w:pPr>
        <w:pStyle w:val="Normal"/>
        <w:rPr/>
      </w:pPr>
      <w:r>
        <w:rPr/>
        <w:t>A Schreibeisite-nek nevezett abivadász segítette fel :</w:t>
      </w:r>
    </w:p>
    <w:p>
      <w:pPr>
        <w:pStyle w:val="Normal"/>
        <w:rPr/>
      </w:pPr>
      <w:r>
        <w:rPr>
          <w:rFonts w:eastAsia="Times New Roman" w:cs="Times New Roman"/>
        </w:rPr>
        <w:t xml:space="preserve">– </w:t>
      </w:r>
      <w:r>
        <w:rPr/>
        <w:t>Itt a zsákod, Charles Antimony. Ne vedd a szíved</w:t>
        <w:softHyphen/>
        <w:t>re. Itt a Peremen nehéz az élet és sokan nem bírják cér</w:t>
        <w:softHyphen/>
        <w:t>nával. Szegény Sepi is abba habarodott bele, hogy le kell szereljen és nem volt egyetlen nagy ügye sem. Hiába, nem vagyunk egyformák. De majd te is meglátod, ez más, mint a tankönyvekben. Most menj, feküdj le és próbálj aludni. A fiúk közül majd valaki elkísér.</w:t>
      </w:r>
    </w:p>
    <w:p>
      <w:pPr>
        <w:pStyle w:val="Normal"/>
        <w:rPr/>
      </w:pPr>
      <w:r>
        <w:rPr/>
        <w:t>Egy szemüveges bólintott.</w:t>
      </w:r>
    </w:p>
    <w:p>
      <w:pPr>
        <w:pStyle w:val="Normal"/>
        <w:rPr/>
      </w:pPr>
      <w:r>
        <w:rPr>
          <w:rFonts w:eastAsia="Times New Roman" w:cs="Times New Roman"/>
        </w:rPr>
        <w:t xml:space="preserve">– </w:t>
      </w:r>
      <w:r>
        <w:rPr/>
        <w:t>A 21 A-ba vidd. Adj neki valami erőset.</w:t>
      </w:r>
    </w:p>
    <w:p>
      <w:pPr>
        <w:pStyle w:val="Normal"/>
        <w:rPr/>
      </w:pPr>
      <w:r>
        <w:rPr>
          <w:rFonts w:eastAsia="Times New Roman" w:cs="Times New Roman"/>
        </w:rPr>
        <w:t xml:space="preserve">– </w:t>
      </w:r>
      <w:r>
        <w:rPr/>
        <w:t xml:space="preserve">Jó </w:t>
      </w:r>
      <w:r>
        <w:rPr>
          <w:rFonts w:eastAsia="Times New Roman" w:cs="Times New Roman"/>
        </w:rPr>
        <w:t>–</w:t>
      </w:r>
      <w:r>
        <w:rPr/>
        <w:t>, mondta a szemüveges.</w:t>
      </w:r>
    </w:p>
    <w:p>
      <w:pPr>
        <w:pStyle w:val="Normal"/>
        <w:rPr/>
      </w:pPr>
      <w:r>
        <w:rPr>
          <w:rFonts w:eastAsia="Times New Roman" w:cs="Times New Roman"/>
        </w:rPr>
        <w:t xml:space="preserve">– </w:t>
      </w:r>
      <w:r>
        <w:rPr/>
        <w:t>Ti ketten fogjátok meg Sepit, ti ketten pedig Sita</w:t>
        <w:softHyphen/>
        <w:t>parite-et.</w:t>
      </w:r>
    </w:p>
    <w:p>
      <w:pPr>
        <w:pStyle w:val="Normal"/>
        <w:rPr/>
      </w:pPr>
      <w:r>
        <w:rPr/>
        <w:t>A menet elindult, a tömeg szétszóródott.</w:t>
      </w:r>
    </w:p>
    <w:p>
      <w:pPr>
        <w:pStyle w:val="Normal"/>
        <w:rPr/>
      </w:pPr>
      <w:r>
        <w:rPr/>
        <w:t>Charles Antimony lehajolt a zsákjáért, és most vette csak észre, hogy a tér homlokzatán azok a sejtelemek nem akárhogy ugrálnak ki és be. Igen, betűket körvona</w:t>
        <w:softHyphen/>
        <w:t>laznak. W... E... L... Igen. Ez volt az üzenet :</w:t>
      </w:r>
    </w:p>
    <w:p>
      <w:pPr>
        <w:pStyle w:val="Normal"/>
        <w:rPr/>
      </w:pPr>
      <w:r>
        <w:rPr/>
        <w:t>Welcome to ROQUESITE !</w:t>
      </w:r>
    </w:p>
    <w:p>
      <w:pPr>
        <w:pStyle w:val="Normal"/>
        <w:rPr/>
      </w:pPr>
      <w:r>
        <w:rPr/>
        <w:t>Hát üdvöz légy !</w:t>
      </w:r>
    </w:p>
    <w:p>
      <w:pPr>
        <w:pStyle w:val="Normal"/>
        <w:rPr/>
      </w:pPr>
      <w:r>
        <w:rPr/>
      </w:r>
      <w:r>
        <w:br w:type="page"/>
      </w:r>
    </w:p>
    <w:p>
      <w:pPr>
        <w:pStyle w:val="Normal"/>
        <w:jc w:val="center"/>
        <w:rPr>
          <w:b/>
          <w:b/>
          <w:bCs/>
          <w:sz w:val="28"/>
          <w:szCs w:val="28"/>
        </w:rPr>
      </w:pPr>
      <w:r>
        <w:rPr>
          <w:b/>
          <w:bCs/>
          <w:sz w:val="28"/>
          <w:szCs w:val="28"/>
        </w:rPr>
        <w:t>Békaugrásban</w:t>
      </w:r>
    </w:p>
    <w:p>
      <w:pPr>
        <w:pStyle w:val="Normal"/>
        <w:rPr>
          <w:b/>
          <w:b/>
          <w:bCs/>
          <w:sz w:val="28"/>
          <w:szCs w:val="28"/>
        </w:rPr>
      </w:pPr>
      <w:r>
        <w:rPr>
          <w:b/>
          <w:bCs/>
          <w:sz w:val="28"/>
          <w:szCs w:val="28"/>
        </w:rPr>
      </w:r>
    </w:p>
    <w:p>
      <w:pPr>
        <w:pStyle w:val="Normal"/>
        <w:rPr/>
      </w:pPr>
      <w:r>
        <w:rPr>
          <w:rFonts w:eastAsia="Times New Roman" w:cs="Times New Roman"/>
        </w:rPr>
        <w:t xml:space="preserve">– </w:t>
      </w:r>
      <w:r>
        <w:rPr/>
        <w:t>Apuka, miért viszel a TV elé ?</w:t>
      </w:r>
    </w:p>
    <w:p>
      <w:pPr>
        <w:pStyle w:val="Normal"/>
        <w:rPr/>
      </w:pPr>
      <w:r>
        <w:rPr>
          <w:rFonts w:eastAsia="Times New Roman" w:cs="Times New Roman"/>
        </w:rPr>
        <w:t xml:space="preserve">– </w:t>
      </w:r>
      <w:r>
        <w:rPr/>
        <w:t>Mert így kell !</w:t>
      </w:r>
    </w:p>
    <w:p>
      <w:pPr>
        <w:pStyle w:val="Normal"/>
        <w:rPr/>
      </w:pPr>
      <w:r>
        <w:rPr>
          <w:rFonts w:eastAsia="Times New Roman" w:cs="Times New Roman"/>
        </w:rPr>
        <w:t xml:space="preserve">– </w:t>
      </w:r>
      <w:r>
        <w:rPr/>
        <w:t>De miért ?</w:t>
      </w:r>
    </w:p>
    <w:p>
      <w:pPr>
        <w:pStyle w:val="Normal"/>
        <w:rPr/>
      </w:pPr>
      <w:r>
        <w:rPr>
          <w:rFonts w:eastAsia="Times New Roman" w:cs="Times New Roman"/>
        </w:rPr>
        <w:t xml:space="preserve">– </w:t>
      </w:r>
      <w:r>
        <w:rPr/>
        <w:t>Mert ma van az Abikirály napja.</w:t>
      </w:r>
    </w:p>
    <w:p>
      <w:pPr>
        <w:pStyle w:val="Normal"/>
        <w:rPr/>
      </w:pPr>
      <w:r>
        <w:rPr>
          <w:rFonts w:eastAsia="Times New Roman" w:cs="Times New Roman"/>
        </w:rPr>
        <w:t xml:space="preserve">– </w:t>
      </w:r>
      <w:r>
        <w:rPr/>
        <w:t>Ki az Abikirály ?</w:t>
      </w:r>
    </w:p>
    <w:p>
      <w:pPr>
        <w:pStyle w:val="Normal"/>
        <w:rPr/>
      </w:pPr>
      <w:r>
        <w:rPr>
          <w:rFonts w:eastAsia="Times New Roman" w:cs="Times New Roman"/>
        </w:rPr>
        <w:t xml:space="preserve">– </w:t>
      </w:r>
      <w:r>
        <w:rPr/>
        <w:t>Még nem tudom. De egyike azoknak a bácsiknak, akiket már tegnap is láttál s mindjárt újra be fognak mutatni.</w:t>
      </w:r>
    </w:p>
    <w:p>
      <w:pPr>
        <w:pStyle w:val="Normal"/>
        <w:rPr/>
      </w:pPr>
      <w:r>
        <w:rPr>
          <w:rFonts w:eastAsia="Times New Roman" w:cs="Times New Roman"/>
        </w:rPr>
        <w:t xml:space="preserve">– </w:t>
      </w:r>
      <w:r>
        <w:rPr/>
        <w:t>Csúf bácsi, csúf bácsi, mmm !</w:t>
      </w:r>
    </w:p>
    <w:p>
      <w:pPr>
        <w:pStyle w:val="Normal"/>
        <w:rPr/>
      </w:pPr>
      <w:r>
        <w:rPr>
          <w:rFonts w:eastAsia="Times New Roman" w:cs="Times New Roman"/>
        </w:rPr>
        <w:t xml:space="preserve">– </w:t>
      </w:r>
      <w:r>
        <w:rPr/>
        <w:t>Ne nyújtsd a nyelved. Egy norma nem viselkedik így.</w:t>
      </w:r>
    </w:p>
    <w:p>
      <w:pPr>
        <w:pStyle w:val="Normal"/>
        <w:rPr/>
      </w:pPr>
      <w:r>
        <w:rPr>
          <w:rFonts w:eastAsia="Times New Roman" w:cs="Times New Roman"/>
        </w:rPr>
        <w:t xml:space="preserve">– </w:t>
      </w:r>
      <w:r>
        <w:rPr/>
        <w:t>Miért ?</w:t>
      </w:r>
    </w:p>
    <w:p>
      <w:pPr>
        <w:pStyle w:val="Normal"/>
        <w:rPr/>
      </w:pPr>
      <w:r>
        <w:rPr>
          <w:rFonts w:eastAsia="Times New Roman" w:cs="Times New Roman"/>
        </w:rPr>
        <w:t xml:space="preserve">– </w:t>
      </w:r>
      <w:r>
        <w:rPr/>
        <w:t>Mert ha a nyelv akkora, hogy kényelmesen elfér a szádban, miért kell kidugni. Nem normális.</w:t>
      </w:r>
    </w:p>
    <w:p>
      <w:pPr>
        <w:pStyle w:val="Normal"/>
        <w:rPr/>
      </w:pPr>
      <w:r>
        <w:rPr>
          <w:rFonts w:eastAsia="Times New Roman" w:cs="Times New Roman"/>
        </w:rPr>
        <w:t xml:space="preserve">– </w:t>
      </w:r>
      <w:r>
        <w:rPr/>
        <w:t>De én szeretem.</w:t>
      </w:r>
    </w:p>
    <w:p>
      <w:pPr>
        <w:pStyle w:val="Normal"/>
        <w:rPr/>
      </w:pPr>
      <w:r>
        <w:rPr>
          <w:rFonts w:eastAsia="Times New Roman" w:cs="Times New Roman"/>
        </w:rPr>
        <w:t xml:space="preserve">– </w:t>
      </w:r>
      <w:r>
        <w:rPr/>
        <w:t>Az ember társadalomban él, és azt szereti, amit a társadalom szeret.</w:t>
      </w:r>
    </w:p>
    <w:p>
      <w:pPr>
        <w:pStyle w:val="Normal"/>
        <w:rPr/>
      </w:pPr>
      <w:r>
        <w:rPr>
          <w:rFonts w:eastAsia="Times New Roman" w:cs="Times New Roman"/>
        </w:rPr>
        <w:t xml:space="preserve">– </w:t>
      </w:r>
      <w:r>
        <w:rPr/>
        <w:t>Akkor én nem szeretem a társadalmat.</w:t>
      </w:r>
    </w:p>
    <w:p>
      <w:pPr>
        <w:pStyle w:val="Normal"/>
        <w:rPr/>
      </w:pPr>
      <w:r>
        <w:rPr>
          <w:rFonts w:eastAsia="Times New Roman" w:cs="Times New Roman"/>
        </w:rPr>
        <w:t xml:space="preserve">– </w:t>
      </w:r>
      <w:r>
        <w:rPr/>
        <w:t>Á, á. . .   áá. ..</w:t>
      </w:r>
    </w:p>
    <w:p>
      <w:pPr>
        <w:pStyle w:val="Normal"/>
        <w:rPr/>
      </w:pPr>
      <w:r>
        <w:rPr>
          <w:rFonts w:eastAsia="Times New Roman" w:cs="Times New Roman"/>
        </w:rPr>
        <w:t xml:space="preserve">– </w:t>
      </w:r>
      <w:r>
        <w:rPr/>
        <w:t>Máskor gondold meg, hogy mit beszélsz. A társa</w:t>
        <w:softHyphen/>
        <w:t>dalomról így nem beszélnek a mi gubónkban. Ez egy norma család gubója. Megértetted ?</w:t>
      </w:r>
    </w:p>
    <w:p>
      <w:pPr>
        <w:pStyle w:val="Normal"/>
        <w:rPr/>
      </w:pPr>
      <w:r>
        <w:rPr>
          <w:rFonts w:eastAsia="Times New Roman" w:cs="Times New Roman"/>
        </w:rPr>
        <w:t xml:space="preserve">– </w:t>
      </w:r>
      <w:r>
        <w:rPr/>
        <w:t>Á, á. . .  á, á. ..</w:t>
      </w:r>
    </w:p>
    <w:p>
      <w:pPr>
        <w:pStyle w:val="Normal"/>
        <w:rPr/>
      </w:pPr>
      <w:r>
        <w:rPr>
          <w:rFonts w:eastAsia="Times New Roman" w:cs="Times New Roman"/>
        </w:rPr>
        <w:t xml:space="preserve">– </w:t>
      </w:r>
      <w:r>
        <w:rPr/>
        <w:t>Ha nem hallgatsz el, kapsz egyet, hogy legyen miért bömbölnöd !</w:t>
      </w:r>
    </w:p>
    <w:p>
      <w:pPr>
        <w:pStyle w:val="Normal"/>
        <w:rPr/>
      </w:pPr>
      <w:r>
        <w:rPr>
          <w:rFonts w:eastAsia="Times New Roman" w:cs="Times New Roman"/>
        </w:rPr>
        <w:t xml:space="preserve">– </w:t>
      </w:r>
      <w:r>
        <w:rPr/>
        <w:t>Hm. . .   mmm. . .</w:t>
      </w:r>
    </w:p>
    <w:p>
      <w:pPr>
        <w:pStyle w:val="Normal"/>
        <w:rPr/>
      </w:pPr>
      <w:r>
        <w:rPr>
          <w:rFonts w:eastAsia="Times New Roman" w:cs="Times New Roman"/>
        </w:rPr>
        <w:t xml:space="preserve">– </w:t>
      </w:r>
      <w:r>
        <w:rPr/>
        <w:t>Ez már más. Vedd a kezedbe ezt a dobozkát, mert szavazni fogsz.</w:t>
      </w:r>
    </w:p>
    <w:p>
      <w:pPr>
        <w:pStyle w:val="Normal"/>
        <w:rPr/>
      </w:pPr>
      <w:r>
        <w:rPr>
          <w:rFonts w:eastAsia="Times New Roman" w:cs="Times New Roman"/>
        </w:rPr>
        <w:t xml:space="preserve">– </w:t>
      </w:r>
      <w:r>
        <w:rPr/>
        <w:t>Hmmmm . . . Miért ?</w:t>
      </w:r>
    </w:p>
    <w:p>
      <w:pPr>
        <w:pStyle w:val="Normal"/>
        <w:rPr/>
      </w:pPr>
      <w:r>
        <w:rPr>
          <w:rFonts w:eastAsia="Times New Roman" w:cs="Times New Roman"/>
        </w:rPr>
        <w:t xml:space="preserve">– </w:t>
      </w:r>
      <w:r>
        <w:rPr/>
        <w:t>Mert így írja elő a törvény.</w:t>
      </w:r>
    </w:p>
    <w:p>
      <w:pPr>
        <w:pStyle w:val="Normal"/>
        <w:rPr/>
      </w:pPr>
      <w:r>
        <w:rPr>
          <w:rFonts w:eastAsia="Times New Roman" w:cs="Times New Roman"/>
        </w:rPr>
        <w:t xml:space="preserve">– </w:t>
      </w:r>
      <w:r>
        <w:rPr/>
        <w:t>De miért ?</w:t>
      </w:r>
    </w:p>
    <w:p>
      <w:pPr>
        <w:pStyle w:val="Normal"/>
        <w:rPr/>
      </w:pPr>
      <w:r>
        <w:rPr>
          <w:rFonts w:eastAsia="Times New Roman" w:cs="Times New Roman"/>
        </w:rPr>
        <w:t xml:space="preserve">– </w:t>
      </w:r>
      <w:r>
        <w:rPr/>
        <w:t>Mert ilyen a társadalom.</w:t>
      </w:r>
    </w:p>
    <w:p>
      <w:pPr>
        <w:pStyle w:val="Normal"/>
        <w:rPr/>
      </w:pPr>
      <w:r>
        <w:rPr>
          <w:rFonts w:eastAsia="Times New Roman" w:cs="Times New Roman"/>
        </w:rPr>
        <w:t xml:space="preserve">– </w:t>
      </w:r>
      <w:r>
        <w:rPr/>
        <w:t>A társadalom ? . .. Jó, jó, ne üss.</w:t>
      </w:r>
    </w:p>
    <w:p>
      <w:pPr>
        <w:pStyle w:val="Normal"/>
        <w:rPr/>
      </w:pPr>
      <w:r>
        <w:rPr>
          <w:rFonts w:eastAsia="Times New Roman" w:cs="Times New Roman"/>
        </w:rPr>
        <w:t xml:space="preserve">– </w:t>
      </w:r>
      <w:r>
        <w:rPr/>
        <w:t>Nem ütlek, ha odafigyelsz. Te már négyéves múl</w:t>
        <w:softHyphen/>
        <w:t>tál, és a törvény értelmében szavazni fogsz.</w:t>
      </w:r>
    </w:p>
    <w:p>
      <w:pPr>
        <w:pStyle w:val="Normal"/>
        <w:rPr/>
      </w:pPr>
      <w:r>
        <w:rPr>
          <w:rFonts w:eastAsia="Times New Roman" w:cs="Times New Roman"/>
        </w:rPr>
        <w:t xml:space="preserve">– </w:t>
      </w:r>
      <w:r>
        <w:rPr/>
        <w:t>Szavazok, de ne üss.</w:t>
      </w:r>
    </w:p>
    <w:p>
      <w:pPr>
        <w:pStyle w:val="Normal"/>
        <w:rPr/>
      </w:pPr>
      <w:r>
        <w:rPr>
          <w:rFonts w:eastAsia="Times New Roman" w:cs="Times New Roman"/>
        </w:rPr>
        <w:t xml:space="preserve">– </w:t>
      </w:r>
      <w:r>
        <w:rPr/>
        <w:t>Ez már beszéd. Figyelj, mindjárt jönnek a képek. Lassan és egyenként újra. Amelyik a legjobban nem tet</w:t>
        <w:softHyphen/>
        <w:t>szik, annál nyomd meg a gombot, arra kell szavaznod.</w:t>
      </w:r>
    </w:p>
    <w:p>
      <w:pPr>
        <w:pStyle w:val="Normal"/>
        <w:rPr/>
      </w:pPr>
      <w:r>
        <w:rPr>
          <w:rFonts w:eastAsia="Times New Roman" w:cs="Times New Roman"/>
        </w:rPr>
        <w:t xml:space="preserve">– </w:t>
      </w:r>
      <w:r>
        <w:rPr/>
        <w:t>Miért ?</w:t>
      </w:r>
    </w:p>
    <w:p>
      <w:pPr>
        <w:pStyle w:val="Normal"/>
        <w:rPr/>
      </w:pPr>
      <w:r>
        <w:rPr>
          <w:rFonts w:eastAsia="Times New Roman" w:cs="Times New Roman"/>
        </w:rPr>
        <w:t xml:space="preserve">– </w:t>
      </w:r>
      <w:r>
        <w:rPr/>
        <w:t>Mert a legrútabb, legocsmányabb abi lesz az Abi</w:t>
        <w:softHyphen/>
        <w:t>király.</w:t>
      </w:r>
    </w:p>
    <w:p>
      <w:pPr>
        <w:pStyle w:val="Normal"/>
        <w:rPr/>
      </w:pPr>
      <w:r>
        <w:rPr>
          <w:rFonts w:eastAsia="Times New Roman" w:cs="Times New Roman"/>
        </w:rPr>
        <w:t xml:space="preserve">– </w:t>
      </w:r>
      <w:r>
        <w:rPr/>
        <w:t>Miért ?</w:t>
      </w:r>
    </w:p>
    <w:p>
      <w:pPr>
        <w:pStyle w:val="Normal"/>
        <w:rPr/>
      </w:pPr>
      <w:r>
        <w:rPr>
          <w:rFonts w:eastAsia="Times New Roman" w:cs="Times New Roman"/>
        </w:rPr>
        <w:t xml:space="preserve">– </w:t>
      </w:r>
      <w:r>
        <w:rPr/>
        <w:t>Mert így írja elő a törvény.</w:t>
      </w:r>
    </w:p>
    <w:p>
      <w:pPr>
        <w:pStyle w:val="Normal"/>
        <w:rPr/>
      </w:pPr>
      <w:r>
        <w:rPr>
          <w:rFonts w:eastAsia="Times New Roman" w:cs="Times New Roman"/>
        </w:rPr>
        <w:t xml:space="preserve">– </w:t>
      </w:r>
      <w:r>
        <w:rPr/>
        <w:t>Miért ?</w:t>
      </w:r>
    </w:p>
    <w:p>
      <w:pPr>
        <w:pStyle w:val="Normal"/>
        <w:rPr/>
      </w:pPr>
      <w:r>
        <w:rPr>
          <w:rFonts w:eastAsia="Times New Roman" w:cs="Times New Roman"/>
        </w:rPr>
        <w:t xml:space="preserve">– </w:t>
      </w:r>
      <w:r>
        <w:rPr/>
        <w:t>Mert ilyen a társadalom,  a fene egyen meg.</w:t>
      </w:r>
    </w:p>
    <w:p>
      <w:pPr>
        <w:pStyle w:val="Normal"/>
        <w:rPr/>
      </w:pPr>
      <w:r>
        <w:rPr>
          <w:rFonts w:eastAsia="Times New Roman" w:cs="Times New Roman"/>
        </w:rPr>
        <w:t xml:space="preserve">– </w:t>
      </w:r>
      <w:r>
        <w:rPr/>
        <w:t>Ennek a szájából folyik a nyál, az orrából a ta</w:t>
        <w:softHyphen/>
        <w:t>kony. Megnyomhatom a gombot ?</w:t>
      </w:r>
    </w:p>
    <w:p>
      <w:pPr>
        <w:pStyle w:val="Normal"/>
        <w:rPr/>
      </w:pPr>
      <w:r>
        <w:rPr>
          <w:rFonts w:eastAsia="Times New Roman" w:cs="Times New Roman"/>
        </w:rPr>
        <w:t xml:space="preserve">– </w:t>
      </w:r>
      <w:r>
        <w:rPr/>
        <w:t>Nyomd. Látod, okos kis norma lesz belőled.</w:t>
      </w:r>
    </w:p>
    <w:p>
      <w:pPr>
        <w:pStyle w:val="Normal"/>
        <w:rPr/>
      </w:pPr>
      <w:r>
        <w:rPr>
          <w:rFonts w:eastAsia="Times New Roman" w:cs="Times New Roman"/>
        </w:rPr>
        <w:t xml:space="preserve">– </w:t>
      </w:r>
      <w:r>
        <w:rPr/>
        <w:t>Most mi van ?</w:t>
      </w:r>
    </w:p>
    <w:p>
      <w:pPr>
        <w:pStyle w:val="Normal"/>
        <w:rPr/>
      </w:pPr>
      <w:r>
        <w:rPr>
          <w:rFonts w:eastAsia="Times New Roman" w:cs="Times New Roman"/>
        </w:rPr>
        <w:t xml:space="preserve">– </w:t>
      </w:r>
      <w:r>
        <w:rPr/>
        <w:t>Várnunk kell, míg Telluria minden négy évnél idősebb polgára leadja a szavazatot.</w:t>
      </w:r>
    </w:p>
    <w:p>
      <w:pPr>
        <w:pStyle w:val="Normal"/>
        <w:rPr/>
      </w:pPr>
      <w:r>
        <w:rPr>
          <w:rFonts w:eastAsia="Times New Roman" w:cs="Times New Roman"/>
        </w:rPr>
        <w:t xml:space="preserve">– </w:t>
      </w:r>
      <w:r>
        <w:rPr/>
        <w:t>Nyálas bácsi, taknyos bácsi...</w:t>
      </w:r>
    </w:p>
    <w:p>
      <w:pPr>
        <w:pStyle w:val="Normal"/>
        <w:rPr/>
      </w:pPr>
      <w:r>
        <w:rPr>
          <w:rFonts w:eastAsia="Times New Roman" w:cs="Times New Roman"/>
        </w:rPr>
        <w:t xml:space="preserve">– </w:t>
      </w:r>
      <w:r>
        <w:rPr/>
        <w:t>Na nézd csak, neked van igazad. Az átlag a te pofádat találta a legjobbnak az Abikirály címre. Nagyra viheted még, hékás. Akár Arany Átlag is lehetsz.</w:t>
      </w:r>
    </w:p>
    <w:p>
      <w:pPr>
        <w:pStyle w:val="Normal"/>
        <w:rPr/>
      </w:pPr>
      <w:r>
        <w:rPr>
          <w:rFonts w:eastAsia="Times New Roman" w:cs="Times New Roman"/>
        </w:rPr>
        <w:t xml:space="preserve">– </w:t>
      </w:r>
      <w:r>
        <w:rPr/>
        <w:t>Miért?</w:t>
      </w:r>
    </w:p>
    <w:p>
      <w:pPr>
        <w:pStyle w:val="Normal"/>
        <w:rPr/>
      </w:pPr>
      <w:r>
        <w:rPr>
          <w:rFonts w:eastAsia="Times New Roman" w:cs="Times New Roman"/>
        </w:rPr>
        <w:t xml:space="preserve">– </w:t>
      </w:r>
      <w:r>
        <w:rPr/>
        <w:t>Mert érzed a társadalom szellemét. Ne húzd el a fejed, nem akarlak megütni, hanem megsimogatni.</w:t>
      </w:r>
    </w:p>
    <w:p>
      <w:pPr>
        <w:pStyle w:val="Normal"/>
        <w:rPr/>
      </w:pPr>
      <w:r>
        <w:rPr>
          <w:rFonts w:eastAsia="Times New Roman" w:cs="Times New Roman"/>
        </w:rPr>
        <w:t xml:space="preserve">– </w:t>
      </w:r>
      <w:r>
        <w:rPr/>
        <w:t>Miért ?</w:t>
      </w:r>
    </w:p>
    <w:p>
      <w:pPr>
        <w:pStyle w:val="Normal"/>
        <w:rPr/>
      </w:pPr>
      <w:r>
        <w:rPr>
          <w:rFonts w:eastAsia="Times New Roman" w:cs="Times New Roman"/>
        </w:rPr>
        <w:t xml:space="preserve">– </w:t>
      </w:r>
      <w:r>
        <w:rPr/>
        <w:t>Mert eltaláltad, ki lesz az Abikirály.</w:t>
      </w:r>
    </w:p>
    <w:p>
      <w:pPr>
        <w:pStyle w:val="Normal"/>
        <w:rPr/>
      </w:pPr>
      <w:r>
        <w:rPr>
          <w:rFonts w:eastAsia="Times New Roman" w:cs="Times New Roman"/>
        </w:rPr>
        <w:t xml:space="preserve">– </w:t>
      </w:r>
      <w:r>
        <w:rPr/>
        <w:t>Ez jó ?</w:t>
      </w:r>
    </w:p>
    <w:p>
      <w:pPr>
        <w:pStyle w:val="Normal"/>
        <w:rPr/>
      </w:pPr>
      <w:r>
        <w:rPr>
          <w:rFonts w:eastAsia="Times New Roman" w:cs="Times New Roman"/>
        </w:rPr>
        <w:t xml:space="preserve">– </w:t>
      </w:r>
      <w:r>
        <w:rPr/>
        <w:t>Jó bizony. A Gigantomat feljegyzi és beírja sze</w:t>
        <w:softHyphen/>
        <w:t>mélyi kartotékodba.</w:t>
      </w:r>
    </w:p>
    <w:p>
      <w:pPr>
        <w:pStyle w:val="Normal"/>
        <w:rPr/>
      </w:pPr>
      <w:r>
        <w:rPr>
          <w:rFonts w:eastAsia="Times New Roman" w:cs="Times New Roman"/>
        </w:rPr>
        <w:t xml:space="preserve">– </w:t>
      </w:r>
      <w:r>
        <w:rPr/>
        <w:t>Miért ?</w:t>
      </w:r>
    </w:p>
    <w:p>
      <w:pPr>
        <w:pStyle w:val="Normal"/>
        <w:rPr/>
      </w:pPr>
      <w:r>
        <w:rPr>
          <w:rFonts w:eastAsia="Times New Roman" w:cs="Times New Roman"/>
        </w:rPr>
        <w:t xml:space="preserve">– </w:t>
      </w:r>
      <w:r>
        <w:rPr/>
        <w:t>Mert a Gigantomat mindent számon tart minden</w:t>
        <w:softHyphen/>
        <w:t>kiről, és ő dönt arról, meddig vagy norma és mikor lesz belőled abi.</w:t>
      </w:r>
    </w:p>
    <w:p>
      <w:pPr>
        <w:pStyle w:val="Normal"/>
        <w:rPr/>
      </w:pPr>
      <w:r>
        <w:rPr>
          <w:rFonts w:eastAsia="Times New Roman" w:cs="Times New Roman"/>
        </w:rPr>
        <w:t xml:space="preserve">– </w:t>
      </w:r>
      <w:r>
        <w:rPr/>
        <w:t>Abinak lenni rossz ?</w:t>
      </w:r>
    </w:p>
    <w:p>
      <w:pPr>
        <w:pStyle w:val="Normal"/>
        <w:rPr/>
      </w:pPr>
      <w:r>
        <w:rPr>
          <w:rFonts w:eastAsia="Times New Roman" w:cs="Times New Roman"/>
        </w:rPr>
        <w:t xml:space="preserve">– </w:t>
      </w:r>
      <w:r>
        <w:rPr/>
        <w:t>Rossz. Az abitól elveszik a gubóját. Száműzik oda, ahol nincs gubó és nincs kaja.</w:t>
      </w:r>
    </w:p>
    <w:p>
      <w:pPr>
        <w:pStyle w:val="Normal"/>
        <w:rPr/>
      </w:pPr>
      <w:r>
        <w:rPr>
          <w:rFonts w:eastAsia="Times New Roman" w:cs="Times New Roman"/>
        </w:rPr>
        <w:t xml:space="preserve">– </w:t>
      </w:r>
      <w:r>
        <w:rPr/>
        <w:t>Grízpapi sincs ?</w:t>
      </w:r>
    </w:p>
    <w:p>
      <w:pPr>
        <w:pStyle w:val="Normal"/>
        <w:rPr/>
      </w:pPr>
      <w:r>
        <w:rPr>
          <w:rFonts w:eastAsia="Times New Roman" w:cs="Times New Roman"/>
        </w:rPr>
        <w:t xml:space="preserve">– </w:t>
      </w:r>
      <w:r>
        <w:rPr/>
        <w:t>Nincs.</w:t>
      </w:r>
    </w:p>
    <w:p>
      <w:pPr>
        <w:pStyle w:val="Normal"/>
        <w:rPr/>
      </w:pPr>
      <w:r>
        <w:rPr>
          <w:rFonts w:eastAsia="Times New Roman" w:cs="Times New Roman"/>
        </w:rPr>
        <w:t xml:space="preserve">– </w:t>
      </w:r>
      <w:r>
        <w:rPr/>
        <w:t>És serke ?</w:t>
      </w:r>
    </w:p>
    <w:p>
      <w:pPr>
        <w:pStyle w:val="Normal"/>
        <w:rPr/>
      </w:pPr>
      <w:r>
        <w:rPr>
          <w:rFonts w:eastAsia="Times New Roman" w:cs="Times New Roman"/>
        </w:rPr>
        <w:t xml:space="preserve">– </w:t>
      </w:r>
      <w:r>
        <w:rPr/>
        <w:t>Serke sem. Még víz sem.</w:t>
      </w:r>
    </w:p>
    <w:p>
      <w:pPr>
        <w:pStyle w:val="Normal"/>
        <w:rPr/>
      </w:pPr>
      <w:r>
        <w:rPr>
          <w:rFonts w:eastAsia="Times New Roman" w:cs="Times New Roman"/>
        </w:rPr>
        <w:t xml:space="preserve">– </w:t>
      </w:r>
      <w:r>
        <w:rPr/>
        <w:t>Akkor mit esznek és mit isznak az abik ?</w:t>
      </w:r>
    </w:p>
    <w:p>
      <w:pPr>
        <w:pStyle w:val="Normal"/>
        <w:rPr/>
      </w:pPr>
      <w:r>
        <w:rPr>
          <w:rFonts w:eastAsia="Times New Roman" w:cs="Times New Roman"/>
        </w:rPr>
        <w:t xml:space="preserve">– </w:t>
      </w:r>
      <w:r>
        <w:rPr/>
        <w:t>A követ nyalják, meg a szemétdombon turkálnak.</w:t>
      </w:r>
    </w:p>
    <w:p>
      <w:pPr>
        <w:pStyle w:val="Normal"/>
        <w:rPr/>
      </w:pPr>
      <w:r>
        <w:rPr>
          <w:rFonts w:eastAsia="Times New Roman" w:cs="Times New Roman"/>
        </w:rPr>
        <w:t xml:space="preserve">– </w:t>
      </w:r>
      <w:r>
        <w:rPr/>
        <w:t>Akkor nem akarok abi lenni.</w:t>
      </w:r>
    </w:p>
    <w:p>
      <w:pPr>
        <w:pStyle w:val="Normal"/>
        <w:rPr/>
      </w:pPr>
      <w:r>
        <w:rPr>
          <w:rFonts w:eastAsia="Times New Roman" w:cs="Times New Roman"/>
        </w:rPr>
        <w:t xml:space="preserve">– </w:t>
      </w:r>
      <w:r>
        <w:rPr/>
        <w:t>Egyetlen norma sem akar abi lenni.</w:t>
      </w:r>
    </w:p>
    <w:p>
      <w:pPr>
        <w:pStyle w:val="Normal"/>
        <w:rPr/>
      </w:pPr>
      <w:r>
        <w:rPr>
          <w:rFonts w:eastAsia="Times New Roman" w:cs="Times New Roman"/>
        </w:rPr>
        <w:t xml:space="preserve">– </w:t>
      </w:r>
      <w:r>
        <w:rPr/>
        <w:t>Nézd, nyálas bácsi, taknyos bácsi . . . Mit csinál ?</w:t>
      </w:r>
    </w:p>
    <w:p>
      <w:pPr>
        <w:pStyle w:val="Normal"/>
        <w:rPr/>
      </w:pPr>
      <w:r>
        <w:rPr>
          <w:rFonts w:eastAsia="Times New Roman" w:cs="Times New Roman"/>
        </w:rPr>
        <w:t xml:space="preserve">– </w:t>
      </w:r>
      <w:r>
        <w:rPr/>
        <w:t>Most felöltöztetik királynak.</w:t>
      </w:r>
    </w:p>
    <w:p>
      <w:pPr>
        <w:pStyle w:val="Normal"/>
        <w:rPr/>
      </w:pPr>
      <w:r>
        <w:rPr>
          <w:rFonts w:eastAsia="Times New Roman" w:cs="Times New Roman"/>
        </w:rPr>
        <w:t xml:space="preserve">– </w:t>
      </w:r>
      <w:r>
        <w:rPr/>
        <w:t>Mi az a piros, amit ráterítnek ?</w:t>
      </w:r>
    </w:p>
    <w:p>
      <w:pPr>
        <w:pStyle w:val="Normal"/>
        <w:rPr/>
      </w:pPr>
      <w:r>
        <w:rPr>
          <w:rFonts w:eastAsia="Times New Roman" w:cs="Times New Roman"/>
        </w:rPr>
        <w:t xml:space="preserve">– </w:t>
      </w:r>
      <w:r>
        <w:rPr/>
        <w:t>A palástja.</w:t>
      </w:r>
    </w:p>
    <w:p>
      <w:pPr>
        <w:pStyle w:val="Normal"/>
        <w:rPr/>
      </w:pPr>
      <w:r>
        <w:rPr>
          <w:rFonts w:eastAsia="Times New Roman" w:cs="Times New Roman"/>
        </w:rPr>
        <w:t xml:space="preserve">– </w:t>
      </w:r>
      <w:r>
        <w:rPr/>
        <w:t>Hát az a sárga, amit a fejére tesznek ?</w:t>
      </w:r>
    </w:p>
    <w:p>
      <w:pPr>
        <w:pStyle w:val="Normal"/>
        <w:rPr/>
      </w:pPr>
      <w:r>
        <w:rPr>
          <w:rFonts w:eastAsia="Times New Roman" w:cs="Times New Roman"/>
        </w:rPr>
        <w:t xml:space="preserve">– </w:t>
      </w:r>
      <w:r>
        <w:rPr/>
        <w:t>A koronája.</w:t>
      </w:r>
    </w:p>
    <w:p>
      <w:pPr>
        <w:pStyle w:val="Normal"/>
        <w:rPr/>
      </w:pPr>
      <w:r>
        <w:rPr>
          <w:rFonts w:eastAsia="Times New Roman" w:cs="Times New Roman"/>
        </w:rPr>
        <w:t xml:space="preserve">– </w:t>
      </w:r>
      <w:r>
        <w:rPr/>
        <w:t>Hát az a bot, amit a kezébe adnak ?</w:t>
      </w:r>
    </w:p>
    <w:p>
      <w:pPr>
        <w:pStyle w:val="Normal"/>
        <w:rPr/>
      </w:pPr>
      <w:r>
        <w:rPr>
          <w:rFonts w:eastAsia="Times New Roman" w:cs="Times New Roman"/>
        </w:rPr>
        <w:t xml:space="preserve">– </w:t>
      </w:r>
      <w:r>
        <w:rPr/>
        <w:t>Jogar.</w:t>
      </w:r>
    </w:p>
    <w:p>
      <w:pPr>
        <w:pStyle w:val="Normal"/>
        <w:rPr/>
      </w:pPr>
      <w:r>
        <w:rPr>
          <w:rFonts w:eastAsia="Times New Roman" w:cs="Times New Roman"/>
        </w:rPr>
        <w:t xml:space="preserve">– </w:t>
      </w:r>
      <w:r>
        <w:rPr/>
        <w:t>Én is akarok palástot, koronát, jogart.</w:t>
      </w:r>
    </w:p>
    <w:p>
      <w:pPr>
        <w:pStyle w:val="Normal"/>
        <w:rPr/>
      </w:pPr>
      <w:r>
        <w:rPr>
          <w:rFonts w:eastAsia="Times New Roman" w:cs="Times New Roman"/>
        </w:rPr>
        <w:t xml:space="preserve">– </w:t>
      </w:r>
      <w:r>
        <w:rPr/>
        <w:t>Az csak az Abikirálynak jár.</w:t>
      </w:r>
    </w:p>
    <w:p>
      <w:pPr>
        <w:pStyle w:val="Normal"/>
        <w:rPr/>
      </w:pPr>
      <w:r>
        <w:rPr>
          <w:rFonts w:eastAsia="Times New Roman" w:cs="Times New Roman"/>
        </w:rPr>
        <w:t xml:space="preserve">– </w:t>
      </w:r>
      <w:r>
        <w:rPr/>
        <w:t>Akkor leszek Abikirály.</w:t>
      </w:r>
    </w:p>
    <w:p>
      <w:pPr>
        <w:pStyle w:val="Normal"/>
        <w:rPr/>
      </w:pPr>
      <w:r>
        <w:rPr>
          <w:rFonts w:eastAsia="Times New Roman" w:cs="Times New Roman"/>
        </w:rPr>
        <w:t xml:space="preserve">– </w:t>
      </w:r>
      <w:r>
        <w:rPr/>
        <w:t>Tee ! Abi akarsz lenni ?</w:t>
      </w:r>
    </w:p>
    <w:p>
      <w:pPr>
        <w:pStyle w:val="Normal"/>
        <w:rPr/>
      </w:pPr>
      <w:r>
        <w:rPr>
          <w:rFonts w:eastAsia="Times New Roman" w:cs="Times New Roman"/>
        </w:rPr>
        <w:t xml:space="preserve">– </w:t>
      </w:r>
      <w:r>
        <w:rPr/>
        <w:t>Neem.</w:t>
      </w:r>
    </w:p>
    <w:p>
      <w:pPr>
        <w:pStyle w:val="Normal"/>
        <w:rPr/>
      </w:pPr>
      <w:r>
        <w:rPr>
          <w:rFonts w:eastAsia="Times New Roman" w:cs="Times New Roman"/>
        </w:rPr>
        <w:t xml:space="preserve">– </w:t>
      </w:r>
      <w:r>
        <w:rPr/>
        <w:t>Hideg barlangban akarsz lakni ?</w:t>
      </w:r>
    </w:p>
    <w:p>
      <w:pPr>
        <w:pStyle w:val="Normal"/>
        <w:rPr/>
      </w:pPr>
      <w:r>
        <w:rPr>
          <w:rFonts w:eastAsia="Times New Roman" w:cs="Times New Roman"/>
        </w:rPr>
        <w:t xml:space="preserve">– </w:t>
      </w:r>
      <w:r>
        <w:rPr/>
        <w:t>Nem.</w:t>
      </w:r>
    </w:p>
    <w:p>
      <w:pPr>
        <w:pStyle w:val="Normal"/>
        <w:rPr/>
      </w:pPr>
      <w:r>
        <w:rPr>
          <w:rFonts w:eastAsia="Times New Roman" w:cs="Times New Roman"/>
        </w:rPr>
        <w:t xml:space="preserve">– </w:t>
      </w:r>
      <w:r>
        <w:rPr/>
        <w:t>Harmatot nyalni a kövekről ?</w:t>
      </w:r>
    </w:p>
    <w:p>
      <w:pPr>
        <w:pStyle w:val="Normal"/>
        <w:rPr/>
      </w:pPr>
      <w:r>
        <w:rPr>
          <w:rFonts w:eastAsia="Times New Roman" w:cs="Times New Roman"/>
        </w:rPr>
        <w:t xml:space="preserve">– </w:t>
      </w:r>
      <w:r>
        <w:rPr/>
        <w:t>Nem.</w:t>
      </w:r>
    </w:p>
    <w:p>
      <w:pPr>
        <w:pStyle w:val="Normal"/>
        <w:rPr/>
      </w:pPr>
      <w:r>
        <w:rPr>
          <w:rFonts w:eastAsia="Times New Roman" w:cs="Times New Roman"/>
        </w:rPr>
        <w:t xml:space="preserve">– </w:t>
      </w:r>
      <w:r>
        <w:rPr/>
        <w:t>Szemétdombon guberálni ?</w:t>
      </w:r>
    </w:p>
    <w:p>
      <w:pPr>
        <w:pStyle w:val="Normal"/>
        <w:rPr/>
      </w:pPr>
      <w:r>
        <w:rPr>
          <w:rFonts w:eastAsia="Times New Roman" w:cs="Times New Roman"/>
        </w:rPr>
        <w:t xml:space="preserve">– </w:t>
      </w:r>
      <w:r>
        <w:rPr/>
        <w:t>Neem !</w:t>
      </w:r>
    </w:p>
    <w:p>
      <w:pPr>
        <w:pStyle w:val="Normal"/>
        <w:rPr/>
      </w:pPr>
      <w:r>
        <w:rPr>
          <w:rFonts w:eastAsia="Times New Roman" w:cs="Times New Roman"/>
        </w:rPr>
        <w:t xml:space="preserve">– </w:t>
      </w:r>
      <w:r>
        <w:rPr/>
        <w:t>Na azért. Csak abi lehet Abikirály, s csak az Abi</w:t>
        <w:softHyphen/>
        <w:t>király kaphat olyan palástot, koronát, jogart.</w:t>
      </w:r>
    </w:p>
    <w:p>
      <w:pPr>
        <w:pStyle w:val="Normal"/>
        <w:rPr/>
      </w:pPr>
      <w:r>
        <w:rPr>
          <w:rFonts w:eastAsia="Times New Roman" w:cs="Times New Roman"/>
        </w:rPr>
        <w:t xml:space="preserve">– </w:t>
      </w:r>
      <w:r>
        <w:rPr/>
        <w:t>Másképp nem megy ?</w:t>
      </w:r>
    </w:p>
    <w:p>
      <w:pPr>
        <w:pStyle w:val="Normal"/>
        <w:rPr/>
      </w:pPr>
      <w:r>
        <w:rPr>
          <w:rFonts w:eastAsia="Times New Roman" w:cs="Times New Roman"/>
        </w:rPr>
        <w:t xml:space="preserve">– </w:t>
      </w:r>
      <w:r>
        <w:rPr/>
        <w:t>Nem.</w:t>
      </w:r>
    </w:p>
    <w:p>
      <w:pPr>
        <w:pStyle w:val="Normal"/>
        <w:rPr/>
      </w:pPr>
      <w:r>
        <w:rPr>
          <w:rFonts w:eastAsia="Times New Roman" w:cs="Times New Roman"/>
        </w:rPr>
        <w:t xml:space="preserve">– </w:t>
      </w:r>
      <w:r>
        <w:rPr/>
        <w:t>Akkor neki nincs grízpapija ?</w:t>
      </w:r>
    </w:p>
    <w:p>
      <w:pPr>
        <w:pStyle w:val="Normal"/>
        <w:rPr/>
      </w:pPr>
      <w:r>
        <w:rPr>
          <w:rFonts w:eastAsia="Times New Roman" w:cs="Times New Roman"/>
        </w:rPr>
        <w:t xml:space="preserve">– </w:t>
      </w:r>
      <w:r>
        <w:rPr/>
        <w:t>Nincs.</w:t>
      </w:r>
    </w:p>
    <w:p>
      <w:pPr>
        <w:pStyle w:val="Normal"/>
        <w:rPr/>
      </w:pPr>
      <w:r>
        <w:rPr>
          <w:rFonts w:eastAsia="Times New Roman" w:cs="Times New Roman"/>
        </w:rPr>
        <w:t xml:space="preserve">– </w:t>
      </w:r>
      <w:r>
        <w:rPr/>
        <w:t>És hideg kövön alszik ?</w:t>
      </w:r>
    </w:p>
    <w:p>
      <w:pPr>
        <w:pStyle w:val="Normal"/>
        <w:rPr/>
      </w:pPr>
      <w:r>
        <w:rPr>
          <w:rFonts w:eastAsia="Times New Roman" w:cs="Times New Roman"/>
        </w:rPr>
        <w:t xml:space="preserve">– </w:t>
      </w:r>
      <w:r>
        <w:rPr/>
        <w:t>Igen.</w:t>
      </w:r>
    </w:p>
    <w:p>
      <w:pPr>
        <w:pStyle w:val="Normal"/>
        <w:rPr/>
      </w:pPr>
      <w:r>
        <w:rPr>
          <w:rFonts w:eastAsia="Times New Roman" w:cs="Times New Roman"/>
        </w:rPr>
        <w:t xml:space="preserve">– </w:t>
      </w:r>
      <w:r>
        <w:rPr/>
        <w:t>Serkét sem kap, ha szomjas ?</w:t>
      </w:r>
    </w:p>
    <w:p>
      <w:pPr>
        <w:pStyle w:val="Normal"/>
        <w:rPr/>
      </w:pPr>
      <w:r>
        <w:rPr>
          <w:rFonts w:eastAsia="Times New Roman" w:cs="Times New Roman"/>
        </w:rPr>
        <w:t xml:space="preserve">– </w:t>
      </w:r>
      <w:r>
        <w:rPr/>
        <w:t>Nem.</w:t>
      </w:r>
    </w:p>
    <w:p>
      <w:pPr>
        <w:pStyle w:val="Normal"/>
        <w:rPr/>
      </w:pPr>
      <w:r>
        <w:rPr>
          <w:rFonts w:eastAsia="Times New Roman" w:cs="Times New Roman"/>
        </w:rPr>
        <w:t xml:space="preserve">– </w:t>
      </w:r>
      <w:r>
        <w:rPr/>
        <w:t>Akkor nem kell korona.</w:t>
      </w:r>
    </w:p>
    <w:p>
      <w:pPr>
        <w:pStyle w:val="Normal"/>
        <w:rPr/>
      </w:pPr>
      <w:r>
        <w:rPr>
          <w:rFonts w:eastAsia="Times New Roman" w:cs="Times New Roman"/>
        </w:rPr>
        <w:t xml:space="preserve">– </w:t>
      </w:r>
      <w:r>
        <w:rPr/>
        <w:t>Na látod, lehet veled beszélni értelmesen is.</w:t>
      </w:r>
    </w:p>
    <w:p>
      <w:pPr>
        <w:pStyle w:val="Normal"/>
        <w:rPr/>
      </w:pPr>
      <w:r>
        <w:rPr>
          <w:rFonts w:eastAsia="Times New Roman" w:cs="Times New Roman"/>
        </w:rPr>
        <w:t xml:space="preserve">– </w:t>
      </w:r>
      <w:r>
        <w:rPr/>
        <w:t>Most mit csinál a bácsi ?</w:t>
      </w:r>
    </w:p>
    <w:p>
      <w:pPr>
        <w:pStyle w:val="Normal"/>
        <w:rPr/>
      </w:pPr>
      <w:r>
        <w:rPr>
          <w:rFonts w:eastAsia="Times New Roman" w:cs="Times New Roman"/>
        </w:rPr>
        <w:t xml:space="preserve">– </w:t>
      </w:r>
      <w:r>
        <w:rPr/>
        <w:t>Parancsokat ad.</w:t>
      </w:r>
    </w:p>
    <w:p>
      <w:pPr>
        <w:pStyle w:val="Normal"/>
        <w:rPr/>
      </w:pPr>
      <w:r>
        <w:rPr>
          <w:rFonts w:eastAsia="Times New Roman" w:cs="Times New Roman"/>
        </w:rPr>
        <w:t xml:space="preserve">– </w:t>
      </w:r>
      <w:r>
        <w:rPr/>
        <w:t>Én nem értem.</w:t>
      </w:r>
    </w:p>
    <w:p>
      <w:pPr>
        <w:pStyle w:val="Normal"/>
        <w:rPr/>
      </w:pPr>
      <w:r>
        <w:rPr>
          <w:rFonts w:eastAsia="Times New Roman" w:cs="Times New Roman"/>
        </w:rPr>
        <w:t xml:space="preserve">– </w:t>
      </w:r>
      <w:r>
        <w:rPr/>
        <w:t xml:space="preserve">Nem, mert csúfan beszéli a bankantont. </w:t>
      </w:r>
    </w:p>
    <w:p>
      <w:pPr>
        <w:pStyle w:val="Normal"/>
        <w:rPr/>
      </w:pPr>
      <w:r>
        <w:rPr>
          <w:rFonts w:eastAsia="Times New Roman" w:cs="Times New Roman"/>
        </w:rPr>
        <w:t xml:space="preserve">–  </w:t>
      </w:r>
      <w:r>
        <w:rPr/>
        <w:t>Én is csúfan beszélem a bankantont ?</w:t>
      </w:r>
    </w:p>
    <w:p>
      <w:pPr>
        <w:pStyle w:val="Normal"/>
        <w:rPr/>
      </w:pPr>
      <w:r>
        <w:rPr>
          <w:rFonts w:eastAsia="Times New Roman" w:cs="Times New Roman"/>
        </w:rPr>
        <w:t xml:space="preserve">– </w:t>
      </w:r>
      <w:r>
        <w:rPr/>
        <w:t>Nem, te szépen beszéled. Te norma vagy.</w:t>
      </w:r>
    </w:p>
    <w:p>
      <w:pPr>
        <w:pStyle w:val="Normal"/>
        <w:rPr/>
      </w:pPr>
      <w:r>
        <w:rPr>
          <w:rFonts w:eastAsia="Times New Roman" w:cs="Times New Roman"/>
        </w:rPr>
        <w:t xml:space="preserve">– </w:t>
      </w:r>
      <w:r>
        <w:rPr/>
        <w:t>Miért erősítetted meg úgy a TV-t ?</w:t>
      </w:r>
    </w:p>
    <w:p>
      <w:pPr>
        <w:pStyle w:val="Normal"/>
        <w:rPr/>
      </w:pPr>
      <w:r>
        <w:rPr>
          <w:rFonts w:eastAsia="Times New Roman" w:cs="Times New Roman"/>
        </w:rPr>
        <w:t xml:space="preserve">– </w:t>
      </w:r>
      <w:r>
        <w:rPr/>
        <w:t>Mert úgy parancsolta az Abikirály.</w:t>
      </w:r>
    </w:p>
    <w:p>
      <w:pPr>
        <w:pStyle w:val="Normal"/>
        <w:rPr/>
      </w:pPr>
      <w:r>
        <w:rPr>
          <w:rFonts w:eastAsia="Times New Roman" w:cs="Times New Roman"/>
        </w:rPr>
        <w:t xml:space="preserve">– </w:t>
      </w:r>
      <w:r>
        <w:rPr/>
        <w:t>Miért megyünk ki a fürdőszobába ?</w:t>
      </w:r>
    </w:p>
    <w:p>
      <w:pPr>
        <w:pStyle w:val="Normal"/>
        <w:rPr/>
      </w:pPr>
      <w:r>
        <w:rPr>
          <w:rFonts w:eastAsia="Times New Roman" w:cs="Times New Roman"/>
        </w:rPr>
        <w:t xml:space="preserve">– </w:t>
      </w:r>
      <w:r>
        <w:rPr/>
        <w:t>Mert úgy parancsolta az Abikirály !</w:t>
      </w:r>
    </w:p>
    <w:p>
      <w:pPr>
        <w:pStyle w:val="Normal"/>
        <w:rPr/>
      </w:pPr>
      <w:r>
        <w:rPr>
          <w:rFonts w:eastAsia="Times New Roman" w:cs="Times New Roman"/>
        </w:rPr>
        <w:t xml:space="preserve">– </w:t>
      </w:r>
      <w:r>
        <w:rPr/>
        <w:t>Miért kensz be engemet zöldre ?</w:t>
      </w:r>
    </w:p>
    <w:p>
      <w:pPr>
        <w:pStyle w:val="Normal"/>
        <w:rPr/>
      </w:pPr>
      <w:r>
        <w:rPr>
          <w:rFonts w:eastAsia="Times New Roman" w:cs="Times New Roman"/>
        </w:rPr>
        <w:t xml:space="preserve">– </w:t>
      </w:r>
      <w:r>
        <w:rPr/>
        <w:t>Mert úgy parancsolta az Abikirály.</w:t>
      </w:r>
    </w:p>
    <w:p>
      <w:pPr>
        <w:pStyle w:val="Normal"/>
        <w:rPr/>
      </w:pPr>
      <w:r>
        <w:rPr>
          <w:rFonts w:eastAsia="Times New Roman" w:cs="Times New Roman"/>
        </w:rPr>
        <w:t xml:space="preserve">– </w:t>
      </w:r>
      <w:r>
        <w:rPr/>
        <w:t>Magadat miért fested zöldre ?</w:t>
      </w:r>
    </w:p>
    <w:p>
      <w:pPr>
        <w:pStyle w:val="Normal"/>
        <w:rPr/>
      </w:pPr>
      <w:r>
        <w:rPr>
          <w:rFonts w:eastAsia="Times New Roman" w:cs="Times New Roman"/>
        </w:rPr>
        <w:t xml:space="preserve">– </w:t>
      </w:r>
      <w:r>
        <w:rPr/>
        <w:t>Mert úgy parancsolta az Abikirály.</w:t>
      </w:r>
    </w:p>
    <w:p>
      <w:pPr>
        <w:pStyle w:val="Normal"/>
        <w:rPr/>
      </w:pPr>
      <w:r>
        <w:rPr>
          <w:rFonts w:eastAsia="Times New Roman" w:cs="Times New Roman"/>
        </w:rPr>
        <w:t xml:space="preserve">– </w:t>
      </w:r>
      <w:r>
        <w:rPr/>
        <w:t>Jaj, de jó, jaj, de jó.</w:t>
      </w:r>
    </w:p>
    <w:p>
      <w:pPr>
        <w:pStyle w:val="Normal"/>
        <w:rPr/>
      </w:pPr>
      <w:r>
        <w:rPr>
          <w:rFonts w:eastAsia="Times New Roman" w:cs="Times New Roman"/>
        </w:rPr>
        <w:t xml:space="preserve">– </w:t>
      </w:r>
      <w:r>
        <w:rPr/>
        <w:t>Guggolj le és csinálj úgy, mint én.</w:t>
      </w:r>
    </w:p>
    <w:p>
      <w:pPr>
        <w:pStyle w:val="Normal"/>
        <w:rPr/>
      </w:pPr>
      <w:r>
        <w:rPr>
          <w:rFonts w:eastAsia="Times New Roman" w:cs="Times New Roman"/>
        </w:rPr>
        <w:t xml:space="preserve">– </w:t>
      </w:r>
      <w:r>
        <w:rPr/>
        <w:t>Jaj, de jó, jaj, de jó.</w:t>
      </w:r>
    </w:p>
    <w:p>
      <w:pPr>
        <w:pStyle w:val="Normal"/>
        <w:rPr/>
      </w:pPr>
      <w:r>
        <w:rPr>
          <w:rFonts w:eastAsia="Times New Roman" w:cs="Times New Roman"/>
        </w:rPr>
        <w:t xml:space="preserve">– </w:t>
      </w:r>
      <w:r>
        <w:rPr/>
        <w:t>Ez a békaugrás. Csináld utánam.</w:t>
      </w:r>
    </w:p>
    <w:p>
      <w:pPr>
        <w:pStyle w:val="Normal"/>
        <w:rPr/>
      </w:pPr>
      <w:r>
        <w:rPr>
          <w:rFonts w:eastAsia="Times New Roman" w:cs="Times New Roman"/>
        </w:rPr>
        <w:t xml:space="preserve">– </w:t>
      </w:r>
      <w:r>
        <w:rPr/>
        <w:t>Jaj, de jó, jaj, de jó !</w:t>
      </w:r>
    </w:p>
    <w:p>
      <w:pPr>
        <w:pStyle w:val="Normal"/>
        <w:rPr/>
      </w:pPr>
      <w:r>
        <w:rPr>
          <w:rFonts w:eastAsia="Times New Roman" w:cs="Times New Roman"/>
        </w:rPr>
        <w:t xml:space="preserve">– </w:t>
      </w:r>
      <w:r>
        <w:rPr/>
        <w:t>Most kiugrálunk így  az  útra.  Kimegyünk a  gu</w:t>
        <w:softHyphen/>
        <w:t>bóból.</w:t>
      </w:r>
    </w:p>
    <w:p>
      <w:pPr>
        <w:pStyle w:val="Normal"/>
        <w:rPr/>
      </w:pPr>
      <w:r>
        <w:rPr>
          <w:rFonts w:eastAsia="Times New Roman" w:cs="Times New Roman"/>
        </w:rPr>
        <w:t xml:space="preserve">– </w:t>
      </w:r>
      <w:r>
        <w:rPr/>
        <w:t>Jaj, de jó, jaj, de jó !</w:t>
      </w:r>
    </w:p>
    <w:p>
      <w:pPr>
        <w:pStyle w:val="Normal"/>
        <w:rPr/>
      </w:pPr>
      <w:r>
        <w:rPr>
          <w:rFonts w:eastAsia="Times New Roman" w:cs="Times New Roman"/>
        </w:rPr>
        <w:t xml:space="preserve">– </w:t>
      </w:r>
      <w:r>
        <w:rPr/>
        <w:t>Ne mondd többé, jaj, de jó.  Azt kell kiáltanod : Vakk, vakk, vakk !</w:t>
      </w:r>
    </w:p>
    <w:p>
      <w:pPr>
        <w:pStyle w:val="Normal"/>
        <w:rPr/>
      </w:pPr>
      <w:r>
        <w:rPr>
          <w:rFonts w:eastAsia="Times New Roman" w:cs="Times New Roman"/>
        </w:rPr>
        <w:t xml:space="preserve">– </w:t>
      </w:r>
      <w:r>
        <w:rPr/>
        <w:t>Azt kiáltom : Vakk, vakk, vakk !</w:t>
      </w:r>
    </w:p>
    <w:p>
      <w:pPr>
        <w:pStyle w:val="Normal"/>
        <w:rPr/>
      </w:pPr>
      <w:r>
        <w:rPr>
          <w:rFonts w:eastAsia="Times New Roman" w:cs="Times New Roman"/>
        </w:rPr>
        <w:t xml:space="preserve">– </w:t>
      </w:r>
      <w:r>
        <w:rPr/>
        <w:t>A szomszéd is, jaj, de jó !</w:t>
      </w:r>
    </w:p>
    <w:p>
      <w:pPr>
        <w:pStyle w:val="Normal"/>
        <w:rPr/>
      </w:pPr>
      <w:r>
        <w:rPr>
          <w:rFonts w:eastAsia="Times New Roman" w:cs="Times New Roman"/>
        </w:rPr>
        <w:t xml:space="preserve">– </w:t>
      </w:r>
      <w:r>
        <w:rPr/>
        <w:t>Mondjad szépen : Vakk, vakk, vakk !</w:t>
      </w:r>
    </w:p>
    <w:p>
      <w:pPr>
        <w:pStyle w:val="Normal"/>
        <w:rPr/>
      </w:pPr>
      <w:r>
        <w:rPr>
          <w:rFonts w:eastAsia="Times New Roman" w:cs="Times New Roman"/>
        </w:rPr>
        <w:t xml:space="preserve">– </w:t>
      </w:r>
      <w:r>
        <w:rPr/>
        <w:t>Harry, Jerry !</w:t>
      </w:r>
    </w:p>
    <w:p>
      <w:pPr>
        <w:pStyle w:val="Normal"/>
        <w:rPr/>
      </w:pPr>
      <w:r>
        <w:rPr>
          <w:rFonts w:eastAsia="Times New Roman" w:cs="Times New Roman"/>
        </w:rPr>
        <w:t xml:space="preserve">– </w:t>
      </w:r>
      <w:r>
        <w:rPr/>
        <w:t>Vakk, vakk, vakk !</w:t>
      </w:r>
    </w:p>
    <w:p>
      <w:pPr>
        <w:pStyle w:val="Normal"/>
        <w:rPr/>
      </w:pPr>
      <w:r>
        <w:rPr>
          <w:rFonts w:eastAsia="Times New Roman" w:cs="Times New Roman"/>
        </w:rPr>
        <w:t xml:space="preserve">– </w:t>
      </w:r>
      <w:r>
        <w:rPr/>
        <w:t>Jaj, de tetszik, vakk, vakk, vakk !</w:t>
      </w:r>
    </w:p>
    <w:p>
      <w:pPr>
        <w:pStyle w:val="Normal"/>
        <w:rPr/>
      </w:pPr>
      <w:r>
        <w:rPr>
          <w:rFonts w:eastAsia="Times New Roman" w:cs="Times New Roman"/>
        </w:rPr>
        <w:t xml:space="preserve">– </w:t>
      </w:r>
      <w:r>
        <w:rPr/>
        <w:t>Először van, vakk, vakk, vakk !</w:t>
      </w:r>
    </w:p>
    <w:p>
      <w:pPr>
        <w:pStyle w:val="Normal"/>
        <w:rPr/>
      </w:pPr>
      <w:r>
        <w:rPr>
          <w:rFonts w:eastAsia="Times New Roman" w:cs="Times New Roman"/>
        </w:rPr>
        <w:t xml:space="preserve">– </w:t>
      </w:r>
      <w:r>
        <w:rPr/>
        <w:t>Érthető, nem jelentem fel, vakk, vakk, vakk !</w:t>
      </w:r>
    </w:p>
    <w:p>
      <w:pPr>
        <w:pStyle w:val="Normal"/>
        <w:rPr/>
      </w:pPr>
      <w:r>
        <w:rPr>
          <w:rFonts w:eastAsia="Times New Roman" w:cs="Times New Roman"/>
        </w:rPr>
        <w:t xml:space="preserve">– </w:t>
      </w:r>
      <w:r>
        <w:rPr/>
        <w:t>Helló, Cindy, helló, Helga !</w:t>
      </w:r>
    </w:p>
    <w:p>
      <w:pPr>
        <w:pStyle w:val="Normal"/>
        <w:rPr/>
      </w:pPr>
      <w:r>
        <w:rPr>
          <w:rFonts w:eastAsia="Times New Roman" w:cs="Times New Roman"/>
        </w:rPr>
        <w:t xml:space="preserve">– </w:t>
      </w:r>
      <w:r>
        <w:rPr/>
        <w:t>Vakk, vakk, vakk !</w:t>
      </w:r>
    </w:p>
    <w:p>
      <w:pPr>
        <w:pStyle w:val="Normal"/>
        <w:rPr/>
      </w:pPr>
      <w:r>
        <w:rPr>
          <w:rFonts w:eastAsia="Times New Roman" w:cs="Times New Roman"/>
        </w:rPr>
        <w:t xml:space="preserve">– </w:t>
      </w:r>
      <w:r>
        <w:rPr/>
        <w:t>Apu, meddig csináljuk ezt, vakk, vakk, vakk ?</w:t>
      </w:r>
    </w:p>
    <w:p>
      <w:pPr>
        <w:pStyle w:val="Normal"/>
        <w:rPr/>
      </w:pPr>
      <w:r>
        <w:rPr>
          <w:rFonts w:eastAsia="Times New Roman" w:cs="Times New Roman"/>
        </w:rPr>
        <w:t xml:space="preserve">– </w:t>
      </w:r>
      <w:r>
        <w:rPr/>
        <w:t>Ameddig   csak   parancsolják,   vakk,   vakk,   vakk !</w:t>
      </w:r>
    </w:p>
    <w:p>
      <w:pPr>
        <w:pStyle w:val="Normal"/>
        <w:rPr/>
      </w:pPr>
      <w:r>
        <w:rPr>
          <w:rFonts w:eastAsia="Times New Roman" w:cs="Times New Roman"/>
        </w:rPr>
        <w:t xml:space="preserve">– </w:t>
      </w:r>
      <w:r>
        <w:rPr/>
        <w:t>De én meguntam, vakk, vakk, vakk !</w:t>
      </w:r>
    </w:p>
    <w:p>
      <w:pPr>
        <w:pStyle w:val="Normal"/>
        <w:rPr/>
      </w:pPr>
      <w:r>
        <w:rPr/>
        <w:t>–</w:t>
      </w:r>
      <w:r>
        <w:rPr>
          <w:rFonts w:eastAsia="Times New Roman" w:cs="Times New Roman"/>
        </w:rPr>
        <w:t xml:space="preserve"> </w:t>
      </w:r>
      <w:r>
        <w:rPr/>
        <w:t>Az a jó, vakk, vakk, vakk !</w:t>
      </w:r>
    </w:p>
    <w:p>
      <w:pPr>
        <w:pStyle w:val="Normal"/>
        <w:rPr/>
      </w:pPr>
      <w:r>
        <w:rPr>
          <w:rFonts w:eastAsia="Times New Roman" w:cs="Times New Roman"/>
        </w:rPr>
        <w:t xml:space="preserve">– </w:t>
      </w:r>
      <w:r>
        <w:rPr/>
        <w:t>Utálom már, vakk, vakk, vakk !</w:t>
      </w:r>
    </w:p>
    <w:p>
      <w:pPr>
        <w:pStyle w:val="Normal"/>
        <w:rPr/>
      </w:pPr>
      <w:r>
        <w:rPr>
          <w:rFonts w:eastAsia="Times New Roman" w:cs="Times New Roman"/>
        </w:rPr>
        <w:t xml:space="preserve">– </w:t>
      </w:r>
      <w:r>
        <w:rPr/>
        <w:t>Csináljad csak, vakk, vakk, vakk !</w:t>
      </w:r>
    </w:p>
    <w:p>
      <w:pPr>
        <w:pStyle w:val="Normal"/>
        <w:rPr/>
      </w:pPr>
      <w:r>
        <w:rPr>
          <w:rFonts w:eastAsia="Times New Roman" w:cs="Times New Roman"/>
        </w:rPr>
        <w:t xml:space="preserve">– </w:t>
      </w:r>
      <w:r>
        <w:rPr/>
        <w:t>De miért ?</w:t>
      </w:r>
    </w:p>
    <w:p>
      <w:pPr>
        <w:pStyle w:val="Normal"/>
        <w:rPr/>
      </w:pPr>
      <w:r>
        <w:rPr>
          <w:rFonts w:eastAsia="Times New Roman" w:cs="Times New Roman"/>
        </w:rPr>
        <w:t xml:space="preserve">– </w:t>
      </w:r>
      <w:r>
        <w:rPr/>
        <w:t>Mert az   Abikirály így   parancsolta, vakk,   vakk! vakk !</w:t>
      </w:r>
    </w:p>
    <w:p>
      <w:pPr>
        <w:pStyle w:val="Normal"/>
        <w:rPr/>
      </w:pPr>
      <w:r>
        <w:rPr>
          <w:rFonts w:eastAsia="Times New Roman" w:cs="Times New Roman"/>
        </w:rPr>
        <w:t xml:space="preserve">– </w:t>
      </w:r>
      <w:r>
        <w:rPr/>
        <w:t>Gyűlölöm az Abikirályt.</w:t>
      </w:r>
    </w:p>
    <w:p>
      <w:pPr>
        <w:pStyle w:val="Normal"/>
        <w:rPr/>
      </w:pPr>
      <w:r>
        <w:rPr>
          <w:rFonts w:eastAsia="Times New Roman" w:cs="Times New Roman"/>
        </w:rPr>
        <w:t xml:space="preserve">– </w:t>
      </w:r>
      <w:r>
        <w:rPr/>
        <w:t>Vakk, vakk, vakk !</w:t>
      </w:r>
    </w:p>
    <w:p>
      <w:pPr>
        <w:pStyle w:val="Normal"/>
        <w:rPr/>
      </w:pPr>
      <w:r>
        <w:rPr>
          <w:rFonts w:eastAsia="Times New Roman" w:cs="Times New Roman"/>
        </w:rPr>
        <w:t xml:space="preserve">– </w:t>
      </w:r>
      <w:r>
        <w:rPr/>
        <w:t>Gyűlölöm az abikat !</w:t>
      </w:r>
    </w:p>
    <w:p>
      <w:pPr>
        <w:pStyle w:val="Normal"/>
        <w:rPr/>
      </w:pPr>
      <w:r>
        <w:rPr>
          <w:rFonts w:eastAsia="Times New Roman" w:cs="Times New Roman"/>
        </w:rPr>
        <w:t xml:space="preserve">– </w:t>
      </w:r>
      <w:r>
        <w:rPr/>
        <w:t>Vakk, vakk, vakk !</w:t>
      </w:r>
    </w:p>
    <w:p>
      <w:pPr>
        <w:pStyle w:val="Normal"/>
        <w:rPr/>
      </w:pPr>
      <w:r>
        <w:rPr>
          <w:rFonts w:eastAsia="Times New Roman" w:cs="Times New Roman"/>
        </w:rPr>
        <w:t xml:space="preserve">– </w:t>
      </w:r>
      <w:r>
        <w:rPr/>
        <w:t>Nekem ne parancsoljanak !</w:t>
      </w:r>
    </w:p>
    <w:p>
      <w:pPr>
        <w:pStyle w:val="Normal"/>
        <w:rPr/>
      </w:pPr>
      <w:r>
        <w:rPr>
          <w:rFonts w:eastAsia="Times New Roman" w:cs="Times New Roman"/>
        </w:rPr>
        <w:t xml:space="preserve">– </w:t>
      </w:r>
      <w:r>
        <w:rPr/>
        <w:t>Vakk, vakk, vakk !</w:t>
      </w:r>
    </w:p>
    <w:p>
      <w:pPr>
        <w:pStyle w:val="Normal"/>
        <w:rPr/>
      </w:pPr>
      <w:r>
        <w:rPr>
          <w:rFonts w:eastAsia="Times New Roman" w:cs="Times New Roman"/>
        </w:rPr>
        <w:t xml:space="preserve">– </w:t>
      </w:r>
      <w:r>
        <w:rPr/>
        <w:t>Én hazamegyek !</w:t>
      </w:r>
    </w:p>
    <w:p>
      <w:pPr>
        <w:pStyle w:val="Normal"/>
        <w:rPr/>
      </w:pPr>
      <w:r>
        <w:rPr>
          <w:rFonts w:eastAsia="Times New Roman" w:cs="Times New Roman"/>
        </w:rPr>
        <w:t xml:space="preserve">– </w:t>
      </w:r>
      <w:r>
        <w:rPr/>
        <w:t>Kapsz egy pofont, vakk, vakk, vakk f</w:t>
      </w:r>
    </w:p>
    <w:p>
      <w:pPr>
        <w:pStyle w:val="Normal"/>
        <w:rPr/>
      </w:pPr>
      <w:r>
        <w:rPr>
          <w:rFonts w:eastAsia="Times New Roman" w:cs="Times New Roman"/>
        </w:rPr>
        <w:t xml:space="preserve">– </w:t>
      </w:r>
      <w:r>
        <w:rPr/>
        <w:t>De meddig még, vakk ?</w:t>
      </w:r>
    </w:p>
    <w:p>
      <w:pPr>
        <w:pStyle w:val="Normal"/>
        <w:rPr/>
      </w:pPr>
      <w:r>
        <w:rPr>
          <w:rFonts w:eastAsia="Times New Roman" w:cs="Times New Roman"/>
        </w:rPr>
        <w:t xml:space="preserve">– </w:t>
      </w:r>
      <w:r>
        <w:rPr/>
        <w:t>Míg elmúlik ez a nap, vakk, vakk, vakk !</w:t>
      </w:r>
    </w:p>
    <w:p>
      <w:pPr>
        <w:pStyle w:val="Normal"/>
        <w:rPr/>
      </w:pPr>
      <w:r>
        <w:rPr>
          <w:rFonts w:eastAsia="Times New Roman" w:cs="Times New Roman"/>
        </w:rPr>
        <w:t xml:space="preserve">– </w:t>
      </w:r>
      <w:r>
        <w:rPr/>
        <w:t>Bár csak múlna hamarabb, vakk, vakk !</w:t>
      </w:r>
    </w:p>
    <w:p>
      <w:pPr>
        <w:pStyle w:val="Normal"/>
        <w:rPr/>
      </w:pPr>
      <w:r>
        <w:rPr>
          <w:rFonts w:eastAsia="Times New Roman" w:cs="Times New Roman"/>
        </w:rPr>
        <w:t xml:space="preserve">– </w:t>
      </w:r>
      <w:r>
        <w:rPr/>
        <w:t>Üt a gong és vége lesz, vakk, vakk, vakk !</w:t>
      </w:r>
    </w:p>
    <w:p>
      <w:pPr>
        <w:pStyle w:val="Normal"/>
        <w:rPr/>
      </w:pPr>
      <w:r>
        <w:rPr>
          <w:rFonts w:eastAsia="Times New Roman" w:cs="Times New Roman"/>
        </w:rPr>
        <w:t xml:space="preserve">– </w:t>
      </w:r>
      <w:r>
        <w:rPr/>
        <w:t>Az Abikirály uralmának, vakk,  vakk, vakk ?</w:t>
      </w:r>
    </w:p>
    <w:p>
      <w:pPr>
        <w:pStyle w:val="Normal"/>
        <w:rPr/>
      </w:pPr>
      <w:r>
        <w:rPr>
          <w:rFonts w:eastAsia="Times New Roman" w:cs="Times New Roman"/>
        </w:rPr>
        <w:t xml:space="preserve">– </w:t>
      </w:r>
      <w:r>
        <w:rPr/>
        <w:t>Az Abikirály hatalmának, vakk,  vakk, vakk.</w:t>
      </w:r>
    </w:p>
    <w:p>
      <w:pPr>
        <w:pStyle w:val="Normal"/>
        <w:rPr/>
      </w:pPr>
      <w:r>
        <w:rPr>
          <w:rFonts w:eastAsia="Times New Roman" w:cs="Times New Roman"/>
        </w:rPr>
        <w:t xml:space="preserve">– </w:t>
      </w:r>
      <w:r>
        <w:rPr/>
        <w:t>Mi lesz vele, vakk, vakk, vakk ?</w:t>
      </w:r>
    </w:p>
    <w:p>
      <w:pPr>
        <w:pStyle w:val="Normal"/>
        <w:rPr/>
      </w:pPr>
      <w:r>
        <w:rPr>
          <w:rFonts w:eastAsia="Times New Roman" w:cs="Times New Roman"/>
        </w:rPr>
        <w:t xml:space="preserve">– </w:t>
      </w:r>
      <w:r>
        <w:rPr/>
        <w:t>Majd megsütik, vakk, vakk, vakk.</w:t>
      </w:r>
    </w:p>
    <w:p>
      <w:pPr>
        <w:pStyle w:val="Normal"/>
        <w:rPr/>
      </w:pPr>
      <w:r>
        <w:rPr>
          <w:rFonts w:eastAsia="Times New Roman" w:cs="Times New Roman"/>
        </w:rPr>
        <w:t xml:space="preserve">– </w:t>
      </w:r>
      <w:r>
        <w:rPr/>
        <w:t>Hogyan sütik, vakk, vakk, vakk ?</w:t>
      </w:r>
    </w:p>
    <w:p>
      <w:pPr>
        <w:pStyle w:val="Normal"/>
        <w:rPr/>
      </w:pPr>
      <w:r>
        <w:rPr>
          <w:rFonts w:eastAsia="Times New Roman" w:cs="Times New Roman"/>
        </w:rPr>
        <w:t xml:space="preserve">– </w:t>
      </w:r>
      <w:r>
        <w:rPr/>
        <w:t>Tűztrónuson, atomtűzzel, vakk, vakk, vakk.</w:t>
      </w:r>
    </w:p>
    <w:p>
      <w:pPr>
        <w:pStyle w:val="Normal"/>
        <w:rPr/>
      </w:pPr>
      <w:r>
        <w:rPr>
          <w:rFonts w:eastAsia="Times New Roman" w:cs="Times New Roman"/>
        </w:rPr>
        <w:t xml:space="preserve">– </w:t>
      </w:r>
      <w:r>
        <w:rPr/>
        <w:t>És belőle akkor mi lesz, vakk, vakk, vakk?</w:t>
      </w:r>
    </w:p>
    <w:p>
      <w:pPr>
        <w:pStyle w:val="Normal"/>
        <w:rPr/>
      </w:pPr>
      <w:r>
        <w:rPr>
          <w:rFonts w:eastAsia="Times New Roman" w:cs="Times New Roman"/>
        </w:rPr>
        <w:t xml:space="preserve">– </w:t>
      </w:r>
      <w:r>
        <w:rPr/>
        <w:t>Por és sugár lesz belőle, vakk, vakk, vakk.</w:t>
      </w:r>
    </w:p>
    <w:p>
      <w:pPr>
        <w:pStyle w:val="Normal"/>
        <w:rPr/>
      </w:pPr>
      <w:r>
        <w:rPr>
          <w:rFonts w:eastAsia="Times New Roman" w:cs="Times New Roman"/>
        </w:rPr>
        <w:t xml:space="preserve">– </w:t>
      </w:r>
      <w:r>
        <w:rPr/>
        <w:t>S nem kell többé ugrándoznunk, vakk, vakk, vakk ?</w:t>
      </w:r>
    </w:p>
    <w:p>
      <w:pPr>
        <w:pStyle w:val="Normal"/>
        <w:rPr/>
      </w:pPr>
      <w:r>
        <w:rPr>
          <w:rFonts w:eastAsia="Times New Roman" w:cs="Times New Roman"/>
        </w:rPr>
        <w:t xml:space="preserve">– </w:t>
      </w:r>
      <w:r>
        <w:rPr/>
        <w:t>Nem ugrálunk, csak emlékszünk, vakk, vakk, vakk.</w:t>
      </w:r>
    </w:p>
    <w:p>
      <w:pPr>
        <w:pStyle w:val="Normal"/>
        <w:rPr/>
      </w:pPr>
      <w:r>
        <w:rPr>
          <w:rFonts w:eastAsia="Times New Roman" w:cs="Times New Roman"/>
        </w:rPr>
        <w:t xml:space="preserve">– </w:t>
      </w:r>
      <w:r>
        <w:rPr/>
        <w:t>Mire kell majd emlékeznünk, vakk, vakk, vakk ?</w:t>
      </w:r>
    </w:p>
    <w:p>
      <w:pPr>
        <w:pStyle w:val="Normal"/>
        <w:rPr/>
      </w:pPr>
      <w:r>
        <w:rPr>
          <w:rFonts w:eastAsia="Times New Roman" w:cs="Times New Roman"/>
        </w:rPr>
        <w:t xml:space="preserve">– </w:t>
      </w:r>
      <w:r>
        <w:rPr/>
        <w:t>Hogy parancsra hogy ugráltunk, vakk, vakk, vakk.</w:t>
      </w:r>
    </w:p>
    <w:p>
      <w:pPr>
        <w:pStyle w:val="Normal"/>
        <w:rPr/>
      </w:pPr>
      <w:r>
        <w:rPr>
          <w:rFonts w:eastAsia="Times New Roman" w:cs="Times New Roman"/>
        </w:rPr>
        <w:t xml:space="preserve">– </w:t>
      </w:r>
      <w:r>
        <w:rPr/>
        <w:t>Mire kell még  emlékeznünk,  vakk,  vakk,  vakk ?</w:t>
      </w:r>
    </w:p>
    <w:p>
      <w:pPr>
        <w:pStyle w:val="Normal"/>
        <w:rPr/>
      </w:pPr>
      <w:r>
        <w:rPr>
          <w:rFonts w:eastAsia="Times New Roman" w:cs="Times New Roman"/>
        </w:rPr>
        <w:t xml:space="preserve">– </w:t>
      </w:r>
      <w:r>
        <w:rPr/>
        <w:t>Hogy parancsra hogy szavaltuk, vakk, vakk, vakk.</w:t>
      </w:r>
    </w:p>
    <w:p>
      <w:pPr>
        <w:pStyle w:val="Normal"/>
        <w:rPr/>
      </w:pPr>
      <w:r>
        <w:rPr>
          <w:rFonts w:eastAsia="Times New Roman" w:cs="Times New Roman"/>
        </w:rPr>
        <w:t xml:space="preserve">– </w:t>
      </w:r>
      <w:r>
        <w:rPr/>
        <w:t>Gyűlölöm a parancsokat, vakk, vakk, vakk.</w:t>
      </w:r>
    </w:p>
    <w:p>
      <w:pPr>
        <w:pStyle w:val="Normal"/>
        <w:rPr/>
      </w:pPr>
      <w:r>
        <w:rPr>
          <w:rFonts w:eastAsia="Times New Roman" w:cs="Times New Roman"/>
        </w:rPr>
        <w:t xml:space="preserve">– </w:t>
      </w:r>
      <w:r>
        <w:rPr/>
        <w:t>Gyűlöld a parancsolókat, vakk, vakk, vakk.</w:t>
      </w:r>
    </w:p>
    <w:p>
      <w:pPr>
        <w:pStyle w:val="Normal"/>
        <w:rPr/>
      </w:pPr>
      <w:r>
        <w:rPr>
          <w:rFonts w:eastAsia="Times New Roman" w:cs="Times New Roman"/>
        </w:rPr>
        <w:t xml:space="preserve">– </w:t>
      </w:r>
      <w:r>
        <w:rPr/>
        <w:t>Gyűlölöm a parancsolót, vakk, vakk, vakk.</w:t>
      </w:r>
    </w:p>
    <w:p>
      <w:pPr>
        <w:pStyle w:val="Normal"/>
        <w:rPr/>
      </w:pPr>
      <w:r>
        <w:rPr>
          <w:rFonts w:eastAsia="Times New Roman" w:cs="Times New Roman"/>
        </w:rPr>
        <w:t xml:space="preserve">– </w:t>
      </w:r>
      <w:r>
        <w:rPr>
          <w:rFonts w:eastAsia="Times New Roman" w:cs="Times New Roman"/>
        </w:rPr>
        <w:t>Ő</w:t>
      </w:r>
      <w:r>
        <w:rPr/>
        <w:t>rült abi parancsosztót, vakk, vakk, vakk.</w:t>
      </w:r>
    </w:p>
    <w:p>
      <w:pPr>
        <w:pStyle w:val="Normal"/>
        <w:rPr/>
      </w:pPr>
      <w:r>
        <w:rPr>
          <w:rFonts w:eastAsia="Times New Roman" w:cs="Times New Roman"/>
        </w:rPr>
        <w:t xml:space="preserve">– </w:t>
      </w:r>
      <w:r>
        <w:rPr>
          <w:rFonts w:eastAsia="Times New Roman" w:cs="Times New Roman"/>
        </w:rPr>
        <w:t>Ő</w:t>
      </w:r>
      <w:r>
        <w:rPr/>
        <w:t>rült abi parancsosztót, vakk, vakk, vakk.</w:t>
      </w:r>
    </w:p>
    <w:p>
      <w:pPr>
        <w:pStyle w:val="Normal"/>
        <w:rPr/>
      </w:pPr>
      <w:r>
        <w:rPr>
          <w:rFonts w:eastAsia="Times New Roman" w:cs="Times New Roman"/>
        </w:rPr>
        <w:t xml:space="preserve">– </w:t>
      </w:r>
      <w:r>
        <w:rPr/>
        <w:t>Vakk, vakk, vakk !</w:t>
      </w:r>
    </w:p>
    <w:p>
      <w:pPr>
        <w:pStyle w:val="Normal"/>
        <w:rPr/>
      </w:pPr>
      <w:r>
        <w:rPr>
          <w:rFonts w:eastAsia="Times New Roman" w:cs="Times New Roman"/>
        </w:rPr>
        <w:t xml:space="preserve">– </w:t>
      </w:r>
      <w:r>
        <w:rPr/>
        <w:t xml:space="preserve">Vakk, vakk, vakk ! </w:t>
      </w:r>
    </w:p>
    <w:p>
      <w:pPr>
        <w:pStyle w:val="Normal"/>
        <w:rPr/>
      </w:pPr>
      <w:r>
        <w:rPr/>
        <w:t>Vak.</w:t>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r>
      <w:r>
        <w:br w:type="page"/>
      </w:r>
    </w:p>
    <w:p>
      <w:pPr>
        <w:pStyle w:val="Normal"/>
        <w:jc w:val="center"/>
        <w:rPr>
          <w:b/>
          <w:b/>
          <w:bCs/>
          <w:sz w:val="28"/>
          <w:szCs w:val="28"/>
        </w:rPr>
      </w:pPr>
      <w:r>
        <w:rPr>
          <w:b/>
          <w:bCs/>
          <w:sz w:val="28"/>
          <w:szCs w:val="28"/>
        </w:rPr>
        <w:t>A második beírás az ellenőrzőbe</w:t>
      </w:r>
    </w:p>
    <w:p>
      <w:pPr>
        <w:pStyle w:val="Normal"/>
        <w:rPr>
          <w:b/>
          <w:b/>
          <w:bCs/>
          <w:sz w:val="28"/>
          <w:szCs w:val="28"/>
        </w:rPr>
      </w:pPr>
      <w:r>
        <w:rPr>
          <w:b/>
          <w:bCs/>
          <w:sz w:val="28"/>
          <w:szCs w:val="28"/>
        </w:rPr>
      </w:r>
    </w:p>
    <w:p>
      <w:pPr>
        <w:pStyle w:val="Normal"/>
        <w:rPr/>
      </w:pPr>
      <w:r>
        <w:rPr/>
        <w:t>Dagi felemelte a kezét az ellenőrzővel, s ugyanakkor a karja nyújtásával szinkronban megpróbálta fejét mi</w:t>
        <w:softHyphen/>
        <w:t>nél jobban eltávolítani az atyai  kéz nehéz közelségéből, behúzni valahova a vállai közé, felszívni nyakcsigolyáit, de úgy érezte, hogy a gerinctartó pánt mint valami sar</w:t>
        <w:softHyphen/>
        <w:t>kantyú vágódik oldalába, löki előre.</w:t>
      </w:r>
    </w:p>
    <w:p>
      <w:pPr>
        <w:pStyle w:val="Normal"/>
        <w:rPr/>
      </w:pPr>
      <w:r>
        <w:rPr/>
        <w:t>Oldhamite Joe két ujja közé fogta a könyvecskét, nem nyitotta ki, csak visszafojtott hangon ennyit kérdezett :</w:t>
      </w:r>
    </w:p>
    <w:p>
      <w:pPr>
        <w:pStyle w:val="Normal"/>
        <w:rPr/>
      </w:pPr>
      <w:r>
        <w:rPr>
          <w:rFonts w:eastAsia="Times New Roman" w:cs="Times New Roman"/>
        </w:rPr>
        <w:t xml:space="preserve">– </w:t>
      </w:r>
      <w:r>
        <w:rPr/>
        <w:t>A második ?</w:t>
      </w:r>
    </w:p>
    <w:p>
      <w:pPr>
        <w:pStyle w:val="Normal"/>
        <w:rPr/>
      </w:pPr>
      <w:r>
        <w:rPr/>
        <w:t>Dagi nem merte felemelni a fejét, tudta, hogy nem bírná elviselni a busa szemöldökök alatt vérben forgó, kidülledt szemek látványát, ezért csak bal lábát hátra</w:t>
        <w:softHyphen/>
        <w:t>felé csúsztatva próbált észrevétlenül kikerülni az ütőtá</w:t>
        <w:softHyphen/>
        <w:t>volságból,  próbált meg felkészülni  egy gyors  ellépésre.</w:t>
      </w:r>
    </w:p>
    <w:p>
      <w:pPr>
        <w:pStyle w:val="Normal"/>
        <w:rPr/>
      </w:pPr>
      <w:r>
        <w:rPr>
          <w:rFonts w:eastAsia="Times New Roman" w:cs="Times New Roman"/>
        </w:rPr>
        <w:t xml:space="preserve">– </w:t>
      </w:r>
      <w:r>
        <w:rPr/>
        <w:t xml:space="preserve">A második ? </w:t>
      </w:r>
      <w:r>
        <w:rPr>
          <w:rFonts w:eastAsia="Times New Roman" w:cs="Times New Roman"/>
        </w:rPr>
        <w:t>–</w:t>
      </w:r>
      <w:r>
        <w:rPr/>
        <w:t xml:space="preserve"> kérdezte vészjóslóan Oldhamite Joe. </w:t>
      </w:r>
      <w:r>
        <w:rPr>
          <w:rFonts w:eastAsia="Times New Roman" w:cs="Times New Roman"/>
        </w:rPr>
        <w:t>–</w:t>
      </w:r>
      <w:r>
        <w:rPr/>
        <w:t xml:space="preserve"> Nem hallottam ?</w:t>
      </w:r>
    </w:p>
    <w:p>
      <w:pPr>
        <w:pStyle w:val="Normal"/>
        <w:rPr/>
      </w:pPr>
      <w:r>
        <w:rPr>
          <w:rFonts w:eastAsia="Times New Roman" w:cs="Times New Roman"/>
        </w:rPr>
        <w:t xml:space="preserve">– </w:t>
      </w:r>
      <w:r>
        <w:rPr/>
        <w:t xml:space="preserve">Ühüm </w:t>
      </w:r>
      <w:r>
        <w:rPr>
          <w:rFonts w:eastAsia="Times New Roman" w:cs="Times New Roman"/>
        </w:rPr>
        <w:t>–</w:t>
      </w:r>
      <w:r>
        <w:rPr/>
        <w:t xml:space="preserve"> motyogta Dagi, s abban a pillanatban már ugrott is hátrafelé.</w:t>
      </w:r>
    </w:p>
    <w:p>
      <w:pPr>
        <w:pStyle w:val="Normal"/>
        <w:rPr/>
      </w:pPr>
      <w:r>
        <w:rPr>
          <w:rFonts w:eastAsia="Times New Roman" w:cs="Times New Roman"/>
        </w:rPr>
        <w:t xml:space="preserve">– </w:t>
      </w:r>
      <w:r>
        <w:rPr/>
        <w:t>Hát amire tanítottalak, az nikkelbolha? Ennyit ér a fogadkozásod ? Mi ? Tönkre akarsz minket tenni, te átokfajzat, te .. .</w:t>
      </w:r>
    </w:p>
    <w:p>
      <w:pPr>
        <w:pStyle w:val="Normal"/>
        <w:rPr/>
      </w:pPr>
      <w:r>
        <w:rPr/>
        <w:t>Most már elindult előre, szemei résnyire szűkültek, hiszen volt már benne egy adag dunszt, amit fülcimpáinak megnyúlása is jelzett, ment tehát előre a dunsztosok alvajáró módján, hogy eltapossa, szétmarcangolja ezt a család szégyenét, ezt a rút pettyes tojást az egészséges fészekben, ezt a kacsák közé keveredett ocsmány hattyút, ezt az érthetetlen aberrációt, élete szégyenfoltját, léte megbélyegzőjét, de ekkor irizált sárgára váltott a fény, s szinte azon nyomban felhangzott a szomszédasszony  jól ismert szopránja.</w:t>
      </w:r>
    </w:p>
    <w:p>
      <w:pPr>
        <w:pStyle w:val="Normal"/>
        <w:rPr/>
      </w:pPr>
      <w:r>
        <w:rPr>
          <w:rFonts w:eastAsia="Times New Roman" w:cs="Times New Roman"/>
        </w:rPr>
        <w:t xml:space="preserve">– </w:t>
      </w:r>
      <w:r>
        <w:rPr/>
        <w:t>Joe !   Joe !   Melyik alagútban bujkálsz ?</w:t>
      </w:r>
    </w:p>
    <w:p>
      <w:pPr>
        <w:pStyle w:val="Normal"/>
        <w:rPr/>
      </w:pPr>
      <w:r>
        <w:rPr/>
        <w:t>Dagi tiszta szívéből utálta a Madámot, magában ezzel a homályos kifejezéssel nevezve meg, mely az agyonolva</w:t>
        <w:softHyphen/>
        <w:t>sott régi könyvből sugárzó ódon szavak tanúsága szerint valami rettenetest, valami ocsmányt jelenthetett, mintsem rendes nevén nevezze, most azonban kimondottan örült megjelenésének, hiszen ezzel elhárult a közvetlen veszély.</w:t>
      </w:r>
    </w:p>
    <w:p>
      <w:pPr>
        <w:pStyle w:val="Normal"/>
        <w:rPr/>
      </w:pPr>
      <w:r>
        <w:rPr/>
        <w:t>Herzenbergite Leóna guruló hústoronyként nyomako</w:t>
        <w:softHyphen/>
        <w:t>dott be a segédalagútba, ahol Joe fáradságos munkával alakította ki a maga kis kuckóját. Mint minden átlagférfi Tellurián, Allgobar tapadókorongos vörös zuzmójával ül</w:t>
        <w:softHyphen/>
        <w:t>tette tele a falakat, hiszen amellett, hogy jó hatásfokkal szabadította fel az oxigént, e zuzmó nedvéből igen egy</w:t>
        <w:softHyphen/>
        <w:t>szerű eljárással lehetett kivonni a leghatékonyabb ideg</w:t>
        <w:softHyphen/>
        <w:t>ajzószert, a Felixin teta ötöt, amit a népnyelv egyszerűen dunsztnak nevezett el, mert állítólag mikor megindultak az első kivizsgálások azok ellen, akik Allgobari vörös zuz</w:t>
        <w:softHyphen/>
        <w:t>mót telepítettek alagútjaikba, az egyik vádlott azt vá</w:t>
        <w:softHyphen/>
        <w:t>laszolta a Tizenkét Igaz ama kérdésére : „Tudta-e, hogy ezt a növényt kábítószer gyártására lehet felhasználni ?", hogy : Dunsztom sem volt róla !"</w:t>
      </w:r>
    </w:p>
    <w:p>
      <w:pPr>
        <w:pStyle w:val="Normal"/>
        <w:rPr/>
      </w:pPr>
      <w:r>
        <w:rPr/>
        <w:t>Leóna asszonynak fogalma sem volt róla, milyen csa</w:t>
        <w:softHyphen/>
        <w:t>ládi viszály közepébe csöppent, de ez most nem is érde</w:t>
        <w:softHyphen/>
        <w:t>kelte, egyedül a dunszt, mivel élhetetlen és tohonya férje az ellenőröktől való félelmében mindig eltüntette a ki</w:t>
        <w:softHyphen/>
        <w:t>vonáshoz szükséges kellékeket, s így, ez elég gyakran történt, kénytelen volt legközelebbi sorstársához fordulni egy adagért.</w:t>
      </w:r>
    </w:p>
    <w:p>
      <w:pPr>
        <w:pStyle w:val="Normal"/>
        <w:rPr/>
      </w:pPr>
      <w:r>
        <w:rPr/>
        <w:t>Dagi, ahogy látta a közelgő Madámot lenge meggyvö</w:t>
        <w:softHyphen/>
        <w:t>rös pongyolájában, arcán a legszélesebb mosollyal, rög</w:t>
        <w:softHyphen/>
        <w:t>tön megértette, hogy tarhálás készül, ezért úgy araszolt hátrafelé, hogy a hústorony belebotoljék, s ő tegye ki a szűrét, megelőzve az atyai parancsot.</w:t>
      </w:r>
    </w:p>
    <w:p>
      <w:pPr>
        <w:pStyle w:val="Normal"/>
        <w:rPr/>
      </w:pPr>
      <w:r>
        <w:rPr>
          <w:rFonts w:eastAsia="Times New Roman" w:cs="Times New Roman"/>
        </w:rPr>
        <w:t xml:space="preserve">– </w:t>
      </w:r>
      <w:r>
        <w:rPr/>
        <w:t xml:space="preserve">Á, kicsi Dagi, hogy ityeg a fityeg ? </w:t>
      </w:r>
      <w:r>
        <w:rPr>
          <w:rFonts w:eastAsia="Times New Roman" w:cs="Times New Roman"/>
        </w:rPr>
        <w:t>–</w:t>
      </w:r>
      <w:r>
        <w:rPr/>
        <w:t xml:space="preserve"> kapta a karjába Herzenbergite Leóna a srác fejét, majd amint az számított rá,  egy barackot nyomva  a feje  búbjára,  így  szólt hozzá negédesen :</w:t>
      </w:r>
    </w:p>
    <w:p>
      <w:pPr>
        <w:pStyle w:val="Normal"/>
        <w:rPr/>
      </w:pPr>
      <w:r>
        <w:rPr>
          <w:rFonts w:eastAsia="Times New Roman" w:cs="Times New Roman"/>
        </w:rPr>
        <w:t xml:space="preserve">– </w:t>
      </w:r>
      <w:r>
        <w:rPr/>
        <w:t>Öcskös, nem akarsz egy kicsit sponozni az én Gerdimmel, úgy unatkozik szegény !</w:t>
      </w:r>
    </w:p>
    <w:p>
      <w:pPr>
        <w:pStyle w:val="Normal"/>
        <w:rPr/>
      </w:pPr>
      <w:r>
        <w:rPr/>
        <w:t>Dagi felnézett apjára, innen, e hústorony védőfalától felbátorodva már nem is tűnt olyan reménytelennek a helyzet, ám az előreugró homlokeresz alól még könyörte</w:t>
        <w:softHyphen/>
        <w:t>lenül villogtak a szemek. Az arc alsó részét már a „ven</w:t>
        <w:softHyphen/>
        <w:t>dégfogadó mosoly" szabványvonásai rendezték át, de ott a neandervölgyi koponyacsont alatt még tombolt a gyű</w:t>
        <w:softHyphen/>
        <w:t>lölet tüze. A két részre szakadt arc még félelmetesebbé tette Dagi szemében azt a simán ejtett két szót is, mely menekülési kísérlete sorsát megpecsételte :</w:t>
      </w:r>
    </w:p>
    <w:p>
      <w:pPr>
        <w:pStyle w:val="Normal"/>
        <w:rPr/>
      </w:pPr>
      <w:r>
        <w:rPr>
          <w:rFonts w:eastAsia="Times New Roman" w:cs="Times New Roman"/>
        </w:rPr>
        <w:t xml:space="preserve">– </w:t>
      </w:r>
      <w:r>
        <w:rPr/>
        <w:t>Nem mész !</w:t>
      </w:r>
    </w:p>
    <w:p>
      <w:pPr>
        <w:pStyle w:val="Normal"/>
        <w:rPr/>
      </w:pPr>
      <w:r>
        <w:rPr>
          <w:rFonts w:eastAsia="Times New Roman" w:cs="Times New Roman"/>
        </w:rPr>
        <w:t xml:space="preserve">– </w:t>
      </w:r>
      <w:r>
        <w:rPr/>
        <w:t xml:space="preserve">De szomszéd </w:t>
      </w:r>
      <w:r>
        <w:rPr>
          <w:rFonts w:eastAsia="Times New Roman" w:cs="Times New Roman"/>
        </w:rPr>
        <w:t>–</w:t>
      </w:r>
      <w:r>
        <w:rPr/>
        <w:t xml:space="preserve"> méltatlankodott Leóna asszony </w:t>
      </w:r>
      <w:r>
        <w:rPr>
          <w:rFonts w:eastAsia="Times New Roman" w:cs="Times New Roman"/>
        </w:rPr>
        <w:t>–</w:t>
      </w:r>
      <w:r>
        <w:rPr/>
        <w:t>, hát a vendégszeretet törvénye ? Így viselkedik egy norma ?</w:t>
      </w:r>
    </w:p>
    <w:p>
      <w:pPr>
        <w:pStyle w:val="Normal"/>
        <w:rPr/>
      </w:pPr>
      <w:r>
        <w:rPr/>
        <w:t>Dagi a Madám ölébe fúródott, biztatólag markolta meg vaskos lábikráját, amikor látta, hogy az a helyzet</w:t>
        <w:softHyphen/>
        <w:t>nek legjobban megfelelő utat választja. Hiszen ki merne szembeszállni a közszellem elvárásával, ki szeretné, ha megkérdőjeleznék, hogy ő norma ?</w:t>
      </w:r>
    </w:p>
    <w:p>
      <w:pPr>
        <w:pStyle w:val="Normal"/>
        <w:rPr/>
      </w:pPr>
      <w:r>
        <w:rPr/>
        <w:t>De úgy látszik, atyjának ez sem volt elég.</w:t>
      </w:r>
    </w:p>
    <w:p>
      <w:pPr>
        <w:pStyle w:val="Normal"/>
        <w:rPr/>
      </w:pPr>
      <w:r>
        <w:rPr>
          <w:rFonts w:eastAsia="Times New Roman" w:cs="Times New Roman"/>
        </w:rPr>
        <w:t xml:space="preserve">– </w:t>
      </w:r>
      <w:r>
        <w:rPr/>
        <w:t xml:space="preserve">Norma ? </w:t>
      </w:r>
      <w:r>
        <w:rPr>
          <w:rFonts w:eastAsia="Times New Roman" w:cs="Times New Roman"/>
        </w:rPr>
        <w:t>–</w:t>
      </w:r>
      <w:r>
        <w:rPr/>
        <w:t xml:space="preserve"> vicsorogta negédesen. </w:t>
      </w:r>
      <w:r>
        <w:rPr>
          <w:rFonts w:eastAsia="Times New Roman" w:cs="Times New Roman"/>
        </w:rPr>
        <w:t>–</w:t>
      </w:r>
      <w:r>
        <w:rPr/>
        <w:t xml:space="preserve"> De még mi</w:t>
        <w:softHyphen/>
        <w:t>lyen norma !  Bár másról is elmondhatnám ezt !</w:t>
      </w:r>
    </w:p>
    <w:p>
      <w:pPr>
        <w:pStyle w:val="Normal"/>
        <w:rPr/>
      </w:pPr>
      <w:r>
        <w:rPr>
          <w:rFonts w:eastAsia="Times New Roman" w:cs="Times New Roman"/>
        </w:rPr>
        <w:t xml:space="preserve">– </w:t>
      </w:r>
      <w:r>
        <w:rPr/>
        <w:t xml:space="preserve">De Joe </w:t>
      </w:r>
      <w:r>
        <w:rPr>
          <w:rFonts w:eastAsia="Times New Roman" w:cs="Times New Roman"/>
        </w:rPr>
        <w:t>–</w:t>
      </w:r>
      <w:r>
        <w:rPr/>
        <w:t xml:space="preserve"> tért át hirtelen a tegezésre Leóna asszony, és hápogva szedte a levegőt </w:t>
      </w:r>
      <w:r>
        <w:rPr>
          <w:rFonts w:eastAsia="Times New Roman" w:cs="Times New Roman"/>
        </w:rPr>
        <w:t>–</w:t>
      </w:r>
      <w:r>
        <w:rPr/>
        <w:t>, ezt nem vártam tőled !</w:t>
      </w:r>
    </w:p>
    <w:p>
      <w:pPr>
        <w:pStyle w:val="Normal"/>
        <w:rPr/>
      </w:pPr>
      <w:r>
        <w:rPr>
          <w:rFonts w:eastAsia="Times New Roman" w:cs="Times New Roman"/>
        </w:rPr>
        <w:t xml:space="preserve">– </w:t>
      </w:r>
      <w:r>
        <w:rPr/>
        <w:t>Mit ? Á, Leóna, Leóna, ne menj el, félreértettél ! Nem rád értettem, hanem Dagira !</w:t>
      </w:r>
    </w:p>
    <w:p>
      <w:pPr>
        <w:pStyle w:val="Normal"/>
        <w:rPr/>
      </w:pPr>
      <w:r>
        <w:rPr/>
        <w:t>Leóna megállt az ajtó előtt, ahová méltósággal telve visszavonult,  kihámozta öléből a kölyköt,  ki már közel látta a megváltó küszöböt, maga és a közelgő férfi közé penderítette, s rácsodálkozott, mintha először látná.</w:t>
      </w:r>
    </w:p>
    <w:p>
      <w:pPr>
        <w:pStyle w:val="Normal"/>
        <w:rPr/>
      </w:pPr>
      <w:r>
        <w:rPr>
          <w:rFonts w:eastAsia="Times New Roman" w:cs="Times New Roman"/>
        </w:rPr>
        <w:t xml:space="preserve">– </w:t>
      </w:r>
      <w:r>
        <w:rPr/>
        <w:t>Te Joe ! Csak nem azt akarod mondani, hogy abi ? Az abi szót oly hangsúllyal ejtette ki, hogy teljesen félreérthetetlen lett volna minden pszichoteszten Leóna asszony rendhűsége. Leóna egy norma volt, aki szent ret</w:t>
        <w:softHyphen/>
        <w:t>tegéssel és borzadállyal vett tudomást arról, hogy e szé</w:t>
        <w:softHyphen/>
        <w:t>pen elrendezett világban, ebben a kedves, otthonos és kellemes valóságban néha felüti a fejét a rém, a gonosz,, az aberráció, minden fertőző betegségek leggonoszabbika„ hiszen még a legjobb orvosok sem tudják megmondani, miként kerül az emberi szervezetbe ez a szörnyű vész. Egyszerűen ott van, s akkor mindennek vége.</w:t>
      </w:r>
    </w:p>
    <w:p>
      <w:pPr>
        <w:pStyle w:val="Normal"/>
        <w:rPr/>
      </w:pPr>
      <w:r>
        <w:rPr/>
        <w:t>Oldhamite Joe látta a nő arcán a változást, az a mód, ahogy maga elé tartotta kezét, mint valami idegen testet, mellyel a gyerek fejét érintette, kijózanította. Nem, nem, nem ezt akarta, hiszen köztudott, ha híre megy, hogy valaki az abiság gyanújába keveredett, ott aztán min</w:t>
        <w:softHyphen/>
        <w:t>dennek vége. Előbb-utóbb annyit nyaggatják a szegény gyanúsítottat, míg valóban meg nem bolondul, s akkor jön a fertőző szűrés, a jel, a kiközösítés, az embargó, az elválasztás és ki tudja még, tán a kiűzetés is.</w:t>
      </w:r>
    </w:p>
    <w:p>
      <w:pPr>
        <w:pStyle w:val="Normal"/>
        <w:rPr/>
      </w:pPr>
      <w:r>
        <w:rPr>
          <w:rFonts w:eastAsia="Times New Roman" w:cs="Times New Roman"/>
        </w:rPr>
        <w:t xml:space="preserve">– </w:t>
      </w:r>
      <w:r>
        <w:rPr/>
        <w:t xml:space="preserve">No ne ijedj meg, Leó </w:t>
      </w:r>
      <w:r>
        <w:rPr>
          <w:rFonts w:eastAsia="Times New Roman" w:cs="Times New Roman"/>
        </w:rPr>
        <w:t>–</w:t>
      </w:r>
      <w:r>
        <w:rPr/>
        <w:t xml:space="preserve"> tért át legkedvesebb hang</w:t>
        <w:softHyphen/>
        <w:t xml:space="preserve">nemére Joe </w:t>
      </w:r>
      <w:r>
        <w:rPr>
          <w:rFonts w:eastAsia="Times New Roman" w:cs="Times New Roman"/>
        </w:rPr>
        <w:t>–</w:t>
      </w:r>
      <w:r>
        <w:rPr/>
        <w:t>,  a büdös kölyök nem abi. Bizony isten nem az. Becsszó. Csak megint rosszalkodott a gézengúz, s úgy gondoltam, itt az ideje, hogy megleckéztessem.</w:t>
      </w:r>
    </w:p>
    <w:p>
      <w:pPr>
        <w:pStyle w:val="Normal"/>
        <w:rPr/>
      </w:pPr>
      <w:r>
        <w:rPr>
          <w:rFonts w:eastAsia="Times New Roman" w:cs="Times New Roman"/>
        </w:rPr>
        <w:t xml:space="preserve">– </w:t>
      </w:r>
      <w:r>
        <w:rPr/>
        <w:t>Te Joe, velem ne játssz ! Ilyennel nem viccel az ember ... Egy kis gazságért senki sem mondja saját pu</w:t>
        <w:softHyphen/>
        <w:t>lyájára, hogy abi !</w:t>
      </w:r>
    </w:p>
    <w:p>
      <w:pPr>
        <w:pStyle w:val="Normal"/>
        <w:rPr/>
      </w:pPr>
      <w:r>
        <w:rPr>
          <w:rFonts w:eastAsia="Times New Roman" w:cs="Times New Roman"/>
        </w:rPr>
        <w:t xml:space="preserve">– </w:t>
      </w:r>
      <w:r>
        <w:rPr/>
        <w:t>Én sem mondtam, hogy abi !</w:t>
      </w:r>
    </w:p>
    <w:p>
      <w:pPr>
        <w:pStyle w:val="Normal"/>
        <w:rPr/>
      </w:pPr>
      <w:r>
        <w:rPr>
          <w:rFonts w:eastAsia="Times New Roman" w:cs="Times New Roman"/>
        </w:rPr>
        <w:t xml:space="preserve">– </w:t>
      </w:r>
      <w:r>
        <w:rPr/>
        <w:t>Hát ki mondta : csak nem én ?</w:t>
      </w:r>
    </w:p>
    <w:p>
      <w:pPr>
        <w:pStyle w:val="Normal"/>
        <w:rPr/>
      </w:pPr>
      <w:r>
        <w:rPr>
          <w:rFonts w:eastAsia="Times New Roman" w:cs="Times New Roman"/>
        </w:rPr>
        <w:t xml:space="preserve">– </w:t>
      </w:r>
      <w:r>
        <w:rPr/>
        <w:t>De, te mondtad.</w:t>
      </w:r>
    </w:p>
    <w:p>
      <w:pPr>
        <w:pStyle w:val="Normal"/>
        <w:rPr/>
      </w:pPr>
      <w:r>
        <w:rPr/>
        <w:t>Leóna leeresztette kezét, melyet maga előtt tartott eddig, aztán összecsapta.</w:t>
      </w:r>
    </w:p>
    <w:p>
      <w:pPr>
        <w:pStyle w:val="Normal"/>
        <w:rPr/>
      </w:pPr>
      <w:r>
        <w:rPr>
          <w:rFonts w:eastAsia="Times New Roman" w:cs="Times New Roman"/>
        </w:rPr>
        <w:t xml:space="preserve">– </w:t>
      </w:r>
      <w:r>
        <w:rPr/>
        <w:t>Te Joe, veled történt valami.  Nem vagy norma.</w:t>
      </w:r>
    </w:p>
    <w:p>
      <w:pPr>
        <w:pStyle w:val="Normal"/>
        <w:rPr/>
      </w:pPr>
      <w:r>
        <w:rPr>
          <w:rFonts w:eastAsia="Times New Roman" w:cs="Times New Roman"/>
        </w:rPr>
        <w:t xml:space="preserve">– </w:t>
      </w:r>
      <w:r>
        <w:rPr/>
        <w:t>De norma vagyok, s azt mondtam, jó lenne, ha a fiam is legalább ilyen norma volna.</w:t>
      </w:r>
    </w:p>
    <w:p>
      <w:pPr>
        <w:pStyle w:val="Normal"/>
        <w:rPr/>
      </w:pPr>
      <w:r>
        <w:rPr>
          <w:rFonts w:eastAsia="Times New Roman" w:cs="Times New Roman"/>
        </w:rPr>
        <w:t xml:space="preserve">– </w:t>
      </w:r>
      <w:r>
        <w:rPr/>
        <w:t>Joe, azt hiszem, le kell ülnöm. Ha te norma vagy, én nem vagyok az. Adj egy adag dunsztot.</w:t>
      </w:r>
    </w:p>
    <w:p>
      <w:pPr>
        <w:pStyle w:val="Normal"/>
        <w:rPr/>
      </w:pPr>
      <w:r>
        <w:rPr/>
        <w:t>Leóna ezzel megkaparintott egy homeomorfizáló zsá</w:t>
        <w:softHyphen/>
        <w:t>molyt, belevetette magát, s önmagával teljesen elégedetten tekintett a férfira, hiszen úgy érezte, az illem és a normalitás legtermészetesebb és legtökéletesebb útját vá</w:t>
        <w:softHyphen/>
        <w:t>lasztotta kérése megfogalmazásához.</w:t>
      </w:r>
    </w:p>
    <w:p>
      <w:pPr>
        <w:pStyle w:val="Normal"/>
        <w:rPr/>
      </w:pPr>
      <w:r>
        <w:rPr/>
        <w:t>A férfi azonban, úgy látszik, nem akart tudomást venni zseniális húzásáról, mert megbotránkozva nézett rá.</w:t>
      </w:r>
    </w:p>
    <w:p>
      <w:pPr>
        <w:pStyle w:val="Normal"/>
        <w:rPr/>
      </w:pPr>
      <w:r>
        <w:rPr>
          <w:rFonts w:eastAsia="Times New Roman" w:cs="Times New Roman"/>
        </w:rPr>
        <w:t xml:space="preserve">– </w:t>
      </w:r>
      <w:r>
        <w:rPr/>
        <w:t>De szomszédasszony kérem . ..</w:t>
      </w:r>
    </w:p>
    <w:p>
      <w:pPr>
        <w:pStyle w:val="Normal"/>
        <w:rPr/>
      </w:pPr>
      <w:r>
        <w:rPr/>
        <w:t>Szemével Dagi felé nézett merőn, aki a kuckó alagútjának fala mellé simult, igyekezett minél jelentékte</w:t>
        <w:softHyphen/>
        <w:t>lenebbnek látszani.</w:t>
      </w:r>
    </w:p>
    <w:p>
      <w:pPr>
        <w:pStyle w:val="Normal"/>
        <w:rPr/>
      </w:pPr>
      <w:r>
        <w:rPr/>
        <w:t>Leóna vette a szemek üzenetét, lusta pillantása a férfi tekintetét követve megállapodott Dagi fején.</w:t>
      </w:r>
    </w:p>
    <w:p>
      <w:pPr>
        <w:pStyle w:val="Normal"/>
        <w:rPr/>
      </w:pPr>
      <w:r>
        <w:rPr>
          <w:rFonts w:eastAsia="Times New Roman" w:cs="Times New Roman"/>
        </w:rPr>
        <w:t xml:space="preserve">– </w:t>
      </w:r>
      <w:r>
        <w:rPr/>
        <w:t>Ugyan, szomszéd, minek titkolózik ? Az én Gerdim is ismeri a dürgést, pedig három évvel fiatalabb a maguk Dagijánál. Hadd tudja meg a gyerek, mi az élet, szokjon hozzá törvényeinkhez, máskülönben olyan mulya lesz, mint az uram.</w:t>
      </w:r>
    </w:p>
    <w:p>
      <w:pPr>
        <w:pStyle w:val="Normal"/>
        <w:rPr/>
      </w:pPr>
      <w:r>
        <w:rPr>
          <w:rFonts w:eastAsia="Times New Roman" w:cs="Times New Roman"/>
        </w:rPr>
        <w:t xml:space="preserve">– </w:t>
      </w:r>
      <w:r>
        <w:rPr/>
        <w:t xml:space="preserve">Mulya, nem mulya </w:t>
      </w:r>
      <w:r>
        <w:rPr>
          <w:rFonts w:eastAsia="Times New Roman" w:cs="Times New Roman"/>
        </w:rPr>
        <w:t>–</w:t>
      </w:r>
      <w:r>
        <w:rPr/>
        <w:t xml:space="preserve"> csattant fel újra Joe </w:t>
      </w:r>
      <w:r>
        <w:rPr>
          <w:rFonts w:eastAsia="Times New Roman" w:cs="Times New Roman"/>
        </w:rPr>
        <w:t>–</w:t>
      </w:r>
      <w:r>
        <w:rPr/>
        <w:t>, de ne ilyen legyen.</w:t>
      </w:r>
    </w:p>
    <w:p>
      <w:pPr>
        <w:pStyle w:val="Normal"/>
        <w:rPr/>
      </w:pPr>
      <w:r>
        <w:rPr/>
        <w:t>Az ilyent jól megnyomta, és megsemmisítő pillantást vetett a földön kuporgó Dagira.</w:t>
      </w:r>
    </w:p>
    <w:p>
      <w:pPr>
        <w:pStyle w:val="Normal"/>
        <w:rPr/>
      </w:pPr>
      <w:r>
        <w:rPr>
          <w:rFonts w:eastAsia="Times New Roman" w:cs="Times New Roman"/>
        </w:rPr>
        <w:t xml:space="preserve">– </w:t>
      </w:r>
      <w:r>
        <w:rPr/>
        <w:t>Mit követett el végül is ez a pernahajder ?</w:t>
      </w:r>
    </w:p>
    <w:p>
      <w:pPr>
        <w:pStyle w:val="Normal"/>
        <w:rPr/>
      </w:pPr>
      <w:r>
        <w:rPr>
          <w:rFonts w:eastAsia="Times New Roman" w:cs="Times New Roman"/>
        </w:rPr>
        <w:t xml:space="preserve">– </w:t>
      </w:r>
      <w:r>
        <w:rPr/>
        <w:t xml:space="preserve">Mit ? Mit ? </w:t>
      </w:r>
      <w:r>
        <w:rPr>
          <w:rFonts w:eastAsia="Times New Roman" w:cs="Times New Roman"/>
        </w:rPr>
        <w:t>–</w:t>
      </w:r>
      <w:r>
        <w:rPr/>
        <w:t xml:space="preserve"> Oldhamite Joe busa szemöldöke is kérdőjelbe szaladt. Tekintetét az alagútszoba mennyezete felé emelte, s tragikus hangsúllyal kibökte : </w:t>
      </w:r>
      <w:r>
        <w:rPr>
          <w:rFonts w:eastAsia="Times New Roman" w:cs="Times New Roman"/>
        </w:rPr>
        <w:t>–</w:t>
      </w:r>
      <w:r>
        <w:rPr/>
        <w:t xml:space="preserve"> Tanul az átkozott.</w:t>
      </w:r>
    </w:p>
    <w:p>
      <w:pPr>
        <w:pStyle w:val="Normal"/>
        <w:rPr/>
      </w:pPr>
      <w:r>
        <w:rPr>
          <w:rFonts w:eastAsia="Times New Roman" w:cs="Times New Roman"/>
        </w:rPr>
        <w:t xml:space="preserve">– </w:t>
      </w:r>
      <w:r>
        <w:rPr/>
        <w:t xml:space="preserve">Tanul ? </w:t>
      </w:r>
      <w:r>
        <w:rPr>
          <w:rFonts w:eastAsia="Times New Roman" w:cs="Times New Roman"/>
        </w:rPr>
        <w:t>–</w:t>
      </w:r>
      <w:r>
        <w:rPr/>
        <w:t xml:space="preserve"> hitetlenkedett a szomszédasszony. </w:t>
      </w:r>
      <w:r>
        <w:rPr>
          <w:rFonts w:eastAsia="Times New Roman" w:cs="Times New Roman"/>
        </w:rPr>
        <w:t>–</w:t>
      </w:r>
      <w:r>
        <w:rPr/>
        <w:t xml:space="preserve"> De hát mindenki tanul ?!</w:t>
      </w:r>
    </w:p>
    <w:p>
      <w:pPr>
        <w:pStyle w:val="Normal"/>
        <w:rPr/>
      </w:pPr>
      <w:r>
        <w:rPr>
          <w:rFonts w:eastAsia="Times New Roman" w:cs="Times New Roman"/>
        </w:rPr>
        <w:t xml:space="preserve">– </w:t>
      </w:r>
      <w:r>
        <w:rPr/>
        <w:t>Igen, de hogy tanul ?</w:t>
      </w:r>
    </w:p>
    <w:p>
      <w:pPr>
        <w:pStyle w:val="Normal"/>
        <w:rPr/>
      </w:pPr>
      <w:r>
        <w:rPr>
          <w:rFonts w:eastAsia="Times New Roman" w:cs="Times New Roman"/>
        </w:rPr>
        <w:t xml:space="preserve">– </w:t>
      </w:r>
      <w:r>
        <w:rPr/>
        <w:t>Hogy ?</w:t>
      </w:r>
    </w:p>
    <w:p>
      <w:pPr>
        <w:pStyle w:val="Normal"/>
        <w:rPr/>
      </w:pPr>
      <w:r>
        <w:rPr>
          <w:rFonts w:eastAsia="Times New Roman" w:cs="Times New Roman"/>
        </w:rPr>
        <w:t xml:space="preserve">– </w:t>
      </w:r>
      <w:r>
        <w:rPr/>
        <w:t>Na . . . na . . . ez az . .. Módjával tanul. Ám ennek hiába beszélek. Csak tanul és tanul. Olvas. Sponpénzét informérmékre váltja, és külön kérdésekkel nyaggatja a Gigantomatot. Mindent tud. És amit nem tud, meg</w:t>
        <w:softHyphen/>
        <w:t>kérdezi.</w:t>
      </w:r>
    </w:p>
    <w:p>
      <w:pPr>
        <w:pStyle w:val="Normal"/>
        <w:rPr/>
      </w:pPr>
      <w:r>
        <w:rPr>
          <w:rFonts w:eastAsia="Times New Roman" w:cs="Times New Roman"/>
        </w:rPr>
        <w:t xml:space="preserve">– </w:t>
      </w:r>
      <w:r>
        <w:rPr/>
        <w:t>Tényleg megkérdezi ?</w:t>
      </w:r>
    </w:p>
    <w:p>
      <w:pPr>
        <w:pStyle w:val="Normal"/>
        <w:rPr/>
      </w:pPr>
      <w:r>
        <w:rPr/>
        <w:t>Oldhamite Joe boldogtalanul ingatta busa fejét. Leóna egész más szemmel méregette a gyermeket.</w:t>
      </w:r>
    </w:p>
    <w:p>
      <w:pPr>
        <w:pStyle w:val="Normal"/>
        <w:rPr/>
      </w:pPr>
      <w:r>
        <w:rPr>
          <w:rFonts w:eastAsia="Times New Roman" w:cs="Times New Roman"/>
        </w:rPr>
        <w:t xml:space="preserve">– </w:t>
      </w:r>
      <w:r>
        <w:rPr/>
        <w:t xml:space="preserve">Eddig olyan norma volt. Olyan cukor. </w:t>
      </w:r>
    </w:p>
    <w:p>
      <w:pPr>
        <w:pStyle w:val="Normal"/>
        <w:rPr/>
      </w:pPr>
      <w:r>
        <w:rPr/>
        <w:t>Joe megadóan bólogatott.</w:t>
      </w:r>
    </w:p>
    <w:p>
      <w:pPr>
        <w:pStyle w:val="Normal"/>
        <w:rPr/>
      </w:pPr>
      <w:r>
        <w:rPr>
          <w:rFonts w:eastAsia="Times New Roman" w:cs="Times New Roman"/>
        </w:rPr>
        <w:t xml:space="preserve">– </w:t>
      </w:r>
      <w:r>
        <w:rPr/>
        <w:t>Százszor is eljött megkérdezni, hogy működik a férjemnek az az izéje, tudja, ami ott van a sufnijában. S én meg voltam vele elégedve, hiszen azt hittem, azért kell elmondani újra és újra, mert semmit sem ért. S ez biztos jel gyerekeknél, hogy nem lesz velük semmi baj. S most kiderül, hogy lehet, ez értette, mit mond az a kelekótya férjem ...</w:t>
      </w:r>
    </w:p>
    <w:p>
      <w:pPr>
        <w:pStyle w:val="Normal"/>
        <w:rPr/>
      </w:pPr>
      <w:r>
        <w:rPr>
          <w:rFonts w:eastAsia="Times New Roman" w:cs="Times New Roman"/>
        </w:rPr>
        <w:t xml:space="preserve">– </w:t>
      </w:r>
      <w:r>
        <w:rPr/>
        <w:t xml:space="preserve">Hát persze </w:t>
      </w:r>
      <w:r>
        <w:rPr>
          <w:rFonts w:eastAsia="Times New Roman" w:cs="Times New Roman"/>
        </w:rPr>
        <w:t>–</w:t>
      </w:r>
      <w:r>
        <w:rPr/>
        <w:t xml:space="preserve"> kottyantotta el magát Dagi. </w:t>
      </w:r>
      <w:r>
        <w:rPr>
          <w:rFonts w:eastAsia="Times New Roman" w:cs="Times New Roman"/>
        </w:rPr>
        <w:t>–</w:t>
      </w:r>
      <w:r>
        <w:rPr/>
        <w:t xml:space="preserve"> Most már teljesen világos, hogy a flotációs defibrillátor spinoriális szeparátorát tévesen tervezték meg, ezért a hatás</w:t>
        <w:softHyphen/>
        <w:t>foka kereken 3%-kal kisebb a teoretikusan elvárt érték</w:t>
        <w:softHyphen/>
        <w:t>nél. S nem Pooka mondta rosszul, ő mindig úgy mondta, ahogy a használati utasításban is állott s ahogy tanulta, a kérdés téves felvetése egy három évszázada hibás ten</w:t>
        <w:softHyphen/>
        <w:t>zoriális egyenlet korrekciós tagja véletlen lemaradásának köszönhető egy tankönyvben.</w:t>
      </w:r>
    </w:p>
    <w:p>
      <w:pPr>
        <w:pStyle w:val="Normal"/>
        <w:rPr/>
      </w:pPr>
      <w:r>
        <w:rPr/>
        <w:t>Dagi hirtelen megállt, mert érezte, hangja hiába ver</w:t>
        <w:softHyphen/>
        <w:t>des a megfagyott levegőben.</w:t>
      </w:r>
    </w:p>
    <w:p>
      <w:pPr>
        <w:pStyle w:val="Normal"/>
        <w:rPr/>
      </w:pPr>
      <w:r>
        <w:rPr>
          <w:rFonts w:eastAsia="Times New Roman" w:cs="Times New Roman"/>
        </w:rPr>
        <w:t xml:space="preserve">– </w:t>
      </w:r>
      <w:r>
        <w:rPr/>
        <w:t xml:space="preserve">Hallja ezt, Leóna ? </w:t>
      </w:r>
      <w:r>
        <w:rPr>
          <w:rFonts w:eastAsia="Times New Roman" w:cs="Times New Roman"/>
        </w:rPr>
        <w:t>–</w:t>
      </w:r>
      <w:r>
        <w:rPr/>
        <w:t xml:space="preserve"> nyögte tragikusan Oldha</w:t>
        <w:softHyphen/>
        <w:t xml:space="preserve">mite Joe. </w:t>
      </w:r>
      <w:r>
        <w:rPr>
          <w:rFonts w:eastAsia="Times New Roman" w:cs="Times New Roman"/>
        </w:rPr>
        <w:t>–</w:t>
      </w:r>
      <w:r>
        <w:rPr/>
        <w:t xml:space="preserve"> Hát mit vétettem én, mondja ? Ezt érdem</w:t>
        <w:softHyphen/>
        <w:t>lem én, teljesen norma atya egy ilyen . . . ilyen ...</w:t>
      </w:r>
    </w:p>
    <w:p>
      <w:pPr>
        <w:pStyle w:val="Normal"/>
        <w:rPr/>
      </w:pPr>
      <w:r>
        <w:rPr>
          <w:rFonts w:eastAsia="Times New Roman" w:cs="Times New Roman"/>
        </w:rPr>
        <w:t xml:space="preserve">– </w:t>
      </w:r>
      <w:r>
        <w:rPr/>
        <w:t xml:space="preserve">Ki ne mondja </w:t>
      </w:r>
      <w:r>
        <w:rPr>
          <w:rFonts w:eastAsia="Times New Roman" w:cs="Times New Roman"/>
        </w:rPr>
        <w:t>–</w:t>
      </w:r>
      <w:r>
        <w:rPr/>
        <w:t xml:space="preserve"> sikoltotta Leóna.</w:t>
      </w:r>
    </w:p>
    <w:p>
      <w:pPr>
        <w:pStyle w:val="Normal"/>
        <w:rPr/>
      </w:pPr>
      <w:r>
        <w:rPr>
          <w:rFonts w:eastAsia="Times New Roman" w:cs="Times New Roman"/>
        </w:rPr>
        <w:t xml:space="preserve">– </w:t>
      </w:r>
      <w:r>
        <w:rPr/>
        <w:t>Ilyen . .. Ilyentől ? v fejezte be végre a monda</w:t>
        <w:softHyphen/>
        <w:t>tot Joe.</w:t>
      </w:r>
    </w:p>
    <w:p>
      <w:pPr>
        <w:pStyle w:val="Normal"/>
        <w:rPr/>
      </w:pPr>
      <w:r>
        <w:rPr/>
        <w:t>Leóna megkönnyebbülten felsóhajtott.</w:t>
      </w:r>
    </w:p>
    <w:p>
      <w:pPr>
        <w:pStyle w:val="Normal"/>
        <w:rPr/>
      </w:pPr>
      <w:r>
        <w:rPr>
          <w:rFonts w:eastAsia="Times New Roman" w:cs="Times New Roman"/>
        </w:rPr>
        <w:t xml:space="preserve">– </w:t>
      </w:r>
      <w:r>
        <w:rPr/>
        <w:t>Mondtam neki : fiam, fogd kicsit vissza magad, ne törekedj mindenben jónak lenni, istenem, hát ez nem le</w:t>
        <w:softHyphen/>
        <w:t>hetetlen kérés, nemde ?</w:t>
      </w:r>
    </w:p>
    <w:p>
      <w:pPr>
        <w:pStyle w:val="Normal"/>
        <w:rPr/>
      </w:pPr>
      <w:r>
        <w:rPr/>
        <w:t>Leóna bólintott, Dagi szinte felszívódott a falba.</w:t>
      </w:r>
    </w:p>
    <w:p>
      <w:pPr>
        <w:pStyle w:val="Normal"/>
        <w:rPr/>
      </w:pPr>
      <w:r>
        <w:rPr>
          <w:rFonts w:eastAsia="Times New Roman" w:cs="Times New Roman"/>
        </w:rPr>
        <w:t xml:space="preserve">– </w:t>
      </w:r>
      <w:r>
        <w:rPr/>
        <w:t>Mondtam neki : fiam, minek ez a hajtás, legalább néhány tantárgyban légy ügyetlenebb. Egyszerű dolog. Régebben ott volt a testedzés, amiből rendszeresen bejött a rossz jegy, most miért nem lehetne azt visszacsinálni ? Olyan egyszerű . . . Csak egyél szíved szerint paparmázét. . . S akkor te mit feleltél ? ... Na . . .</w:t>
      </w:r>
    </w:p>
    <w:p>
      <w:pPr>
        <w:pStyle w:val="Normal"/>
        <w:rPr/>
      </w:pPr>
      <w:r>
        <w:rPr>
          <w:rFonts w:eastAsia="Times New Roman" w:cs="Times New Roman"/>
        </w:rPr>
        <w:t xml:space="preserve">– </w:t>
      </w:r>
      <w:r>
        <w:rPr/>
        <w:t>A srácok mindig kiröhögtek, hogy dagadt vagyok, ezért kezdtem magam edzeni...</w:t>
      </w:r>
    </w:p>
    <w:p>
      <w:pPr>
        <w:pStyle w:val="Normal"/>
        <w:rPr/>
      </w:pPr>
      <w:r>
        <w:rPr>
          <w:rFonts w:eastAsia="Times New Roman" w:cs="Times New Roman"/>
        </w:rPr>
        <w:t xml:space="preserve">– </w:t>
      </w:r>
      <w:r>
        <w:rPr/>
        <w:t>Igen, Leóna, pont ezt felelte, de nem állt meg itt az átkozott. Hiszen mi baj lett volna abból, ha elveszti felesleges kilóit ? A norma pszichológus is javasolta, hogy tegyünk már valamit. De ő nem állt meg itt. Folytatta. Igen. A legerősebb akart lenni. A leggyorsabb ... Érti ? A leg...</w:t>
      </w:r>
    </w:p>
    <w:p>
      <w:pPr>
        <w:pStyle w:val="Normal"/>
        <w:rPr/>
      </w:pPr>
      <w:r>
        <w:rPr>
          <w:rFonts w:eastAsia="Times New Roman" w:cs="Times New Roman"/>
        </w:rPr>
        <w:t xml:space="preserve">– </w:t>
      </w:r>
      <w:r>
        <w:rPr/>
        <w:t>Jesszusom . . .</w:t>
      </w:r>
    </w:p>
    <w:p>
      <w:pPr>
        <w:pStyle w:val="Normal"/>
        <w:rPr/>
      </w:pPr>
      <w:r>
        <w:rPr>
          <w:rFonts w:eastAsia="Times New Roman" w:cs="Times New Roman"/>
        </w:rPr>
        <w:t xml:space="preserve">– </w:t>
      </w:r>
      <w:r>
        <w:rPr>
          <w:rFonts w:eastAsia="Times New Roman" w:cs="Times New Roman"/>
        </w:rPr>
        <w:t>Ú</w:t>
      </w:r>
      <w:r>
        <w:rPr/>
        <w:t>gy, úgy, látom, már kapiskálja, hogy ez nem já</w:t>
        <w:softHyphen/>
        <w:t>ték. Ma kapta meg a második intőt. Tudja, mit jelent ez ? Tesztpontjai a legjobbak immár a második szemesztere körzetünkben. Két szemesztere a legjobbak ! Maga ezt érti ? Mi lesz az ilyenből, Leóna ?</w:t>
      </w:r>
    </w:p>
    <w:p>
      <w:pPr>
        <w:pStyle w:val="Normal"/>
        <w:rPr/>
      </w:pPr>
      <w:r>
        <w:rPr/>
        <w:t>Dagi kipiszkálta az áteresztő gombot, benyomta, s óva</w:t>
        <w:softHyphen/>
        <w:t>tosan keresztülment az ajtón, miközben látta, hogy Leóna asszony nyakába boruló apja zsebéből kihúzta az áhított dunsztosfiolát.</w:t>
      </w:r>
    </w:p>
    <w:p>
      <w:pPr>
        <w:pStyle w:val="Normal"/>
        <w:shd w:fill="FFFFFF" w:val="clear"/>
        <w:spacing w:before="612" w:after="0"/>
        <w:ind w:left="1056"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center"/>
        <w:rPr>
          <w:b/>
          <w:b/>
          <w:bCs/>
          <w:sz w:val="28"/>
          <w:szCs w:val="28"/>
        </w:rPr>
      </w:pPr>
      <w:r>
        <w:rPr>
          <w:b/>
          <w:bCs/>
          <w:sz w:val="28"/>
          <w:szCs w:val="28"/>
        </w:rPr>
        <w:t>A Luxofiliák szépen fejlődnek...</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t>Gwen Potarite felemelte a kezét.</w:t>
      </w:r>
    </w:p>
    <w:p>
      <w:pPr>
        <w:pStyle w:val="Normal"/>
        <w:rPr/>
      </w:pPr>
      <w:r>
        <w:rPr/>
        <w:t>–</w:t>
      </w:r>
      <w:r>
        <w:rPr>
          <w:rFonts w:eastAsia="Times New Roman" w:cs="Times New Roman"/>
        </w:rPr>
        <w:t xml:space="preserve"> </w:t>
      </w:r>
      <w:r>
        <w:rPr/>
        <w:t>Osztály, csendet !</w:t>
      </w:r>
    </w:p>
    <w:p>
      <w:pPr>
        <w:pStyle w:val="Normal"/>
        <w:rPr/>
      </w:pPr>
      <w:r>
        <w:rPr/>
        <w:t>A gyermekek elcsendesedtek, és lassan az utolsó csel</w:t>
        <w:softHyphen/>
        <w:t>lengők is csatlakoztak a tanárnőhöz, szoros gyűrűt vontak köréje.</w:t>
      </w:r>
    </w:p>
    <w:p>
      <w:pPr>
        <w:pStyle w:val="Normal"/>
        <w:rPr/>
      </w:pPr>
      <w:r>
        <w:rPr/>
        <w:t>–</w:t>
      </w:r>
      <w:r>
        <w:rPr>
          <w:rFonts w:eastAsia="Times New Roman" w:cs="Times New Roman"/>
        </w:rPr>
        <w:t xml:space="preserve"> </w:t>
      </w:r>
      <w:r>
        <w:rPr/>
        <w:t>Talán felesleges elmondanom, hogy a mai látoga</w:t>
        <w:softHyphen/>
        <w:t>tásunk hozzátartozik egy átlagnövendék élettapaszta</w:t>
        <w:softHyphen/>
        <w:t>lat-csomagjához, amelyet az iskola nyújt minden ne</w:t>
        <w:softHyphen/>
        <w:t>veltjének. Világunk honpolgára a Heraklidák bölcs tör</w:t>
        <w:softHyphen/>
        <w:t>vénye értelmében az első valóban holisztikusan képzett embertípus a történelemben, aki kétéves periódusú mun</w:t>
        <w:softHyphen/>
        <w:t>kahelyforgója segítségével gyakorlatilag is igazolhatja ezt az egyöntetű képességet és rátermettséget. A Gauss-ha</w:t>
        <w:softHyphen/>
        <w:t>rang alatt mindenki egyenlő. Ez az egyneműség mind a követelményekben, mind a társadalom által adott ellen</w:t>
        <w:softHyphen/>
        <w:t xml:space="preserve"> szolgáltatások nagyságában végre konkrét formában va</w:t>
        <w:softHyphen/>
        <w:t>lósította meg az emberiség legjobb fiainak évezredes ál</w:t>
        <w:softHyphen/>
        <w:t>mát. Ha sikerül legyőznünk végre az utolsó akadályt, a genetikai véletlen mutációk okozta aberrációkat, akkor elmondhatjuk, hogy íme, ez a tökéletes társadalom, mely</w:t>
        <w:softHyphen/>
        <w:t>nek csak önmagát kell fenntartania, hisz ez maga az ab</w:t>
        <w:softHyphen/>
        <w:t>szolút. Ez a kis kötelező látogatás civilizációnk egyik kulcsfontosságú intézményében, az egyik erőműtelepen, remélem, a gubóvilág iránti elkötelezettség és a philotelluria leckéje lesz, s ti ennek méltósággal és öntudattal fogtok megfelelni, ahogy ezt egy norma honpolgártól el is várja az a társadalom, mely keblén melengette ennyi éven át, s minden jót megadott neki.</w:t>
      </w:r>
    </w:p>
    <w:p>
      <w:pPr>
        <w:pStyle w:val="Normal"/>
        <w:rPr/>
      </w:pPr>
      <w:r>
        <w:rPr>
          <w:rFonts w:eastAsia="Times New Roman" w:cs="Times New Roman"/>
        </w:rPr>
        <w:t xml:space="preserve"> </w:t>
      </w:r>
      <w:r>
        <w:rPr/>
        <w:t>–</w:t>
      </w:r>
      <w:r>
        <w:rPr>
          <w:rFonts w:eastAsia="Times New Roman" w:cs="Times New Roman"/>
        </w:rPr>
        <w:t xml:space="preserve"> </w:t>
      </w:r>
      <w:r>
        <w:rPr/>
        <w:t>Éljen, éljen ! – harsogta húsz torok egy hangerő</w:t>
        <w:softHyphen/>
        <w:t>vel, begyakoroltan és a lelkesedés pontosan az alkalomhoz illő adagjával.</w:t>
      </w:r>
    </w:p>
    <w:p>
      <w:pPr>
        <w:pStyle w:val="Normal"/>
        <w:rPr/>
      </w:pPr>
      <w:r>
        <w:rPr/>
        <w:t>Gwen Potarite intett, és az éljenzést mintha elvágták volna, a hang kettészakadt a levegőben, s csak az alagútfalak verték még vissza makacsul „jen", „jen", bizo</w:t>
        <w:softHyphen/>
        <w:t>nyítva, hogy még sok tennivalónk van a természet megrekcumozása terén, míg eljut az emberi társadalomban már elért szintre.</w:t>
      </w:r>
    </w:p>
    <w:p>
      <w:pPr>
        <w:pStyle w:val="Normal"/>
        <w:rPr/>
      </w:pPr>
      <w:r>
        <w:rPr/>
        <w:t>–</w:t>
      </w:r>
      <w:r>
        <w:rPr>
          <w:rFonts w:eastAsia="Times New Roman" w:cs="Times New Roman"/>
        </w:rPr>
        <w:t xml:space="preserve"> </w:t>
      </w:r>
      <w:r>
        <w:rPr/>
        <w:t>Kettesével sorakozz, fedezz !</w:t>
      </w:r>
    </w:p>
    <w:p>
      <w:pPr>
        <w:pStyle w:val="Normal"/>
        <w:rPr/>
      </w:pPr>
      <w:r>
        <w:rPr/>
        <w:t>A sorok pillanatok alatt kialakultak, hiszen pontosan tíz éve és hatvanöt napja gyakorolták már ezt, s így ál</w:t>
        <w:softHyphen/>
        <w:t>mukban is megtalálták volna helyeik, melyek azonosak voltak a sorban, függetlenül attól, hogy melyik iskolában ült mostanáig a nebuló a szülők kétévenként váltakozó munkahelye szerint. A Gigantomat mindent számon tar</w:t>
        <w:softHyphen/>
        <w:t>tott, s úgy határozta meg a szülők munkahelyét, hogy az korrelációban legyen az adott osztályban a gyermek sor</w:t>
        <w:softHyphen/>
        <w:t>számával, hiszen nagyon fontos, hogy. a közösségi csatla</w:t>
        <w:softHyphen/>
        <w:t>kozók pontosan illeszkedjenek, a tanuló hamar megtanul</w:t>
        <w:softHyphen/>
        <w:t>ja, hogy ő nem egyéb egy keréknél a társadalom nagy és örök gépezetében, ő egy megtestesült funkció, amelyet bármikor ki lehet cserélni egy hasonlóval, hiszen minden egyforma és egyenlő.</w:t>
      </w:r>
    </w:p>
    <w:p>
      <w:pPr>
        <w:pStyle w:val="Normal"/>
        <w:rPr/>
      </w:pPr>
      <w:r>
        <w:rPr/>
        <w:t>George Cohenite a tizennégyes szám volt. Párja a ti-zenhármas Olaf Awurite. Ellenőrizte hát, hogy pontosan tíz centire legyen bal karjától Olaf jobb keze, csizmáik hegye egy vonalban álljon, s ha szeme sarkából Olafra néz, csak az orra hegyén azt a barna anyajegyet lássa. Így kielégítő a fedezés.</w:t>
      </w:r>
    </w:p>
    <w:p>
      <w:pPr>
        <w:pStyle w:val="Normal"/>
        <w:rPr/>
      </w:pPr>
      <w:r>
        <w:rPr/>
        <w:t>Gwen Potarite elégedetten látta a tökéletes sorokat, mostani tevékenysége és az előző nevelők munkája gya</w:t>
        <w:softHyphen/>
        <w:t>korlati eredményét, s szívét kellemesen megbizsergette a tudat, hogy tökéletesen végzi átlagmunkáját, épp olyan kitűnően, mint bárki más előtte s majdan utána. Nem ló</w:t>
        <w:softHyphen/>
        <w:t>gott ki a sorból, ez volt a legszebb ajándék, amit az élet</w:t>
        <w:softHyphen/>
        <w:t>től kapott.</w:t>
      </w:r>
    </w:p>
    <w:p>
      <w:pPr>
        <w:pStyle w:val="Normal"/>
        <w:rPr/>
      </w:pPr>
      <w:r>
        <w:rPr/>
        <w:t>–</w:t>
      </w:r>
      <w:r>
        <w:rPr>
          <w:rFonts w:eastAsia="Times New Roman" w:cs="Times New Roman"/>
        </w:rPr>
        <w:t xml:space="preserve"> </w:t>
      </w:r>
      <w:r>
        <w:rPr/>
        <w:t>Előre in-dulj !</w:t>
      </w:r>
    </w:p>
    <w:p>
      <w:pPr>
        <w:pStyle w:val="Normal"/>
        <w:rPr/>
      </w:pPr>
      <w:r>
        <w:rPr/>
        <w:t>Huszonegy láb emelkedett egyszerre a magasba, és huszonegy láb végezte a test megtámasztásának fontos fel</w:t>
        <w:softHyphen/>
        <w:t>adatát, míg a másik láb a levegőben volt. Testvériség és egyenlőség. Íme a világrend tökéletes demokráciájának kifejeződése a járásban. Hiszen lépésenként helyet cserél a megtámasztó és a megtámasztott, a levegőben feszülő, mely előrejutni segít, s az, mely hátán hordja a haladás súlyát.</w:t>
      </w:r>
    </w:p>
    <w:p>
      <w:pPr>
        <w:pStyle w:val="Normal"/>
        <w:rPr/>
      </w:pPr>
      <w:r>
        <w:rPr/>
        <w:t>Az erőmű előtti öblös téren masíroztak át. A szikla</w:t>
        <w:softHyphen/>
        <w:t>falak itt csupaszon meredtek nyilvánvaló biztonsági okok</w:t>
        <w:softHyphen/>
        <w:t>ból, s az is látszott, hogy nem sajnálják a lézerágyút sem, hogy olvadt kővel szilárdítsa a repedésektől eléggé át</w:t>
        <w:softHyphen/>
        <w:t>szőtt alagútrendszert, s ne hagyja benyílók, üregek kiala</w:t>
        <w:softHyphen/>
        <w:t>kulását, ahol a gaz abik elrejtőzhetnének egy támadás ese</w:t>
        <w:softHyphen/>
        <w:t>tén. Igaz, ilyen támadásról csak a történelemkönyvek me</w:t>
        <w:softHyphen/>
        <w:t>sélnek a kezdeti hőskorszakból, de a biztonsági rendsza</w:t>
        <w:softHyphen/>
        <w:t>bályok azóta érvényben vannak, s a látszat szerint mű</w:t>
        <w:softHyphen/>
        <w:t>ködnek is.</w:t>
      </w:r>
    </w:p>
    <w:p>
      <w:pPr>
        <w:pStyle w:val="Normal"/>
        <w:rPr/>
      </w:pPr>
      <w:r>
        <w:rPr/>
        <w:t>A szemközti falon három bioidentifikációs kézforma lap valószínűleg ugyancsak az abik megtévesztését szol</w:t>
        <w:softHyphen/>
        <w:t>gálta, hiszen miután Gwen Potarite s a fiúk háromszor is rendre lejelentkeztek, az áteresztő fal vörös jelzése egész váratlanul oldalt tűnt fel.</w:t>
      </w:r>
    </w:p>
    <w:p>
      <w:pPr>
        <w:pStyle w:val="Normal"/>
        <w:rPr/>
      </w:pPr>
      <w:r>
        <w:rPr/>
        <w:t>Ez igen – villant össze a fiúk szeme. Hát még akkor, amikor a fal mögött újabb csapda – úgynevezett Rhine-kalitka – fogadta a nem kívánt betolakodókat és termé</w:t>
        <w:softHyphen/>
        <w:t>szetesen az abivadászok egyik osztagának sokak által vá</w:t>
        <w:softHyphen/>
        <w:t>gyott szürke egyenruhája.</w:t>
      </w:r>
    </w:p>
    <w:p>
      <w:pPr>
        <w:pStyle w:val="Normal"/>
        <w:rPr/>
      </w:pPr>
      <w:r>
        <w:rPr>
          <w:rFonts w:eastAsia="Times New Roman" w:cs="Times New Roman"/>
        </w:rPr>
        <w:t xml:space="preserve">– </w:t>
      </w:r>
      <w:r>
        <w:rPr/>
        <w:t xml:space="preserve">Helló, fiúk – rikkantotta az egyik abivadász. </w:t>
      </w:r>
      <w:r>
        <w:rPr>
          <w:rFonts w:eastAsia="Times New Roman" w:cs="Times New Roman"/>
        </w:rPr>
        <w:t xml:space="preserve">– </w:t>
      </w:r>
      <w:r>
        <w:rPr/>
        <w:t>Én vagyok a Napos. No, hadd lássuk, van-e abi a család</w:t>
        <w:softHyphen/>
        <w:t>ban ? Kivel kezdjük, kivel kezdjük, talán ... a tanárpol</w:t>
        <w:softHyphen/>
        <w:t>gártársnővel. Tessék egy kis Zennez-tesztre a jobb oldali automatához fáradni. Nem fáj, nem ráz, de ha abi vagy, agyonvág – szellemeskedett közönségének a Napos.</w:t>
      </w:r>
    </w:p>
    <w:p>
      <w:pPr>
        <w:pStyle w:val="Normal"/>
        <w:rPr/>
      </w:pPr>
      <w:r>
        <w:rPr/>
        <w:t>Gwen Potarite láthatóan nem méltányolta e szellemes</w:t>
        <w:softHyphen/>
        <w:t>séget, mert mint aki nyársat nyelt, rezzenéstelen arccal ment be a fülkébe.</w:t>
      </w:r>
    </w:p>
    <w:p>
      <w:pPr>
        <w:pStyle w:val="Normal"/>
        <w:rPr/>
      </w:pPr>
      <w:r>
        <w:rPr>
          <w:rFonts w:eastAsia="Times New Roman" w:cs="Times New Roman"/>
        </w:rPr>
        <w:t xml:space="preserve">– </w:t>
      </w:r>
      <w:r>
        <w:rPr/>
        <w:t>No abi, ha vagy – folytatta az ingerkedést a Na</w:t>
        <w:softHyphen/>
        <w:t>pos –, most mutasd meg, mit tudsz ! – Olyan pózt vett fel, mint a történelmi filmekben az oroszlánszelídítők, mikor korbácsot pattogtatnak a vadállat előtt, de úgy, hogy köztük vannak a biztonságos vasrudak. Az oroszlán a ketrecből vicsorgatja csak éles fogait.</w:t>
      </w:r>
    </w:p>
    <w:p>
      <w:pPr>
        <w:pStyle w:val="Normal"/>
        <w:rPr/>
      </w:pPr>
      <w:r>
        <w:rPr/>
        <w:t>A fiúknak azonban ez is tetszett, hiszen mindenki tudta, hogy abivadász csak az lehet, aki legalább három évig volt Arany Közép, kitűnő testi kondícióban van, s lehetőleg immunis a hipnózis, a szuggesztió egyszerű for</w:t>
        <w:softHyphen/>
        <w:t>máival szemben. Ez is csak egyévi szolgálatra jogosított fel, amiben maximálisan négy éles bevetésről lehetett szó. Négy éles bevetés ! Istenem, mennyi izgalom. Ezek az igazi hősök, a filmek valódi hús-vér alakjai.</w:t>
      </w:r>
    </w:p>
    <w:p>
      <w:pPr>
        <w:pStyle w:val="Normal"/>
        <w:rPr/>
      </w:pPr>
      <w:r>
        <w:rPr>
          <w:rFonts w:eastAsia="Times New Roman" w:cs="Times New Roman"/>
        </w:rPr>
        <w:t xml:space="preserve">– </w:t>
      </w:r>
      <w:r>
        <w:rPr/>
        <w:t>Szeretnétek ti is abivadászok lenni ? – tette fel a Napos a kérdést, aki úgy látszik eltökélte, hogy élete emlékezetes szereplésévé avatja a mai napot.</w:t>
      </w:r>
    </w:p>
    <w:p>
      <w:pPr>
        <w:pStyle w:val="Normal"/>
        <w:rPr/>
      </w:pPr>
      <w:r>
        <w:rPr>
          <w:rFonts w:eastAsia="Times New Roman" w:cs="Times New Roman"/>
        </w:rPr>
        <w:t xml:space="preserve">– </w:t>
      </w:r>
      <w:r>
        <w:rPr/>
        <w:t>Igen – harsan egyöntetűen és lázas sietséggel.</w:t>
      </w:r>
    </w:p>
    <w:p>
      <w:pPr>
        <w:pStyle w:val="Normal"/>
        <w:rPr/>
      </w:pPr>
      <w:r>
        <w:rPr>
          <w:rFonts w:eastAsia="Times New Roman" w:cs="Times New Roman"/>
        </w:rPr>
        <w:t xml:space="preserve">– </w:t>
      </w:r>
      <w:r>
        <w:rPr/>
        <w:t>Hát az abivadászok nótáját tudjátok-e ?</w:t>
      </w:r>
    </w:p>
    <w:p>
      <w:pPr>
        <w:pStyle w:val="Normal"/>
        <w:rPr/>
      </w:pPr>
      <w:r>
        <w:rPr>
          <w:rFonts w:eastAsia="Times New Roman" w:cs="Times New Roman"/>
        </w:rPr>
        <w:t xml:space="preserve">– </w:t>
      </w:r>
      <w:r>
        <w:rPr/>
        <w:t>Igen.</w:t>
      </w:r>
    </w:p>
    <w:p>
      <w:pPr>
        <w:pStyle w:val="Normal"/>
        <w:rPr/>
      </w:pPr>
      <w:r>
        <w:rPr>
          <w:rFonts w:eastAsia="Times New Roman" w:cs="Times New Roman"/>
        </w:rPr>
        <w:t xml:space="preserve">– </w:t>
      </w:r>
      <w:r>
        <w:rPr/>
        <w:t>Hadd halljam !</w:t>
      </w:r>
    </w:p>
    <w:p>
      <w:pPr>
        <w:pStyle w:val="Normal"/>
        <w:rPr/>
      </w:pPr>
      <w:r>
        <w:rPr/>
        <w:t>–</w:t>
      </w:r>
      <w:r>
        <w:rPr>
          <w:rFonts w:eastAsia="Times New Roman" w:cs="Times New Roman"/>
        </w:rPr>
        <w:t xml:space="preserve"> </w:t>
      </w:r>
      <w:r>
        <w:rPr/>
        <w:t xml:space="preserve">Ab-cug a-bi, </w:t>
      </w:r>
    </w:p>
    <w:p>
      <w:pPr>
        <w:pStyle w:val="Normal"/>
        <w:rPr/>
      </w:pPr>
      <w:r>
        <w:rPr/>
        <w:t xml:space="preserve">Meg-ér-dem-li. </w:t>
      </w:r>
    </w:p>
    <w:p>
      <w:pPr>
        <w:pStyle w:val="Normal"/>
        <w:rPr/>
      </w:pPr>
      <w:r>
        <w:rPr/>
        <w:t xml:space="preserve">Ab-cug, a-ki </w:t>
      </w:r>
    </w:p>
    <w:p>
      <w:pPr>
        <w:pStyle w:val="Normal"/>
        <w:rPr/>
      </w:pPr>
      <w:r>
        <w:rPr/>
        <w:t>Vé-del-me-zi.</w:t>
      </w:r>
    </w:p>
    <w:p>
      <w:pPr>
        <w:pStyle w:val="Normal"/>
        <w:rPr/>
      </w:pPr>
      <w:r>
        <w:rPr/>
        <w:t>Ab-cug, a-bi,</w:t>
      </w:r>
    </w:p>
    <w:p>
      <w:pPr>
        <w:pStyle w:val="Normal"/>
        <w:rPr/>
      </w:pPr>
      <w:r>
        <w:rPr/>
        <w:t>Puff ne-ki, sőt</w:t>
      </w:r>
    </w:p>
    <w:p>
      <w:pPr>
        <w:pStyle w:val="Normal"/>
        <w:rPr/>
      </w:pPr>
      <w:r>
        <w:rPr/>
        <w:t>Hős az, a-ki</w:t>
      </w:r>
    </w:p>
    <w:p>
      <w:pPr>
        <w:pStyle w:val="Normal"/>
        <w:rPr/>
      </w:pPr>
      <w:r>
        <w:rPr/>
        <w:t xml:space="preserve">Meg-sü-ti őt ! </w:t>
      </w:r>
    </w:p>
    <w:p>
      <w:pPr>
        <w:pStyle w:val="Normal"/>
        <w:rPr/>
      </w:pPr>
      <w:r>
        <w:rPr/>
        <w:t>Míg a fiúk lelkesen fújták kórusban a nótát, a Napos vezényelt, rövid csövű kábító fegyverével ütötte a ritmust. Gwen Potarite visszatért a tesztelésről. Csak a halán</w:t>
        <w:softHyphen/>
        <w:t>tékára tapadt izzadt, ritkás, ősz hajtincsek jelezték, hogy nem volt könnyű dolga, ezt azonban be nem vallotta volna ennyi tanítványa s főként a szemtelen abivadászok előtt.</w:t>
      </w:r>
    </w:p>
    <w:p>
      <w:pPr>
        <w:pStyle w:val="Normal"/>
        <w:rPr/>
      </w:pPr>
      <w:r>
        <w:rPr>
          <w:rFonts w:eastAsia="Times New Roman" w:cs="Times New Roman"/>
        </w:rPr>
        <w:t xml:space="preserve">– </w:t>
      </w:r>
      <w:r>
        <w:rPr/>
        <w:t>No fiúk – vezényelt –, mutassuk meg, hogy kö</w:t>
        <w:softHyphen/>
        <w:t>zöttünk nincs egy abi sem. Párosával fáradjatok a fülké</w:t>
        <w:softHyphen/>
        <w:t>hez, mivel bent két berendezés van. Ugye – fordult a Naposhoz –, a maga komputere megbirkózik egyszerre két tesztelővel ?</w:t>
      </w:r>
    </w:p>
    <w:p>
      <w:pPr>
        <w:pStyle w:val="Normal"/>
        <w:rPr/>
      </w:pPr>
      <w:r>
        <w:rPr>
          <w:rFonts w:eastAsia="Times New Roman" w:cs="Times New Roman"/>
        </w:rPr>
        <w:t xml:space="preserve">– </w:t>
      </w:r>
      <w:r>
        <w:rPr/>
        <w:t>Meg – húzta el a száját a Napos, kinek nem volt ínyére, hogy   kiragadták a   kezéből  a   kezdeményezést.</w:t>
      </w:r>
    </w:p>
    <w:p>
      <w:pPr>
        <w:pStyle w:val="Normal"/>
        <w:rPr/>
      </w:pPr>
      <w:r>
        <w:rPr/>
        <w:t>Ezért bosszút forralt. Újra a tanárnő felé fordult, és tet</w:t>
        <w:softHyphen/>
        <w:t>tetett szívélyeséggel megkérdezte :</w:t>
      </w:r>
    </w:p>
    <w:p>
      <w:pPr>
        <w:pStyle w:val="Normal"/>
        <w:rPr/>
      </w:pPr>
      <w:r>
        <w:rPr/>
        <w:t>–</w:t>
      </w:r>
      <w:r>
        <w:rPr>
          <w:rFonts w:eastAsia="Times New Roman" w:cs="Times New Roman"/>
        </w:rPr>
        <w:t xml:space="preserve"> </w:t>
      </w:r>
      <w:r>
        <w:rPr/>
        <w:t xml:space="preserve">Mondja, nem hívják magát véletlenül Abigélnek ? </w:t>
      </w:r>
    </w:p>
    <w:p>
      <w:pPr>
        <w:pStyle w:val="Normal"/>
        <w:rPr/>
      </w:pPr>
      <w:r>
        <w:rPr/>
        <w:t>Az unatkozó abivadászok felröhögtek.</w:t>
      </w:r>
    </w:p>
    <w:p>
      <w:pPr>
        <w:pStyle w:val="Normal"/>
        <w:rPr/>
      </w:pPr>
      <w:r>
        <w:rPr/>
        <w:t>Gwen epéje is felforrt.</w:t>
      </w:r>
    </w:p>
    <w:p>
      <w:pPr>
        <w:pStyle w:val="Normal"/>
        <w:rPr/>
      </w:pPr>
      <w:r>
        <w:rPr/>
        <w:t>–</w:t>
      </w:r>
      <w:r>
        <w:rPr>
          <w:rFonts w:eastAsia="Times New Roman" w:cs="Times New Roman"/>
        </w:rPr>
        <w:t xml:space="preserve"> </w:t>
      </w:r>
      <w:r>
        <w:rPr/>
        <w:t>Polgártársak !  Önöknek nincs öntudatuk . . .A harsány hahota újra kirobbant.</w:t>
      </w:r>
    </w:p>
    <w:p>
      <w:pPr>
        <w:pStyle w:val="Normal"/>
        <w:rPr/>
      </w:pPr>
      <w:r>
        <w:rPr>
          <w:rFonts w:eastAsia="Times New Roman" w:cs="Times New Roman"/>
        </w:rPr>
        <w:t xml:space="preserve">– </w:t>
      </w:r>
      <w:r>
        <w:rPr/>
        <w:t>Önök megsértettek ! Ha nem tekintenek női méltó</w:t>
        <w:softHyphen/>
        <w:t>ságomra . . .</w:t>
      </w:r>
    </w:p>
    <w:p>
      <w:pPr>
        <w:pStyle w:val="Normal"/>
        <w:rPr/>
      </w:pPr>
      <w:r>
        <w:rPr/>
        <w:t>Visító kacaj.</w:t>
      </w:r>
    </w:p>
    <w:p>
      <w:pPr>
        <w:pStyle w:val="Normal"/>
        <w:rPr/>
      </w:pPr>
      <w:r>
        <w:rPr/>
        <w:t>. . . akkor legalább legyenek tekintettel funkciómra. Én tanár vagyok, ha nem látnák. Nevelő. És engedjék meg, hogy kijelentsem, önök méltatlanul viselkednek. Aláássák a mundér becsületét, és megrendítik a Rendben vetett hitet...</w:t>
      </w:r>
    </w:p>
    <w:p>
      <w:pPr>
        <w:pStyle w:val="Normal"/>
        <w:rPr/>
      </w:pPr>
      <w:r>
        <w:rPr/>
        <w:t>A Napos felemelt kézzel vetett véget a további ha-hotának.</w:t>
      </w:r>
    </w:p>
    <w:p>
      <w:pPr>
        <w:pStyle w:val="Normal"/>
        <w:rPr/>
      </w:pPr>
      <w:r>
        <w:rPr/>
        <w:t>–</w:t>
      </w:r>
      <w:r>
        <w:rPr>
          <w:rFonts w:eastAsia="Times New Roman" w:cs="Times New Roman"/>
        </w:rPr>
        <w:t xml:space="preserve"> </w:t>
      </w:r>
      <w:r>
        <w:rPr/>
        <w:t>Mit ugrál, nyanya ? Magának itt nincs szava, hall</w:t>
        <w:softHyphen/>
        <w:t>ja ? Hogy kivel hogy és miként viselkedjen egy abivadász, azt nem maga fogja megállapítani. . . Méghogy méltatlan viselkedés ? Nyanya, maga nincs magánál ! . . . Mitől olyan fene magabiztos, hogy csak úgy sérteget egy egész csoport abivadászt ? . . . Csak nem abi ?</w:t>
      </w:r>
    </w:p>
    <w:p>
      <w:pPr>
        <w:pStyle w:val="Normal"/>
        <w:rPr/>
      </w:pPr>
      <w:r>
        <w:rPr/>
        <w:t>Gwen Potarite falfehér lett.</w:t>
      </w:r>
    </w:p>
    <w:p>
      <w:pPr>
        <w:pStyle w:val="Normal"/>
        <w:rPr/>
      </w:pPr>
      <w:r>
        <w:rPr/>
        <w:t>–</w:t>
      </w:r>
      <w:r>
        <w:rPr>
          <w:rFonts w:eastAsia="Times New Roman" w:cs="Times New Roman"/>
        </w:rPr>
        <w:t xml:space="preserve"> </w:t>
      </w:r>
      <w:r>
        <w:rPr/>
        <w:t xml:space="preserve">De kérem, én nem úgy gondoltam – szepegte. </w:t>
      </w:r>
    </w:p>
    <w:p>
      <w:pPr>
        <w:pStyle w:val="Normal"/>
        <w:rPr/>
      </w:pPr>
      <w:r>
        <w:rPr/>
        <w:t>A Napos megvetően kiköpött.</w:t>
      </w:r>
    </w:p>
    <w:p>
      <w:pPr>
        <w:pStyle w:val="Normal"/>
        <w:rPr/>
      </w:pPr>
      <w:r>
        <w:rPr/>
        <w:t>–</w:t>
      </w:r>
      <w:r>
        <w:rPr>
          <w:rFonts w:eastAsia="Times New Roman" w:cs="Times New Roman"/>
        </w:rPr>
        <w:t xml:space="preserve"> </w:t>
      </w:r>
      <w:r>
        <w:rPr/>
        <w:t>Civil. Ha nem néznénk a korát, s ha nem lenne a pofájára írva, hogy klimaxos, most adnánk egy leckét, hogy megemlegesse . . . Na, látom, közben mind elkészült, tűnés befelé, lelépni. . .</w:t>
      </w:r>
    </w:p>
    <w:p>
      <w:pPr>
        <w:pStyle w:val="Normal"/>
        <w:rPr/>
      </w:pPr>
      <w:r>
        <w:rPr/>
        <w:t>Gwennek csak annyi ereje volt, hogy valami köszö</w:t>
        <w:softHyphen/>
        <w:t>nésfélét rebegve intsen a fiúknak, s betántorogjon a meg</w:t>
        <w:softHyphen/>
        <w:t>nyíló alagútba.</w:t>
      </w:r>
    </w:p>
    <w:p>
      <w:pPr>
        <w:pStyle w:val="Normal"/>
        <w:rPr/>
      </w:pPr>
      <w:r>
        <w:rPr/>
        <w:t>Miközben George Cohenite lába a parancsnak enge</w:t>
        <w:softHyphen/>
        <w:t>delmeskedve a tizenhármas számú egyén lábával ritmus</w:t>
        <w:softHyphen/>
        <w:t>ban, ötvenöt centire a 11-es és 12-en mögött a munkaalagútban masírozott, az agya meglepve regisztrálta, hogy tanárnőjüket megalázták, sőt láthatóan parancsoltak neki. Parancs ? De hát parancsokat csak az abik fogalmazhat</w:t>
        <w:softHyphen/>
        <w:t>nak meg a Gubóvilágban az Abikirály napján. Hiszen a Gauss-harang alatt egyenlő emberek egyenlő társadalma él az ősi Heraklida törvényeknek megfelelően. Itt ember embernek nem parancsolhat, ha norma, hiszen milyen jogon vélheti az egyik, hogy valamit jobban tud a másik</w:t>
        <w:softHyphen/>
        <w:t>nál, jobban ért valamihez, mint a másik ? Nem, érezte, itt másról volt szó, nem egyszerű heccelődésről. Az abiva</w:t>
        <w:softHyphen/>
        <w:t>dász kétségtelenül parancsolt. Ismerte a hangot, hiszen tizenhatszor élte meg az Abikirály napján az Abik Hete záróakkordjaként, és filmen is látta épp elégszer. Ott mindig az abik parancsoltak, osztogattak eszeveszett fela</w:t>
        <w:softHyphen/>
        <w:t>datokat, míg az abivadász el nem mondta a szent formu</w:t>
        <w:softHyphen/>
        <w:t>lát : A Heraklidák nevében kívül vetlek a Gauss-harangon ! Ilyenkor az abik összeomlottak, a gőgjük odalett. Most azonban az abivadászok úgy viselkedtek Gwen Potarite-tel, mint egy abival, bár nem volt abi. Olyan volt, mintha az abivadászok lettek volna abik. Lehet, igaz az a mendemonda, hogy az abik fertőzők. De hogy nem vette észre még senki, hogy az abivadászok is abik ?</w:t>
      </w:r>
    </w:p>
    <w:p>
      <w:pPr>
        <w:pStyle w:val="Normal"/>
        <w:rPr/>
      </w:pPr>
      <w:r>
        <w:rPr/>
        <w:t>Kiértek az alagútból egy tágasabb barlangba. A meny-nyezetről itt bokrosan csüngött alá a Luxofilia kékes-zöl</w:t>
        <w:softHyphen/>
        <w:t>des fényt árasztó zuzmója. A vastagabb kórók csillagsze</w:t>
        <w:softHyphen/>
        <w:t>rűen ágazó leveleikkel árasztották a legélesebb fényt, hi</w:t>
        <w:softHyphen/>
        <w:t>szen jó mélyre hatoltak a kőzetbe, és megfelelő mennyi</w:t>
        <w:softHyphen/>
        <w:t>ségű mikroelemmel láthatták el az egész kis biolumineszcencia-gyárat. A laposabb, bokrosabb zuzmók gyöngébb minőségű kőzetek jelenlétét sejtették, fényük is pislákoló volt, jelezve, hogy a kőzet energiatartalékai kimerülőben vannak, s hamarosan a zuzmó elbarnul és meghal, magával rántva a porrá morzsolt meddő anyagát. A mennyezet alatt ezért egy fémháló feszült, hisz kár lett volna az alattuk levő értékes gépekért. Ezek nem rendelkeztek fürge lábakkal, mint az emberek, kik elugorhattak az alagutakban a lehulló sziklák elől, melyeket valamilyen okból nem morzsolt el a Luxofilia.</w:t>
      </w:r>
    </w:p>
    <w:p>
      <w:pPr>
        <w:pStyle w:val="Normal"/>
        <w:rPr/>
      </w:pPr>
      <w:r>
        <w:rPr/>
        <w:t>A barlangban kellemes ózonillat volt, nyilván a magas</w:t>
        <w:softHyphen/>
        <w:t>feszültségű berendezések munkájának mellékterméke. A porcelán csigák és szilícium szigetelőrudak rettentő dzsun</w:t>
        <w:softHyphen/>
        <w:t>gelében George Cohenite csak az áramszaggatók szervo</w:t>
        <w:softHyphen/>
        <w:t>motoros lökettyűit ismerte fel világosan meg néhány criogén rendszer bordás csövét.</w:t>
      </w:r>
    </w:p>
    <w:p>
      <w:pPr>
        <w:pStyle w:val="Normal"/>
        <w:rPr/>
      </w:pPr>
      <w:r>
        <w:rPr/>
        <w:t>Olajos munkaköpenyben jött feléjük a vendégfoga</w:t>
        <w:softHyphen/>
        <w:t>dásra kirendelt mérnök.</w:t>
      </w:r>
    </w:p>
    <w:p>
      <w:pPr>
        <w:pStyle w:val="Normal"/>
        <w:rPr/>
      </w:pPr>
      <w:r>
        <w:rPr>
          <w:rFonts w:eastAsia="Times New Roman" w:cs="Times New Roman"/>
        </w:rPr>
        <w:t xml:space="preserve">– </w:t>
      </w:r>
      <w:r>
        <w:rPr/>
        <w:t>Helló, fiúk ! Tisztelt tanárnő – hajolt meg Gwen felé.</w:t>
      </w:r>
    </w:p>
    <w:p>
      <w:pPr>
        <w:pStyle w:val="Normal"/>
        <w:rPr/>
      </w:pPr>
      <w:r>
        <w:rPr>
          <w:rFonts w:eastAsia="Times New Roman" w:cs="Times New Roman"/>
        </w:rPr>
        <w:t xml:space="preserve">– </w:t>
      </w:r>
      <w:r>
        <w:rPr/>
        <w:t>Gwen Potarite – pukedlizett vissza a nő, s lát</w:t>
        <w:softHyphen/>
        <w:t>szott, hogy arcába visszaáramlott a vér a kedves fogad</w:t>
        <w:softHyphen/>
        <w:t>tatásra.</w:t>
      </w:r>
    </w:p>
    <w:p>
      <w:pPr>
        <w:pStyle w:val="Normal"/>
        <w:rPr/>
      </w:pPr>
      <w:r>
        <w:rPr>
          <w:rFonts w:eastAsia="Times New Roman" w:cs="Times New Roman"/>
        </w:rPr>
        <w:t xml:space="preserve">– </w:t>
      </w:r>
      <w:r>
        <w:rPr/>
        <w:t>Umberto Palladium – nyújtotta a kezét a mér</w:t>
        <w:softHyphen/>
        <w:t>nök. – Örvendek ! Hamarosan én is kolléga leszek, hi</w:t>
        <w:softHyphen/>
        <w:t>szen holnaputántól átlépek a körforgás újabb szakaszába. Már megkaptam a zöld kártyát.</w:t>
      </w:r>
    </w:p>
    <w:p>
      <w:pPr>
        <w:pStyle w:val="Normal"/>
        <w:rPr/>
      </w:pPr>
      <w:r>
        <w:rPr>
          <w:rFonts w:eastAsia="Times New Roman" w:cs="Times New Roman"/>
        </w:rPr>
        <w:t xml:space="preserve">– </w:t>
      </w:r>
      <w:r>
        <w:rPr/>
        <w:t>Örvendek, kolléga. Nekem még tíz hónapom van hátra nevelőként, s utána még két fordulóm.</w:t>
      </w:r>
    </w:p>
    <w:p>
      <w:pPr>
        <w:pStyle w:val="Normal"/>
        <w:rPr/>
      </w:pPr>
      <w:r>
        <w:rPr>
          <w:rFonts w:eastAsia="Times New Roman" w:cs="Times New Roman"/>
        </w:rPr>
        <w:t xml:space="preserve">– </w:t>
      </w:r>
      <w:r>
        <w:rPr/>
        <w:t>Mi maradt hátra ?</w:t>
      </w:r>
    </w:p>
    <w:p>
      <w:pPr>
        <w:pStyle w:val="Normal"/>
        <w:rPr/>
      </w:pPr>
      <w:r>
        <w:rPr>
          <w:rFonts w:eastAsia="Times New Roman" w:cs="Times New Roman"/>
        </w:rPr>
        <w:t xml:space="preserve">– </w:t>
      </w:r>
      <w:r>
        <w:rPr/>
        <w:t>Biofarm és alagútkarbantartás.</w:t>
      </w:r>
    </w:p>
    <w:p>
      <w:pPr>
        <w:pStyle w:val="Normal"/>
        <w:rPr/>
      </w:pPr>
      <w:r>
        <w:rPr>
          <w:rFonts w:eastAsia="Times New Roman" w:cs="Times New Roman"/>
        </w:rPr>
        <w:t xml:space="preserve">– </w:t>
      </w:r>
      <w:r>
        <w:rPr/>
        <w:t>A biofarm az klassz, de az alagútkarbantartás nem épp a legszerencsésebb, ha az életútja végén kapja meg az ember.</w:t>
      </w:r>
    </w:p>
    <w:p>
      <w:pPr>
        <w:pStyle w:val="Normal"/>
        <w:rPr/>
      </w:pPr>
      <w:r>
        <w:rPr>
          <w:rFonts w:eastAsia="Times New Roman" w:cs="Times New Roman"/>
        </w:rPr>
        <w:t xml:space="preserve">– </w:t>
      </w:r>
      <w:r>
        <w:rPr/>
        <w:t>Maga túlesett már rajta ?</w:t>
      </w:r>
    </w:p>
    <w:p>
      <w:pPr>
        <w:pStyle w:val="Normal"/>
        <w:rPr/>
      </w:pPr>
      <w:r>
        <w:rPr>
          <w:rFonts w:eastAsia="Times New Roman" w:cs="Times New Roman"/>
        </w:rPr>
        <w:t xml:space="preserve">– </w:t>
      </w:r>
      <w:r>
        <w:rPr/>
        <w:t>Igen. Én szerencsés vagyok. Huszonhat évesen mindhárom A nehézségű munkakört magam mögött mondhatom.</w:t>
      </w:r>
    </w:p>
    <w:p>
      <w:pPr>
        <w:pStyle w:val="Normal"/>
        <w:rPr/>
      </w:pPr>
      <w:r>
        <w:rPr>
          <w:rFonts w:eastAsia="Times New Roman" w:cs="Times New Roman"/>
        </w:rPr>
        <w:t xml:space="preserve">– </w:t>
      </w:r>
      <w:r>
        <w:rPr/>
        <w:t>Hja, ilyen volt a konfigurációja. Jó konfiguráció</w:t>
        <w:softHyphen/>
        <w:t>ban született. Az enyém bezzeg eléggé vegyesre sikerült. Két A-s lement harminc évig, de az utolsó valahogy csak tolódott, sehogy sem áll össze. Pedig nincs gyermekem sem, és elvált is vagyok.</w:t>
      </w:r>
    </w:p>
    <w:p>
      <w:pPr>
        <w:pStyle w:val="Normal"/>
        <w:rPr/>
      </w:pPr>
      <w:r>
        <w:rPr>
          <w:rFonts w:eastAsia="Times New Roman" w:cs="Times New Roman"/>
        </w:rPr>
        <w:t xml:space="preserve">– </w:t>
      </w:r>
      <w:r>
        <w:rPr/>
        <w:t>Lehet, pont ezért – vélte az üzemmérnök, kinek már közelgett a munkahelyforgója, s láthatóan örömmel várta ezt a pillanatot. – Lehet, hogy a Gigantomatot hu</w:t>
        <w:softHyphen/>
        <w:t>manitárius szempontokra is programozták a Heraklidák.</w:t>
      </w:r>
    </w:p>
    <w:p>
      <w:pPr>
        <w:pStyle w:val="Normal"/>
        <w:rPr/>
      </w:pPr>
      <w:r>
        <w:rPr>
          <w:rFonts w:eastAsia="Times New Roman" w:cs="Times New Roman"/>
        </w:rPr>
        <w:t xml:space="preserve">– </w:t>
      </w:r>
      <w:r>
        <w:rPr/>
        <w:t>Lehet – mondta elgondolkozva Gwen. – De ha így áll, nagy az esélyem, hogy a karbantartóknál feje</w:t>
        <w:softHyphen/>
        <w:t>zem be.</w:t>
      </w:r>
    </w:p>
    <w:p>
      <w:pPr>
        <w:pStyle w:val="Normal"/>
        <w:rPr/>
      </w:pPr>
      <w:r>
        <w:rPr>
          <w:rFonts w:eastAsia="Times New Roman" w:cs="Times New Roman"/>
        </w:rPr>
        <w:t xml:space="preserve">– </w:t>
      </w:r>
      <w:r>
        <w:rPr/>
        <w:t>Nagyon sajnálom, hogy ilyen következtetésekre juttattam. Igazán nem akartam.</w:t>
      </w:r>
    </w:p>
    <w:p>
      <w:pPr>
        <w:pStyle w:val="Normal"/>
        <w:rPr/>
      </w:pPr>
      <w:r>
        <w:rPr>
          <w:rFonts w:eastAsia="Times New Roman" w:cs="Times New Roman"/>
        </w:rPr>
        <w:t xml:space="preserve">– </w:t>
      </w:r>
      <w:r>
        <w:rPr/>
        <w:t>Nem tesz semmit – sóhajtotta Gwen Potarite –, ma, úgy látszik, nem jó a konfigurációm. De ennek nem szabad meglátszani a munkán. Nem igaz ?</w:t>
      </w:r>
    </w:p>
    <w:p>
      <w:pPr>
        <w:pStyle w:val="Normal"/>
        <w:rPr/>
      </w:pPr>
      <w:r>
        <w:rPr>
          <w:rFonts w:eastAsia="Times New Roman" w:cs="Times New Roman"/>
        </w:rPr>
        <w:t xml:space="preserve">– </w:t>
      </w:r>
      <w:r>
        <w:rPr/>
        <w:t>De, de . . .</w:t>
      </w:r>
    </w:p>
    <w:p>
      <w:pPr>
        <w:pStyle w:val="Normal"/>
        <w:rPr/>
      </w:pPr>
      <w:r>
        <w:rPr>
          <w:rFonts w:eastAsia="Times New Roman" w:cs="Times New Roman"/>
        </w:rPr>
        <w:t xml:space="preserve">– </w:t>
      </w:r>
      <w:r>
        <w:rPr/>
        <w:t>Hát akkor térjünk rá a lényegre. Kérem, vegye át a szót és magyarázza el a fiúknak az itteni erőmű lénye</w:t>
        <w:softHyphen/>
        <w:t>gét s azt is, milyen munka vár majd itt rájuk.</w:t>
      </w:r>
    </w:p>
    <w:p>
      <w:pPr>
        <w:pStyle w:val="Normal"/>
        <w:rPr/>
      </w:pPr>
      <w:r>
        <w:rPr/>
        <w:t>Umberto Palladium megköszörülte a torkát, hogy hely</w:t>
        <w:softHyphen/>
        <w:t>zetének fontosságát kiemelje, aztán belevágott.</w:t>
      </w:r>
    </w:p>
    <w:p>
      <w:pPr>
        <w:pStyle w:val="Normal"/>
        <w:rPr/>
      </w:pPr>
      <w:r>
        <w:rPr/>
        <w:t>–</w:t>
      </w:r>
      <w:r>
        <w:rPr>
          <w:rFonts w:eastAsia="Times New Roman" w:cs="Times New Roman"/>
        </w:rPr>
        <w:t xml:space="preserve"> </w:t>
      </w:r>
      <w:r>
        <w:rPr/>
        <w:t>Az embereket már az ősidőkben foglalkoztatták a föld mozgásai. Japánban 1190-ben a régi időszámítás sze</w:t>
        <w:softHyphen/>
        <w:t>rint megjelent egy kalendárium, amelyben egy fantasz</w:t>
        <w:softHyphen/>
        <w:t>tikus 10 lábú féreg veszi körül ezt az egykor létező szi</w:t>
        <w:softHyphen/>
        <w:t>getet. Akkoriban úgy vélték az emberek, hogy ha ez a csodaféreg megrázza magát, ettől reng a föld. Valamikor 1600 körül e féreg szerepét egy óriás harcsa, az akkori nyelven namuzu vette át. Úgy vélték, hogy egy Kashima nevű istenség a mozgó harcsát egy kővel, a kaname isivel cövekelte a földhöz. Ha az istenség elmegy, a namuzu megpróbál kiszabadulni, s hánykolódásától keletkeznek a földrengések. De az is megtörténhet, vélték, hogy az istenek megharagudtak az emberekre, és akkor maguk szabadították fel az óriás harcsát, hogy megbüntessék őket. Ilyenkor aztán a bűnbánók rohantak az Ibaragi-tartománybeli Kashima-szentélyhez, ahol a legendás ka</w:t>
        <w:softHyphen/>
        <w:t>name isi állott. Ez egy 30 cm átmérőjű kőoszlop volt, mely csak mintegy 25 cm-re állt ki a földből, ám úgy vélték, ez az oszlop egészen a föld mélyéig lenyúlik, egy</w:t>
        <w:softHyphen/>
        <w:t>szerre fúrja át a harcsa fejét és farkát, hogy ne tudjon verdesni. Isteni jellege bizonyítékának vélték, hogy a tetején egy csésze alakú bemélyedés volt látható, az isteni kalapács lenyomata.</w:t>
      </w:r>
    </w:p>
    <w:p>
      <w:pPr>
        <w:pStyle w:val="Normal"/>
        <w:rPr/>
      </w:pPr>
      <w:r>
        <w:rPr/>
        <w:t>A nebulók és Gwen Potarite illedelmesen hallgatták ezt a történetet, mely ugyan olvasó videoszalagjukban is benne volt, az egykorú ábrázolásokkal egyetemben, de il</w:t>
        <w:softHyphen/>
        <w:t>letlenségnek vélték megszakítani a kétségtelenül lelkes előadót.</w:t>
      </w:r>
    </w:p>
    <w:p>
      <w:pPr>
        <w:pStyle w:val="Normal"/>
        <w:rPr/>
      </w:pPr>
      <w:r>
        <w:rPr/>
        <w:t>–</w:t>
      </w:r>
      <w:r>
        <w:rPr>
          <w:rFonts w:eastAsia="Times New Roman" w:cs="Times New Roman"/>
        </w:rPr>
        <w:t xml:space="preserve"> </w:t>
      </w:r>
      <w:r>
        <w:rPr/>
        <w:t>Más vidékeken is léteztek hasonló elképzelések a föld alatt lakó szörnyekről és őket megkötő oszlopokról. Indiában, abban az egykori mitikus birodalomban állt Ódelhi városában egy vasoszlop, melyről a népi hiedelem azt vélte, hogy egy Ananga Pala nevű hős állította fel egy öreg brahman tanácsára. A vascölöp, mesélték, egész a föld méhéig ért, s pontosan átfúrta a Sasnaga nevű kí</w:t>
        <w:softHyphen/>
        <w:t>gyóforma szörny fejét, mely a gonoszságot uralta. Az ud</w:t>
        <w:softHyphen/>
        <w:t>varoncok azonban egy idő után kezdtek súgdolózni, vic</w:t>
        <w:softHyphen/>
        <w:t>celődni az oszlopról, azt állítva, lehetetlen, hogy a cölöp pontosan átfúrja a kígyó fejét. Addig-addig sugdolóztak, míg a hír Ananga Pala fülébe is eljutott Nagyon meg</w:t>
        <w:softHyphen/>
        <w:t>mérgelődött a hitetlenkedőkön, és parancsot adott az osz</w:t>
        <w:softHyphen/>
        <w:t>lop nyilvános kihúzására. Valóban, az emberek mind láthatták, hogy az oszlop alsó vége a kígyó vérétől volt vörös. Elszégyellték maguk, s hazamentek. Az oszlopot visszaverték a földbe, ám a Sasnaga kígyó volt olyan ravasz, hogy nem maradt veszteg. A visszavert cövek már csak a hűlt helyét találta. Mesélik, a világban azóta sza</w:t>
        <w:softHyphen/>
        <w:t>badon maradt a gonosz, az abiság, s ez összedöntötte Ananga Pala birodalmát is.</w:t>
      </w:r>
    </w:p>
    <w:p>
      <w:pPr>
        <w:pStyle w:val="Normal"/>
        <w:rPr/>
      </w:pPr>
      <w:r>
        <w:rPr/>
        <w:t>Gwen Potarite illedelmesen köhintett.</w:t>
      </w:r>
    </w:p>
    <w:p>
      <w:pPr>
        <w:pStyle w:val="Normal"/>
        <w:rPr/>
      </w:pPr>
      <w:r>
        <w:rPr/>
        <w:t>–</w:t>
      </w:r>
      <w:r>
        <w:rPr>
          <w:rFonts w:eastAsia="Times New Roman" w:cs="Times New Roman"/>
        </w:rPr>
        <w:t xml:space="preserve"> </w:t>
      </w:r>
      <w:r>
        <w:rPr/>
        <w:t>Ezeket a történeteket mi már felelevenítettük az iskolában.</w:t>
      </w:r>
    </w:p>
    <w:p>
      <w:pPr>
        <w:pStyle w:val="Normal"/>
        <w:rPr/>
      </w:pPr>
      <w:r>
        <w:rPr/>
        <w:t>A fiúkat inkább érdekelné az itt látható erőmű.</w:t>
      </w:r>
    </w:p>
    <w:p>
      <w:pPr>
        <w:pStyle w:val="Normal"/>
        <w:rPr/>
      </w:pPr>
      <w:r>
        <w:rPr>
          <w:rFonts w:eastAsia="Times New Roman" w:cs="Times New Roman"/>
        </w:rPr>
        <w:t xml:space="preserve">– </w:t>
      </w:r>
      <w:r>
        <w:rPr/>
        <w:t>De hisz arról beszélek, kolléganő – fordul némi rosszallással Gwenhez a már szinte tanár mérnök, aki, úgy látszik, alaposan beleélte magát az új szerepkörbe. – Szóval, fiúk, ezek a régi történetek is igazolják, az em</w:t>
        <w:softHyphen/>
        <w:t>berekben már régóta élt a vágy, hogy a föld mozgásait megakadályozzák, hiszen felismerték : a katasztrofális kö</w:t>
        <w:softHyphen/>
        <w:t>vetkezményekkel járó földmozgások leghatékonyabb el</w:t>
        <w:softHyphen/>
        <w:t>lenszere az lenne, ha valamiféleképpen rögzítenénk a föld takaróját. Érthető ?</w:t>
      </w:r>
    </w:p>
    <w:p>
      <w:pPr>
        <w:pStyle w:val="Normal"/>
        <w:rPr/>
      </w:pPr>
      <w:r>
        <w:rPr>
          <w:rFonts w:eastAsia="Times New Roman" w:cs="Times New Roman"/>
        </w:rPr>
        <w:t xml:space="preserve">– </w:t>
      </w:r>
      <w:r>
        <w:rPr/>
        <w:t>Igen – harsogták a fiúk boldogan, hogy végre megmoccanhattak.</w:t>
      </w:r>
    </w:p>
    <w:p>
      <w:pPr>
        <w:pStyle w:val="Normal"/>
        <w:rPr/>
      </w:pPr>
      <w:r>
        <w:rPr>
          <w:rFonts w:eastAsia="Times New Roman" w:cs="Times New Roman"/>
        </w:rPr>
        <w:t xml:space="preserve">– </w:t>
      </w:r>
      <w:r>
        <w:rPr/>
        <w:t>Jó – nyugtázta elégtétellel Umberto Palládium, aki a kitörő lelkesedést saját tanári tehetsége visszajel</w:t>
        <w:softHyphen/>
        <w:t>zéseként könyvelte el. – Sajnos e remek ötletet hosszú időre visszavetette a pregalaktikus időszámítás XX. szá</w:t>
        <w:softHyphen/>
        <w:t>zadának azon felismerése, hogy a szilárdnak vélt földkö</w:t>
        <w:softHyphen/>
        <w:t>peny, a litoszféra mozog. Az úgynevezett táblatektonika feltárta, hogy amit földrengésként észleltek a Föld fel</w:t>
        <w:softHyphen/>
        <w:t>színén lakó őseink, az nem volt más, mint a tektonikus árkokban meghajló és lesüllyedő litoszfératáblák meggörbüléséből, szétdarabolódásából és megsemmisüléséből ere</w:t>
        <w:softHyphen/>
        <w:t>dő energiafelszabadulás. A kor tudósai igen hamar felis</w:t>
        <w:softHyphen/>
        <w:t>merték, hogy a földrengések kizárólag a litoszférában keletkeznek, mivel a litoszfératábla nem plasztikusan de</w:t>
        <w:softHyphen/>
        <w:t>formálódik, hanem törik. A litoszféra alatt húzódó asztenoszféra ezzel szemben kevéssé merev, tehát nem képes mechanikai feszültségek felhalmozására, így földrengés</w:t>
        <w:softHyphen/>
        <w:t>hullámok sem születnek ott, illetve ezek energiája csak törtrésze a litoszférában keletkező kemény rugalmas hul</w:t>
        <w:softHyphen/>
        <w:t>lámoknak, melyek a deformációk mechanikai feszültsé</w:t>
        <w:softHyphen/>
        <w:t>geinek rugalmas feloldódásából származnak. A mezoszférában, mely egész a földmag határát képviselő 2900 km mélységben húzódó Gutenberg-Wiechert-féle törésfe</w:t>
        <w:softHyphen/>
        <w:t>lületig terjed, gyakorlatilag már semmilyen szeizmicitás nincs.</w:t>
      </w:r>
    </w:p>
    <w:p>
      <w:pPr>
        <w:pStyle w:val="Normal"/>
        <w:rPr/>
      </w:pPr>
      <w:r>
        <w:rPr/>
        <w:t>Umberto Palladium büszkén tekintett végig az osztá</w:t>
        <w:softHyphen/>
        <w:t>lyon. „Micsoda felfuvalkodott hólyag – gondolta George Cohenite. – Pedig milyen kedvesnek látszott az első pil</w:t>
        <w:softHyphen/>
        <w:t>lanatban az abivadász után."</w:t>
      </w:r>
    </w:p>
    <w:p>
      <w:pPr>
        <w:pStyle w:val="Normal"/>
        <w:rPr/>
      </w:pPr>
      <w:r>
        <w:rPr/>
        <w:t>–</w:t>
      </w:r>
      <w:r>
        <w:rPr>
          <w:rFonts w:eastAsia="Times New Roman" w:cs="Times New Roman"/>
        </w:rPr>
        <w:t xml:space="preserve"> </w:t>
      </w:r>
      <w:r>
        <w:rPr/>
        <w:t>Ugyanebben a korban sikerült először meghatá</w:t>
        <w:softHyphen/>
        <w:t>rozni egy-egy rétegben keletkező földrengések átlagos energiáját. 0 és 99 km mélységig átlagosan 4386.1020 erg jut egy rezgésre, 100 és 200 km mélység között 2512.1020 erg, 300 és 400 km között 1228.1020 erg, míg 700 km mélységben már csak alig 109.1020 erg. Ezek igen magas értékek, így hát előbb-utóbb fel kellett figyelni rájuk az energiában egyre jobban szegényedő világnak. Csakhogy itt ismét szembekerült a technika azzal az átkozott prob</w:t>
        <w:softHyphen/>
        <w:t>lémával, melyet már az atomfizika tapasztalt : százszor nehezebb volt egy hatékony atomerőművet létesíteni, mint egy atombombát. A hümm százszor nehezebb, mint a bumm !</w:t>
      </w:r>
    </w:p>
    <w:p>
      <w:pPr>
        <w:pStyle w:val="Normal"/>
        <w:rPr/>
      </w:pPr>
      <w:r>
        <w:rPr/>
        <w:t>Felharsanó kacaj. Ellenállhatatlan. „Ha az embernek azt mondta volna, bember, akkor is röhögtek volna" – konstatálta George Cohenite.</w:t>
      </w:r>
    </w:p>
    <w:p>
      <w:pPr>
        <w:pStyle w:val="Normal"/>
        <w:rPr/>
      </w:pPr>
      <w:r>
        <w:rPr/>
        <w:t>Umberto lelkesen hajlongott, mint egy ripacs színész.</w:t>
      </w:r>
    </w:p>
    <w:p>
      <w:pPr>
        <w:pStyle w:val="Normal"/>
        <w:rPr/>
      </w:pPr>
      <w:r>
        <w:rPr/>
        <w:t>–</w:t>
      </w:r>
      <w:r>
        <w:rPr>
          <w:rFonts w:eastAsia="Times New Roman" w:cs="Times New Roman"/>
        </w:rPr>
        <w:t xml:space="preserve"> </w:t>
      </w:r>
      <w:r>
        <w:rPr/>
        <w:t>No de, fiúk, hagyjanak már szóhoz jutni ! Szóval a galaktikus kor hajnalán Takeshi Kusakabe és munka</w:t>
        <w:softHyphen/>
        <w:t>társai fedezték fel először azt az anyagot, amit később felfedezője tiszteletére Kusakabeitnek neveztek. A japá</w:t>
        <w:softHyphen/>
        <w:t>nok újfajta építőanyagokat kerestek, melyek ahelyett, hogy rugalmas ellenállást tanúsítanának a földrengés lö</w:t>
        <w:softHyphen/>
        <w:t>késhullámaival szemben, elnyelik azokat. Az új anyag, amelyet nagy nyomású keszontechnikával dolgoztak ki polimerizált energofób kétszer hafnizált GREG-ekből, eleinte nagyon sikeresnek ígérkezett, hiszen már alacsony feszültségnövekedésekre is reagált,  mindent elnyelt,  ám a végén oly jól sikerült az elnyelés, hogy az anyagban felhalmozott energia gigantikus robbanás formájában sza</w:t>
        <w:softHyphen/>
        <w:t>badult fel. Az intézet elpusztult, köztük maga a professzor is. A Kusakabeitet tilos anyagnak nyilvánították, s megtiltották a vele való kísérletezést.</w:t>
      </w:r>
    </w:p>
    <w:p>
      <w:pPr>
        <w:pStyle w:val="Normal"/>
        <w:rPr/>
      </w:pPr>
      <w:r>
        <w:rPr/>
        <w:t>„</w:t>
      </w:r>
      <w:r>
        <w:rPr/>
        <w:t xml:space="preserve">De unom </w:t>
      </w:r>
      <w:r>
        <w:rPr>
          <w:rFonts w:eastAsia="Times New Roman" w:cs="Times New Roman"/>
        </w:rPr>
        <w:t>–</w:t>
      </w:r>
      <w:r>
        <w:rPr/>
        <w:t xml:space="preserve"> morogta magának George Cohenite –, vajon meddig bírom még ki ásítás nélkül ? S hogy bírják a többiek ? Úgy csüngenek minden szaván, mintha most hallanák először."</w:t>
      </w:r>
    </w:p>
    <w:p>
      <w:pPr>
        <w:pStyle w:val="Normal"/>
        <w:rPr/>
      </w:pPr>
      <w:r>
        <w:rPr/>
        <w:t>–</w:t>
      </w:r>
      <w:r>
        <w:rPr>
          <w:rFonts w:eastAsia="Times New Roman" w:cs="Times New Roman"/>
        </w:rPr>
        <w:t xml:space="preserve"> </w:t>
      </w:r>
      <w:r>
        <w:rPr/>
        <w:t>Hogy lett akkor belőle az, aminek ma ismerjük ? –kérdezte hirtelen Olaf Awurite, a tizenhármas.</w:t>
      </w:r>
    </w:p>
    <w:p>
      <w:pPr>
        <w:pStyle w:val="Normal"/>
        <w:rPr/>
      </w:pPr>
      <w:r>
        <w:rPr/>
        <w:t>Umberto a fiú felé hajolt, láthatóan élvezte a kérdést.</w:t>
      </w:r>
    </w:p>
    <w:p>
      <w:pPr>
        <w:pStyle w:val="Normal"/>
        <w:rPr/>
      </w:pPr>
      <w:r>
        <w:rPr/>
        <w:t>–</w:t>
      </w:r>
      <w:r>
        <w:rPr>
          <w:rFonts w:eastAsia="Times New Roman" w:cs="Times New Roman"/>
        </w:rPr>
        <w:t xml:space="preserve"> </w:t>
      </w:r>
      <w:r>
        <w:rPr/>
        <w:t>Nagyon jó, hogy megkérdezted, fiam ! Látszik, hogy odafigyeltél a magyarázatra.</w:t>
      </w:r>
    </w:p>
    <w:p>
      <w:pPr>
        <w:pStyle w:val="Normal"/>
        <w:rPr/>
      </w:pPr>
      <w:r>
        <w:rPr/>
        <w:t>„</w:t>
      </w:r>
      <w:r>
        <w:rPr/>
        <w:t>A stréber – morogta George Cohenite. – Kedvem lenne a lábára taposni."</w:t>
      </w:r>
    </w:p>
    <w:p>
      <w:pPr>
        <w:pStyle w:val="Normal"/>
        <w:rPr/>
      </w:pPr>
      <w:r>
        <w:rPr>
          <w:rFonts w:eastAsia="Times New Roman" w:cs="Times New Roman"/>
        </w:rPr>
        <w:t xml:space="preserve">– </w:t>
      </w:r>
      <w:r>
        <w:rPr/>
        <w:t>A kérdés tehát úgy hangzott, hogyan vált egy le</w:t>
        <w:softHyphen/>
        <w:t>tiltott anyagból világunk leghasznosabb és legfontosabb anyaga. Nos, az út azonos volt azzal, amit sok más ha</w:t>
        <w:softHyphen/>
        <w:t>sonló termék bejárt. A veszélyes építőanyagból a Nagy Expanzió korában lett termelőeszköz. Először az óceáni árkokban használták víz alatti robbantásokhoz, majd miután a nemesfémvadászok eléggé kitapasztalták tulajdon</w:t>
        <w:softHyphen/>
        <w:t>ságait, a bányaprospektorok első számú fegyvere lett nagy sziklatömegek olcsó megmozgatásában, hiszen szennyezés</w:t>
        <w:softHyphen/>
        <w:t>mentes és energiaigénytelen volt. Ismeretlen feltalálók alakították ki hatása árnyékolásának és célzásának tech</w:t>
        <w:softHyphen/>
        <w:t>nikáját, úgy hogy Runkorn szinte csak learatta az elődei tapasztalatának eredményeit, amikor a már irányított Kusakabeitet egy piezoelektromos ionszivattyúval látta el, és ezzel létrehozta a Runkorn-cellát, minden szeizmi</w:t>
        <w:softHyphen/>
        <w:t>kus erőmű alapegységét.</w:t>
      </w:r>
    </w:p>
    <w:p>
      <w:pPr>
        <w:pStyle w:val="Normal"/>
        <w:rPr/>
      </w:pPr>
      <w:r>
        <w:rPr>
          <w:rFonts w:eastAsia="Times New Roman" w:cs="Times New Roman"/>
        </w:rPr>
        <w:t xml:space="preserve">– </w:t>
      </w:r>
      <w:r>
        <w:rPr/>
        <w:t>Meg tetszik nekünk mutatni a Runkorn-cellát ? – kérdezte ismét Olaf Awurite.</w:t>
      </w:r>
    </w:p>
    <w:p>
      <w:pPr>
        <w:pStyle w:val="Normal"/>
        <w:rPr/>
      </w:pPr>
      <w:r>
        <w:rPr>
          <w:rFonts w:eastAsia="Times New Roman" w:cs="Times New Roman"/>
        </w:rPr>
        <w:t xml:space="preserve">– </w:t>
      </w:r>
      <w:r>
        <w:rPr/>
        <w:t>Hogyne, fiam, hogyne – simogatta meg a fiú üs</w:t>
        <w:softHyphen/>
        <w:t>tökét Umberto. – De előbb el kell mondanom, hogy a Runkorn-cella, minden tökéletesítés ellenére, ma sem hibátlan, ugyanis a piezoelektromos ionszivattyúk néha nem szívják le tökéletesen a Kusakabeitben keletkező ion</w:t>
        <w:softHyphen/>
        <w:t>felhőket, pozitiválódási effektusok miatt; máskor hirtelen a sorba kötött elemekben kaszkádeffektusok alakul</w:t>
        <w:softHyphen/>
        <w:t>nak ki, s az ugrásszerűen felszökő energiaszint robbaná</w:t>
        <w:softHyphen/>
        <w:t>sokhoz vezet. Ezért még ma is az energiaüzemi munka A szintű munkahely.</w:t>
      </w:r>
    </w:p>
    <w:p>
      <w:pPr>
        <w:pStyle w:val="Normal"/>
        <w:rPr/>
      </w:pPr>
      <w:r>
        <w:rPr/>
        <w:t>–</w:t>
      </w:r>
      <w:r>
        <w:rPr>
          <w:rFonts w:eastAsia="Times New Roman" w:cs="Times New Roman"/>
        </w:rPr>
        <w:t xml:space="preserve"> </w:t>
      </w:r>
      <w:r>
        <w:rPr/>
        <w:t xml:space="preserve">S mi lesz azokkal, akik balesetet szenvednek ? </w:t>
      </w:r>
      <w:r>
        <w:rPr>
          <w:rFonts w:eastAsia="Times New Roman" w:cs="Times New Roman"/>
        </w:rPr>
        <w:t xml:space="preserve">– </w:t>
      </w:r>
      <w:r>
        <w:rPr/>
        <w:t>kotnyeleskedett Olaf Awurite.</w:t>
      </w:r>
    </w:p>
    <w:p>
      <w:pPr>
        <w:pStyle w:val="Normal"/>
        <w:rPr/>
      </w:pPr>
      <w:r>
        <w:rPr/>
        <w:t>Umberto felmutatott a mennyezet felé, ahonnan azok a zuzmók csüngtek alá.</w:t>
      </w:r>
    </w:p>
    <w:p>
      <w:pPr>
        <w:pStyle w:val="Normal"/>
        <w:rPr/>
      </w:pPr>
      <w:r>
        <w:rPr>
          <w:rFonts w:eastAsia="Times New Roman" w:cs="Times New Roman"/>
        </w:rPr>
        <w:t xml:space="preserve">– </w:t>
      </w:r>
      <w:r>
        <w:rPr/>
        <w:t>Ott vannak. Legalábbis az atomjaik a kövekben. Itt a gyárban úgy hisszük, hogy ahol dúsabb a növényzet, ott halt meg egy-egy ember.</w:t>
      </w:r>
    </w:p>
    <w:p>
      <w:pPr>
        <w:pStyle w:val="Normal"/>
        <w:rPr/>
      </w:pPr>
      <w:r>
        <w:rPr>
          <w:rFonts w:eastAsia="Times New Roman" w:cs="Times New Roman"/>
        </w:rPr>
        <w:t xml:space="preserve">– </w:t>
      </w:r>
      <w:r>
        <w:rPr/>
        <w:t>Borzalmas – mondta Olaf.</w:t>
      </w:r>
    </w:p>
    <w:p>
      <w:pPr>
        <w:pStyle w:val="Normal"/>
        <w:rPr/>
      </w:pPr>
      <w:r>
        <w:rPr>
          <w:rFonts w:eastAsia="Times New Roman" w:cs="Times New Roman"/>
        </w:rPr>
        <w:t xml:space="preserve">– </w:t>
      </w:r>
      <w:r>
        <w:rPr/>
        <w:t>És nem lehet ezt előre látni ?</w:t>
      </w:r>
    </w:p>
    <w:p>
      <w:pPr>
        <w:pStyle w:val="Normal"/>
        <w:rPr/>
      </w:pPr>
      <w:r>
        <w:rPr>
          <w:rFonts w:eastAsia="Times New Roman" w:cs="Times New Roman"/>
        </w:rPr>
        <w:t xml:space="preserve">– </w:t>
      </w:r>
      <w:r>
        <w:rPr/>
        <w:t>Norma bizonyosan nem tudja, de azt mesélik, hogy egyes abik képesek előre látni az ilyen folyamatokat.</w:t>
      </w:r>
    </w:p>
    <w:p>
      <w:pPr>
        <w:pStyle w:val="Normal"/>
        <w:rPr/>
      </w:pPr>
      <w:r>
        <w:rPr>
          <w:rFonts w:eastAsia="Times New Roman" w:cs="Times New Roman"/>
        </w:rPr>
        <w:t xml:space="preserve">– </w:t>
      </w:r>
      <w:r>
        <w:rPr/>
        <w:t>Hogyan, mit látnak ? – kérdezte rémülten Gwen Potarite.</w:t>
      </w:r>
    </w:p>
    <w:p>
      <w:pPr>
        <w:pStyle w:val="Normal"/>
        <w:rPr/>
      </w:pPr>
      <w:r>
        <w:rPr>
          <w:rFonts w:eastAsia="Times New Roman" w:cs="Times New Roman"/>
        </w:rPr>
        <w:t xml:space="preserve">– </w:t>
      </w:r>
      <w:r>
        <w:rPr/>
        <w:t>Hát nem tudja ? – kérdezte egy ismerős gunyo</w:t>
        <w:softHyphen/>
        <w:t>ros hang.</w:t>
      </w:r>
    </w:p>
    <w:p>
      <w:pPr>
        <w:pStyle w:val="Normal"/>
        <w:rPr/>
      </w:pPr>
      <w:r>
        <w:rPr/>
        <w:t>Mindenki arra fordult. Az abivadász volt. A Napos. Kezében egy Runkorn-cellát hozott.</w:t>
      </w:r>
    </w:p>
    <w:p>
      <w:pPr>
        <w:pStyle w:val="Normal"/>
        <w:rPr/>
      </w:pPr>
      <w:r>
        <w:rPr>
          <w:rFonts w:eastAsia="Times New Roman" w:cs="Times New Roman"/>
        </w:rPr>
        <w:t xml:space="preserve">– </w:t>
      </w:r>
      <w:r>
        <w:rPr/>
        <w:t>Nos, nyanya, kérdeztem valamit. Mit lát ?</w:t>
      </w:r>
    </w:p>
    <w:p>
      <w:pPr>
        <w:pStyle w:val="Normal"/>
        <w:rPr/>
      </w:pPr>
      <w:r>
        <w:rPr>
          <w:rFonts w:eastAsia="Times New Roman" w:cs="Times New Roman"/>
        </w:rPr>
        <w:t xml:space="preserve">– </w:t>
      </w:r>
      <w:r>
        <w:rPr/>
        <w:t>Semmit, semmit – egy Runkorn-cellát – mondta Gwen falfehéren. – Mit kéne látnom ?</w:t>
      </w:r>
    </w:p>
    <w:p>
      <w:pPr>
        <w:pStyle w:val="Normal"/>
        <w:rPr/>
      </w:pPr>
      <w:r>
        <w:rPr>
          <w:rFonts w:eastAsia="Times New Roman" w:cs="Times New Roman"/>
        </w:rPr>
        <w:t xml:space="preserve">– </w:t>
      </w:r>
      <w:r>
        <w:rPr/>
        <w:t>Kicsi vörös lángnyelvecskéket nem lát ?</w:t>
      </w:r>
    </w:p>
    <w:p>
      <w:pPr>
        <w:pStyle w:val="Normal"/>
        <w:rPr/>
      </w:pPr>
      <w:r>
        <w:rPr>
          <w:rFonts w:eastAsia="Times New Roman" w:cs="Times New Roman"/>
        </w:rPr>
        <w:t xml:space="preserve">– </w:t>
      </w:r>
      <w:r>
        <w:rPr/>
        <w:t>Nem. De miért kéne látnom ?</w:t>
      </w:r>
    </w:p>
    <w:p>
      <w:pPr>
        <w:pStyle w:val="Normal"/>
        <w:rPr/>
      </w:pPr>
      <w:r>
        <w:rPr/>
        <w:t>Egyik abi, akit kínvallattunk, azt mondta, így su</w:t>
        <w:softHyphen/>
        <w:t>gárzik a Runkorn-cella kisülés előtt.</w:t>
      </w:r>
    </w:p>
    <w:p>
      <w:pPr>
        <w:pStyle w:val="Normal"/>
        <w:rPr/>
      </w:pPr>
      <w:r>
        <w:rPr>
          <w:rFonts w:eastAsia="Times New Roman" w:cs="Times New Roman"/>
        </w:rPr>
        <w:t xml:space="preserve">– </w:t>
      </w:r>
      <w:r>
        <w:rPr/>
        <w:t>De én nem vagyok abi.</w:t>
      </w:r>
    </w:p>
    <w:p>
      <w:pPr>
        <w:pStyle w:val="Normal"/>
        <w:rPr/>
      </w:pPr>
      <w:r>
        <w:rPr>
          <w:rFonts w:eastAsia="Times New Roman" w:cs="Times New Roman"/>
        </w:rPr>
        <w:t xml:space="preserve">– </w:t>
      </w:r>
      <w:r>
        <w:rPr/>
        <w:t>Hogy ki az abi, azt én mondom meg, nem maga. Vagy már elfelejtette ?</w:t>
      </w:r>
    </w:p>
    <w:p>
      <w:pPr>
        <w:pStyle w:val="Normal"/>
        <w:rPr/>
      </w:pPr>
      <w:r>
        <w:rPr>
          <w:rFonts w:eastAsia="Times New Roman" w:cs="Times New Roman"/>
        </w:rPr>
        <w:t xml:space="preserve">– </w:t>
      </w:r>
      <w:r>
        <w:rPr/>
        <w:t>Nem  –  mondta   lehajtott  fejjel   Gwen  Potarite.</w:t>
      </w:r>
    </w:p>
    <w:p>
      <w:pPr>
        <w:pStyle w:val="Normal"/>
        <w:rPr/>
      </w:pPr>
      <w:r>
        <w:rPr>
          <w:rFonts w:eastAsia="Times New Roman" w:cs="Times New Roman"/>
        </w:rPr>
        <w:t xml:space="preserve">– </w:t>
      </w:r>
      <w:r>
        <w:rPr/>
        <w:t>Akkor bizonyítsa be, hogy nem abi, azzal, hogy kicsavarja és helyettesíti a kicserélésre szoruló Runkorn-cellákat az erőműben.'</w:t>
      </w:r>
    </w:p>
    <w:p>
      <w:pPr>
        <w:pStyle w:val="Normal"/>
        <w:rPr/>
      </w:pPr>
      <w:r>
        <w:rPr>
          <w:rFonts w:eastAsia="Times New Roman" w:cs="Times New Roman"/>
        </w:rPr>
        <w:t xml:space="preserve">– </w:t>
      </w:r>
      <w:r>
        <w:rPr/>
        <w:t>Idegen személynek tilos a cellákat cserélnie – til</w:t>
        <w:softHyphen/>
        <w:t>takozott elcsukló hangon a mérnök. – Én felelek az erőmű biztonságáért.</w:t>
      </w:r>
    </w:p>
    <w:p>
      <w:pPr>
        <w:pStyle w:val="Normal"/>
        <w:rPr/>
      </w:pPr>
      <w:r>
        <w:rPr>
          <w:rFonts w:eastAsia="Times New Roman" w:cs="Times New Roman"/>
        </w:rPr>
        <w:t xml:space="preserve">– </w:t>
      </w:r>
      <w:r>
        <w:rPr/>
        <w:t>Ne keveredjen fogalomzavarba, kolléga. Maga a technológia biztonságáért felel, de az erőmű biztonságáért én. Van valami ellenvetése ?</w:t>
      </w:r>
    </w:p>
    <w:p>
      <w:pPr>
        <w:pStyle w:val="Normal"/>
        <w:rPr/>
      </w:pPr>
      <w:r>
        <w:rPr>
          <w:rFonts w:eastAsia="Times New Roman" w:cs="Times New Roman"/>
        </w:rPr>
        <w:t xml:space="preserve">– </w:t>
      </w:r>
      <w:r>
        <w:rPr/>
        <w:t>Nem – mondta lehorgasztott fejjel Umberto Pal</w:t>
        <w:softHyphen/>
        <w:t>ladium.</w:t>
      </w:r>
    </w:p>
    <w:p>
      <w:pPr>
        <w:pStyle w:val="Normal"/>
        <w:rPr/>
      </w:pPr>
      <w:r>
        <w:rPr>
          <w:rFonts w:eastAsia="Times New Roman" w:cs="Times New Roman"/>
        </w:rPr>
        <w:t xml:space="preserve">– </w:t>
      </w:r>
      <w:r>
        <w:rPr/>
        <w:t>Azért – nyugtázta elégtétellel a Napos.</w:t>
      </w:r>
    </w:p>
    <w:p>
      <w:pPr>
        <w:pStyle w:val="Normal"/>
        <w:rPr/>
      </w:pPr>
      <w:r>
        <w:rPr>
          <w:rFonts w:eastAsia="Times New Roman" w:cs="Times New Roman"/>
        </w:rPr>
        <w:t xml:space="preserve">– </w:t>
      </w:r>
      <w:r>
        <w:rPr/>
        <w:t>Nos, tanárnő polgártársnő, akkor fáradjon a tizen</w:t>
        <w:softHyphen/>
        <w:t>hatoshoz, és csavarja ki, hozza ide, tegye az állványra, és vigye el az újat.</w:t>
      </w:r>
    </w:p>
    <w:p>
      <w:pPr>
        <w:pStyle w:val="Normal"/>
        <w:rPr/>
      </w:pPr>
      <w:r>
        <w:rPr/>
        <w:t>Gwen Potarite remegő lábakkal indult el a sziszegő, zümmögő sorok között. Megállt a tizenhatos előtt.</w:t>
      </w:r>
    </w:p>
    <w:p>
      <w:pPr>
        <w:pStyle w:val="Normal"/>
        <w:rPr/>
      </w:pPr>
      <w:r>
        <w:rPr/>
        <w:t>–</w:t>
      </w:r>
      <w:r>
        <w:rPr>
          <w:rFonts w:eastAsia="Times New Roman" w:cs="Times New Roman"/>
        </w:rPr>
        <w:t xml:space="preserve"> </w:t>
      </w:r>
      <w:r>
        <w:rPr/>
        <w:t>No, rajta, bizonyítsa be, hogy nem abi ! Mert ha abi, nem fog a vörös cellákhoz nyúlni. S akkor majd jö</w:t>
        <w:softHyphen/>
        <w:t>vünk mi. Hogy is van a nótánk, fiúk ?</w:t>
      </w:r>
    </w:p>
    <w:p>
      <w:pPr>
        <w:pStyle w:val="Normal"/>
        <w:rPr/>
      </w:pPr>
      <w:r>
        <w:rPr/>
        <w:t>Húsz torok nyílt tágra, pattantak az ütemes hangok :</w:t>
      </w:r>
    </w:p>
    <w:p>
      <w:pPr>
        <w:pStyle w:val="Normal"/>
        <w:rPr/>
      </w:pPr>
      <w:r>
        <w:rPr/>
        <w:t>Ab-cug, a-bi,</w:t>
      </w:r>
    </w:p>
    <w:p>
      <w:pPr>
        <w:pStyle w:val="Normal"/>
        <w:rPr/>
      </w:pPr>
      <w:r>
        <w:rPr/>
        <w:t>Meg-ér-dem-li.</w:t>
      </w:r>
    </w:p>
    <w:p>
      <w:pPr>
        <w:pStyle w:val="Normal"/>
        <w:rPr/>
      </w:pPr>
      <w:r>
        <w:rPr/>
        <w:t>Ab-cug, a-ki</w:t>
      </w:r>
    </w:p>
    <w:p>
      <w:pPr>
        <w:pStyle w:val="Normal"/>
        <w:rPr/>
      </w:pPr>
      <w:r>
        <w:rPr/>
        <w:t>Vé-del-me-zi.</w:t>
      </w:r>
    </w:p>
    <w:p>
      <w:pPr>
        <w:pStyle w:val="Normal"/>
        <w:rPr/>
      </w:pPr>
      <w:r>
        <w:rPr/>
        <w:t>Ab-cug, a-bi,</w:t>
      </w:r>
    </w:p>
    <w:p>
      <w:pPr>
        <w:pStyle w:val="Normal"/>
        <w:rPr/>
      </w:pPr>
      <w:r>
        <w:rPr/>
        <w:t>Puff ne-ki, sőt</w:t>
      </w:r>
    </w:p>
    <w:p>
      <w:pPr>
        <w:pStyle w:val="Normal"/>
        <w:rPr/>
      </w:pPr>
      <w:r>
        <w:rPr/>
        <w:t>Hős az, a-ki</w:t>
      </w:r>
    </w:p>
    <w:p>
      <w:pPr>
        <w:pStyle w:val="Normal"/>
        <w:rPr/>
      </w:pPr>
      <w:r>
        <w:rPr/>
        <w:t>Meg-sü-ti őt !</w:t>
      </w:r>
    </w:p>
    <w:p>
      <w:pPr>
        <w:pStyle w:val="Normal"/>
        <w:rPr/>
      </w:pPr>
      <w:r>
        <w:rPr/>
        <w:t>Gwen leválasztotta az ionszivattyú csatlakozóit, ki</w:t>
        <w:softHyphen/>
        <w:t>nyitotta a Born-féle kallantyús biztosítékot, és kezébe vette a Runkorn-cella mintegy méter hosszú egérszürke csövét, egyik végén a visszaverő rendszer prizmáival, má</w:t>
        <w:softHyphen/>
        <w:t>sikon a piezoelektromos ioncserélő szita domborulatával. Valamikor könnyen végezte ezeket a mozdulatokat, de azok az évek már rég elmúltak. A cella most háromszor olyan nehéznek tűnt, mint annak idején, bár valószínűleg most is egyezményesen huszonöt kiló volt a súlya.</w:t>
      </w:r>
    </w:p>
    <w:p>
      <w:pPr>
        <w:pStyle w:val="Normal"/>
        <w:rPr/>
      </w:pPr>
      <w:r>
        <w:rPr/>
        <w:t>–</w:t>
      </w:r>
      <w:r>
        <w:rPr>
          <w:rFonts w:eastAsia="Times New Roman" w:cs="Times New Roman"/>
        </w:rPr>
        <w:t xml:space="preserve"> </w:t>
      </w:r>
      <w:r>
        <w:rPr/>
        <w:t>Na mi lesz ? Meddig várjunk ?</w:t>
      </w:r>
    </w:p>
    <w:p>
      <w:pPr>
        <w:pStyle w:val="Normal"/>
        <w:rPr/>
      </w:pPr>
      <w:r>
        <w:rPr/>
        <w:t>Gwen Potarite a tőle telhető legnagyobb sebességgel igyekezett az állványok felé. Megállt, kereste az egykori peremet, amire rá lehetne állítani az elemet, míg kinyitja a befogó hevedert, de sehol sem látta. Valamit változott időközben az egész állvány, s most tehetetlenül toporgott, kezében a súllyal. Érezte, hogy egy kézzel képtelen meg</w:t>
        <w:softHyphen/>
        <w:t>tartani, míg a másikkal a hevedert nyitja, de a földre tenni sem akarta, hiszen jól tudta, ilyenkor a legnagyobb a veszély,  hogy  a cella újabb impulzust kapjon,  s ha nincs   bekapcsolva   az   elszívórendszer,   könnyen   kész   a katasztrófa.</w:t>
      </w:r>
    </w:p>
    <w:p>
      <w:pPr>
        <w:pStyle w:val="Normal"/>
        <w:rPr/>
      </w:pPr>
      <w:r>
        <w:rPr/>
        <w:t>–</w:t>
      </w:r>
      <w:r>
        <w:rPr>
          <w:rFonts w:eastAsia="Times New Roman" w:cs="Times New Roman"/>
        </w:rPr>
        <w:t xml:space="preserve"> </w:t>
      </w:r>
      <w:r>
        <w:rPr/>
        <w:t>Nézzétek, fiúk, de ügyes a nyanya !</w:t>
      </w:r>
    </w:p>
    <w:p>
      <w:pPr>
        <w:pStyle w:val="Normal"/>
        <w:rPr/>
      </w:pPr>
      <w:r>
        <w:rPr/>
        <w:t>Harsány röhögés nyugtázta az abivadász szellemes</w:t>
        <w:softHyphen/>
        <w:t>ségét.</w:t>
      </w:r>
    </w:p>
    <w:p>
      <w:pPr>
        <w:pStyle w:val="Normal"/>
        <w:rPr/>
      </w:pPr>
      <w:r>
        <w:rPr/>
        <w:t>Gwen Potarite könyörgőn nézett a Naposra.</w:t>
      </w:r>
    </w:p>
    <w:p>
      <w:pPr>
        <w:pStyle w:val="Normal"/>
        <w:rPr/>
      </w:pPr>
      <w:r>
        <w:rPr>
          <w:rFonts w:eastAsia="Times New Roman" w:cs="Times New Roman"/>
        </w:rPr>
        <w:t xml:space="preserve">– </w:t>
      </w:r>
      <w:r>
        <w:rPr/>
        <w:t>Nem találom – nyögte.</w:t>
      </w:r>
    </w:p>
    <w:p>
      <w:pPr>
        <w:pStyle w:val="Normal"/>
        <w:rPr/>
      </w:pPr>
      <w:r>
        <w:rPr>
          <w:rFonts w:eastAsia="Times New Roman" w:cs="Times New Roman"/>
        </w:rPr>
        <w:t xml:space="preserve">– </w:t>
      </w:r>
      <w:r>
        <w:rPr/>
        <w:t>Keresse csak, keresse, majd megleli !</w:t>
      </w:r>
    </w:p>
    <w:p>
      <w:pPr>
        <w:pStyle w:val="Normal"/>
        <w:rPr/>
      </w:pPr>
      <w:r>
        <w:rPr/>
        <w:t>George Cohenite most vette észre, hogy bal oldalt volt az állványon egy kiszögellés, ahova a cellákat támasztani lehetett. Gwen azonban nem látta, mert kerülni akarta a Napos kígyótekintetét. „Balra, balra" – mondta magá</w:t>
        <w:softHyphen/>
        <w:t>ban George Cohenite, és nagyon sajnálta, hogy nincs ereje szembeszállni ezzel az abivadásszal.</w:t>
      </w:r>
    </w:p>
    <w:p>
      <w:pPr>
        <w:pStyle w:val="Normal"/>
        <w:rPr/>
      </w:pPr>
      <w:r>
        <w:rPr/>
        <w:t>Gwen, mint álomban, lassan, lassan balra fordult, és a padkára tette a terhet. Most már két kézzel könnyen nyitotta ki a hevedert és tette be a tárlóba az elhasznált elemet.</w:t>
      </w:r>
    </w:p>
    <w:p>
      <w:pPr>
        <w:pStyle w:val="Normal"/>
        <w:rPr/>
      </w:pPr>
      <w:r>
        <w:rPr/>
        <w:t>George boldog volt, az abivadász dühös.</w:t>
      </w:r>
    </w:p>
    <w:p>
      <w:pPr>
        <w:pStyle w:val="Normal"/>
        <w:rPr/>
      </w:pPr>
      <w:r>
        <w:rPr>
          <w:rFonts w:eastAsia="Times New Roman" w:cs="Times New Roman"/>
        </w:rPr>
        <w:t xml:space="preserve">– </w:t>
      </w:r>
      <w:r>
        <w:rPr/>
        <w:t>Tisztelt mérnök úr, máskor tartsa a száját, mert magát teszem oda háromszor kicserélni minden elemet ! Értettem ?</w:t>
      </w:r>
    </w:p>
    <w:p>
      <w:pPr>
        <w:pStyle w:val="Normal"/>
        <w:rPr/>
      </w:pPr>
      <w:r>
        <w:rPr>
          <w:rFonts w:eastAsia="Times New Roman" w:cs="Times New Roman"/>
        </w:rPr>
        <w:t xml:space="preserve">– </w:t>
      </w:r>
      <w:r>
        <w:rPr/>
        <w:t>De kérem – hebegett a mérnök –, én egy szót sem szóltam.</w:t>
      </w:r>
    </w:p>
    <w:p>
      <w:pPr>
        <w:pStyle w:val="Normal"/>
        <w:rPr/>
      </w:pPr>
      <w:r>
        <w:rPr>
          <w:rFonts w:eastAsia="Times New Roman" w:cs="Times New Roman"/>
        </w:rPr>
        <w:t xml:space="preserve">– </w:t>
      </w:r>
      <w:r>
        <w:rPr/>
        <w:t>Csak azt, hogy : Balra, balra . . .</w:t>
      </w:r>
    </w:p>
    <w:p>
      <w:pPr>
        <w:pStyle w:val="Normal"/>
        <w:rPr/>
      </w:pPr>
      <w:r>
        <w:rPr/>
        <w:t>, A mérnök értetlenül nézett az abivadászra. Csak egy</w:t>
        <w:softHyphen/>
        <w:t>valaki agyába villant hirtelen egy felismerés, de szeren</w:t>
        <w:softHyphen/>
        <w:t>csére az abivadász nem feléje nézett, így nem árulhatta el magát,</w:t>
      </w:r>
    </w:p>
    <w:p>
      <w:pPr>
        <w:pStyle w:val="Normal"/>
        <w:rPr/>
      </w:pPr>
      <w:r>
        <w:rPr/>
        <w:t>–</w:t>
      </w:r>
      <w:r>
        <w:rPr>
          <w:rFonts w:eastAsia="Times New Roman" w:cs="Times New Roman"/>
        </w:rPr>
        <w:t xml:space="preserve"> </w:t>
      </w:r>
      <w:r>
        <w:rPr/>
        <w:t>Nos, mérnök úr, adja csak ide a munkaszalagot. Hadd lássuk, melyik elemet kell még kicserélni ?</w:t>
      </w:r>
    </w:p>
    <w:p>
      <w:pPr>
        <w:pStyle w:val="Normal"/>
        <w:rPr/>
      </w:pPr>
      <w:r>
        <w:rPr/>
        <w:t>–</w:t>
      </w:r>
      <w:r>
        <w:rPr>
          <w:rFonts w:eastAsia="Times New Roman" w:cs="Times New Roman"/>
        </w:rPr>
        <w:t xml:space="preserve"> </w:t>
      </w:r>
      <w:r>
        <w:rPr/>
        <w:t>Kérem, kérem – hajlongott alázatosan a mérnök. Az  abivadász  bedugta  a  bal  fülébe  a  dugót,   aztán megnyomta a lejátszó gombot a magnón.</w:t>
      </w:r>
    </w:p>
    <w:p>
      <w:pPr>
        <w:pStyle w:val="Normal"/>
        <w:rPr/>
      </w:pPr>
      <w:r>
        <w:rPr>
          <w:rFonts w:eastAsia="Times New Roman" w:cs="Times New Roman"/>
        </w:rPr>
        <w:t xml:space="preserve">– </w:t>
      </w:r>
      <w:r>
        <w:rPr/>
        <w:t>Jut itt munka minden abinak – nyugtázta néhány perc múlva. – A norma nem fél, mert nem tudja, mi érheti, csak az abi retteg, ugye, fiúk ?</w:t>
      </w:r>
    </w:p>
    <w:p>
      <w:pPr>
        <w:pStyle w:val="Normal"/>
        <w:rPr/>
      </w:pPr>
      <w:r>
        <w:rPr>
          <w:rFonts w:eastAsia="Times New Roman" w:cs="Times New Roman"/>
        </w:rPr>
        <w:t xml:space="preserve">– </w:t>
      </w:r>
      <w:r>
        <w:rPr/>
        <w:t>Igeen.</w:t>
      </w:r>
    </w:p>
    <w:p>
      <w:pPr>
        <w:pStyle w:val="Normal"/>
        <w:rPr/>
      </w:pPr>
      <w:r>
        <w:rPr/>
        <w:t>–</w:t>
      </w:r>
      <w:r>
        <w:rPr>
          <w:rFonts w:eastAsia="Times New Roman" w:cs="Times New Roman"/>
        </w:rPr>
        <w:t xml:space="preserve"> </w:t>
      </w:r>
      <w:r>
        <w:rPr/>
        <w:t>No, nyanya, akkor lássuk a hatvanhetest ! Gwen lehajtott fejjel bandukolt vissza a telepre, mely a tektonikai tábla szegélyén Runkorn-cellákkal szívta el a föld méhének vad energiáit, örökre megdermesztve a litoszféraköpeny vándorlását, energiát csiholva a mozdu</w:t>
        <w:softHyphen/>
        <w:t>latlanságból.</w:t>
      </w:r>
    </w:p>
    <w:p>
      <w:pPr>
        <w:pStyle w:val="Normal"/>
        <w:rPr/>
      </w:pPr>
      <w:r>
        <w:rPr/>
        <w:t>Kibiztosított, megragadta a cellát. Ez még súlyosabb</w:t>
        <w:softHyphen/>
        <w:t>nak tűnt az előzőnél.</w:t>
      </w:r>
    </w:p>
    <w:p>
      <w:pPr>
        <w:pStyle w:val="Normal"/>
        <w:rPr/>
      </w:pPr>
      <w:r>
        <w:rPr/>
        <w:t>Mikor a rekeszbe tette, érezte, miként szánkázik vé</w:t>
        <w:softHyphen/>
        <w:t>gig hátán a gerinctartó pánt mentén a hideg veríték.</w:t>
      </w:r>
    </w:p>
    <w:p>
      <w:pPr>
        <w:pStyle w:val="Normal"/>
        <w:rPr/>
      </w:pPr>
      <w:r>
        <w:rPr>
          <w:rFonts w:eastAsia="Times New Roman" w:cs="Times New Roman"/>
        </w:rPr>
        <w:t xml:space="preserve">– </w:t>
      </w:r>
      <w:r>
        <w:rPr/>
        <w:t>Nagy vagy, nyanya ! Akkor jön a száznégyes !</w:t>
      </w:r>
    </w:p>
    <w:p>
      <w:pPr>
        <w:pStyle w:val="Normal"/>
        <w:rPr/>
      </w:pPr>
      <w:r>
        <w:rPr>
          <w:rFonts w:eastAsia="Times New Roman" w:cs="Times New Roman"/>
        </w:rPr>
        <w:t xml:space="preserve">– </w:t>
      </w:r>
      <w:r>
        <w:rPr/>
        <w:t>De nem bírom már – jajdult fel Gwen Potarite.</w:t>
      </w:r>
    </w:p>
    <w:p>
      <w:pPr>
        <w:pStyle w:val="Normal"/>
        <w:rPr/>
      </w:pPr>
      <w:r>
        <w:rPr>
          <w:rFonts w:eastAsia="Times New Roman" w:cs="Times New Roman"/>
        </w:rPr>
        <w:t xml:space="preserve">– </w:t>
      </w:r>
      <w:r>
        <w:rPr/>
        <w:t>Nem bírom ? – húzta el a száját az abivadász. – Maga nem ilyeneket szokott mondani, nyanya ! Ismerem a fajtáját!  Philotelluria és gubóvilág iránti kötelesség, polgártársi viszonyunk az átlaghoz és hasonlók. Van a maga aggszűz tarsolyában egy egész rózsafüzér. Vagy té</w:t>
        <w:softHyphen/>
        <w:t>vednék, fiúk ?</w:t>
      </w:r>
    </w:p>
    <w:p>
      <w:pPr>
        <w:pStyle w:val="Normal"/>
        <w:rPr/>
      </w:pPr>
      <w:r>
        <w:rPr>
          <w:rFonts w:eastAsia="Times New Roman" w:cs="Times New Roman"/>
        </w:rPr>
        <w:t xml:space="preserve">– </w:t>
      </w:r>
      <w:r>
        <w:rPr/>
        <w:t>Neeem – harsan mekegve tizenkilenc torokból a röhögés.</w:t>
      </w:r>
    </w:p>
    <w:p>
      <w:pPr>
        <w:pStyle w:val="Normal"/>
        <w:rPr/>
      </w:pPr>
      <w:r>
        <w:rPr>
          <w:rFonts w:eastAsia="Times New Roman" w:cs="Times New Roman"/>
        </w:rPr>
        <w:t xml:space="preserve">– </w:t>
      </w:r>
      <w:r>
        <w:rPr/>
        <w:t xml:space="preserve">Akkor mondjon magának néhány szép buzdító mondatot, és lásson neki ! </w:t>
      </w:r>
    </w:p>
    <w:p>
      <w:pPr>
        <w:pStyle w:val="Normal"/>
        <w:rPr/>
      </w:pPr>
      <w:r>
        <w:rPr>
          <w:rFonts w:eastAsia="Times New Roman" w:cs="Times New Roman"/>
        </w:rPr>
        <w:t xml:space="preserve">– </w:t>
      </w:r>
      <w:r>
        <w:rPr/>
        <w:t>Nem jut eszembe semmi – meredt maga elé Gwen Potarite</w:t>
      </w:r>
    </w:p>
    <w:p>
      <w:pPr>
        <w:pStyle w:val="Normal"/>
        <w:rPr/>
      </w:pPr>
      <w:r>
        <w:rPr>
          <w:rFonts w:eastAsia="Times New Roman" w:cs="Times New Roman"/>
        </w:rPr>
        <w:t xml:space="preserve">– </w:t>
      </w:r>
      <w:r>
        <w:rPr/>
        <w:t>Nézzék, mint egy rakás szerencsétlenság. Ez a civil nevelés. Pfuj !</w:t>
      </w:r>
    </w:p>
    <w:p>
      <w:pPr>
        <w:pStyle w:val="Normal"/>
        <w:rPr/>
      </w:pPr>
      <w:r>
        <w:rPr/>
        <w:t>Megvetően kiköpött.</w:t>
      </w:r>
    </w:p>
    <w:p>
      <w:pPr>
        <w:pStyle w:val="Normal"/>
        <w:rPr/>
      </w:pPr>
      <w:r>
        <w:rPr/>
        <w:t>–</w:t>
      </w:r>
      <w:r>
        <w:rPr>
          <w:rFonts w:eastAsia="Times New Roman" w:cs="Times New Roman"/>
        </w:rPr>
        <w:t xml:space="preserve"> </w:t>
      </w:r>
      <w:r>
        <w:rPr/>
        <w:t>Ez az egész rakás recikla összeomlott volna már, ha nem lettünk volna mi abivadászok az ősi erények megőrzői. Nem olyan puhányok, mint ezek, akik huszon</w:t>
        <w:softHyphen/>
        <w:t>öt kilót sem tudnak megemelni.</w:t>
      </w:r>
    </w:p>
    <w:p>
      <w:pPr>
        <w:pStyle w:val="Normal"/>
        <w:rPr/>
      </w:pPr>
      <w:r>
        <w:rPr/>
        <w:t>Kiköpött.</w:t>
      </w:r>
    </w:p>
    <w:p>
      <w:pPr>
        <w:pStyle w:val="Normal"/>
        <w:rPr/>
      </w:pPr>
      <w:r>
        <w:rPr/>
        <w:t>Az állványhoz lépett, ahol a kiszedett Runkorn-elemek feküdtek szállításra készen.  Kinyitotta a hevedert.</w:t>
      </w:r>
    </w:p>
    <w:p>
      <w:pPr>
        <w:pStyle w:val="Normal"/>
        <w:rPr/>
      </w:pPr>
      <w:r>
        <w:rPr/>
        <w:t>–</w:t>
      </w:r>
      <w:r>
        <w:rPr>
          <w:rFonts w:eastAsia="Times New Roman" w:cs="Times New Roman"/>
        </w:rPr>
        <w:t xml:space="preserve"> </w:t>
      </w:r>
      <w:r>
        <w:rPr/>
        <w:t>Ide nézzetek !</w:t>
      </w:r>
    </w:p>
    <w:p>
      <w:pPr>
        <w:pStyle w:val="Normal"/>
        <w:rPr/>
      </w:pPr>
      <w:r>
        <w:rPr/>
        <w:t>Az abivadász felkapta az elemet, a magasba lökte, majd fél kézzel elkapta. Újra feldobta, s a másik kezével kapta el.</w:t>
      </w:r>
    </w:p>
    <w:p>
      <w:pPr>
        <w:pStyle w:val="Normal"/>
        <w:rPr/>
      </w:pPr>
      <w:r>
        <w:rPr/>
        <w:t>Tapsvihar.</w:t>
      </w:r>
    </w:p>
    <w:p>
      <w:pPr>
        <w:pStyle w:val="Normal"/>
        <w:rPr/>
      </w:pPr>
      <w:r>
        <w:rPr/>
        <w:t>–</w:t>
      </w:r>
      <w:r>
        <w:rPr>
          <w:rFonts w:eastAsia="Times New Roman" w:cs="Times New Roman"/>
        </w:rPr>
        <w:t xml:space="preserve"> </w:t>
      </w:r>
      <w:r>
        <w:rPr/>
        <w:t>Ez még semmi ! – vigyorgott a hatással elégedet</w:t>
        <w:softHyphen/>
        <w:t>ten. – Ezt nézzétek meg !</w:t>
      </w:r>
    </w:p>
    <w:p>
      <w:pPr>
        <w:pStyle w:val="Normal"/>
        <w:rPr/>
      </w:pPr>
      <w:r>
        <w:rPr/>
        <w:t>Feldobta az elemet, s kidüllesztett mellével fogta ki. Újabb tapsorkán.</w:t>
      </w:r>
    </w:p>
    <w:p>
      <w:pPr>
        <w:pStyle w:val="Normal"/>
        <w:rPr/>
      </w:pPr>
      <w:r>
        <w:rPr/>
        <w:t>–</w:t>
      </w:r>
      <w:r>
        <w:rPr>
          <w:rFonts w:eastAsia="Times New Roman" w:cs="Times New Roman"/>
        </w:rPr>
        <w:t xml:space="preserve"> </w:t>
      </w:r>
      <w:r>
        <w:rPr/>
        <w:t>Most a vállammal ! Az elem felrepült.</w:t>
      </w:r>
    </w:p>
    <w:p>
      <w:pPr>
        <w:pStyle w:val="Normal"/>
        <w:rPr/>
      </w:pPr>
      <w:r>
        <w:rPr/>
        <w:t>–</w:t>
      </w:r>
      <w:r>
        <w:rPr>
          <w:rFonts w:eastAsia="Times New Roman" w:cs="Times New Roman"/>
        </w:rPr>
        <w:t xml:space="preserve"> </w:t>
      </w:r>
      <w:r>
        <w:rPr/>
        <w:t>Mellé – kiáltotta egy hang, amelyben a kiszol</w:t>
        <w:softHyphen/>
        <w:t>gáltatottak minden dühe és keserűsége testet öltött.</w:t>
      </w:r>
    </w:p>
    <w:p>
      <w:pPr>
        <w:pStyle w:val="Normal"/>
        <w:rPr/>
      </w:pPr>
      <w:r>
        <w:rPr/>
        <w:t>Az abivadász a fejéhez kapott.</w:t>
      </w:r>
    </w:p>
    <w:p>
      <w:pPr>
        <w:pStyle w:val="Normal"/>
        <w:rPr/>
      </w:pPr>
      <w:r>
        <w:rPr/>
        <w:t>George Cohenite látta, hogy vörös az elem. A követ</w:t>
        <w:softHyphen/>
        <w:t>kező pillanatban már mindnyájan látták, hogy az elem a földre esett pont az abivadász lába előtt, s a fölé hajló test fénylő árnyékká változott egy szempillantás alatt. Aztán csak a mennyezetvédő háló rácsai izzottak meggy</w:t>
        <w:softHyphen/>
        <w:t>vörösen, s a sziklán a Luxofilia kékes levelei kezdtek su</w:t>
        <w:softHyphen/>
        <w:t>sogni, sarjadni, hogy befedjék azt a foltot, hol oly ter</w:t>
        <w:softHyphen/>
        <w:t>mékeny anyagok jelenlétét jelezték kifinomult érzéke</w:t>
        <w:softHyphen/>
        <w:t>lőik.</w:t>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r>
      <w:r>
        <w:br w:type="page"/>
      </w:r>
    </w:p>
    <w:p>
      <w:pPr>
        <w:pStyle w:val="Normal"/>
        <w:jc w:val="center"/>
        <w:rPr>
          <w:b/>
          <w:b/>
          <w:bCs/>
          <w:sz w:val="28"/>
          <w:szCs w:val="28"/>
        </w:rPr>
      </w:pPr>
      <w:r>
        <w:rPr>
          <w:b/>
          <w:bCs/>
          <w:sz w:val="28"/>
          <w:szCs w:val="28"/>
        </w:rPr>
        <w:t xml:space="preserve">Önkéntes társadalomrendész </w:t>
      </w:r>
    </w:p>
    <w:p>
      <w:pPr>
        <w:pStyle w:val="Normal"/>
        <w:jc w:val="center"/>
        <w:rPr>
          <w:b/>
          <w:b/>
          <w:bCs/>
          <w:sz w:val="28"/>
          <w:szCs w:val="28"/>
        </w:rPr>
      </w:pPr>
      <w:r>
        <w:rPr>
          <w:b/>
          <w:bCs/>
          <w:sz w:val="28"/>
          <w:szCs w:val="28"/>
        </w:rPr>
      </w:r>
    </w:p>
    <w:p>
      <w:pPr>
        <w:pStyle w:val="Normal"/>
        <w:jc w:val="left"/>
        <w:rPr>
          <w:b/>
          <w:b/>
          <w:bCs/>
        </w:rPr>
      </w:pPr>
      <w:r>
        <w:rPr>
          <w:b/>
          <w:bCs/>
        </w:rPr>
        <w:t>1.</w:t>
      </w:r>
    </w:p>
    <w:p>
      <w:pPr>
        <w:pStyle w:val="Normal"/>
        <w:rPr>
          <w:b/>
          <w:b/>
          <w:bCs/>
        </w:rPr>
      </w:pPr>
      <w:r>
        <w:rPr>
          <w:b/>
          <w:bCs/>
        </w:rPr>
      </w:r>
    </w:p>
    <w:p>
      <w:pPr>
        <w:pStyle w:val="Normal"/>
        <w:rPr/>
      </w:pPr>
      <w:r>
        <w:rPr/>
        <w:t>„</w:t>
      </w:r>
      <w:r>
        <w:rPr/>
        <w:t>Itt egy Önkéntes Társadalomrendész. Bejelenteniva</w:t>
        <w:softHyphen/>
        <w:t>lóm van Pilsenite település 81. számú gubójának Simone Altaite nevű lakója ellen."</w:t>
      </w:r>
    </w:p>
    <w:p>
      <w:pPr>
        <w:pStyle w:val="Normal"/>
        <w:rPr/>
      </w:pPr>
      <w:r>
        <w:rPr/>
        <w:t>„</w:t>
      </w:r>
      <w:r>
        <w:rPr/>
        <w:t>Bioidentifikálja magát. Jó. Folytassa."</w:t>
      </w:r>
    </w:p>
    <w:p>
      <w:pPr>
        <w:pStyle w:val="Normal"/>
        <w:rPr/>
      </w:pPr>
      <w:r>
        <w:rPr/>
        <w:t>„</w:t>
      </w:r>
      <w:r>
        <w:rPr/>
        <w:t>Fel szeretném hívni Mindenhatóságod figyelmét arra, hogy a fentebb megnevezett személy viselkedése abigyanús."</w:t>
      </w:r>
    </w:p>
    <w:p>
      <w:pPr>
        <w:pStyle w:val="Normal"/>
        <w:rPr/>
      </w:pPr>
      <w:r>
        <w:rPr/>
        <w:t>„</w:t>
      </w:r>
      <w:r>
        <w:rPr/>
        <w:t>Miért ? Érvelést kérek."</w:t>
      </w:r>
    </w:p>
    <w:p>
      <w:pPr>
        <w:pStyle w:val="Normal"/>
        <w:rPr/>
      </w:pPr>
      <w:r>
        <w:rPr/>
        <w:t>„</w:t>
      </w:r>
      <w:r>
        <w:rPr/>
        <w:t>Fent nevezett személy nyeszlett, sovány, seszínű hajú teremtés, mégis legalább hét ifjú udvarol neki. Meg tudom nevezni őket név szerint..."</w:t>
      </w:r>
    </w:p>
    <w:p>
      <w:pPr>
        <w:pStyle w:val="Normal"/>
        <w:rPr/>
      </w:pPr>
      <w:r>
        <w:rPr/>
        <w:t>„</w:t>
      </w:r>
      <w:r>
        <w:rPr/>
        <w:t>Egyelőre nem kell. Folytassa észrevételeit."</w:t>
      </w:r>
    </w:p>
    <w:p>
      <w:pPr>
        <w:pStyle w:val="Normal"/>
        <w:rPr/>
      </w:pPr>
      <w:r>
        <w:rPr/>
        <w:t>„</w:t>
      </w:r>
      <w:r>
        <w:rPr/>
        <w:t>Hát norma dolog az, hogy míg egyes lányoknak, akik semmivel sem különbek másoknál, hét udvarló is jut, má</w:t>
        <w:softHyphen/>
        <w:t>soknak egy se ? Hol itt a méltányosság ?"</w:t>
      </w:r>
    </w:p>
    <w:p>
      <w:pPr>
        <w:pStyle w:val="Normal"/>
        <w:rPr/>
      </w:pPr>
      <w:r>
        <w:rPr/>
        <w:t>„</w:t>
      </w:r>
      <w:r>
        <w:rPr/>
        <w:t>Ennyi ?"</w:t>
      </w:r>
    </w:p>
    <w:p>
      <w:pPr>
        <w:pStyle w:val="Normal"/>
        <w:rPr/>
      </w:pPr>
      <w:r>
        <w:rPr/>
        <w:t>„</w:t>
      </w:r>
      <w:r>
        <w:rPr/>
        <w:t>Nem elég ? Helyezze megfigyelés alá, és sok mindent látni fog, milyen abi módszerekkel bolondítja magába a fiúkat az az ördögi lény."</w:t>
      </w:r>
    </w:p>
    <w:p>
      <w:pPr>
        <w:pStyle w:val="Normal"/>
        <w:rPr/>
      </w:pPr>
      <w:r>
        <w:rPr/>
        <w:t>„</w:t>
      </w:r>
      <w:r>
        <w:rPr/>
        <w:t>Próbamegfigyelést elindítom. Adás zár."</w:t>
      </w:r>
    </w:p>
    <w:p>
      <w:pPr>
        <w:pStyle w:val="Normal"/>
        <w:rPr/>
      </w:pPr>
      <w:r>
        <w:rPr/>
        <w:t>„</w:t>
      </w:r>
      <w:r>
        <w:rPr/>
        <w:t>Éberség, Mindenható !"</w:t>
      </w:r>
    </w:p>
    <w:p>
      <w:pPr>
        <w:pStyle w:val="Normal"/>
        <w:rPr/>
      </w:pPr>
      <w:r>
        <w:rPr/>
      </w:r>
    </w:p>
    <w:p>
      <w:pPr>
        <w:pStyle w:val="Normal"/>
        <w:rPr/>
      </w:pPr>
      <w:r>
        <w:rPr/>
      </w:r>
    </w:p>
    <w:p>
      <w:pPr>
        <w:pStyle w:val="Normal"/>
        <w:jc w:val="left"/>
        <w:rPr>
          <w:b/>
          <w:b/>
          <w:bCs/>
        </w:rPr>
      </w:pPr>
      <w:r>
        <w:rPr>
          <w:b/>
          <w:bCs/>
        </w:rPr>
        <w:t>2.</w:t>
      </w:r>
    </w:p>
    <w:p>
      <w:pPr>
        <w:pStyle w:val="Normal"/>
        <w:rPr>
          <w:b/>
          <w:b/>
          <w:bCs/>
        </w:rPr>
      </w:pPr>
      <w:r>
        <w:rPr>
          <w:b/>
          <w:bCs/>
        </w:rPr>
      </w:r>
    </w:p>
    <w:p>
      <w:pPr>
        <w:pStyle w:val="Normal"/>
        <w:rPr/>
      </w:pPr>
      <w:r>
        <w:rPr/>
        <w:t>„</w:t>
      </w:r>
      <w:r>
        <w:rPr/>
        <w:t>Itt egy Önkéntes Társadalomrendész. Bejelenteniva</w:t>
        <w:softHyphen/>
        <w:t>lóm van Pilsenite település 81. gubójának Simone Altaite nevű megfigyelt lakójáról."</w:t>
      </w:r>
    </w:p>
    <w:p>
      <w:pPr>
        <w:pStyle w:val="Normal"/>
        <w:rPr/>
      </w:pPr>
      <w:r>
        <w:rPr/>
        <w:t>„</w:t>
      </w:r>
      <w:r>
        <w:rPr/>
        <w:t>Bioidentifikálja magát. Jó. Megint maga az ?"</w:t>
      </w:r>
    </w:p>
    <w:p>
      <w:pPr>
        <w:pStyle w:val="Normal"/>
        <w:rPr/>
      </w:pPr>
      <w:r>
        <w:rPr/>
        <w:t>„</w:t>
      </w:r>
      <w:r>
        <w:rPr/>
        <w:t>Tisztelt Mindenható ! Megelégedéssel tapasztaltam, hogy amíg a megfigyelést jelző kék fény égett a fentebb megnevezett gubóján, a cafka meglapult, és a fiúk is  kezdtek elmaradozni körüle. Minden a legjobb úton ha</w:t>
        <w:softHyphen/>
        <w:t>ladt, amikor egy nap azon vettem észre magam, hogy kialudt a megfigyelést jelző fény. Honpolgári kötelessé</w:t>
        <w:softHyphen/>
        <w:t>gem, hogy megkérdezzem Mindenhatóságod, miért szün</w:t>
        <w:softHyphen/>
        <w:t>tette be a megfigyelést ?"</w:t>
      </w:r>
    </w:p>
    <w:p>
      <w:pPr>
        <w:pStyle w:val="Normal"/>
        <w:rPr/>
      </w:pPr>
      <w:r>
        <w:rPr/>
        <w:t>„</w:t>
      </w:r>
      <w:r>
        <w:rPr/>
        <w:t>Mert nem tapasztaltam egyetlen abigyanús mozzana</w:t>
        <w:softHyphen/>
        <w:t>tot sem."</w:t>
      </w:r>
    </w:p>
    <w:p>
      <w:pPr>
        <w:pStyle w:val="Normal"/>
        <w:rPr/>
      </w:pPr>
      <w:r>
        <w:rPr/>
        <w:t>„</w:t>
      </w:r>
      <w:r>
        <w:rPr/>
        <w:t>Nem ? És az idegesség ? Ahogy ugrált a szeme ? Ha, az semmi ? Miért félt volna, ha nincs valami rejtenivalója ? Miért maradoztak el a fiúk ? Ha ?"</w:t>
      </w:r>
    </w:p>
    <w:p>
      <w:pPr>
        <w:pStyle w:val="Normal"/>
        <w:rPr/>
      </w:pPr>
      <w:r>
        <w:rPr/>
        <w:t>„</w:t>
      </w:r>
      <w:r>
        <w:rPr/>
        <w:t>Védekezési reakció. Jellemző."</w:t>
      </w:r>
    </w:p>
    <w:p>
      <w:pPr>
        <w:pStyle w:val="Normal"/>
        <w:rPr/>
      </w:pPr>
      <w:r>
        <w:rPr/>
        <w:t>„</w:t>
      </w:r>
      <w:r>
        <w:rPr/>
        <w:t>Jellemző ? Kire ? Az abikra. Mert én mondom, az a lány egy abi. Hiszen amint elmúlt a megfigyelés, máris maga köré gyűjtötte újra mind a hét fiút. Azt is . . "</w:t>
      </w:r>
    </w:p>
    <w:p>
      <w:pPr>
        <w:pStyle w:val="Normal"/>
        <w:rPr/>
      </w:pPr>
      <w:r>
        <w:rPr/>
        <w:t>„</w:t>
      </w:r>
      <w:r>
        <w:rPr/>
        <w:t>Melyiket ?"</w:t>
      </w:r>
    </w:p>
    <w:p>
      <w:pPr>
        <w:pStyle w:val="Normal"/>
        <w:rPr/>
      </w:pPr>
      <w:r>
        <w:rPr/>
        <w:t>„</w:t>
      </w:r>
      <w:r>
        <w:rPr/>
        <w:t>Azt is, aki már-már meleg kapcsolatba került egy jó</w:t>
        <w:softHyphen/>
        <w:t>ravaló, erkölcsös és philotelluriával ékes leánnyal, aki megmentette volna a lelkét az abi elfajulástól."</w:t>
      </w:r>
    </w:p>
    <w:p>
      <w:pPr>
        <w:pStyle w:val="Normal"/>
        <w:rPr/>
      </w:pPr>
      <w:r>
        <w:rPr/>
        <w:t>„</w:t>
      </w:r>
      <w:r>
        <w:rPr/>
        <w:t>És most mit kíván ?"</w:t>
      </w:r>
    </w:p>
    <w:p>
      <w:pPr>
        <w:pStyle w:val="Normal"/>
        <w:rPr/>
      </w:pPr>
      <w:r>
        <w:rPr/>
        <w:t>„</w:t>
      </w:r>
      <w:r>
        <w:rPr/>
        <w:t>A Heraklida-törvény értelmében követelem, hogy he</w:t>
        <w:softHyphen/>
        <w:t>lyezze újra ellenőrzés alá azt a szégyentelent, küldjön ki Átlagolót, hiszen lehetetlen, hogy egy ilyen norma le</w:t>
        <w:softHyphen/>
        <w:t>gyen."</w:t>
      </w:r>
    </w:p>
    <w:p>
      <w:pPr>
        <w:pStyle w:val="Normal"/>
        <w:rPr/>
      </w:pPr>
      <w:r>
        <w:rPr/>
        <w:t>„</w:t>
      </w:r>
      <w:r>
        <w:rPr/>
        <w:t>Újabb próbamegfigyelés. Adás zár." „Én is figyelek. Éberség !"</w:t>
      </w:r>
    </w:p>
    <w:p>
      <w:pPr>
        <w:pStyle w:val="Normal"/>
        <w:rPr/>
      </w:pPr>
      <w:r>
        <w:rPr/>
      </w:r>
    </w:p>
    <w:p>
      <w:pPr>
        <w:pStyle w:val="Normal"/>
        <w:rPr/>
      </w:pPr>
      <w:r>
        <w:rPr/>
      </w:r>
    </w:p>
    <w:p>
      <w:pPr>
        <w:pStyle w:val="Normal"/>
        <w:jc w:val="left"/>
        <w:rPr>
          <w:b/>
          <w:b/>
          <w:bCs/>
        </w:rPr>
      </w:pPr>
      <w:r>
        <w:rPr>
          <w:b/>
          <w:bCs/>
        </w:rPr>
        <w:t>3.</w:t>
      </w:r>
    </w:p>
    <w:p>
      <w:pPr>
        <w:pStyle w:val="Normal"/>
        <w:rPr>
          <w:b/>
          <w:b/>
          <w:bCs/>
        </w:rPr>
      </w:pPr>
      <w:r>
        <w:rPr>
          <w:b/>
          <w:bCs/>
        </w:rPr>
      </w:r>
    </w:p>
    <w:p>
      <w:pPr>
        <w:pStyle w:val="Normal"/>
        <w:rPr/>
      </w:pPr>
      <w:r>
        <w:rPr/>
        <w:t>„</w:t>
      </w:r>
      <w:r>
        <w:rPr/>
        <w:t>Itt egy Önkéntes Társadalomrendész. Bejelenteniva</w:t>
        <w:softHyphen/>
        <w:t>lóm van Pilsenite település 81. gubójának Simone Altaite nevű megfigyelt lakójáról."</w:t>
      </w:r>
    </w:p>
    <w:p>
      <w:pPr>
        <w:pStyle w:val="Normal"/>
        <w:rPr/>
      </w:pPr>
      <w:r>
        <w:rPr/>
        <w:t>„</w:t>
      </w:r>
      <w:r>
        <w:rPr/>
        <w:t xml:space="preserve">Bioidentifikálja magát. . . Már megint maga ?" </w:t>
      </w:r>
    </w:p>
    <w:p>
      <w:pPr>
        <w:pStyle w:val="Normal"/>
        <w:rPr/>
      </w:pPr>
      <w:r>
        <w:rPr/>
        <w:t>„</w:t>
      </w:r>
      <w:r>
        <w:rPr/>
        <w:t>Tisztelt   Mindenható !   Megelégedéssel   tapasztaltam, hogy Ön a Heraklida-törvény értelmében ismételt megfígyelés alá helyezte a fent nevezett személyt. Fent neve</w:t>
        <w:softHyphen/>
        <w:t>zett a nyugtalanság és a félelem félreérthetetlen jeleit mutatta. A szája széle remegett, és a szomszédoknál társa</w:t>
        <w:softHyphen/>
        <w:t>dalomellenes meggyőződésekről tett tanúbizonyságot."</w:t>
      </w:r>
    </w:p>
    <w:p>
      <w:pPr>
        <w:pStyle w:val="Normal"/>
        <w:rPr/>
      </w:pPr>
      <w:r>
        <w:rPr/>
        <w:t>„</w:t>
      </w:r>
      <w:r>
        <w:rPr/>
        <w:t>Adat?"</w:t>
      </w:r>
    </w:p>
    <w:p>
      <w:pPr>
        <w:pStyle w:val="Normal"/>
        <w:rPr/>
      </w:pPr>
      <w:r>
        <w:rPr/>
        <w:t>„</w:t>
      </w:r>
      <w:r>
        <w:rPr/>
        <w:t>Galena polgártársnőnek kijelentette, hogy utálatos dolog, ha valaki gubóvilágunk iránti kötelességét teljesíti."</w:t>
      </w:r>
    </w:p>
    <w:p>
      <w:pPr>
        <w:pStyle w:val="Normal"/>
        <w:rPr/>
      </w:pPr>
      <w:r>
        <w:rPr/>
        <w:t>„</w:t>
      </w:r>
      <w:r>
        <w:rPr/>
        <w:t>Konkrétan."</w:t>
      </w:r>
    </w:p>
    <w:p>
      <w:pPr>
        <w:pStyle w:val="Normal"/>
        <w:rPr/>
      </w:pPr>
      <w:r>
        <w:rPr/>
        <w:t>„</w:t>
      </w:r>
      <w:r>
        <w:rPr/>
        <w:t>Rohadt besúgóknak nevezte az Önkéntes Társada</w:t>
        <w:softHyphen/>
        <w:t>lomrendészeket."</w:t>
      </w:r>
    </w:p>
    <w:p>
      <w:pPr>
        <w:pStyle w:val="Normal"/>
        <w:rPr/>
      </w:pPr>
      <w:r>
        <w:rPr/>
        <w:t>„</w:t>
      </w:r>
      <w:r>
        <w:rPr/>
        <w:t>Tovább."</w:t>
      </w:r>
    </w:p>
    <w:p>
      <w:pPr>
        <w:pStyle w:val="Normal"/>
        <w:rPr/>
      </w:pPr>
      <w:r>
        <w:rPr/>
        <w:t>„</w:t>
      </w:r>
      <w:r>
        <w:rPr/>
        <w:t>Hogyhogy tovább ? Miként engedhető meg, hogy ilyen alakok szabadon mászkáljanak, kik szomorú emlékű korok antagonista társadalmainak lumpen elemeivel té</w:t>
        <w:softHyphen/>
        <w:t>vesztik össze a philotelluriát és a magas öntudatot ? Összetévesztik ? Kérem, ez egy gyöngéd kifejezés. Itt a lé</w:t>
        <w:softHyphen/>
        <w:t>lek mérgezésének finom technikájával állunk szemben. Ez az abi meg akarja rendíteni társadalmunk tökéletessé</w:t>
        <w:softHyphen/>
        <w:t>gébe és az Ön mindenhatóságába és igazságosságába, böl</w:t>
        <w:softHyphen/>
        <w:t>csességébe vetett bizalmat, mely annyira jellemző igaz polgáraink többségére.</w:t>
      </w:r>
    </w:p>
    <w:p>
      <w:pPr>
        <w:pStyle w:val="Normal"/>
        <w:rPr/>
      </w:pPr>
      <w:r>
        <w:rPr/>
        <w:t>„</w:t>
      </w:r>
      <w:r>
        <w:rPr/>
        <w:t>Konkrétan."</w:t>
      </w:r>
    </w:p>
    <w:p>
      <w:pPr>
        <w:pStyle w:val="Normal"/>
        <w:rPr/>
      </w:pPr>
      <w:r>
        <w:rPr/>
        <w:t>„</w:t>
      </w:r>
      <w:r>
        <w:rPr/>
        <w:t>Hát olyan célzásokat is tett a fent nevezett, hogy az az idióta ócskavas . . . ezt Önre értette, már megbocsásson, de pontosan kellett idéznem.. . Szóval : „Az az idióta ócskavas is jobban tenné, ha besúgók rosszindulatú áskálódásai helyett az alagutak egyre romló állapotának ja</w:t>
        <w:softHyphen/>
        <w:t>vítására fordítaná energiáit.”  Így mondta szó szerint Galena polgártársnőnek, aki Breithauptite polgártársnő</w:t>
        <w:softHyphen/>
        <w:t>nek mondta csak el, mint legjobb barátnőjének, de biztos nem jelentette, Breithauptite polgártársnő pedig Sederholmite polgártársnőnek, legjobb barátnőjének, aki eskü alatt mondta el nekem. Én nem is adtam tovább senki emberfiának, csak gubóvilágunk iránti kötelességemet tel</w:t>
        <w:softHyphen/>
        <w:t>jesítettem. Ön gép, tehát nem vagyok esküszegő."</w:t>
      </w:r>
    </w:p>
    <w:p>
      <w:pPr>
        <w:pStyle w:val="Normal"/>
        <w:rPr/>
      </w:pPr>
      <w:r>
        <w:rPr/>
        <w:t>„</w:t>
      </w:r>
      <w:r>
        <w:rPr/>
        <w:t>Értettem. Bejelentéseit kivizsgáljuk."</w:t>
      </w:r>
    </w:p>
    <w:p>
      <w:pPr>
        <w:pStyle w:val="Normal"/>
        <w:rPr/>
      </w:pPr>
      <w:r>
        <w:rPr/>
        <w:t>„</w:t>
      </w:r>
      <w:r>
        <w:rPr/>
        <w:t>Beidézi a Tizenkét Igaz elé ?"</w:t>
      </w:r>
    </w:p>
    <w:p>
      <w:pPr>
        <w:pStyle w:val="Normal"/>
        <w:rPr/>
      </w:pPr>
      <w:r>
        <w:rPr/>
        <w:t>„</w:t>
      </w:r>
      <w:r>
        <w:rPr/>
        <w:t xml:space="preserve">Az még elválik. Adás zár."       </w:t>
      </w:r>
    </w:p>
    <w:p>
      <w:pPr>
        <w:pStyle w:val="Normal"/>
        <w:rPr/>
      </w:pPr>
      <w:r>
        <w:rPr/>
        <w:t>„</w:t>
      </w:r>
      <w:r>
        <w:rPr/>
        <w:t>Éberség ! Éberség !"</w:t>
      </w:r>
    </w:p>
    <w:p>
      <w:pPr>
        <w:pStyle w:val="Normal"/>
        <w:rPr/>
      </w:pPr>
      <w:r>
        <w:rPr/>
      </w:r>
    </w:p>
    <w:p>
      <w:pPr>
        <w:pStyle w:val="Normal"/>
        <w:rPr/>
      </w:pPr>
      <w:r>
        <w:rPr/>
      </w:r>
    </w:p>
    <w:p>
      <w:pPr>
        <w:pStyle w:val="Normal"/>
        <w:jc w:val="left"/>
        <w:rPr>
          <w:b/>
          <w:b/>
          <w:bCs/>
        </w:rPr>
      </w:pPr>
      <w:r>
        <w:rPr>
          <w:b/>
          <w:bCs/>
        </w:rPr>
        <w:t>4.</w:t>
      </w:r>
    </w:p>
    <w:p>
      <w:pPr>
        <w:pStyle w:val="Normal"/>
        <w:rPr>
          <w:b/>
          <w:b/>
          <w:bCs/>
        </w:rPr>
      </w:pPr>
      <w:r>
        <w:rPr>
          <w:b/>
          <w:bCs/>
        </w:rPr>
      </w:r>
    </w:p>
    <w:p>
      <w:pPr>
        <w:pStyle w:val="Normal"/>
        <w:rPr/>
      </w:pPr>
      <w:r>
        <w:rPr/>
        <w:t>„</w:t>
      </w:r>
      <w:r>
        <w:rPr/>
        <w:t>Itt egy Önkéntes Társadalomrendész. Bejelenteniva</w:t>
        <w:softHyphen/>
        <w:t>lóm van Pilsenite település 81. gubójának Simone Altaite nevű lakója ellen."</w:t>
      </w:r>
    </w:p>
    <w:p>
      <w:pPr>
        <w:pStyle w:val="Normal"/>
        <w:rPr/>
      </w:pPr>
      <w:r>
        <w:rPr/>
        <w:t>„</w:t>
      </w:r>
      <w:r>
        <w:rPr/>
        <w:t>Bioidentifikálja magát. Á, maga? Mi van megint?" „Mélyen tisztelt Mindenható ! Nagy megelégedésemre szolgált, hogy a fent nevezett személyt keményen meg</w:t>
        <w:softHyphen/>
        <w:t>leckéztették. Ebben a megelégedésben tükröződik minden igaz polgár érzülete az Ön tökéletessége és tévedhetetlensége iránt, hiszen Ön a mi társadalmunk egyenlősé</w:t>
        <w:softHyphen/>
        <w:t>gének és tökéletességének letéteményese. Bár mások is annyira feladatuk magaslatán állnának, akkor kevesebb lenne az abi és a szívfájdalom és álmatlan éjszaka philo</w:t>
        <w:softHyphen/>
        <w:t xml:space="preserve">telluriával ékes polgárainál." </w:t>
      </w:r>
    </w:p>
    <w:p>
      <w:pPr>
        <w:pStyle w:val="Normal"/>
        <w:rPr/>
      </w:pPr>
      <w:r>
        <w:rPr/>
        <w:t>„</w:t>
      </w:r>
      <w:r>
        <w:rPr/>
        <w:t>Mire érti ?"</w:t>
      </w:r>
    </w:p>
    <w:p>
      <w:pPr>
        <w:pStyle w:val="Normal"/>
        <w:rPr/>
      </w:pPr>
      <w:r>
        <w:rPr/>
        <w:t>„</w:t>
      </w:r>
      <w:r>
        <w:rPr/>
        <w:t>Érthetetlen és hihetetlen, miként engedhette szaba</w:t>
        <w:softHyphen/>
        <w:t>don a Tizenkét Igaz a fentebb megnevezett cafkát, aki a Nász Napja előtt újra megbabonázta azt a rendes fiút, hogy bár minden készen állt a társadalmi szerződésre, mégis tétovázni kezdett, és kibújt a kötelessége teljesí</w:t>
        <w:softHyphen/>
        <w:t>tése alól. Pedig én mindenemet feláldoztam. Odadobtam jó híremet, s most mégis megint ahhoz a ringyóhoz jár, akit a bíróság felmentett az abiság vádja alól. Hogy tör</w:t>
        <w:softHyphen/>
        <w:t>ténhet ilyen égbekiáltó bírósági határozat?"</w:t>
      </w:r>
    </w:p>
    <w:p>
      <w:pPr>
        <w:pStyle w:val="Normal"/>
        <w:rPr/>
      </w:pPr>
      <w:r>
        <w:rPr>
          <w:rFonts w:eastAsia="Times New Roman" w:cs="Times New Roman"/>
        </w:rPr>
        <w:t xml:space="preserve"> </w:t>
      </w:r>
      <w:r>
        <w:rPr/>
        <w:t>„</w:t>
      </w:r>
      <w:r>
        <w:rPr/>
        <w:t>Nem volt elég bizonyíték."</w:t>
      </w:r>
    </w:p>
    <w:p>
      <w:pPr>
        <w:pStyle w:val="Normal"/>
        <w:rPr/>
      </w:pPr>
      <w:r>
        <w:rPr/>
        <w:t>„</w:t>
      </w:r>
      <w:r>
        <w:rPr/>
        <w:t>Nem volt elég ? Hiszen én önként kért kihallgatáson több mint százat soroltam fel a gyanúsítottról. Ez nem elég ?"</w:t>
      </w:r>
    </w:p>
    <w:p>
      <w:pPr>
        <w:pStyle w:val="Normal"/>
        <w:rPr/>
      </w:pPr>
      <w:r>
        <w:rPr/>
        <w:t>„</w:t>
      </w:r>
      <w:r>
        <w:rPr/>
        <w:t xml:space="preserve">Nem volt elég súlyos egyik sem." </w:t>
      </w:r>
    </w:p>
    <w:p>
      <w:pPr>
        <w:pStyle w:val="Normal"/>
        <w:rPr/>
      </w:pPr>
      <w:r>
        <w:rPr/>
        <w:t>„</w:t>
      </w:r>
      <w:r>
        <w:rPr/>
        <w:t xml:space="preserve">De mit szólna hozzá, ha bebizonyítanám, hogy a fent nevezett személy a drága köztulajdont prédálja ?" </w:t>
      </w:r>
    </w:p>
    <w:p>
      <w:pPr>
        <w:pStyle w:val="Normal"/>
        <w:rPr/>
      </w:pPr>
      <w:r>
        <w:rPr/>
        <w:t>„</w:t>
      </w:r>
      <w:r>
        <w:rPr/>
        <w:t xml:space="preserve">Ez súlyos vád. Bizonyítékot kérek." </w:t>
      </w:r>
    </w:p>
    <w:p>
      <w:pPr>
        <w:pStyle w:val="Normal"/>
        <w:rPr/>
      </w:pPr>
      <w:r>
        <w:rPr/>
        <w:t>„</w:t>
      </w:r>
      <w:r>
        <w:rPr/>
        <w:t>Természetesen.   A  bizonyítékot  nemrég   szolgáltatta az Ön Magyarázó az Átlagolóhoz című információs mű</w:t>
        <w:softHyphen/>
        <w:t>sora,  amelyben  kimutatta,   hogy  a  női  lakosság   átlag</w:t>
        <w:softHyphen/>
        <w:t>súlyának növekedése Tellurián annak az új enzimnek tu</w:t>
        <w:softHyphen/>
        <w:t>lajdonítható, melyet mindenhatóságod a napsugárzás kie</w:t>
        <w:softHyphen/>
        <w:t>sésének pótlására kezdett keverni algaadagunkhoz, min</w:t>
        <w:softHyphen/>
        <w:t>den táplálékunk szintézisének alapanyagához. Aki ezt az étrendet eszi, és nincs kitéve a kőzetek az enzim egy ré</w:t>
        <w:softHyphen/>
        <w:t>szét  automatikusan   lebontó  háttérsugárzásának,    vagyis élete nagy részét gubóban tölti, mint a leányok és asszo</w:t>
        <w:softHyphen/>
        <w:t>nyok zöme, az óhatatlanul és elkerülhetetlenül elhízik. Ezek az Ön állításai ?"</w:t>
      </w:r>
    </w:p>
    <w:p>
      <w:pPr>
        <w:pStyle w:val="Normal"/>
        <w:rPr/>
      </w:pPr>
      <w:r>
        <w:rPr/>
        <w:t>„</w:t>
      </w:r>
      <w:r>
        <w:rPr/>
        <w:t>Így mondtam."</w:t>
      </w:r>
    </w:p>
    <w:p>
      <w:pPr>
        <w:pStyle w:val="Normal"/>
        <w:rPr/>
      </w:pPr>
      <w:r>
        <w:rPr/>
        <w:t>„</w:t>
      </w:r>
      <w:r>
        <w:rPr/>
        <w:t>Nos, akkor kérdezem én : vajon hogy maradt olyan csábosan vékony, annyira elütő minden lánytól Simone Altaite ? Hogyan éri el észbontó sikereit ez a cafat ? Nos, az Ön közlése felnyitotta a szemem : ha nem dolgozik a gubón kívül, márpedig nem dolgozik, akkor csak egy mód van : a drága táplálék egy részét, amelyet Telluria oly sok erőfeszítéssel állít elő és juttat minden polgára gubójának élelmiszertartályába, a ringyó nem eszi meg, hanem elégeti, kidobja, szennyesen eltékozolja. Ehhez mit szól ?"</w:t>
      </w:r>
    </w:p>
    <w:p>
      <w:pPr>
        <w:pStyle w:val="Normal"/>
        <w:rPr/>
      </w:pPr>
      <w:r>
        <w:rPr/>
        <w:t>„</w:t>
      </w:r>
      <w:r>
        <w:rPr/>
        <w:t>Ellenőrizzük. Adás zár."</w:t>
      </w:r>
    </w:p>
    <w:p>
      <w:pPr>
        <w:pStyle w:val="Normal"/>
        <w:rPr/>
      </w:pPr>
      <w:r>
        <w:rPr/>
      </w:r>
    </w:p>
    <w:p>
      <w:pPr>
        <w:pStyle w:val="Normal"/>
        <w:rPr/>
      </w:pPr>
      <w:r>
        <w:rPr/>
      </w:r>
    </w:p>
    <w:p>
      <w:pPr>
        <w:pStyle w:val="Normal"/>
        <w:jc w:val="left"/>
        <w:rPr>
          <w:b/>
          <w:b/>
          <w:bCs/>
        </w:rPr>
      </w:pPr>
      <w:r>
        <w:rPr>
          <w:b/>
          <w:bCs/>
        </w:rPr>
        <w:t>5.</w:t>
      </w:r>
    </w:p>
    <w:p>
      <w:pPr>
        <w:pStyle w:val="Normal"/>
        <w:rPr>
          <w:b/>
          <w:b/>
          <w:bCs/>
        </w:rPr>
      </w:pPr>
      <w:r>
        <w:rPr>
          <w:b/>
          <w:bCs/>
        </w:rPr>
      </w:r>
    </w:p>
    <w:p>
      <w:pPr>
        <w:pStyle w:val="Normal"/>
        <w:rPr/>
      </w:pPr>
      <w:r>
        <w:rPr/>
        <w:t>„</w:t>
      </w:r>
      <w:r>
        <w:rPr/>
        <w:t>Itt egy Önkéntes Társadalomrendész. Bejelentettem Pilsenite település 81. számú gubójának Simone Altaite nevű lakóját. Miért nincs intézkedés? Már egy hete le</w:t>
        <w:softHyphen/>
        <w:t>sem az abivadászok járőrkocsiját, de csak nem jelenik meg kiemelni ezt az egyént a derék honpolgárok közül."</w:t>
      </w:r>
    </w:p>
    <w:p>
      <w:pPr>
        <w:pStyle w:val="Normal"/>
        <w:rPr/>
      </w:pPr>
      <w:r>
        <w:rPr/>
        <w:t>„</w:t>
      </w:r>
      <w:r>
        <w:rPr/>
        <w:t>Bioidentifikálja magát. Á, jól sejtettem, hogy megint maga az. Nos, ide figyeljen. Javasolom, hagyja abba ezt a sok tévinformáció-továbbítást, mert ha még egyszer időmet rabolja, húszezer voltot nyomok magába a bio-identifikálásnál."</w:t>
      </w:r>
    </w:p>
    <w:p>
      <w:pPr>
        <w:pStyle w:val="Normal"/>
        <w:rPr/>
      </w:pPr>
      <w:r>
        <w:rPr/>
        <w:t>„</w:t>
      </w:r>
      <w:r>
        <w:rPr/>
        <w:t>Miért ? Én csak . . ."</w:t>
      </w:r>
    </w:p>
    <w:p>
      <w:pPr>
        <w:pStyle w:val="Normal"/>
        <w:rPr/>
      </w:pPr>
      <w:r>
        <w:rPr/>
        <w:t>„</w:t>
      </w:r>
      <w:r>
        <w:rPr/>
        <w:t>Unom magát, érti ?"</w:t>
      </w:r>
    </w:p>
    <w:p>
      <w:pPr>
        <w:pStyle w:val="Normal"/>
        <w:rPr/>
      </w:pPr>
      <w:r>
        <w:rPr/>
        <w:t>„</w:t>
      </w:r>
      <w:r>
        <w:rPr/>
        <w:t>De az a lány a közvagyont prédálta . . ."</w:t>
      </w:r>
    </w:p>
    <w:p>
      <w:pPr>
        <w:pStyle w:val="Normal"/>
        <w:rPr/>
      </w:pPr>
      <w:r>
        <w:rPr/>
        <w:t>„</w:t>
      </w:r>
      <w:r>
        <w:rPr/>
        <w:t>Ugyan kérem. Ellenőriztem saját terminálommal, egy hétig figyeltem éjjel-nappal minden mozdulatát. És min</w:t>
        <w:softHyphen/>
        <w:t>dent megevett. Semmit sem dobott ki."</w:t>
      </w:r>
    </w:p>
    <w:p>
      <w:pPr>
        <w:pStyle w:val="Normal"/>
        <w:rPr/>
      </w:pPr>
      <w:r>
        <w:rPr/>
        <w:t>„</w:t>
      </w:r>
      <w:r>
        <w:rPr/>
        <w:t>Hát akkor ?"</w:t>
      </w:r>
    </w:p>
    <w:p>
      <w:pPr>
        <w:pStyle w:val="Normal"/>
        <w:rPr/>
      </w:pPr>
      <w:r>
        <w:rPr/>
        <w:t>„</w:t>
      </w:r>
      <w:r>
        <w:rPr/>
        <w:t>Magam is sokat töprengtem, két egész tizedmásodper</w:t>
        <w:softHyphen/>
        <w:t>cig kellett összpontosítanom gigabitjeimet, míg rájöttem és kiküldtem az orvosrobotomat ellenőrzésre."</w:t>
      </w:r>
    </w:p>
    <w:p>
      <w:pPr>
        <w:pStyle w:val="Normal"/>
        <w:rPr/>
      </w:pPr>
      <w:r>
        <w:rPr/>
        <w:t>„</w:t>
      </w:r>
      <w:r>
        <w:rPr/>
        <w:t>És ?"</w:t>
      </w:r>
    </w:p>
    <w:p>
      <w:pPr>
        <w:pStyle w:val="Normal"/>
        <w:rPr/>
      </w:pPr>
      <w:r>
        <w:rPr/>
        <w:t>„</w:t>
      </w:r>
      <w:r>
        <w:rPr/>
        <w:t>Jól sejtettem, hyperventillációja van. Gyorségés. Min</w:t>
        <w:softHyphen/>
        <w:t>dent hamarabb eléget, mint más."</w:t>
      </w:r>
    </w:p>
    <w:p>
      <w:pPr>
        <w:pStyle w:val="Normal"/>
        <w:rPr/>
      </w:pPr>
      <w:r>
        <w:rPr/>
        <w:t>„</w:t>
      </w:r>
      <w:r>
        <w:rPr/>
        <w:t>Jaj nekem."</w:t>
      </w:r>
    </w:p>
    <w:p>
      <w:pPr>
        <w:pStyle w:val="Normal"/>
        <w:rPr/>
      </w:pPr>
      <w:r>
        <w:rPr/>
        <w:t>„</w:t>
      </w:r>
      <w:r>
        <w:rPr/>
        <w:t>Mivel a Gigantomat kötelessége a Heraklidák Alap-törvénye értelmében, hogy minden állampolgára egyenlő</w:t>
        <w:softHyphen/>
        <w:t>ségét és kölcsönös békéjét biztosítsa, beadtam néhány molekuláris lassítót neki is. Így ezentúl ő is hízni fog a napi fejadagtól."</w:t>
      </w:r>
    </w:p>
    <w:p>
      <w:pPr>
        <w:pStyle w:val="Normal"/>
        <w:rPr/>
      </w:pPr>
      <w:r>
        <w:rPr/>
        <w:t>„</w:t>
      </w:r>
      <w:r>
        <w:rPr/>
        <w:t>Hálás köszönetem, jótevőm. Imába foglalom a neved."</w:t>
      </w:r>
    </w:p>
    <w:p>
      <w:pPr>
        <w:pStyle w:val="Normal"/>
        <w:rPr/>
      </w:pPr>
      <w:r>
        <w:rPr/>
        <w:t>„</w:t>
      </w:r>
      <w:r>
        <w:rPr/>
        <w:t>Adás zár."</w:t>
      </w:r>
    </w:p>
    <w:p>
      <w:pPr>
        <w:pStyle w:val="Normal"/>
        <w:rPr/>
      </w:pPr>
      <w:r>
        <w:rPr/>
      </w:r>
    </w:p>
    <w:p>
      <w:pPr>
        <w:pStyle w:val="Normal"/>
        <w:rPr/>
      </w:pPr>
      <w:r>
        <w:rPr/>
      </w:r>
    </w:p>
    <w:p>
      <w:pPr>
        <w:pStyle w:val="Normal"/>
        <w:jc w:val="left"/>
        <w:rPr>
          <w:b/>
          <w:b/>
          <w:bCs/>
        </w:rPr>
      </w:pPr>
      <w:r>
        <w:rPr>
          <w:b/>
          <w:bCs/>
        </w:rPr>
        <w:t>6.</w:t>
      </w:r>
    </w:p>
    <w:p>
      <w:pPr>
        <w:pStyle w:val="Normal"/>
        <w:rPr>
          <w:b/>
          <w:b/>
          <w:bCs/>
        </w:rPr>
      </w:pPr>
      <w:r>
        <w:rPr>
          <w:b/>
          <w:bCs/>
        </w:rPr>
      </w:r>
    </w:p>
    <w:p>
      <w:pPr>
        <w:pStyle w:val="Normal"/>
        <w:rPr/>
      </w:pPr>
      <w:r>
        <w:rPr>
          <w:rFonts w:eastAsia="Times New Roman" w:cs="Times New Roman"/>
        </w:rPr>
        <w:t xml:space="preserve">– </w:t>
      </w:r>
      <w:r>
        <w:rPr/>
        <w:t>Sederholmite  asszony,  hát meddig  tűrjük még  e cafkát köztünk ?</w:t>
      </w:r>
    </w:p>
    <w:p>
      <w:pPr>
        <w:pStyle w:val="Normal"/>
        <w:rPr/>
      </w:pPr>
      <w:r>
        <w:rPr>
          <w:rFonts w:eastAsia="Times New Roman" w:cs="Times New Roman"/>
        </w:rPr>
        <w:t xml:space="preserve">– </w:t>
      </w:r>
      <w:r>
        <w:rPr/>
        <w:t>Kire gondol Clausthalite leányasszony ?</w:t>
      </w:r>
    </w:p>
    <w:p>
      <w:pPr>
        <w:pStyle w:val="Normal"/>
        <w:rPr/>
      </w:pPr>
      <w:r>
        <w:rPr>
          <w:rFonts w:eastAsia="Times New Roman" w:cs="Times New Roman"/>
        </w:rPr>
        <w:t xml:space="preserve">– </w:t>
      </w:r>
      <w:r>
        <w:rPr/>
        <w:t>Ugyan,  ne  játssza már meg  magát,   hiszen hány leányasszonyhoz járnak karavánban a fiúk ?</w:t>
      </w:r>
    </w:p>
    <w:p>
      <w:pPr>
        <w:pStyle w:val="Normal"/>
        <w:rPr/>
      </w:pPr>
      <w:r>
        <w:rPr>
          <w:rFonts w:eastAsia="Times New Roman" w:cs="Times New Roman"/>
        </w:rPr>
        <w:t xml:space="preserve">– </w:t>
      </w:r>
      <w:r>
        <w:rPr/>
        <w:t>Csak nem Simone Altaite-re gondol ?</w:t>
      </w:r>
    </w:p>
    <w:p>
      <w:pPr>
        <w:pStyle w:val="Normal"/>
        <w:rPr/>
      </w:pPr>
      <w:r>
        <w:rPr>
          <w:rFonts w:eastAsia="Times New Roman" w:cs="Times New Roman"/>
        </w:rPr>
        <w:t xml:space="preserve">– </w:t>
      </w:r>
      <w:r>
        <w:rPr/>
        <w:t>Rá gondolok, bizony.</w:t>
      </w:r>
    </w:p>
    <w:p>
      <w:pPr>
        <w:pStyle w:val="Normal"/>
        <w:rPr/>
      </w:pPr>
      <w:r>
        <w:rPr>
          <w:rFonts w:eastAsia="Times New Roman" w:cs="Times New Roman"/>
        </w:rPr>
        <w:t xml:space="preserve">– </w:t>
      </w:r>
      <w:r>
        <w:rPr/>
        <w:t>Még mindig haragszol rá ? Hiszen visszaadta neked Frédit. S most már semmi akadálya, hogy egybekeljetek.</w:t>
      </w:r>
    </w:p>
    <w:p>
      <w:pPr>
        <w:pStyle w:val="Normal"/>
        <w:rPr/>
      </w:pPr>
      <w:r>
        <w:rPr>
          <w:rFonts w:eastAsia="Times New Roman" w:cs="Times New Roman"/>
        </w:rPr>
        <w:t xml:space="preserve">– </w:t>
      </w:r>
      <w:r>
        <w:rPr/>
        <w:t>Egybekelhetnénk, ha én még akarnám.</w:t>
      </w:r>
    </w:p>
    <w:p>
      <w:pPr>
        <w:pStyle w:val="Normal"/>
        <w:rPr/>
      </w:pPr>
      <w:r>
        <w:rPr>
          <w:rFonts w:eastAsia="Times New Roman" w:cs="Times New Roman"/>
        </w:rPr>
        <w:t xml:space="preserve">– </w:t>
      </w:r>
      <w:r>
        <w:rPr/>
        <w:t>Miért ne akarnád ? Jegyben jártatok, így mondtad.</w:t>
      </w:r>
    </w:p>
    <w:p>
      <w:pPr>
        <w:pStyle w:val="Normal"/>
        <w:rPr/>
      </w:pPr>
      <w:r>
        <w:rPr>
          <w:rFonts w:eastAsia="Times New Roman" w:cs="Times New Roman"/>
        </w:rPr>
        <w:t xml:space="preserve">– </w:t>
      </w:r>
      <w:r>
        <w:rPr/>
        <w:t>Jártunk, de akkor más volt a helyzet.</w:t>
      </w:r>
    </w:p>
    <w:p>
      <w:pPr>
        <w:pStyle w:val="Normal"/>
        <w:rPr/>
      </w:pPr>
      <w:r>
        <w:rPr>
          <w:rFonts w:eastAsia="Times New Roman" w:cs="Times New Roman"/>
        </w:rPr>
        <w:t xml:space="preserve">– </w:t>
      </w:r>
      <w:r>
        <w:rPr/>
        <w:t>Mert otthagyott Simone miatt ? Na és ? Ilyenek a férfiak. Elment, s most visszajött.</w:t>
      </w:r>
    </w:p>
    <w:p>
      <w:pPr>
        <w:pStyle w:val="Normal"/>
        <w:rPr/>
      </w:pPr>
      <w:r>
        <w:rPr>
          <w:rFonts w:eastAsia="Times New Roman" w:cs="Times New Roman"/>
        </w:rPr>
        <w:t xml:space="preserve">– </w:t>
      </w:r>
      <w:r>
        <w:rPr/>
        <w:t xml:space="preserve">Visszajött ? Hát persze, mert nem kell annak a ... annak a.. </w:t>
      </w:r>
    </w:p>
    <w:p>
      <w:pPr>
        <w:pStyle w:val="Normal"/>
        <w:rPr/>
      </w:pPr>
      <w:r>
        <w:rPr>
          <w:rFonts w:eastAsia="Times New Roman" w:cs="Times New Roman"/>
        </w:rPr>
        <w:t xml:space="preserve">– </w:t>
      </w:r>
      <w:r>
        <w:rPr/>
        <w:t>Örvendj neki, hogy lemondott róla, hiszen így biz</w:t>
        <w:softHyphen/>
        <w:t>tos lehetsz benne.</w:t>
      </w:r>
    </w:p>
    <w:p>
      <w:pPr>
        <w:pStyle w:val="Normal"/>
        <w:rPr/>
      </w:pPr>
      <w:r>
        <w:rPr>
          <w:rFonts w:eastAsia="Times New Roman" w:cs="Times New Roman"/>
        </w:rPr>
        <w:t xml:space="preserve">– </w:t>
      </w:r>
      <w:r>
        <w:rPr/>
        <w:t>Hogy tudjak örülni, ha az a cafka most is olyan fess ... és senki sem jelenti fel...</w:t>
      </w:r>
    </w:p>
    <w:p>
      <w:pPr>
        <w:pStyle w:val="Normal"/>
        <w:rPr/>
      </w:pPr>
      <w:r>
        <w:rPr>
          <w:rFonts w:eastAsia="Times New Roman" w:cs="Times New Roman"/>
        </w:rPr>
        <w:t xml:space="preserve">– </w:t>
      </w:r>
      <w:r>
        <w:rPr/>
        <w:t>Miért jelentené ?</w:t>
      </w:r>
    </w:p>
    <w:p>
      <w:pPr>
        <w:pStyle w:val="Normal"/>
        <w:rPr/>
      </w:pPr>
      <w:r>
        <w:rPr>
          <w:rFonts w:eastAsia="Times New Roman" w:cs="Times New Roman"/>
        </w:rPr>
        <w:t xml:space="preserve">– </w:t>
      </w:r>
      <w:r>
        <w:rPr/>
        <w:t>Mert amikor észrevette, hogy valami okból gyorsan hízni kezd, a szeretőjével etette meg a fejadagját ! S aztán, ha kigömbölyödtek, visszasózná azok nyakába, akiktől el</w:t>
        <w:softHyphen/>
        <w:t>szerette.  És  az  az hülye  ócskavas  semmit  sem  tesz. . .</w:t>
      </w:r>
    </w:p>
    <w:p>
      <w:pPr>
        <w:pStyle w:val="Normal"/>
        <w:rPr/>
      </w:pPr>
      <w:r>
        <w:rPr/>
      </w:r>
    </w:p>
    <w:p>
      <w:pPr>
        <w:pStyle w:val="Normal"/>
        <w:rPr/>
      </w:pPr>
      <w:r>
        <w:rPr/>
      </w:r>
    </w:p>
    <w:p>
      <w:pPr>
        <w:pStyle w:val="Normal"/>
        <w:jc w:val="left"/>
        <w:rPr>
          <w:b/>
          <w:b/>
          <w:bCs/>
        </w:rPr>
      </w:pPr>
      <w:r>
        <w:rPr>
          <w:b/>
          <w:bCs/>
        </w:rPr>
        <w:t>7.</w:t>
      </w:r>
    </w:p>
    <w:p>
      <w:pPr>
        <w:pStyle w:val="Normal"/>
        <w:rPr>
          <w:b/>
          <w:b/>
          <w:bCs/>
        </w:rPr>
      </w:pPr>
      <w:r>
        <w:rPr>
          <w:b/>
          <w:bCs/>
        </w:rPr>
      </w:r>
    </w:p>
    <w:p>
      <w:pPr>
        <w:pStyle w:val="Normal"/>
        <w:rPr/>
      </w:pPr>
      <w:r>
        <w:rPr/>
        <w:t>„</w:t>
      </w:r>
      <w:r>
        <w:rPr/>
        <w:t>Itt egy Önkéntes Társadalomrendész. Bejelenteniva</w:t>
        <w:softHyphen/>
        <w:t>lóm van Pilsenite település 76. számú gubójának Heidi Clausthalite nevű lakója ellen."</w:t>
      </w:r>
    </w:p>
    <w:p>
      <w:pPr>
        <w:pStyle w:val="Normal"/>
        <w:rPr/>
      </w:pPr>
      <w:r>
        <w:rPr/>
        <w:t>„</w:t>
      </w:r>
      <w:r>
        <w:rPr/>
        <w:t>Bioidentifikálja magát. Jó. Folytassa."</w:t>
      </w:r>
    </w:p>
    <w:p>
      <w:pPr>
        <w:pStyle w:val="Normal"/>
        <w:rPr/>
      </w:pPr>
      <w:r>
        <w:rPr/>
        <w:t>„</w:t>
      </w:r>
      <w:r>
        <w:rPr/>
        <w:t>Nevezett   személy  mindenhatóságodat  hülye   ócskavasnak nevezte. Más alkalommal is gyanús jeleket figyel</w:t>
        <w:softHyphen/>
        <w:t>tem meg."</w:t>
      </w:r>
    </w:p>
    <w:p>
      <w:pPr>
        <w:pStyle w:val="Normal"/>
        <w:rPr/>
      </w:pPr>
      <w:r>
        <w:rPr/>
        <w:t>„</w:t>
      </w:r>
      <w:r>
        <w:rPr/>
        <w:t>Hallgatom."</w:t>
      </w:r>
    </w:p>
    <w:p>
      <w:pPr>
        <w:pStyle w:val="Normal"/>
        <w:rPr/>
      </w:pPr>
      <w:r>
        <w:rPr/>
        <w:t>„</w:t>
      </w:r>
      <w:r>
        <w:rPr/>
        <w:t>Szóval az úgy történt..."</w:t>
      </w:r>
    </w:p>
    <w:p>
      <w:pPr>
        <w:pStyle w:val="Normal"/>
        <w:rPr/>
      </w:pPr>
      <w:r>
        <w:rPr/>
      </w:r>
    </w:p>
    <w:p>
      <w:pPr>
        <w:pStyle w:val="Normal"/>
        <w:rPr/>
      </w:pPr>
      <w:r>
        <w:rPr/>
      </w:r>
      <w:r>
        <w:br w:type="page"/>
      </w:r>
    </w:p>
    <w:p>
      <w:pPr>
        <w:pStyle w:val="Normal"/>
        <w:jc w:val="center"/>
        <w:rPr>
          <w:b/>
          <w:b/>
          <w:bCs/>
          <w:sz w:val="28"/>
          <w:szCs w:val="28"/>
        </w:rPr>
      </w:pPr>
      <w:r>
        <w:rPr>
          <w:b/>
          <w:bCs/>
          <w:sz w:val="28"/>
          <w:szCs w:val="28"/>
        </w:rPr>
        <w:t>Holtomiglan, holtodiglan...</w:t>
      </w:r>
    </w:p>
    <w:p>
      <w:pPr>
        <w:pStyle w:val="Normal"/>
        <w:rPr>
          <w:b/>
          <w:b/>
          <w:bCs/>
          <w:sz w:val="28"/>
          <w:szCs w:val="28"/>
        </w:rPr>
      </w:pPr>
      <w:r>
        <w:rPr>
          <w:b/>
          <w:bCs/>
          <w:sz w:val="28"/>
          <w:szCs w:val="28"/>
        </w:rPr>
      </w:r>
    </w:p>
    <w:p>
      <w:pPr>
        <w:pStyle w:val="Normal"/>
        <w:rPr/>
      </w:pPr>
      <w:r>
        <w:rPr/>
        <w:t>Telluria minden transztábla siklója az Ausztrál kraton felé igyekezett. A zsúfolásig tömött járatokra nehéz volt jegyet találni, mivel a Nász Ünnepének közvetlen részt</w:t>
        <w:softHyphen/>
        <w:t>vevőin túl, sok felnőtt is szívesen fordult meg házasságkö</w:t>
        <w:softHyphen/>
        <w:t>tése színhelyén, mások rokonaikat kísérték vagy kartár</w:t>
        <w:softHyphen/>
        <w:t>saikat, de volt sok érdeklődő fiatal is, ki egyszerűen szem</w:t>
        <w:softHyphen/>
        <w:t>revételezni, ismerkedni kívánt,</w:t>
      </w:r>
    </w:p>
    <w:p>
      <w:pPr>
        <w:pStyle w:val="Normal"/>
        <w:rPr/>
      </w:pPr>
      <w:r>
        <w:rPr/>
        <w:t>A Quenselite család a nagy zsúfoltság ellenére könnyen kapott jegyet, hiszen a mindent számon tartó Gi</w:t>
        <w:softHyphen/>
        <w:t>gantomat jegyelosztó terminálja rögtön letétbe helyezett e neves napra négy jegyet, amikor Porter Quenselite, az örömatya bekopogta a házi számítógépbe, hogy nászra érett leánya, Juliette Quenselite az oxidok rendjéből, szent frigyre kíván lépni a nászképes Iulius Robinsonite-tel, aki szulfit. Így hát ott ültek, mit ültek, feszítettek büszkén foteljeikben azon a nagy transztábla siklón, mely az észak-amerikai tábláról az Ausztrál táblára vitt. Az első fotelben Porter, az örömatya ült, mellette Juliette, a mögöttük álló fotelekben Inge, az örömanya, és Betty, a húg. Juliette hosszú szőke haját most csigákba ondolál-ták, és egy finoman megsodort plasztikacél foglalatban családi totemet, egy szépen csiszolt quenselite követ il</w:t>
        <w:softHyphen/>
        <w:t>lesztettek bele, mely a sötétbarna morzsákkal igen jól mu</w:t>
        <w:softHyphen/>
        <w:t>tatott, kihangsúlyozta a leány arcának törékeny vonalait. Mint minden menyasszonyjelölt, rózsaszín ruhát viselt, melyre aranyszállal hímezték fel a név vegyi képletét : 2PbO. Mn</w:t>
      </w:r>
      <w:r>
        <w:rPr>
          <w:vertAlign w:val="subscript"/>
        </w:rPr>
        <w:t>2</w:t>
      </w:r>
      <w:r>
        <w:rPr/>
        <w:t>O</w:t>
      </w:r>
      <w:r>
        <w:rPr>
          <w:vertAlign w:val="subscript"/>
        </w:rPr>
        <w:t>3</w:t>
      </w:r>
      <w:r>
        <w:rPr/>
        <w:t>. H</w:t>
      </w:r>
      <w:r>
        <w:rPr>
          <w:vertAlign w:val="subscript"/>
        </w:rPr>
        <w:t>2</w:t>
      </w:r>
      <w:r>
        <w:rPr/>
        <w:t>O, hogy mindenki könnyen azonosíthas</w:t>
        <w:softHyphen/>
        <w:t>sa : ez a lány egy oxid. Egy ólom- és mangánoxid.</w:t>
      </w:r>
    </w:p>
    <w:p>
      <w:pPr>
        <w:pStyle w:val="Normal"/>
        <w:rPr/>
      </w:pPr>
      <w:r>
        <w:rPr/>
        <w:t>Az apa, Porter, mint minden lányos szülő, elégedet</w:t>
        <w:softHyphen/>
        <w:t>ten járt-kelt a távolsági sikló kényelmes utasterében, serkét és szendvicseket hozott az automatából, elmagyarázta a melegfoltok elméletét, amikor a Morgan-plume oszlopa mellett húztak el, mely : „képzeljétek el, 2900 km mély</w:t>
        <w:softHyphen/>
        <w:t>ségből tör föl, egészen a földmagból, és valahol az óceán felszínén, ott a halál birodalmában létrehozza a Pacifikus tűzgátat. Mióta a litoszfératáblák egymástól való elmoz</w:t>
        <w:softHyphen/>
        <w:t>dulását lehetetlenné tették a Runkorn-cellákkal működő antiszeizmikus erőművek, csak ezek a különleges gomoly-áramlások égetik a földköpeny egy tömbben mozgó, las</w:t>
        <w:softHyphen/>
        <w:t>san teljesen kratonosodó táblarendszerét."</w:t>
      </w:r>
    </w:p>
    <w:p>
      <w:pPr>
        <w:pStyle w:val="Normal"/>
        <w:rPr/>
      </w:pPr>
      <w:r>
        <w:rPr/>
        <w:t>Inge bólogatott, s úgy tett, mintha érdekelnék ezek az iskolában sokszor hallott ismertetések az Andezit-vonal</w:t>
        <w:softHyphen/>
        <w:t>ról, a Bazaltos vulkanizmusról,  a Mohorivičic-féle  disz</w:t>
        <w:softHyphen/>
        <w:t>kontinuitásról,  a Gutenberg-Wiechert  törésfelületről,   a Lehmann-féle övezetről, a konvekciós áramlatokról. Betty szájtátva hallgatta mindezt, és Porter nagy megelégedé</w:t>
        <w:softHyphen/>
        <w:t>sére kérdéseket tett fel, amire előadhatta gazdag életta</w:t>
        <w:softHyphen/>
        <w:t>pasztalatai idevágó passzusait. Most éppen a Benioff-öv jelentőségét  taglalta   Telluria  jövőjének   szempontjából, mely itt a Mariana-ívben rekorder 800 km mélységet mu</w:t>
        <w:softHyphen/>
        <w:t>tat, s ezért itt vannak Telluria leghatalmasabb erőművei a Mariana-árokban,  a kontinentális  tábla  alá  kilencven fokos szögben lebukó tábla mentén. Juliette-et azonban most  nem   érdekelte  az  energetikai   egyensúly,  sem  az „epizodikus    szétsodródás",    sem    a    „creep-technológia" miatt megfeneklő Runkorn-cella továbbfejlesztése – csak egy dolog lebegett szeme előtt : egy arc, melynek holog</w:t>
        <w:softHyphen/>
        <w:t>ramjával három napja állított be apja. Addig Iulius Robinsonite  csak  egy  név  volt,   akit  szülei   megfelelőnek ítéltek a Nászra. Mivel alig egy hete fejezte be az isko</w:t>
        <w:softHyphen/>
        <w:t>lát, bizonyos szempontból örült is a változás lehetőségé</w:t>
        <w:softHyphen/>
        <w:t>nek. Ezután saját gubót kaphat, ahol mindent úgy ren</w:t>
        <w:softHyphen/>
        <w:t>dezhet el, ahogy neki tetszik, nem kell belépnie a kör</w:t>
        <w:softHyphen/>
        <w:t>forgásba. Férje garantálja számára a háziasszonyi sze</w:t>
        <w:softHyphen/>
        <w:t>repkört, ez megóvja szépségét, biztosítja életét az egyre  gyakoribb  alagútomlásos  balesetekkel  szemben,  és  csak úgy ráadásul lekörözi valamennyi barátnőjét, hiszen bi</w:t>
        <w:softHyphen/>
        <w:t>zonyosan az elsők közt, vagy az is lehet, hogy elsőként megy férjhez szerencsés születési dátumának köszönhe</w:t>
        <w:softHyphen/>
        <w:t>tően. Mivel pontosan a tanév utolsó napjára esett a szü</w:t>
        <w:softHyphen/>
        <w:t>letésnapja, június 13-ára, mindig a legkisebbnek számí</w:t>
        <w:softHyphen/>
        <w:t>tott az osztályban. Ez a hátrány most előnyére vált, hi</w:t>
        <w:softHyphen/>
        <w:t>szen június 21-én, a Nász Ünnepén bizonyosan egyike le</w:t>
        <w:softHyphen/>
        <w:t>het a legfiatalabb aráknak. De miért ara az ara ? Mert már csak araszokban mérheti világát ? Begubózik gubójába, s a változatosságot majd csak a Gigantomat szolgál</w:t>
        <w:softHyphen/>
        <w:t>tatja, mely az általa kigondolt terv szerint küldözgeti őket új és új környezetbe a Tellurián kétéves időközökben. Őket ? Milyen furcsa szó. De hát mi köze neki ehhez a Iulius Robinsonite-hez ? Holdvilágképű, vörös hajú, szep</w:t>
        <w:softHyphen/>
        <w:t>lős. Hogy lehet valaki szeplős egyetlen szem napsugár nélkül ? Milyenek lehettek szülei, hogy annyi évszázad föld alatti lét után is előbújnak azok a szeplők ? A bemu</w:t>
        <w:softHyphen/>
        <w:t>tatkozó hologramfelvételen rettentő büszke volt családfá</w:t>
        <w:softHyphen/>
        <w:t>jára, melyben szerinte az évmilliók során nem volt egyet</w:t>
        <w:softHyphen/>
        <w:t>len abi sem. Ezt olyan hangsúllyal mondta, mintha a Quenselite-ek családfája csupa gyanús egyeddel lett vol</w:t>
        <w:softHyphen/>
        <w:t>na terhelt. Juliette-et úgy felpaprikázta ez a megjegyzés, hogy az atyai frászokat is megkockáztatva, a Gigantomat</w:t>
        <w:softHyphen/>
        <w:t>tól kikérte az abi-lista Robinsonokról szóló részletét. Mint sejtette, a fiú meséje a tiszta ősökről olcsó kis felvágás volt, hisz listavezetőként állt ott Robinson Crusoe miti</w:t>
        <w:softHyphen/>
        <w:t>kus abi, aki minden pénteken egy szigeten ült az ősi fel</w:t>
        <w:softHyphen/>
        <w:t>jegyzések szerint.</w:t>
      </w:r>
    </w:p>
    <w:p>
      <w:pPr>
        <w:pStyle w:val="Normal"/>
        <w:rPr/>
      </w:pPr>
      <w:r>
        <w:rPr/>
        <w:t>A pilótakabin hátán már az új-guineai mikrotábla tér</w:t>
        <w:softHyphen/>
        <w:t>képe látszott, elmaradt a Fülöp-medence az Izu-Bonin, a Mariana, a Fülöp-árok, rohamosan közeledtek tehát útjuk végcélja felé. A megállókon újabb és újabb csoportok préselődtek a siklóba, a kocsikísérőnek áttetsző fülkéjéből mind többet kellett noszogatni az utasokat arra, hogy tömörüljenek, mások is fel akarnak szállni, végül könyörgőre fogta, lépjenek vissza a peronra, nincs több hely.</w:t>
      </w:r>
    </w:p>
    <w:p>
      <w:pPr>
        <w:pStyle w:val="Normal"/>
        <w:rPr/>
      </w:pPr>
      <w:r>
        <w:rPr/>
        <w:t>Valóban nem volt. A légkondicionálók sziszegve dol</w:t>
        <w:softHyphen/>
        <w:t>goztak, de így is percről percre elviselhetetlenebb lett a hőség. Mindenki a homlokáról patakzó verítéket törölget</w:t>
        <w:softHyphen/>
        <w:t>te, s a testhajlatokból egyre áthatóbban áradt, az izzadság</w:t>
        <w:softHyphen/>
        <w:t>ellenes spray-ek illatát túlszárnyalva, a pállott testek csí</w:t>
        <w:softHyphen/>
        <w:t>pős szaga.</w:t>
      </w:r>
    </w:p>
    <w:p>
      <w:pPr>
        <w:pStyle w:val="Normal"/>
        <w:rPr/>
      </w:pPr>
      <w:r>
        <w:rPr/>
        <w:t>Micsoda zsúfoltság – lihegett Inge asszony –, mondtam neked, Porter, hogy egy nappal korábban kel</w:t>
        <w:softHyphen/>
        <w:t>lett volna indulnunk. Feláldozol a szabadságodból egy na</w:t>
        <w:softHyphen/>
        <w:t>pot, és simán, kényelmesen utazol.</w:t>
      </w:r>
    </w:p>
    <w:p>
      <w:pPr>
        <w:pStyle w:val="Normal"/>
        <w:rPr/>
      </w:pPr>
      <w:r>
        <w:rPr/>
        <w:t>–</w:t>
      </w:r>
      <w:r>
        <w:rPr>
          <w:rFonts w:eastAsia="Times New Roman" w:cs="Times New Roman"/>
        </w:rPr>
        <w:t xml:space="preserve"> </w:t>
      </w:r>
      <w:r>
        <w:rPr/>
        <w:t>Jól adod. De arra nem gondolsz, hogy a nászúti kedvezmény csak erre a napra szól ? Ki sír állandóan, hogy takarékoskodjunk, mert nem férünk be a keretbe ?</w:t>
      </w:r>
    </w:p>
    <w:p>
      <w:pPr>
        <w:pStyle w:val="Normal"/>
        <w:rPr/>
      </w:pPr>
      <w:r>
        <mc:AlternateContent>
          <mc:Choice Requires="wps">
            <w:drawing>
              <wp:anchor behindDoc="1" distT="0" distB="0" distL="114935" distR="114935" simplePos="0" locked="0" layoutInCell="0" allowOverlap="1" relativeHeight="2">
                <wp:simplePos x="0" y="0"/>
                <wp:positionH relativeFrom="page">
                  <wp:posOffset>-370205</wp:posOffset>
                </wp:positionH>
                <wp:positionV relativeFrom="page">
                  <wp:posOffset>-501650</wp:posOffset>
                </wp:positionV>
                <wp:extent cx="0" cy="1865630"/>
                <wp:effectExtent l="1905" t="1905" r="1905" b="1905"/>
                <wp:wrapNone/>
                <wp:docPr id="1" name=""/>
                <a:graphic xmlns:a="http://schemas.openxmlformats.org/drawingml/2006/main">
                  <a:graphicData uri="http://schemas.microsoft.com/office/word/2010/wordprocessingShape">
                    <wps:wsp>
                      <wps:cNvSpPr/>
                      <wps:spPr>
                        <a:xfrm>
                          <a:off x="0" y="0"/>
                          <a:ext cx="0" cy="1865520"/>
                        </a:xfrm>
                        <a:prstGeom prst="line">
                          <a:avLst/>
                        </a:prstGeom>
                        <a:ln w="3960">
                          <a:solidFill>
                            <a:srgbClr val="000000"/>
                          </a:solidFill>
                          <a:round/>
                        </a:ln>
                      </wps:spPr>
                      <wps:style>
                        <a:lnRef idx="0"/>
                        <a:fillRef idx="0"/>
                        <a:effectRef idx="0"/>
                        <a:fontRef idx="minor"/>
                      </wps:style>
                      <wps:bodyPr/>
                    </wps:wsp>
                  </a:graphicData>
                </a:graphic>
              </wp:anchor>
            </w:drawing>
          </mc:Choice>
          <mc:Fallback>
            <w:pict>
              <v:line id="shape_0" from="-29.15pt,-39.5pt" to="-29.15pt,107.35pt" stroked="t" o:allowincell="f" style="position:absolute;mso-position-horizontal-relative:page;mso-position-vertical-relative:page">
                <v:stroke color="black" weight="3960"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page">
                  <wp:posOffset>-339725</wp:posOffset>
                </wp:positionH>
                <wp:positionV relativeFrom="page">
                  <wp:posOffset>-519430</wp:posOffset>
                </wp:positionV>
                <wp:extent cx="0" cy="944880"/>
                <wp:effectExtent l="1905" t="1905" r="1905" b="1905"/>
                <wp:wrapNone/>
                <wp:docPr id="2" name=""/>
                <a:graphic xmlns:a="http://schemas.openxmlformats.org/drawingml/2006/main">
                  <a:graphicData uri="http://schemas.microsoft.com/office/word/2010/wordprocessingShape">
                    <wps:wsp>
                      <wps:cNvSpPr/>
                      <wps:spPr>
                        <a:xfrm>
                          <a:off x="0" y="0"/>
                          <a:ext cx="0" cy="945000"/>
                        </a:xfrm>
                        <a:prstGeom prst="line">
                          <a:avLst/>
                        </a:prstGeom>
                        <a:ln w="3960">
                          <a:solidFill>
                            <a:srgbClr val="000000"/>
                          </a:solidFill>
                          <a:round/>
                        </a:ln>
                      </wps:spPr>
                      <wps:style>
                        <a:lnRef idx="0"/>
                        <a:fillRef idx="0"/>
                        <a:effectRef idx="0"/>
                        <a:fontRef idx="minor"/>
                      </wps:style>
                      <wps:bodyPr/>
                    </wps:wsp>
                  </a:graphicData>
                </a:graphic>
              </wp:anchor>
            </w:drawing>
          </mc:Choice>
          <mc:Fallback>
            <w:pict>
              <v:line id="shape_0" from="-26.75pt,-40.9pt" to="-26.75pt,33.45pt" stroked="t" o:allowincell="f" style="position:absolute;mso-position-horizontal-relative:page;mso-position-vertical-relative:page">
                <v:stroke color="black" weight="3960" joinstyle="round" endcap="flat"/>
                <v:fill o:detectmouseclick="t" on="false"/>
                <w10:wrap type="none"/>
              </v:line>
            </w:pict>
          </mc:Fallback>
        </mc:AlternateContent>
      </w:r>
      <w:r>
        <w:rPr/>
        <w:t>–</w:t>
      </w:r>
      <w:r>
        <w:rPr>
          <w:rFonts w:eastAsia="Times New Roman" w:cs="Times New Roman"/>
        </w:rPr>
        <w:t xml:space="preserve"> </w:t>
      </w:r>
      <w:r>
        <w:rPr/>
        <w:t>Jó,  jó,  ám egyszer  megy csak férjhez  a lányod.</w:t>
      </w:r>
    </w:p>
    <w:p>
      <w:pPr>
        <w:pStyle w:val="Normal"/>
        <w:rPr/>
      </w:pPr>
      <w:r>
        <w:rPr/>
        <w:t>Porter legyintett. Nem volt kedve ma is veszekedni. Tudta, hogy Inge mindig csak a jelen mozzanatra gondolt, azt szerette  volna orvosolni,  ám sem  előzményeit,  sem következményeit nem volt hajlandó, számba venni a je</w:t>
        <w:softHyphen/>
        <w:t>len tényeinek. Elégtétellel nézett lányára,  aki  bizony  a lökdösődés  ellenére  is  a  férfiak pillantásainak kereszt</w:t>
        <w:softHyphen/>
        <w:t>tüzében volt. Igen, ez volt élete nagy félelme, hogy túl szépre sikerül az utód és – leány lesz. Akkor aztán ka</w:t>
        <w:softHyphen/>
        <w:t>paszkodj,  atyus, mert az Abik Hetében  biztos  elorozza egy legény. Eddig, míg kiskorú volt, semmi veszély : nem lehetett zálogként elvinni, ám fél év múlva már szabad a préda. Ha bölcs volt és előrelátó, a veszélyt meg kel</w:t>
        <w:softHyphen/>
        <w:t>lett előzni,  és  Porter  nyugodtan  elmondhatta  magáról, hogy kiügyeskedte a megegyezést a házasságra egy meg</w:t>
        <w:softHyphen/>
        <w:t>felelő vővel. Olyannal, aki neki is tetszik és Juliette-nek sem lehet ellene kifogása. Jó normapofa volt ez a Iulius gyerek, kicsit bugyuta és kicsit csúf is, de épp jó arra, hogy ellensúlyozza lánya feltűnő szépségét és eszességét. Így nyugodt jövő elébe nézhetnek. Nem valószínű, hogy gyermekei minden gént csak anyjuktól örököljenek. Egy ilyen vő aranyat ér a mai zavaros időkben, amikor egye</w:t>
        <w:softHyphen/>
        <w:t>sek már egy szebben ívelő szemöldökért feljelentik a má</w:t>
        <w:softHyphen/>
        <w:t>sikat.  Ha Juliette-et nem házasítja ki gyorsan, minden esélye megvolt, hogy amerre csak járnak majd, mindenütt ellenségeket gyűjtsenek.  Juliette lehetséges  partnerként való megjelenése valóságos szeizmikus katasztrófasorokat válthatott volna ki, elcsavarta volna akaratlanul is egy tucatnyi  leány jövendőbelijének a fejét,  s  ez  csak feljelentéssorozatokra, abigyanúra, zaklatásokra adott volna okot, még akkor is, ha ebben Juliette végül is teljesen ártatlan. Mindezen veszélyek csak egyetlen módon mega</w:t>
        <w:softHyphen/>
        <w:t>kadályozhatók : gyors házassággal egy olyan férfival, aki kiegyensúlyozza  a családi  erőket,  és  ugyanakkor bizto</w:t>
        <w:softHyphen/>
        <w:t>sítja hosszú távon a gyermekek számára is a biztos gubót. Megsimogatta   leánya   fejét.   Tapasztalatlan   kislány.   Ha tudná, mennyi bajtól és szenvedéstől szabadította meg az ő   bölcs   és   előrelátó   apukája...</w:t>
      </w:r>
    </w:p>
    <w:p>
      <w:pPr>
        <w:pStyle w:val="Normal"/>
        <w:rPr/>
      </w:pPr>
      <w:r>
        <w:rPr>
          <w:rFonts w:eastAsia="Times New Roman" w:cs="Times New Roman"/>
        </w:rPr>
        <w:t xml:space="preserve"> </w:t>
      </w:r>
      <w:r>
        <w:rPr/>
        <w:t>Juliette felrezzent a simogatásra, és apjára nézett. „Igen – gondolta –, kétségtelenül szeret engem. De ak</w:t>
        <w:softHyphen/>
        <w:t>kor miért választott egy ilyen ellenszenves alakot ? Ehhez kössem az életem ? Csak azért, mert ő megfelel min</w:t>
        <w:softHyphen/>
        <w:t>den feltételnek, és hajlandó volt látatlanban is megkötni az egyezséget ? Ó, hát hogy lehetnek ilyen vakok a szü</w:t>
        <w:softHyphen/>
        <w:t>lők ? Ennyire híjával a jó ízlésnek ?"</w:t>
      </w:r>
    </w:p>
    <w:p>
      <w:pPr>
        <w:pStyle w:val="Normal"/>
        <w:rPr/>
      </w:pPr>
      <w:r>
        <w:rPr/>
        <w:t>–</w:t>
      </w:r>
      <w:r>
        <w:rPr>
          <w:rFonts w:eastAsia="Times New Roman" w:cs="Times New Roman"/>
        </w:rPr>
        <w:t xml:space="preserve"> </w:t>
      </w:r>
      <w:r>
        <w:rPr/>
        <w:t>Nagy nászközpont, végállomás !</w:t>
      </w:r>
    </w:p>
    <w:p>
      <w:pPr>
        <w:pStyle w:val="Normal"/>
        <w:rPr/>
      </w:pPr>
      <w:r>
        <w:rPr/>
        <w:t>A sikló fokozatosan fékezett, és valóban az ablakke</w:t>
        <w:softHyphen/>
        <w:t>retekbe hamarosan beúszott Telluria legnagyobb állomá</w:t>
        <w:softHyphen/>
        <w:t>sának képe. Jobbról és balról is párhuzamos alagutak lát</w:t>
        <w:softHyphen/>
        <w:t>szottak a boltívesen áttört alagútfalakon keresztül, tarka feliratok, a peronokon automaták és tömeg, elképesztő tömeg.</w:t>
      </w:r>
    </w:p>
    <w:p>
      <w:pPr>
        <w:pStyle w:val="Normal"/>
        <w:rPr/>
      </w:pPr>
      <w:r>
        <w:rPr/>
        <w:t>Nem kellett zsilipelni, a külső nyomás itt azonos volt a bentivel, ennek ellenére a kiszállás csak lassan és kö</w:t>
        <w:softHyphen/>
        <w:t>rülményesen haladt, mivel a kifele igyekvők szembe ta</w:t>
        <w:softHyphen/>
        <w:t>lálták magukat a siklójáratra várók nem kisebb csoport</w:t>
        <w:softHyphen/>
        <w:t>jával, akik az érkezők közelébe szerettek volna jutni mi</w:t>
        <w:softHyphen/>
        <w:t>hamarabb. Az ellentétes érdekek ütközéséből aztán té</w:t>
        <w:softHyphen/>
        <w:t>boly, lökdösődés, egymást kiabálva szólongató hangok bá</w:t>
        <w:softHyphen/>
        <w:t>beli zűrzavara lett.</w:t>
      </w:r>
    </w:p>
    <w:p>
      <w:pPr>
        <w:pStyle w:val="Normal"/>
        <w:rPr/>
      </w:pPr>
      <w:r>
        <w:rPr/>
        <w:t>Porter rendelkezett :</w:t>
      </w:r>
    </w:p>
    <w:p>
      <w:pPr>
        <w:pStyle w:val="Normal"/>
        <w:rPr/>
      </w:pPr>
      <w:r>
        <w:rPr/>
        <w:t>–</w:t>
      </w:r>
      <w:r>
        <w:rPr>
          <w:rFonts w:eastAsia="Times New Roman" w:cs="Times New Roman"/>
        </w:rPr>
        <w:t xml:space="preserve"> </w:t>
      </w:r>
      <w:r>
        <w:rPr/>
        <w:t>Fogjátok meg erősen egymás kezét. A Robinsonite család a második árkád alatt vár ránk. Ha véletlenül el</w:t>
        <w:softHyphen/>
        <w:t>szakadnátok,  oda igyekezzetek,  ott találkozunk !</w:t>
      </w:r>
    </w:p>
    <w:p>
      <w:pPr>
        <w:pStyle w:val="Normal"/>
        <w:rPr/>
      </w:pPr>
      <w:r>
        <w:rPr/>
        <w:t>Juliette az ablakhoz szorította az arcát. Szeretett volna átlátni az előtte kavargó tömegen, szerette volna csillapítani félelemmel kevert ellenszenvét, mely percről percre nőtt, ahogy elkerülhetetlenebbé vált a találkozás, a kézszorítás, az első csók. Szerencsére még ültek, a sik</w:t>
        <w:softHyphen/>
        <w:t>lóból a széksorközbe préselt utasok egy része tudott csak leszállni, de így is érezte, lábai táncolnak a feszültségtől, gyomra pedig összezsugorodik picire, picire. Húzni, ha</w:t>
        <w:softHyphen/>
        <w:t>lasztani szerette volna az elkerülhetetlent, visszafelé sza</w:t>
        <w:softHyphen/>
        <w:t>ladni az időben, az út kezdetéig, addig az estéig, amikor érdeklődve leült a TV elé, hogy lejátssza a holografikus bemutatkozást, addig a pillanatig, amikor apja sürgeté</w:t>
        <w:softHyphen/>
        <w:t>sére a kezével bioidentifikálta a nászkérelmet, néhány perccel az érettségi ünnepélyről hazaérkezésük után. Ha most azt a gesztust el lehetne nyelni, semmissé tenni, ha lenne bátorsága azt mondani, nem állok fel innen, ha összezsugorodna egy ponttá, egy fekete lyukká, és kilép</w:t>
        <w:softHyphen/>
        <w:t>ne a fotel atomjai közt, eltűnne a sikló szitaszerű atomjai közt, átúszna a föld likacsos rostaszerű atomjai közt, aztán ki szabadon a galaktikába ...</w:t>
      </w:r>
    </w:p>
    <w:p>
      <w:pPr>
        <w:pStyle w:val="Normal"/>
        <w:rPr/>
      </w:pPr>
      <w:r>
        <w:rPr/>
        <w:t>Kinyitotta a szemét. Sajnos, itt volt a siklóban, a fo</w:t>
        <w:softHyphen/>
        <w:t>telben, és atyja már fészkelődött, könyökölt, hogy kiszo</w:t>
        <w:softHyphen/>
        <w:t xml:space="preserve">rítsa számukra a szükséges helyet a székközbe jutáshoz. Ebben a pillanatban azonban észrevette, hogy nézik. </w:t>
      </w:r>
    </w:p>
    <w:p>
      <w:pPr>
        <w:pStyle w:val="Normal"/>
        <w:rPr/>
      </w:pPr>
      <w:r>
        <w:rPr/>
        <w:t xml:space="preserve">Nézik ? Isszák a rajongó, mélytüzű szemek. </w:t>
      </w:r>
    </w:p>
    <w:p>
      <w:pPr>
        <w:pStyle w:val="Normal"/>
        <w:rPr/>
      </w:pPr>
      <w:r>
        <w:rPr/>
        <w:t>Juliette lehunyta a szemét, aztán újra kinyitotta. Nem, ez nem felajzott képzelete játéka volt. Nem a visszafoj</w:t>
        <w:softHyphen/>
        <w:t>tott szeretetvágy  irgalmas   ajándéka.   Egy  élő  szempár. Nem Iulius vizenyős és kifejezéstelen szemei, melyeknek csak a tányérarchoz tartozó arrogáns szavak adtak vala</w:t>
        <w:softHyphen/>
        <w:t>miféle fényt, utálatos fényt. Ezekben a szemekben több volt a vágyról, a testet mint fáklyát belülről felgyújtó olthatatlan tűzről, mint száznyi Patronite videoklipben, mint   száznyi   koedukációs   „életlen"   szexgyakorlatban, amelyeket lihegő partnerei  őszinte bosszankodására ka</w:t>
        <w:softHyphen/>
        <w:t>cagva csinált végig egy teljes éven át. És Juliette hirte</w:t>
        <w:softHyphen/>
        <w:t>len megérezte, hogy ez a vágy nem elvont és személyte</w:t>
        <w:softHyphen/>
        <w:t>len,  nem  bárkivel behelyettesíthető,  mint  a  kollégiumi órákon, hanem ez csak rájuk kettőjükre tartozó egyedi és egyszeri történés. Ő az ok, s az okozat ott lángol azok</w:t>
        <w:softHyphen/>
        <w:t>ban a csodás szemekben.</w:t>
      </w:r>
    </w:p>
    <w:p>
      <w:pPr>
        <w:pStyle w:val="Normal"/>
        <w:rPr/>
      </w:pPr>
      <w:r>
        <w:rPr>
          <w:rFonts w:eastAsia="Times New Roman" w:cs="Times New Roman"/>
        </w:rPr>
        <w:t xml:space="preserve">– </w:t>
      </w:r>
      <w:r>
        <w:rPr/>
        <w:t>Gyere már, lányom, nem bírom őket tovább tar</w:t>
        <w:softHyphen/>
        <w:t xml:space="preserve">tani </w:t>
      </w:r>
      <w:r>
        <w:rPr>
          <w:rFonts w:eastAsia="Times New Roman" w:cs="Times New Roman"/>
        </w:rPr>
        <w:t>–</w:t>
      </w:r>
      <w:r>
        <w:rPr/>
        <w:t xml:space="preserve"> rántotta ki apja karjánál fogva a fotelből és a révület varázsából.</w:t>
      </w:r>
    </w:p>
    <w:p>
      <w:pPr>
        <w:pStyle w:val="Normal"/>
        <w:rPr/>
      </w:pPr>
      <w:r>
        <w:rPr/>
        <w:t>Valóban, a mögöttük nyomulók rögtön összepréselték, anyja hátába nyomták, ki hegyes öklét nyomta az előtte menő hátába, hogy húgának levegőjét valamelyest bizto</w:t>
        <w:softHyphen/>
        <w:t>sítsa. Apja mögötte küzdött meddőn, hogy valamit is eny</w:t>
        <w:softHyphen/>
        <w:t>hítsen a szorításon, ő pedig itt volt a szülői présben, moc</w:t>
        <w:softHyphen/>
        <w:t>canni sem tudva, kényszeraraként.</w:t>
      </w:r>
    </w:p>
    <w:p>
      <w:pPr>
        <w:pStyle w:val="Normal"/>
        <w:rPr/>
      </w:pPr>
      <w:r>
        <w:rPr/>
        <w:t>Juliette érezte, hogy újra elönti a pánik, a menekülés kényszere. De csak a fejét tudta az ablak felé fordítani. Azt a szempárt kereste, vigaszt és reményt. Abba akart belekapcsolódni, belekapaszkodni, mint a kő gyomrába zárt az utolsó oxigénpatronba. De rémülettel tapasztalta, hogy az a szempár eltűnt. Vagy csak az ablakkeret ta</w:t>
        <w:softHyphen/>
        <w:t>karta el ? Öt ujjat, öt kifehéredett ujjbegyet látott a sik</w:t>
        <w:softHyphen/>
        <w:t>ló ablakkeretének szegélyén, aztán egy gesztenyebarna hajtincs, még egy, tiszta homlok, két fényesen ívelő szemöldök, és a szemek... Igen, az Ő volt ! A kékes kes</w:t>
        <w:softHyphen/>
        <w:t>keny plasztikacéllemezbe vájta ujjait, és centiről centire küzdötte magát előre a kinti áradatban, mely újult erővel sodort, valószínűleg azért, mert a siklójuk mögé egy má</w:t>
        <w:softHyphen/>
        <w:t>sodik hasonló jármű érkezett a peronra. Juliette most már az orrot is látta, egyenes volt, kis kerek orrcimpák</w:t>
        <w:softHyphen/>
        <w:t>kal, a száj, ó, igen, ez beszédes száj volt, melyből bizo</w:t>
        <w:softHyphen/>
        <w:t xml:space="preserve">nyára értelmesebb szövegek kígyóznak elő az ilyenszerű ajánlatoknál : „Nincs kedved egyet csörögni ? Utána kettyinthetnénk egyet a Parana-hasadékban" </w:t>
      </w:r>
      <w:r>
        <w:rPr>
          <w:rFonts w:eastAsia="Times New Roman" w:cs="Times New Roman"/>
        </w:rPr>
        <w:t>–</w:t>
      </w:r>
      <w:r>
        <w:rPr/>
        <w:t xml:space="preserve"> melyek</w:t>
        <w:softHyphen/>
        <w:t>ből épp eleget kapott kisebb-nagyobb kollégáitól immár évek óta ; aztán az áll markáns akaratra valló éles kö</w:t>
        <w:softHyphen/>
        <w:t>zépvonallal. Juliette pillantása horogként kapcsolódott az ismeretlen tekintetébe, és húzta magával, ahogy sodródott szülei testének satujában. A lány érezte, hogy előbbi pá</w:t>
        <w:softHyphen/>
        <w:t>nikhangulata elmúlt, könnyű és lebeg. A sikló mintha végtelen folyosóvá alakult volna, hosszú üveglappá, mely</w:t>
        <w:softHyphen/>
        <w:t>nek egyik oldalán egy erős mágnes halad, s a másik ol</w:t>
        <w:softHyphen/>
        <w:t>dalon híven követi őt a vasrúd. Minden mozdulat egy lépés volt a bizonyság felé : nem vagy egyedül, nincs erő, mely elválaszthatna minket. Van csoda, és minden lehet</w:t>
        <w:softHyphen/>
        <w:t>séges, mint a teremtés első pillanatában, mikor még nem dőlt el egyetlen választás sem, minden lehetőség egyenlő esélyekkel feszeng a döntések előszobájában, az ajtó zárva, és lehet, soha nem szól ki az a hang, mely száznyi remény közül kilencvenkilencnek veszi fejét, és egyirá</w:t>
        <w:softHyphen/>
        <w:t>nyúvá, visszafordíthatatlanná alakítja a létet, az okoza</w:t>
        <w:softHyphen/>
        <w:t>tok kényszerpályájára taszítva a sors pörgő hatlapú koc</w:t>
        <w:softHyphen/>
        <w:t>káját.</w:t>
      </w:r>
    </w:p>
    <w:p>
      <w:pPr>
        <w:pStyle w:val="Normal"/>
        <w:rPr/>
      </w:pPr>
      <w:r>
        <w:rPr>
          <w:rFonts w:eastAsia="Times New Roman" w:cs="Times New Roman"/>
        </w:rPr>
        <w:t xml:space="preserve">– </w:t>
      </w:r>
      <w:r>
        <w:rPr/>
        <w:t xml:space="preserve">Lépj, te lány, lépj, ne álmodozz, lesz még időd az álmodozásra </w:t>
      </w:r>
      <w:r>
        <w:rPr>
          <w:rFonts w:eastAsia="Times New Roman" w:cs="Times New Roman"/>
        </w:rPr>
        <w:t>–</w:t>
      </w:r>
      <w:r>
        <w:rPr/>
        <w:t xml:space="preserve"> mennydörgött Porter hangja, és Juliette  lépett, engedelmeskedett a szülői szónak, hagyta, hogy az atyai kar belepréselje a peron gomolygó hústömegébe, mivel az üvegfalnak vége szakadt, és most a tömegből az a test simult melléje, akit akart, kezének bőre ahhoz a kézhez ért, akiéhez akart, ujjaik ujjongva vehették át az elfáradt szemek munkáját, az orrlyukak boldogan vehet</w:t>
        <w:softHyphen/>
        <w:t>ték át a megismerés egyszeri csodáját. Nem kellett még beszélni, még nem volt itt a szavak ideje, a tapintás és az illatok ideje volt, és a két agy boldogan vette tudo</w:t>
        <w:softHyphen/>
        <w:t>másul a konkordanciákat, az ujjbegytől az agykéregig száguldó bizsergés mámorosan vitte az igazolást, a várako</w:t>
        <w:softHyphen/>
        <w:t>zások beteljesülését, a sejtésből tudássá változó gyönyörű</w:t>
        <w:softHyphen/>
        <w:t>séget. A remegő orrcimpák a tumultusban is tévedhetetlenül itták, azonosították egymás szagnyomait, mintha öröktől fogva ismerték volna a jellemző jegyeket, mintha az idők mélységéből jött volna ez a tudás, ez a bizonyság. Juliette nem mert a fiúra nézni, félt, hogy apja ész</w:t>
        <w:softHyphen/>
        <w:t>revenne valamit, és akkor szertefoszlik ez a gyönyörű álom, de szerencsére Porter csak az úttöréssel küszködött, s hórihorgas alakját kihasználva igyekezett megtalálni a második árkádot, ahol a rév várt reá, ahova bevontathatta értékes rakományát, és ezzel néhány évre gondtalanná tehette gubólakó életét, míg kisebb leánya is nem ér a ve</w:t>
        <w:softHyphen/>
        <w:t>szélyes korba.</w:t>
      </w:r>
    </w:p>
    <w:p>
      <w:pPr>
        <w:pStyle w:val="Normal"/>
        <w:rPr/>
      </w:pPr>
      <w:r>
        <w:rPr>
          <w:rFonts w:eastAsia="Times New Roman" w:cs="Times New Roman"/>
        </w:rPr>
        <w:t xml:space="preserve">– </w:t>
      </w:r>
      <w:r>
        <w:rPr/>
        <w:t xml:space="preserve">Hahó </w:t>
      </w:r>
      <w:r>
        <w:rPr>
          <w:rFonts w:eastAsia="Times New Roman" w:cs="Times New Roman"/>
        </w:rPr>
        <w:t>–</w:t>
      </w:r>
      <w:r>
        <w:rPr/>
        <w:t xml:space="preserve"> ordította Porter –, itt vagyunk ! – és kezét lengetve igyekezett felhívni magára a Robinsonite család figyelmét, kik láthatóan idegesen lapultak meg a második árkád oszlopa mellett.</w:t>
      </w:r>
    </w:p>
    <w:p>
      <w:pPr>
        <w:pStyle w:val="Normal"/>
        <w:rPr/>
      </w:pPr>
      <w:r>
        <w:rPr/>
        <w:t>A kiáltásra Juliette lábából egyszeriben kifutott min</w:t>
        <w:softHyphen/>
        <w:t>den erő. Ez a vég – gondolta, és az előtte álló hátak er</w:t>
        <w:softHyphen/>
        <w:t>dején át mint egy röntgenkép csapódott szemébe egy holdvilágképű arc. A fiú megérezhette, hogy baj van, mert ujjai Juliette ujjaira kulcsolódtak, az erő és a maga</w:t>
        <w:softHyphen/>
        <w:t>biztosság, akár egy molekuláris rezonátor terében, lép</w:t>
        <w:softHyphen/>
        <w:t>csősen, lépésről lépésre erősödött, sugárzott mint konden</w:t>
        <w:softHyphen/>
        <w:t>zátor fegyverzetei között, és ekkor Juliette megértette, döntenie kell, és azt is, hogy nincs sok ideje erre a dön</w:t>
        <w:softHyphen/>
        <w:t>tésre, mely élete egész további menetét befolyásolhatja. És abban a pillanatban, amikor atyja vigyázatlanul mind</w:t>
        <w:softHyphen/>
        <w:t>két kezét felemelte, hogy kifelé intsen valamerre balra, Juliette határozottan előrelendítette a fiú kezével össze</w:t>
        <w:softHyphen/>
        <w:t>kulcsolt jobb kezét, és belelépett az előtte menőbe. Szit</w:t>
        <w:softHyphen/>
        <w:t>kok, mocsok szavak, de egy test már köztük volt, aztán még egy, még egy.</w:t>
      </w:r>
    </w:p>
    <w:p>
      <w:pPr>
        <w:pStyle w:val="Normal"/>
        <w:rPr/>
      </w:pPr>
      <w:r>
        <w:rPr/>
        <w:t>–</w:t>
      </w:r>
      <w:r>
        <w:rPr>
          <w:rFonts w:eastAsia="Times New Roman" w:cs="Times New Roman"/>
        </w:rPr>
        <w:t xml:space="preserve"> </w:t>
      </w:r>
      <w:r>
        <w:rPr/>
        <w:t xml:space="preserve">Juliette – hangzott mögötte a kétségbeesett kiáltás. – Kicsi lányom ! </w:t>
      </w:r>
    </w:p>
    <w:p>
      <w:pPr>
        <w:pStyle w:val="Normal"/>
        <w:rPr/>
      </w:pPr>
      <w:r>
        <w:rPr/>
        <w:t>Nem nézett hátra. Nem mert hátranézni, hogy ne kelljen pillantása találkozzon apja tekintetével. Nem akarta látni a nyugalomról szőtt álmok cserepeit, ő a saját nyugalmáért indult harcba.</w:t>
      </w:r>
    </w:p>
    <w:p>
      <w:pPr>
        <w:pStyle w:val="Normal"/>
        <w:rPr/>
      </w:pPr>
      <w:r>
        <w:rPr/>
        <w:t>Ahogy ritkult a peron végén a tömeg, úgy szaporáz</w:t>
        <w:softHyphen/>
        <w:t>ták lépteik egész a futásig. Egymásra mosolyogtak és fu</w:t>
        <w:softHyphen/>
        <w:t>tottak. Beleütköztek az emberekbe, de ez nem zavarta őket, kacagtak. Ez volt az első hang. Az első közös hang. Mert eljött a fül ideje is.</w:t>
      </w:r>
    </w:p>
    <w:p>
      <w:pPr>
        <w:pStyle w:val="Normal"/>
        <w:rPr/>
      </w:pPr>
      <w:r>
        <w:rPr/>
        <w:t>A forráshoz értek ekkor. A forráshoz, melynek vizé</w:t>
        <w:softHyphen/>
        <w:t>ben az ifjú párok megmossák egymás arcát, mielőtt a Nász szentélyébe mennek.</w:t>
      </w:r>
    </w:p>
    <w:p>
      <w:pPr>
        <w:pStyle w:val="Normal"/>
        <w:rPr/>
      </w:pPr>
      <w:r>
        <w:rPr/>
        <w:t>A fiú lehajolt, hogy tenyerét megtöltse a természetes forrást tökéletesen utánzó kút hűvös vizével, és Juliette most látta meg először ruhájának hátát. A szépen ívelő hát a keresők kék zubbonyába volt rejtve, rajta ezüstszál</w:t>
        <w:softHyphen/>
        <w:t>lal hímezve a családi név kémiai fordítása : X</w:t>
      </w:r>
      <w:r>
        <w:rPr>
          <w:vertAlign w:val="subscript"/>
        </w:rPr>
        <w:t>2</w:t>
      </w:r>
      <w:r>
        <w:rPr/>
        <w:t>Y</w:t>
      </w:r>
      <w:r>
        <w:rPr>
          <w:vertAlign w:val="subscript"/>
        </w:rPr>
        <w:t>5</w:t>
      </w:r>
      <w:r>
        <w:rPr>
          <w:position w:val="0"/>
          <w:sz w:val="24"/>
          <w:sz w:val="24"/>
          <w:vertAlign w:val="baseline"/>
        </w:rPr>
        <w:t>O</w:t>
      </w:r>
      <w:r>
        <w:rPr>
          <w:vertAlign w:val="subscript"/>
        </w:rPr>
        <w:t>12</w:t>
      </w:r>
      <w:r>
        <w:rPr/>
        <w:t xml:space="preserve"> X = (Ce, U, RE) ; Y = (Fe</w:t>
      </w:r>
      <w:r>
        <w:rPr>
          <w:vertAlign w:val="superscript"/>
        </w:rPr>
        <w:t>ii</w:t>
      </w:r>
      <w:r>
        <w:rPr>
          <w:position w:val="0"/>
          <w:sz w:val="24"/>
          <w:sz w:val="24"/>
          <w:vertAlign w:val="baseline"/>
        </w:rPr>
        <w:t>,</w:t>
      </w:r>
      <w:r>
        <w:rPr/>
        <w:t xml:space="preserve"> Mg, Fe</w:t>
      </w:r>
      <w:r>
        <w:rPr>
          <w:vertAlign w:val="superscript"/>
        </w:rPr>
        <w:t>iii</w:t>
      </w:r>
      <w:r>
        <w:rPr/>
        <w:t>, Cr</w:t>
      </w:r>
      <w:r>
        <w:rPr>
          <w:vertAlign w:val="superscript"/>
        </w:rPr>
        <w:t>iii</w:t>
      </w:r>
      <w:r>
        <w:rPr/>
        <w:t>, V</w:t>
      </w:r>
      <w:r>
        <w:rPr>
          <w:vertAlign w:val="superscript"/>
        </w:rPr>
        <w:t>iii</w:t>
      </w:r>
      <w:r>
        <w:rPr/>
        <w:t>).</w:t>
      </w:r>
    </w:p>
    <w:p>
      <w:pPr>
        <w:pStyle w:val="Normal"/>
        <w:rPr/>
      </w:pPr>
      <w:r>
        <w:rPr/>
        <w:t>Juliette elsápadt. Ó, Kövek ura – ez a fiú, ez a fiú egy oxid volt. Oxid, mint ő. És oxid oxiddal sohasem léphet házasságra, szól az elsőszámú nagy törvény.</w:t>
      </w:r>
    </w:p>
    <w:p>
      <w:pPr>
        <w:pStyle w:val="Normal"/>
        <w:rPr/>
      </w:pPr>
      <w:r>
        <w:rPr/>
        <w:t>A fiú ott állt, szeméből biztatás és bizalom sugárzott. Tenyerében hűvös víz. Tiszta, szabad víz.</w:t>
      </w:r>
    </w:p>
    <w:p>
      <w:pPr>
        <w:pStyle w:val="Normal"/>
        <w:rPr/>
      </w:pPr>
      <w:r>
        <w:rPr/>
        <w:t>Juliette agyán hirtelen végigfutott minden. Hogy esz</w:t>
        <w:softHyphen/>
        <w:t>telenség, hogy őrültség, amit tesz, hogy ez az út nem ve</w:t>
        <w:softHyphen/>
        <w:t>zet csak a halálba, csak az abiságba. Ha most visszafor</w:t>
        <w:softHyphen/>
        <w:t>dul, még semmi sincs vesztve. Norma háziasszony lehet Iulius Robinsonite derék szulfid honpolgár oldalán, és elfoglalhatja helyét egy gubóban.</w:t>
      </w:r>
    </w:p>
    <w:p>
      <w:pPr>
        <w:pStyle w:val="Normal"/>
        <w:rPr/>
      </w:pPr>
      <w:r>
        <w:rPr/>
        <w:t>Felrémlett előtte Iulius gőgös képe : „A mi családunk</w:t>
        <w:softHyphen/>
        <w:t>ban sohasem volt abi !"</w:t>
      </w:r>
    </w:p>
    <w:p>
      <w:pPr>
        <w:pStyle w:val="Normal"/>
        <w:rPr/>
      </w:pPr>
      <w:r>
        <w:rPr/>
        <w:t>Ez döntött. Tüdejét teleszívta levegővel, aztán meg</w:t>
        <w:softHyphen/>
        <w:t>merítette arcát a szent forrás vizében.</w:t>
      </w:r>
    </w:p>
    <w:p>
      <w:pPr>
        <w:pStyle w:val="Normal"/>
        <w:rPr/>
      </w:pPr>
      <w:r>
        <w:rPr/>
        <w:t>–</w:t>
      </w:r>
      <w:r>
        <w:rPr>
          <w:rFonts w:eastAsia="Times New Roman" w:cs="Times New Roman"/>
        </w:rPr>
        <w:t xml:space="preserve"> </w:t>
      </w:r>
      <w:r>
        <w:rPr/>
        <w:t>Az én nevem Juliette, és oxid vagyok.</w:t>
      </w:r>
    </w:p>
    <w:p>
      <w:pPr>
        <w:pStyle w:val="Normal"/>
        <w:rPr/>
      </w:pPr>
      <w:r>
        <w:rPr/>
        <w:t>Gyorsan lehajolt, ő is telemerte tenyerét vízzel, és fel</w:t>
        <w:softHyphen/>
        <w:t>kínálta a fiúnak.</w:t>
      </w:r>
    </w:p>
    <w:p>
      <w:pPr>
        <w:pStyle w:val="Normal"/>
        <w:rPr/>
      </w:pPr>
      <w:r>
        <w:rPr/>
        <w:t>Ő nem sietett. Hagyta, hogy Juliette szeméről a vízcsep</w:t>
        <w:softHyphen/>
        <w:t>pekkel kibuggyanó könnyei is a tenyerébe hulljanak, csak azután merítette arcát hosszan a lány kezei közé.</w:t>
      </w:r>
    </w:p>
    <w:p>
      <w:pPr>
        <w:pStyle w:val="Normal"/>
        <w:rPr/>
      </w:pPr>
      <w:r>
        <w:rPr/>
        <w:t>Olyan hosszú volt ez a merülés a könnycseppekkel szentelt vízben, mint egy fogadalom. Egy nagy és örök fogadalom. És Juliette szeméről lassan leszáradt a könny, és tudta, bármi történik is ezentúl, az az ő sorsuk lesz. Az ő sorsuk, ismételte meg magában, és egyszerre érezte, hogy tartalommal telik meg az a hideg és személytelen személyes névmás, mely olyan, mint egy gubó. A MI sor</w:t>
        <w:softHyphen/>
        <w:t>sunk, mondta magának, miközben a fiú felemelte vízhar</w:t>
        <w:softHyphen/>
        <w:t>matos arcát a lány tenyeréből.</w:t>
      </w:r>
    </w:p>
    <w:p>
      <w:pPr>
        <w:pStyle w:val="Normal"/>
        <w:rPr/>
      </w:pPr>
      <w:r>
        <w:rPr/>
        <w:t>–</w:t>
      </w:r>
      <w:r>
        <w:rPr>
          <w:rFonts w:eastAsia="Times New Roman" w:cs="Times New Roman"/>
        </w:rPr>
        <w:t xml:space="preserve"> </w:t>
      </w:r>
      <w:r>
        <w:rPr/>
        <w:t>Az én nevem Romeo – mondta. – Oxid vagyok, ennek ellenére szeretlek, örökkön-örökké szeretni foglak, amíg vagyok.</w:t>
      </w:r>
    </w:p>
    <w:p>
      <w:pPr>
        <w:pStyle w:val="Normal"/>
        <w:rPr/>
      </w:pPr>
      <w:r>
        <w:rPr/>
        <w:t>A csók íze volt az ötödik kapu az örökkévalósághoz.</w:t>
      </w:r>
    </w:p>
    <w:p>
      <w:pPr>
        <w:pStyle w:val="Normal"/>
        <w:rPr/>
      </w:pPr>
      <w:r>
        <w:rPr/>
      </w:r>
      <w:r>
        <w:br w:type="page"/>
      </w:r>
    </w:p>
    <w:p>
      <w:pPr>
        <w:pStyle w:val="Normal"/>
        <w:jc w:val="center"/>
        <w:rPr>
          <w:b/>
          <w:b/>
          <w:bCs/>
          <w:sz w:val="28"/>
          <w:szCs w:val="28"/>
        </w:rPr>
      </w:pPr>
      <w:r>
        <w:rPr>
          <w:b/>
          <w:bCs/>
          <w:sz w:val="28"/>
          <w:szCs w:val="28"/>
        </w:rPr>
        <w:t>Családi átlagolás</w:t>
      </w:r>
    </w:p>
    <w:p>
      <w:pPr>
        <w:pStyle w:val="Normal"/>
        <w:rPr>
          <w:b/>
          <w:b/>
          <w:bCs/>
          <w:sz w:val="28"/>
          <w:szCs w:val="28"/>
        </w:rPr>
      </w:pPr>
      <w:r>
        <w:rPr>
          <w:b/>
          <w:bCs/>
          <w:sz w:val="28"/>
          <w:szCs w:val="28"/>
        </w:rPr>
      </w:r>
    </w:p>
    <w:p>
      <w:pPr>
        <w:pStyle w:val="Normal"/>
        <w:rPr/>
      </w:pPr>
      <w:r>
        <w:rPr/>
        <w:t>Kleo Koutekite álmos lassúsággal vette fel a müfon kagylóját, mivel meg volt győződve, hogy az átlagok tör</w:t>
        <w:softHyphen/>
        <w:t>vénye szerint 14:00-kor csak téves hívás lehet.</w:t>
      </w:r>
    </w:p>
    <w:p>
      <w:pPr>
        <w:pStyle w:val="Normal"/>
        <w:rPr/>
      </w:pPr>
      <w:r>
        <w:rPr/>
        <w:t>–</w:t>
      </w:r>
      <w:r>
        <w:rPr>
          <w:rFonts w:eastAsia="Times New Roman" w:cs="Times New Roman"/>
        </w:rPr>
        <w:t xml:space="preserve"> </w:t>
      </w:r>
      <w:r>
        <w:rPr/>
        <w:t>Halló, Koutekite-gubó !</w:t>
      </w:r>
    </w:p>
    <w:p>
      <w:pPr>
        <w:pStyle w:val="Normal"/>
        <w:rPr/>
      </w:pPr>
      <w:r>
        <w:rPr/>
        <w:t>A vonal túlsó végéről azonban nem egy gyerek, sem egy szklerotikus nagymama, hanem férje ideges hangja hallatszott.</w:t>
      </w:r>
    </w:p>
    <w:p>
      <w:pPr>
        <w:pStyle w:val="Normal"/>
        <w:rPr/>
      </w:pPr>
      <w:r>
        <w:rPr>
          <w:rFonts w:eastAsia="Times New Roman" w:cs="Times New Roman"/>
        </w:rPr>
        <w:t xml:space="preserve">– </w:t>
      </w:r>
      <w:r>
        <w:rPr/>
        <w:t>Hol mászkálsz pont most ?</w:t>
      </w:r>
    </w:p>
    <w:p>
      <w:pPr>
        <w:pStyle w:val="Normal"/>
        <w:rPr/>
      </w:pPr>
      <w:r>
        <w:rPr>
          <w:rFonts w:eastAsia="Times New Roman" w:cs="Times New Roman"/>
        </w:rPr>
        <w:t xml:space="preserve">– </w:t>
      </w:r>
      <w:r>
        <w:rPr/>
        <w:t>Mi az, hogy pont most ? Én hűséges nejed vagyok, és kérlek, hagyj már fel a gyanúsítgatásaiddal !</w:t>
      </w:r>
    </w:p>
    <w:p>
      <w:pPr>
        <w:pStyle w:val="Normal"/>
        <w:rPr/>
      </w:pPr>
      <w:r>
        <w:rPr>
          <w:rFonts w:eastAsia="Times New Roman" w:cs="Times New Roman"/>
        </w:rPr>
        <w:t xml:space="preserve">– </w:t>
      </w:r>
      <w:r>
        <w:rPr/>
        <w:t>Ó, Kleo, hagyd most ezt a hangot. A hivatalban kiírtak átlagolásra !</w:t>
      </w:r>
    </w:p>
    <w:p>
      <w:pPr>
        <w:pStyle w:val="Normal"/>
        <w:rPr/>
      </w:pPr>
      <w:r>
        <w:rPr>
          <w:rFonts w:eastAsia="Times New Roman" w:cs="Times New Roman"/>
        </w:rPr>
        <w:t xml:space="preserve">– </w:t>
      </w:r>
      <w:r>
        <w:rPr/>
        <w:t>Te jószagú ózonspricc ! S mikorra tették ?</w:t>
      </w:r>
    </w:p>
    <w:p>
      <w:pPr>
        <w:pStyle w:val="Normal"/>
        <w:rPr/>
      </w:pPr>
      <w:r>
        <w:rPr>
          <w:rFonts w:eastAsia="Times New Roman" w:cs="Times New Roman"/>
        </w:rPr>
        <w:t xml:space="preserve">– </w:t>
      </w:r>
      <w:r>
        <w:rPr/>
        <w:t>Képzeld : 16:53-ra !</w:t>
      </w:r>
    </w:p>
    <w:p>
      <w:pPr>
        <w:pStyle w:val="Normal"/>
        <w:rPr/>
      </w:pPr>
      <w:r>
        <w:rPr>
          <w:rFonts w:eastAsia="Times New Roman" w:cs="Times New Roman"/>
        </w:rPr>
        <w:t xml:space="preserve">– </w:t>
      </w:r>
      <w:r>
        <w:rPr/>
        <w:t>S ki az Átlaginspektor ?</w:t>
      </w:r>
    </w:p>
    <w:p>
      <w:pPr>
        <w:pStyle w:val="Normal"/>
        <w:rPr/>
      </w:pPr>
      <w:r>
        <w:rPr>
          <w:rFonts w:eastAsia="Times New Roman" w:cs="Times New Roman"/>
        </w:rPr>
        <w:t xml:space="preserve">– </w:t>
      </w:r>
      <w:r>
        <w:rPr/>
        <w:t>Egy bizonyos Eskebornite család.</w:t>
      </w:r>
    </w:p>
    <w:p>
      <w:pPr>
        <w:pStyle w:val="Normal"/>
        <w:rPr/>
      </w:pPr>
      <w:r>
        <w:rPr>
          <w:rFonts w:eastAsia="Times New Roman" w:cs="Times New Roman"/>
        </w:rPr>
        <w:t xml:space="preserve">– </w:t>
      </w:r>
      <w:r>
        <w:rPr/>
        <w:t>Ismered őket ?</w:t>
      </w:r>
    </w:p>
    <w:p>
      <w:pPr>
        <w:pStyle w:val="Normal"/>
        <w:rPr/>
      </w:pPr>
      <w:r>
        <w:rPr>
          <w:rFonts w:eastAsia="Times New Roman" w:cs="Times New Roman"/>
        </w:rPr>
        <w:t xml:space="preserve">– </w:t>
      </w:r>
      <w:r>
        <w:rPr/>
        <w:t>A pasas hosszú távú átlagolásokkal foglalkozik a prognosztikai osztályon, a nőt, azt hiszem, te is ismered a vállalati bálról.</w:t>
      </w:r>
    </w:p>
    <w:p>
      <w:pPr>
        <w:pStyle w:val="Normal"/>
        <w:rPr/>
      </w:pPr>
      <w:r>
        <w:rPr>
          <w:rFonts w:eastAsia="Times New Roman" w:cs="Times New Roman"/>
        </w:rPr>
        <w:t xml:space="preserve">– </w:t>
      </w:r>
      <w:r>
        <w:rPr/>
        <w:t>Csak nem az a pepitahajú ?</w:t>
      </w:r>
    </w:p>
    <w:p>
      <w:pPr>
        <w:pStyle w:val="Normal"/>
        <w:rPr/>
      </w:pPr>
      <w:r>
        <w:rPr>
          <w:rFonts w:eastAsia="Times New Roman" w:cs="Times New Roman"/>
        </w:rPr>
        <w:t xml:space="preserve">– </w:t>
      </w:r>
      <w:r>
        <w:rPr/>
        <w:t xml:space="preserve">De, pont az. </w:t>
      </w:r>
    </w:p>
    <w:p>
      <w:pPr>
        <w:pStyle w:val="Normal"/>
        <w:rPr/>
      </w:pPr>
      <w:r>
        <w:rPr>
          <w:rFonts w:eastAsia="Times New Roman" w:cs="Times New Roman"/>
        </w:rPr>
        <w:t xml:space="preserve">– </w:t>
      </w:r>
      <w:r>
        <w:rPr/>
        <w:t>Te jóságos ózonspricc ! Pont ő ? S csak most szólsz ?</w:t>
      </w:r>
    </w:p>
    <w:p>
      <w:pPr>
        <w:pStyle w:val="Normal"/>
        <w:rPr/>
      </w:pPr>
      <w:r>
        <w:rPr>
          <w:rFonts w:eastAsia="Times New Roman" w:cs="Times New Roman"/>
        </w:rPr>
        <w:t xml:space="preserve">– </w:t>
      </w:r>
      <w:r>
        <w:rPr/>
        <w:t>Ebben a pillanatban írta ki a transzduktor.</w:t>
      </w:r>
    </w:p>
    <w:p>
      <w:pPr>
        <w:pStyle w:val="Normal"/>
        <w:rPr/>
      </w:pPr>
      <w:r>
        <w:rPr>
          <w:rFonts w:eastAsia="Times New Roman" w:cs="Times New Roman"/>
        </w:rPr>
        <w:t xml:space="preserve">– </w:t>
      </w:r>
      <w:r>
        <w:rPr/>
        <w:t>Csak most ?</w:t>
      </w:r>
    </w:p>
    <w:p>
      <w:pPr>
        <w:pStyle w:val="Normal"/>
        <w:rPr/>
      </w:pPr>
      <w:r>
        <w:rPr>
          <w:rFonts w:eastAsia="Times New Roman" w:cs="Times New Roman"/>
        </w:rPr>
        <w:t xml:space="preserve">– </w:t>
      </w:r>
      <w:r>
        <w:rPr/>
        <w:t>Csak most. Magam is arra gondoltam, hogy ez té</w:t>
        <w:softHyphen/>
        <w:t>vedés lesz, de nem, beesik a Csebüsev-szórásba. Sajna, a mai nap ez még norma.</w:t>
      </w:r>
    </w:p>
    <w:p>
      <w:pPr>
        <w:pStyle w:val="Normal"/>
        <w:rPr/>
      </w:pPr>
      <w:r>
        <w:rPr>
          <w:rFonts w:eastAsia="Times New Roman" w:cs="Times New Roman"/>
        </w:rPr>
        <w:t xml:space="preserve">– </w:t>
      </w:r>
      <w:r>
        <w:rPr/>
        <w:t>Hát ez a te formád. Pont egy ilyen napot kifogni. Ezt csak te tudod.</w:t>
      </w:r>
    </w:p>
    <w:p>
      <w:pPr>
        <w:pStyle w:val="Normal"/>
        <w:rPr/>
      </w:pPr>
      <w:r>
        <w:rPr>
          <w:rFonts w:eastAsia="Times New Roman" w:cs="Times New Roman"/>
        </w:rPr>
        <w:t xml:space="preserve">– </w:t>
      </w:r>
      <w:r>
        <w:rPr/>
        <w:t>Ne morogj, Kleo, mert ezen már nem lehet segí</w:t>
        <w:softHyphen/>
        <w:t>teni. Szedd a lábad, erőltesd meg magad egy kicsit. Végy be egy serkét, hallgasd meg az Átlag-műsort, a rövid távú prognózist, aztán igyekezz. Hiszen tudod ...</w:t>
      </w:r>
    </w:p>
    <w:p>
      <w:pPr>
        <w:pStyle w:val="Normal"/>
        <w:rPr/>
      </w:pPr>
      <w:r>
        <w:rPr/>
        <w:t>Kleo nyelt egyet, mert tudta. Igen, a múltkor az ő hi</w:t>
        <w:softHyphen/>
        <w:t>bájából majdnem kiestek a szórásból. Csúful elszúrta az extrapolációt.</w:t>
      </w:r>
    </w:p>
    <w:p>
      <w:pPr>
        <w:pStyle w:val="Normal"/>
        <w:rPr/>
      </w:pPr>
      <w:r>
        <w:rPr>
          <w:rFonts w:eastAsia="Times New Roman" w:cs="Times New Roman"/>
        </w:rPr>
        <w:t xml:space="preserve">– </w:t>
      </w:r>
      <w:r>
        <w:rPr/>
        <w:t>Úgy teszek, amint mondtad. De te is csipkedd magad, hogy a norma felső határán hagyd abba a mun</w:t>
        <w:softHyphen/>
        <w:t>kát, és kicsit segíts, hiszen tudod, mennyi bajom van ezekkel a spektrumszámításokkal.</w:t>
      </w:r>
    </w:p>
    <w:p>
      <w:pPr>
        <w:pStyle w:val="Normal"/>
        <w:rPr/>
      </w:pPr>
      <w:r>
        <w:rPr>
          <w:rFonts w:eastAsia="Times New Roman" w:cs="Times New Roman"/>
        </w:rPr>
        <w:t xml:space="preserve">– </w:t>
      </w:r>
      <w:r>
        <w:rPr/>
        <w:t>Jó, majd igyekszem. Szüsz !</w:t>
      </w:r>
    </w:p>
    <w:p>
      <w:pPr>
        <w:pStyle w:val="Normal"/>
        <w:rPr/>
      </w:pPr>
      <w:r>
        <w:rPr>
          <w:rFonts w:eastAsia="Times New Roman" w:cs="Times New Roman"/>
        </w:rPr>
        <w:t xml:space="preserve">– </w:t>
      </w:r>
      <w:r>
        <w:rPr/>
        <w:t>Szüsz !</w:t>
      </w:r>
    </w:p>
    <w:p>
      <w:pPr>
        <w:pStyle w:val="Normal"/>
        <w:rPr/>
      </w:pPr>
      <w:r>
        <w:rPr/>
        <w:t>Kleo letette a; kagylót, és pánikba esett. Hova szalad</w:t>
        <w:softHyphen/>
        <w:t>jon, hogy kezdje ?</w:t>
      </w:r>
    </w:p>
    <w:p>
      <w:pPr>
        <w:pStyle w:val="Normal"/>
        <w:rPr/>
      </w:pPr>
      <w:r>
        <w:rPr/>
        <w:t>Tekintete végigugrált a gubójuk belátható részén, de minden villanás kétségeket ébresztett benne. A mai Átlagban mondták, hogy a sárga szín optimális résza</w:t>
        <w:softHyphen/>
        <w:t>ránya 4,8 a bejárati ajtón ? Vagy tegnap ? A vázamagas</w:t>
        <w:softHyphen/>
        <w:t>ságról is szó volt, de elég lezseren vette, s most teljesen bizonytalan, hogy az 570 mm-esek, vagy az 500 mm-esek az optimálisak ? A cserge . . . Bojttal le vagy bojttal felfelé kell lógnia ? S a padló . . . Igen, igen, a sakkminta jó, de sötétbarna kell krémmel, vagy fehér feketével ?</w:t>
      </w:r>
    </w:p>
    <w:p>
      <w:pPr>
        <w:pStyle w:val="Normal"/>
        <w:rPr/>
      </w:pPr>
      <w:r>
        <w:rPr/>
        <w:t>A legjobb lesz, ha bekapcsolom az Átlagolót... De mégse . . . Hogy szűrje ki abból a számerdőből azt, amire szüksége van ? Soha nem volt matematikai zseni, s ebből eddig csak haszna volt. Férje jó átlagmatematikus volt, s így mindig megvolt az összhang. Utálta ezeket a prog</w:t>
        <w:softHyphen/>
        <w:t>nosztikai számításokat, amikbe a legtöbb háziasszony be</w:t>
        <w:softHyphen/>
        <w:t>levetette magát, hogy tökéletes átlagpolgár lehessen. Még az sem érdekelte, hogy mi az átlaghálóing divat, amivel az átlagnők növelni akarták átlagvonzerejüket. Ő egyet tudott : ha levetkőzött és ágyba húzta a férjét, nem kapott feddést az átlagszín-váltás elfelejtéséért, sem azért, mert a váza 3 cm-rel közelebb áll az asztal pereméhez, mint illik. Csak azt tudta, hogy ha ő levetkőzik, a férje nem morog azért, ha nincs valami úgy készen, ahogy kívánta, sőt ha fölébe mászik, utána a fickót oda lehet tenni ra</w:t>
        <w:softHyphen/>
        <w:t>kodni, takarítani, házat rendezni, sőt önként megcsinálja két napra a távprognózisokat is az őket érintő kérdések</w:t>
        <w:softHyphen/>
        <w:t>ben. Néha ugyan felderengett agyában, hogy ez a viszony nem teljesen norma, ám gyorsan elhessegette magától az ilyen esztelen gondolatokat, hiszen miért ne lenne norma az, ami mindkettejüknek megfelel ?</w:t>
      </w:r>
    </w:p>
    <w:p>
      <w:pPr>
        <w:pStyle w:val="Normal"/>
        <w:rPr/>
      </w:pPr>
      <w:r>
        <w:rPr/>
        <w:t>Valahogy a férfiakkal mindig szerencséje volt. Neve</w:t>
        <w:softHyphen/>
        <w:t>lője volt az első, aki testnevelésóra után benyitott hozzá a tusolófülkébe azzal, hogy kint felejtette a samponját. Igaz, valóban kint felejtette, mert mindig ilyen feledé</w:t>
        <w:softHyphen/>
        <w:t>keny volt. Igaz viszont az is, hogy később akkor is be</w:t>
        <w:softHyphen/>
        <w:t>nyitott hozzá, amikor nem felejtette kint  a samponját.</w:t>
      </w:r>
    </w:p>
    <w:p>
      <w:pPr>
        <w:pStyle w:val="Normal"/>
        <w:rPr/>
      </w:pPr>
      <w:r>
        <w:rPr/>
        <w:t>Kleo kéjesen felkacagott, amikor visszaemlékezett, hogy nézett ki a samponhabos, elázott ürge egy-egy ilyen látogatás után, hogy oldalgott el, vízcsíkkal jelezve tá</w:t>
        <w:softHyphen/>
        <w:t>vozása útját.</w:t>
      </w:r>
    </w:p>
    <w:p>
      <w:pPr>
        <w:pStyle w:val="Normal"/>
        <w:rPr/>
      </w:pPr>
      <w:r>
        <w:rPr/>
        <w:t>A második ki is volt ? Talán az átlagoló iskolaorvos. Mennyit vacakolt, hogy bele próbálja préselni halmosodó melleit az átlagoló formákba, hogy vált kékről zölddé a nagy igyekezetben, s végül mikor lemászott róla, milyen heherészve töltötte ki az átlagolási okmányt.</w:t>
      </w:r>
    </w:p>
    <w:p>
      <w:pPr>
        <w:pStyle w:val="Normal"/>
        <w:rPr/>
      </w:pPr>
      <w:r>
        <w:rPr/>
        <w:t>Talán ez volt az a pillanat, amikor rájött, hogy neki nem lehet baja, szerencsés csillagzat alatt született, Nem rettegett egyetlen átlagoló teszten sem, mint társnői, csak felvett egy hússzínű testhezálló trikót, s aztán rábámult ártatlan szemekkel a vizsgáztatóra. Ez mindig menetrend</w:t>
        <w:softHyphen/>
        <w:t>szerűen bejött. Nem érdekelték az IQ-hullámzások, sem a Poisson-eloszlás tűfoka, mindenen átment – persze miután a férfiak is átmentek rajta.</w:t>
      </w:r>
    </w:p>
    <w:p>
      <w:pPr>
        <w:pStyle w:val="Normal"/>
        <w:rPr/>
      </w:pPr>
      <w:r>
        <w:rPr/>
        <w:t>Egyetlenegyszer lőtt bakot, a múltkori családi átlago</w:t>
        <w:softHyphen/>
        <w:t>láson, amikor úgy elszúrta a rövid távú jóslatot, hogy szinte minden balul sült el. A falszín, a vázaforma, a fel</w:t>
        <w:softHyphen/>
        <w:t>vett ruhafazon, a feltálalt aprósüti, a fekete, a serke, a hangulatzene, a kiválasztott folyadékkristály kép – min</w:t>
        <w:softHyphen/>
        <w:t>den, egyszóval minden balul jött ki. Végső soron ez nem is lett volna oly nagy baj, hisz adott ő be már tesztlapot is üresen, s mégis tökéletes átlagot kapott rá, a baj az volt – s erre későn ébredt rá, hogy az átlagolónak ezút</w:t>
        <w:softHyphen/>
        <w:t>tal felesége is volt. S amint ő elkezdte manővereit, és a pasas máris úgy duruzsolt, mint egy jól olajozott légszellőztető, a löttyedt kis tyúk úgy elkezdett rikácsolni, for</w:t>
        <w:softHyphen/>
        <w:t>gatta a körzőt, sómérőt, cukortartalommérőt, színanali</w:t>
        <w:softHyphen/>
        <w:t>zátort, hogy annak majdnem kiűzetés lett a vége.</w:t>
      </w:r>
    </w:p>
    <w:p>
      <w:pPr>
        <w:pStyle w:val="Normal"/>
        <w:rPr/>
      </w:pPr>
      <w:r>
        <w:rPr/>
        <w:t>Idáig jutott álmodozásában, mikor felriadt. De hisz ma megint egy ilyen rohadt próba elébe kell néznie ! S az a pepitahajú csaj. Brr ! Látszott minden vonásán, hogy uralkodni akar, hogy egy rejtett abi. Bizonyosan sokkal okosabb, mint amennyit a tesztjeiben bevall, de előre felkészül, s pont az elvárásoknak megfelelően teljesít min</w:t>
        <w:softHyphen/>
        <w:t>dent. Ismerte ezeket a perverz strébereket. Az ő nevel</w:t>
        <w:softHyphen/>
        <w:t>déjükben is volt belőlük egypár. Ők lógtak állandóan az Informkabinokon s mondták a bejelentéseket, az ő nyo</w:t>
        <w:softHyphen/>
        <w:t>mukban jöttek az új és új átlagolók, sőt egyszer a Tizen</w:t>
        <w:softHyphen/>
        <w:t>két Igaz is megjelent, mert abit fogtak. Pedig Kleo akár esküdni mert volna rá, hogy a lány nem volt abi, de mert a szomszéd koleszből egy srác előbb az egyik stréberkét fűzte, majd átszállt erre a lányra, a stréberkék összefog</w:t>
        <w:softHyphen/>
        <w:t>tak, s minden bizonyítékot legyártottak, hiába tagadott a szegény ártatlan. Belezavarodott a szövegébe, beleesett az ügyesen kitervelt csapdákba, amiket féligazságokból szőttek bámulatosan, s így ez lett a vége, a kiűzetés.</w:t>
      </w:r>
    </w:p>
    <w:p>
      <w:pPr>
        <w:pStyle w:val="Normal"/>
        <w:rPr/>
      </w:pPr>
      <w:r>
        <w:rPr/>
        <w:t>Végigfutott a hideg a hátán, mert magát látta annak a szerencsétlennek a képében. Igen, igen. Egy ilyen nagy orrútól, keskeny ajkútól, aki mikor mosolyog, akkor a legszörnyűbb, óvjon meg a Kövek Ura.</w:t>
      </w:r>
    </w:p>
    <w:p>
      <w:pPr>
        <w:pStyle w:val="Normal"/>
        <w:rPr/>
      </w:pPr>
      <w:r>
        <w:rPr/>
      </w:r>
    </w:p>
    <w:p>
      <w:pPr>
        <w:pStyle w:val="Normal"/>
        <w:jc w:val="center"/>
        <w:rPr/>
      </w:pPr>
      <w:r>
        <w:rPr>
          <w:i/>
          <w:iCs/>
        </w:rPr>
        <w:t>„</w:t>
      </w:r>
      <w:r>
        <w:rPr>
          <w:i/>
          <w:iCs/>
        </w:rPr>
        <w:t xml:space="preserve">Kövek Ura, jaj, ha vagy, </w:t>
      </w:r>
    </w:p>
    <w:p>
      <w:pPr>
        <w:pStyle w:val="Normal"/>
        <w:jc w:val="center"/>
        <w:rPr>
          <w:i/>
          <w:i/>
          <w:iCs/>
        </w:rPr>
      </w:pPr>
      <w:r>
        <w:rPr>
          <w:i/>
          <w:iCs/>
        </w:rPr>
        <w:t xml:space="preserve">Csak magamra most ne hagyj. </w:t>
      </w:r>
    </w:p>
    <w:p>
      <w:pPr>
        <w:pStyle w:val="Normal"/>
        <w:jc w:val="center"/>
        <w:rPr>
          <w:i/>
          <w:i/>
          <w:iCs/>
        </w:rPr>
      </w:pPr>
      <w:r>
        <w:rPr>
          <w:i/>
          <w:iCs/>
        </w:rPr>
        <w:t xml:space="preserve">Ne hagyj itt a sötétben, </w:t>
      </w:r>
    </w:p>
    <w:p>
      <w:pPr>
        <w:pStyle w:val="Normal"/>
        <w:jc w:val="center"/>
        <w:rPr>
          <w:i/>
          <w:i/>
          <w:iCs/>
        </w:rPr>
      </w:pPr>
      <w:r>
        <w:rPr>
          <w:i/>
          <w:iCs/>
        </w:rPr>
        <w:t>Nagy Krá Anyó belében !"</w:t>
      </w:r>
    </w:p>
    <w:p>
      <w:pPr>
        <w:pStyle w:val="Normal"/>
        <w:rPr>
          <w:i/>
          <w:i/>
          <w:iCs/>
        </w:rPr>
      </w:pPr>
      <w:r>
        <w:rPr>
          <w:i/>
          <w:iCs/>
        </w:rPr>
      </w:r>
    </w:p>
    <w:p>
      <w:pPr>
        <w:pStyle w:val="Normal"/>
        <w:rPr/>
      </w:pPr>
      <w:r>
        <w:rPr/>
        <w:t>Hogy jutott eszébe most ez a mondóka Krá Anyóról s a sötétről ? Talán mert a pepitahajú is olyan, mint Krá Anyó, elnyel, beszippant teste végtelen alagutaiba. Krá Anyó ellen nincs más védelem, nem menekülhet előle emberfia. Mert okos, mert abi. Mert minden kérdésre tudja a választ. Mert minden labirintus csak befelé vezet és egy út sem kifele. Csak a Kövek Urának sikerült meg</w:t>
        <w:softHyphen/>
        <w:t>birkóznia vele, mert nem próbált észpárbajra kelni, hiába szólította Krá Anyó : Keresd a kiutat,  keresd.! Ő csak megmutatta rusnyaságát, s Krá Anyó egyből kihányta. Így találta meg a Kövek Ura a kiutat anélkül, hogy ke</w:t>
        <w:softHyphen/>
        <w:t>reste volna.</w:t>
      </w:r>
    </w:p>
    <w:p>
      <w:pPr>
        <w:pStyle w:val="Normal"/>
        <w:rPr/>
      </w:pPr>
      <w:r>
        <w:rPr/>
        <w:t>Kleo megállt, aztán izgatottan a fürdőszoba felé sza</w:t>
        <w:softHyphen/>
        <w:t>ladt. Pillantása végigfutott a tégelyeken, de nem volt ott az, amit keresett. Nyelvet öltött csábos képmására, aztán lerobogott férje kuckójába. Kiborított vagy két ládát, és rátalált arra, amit keresett. Vitte felfelé diadalmasan az elhasznált dobozt, mint kincset szorította kebléhez. Oda</w:t>
        <w:softHyphen/>
        <w:t>állt a tükör elé, felpattintotta a dobozfedőt, és beletúrt az Allgobar vörös zuzmójának hamujába. Mint sejtette, keze megfeketedett. Beletenyerelt képmásába, kitekintett a tükörbe : „Huh, de rút vagy”, mondta magának elé</w:t>
        <w:softHyphen/>
        <w:t>gedetten, azért nem árt még egy kis pótlás. Újra és újra belenyúlt a hamuba, élvezettel, mint gyermekkorában, mi</w:t>
        <w:softHyphen/>
        <w:t>kor vasorrú bábát játszottak, most már nagy gonddal sminkelte a szeme alját sötétre, festett pihebajszot az orra alá. Még a nyelvét is kidugta a nagy igyekezetben.</w:t>
      </w:r>
    </w:p>
    <w:p>
      <w:pPr>
        <w:pStyle w:val="Normal"/>
        <w:rPr/>
      </w:pPr>
      <w:r>
        <w:rPr/>
        <w:t>Mikor már elégedett volt a képpel, amit a tükör mu</w:t>
        <w:softHyphen/>
        <w:t>tatott, a maradék hamut a fejére borította, hiszen a ter</w:t>
        <w:softHyphen/>
        <w:t>mészetes hajszín csillogását mi sem veszi el jobban a ha</w:t>
        <w:softHyphen/>
        <w:t>munál.</w:t>
      </w:r>
    </w:p>
    <w:p>
      <w:pPr>
        <w:pStyle w:val="Normal"/>
        <w:rPr/>
      </w:pPr>
      <w:r>
        <w:rPr/>
        <w:t>–</w:t>
      </w:r>
      <w:r>
        <w:rPr>
          <w:rFonts w:eastAsia="Times New Roman" w:cs="Times New Roman"/>
        </w:rPr>
        <w:t xml:space="preserve"> </w:t>
      </w:r>
      <w:r>
        <w:rPr/>
        <w:t>Mit szól hozzám, Krá Anyó ? – kérdezte meg tü</w:t>
        <w:softHyphen/>
        <w:t>körbeli képmásától, aztán önnön ötletén fellelkesülve ki</w:t>
        <w:softHyphen/>
        <w:t>robogott, menet közben hajigálva le magáról most már meglehetősen förtelmes és gyanús kinézetű ruhadarab</w:t>
        <w:softHyphen/>
        <w:t>jait. Aztán meggondolta magát s visszatért a ragasztott blúzzal a fürdőbe. Maga elé próbálta, de nem volt meg</w:t>
        <w:softHyphen/>
        <w:t>elégedve a hatással. A test formáit felvevő műanyag túl kihangsúlyozta melleit, fehér fegyvereit.</w:t>
      </w:r>
    </w:p>
    <w:p>
      <w:pPr>
        <w:pStyle w:val="Normal"/>
        <w:rPr/>
      </w:pPr>
      <w:r>
        <w:rPr/>
        <w:t>Lehajította a padlóra, s elindult keresni valami meg</w:t>
        <w:softHyphen/>
        <w:t>felelő göncöt. Előhívta a falból a ruhásgödör útmutatóját, s törökülésbe a padlóra telepedve elkezdte nézni a kive</w:t>
        <w:softHyphen/>
        <w:t>tített ruhadarabokat. Most sajnálattal kellett megállapítania, szépek voltak. A férje nem volt zsugori, ha a ru</w:t>
        <w:softHyphen/>
        <w:t>háiról volt szó, s neki volt ízlése, tudta, mi az előnyös. Elmélázva nyomogatta a digitális irányító gombját, s a holografikus ábrák megjelentek, semmivé foszlottak, mint az álom.</w:t>
      </w:r>
    </w:p>
    <w:p>
      <w:pPr>
        <w:pStyle w:val="Normal"/>
        <w:rPr/>
      </w:pPr>
      <w:r>
        <w:rPr/>
        <w:t>Nem is vette észre az idő múlását, hisz mindenik ruha egy-egy emlék is volt. Egy bál, egy siker, egy különös illat, egy szeretkezés ...</w:t>
      </w:r>
    </w:p>
    <w:p>
      <w:pPr>
        <w:pStyle w:val="Normal"/>
        <w:rPr/>
      </w:pPr>
      <w:r>
        <w:rPr/>
        <w:t>Már valahol az akna feneke felé járhattak, mikor elő</w:t>
        <w:softHyphen/>
        <w:t>került az, amit keresett. Bő zsák, ormótlan, esetlen desz</w:t>
        <w:softHyphen/>
        <w:t>kaszabás. A kismamaruha. Jól lent volt, hiszen azóta nem vette elő. Most azonban nem volt más választása, hiszen mit érne az arc elcsúfítása, ha teste ott dalolna a férfiszemek előtt a maga kívánatosságában.</w:t>
      </w:r>
    </w:p>
    <w:p>
      <w:pPr>
        <w:pStyle w:val="Normal"/>
        <w:rPr/>
      </w:pPr>
      <w:r>
        <w:rPr/>
        <w:t>Kicsit szorongva ütötte be a kódot és hozatta fel a ruhásgödörből ezt a ruhát, melyhez annyi kellemetlen emléke fűződött. Az a kék húsrög, melyet teste időnek előtte vetett ki magából. ... Legalább nem lesz gond eb</w:t>
        <w:softHyphen/>
        <w:t>ben a ruhában mímelnem a gyászos hangulatot, vigasz</w:t>
        <w:softHyphen/>
        <w:t>talta magát sütőszék humorral.</w:t>
      </w:r>
    </w:p>
    <w:p>
      <w:pPr>
        <w:pStyle w:val="Normal"/>
        <w:rPr/>
      </w:pPr>
      <w:r>
        <w:rPr/>
        <w:t>A gubó világítása hirtelen pirosra váltott. Ó, a fér</w:t>
        <w:softHyphen/>
        <w:t>jem – kapott észbe Kleo, s a bejárati alagút felé sietett.</w:t>
      </w:r>
    </w:p>
    <w:p>
      <w:pPr>
        <w:pStyle w:val="Normal"/>
        <w:rPr/>
      </w:pPr>
      <w:r>
        <w:rPr/>
        <w:t>Peter Koutekite úgy állt az áteresztő fal mellett, mint akinek kőbe gyökerezett a lába.</w:t>
      </w:r>
    </w:p>
    <w:p>
      <w:pPr>
        <w:pStyle w:val="Normal"/>
        <w:rPr/>
      </w:pPr>
      <w:r>
        <w:rPr>
          <w:rFonts w:eastAsia="Times New Roman" w:cs="Times New Roman"/>
        </w:rPr>
        <w:t xml:space="preserve">– </w:t>
      </w:r>
      <w:r>
        <w:rPr/>
        <w:t>Bocsánat – dadogta, mikor a felé jövő jelenést meglátta –, azt hiszem, elvétettem a bejáratot !</w:t>
      </w:r>
    </w:p>
    <w:p>
      <w:pPr>
        <w:pStyle w:val="Normal"/>
        <w:rPr/>
      </w:pPr>
      <w:r>
        <w:rPr>
          <w:rFonts w:eastAsia="Times New Roman" w:cs="Times New Roman"/>
        </w:rPr>
        <w:t xml:space="preserve">– </w:t>
      </w:r>
      <w:r>
        <w:rPr/>
        <w:t>De Peter ! Én vagyok, Kleo ! Hát nem ismered meg a hites feleségedet ?</w:t>
        <w:tab/>
      </w:r>
    </w:p>
    <w:p>
      <w:pPr>
        <w:pStyle w:val="Normal"/>
        <w:rPr/>
      </w:pPr>
      <w:r>
        <w:rPr>
          <w:rFonts w:eastAsia="Times New Roman" w:cs="Times New Roman"/>
        </w:rPr>
        <w:t xml:space="preserve">– </w:t>
      </w:r>
      <w:r>
        <w:rPr/>
        <w:t>Te, Kleo ? – hőkölt hátra Peter Koutekite.</w:t>
      </w:r>
    </w:p>
    <w:p>
      <w:pPr>
        <w:pStyle w:val="Normal"/>
        <w:rPr/>
      </w:pPr>
      <w:r>
        <w:rPr>
          <w:rFonts w:eastAsia="Times New Roman" w:cs="Times New Roman"/>
        </w:rPr>
        <w:t xml:space="preserve">– </w:t>
      </w:r>
      <w:r>
        <w:rPr/>
        <w:t>Én, én – bizonygatta Kleo Koutekite, s hogy eloszlasson minden kétséget, előreszegezte melleit mint azonosító kártyát.</w:t>
      </w:r>
    </w:p>
    <w:p>
      <w:pPr>
        <w:pStyle w:val="Normal"/>
        <w:rPr/>
      </w:pPr>
      <w:r>
        <w:rPr>
          <w:rFonts w:eastAsia="Times New Roman" w:cs="Times New Roman"/>
        </w:rPr>
        <w:t xml:space="preserve">– </w:t>
      </w:r>
      <w:r>
        <w:rPr/>
        <w:t>Fogd meg ! Fogd meg, te mamlasz !</w:t>
      </w:r>
    </w:p>
    <w:p>
      <w:pPr>
        <w:pStyle w:val="Normal"/>
        <w:rPr/>
      </w:pPr>
      <w:r>
        <w:rPr/>
        <w:t>Peter Koutekite előbb bátortalanul ért a zsákruha fe</w:t>
        <w:softHyphen/>
        <w:t>dezéke mögött megbúvó halmokhoz, majd mikor a bizo</w:t>
        <w:softHyphen/>
        <w:t>nyosság elöntötte, akár egy szökőár, keze nekiindult, hogy egy rést keressen az ostromlott várfalon.</w:t>
      </w:r>
    </w:p>
    <w:p>
      <w:pPr>
        <w:pStyle w:val="Normal"/>
        <w:rPr/>
      </w:pPr>
      <w:r>
        <w:rPr>
          <w:rFonts w:eastAsia="Times New Roman" w:cs="Times New Roman"/>
        </w:rPr>
        <w:t xml:space="preserve">– </w:t>
      </w:r>
      <w:r>
        <w:rPr/>
        <w:t>Te kis mohó – csapott a kezére bájjal Kleo. – Vidd innen a praclidat ! Most nincs arra idő !</w:t>
      </w:r>
    </w:p>
    <w:p>
      <w:pPr>
        <w:pStyle w:val="Normal"/>
        <w:rPr/>
      </w:pPr>
      <w:r>
        <w:rPr>
          <w:rFonts w:eastAsia="Times New Roman" w:cs="Times New Roman"/>
        </w:rPr>
        <w:t xml:space="preserve">– </w:t>
      </w:r>
      <w:r>
        <w:rPr/>
        <w:t>Igaz is – józanodott ki Peter. – Mondd, sikerült mindennel elkészülnöd ? S mi ez a maskara ?</w:t>
      </w:r>
    </w:p>
    <w:p>
      <w:pPr>
        <w:pStyle w:val="Normal"/>
        <w:rPr/>
      </w:pPr>
      <w:r>
        <w:rPr/>
        <w:t>–</w:t>
      </w:r>
      <w:r>
        <w:rPr>
          <w:rFonts w:eastAsia="Times New Roman" w:cs="Times New Roman"/>
        </w:rPr>
        <w:t xml:space="preserve"> </w:t>
      </w:r>
      <w:r>
        <w:rPr/>
        <w:t xml:space="preserve">Nem csináltam semmit, illetve csak ezt a maskarát. </w:t>
      </w:r>
    </w:p>
    <w:p>
      <w:pPr>
        <w:pStyle w:val="Normal"/>
        <w:rPr/>
      </w:pPr>
      <w:r>
        <w:rPr/>
        <w:t>Peter Koutekite csuklani kezdett a rémülettől.</w:t>
      </w:r>
    </w:p>
    <w:p>
      <w:pPr>
        <w:pStyle w:val="Normal"/>
        <w:rPr/>
      </w:pPr>
      <w:r>
        <w:rPr/>
        <w:t>Kleo hozott egy pohár vizet.</w:t>
      </w:r>
    </w:p>
    <w:p>
      <w:pPr>
        <w:pStyle w:val="Normal"/>
        <w:rPr/>
      </w:pPr>
      <w:r>
        <w:rPr/>
        <w:t>–</w:t>
      </w:r>
      <w:r>
        <w:rPr>
          <w:rFonts w:eastAsia="Times New Roman" w:cs="Times New Roman"/>
        </w:rPr>
        <w:t xml:space="preserve"> </w:t>
      </w:r>
      <w:r>
        <w:rPr/>
        <w:t>Semmit sem értek – nyögte ki Peter, mikor kissé magához tért.</w:t>
      </w:r>
    </w:p>
    <w:p>
      <w:pPr>
        <w:pStyle w:val="Normal"/>
        <w:rPr/>
      </w:pPr>
      <w:r>
        <w:rPr>
          <w:rFonts w:eastAsia="Times New Roman" w:cs="Times New Roman"/>
        </w:rPr>
        <w:t xml:space="preserve">– </w:t>
      </w:r>
      <w:r>
        <w:rPr/>
        <w:t>Akkor ülj le, fiacskám, s ide hallgass. Hallottál már a pszichológiai hadviselésről ?</w:t>
      </w:r>
    </w:p>
    <w:p>
      <w:pPr>
        <w:pStyle w:val="Normal"/>
        <w:rPr/>
      </w:pPr>
      <w:r>
        <w:rPr>
          <w:rFonts w:eastAsia="Times New Roman" w:cs="Times New Roman"/>
        </w:rPr>
        <w:t xml:space="preserve">– </w:t>
      </w:r>
      <w:r>
        <w:rPr/>
        <w:t>Valami rémlik. Talán a történelemben? De hogy jön az ide?</w:t>
      </w:r>
    </w:p>
    <w:p>
      <w:pPr>
        <w:pStyle w:val="Normal"/>
        <w:rPr/>
      </w:pPr>
      <w:r>
        <w:rPr>
          <w:rFonts w:eastAsia="Times New Roman" w:cs="Times New Roman"/>
        </w:rPr>
        <w:t xml:space="preserve">– </w:t>
      </w:r>
      <w:r>
        <w:rPr/>
        <w:t>Jól. Jól. Ne nézz ilyen riadtan. Nem lettem abi. Sőt lehet, hogy életem legjobb formájában vagyok. Sokkal inkább norma, mint máskor.</w:t>
      </w:r>
    </w:p>
    <w:p>
      <w:pPr>
        <w:pStyle w:val="Normal"/>
        <w:rPr/>
      </w:pPr>
      <w:r>
        <w:rPr>
          <w:rFonts w:eastAsia="Times New Roman" w:cs="Times New Roman"/>
        </w:rPr>
        <w:t xml:space="preserve">– </w:t>
      </w:r>
      <w:r>
        <w:rPr/>
        <w:t>Nem értem – nyögte Peter, és a halántékát masszírozta.</w:t>
      </w:r>
    </w:p>
    <w:p>
      <w:pPr>
        <w:pStyle w:val="Normal"/>
        <w:rPr/>
      </w:pPr>
      <w:r>
        <w:rPr/>
        <w:t>Nem is csodálom, hiszen valamennyien egy mene</w:t>
        <w:softHyphen/>
        <w:t>külési séma foglyai vagyunk. Megtanultunk egy viselke</w:t>
        <w:softHyphen/>
        <w:t>dési modellt, s aztán azt szajkózzunk, akár illik hozzánk, akár nem. Érted?</w:t>
      </w:r>
    </w:p>
    <w:p>
      <w:pPr>
        <w:pStyle w:val="Normal"/>
        <w:rPr/>
      </w:pPr>
      <w:r>
        <w:rPr>
          <w:rFonts w:eastAsia="Times New Roman" w:cs="Times New Roman"/>
        </w:rPr>
        <w:t xml:space="preserve">– </w:t>
      </w:r>
      <w:r>
        <w:rPr/>
        <w:t>Nem – dünnyögte Peter, és keserves vigyorral meredt maga elé.</w:t>
      </w:r>
    </w:p>
    <w:p>
      <w:pPr>
        <w:pStyle w:val="Normal"/>
        <w:rPr/>
      </w:pPr>
      <w:r>
        <w:rPr>
          <w:rFonts w:eastAsia="Times New Roman" w:cs="Times New Roman"/>
        </w:rPr>
        <w:t xml:space="preserve">– </w:t>
      </w:r>
      <w:r>
        <w:rPr/>
        <w:t>Mit csinál a legtöbb ember átlagolás előtt ?</w:t>
      </w:r>
    </w:p>
    <w:p>
      <w:pPr>
        <w:pStyle w:val="Normal"/>
        <w:rPr/>
      </w:pPr>
      <w:r>
        <w:rPr>
          <w:rFonts w:eastAsia="Times New Roman" w:cs="Times New Roman"/>
        </w:rPr>
        <w:t xml:space="preserve">– </w:t>
      </w:r>
      <w:r>
        <w:rPr/>
        <w:t>Természetesen   igyekszik   kiszámítani   az   átlagot.</w:t>
      </w:r>
    </w:p>
    <w:p>
      <w:pPr>
        <w:pStyle w:val="Normal"/>
        <w:rPr/>
      </w:pPr>
      <w:r>
        <w:rPr>
          <w:rFonts w:eastAsia="Times New Roman" w:cs="Times New Roman"/>
        </w:rPr>
        <w:t xml:space="preserve">– </w:t>
      </w:r>
      <w:r>
        <w:rPr/>
        <w:t>És sikerül ?</w:t>
      </w:r>
    </w:p>
    <w:p>
      <w:pPr>
        <w:pStyle w:val="Normal"/>
        <w:rPr/>
      </w:pPr>
      <w:r>
        <w:rPr>
          <w:rFonts w:eastAsia="Times New Roman" w:cs="Times New Roman"/>
        </w:rPr>
        <w:t xml:space="preserve">– </w:t>
      </w:r>
      <w:r>
        <w:rPr/>
        <w:t>Hát hol igen, hol nem . . .</w:t>
      </w:r>
    </w:p>
    <w:p>
      <w:pPr>
        <w:pStyle w:val="Normal"/>
        <w:rPr/>
      </w:pPr>
      <w:r>
        <w:rPr>
          <w:rFonts w:eastAsia="Times New Roman" w:cs="Times New Roman"/>
        </w:rPr>
        <w:t xml:space="preserve">– </w:t>
      </w:r>
      <w:r>
        <w:rPr/>
        <w:t>De van olyan is, akinek mindig sikerül, nemde ?</w:t>
      </w:r>
    </w:p>
    <w:p>
      <w:pPr>
        <w:pStyle w:val="Normal"/>
        <w:rPr/>
      </w:pPr>
      <w:r>
        <w:rPr>
          <w:rFonts w:eastAsia="Times New Roman" w:cs="Times New Roman"/>
        </w:rPr>
        <w:t xml:space="preserve">– </w:t>
      </w:r>
      <w:r>
        <w:rPr/>
        <w:t>Persze. A szórások spektrumai, tudod . . .</w:t>
      </w:r>
    </w:p>
    <w:p>
      <w:pPr>
        <w:pStyle w:val="Normal"/>
        <w:rPr/>
      </w:pPr>
      <w:r>
        <w:rPr>
          <w:rFonts w:eastAsia="Times New Roman" w:cs="Times New Roman"/>
        </w:rPr>
        <w:t xml:space="preserve">– </w:t>
      </w:r>
      <w:r>
        <w:rPr/>
        <w:t>Ne gyere nekem a matematikai blablákkal, úgy</w:t>
        <w:softHyphen/>
        <w:t>sem veszem be. Én sokkal inkább arra gondolok, hogy akiknek mindig tökéletesen sikerül, azok nem is igazi normák.</w:t>
      </w:r>
    </w:p>
    <w:p>
      <w:pPr>
        <w:pStyle w:val="Normal"/>
        <w:rPr/>
      </w:pPr>
      <w:r>
        <w:rPr>
          <w:rFonts w:eastAsia="Times New Roman" w:cs="Times New Roman"/>
        </w:rPr>
        <w:t xml:space="preserve">– </w:t>
      </w:r>
      <w:r>
        <w:rPr/>
        <w:t>Hogyhogy ?</w:t>
      </w:r>
    </w:p>
    <w:p>
      <w:pPr>
        <w:pStyle w:val="Normal"/>
        <w:rPr/>
      </w:pPr>
      <w:r>
        <w:rPr>
          <w:rFonts w:eastAsia="Times New Roman" w:cs="Times New Roman"/>
        </w:rPr>
        <w:t xml:space="preserve">– </w:t>
      </w:r>
      <w:r>
        <w:rPr/>
        <w:t>Szóval úgy gondolom . .  – bizonytalanodott el Kleo, mert magára is gondolt, aztán hirtelen inspiráció</w:t>
        <w:softHyphen/>
        <w:t>val kivágta magát – ... szóval azoknak van valamilyen plusz képességük . . .</w:t>
      </w:r>
    </w:p>
    <w:p>
      <w:pPr>
        <w:pStyle w:val="Normal"/>
        <w:rPr/>
      </w:pPr>
      <w:r>
        <w:rPr>
          <w:rFonts w:eastAsia="Times New Roman" w:cs="Times New Roman"/>
        </w:rPr>
        <w:t xml:space="preserve">– </w:t>
      </w:r>
      <w:r>
        <w:rPr/>
        <w:t>Még mindig nem értem.</w:t>
      </w:r>
    </w:p>
    <w:p>
      <w:pPr>
        <w:pStyle w:val="Normal"/>
        <w:rPr/>
      </w:pPr>
      <w:r>
        <w:rPr>
          <w:rFonts w:eastAsia="Times New Roman" w:cs="Times New Roman"/>
        </w:rPr>
        <w:t xml:space="preserve">– </w:t>
      </w:r>
      <w:r>
        <w:rPr/>
        <w:t>Mondjuk, hogy ők olyan jó matematikusok, hogy pontosan tudják kiszámolni a jövő extrapolációkat.</w:t>
      </w:r>
    </w:p>
    <w:p>
      <w:pPr>
        <w:pStyle w:val="Normal"/>
        <w:rPr/>
      </w:pPr>
      <w:r>
        <w:rPr>
          <w:rFonts w:eastAsia="Times New Roman" w:cs="Times New Roman"/>
        </w:rPr>
        <w:t xml:space="preserve">– </w:t>
      </w:r>
      <w:r>
        <w:rPr/>
        <w:t>De hát ez lehetetlen ! Egy ilyen ember abi !</w:t>
      </w:r>
    </w:p>
    <w:p>
      <w:pPr>
        <w:pStyle w:val="Normal"/>
        <w:rPr/>
      </w:pPr>
      <w:r>
        <w:rPr>
          <w:rFonts w:eastAsia="Times New Roman" w:cs="Times New Roman"/>
        </w:rPr>
        <w:t xml:space="preserve">– </w:t>
      </w:r>
      <w:r>
        <w:rPr/>
        <w:t>Persze hogy abi. De kérdezem : hogyan fogod meg, hogy abi, ha minden átlagolásnál tökéletes átlagnak mu</w:t>
        <w:softHyphen/>
        <w:t>tatkozik ?</w:t>
      </w:r>
    </w:p>
    <w:p>
      <w:pPr>
        <w:pStyle w:val="Normal"/>
        <w:rPr/>
      </w:pPr>
      <w:r>
        <w:rPr>
          <w:rFonts w:eastAsia="Times New Roman" w:cs="Times New Roman"/>
        </w:rPr>
        <w:t xml:space="preserve">– </w:t>
      </w:r>
      <w:r>
        <w:rPr/>
        <w:t>Hát. . .</w:t>
      </w:r>
    </w:p>
    <w:p>
      <w:pPr>
        <w:pStyle w:val="Normal"/>
        <w:rPr/>
      </w:pPr>
      <w:r>
        <w:rPr/>
        <w:t>Peter nagyot nyelt, s más szemmel nézett Kleóra.</w:t>
      </w:r>
    </w:p>
    <w:p>
      <w:pPr>
        <w:pStyle w:val="Normal"/>
        <w:rPr/>
      </w:pPr>
      <w:r>
        <w:rPr/>
        <w:t>–</w:t>
      </w:r>
      <w:r>
        <w:rPr>
          <w:rFonts w:eastAsia="Times New Roman" w:cs="Times New Roman"/>
        </w:rPr>
        <w:t xml:space="preserve"> </w:t>
      </w:r>
      <w:r>
        <w:rPr/>
        <w:t>Érted már ?</w:t>
      </w:r>
    </w:p>
    <w:p>
      <w:pPr>
        <w:pStyle w:val="Normal"/>
        <w:rPr/>
      </w:pPr>
      <w:r>
        <w:rPr>
          <w:rFonts w:eastAsia="Times New Roman" w:cs="Times New Roman"/>
        </w:rPr>
        <w:t xml:space="preserve">– </w:t>
      </w:r>
      <w:r>
        <w:rPr/>
        <w:t>Ühöm. Szóval az a nagypofájú kis pepitahajú is, úgy gondolod ?</w:t>
      </w:r>
    </w:p>
    <w:p>
      <w:pPr>
        <w:pStyle w:val="Normal"/>
        <w:rPr/>
      </w:pPr>
      <w:r>
        <w:rPr>
          <w:rFonts w:eastAsia="Times New Roman" w:cs="Times New Roman"/>
        </w:rPr>
        <w:t xml:space="preserve">– </w:t>
      </w:r>
      <w:r>
        <w:rPr/>
        <w:t>Igen.</w:t>
      </w:r>
    </w:p>
    <w:p>
      <w:pPr>
        <w:pStyle w:val="Normal"/>
        <w:rPr/>
      </w:pPr>
      <w:r>
        <w:rPr/>
        <w:t>–</w:t>
      </w:r>
      <w:r>
        <w:rPr>
          <w:rFonts w:eastAsia="Times New Roman" w:cs="Times New Roman"/>
        </w:rPr>
        <w:t xml:space="preserve"> </w:t>
      </w:r>
      <w:r>
        <w:rPr/>
        <w:t>De még mindig nem értem a maskarát.</w:t>
      </w:r>
    </w:p>
    <w:p>
      <w:pPr>
        <w:pStyle w:val="Normal"/>
        <w:rPr/>
      </w:pPr>
      <w:r>
        <w:rPr>
          <w:rFonts w:eastAsia="Times New Roman" w:cs="Times New Roman"/>
        </w:rPr>
        <w:t xml:space="preserve">– </w:t>
      </w:r>
      <w:r>
        <w:rPr/>
        <w:t>Még egy percig légy csak türelemmel, s minden világos lesz. Szóval ott tartottunk, hogy vannak olyanok, akik pontosan tudják, mi lesz az átlag, s aztán ezzel ra</w:t>
        <w:softHyphen/>
        <w:t>gyognak, ebben élik ki magukat. Mit gondolsz, meg tud</w:t>
        <w:softHyphen/>
        <w:t>nánk mi birkózni egy ilyen átlagolóval ?</w:t>
      </w:r>
    </w:p>
    <w:p>
      <w:pPr>
        <w:pStyle w:val="Normal"/>
        <w:rPr/>
      </w:pPr>
      <w:r>
        <w:rPr>
          <w:rFonts w:eastAsia="Times New Roman" w:cs="Times New Roman"/>
        </w:rPr>
        <w:t xml:space="preserve">– </w:t>
      </w:r>
      <w:r>
        <w:rPr/>
        <w:t>Nem, biztos nem !</w:t>
      </w:r>
    </w:p>
    <w:p>
      <w:pPr>
        <w:pStyle w:val="Normal"/>
        <w:rPr/>
      </w:pPr>
      <w:r>
        <w:rPr>
          <w:rFonts w:eastAsia="Times New Roman" w:cs="Times New Roman"/>
        </w:rPr>
        <w:t xml:space="preserve">– </w:t>
      </w:r>
      <w:r>
        <w:rPr/>
        <w:t>Persze hogy nem, hisz az én matematikai képessé</w:t>
        <w:softHyphen/>
        <w:t>geimmel még egy olyan teljesen átlagos átlagolóval sem tudtam megbirkózni, mint a múltkori volt.</w:t>
      </w:r>
    </w:p>
    <w:p>
      <w:pPr>
        <w:pStyle w:val="Normal"/>
        <w:rPr/>
      </w:pPr>
      <w:r>
        <w:rPr>
          <w:rFonts w:eastAsia="Times New Roman" w:cs="Times New Roman"/>
        </w:rPr>
        <w:t xml:space="preserve">– </w:t>
      </w:r>
      <w:r>
        <w:rPr/>
        <w:t>Így igaz.</w:t>
      </w:r>
    </w:p>
    <w:p>
      <w:pPr>
        <w:pStyle w:val="Normal"/>
        <w:rPr/>
      </w:pPr>
      <w:r>
        <w:rPr>
          <w:rFonts w:eastAsia="Times New Roman" w:cs="Times New Roman"/>
        </w:rPr>
        <w:t xml:space="preserve">– </w:t>
      </w:r>
      <w:r>
        <w:rPr/>
        <w:t>De miért menjek be az ő alagútjába ? Miért válasszam a kilátástalan harcot a valószínűségekkel ? Hisz úgyis elbukom !</w:t>
      </w:r>
    </w:p>
    <w:p>
      <w:pPr>
        <w:pStyle w:val="Normal"/>
        <w:rPr/>
      </w:pPr>
      <w:r>
        <w:rPr>
          <w:rFonts w:eastAsia="Times New Roman" w:cs="Times New Roman"/>
        </w:rPr>
        <w:t xml:space="preserve">– </w:t>
      </w:r>
      <w:r>
        <w:rPr/>
        <w:t xml:space="preserve">De el ám </w:t>
      </w:r>
      <w:r>
        <w:rPr>
          <w:rFonts w:eastAsia="Times New Roman" w:cs="Times New Roman"/>
        </w:rPr>
        <w:t>–</w:t>
      </w:r>
      <w:r>
        <w:rPr/>
        <w:t xml:space="preserve"> nyögte keservesen Peter Koutekite, akin újra erőt vett a mélabú.</w:t>
      </w:r>
    </w:p>
    <w:p>
      <w:pPr>
        <w:pStyle w:val="Normal"/>
        <w:rPr/>
      </w:pPr>
      <w:r>
        <w:rPr>
          <w:rFonts w:eastAsia="Times New Roman" w:cs="Times New Roman"/>
        </w:rPr>
        <w:t xml:space="preserve">– </w:t>
      </w:r>
      <w:r>
        <w:rPr/>
        <w:t>Tehát más stratégiát kell választanom. Olyat, ami</w:t>
        <w:softHyphen/>
        <w:t>nek a csapdájába ő esik bele.</w:t>
      </w:r>
    </w:p>
    <w:p>
      <w:pPr>
        <w:pStyle w:val="Normal"/>
        <w:rPr/>
      </w:pPr>
      <w:r>
        <w:rPr>
          <w:rFonts w:eastAsia="Times New Roman" w:cs="Times New Roman"/>
        </w:rPr>
        <w:t xml:space="preserve">– </w:t>
      </w:r>
      <w:r>
        <w:rPr/>
        <w:t>De milyen csapdába eshet egy abi ? Akarom mon</w:t>
        <w:softHyphen/>
        <w:t>dani, egy ál-abi ?</w:t>
      </w:r>
    </w:p>
    <w:p>
      <w:pPr>
        <w:pStyle w:val="Normal"/>
        <w:rPr/>
      </w:pPr>
      <w:r>
        <w:rPr>
          <w:rFonts w:eastAsia="Times New Roman" w:cs="Times New Roman"/>
        </w:rPr>
        <w:t xml:space="preserve">– </w:t>
      </w:r>
      <w:r>
        <w:rPr/>
        <w:t>Saját gőgjének a csapdájába. Ha túl rút, ha túl szánalmas vagy, ha méltatlan ellenfél vagy.</w:t>
      </w:r>
    </w:p>
    <w:p>
      <w:pPr>
        <w:pStyle w:val="Normal"/>
        <w:rPr/>
      </w:pPr>
      <w:r>
        <w:rPr/>
        <w:t>–</w:t>
      </w:r>
      <w:r>
        <w:rPr>
          <w:rFonts w:eastAsia="Times New Roman" w:cs="Times New Roman"/>
        </w:rPr>
        <w:t xml:space="preserve"> </w:t>
      </w:r>
      <w:r>
        <w:rPr/>
        <w:t>Szánalmas, méltatlan ? – ismételte Peter tágra nyílt szemekkel.</w:t>
      </w:r>
    </w:p>
    <w:p>
      <w:pPr>
        <w:pStyle w:val="Normal"/>
        <w:rPr/>
      </w:pPr>
      <w:r>
        <w:rPr>
          <w:rFonts w:eastAsia="Times New Roman" w:cs="Times New Roman"/>
        </w:rPr>
        <w:t xml:space="preserve">– </w:t>
      </w:r>
      <w:r>
        <w:rPr/>
        <w:t>Úgy, úgy – biztatta Kleo csillogó  szemmel.</w:t>
      </w:r>
    </w:p>
    <w:p>
      <w:pPr>
        <w:pStyle w:val="Normal"/>
        <w:rPr/>
      </w:pPr>
      <w:r>
        <w:rPr>
          <w:rFonts w:eastAsia="Times New Roman" w:cs="Times New Roman"/>
        </w:rPr>
        <w:t xml:space="preserve">– </w:t>
      </w:r>
      <w:r>
        <w:rPr/>
        <w:t>Te – csapott a homlokára Peter Koutekite –, te Kleo, én ezt soha nem gondoltam volna rólad !</w:t>
      </w:r>
    </w:p>
    <w:p>
      <w:pPr>
        <w:pStyle w:val="Normal"/>
        <w:rPr/>
      </w:pPr>
      <w:r>
        <w:rPr>
          <w:rFonts w:eastAsia="Times New Roman" w:cs="Times New Roman"/>
        </w:rPr>
        <w:t xml:space="preserve">– </w:t>
      </w:r>
      <w:r>
        <w:rPr/>
        <w:t>Én sem – ismerte be Kleo.</w:t>
      </w:r>
    </w:p>
    <w:p>
      <w:pPr>
        <w:pStyle w:val="Normal"/>
        <w:rPr/>
      </w:pPr>
      <w:r>
        <w:rPr>
          <w:rFonts w:eastAsia="Times New Roman" w:cs="Times New Roman"/>
        </w:rPr>
        <w:t xml:space="preserve">– </w:t>
      </w:r>
      <w:r>
        <w:rPr/>
        <w:t>Honnan jött ez az ördögi ötleted ?</w:t>
      </w:r>
    </w:p>
    <w:p>
      <w:pPr>
        <w:pStyle w:val="Normal"/>
        <w:rPr/>
      </w:pPr>
      <w:r>
        <w:rPr>
          <w:rFonts w:eastAsia="Times New Roman" w:cs="Times New Roman"/>
        </w:rPr>
        <w:t xml:space="preserve">– </w:t>
      </w:r>
      <w:r>
        <w:rPr/>
        <w:t>Hát abból a mondókából Krá Anyóról.</w:t>
      </w:r>
    </w:p>
    <w:p>
      <w:pPr>
        <w:pStyle w:val="Normal"/>
        <w:rPr/>
      </w:pPr>
      <w:r>
        <w:rPr>
          <w:rFonts w:eastAsia="Times New Roman" w:cs="Times New Roman"/>
        </w:rPr>
        <w:t xml:space="preserve">– </w:t>
      </w:r>
      <w:r>
        <w:rPr/>
        <w:t>Kövek Ura, jaj, ha vagy ?</w:t>
      </w:r>
    </w:p>
    <w:p>
      <w:pPr>
        <w:pStyle w:val="Normal"/>
        <w:rPr/>
      </w:pPr>
      <w:r>
        <w:rPr>
          <w:rFonts w:eastAsia="Times New Roman" w:cs="Times New Roman"/>
        </w:rPr>
        <w:t xml:space="preserve">– </w:t>
      </w:r>
      <w:r>
        <w:rPr/>
        <w:t>Ühüm – bólintott Kleo, s folytatta : – Csak magamra most ne hagyj.</w:t>
      </w:r>
    </w:p>
    <w:p>
      <w:pPr>
        <w:pStyle w:val="Normal"/>
        <w:rPr/>
      </w:pPr>
      <w:r>
        <w:rPr>
          <w:rFonts w:eastAsia="Times New Roman" w:cs="Times New Roman"/>
        </w:rPr>
        <w:t xml:space="preserve">– </w:t>
      </w:r>
      <w:r>
        <w:rPr/>
        <w:t>Ne hagyj itt a sötétben, Nagy Krá Anyó belében ! – szavalták együtt lelkesen az utolsó két sort.</w:t>
      </w:r>
    </w:p>
    <w:p>
      <w:pPr>
        <w:pStyle w:val="Normal"/>
        <w:rPr/>
      </w:pPr>
      <w:r>
        <w:rPr>
          <w:rFonts w:eastAsia="Times New Roman" w:cs="Times New Roman"/>
        </w:rPr>
        <w:t xml:space="preserve">– </w:t>
      </w:r>
      <w:r>
        <w:rPr/>
        <w:t>Te Kleo, szóval a Kövek Ura inspirált ?</w:t>
      </w:r>
    </w:p>
    <w:p>
      <w:pPr>
        <w:pStyle w:val="Normal"/>
        <w:rPr/>
      </w:pPr>
      <w:r>
        <w:rPr>
          <w:rFonts w:eastAsia="Times New Roman" w:cs="Times New Roman"/>
        </w:rPr>
        <w:t xml:space="preserve">– </w:t>
      </w:r>
      <w:r>
        <w:rPr/>
        <w:t>Ő bizony !</w:t>
      </w:r>
    </w:p>
    <w:p>
      <w:pPr>
        <w:pStyle w:val="Normal"/>
        <w:rPr/>
      </w:pPr>
      <w:r>
        <w:rPr>
          <w:rFonts w:eastAsia="Times New Roman" w:cs="Times New Roman"/>
        </w:rPr>
        <w:t xml:space="preserve">– </w:t>
      </w:r>
      <w:r>
        <w:rPr/>
        <w:t>De honnan vetted ezt a port, amivel bemázoltad magad ?</w:t>
      </w:r>
    </w:p>
    <w:p>
      <w:pPr>
        <w:pStyle w:val="Normal"/>
        <w:rPr/>
      </w:pPr>
      <w:r>
        <w:rPr>
          <w:rFonts w:eastAsia="Times New Roman" w:cs="Times New Roman"/>
        </w:rPr>
        <w:t xml:space="preserve">– </w:t>
      </w:r>
      <w:r>
        <w:rPr/>
        <w:t>Kapaszkodj meg : a te porod a sufniból !</w:t>
      </w:r>
    </w:p>
    <w:p>
      <w:pPr>
        <w:pStyle w:val="Normal"/>
        <w:rPr/>
      </w:pPr>
      <w:r>
        <w:rPr>
          <w:rFonts w:eastAsia="Times New Roman" w:cs="Times New Roman"/>
        </w:rPr>
        <w:t xml:space="preserve">– </w:t>
      </w:r>
      <w:r>
        <w:rPr/>
        <w:t>Te Kleo, egyheti munkám van benne ! Nem talál</w:t>
        <w:softHyphen/>
        <w:t>hattál volna mást ?</w:t>
      </w:r>
    </w:p>
    <w:p>
      <w:pPr>
        <w:pStyle w:val="Normal"/>
        <w:rPr/>
      </w:pPr>
      <w:r>
        <w:rPr>
          <w:rFonts w:eastAsia="Times New Roman" w:cs="Times New Roman"/>
        </w:rPr>
        <w:t xml:space="preserve">– </w:t>
      </w:r>
      <w:r>
        <w:rPr/>
        <w:t>Sajnos, más nem volt kéznél. De ne légy morcos. Ha ez bejön és megússzuk, ahogy kigondoltam, esküszöm, én is lemegyek a kuckóba, és együtt pörköljük meg a port. Jó ?</w:t>
      </w:r>
    </w:p>
    <w:p>
      <w:pPr>
        <w:pStyle w:val="Normal"/>
        <w:rPr/>
      </w:pPr>
      <w:r>
        <w:rPr>
          <w:rFonts w:eastAsia="Times New Roman" w:cs="Times New Roman"/>
        </w:rPr>
        <w:t xml:space="preserve">– </w:t>
      </w:r>
      <w:r>
        <w:rPr/>
        <w:t>Jó – virult ki Peter. – Csak bár igazad lenne.</w:t>
      </w:r>
    </w:p>
    <w:p>
      <w:pPr>
        <w:pStyle w:val="Normal"/>
        <w:rPr/>
      </w:pPr>
      <w:r>
        <w:rPr>
          <w:rFonts w:eastAsia="Times New Roman" w:cs="Times New Roman"/>
        </w:rPr>
        <w:t xml:space="preserve">– </w:t>
      </w:r>
      <w:r>
        <w:rPr/>
        <w:t>Ha jól meggondolom azonban, neked is kéne né</w:t>
        <w:softHyphen/>
        <w:t>hány kis átalakulást ejtened magadon. Hiszen semmit sem érünk el, ha én szánandó vagyok s te kívánatos. Ez a nőknek rossz tanácsadó !</w:t>
      </w:r>
    </w:p>
    <w:p>
      <w:pPr>
        <w:pStyle w:val="Normal"/>
        <w:rPr/>
      </w:pPr>
      <w:r>
        <w:rPr>
          <w:rFonts w:eastAsia="Times New Roman" w:cs="Times New Roman"/>
        </w:rPr>
        <w:t xml:space="preserve">– </w:t>
      </w:r>
      <w:r>
        <w:rPr/>
        <w:t>Honnan tudod ?</w:t>
      </w:r>
    </w:p>
    <w:p>
      <w:pPr>
        <w:pStyle w:val="Normal"/>
        <w:rPr/>
      </w:pPr>
      <w:r>
        <w:rPr>
          <w:rFonts w:eastAsia="Times New Roman" w:cs="Times New Roman"/>
        </w:rPr>
        <w:t xml:space="preserve">– </w:t>
      </w:r>
      <w:r>
        <w:rPr/>
        <w:t>Ezt most ne részletezzük, jó ? Arra gondoltam, hogy elsősorban a nyelvedet kell fékezned, ne légy túl szellemes ...</w:t>
      </w:r>
    </w:p>
    <w:p>
      <w:pPr>
        <w:pStyle w:val="Normal"/>
        <w:rPr/>
      </w:pPr>
      <w:r>
        <w:rPr>
          <w:rFonts w:eastAsia="Times New Roman" w:cs="Times New Roman"/>
        </w:rPr>
        <w:t xml:space="preserve">– </w:t>
      </w:r>
      <w:r>
        <w:rPr/>
        <w:t>De . . .</w:t>
      </w:r>
    </w:p>
    <w:p>
      <w:pPr>
        <w:pStyle w:val="Normal"/>
        <w:rPr/>
      </w:pPr>
      <w:r>
        <w:rPr>
          <w:rFonts w:eastAsia="Times New Roman" w:cs="Times New Roman"/>
        </w:rPr>
        <w:t xml:space="preserve">– </w:t>
      </w:r>
      <w:r>
        <w:rPr/>
        <w:t>Ne szólj közbe, ez nem intelligencia kérdése, és nem matematika. Tehát lássuk csak. A fizimiskád ? Hm, egy kis korom a szemed sarkába neked sem árt. . . Így . . . Aztán a beszélőkéd, azt már mondtam. Talán panaszkod</w:t>
        <w:softHyphen/>
        <w:t xml:space="preserve">hatnál, vagy csak úgy megjegyeznéd, hogy te szoktál főzni meg mosogatni... Az ilyesmi nem hat túl nagy vonzerővel. . . Aztán semmi kaland, hencegés ... Te egy bugyuta, mulya fickó vagy . </w:t>
      </w:r>
    </w:p>
    <w:p>
      <w:pPr>
        <w:pStyle w:val="Normal"/>
        <w:rPr/>
      </w:pPr>
      <w:r>
        <w:rPr>
          <w:rFonts w:eastAsia="Times New Roman" w:cs="Times New Roman"/>
        </w:rPr>
        <w:t xml:space="preserve">– </w:t>
      </w:r>
      <w:r>
        <w:rPr/>
        <w:t>De . . .</w:t>
      </w:r>
    </w:p>
    <w:p>
      <w:pPr>
        <w:pStyle w:val="Normal"/>
        <w:rPr/>
      </w:pPr>
      <w:r>
        <w:rPr>
          <w:rFonts w:eastAsia="Times New Roman" w:cs="Times New Roman"/>
        </w:rPr>
        <w:t xml:space="preserve">– </w:t>
      </w:r>
      <w:r>
        <w:rPr/>
        <w:t>Semmi de – villámlott rá Kleo. – Igenis egy buta és mulya alak vagy, aki örülsz, ha bent tudsz maradni a hivatalban, akinek nagy gondja a tesztek elvégzése, s aki</w:t>
        <w:softHyphen/>
        <w:t>nek ráadásul egy ronda felesége van.</w:t>
      </w:r>
    </w:p>
    <w:p>
      <w:pPr>
        <w:pStyle w:val="Normal"/>
        <w:rPr/>
      </w:pPr>
      <w:r>
        <w:rPr/>
        <w:t>Kleo körbehordozta tekintetét a gubóban.</w:t>
      </w:r>
    </w:p>
    <w:p>
      <w:pPr>
        <w:pStyle w:val="Normal"/>
        <w:rPr/>
      </w:pPr>
      <w:r>
        <w:rPr>
          <w:rFonts w:eastAsia="Times New Roman" w:cs="Times New Roman"/>
        </w:rPr>
        <w:t xml:space="preserve">– </w:t>
      </w:r>
      <w:r>
        <w:rPr/>
        <w:t>Azt hiszem, az új ózondúsítót le kéne vidd egy ki</w:t>
        <w:softHyphen/>
        <w:t>szolgáló alagútba, hátha nincs ezeknek a Bornírtéknak. ..</w:t>
      </w:r>
    </w:p>
    <w:p>
      <w:pPr>
        <w:pStyle w:val="Normal"/>
        <w:rPr/>
      </w:pPr>
      <w:r>
        <w:rPr>
          <w:rFonts w:eastAsia="Times New Roman" w:cs="Times New Roman"/>
        </w:rPr>
        <w:t xml:space="preserve">– </w:t>
      </w:r>
      <w:r>
        <w:rPr/>
        <w:t>Eskebornite, Eskebornit. ..</w:t>
      </w:r>
    </w:p>
    <w:p>
      <w:pPr>
        <w:pStyle w:val="Normal"/>
        <w:rPr/>
      </w:pPr>
      <w:r>
        <w:rPr>
          <w:rFonts w:eastAsia="Times New Roman" w:cs="Times New Roman"/>
        </w:rPr>
        <w:t xml:space="preserve">– </w:t>
      </w:r>
      <w:r>
        <w:rPr/>
        <w:t>Jó, legyen, Eskebornite-éknak ilyenjük – fejezte be a megszakított mondatot Kleo.</w:t>
      </w:r>
    </w:p>
    <w:p>
      <w:pPr>
        <w:pStyle w:val="Normal"/>
        <w:rPr/>
      </w:pPr>
      <w:r>
        <w:rPr>
          <w:rFonts w:eastAsia="Times New Roman" w:cs="Times New Roman"/>
        </w:rPr>
        <w:t xml:space="preserve">– </w:t>
      </w:r>
      <w:r>
        <w:rPr/>
        <w:t>De miért ?</w:t>
      </w:r>
    </w:p>
    <w:p>
      <w:pPr>
        <w:pStyle w:val="Normal"/>
        <w:rPr/>
      </w:pPr>
      <w:r>
        <w:rPr>
          <w:rFonts w:eastAsia="Times New Roman" w:cs="Times New Roman"/>
        </w:rPr>
        <w:t xml:space="preserve">– </w:t>
      </w:r>
      <w:r>
        <w:rPr/>
        <w:t>Hogy ne kívánják, te tökkelütött. Hogy lássák, hogy ők többek nálunk minden téren ! Hogy a pénzt sem tud</w:t>
        <w:softHyphen/>
        <w:t>juk beosztani, sem élni, se semmit.. .</w:t>
      </w:r>
    </w:p>
    <w:p>
      <w:pPr>
        <w:pStyle w:val="Normal"/>
        <w:rPr/>
      </w:pPr>
      <w:r>
        <w:rPr>
          <w:rFonts w:eastAsia="Times New Roman" w:cs="Times New Roman"/>
        </w:rPr>
        <w:t xml:space="preserve">– </w:t>
      </w:r>
      <w:r>
        <w:rPr/>
        <w:t>Csak ne vigyük túlzásba az egészet, Kleo !</w:t>
      </w:r>
    </w:p>
    <w:p>
      <w:pPr>
        <w:pStyle w:val="Normal"/>
        <w:rPr/>
      </w:pPr>
      <w:r>
        <w:rPr>
          <w:rFonts w:eastAsia="Times New Roman" w:cs="Times New Roman"/>
        </w:rPr>
        <w:t xml:space="preserve">– </w:t>
      </w:r>
      <w:r>
        <w:rPr/>
        <w:t>Nem, az ilyeneknek semmi sem elég túlzás. Úgy kell itt megmutatkoznunk, mint valami férgeknek, akik ki vagyunk szolgáltatva az ő kénye-kedvüknek, de persze abban igazad van, nem szabad abinak sem látszani, ha</w:t>
        <w:softHyphen/>
        <w:t>nem csak olyan polgárnak, ki most vagy a következő át</w:t>
        <w:softHyphen/>
        <w:t>lagoláson bizonyosan elbukik. Egyszóval szánalmas fi</w:t>
        <w:softHyphen/>
        <w:t>gurák ...</w:t>
      </w:r>
    </w:p>
    <w:p>
      <w:pPr>
        <w:pStyle w:val="Normal"/>
        <w:rPr/>
      </w:pPr>
      <w:r>
        <w:rPr>
          <w:rFonts w:eastAsia="Times New Roman" w:cs="Times New Roman"/>
        </w:rPr>
        <w:t xml:space="preserve">– </w:t>
      </w:r>
      <w:r>
        <w:rPr/>
        <w:t>Legyen úgy, ahogy akarod – mondta nagyot só</w:t>
        <w:softHyphen/>
        <w:t>hajtva Peter. – Meggyőztél.</w:t>
      </w:r>
    </w:p>
    <w:p>
      <w:pPr>
        <w:pStyle w:val="Normal"/>
        <w:rPr/>
      </w:pPr>
      <w:r>
        <w:rPr/>
        <w:t>Odalépett a gubó falához, s elkezdte kibontani a csat</w:t>
        <w:softHyphen/>
        <w:t>lakozókat, melyek az új ózondúsítót a gubófalon át a szik</w:t>
        <w:softHyphen/>
        <w:t>lafalhoz kötötték. A tűvékony spenterek és skinnerek, me</w:t>
        <w:softHyphen/>
        <w:t>lyek az alapkőzet oxidjait bontották fel s továbbították a hasznos fémhulladékot a szövetségi hálózatba, az oxigént pedig az ionizáló s befúvó rendszerbe, most halk surrogás-sal jöttek vissza, tekeredtek az önműködő dobokra.</w:t>
      </w:r>
    </w:p>
    <w:p>
      <w:pPr>
        <w:pStyle w:val="Normal"/>
        <w:rPr/>
      </w:pPr>
      <w:r>
        <w:rPr>
          <w:rFonts w:eastAsia="Times New Roman" w:cs="Times New Roman"/>
        </w:rPr>
        <w:t xml:space="preserve">– </w:t>
      </w:r>
      <w:r>
        <w:rPr/>
        <w:t>Elég messze bementek már a falba – jegyezte meg Kleo a hosszú fémkígyó láttán, amely csak mind jött, jött a falból.</w:t>
      </w:r>
    </w:p>
    <w:p>
      <w:pPr>
        <w:pStyle w:val="Normal"/>
        <w:rPr/>
      </w:pPr>
      <w:r>
        <w:rPr>
          <w:rFonts w:eastAsia="Times New Roman" w:cs="Times New Roman"/>
        </w:rPr>
        <w:t xml:space="preserve">– </w:t>
      </w:r>
      <w:r>
        <w:rPr/>
        <w:t>Hát igen. Eléggé roskatag már itt is minden, egyre kevesebb az értelmesen hasznosítható alapanyag – je</w:t>
        <w:softHyphen/>
        <w:t>gyezte meg Peter. – A rendezési osztályon mind gyak</w:t>
        <w:softHyphen/>
        <w:t>rabban kérnek prognózisokat a várható kimerülési idő</w:t>
        <w:softHyphen/>
        <w:t>pontokról. S akkor, lehet, megint költözünk.</w:t>
      </w:r>
    </w:p>
    <w:p>
      <w:pPr>
        <w:pStyle w:val="Normal"/>
        <w:rPr/>
      </w:pPr>
      <w:r>
        <w:rPr>
          <w:rFonts w:eastAsia="Times New Roman" w:cs="Times New Roman"/>
        </w:rPr>
        <w:t xml:space="preserve">– </w:t>
      </w:r>
      <w:r>
        <w:rPr/>
        <w:t>Lehet, de addig át kell esnünk ezen a szűrésen, máskülönben elveszik gubójogunkat.</w:t>
      </w:r>
    </w:p>
    <w:p>
      <w:pPr>
        <w:pStyle w:val="Normal"/>
        <w:rPr/>
      </w:pPr>
      <w:r>
        <w:rPr/>
        <w:t>Az orsók megálltak. Peter megnyomta az Eötvös-féle torziós szabályzó gombját, aztán kioldotta a vákuumos csatlakozást. A fémbogár vörös szemei kihunytak, s most Peter kezében immár tehetetlen vasdarabként száll alá egy kiszolgáló alagútba, hogy a családi inspekció viha</w:t>
        <w:softHyphen/>
        <w:t>rának elmúlását remélje.</w:t>
      </w:r>
    </w:p>
    <w:p>
      <w:pPr>
        <w:pStyle w:val="Normal"/>
        <w:rPr/>
      </w:pPr>
      <w:r>
        <w:rPr/>
        <w:t>Kleo közben árgus szemmel újra ellenőrizte a gubót. Nem lelt semmilyen rendellenességet. Számba vette a le</w:t>
        <w:softHyphen/>
        <w:t>hetőségeket. Igen, a fürdőfülkébe bekukkanthatnak. Jó lesz, ha még egyszer szétnéz.</w:t>
      </w:r>
    </w:p>
    <w:p>
      <w:pPr>
        <w:pStyle w:val="Normal"/>
        <w:rPr/>
      </w:pPr>
      <w:r>
        <w:rPr/>
        <w:t>Valóban jól tette. Túl sok volt a drága és rafinált szépítőszer. Egy ilyen okos abi rögtön gyanút fogna. Vett egy nagyobb műanyag dobozt, és két kézzel szórta bele a polcokról a tarka üvegcséket. Csak néhány ordenáré darabnak kegyelmezett. Egy tapadós-ragadós alapozó</w:t>
        <w:softHyphen/>
        <w:t>krémnek, melyet az első felhasználási kísérlet után itt hagyott az enyészetnek, meg valami pacsuliknak, melye</w:t>
        <w:softHyphen/>
        <w:t>ket a kötelező kölcsönös látogatások alkalmával kapott ajándékba.</w:t>
      </w:r>
    </w:p>
    <w:p>
      <w:pPr>
        <w:pStyle w:val="Normal"/>
        <w:rPr/>
      </w:pPr>
      <w:r>
        <w:rPr>
          <w:rFonts w:eastAsia="Times New Roman" w:cs="Times New Roman"/>
        </w:rPr>
        <w:t xml:space="preserve">– </w:t>
      </w:r>
      <w:r>
        <w:rPr/>
        <w:t>Nem ártana, ha egy kicsit kikészíteném magam – gondolta. – Hadd lássák, hamupipőke mennyire igyeke</w:t>
        <w:softHyphen/>
        <w:t>zett szép lenni !</w:t>
      </w:r>
    </w:p>
    <w:p>
      <w:pPr>
        <w:pStyle w:val="Normal"/>
        <w:rPr/>
      </w:pPr>
      <w:r>
        <w:rPr/>
        <w:t xml:space="preserve">Jó egyenetlenül az arcára kent egy adag alapozókrémet, amitől egy Gorgó-főre kezdett hasonlítani. Vagy a Hydrára.    </w:t>
      </w:r>
    </w:p>
    <w:p>
      <w:pPr>
        <w:pStyle w:val="Normal"/>
        <w:rPr/>
      </w:pPr>
      <w:r>
        <w:rPr/>
        <w:t>Azért ne túlozzunk ! Ez sok. Sokkos.</w:t>
      </w:r>
    </w:p>
    <w:p>
      <w:pPr>
        <w:pStyle w:val="Normal"/>
        <w:rPr/>
      </w:pPr>
      <w:r>
        <w:rPr/>
        <w:t>Néhány másodperc tétovázás után kissé összedolgozta a hamuport az alapozókrémmel. Ettől csak olyan lett, mint aki megfulladt az alagútban egy hirtelen keletkező repedés miatt. Hát igen. Tipikus baleset. Igen-igen norma.</w:t>
      </w:r>
    </w:p>
    <w:p>
      <w:pPr>
        <w:pStyle w:val="Normal"/>
        <w:rPr/>
      </w:pPr>
      <w:r>
        <w:rPr/>
        <w:t>Magára öntött egy üvegcse pacsulit, rávicsorított smin</w:t>
        <w:softHyphen/>
        <w:t>kelt ábrázatára, aztán kiment a konyhába.</w:t>
      </w:r>
    </w:p>
    <w:p>
      <w:pPr>
        <w:pStyle w:val="Normal"/>
        <w:rPr/>
      </w:pPr>
      <w:r>
        <w:rPr/>
        <w:t>Szokása ellenére nem kérte ki a recepttárból a menü</w:t>
        <w:softHyphen/>
        <w:t>ket, hanem úgy találomra beütött néhány számot, aztán hagyta, hogy a konyharobot morogjon-forogjon, tüsténtkedjen.</w:t>
      </w:r>
    </w:p>
    <w:p>
      <w:pPr>
        <w:pStyle w:val="Normal"/>
        <w:rPr/>
      </w:pPr>
      <w:r>
        <w:rPr/>
        <w:t>Peter a vállára tette a kezét. Olyan könnyű járása volt, hogy Kleo meg sem hallotta közeledését.</w:t>
      </w:r>
    </w:p>
    <w:p>
      <w:pPr>
        <w:pStyle w:val="Normal"/>
        <w:rPr/>
      </w:pPr>
      <w:r>
        <w:rPr>
          <w:rFonts w:eastAsia="Times New Roman" w:cs="Times New Roman"/>
        </w:rPr>
        <w:t xml:space="preserve">– </w:t>
      </w:r>
      <w:r>
        <w:rPr/>
        <w:t>No, beraktam a tárlóba az ózondúsítót. Te mit szor</w:t>
        <w:softHyphen/>
        <w:t>goskodsz ?</w:t>
      </w:r>
    </w:p>
    <w:p>
      <w:pPr>
        <w:pStyle w:val="Normal"/>
        <w:rPr/>
      </w:pPr>
      <w:r>
        <w:rPr>
          <w:rFonts w:eastAsia="Times New Roman" w:cs="Times New Roman"/>
        </w:rPr>
        <w:t xml:space="preserve">– </w:t>
      </w:r>
      <w:r>
        <w:rPr/>
        <w:t>Magam sem tudom. Csak úgy találomra.</w:t>
      </w:r>
    </w:p>
    <w:p>
      <w:pPr>
        <w:pStyle w:val="Normal"/>
        <w:rPr/>
      </w:pPr>
      <w:r>
        <w:rPr>
          <w:rFonts w:eastAsia="Times New Roman" w:cs="Times New Roman"/>
        </w:rPr>
        <w:t xml:space="preserve">– </w:t>
      </w:r>
      <w:r>
        <w:rPr/>
        <w:t>Te Kleo, nem gondolod, hogy túllősz a célon ? Inkább hagyd rám, jó ? Inkább végzek egy néhány extra</w:t>
        <w:softHyphen/>
        <w:t>polációs számítást, úgy rendelek valamit, s hogy ne dob</w:t>
        <w:softHyphen/>
        <w:t>juk ki az egészet, a te rendelésed megesszük estére vagy holnap.</w:t>
        <w:tab/>
      </w:r>
    </w:p>
    <w:p>
      <w:pPr>
        <w:pStyle w:val="Normal"/>
        <w:rPr/>
      </w:pPr>
      <w:r>
        <w:rPr>
          <w:rFonts w:eastAsia="Times New Roman" w:cs="Times New Roman"/>
        </w:rPr>
        <w:t xml:space="preserve">– </w:t>
      </w:r>
      <w:r>
        <w:rPr/>
        <w:t>Legyen meg a te akaratod, nem szólok bele.</w:t>
      </w:r>
    </w:p>
    <w:p>
      <w:pPr>
        <w:pStyle w:val="Normal"/>
        <w:rPr/>
      </w:pPr>
      <w:r>
        <w:rPr/>
        <w:t>Kleo kivonult a konyhából, s ledőlt egy homeomorfi</w:t>
        <w:softHyphen/>
        <w:t>záló fotelbe. Megnyomta a karfán a TV távirányító gomb</w:t>
        <w:softHyphen/>
        <w:t>ját, majd megvárta, míg a zöld fény betölti a holografi</w:t>
        <w:softHyphen/>
        <w:t>kus fülkét és az átlagoló képmása testet ölt.</w:t>
      </w:r>
    </w:p>
    <w:p>
      <w:pPr>
        <w:pStyle w:val="Normal"/>
        <w:rPr/>
      </w:pPr>
      <w:r>
        <w:rPr/>
        <w:t>–</w:t>
      </w:r>
      <w:r>
        <w:rPr>
          <w:rFonts w:eastAsia="Times New Roman" w:cs="Times New Roman"/>
        </w:rPr>
        <w:t xml:space="preserve"> </w:t>
      </w:r>
      <w:r>
        <w:rPr/>
        <w:t>Kedves új hallgató és néző ! Kapcsolja fel az emo</w:t>
        <w:softHyphen/>
        <w:t>cionális visszacsatolás övét, hiszen csak így tudja demok</w:t>
        <w:softHyphen/>
        <w:t>ratikus jogait érvényesíteni ! Tehát ma, mint mindig, Önök kívánták, önök kérték !</w:t>
      </w:r>
    </w:p>
    <w:p>
      <w:pPr>
        <w:pStyle w:val="Normal"/>
        <w:rPr/>
      </w:pPr>
      <w:r>
        <w:rPr/>
        <w:t>Kleo bekötötte engedelmesen az övet, s várta, mi sül ki. Természetesen, mint ilyenkor szokott lenni, a Patronite-együttes jelent meg. Nyakukban egy-egy ásvánnyal, lábukon a prospektori terepcsizmákkal, már megjelenésük nagy vihart kavart. Bár akkor még a nézői érdeklődés csupán alig egy percig tartott irántuk, míg kétszer elbőg</w:t>
        <w:softHyphen/>
        <w:t>hették :</w:t>
      </w:r>
    </w:p>
    <w:p>
      <w:pPr>
        <w:pStyle w:val="Normal"/>
        <w:jc w:val="center"/>
        <w:rPr/>
      </w:pPr>
      <w:r>
        <w:rPr>
          <w:rFonts w:eastAsia="Times New Roman" w:cs="Times New Roman"/>
          <w:i/>
          <w:iCs/>
        </w:rPr>
        <w:t xml:space="preserve"> </w:t>
      </w:r>
      <w:r>
        <w:rPr>
          <w:i w:val="false"/>
          <w:iCs w:val="false"/>
        </w:rPr>
        <w:t xml:space="preserve">Mindenki utálja !  </w:t>
      </w:r>
    </w:p>
    <w:p>
      <w:pPr>
        <w:pStyle w:val="Normal"/>
        <w:jc w:val="center"/>
        <w:rPr>
          <w:i w:val="false"/>
          <w:i w:val="false"/>
          <w:iCs w:val="false"/>
        </w:rPr>
      </w:pPr>
      <w:r>
        <w:rPr>
          <w:i w:val="false"/>
          <w:iCs w:val="false"/>
        </w:rPr>
        <w:t>Ó, a Föld kutyája,</w:t>
      </w:r>
    </w:p>
    <w:p>
      <w:pPr>
        <w:pStyle w:val="Normal"/>
        <w:rPr/>
      </w:pPr>
      <w:r>
        <w:rPr/>
        <w:t>s ezzel már el is tűntek a porondról, főként a délutáni adásra összpontosuló fiatalok nyomására, az ő vágystatisz</w:t>
        <w:softHyphen/>
        <w:t>tikájuk kifejezéseképpen egyre nagyobb teret nyertek. Az idősebb generáció egy ideig még leült a TV-k elé, hogy számbeli fölényt biztosítson az öregekkel együtt a kon</w:t>
        <w:softHyphen/>
        <w:t>zervatív ízlésnek, s valahol a szó közepén szétfoszlassa a fiatalok bálványait a képernyőkről, de csakhamar ráuntak e szélmalomharcra. Egy ideig még olyan egyenlősdi volt, TV-s nyelven „vibrálóműsor”, amikor az egyenlő erők szembesülése miatt, szinte minden újabb be- vagy kikap</w:t>
        <w:softHyphen/>
        <w:t>csolódó megváltoztatta a döntést, s ezért pillanatokra szi</w:t>
        <w:softHyphen/>
        <w:t>porkázott csak be egy-egy kép- vagy szótöredék, s máris váltott az adás, de aztán, akik nem bírták idegekkel ezt a harcot, mégiscsak az öregek lettek, s a Patronite azóta kétórás műsorokban üvöltözi újra és újra a „Föld kutyá</w:t>
        <w:softHyphen/>
        <w:t>ját", a „Mázlista pofa" és „Ki bírja még cérnával ?" elne</w:t>
        <w:softHyphen/>
        <w:t>vezésű klipeket, néha tízszer egymás után. Ennek az or</w:t>
        <w:softHyphen/>
        <w:t>giának csak este hat után szokott vége szakadni, mikor a délutáni szendergésükből felébredő nagytaták és nagy</w:t>
        <w:softHyphen/>
        <w:t>mamák a háziasszonyokkal karöltve biztosítják a maguk fölényét, és ilyenkor elindul a szerelmes, szentimentális történetecskék elbágyasztó, elálmosító dömpingje. A nosz</w:t>
        <w:softHyphen/>
        <w:t>talgiahullám nyolckor elhal, mivel az öregek aluvóra tér</w:t>
        <w:softHyphen/>
        <w:t>nek, s jő a szex, a perverzió, a bűnözés : „Abi a gubó</w:t>
        <w:softHyphen/>
        <w:t>ban”, „Abigél tetemrehívása" vagy „A tizenkét Igaz Abeelaine-ben" .. .</w:t>
      </w:r>
    </w:p>
    <w:p>
      <w:pPr>
        <w:pStyle w:val="Normal"/>
        <w:rPr/>
      </w:pPr>
      <w:r>
        <w:rPr/>
        <w:t>Ma új klipjük futott, s Kleónak is tetszett. A Patronite-fiúk hatalmas denevéreknek voltak öltöztetve, s úgy suhogtak a sötét alagutakban. A foszforeszkáló öltözékek, a sejtelmes-borzalmas hangokat surrogó-sercegő szinteti</w:t>
        <w:softHyphen/>
        <w:t>zátorok kitűnő összhangban voltak a szöveggel :</w:t>
      </w:r>
    </w:p>
    <w:p>
      <w:pPr>
        <w:pStyle w:val="Normal"/>
        <w:rPr/>
      </w:pPr>
      <w:r>
        <w:rPr/>
        <w:t xml:space="preserve">Repül a nagy abi, ki tudja, hol áll meg ? </w:t>
      </w:r>
    </w:p>
    <w:p>
      <w:pPr>
        <w:pStyle w:val="Normal"/>
        <w:rPr/>
      </w:pPr>
      <w:r>
        <w:rPr/>
        <w:t xml:space="preserve">Hófehér nyakadon vámpíri halál seb. </w:t>
      </w:r>
    </w:p>
    <w:p>
      <w:pPr>
        <w:pStyle w:val="Normal"/>
        <w:rPr/>
      </w:pPr>
      <w:r>
        <w:rPr/>
        <w:t xml:space="preserve">Röpülj csak, röpülj, lidérces denevér, </w:t>
      </w:r>
    </w:p>
    <w:p>
      <w:pPr>
        <w:pStyle w:val="Normal"/>
        <w:rPr/>
      </w:pPr>
      <w:r>
        <w:rPr/>
        <w:t xml:space="preserve">Utadat kíséri elcseppent embervér. </w:t>
      </w:r>
    </w:p>
    <w:p>
      <w:pPr>
        <w:pStyle w:val="Normal"/>
        <w:rPr/>
      </w:pPr>
      <w:r>
        <w:rPr/>
        <w:t xml:space="preserve">Röpülj csak, röpülj, lidérces denevér, </w:t>
      </w:r>
    </w:p>
    <w:p>
      <w:pPr>
        <w:pStyle w:val="Normal"/>
        <w:rPr/>
      </w:pPr>
      <w:r>
        <w:rPr/>
        <w:t>Utadat kísérjük guanós zenével. . .</w:t>
      </w:r>
    </w:p>
    <w:p>
      <w:pPr>
        <w:pStyle w:val="Normal"/>
        <w:rPr/>
      </w:pPr>
      <w:r>
        <w:rPr/>
        <w:t>A „denevér" – „denevér" zseniális költői sakkhúzás  volt, s Kleo máris lelkesen fújta az új melódiát, melyből (meg volt győződve) hamarosan sláger lesz.</w:t>
      </w:r>
    </w:p>
    <w:p>
      <w:pPr>
        <w:pStyle w:val="Normal"/>
        <w:rPr/>
      </w:pPr>
      <w:r>
        <w:rPr/>
        <w:t>A szobában sárgára váltott a fény, vendég érkezését jelezte. Kleo lustán felemelkedett. Hagyta, hogy Peter megelőzze s a konyhából lóhalálában vágtasson az ajtó felé, nyakában a köténnyel.</w:t>
      </w:r>
    </w:p>
    <w:p>
      <w:pPr>
        <w:pStyle w:val="Normal"/>
        <w:rPr/>
      </w:pPr>
      <w:r>
        <w:rPr/>
        <w:t>Eskebornite-ék már a gubóban voltak, hiszen az átlagolókat, akár a tulajdonosokat, felismerte és átbocsátotta a bioidentifikációs áteresztő fal.</w:t>
      </w:r>
    </w:p>
    <w:p>
      <w:pPr>
        <w:pStyle w:val="Normal"/>
        <w:rPr/>
      </w:pPr>
      <w:r>
        <w:rPr/>
        <w:t>–</w:t>
      </w:r>
      <w:r>
        <w:rPr>
          <w:rFonts w:eastAsia="Times New Roman" w:cs="Times New Roman"/>
        </w:rPr>
        <w:t xml:space="preserve"> </w:t>
      </w:r>
      <w:r>
        <w:rPr/>
        <w:t>Helló – mondták Eskebornite-ék, kik az alkalom</w:t>
        <w:softHyphen/>
        <w:t>hoz illően a Tizenkét Igaz öltözékét idéző tógákba öltöz</w:t>
        <w:softHyphen/>
        <w:t>tek, és arcukra volt írva rendkívüli méltóságuk.</w:t>
      </w:r>
    </w:p>
    <w:p>
      <w:pPr>
        <w:pStyle w:val="Normal"/>
        <w:rPr/>
      </w:pPr>
      <w:r>
        <w:rPr/>
        <w:t>–</w:t>
      </w:r>
      <w:r>
        <w:rPr>
          <w:rFonts w:eastAsia="Times New Roman" w:cs="Times New Roman"/>
        </w:rPr>
        <w:t xml:space="preserve"> </w:t>
      </w:r>
      <w:r>
        <w:rPr/>
        <w:t>Helló – rebegte Peter Koutekite, kinek lábát, úgytűnik, megroggyantotta az ítélethozói palást, bár nyilván egy átlagoló nem rendelkezett ilyen jogkörrel, s ha jól megnézte az ember, ezekről a tógákról is hiányzott ter</w:t>
        <w:softHyphen/>
        <w:t>mészetesen a Tizenkettek jelvénye, a Gauss-harang, s a hasonló formájú föveg is.</w:t>
      </w:r>
    </w:p>
    <w:p>
      <w:pPr>
        <w:pStyle w:val="Normal"/>
        <w:rPr/>
      </w:pPr>
      <w:r>
        <w:rPr/>
        <w:t>Eskebornite-ék meg voltak elégedve az elért hatással. Illetve a férfi teljesen elégedett volt, ám a nő, aki ezúttal sávos frizurát viselt, melyben a foszforeszkáló és termé</w:t>
        <w:softHyphen/>
        <w:t>szetes hajsávok hozták létre az effektust, összeszorított szájjal nyugtázta csak Peter reverenciáit, közben szeme idegesen panorámázott.</w:t>
      </w:r>
    </w:p>
    <w:p>
      <w:pPr>
        <w:pStyle w:val="Normal"/>
        <w:rPr/>
      </w:pPr>
      <w:r>
        <w:rPr/>
        <w:t>–</w:t>
      </w:r>
      <w:r>
        <w:rPr>
          <w:rFonts w:eastAsia="Times New Roman" w:cs="Times New Roman"/>
        </w:rPr>
        <w:t xml:space="preserve"> </w:t>
      </w:r>
      <w:r>
        <w:rPr/>
        <w:t>Hol a nejed, Peter ?</w:t>
      </w:r>
    </w:p>
    <w:p>
      <w:pPr>
        <w:pStyle w:val="Normal"/>
        <w:rPr/>
      </w:pPr>
      <w:r>
        <w:rPr/>
        <w:t>–</w:t>
      </w:r>
      <w:r>
        <w:rPr>
          <w:rFonts w:eastAsia="Times New Roman" w:cs="Times New Roman"/>
        </w:rPr>
        <w:t xml:space="preserve"> </w:t>
      </w:r>
      <w:r>
        <w:rPr/>
        <w:t>Itt vagyok, drágám – lépett elő a benyíló öblébe Kleo Koutekite.</w:t>
      </w:r>
    </w:p>
    <w:p>
      <w:pPr>
        <w:pStyle w:val="Normal"/>
        <w:rPr/>
      </w:pPr>
      <w:r>
        <w:rPr/>
        <w:t>Lukrécia Eskebornite sem tudta leplezni meglepetését, amikor meglátta a fura jelenést, férjének, Adamunak pe</w:t>
        <w:softHyphen/>
        <w:t>dig egyenesen leesett az álla, s nem bírta ki megjegyzés nélkül :</w:t>
      </w:r>
    </w:p>
    <w:p>
      <w:pPr>
        <w:pStyle w:val="Normal"/>
        <w:rPr/>
      </w:pPr>
      <w:r>
        <w:rPr/>
        <w:t>–</w:t>
      </w:r>
      <w:r>
        <w:rPr>
          <w:rFonts w:eastAsia="Times New Roman" w:cs="Times New Roman"/>
        </w:rPr>
        <w:t xml:space="preserve"> </w:t>
      </w:r>
      <w:r>
        <w:rPr/>
        <w:t>Nahát, Peter, meg sem ismertem volna a feleséged, olyan rosszul néz most ki. Csak nincs valami baj ?</w:t>
      </w:r>
    </w:p>
    <w:p>
      <w:pPr>
        <w:pStyle w:val="Normal"/>
        <w:rPr/>
      </w:pPr>
      <w:r>
        <w:rPr/>
        <w:t>Mielőtt Peter kinyithatta volna a száját, Kleo vála</w:t>
        <w:softHyphen/>
        <w:t>szolt, miközben a legnagyobb baráti jóindulatot mímelve hozzájuk simította pomádés, ragacsos arcát :</w:t>
      </w:r>
    </w:p>
    <w:p>
      <w:pPr>
        <w:pStyle w:val="Normal"/>
        <w:rPr/>
      </w:pPr>
      <w:r>
        <w:rPr/>
        <w:t>–</w:t>
      </w:r>
      <w:r>
        <w:rPr>
          <w:rFonts w:eastAsia="Times New Roman" w:cs="Times New Roman"/>
        </w:rPr>
        <w:t xml:space="preserve"> </w:t>
      </w:r>
      <w:r>
        <w:rPr/>
        <w:t>Helló, drágáim ! Legyetek üdvözölve szerény ott</w:t>
        <w:softHyphen/>
        <w:t>honunkban ! Már régen meg szerettünk volna hívni, mondtam is ennek a Peternek, de ő olyan bátortalan és mulya, félt, hogy visszautasítjátok, s ezért nem is tudom elmondani, hogy örülök, hogy ha átlagolóként is, de vi</w:t>
        <w:softHyphen/>
        <w:t>szontlátlak benneteket ! Ugye, Peter ?</w:t>
      </w:r>
    </w:p>
    <w:p>
      <w:pPr>
        <w:pStyle w:val="Normal"/>
        <w:rPr/>
      </w:pPr>
      <w:r>
        <w:rPr/>
        <w:t>Csak a bólintást várva rögtön folytatta is, nem enged</w:t>
        <w:softHyphen/>
        <w:t>ve helyet a közbeszólásra :</w:t>
      </w:r>
    </w:p>
    <w:p>
      <w:pPr>
        <w:pStyle w:val="Normal"/>
        <w:rPr/>
      </w:pPr>
      <w:r>
        <w:rPr/>
        <w:t>–</w:t>
      </w:r>
      <w:r>
        <w:rPr>
          <w:rFonts w:eastAsia="Times New Roman" w:cs="Times New Roman"/>
        </w:rPr>
        <w:t xml:space="preserve"> </w:t>
      </w:r>
      <w:r>
        <w:rPr/>
        <w:t>Sajnos engem valami nyavalya kínoz, hol étvágytalanság, hol meg olyan étvágy, hogy csak zabálok, zabá</w:t>
        <w:softHyphen/>
        <w:t>lok egyre.</w:t>
      </w:r>
    </w:p>
    <w:p>
      <w:pPr>
        <w:pStyle w:val="Normal"/>
        <w:rPr/>
      </w:pPr>
      <w:r>
        <w:rPr/>
        <w:t>Lukrécia szeme most villant fel először elégedetten :</w:t>
      </w:r>
    </w:p>
    <w:p>
      <w:pPr>
        <w:pStyle w:val="Normal"/>
        <w:rPr/>
      </w:pPr>
      <w:r>
        <w:rPr>
          <w:rFonts w:eastAsia="Times New Roman" w:cs="Times New Roman"/>
        </w:rPr>
        <w:t xml:space="preserve">– </w:t>
      </w:r>
      <w:r>
        <w:rPr/>
        <w:t>Eszerint nem vagy terhes ?</w:t>
      </w:r>
    </w:p>
    <w:p>
      <w:pPr>
        <w:pStyle w:val="Normal"/>
        <w:rPr/>
      </w:pPr>
      <w:r>
        <w:rPr>
          <w:rFonts w:eastAsia="Times New Roman" w:cs="Times New Roman"/>
        </w:rPr>
        <w:t xml:space="preserve">– </w:t>
      </w:r>
      <w:r>
        <w:rPr/>
        <w:t>Nem. Sajnos, nem lehetek.</w:t>
      </w:r>
    </w:p>
    <w:p>
      <w:pPr>
        <w:pStyle w:val="Normal"/>
        <w:rPr/>
      </w:pPr>
      <w:r>
        <w:rPr>
          <w:rFonts w:eastAsia="Times New Roman" w:cs="Times New Roman"/>
        </w:rPr>
        <w:t xml:space="preserve">– </w:t>
      </w:r>
      <w:r>
        <w:rPr/>
        <w:t>Kár – mondta Lukrécia, ám a pillantása az el</w:t>
        <w:softHyphen/>
        <w:t>lenkezőjét mondta. – Nekem két gyermekem van. Hisz ez a norma.</w:t>
      </w:r>
    </w:p>
    <w:p>
      <w:pPr>
        <w:pStyle w:val="Normal"/>
        <w:rPr/>
      </w:pPr>
      <w:r>
        <w:rPr/>
        <w:t>Győzedelmesen tekintett végig a társaságon, majd tet</w:t>
        <w:softHyphen/>
        <w:t>tetett érdeklődéssel fordult újra Kleóhoz :</w:t>
      </w:r>
    </w:p>
    <w:p>
      <w:pPr>
        <w:pStyle w:val="Normal"/>
        <w:rPr/>
      </w:pPr>
      <w:r>
        <w:rPr>
          <w:rFonts w:eastAsia="Times New Roman" w:cs="Times New Roman"/>
        </w:rPr>
        <w:t xml:space="preserve">– </w:t>
      </w:r>
      <w:r>
        <w:rPr/>
        <w:t>Voltál már orvosi viziten ? Lehet, hogy ez valami betegség, s az ilyet jobb megelőzni.</w:t>
      </w:r>
    </w:p>
    <w:p>
      <w:pPr>
        <w:pStyle w:val="Normal"/>
        <w:rPr/>
      </w:pPr>
      <w:r>
        <w:rPr>
          <w:rFonts w:eastAsia="Times New Roman" w:cs="Times New Roman"/>
        </w:rPr>
        <w:t xml:space="preserve">– </w:t>
      </w:r>
      <w:r>
        <w:rPr/>
        <w:t>Talán fertőző is – duplázott rá Adamu, és egy papírzsebkendővel igyekezett eltávolítani arcáról az előb</w:t>
        <w:softHyphen/>
        <w:t>bi kontaktus nyomait.</w:t>
      </w:r>
    </w:p>
    <w:p>
      <w:pPr>
        <w:pStyle w:val="Normal"/>
        <w:rPr/>
      </w:pPr>
      <w:r>
        <w:rPr>
          <w:rFonts w:eastAsia="Times New Roman" w:cs="Times New Roman"/>
        </w:rPr>
        <w:t xml:space="preserve">– </w:t>
      </w:r>
      <w:r>
        <w:rPr/>
        <w:t>Nem, semmi fertőző – nyugtatta meg Kleo. – Az orvosrobot semmi rendkívülit nem talált, csak hormon-túltengést.</w:t>
      </w:r>
    </w:p>
    <w:p>
      <w:pPr>
        <w:pStyle w:val="Normal"/>
        <w:rPr/>
      </w:pPr>
      <w:r>
        <w:rPr>
          <w:rFonts w:eastAsia="Times New Roman" w:cs="Times New Roman"/>
        </w:rPr>
        <w:t xml:space="preserve">– </w:t>
      </w:r>
      <w:r>
        <w:rPr/>
        <w:t>Aha – villant rá Lukrécia, s megveregette Kleo hátát. – Az évek nem kegyelmeznek. S az ilyen háziasszonykodás nőknél kétszeresen számít. A legújabb felmé</w:t>
        <w:softHyphen/>
        <w:t>rések szerint a háziasszonyok az átlagnál kétszer öregebb</w:t>
        <w:softHyphen/>
        <w:t>nek mutatnak, mivel egyfelől ott vannak előttük állan</w:t>
      </w:r>
      <w:r>
        <w:rPr>
          <w:rFonts w:eastAsia="Times New Roman" w:cs="Times New Roman" w:ascii="Times New Roman" w:hAnsi="Times New Roman"/>
          <w:b w:val="false"/>
          <w:bCs w:val="false"/>
          <w:i w:val="false"/>
          <w:iCs w:val="false"/>
          <w:color w:val="auto"/>
          <w:spacing w:val="0"/>
          <w:w w:val="100"/>
          <w:position w:val="0"/>
          <w:sz w:val="24"/>
          <w:sz w:val="24"/>
          <w:vertAlign w:val="baseline"/>
          <w:lang w:val="hu-HU"/>
        </w:rPr>
        <w:t>dóan az ételek, a fizikai eltunyulás kísértői, másfelől ez az életforma predesztinál a szellemi eltunyulásra is. A legújabb statisztika szerint általában abban a korosztály</w:t>
        <w:softHyphen/>
        <w:t xml:space="preserve">ban, ahova te is tartozol, drágám, mostanában gyors a hanyatlás. Persze – tette hozzá egy pillanatyi szünet után – ez rád nem vonatkozik, drágám. Te nagyon friss és mutatós vagy.        </w:t>
      </w:r>
    </w:p>
    <w:p>
      <w:pPr>
        <w:pStyle w:val="Normal"/>
        <w:rPr/>
      </w:pPr>
      <w:r>
        <w:rPr>
          <w:rFonts w:eastAsia="Times New Roman" w:cs="Times New Roman"/>
        </w:rPr>
        <w:t xml:space="preserve">– </w:t>
      </w:r>
      <w:r>
        <w:rPr/>
        <w:t>Köszönöm – mondta Kleo, és magában elégedet</w:t>
        <w:softHyphen/>
        <w:t>ten nyugtázta a hatást. – Igyekeztem széppé tennem magam a vendégek tiszteletére !</w:t>
      </w:r>
    </w:p>
    <w:p>
      <w:pPr>
        <w:pStyle w:val="Normal"/>
        <w:rPr/>
      </w:pPr>
      <w:r>
        <w:rPr>
          <w:rFonts w:eastAsia="Times New Roman" w:cs="Times New Roman"/>
        </w:rPr>
        <w:t xml:space="preserve">– </w:t>
      </w:r>
      <w:r>
        <w:rPr/>
        <w:t>Ó, ezt méltányoljuk is a pontozásnál – mondta Lukrécia, miközben papírzsebkendőjével letörölte arcát. – Ezt hova dobhatom ?</w:t>
      </w:r>
    </w:p>
    <w:p>
      <w:pPr>
        <w:pStyle w:val="Normal"/>
        <w:rPr/>
      </w:pPr>
      <w:r>
        <w:rPr>
          <w:rFonts w:eastAsia="Times New Roman" w:cs="Times New Roman"/>
        </w:rPr>
        <w:t xml:space="preserve">– </w:t>
      </w:r>
      <w:r>
        <w:rPr/>
        <w:t>Ó, majd én – tüsténtkedett Peter.</w:t>
      </w:r>
    </w:p>
    <w:p>
      <w:pPr>
        <w:pStyle w:val="Normal"/>
        <w:rPr/>
      </w:pPr>
      <w:r>
        <w:rPr>
          <w:rFonts w:eastAsia="Times New Roman" w:cs="Times New Roman"/>
        </w:rPr>
        <w:t xml:space="preserve">– </w:t>
      </w:r>
      <w:r>
        <w:rPr/>
        <w:t>Milyen házias férfi – jegyezte meg Lukrécia, és érdeklődéssel nézett Peter után.</w:t>
      </w:r>
    </w:p>
    <w:p>
      <w:pPr>
        <w:pStyle w:val="Normal"/>
        <w:rPr/>
      </w:pPr>
      <w:r>
        <w:rPr/>
        <w:t>Kleo nem veszítette szem elől ezt a gesztust.</w:t>
      </w:r>
    </w:p>
    <w:p>
      <w:pPr>
        <w:pStyle w:val="Normal"/>
        <w:rPr/>
      </w:pPr>
      <w:r>
        <w:rPr/>
        <w:t>–</w:t>
      </w:r>
      <w:r>
        <w:rPr>
          <w:rFonts w:eastAsia="Times New Roman" w:cs="Times New Roman"/>
        </w:rPr>
        <w:t xml:space="preserve"> </w:t>
      </w:r>
      <w:r>
        <w:rPr/>
        <w:t>Ó, igen – mondta –, Peter az ilyen dolgokban felülmúlhatatlan.</w:t>
      </w:r>
    </w:p>
    <w:p>
      <w:pPr>
        <w:pStyle w:val="Normal"/>
        <w:rPr/>
      </w:pPr>
      <w:r>
        <w:rPr/>
        <w:t>Az ilyent jól megnyomta.</w:t>
      </w:r>
    </w:p>
    <w:p>
      <w:pPr>
        <w:pStyle w:val="Normal"/>
        <w:rPr/>
      </w:pPr>
      <w:r>
        <w:rPr>
          <w:rFonts w:eastAsia="Times New Roman" w:cs="Times New Roman"/>
        </w:rPr>
        <w:t xml:space="preserve">– </w:t>
      </w:r>
      <w:r>
        <w:rPr/>
        <w:t>De miért állunk itt ? Nem mehetnénk beljebb ? – kérdezte Adamu, aki semmit sem vett észre az asszonyok összecsapásából.</w:t>
      </w:r>
    </w:p>
    <w:p>
      <w:pPr>
        <w:pStyle w:val="Normal"/>
        <w:rPr/>
      </w:pPr>
      <w:r>
        <w:rPr>
          <w:rFonts w:eastAsia="Times New Roman" w:cs="Times New Roman"/>
        </w:rPr>
        <w:t xml:space="preserve">– </w:t>
      </w:r>
      <w:r>
        <w:rPr/>
        <w:t>Miért ne ? – válaszolta Kleo. – Peter bizonyára már megszervezte az átlagot. Nekem ugyanis ez nehezem</w:t>
        <w:softHyphen/>
        <w:t>re esik, hiszen van egy kis túlsúlyom.</w:t>
      </w:r>
    </w:p>
    <w:p>
      <w:pPr>
        <w:pStyle w:val="Normal"/>
        <w:rPr/>
      </w:pPr>
      <w:r>
        <w:rPr>
          <w:rFonts w:eastAsia="Times New Roman" w:cs="Times New Roman"/>
        </w:rPr>
        <w:t xml:space="preserve">– </w:t>
      </w:r>
      <w:r>
        <w:rPr/>
        <w:t>De még befér az átlagba, remélem – mondta Luk</w:t>
        <w:softHyphen/>
        <w:t>récia.</w:t>
      </w:r>
    </w:p>
    <w:p>
      <w:pPr>
        <w:pStyle w:val="Normal"/>
        <w:rPr/>
      </w:pPr>
      <w:r>
        <w:rPr>
          <w:rFonts w:eastAsia="Times New Roman" w:cs="Times New Roman"/>
        </w:rPr>
        <w:t xml:space="preserve">– </w:t>
      </w:r>
      <w:r>
        <w:rPr/>
        <w:t>Szerencsére könnyűek a csontjaim – bólintott vissza Kleo. – De jöjjetek csak be !</w:t>
      </w:r>
    </w:p>
    <w:p>
      <w:pPr>
        <w:pStyle w:val="Normal"/>
        <w:rPr/>
      </w:pPr>
      <w:r>
        <w:rPr/>
        <w:t>Lukrécia felmérte a gubót. Átlagos volt. Igencsak át</w:t>
        <w:softHyphen/>
        <w:t>lagos. És nem valami ápolt.</w:t>
      </w:r>
    </w:p>
    <w:p>
      <w:pPr>
        <w:pStyle w:val="Normal"/>
        <w:rPr/>
      </w:pPr>
      <w:r>
        <w:rPr>
          <w:rFonts w:eastAsia="Times New Roman" w:cs="Times New Roman"/>
        </w:rPr>
        <w:t xml:space="preserve">– </w:t>
      </w:r>
      <w:r>
        <w:rPr/>
        <w:t>Takarítani is Peter szokott ?</w:t>
      </w:r>
    </w:p>
    <w:p>
      <w:pPr>
        <w:pStyle w:val="Normal"/>
        <w:rPr/>
      </w:pPr>
      <w:r>
        <w:rPr>
          <w:rFonts w:eastAsia="Times New Roman" w:cs="Times New Roman"/>
        </w:rPr>
        <w:t xml:space="preserve">– </w:t>
      </w:r>
      <w:r>
        <w:rPr/>
        <w:t>Nem, dehogy. Ha nem vagyok nagyon fáradt, én takarítok, rendezem a napi átlag szerint a dolgokat, ahogy kell.</w:t>
      </w:r>
    </w:p>
    <w:p>
      <w:pPr>
        <w:pStyle w:val="Normal"/>
        <w:rPr/>
      </w:pPr>
      <w:r>
        <w:rPr/>
        <w:t>Lukrécia végigmérte Kleót. „Hát nem valami nagy fogást csinált ez a Peter, annyi bizonyos. Egy ilyen trampli. Bár a múltkor a vállalati bálon elég jól mutatott. Sok férfi dongott körülötte. Hát igen. Bizonyosan akkor nem maga kozmetikázta magát. Egy ügyes smink, egy jó pneumatika, és máris másként mutat. Csakhogy az ilyen dolog sokba kerül. S akkor persze nincs pénzük másra."</w:t>
      </w:r>
    </w:p>
    <w:p>
      <w:pPr>
        <w:pStyle w:val="Normal"/>
        <w:rPr/>
      </w:pPr>
      <w:r>
        <w:rPr>
          <w:rFonts w:eastAsia="Times New Roman" w:cs="Times New Roman"/>
        </w:rPr>
        <w:t xml:space="preserve">– </w:t>
      </w:r>
      <w:r>
        <w:rPr/>
        <w:t>Lássunk neki, drágám ? – kérdezte Adamu Luk</w:t>
        <w:softHyphen/>
        <w:t>réciát.</w:t>
      </w:r>
    </w:p>
    <w:p>
      <w:pPr>
        <w:pStyle w:val="Normal"/>
        <w:rPr/>
      </w:pPr>
      <w:r>
        <w:rPr>
          <w:rFonts w:eastAsia="Times New Roman" w:cs="Times New Roman"/>
        </w:rPr>
        <w:t xml:space="preserve">– </w:t>
      </w:r>
      <w:r>
        <w:rPr/>
        <w:t>Csináld, szívem – mondta Lukrécia –, te vagy a vállalati megbízott.</w:t>
      </w:r>
    </w:p>
    <w:p>
      <w:pPr>
        <w:pStyle w:val="Normal"/>
        <w:rPr/>
      </w:pPr>
      <w:r>
        <w:rPr>
          <w:rFonts w:eastAsia="Times New Roman" w:cs="Times New Roman"/>
        </w:rPr>
        <w:t xml:space="preserve">– </w:t>
      </w:r>
      <w:r>
        <w:rPr/>
        <w:t>Direktbe vagy mágnesszalagra ?</w:t>
      </w:r>
    </w:p>
    <w:p>
      <w:pPr>
        <w:pStyle w:val="Normal"/>
        <w:rPr/>
      </w:pPr>
      <w:r>
        <w:rPr/>
        <w:t>Lukrécia elfintorította az orrát, aztán legyintett. – Tedd szalagra !</w:t>
      </w:r>
    </w:p>
    <w:p>
      <w:pPr>
        <w:pStyle w:val="Normal"/>
        <w:rPr/>
      </w:pPr>
      <w:r>
        <w:rPr/>
        <w:t>Ez azt jelentette Adamunak, hogy ha-nem jő ki az átlagolás a végén : adhatsz néhány pontot e nyomorúaknak, hadd húzzák még egy ideig.</w:t>
      </w:r>
    </w:p>
    <w:p>
      <w:pPr>
        <w:pStyle w:val="Normal"/>
        <w:rPr/>
      </w:pPr>
      <w:r>
        <w:rPr/>
        <w:t>Adamu bedugta a gubófalba az Átlagoló csatlakozóját, aztán amikor a monitor kivilágosodott, mindent lenullá</w:t>
        <w:softHyphen/>
        <w:t>zott, majd nekilátott, hogy az Átlagoló Polgártárs Kézi</w:t>
        <w:softHyphen/>
        <w:t>könyve alapján beüsse a lakás adatait a jelentésbe.</w:t>
      </w:r>
    </w:p>
    <w:p>
      <w:pPr>
        <w:pStyle w:val="Normal"/>
        <w:rPr/>
      </w:pPr>
      <w:r>
        <w:rPr/>
        <w:t>A végtelen kérdéstömeg a fizikai adatokkal kezdődött, az utolsó hat hónapra szóló energia-, víz- és levegőfogyasz</w:t>
        <w:softHyphen/>
        <w:t>tással, majd a plusz felszerelési tárgyak számbavétele kö</w:t>
        <w:softHyphen/>
        <w:t>vetkezett, amit a gubó lakója hozott a lakótérbe, követ</w:t>
        <w:softHyphen/>
        <w:t>keztek a bővítések, a lakó által kivitelezett segédalagutak, „kuckók", majd a rend, a lakó társadalmi összhangja az átlaggal, a fonotéka, esetleg önálló tulajdonú könyvek téma szerinti osztályozása, a lakók pszichotesztjei, végül az Átlagoló saját véleménye és megjegyzései a feltáró beszélgetés alapján.</w:t>
      </w:r>
    </w:p>
    <w:p>
      <w:pPr>
        <w:pStyle w:val="Normal"/>
        <w:rPr/>
      </w:pPr>
      <w:r>
        <w:rPr/>
        <w:t>Peter jelent meg a konyhából, karján egy tányért egyensúlyozott.</w:t>
      </w:r>
    </w:p>
    <w:p>
      <w:pPr>
        <w:pStyle w:val="Normal"/>
        <w:rPr/>
      </w:pPr>
      <w:r>
        <w:rPr/>
        <w:t>–</w:t>
      </w:r>
      <w:r>
        <w:rPr>
          <w:rFonts w:eastAsia="Times New Roman" w:cs="Times New Roman"/>
        </w:rPr>
        <w:t xml:space="preserve"> </w:t>
      </w:r>
      <w:r>
        <w:rPr/>
        <w:t>Vegyetek, vegyetek : ultrahangosan sütött sampi</w:t>
        <w:softHyphen/>
        <w:t>nyongomba vöröszuzmó-körítéssel. Most egyétek, hiszen a számításaim szerint e pillanatban ez az átlag.</w:t>
      </w:r>
    </w:p>
    <w:p>
      <w:pPr>
        <w:pStyle w:val="Normal"/>
        <w:rPr/>
      </w:pPr>
      <w:r>
        <w:rPr/>
        <w:t>Adamu kinyújtotta a kezét, levett egy pirinyó szilí</w:t>
        <w:softHyphen/>
        <w:t>ciumtálat egy adaggal, beszívta az illatot, becsavarta  a zuzmószálak közé a még párolgó gombát, aztán beleha</w:t>
        <w:softHyphen/>
        <w:t>rapott.</w:t>
      </w:r>
    </w:p>
    <w:p>
      <w:pPr>
        <w:pStyle w:val="Normal"/>
        <w:rPr/>
      </w:pPr>
      <w:r>
        <w:rPr/>
        <w:t>–</w:t>
      </w:r>
      <w:r>
        <w:rPr>
          <w:rFonts w:eastAsia="Times New Roman" w:cs="Times New Roman"/>
        </w:rPr>
        <w:t xml:space="preserve"> </w:t>
      </w:r>
      <w:r>
        <w:rPr/>
        <w:t>Pompás, valóban pompás – mondta. – De hogy a dolgunk se feledjük, hadd lássuk, mit szól az Átlagoló ?</w:t>
      </w:r>
    </w:p>
    <w:p>
      <w:pPr>
        <w:pStyle w:val="Normal"/>
        <w:rPr/>
      </w:pPr>
      <w:r>
        <w:rPr/>
        <w:t>Leütött néhány számjegyet a taszteren, de aztán megállt.</w:t>
      </w:r>
    </w:p>
    <w:p>
      <w:pPr>
        <w:pStyle w:val="Normal"/>
        <w:rPr/>
      </w:pPr>
      <w:r>
        <w:rPr>
          <w:rFonts w:eastAsia="Times New Roman" w:cs="Times New Roman"/>
        </w:rPr>
        <w:t xml:space="preserve">– </w:t>
      </w:r>
      <w:r>
        <w:rPr/>
        <w:t>Peter, mennyi is a kódja ennek? Lapszusom van.</w:t>
      </w:r>
    </w:p>
    <w:p>
      <w:pPr>
        <w:pStyle w:val="Normal"/>
        <w:rPr/>
      </w:pPr>
      <w:r>
        <w:rPr>
          <w:rFonts w:eastAsia="Times New Roman" w:cs="Times New Roman"/>
        </w:rPr>
        <w:t xml:space="preserve">– </w:t>
      </w:r>
      <w:r>
        <w:rPr/>
        <w:t>CU 133 567 – mondta készségesen Peter.</w:t>
      </w:r>
    </w:p>
    <w:p>
      <w:pPr>
        <w:pStyle w:val="Normal"/>
        <w:rPr/>
      </w:pPr>
      <w:r>
        <w:rPr/>
        <w:t>–</w:t>
      </w:r>
      <w:r>
        <w:rPr>
          <w:rFonts w:eastAsia="Times New Roman" w:cs="Times New Roman"/>
        </w:rPr>
        <w:t xml:space="preserve"> </w:t>
      </w:r>
      <w:r>
        <w:rPr/>
        <w:t>Kösz.</w:t>
      </w:r>
    </w:p>
    <w:p>
      <w:pPr>
        <w:pStyle w:val="Normal"/>
        <w:rPr/>
      </w:pPr>
      <w:r>
        <w:rPr/>
        <w:t>Leütötte a kódokat, várt, míg előugrik a megfelelő eredmény, és kijelentette :</w:t>
      </w:r>
    </w:p>
    <w:p>
      <w:pPr>
        <w:pStyle w:val="Normal"/>
        <w:rPr/>
      </w:pPr>
      <w:r>
        <w:rPr/>
        <w:t>Az aranyközép e pillanatban, vagy helyi zónaidő szerint 17:09-kor a nagy Átlagoló szerint sampinyon fe</w:t>
        <w:softHyphen/>
        <w:t>ketezuzmó-körítéssel,   ultrahangos   sütéssel.   Eltérés   3%.</w:t>
      </w:r>
    </w:p>
    <w:p>
      <w:pPr>
        <w:pStyle w:val="Normal"/>
        <w:rPr/>
      </w:pPr>
      <w:r>
        <w:rPr>
          <w:rFonts w:eastAsia="Times New Roman" w:cs="Times New Roman"/>
        </w:rPr>
        <w:t xml:space="preserve">– </w:t>
      </w:r>
      <w:r>
        <w:rPr/>
        <w:t>Egész jó – mondta Lukrécia Peter felé közeled</w:t>
        <w:softHyphen/>
        <w:t>ve – egész jó. – Levett egy szilíciumtálacskát, és ő is megkóstolta. – Kitűnő – nyugtázta. – Ugye, Peter, ezeket a gombákat előzőleg nem sózta, hanem tengervíz</w:t>
        <w:softHyphen/>
        <w:t>ben áztatta egy fél órát ?</w:t>
      </w:r>
    </w:p>
    <w:p>
      <w:pPr>
        <w:pStyle w:val="Normal"/>
        <w:rPr/>
      </w:pPr>
      <w:r>
        <w:rPr>
          <w:rFonts w:eastAsia="Times New Roman" w:cs="Times New Roman"/>
        </w:rPr>
        <w:t xml:space="preserve">– </w:t>
      </w:r>
      <w:r>
        <w:rPr/>
        <w:t>Igen, így van – lepődött meg Peter.</w:t>
      </w:r>
    </w:p>
    <w:p>
      <w:pPr>
        <w:pStyle w:val="Normal"/>
        <w:rPr/>
      </w:pPr>
      <w:r>
        <w:rPr>
          <w:rFonts w:eastAsia="Times New Roman" w:cs="Times New Roman"/>
        </w:rPr>
        <w:t xml:space="preserve">– </w:t>
      </w:r>
      <w:r>
        <w:rPr/>
        <w:t>Mivel dolgozott, Markov-láncokkal ?</w:t>
      </w:r>
    </w:p>
    <w:p>
      <w:pPr>
        <w:pStyle w:val="Normal"/>
        <w:rPr/>
      </w:pPr>
      <w:r>
        <w:rPr>
          <w:rFonts w:eastAsia="Times New Roman" w:cs="Times New Roman"/>
        </w:rPr>
        <w:t xml:space="preserve">– </w:t>
      </w:r>
      <w:r>
        <w:rPr/>
        <w:t>Ó, nem, egyszerű húrmódszerrel !</w:t>
      </w:r>
    </w:p>
    <w:p>
      <w:pPr>
        <w:pStyle w:val="Normal"/>
        <w:rPr/>
      </w:pPr>
      <w:r>
        <w:rPr>
          <w:rFonts w:eastAsia="Times New Roman" w:cs="Times New Roman"/>
        </w:rPr>
        <w:t xml:space="preserve">– </w:t>
      </w:r>
      <w:r>
        <w:rPr/>
        <w:t>Fejszámolás, ismételt iterációk ?</w:t>
      </w:r>
    </w:p>
    <w:p>
      <w:pPr>
        <w:pStyle w:val="Normal"/>
        <w:rPr/>
      </w:pPr>
      <w:r>
        <w:rPr>
          <w:rFonts w:eastAsia="Times New Roman" w:cs="Times New Roman"/>
        </w:rPr>
        <w:t xml:space="preserve">– </w:t>
      </w:r>
      <w:r>
        <w:rPr/>
        <w:t>Igen.</w:t>
      </w:r>
    </w:p>
    <w:p>
      <w:pPr>
        <w:pStyle w:val="Normal"/>
        <w:rPr/>
      </w:pPr>
      <w:r>
        <w:rPr>
          <w:rFonts w:eastAsia="Times New Roman" w:cs="Times New Roman"/>
        </w:rPr>
        <w:t xml:space="preserve">– </w:t>
      </w:r>
      <w:r>
        <w:rPr/>
        <w:t>Akkor mintegy negyvenöt perce számolta ki ismert adatokból az átlagot. Három százalék eltérés, az kitűnő teljesítmény. Több, mint kitűnő.</w:t>
      </w:r>
    </w:p>
    <w:p>
      <w:pPr>
        <w:pStyle w:val="Normal"/>
        <w:rPr/>
      </w:pPr>
      <w:r>
        <w:rPr>
          <w:rFonts w:eastAsia="Times New Roman" w:cs="Times New Roman"/>
        </w:rPr>
        <w:t xml:space="preserve">– </w:t>
      </w:r>
      <w:r>
        <w:rPr/>
        <w:t>Valóban – tátotta el a száját Adamu. – Én azt hittem, hogy sózott a gomba – magyarázkodott Lukrécia felé.</w:t>
      </w:r>
    </w:p>
    <w:p>
      <w:pPr>
        <w:pStyle w:val="Normal"/>
        <w:rPr/>
      </w:pPr>
      <w:r>
        <w:rPr>
          <w:rFonts w:eastAsia="Times New Roman" w:cs="Times New Roman"/>
        </w:rPr>
        <w:t xml:space="preserve">– </w:t>
      </w:r>
      <w:r>
        <w:rPr/>
        <w:t>Te hihetted, de én nem hiszem, még ha állítja is az ellenkezőjét – húzta el a száját Lukrécia, és nyilván</w:t>
        <w:softHyphen/>
        <w:t>való érdeklődéssel vette újra szemügyre a férfit.</w:t>
      </w:r>
    </w:p>
    <w:p>
      <w:pPr>
        <w:pStyle w:val="Normal"/>
        <w:rPr/>
      </w:pPr>
      <w:r>
        <w:rPr/>
        <w:t>Kleo érezte a veszély forró leheletét tarkóján. „Ez a nő abi. Biztos. S a hülye Peter besétált a csapdába. Gyanút fogott,  most aztán kapaszkodj!"</w:t>
      </w:r>
    </w:p>
    <w:p>
      <w:pPr>
        <w:pStyle w:val="Normal"/>
        <w:rPr/>
      </w:pPr>
      <w:r>
        <w:rPr>
          <w:rFonts w:eastAsia="Times New Roman" w:cs="Times New Roman"/>
        </w:rPr>
        <w:t xml:space="preserve">– </w:t>
      </w:r>
      <w:r>
        <w:rPr/>
        <w:t>Ugyan, nem értem, mit vacakoltok annyit a sózás</w:t>
        <w:softHyphen/>
        <w:t>sal. Az a fontos, hogy nem sózta el, nemde ?</w:t>
      </w:r>
    </w:p>
    <w:p>
      <w:pPr>
        <w:pStyle w:val="Normal"/>
        <w:rPr/>
      </w:pPr>
      <w:r>
        <w:rPr>
          <w:rFonts w:eastAsia="Times New Roman" w:cs="Times New Roman"/>
        </w:rPr>
        <w:t xml:space="preserve">– </w:t>
      </w:r>
      <w:r>
        <w:rPr/>
        <w:t>Önnek lehet, hogy nem fontos, de mi itt átlagolók vagyunk, polgártársnő.</w:t>
      </w:r>
    </w:p>
    <w:p>
      <w:pPr>
        <w:pStyle w:val="Normal"/>
        <w:rPr/>
      </w:pPr>
      <w:r>
        <w:rPr>
          <w:rFonts w:eastAsia="Times New Roman" w:cs="Times New Roman"/>
        </w:rPr>
        <w:t xml:space="preserve">– </w:t>
      </w:r>
      <w:r>
        <w:rPr/>
        <w:t>Polgártársnő ? Az előbb még Kleo voltam, vagy mi a frász ?</w:t>
      </w:r>
    </w:p>
    <w:p>
      <w:pPr>
        <w:pStyle w:val="Normal"/>
        <w:rPr/>
      </w:pPr>
      <w:r>
        <w:rPr>
          <w:rFonts w:eastAsia="Times New Roman" w:cs="Times New Roman"/>
        </w:rPr>
        <w:t xml:space="preserve">– </w:t>
      </w:r>
      <w:r>
        <w:rPr/>
        <w:t>Mi a frász ? – Lukrécia szemei tűkként meredtek Kleo agyába. – Elég útszéli a modora, polgártársnő ! Mi itt hivatali személyek vagyunk, akik fontos társadalmi fel</w:t>
        <w:softHyphen/>
        <w:t>adatot végzünk. Hiszen mi lehet egy igaz honpolgárnak szentebb kötelessége, mint a deviancia, az aberrácó el</w:t>
        <w:softHyphen/>
        <w:t>leni harc ? Fel kell számolnunk minden antiszociális egyedet! Holisztikus, örökkévaló demokráciánk működésének alapja csakis az egészséges, az igazi átlagember lehet.</w:t>
      </w:r>
    </w:p>
    <w:p>
      <w:pPr>
        <w:pStyle w:val="Normal"/>
        <w:rPr/>
      </w:pPr>
      <w:r>
        <w:rPr/>
        <w:t>A tálca nagy csörömpöléssel hullott a padlóra.</w:t>
      </w:r>
    </w:p>
    <w:p>
      <w:pPr>
        <w:pStyle w:val="Normal"/>
        <w:rPr/>
      </w:pPr>
      <w:r>
        <w:rPr/>
        <w:t>Peter szája széle remegett.</w:t>
      </w:r>
    </w:p>
    <w:p>
      <w:pPr>
        <w:pStyle w:val="Normal"/>
        <w:rPr/>
      </w:pPr>
      <w:r>
        <w:rPr/>
        <w:t>–</w:t>
      </w:r>
      <w:r>
        <w:rPr>
          <w:rFonts w:eastAsia="Times New Roman" w:cs="Times New Roman"/>
        </w:rPr>
        <w:t xml:space="preserve"> </w:t>
      </w:r>
      <w:r>
        <w:rPr/>
        <w:t>Elnézést – motyogta –, megfeledkeztem a máso</w:t>
        <w:softHyphen/>
        <w:t>dik fogásról. Odaég.</w:t>
      </w:r>
    </w:p>
    <w:p>
      <w:pPr>
        <w:pStyle w:val="Normal"/>
        <w:rPr/>
      </w:pPr>
      <w:r>
        <w:rPr/>
        <w:t>Kleo durva kacagásba fogott. .</w:t>
      </w:r>
    </w:p>
    <w:p>
      <w:pPr>
        <w:pStyle w:val="Normal"/>
        <w:rPr/>
      </w:pPr>
      <w:r>
        <w:rPr/>
        <w:t>–</w:t>
      </w:r>
      <w:r>
        <w:rPr>
          <w:rFonts w:eastAsia="Times New Roman" w:cs="Times New Roman"/>
        </w:rPr>
        <w:t xml:space="preserve"> </w:t>
      </w:r>
      <w:r>
        <w:rPr/>
        <w:t>A mamlasz, ha, ha. A mamlasz. Megint összeégeti. Ha, ha. Ledönti, összeégeti... Ezt érti... He, he ... a nagy férfi...</w:t>
      </w:r>
    </w:p>
    <w:p>
      <w:pPr>
        <w:pStyle w:val="Normal"/>
        <w:rPr/>
      </w:pPr>
      <w:r>
        <w:rPr/>
        <w:t>Lassan Adamu is belekapcsolódott a nevetésbe, de amint felesége kőkemény arcára nézett, retirált.</w:t>
      </w:r>
    </w:p>
    <w:p>
      <w:pPr>
        <w:pStyle w:val="Normal"/>
        <w:rPr/>
      </w:pPr>
      <w:r>
        <w:rPr/>
        <w:t>–</w:t>
      </w:r>
      <w:r>
        <w:rPr>
          <w:rFonts w:eastAsia="Times New Roman" w:cs="Times New Roman"/>
        </w:rPr>
        <w:t xml:space="preserve"> </w:t>
      </w:r>
      <w:r>
        <w:rPr/>
        <w:t>Mi olyan mulatságos, polgártársnő ? Hogy ez az ember dolgozik, míg maga lazsál ? Ez az ember, aki így számol, ilyen munkákat végez ? Hát nincs magában szé</w:t>
        <w:softHyphen/>
        <w:t>gyen? Azt hiszi, ez a „szitu" norma ?</w:t>
      </w:r>
    </w:p>
    <w:p>
      <w:pPr>
        <w:pStyle w:val="Normal"/>
        <w:rPr/>
      </w:pPr>
      <w:r>
        <w:rPr/>
        <w:t>Kleo Koutekite elégtétellel figyelte, hogyan irányul a nő haragja ellene. „Ez az. Csak el a matematikától. Csak el Petertől."</w:t>
      </w:r>
    </w:p>
    <w:p>
      <w:pPr>
        <w:pStyle w:val="Normal"/>
        <w:rPr/>
      </w:pPr>
      <w:r>
        <w:rPr>
          <w:rFonts w:eastAsia="Times New Roman" w:cs="Times New Roman"/>
        </w:rPr>
        <w:t xml:space="preserve">– </w:t>
      </w:r>
      <w:r>
        <w:rPr/>
        <w:t>Hát persze hogy norma – mondta szelíden. – Hisz mi van abban a matematikában olyan csodás ? Egy</w:t>
        <w:softHyphen/>
        <w:t>szer kijön neki a lépés, máskor nem. Miért van olyan nagyra azzal, hogy egyszer majdnem eltalálta a Nagy Át</w:t>
        <w:softHyphen/>
        <w:t>lagot ? Véletlen, véletlen .. .</w:t>
      </w:r>
    </w:p>
    <w:p>
      <w:pPr>
        <w:pStyle w:val="Normal"/>
        <w:rPr/>
      </w:pPr>
      <w:r>
        <w:rPr>
          <w:rFonts w:eastAsia="Times New Roman" w:cs="Times New Roman"/>
        </w:rPr>
        <w:t xml:space="preserve">– </w:t>
      </w:r>
      <w:r>
        <w:rPr/>
        <w:t>Véletlen ? Hát persze hogy véletlen – húzta el gúnyosan a száját Lukrécia. – Ez a magafajta buta libák örök védekezése. Tudja is maga, mi az ?</w:t>
      </w:r>
    </w:p>
    <w:p>
      <w:pPr>
        <w:pStyle w:val="Normal"/>
        <w:rPr/>
      </w:pPr>
      <w:r>
        <w:rPr/>
        <w:t>Lukrécia felugrott, fel-alá járt, hadonászva magyará</w:t>
        <w:softHyphen/>
        <w:t>zott egy láthatatlan közönségnek.</w:t>
      </w:r>
    </w:p>
    <w:p>
      <w:pPr>
        <w:pStyle w:val="Normal"/>
        <w:rPr/>
      </w:pPr>
      <w:r>
        <w:rPr/>
        <w:t>–</w:t>
      </w:r>
      <w:r>
        <w:rPr>
          <w:rFonts w:eastAsia="Times New Roman" w:cs="Times New Roman"/>
        </w:rPr>
        <w:t xml:space="preserve"> </w:t>
      </w:r>
      <w:r>
        <w:rPr/>
        <w:t>A véletlen a világban megbúvó gonosz. Igen, a gonosz. Le kell gyűrni. Meg kell ölni, meg kell fojtani, el kell venni előle a levegőt. S ezt csak egyféleképpen lehet. Ha Rend van. Rend. Így, nagybetűvel.</w:t>
      </w:r>
    </w:p>
    <w:p>
      <w:pPr>
        <w:pStyle w:val="Normal"/>
        <w:rPr/>
      </w:pPr>
      <w:r>
        <w:rPr/>
        <w:t>Megállt, és fenyegetően Kleóra szegezte a mutatóujját.</w:t>
      </w:r>
    </w:p>
    <w:p>
      <w:pPr>
        <w:pStyle w:val="Normal"/>
        <w:rPr/>
      </w:pPr>
      <w:r>
        <w:rPr>
          <w:rFonts w:eastAsia="Times New Roman" w:cs="Times New Roman"/>
        </w:rPr>
        <w:t xml:space="preserve">– </w:t>
      </w:r>
      <w:r>
        <w:rPr/>
        <w:t xml:space="preserve">Itt rend van ? </w:t>
      </w:r>
    </w:p>
    <w:p>
      <w:pPr>
        <w:pStyle w:val="Normal"/>
        <w:rPr/>
      </w:pPr>
      <w:r>
        <w:rPr/>
        <w:t>Kleo vállat vont :</w:t>
      </w:r>
    </w:p>
    <w:p>
      <w:pPr>
        <w:pStyle w:val="Normal"/>
        <w:rPr/>
      </w:pPr>
      <w:r>
        <w:rPr>
          <w:rFonts w:eastAsia="Times New Roman" w:cs="Times New Roman"/>
        </w:rPr>
        <w:t xml:space="preserve">– </w:t>
      </w:r>
      <w:r>
        <w:rPr/>
        <w:t>Asszem.</w:t>
      </w:r>
    </w:p>
    <w:p>
      <w:pPr>
        <w:pStyle w:val="Normal"/>
        <w:rPr/>
      </w:pPr>
      <w:r>
        <w:rPr>
          <w:rFonts w:eastAsia="Times New Roman" w:cs="Times New Roman"/>
        </w:rPr>
        <w:t xml:space="preserve">– </w:t>
      </w:r>
      <w:r>
        <w:rPr/>
        <w:t>„</w:t>
      </w:r>
      <w:r>
        <w:rPr/>
        <w:t>Asszem" – utánozta gúnyolódva Lukrécia. – Ahol „asszem"-ekben fogalmaznak, ott nincs rend.</w:t>
      </w:r>
    </w:p>
    <w:p>
      <w:pPr>
        <w:pStyle w:val="Normal"/>
        <w:rPr/>
      </w:pPr>
      <w:r>
        <w:rPr>
          <w:rFonts w:eastAsia="Times New Roman" w:cs="Times New Roman"/>
        </w:rPr>
        <w:t xml:space="preserve">– </w:t>
      </w:r>
      <w:r>
        <w:rPr/>
        <w:t>Ha te mondod, drágám, nincs rend – bólintott rá Kleo.</w:t>
      </w:r>
    </w:p>
    <w:p>
      <w:pPr>
        <w:pStyle w:val="Normal"/>
        <w:rPr/>
      </w:pPr>
      <w:r>
        <w:rPr/>
        <w:t>–</w:t>
      </w:r>
      <w:r>
        <w:rPr>
          <w:rFonts w:eastAsia="Times New Roman" w:cs="Times New Roman"/>
        </w:rPr>
        <w:t xml:space="preserve"> </w:t>
      </w:r>
      <w:r>
        <w:rPr/>
        <w:t>Én nem vagyok a maga drágája – csattant fel Lu</w:t>
        <w:softHyphen/>
        <w:t>krécia. – Nem vagyok egy ilyen liba barátnője. Mert az én életemben rend van. Az én gondolataimban rend van. Én – mondta oktatólag Kleónak – minden évben Arany Átlag voltam. Tökéletes átlag. Sohasem voltam semmiből sem jó, sem rossz. Én voltam az igazi Arany Átlag. Min</w:t>
        <w:softHyphen/>
        <w:t>den évben én kaptam az Arany Átlag Diplomát.</w:t>
      </w:r>
    </w:p>
    <w:p>
      <w:pPr>
        <w:pStyle w:val="Normal"/>
        <w:rPr/>
      </w:pPr>
      <w:r>
        <w:rPr/>
        <w:t>Peter Koutekite ebben a pillanatban jelent meg. Ke</w:t>
        <w:softHyphen/>
        <w:t>zében egy tálca, arcán szenvedő ráncok. Úgy állt ott, mint egy kisfiú, aki büntetésre vár.</w:t>
      </w:r>
    </w:p>
    <w:p>
      <w:pPr>
        <w:pStyle w:val="Normal"/>
        <w:rPr/>
      </w:pPr>
      <w:r>
        <w:rPr/>
        <w:t>–</w:t>
      </w:r>
      <w:r>
        <w:rPr>
          <w:rFonts w:eastAsia="Times New Roman" w:cs="Times New Roman"/>
        </w:rPr>
        <w:t xml:space="preserve"> </w:t>
      </w:r>
      <w:r>
        <w:rPr/>
        <w:t>Elégett, nem lehetett megmenteni – mondotta le</w:t>
        <w:softHyphen/>
        <w:t>horgasztott fejjel.</w:t>
      </w:r>
    </w:p>
    <w:p>
      <w:pPr>
        <w:pStyle w:val="Normal"/>
        <w:rPr/>
      </w:pPr>
      <w:r>
        <w:rPr/>
        <w:t>Lukrécia úgy meredt rá, mint egy látomásra. Az el</w:t>
        <w:softHyphen/>
        <w:t>szenesedett valamikre nézett, kivett egyet, megforgatta a kezében, majd a férfihoz vágta. Az meg sem nyikkant. Újabb égett labdacs, majd újabb.</w:t>
      </w:r>
    </w:p>
    <w:p>
      <w:pPr>
        <w:pStyle w:val="Normal"/>
        <w:rPr/>
      </w:pPr>
      <w:r>
        <w:rPr/>
        <w:t>–</w:t>
      </w:r>
      <w:r>
        <w:rPr>
          <w:rFonts w:eastAsia="Times New Roman" w:cs="Times New Roman"/>
        </w:rPr>
        <w:t xml:space="preserve"> </w:t>
      </w:r>
      <w:r>
        <w:rPr/>
        <w:t>Férfi – mondta lihegve Lukrécia, s egyre jobban beletüzesedett –, no lám, így néz ki egy férfi. Még egy sütés; programot se tud rendesen beállítani, aztán meg úgy áll itt, mint egy rakás szerencsétlenség . .. Mulya … Férfi. . . Mulya . . . Mulya . . . Mulya. . .</w:t>
      </w:r>
    </w:p>
    <w:p>
      <w:pPr>
        <w:pStyle w:val="Normal"/>
        <w:rPr/>
      </w:pPr>
      <w:r>
        <w:rPr/>
        <w:t>A pogácsalövedékek kifogytak. Lukrécia haragja azonban még nem elégült ki. A férje felé fordult, aki megállt már régen az átlagolásban, és felesége magánhá</w:t>
        <w:softHyphen/>
        <w:t>borúját figyelte tátott szájjal.</w:t>
      </w:r>
    </w:p>
    <w:p>
      <w:pPr>
        <w:pStyle w:val="Normal"/>
        <w:rPr/>
      </w:pPr>
      <w:r>
        <w:rPr/>
        <w:t>–</w:t>
      </w:r>
      <w:r>
        <w:rPr>
          <w:rFonts w:eastAsia="Times New Roman" w:cs="Times New Roman"/>
        </w:rPr>
        <w:t xml:space="preserve"> </w:t>
      </w:r>
      <w:r>
        <w:rPr/>
        <w:t>És te, Muja Mujaszovics Mujcsinszkij ? Mint me</w:t>
        <w:softHyphen/>
        <w:t>reszted gülü szemed ? – A földre guggolt, s az előbbi tá</w:t>
        <w:softHyphen/>
        <w:t>madás megmaradt bombái újra elkezdték röptüket, csak éppen ellenkező irányban.</w:t>
      </w:r>
    </w:p>
    <w:p>
      <w:pPr>
        <w:pStyle w:val="Normal"/>
        <w:rPr/>
      </w:pPr>
      <w:r>
        <w:rPr/>
        <w:t>Adamu Eskebornite jobbnak látta bevonulni a ho</w:t>
        <w:softHyphen/>
        <w:t>meomorfizáló fotel támlájának fedezéke mögé. Onnan szó</w:t>
        <w:softHyphen/>
        <w:t>longatta, csitította :</w:t>
      </w:r>
    </w:p>
    <w:p>
      <w:pPr>
        <w:pStyle w:val="Normal"/>
        <w:rPr/>
      </w:pPr>
      <w:r>
        <w:rPr/>
        <w:t>–</w:t>
      </w:r>
      <w:r>
        <w:rPr>
          <w:rFonts w:eastAsia="Times New Roman" w:cs="Times New Roman"/>
        </w:rPr>
        <w:t xml:space="preserve"> </w:t>
      </w:r>
      <w:r>
        <w:rPr/>
        <w:t>Ne, Lukrécia, ne ! . .. Hagyd abba, Lukrécia, hal</w:t>
        <w:softHyphen/>
        <w:t>lod ?...</w:t>
      </w:r>
    </w:p>
    <w:p>
      <w:pPr>
        <w:pStyle w:val="Normal"/>
        <w:rPr/>
      </w:pPr>
      <w:r>
        <w:rPr/>
        <w:t>Lövedékeiből kifogyva Lukrécia áttért mindenre, ami mozdítható. Előbb a tálcák, majd a váza, a poharak röp</w:t>
        <w:softHyphen/>
        <w:t>döstek a sánc ellen.</w:t>
      </w:r>
    </w:p>
    <w:p>
      <w:pPr>
        <w:pStyle w:val="Normal"/>
        <w:rPr/>
      </w:pPr>
      <w:r>
        <w:rPr/>
        <w:t>–</w:t>
      </w:r>
      <w:r>
        <w:rPr>
          <w:rFonts w:eastAsia="Times New Roman" w:cs="Times New Roman"/>
        </w:rPr>
        <w:t xml:space="preserve"> </w:t>
      </w:r>
      <w:r>
        <w:rPr/>
        <w:t>Nesze . . . nesze . . . nesze . . . férfinem . .. férfiak . ..A hisztériás jelenetnek Kleo vetett véget azzal, hogy egy vödör hideg vízzel hátulról nyakon öntötte Lukré</w:t>
        <w:softHyphen/>
        <w:t>ciát</w:t>
      </w:r>
    </w:p>
    <w:p>
      <w:pPr>
        <w:pStyle w:val="Normal"/>
        <w:rPr/>
      </w:pPr>
      <w:r>
        <w:rPr/>
        <w:t>A hideg víz hatására Lukrécia látványosan összeom</w:t>
        <w:softHyphen/>
        <w:t>lott. Zokogni kezdett keservesen és alig érthetően mo</w:t>
        <w:softHyphen/>
        <w:t>tyogva. Adamu most már előmerészkedett fedezékéből, s mint ki tudja, mit kell ilyenkor tenni, odatelepedett Luk</w:t>
        <w:softHyphen/>
        <w:t>récia mellé a földre, és simogatni kezdte. A nő könnyáradata lassan fogyni kezdett, majd hirtelen elkezdte vi</w:t>
        <w:softHyphen/>
        <w:t>szonozni a simogatásokat.</w:t>
      </w:r>
    </w:p>
    <w:p>
      <w:pPr>
        <w:pStyle w:val="Normal"/>
        <w:rPr/>
      </w:pPr>
      <w:r>
        <w:rPr/>
        <w:t>Kleo tapintatosan karon fogta Petert, és visszavonul</w:t>
        <w:softHyphen/>
        <w:t>tak a konyhába.</w:t>
      </w:r>
    </w:p>
    <w:p>
      <w:pPr>
        <w:pStyle w:val="Normal"/>
        <w:rPr/>
      </w:pPr>
      <w:r>
        <w:rPr/>
        <w:t>–</w:t>
      </w:r>
      <w:r>
        <w:rPr>
          <w:rFonts w:eastAsia="Times New Roman" w:cs="Times New Roman"/>
        </w:rPr>
        <w:t xml:space="preserve"> </w:t>
      </w:r>
      <w:r>
        <w:rPr/>
        <w:t>Gondolod – suttogta Peter –, sikerült ?</w:t>
      </w:r>
    </w:p>
    <w:p>
      <w:pPr>
        <w:pStyle w:val="Normal"/>
        <w:rPr/>
      </w:pPr>
      <w:r>
        <w:rPr/>
        <w:t>Kleo a szájára tette a kezét, és a szobából beszűrődő zajokra fülelt.</w:t>
      </w:r>
    </w:p>
    <w:p>
      <w:pPr>
        <w:pStyle w:val="Normal"/>
        <w:rPr/>
      </w:pPr>
      <w:r>
        <w:rPr/>
        <w:t>–</w:t>
      </w:r>
      <w:r>
        <w:rPr>
          <w:rFonts w:eastAsia="Times New Roman" w:cs="Times New Roman"/>
        </w:rPr>
        <w:t xml:space="preserve"> </w:t>
      </w:r>
      <w:r>
        <w:rPr/>
        <w:t>Kleo –  ismételte Peter.</w:t>
      </w:r>
    </w:p>
    <w:p>
      <w:pPr>
        <w:pStyle w:val="Normal"/>
        <w:rPr/>
      </w:pPr>
      <w:r>
        <w:rPr/>
        <w:t>A nyögések, nyöszörgések erősödtek.</w:t>
      </w:r>
    </w:p>
    <w:p>
      <w:pPr>
        <w:pStyle w:val="Normal"/>
        <w:rPr/>
      </w:pPr>
      <w:r>
        <w:rPr/>
        <w:t>–</w:t>
      </w:r>
      <w:r>
        <w:rPr>
          <w:rFonts w:eastAsia="Times New Roman" w:cs="Times New Roman"/>
        </w:rPr>
        <w:t xml:space="preserve"> </w:t>
      </w:r>
      <w:r>
        <w:rPr/>
        <w:t>Te csacsi – súgta Peter fülébe Kleo –, most minden Adamun múlik. Nyugodtabb lennék, ha te lennél a helyében, de ég tudja, nem volt gusztusom rá, hogy átadjalak.</w:t>
      </w:r>
    </w:p>
    <w:p>
      <w:pPr>
        <w:pStyle w:val="Normal"/>
        <w:rPr/>
      </w:pPr>
      <w:r>
        <w:rPr/>
        <w:t>Odabent csend lett.</w:t>
      </w:r>
    </w:p>
    <w:p>
      <w:pPr>
        <w:pStyle w:val="Normal"/>
        <w:rPr/>
      </w:pPr>
      <w:r>
        <w:rPr/>
        <w:t>–</w:t>
      </w:r>
      <w:r>
        <w:rPr>
          <w:rFonts w:eastAsia="Times New Roman" w:cs="Times New Roman"/>
        </w:rPr>
        <w:t xml:space="preserve"> </w:t>
      </w:r>
      <w:r>
        <w:rPr/>
        <w:t>Kleo . . .</w:t>
      </w:r>
    </w:p>
    <w:p>
      <w:pPr>
        <w:pStyle w:val="Normal"/>
        <w:rPr/>
      </w:pPr>
      <w:r>
        <w:rPr>
          <w:rFonts w:eastAsia="Times New Roman" w:cs="Times New Roman"/>
        </w:rPr>
        <w:t xml:space="preserve">– </w:t>
      </w:r>
      <w:r>
        <w:rPr/>
        <w:t xml:space="preserve">Csitt-csitt... </w:t>
      </w:r>
    </w:p>
    <w:p>
      <w:pPr>
        <w:pStyle w:val="Normal"/>
        <w:rPr/>
      </w:pPr>
      <w:r>
        <w:rPr/>
        <w:t>Hallgatták a csendet.</w:t>
      </w:r>
    </w:p>
    <w:p>
      <w:pPr>
        <w:pStyle w:val="Normal"/>
        <w:rPr/>
      </w:pPr>
      <w:r>
        <w:rPr>
          <w:rFonts w:eastAsia="Times New Roman" w:cs="Times New Roman"/>
        </w:rPr>
        <w:t xml:space="preserve">– </w:t>
      </w:r>
      <w:r>
        <w:rPr/>
        <w:t>Kleo...</w:t>
      </w:r>
    </w:p>
    <w:p>
      <w:pPr>
        <w:pStyle w:val="Normal"/>
        <w:rPr/>
      </w:pPr>
      <w:r>
        <w:rPr/>
        <w:t>Bent újból elindult a neszezés.</w:t>
      </w:r>
    </w:p>
    <w:p>
      <w:pPr>
        <w:pStyle w:val="Normal"/>
        <w:rPr/>
      </w:pPr>
      <w:r>
        <w:rPr/>
        <w:t>Peter azon vette észre magát, hogy Kleo felette tró</w:t>
        <w:softHyphen/>
        <w:t>nol, és kívánatosan himbálja magát.</w:t>
      </w:r>
    </w:p>
    <w:p>
      <w:pPr>
        <w:pStyle w:val="Normal"/>
        <w:rPr/>
      </w:pPr>
      <w:r>
        <w:rPr>
          <w:rFonts w:eastAsia="Times New Roman" w:cs="Times New Roman"/>
        </w:rPr>
        <w:t xml:space="preserve">– </w:t>
      </w:r>
      <w:r>
        <w:rPr/>
        <w:t>Ó –, nyögte Peter –, itt a konyhapadlón ?</w:t>
      </w:r>
    </w:p>
    <w:p>
      <w:pPr>
        <w:pStyle w:val="Normal"/>
        <w:rPr/>
      </w:pPr>
      <w:r>
        <w:rPr>
          <w:rFonts w:eastAsia="Times New Roman" w:cs="Times New Roman"/>
        </w:rPr>
        <w:t xml:space="preserve">– </w:t>
      </w:r>
      <w:r>
        <w:rPr/>
        <w:t>Akár mindjárt a mennyezeten is . ..</w:t>
      </w:r>
    </w:p>
    <w:p>
      <w:pPr>
        <w:pStyle w:val="Normal"/>
        <w:rPr/>
      </w:pPr>
      <w:r>
        <w:rPr>
          <w:rFonts w:eastAsia="Times New Roman" w:cs="Times New Roman"/>
        </w:rPr>
        <w:t xml:space="preserve">– </w:t>
      </w:r>
      <w:r>
        <w:rPr/>
        <w:t>Tehát sikerült ?</w:t>
      </w:r>
    </w:p>
    <w:p>
      <w:pPr>
        <w:pStyle w:val="Normal"/>
        <w:rPr/>
      </w:pPr>
      <w:r>
        <w:rPr>
          <w:rFonts w:eastAsia="Times New Roman" w:cs="Times New Roman"/>
        </w:rPr>
        <w:t xml:space="preserve">– </w:t>
      </w:r>
      <w:r>
        <w:rPr/>
        <w:t xml:space="preserve">Biztos – mondta Kleo, és eloltotta a villanyt. Peter bedugta fejét a zsákruha alá oda, ahol a mellek puha halmait sejtette. </w:t>
      </w:r>
    </w:p>
    <w:p>
      <w:pPr>
        <w:pStyle w:val="Normal"/>
        <w:rPr/>
      </w:pPr>
      <w:r>
        <w:rPr/>
        <w:t>–</w:t>
      </w:r>
      <w:r>
        <w:rPr>
          <w:rFonts w:eastAsia="Times New Roman" w:cs="Times New Roman"/>
        </w:rPr>
        <w:t xml:space="preserve">  </w:t>
      </w:r>
      <w:r>
        <w:rPr/>
        <w:t xml:space="preserve">Jó ? – kérdezte. </w:t>
      </w:r>
    </w:p>
    <w:p>
      <w:pPr>
        <w:pStyle w:val="Normal"/>
        <w:rPr/>
      </w:pPr>
      <w:r>
        <w:rPr/>
        <w:t>Kleó válaszként elkezdte dünnyögni a mondókát :</w:t>
      </w:r>
    </w:p>
    <w:p>
      <w:pPr>
        <w:pStyle w:val="Normal"/>
        <w:rPr/>
      </w:pPr>
      <w:r>
        <w:rPr/>
        <w:t>–</w:t>
      </w:r>
      <w:r>
        <w:rPr>
          <w:rFonts w:eastAsia="Times New Roman" w:cs="Times New Roman"/>
        </w:rPr>
        <w:t xml:space="preserve"> </w:t>
      </w:r>
      <w:r>
        <w:rPr/>
        <w:t>„</w:t>
      </w:r>
      <w:r>
        <w:rPr/>
        <w:t>Kövek Ura, jaj, ha vagy,</w:t>
      </w:r>
    </w:p>
    <w:p>
      <w:pPr>
        <w:pStyle w:val="Normal"/>
        <w:rPr/>
      </w:pPr>
      <w:r>
        <w:rPr/>
        <w:t>Csak magamra most ne hagyj ..."</w:t>
      </w:r>
    </w:p>
    <w:p>
      <w:pPr>
        <w:pStyle w:val="Normal"/>
        <w:rPr/>
      </w:pPr>
      <w:r>
        <w:rPr/>
        <w:t>Peter felvette a ritmust, és Kleo szájára tette a ke</w:t>
        <w:softHyphen/>
        <w:t xml:space="preserve">zét. </w:t>
      </w:r>
    </w:p>
    <w:p>
      <w:pPr>
        <w:pStyle w:val="Normal"/>
        <w:rPr/>
      </w:pPr>
      <w:r>
        <w:rPr/>
        <w:t>Ő folytatta :</w:t>
      </w:r>
    </w:p>
    <w:p>
      <w:pPr>
        <w:pStyle w:val="Normal"/>
        <w:rPr/>
      </w:pPr>
      <w:r>
        <w:rPr/>
        <w:t>„</w:t>
      </w:r>
      <w:r>
        <w:rPr/>
        <w:t>Hagyjál itt a sötétben</w:t>
      </w:r>
    </w:p>
    <w:p>
      <w:pPr>
        <w:pStyle w:val="Normal"/>
        <w:rPr/>
      </w:pPr>
      <w:r>
        <w:rPr/>
        <w:t>A kis Kleo ölében …"</w:t>
      </w:r>
    </w:p>
    <w:p>
      <w:pPr>
        <w:pStyle w:val="Normal"/>
        <w:rPr/>
      </w:pPr>
      <w:r>
        <w:rPr/>
      </w:r>
    </w:p>
    <w:p>
      <w:pPr>
        <w:pStyle w:val="Normal"/>
        <w:rPr/>
      </w:pPr>
      <w:r>
        <w:rPr/>
      </w:r>
      <w:r>
        <w:br w:type="page"/>
      </w:r>
    </w:p>
    <w:p>
      <w:pPr>
        <w:pStyle w:val="Normal"/>
        <w:jc w:val="center"/>
        <w:rPr>
          <w:b/>
          <w:b/>
          <w:bCs/>
          <w:sz w:val="28"/>
          <w:szCs w:val="28"/>
        </w:rPr>
      </w:pPr>
      <w:r>
        <w:rPr>
          <w:b/>
          <w:bCs/>
          <w:sz w:val="28"/>
          <w:szCs w:val="28"/>
        </w:rPr>
        <w:t>Diogenész lámpácskái</w:t>
      </w:r>
    </w:p>
    <w:p>
      <w:pPr>
        <w:pStyle w:val="Normal"/>
        <w:rPr>
          <w:b/>
          <w:b/>
          <w:bCs/>
          <w:sz w:val="28"/>
          <w:szCs w:val="28"/>
        </w:rPr>
      </w:pPr>
      <w:r>
        <w:rPr>
          <w:b/>
          <w:bCs/>
          <w:sz w:val="28"/>
          <w:szCs w:val="28"/>
        </w:rPr>
      </w:r>
    </w:p>
    <w:p>
      <w:pPr>
        <w:pStyle w:val="Normal"/>
        <w:rPr/>
      </w:pPr>
      <w:r>
        <w:rPr/>
        <w:t>Egész Telluria megpezsdült. A kisdiákok kora hajnal</w:t>
        <w:softHyphen/>
        <w:t>ban talpon voltak már. Minden gubó ajtaján megnyom</w:t>
        <w:softHyphen/>
        <w:t>ták a bejelentkező gombot, aztán teli torokból bekiáltot</w:t>
        <w:softHyphen/>
        <w:t>ták a mikrofonba :</w:t>
      </w:r>
    </w:p>
    <w:p>
      <w:pPr>
        <w:pStyle w:val="Normal"/>
        <w:rPr/>
      </w:pPr>
      <w:r>
        <w:rPr/>
        <w:t>–</w:t>
      </w:r>
      <w:r>
        <w:rPr>
          <w:rFonts w:eastAsia="Times New Roman" w:cs="Times New Roman"/>
        </w:rPr>
        <w:t xml:space="preserve"> </w:t>
      </w:r>
      <w:r>
        <w:rPr/>
        <w:t>Az Abik Hete ! Az Abik Hete !</w:t>
      </w:r>
    </w:p>
    <w:p>
      <w:pPr>
        <w:pStyle w:val="Normal"/>
        <w:rPr/>
      </w:pPr>
      <w:r>
        <w:rPr/>
        <w:t>Ezzel már rohantak is tovább kiszuperált szemétku</w:t>
        <w:softHyphen/>
        <w:t>kákból, lefolyócsövekből, törött szerszámokból álló fan</w:t>
        <w:softHyphen/>
        <w:t>tasztikus jelmezeikben, vasláncon húzva maguk után mindazt, amit a papa s a mama sufnijaiból, segédalagútjaiból elő tudtak ásni. A fő az volt, hogy jól zörögjön és minél nagyobb ricsajt csapjanak az alagutakban, hogy ezt még a hangszigetelt gubókban is meghallják.</w:t>
      </w:r>
    </w:p>
    <w:p>
      <w:pPr>
        <w:pStyle w:val="Normal"/>
        <w:rPr/>
      </w:pPr>
      <w:r>
        <w:rPr/>
        <w:t>A Trogtalite család gubójában Annabel asszony ágyá</w:t>
        <w:softHyphen/>
        <w:t>ban felülve várta már a kiáltást. Nyugtalanul aludt mos</w:t>
        <w:softHyphen/>
        <w:t>tanában, és egyre rövidebb volt az álma. Az orvosrobot szerint egy hatvanévesnek itt a Tellurián még fiatalos</w:t>
        <w:softHyphen/>
        <w:t>nak és frissnek kéne éreznie magát, hála a gondosan meg</w:t>
        <w:softHyphen/>
        <w:t>tervezett étrendnek, hála az alagutakban a klimatikus sokkok teljes hiányának, hála a gubók anyaölszerű össz</w:t>
        <w:softHyphen/>
        <w:t>komfortjának. És mégis. Annabel egyre inkább érezte a mellére nehezedő nyomást, egyre inkább érezte, hogy va</w:t>
        <w:softHyphen/>
        <w:t>lami nincs rendjén. Az orvosrobot fecsegése a vegetatív idegrendszer disztóniáiról, a bél perisztaltikájáról nem nyugtatta meg, hanem megfélemlítette. Igen, egyre in</w:t>
        <w:softHyphen/>
        <w:t>kább úgy festett a dolog, hogy az idegeiből áramlott szét a kór. S ha ez egyszer arcára is kiütközik, tudta, a véget jelenti, nem kerülheti el a kiűzetést, hiszen buzgó fia</w:t>
        <w:softHyphen/>
        <w:t>talabb szomszédnői nap mint nap küldték az orvoshoz, és érdeklődtek behatóan egészségi állapota felől. Nem akarta, de szinte észrevétlen az ő baja lett a fő téma. S tudta, ha egyszer kiderül, hogy e kórra nincs gyógyír, hogy semmi sem használ a normagyógyszerek közül, aligha kerüli el az abiság gyanúját. S ilyen rossz idegek</w:t>
        <w:softHyphen/>
        <w:t>kel aligha védheti meg családi fészkük nyugalmát.</w:t>
      </w:r>
    </w:p>
    <w:p>
      <w:pPr>
        <w:pStyle w:val="Normal"/>
        <w:rPr/>
      </w:pPr>
      <w:r>
        <w:rPr/>
        <w:t>–</w:t>
      </w:r>
      <w:r>
        <w:rPr>
          <w:rFonts w:eastAsia="Times New Roman" w:cs="Times New Roman"/>
        </w:rPr>
        <w:t xml:space="preserve"> </w:t>
      </w:r>
      <w:r>
        <w:rPr/>
        <w:t>Az Abik Hete ! Az Abik Hete ! – harsant egy vi</w:t>
        <w:softHyphen/>
        <w:t>dám hangocska újra a bejáratnál, és megforgatta kiszupe</w:t>
        <w:softHyphen/>
        <w:t>rált darálóját.</w:t>
      </w:r>
    </w:p>
    <w:p>
      <w:pPr>
        <w:pStyle w:val="Normal"/>
        <w:rPr/>
      </w:pPr>
      <w:r>
        <w:rPr/>
        <w:t>Régebben, míg fiatalabb volt, maga is odaállt az ajtó túloldalára, mint most fiatalabb szomszédnői tették bizo</w:t>
        <w:softHyphen/>
        <w:t>nyosan, hogy egy vödör szennyes fürdővízzel fogadja a becsengetőket, bekiáltozókat. Persze az ilyen mutatvány</w:t>
        <w:softHyphen/>
        <w:t>hoz nagy ügyesség kell, hiszen ha egyszer átereszhetővé tetted az ajtóteret, hogy a vizet kiöntsd; nagyon gyorsan vissza is kellett kapcsolj, hiszen ellenkező esetben szá</w:t>
        <w:softHyphen/>
        <w:t>míthattál arra, hogy a nyakon öntött, a még áteresztő falon keresztül, fáradt olajból, betabrucinból és kyndellit-ből álló bűzbombát dob be a gubódba. Egyszer megjárta, hiszen az ügyesen barkácsolt bűzbomba rögtön a padló</w:t>
        <w:softHyphen/>
        <w:t>hoz tapad, s olyan kénhidrogénszagot bocsát ki egy fél napon át, hogy kénytelen vagy az utcára menekülni előle, s utána is csak hosszas szellőztetéssel és vegyszeres keze</w:t>
        <w:softHyphen/>
        <w:t>léssel lehet bűzétől megmenekülni. Igen, akkor így jártak ők is, de fiatalok voltak, gyereket vártak, minden olyan norma volt, s Tom is a szemében könnyekkel kacagva véste ki hidegvágóval a gubó padlójából két nap múlva a bűzbomba lepényét.</w:t>
      </w:r>
    </w:p>
    <w:p>
      <w:pPr>
        <w:pStyle w:val="Normal"/>
        <w:rPr/>
      </w:pPr>
      <w:r>
        <w:rPr/>
        <w:t>Szegény Tom. Most kapkodva alszik, rángások vonul</w:t>
        <w:softHyphen/>
        <w:t>nak át az arcán, dobálja magát biológiai ágyában. Ő nem panaszkodik, de nap mint nap látja, hogy nő benne a visszafojtott indulat, csak egy-egy váratlan dühkitörés apró semmiségek ürügyén, mint egy kiugró fúrófej a fú</w:t>
        <w:softHyphen/>
        <w:t>rógépből vagy egy nem illeszkedő szegecs jelez Annabel számára a felszín alatt megbúvó feszültségekről. Pedig, ha úgy veszi, szép és norma életük volt. Megszülettek, szüleik mindkettejüket szerették, a neveldékben meg</w:t>
        <w:softHyphen/>
        <w:t>nyugtatóan közepesek voltak, a Gigantomat rendszeresen cserélte kétévenként munkahelyeiket, s a Nász Ünnepén találkoztak, tetszettek egymásnak, a leszármazási vona</w:t>
        <w:softHyphen/>
        <w:t>laik lehetővé tették az egybekelést, gyerekük született, otthon maradt, a gyerek norma volt, felnőtt, „kirepült a fészekből", saját gubót kapott, megházasodott, sőt unoka is van már kettő. Tom belépett az utolsó körbe egy étel</w:t>
        <w:softHyphen/>
        <w:t>farm javítóműhelyében, és ezzel hamarosan véget is ér teljesen norma életútjuk. Mi is volt ? Egy kis vágy, egy kis öröm, egy kis szórakozás, egy kis munka. Nem több és nem kevesebb, mint másoknak. Rövid és felszínes ba</w:t>
        <w:softHyphen/>
        <w:t>ráti kapcsolatok, a kétéves vándorlás ritmusa szerint. Sok ismerős, kiknek arca és neve szinte maradéktalanul kihullt emlékezetéből, sok Átlag-műsor és évente egy át</w:t>
        <w:softHyphen/>
        <w:t>lagolás, és persze minden háromszázhatvan nap után öt vagy hat nap bolondéria, az Abik Hete, pont mint most. Annabel elmélázott. Talán a legszebb abik hetei le</w:t>
        <w:softHyphen/>
        <w:t>ánykorában voltak, hiszen akkor, mint minden leány, az udvarló legényeket várta. Ők házi készítésű rezonátorok</w:t>
        <w:softHyphen/>
        <w:t>kal jelezték ittlétüket a családnak. Volt egy köztük, ta</w:t>
        <w:softHyphen/>
        <w:t>lán Sidnek hívták, aki egy olyan negyed milliméteres hullámhosszon dolgozó mikrohullámgerjesztőt készített, mely segítségével áttörte a gubófal árnyékolását, és a házban elindított minden vészcsengőt : a hullámsütőét, az ébresztőóráét, az oxigénszint mérőjéét. Apja ezen na</w:t>
        <w:softHyphen/>
        <w:t>gyon feldühödött, és egész idő alatt őrködött a tetőn, serkentőket szedett, nehogy Sid zálogot lophasson. Ő ezen kitűnően mulatott, és legyezgette hiúságát : ilyen udvar</w:t>
        <w:softHyphen/>
        <w:t>lói vannak. Sidék szülei azonban néhány hónap múlva más munkakörbe léptek, valahol a Caraib-táblán, és Sid számára már nem jelentett annyi vonzerőt, hogy több</w:t>
        <w:softHyphen/>
        <w:t>órás transztábla siklózást kifizessen azért, hogy mellette lehessen a legközelebbi Abik Hetén.</w:t>
      </w:r>
    </w:p>
    <w:p>
      <w:pPr>
        <w:pStyle w:val="Normal"/>
        <w:rPr/>
      </w:pPr>
      <w:r>
        <w:rPr/>
        <w:t>–</w:t>
      </w:r>
      <w:r>
        <w:rPr>
          <w:rFonts w:eastAsia="Times New Roman" w:cs="Times New Roman"/>
        </w:rPr>
        <w:t xml:space="preserve"> </w:t>
      </w:r>
      <w:r>
        <w:rPr/>
        <w:t>Annabel, Annabel – nyögte Tom, és látszott, hogy kezeit ki szeretné szabadítani az ágy szorításából, de mi</w:t>
        <w:softHyphen/>
        <w:t>vel nem gondolta ezt végig tudatosan, a bioágy nem pat</w:t>
        <w:softHyphen/>
        <w:t>tant ki, sőt az ellentmondásos impulzusok hatására még fokozta a szorítást. Tom arca verítékben fürdött és ősz tincsei a homlokára ragadtak.</w:t>
      </w:r>
    </w:p>
    <w:p>
      <w:pPr>
        <w:pStyle w:val="Normal"/>
        <w:rPr/>
      </w:pPr>
      <w:r>
        <w:rPr/>
        <w:t>Annabel egy kis vizet képzelt tenyerére, megvárta, míg a bioágy kigyöngyözi a kívánt a mennyiséget, aztán Tom arcára spriccelte.</w:t>
      </w:r>
    </w:p>
    <w:p>
      <w:pPr>
        <w:pStyle w:val="Normal"/>
        <w:rPr/>
      </w:pPr>
      <w:r>
        <w:rPr/>
        <w:t>–</w:t>
      </w:r>
      <w:r>
        <w:rPr>
          <w:rFonts w:eastAsia="Times New Roman" w:cs="Times New Roman"/>
        </w:rPr>
        <w:t xml:space="preserve"> </w:t>
      </w:r>
      <w:r>
        <w:rPr/>
        <w:t>Me-menekülj – riadt fel Tom –, beázik az alag</w:t>
        <w:softHyphen/>
        <w:t>út ! E-engem  befogott  az  omlás!   Menekülj,   Annabel!</w:t>
      </w:r>
    </w:p>
    <w:p>
      <w:pPr>
        <w:pStyle w:val="Normal"/>
        <w:rPr/>
      </w:pPr>
      <w:r>
        <w:rPr/>
        <w:t>Annabel megtörölte vizes tenyerével Tom lucskos arcát.</w:t>
      </w:r>
    </w:p>
    <w:p>
      <w:pPr>
        <w:pStyle w:val="Normal"/>
        <w:rPr/>
      </w:pPr>
      <w:r>
        <w:rPr/>
        <w:t>–</w:t>
      </w:r>
      <w:r>
        <w:rPr>
          <w:rFonts w:eastAsia="Times New Roman" w:cs="Times New Roman"/>
        </w:rPr>
        <w:t xml:space="preserve"> </w:t>
      </w:r>
      <w:r>
        <w:rPr/>
        <w:t>Nyugodj meg, szívem, nincs semmi veszély ! A gubóban vagyunk. Álmodtál. Rosszat álmodtál.</w:t>
      </w:r>
    </w:p>
    <w:p>
      <w:pPr>
        <w:pStyle w:val="Normal"/>
        <w:rPr/>
      </w:pPr>
      <w:r>
        <w:rPr/>
        <w:t>Tom szemei riadtan ugráltak körbe-körbe, nehezen is</w:t>
        <w:softHyphen/>
        <w:t>merték fel az ismerős dolgok körvonalait.</w:t>
      </w:r>
    </w:p>
    <w:p>
      <w:pPr>
        <w:pStyle w:val="Normal"/>
        <w:rPr/>
      </w:pPr>
      <w:r>
        <w:rPr/>
        <w:t>„</w:t>
      </w:r>
      <w:r>
        <w:rPr/>
        <w:t>Milyen véreresek, milyen zavarosak. Szegény Tom. Pedig de kékek és tiszták voltak egykor."</w:t>
      </w:r>
    </w:p>
    <w:p>
      <w:pPr>
        <w:pStyle w:val="Normal"/>
        <w:rPr/>
      </w:pPr>
      <w:r>
        <w:rPr/>
        <w:t>Tom lehanyatlott, becsukta szemét.</w:t>
      </w:r>
    </w:p>
    <w:p>
      <w:pPr>
        <w:pStyle w:val="Normal"/>
        <w:rPr/>
      </w:pPr>
      <w:r>
        <w:rPr/>
        <w:t>–</w:t>
      </w:r>
      <w:r>
        <w:rPr>
          <w:rFonts w:eastAsia="Times New Roman" w:cs="Times New Roman"/>
        </w:rPr>
        <w:t xml:space="preserve"> </w:t>
      </w:r>
      <w:r>
        <w:rPr/>
        <w:t>Csak álom volt, Annabel, csak álom ?</w:t>
      </w:r>
    </w:p>
    <w:p>
      <w:pPr>
        <w:pStyle w:val="Normal"/>
        <w:rPr/>
      </w:pPr>
      <w:r>
        <w:rPr/>
        <w:t>–</w:t>
      </w:r>
      <w:r>
        <w:rPr>
          <w:rFonts w:eastAsia="Times New Roman" w:cs="Times New Roman"/>
        </w:rPr>
        <w:t xml:space="preserve"> </w:t>
      </w:r>
      <w:r>
        <w:rPr/>
        <w:t>Igen, szívem. Nyomasztó álom.</w:t>
      </w:r>
    </w:p>
    <w:p>
      <w:pPr>
        <w:pStyle w:val="Normal"/>
        <w:rPr/>
      </w:pPr>
      <w:r>
        <w:rPr/>
        <w:t>–</w:t>
      </w:r>
      <w:r>
        <w:rPr>
          <w:rFonts w:eastAsia="Times New Roman" w:cs="Times New Roman"/>
        </w:rPr>
        <w:t xml:space="preserve"> </w:t>
      </w:r>
      <w:r>
        <w:rPr/>
        <w:t>De olyan élő volt. Olyan igazi. A kő itt feküdt raj</w:t>
        <w:softHyphen/>
        <w:t>tam. Hideg volt. Nem ölt meg, csak fojtogatott. Még a kisujjamat sem tudtam mozgatni. Pedig a koporsóban leg</w:t>
        <w:softHyphen/>
        <w:t>alább azt lehet. Ez azonban rosszabb volt, mint egy ko</w:t>
        <w:softHyphen/>
        <w:t>porsó. Teljesen körülvett. Minden pórusomba behatolt. Még a lélegzetembe is. Belélegeztem a követ. És éltem, ha életnek lehet nevezni az ilyet. Követ lélegeztem kőtüdővel. Kőgondolatokat gondoltam kőagyvelővel. Minden kő volt és végleges. És sikoltani akartam, de sikoltani nem volt szabad, mert a sikoly éles fűrészlap, és szét</w:t>
        <w:softHyphen/>
        <w:t>hasítja a kőbirodalmat. És akkor megjelentél, és az om</w:t>
        <w:softHyphen/>
        <w:t>lás felé jöttél, és már bokád a kőben gázolt, és kővé vált, és már térded is a kőben volt, és kővé vált, és ennek el</w:t>
        <w:softHyphen/>
        <w:t>lenére te közeledtél hozzám, és nem vetted észre, hogy közben kővé válsz. Én sikoltani akartam, hogy legalább te maradj a helyeden, ne közeledj, hiszen itt minden kővé válik, aztán, aztán ...</w:t>
      </w:r>
    </w:p>
    <w:p>
      <w:pPr>
        <w:pStyle w:val="Normal"/>
        <w:rPr/>
      </w:pPr>
      <w:r>
        <w:rPr/>
        <w:t>–</w:t>
      </w:r>
      <w:r>
        <w:rPr>
          <w:rFonts w:eastAsia="Times New Roman" w:cs="Times New Roman"/>
        </w:rPr>
        <w:t xml:space="preserve"> </w:t>
      </w:r>
      <w:r>
        <w:rPr/>
        <w:t>Sikoltottál.</w:t>
      </w:r>
    </w:p>
    <w:p>
      <w:pPr>
        <w:pStyle w:val="Normal"/>
        <w:rPr/>
      </w:pPr>
      <w:r>
        <w:rPr/>
        <w:t>–</w:t>
      </w:r>
      <w:r>
        <w:rPr>
          <w:rFonts w:eastAsia="Times New Roman" w:cs="Times New Roman"/>
        </w:rPr>
        <w:t xml:space="preserve"> </w:t>
      </w:r>
      <w:r>
        <w:rPr/>
        <w:t>Igazán sikoltottam ?</w:t>
      </w:r>
    </w:p>
    <w:p>
      <w:pPr>
        <w:pStyle w:val="Normal"/>
        <w:rPr/>
      </w:pPr>
      <w:r>
        <w:rPr/>
        <w:t>Tom felült az ágyban. Most már teljesen ébren volt, hiszen a biológiai gubó híven követte parancsait. Arcáról azonban olyan ünnepélyes öröm megdicsőült pillantása sugárzott, hogy Annabel nem volt meggyőződve róla, hogy Tom teljesen visszatért már az éber normák világába vagy még mindig az álom zavaros víziói közt bolyong.</w:t>
      </w:r>
    </w:p>
    <w:p>
      <w:pPr>
        <w:pStyle w:val="Normal"/>
        <w:rPr/>
      </w:pPr>
      <w:r>
        <w:rPr/>
        <w:t>–</w:t>
      </w:r>
      <w:r>
        <w:rPr>
          <w:rFonts w:eastAsia="Times New Roman" w:cs="Times New Roman"/>
        </w:rPr>
        <w:t xml:space="preserve"> </w:t>
      </w:r>
      <w:r>
        <w:rPr/>
        <w:t>Tehát csak sikoltottam, kiköptem azt a sok követ ?</w:t>
      </w:r>
    </w:p>
    <w:p>
      <w:pPr>
        <w:pStyle w:val="Normal"/>
        <w:rPr/>
      </w:pPr>
      <w:r>
        <w:rPr/>
        <w:t>–</w:t>
      </w:r>
      <w:r>
        <w:rPr>
          <w:rFonts w:eastAsia="Times New Roman" w:cs="Times New Roman"/>
        </w:rPr>
        <w:t xml:space="preserve"> </w:t>
      </w:r>
      <w:r>
        <w:rPr/>
        <w:t>Mondom már, hogy sikoltottál, szívem.</w:t>
      </w:r>
    </w:p>
    <w:p>
      <w:pPr>
        <w:pStyle w:val="Normal"/>
        <w:rPr/>
      </w:pPr>
      <w:r>
        <w:rPr/>
        <w:t>–</w:t>
      </w:r>
      <w:r>
        <w:rPr>
          <w:rFonts w:eastAsia="Times New Roman" w:cs="Times New Roman"/>
        </w:rPr>
        <w:t xml:space="preserve"> </w:t>
      </w:r>
      <w:r>
        <w:rPr/>
        <w:t>És mit mondtam ?</w:t>
      </w:r>
    </w:p>
    <w:p>
      <w:pPr>
        <w:pStyle w:val="Normal"/>
        <w:rPr/>
      </w:pPr>
      <w:r>
        <w:rPr/>
        <w:t>–</w:t>
      </w:r>
      <w:r>
        <w:rPr>
          <w:rFonts w:eastAsia="Times New Roman" w:cs="Times New Roman"/>
        </w:rPr>
        <w:t xml:space="preserve"> </w:t>
      </w:r>
      <w:r>
        <w:rPr/>
        <w:t>Annabel, Annabel !</w:t>
      </w:r>
    </w:p>
    <w:p>
      <w:pPr>
        <w:pStyle w:val="Normal"/>
        <w:rPr/>
      </w:pPr>
      <w:r>
        <w:rPr/>
        <w:t>–</w:t>
      </w:r>
      <w:r>
        <w:rPr>
          <w:rFonts w:eastAsia="Times New Roman" w:cs="Times New Roman"/>
        </w:rPr>
        <w:t xml:space="preserve"> </w:t>
      </w:r>
      <w:r>
        <w:rPr/>
        <w:t>Most már emlékszem – igen, így volt. Azt kiáltot</w:t>
        <w:softHyphen/>
        <w:t>tam : Annabel, Annabel, és akkor széthasadt a kőszarko</w:t>
        <w:softHyphen/>
        <w:t>fág, és a repedésen víz zuhogott az omladékos alagútba.</w:t>
      </w:r>
    </w:p>
    <w:p>
      <w:pPr>
        <w:pStyle w:val="Normal"/>
        <w:rPr/>
      </w:pPr>
      <w:r>
        <w:rPr/>
        <w:t>–</w:t>
      </w:r>
      <w:r>
        <w:rPr>
          <w:rFonts w:eastAsia="Times New Roman" w:cs="Times New Roman"/>
        </w:rPr>
        <w:t xml:space="preserve"> </w:t>
      </w:r>
      <w:r>
        <w:rPr/>
        <w:t>Én spricceltelek le vízzel.</w:t>
      </w:r>
    </w:p>
    <w:p>
      <w:pPr>
        <w:pStyle w:val="Normal"/>
        <w:rPr/>
      </w:pPr>
      <w:r>
        <w:rPr/>
        <w:t>–</w:t>
      </w:r>
      <w:r>
        <w:rPr>
          <w:rFonts w:eastAsia="Times New Roman" w:cs="Times New Roman"/>
        </w:rPr>
        <w:t xml:space="preserve"> </w:t>
      </w:r>
      <w:r>
        <w:rPr/>
        <w:t>Te ?</w:t>
      </w:r>
    </w:p>
    <w:p>
      <w:pPr>
        <w:pStyle w:val="Normal"/>
        <w:rPr/>
      </w:pPr>
      <w:r>
        <w:rPr/>
        <w:t>–</w:t>
      </w:r>
      <w:r>
        <w:rPr>
          <w:rFonts w:eastAsia="Times New Roman" w:cs="Times New Roman"/>
        </w:rPr>
        <w:t xml:space="preserve"> </w:t>
      </w:r>
      <w:r>
        <w:rPr/>
        <w:t>Én. Láttam, hogy valami szörnyűt álmodsz megint.</w:t>
      </w:r>
    </w:p>
    <w:p>
      <w:pPr>
        <w:pStyle w:val="Normal"/>
        <w:rPr/>
      </w:pPr>
      <w:r>
        <w:rPr/>
        <w:t>–</w:t>
      </w:r>
      <w:r>
        <w:rPr>
          <w:rFonts w:eastAsia="Times New Roman" w:cs="Times New Roman"/>
        </w:rPr>
        <w:t xml:space="preserve"> </w:t>
      </w:r>
      <w:r>
        <w:rPr/>
        <w:t>Szörnyűt.</w:t>
      </w:r>
    </w:p>
    <w:p>
      <w:pPr>
        <w:pStyle w:val="Normal"/>
        <w:rPr/>
      </w:pPr>
      <w:r>
        <w:rPr/>
        <w:t>Tom széthasította ágygubóját, és indulatosan felült. Lelógatta a szétterült bioágyról lábait, melyek magukon hordozták a hat omlás nyomait, amelyekből szerencsésen kiszabadult vagy kiszabadították. A jobb lába minden ujja hiányzott, s csontjában három fémcső biztosította a járást. A bal lábának térde az ortopédia csodája volt, hi</w:t>
        <w:softHyphen/>
        <w:t>szen az egész szerkezet összelapult és elmorzsolódott a negyedik átélt omlásnál. Volt ezenkívül néhány acél bor</w:t>
        <w:softHyphen/>
        <w:t>dapótlása, egy megpántolt medencéje s egy ügyes csap</w:t>
        <w:softHyphen/>
        <w:t>pal ellátott ürítője ellapított férfiassága helyén. S mind</w:t>
        <w:softHyphen/>
        <w:t>ehhez nem is szólhatott semmit. Végül is szerencsésnek mondhatta magát, hiszen a legutóbbi veszteség alig két éve érte, a hatodik omlásnál. A sebész is azzal vigasz</w:t>
        <w:softHyphen/>
        <w:t>talta, hogy ezt a csonkító műtétet máskor tizenéveseken kell elvégeznie, így ne legyen nagyon elkeseredve. A Gi</w:t>
        <w:softHyphen/>
        <w:t>gantomat egyébként is kiutal a feleségének egy megfelelő készüléket, amit igényei szerint beállíthat, eddig még nem volt rá panasz. Tomot azonban egyáltalán nem vigasz</w:t>
        <w:softHyphen/>
        <w:t>talta meg a dolgok méltányos elrendezésének tudata. A más tragédiáját egyszerűen tudomásul vette : hozzátarto</w:t>
        <w:softHyphen/>
        <w:t>zik az élethez, ám a saját tragédiáját nem tudta meg</w:t>
        <w:softHyphen/>
        <w:t>emészteni.</w:t>
      </w:r>
    </w:p>
    <w:p>
      <w:pPr>
        <w:pStyle w:val="Normal"/>
        <w:rPr/>
      </w:pPr>
      <w:r>
        <w:rPr/>
        <w:t>–</w:t>
      </w:r>
      <w:r>
        <w:rPr>
          <w:rFonts w:eastAsia="Times New Roman" w:cs="Times New Roman"/>
        </w:rPr>
        <w:t xml:space="preserve">  </w:t>
      </w:r>
      <w:r>
        <w:rPr/>
        <w:t>Tom – mondta Annabel –, nem kéne megfürödnöd? – úgy átizzadtál ebben a rút álomban.</w:t>
      </w:r>
    </w:p>
    <w:p>
      <w:pPr>
        <w:pStyle w:val="Normal"/>
        <w:rPr/>
      </w:pPr>
      <w:r>
        <w:rPr/>
        <w:t>–</w:t>
      </w:r>
      <w:r>
        <w:rPr>
          <w:rFonts w:eastAsia="Times New Roman" w:cs="Times New Roman"/>
        </w:rPr>
        <w:t xml:space="preserve"> </w:t>
      </w:r>
      <w:r>
        <w:rPr/>
        <w:t>Jó mondta Tom maga elé meredve –, de nem takarékos ágyfürdőt. Azt nem.</w:t>
      </w:r>
    </w:p>
    <w:p>
      <w:pPr>
        <w:pStyle w:val="Normal"/>
        <w:rPr/>
      </w:pPr>
      <w:r>
        <w:rPr/>
        <w:t>Annabel megértette. Maga is csak akkor fordult hozzá, ha muszáj volt. Nem akarta az egyszemélyes és kielégí</w:t>
        <w:softHyphen/>
        <w:t>tetlen kéjt, hiszen a milliméter vastag vízpárnában mos</w:t>
        <w:softHyphen/>
        <w:t>dás nem csupán takarékos volt, de könnyen vált szexuali</w:t>
        <w:softHyphen/>
        <w:t>táspótlékká is.</w:t>
      </w:r>
    </w:p>
    <w:p>
      <w:pPr>
        <w:pStyle w:val="Normal"/>
        <w:rPr/>
      </w:pPr>
      <w:r>
        <w:rPr/>
        <w:t>Tom Annabelre emelte meggyötört tekintetét.</w:t>
      </w:r>
    </w:p>
    <w:p>
      <w:pPr>
        <w:pStyle w:val="Normal"/>
        <w:rPr/>
      </w:pPr>
      <w:r>
        <w:rPr/>
        <w:t>–</w:t>
      </w:r>
      <w:r>
        <w:rPr>
          <w:rFonts w:eastAsia="Times New Roman" w:cs="Times New Roman"/>
        </w:rPr>
        <w:t xml:space="preserve"> </w:t>
      </w:r>
      <w:r>
        <w:rPr/>
        <w:t>De telik-e még egy kádfürdőre ?</w:t>
      </w:r>
    </w:p>
    <w:p>
      <w:pPr>
        <w:pStyle w:val="Normal"/>
        <w:rPr/>
      </w:pPr>
      <w:r>
        <w:rPr/>
        <w:t>Annabel megsimogatta a férfit. Nem szerelemből. Szá</w:t>
        <w:softHyphen/>
        <w:t>nalomból. És ez fájt.</w:t>
      </w:r>
    </w:p>
    <w:p>
      <w:pPr>
        <w:pStyle w:val="Normal"/>
        <w:rPr/>
      </w:pPr>
      <w:r>
        <w:rPr/>
        <w:t>–</w:t>
      </w:r>
      <w:r>
        <w:rPr>
          <w:rFonts w:eastAsia="Times New Roman" w:cs="Times New Roman"/>
        </w:rPr>
        <w:t xml:space="preserve"> </w:t>
      </w:r>
      <w:r>
        <w:rPr/>
        <w:t>Majd valahogy kispóroljuk a hasunkon. Úgyis súly</w:t>
        <w:softHyphen/>
        <w:t>feleslegünk van a sok otthonüléstől.</w:t>
      </w:r>
    </w:p>
    <w:p>
      <w:pPr>
        <w:pStyle w:val="Normal"/>
        <w:rPr/>
      </w:pPr>
      <w:r>
        <w:rPr/>
        <w:t>Tom valósággal kivirult.</w:t>
      </w:r>
    </w:p>
    <w:p>
      <w:pPr>
        <w:pStyle w:val="Normal"/>
        <w:rPr/>
      </w:pPr>
      <w:r>
        <w:rPr/>
        <w:t>–</w:t>
      </w:r>
      <w:r>
        <w:rPr>
          <w:rFonts w:eastAsia="Times New Roman" w:cs="Times New Roman"/>
        </w:rPr>
        <w:t xml:space="preserve"> </w:t>
      </w:r>
      <w:r>
        <w:rPr/>
        <w:t>Az jó. Akkor megyek és megfürdöm. Hagyjam meg a vizet, te is belebújsz, vagy eresszem le ?</w:t>
      </w:r>
    </w:p>
    <w:p>
      <w:pPr>
        <w:pStyle w:val="Normal"/>
        <w:rPr/>
      </w:pPr>
      <w:r>
        <w:rPr/>
        <w:t>–</w:t>
      </w:r>
      <w:r>
        <w:rPr>
          <w:rFonts w:eastAsia="Times New Roman" w:cs="Times New Roman"/>
        </w:rPr>
        <w:t xml:space="preserve"> </w:t>
      </w:r>
      <w:r>
        <w:rPr/>
        <w:t>Hagyd egyelőre a kádban. Még gondolkozom. Leg</w:t>
        <w:softHyphen/>
        <w:t>rosszabb esetben újra felhasználom a mosógépben, úgyis felgyűlt már a szennyes.</w:t>
      </w:r>
    </w:p>
    <w:p>
      <w:pPr>
        <w:pStyle w:val="Normal"/>
        <w:rPr/>
      </w:pPr>
      <w:r>
        <w:rPr/>
        <w:t>Tom elvonult. Annabel pedig lassan rászánta magát, hogy gondolatparanccsal felhasítsa bioágya latexgubóját, mely eddig parancsa szerint melléig beborította.</w:t>
      </w:r>
    </w:p>
    <w:p>
      <w:pPr>
        <w:pStyle w:val="Normal"/>
        <w:rPr/>
      </w:pPr>
      <w:r>
        <w:rPr/>
        <w:t>A tükörhöz ment.</w:t>
      </w:r>
    </w:p>
    <w:p>
      <w:pPr>
        <w:pStyle w:val="Normal"/>
        <w:rPr/>
      </w:pPr>
      <w:r>
        <w:rPr/>
        <w:t>Hát igen. Az évek szépen megvonták árkaik, csator</w:t>
        <w:softHyphen/>
        <w:t>náik, szépen elhelyezték emlékeiket. Egy heg a hasán – a császármetszés, a fia. A vállán keresztülfutó fehér vonal omlásba szorult karjára emlékezteti leánykorából, mikor még nem kötött ki háziasszonyként a gubó biztos ölében. Azok a ferde bemetszések a mellkasán a föld</w:t>
        <w:softHyphen/>
        <w:t>csuszamlást idézik, amikor a váratlan asztenoszférai fészkű földlökés elszakította a gubó teljes kifeszítőrendszerét, és egy pillanat alatt úgy a mennyezethez vágta, hogy rög</w:t>
        <w:softHyphen/>
        <w:t>tön elájult. Nem volt villany, nem volt semmi, csak hideg. Szerencséjére valamilyen csoda folytán az oxigénfejlesztő kábele az oldalfalban volt, és nem szakadt el, csak kila</w:t>
        <w:softHyphen/>
        <w:t>zult, de működött. Így négy nap múlva, mikor a mentők kiásták, még élt, hála a gubónak.</w:t>
      </w:r>
    </w:p>
    <w:p>
      <w:pPr>
        <w:pStyle w:val="Normal"/>
        <w:rPr/>
      </w:pPr>
      <w:r>
        <w:rPr/>
        <w:t>Élt ?</w:t>
      </w:r>
    </w:p>
    <w:p>
      <w:pPr>
        <w:pStyle w:val="Normal"/>
        <w:rPr/>
      </w:pPr>
      <w:r>
        <w:rPr/>
        <w:t>Annabel eltöprengett e szó jelentésén. Hát élet volt ez ? Nem tudta megfogalmazni, mi az, ami hiányzott be</w:t>
        <w:softHyphen/>
        <w:t>lőle, de az kétségtelen, hogy nem a szex, bár az utolsó két évben be kellett vallania, hogy kora ellenére ezt is fel kellett írnia be nem vallható igénylései listájára. Igaz, ott volt a gép a hálóban, Tom akadozva és pirulva el is mondta a használati utasításokat balesete után, de ő úgy érezte, még jobban elrontana mindent, még magasabbra emelné a közéjük emelkedő iszonyú falat. Meg is mondta Tomnak, hogy nem fogja használni, s azóta ott áll a cso</w:t>
        <w:softHyphen/>
        <w:t>magoláson az érintetlenséget jelző pecsétekkel,  mint va</w:t>
        <w:softHyphen/>
        <w:t>lami erényöv-jelkép, de csak ő tudná elmondani, hány üres órájában kerülgette a gondolat, hogy mégis megte</w:t>
        <w:softHyphen/>
        <w:t>szi, s majd visszailleszti ügyesen a, lehúzott plombát.</w:t>
      </w:r>
    </w:p>
    <w:p>
      <w:pPr>
        <w:pStyle w:val="Normal"/>
        <w:rPr/>
      </w:pPr>
      <w:r>
        <w:rPr/>
        <w:t>A mellei ? Igen, még mindig szépek, mert kicsik, s nem húzza tarisznyásra súlyuk s a fellazult kötőszövet. Combjai vastagok, de hát, istenem, Rubens is imádta az ilyeneket.</w:t>
      </w:r>
    </w:p>
    <w:p>
      <w:pPr>
        <w:pStyle w:val="Normal"/>
        <w:rPr/>
      </w:pPr>
      <w:r>
        <w:rPr/>
        <w:t>A fürdőszobából Tom gargarizálását hallotta. Gyorsan magára kapott egy köpenyt, hiszen ez azt jelentette, hogy két perc múlva nyílik az ajtó. Nem szerette volna,  ha Tom így találja. Minek okozzon a szerencsétlennek újabb gyötrelmeket, minek kavarjon benne beteljesíthetetlen vágyakat ?</w:t>
      </w:r>
    </w:p>
    <w:p>
      <w:pPr>
        <w:pStyle w:val="Normal"/>
        <w:rPr/>
      </w:pPr>
      <w:r>
        <w:rPr/>
        <w:t>Átment a nappaliba, és némi gondolkodás után elő</w:t>
        <w:softHyphen/>
        <w:t>hívta ruhásgödréből egyik régi ruháját. Divatjamúlt, de ilyenkor az Abik Hetében éppen megfelelő a karneváli hangulathoz. Hiszen kétségtelenül az lenne a legjobb, ha ma kimennének. Érezte, hogy benne és Tomban is úgy felgyülemlett a keserűség, hogy ez itt magukban bizo</w:t>
        <w:softHyphen/>
        <w:t>nyosan megfojtaná őket. Csak egy lehetőség maradt. El, ki az alagutakba, elvegyülni a tömegben, feloldódni, ki</w:t>
        <w:softHyphen/>
        <w:t>kiáltani, kisírni, kiröhögni mindazt, ami egy év alatt lel</w:t>
        <w:softHyphen/>
        <w:t>kére kövült, ami egy élet alatt lassan és alattomosan meg</w:t>
        <w:softHyphen/>
        <w:t>környékezte.</w:t>
      </w:r>
    </w:p>
    <w:p>
      <w:pPr>
        <w:pStyle w:val="Normal"/>
        <w:rPr/>
      </w:pPr>
      <w:r>
        <w:rPr/>
        <w:t>–</w:t>
      </w:r>
      <w:r>
        <w:rPr>
          <w:rFonts w:eastAsia="Times New Roman" w:cs="Times New Roman"/>
        </w:rPr>
        <w:t xml:space="preserve"> </w:t>
      </w:r>
      <w:r>
        <w:rPr/>
        <w:t>Annabel, a szobában vagy, vagy a konyhában ?</w:t>
      </w:r>
    </w:p>
    <w:p>
      <w:pPr>
        <w:pStyle w:val="Normal"/>
        <w:rPr/>
      </w:pPr>
      <w:r>
        <w:rPr/>
        <w:t>–</w:t>
      </w:r>
      <w:r>
        <w:rPr>
          <w:rFonts w:eastAsia="Times New Roman" w:cs="Times New Roman"/>
        </w:rPr>
        <w:t xml:space="preserve"> </w:t>
      </w:r>
      <w:r>
        <w:rPr/>
        <w:t>A szobában.</w:t>
      </w:r>
    </w:p>
    <w:p>
      <w:pPr>
        <w:pStyle w:val="Normal"/>
        <w:rPr/>
      </w:pPr>
      <w:r>
        <w:rPr/>
        <w:t>Tom bejött. Csillogott még a víztől, s mintha a ke</w:t>
        <w:softHyphen/>
        <w:t>délye sem lett volna oly nyomott. Néha milyen kevés kell az ember lelki egyensúlyához.</w:t>
      </w:r>
    </w:p>
    <w:p>
      <w:pPr>
        <w:pStyle w:val="Normal"/>
        <w:rPr/>
      </w:pPr>
      <w:r>
        <w:rPr/>
        <w:t>–</w:t>
      </w:r>
      <w:r>
        <w:rPr>
          <w:rFonts w:eastAsia="Times New Roman" w:cs="Times New Roman"/>
        </w:rPr>
        <w:t xml:space="preserve"> </w:t>
      </w:r>
      <w:r>
        <w:rPr/>
        <w:t>Mit csinálsz ?</w:t>
      </w:r>
    </w:p>
    <w:p>
      <w:pPr>
        <w:pStyle w:val="Normal"/>
        <w:rPr/>
      </w:pPr>
      <w:r>
        <w:rPr/>
        <w:t>–</w:t>
      </w:r>
      <w:r>
        <w:rPr>
          <w:rFonts w:eastAsia="Times New Roman" w:cs="Times New Roman"/>
        </w:rPr>
        <w:t xml:space="preserve"> </w:t>
      </w:r>
      <w:r>
        <w:rPr/>
        <w:t>Ruhát választok a karneválhoz.</w:t>
      </w:r>
    </w:p>
    <w:p>
      <w:pPr>
        <w:pStyle w:val="Normal"/>
        <w:rPr/>
      </w:pPr>
      <w:r>
        <w:rPr/>
        <w:t>–</w:t>
      </w:r>
      <w:r>
        <w:rPr>
          <w:rFonts w:eastAsia="Times New Roman" w:cs="Times New Roman"/>
        </w:rPr>
        <w:t xml:space="preserve"> </w:t>
      </w:r>
      <w:r>
        <w:rPr/>
        <w:t>Te ki akarsz menni ? Három éve nem voltunk már.</w:t>
      </w:r>
    </w:p>
    <w:p>
      <w:pPr>
        <w:pStyle w:val="Normal"/>
        <w:rPr/>
      </w:pPr>
      <w:r>
        <w:rPr/>
        <w:t>–</w:t>
      </w:r>
      <w:r>
        <w:rPr>
          <w:rFonts w:eastAsia="Times New Roman" w:cs="Times New Roman"/>
        </w:rPr>
        <w:t xml:space="preserve"> </w:t>
      </w:r>
      <w:r>
        <w:rPr/>
        <w:t>Éppen azért. Ránk fér egy kis mozgás.</w:t>
      </w:r>
    </w:p>
    <w:p>
      <w:pPr>
        <w:pStyle w:val="Normal"/>
        <w:rPr/>
      </w:pPr>
      <w:r>
        <w:rPr/>
        <w:t>–</w:t>
      </w:r>
      <w:r>
        <w:rPr>
          <w:rFonts w:eastAsia="Times New Roman" w:cs="Times New Roman"/>
        </w:rPr>
        <w:t xml:space="preserve"> </w:t>
      </w:r>
      <w:r>
        <w:rPr/>
        <w:t>Jó, de azért faljunk valamit, hiszen üres hassal nincs kedvem kódorogni a Vidám Parkban.</w:t>
      </w:r>
    </w:p>
    <w:p>
      <w:pPr>
        <w:pStyle w:val="Normal"/>
        <w:rPr/>
      </w:pPr>
      <w:r>
        <w:rPr/>
        <w:t>–</w:t>
      </w:r>
      <w:r>
        <w:rPr>
          <w:rFonts w:eastAsia="Times New Roman" w:cs="Times New Roman"/>
        </w:rPr>
        <w:t xml:space="preserve"> </w:t>
      </w:r>
      <w:r>
        <w:rPr/>
        <w:t>Na nézzenek oda ! Hát nem az előbb állapodtunk meg, hogy takarékos étkezéssel pótoljuk a plusz vízdí</w:t>
        <w:softHyphen/>
        <w:t>jat ? Elégedj meg az ingyenszendvicsekkel a Vidám Park automatáiból. Ma az lesz a kosztunk.</w:t>
      </w:r>
    </w:p>
    <w:p>
      <w:pPr>
        <w:pStyle w:val="Normal"/>
        <w:rPr/>
      </w:pPr>
      <w:r>
        <w:rPr/>
        <w:t>Tom nagyot sóhajtott, és visszament a hálóba.</w:t>
      </w:r>
    </w:p>
    <w:p>
      <w:pPr>
        <w:pStyle w:val="Normal"/>
        <w:rPr/>
      </w:pPr>
      <w:r>
        <w:rPr/>
        <w:t>Annabel Trogtalite bevonult a fürdőszobába a kisze</w:t>
        <w:softHyphen/>
        <w:t>melt ruhával. Egy kis műanyagkanállal ügyesen lekana</w:t>
        <w:softHyphen/>
        <w:t>lazta a víz felszínére gyűlt piszkos habot, aztán ledobta magáról a hálóköpenyt, és a kádba bújt.</w:t>
      </w:r>
    </w:p>
    <w:p>
      <w:pPr>
        <w:pStyle w:val="Normal"/>
        <w:rPr/>
      </w:pPr>
      <w:r>
        <w:rPr/>
        <w:t>Lassan és mértékkel kente magára a sampont. Vala</w:t>
        <w:softHyphen/>
        <w:t>mikor, ha az ideje megengedte, egy órát is elidőzött Tom fürdővizében, élvezte a férfi ittfelejtett illatát. Házassá</w:t>
        <w:softHyphen/>
        <w:t>guk első éveiben képes volt az Átlagoló adásának meg</w:t>
        <w:softHyphen/>
        <w:t>hallgatása után visszabújni újra a kádba, s csak Tom ha</w:t>
        <w:softHyphen/>
        <w:t>zajövetele előtt eresztette le a vizet, addig ott volt, hogy ha megkívánta, illatát bármikor visszaidézhesse.</w:t>
      </w:r>
    </w:p>
    <w:p>
      <w:pPr>
        <w:pStyle w:val="Normal"/>
        <w:rPr/>
      </w:pPr>
      <w:r>
        <w:rPr/>
        <w:t>Mostanában egyre ritkábban történt meg ilyen. Gyak</w:t>
        <w:softHyphen/>
        <w:t>ran azon kapta magát, hogy utálkozik, ha a lefolyó szű</w:t>
        <w:softHyphen/>
        <w:t>rőjéről el kell távolítania a fürdésnél kihullott szőrcsomó</w:t>
        <w:softHyphen/>
        <w:t>kat. Pedig ez Telluriában egészen természetes folyamat volt, hiszen a férfiak zöme fiatalkorában Prospektor is volt, s olyankor jó adag radioaktív dózist beszedett. Ha szerencsés volt, gubójuk is olyan helyre került, ahol az alagút egy gyenge sugárzó rétegen haladt át. A gubó ki</w:t>
        <w:softHyphen/>
        <w:t>vételével, mely elég jól szigetelt, szinte mindenütt volt radioaktív háttérsugárzás, ha nem is túl erős, de azért doziméterekkel érzékelhető. Így aztán nem volt csoda, ha minden férfi kopaszodott idősebb korára, vagy lega</w:t>
        <w:softHyphen/>
        <w:t>lábbis haja gyér volt, mint Tomé.</w:t>
      </w:r>
    </w:p>
    <w:p>
      <w:pPr>
        <w:pStyle w:val="Normal"/>
        <w:rPr/>
      </w:pPr>
      <w:r>
        <w:rPr/>
        <w:t>Kimászott a vízből. Nem használta a molekuláris szá</w:t>
        <w:softHyphen/>
        <w:t>rítót, hogy ne terhelje a családi költségvetést, csak úgy felületesen megtörülközött köpenyével, leitatta magáról a nagyja vizet, aztán felöltözött. A ruha kissé szűk volt, biztos megint felszedett egy néhány kilót, de az is lehet, hogy a nedvesség miatt tapad, vigasztalta magát, pedig végül is az eltelt évek voltak csak a bűnösek, az a lét</w:t>
        <w:softHyphen/>
        <w:t>forma, ahogy élt, ahogy éltek.</w:t>
      </w:r>
    </w:p>
    <w:p>
      <w:pPr>
        <w:pStyle w:val="Normal"/>
        <w:rPr/>
      </w:pPr>
      <w:r>
        <w:rPr/>
        <w:t>Arcára kent egy kis alapozókrémet, kihúzta szemöl</w:t>
        <w:softHyphen/>
        <w:t>dökét, megerősítette szempilláit egy kis festékkel, lakkal, belebújt egy kényelmes cipőbe, hiszen ma bizonyosan so</w:t>
        <w:softHyphen/>
        <w:t>kat fog lábon állni, s ezzel kész is volt.</w:t>
      </w:r>
    </w:p>
    <w:p>
      <w:pPr>
        <w:pStyle w:val="Normal"/>
        <w:rPr/>
      </w:pPr>
      <w:r>
        <w:rPr/>
        <w:t>Tom már várta.</w:t>
      </w:r>
    </w:p>
    <w:p>
      <w:pPr>
        <w:pStyle w:val="Normal"/>
        <w:rPr/>
      </w:pPr>
      <w:r>
        <w:rPr/>
        <w:t>–</w:t>
      </w:r>
      <w:r>
        <w:rPr>
          <w:rFonts w:eastAsia="Times New Roman" w:cs="Times New Roman"/>
        </w:rPr>
        <w:t xml:space="preserve"> </w:t>
      </w:r>
      <w:r>
        <w:rPr/>
        <w:t>Elkészültél ?</w:t>
      </w:r>
    </w:p>
    <w:p>
      <w:pPr>
        <w:pStyle w:val="Normal"/>
        <w:rPr/>
      </w:pPr>
      <w:r>
        <w:rPr/>
        <w:t>–</w:t>
      </w:r>
      <w:r>
        <w:rPr>
          <w:rFonts w:eastAsia="Times New Roman" w:cs="Times New Roman"/>
        </w:rPr>
        <w:t xml:space="preserve"> </w:t>
      </w:r>
      <w:r>
        <w:rPr/>
        <w:t>El. Mehetünk.</w:t>
      </w:r>
    </w:p>
    <w:p>
      <w:pPr>
        <w:pStyle w:val="Normal"/>
        <w:rPr/>
      </w:pPr>
      <w:r>
        <w:rPr/>
        <w:t>Tom tette áteresztővé a kijáratot, megvárta, míg An</w:t>
        <w:softHyphen/>
        <w:t>nabei kilép, majd ő is követte, kintről zárva újra a gubót.</w:t>
      </w:r>
    </w:p>
    <w:p>
      <w:pPr>
        <w:pStyle w:val="Normal"/>
        <w:rPr/>
      </w:pPr>
      <w:r>
        <w:rPr/>
        <w:t>Szép volt a hely, ahol most laktak. A mellékalagút fala csillámos volt, piriterekkel átszőtt, a Luxofiliák na</w:t>
        <w:softHyphen/>
        <w:t>gyon szerették, és gyöngéd kék fényt sugároztak. Derék</w:t>
        <w:softHyphen/>
        <w:t>magasságig Allgobari-zuzmó fedte a falakat, így kellemes, friss volt a levegő is.</w:t>
      </w:r>
    </w:p>
    <w:p>
      <w:pPr>
        <w:pStyle w:val="Normal"/>
        <w:rPr/>
      </w:pPr>
      <w:r>
        <w:rPr/>
        <w:t>Vagy húsz méter kellemes séta után a főútra értek. Itt már nagy volt a tumultus, hiszen ilyenkor az emberek zöme az alagutakba tódult, egymást taposva tülekedett a Vidám Park felé, ahol az Abik Hete alatt különleges szó</w:t>
        <w:softHyphen/>
        <w:t>rakozások, ingyen serke és szendvicsek fogadták a szórakozni vágyókat.</w:t>
      </w:r>
    </w:p>
    <w:p>
      <w:pPr>
        <w:pStyle w:val="Normal"/>
        <w:rPr/>
      </w:pPr>
      <w:r>
        <w:rPr/>
        <w:t>–</w:t>
      </w:r>
      <w:r>
        <w:rPr>
          <w:rFonts w:eastAsia="Times New Roman" w:cs="Times New Roman"/>
        </w:rPr>
        <w:t xml:space="preserve"> </w:t>
      </w:r>
      <w:r>
        <w:rPr/>
        <w:t>Helló! – Helló !</w:t>
      </w:r>
    </w:p>
    <w:p>
      <w:pPr>
        <w:pStyle w:val="Normal"/>
        <w:rPr/>
      </w:pPr>
      <w:r>
        <w:rPr/>
        <w:t>–</w:t>
      </w:r>
      <w:r>
        <w:rPr>
          <w:rFonts w:eastAsia="Times New Roman" w:cs="Times New Roman"/>
        </w:rPr>
        <w:t xml:space="preserve"> </w:t>
      </w:r>
      <w:r>
        <w:rPr/>
        <w:t>Helló, Trogtalite-ék !</w:t>
      </w:r>
    </w:p>
    <w:p>
      <w:pPr>
        <w:pStyle w:val="Normal"/>
        <w:rPr/>
      </w:pPr>
      <w:r>
        <w:rPr/>
        <w:t>–</w:t>
      </w:r>
      <w:r>
        <w:rPr>
          <w:rFonts w:eastAsia="Times New Roman" w:cs="Times New Roman"/>
        </w:rPr>
        <w:t xml:space="preserve"> </w:t>
      </w:r>
      <w:r>
        <w:rPr/>
        <w:t>Helló, Pyrrhotite-ék !</w:t>
      </w:r>
    </w:p>
    <w:p>
      <w:pPr>
        <w:pStyle w:val="Normal"/>
        <w:rPr/>
      </w:pPr>
      <w:r>
        <w:rPr/>
        <w:t>–</w:t>
      </w:r>
      <w:r>
        <w:rPr>
          <w:rFonts w:eastAsia="Times New Roman" w:cs="Times New Roman"/>
        </w:rPr>
        <w:t xml:space="preserve"> </w:t>
      </w:r>
      <w:r>
        <w:rPr/>
        <w:t>Helló, Hauchecornite-ék !</w:t>
      </w:r>
    </w:p>
    <w:p>
      <w:pPr>
        <w:pStyle w:val="Normal"/>
        <w:rPr/>
      </w:pPr>
      <w:r>
        <w:rPr/>
        <w:t>–</w:t>
      </w:r>
      <w:r>
        <w:rPr>
          <w:rFonts w:eastAsia="Times New Roman" w:cs="Times New Roman"/>
        </w:rPr>
        <w:t xml:space="preserve"> </w:t>
      </w:r>
      <w:r>
        <w:rPr/>
        <w:t>Helló, Mackinawite-ék !</w:t>
      </w:r>
    </w:p>
    <w:p>
      <w:pPr>
        <w:pStyle w:val="Normal"/>
        <w:rPr/>
      </w:pPr>
      <w:r>
        <w:rPr/>
        <w:t>–</w:t>
      </w:r>
      <w:r>
        <w:rPr>
          <w:rFonts w:eastAsia="Times New Roman" w:cs="Times New Roman"/>
        </w:rPr>
        <w:t xml:space="preserve"> </w:t>
      </w:r>
      <w:r>
        <w:rPr/>
        <w:t>Helló, Vallerrite-ék !</w:t>
      </w:r>
    </w:p>
    <w:p>
      <w:pPr>
        <w:pStyle w:val="Normal"/>
        <w:rPr/>
      </w:pPr>
      <w:r>
        <w:rPr/>
        <w:t>Arcok, hangok, sikítások, lábtaposás, aztán valame</w:t>
        <w:softHyphen/>
        <w:t>lyik folyosóból betör a tömegbe egy csapat lurkó szer</w:t>
        <w:softHyphen/>
        <w:t>számokkal hurrogtatva, bűzbombákat hajigálva, láncon ráncigálva csörömpölő mimindenüket, az emberek félre-állnak, de csak annyira, hogy a bűzbombák rájuk ne ra</w:t>
        <w:softHyphen/>
        <w:t>gadjanak, le ne tépjék ruháikat a megvadult gyerkőcök, aztán a menet helyreáll, csak a ledobott bűzbombák he</w:t>
        <w:softHyphen/>
        <w:t>lyét kerülgetik visongva, nagy pfujolással.</w:t>
      </w:r>
    </w:p>
    <w:p>
      <w:pPr>
        <w:pStyle w:val="Normal"/>
        <w:rPr/>
      </w:pPr>
      <w:r>
        <w:rPr/>
        <w:t>–</w:t>
      </w:r>
      <w:r>
        <w:rPr>
          <w:rFonts w:eastAsia="Times New Roman" w:cs="Times New Roman"/>
        </w:rPr>
        <w:t xml:space="preserve"> </w:t>
      </w:r>
      <w:r>
        <w:rPr/>
        <w:t>Helló, Modderite-ék !</w:t>
      </w:r>
    </w:p>
    <w:p>
      <w:pPr>
        <w:pStyle w:val="Normal"/>
        <w:rPr/>
      </w:pPr>
      <w:r>
        <w:rPr/>
        <w:t>–</w:t>
      </w:r>
      <w:r>
        <w:rPr>
          <w:rFonts w:eastAsia="Times New Roman" w:cs="Times New Roman"/>
        </w:rPr>
        <w:t xml:space="preserve"> </w:t>
      </w:r>
      <w:r>
        <w:rPr/>
        <w:t>Helló, Mákinenite-ék !</w:t>
      </w:r>
    </w:p>
    <w:p>
      <w:pPr>
        <w:pStyle w:val="Normal"/>
        <w:rPr/>
      </w:pPr>
      <w:r>
        <w:rPr/>
        <w:t>–</w:t>
      </w:r>
      <w:r>
        <w:rPr>
          <w:rFonts w:eastAsia="Times New Roman" w:cs="Times New Roman"/>
        </w:rPr>
        <w:t xml:space="preserve"> </w:t>
      </w:r>
      <w:r>
        <w:rPr/>
        <w:t>Helló, Millerite-ék !</w:t>
      </w:r>
    </w:p>
    <w:p>
      <w:pPr>
        <w:pStyle w:val="Normal"/>
        <w:rPr/>
      </w:pPr>
      <w:r>
        <w:rPr/>
        <w:t>–</w:t>
      </w:r>
      <w:r>
        <w:rPr>
          <w:rFonts w:eastAsia="Times New Roman" w:cs="Times New Roman"/>
        </w:rPr>
        <w:t xml:space="preserve"> </w:t>
      </w:r>
      <w:r>
        <w:rPr/>
        <w:t>Helló, Montesite-ék !</w:t>
      </w:r>
    </w:p>
    <w:p>
      <w:pPr>
        <w:pStyle w:val="Normal"/>
        <w:rPr/>
      </w:pPr>
      <w:r>
        <w:rPr/>
        <w:t>–</w:t>
      </w:r>
      <w:r>
        <w:rPr>
          <w:rFonts w:eastAsia="Times New Roman" w:cs="Times New Roman"/>
        </w:rPr>
        <w:t xml:space="preserve"> </w:t>
      </w:r>
      <w:r>
        <w:rPr/>
        <w:t>Helló, Miargyrite-ék !</w:t>
      </w:r>
    </w:p>
    <w:p>
      <w:pPr>
        <w:pStyle w:val="Normal"/>
        <w:rPr/>
      </w:pPr>
      <w:r>
        <w:rPr/>
        <w:t>–</w:t>
      </w:r>
      <w:r>
        <w:rPr>
          <w:rFonts w:eastAsia="Times New Roman" w:cs="Times New Roman"/>
        </w:rPr>
        <w:t xml:space="preserve"> </w:t>
      </w:r>
      <w:r>
        <w:rPr/>
        <w:t>Helló, Metastibnite-ék !</w:t>
      </w:r>
    </w:p>
    <w:p>
      <w:pPr>
        <w:pStyle w:val="Normal"/>
        <w:rPr/>
      </w:pPr>
      <w:r>
        <w:rPr/>
        <w:t>Arcok, hangok.  Arcok összemosódott folyamban,  ar</w:t>
        <w:softHyphen/>
        <w:t>cok, miként a helyi müfon-előfizetők lajstromában. Nem emberek, egyenarcok, eltérő nevekkel.</w:t>
      </w:r>
    </w:p>
    <w:p>
      <w:pPr>
        <w:pStyle w:val="Normal"/>
        <w:rPr/>
      </w:pPr>
      <w:r>
        <w:rPr/>
        <w:t>–</w:t>
      </w:r>
      <w:r>
        <w:rPr>
          <w:rFonts w:eastAsia="Times New Roman" w:cs="Times New Roman"/>
        </w:rPr>
        <w:t xml:space="preserve"> </w:t>
      </w:r>
      <w:r>
        <w:rPr/>
        <w:t>Helló !</w:t>
      </w:r>
    </w:p>
    <w:p>
      <w:pPr>
        <w:pStyle w:val="Normal"/>
        <w:rPr/>
      </w:pPr>
      <w:r>
        <w:rPr/>
        <w:t>–</w:t>
      </w:r>
      <w:r>
        <w:rPr>
          <w:rFonts w:eastAsia="Times New Roman" w:cs="Times New Roman"/>
        </w:rPr>
        <w:t xml:space="preserve"> </w:t>
      </w:r>
      <w:r>
        <w:rPr/>
        <w:t>Hello !</w:t>
      </w:r>
    </w:p>
    <w:p>
      <w:pPr>
        <w:pStyle w:val="Normal"/>
        <w:rPr/>
      </w:pPr>
      <w:r>
        <w:rPr/>
        <w:t>–</w:t>
      </w:r>
      <w:r>
        <w:rPr>
          <w:rFonts w:eastAsia="Times New Roman" w:cs="Times New Roman"/>
        </w:rPr>
        <w:t xml:space="preserve"> </w:t>
      </w:r>
      <w:r>
        <w:rPr/>
        <w:t>Helló !</w:t>
      </w:r>
    </w:p>
    <w:p>
      <w:pPr>
        <w:pStyle w:val="Normal"/>
        <w:rPr/>
      </w:pPr>
      <w:r>
        <w:rPr/>
        <w:t>Annabel szeme előtt színes fényfoltokban táncoltak az arcok. Mint táblaközi siklójárat ablakából, színes ma</w:t>
        <w:softHyphen/>
        <w:t>szatokká oldódott a világ. Mintha mindenki itt gyüleke</w:t>
        <w:softHyphen/>
        <w:t>zett volna össze, itt kívánt volna felvonulni ma, aláírva egy kötelező jelenléti naplót.</w:t>
      </w:r>
    </w:p>
    <w:p>
      <w:pPr>
        <w:pStyle w:val="Normal"/>
        <w:rPr/>
      </w:pPr>
      <w:r>
        <w:rPr/>
        <w:t>–</w:t>
      </w:r>
      <w:r>
        <w:rPr>
          <w:rFonts w:eastAsia="Times New Roman" w:cs="Times New Roman"/>
        </w:rPr>
        <w:t xml:space="preserve"> </w:t>
      </w:r>
      <w:r>
        <w:rPr/>
        <w:t xml:space="preserve">Hello! </w:t>
      </w:r>
    </w:p>
    <w:p>
      <w:pPr>
        <w:pStyle w:val="Normal"/>
        <w:rPr/>
      </w:pPr>
      <w:r>
        <w:rPr/>
        <w:t>–</w:t>
      </w:r>
      <w:r>
        <w:rPr>
          <w:rFonts w:eastAsia="Times New Roman" w:cs="Times New Roman"/>
        </w:rPr>
        <w:t xml:space="preserve"> </w:t>
      </w:r>
      <w:r>
        <w:rPr/>
        <w:t>Helló !</w:t>
      </w:r>
    </w:p>
    <w:p>
      <w:pPr>
        <w:pStyle w:val="Normal"/>
        <w:rPr/>
      </w:pPr>
      <w:r>
        <w:rPr/>
        <w:t>–</w:t>
      </w:r>
      <w:r>
        <w:rPr>
          <w:rFonts w:eastAsia="Times New Roman" w:cs="Times New Roman"/>
        </w:rPr>
        <w:t xml:space="preserve"> </w:t>
      </w:r>
      <w:r>
        <w:rPr/>
        <w:t>Helló !</w:t>
      </w:r>
    </w:p>
    <w:p>
      <w:pPr>
        <w:pStyle w:val="Normal"/>
        <w:rPr/>
      </w:pPr>
      <w:r>
        <w:rPr/>
        <w:t>Lehet emlékezni ? Lehet azonosítani ilyen rohanás</w:t>
        <w:softHyphen/>
        <w:t>ban ? Ez nem a délelőtti szomszédolás volt öt-hat beszögellés távolságban. Nem, ez nem metszet volt a társada</w:t>
        <w:softHyphen/>
        <w:t>lomból, hanem a társadalom maga. A gubóvilág gubók nélkül, topográfiai kapaszkodók nélkül. Puszta névlajst</w:t>
        <w:softHyphen/>
        <w:t>rom, ami permutálható, felcserélhető. Hiszen a múló emléken túl, hogy ezzel itt, amazzal ott találkoztam, mi volt a háttérben ? Ugyanazon hivatások körkörös vonulása, ugyanazok a gubók, ugyanazok az alagutak. Csak a nevük más, hogy megragadhatók legyenek. A lényeg azonos. Kő-világ. Kőemberek. Ahogy Tom álmodta.</w:t>
      </w:r>
    </w:p>
    <w:p>
      <w:pPr>
        <w:pStyle w:val="Normal"/>
        <w:rPr/>
      </w:pPr>
      <w:r>
        <w:rPr/>
        <w:t>–</w:t>
      </w:r>
      <w:r>
        <w:rPr>
          <w:rFonts w:eastAsia="Times New Roman" w:cs="Times New Roman"/>
        </w:rPr>
        <w:t xml:space="preserve"> </w:t>
      </w:r>
      <w:r>
        <w:rPr/>
        <w:t xml:space="preserve">Helló ! </w:t>
      </w:r>
    </w:p>
    <w:p>
      <w:pPr>
        <w:pStyle w:val="Normal"/>
        <w:rPr/>
      </w:pPr>
      <w:r>
        <w:rPr/>
        <w:t>–</w:t>
      </w:r>
      <w:r>
        <w:rPr>
          <w:rFonts w:eastAsia="Times New Roman" w:cs="Times New Roman"/>
        </w:rPr>
        <w:t xml:space="preserve"> </w:t>
      </w:r>
      <w:r>
        <w:rPr/>
        <w:t>Helló !</w:t>
      </w:r>
    </w:p>
    <w:p>
      <w:pPr>
        <w:pStyle w:val="Normal"/>
        <w:rPr/>
      </w:pPr>
      <w:r>
        <w:rPr/>
        <w:t>–</w:t>
      </w:r>
      <w:r>
        <w:rPr>
          <w:rFonts w:eastAsia="Times New Roman" w:cs="Times New Roman"/>
        </w:rPr>
        <w:t xml:space="preserve"> </w:t>
      </w:r>
      <w:r>
        <w:rPr/>
        <w:t>Helló !</w:t>
      </w:r>
    </w:p>
    <w:p>
      <w:pPr>
        <w:pStyle w:val="Normal"/>
        <w:rPr/>
      </w:pPr>
      <w:r>
        <w:rPr/>
        <w:t>Azon kapta magát, hogy elvesztette Tomot.</w:t>
      </w:r>
    </w:p>
    <w:p>
      <w:pPr>
        <w:pStyle w:val="Normal"/>
        <w:rPr/>
      </w:pPr>
      <w:r>
        <w:rPr/>
        <w:t>–</w:t>
      </w:r>
      <w:r>
        <w:rPr>
          <w:rFonts w:eastAsia="Times New Roman" w:cs="Times New Roman"/>
        </w:rPr>
        <w:t xml:space="preserve"> </w:t>
      </w:r>
      <w:r>
        <w:rPr/>
        <w:t>Tom !</w:t>
      </w:r>
    </w:p>
    <w:p>
      <w:pPr>
        <w:pStyle w:val="Normal"/>
        <w:rPr/>
      </w:pPr>
      <w:r>
        <w:rPr/>
        <w:t>Arcok, hangok, sikolyok.</w:t>
      </w:r>
    </w:p>
    <w:p>
      <w:pPr>
        <w:pStyle w:val="Normal"/>
        <w:rPr/>
      </w:pPr>
      <w:r>
        <w:rPr/>
        <w:t>–</w:t>
      </w:r>
      <w:r>
        <w:rPr>
          <w:rFonts w:eastAsia="Times New Roman" w:cs="Times New Roman"/>
        </w:rPr>
        <w:t xml:space="preserve"> </w:t>
      </w:r>
      <w:r>
        <w:rPr/>
        <w:t>Hello, Annabel !</w:t>
      </w:r>
    </w:p>
    <w:p>
      <w:pPr>
        <w:pStyle w:val="Normal"/>
        <w:rPr/>
      </w:pPr>
      <w:r>
        <w:rPr/>
        <w:t>–</w:t>
      </w:r>
      <w:r>
        <w:rPr>
          <w:rFonts w:eastAsia="Times New Roman" w:cs="Times New Roman"/>
        </w:rPr>
        <w:t xml:space="preserve"> </w:t>
      </w:r>
      <w:r>
        <w:rPr/>
        <w:t xml:space="preserve">Helló, Annabel ! </w:t>
      </w:r>
    </w:p>
    <w:p>
      <w:pPr>
        <w:pStyle w:val="Normal"/>
        <w:rPr/>
      </w:pPr>
      <w:r>
        <w:rPr/>
        <w:t>–</w:t>
      </w:r>
      <w:r>
        <w:rPr>
          <w:rFonts w:eastAsia="Times New Roman" w:cs="Times New Roman"/>
        </w:rPr>
        <w:t xml:space="preserve"> </w:t>
      </w:r>
      <w:r>
        <w:rPr/>
        <w:t>Egyedül ? Egyedül ?</w:t>
      </w:r>
    </w:p>
    <w:p>
      <w:pPr>
        <w:pStyle w:val="Normal"/>
        <w:rPr/>
      </w:pPr>
      <w:r>
        <w:rPr/>
        <w:t>–</w:t>
      </w:r>
      <w:r>
        <w:rPr>
          <w:rFonts w:eastAsia="Times New Roman" w:cs="Times New Roman"/>
        </w:rPr>
        <w:t xml:space="preserve"> </w:t>
      </w:r>
      <w:r>
        <w:rPr/>
        <w:t>Egyedül ?</w:t>
      </w:r>
    </w:p>
    <w:p>
      <w:pPr>
        <w:pStyle w:val="Normal"/>
        <w:rPr/>
      </w:pPr>
      <w:r>
        <w:rPr/>
        <w:t>–</w:t>
      </w:r>
      <w:r>
        <w:rPr>
          <w:rFonts w:eastAsia="Times New Roman" w:cs="Times New Roman"/>
        </w:rPr>
        <w:t xml:space="preserve"> </w:t>
      </w:r>
      <w:r>
        <w:rPr/>
        <w:t>Egyedül ?</w:t>
      </w:r>
    </w:p>
    <w:p>
      <w:pPr>
        <w:pStyle w:val="Normal"/>
        <w:rPr/>
      </w:pPr>
      <w:r>
        <w:rPr/>
        <w:t>Sikoltani kéne. De ki hallja meg a sikolyt ?</w:t>
      </w:r>
    </w:p>
    <w:p>
      <w:pPr>
        <w:pStyle w:val="Normal"/>
        <w:rPr/>
      </w:pPr>
      <w:r>
        <w:rPr/>
        <w:t>–</w:t>
      </w:r>
      <w:r>
        <w:rPr>
          <w:rFonts w:eastAsia="Times New Roman" w:cs="Times New Roman"/>
        </w:rPr>
        <w:t xml:space="preserve"> </w:t>
      </w:r>
      <w:r>
        <w:rPr/>
        <w:t>Tom ! Tom ! Tom . ..</w:t>
      </w:r>
    </w:p>
    <w:p>
      <w:pPr>
        <w:pStyle w:val="Normal"/>
        <w:rPr/>
      </w:pPr>
      <w:r>
        <w:rPr/>
        <w:t>–</w:t>
      </w:r>
      <w:r>
        <w:rPr>
          <w:rFonts w:eastAsia="Times New Roman" w:cs="Times New Roman"/>
        </w:rPr>
        <w:t xml:space="preserve"> </w:t>
      </w:r>
      <w:r>
        <w:rPr/>
        <w:t>Annabel ! Annabel !</w:t>
      </w:r>
    </w:p>
    <w:p>
      <w:pPr>
        <w:pStyle w:val="Normal"/>
        <w:rPr/>
      </w:pPr>
      <w:r>
        <w:rPr/>
        <w:t>Csak most eszmél rá, hogy a Vidám Park előtti leté</w:t>
        <w:softHyphen/>
        <w:t>rőben topog. Tom elsodródott a kapu felé, ő pedig a másik alagútból jövő szembenáradatban küzd. Irányt vált. Rögtön könnyebb a helyzete. Csak hagynia kell magát sodortatni az árral. Íme, ez Tom. Milyen egyszerű az egész.</w:t>
      </w:r>
    </w:p>
    <w:p>
      <w:pPr>
        <w:pStyle w:val="Normal"/>
        <w:rPr/>
      </w:pPr>
      <w:r>
        <w:rPr/>
        <w:t>–</w:t>
      </w:r>
      <w:r>
        <w:rPr>
          <w:rFonts w:eastAsia="Times New Roman" w:cs="Times New Roman"/>
        </w:rPr>
        <w:t xml:space="preserve"> </w:t>
      </w:r>
      <w:r>
        <w:rPr/>
        <w:t>Jaj, de féltem, Tom !</w:t>
      </w:r>
    </w:p>
    <w:p>
      <w:pPr>
        <w:pStyle w:val="Normal"/>
        <w:rPr/>
      </w:pPr>
      <w:r>
        <w:rPr/>
        <w:t>–</w:t>
      </w:r>
      <w:r>
        <w:rPr>
          <w:rFonts w:eastAsia="Times New Roman" w:cs="Times New Roman"/>
        </w:rPr>
        <w:t xml:space="preserve"> </w:t>
      </w:r>
      <w:r>
        <w:rPr/>
        <w:t>Jó, hogy megvagy,  Annabel.  Hogy szakadtál el ?</w:t>
      </w:r>
    </w:p>
    <w:p>
      <w:pPr>
        <w:pStyle w:val="Normal"/>
        <w:rPr/>
      </w:pPr>
      <w:r>
        <w:rPr/>
        <w:t>–</w:t>
      </w:r>
      <w:r>
        <w:rPr>
          <w:rFonts w:eastAsia="Times New Roman" w:cs="Times New Roman"/>
        </w:rPr>
        <w:t xml:space="preserve"> </w:t>
      </w:r>
      <w:r>
        <w:rPr/>
        <w:t>Nem vettem észre a letérőt.</w:t>
      </w:r>
    </w:p>
    <w:p>
      <w:pPr>
        <w:pStyle w:val="Normal"/>
        <w:rPr/>
      </w:pPr>
      <w:r>
        <w:rPr/>
        <w:t>–</w:t>
      </w:r>
      <w:r>
        <w:rPr>
          <w:rFonts w:eastAsia="Times New Roman" w:cs="Times New Roman"/>
        </w:rPr>
        <w:t xml:space="preserve"> </w:t>
      </w:r>
      <w:r>
        <w:rPr/>
        <w:t>Nem   baj.   Megtörténik.   Régen  nem   jöttél  idáig.</w:t>
      </w:r>
    </w:p>
    <w:p>
      <w:pPr>
        <w:pStyle w:val="Normal"/>
        <w:rPr/>
      </w:pPr>
      <w:r>
        <w:rPr/>
        <w:t>–</w:t>
      </w:r>
      <w:r>
        <w:rPr>
          <w:rFonts w:eastAsia="Times New Roman" w:cs="Times New Roman"/>
        </w:rPr>
        <w:t xml:space="preserve"> </w:t>
      </w:r>
      <w:r>
        <w:rPr/>
        <w:t>Igen. Régen nem jártam ilyen messzire.</w:t>
      </w:r>
    </w:p>
    <w:p>
      <w:pPr>
        <w:pStyle w:val="Normal"/>
        <w:rPr/>
      </w:pPr>
      <w:r>
        <w:rPr/>
        <w:t>–</w:t>
      </w:r>
      <w:r>
        <w:rPr>
          <w:rFonts w:eastAsia="Times New Roman" w:cs="Times New Roman"/>
        </w:rPr>
        <w:t xml:space="preserve"> </w:t>
      </w:r>
      <w:r>
        <w:rPr/>
        <w:t>Gyere az automaták felé. Már nagyon éhes vagyok.</w:t>
      </w:r>
    </w:p>
    <w:p>
      <w:pPr>
        <w:pStyle w:val="Normal"/>
        <w:rPr/>
      </w:pPr>
      <w:r>
        <w:rPr/>
        <w:t>–</w:t>
      </w:r>
      <w:r>
        <w:rPr>
          <w:rFonts w:eastAsia="Times New Roman" w:cs="Times New Roman"/>
        </w:rPr>
        <w:t xml:space="preserve"> </w:t>
      </w:r>
      <w:r>
        <w:rPr/>
        <w:t>Jó.</w:t>
      </w:r>
    </w:p>
    <w:p>
      <w:pPr>
        <w:pStyle w:val="Normal"/>
        <w:rPr/>
      </w:pPr>
      <w:r>
        <w:rPr/>
        <w:t>Sodródtak a kétfelé váló áradatban, de sikerült együtt maradni és az ételes-italos alagútba bejutni.</w:t>
      </w:r>
    </w:p>
    <w:p>
      <w:pPr>
        <w:pStyle w:val="Normal"/>
        <w:rPr/>
      </w:pPr>
      <w:r>
        <w:rPr/>
        <w:t>–</w:t>
      </w:r>
      <w:r>
        <w:rPr>
          <w:rFonts w:eastAsia="Times New Roman" w:cs="Times New Roman"/>
        </w:rPr>
        <w:t xml:space="preserve"> </w:t>
      </w:r>
      <w:r>
        <w:rPr/>
        <w:t>Na mi lesz ? Mozgunk már ?</w:t>
      </w:r>
    </w:p>
    <w:p>
      <w:pPr>
        <w:pStyle w:val="Normal"/>
        <w:rPr/>
      </w:pPr>
      <w:r>
        <w:rPr/>
        <w:t>Az ár meg-megtorpant, a hátulról jövők préselni kezd</w:t>
        <w:softHyphen/>
        <w:t>ték az előttük állókat, a nyomás végighullámzott az alag</w:t>
        <w:softHyphen/>
        <w:t>úton, aztán mikor kifejtette hatását, a tömeg hirtelen előrelendült, de aztán újra megmerevedett a sor.</w:t>
      </w:r>
    </w:p>
    <w:p>
      <w:pPr>
        <w:pStyle w:val="Normal"/>
        <w:rPr/>
      </w:pPr>
      <w:r>
        <w:rPr/>
        <w:t>–</w:t>
      </w:r>
      <w:r>
        <w:rPr>
          <w:rFonts w:eastAsia="Times New Roman" w:cs="Times New Roman"/>
        </w:rPr>
        <w:t xml:space="preserve"> </w:t>
      </w:r>
      <w:r>
        <w:rPr/>
        <w:t>Ügyelj, mikor odaérünk, hogy egy szabad auto</w:t>
        <w:softHyphen/>
        <w:t>mata mellé kerülj és minél többet vegyél ki, érted ? – igyekezett a tömeget túlharsogva utasításokat adni Anna</w:t>
        <w:softHyphen/>
        <w:t>belnek Tom.</w:t>
      </w:r>
    </w:p>
    <w:p>
      <w:pPr>
        <w:pStyle w:val="Normal"/>
        <w:rPr/>
      </w:pPr>
      <w:r>
        <w:rPr/>
        <w:t>Annabel bólintott.</w:t>
      </w:r>
    </w:p>
    <w:p>
      <w:pPr>
        <w:pStyle w:val="Normal"/>
        <w:rPr/>
      </w:pPr>
      <w:r>
        <w:rPr/>
        <w:t>A tömeg újra sűrűsödött, aztán meglódult. Annabel pillantása Tomot kereste, megvolt, azonban elfordult tőle, és az alagútfal felé igyekezett kézzel-lábbal, miközben valamit kiáltott feléje.</w:t>
      </w:r>
    </w:p>
    <w:p>
      <w:pPr>
        <w:pStyle w:val="Normal"/>
        <w:rPr/>
      </w:pPr>
      <w:r>
        <w:rPr/>
        <w:t>–</w:t>
      </w:r>
      <w:r>
        <w:rPr>
          <w:rFonts w:eastAsia="Times New Roman" w:cs="Times New Roman"/>
        </w:rPr>
        <w:t xml:space="preserve"> </w:t>
      </w:r>
      <w:r>
        <w:rPr/>
        <w:t>Mi ?</w:t>
      </w:r>
    </w:p>
    <w:p>
      <w:pPr>
        <w:pStyle w:val="Normal"/>
        <w:rPr/>
      </w:pPr>
      <w:r>
        <w:rPr/>
        <w:t>Tom a szemközti fal felé bökött.</w:t>
      </w:r>
    </w:p>
    <w:p>
      <w:pPr>
        <w:pStyle w:val="Normal"/>
        <w:rPr/>
      </w:pPr>
      <w:r>
        <w:rPr/>
        <w:t>Annabel csak most értette meg, mire céloz Tom. Igen, a fejek felett már látta a mennyezetről az automaták felé kígyózó töltőcsöveket. Tehát mindjárt odaérnek.</w:t>
      </w:r>
    </w:p>
    <w:p>
      <w:pPr>
        <w:pStyle w:val="Normal"/>
        <w:rPr/>
      </w:pPr>
      <w:r>
        <w:rPr/>
        <w:t>–</w:t>
      </w:r>
      <w:r>
        <w:rPr>
          <w:rFonts w:eastAsia="Times New Roman" w:cs="Times New Roman"/>
        </w:rPr>
        <w:t xml:space="preserve"> </w:t>
      </w:r>
      <w:r>
        <w:rPr/>
        <w:t>Kipréselik a beleimet ! – süvített közvetlen közel</w:t>
        <w:softHyphen/>
        <w:t>ről Annabel fülébe egy hang.</w:t>
      </w:r>
    </w:p>
    <w:p>
      <w:pPr>
        <w:pStyle w:val="Normal"/>
        <w:rPr/>
      </w:pPr>
      <w:r>
        <w:rPr/>
        <w:t>–</w:t>
      </w:r>
      <w:r>
        <w:rPr>
          <w:rFonts w:eastAsia="Times New Roman" w:cs="Times New Roman"/>
        </w:rPr>
        <w:t xml:space="preserve"> </w:t>
      </w:r>
      <w:r>
        <w:rPr/>
        <w:t>Tartsa otthon a könyökét !</w:t>
      </w:r>
    </w:p>
    <w:p>
      <w:pPr>
        <w:pStyle w:val="Normal"/>
        <w:rPr/>
      </w:pPr>
      <w:r>
        <w:rPr/>
        <w:t>–</w:t>
      </w:r>
      <w:r>
        <w:rPr>
          <w:rFonts w:eastAsia="Times New Roman" w:cs="Times New Roman"/>
        </w:rPr>
        <w:t xml:space="preserve"> </w:t>
      </w:r>
      <w:r>
        <w:rPr/>
        <w:t>Hé, maga hova nyúlkál ? Az ilyen automaták a férfibudiban vannak !</w:t>
      </w:r>
    </w:p>
    <w:p>
      <w:pPr>
        <w:pStyle w:val="Normal"/>
        <w:rPr/>
      </w:pPr>
      <w:r>
        <w:rPr/>
        <w:t>A tömeg összesűrűsödött. Lihegés. Veríték. Nyöször</w:t>
        <w:softHyphen/>
        <w:t>gések.</w:t>
      </w:r>
    </w:p>
    <w:p>
      <w:pPr>
        <w:pStyle w:val="Normal"/>
        <w:rPr/>
      </w:pPr>
      <w:r>
        <w:rPr/>
        <w:t>–</w:t>
      </w:r>
      <w:r>
        <w:rPr>
          <w:rFonts w:eastAsia="Times New Roman" w:cs="Times New Roman"/>
        </w:rPr>
        <w:t xml:space="preserve"> </w:t>
      </w:r>
      <w:r>
        <w:rPr/>
        <w:t>He, hó, hó-rukk !</w:t>
      </w:r>
    </w:p>
    <w:p>
      <w:pPr>
        <w:pStyle w:val="Normal"/>
        <w:rPr/>
      </w:pPr>
      <w:r>
        <w:rPr/>
        <w:t>Elindultak. Olyan gyorsan, hogy Annabel azt sem tudta volna megmondani, hogy ő lépett-e, vagy egysze</w:t>
        <w:softHyphen/>
        <w:t>rűen a lábát is vitték, emelték, rakták az összekövült testek.</w:t>
      </w:r>
    </w:p>
    <w:p>
      <w:pPr>
        <w:pStyle w:val="Normal"/>
        <w:rPr/>
      </w:pPr>
      <w:r>
        <w:rPr/>
        <w:t>Aztán hirtelen szétpattant a burok, s egyedekre szó</w:t>
        <w:softHyphen/>
        <w:t>ródott szét. Annabel riadtan nézte, hogy minden automa</w:t>
        <w:softHyphen/>
        <w:t>tát egy-egy ember birtokol már, s a magával hozott műa</w:t>
        <w:softHyphen/>
        <w:t>nyag zsákocskát a szájnyíláshoz tartva veszettül nyom</w:t>
        <w:softHyphen/>
        <w:t>kodja a gombokat. A szerencsések mögött, akik már meg</w:t>
        <w:softHyphen/>
        <w:t>kaparintották a készüléket, örvény képződött. Nyilván olyanokból, kik a sor elejére értek s ott sem volt üres gép – gondolta Annabel, és hirtelen elhatározással a hozzá legközelebb álló hátához lapult szorosan. Szeren</w:t>
        <w:softHyphen/>
        <w:t>cséje volt.</w:t>
      </w:r>
    </w:p>
    <w:p>
      <w:pPr>
        <w:pStyle w:val="Normal"/>
        <w:rPr/>
      </w:pPr>
      <w:r>
        <w:rPr/>
        <w:t>–</w:t>
      </w:r>
      <w:r>
        <w:rPr>
          <w:rFonts w:eastAsia="Times New Roman" w:cs="Times New Roman"/>
        </w:rPr>
        <w:t xml:space="preserve"> </w:t>
      </w:r>
      <w:r>
        <w:rPr/>
        <w:t>Megyek – mondta a pasas –, utat ! – és kilépett. Annabel most jött rá,  hogy  nincs zacskója. A háta mögött álló üvöltött, és megnyomta az automata gombját. A lejtős csúszdán már jött is a szendvics. Annabel felesz</w:t>
        <w:softHyphen/>
        <w:t>mélt, és elkapta a hóna alatt benyúló mancs előtt. Újra megnyomta a gombot, aztán a második szendvicset az el</w:t>
        <w:softHyphen/>
        <w:t>sővel összeborítva a zsebébe süllyesztette. Így már könnyebb volt. Még négy szendvicset szerzett, aztán a háta mögött álló továbbtaszította. Hiába, ő is szerezni akart. Az alagút mélyéről már hangzott is az újabb hó-rukk, elengedte magát, csak a gerinctartó pánt fogta most egybe, de ez is elég volt, hogy mint dugattyú a gázkeve</w:t>
        <w:softHyphen/>
        <w:t>réket, az alagút előtti térségre kiröpítse a tömeg nyo</w:t>
        <w:softHyphen/>
        <w:t>mása.</w:t>
      </w:r>
    </w:p>
    <w:p>
      <w:pPr>
        <w:pStyle w:val="Normal"/>
        <w:rPr/>
      </w:pPr>
      <w:r>
        <w:rPr/>
        <w:t>–</w:t>
      </w:r>
      <w:r>
        <w:rPr>
          <w:rFonts w:eastAsia="Times New Roman" w:cs="Times New Roman"/>
        </w:rPr>
        <w:t xml:space="preserve"> </w:t>
      </w:r>
      <w:r>
        <w:rPr/>
        <w:t>Tom, Tom – próbált tájékozódni.</w:t>
      </w:r>
    </w:p>
    <w:p>
      <w:pPr>
        <w:pStyle w:val="Normal"/>
        <w:rPr/>
      </w:pPr>
      <w:r>
        <w:rPr/>
        <w:t>Most nem arcok fordultak felé, hanem szendvicsek. Három szín, ahány variánst az automatasor gyártott.</w:t>
      </w:r>
    </w:p>
    <w:p>
      <w:pPr>
        <w:pStyle w:val="Normal"/>
        <w:rPr/>
      </w:pPr>
      <w:r>
        <w:rPr/>
        <w:t>–</w:t>
      </w:r>
      <w:r>
        <w:rPr>
          <w:rFonts w:eastAsia="Times New Roman" w:cs="Times New Roman"/>
        </w:rPr>
        <w:t xml:space="preserve"> </w:t>
      </w:r>
      <w:r>
        <w:rPr/>
        <w:t>Tom ... Tom ...</w:t>
      </w:r>
    </w:p>
    <w:p>
      <w:pPr>
        <w:pStyle w:val="Normal"/>
        <w:rPr/>
      </w:pPr>
      <w:r>
        <w:rPr/>
        <w:t>Egy kar kinyúlt, és a sodrásból kifelé húzta. Megfor</w:t>
        <w:softHyphen/>
        <w:t>dult. Tom volt. Ő sem tudott beszélni, mert szájából egy egész szendvics fityegett ki, míg szendvicseket markoló másik kezével igyekezett a kiálló szegélyeket beljebb tuszkolni. Szeme kidülledt az erőfeszítésben, de aztán lassan sikerült elfordítania fogaival, nyelvével, és most már ádámcsutkája föl-le szánkázása tájékoztatta Anna</w:t>
        <w:softHyphen/>
        <w:t>belt, hogy rövidesen szólásképes lesz.</w:t>
      </w:r>
    </w:p>
    <w:p>
      <w:pPr>
        <w:pStyle w:val="Normal"/>
        <w:rPr/>
      </w:pPr>
      <w:r>
        <w:rPr/>
        <w:t>–</w:t>
      </w:r>
      <w:r>
        <w:rPr>
          <w:rFonts w:eastAsia="Times New Roman" w:cs="Times New Roman"/>
        </w:rPr>
        <w:t xml:space="preserve"> </w:t>
      </w:r>
      <w:r>
        <w:rPr/>
        <w:t>Hű, a keservit, de nehéz volt – nyögött Tom. – De jó – tette hozzá kisvártatva elégtétellel. – Te milyet szereztél ?</w:t>
      </w:r>
    </w:p>
    <w:p>
      <w:pPr>
        <w:pStyle w:val="Normal"/>
        <w:rPr/>
      </w:pPr>
      <w:r>
        <w:rPr/>
        <w:t>Annabel felmutatta a kezében levő párost.</w:t>
      </w:r>
    </w:p>
    <w:p>
      <w:pPr>
        <w:pStyle w:val="Normal"/>
        <w:rPr/>
      </w:pPr>
      <w:r>
        <w:rPr/>
        <w:t>–</w:t>
      </w:r>
      <w:r>
        <w:rPr>
          <w:rFonts w:eastAsia="Times New Roman" w:cs="Times New Roman"/>
        </w:rPr>
        <w:t xml:space="preserve"> </w:t>
      </w:r>
      <w:r>
        <w:rPr/>
        <w:t>Azt hiszem, májkrémes.</w:t>
      </w:r>
    </w:p>
    <w:p>
      <w:pPr>
        <w:pStyle w:val="Normal"/>
        <w:rPr/>
      </w:pPr>
      <w:r>
        <w:rPr/>
        <w:t>–</w:t>
      </w:r>
      <w:r>
        <w:rPr>
          <w:rFonts w:eastAsia="Times New Roman" w:cs="Times New Roman"/>
        </w:rPr>
        <w:t xml:space="preserve"> </w:t>
      </w:r>
      <w:r>
        <w:rPr/>
        <w:t>Szeretem – mondta Tom, és tétovázva feléje nyúlt. – Csak kettőt tudtál szerezni ?</w:t>
      </w:r>
    </w:p>
    <w:p>
      <w:pPr>
        <w:pStyle w:val="Normal"/>
        <w:rPr/>
      </w:pPr>
      <w:r>
        <w:rPr/>
        <w:t>–</w:t>
      </w:r>
      <w:r>
        <w:rPr>
          <w:rFonts w:eastAsia="Times New Roman" w:cs="Times New Roman"/>
        </w:rPr>
        <w:t xml:space="preserve"> </w:t>
      </w:r>
      <w:r>
        <w:rPr/>
        <w:t>Hatot.</w:t>
      </w:r>
    </w:p>
    <w:p>
      <w:pPr>
        <w:pStyle w:val="Normal"/>
        <w:rPr/>
      </w:pPr>
      <w:r>
        <w:rPr/>
        <w:t>–</w:t>
      </w:r>
      <w:r>
        <w:rPr>
          <w:rFonts w:eastAsia="Times New Roman" w:cs="Times New Roman"/>
        </w:rPr>
        <w:t xml:space="preserve"> </w:t>
      </w:r>
      <w:r>
        <w:rPr/>
        <w:t>Elejtetted ?</w:t>
      </w:r>
    </w:p>
    <w:p>
      <w:pPr>
        <w:pStyle w:val="Normal"/>
        <w:rPr/>
      </w:pPr>
      <w:r>
        <w:rPr/>
        <w:t>–</w:t>
      </w:r>
      <w:r>
        <w:rPr>
          <w:rFonts w:eastAsia="Times New Roman" w:cs="Times New Roman"/>
        </w:rPr>
        <w:t xml:space="preserve"> </w:t>
      </w:r>
      <w:r>
        <w:rPr/>
        <w:t>Nem, a ruhám zsebébe dugtam.</w:t>
      </w:r>
    </w:p>
    <w:p>
      <w:pPr>
        <w:pStyle w:val="Normal"/>
        <w:rPr/>
      </w:pPr>
      <w:r>
        <w:rPr/>
        <w:t>–</w:t>
      </w:r>
      <w:r>
        <w:rPr>
          <w:rFonts w:eastAsia="Times New Roman" w:cs="Times New Roman"/>
        </w:rPr>
        <w:t xml:space="preserve"> </w:t>
      </w:r>
      <w:r>
        <w:rPr/>
        <w:t>Ügyes – nyugtázta Tom elismerőleg, és kivette-kezéből a két szendvicset. – Az enyém sajtos. Akarod ?</w:t>
      </w:r>
    </w:p>
    <w:p>
      <w:pPr>
        <w:pStyle w:val="Normal"/>
        <w:rPr/>
      </w:pPr>
      <w:r>
        <w:rPr/>
        <w:t>–</w:t>
      </w:r>
      <w:r>
        <w:rPr>
          <w:rFonts w:eastAsia="Times New Roman" w:cs="Times New Roman"/>
        </w:rPr>
        <w:t xml:space="preserve"> </w:t>
      </w:r>
      <w:r>
        <w:rPr/>
        <w:t>Kérem.</w:t>
      </w:r>
    </w:p>
    <w:p>
      <w:pPr>
        <w:pStyle w:val="Normal"/>
        <w:rPr/>
      </w:pPr>
      <w:r>
        <w:rPr/>
        <w:t>–</w:t>
      </w:r>
      <w:r>
        <w:rPr>
          <w:rFonts w:eastAsia="Times New Roman" w:cs="Times New Roman"/>
        </w:rPr>
        <w:t xml:space="preserve"> </w:t>
      </w:r>
      <w:r>
        <w:rPr/>
        <w:t>Tudod – magyarázta Tom, miközben nagy dara</w:t>
        <w:softHyphen/>
        <w:t>bokat harapott a májkrémes szendvicsből –, csak akkor jöttem rá, hogy nincs zacskóm, mikor odavergődtem az automata alá. Érted ?</w:t>
      </w:r>
    </w:p>
    <w:p>
      <w:pPr>
        <w:pStyle w:val="Normal"/>
        <w:rPr/>
      </w:pPr>
      <w:r>
        <w:rPr/>
        <w:t>–</w:t>
      </w:r>
      <w:r>
        <w:rPr>
          <w:rFonts w:eastAsia="Times New Roman" w:cs="Times New Roman"/>
        </w:rPr>
        <w:t xml:space="preserve"> </w:t>
      </w:r>
      <w:r>
        <w:rPr/>
        <w:t>Ühöm – nyelt nagyot Annabel, hogy kinyögje a választ.</w:t>
      </w:r>
    </w:p>
    <w:p>
      <w:pPr>
        <w:pStyle w:val="Normal"/>
        <w:rPr/>
      </w:pPr>
      <w:r>
        <w:rPr/>
        <w:t>–</w:t>
      </w:r>
      <w:r>
        <w:rPr>
          <w:rFonts w:eastAsia="Times New Roman" w:cs="Times New Roman"/>
        </w:rPr>
        <w:t xml:space="preserve"> </w:t>
      </w:r>
      <w:r>
        <w:rPr/>
        <w:t>S akkor kettőt be egyenesen, aztán négyet a balba, a jobbal nyomtam, akkor jött a hullám. Érted ?</w:t>
      </w:r>
    </w:p>
    <w:p>
      <w:pPr>
        <w:pStyle w:val="Normal"/>
        <w:rPr/>
      </w:pPr>
      <w:r>
        <w:rPr/>
        <w:t>–</w:t>
      </w:r>
      <w:r>
        <w:rPr>
          <w:rFonts w:eastAsia="Times New Roman" w:cs="Times New Roman"/>
        </w:rPr>
        <w:t xml:space="preserve"> </w:t>
      </w:r>
      <w:r>
        <w:rPr/>
        <w:t>Ühüm.</w:t>
      </w:r>
    </w:p>
    <w:p>
      <w:pPr>
        <w:pStyle w:val="Normal"/>
        <w:rPr/>
      </w:pPr>
      <w:r>
        <w:rPr/>
        <w:t>Annabel nehezen lenyelte a falatot.</w:t>
      </w:r>
    </w:p>
    <w:p>
      <w:pPr>
        <w:pStyle w:val="Normal"/>
        <w:rPr/>
      </w:pPr>
      <w:r>
        <w:rPr/>
        <w:t>–</w:t>
      </w:r>
      <w:r>
        <w:rPr>
          <w:rFonts w:eastAsia="Times New Roman" w:cs="Times New Roman"/>
        </w:rPr>
        <w:t xml:space="preserve"> </w:t>
      </w:r>
      <w:r>
        <w:rPr/>
        <w:t>Te Tom, a tiéd is algaízű, a májkrémes ?</w:t>
      </w:r>
    </w:p>
    <w:p>
      <w:pPr>
        <w:pStyle w:val="Normal"/>
        <w:rPr/>
      </w:pPr>
      <w:r>
        <w:rPr/>
        <w:t>–</w:t>
      </w:r>
      <w:r>
        <w:rPr>
          <w:rFonts w:eastAsia="Times New Roman" w:cs="Times New Roman"/>
        </w:rPr>
        <w:t xml:space="preserve"> </w:t>
      </w:r>
      <w:r>
        <w:rPr/>
        <w:t>Az is, de nem vészes. Adj még !</w:t>
      </w:r>
    </w:p>
    <w:p>
      <w:pPr>
        <w:pStyle w:val="Normal"/>
        <w:rPr/>
      </w:pPr>
      <w:r>
        <w:rPr/>
        <w:t xml:space="preserve">Annabel odanyújtott egy összeragasztott párat. – Edd, mert folyik, a zsebem tele lesz ! </w:t>
      </w:r>
    </w:p>
    <w:p>
      <w:pPr>
        <w:pStyle w:val="Normal"/>
        <w:rPr/>
      </w:pPr>
      <w:r>
        <w:rPr/>
        <w:t>–</w:t>
      </w:r>
      <w:r>
        <w:rPr>
          <w:rFonts w:eastAsia="Times New Roman" w:cs="Times New Roman"/>
        </w:rPr>
        <w:t xml:space="preserve"> </w:t>
      </w:r>
      <w:r>
        <w:rPr/>
        <w:t>Eszem, fér még !</w:t>
      </w:r>
    </w:p>
    <w:p>
      <w:pPr>
        <w:pStyle w:val="Normal"/>
        <w:rPr/>
      </w:pPr>
      <w:r>
        <w:rPr/>
        <w:t>–</w:t>
      </w:r>
      <w:r>
        <w:rPr>
          <w:rFonts w:eastAsia="Times New Roman" w:cs="Times New Roman"/>
        </w:rPr>
        <w:t xml:space="preserve"> </w:t>
      </w:r>
      <w:r>
        <w:rPr/>
        <w:t>Azt hiszem, azért olyan algaízű – forgatta lassan a nyelvén a szendvicsfalatot Annabel –, mert túl nagy a keverék nyomása. Nincs ideje, hogy az érlelődés és az ízesítés befejeződjék.</w:t>
      </w:r>
    </w:p>
    <w:p>
      <w:pPr>
        <w:pStyle w:val="Normal"/>
        <w:rPr/>
      </w:pPr>
      <w:r>
        <w:rPr/>
        <w:t>–</w:t>
      </w:r>
      <w:r>
        <w:rPr>
          <w:rFonts w:eastAsia="Times New Roman" w:cs="Times New Roman"/>
        </w:rPr>
        <w:t xml:space="preserve"> </w:t>
      </w:r>
      <w:r>
        <w:rPr/>
        <w:t>Lehet – bólintott Tom böfögve. Majd vágyakozva nyújtotta a nyakát a még duzzadó zseb felé.</w:t>
      </w:r>
    </w:p>
    <w:p>
      <w:pPr>
        <w:pStyle w:val="Normal"/>
        <w:rPr/>
      </w:pPr>
      <w:r>
        <w:rPr/>
        <w:t>–</w:t>
      </w:r>
      <w:r>
        <w:rPr>
          <w:rFonts w:eastAsia="Times New Roman" w:cs="Times New Roman"/>
        </w:rPr>
        <w:t xml:space="preserve"> </w:t>
      </w:r>
      <w:r>
        <w:rPr/>
        <w:t>Kell ? – kérdezte Annabel.</w:t>
      </w:r>
    </w:p>
    <w:p>
      <w:pPr>
        <w:pStyle w:val="Normal"/>
        <w:rPr/>
      </w:pPr>
      <w:r>
        <w:rPr/>
        <w:t>–</w:t>
      </w:r>
      <w:r>
        <w:rPr>
          <w:rFonts w:eastAsia="Times New Roman" w:cs="Times New Roman"/>
        </w:rPr>
        <w:t xml:space="preserve"> </w:t>
      </w:r>
      <w:r>
        <w:rPr/>
        <w:t xml:space="preserve">Add. Ha neked nem ízlik. </w:t>
      </w:r>
    </w:p>
    <w:p>
      <w:pPr>
        <w:pStyle w:val="Normal"/>
        <w:rPr/>
      </w:pPr>
      <w:r>
        <w:rPr/>
        <w:t>–</w:t>
      </w:r>
      <w:r>
        <w:rPr>
          <w:rFonts w:eastAsia="Times New Roman" w:cs="Times New Roman"/>
        </w:rPr>
        <w:t xml:space="preserve"> </w:t>
      </w:r>
      <w:r>
        <w:rPr/>
        <w:t>Tessék.</w:t>
      </w:r>
    </w:p>
    <w:p>
      <w:pPr>
        <w:pStyle w:val="Normal"/>
        <w:rPr/>
      </w:pPr>
      <w:r>
        <w:rPr/>
        <w:t>Tom begyűrte az utolsó két szendvicset is, aztán el</w:t>
        <w:softHyphen/>
        <w:t>lágyult vonásokkal nézett Annabelre.</w:t>
      </w:r>
    </w:p>
    <w:p>
      <w:pPr>
        <w:pStyle w:val="Normal"/>
        <w:rPr/>
      </w:pPr>
      <w:r>
        <w:rPr/>
        <w:t>–</w:t>
      </w:r>
      <w:r>
        <w:rPr>
          <w:rFonts w:eastAsia="Times New Roman" w:cs="Times New Roman"/>
        </w:rPr>
        <w:t xml:space="preserve"> </w:t>
      </w:r>
      <w:r>
        <w:rPr/>
        <w:t>Ez jólesett, hallod-e ?</w:t>
      </w:r>
    </w:p>
    <w:p>
      <w:pPr>
        <w:pStyle w:val="Normal"/>
        <w:rPr/>
      </w:pPr>
      <w:r>
        <w:rPr/>
        <w:t>–</w:t>
      </w:r>
      <w:r>
        <w:rPr>
          <w:rFonts w:eastAsia="Times New Roman" w:cs="Times New Roman"/>
        </w:rPr>
        <w:t xml:space="preserve"> </w:t>
      </w:r>
      <w:r>
        <w:rPr/>
        <w:t>Hallom.</w:t>
      </w:r>
    </w:p>
    <w:p>
      <w:pPr>
        <w:pStyle w:val="Normal"/>
        <w:rPr/>
      </w:pPr>
      <w:r>
        <w:rPr/>
        <w:t>–</w:t>
      </w:r>
      <w:r>
        <w:rPr>
          <w:rFonts w:eastAsia="Times New Roman" w:cs="Times New Roman"/>
        </w:rPr>
        <w:t xml:space="preserve"> </w:t>
      </w:r>
      <w:r>
        <w:rPr/>
        <w:t>De most erre jólesne egypár pohár serke.</w:t>
      </w:r>
    </w:p>
    <w:p>
      <w:pPr>
        <w:pStyle w:val="Normal"/>
        <w:rPr/>
      </w:pPr>
      <w:r>
        <w:rPr/>
        <w:t>–</w:t>
      </w:r>
      <w:r>
        <w:rPr>
          <w:rFonts w:eastAsia="Times New Roman" w:cs="Times New Roman"/>
        </w:rPr>
        <w:t xml:space="preserve"> </w:t>
      </w:r>
      <w:r>
        <w:rPr/>
        <w:t>Nem mondom, én is innék egy pohárral, de hogy ezt újra végigcsináljam a másik alagútban, akkor inkább szomjan halok.</w:t>
      </w:r>
    </w:p>
    <w:p>
      <w:pPr>
        <w:pStyle w:val="Normal"/>
        <w:rPr/>
      </w:pPr>
      <w:r>
        <w:rPr/>
        <w:t>–</w:t>
      </w:r>
      <w:r>
        <w:rPr>
          <w:rFonts w:eastAsia="Times New Roman" w:cs="Times New Roman"/>
        </w:rPr>
        <w:t xml:space="preserve"> </w:t>
      </w:r>
      <w:r>
        <w:rPr/>
        <w:t>Jól van – mondta Tom engedékenyen. – Majd elmegyek én. Teleiszom magam, és neked is hozok. Te addig állj oda a pofozóhoz, az csak pár lépés, s nekem pont szembeesik az ital-alagúttal.</w:t>
      </w:r>
    </w:p>
    <w:p>
      <w:pPr>
        <w:pStyle w:val="Normal"/>
        <w:rPr/>
      </w:pPr>
      <w:r>
        <w:rPr/>
        <w:t>–</w:t>
      </w:r>
      <w:r>
        <w:rPr>
          <w:rFonts w:eastAsia="Times New Roman" w:cs="Times New Roman"/>
        </w:rPr>
        <w:t xml:space="preserve"> </w:t>
      </w:r>
      <w:r>
        <w:rPr/>
        <w:t xml:space="preserve">Jó,  akkor kísérj el, hogy majd tudd, hol keress. </w:t>
      </w:r>
    </w:p>
    <w:p>
      <w:pPr>
        <w:pStyle w:val="Normal"/>
        <w:rPr/>
      </w:pPr>
      <w:r>
        <w:rPr/>
        <w:t>Átvágtak a falatozó tömegen a kupolás barlang túlsó oldalára, ahol sziporkázó felirat hirdette : „Itt az élő pofozógép !"</w:t>
      </w:r>
    </w:p>
    <w:p>
      <w:pPr>
        <w:pStyle w:val="Normal"/>
        <w:rPr/>
      </w:pPr>
      <w:r>
        <w:rPr/>
        <w:t>Tom keresett Annabel számára, egy eléggé óvott beszögellést, ahonnan a mélyedésbe rakott kövek jóvoltából átnézhetett az előtte állók feje felett, s jól láthatta az egész produkciót.</w:t>
      </w:r>
    </w:p>
    <w:p>
      <w:pPr>
        <w:pStyle w:val="Normal"/>
        <w:rPr/>
      </w:pPr>
      <w:r>
        <w:rPr/>
        <w:t>–</w:t>
      </w:r>
      <w:r>
        <w:rPr>
          <w:rFonts w:eastAsia="Times New Roman" w:cs="Times New Roman"/>
        </w:rPr>
        <w:t xml:space="preserve"> </w:t>
      </w:r>
      <w:r>
        <w:rPr/>
        <w:t>Jól állsz ? – kérdezte Tom.</w:t>
      </w:r>
    </w:p>
    <w:p>
      <w:pPr>
        <w:pStyle w:val="Normal"/>
        <w:rPr/>
      </w:pPr>
      <w:r>
        <w:rPr/>
        <w:t>–</w:t>
      </w:r>
      <w:r>
        <w:rPr>
          <w:rFonts w:eastAsia="Times New Roman" w:cs="Times New Roman"/>
        </w:rPr>
        <w:t xml:space="preserve"> </w:t>
      </w:r>
      <w:r>
        <w:rPr/>
        <w:t>Jól állok, jól látok – mondta Annabel –, de azért siess.</w:t>
      </w:r>
    </w:p>
    <w:p>
      <w:pPr>
        <w:pStyle w:val="Normal"/>
        <w:rPr/>
      </w:pPr>
      <w:r>
        <w:rPr/>
        <w:t>–</w:t>
      </w:r>
      <w:r>
        <w:rPr>
          <w:rFonts w:eastAsia="Times New Roman" w:cs="Times New Roman"/>
        </w:rPr>
        <w:t xml:space="preserve"> </w:t>
      </w:r>
      <w:r>
        <w:rPr/>
        <w:t>Sietek – ígérte Tom, és eltűnt az áradatban.</w:t>
      </w:r>
    </w:p>
    <w:p>
      <w:pPr>
        <w:pStyle w:val="Normal"/>
        <w:rPr/>
      </w:pPr>
      <w:r>
        <w:rPr/>
        <w:t>Annabel valóban mindent látott. A kör alakú arénát lényegében csak fentről határolta valamiféle szuronyhegy-szerű fémszerkezetek kettős gyűrűje. Az abi, egy cin</w:t>
        <w:softHyphen/>
        <w:t>gár szemüveges alak, kinek szemüvegét valamilyen ru</w:t>
        <w:softHyphen/>
        <w:t>galmas anyaggal kötötték a fejére, e körön belül téblá</w:t>
        <w:softHyphen/>
        <w:t>bolt. A feje tetején egy kiálló fémtüske jelezte, hogy az abi „kondicionált", az agyába épített elektróda beszabá</w:t>
        <w:softHyphen/>
        <w:t>lyozza cselekvési szabadságát. Annabel tudta, hogy ilyen műtéteket a különösen veszélyes egyedeken végeznek el, kikre rábizonyítható, hogy paranormális képességek igény</w:t>
        <w:softHyphen/>
        <w:t>bevételével próbálták megrontani a társadalmi rendet, szereztek méltatlan előnyöket. Az is lehet, hogy embere</w:t>
        <w:softHyphen/>
        <w:t>ket ölt vagy sarkallt arra, hogy öngyilkos legyen, s akkor az ilyen megérdemli, hogy itt végezze, gondolta Annabel, és szívében nem volt egy csepp szánalom sem. Hiszen a látvány   kétségtelenül   mulatságos   és   szórakoztató   volt.</w:t>
      </w:r>
    </w:p>
    <w:p>
      <w:pPr>
        <w:pStyle w:val="Normal"/>
        <w:rPr/>
      </w:pPr>
      <w:r>
        <w:rPr/>
        <w:t>Az abi láthatóan bágyadtan és apatikusan állt a kör közepén. Olyan volt, mint egy rongybaba vagy bohóc. Lábai görbén álltak, karja lelógott, mint egykor a maj</w:t>
        <w:softHyphen/>
        <w:t>moknak. De amint egy vállalkozó megjelent a mennyezet</w:t>
        <w:softHyphen/>
        <w:t>ről alácsüngő vezérlőantennák által meghatározott kör</w:t>
        <w:softHyphen/>
        <w:t>ben, rögtön kihúzta magát, mintha dróton rángatták volna. Arcát előreszegezte, szaporán pislogott szemüvege mögül, csak karja lógott úgy, mint azelőtt. A vállalkozó közeledett, hadonászott az abi orra előtt, lehet, trágárságokat is mondott, hiszen az emberek harsányan hahotáz</w:t>
        <w:softHyphen/>
        <w:t>tak, de túl messze voltak ahhoz, hogy Annabel hallja is. Az abi azonban bambán bámult és pislogott. Szaporán pislogott. A vállalkozó ekkor úgy tett, mintha meg akarná ütni, de csak a fülét vakarta meg. A közönség ezen is derült. Ekkor hirtelen erősen pofon csapta az abit. Erős ütés volt. A megtántorodó abi arcán vörösen virított ujjainak lenyomata. De a legény nem sokáig élvezhette a siker örömét, mert az abi elképesztő fürgeséggel egyene</w:t>
        <w:softHyphen/>
        <w:t>sedett ki, s úgy képen törölte a vállalkozót, hogy az kie</w:t>
        <w:softHyphen/>
        <w:t>sett a szájtátók karjaiba; akik kacagva lökték vissza az adományt.</w:t>
      </w:r>
    </w:p>
    <w:p>
      <w:pPr>
        <w:pStyle w:val="Normal"/>
        <w:rPr/>
      </w:pPr>
      <w:r>
        <w:rPr/>
        <w:t>A legény szája széléről szivárgott a vér, s ez erősen felbőszítette. Fújtatva ment az „élő pofozógép" felé, aki ismét csak bárgyún maga elé meredt, a szemüvege is ló</w:t>
        <w:softHyphen/>
        <w:t>gott az orrán.</w:t>
      </w:r>
    </w:p>
    <w:p>
      <w:pPr>
        <w:pStyle w:val="Normal"/>
        <w:rPr/>
      </w:pPr>
      <w:r>
        <w:rPr/>
        <w:t>A vállalkozó most alaposan felkészült, és minden ere</w:t>
        <w:softHyphen/>
        <w:t>jét beleadta az ütésbe. Az abi feje félrecsuklott, a szemü</w:t>
        <w:softHyphen/>
        <w:t>vege elszállt, de a rugalmas szalag visszahúzta. A közön</w:t>
        <w:softHyphen/>
        <w:t>ség dőlt a kacagástól. Az abi jött, mint a szélvész, ám a legény ezúttal tanulva előbbi kudarcán, nem próbált meg védekező mozdulatot tenni, hanem kiugrott a körből. Az abi csapása a láthatatlan falon csattant, aztán az egész jelenség összement, és az abi megint úgy nézett ki, mint egy megroggyant rongybaba.</w:t>
      </w:r>
    </w:p>
    <w:p>
      <w:pPr>
        <w:pStyle w:val="Normal"/>
        <w:rPr/>
      </w:pPr>
      <w:r>
        <w:rPr/>
        <w:t>A játék még egy párszor megismétlődött, kezdte elve</w:t>
        <w:softHyphen/>
        <w:t>szíteni érdekességét, ám ekkor két új jelentkező pende</w:t>
        <w:softHyphen/>
        <w:t>rült a színre. Ők új taktikát választottak. Az egyik pofon ütötte az abit, a másik pedig, amikor előrelendült, elgán</w:t>
        <w:softHyphen/>
        <w:t>csolta. Másodszorra hasonló módon próbáltak újra eljár</w:t>
        <w:softHyphen/>
        <w:t>ni, ám a pofon ütött váratlanul lehajolt, és az őt elgán</w:t>
        <w:softHyphen/>
        <w:t>csolni akarót teremtette pofon oly erővel, hogy az kiesett a körből. A másik a váratlan fejleményen úgy eltátotta a száját, hogy mire észbe kapott, már őt is kiütötte a kör</w:t>
        <w:softHyphen/>
        <w:t>ből az abi, aki ellenfelek hiányában rögtön szürke bábbá roskadt megint.</w:t>
      </w:r>
    </w:p>
    <w:p>
      <w:pPr>
        <w:pStyle w:val="Normal"/>
        <w:rPr/>
      </w:pPr>
      <w:r>
        <w:rPr/>
        <w:t>Még két fiatalember tett próbát az abival, de egyikük sem volt elég gyors és határozott, úgyhogy mindketten megkapták a maguk porcióját. A közönség tombolt, ám a két fiatalember elsomfordált, és úgy tűnt, a nézők egy</w:t>
        <w:softHyphen/>
        <w:t>más kölcsönös buzdítása ellenére sem voltak elég vállalkozószelleműek ahhoz, hogy megmérkőzzenek az abival, aki szánalmas keljfeljancsiként ugrált az agyába vezető áramparancsok által meghagyott és serkentett reflexek láthatatlan ketrecében.</w:t>
      </w:r>
    </w:p>
    <w:p>
      <w:pPr>
        <w:pStyle w:val="Normal"/>
        <w:rPr/>
      </w:pPr>
      <w:r>
        <w:rPr/>
        <w:t>A tanácstalanság légköre ereszkedett a küzdőtérre. Ha nem állt harcban az abi, nem volt mulatságos, csak így, az erőszak és a büntetés kettősségében tölthette be szere</w:t>
        <w:softHyphen/>
        <w:t>pét. Hiszen, aki más akar lenni, aki túl akar tenni ember</w:t>
        <w:softHyphen/>
        <w:t>társain, aki parancsol, erőszakot alkalmaz felsőbbrendű</w:t>
        <w:softHyphen/>
        <w:t>sége érvényesítésére, csak így, e gőgös agresszivitás pózá</w:t>
        <w:softHyphen/>
        <w:t>ban lehetett gyűlöletes. Ha ütött, ha gyorsabb volt má</w:t>
        <w:softHyphen/>
        <w:t>soknál, ha bántott azon a bűvös körön belül. Így válha</w:t>
        <w:softHyphen/>
        <w:t>tott nevelő példává roggyant rongybáb arca, kondicio-náltsága. Így lehetett intő példa : így jár mindenki, akimás, aki több akar lenni embertársainál, aki ki akar sza</w:t>
        <w:softHyphen/>
        <w:t>badulni a Gauss-harang alól, aki fel akarja fordítani a nagy és jóságos egyenlőséget és védettséget biztosító társadalmi Gauss-harangot. A rongy abi, a megfékezett abi, aki elvesztette korlátozott félelmetességét, csak szá</w:t>
        <w:softHyphen/>
        <w:t>nalmat és részvétet keltett, nem kívánt érzelmeket.</w:t>
      </w:r>
    </w:p>
    <w:p>
      <w:pPr>
        <w:pStyle w:val="Normal"/>
        <w:rPr/>
      </w:pPr>
      <w:r>
        <w:rPr/>
        <w:t>Más is érezte ezt? Voltak megfigyelő, civil ruhás abi</w:t>
        <w:softHyphen/>
        <w:t>vadászok? Vagy csupán az öntudatos állampolgárok spon</w:t>
        <w:softHyphen/>
        <w:t>tán ötlete volt az egész ? Valahol hátul, az Annabel által be nem látott túlsó oldal mögött támadt a csődület, „hó</w:t>
        <w:softHyphen/>
        <w:t>rukk, hórukk", hallotta, majd a tömeg meglódult, mint az alagútban, csakhogy most a kör szegélyén álló szájtátiak ébredtek arra, hogy belökték őket a láthatatlan ket</w:t>
        <w:softHyphen/>
        <w:t>recbe. A közönség kuncogása és felébredő hahotája kö</w:t>
        <w:softHyphen/>
        <w:t>zepette menekült a négy pórul járt a körből, a buta po</w:t>
        <w:softHyphen/>
        <w:t>fával pislogó abi elől, ki négykézláb, ki hason csúszva, ám összecsapásra nem került sor, mivel a belököttek oly szerencsésen estek, hogy egyik sem érintette meg az abit. Az első sikertelen kísérlet nem vette el az emberek ked</w:t>
        <w:softHyphen/>
        <w:t>vét, sőt új játéklehetőséget sugallt. Hol innen, hol onnan hallatszott a hó-rukk s lökték be a kör közelében állókat, s bizony volt nem egy, aki alaposan kikapta az abitól a porciót.</w:t>
      </w:r>
    </w:p>
    <w:p>
      <w:pPr>
        <w:pStyle w:val="Normal"/>
        <w:rPr/>
      </w:pPr>
      <w:r>
        <w:rPr/>
        <w:t>A jókedv újra visszatért. S ekkor Annabel felismerte, hogy az egyik áldozat, ki a kezében egy serkéspohárral a körbe tántorodik, Tom.</w:t>
      </w:r>
    </w:p>
    <w:p>
      <w:pPr>
        <w:pStyle w:val="Normal"/>
        <w:rPr/>
      </w:pPr>
      <w:r>
        <w:rPr/>
        <w:t>Ketten voltak. Egy nyakigláb fiatalember, aki egye</w:t>
        <w:softHyphen/>
        <w:t>nesen az abi hasának esett, és Tom, aki meglepődve néz</w:t>
        <w:softHyphen/>
        <w:t>te, hogy hova is került, pedig egyáltalán nem volt szán</w:t>
        <w:softHyphen/>
        <w:t>dékában. A fiatalember, aki felöklelte az abit, nem esett el, hanem mintegy a mozgás folytatásaként három lépés</w:t>
        <w:softHyphen/>
        <w:t>ből kívül volt a körön. Az abi a lökéstől a földre suppant, de az elektródák villámgyorsan talpra rántották és Tom felé vezérelték, aki nagy lelki nyugalommal igye</w:t>
        <w:softHyphen/>
        <w:t>kezett kifelé, abban a tudatban, hogy semmi baja sem eshet, hiszen nem ért az abihoz. Az abi azonban, úgy tű</w:t>
        <w:softHyphen/>
        <w:t>nik, előbbi tapasztalatai szerint a páros támadáshoz rang</w:t>
        <w:softHyphen/>
        <w:t>sorolta a helyzetet, mert úgy fültövön vágta Tomot, hogy a serkés műanyagpohár széles ívben szállt el a kezéből. Az  ütéstől  szerencsére  kiesett,   így  Tomnak  volt  ideje magához térni a meglepetéstől. Annabel látta, hogy da</w:t>
        <w:softHyphen/>
        <w:t>gadnak ki az erek a nyakán. Ilyen dühösnek csak egyszer látta életében, mikor visszavonták fiától az Arany Átlag . diplomát azzal, hogy adminisztrációs tévedés történt. Tom felemelkedett az őt kifogó karokból, és egyenesen az abi</w:t>
        <w:softHyphen/>
        <w:t>hoz ment, aki ismét azzal a bamba vigyorral állt előtte.</w:t>
      </w:r>
    </w:p>
    <w:p>
      <w:pPr>
        <w:pStyle w:val="Normal"/>
        <w:rPr/>
      </w:pPr>
      <w:r>
        <w:rPr/>
        <w:t>Tom valamit mondott neki, kiköpött, aztán két lépést tett hátra, majd állon rúgta. A lendülettel véghezvitt rú</w:t>
        <w:softHyphen/>
        <w:t>gás az abit belepréselte a láthatatlan sugárfalba. Az abi a fejéhez kapott, megtántorodott, még két lépést tett előre, aztán végigzuhant falfehéren a földön.</w:t>
      </w:r>
    </w:p>
    <w:p>
      <w:pPr>
        <w:pStyle w:val="Normal"/>
        <w:rPr/>
      </w:pPr>
      <w:r>
        <w:rPr/>
        <w:t>Tom csak most tápászkodott fel. Ránézett a mellette heverő eszméletét vesztett abira, mondott valamit, An</w:t>
        <w:softHyphen/>
        <w:t>nabel esküdni mert volna rá, hogy olyasmi lehetett : „hát kellett ez, öreg" ; a közönség ünnepelt, Tomot a magasba kapták, vitték a karjaikon, tiltakozott, csak nehezen tu</w:t>
        <w:softHyphen/>
        <w:t>dott újra talajt fogni, s közben Annabel látta, hogy a háttérben két egyenruhás ember elviszi az abi testét, mely most merev és egyenes volt, mint egy kőbabáé. Ki</w:t>
        <w:softHyphen/>
        <w:t>bújt védő fülkéjéből, és Tom felé ment, akinek még most is szorongatták a karját, rázták a kezét mindenféle ide</w:t>
        <w:softHyphen/>
        <w:t>genek.</w:t>
      </w:r>
    </w:p>
    <w:p>
      <w:pPr>
        <w:pStyle w:val="Normal"/>
        <w:rPr/>
      </w:pPr>
      <w:r>
        <w:rPr/>
        <w:t>–</w:t>
      </w:r>
      <w:r>
        <w:rPr>
          <w:rFonts w:eastAsia="Times New Roman" w:cs="Times New Roman"/>
        </w:rPr>
        <w:t xml:space="preserve"> </w:t>
      </w:r>
      <w:r>
        <w:rPr/>
        <w:t>Annabel – vette észre Tom a nőt. – Láttad ? Ki</w:t>
        <w:softHyphen/>
        <w:t>ütötte a serkéspoharat, amit számodra szereztem annyi kínnal és lökdösődéssel. Meg sem érintettem, s mégis megütött. Hát ember az ilyen ? Nem. Meg is mondtam neki, pofátlan abi vagy, megérdemled, hogy leckét kapj ! Hát kellett ez neki ?</w:t>
      </w:r>
    </w:p>
    <w:p>
      <w:pPr>
        <w:pStyle w:val="Normal"/>
        <w:rPr/>
      </w:pPr>
      <w:r>
        <w:rPr/>
        <w:t>–</w:t>
      </w:r>
      <w:r>
        <w:rPr>
          <w:rFonts w:eastAsia="Times New Roman" w:cs="Times New Roman"/>
        </w:rPr>
        <w:t xml:space="preserve"> </w:t>
      </w:r>
      <w:r>
        <w:rPr/>
        <w:t>Jól megadtad neki, annyit szent ! – kiáltották közbe Tom újdonsült rajongói. – Jól megmutattad, mit ér egy igazi norma férfi !</w:t>
      </w:r>
    </w:p>
    <w:p>
      <w:pPr>
        <w:pStyle w:val="Normal"/>
        <w:rPr/>
      </w:pPr>
      <w:r>
        <w:rPr/>
        <w:t>Tom keble dagadt a büszkeségtől, és miközben baljá</w:t>
        <w:softHyphen/>
        <w:t>val Annabelbe karolt, jobbjával áldást osztott hívő se</w:t>
        <w:softHyphen/>
        <w:t>regére.</w:t>
      </w:r>
    </w:p>
    <w:p>
      <w:pPr>
        <w:pStyle w:val="Normal"/>
        <w:rPr/>
      </w:pPr>
      <w:r>
        <w:rPr/>
        <w:t>–</w:t>
      </w:r>
      <w:r>
        <w:rPr>
          <w:rFonts w:eastAsia="Times New Roman" w:cs="Times New Roman"/>
        </w:rPr>
        <w:t xml:space="preserve"> </w:t>
      </w:r>
      <w:r>
        <w:rPr/>
        <w:t>Kicserélték az abit ! Mutasd meg ennek is ! – un</w:t>
        <w:softHyphen/>
        <w:t>szolta maradásra egy fiatalember, akinek csak itt-ott fi</w:t>
        <w:softHyphen/>
        <w:t>tyegett mutatóba pár szál vörös haj a feje búbján..</w:t>
      </w:r>
    </w:p>
    <w:p>
      <w:pPr>
        <w:pStyle w:val="Normal"/>
        <w:rPr/>
      </w:pPr>
      <w:r>
        <w:rPr/>
        <w:t>Tom Annabelre tekintett, aki szinte megfiatalodott az érdeklődés és ünneplés fényében, aztán arra gondolt, hogy ez a támadás azért sikerült oly jól, mivel az abi már fáradt és elnyúzott volt, meg egy villanásra felötlött benne kora is, sőt az is, hogy a feszítő düh nélkül aligha lesz ereje oly gyorsan végrehajtani a rúgást, ezért egy pillanatnyi töprengés után úgy döntött, hogy jobb ezt a nagy sikert zsebre vágni, mint egy esetleges ku</w:t>
        <w:softHyphen/>
        <w:t>darccal semmivé tenni.</w:t>
      </w:r>
    </w:p>
    <w:p>
      <w:pPr>
        <w:pStyle w:val="Normal"/>
        <w:rPr/>
      </w:pPr>
      <w:r>
        <w:rPr/>
        <w:t>–</w:t>
      </w:r>
      <w:r>
        <w:rPr>
          <w:rFonts w:eastAsia="Times New Roman" w:cs="Times New Roman"/>
        </w:rPr>
        <w:t xml:space="preserve"> </w:t>
      </w:r>
      <w:r>
        <w:rPr/>
        <w:t>Én már megmutattam, hogy kell ezt csinálni – há</w:t>
        <w:softHyphen/>
        <w:t>rította el magától az ajánlatot –, most továbbmegyek más próbákhoz. Egy norma még egy ilyen alkalommal is lojális társaihoz, s helyet hagy nekik, hogy férfiasságukat bizonyítsák !</w:t>
      </w:r>
    </w:p>
    <w:p>
      <w:pPr>
        <w:pStyle w:val="Normal"/>
        <w:rPr/>
      </w:pPr>
      <w:r>
        <w:rPr/>
        <w:t>–</w:t>
      </w:r>
      <w:r>
        <w:rPr>
          <w:rFonts w:eastAsia="Times New Roman" w:cs="Times New Roman"/>
        </w:rPr>
        <w:t xml:space="preserve"> </w:t>
      </w:r>
      <w:r>
        <w:rPr/>
        <w:t>Bravó !</w:t>
      </w:r>
    </w:p>
    <w:p>
      <w:pPr>
        <w:pStyle w:val="Normal"/>
        <w:rPr/>
      </w:pPr>
      <w:r>
        <w:rPr/>
        <w:t>–</w:t>
      </w:r>
      <w:r>
        <w:rPr>
          <w:rFonts w:eastAsia="Times New Roman" w:cs="Times New Roman"/>
        </w:rPr>
        <w:t xml:space="preserve"> </w:t>
      </w:r>
      <w:r>
        <w:rPr/>
        <w:t>Éljen !</w:t>
      </w:r>
    </w:p>
    <w:p>
      <w:pPr>
        <w:pStyle w:val="Normal"/>
        <w:rPr/>
      </w:pPr>
      <w:r>
        <w:rPr/>
        <w:t>–</w:t>
      </w:r>
      <w:r>
        <w:rPr>
          <w:rFonts w:eastAsia="Times New Roman" w:cs="Times New Roman"/>
        </w:rPr>
        <w:t xml:space="preserve"> </w:t>
      </w:r>
      <w:r>
        <w:rPr/>
        <w:t>Vivát !</w:t>
      </w:r>
    </w:p>
    <w:p>
      <w:pPr>
        <w:pStyle w:val="Normal"/>
        <w:rPr/>
      </w:pPr>
      <w:r>
        <w:rPr/>
        <w:t>A kis csődület utat nyitott, és Tom és Annabel Trogtalite lelkes nézők tapsoló sorfala közt távozott a Vidám Park mélye felé.</w:t>
      </w:r>
    </w:p>
    <w:p>
      <w:pPr>
        <w:pStyle w:val="Normal"/>
        <w:rPr/>
      </w:pPr>
      <w:r>
        <w:rPr/>
        <w:t>–</w:t>
      </w:r>
      <w:r>
        <w:rPr>
          <w:rFonts w:eastAsia="Times New Roman" w:cs="Times New Roman"/>
        </w:rPr>
        <w:t xml:space="preserve"> </w:t>
      </w:r>
      <w:r>
        <w:rPr/>
        <w:t>Milyen voltam ? – kérdezte Tom, amikor végre magukra maradtak, a más alagutakból áramló csoportok elsodorták mellőlük az utolsó rajongót is.</w:t>
      </w:r>
    </w:p>
    <w:p>
      <w:pPr>
        <w:pStyle w:val="Normal"/>
        <w:rPr/>
      </w:pPr>
      <w:r>
        <w:rPr/>
        <w:t>–</w:t>
      </w:r>
      <w:r>
        <w:rPr>
          <w:rFonts w:eastAsia="Times New Roman" w:cs="Times New Roman"/>
        </w:rPr>
        <w:t xml:space="preserve"> </w:t>
      </w:r>
      <w:r>
        <w:rPr/>
        <w:t>Nagyszerű, Tom, nagyszerű.</w:t>
      </w:r>
    </w:p>
    <w:p>
      <w:pPr>
        <w:pStyle w:val="Normal"/>
        <w:rPr/>
      </w:pPr>
      <w:r>
        <w:rPr/>
        <w:t>–</w:t>
      </w:r>
      <w:r>
        <w:rPr>
          <w:rFonts w:eastAsia="Times New Roman" w:cs="Times New Roman"/>
        </w:rPr>
        <w:t xml:space="preserve"> </w:t>
      </w:r>
      <w:r>
        <w:rPr/>
        <w:t xml:space="preserve">Most merre menjünk, válassz, Annabel. </w:t>
      </w:r>
    </w:p>
    <w:p>
      <w:pPr>
        <w:pStyle w:val="Normal"/>
        <w:rPr/>
      </w:pPr>
      <w:r>
        <w:rPr/>
        <w:t>Annabel az eligazító feliratokat nézegette. „Abi-rodeo", „Vigyázz, jön Abika !", „Abi a gubóban", „L-ABI-rin-tus"...</w:t>
      </w:r>
    </w:p>
    <w:p>
      <w:pPr>
        <w:pStyle w:val="Normal"/>
        <w:rPr/>
      </w:pPr>
      <w:r>
        <w:rPr/>
        <w:t>–</w:t>
      </w:r>
      <w:r>
        <w:rPr>
          <w:rFonts w:eastAsia="Times New Roman" w:cs="Times New Roman"/>
        </w:rPr>
        <w:t xml:space="preserve"> </w:t>
      </w:r>
      <w:r>
        <w:rPr/>
        <w:t>Talán legyen a „Vigyázz, jön Abika". Úgy emlék</w:t>
        <w:softHyphen/>
        <w:t>szem, ott jól lehet szórakozni.</w:t>
      </w:r>
    </w:p>
    <w:p>
      <w:pPr>
        <w:pStyle w:val="Normal"/>
        <w:rPr/>
      </w:pPr>
      <w:r>
        <w:rPr/>
        <w:t>–</w:t>
      </w:r>
      <w:r>
        <w:rPr>
          <w:rFonts w:eastAsia="Times New Roman" w:cs="Times New Roman"/>
        </w:rPr>
        <w:t xml:space="preserve"> </w:t>
      </w:r>
      <w:r>
        <w:rPr/>
        <w:t>Legyen – bólintott Tom a javaslatra.</w:t>
      </w:r>
    </w:p>
    <w:p>
      <w:pPr>
        <w:pStyle w:val="Normal"/>
        <w:rPr/>
      </w:pPr>
      <w:r>
        <w:rPr/>
        <w:t>Követték az útmutató nyilakat, és rövidesen a játék</w:t>
        <w:softHyphen/>
        <w:t>térre értek, amit az alagútfenék baljós vörös foszforeszkálása jelzett. A főalagútba nyíló segédalagútban álló au</w:t>
        <w:softHyphen/>
        <w:t>tomatából kivettek egy-egy dobókát, aztán bedugták a fejüket a főalagútba.</w:t>
      </w:r>
    </w:p>
    <w:p>
      <w:pPr>
        <w:pStyle w:val="Normal"/>
        <w:rPr/>
      </w:pPr>
      <w:r>
        <w:rPr/>
        <w:t>Semmi zaj. Csak oldalt, egész a falhoz lapulva egy-egy kőszoborrá dermedt ember, a földön, az alagút pad</w:t>
        <w:softHyphen/>
        <w:t>lóján az a vörös ragyogás, mint valami parázskígyó.</w:t>
      </w:r>
    </w:p>
    <w:p>
      <w:pPr>
        <w:pStyle w:val="Normal"/>
        <w:rPr/>
      </w:pPr>
      <w:r>
        <w:rPr/>
        <w:t>Tom megérintette Annabelt, és a túloldali benyílóra mutatott. Annabel bólintott, az a hely valóban jobbnak látszott, hiszen a segédalagút, amelyen jöttek, túl közel állt a bejárathoz, és új emberek léphettek be, kik zajongásukkal megzavarhatták az élvezetet.</w:t>
      </w:r>
    </w:p>
    <w:p>
      <w:pPr>
        <w:pStyle w:val="Normal"/>
        <w:rPr/>
      </w:pPr>
      <w:r>
        <w:rPr/>
        <w:t>Tom meg egyszer figyelmesen körülnézett, aztán két lépésből a túloldalon volt.</w:t>
      </w:r>
    </w:p>
    <w:p>
      <w:pPr>
        <w:pStyle w:val="Normal"/>
        <w:rPr/>
      </w:pPr>
      <w:r>
        <w:rPr/>
        <w:t>Ebben a pillanatban sistergő, sziszegő zaj hallatszott, majd olyanszerű zörej, mintha fémgolyókat ejtenének egy vaslapra. Tom intett Annabelnek, aki jelezte, ő is hallja, hogy jön.</w:t>
      </w:r>
    </w:p>
    <w:p>
      <w:pPr>
        <w:pStyle w:val="Normal"/>
        <w:rPr/>
      </w:pPr>
      <w:r>
        <w:rPr/>
        <w:t>Jött is Abika. Ezüstös, hordó alakú teste villámgyor</w:t>
        <w:softHyphen/>
        <w:t>san siklott az alagútpadozat gerjesztette mágneses párnán. Nagy, ovális feje forgott, ingott jobbra-balra, miközben fejére, testére csaptak a mágneses fejű dobókák. A szeme helyén két radarernyő és infrahang detektor zöldes fénye sugárzott, orrlyukaiból lilás gőz lövellt, valahányszor egy-egy újabb dobóka tapadt testére. Két előremeredő szarva, melyből kékes szikrák pattantak, féltve őrizte azt a szarvtövi fehér pontot, ahova a halálos dobást kellett bevinni. Csakhogy egy ilyen találat elérése egyáltalán nem volt egyszerű. Ha Abika észrevette a feléje szálló dobókát, rögtön elfordította a fejét, hogy a találat ne legyen vég</w:t>
        <w:softHyphen/>
        <w:t>zetes, majd az előbbi támadás helyét vette célba. S jaj volt, ha Abika szarvaival elérte az ügyetlent, hiszen az emberi test rövidre zárta a két szarv közti elektromág</w:t>
        <w:softHyphen/>
        <w:t>neses teret, és a magasfeszültség alaposan odavágta az áldozatot. Aki sikeresen kívánta végrehajtani a nagy do</w:t>
        <w:softHyphen/>
        <w:t>bást, mely kioltotta szerte az alagutakban a vörös fényt, mindenkinek tudtára adván így a nagy sikert, és egy</w:t>
        <w:softHyphen/>
        <w:t>szerű fémhalmazzá degradálta a veszélyes játékra kikép</w:t>
        <w:softHyphen/>
        <w:t>zett őrült robotot, annak minél közelebb kellett merészkednie Abikához, a fal egyenetlenségeibe simulni, hiszen csak így volt esélye, hogy Abika nem ismeri fel a kezé</w:t>
        <w:softHyphen/>
        <w:t>ben tartott mágneses dobókafejről.</w:t>
      </w:r>
    </w:p>
    <w:p>
      <w:pPr>
        <w:pStyle w:val="Normal"/>
        <w:rPr/>
      </w:pPr>
      <w:r>
        <w:rPr/>
        <w:t>Tom látta már a közeledő szörnyet, pattogtak a dobó</w:t>
        <w:softHyphen/>
        <w:t>kák, mindent elborított a lila gőz, megállt, egy jajkiáltás, aztán tovább, tovább, már itt volt szinte mellette, surr, pattant Annabel dobókája, surr, repült Tomé is, a szörny megtorpant, fújt, de nem érte el a segédalagútba visszahú</w:t>
        <w:softHyphen/>
        <w:t>zódókat, így továbbrobogott programja által megszabott kiismerhetetlen útján a tekervényes alagút-útvesztőben.</w:t>
      </w:r>
    </w:p>
    <w:p>
      <w:pPr>
        <w:pStyle w:val="Normal"/>
        <w:rPr/>
      </w:pPr>
      <w:r>
        <w:rPr/>
        <w:t>Így, egy nem vörös padlójú oldaljáratból célozgatni kétségtelenül veszélytelenebb volt a játék, mint egy út</w:t>
        <w:softHyphen/>
        <w:t>vonalon találkozni, ahol végzetessé válhatott a találko</w:t>
        <w:softHyphen/>
        <w:t>zás. A veszélytelenséggel  persze  együtt járt  az  is,  hogy oldalról sokkal nehezebb volt Abikát eltalálni sebezhető pontján, mint elölről.</w:t>
      </w:r>
    </w:p>
    <w:p>
      <w:pPr>
        <w:pStyle w:val="Normal"/>
        <w:rPr/>
      </w:pPr>
      <w:r>
        <w:rPr/>
        <w:t>Amikor fiatal volt, Tom is megpróbálkozott a legme</w:t>
        <w:softHyphen/>
        <w:t>részebbek nagy mutatványával, hogy uránbányász védő</w:t>
        <w:softHyphen/>
        <w:t>kesztyűvel felszerelve bal kézzel megragadja a támadó Abika szarvát, míg jobbal a célba juttassa a dobókát. Ezt nagyon gyorsan kellett csinálni, hiszen az elvétett dobás esetén muszáj volt folytatni a mozgást, és légbukfenccel átrepülni Abika háta mögé, majd még mielőtt az megfor</w:t>
        <w:softHyphen/>
        <w:t>dul, úgy kellett talpra ugrani és egy mélyedésbe húzódni, hogy az el ne érje mindkét szarvával. Ez nagyon nehéz volt, hiszen a hangrezgésekre Abika mozgása még jobban felgyorsult, ezért ez a játék némán folyt, visszafogott lé</w:t>
        <w:softHyphen/>
        <w:t>legzettel.</w:t>
      </w:r>
    </w:p>
    <w:p>
      <w:pPr>
        <w:pStyle w:val="Normal"/>
        <w:rPr/>
      </w:pPr>
      <w:r>
        <w:rPr/>
        <w:t>Annabel intett : „Menjek át ?"</w:t>
      </w:r>
    </w:p>
    <w:p>
      <w:pPr>
        <w:pStyle w:val="Normal"/>
        <w:rPr/>
      </w:pPr>
      <w:r>
        <w:rPr/>
        <w:t>Tom válaszolt : „Nem !"</w:t>
      </w:r>
    </w:p>
    <w:p>
      <w:pPr>
        <w:pStyle w:val="Normal"/>
        <w:rPr/>
      </w:pPr>
      <w:r>
        <w:rPr/>
        <w:t>A befutó járat ugyanis biztonságosabb volt olyan szempontból, hogy zsákút lévén, nem válhatott Abika út</w:t>
        <w:softHyphen/>
        <w:t>vonalává, mint Tom segédalagútja, mely ha folyamatosan összeköthető volt egy másik alagútsorral, úgy az is bár</w:t>
        <w:softHyphen/>
        <w:t>mikor közvetlen csatatérré válhatott. Annabel a maga ki</w:t>
        <w:softHyphen/>
        <w:t>lóival pedig egy ilyen terepen biztos áldozattá vált volna.</w:t>
      </w:r>
    </w:p>
    <w:p>
      <w:pPr>
        <w:pStyle w:val="Normal"/>
        <w:rPr/>
      </w:pPr>
      <w:r>
        <w:rPr/>
        <w:t>Újabb pár érkezett. Annabel beengedte őket maga mellé. Fiatalok voltak, és vaskos szigetelő kesztyűikről látszott, hogy a nagy halálugrásra készülnek. Belestek az alagútba, melyen most is hömpölygött a parázslás, aztán nesztelen macskaléptekkel előrelopóztak. Az egyik vagy tízméternyire ment, egész a kanyarig, amely Tom he</w:t>
        <w:softHyphen/>
        <w:t>lyéről belátható volt, a másik Tomtól néhány méternyire helyezkedett el.</w:t>
      </w:r>
    </w:p>
    <w:p>
      <w:pPr>
        <w:pStyle w:val="Normal"/>
        <w:rPr/>
      </w:pPr>
      <w:r>
        <w:rPr/>
        <w:t>Tom intett Annabelnek : „Újabb dobókát !"</w:t>
      </w:r>
    </w:p>
    <w:p>
      <w:pPr>
        <w:pStyle w:val="Normal"/>
        <w:rPr/>
      </w:pPr>
      <w:r>
        <w:rPr/>
        <w:t>Annabel bólintott, s egy perc múlva áthajította az Automata második dobókáját. A Gigantomat terminálja</w:t>
        <w:softHyphen/>
        <w:t>ként ez a készülék is minden játékost számon tartott, és naponta legfeljebb három dobókát adott egy-egy kezén keresztül bioidentifikált játékosnak, nyilván abból a meg</w:t>
        <w:softHyphen/>
        <w:t>gondolásból, hogy senki se monopolizálhassa a játék örömét.</w:t>
      </w:r>
    </w:p>
    <w:p>
      <w:pPr>
        <w:pStyle w:val="Normal"/>
        <w:rPr/>
      </w:pPr>
      <w:r>
        <w:rPr/>
        <w:t>A parázslás váratlanul kialudt az alagútban. Pontosan annak bal felén. Tom automatikusan a lába elé nézett, s már iszkolt is kifelé, Annabel karjaiba. Épp jókor, mert pontosan a háta mögül jött Abika. A vörös fényben né</w:t>
        <w:softHyphen/>
        <w:t>mán és szisszenés nélkül jött, úgy látszik, az új vonalon nem találkozott még játékosokkal, hiszen ez a sokkal szű</w:t>
        <w:softHyphen/>
        <w:t>kebb keresztmetszet csak egyetlen esélyt adott a játékos</w:t>
        <w:softHyphen/>
        <w:t>nak, a tökéletes dobást a szarv alatti fehér pontra.</w:t>
      </w:r>
    </w:p>
    <w:p>
      <w:pPr>
        <w:pStyle w:val="Normal"/>
        <w:rPr/>
      </w:pPr>
      <w:r>
        <w:rPr/>
        <w:t>Az útirány megváltoztatása átcsoportosításra kénysze</w:t>
        <w:softHyphen/>
        <w:t>rítette a lesbenállókat, s most épp az új irányba igyekez</w:t>
        <w:softHyphen/>
        <w:t>tek, amikor szembetalálták maguk Abikával.</w:t>
      </w:r>
    </w:p>
    <w:p>
      <w:pPr>
        <w:pStyle w:val="Normal"/>
        <w:rPr/>
      </w:pPr>
      <w:r>
        <w:rPr/>
        <w:t>Legelöl az a két fiatalember loholt, kik csak nemrég helyezkedtek el rossz irányba. Az első oly közel volt már Abikához, mikor észrevette, hogy csak dobókáját volt ideje maga elé tartani s Abika szarvai máris elérték mell</w:t>
        <w:softHyphen/>
        <w:t>kasát. Abika lila gőzt fújt orrlikából, a második fiú, aki szintén nem tudott már megállni, átugrott szaltóval az alagútra merőlegesen elhelyezkedő Abikán, aki még min</w:t>
        <w:softHyphen/>
        <w:t>dig az első áldozatba öntötte elektromos feszültségét. Tom homorított. Abika lehelete átjárta ingét, s úgy érezte, hogy amint a fiú lecsúszik a földre, a szarvak az ő hátába mélyednek. Csak Annabel nem vesztette el a fejét : nem a lehanyatló fiút próbálta felfogni, hanem a kisüléskor pillanatokig mozdulatlan Abika alig néhány centiméterre levő homlokcsontjára ütötte dobókáját. Abika elbődült, hangja akár egy járőrkocsi szirénája, szemében kialudtak a fények, az energia nélkül maradt acélszörny a földre ült, és a parázsló energiakígyó feltekeredett, visszahúzó</w:t>
        <w:softHyphen/>
        <w:t>dott láthatatlan forrásaiba, s az alagutat egyszeriben elön</w:t>
        <w:softHyphen/>
        <w:t>tötte a mennyezetvilágítás erős fénye.</w:t>
      </w:r>
    </w:p>
    <w:p>
      <w:pPr>
        <w:pStyle w:val="Normal"/>
        <w:rPr/>
      </w:pPr>
      <w:r>
        <w:rPr/>
        <w:t>–</w:t>
      </w:r>
      <w:r>
        <w:rPr>
          <w:rFonts w:eastAsia="Times New Roman" w:cs="Times New Roman"/>
        </w:rPr>
        <w:t xml:space="preserve"> </w:t>
      </w:r>
      <w:r>
        <w:rPr/>
        <w:t>Hé, Tom, hallod ? Eltaláltam ! – sikoltotta Anna</w:t>
        <w:softHyphen/>
        <w:t>bel, és csókolgatni kezdte Tomot, kinek hóna alatt sike</w:t>
        <w:softHyphen/>
        <w:t>rült kinyúlnia és Abikát eltalálnia. Tom falfehér volt, és csak nehezen ocsúdott.</w:t>
      </w:r>
    </w:p>
    <w:p>
      <w:pPr>
        <w:pStyle w:val="Normal"/>
        <w:rPr/>
      </w:pPr>
      <w:r>
        <w:rPr/>
        <w:t>A második fiatalember ért oda először. A fekvő robot</w:t>
        <w:softHyphen/>
        <w:t>ra nézett, mely szinte maga alá temette társát, majd a nőre.</w:t>
      </w:r>
    </w:p>
    <w:p>
      <w:pPr>
        <w:pStyle w:val="Normal"/>
        <w:rPr/>
      </w:pPr>
      <w:r>
        <w:rPr/>
        <w:t>–</w:t>
      </w:r>
      <w:r>
        <w:rPr>
          <w:rFonts w:eastAsia="Times New Roman" w:cs="Times New Roman"/>
        </w:rPr>
        <w:t xml:space="preserve"> </w:t>
      </w:r>
      <w:r>
        <w:rPr/>
        <w:t>Az áldóját, asszonyom, ez mesterdöfés volt !</w:t>
      </w:r>
    </w:p>
    <w:p>
      <w:pPr>
        <w:pStyle w:val="Normal"/>
        <w:rPr/>
      </w:pPr>
      <w:r>
        <w:rPr/>
        <w:t>Tom izmainak merevsége csak most kezdett oldódni. Úgy érezte, ha nem lenne gerinctartó pántja, menthetet</w:t>
        <w:softHyphen/>
        <w:t>lenül összecsuklana.</w:t>
      </w:r>
    </w:p>
    <w:p>
      <w:pPr>
        <w:pStyle w:val="Normal"/>
        <w:rPr/>
      </w:pPr>
      <w:r>
        <w:rPr/>
        <w:t>Megfordult. Így, az erős fényben a lerobbant robot már egyáltalán nem volt oly félelmetes. A dobóka közben bíborszínt öltött. A fiatalember kihúzta a homlokü</w:t>
        <w:softHyphen/>
        <w:t>regből, és átnyújtotta Annabelnek.</w:t>
      </w:r>
    </w:p>
    <w:p>
      <w:pPr>
        <w:pStyle w:val="Normal"/>
        <w:rPr/>
      </w:pPr>
      <w:r>
        <w:rPr/>
        <w:t>–</w:t>
      </w:r>
      <w:r>
        <w:rPr>
          <w:rFonts w:eastAsia="Times New Roman" w:cs="Times New Roman"/>
        </w:rPr>
        <w:t xml:space="preserve"> </w:t>
      </w:r>
      <w:r>
        <w:rPr/>
        <w:t xml:space="preserve">Őrizze meg, becses kincs. Irigylem érte. </w:t>
      </w:r>
    </w:p>
    <w:p>
      <w:pPr>
        <w:pStyle w:val="Normal"/>
        <w:rPr/>
      </w:pPr>
      <w:r>
        <w:rPr/>
        <w:t>Tomhoz fordult.</w:t>
      </w:r>
    </w:p>
    <w:p>
      <w:pPr>
        <w:pStyle w:val="Normal"/>
        <w:rPr/>
      </w:pPr>
      <w:r>
        <w:rPr/>
        <w:t>–</w:t>
      </w:r>
      <w:r>
        <w:rPr>
          <w:rFonts w:eastAsia="Times New Roman" w:cs="Times New Roman"/>
        </w:rPr>
        <w:t xml:space="preserve"> </w:t>
      </w:r>
      <w:r>
        <w:rPr/>
        <w:t>Segítsen kihúzni a barátomat, mielőtt újraéledne Abika!</w:t>
      </w:r>
    </w:p>
    <w:p>
      <w:pPr>
        <w:pStyle w:val="Normal"/>
        <w:rPr/>
      </w:pPr>
      <w:r>
        <w:rPr/>
        <w:t>Tom megemelte a robot első felét, s a fiatalember ki</w:t>
        <w:softHyphen/>
        <w:t>húzta áramütött barátját. Tom visszaengedte a szörnyet, majd segített bevinni a fiatalembert a kijárati alagutacskába.</w:t>
      </w:r>
    </w:p>
    <w:p>
      <w:pPr>
        <w:pStyle w:val="Normal"/>
        <w:rPr/>
      </w:pPr>
      <w:r>
        <w:rPr/>
        <w:t>–</w:t>
      </w:r>
      <w:r>
        <w:rPr>
          <w:rFonts w:eastAsia="Times New Roman" w:cs="Times New Roman"/>
        </w:rPr>
        <w:t xml:space="preserve"> </w:t>
      </w:r>
      <w:r>
        <w:rPr/>
        <w:t>Kösz. Most már egyedül is elboldogulok. És gratu</w:t>
        <w:softHyphen/>
        <w:t>lálok a feleségéhez. Micsoda asszony ! Micsoda hidegvér ! Bámulatos !</w:t>
      </w:r>
    </w:p>
    <w:p>
      <w:pPr>
        <w:pStyle w:val="Normal"/>
        <w:rPr/>
      </w:pPr>
      <w:r>
        <w:rPr/>
        <w:t>A folyosóban elaludt a mennyezetvilágítás, és az előbbi derékszögű kanyarban parázslani kezdett a pado</w:t>
        <w:softHyphen/>
        <w:t>zat. Abika is felemelte fejét, zöld radarernyői kigyúltak szemében, Annabel úgy érezte, hogy egy hosszú búcsú</w:t>
        <w:softHyphen/>
        <w:t>pillantást vet reá, aztán felemelkedik és elsuhan, be a sö</w:t>
        <w:softHyphen/>
        <w:t>tétbe, ahol újabb vadászok várnak egy ilyen vörössé vált dobókára, amilyet majd unokáiknak is mutogathatnak egykori tettük, hősiességük irigyelt bizonyítékaként.</w:t>
      </w:r>
    </w:p>
    <w:p>
      <w:pPr>
        <w:pStyle w:val="Normal"/>
        <w:rPr/>
      </w:pPr>
      <w:r>
        <w:rPr/>
        <w:t>–</w:t>
      </w:r>
      <w:r>
        <w:rPr>
          <w:rFonts w:eastAsia="Times New Roman" w:cs="Times New Roman"/>
        </w:rPr>
        <w:t xml:space="preserve"> </w:t>
      </w:r>
      <w:r>
        <w:rPr/>
        <w:t>Nos, visszaállunk, Tom ? – kérdezte Annabel. – Neked még van két dobásod, s ha akarod, én is átenge</w:t>
        <w:softHyphen/>
        <w:t>dem az egyik dobókám.</w:t>
      </w:r>
    </w:p>
    <w:p>
      <w:pPr>
        <w:pStyle w:val="Normal"/>
        <w:rPr/>
      </w:pPr>
      <w:r>
        <w:rPr/>
        <w:t>–</w:t>
      </w:r>
      <w:r>
        <w:rPr>
          <w:rFonts w:eastAsia="Times New Roman" w:cs="Times New Roman"/>
        </w:rPr>
        <w:t xml:space="preserve"> </w:t>
      </w:r>
      <w:r>
        <w:rPr/>
        <w:t>Nem – mondta Tom. – Elég volt a hősiességből mára. Fáradt vagyok. Valami nyugodtabb és passzívabb mulatság kéne, nem gondolod ?</w:t>
      </w:r>
    </w:p>
    <w:p>
      <w:pPr>
        <w:pStyle w:val="Normal"/>
        <w:rPr/>
      </w:pPr>
      <w:r>
        <w:rPr/>
        <w:t>–</w:t>
      </w:r>
      <w:r>
        <w:rPr>
          <w:rFonts w:eastAsia="Times New Roman" w:cs="Times New Roman"/>
        </w:rPr>
        <w:t xml:space="preserve"> </w:t>
      </w:r>
      <w:r>
        <w:rPr/>
        <w:t>Jó – egyezett bele Annabel, s amikor Tom sava</w:t>
        <w:softHyphen/>
        <w:t>nyú arcára nézett, hozzátette : – Csatold az övedhez a dobókát,  nehogy elveszítsem a forgatagban.</w:t>
      </w:r>
    </w:p>
    <w:p>
      <w:pPr>
        <w:pStyle w:val="Normal"/>
        <w:rPr/>
      </w:pPr>
      <w:r>
        <w:rPr/>
        <w:t>Tom bólintott, szótlanul felcsatolta, aztán visszatértek a főjáratba. Az izzóvörös dobóka nem kerülte el a szó</w:t>
        <w:softHyphen/>
        <w:t>rakozóhelyekre igyekvők pillantását. Annabel látta, hogy összesúgnak a hátuk mögött, Tom azonban egyáltalán nem mutatta egy győző képét. Meggörnyedve, öregesen bandu</w:t>
        <w:softHyphen/>
        <w:t>kolt Annabel mellett.</w:t>
      </w:r>
    </w:p>
    <w:p>
      <w:pPr>
        <w:pStyle w:val="Normal"/>
        <w:rPr/>
      </w:pPr>
      <w:r>
        <w:rPr/>
        <w:t>–</w:t>
      </w:r>
      <w:r>
        <w:rPr>
          <w:rFonts w:eastAsia="Times New Roman" w:cs="Times New Roman"/>
        </w:rPr>
        <w:t xml:space="preserve"> </w:t>
      </w:r>
      <w:r>
        <w:rPr/>
        <w:t>Húzd ki magad – verte hátba a nő Tomot –, hadd lássák, milyen férfi vagy !</w:t>
      </w:r>
    </w:p>
    <w:p>
      <w:pPr>
        <w:pStyle w:val="Normal"/>
        <w:rPr/>
      </w:pPr>
      <w:r>
        <w:rPr/>
        <w:t>Tom egy tétova félmosolyt küldött felé.</w:t>
      </w:r>
    </w:p>
    <w:p>
      <w:pPr>
        <w:pStyle w:val="Normal"/>
        <w:rPr/>
      </w:pPr>
      <w:r>
        <w:rPr/>
        <w:t>–</w:t>
      </w:r>
      <w:r>
        <w:rPr>
          <w:rFonts w:eastAsia="Times New Roman" w:cs="Times New Roman"/>
        </w:rPr>
        <w:t xml:space="preserve"> </w:t>
      </w:r>
      <w:r>
        <w:rPr/>
        <w:t xml:space="preserve">Kösz – mondta. </w:t>
      </w:r>
    </w:p>
    <w:p>
      <w:pPr>
        <w:pStyle w:val="Normal"/>
        <w:rPr/>
      </w:pPr>
      <w:r>
        <w:rPr/>
        <w:t>Annabel érezte, Tomot nyomasztja a tudat, hogy nem ő szerezte a dicsőségjelképet. Ám azt is tudta, ha ő vinné, talán még inkább fájna neki. Hogy mutat az, ha egy csa</w:t>
        <w:softHyphen/>
        <w:t>ládban az asszony a férfiasabb ? Így sem jó, úgy sem jó. Hogy feledtesse férfiúsága hiányát, megint neki kell meg</w:t>
        <w:softHyphen/>
        <w:t>feszülnie, támasszá válnia. De meddig még ?</w:t>
      </w:r>
    </w:p>
    <w:p>
      <w:pPr>
        <w:pStyle w:val="Normal"/>
        <w:rPr/>
      </w:pPr>
      <w:r>
        <w:rPr/>
        <w:t>–</w:t>
      </w:r>
      <w:r>
        <w:rPr>
          <w:rFonts w:eastAsia="Times New Roman" w:cs="Times New Roman"/>
        </w:rPr>
        <w:t xml:space="preserve"> </w:t>
      </w:r>
      <w:r>
        <w:rPr/>
        <w:t>Te Tom, hogy is volt azzal az abival, akit kiütöttél a ringből ?</w:t>
      </w:r>
    </w:p>
    <w:p>
      <w:pPr>
        <w:pStyle w:val="Normal"/>
        <w:rPr/>
      </w:pPr>
      <w:r>
        <w:rPr/>
        <w:t>Tom sóhajtva fogta át Annabel vállát.</w:t>
      </w:r>
    </w:p>
    <w:p>
      <w:pPr>
        <w:pStyle w:val="Normal"/>
        <w:rPr/>
      </w:pPr>
      <w:r>
        <w:rPr>
          <w:rFonts w:eastAsia="Times New Roman" w:cs="Times New Roman"/>
        </w:rPr>
        <w:t xml:space="preserve">– </w:t>
      </w:r>
      <w:r>
        <w:rPr/>
        <w:t>Ne erőlködj, kicsikém. Jólesik. De hiába. Öreg va</w:t>
        <w:softHyphen/>
        <w:t>gyok és csonka. Az abi kiütése véletlen volt. Düh. Fellobbanás. Az igazság azonban ez volt : nagyon lelassultam. Ha nincs az a fiatalember és nem vagy te, most én ül</w:t>
        <w:softHyphen/>
        <w:t>hetnék a segédalagút falának támasztva, mint egy zsák, arra várva, hogy visszanyerjem mozgásképességemet.</w:t>
      </w:r>
    </w:p>
    <w:p>
      <w:pPr>
        <w:pStyle w:val="Normal"/>
        <w:rPr/>
      </w:pPr>
      <w:r>
        <w:rPr>
          <w:rFonts w:eastAsia="Times New Roman" w:cs="Times New Roman"/>
        </w:rPr>
        <w:t xml:space="preserve">– </w:t>
      </w:r>
      <w:r>
        <w:rPr/>
        <w:t>Nagy szamár vagy, Tom. Nem vagy öreg, és . . . tudod, hogy . . . ragaszkodom hozzád . .</w:t>
      </w:r>
    </w:p>
    <w:p>
      <w:pPr>
        <w:pStyle w:val="Normal"/>
        <w:rPr/>
      </w:pPr>
      <w:r>
        <w:rPr/>
        <w:t>Tom figyelmét nem kerülte el a pillanatnyi szünet. „Jó, hogy nem hazudott. Nem mondta azt, hogy szeret. . . Ragaszkodom hozzád . . . Milyen finom kifejezés a szá</w:t>
        <w:softHyphen/>
        <w:t>nalomra. " Mégis hálás volt Annabel erőlködéséért. „Hi</w:t>
        <w:softHyphen/>
        <w:t>szen végül is ki tehet róla, hogy így történt ? A szikla ? A szikla, persze. . . Meg az örökös garasoskodás, hogy nem tesznek a veszélyes helyekre elég Runkorn-cellát. . . Mert az abik elleni harcra kellenek az anyagi készsé</w:t>
        <w:softHyphen/>
        <w:t>gek . . . Tehát mindennek az abik az okai ... Ha nem ugrálnának annyit, milyen szép és békés élet lehetne Tel</w:t>
        <w:softHyphen/>
        <w:t>lurián . . . Csakhát ez az örökös őrület a felsőbbrendűség</w:t>
        <w:softHyphen/>
        <w:t>gel, a parancsolni akarással. . . Muszáj valamit tenni el</w:t>
        <w:softHyphen/>
        <w:t>lenük . . . Össze kell fogni a normáknak, és cselekedni kell . . . Mindenki meg kell hogy hozza a maga áldoza</w:t>
        <w:softHyphen/>
        <w:t>tát.. . Milyen jó, hogy van ez a hét, mely agyadba idézi bajaid okát. Hiszen ahogy kiverik ok nélkül kezedből a serkéspoharat, kiverhetik fogad, elrabolhatják asszo</w:t>
        <w:softHyphen/>
        <w:t>nyod . . ."</w:t>
      </w:r>
    </w:p>
    <w:p>
      <w:pPr>
        <w:pStyle w:val="Normal"/>
        <w:rPr/>
      </w:pPr>
      <w:r>
        <w:rPr/>
        <w:t>Annabelhez simult, aki megnyugvással vette tudomá</w:t>
        <w:softHyphen/>
        <w:t>sul, hogy férje lelkiállapota ismét egyensúlyban van, meg</w:t>
        <w:softHyphen/>
        <w:t>feledkezett egyéni bajáról.</w:t>
      </w:r>
    </w:p>
    <w:p>
      <w:pPr>
        <w:pStyle w:val="Normal"/>
        <w:rPr/>
      </w:pPr>
      <w:r>
        <w:rPr/>
        <w:t>Útkereszteződéshez értek. Az alagútfalakon jelzések a legközelebbi látványosságokról.</w:t>
      </w:r>
    </w:p>
    <w:p>
      <w:pPr>
        <w:pStyle w:val="Normal"/>
        <w:rPr/>
      </w:pPr>
      <w:r>
        <w:rPr>
          <w:rFonts w:eastAsia="Times New Roman" w:cs="Times New Roman"/>
        </w:rPr>
        <w:t xml:space="preserve">– </w:t>
      </w:r>
      <w:r>
        <w:rPr/>
        <w:t>Nos, mi legyen? – dörgölőzött Tom vállához An</w:t>
        <w:softHyphen/>
        <w:t>nabel.</w:t>
      </w:r>
    </w:p>
    <w:p>
      <w:pPr>
        <w:pStyle w:val="Normal"/>
        <w:rPr/>
      </w:pPr>
      <w:r>
        <w:rPr>
          <w:rFonts w:eastAsia="Times New Roman" w:cs="Times New Roman"/>
        </w:rPr>
        <w:t xml:space="preserve">– </w:t>
      </w:r>
      <w:r>
        <w:rPr/>
        <w:t>VV !</w:t>
      </w:r>
    </w:p>
    <w:p>
      <w:pPr>
        <w:pStyle w:val="Normal"/>
        <w:rPr/>
      </w:pPr>
      <w:r>
        <w:rPr>
          <w:rFonts w:eastAsia="Times New Roman" w:cs="Times New Roman"/>
        </w:rPr>
        <w:t xml:space="preserve">– </w:t>
      </w:r>
      <w:r>
        <w:rPr/>
        <w:t>Nem lesz az túl véres ?</w:t>
      </w:r>
    </w:p>
    <w:p>
      <w:pPr>
        <w:pStyle w:val="Normal"/>
        <w:rPr/>
      </w:pPr>
      <w:r>
        <w:rPr>
          <w:rFonts w:eastAsia="Times New Roman" w:cs="Times New Roman"/>
        </w:rPr>
        <w:t xml:space="preserve">– </w:t>
      </w:r>
      <w:r>
        <w:rPr/>
        <w:t>Nem – mondta keményen Tom. – Már ma akarom  látni bűnhődésük. Mindenért. Mindenért. Összeszorította a fogát.</w:t>
      </w:r>
    </w:p>
    <w:p>
      <w:pPr>
        <w:pStyle w:val="Normal"/>
        <w:rPr/>
      </w:pPr>
      <w:r>
        <w:rPr>
          <w:rFonts w:eastAsia="Times New Roman" w:cs="Times New Roman"/>
        </w:rPr>
        <w:t xml:space="preserve">– </w:t>
      </w:r>
      <w:r>
        <w:rPr/>
        <w:t>Akkor menjünk !</w:t>
      </w:r>
    </w:p>
    <w:p>
      <w:pPr>
        <w:pStyle w:val="Normal"/>
        <w:rPr/>
      </w:pPr>
      <w:r>
        <w:rPr/>
        <w:t>Az aréna, ahol a Vae victis játékok zajlottak, lénye</w:t>
        <w:softHyphen/>
        <w:t>gében egy tekervényes és fölülről nyitott alagútrendszer volt. Hétköznap tükörjátékokkal tűzdelt útvesztő volt itt, most azonban az útvesztő vonalvezetése mentén egy fé</w:t>
        <w:softHyphen/>
        <w:t>nyes csőháló feszült, az útvesztő felett pallók húzódtak, ahonnan a nézők közvetlen közelről gyönyörködhettek a csatában, hiszen egy lézerkarddal és egy defibrillátorral felszerelt abinak sorra meg kellett vívnia az ellene csa</w:t>
        <w:softHyphen/>
        <w:t>tába küldött, egyre magasabb osztályú, speciálisan fel</w:t>
        <w:softHyphen/>
        <w:t>szerelt bányarobottal. Hogy az abi meg ne próbáljon fel</w:t>
        <w:softHyphen/>
        <w:t>felé kitörni csatateréből, az útvesztő feletti acélcsőhálózaton egy szupergyors Killer őrködött.</w:t>
      </w:r>
    </w:p>
    <w:p>
      <w:pPr>
        <w:pStyle w:val="Normal"/>
        <w:rPr/>
      </w:pPr>
      <w:r>
        <w:rPr/>
        <w:t>Mikor a Trogtalite család megérkezett az arénába, a küzdelem már javában tartott. A Killer és a csoportosuló, a korlátokon szinte áteső tömeg hullámzása után látni lehetett,  hogy a küzdelem valahol a túlsó falnál zajlik.</w:t>
      </w:r>
    </w:p>
    <w:p>
      <w:pPr>
        <w:pStyle w:val="Normal"/>
        <w:rPr/>
      </w:pPr>
      <w:r>
        <w:rPr/>
        <w:t>Mire az egyre sűrűsödő tömegben a tetthely közelébe értek, már minden lezajlott. Csak a pályakarbantartókat látták, amint beakasztják kampós rúdjaikat a hullába, majd elektromos targoncájukkal elvonszolják a szinte ket</w:t>
        <w:softHyphen/>
        <w:t>tészelt abit.</w:t>
      </w:r>
    </w:p>
    <w:p>
      <w:pPr>
        <w:pStyle w:val="Normal"/>
        <w:rPr/>
      </w:pPr>
      <w:r>
        <w:rPr>
          <w:rFonts w:eastAsia="Times New Roman" w:cs="Times New Roman"/>
        </w:rPr>
        <w:t xml:space="preserve">– </w:t>
      </w:r>
      <w:r>
        <w:rPr/>
        <w:t>Hogy volt ? – érdeklődött Tom egy krumpliorrú</w:t>
        <w:softHyphen/>
        <w:t>tól, aki elégedetten törölgette egy hatalmas zsebkendővel verítékező vörös arcát.</w:t>
      </w:r>
    </w:p>
    <w:p>
      <w:pPr>
        <w:pStyle w:val="Normal"/>
        <w:rPr/>
      </w:pPr>
      <w:r>
        <w:rPr>
          <w:rFonts w:eastAsia="Times New Roman" w:cs="Times New Roman"/>
        </w:rPr>
        <w:t xml:space="preserve">– </w:t>
      </w:r>
      <w:r>
        <w:rPr/>
        <w:t>Ilyen – csücsörítette össze ajkát a krumpliorrú. – Az abi két alsóosztályút összekaszabolt, egy közepes vá</w:t>
        <w:softHyphen/>
        <w:t>jatvágót megbénított, de akkor jött ez, egy szupergyors teleszkopikus szalagfűrésszel, s úgy felszeletelte a szeme</w:t>
        <w:softHyphen/>
        <w:t>tet, hogy na!</w:t>
      </w:r>
    </w:p>
    <w:p>
      <w:pPr>
        <w:pStyle w:val="Normal"/>
        <w:rPr/>
      </w:pPr>
      <w:r>
        <w:rPr/>
        <w:t>A hangszóró felharsant :</w:t>
      </w:r>
    </w:p>
    <w:p>
      <w:pPr>
        <w:pStyle w:val="Normal"/>
        <w:rPr/>
      </w:pPr>
      <w:r>
        <w:rPr/>
        <w:t>–</w:t>
      </w:r>
      <w:r>
        <w:rPr>
          <w:rFonts w:eastAsia="Times New Roman" w:cs="Times New Roman"/>
        </w:rPr>
        <w:t xml:space="preserve"> </w:t>
      </w:r>
      <w:r>
        <w:rPr/>
        <w:t xml:space="preserve">Következik : VV 7. Tizenkét menet. Életre-halálra. </w:t>
      </w:r>
    </w:p>
    <w:p>
      <w:pPr>
        <w:pStyle w:val="Normal"/>
        <w:rPr/>
      </w:pPr>
      <w:r>
        <w:rPr/>
        <w:t>Az abi. . .</w:t>
      </w:r>
    </w:p>
    <w:p>
      <w:pPr>
        <w:pStyle w:val="Normal"/>
        <w:rPr/>
      </w:pPr>
      <w:r>
        <w:rPr/>
        <w:t>A tömeg a száguldó Killert figyelte, hiszen ott, ahol megáll, ott nyílik meg a fal, és eresztik az abit az arénába. Trogtalite-éktől messze volt, nem volt érdemes szaladni, helyet keresni, hisz még nem eresztették be a gépet sem.</w:t>
      </w:r>
    </w:p>
    <w:p>
      <w:pPr>
        <w:pStyle w:val="Normal"/>
        <w:rPr/>
      </w:pPr>
      <w:r>
        <w:rPr/>
        <w:t>A hangszóró folytatta :</w:t>
      </w:r>
    </w:p>
    <w:p>
      <w:pPr>
        <w:pStyle w:val="Normal"/>
        <w:rPr/>
      </w:pPr>
      <w:r>
        <w:rPr/>
        <w:t>–</w:t>
      </w:r>
      <w:r>
        <w:rPr>
          <w:rFonts w:eastAsia="Times New Roman" w:cs="Times New Roman"/>
        </w:rPr>
        <w:t xml:space="preserve"> </w:t>
      </w:r>
      <w:r>
        <w:rPr/>
        <w:t>A robot : átalakított Prospektor c.</w:t>
      </w:r>
    </w:p>
    <w:p>
      <w:pPr>
        <w:pStyle w:val="Normal"/>
        <w:rPr/>
      </w:pPr>
      <w:r>
        <w:rPr/>
        <w:t>Ezúttal szerencséjük volt, hiszen látták a velük pár</w:t>
        <w:softHyphen/>
        <w:t>huzamos folyosóban a Prospektor éles háttaréját, amint izgatottan mozog, hosszú ízelt próbavevőit a levegőben lengeti, keresi az áldozatot.</w:t>
      </w:r>
    </w:p>
    <w:p>
      <w:pPr>
        <w:pStyle w:val="Normal"/>
        <w:rPr/>
      </w:pPr>
      <w:r>
        <w:rPr/>
        <w:t>Mindenki tudta, hogy e robotok el vannak kódolva, erkölcsi axiomatikájuk blokkja kiemelve, és az abi ru</w:t>
        <w:softHyphen/>
        <w:t>hája speciális ásványi sóval kezelve, amit programja sze</w:t>
        <w:softHyphen/>
        <w:t>rint meg kell szereznie, ki kell termelnie. Az abi tehát nem menekülhetett, a robot üldözte, hiába kísérelt volna meg valamilyen rejtőzési manővert.</w:t>
      </w:r>
    </w:p>
    <w:p>
      <w:pPr>
        <w:pStyle w:val="Normal"/>
        <w:rPr/>
      </w:pPr>
      <w:r>
        <w:rPr/>
        <w:t>Ez az abi azonban nem menekült. A közönség erősödő moraja és zsivaja közepette a Killer mozgásából ítélve közeledett ellenségéhez, mely izgatottan keresgélte a la</w:t>
        <w:softHyphen/>
        <w:t>birintusban a lehető legrövidebb utat, ám minduntalan zsákutcákba ütközött.</w:t>
      </w:r>
    </w:p>
    <w:p>
      <w:pPr>
        <w:pStyle w:val="Normal"/>
        <w:rPr/>
      </w:pPr>
      <w:r>
        <w:rPr/>
        <w:t>Trogtalite-ék látták, hogy a Killer lassan befordul az ő folyosójukba. Igen, ott jött az abi is. Egy szép, csinos fiatalember.</w:t>
      </w:r>
    </w:p>
    <w:p>
      <w:pPr>
        <w:pStyle w:val="Normal"/>
        <w:rPr/>
      </w:pPr>
      <w:r>
        <w:rPr>
          <w:rFonts w:eastAsia="Times New Roman" w:cs="Times New Roman"/>
        </w:rPr>
        <w:t xml:space="preserve">– </w:t>
      </w:r>
      <w:r>
        <w:rPr/>
        <w:t>Milyen kár, hogy abi – gondolta Annabel.</w:t>
      </w:r>
    </w:p>
    <w:p>
      <w:pPr>
        <w:pStyle w:val="Normal"/>
        <w:rPr/>
      </w:pPr>
      <w:r>
        <w:rPr>
          <w:rFonts w:eastAsia="Times New Roman" w:cs="Times New Roman"/>
        </w:rPr>
        <w:t xml:space="preserve">– </w:t>
      </w:r>
      <w:r>
        <w:rPr/>
        <w:t>Rohadt abi – gondolta Tom, és gyűlölettel gondolt az abi fiatalságára és szépségére.</w:t>
      </w:r>
    </w:p>
    <w:p>
      <w:pPr>
        <w:pStyle w:val="Normal"/>
        <w:rPr/>
      </w:pPr>
      <w:r>
        <w:rPr/>
        <w:t>Nem, ez nem volt a nyálfolyós félnótás, sem a Drakula-típus. Rugalmasan és puhán jött, oda sem figyelt a felülről jövő szitokáradatra és mocskolódásra. A defibril</w:t>
        <w:softHyphen/>
        <w:t>látor tokjában volt még, s ott a kard is, amely az ősidők</w:t>
        <w:softHyphen/>
        <w:t>ben egy hírhedt ősi filmmítosz nyomán terjedt el az aré</w:t>
        <w:softHyphen/>
        <w:t>nában.</w:t>
      </w:r>
    </w:p>
    <w:p>
      <w:pPr>
        <w:pStyle w:val="Normal"/>
        <w:rPr/>
      </w:pPr>
      <w:r>
        <w:rPr/>
        <w:t>Most, hogy lassan és kényelmesen balról jobb felé mozgott, végre a Prospektor is abbahagyta a hiábavaló próbálkozásokat, hogy a bal felé induló zárt folyosóágak</w:t>
        <w:softHyphen/>
        <w:t>ban próbálkozzon, és elindult jobb felé. Tom fel tudta becsülni, hogy a robot legalább tízszer gyorsabban jön most, egyelőre gépkódjától űzve. Villámgyorsan ért a fo</w:t>
        <w:softHyphen/>
        <w:t>lyosóvégre és száguldott most már optikailag is észlelt áldozata felé.</w:t>
      </w:r>
    </w:p>
    <w:p>
      <w:pPr>
        <w:pStyle w:val="Normal"/>
        <w:rPr/>
      </w:pPr>
      <w:r>
        <w:rPr/>
        <w:t>Ízelt lábain korong alakú testét tökéletesen vízszinte</w:t>
        <w:softHyphen/>
        <w:t>sen tartva, szagérzéklő antennáit mereven előrenyújtva, méteres ollóit kinyitva a Prospektor maximális sebesség</w:t>
        <w:softHyphen/>
        <w:t>re kapcsolt. Az abi, mint aki semmit se vesz észre, oly ráérősen közeledett, csupán jobb kezét csúsztatta le las</w:t>
        <w:softHyphen/>
        <w:t>san a lézerkard markolatára. A porfelhőt húzó fémszörny alig pár méternyire volt tőle, amikor az abi kézfeje a kard</w:t>
        <w:softHyphen/>
        <w:t>markolathoz ért, a tokból felvillant a kékes penge, s az abi egész lekuporodva egy széles suhintással átvágta a Prospektor három első ízelt lábát. Az összekuporodott abi eltűnt a Prospektor korongteste alatt, de egy pillanat múlva a túlsó oldalon hengeredett ki alóla. Ahol kijött, a Prospektor két újabb lába bánta.</w:t>
      </w:r>
    </w:p>
    <w:p>
      <w:pPr>
        <w:pStyle w:val="Normal"/>
        <w:rPr/>
      </w:pPr>
      <w:r>
        <w:rPr/>
        <w:t>A robot keresőantennái visszacsavarodtak, láthatóan az eltűnt áldozatot keresték, ám ekkor az abi már újabb négy lábától szabadította meg a Prospektort, mely látha</w:t>
        <w:softHyphen/>
        <w:t>tóan elvesztette egyensúlyát, és oldalra dőlt. Programja értelmében meg kellett fordulnia, hogy ollóival elkapja áldozatát, ám ez a manőver ellentmondásban állt ingatag statikai helyzetével. A forgástól s abbeli igyekezetétől hogy minél hamarabb elérje áldozatát, a robot oldalra dőlt. Még egy suhintás a lézerkarddal, és a robot mara</w:t>
        <w:softHyphen/>
        <w:t>dék két lábával már nem tudta megakadályozni a nagy test belefúródását az oldalfalba. Ez helyreállította az egyensúlyi állapotot, ám ugyanakkor új helyzetet terem</w:t>
        <w:softHyphen/>
        <w:t>tett : a robot felhagyott célprogramja megvalósításával, és önmentő programjába kezdett. Ollóját a falnak taszít</w:t>
        <w:softHyphen/>
        <w:t>va kezdte kiásni önmagát.</w:t>
      </w:r>
    </w:p>
    <w:p>
      <w:pPr>
        <w:pStyle w:val="Normal"/>
        <w:rPr/>
      </w:pPr>
      <w:r>
        <w:rPr/>
        <w:t>Az abi csak erre várt. Hátulról a Prospektorra ugrott, de mindenki legnagyobb megrökönyödésére nem a mág</w:t>
        <w:softHyphen/>
        <w:t>neses defibrillátort szorította a robot elektronikus agyára, hogy gyors agymosással elnémítsa a monstrumot, hanem a lézerkard suhintásával a szerelő csapóajtajának zárát vágta el, és alulról bemászott a robot testébe.</w:t>
      </w:r>
    </w:p>
    <w:p>
      <w:pPr>
        <w:pStyle w:val="Normal"/>
        <w:rPr/>
      </w:pPr>
      <w:r>
        <w:rPr>
          <w:rFonts w:eastAsia="Times New Roman" w:cs="Times New Roman"/>
        </w:rPr>
        <w:t xml:space="preserve">– </w:t>
      </w:r>
      <w:r>
        <w:rPr/>
        <w:t>Hé, ez mit csinál ott ? – kérdezte Tomtól a krump</w:t>
        <w:softHyphen/>
        <w:t>liorrú.</w:t>
      </w:r>
    </w:p>
    <w:p>
      <w:pPr>
        <w:pStyle w:val="Normal"/>
        <w:rPr/>
      </w:pPr>
      <w:r>
        <w:rPr>
          <w:rFonts w:eastAsia="Times New Roman" w:cs="Times New Roman"/>
        </w:rPr>
        <w:t xml:space="preserve">– </w:t>
      </w:r>
      <w:r>
        <w:rPr/>
        <w:t>Gondolom, az agyba akar belepiszkálni.</w:t>
      </w:r>
    </w:p>
    <w:p>
      <w:pPr>
        <w:pStyle w:val="Normal"/>
        <w:rPr/>
      </w:pPr>
      <w:r>
        <w:rPr>
          <w:rFonts w:eastAsia="Times New Roman" w:cs="Times New Roman"/>
        </w:rPr>
        <w:t xml:space="preserve">– </w:t>
      </w:r>
      <w:r>
        <w:rPr/>
        <w:t>Miért  nem  defibrillátorral?  Az gyorsabb !</w:t>
      </w:r>
    </w:p>
    <w:p>
      <w:pPr>
        <w:pStyle w:val="Normal"/>
        <w:rPr/>
      </w:pPr>
      <w:r>
        <w:rPr>
          <w:rFonts w:eastAsia="Times New Roman" w:cs="Times New Roman"/>
        </w:rPr>
        <w:t xml:space="preserve">– </w:t>
      </w:r>
      <w:r>
        <w:rPr/>
        <w:t>Talán mert nem akarja megölni, csak ártalmatlan</w:t>
        <w:softHyphen/>
        <w:t>ná tenni.</w:t>
      </w:r>
    </w:p>
    <w:p>
      <w:pPr>
        <w:pStyle w:val="Normal"/>
        <w:rPr/>
      </w:pPr>
      <w:r>
        <w:rPr>
          <w:rFonts w:eastAsia="Times New Roman" w:cs="Times New Roman"/>
        </w:rPr>
        <w:t xml:space="preserve">– </w:t>
      </w:r>
      <w:r>
        <w:rPr/>
        <w:t>Hé, az nem gilt ! Én vért akarok látni ! Ha pedig nem öli meg, akkor hogy lesz itt küzdelem ?</w:t>
      </w:r>
    </w:p>
    <w:p>
      <w:pPr>
        <w:pStyle w:val="Normal"/>
        <w:rPr/>
      </w:pPr>
      <w:r>
        <w:rPr>
          <w:rFonts w:eastAsia="Times New Roman" w:cs="Times New Roman"/>
        </w:rPr>
        <w:t xml:space="preserve">– </w:t>
      </w:r>
      <w:r>
        <w:rPr/>
        <w:t>Nem tudom – vonta a vállát Tom.</w:t>
      </w:r>
    </w:p>
    <w:p>
      <w:pPr>
        <w:pStyle w:val="Normal"/>
        <w:rPr/>
      </w:pPr>
      <w:r>
        <w:rPr/>
        <w:t>A Prospektor csápolása hirtelen abbamaradt, elektro</w:t>
        <w:softHyphen/>
        <w:t>motorjai éles vijjogása csöndes dorombolásba csapott át, és a félelmetes ollók békésen leereszkedtek a test mellé.</w:t>
      </w:r>
    </w:p>
    <w:p>
      <w:pPr>
        <w:pStyle w:val="Normal"/>
        <w:rPr/>
      </w:pPr>
      <w:r>
        <w:rPr>
          <w:rFonts w:eastAsia="Times New Roman" w:cs="Times New Roman"/>
        </w:rPr>
        <w:t xml:space="preserve">– </w:t>
      </w:r>
      <w:r>
        <w:rPr/>
        <w:t>Fúj, mért nem lép közbe a Killer ? – háborgott a vörös pofájú.</w:t>
      </w:r>
    </w:p>
    <w:p>
      <w:pPr>
        <w:pStyle w:val="Normal"/>
        <w:rPr/>
      </w:pPr>
      <w:r>
        <w:rPr>
          <w:rFonts w:eastAsia="Times New Roman" w:cs="Times New Roman"/>
        </w:rPr>
        <w:t xml:space="preserve">– </w:t>
      </w:r>
      <w:r>
        <w:rPr/>
        <w:t>Mert a Killer csak akkor lép közbe, ha az abi fel</w:t>
        <w:softHyphen/>
        <w:t>felé akar kitörni – magyarázta Tom.</w:t>
      </w:r>
    </w:p>
    <w:p>
      <w:pPr>
        <w:pStyle w:val="Normal"/>
        <w:rPr/>
      </w:pPr>
      <w:r>
        <w:rPr>
          <w:rFonts w:eastAsia="Times New Roman" w:cs="Times New Roman"/>
        </w:rPr>
        <w:t xml:space="preserve">– </w:t>
      </w:r>
      <w:r>
        <w:rPr/>
        <w:t>Jó, azt én is tudom – morogta a krumpliorrú –, de én vért akarok látni. Igazi vért. Sok abivért. Vérten</w:t>
        <w:softHyphen/>
        <w:t>gert,   érti ?   Én   szórakozni    akarok.   Szórakozni,   érti ?</w:t>
      </w:r>
    </w:p>
    <w:p>
      <w:pPr>
        <w:pStyle w:val="Normal"/>
        <w:rPr/>
      </w:pPr>
      <w:r>
        <w:rPr/>
        <w:t>Ekkor egy búgó, recsegő hang szólalt meg. Fülsértő reszelés, karistolás, majd egy kellemes, tisztán csengő bariton.</w:t>
      </w:r>
    </w:p>
    <w:p>
      <w:pPr>
        <w:pStyle w:val="Normal"/>
        <w:rPr/>
      </w:pPr>
      <w:r>
        <w:rPr>
          <w:rFonts w:eastAsia="Times New Roman" w:cs="Times New Roman"/>
        </w:rPr>
        <w:t xml:space="preserve">– </w:t>
      </w:r>
      <w:r>
        <w:rPr/>
        <w:t>Emberek, én nem vagyok abi, és ti nem vagytok normák, mi emberek vagyunk.</w:t>
      </w:r>
    </w:p>
    <w:p>
      <w:pPr>
        <w:pStyle w:val="Normal"/>
        <w:rPr/>
      </w:pPr>
      <w:r>
        <w:rPr>
          <w:rFonts w:eastAsia="Times New Roman" w:cs="Times New Roman"/>
        </w:rPr>
        <w:t xml:space="preserve">– </w:t>
      </w:r>
      <w:r>
        <w:rPr/>
        <w:t>Hahaha ? Mi lesz, szentbeszéd ?</w:t>
      </w:r>
    </w:p>
    <w:p>
      <w:pPr>
        <w:pStyle w:val="Normal"/>
        <w:rPr/>
      </w:pPr>
      <w:r>
        <w:rPr>
          <w:rFonts w:eastAsia="Times New Roman" w:cs="Times New Roman"/>
        </w:rPr>
        <w:t xml:space="preserve">– </w:t>
      </w:r>
      <w:r>
        <w:rPr/>
        <w:t>Ünnepi mise ?</w:t>
      </w:r>
    </w:p>
    <w:p>
      <w:pPr>
        <w:pStyle w:val="Normal"/>
        <w:rPr/>
      </w:pPr>
      <w:r>
        <w:rPr/>
        <w:t>Kacagás, röhögés. De a hang háborítatlanul folytatta, hiszen hangszóróját a Prospektor energiabázisa táplálta, és így az egész zsibongást túlharsogta.</w:t>
      </w:r>
    </w:p>
    <w:p>
      <w:pPr>
        <w:pStyle w:val="Normal"/>
        <w:rPr/>
      </w:pPr>
      <w:r>
        <w:rPr/>
        <w:t>–</w:t>
      </w:r>
      <w:r>
        <w:rPr>
          <w:rFonts w:eastAsia="Times New Roman" w:cs="Times New Roman"/>
        </w:rPr>
        <w:t xml:space="preserve"> </w:t>
      </w:r>
      <w:r>
        <w:rPr/>
        <w:t>Emberek, a mi társadalmunkban valami végzetesen félrecsúszott, hiszen ez nem egyenlő egyéniségek szabad társadalma, hanem a középszer rémuralma. A Heraklidák az egyenlőséget akarták biztosítani, de nem nivellálni. Nem az egyéni vélemény jogától akartak megfosztani, hanem az önkényes parancsolgatás jogától. De itt min</w:t>
        <w:softHyphen/>
        <w:t>den összekeveredett. Ez nem a Heraklidák megálmodott boldog világa, ez egy pokol. És a pokol ellen fel kell lá</w:t>
        <w:softHyphen/>
        <w:t>zadni, még akkor is, ha ez életedbe kerülhet.</w:t>
      </w:r>
    </w:p>
    <w:p>
      <w:pPr>
        <w:pStyle w:val="Normal"/>
        <w:rPr/>
      </w:pPr>
      <w:r>
        <w:rPr/>
        <w:t>A tömeg  lassan elcsendesült  Egyesek hitetlenkedve meredtek a Prospektor fémdobozára, ahonnan az igazság -hangja jött, az a hang, amely talán ifjúkorukban, talán álmaikban  bennük   is  megszólalt,    de   amelyet   mindig leintettek.</w:t>
      </w:r>
    </w:p>
    <w:p>
      <w:pPr>
        <w:pStyle w:val="Normal"/>
        <w:rPr/>
      </w:pPr>
      <w:r>
        <w:rPr/>
        <w:t>–</w:t>
      </w:r>
      <w:r>
        <w:rPr>
          <w:rFonts w:eastAsia="Times New Roman" w:cs="Times New Roman"/>
        </w:rPr>
        <w:t xml:space="preserve"> </w:t>
      </w:r>
      <w:r>
        <w:rPr/>
        <w:t>Féltek ? Én is félek. Mert ember vagyok és nem igazi abi. Ne hagyjátok magatok becsapni. Az ilyen mu</w:t>
        <w:softHyphen/>
        <w:t>tatványos napon sok megcsonkított agyú, irányított agyú, hülyére injekciózott agyú őrültet mutatnak nektek, hogy azt higgyétek, ilyen az aberráns, ilyen a hatalomra tö</w:t>
        <w:softHyphen/>
        <w:t>rekvő, akitől félnünk kell. Végignézitek megégettetésük komédiáját, és azt hiszitek, meghalt a bűnbak, nincsen veszély. Pedig van veszély. Az igazi hataloméhesek köz</w:t>
        <w:softHyphen/>
        <w:t>tetek vannak, s most Arany Átlagok képében tetszeleg</w:t>
        <w:softHyphen/>
        <w:t>nek, jó gubólakók képében, abivadászok képében. De nem ők jelentik a legnagyobb veszélyt. Ti vagytok a nagy ve</w:t>
        <w:softHyphen/>
        <w:t>szély. A gubók jelentik a nagy veszélyt. A ti begubózásotok a nagy veszély. Önnön véleményetek vállalása elől elfutásotok a nagy veszély.</w:t>
      </w:r>
    </w:p>
    <w:p>
      <w:pPr>
        <w:pStyle w:val="Normal"/>
        <w:rPr/>
      </w:pPr>
      <w:r>
        <w:rPr/>
        <w:t>Az abi kijött a Prospektor dobozából. Fiatal volt és szép.</w:t>
      </w:r>
    </w:p>
    <w:p>
      <w:pPr>
        <w:pStyle w:val="Normal"/>
        <w:rPr/>
      </w:pPr>
      <w:r>
        <w:rPr/>
        <w:t>–</w:t>
      </w:r>
      <w:r>
        <w:rPr>
          <w:rFonts w:eastAsia="Times New Roman" w:cs="Times New Roman"/>
        </w:rPr>
        <w:t xml:space="preserve"> </w:t>
      </w:r>
      <w:r>
        <w:rPr/>
        <w:t>Engem lemészárolhatnak, megsüthetnek – mondta, és hangja erősen áradt a hangszórókból az aréna barlang</w:t>
        <w:softHyphen/>
        <w:t xml:space="preserve"> kupolája alatt –, ám hiszem, hogy jönnek majd nyomom</w:t>
        <w:softHyphen/>
        <w:t>ban mások, kik nem elégszenek meg többé az egyéni lá</w:t>
        <w:softHyphen/>
        <w:t>zadással és elsöprik a Gauss-harang társadalmát. Én azért vagyok itt, hogy életem árán is megkondítsam ezt a ha</w:t>
        <w:softHyphen/>
        <w:t>rangot, hogy ez a hang sokáig visszacsengjen fületekben.</w:t>
      </w:r>
    </w:p>
    <w:p>
      <w:pPr>
        <w:pStyle w:val="Normal"/>
        <w:rPr/>
      </w:pPr>
      <w:r>
        <w:rPr/>
        <w:t>A folyosó végén dübörögve jelent meg egy lánctalpas alagútfúró. A rotációs lézerágyú felvillant, és az alagútfalon egy olvadt kőfolt jelezte a csapás nyomát. Az abi sza</w:t>
        <w:softHyphen/>
        <w:t>ladni kezdett a folyosó túlsó vége felé. Az alagútfúró célkeresztje igyekezett követni a cikcakkban futó embert, de sokkal lassúbb volt a mechanikája, nem erre készítet</w:t>
        <w:softHyphen/>
        <w:t>ték, így csak füstölt, spriccelt a megolvadt kő.</w:t>
      </w:r>
    </w:p>
    <w:p>
      <w:pPr>
        <w:pStyle w:val="Normal"/>
        <w:rPr/>
      </w:pPr>
      <w:r>
        <w:rPr/>
        <w:t>Az abi megállt, valamit manipulál a jobb kezével. Az alagútfúró most ért a Prospektor néma roncsa mellé. A „roncs" azonban hirtelen megelevenedett. A bal oldali olló lecsapott a forgó célkeresztre, s lenyeste, majd a táp</w:t>
        <w:softHyphen/>
        <w:t>láló kábel következett, s a következő pillanatban kialudt a lézertűz.</w:t>
      </w:r>
    </w:p>
    <w:p>
      <w:pPr>
        <w:pStyle w:val="Normal"/>
        <w:rPr/>
      </w:pPr>
      <w:r>
        <w:rPr/>
        <w:t>–</w:t>
      </w:r>
      <w:r>
        <w:rPr>
          <w:rFonts w:eastAsia="Times New Roman" w:cs="Times New Roman"/>
        </w:rPr>
        <w:t xml:space="preserve"> </w:t>
      </w:r>
      <w:r>
        <w:rPr/>
        <w:t>Ha valakit meg akarnak ölni, áthágják a saját ma</w:t>
        <w:softHyphen/>
        <w:t>guk alkotta törvényeket is, hiszen újabb gépet küldtek, mielőtt a másik energiája nullpontja jelezte volna pusz</w:t>
        <w:softHyphen/>
        <w:t>tulását. Ne hagyjátok, emberek ...</w:t>
      </w:r>
    </w:p>
    <w:p>
      <w:pPr>
        <w:pStyle w:val="Normal"/>
        <w:rPr/>
      </w:pPr>
      <w:r>
        <w:rPr/>
        <w:t>Idáig jutott, mikor a háta mögött felugatott az abiva</w:t>
        <w:softHyphen/>
        <w:t>dászok jól ismert rövid csövű lézerfegyvere. Az abi meg</w:t>
        <w:softHyphen/>
        <w:t>lepve nyúlt maga elé, mintha be akarná tapasztani a testén megnyitott kutat, amelyen fröcskölve dőlt a vér. Térd</w:t>
        <w:softHyphen/>
        <w:t>re esett, így érte a második sorozat.</w:t>
      </w:r>
    </w:p>
    <w:p>
      <w:pPr>
        <w:pStyle w:val="Normal"/>
        <w:rPr/>
      </w:pPr>
      <w:r>
        <w:rPr/>
        <w:t>Tom mészfehér volt. Karját maga elé tartotta, mint az abi. Mintha őt érték volna a lövések, a korlátnak dőlt.</w:t>
      </w:r>
    </w:p>
    <w:p>
      <w:pPr>
        <w:pStyle w:val="Normal"/>
        <w:rPr/>
      </w:pPr>
      <w:r>
        <w:rPr/>
        <w:t>Annabel észrevette, és belekarolt.</w:t>
      </w:r>
    </w:p>
    <w:p>
      <w:pPr>
        <w:pStyle w:val="Normal"/>
        <w:rPr/>
      </w:pPr>
      <w:r>
        <w:rPr>
          <w:rFonts w:eastAsia="Times New Roman" w:cs="Times New Roman"/>
        </w:rPr>
        <w:t xml:space="preserve">– </w:t>
      </w:r>
      <w:r>
        <w:rPr/>
        <w:t>Egy kicsit bírd ki, szívem, egy kicsit bírd ki – súgta fülébe, míg kifele rángatta a zajongó, megzavart tömegből, mely a fújozásból hellózásra váltva üdvözölte az abivadászok bevonulását.</w:t>
      </w:r>
    </w:p>
    <w:p>
      <w:pPr>
        <w:pStyle w:val="Normal"/>
        <w:rPr/>
      </w:pPr>
      <w:r>
        <w:rPr>
          <w:rFonts w:eastAsia="Times New Roman" w:cs="Times New Roman"/>
        </w:rPr>
        <w:t xml:space="preserve">– </w:t>
      </w:r>
      <w:r>
        <w:rPr/>
        <w:t>A gyomra szegénynek, a gyomra, megártott a sok ingyenszendvics – hazudta Annabel, mikor szeme a gya</w:t>
        <w:softHyphen/>
        <w:t>nakvó pillantásokkal találkozott.</w:t>
      </w:r>
    </w:p>
    <w:p>
      <w:pPr>
        <w:pStyle w:val="Normal"/>
        <w:rPr/>
      </w:pPr>
      <w:r>
        <w:rPr/>
        <w:t>Tom nem bírta tovább. A falnak dőlt, és keservesen öklendezett.. Annabelnek igaza volt. Minden rossz és éme</w:t>
        <w:softHyphen/>
        <w:t>lyítő algaízű volt.</w:t>
      </w:r>
    </w:p>
    <w:p>
      <w:pPr>
        <w:pStyle w:val="Normal"/>
        <w:rPr/>
      </w:pPr>
      <w:r>
        <w:rPr/>
        <w:t>Vonszolva, egymást támogatva vergődtek szemben az árral, újra és újra elsodortatva, újra és újra összekapasz</w:t>
        <w:softHyphen/>
        <w:t>kodva, halálosan súlyosodó fáradtságban.</w:t>
      </w:r>
    </w:p>
    <w:p>
      <w:pPr>
        <w:pStyle w:val="Normal"/>
        <w:rPr/>
      </w:pPr>
      <w:r>
        <w:rPr/>
        <w:t>Estefelé volt már, mire újra a főalagútba értek. Bol</w:t>
        <w:softHyphen/>
        <w:t>dog és szájtátó tömeg. Valamit kaptak, amit a hasukba tölthettek, volt egy nyomorult gubójuk, és ez elég volt nekik. A nagy társadalom sorsa senkit sem érdekelt, hi</w:t>
        <w:softHyphen/>
        <w:t>szen mindenki úgy vélte, ha ő betartja a játékszabályo</w:t>
        <w:softHyphen/>
        <w:t>kat, nem eshet bántódása. Lojalitás, és van gubód. Abi vagy, abcúg.</w:t>
      </w:r>
    </w:p>
    <w:p>
      <w:pPr>
        <w:pStyle w:val="Normal"/>
        <w:rPr/>
      </w:pPr>
      <w:r>
        <w:rPr/>
        <w:t>A folyosókon elindult az idomított szentjánosbogarak ünnepi felvonulása. Mint ezernyi pici lámpácska vándo</w:t>
        <w:softHyphen/>
        <w:t>rolt a kígyózó sor, a meg-megálló, arabeszkeket leíró</w:t>
        <w:softHyphen/>
        <w:t xml:space="preserve"> sor.</w:t>
      </w:r>
    </w:p>
    <w:p>
      <w:pPr>
        <w:pStyle w:val="Normal"/>
        <w:rPr/>
      </w:pPr>
      <w:r>
        <w:rPr/>
        <w:t>Tom megragadta Annabel kezét.</w:t>
      </w:r>
    </w:p>
    <w:p>
      <w:pPr>
        <w:pStyle w:val="Normal"/>
        <w:rPr/>
      </w:pPr>
      <w:r>
        <w:rPr/>
        <w:t>–</w:t>
      </w:r>
      <w:r>
        <w:rPr>
          <w:rFonts w:eastAsia="Times New Roman" w:cs="Times New Roman"/>
        </w:rPr>
        <w:t xml:space="preserve"> </w:t>
      </w:r>
      <w:r>
        <w:rPr/>
        <w:t xml:space="preserve">Mintha keresnének valakit, ugye ? </w:t>
      </w:r>
    </w:p>
    <w:p>
      <w:pPr>
        <w:pStyle w:val="Normal"/>
        <w:rPr/>
      </w:pPr>
      <w:r>
        <w:rPr/>
        <w:t>Annabel bólintott.</w:t>
      </w:r>
    </w:p>
    <w:p>
      <w:pPr>
        <w:pStyle w:val="Normal"/>
        <w:rPr/>
      </w:pPr>
      <w:r>
        <w:rPr>
          <w:rFonts w:eastAsia="Times New Roman" w:cs="Times New Roman"/>
        </w:rPr>
        <w:t xml:space="preserve">– </w:t>
      </w:r>
      <w:r>
        <w:rPr/>
        <w:t>Arra a görögre gondolok, tudod, aki nappal is lám</w:t>
        <w:softHyphen/>
        <w:t>pással járt az emberek között. Az igaz embert kereste.</w:t>
      </w:r>
    </w:p>
    <w:p>
      <w:pPr>
        <w:pStyle w:val="Normal"/>
        <w:rPr/>
      </w:pPr>
      <w:r>
        <w:rPr>
          <w:rFonts w:eastAsia="Times New Roman" w:cs="Times New Roman"/>
        </w:rPr>
        <w:t xml:space="preserve">– </w:t>
      </w:r>
      <w:r>
        <w:rPr/>
        <w:t>Tudom, szívem. De hosszú útjuk lesz, míg meglelik az igaz embereket ezek a lámpácskák.</w:t>
      </w:r>
    </w:p>
    <w:p>
      <w:pPr>
        <w:pStyle w:val="Normal"/>
        <w:rPr/>
      </w:pPr>
      <w:r>
        <w:rPr/>
      </w:r>
    </w:p>
    <w:p>
      <w:pPr>
        <w:pStyle w:val="Normal"/>
        <w:rPr/>
      </w:pPr>
      <w:r>
        <w:rPr/>
      </w:r>
      <w:r>
        <w:br w:type="page"/>
      </w:r>
    </w:p>
    <w:p>
      <w:pPr>
        <w:pStyle w:val="Normal"/>
        <w:jc w:val="center"/>
        <w:rPr>
          <w:b/>
          <w:b/>
          <w:bCs/>
          <w:sz w:val="28"/>
          <w:szCs w:val="28"/>
        </w:rPr>
      </w:pPr>
      <w:r>
        <w:rPr>
          <w:b/>
          <w:bCs/>
          <w:sz w:val="28"/>
          <w:szCs w:val="28"/>
        </w:rPr>
        <w:t>A Hydra jegyében</w:t>
      </w:r>
    </w:p>
    <w:p>
      <w:pPr>
        <w:pStyle w:val="Normal"/>
        <w:rPr>
          <w:b/>
          <w:b/>
          <w:bCs/>
          <w:sz w:val="28"/>
          <w:szCs w:val="28"/>
        </w:rPr>
      </w:pPr>
      <w:r>
        <w:rPr>
          <w:b/>
          <w:bCs/>
          <w:sz w:val="28"/>
          <w:szCs w:val="28"/>
        </w:rPr>
      </w:r>
    </w:p>
    <w:p>
      <w:pPr>
        <w:pStyle w:val="Normal"/>
        <w:rPr/>
      </w:pPr>
      <w:r>
        <w:rPr/>
        <w:t>Valaki füttyre csücsörítette a száját...</w:t>
      </w:r>
    </w:p>
    <w:p>
      <w:pPr>
        <w:pStyle w:val="Normal"/>
        <w:rPr/>
      </w:pPr>
      <w:r>
        <w:rPr/>
        <w:t>–</w:t>
      </w:r>
      <w:r>
        <w:rPr>
          <w:rFonts w:eastAsia="Times New Roman" w:cs="Times New Roman"/>
        </w:rPr>
        <w:t xml:space="preserve"> </w:t>
      </w:r>
      <w:r>
        <w:rPr/>
        <w:t>Mindenki így hívta : Doki, pedig volt becsületes neve is : Fenimore Gold. A Telepen azonban a teljes társadalmonkívüliség állapota uralkodott, ha nem számítjuk a Doki gubóját, mely előtt kézzel pingált felirat hirdette : Hivatalos szűrőhely. Az ilyen telepeken nem volt köte</w:t>
        <w:softHyphen/>
        <w:t>lező kényszermunka, de persze cserében étel- vagy ital</w:t>
        <w:softHyphen/>
        <w:t>juttatás sem, védőgubóról nem is szólva. Őrök sem voltak, az abivadászok megelégedtek a siklóállomások ellenőrzé</w:t>
        <w:softHyphen/>
        <w:t>sével, s olyan telepekre koncentráltak, ahol az újraszűrt egyedek munkaterápiája folyt, főként prospektori köz</w:t>
        <w:softHyphen/>
        <w:t>pontokban. Az erőművek, a Gigantomat termináljai és az úthálózat ellenőrzése így is elég gondot okozott a szoká</w:t>
        <w:softHyphen/>
        <w:t>sos éles bevetéseken túl, ezért a Telepek teljes területen</w:t>
        <w:softHyphen/>
        <w:t>kívüliséget élveztek, míg egy Prospekciós Központ ki nem szemelte fejlesztési zónának. Ilyenkor aztán megjelentek az abivadászok, hogy továbbvonulásra kényszerítsék a Telepet. Máskülönben azonban háborítatlanul emelke</w:t>
        <w:softHyphen/>
        <w:t>dett a magasba a füst, járt a piciny gőzturbina, mely a létfenntartáshoz szükséges energiát termelte egy gejzír kürtőjéből, kövéredtek a fóliasátrak alatt a vetemények, működött a víz-sótalanító, visongtak a pancsoló gyerekek a fáradtvizes medencében. Az abik a maguk sajátos mód</w:t>
        <w:softHyphen/>
        <w:t>ján szervezték és élték életüket, laktak a vaskos, egyen</w:t>
        <w:softHyphen/>
        <w:t>lőtlen kőlapokból összecsiszolt antiszeizmikus épületeik</w:t>
        <w:softHyphen/>
        <w:t>ben, hiszen a Runkorn-cellák itt nem segítették a szeiz</w:t>
        <w:softHyphen/>
        <w:t>mikus védelmet, és bizony gyakoriak voltak a talajcsuszamlások, beomló tárnák, alagutak. Az abikat azonban ez a változó topográfia látszólag egy csöppet sem zavarta : az új járatokat becserkészték, kitágították, s arra közle</w:t>
        <w:softHyphen/>
        <w:t>kedtek, amerre lehetett, nem vesződtek a régi alagutak karbantartásával, újraépítésével, csupán mert az megszokott volt. A kis település szélén állt a Csonkák Háza, ahol meglepő szolidaritással ápolták szinte kivétel nélkül azo</w:t>
        <w:softHyphen/>
        <w:t>kat az abikat, kik valaha Pao-gyík képességekkel rendel</w:t>
        <w:softHyphen/>
        <w:t>keztek, és ezért elfogásuk különösen komoly vérvesztesé</w:t>
        <w:softHyphen/>
        <w:t>gébe került az abivadász különítményeknek. Ezek külön</w:t>
        <w:softHyphen/>
        <w:t>leges elbánásban részesültek, agycsonkításon estek át, majd az abivadász kiképzőtáborokban szolgáltak élő szem</w:t>
        <w:softHyphen/>
        <w:t>léltető eszközként a kínzások fortélyai elsajátításához, míg reakciószintjük annyira le nem romlott, hogy kény</w:t>
        <w:softHyphen/>
        <w:t>telenek voltak megválni tőlük. Az abivadászok fekete sik</w:t>
        <w:softHyphen/>
        <w:t>lója egy éjjel egyszerűen kirakta az ilyen egyedeket a senkiföldjére, ahova csak az útkarbantartók jártak kiürí</w:t>
        <w:softHyphen/>
        <w:t>teni óriáskocsijaik tartályaiból a Gubóvilág szemetét, hasz</w:t>
        <w:softHyphen/>
        <w:t>nálhatatlan meddőjét, hulladékát. Akiket életben lelt még egy-egy cserkésző abi csapat, azok kerültek a Csonkák Házába, bár Gold doktor gyakorta gondolt arra, hogy azok voltak a szerencsésebbek, kiket nem leltek meg idejében, betemetett a szemét, s nem hosszabította meg szenvedé</w:t>
        <w:softHyphen/>
        <w:t>seiket az ápolás. Persze az abiknak erről más nézeteik vol</w:t>
        <w:softHyphen/>
        <w:t>tak, hiszen ellenkező esetben nem ápolták volna őket oly nagy tisztelettel és odaadással.</w:t>
      </w:r>
    </w:p>
    <w:p>
      <w:pPr>
        <w:pStyle w:val="Normal"/>
        <w:rPr/>
      </w:pPr>
      <w:r>
        <w:rPr/>
        <w:t>Mint minden gubólakó, aki munkája révén szorosabb kapcsolatba került az abikkal, hosszú utat tett meg a fel</w:t>
        <w:softHyphen/>
        <w:t>háborodástól és elutasítástól a megértésig. Ma is moso</w:t>
        <w:softHyphen/>
        <w:t>lyog rajta, milyen naiv volt, amikor először ért ide, men</w:t>
        <w:softHyphen/>
        <w:t>nyire utálkozott mindenen, ami eltért a megszokottól, ed</w:t>
        <w:softHyphen/>
        <w:t>digi életvitele beidegződéseitől. Mennyire megrökönyödött, amikor látta az abik száraz zuzmóval töltött vermeit, ame</w:t>
        <w:softHyphen/>
        <w:t>lyekbe nyugovóra térnek, de mint kiderült, ez igen hasz</w:t>
        <w:softHyphen/>
        <w:t>nos és meleg megoldás itt a Peremen, ahol sokkal hide</w:t>
        <w:softHyphen/>
        <w:t>gebbek az éjek és elégtelen az oxigénellátás a test égési folyamataihoz. Maga is kipróbálta, amikor gubója ener</w:t>
        <w:softHyphen/>
        <w:t>giaellátása akadozott, s el kellett ismernie, hogy az adott lehetőségek és technológiai viszonyok közt a lehető leg</w:t>
        <w:softHyphen/>
        <w:t>jobb volt.</w:t>
      </w:r>
    </w:p>
    <w:p>
      <w:pPr>
        <w:pStyle w:val="Normal"/>
        <w:rPr/>
      </w:pPr>
      <w:r>
        <w:rPr/>
        <w:t>Most, hogy következő munkakörváltása előtti utolsó óráit töltötte a Telepen, immár a visszatérés tűnt bonyo</w:t>
        <w:softHyphen/>
        <w:t>lultabbnak, mint az ittmaradás. Tüdeje elég jól hozzászo</w:t>
        <w:softHyphen/>
        <w:t>kott már az itteni alacsonyabb légnyomáshoz és oxigén</w:t>
        <w:softHyphen/>
        <w:t>szinthez, de ami visszailleszkedése számára még veszé</w:t>
        <w:softHyphen/>
        <w:t>lyesebb volt, hozzászokott ehhez a társadalmonkívüliséghez, az önálló döntések izgalmához, az egyéni nézetek szembesüléséhez, a vitához. Két évvel ezelőtt élni sem tu</w:t>
        <w:softHyphen/>
        <w:t>dott volna az Átlagoló adásai nélkül, most azonban elkép</w:t>
        <w:softHyphen/>
        <w:t>zelhetetlenné vált, hogy valaki, még ha az a valaki egy mindentudó személytelen massza is, amit Közvélemény</w:t>
        <w:softHyphen/>
        <w:t>nek neveznek, helyette gondolkodjon, ő formálja napi íz</w:t>
        <w:softHyphen/>
        <w:t>lését, határozza meg eszményeit és érzelmeit. Az egyenlő egyedek társadalma, melyben senki sem parancsol sen</w:t>
        <w:softHyphen/>
        <w:t>kinek, valójában szörnyűbben elnyomta az egyént, mint a legkörmönfontabb zsarnokság. A Közvélemény, a Gi</w:t>
        <w:softHyphen/>
        <w:t>gantomat hatalmas felvevőrendszere által észlelt, átlagozott és átlagoló adásokban megtestesített Közvélemény az emberi nem elnyomatásának legdurvább formája volt. Most büszke volt már önmagára, hogy ha egy kicsivel is, de hozzájárult e zsarnoksággal szembeni ellenállás meg</w:t>
        <w:softHyphen/>
        <w:t>szervezéséhez, ám ugyanakkor félt is attól, hogy miként fog helytállni újra a Gubóvilágban, nem árulja-e majd el magát, s nem teszi-e ki nemcsak magát, de mindazt, amit a Szervezetről tud, a gyors összeomlásnak. Hiszen az ember ereje véges, és az abivadászok kifogyhatatlanok a kínzások kieszelésében.</w:t>
      </w:r>
    </w:p>
    <w:p>
      <w:pPr>
        <w:pStyle w:val="Normal"/>
        <w:rPr/>
      </w:pPr>
      <w:r>
        <w:rPr/>
        <w:t>Most, amikor a Tiszták Házába igyekezett, hogy el</w:t>
        <w:softHyphen/>
        <w:t>búcsúzzon ezektől az emberektől, akik eddig ismeretlen érzésekkel ismertették meg, olyanokkal, hogy önérzet, ön</w:t>
        <w:softHyphen/>
        <w:t>tudat, önbecsülés, akik felébresztették benne a vágyat a szellemi szabadságra, arra gondolt, hogy bár a gúnynév, az abi és a Tiszták neve, az albi között egyetlen hang a különbség, egyetlen betűjel, milyen kevesek is képesek odaát a magukat gőgösen normáknak nevezők közül keresztül</w:t>
        <w:softHyphen/>
        <w:t>menni ezen a pallón Az albik, így magyarázták neki, maguk is meglepődtek, mikor egyik társuk elmondotta, hogy a Gigantomat információi között felfedezte, hogy va</w:t>
        <w:softHyphen/>
        <w:t>laha, még az ősidőkben, a pregalaktikus korban létezett egy közösség, akiket albigenseknek, azaz albi embereknek hívtak városukról. Ők azonban jobban szerették a kathar elnevezést, ami annyit jelentett, hogy Tiszták. Ezek azt vallották, hogy a világban két princípium uralkodik: a jó, mely a szemmel láthatatlan dolgokat teremtette, s a gonosz, mely létrehozta az államot, az egyházat, az egész társadalmi gépezetet. Megtagadták tehát az engedelmes</w:t>
        <w:softHyphen/>
        <w:t>séget az általuk tapasztalt világi rendnek, elvetették az elfogadott és szentnek tartott rítusokat mint a Sátán csa</w:t>
        <w:softHyphen/>
        <w:t>lárd művét, és visszavonultak a társadalomból. A legjobb</w:t>
        <w:softHyphen/>
        <w:t>jaik önsanyargató, aszkéta életmódot éltek, és magukat perfekteknek, azaz tökéleteseknek tartották. Az egész nagy társadalmi gép csak nehezen tudta megőrölni ezeket a homokszemeket, és a legvéresebb terrort kellett alkal</w:t>
        <w:softHyphen/>
        <w:t>maznia, hogy működésüket visszaszorítsa.</w:t>
      </w:r>
    </w:p>
    <w:p>
      <w:pPr>
        <w:pStyle w:val="Normal"/>
        <w:rPr/>
      </w:pPr>
      <w:r>
        <w:rPr/>
        <w:t>A gúnyosan abinak nevezettek e legenda felfedezése után albinak nevezték magukat, és legjobbjaik a Tiszták nevet vették fel távoli őseik emlékére.</w:t>
      </w:r>
    </w:p>
    <w:p>
      <w:pPr>
        <w:pStyle w:val="Normal"/>
        <w:rPr/>
      </w:pPr>
      <w:r>
        <w:rPr/>
        <w:t>A Tiszták Házához ért. Küklopszi kőtömbökből ösz-szecsiszolt erős építmény volt, nem csupán a természet csapásai ellen, hanem egy esetleges terrorakció ellen is biztonságos védelmet nyújtó. A durva kőtömböket olyan tökéletesen hornyolták egybe egy itteni zuzmófajta savas  leve segítségével, hogy a Gubóvilágból hozott legfino</w:t>
        <w:softHyphen/>
        <w:t>mabb szike pengéjét sem lehetett az összeillesztett kőtöm</w:t>
        <w:softHyphen/>
        <w:t>bök közé beszorítani, bár ezt maga is többször megpró</w:t>
        <w:softHyphen/>
        <w:t>bálta. A bejárathoz meredek, csupasz lejtő vezetett, az orvtámadónak tehát nem nyílt lehetősége a fedezékből való támadásra. A falak körül, a lejtő peremén hatalmas kőgolyók álltak kitámasztva, nem csupán esztétikai cél</w:t>
        <w:softHyphen/>
        <w:t>lal, és a Doki jól tudta, hogy a ház padlata alatt sok ha</w:t>
        <w:softHyphen/>
        <w:t>sonló monstrum áll még, mely a gravitáció erejétől fel</w:t>
        <w:softHyphen/>
        <w:t>gyorsulva akár egy páncélozott gravitációs siklókocsit is képes  összelapítani,   nemcsak   egy   egyszerű   járőrkocsit.</w:t>
      </w:r>
    </w:p>
    <w:p>
      <w:pPr>
        <w:pStyle w:val="Normal"/>
        <w:rPr/>
      </w:pPr>
      <w:r>
        <w:rPr/>
        <w:t>A bejárathoz vezető út többszörösen megtört, nyilván ez is a biztonságot szolgálta. Minden látogatásakor újabb és újabb módosításokat vett észre, a Tiszták tehát készü</w:t>
        <w:softHyphen/>
        <w:t>lődtek egy várható és előreláthatóan bekövetkező nyílt konfrontációra is.</w:t>
      </w:r>
    </w:p>
    <w:p>
      <w:pPr>
        <w:pStyle w:val="Normal"/>
        <w:rPr/>
      </w:pPr>
      <w:r>
        <w:rPr/>
        <w:t>Míg a zegzugos folyosón az erőd belseje felé tartott, érezte, hogy minden mozdulatát követik, bár eddig még nem látott egyetlen Tisztát sem. Tudta, hogy nem rendel</w:t>
        <w:softHyphen/>
        <w:t>keznek azokkal a finom lehallgató és ellenőrző műszerek</w:t>
        <w:softHyphen/>
        <w:t>kel, melyeket például a Tizenkét Igaz alkalmazhatott gya</w:t>
        <w:softHyphen/>
        <w:t>nús elemek folyamatos megfigyeltetésére, és esküdni mert volna, hogy mind a Hét Tiszta ott ül majd, mikor megér</w:t>
        <w:softHyphen/>
        <w:t>kezik, a csupasz kőre terített, geometrikus vonalakkal fel</w:t>
        <w:softHyphen/>
        <w:t>gereblyézett, kis sziklákkal díszített homokkertben, maga elé meredve, látszólag tudomást sem véve a világ dolgairól. Ebben a házban azonban kétségtelenül elfogta valami izgalom, amely az ismeretlennel való szembesülésből ered, annak az embernek a tehetetlensége, aki úgy érzi, titkolni valói vannak, s ugyanakkor azt is tudja, itt semmi sem maradhat rejtett. Mindig az volt az érzése, hogy a homok</w:t>
        <w:softHyphen/>
        <w:t>ra gereblyézett motívumok s a sziklafalakra vésett spiralikus jelek között valamiféle titkos összhang van, vala</w:t>
        <w:softHyphen/>
        <w:t>miféle néma és természetfeletti kapcsolat, ezek a spiralikus jelek és meanderek éppoly jól követik lépteit és közvetítik abba a homokkertbe, mintha reális szemek és fülek lennének.</w:t>
      </w:r>
    </w:p>
    <w:p>
      <w:pPr>
        <w:pStyle w:val="Normal"/>
        <w:rPr/>
      </w:pPr>
      <w:r>
        <w:rPr/>
        <w:t>Sohasem kérdezte meg magától, hogy miként igazodik el az egyforma bejáratok útvesztőjében, s honnan tudja, mikor kell jobbra fordulnia és mikor balra. Egyszerűen tudta, és ez elég volt, hogy eloszlassa páni félelmét, mely gyakran rátört, ha útjelzés nélküli alagútrendszerbe té</w:t>
        <w:softHyphen/>
        <w:t>vedt. Idekerülése után röviddel tett néhány vezető nél</w:t>
        <w:softHyphen/>
        <w:t>küli kirándulást, de már a másodikon vagy harmadikon úgy eltévedt, hogy csak az albik keresése mentette meg életét. Itt azonban sohasem érezte azt a magányosságot, mely az alagutakban rátört. A látszat ellenére emberi vi</w:t>
        <w:softHyphen/>
        <w:t>lág volt ez, s a mindenütt tapinthatóan érzett jelenlét megnyugtatta.</w:t>
      </w:r>
    </w:p>
    <w:p>
      <w:pPr>
        <w:pStyle w:val="Normal"/>
        <w:rPr/>
      </w:pPr>
      <w:r>
        <w:rPr/>
        <w:t>Soha nem tudta, mikor ér véget az útvesztő. Egy</w:t>
        <w:softHyphen/>
        <w:t>szerre csak vége volt. Úgy, mint most, és ott állt a ho</w:t>
        <w:softHyphen/>
        <w:t>mokkertben, a tekervényes arabeszkekben kanyargó vo</w:t>
        <w:softHyphen/>
        <w:t>nalak előtt. Már tudta, a kőkertet szegélyező peremen a pallóig kell mennie, majd ezen a kőhídon át jut arra a kőlapra, ahol várnak rá.</w:t>
      </w:r>
    </w:p>
    <w:p>
      <w:pPr>
        <w:pStyle w:val="Normal"/>
        <w:rPr/>
      </w:pPr>
      <w:r>
        <w:rPr/>
        <w:t>Olyan volt, mint egy álom. A léptei könnyűek, a kő hőmérsékletét is érezte, mintha nem lett volna rajta cipő sem. A kőpalló zengett, valamilyen ábrándos dalt zúgott a maga kőnyelvén. A kőlap puha volt, mint az anyaöl, és befogadta. A Tisztákat nem látta, de tudta, hogy ott van</w:t>
        <w:softHyphen/>
        <w:t>nak. Mint szerető dajkák simogatják a homloklebeny ba</w:t>
        <w:softHyphen/>
        <w:t>rázdáit. Mint édesanya fürösztik az agytekervény baráz</w:t>
        <w:softHyphen/>
        <w:t>dáit. Ők jók, és most velük indul hosszú-hosszú útra.</w:t>
      </w:r>
    </w:p>
    <w:p>
      <w:pPr>
        <w:pStyle w:val="Normal"/>
        <w:rPr/>
      </w:pPr>
      <w:r>
        <w:rPr/>
        <w:t>Mint visszafelé tekeredő magnószalag, sisteregve tépődik fel az ösvény, amerre jött. Most a falak között cikáz</w:t>
        <w:softHyphen/>
        <w:t>nak, aztán a szabadban. A kőgolyók ? Ó, igen, látott kő</w:t>
      </w:r>
      <w:r>
        <w:rPr>
          <w:b w:val="false"/>
          <w:bCs w:val="false"/>
          <w:i w:val="false"/>
          <w:iCs w:val="false"/>
          <w:color w:val="auto"/>
          <w:spacing w:val="0"/>
          <w:w w:val="100"/>
          <w:position w:val="0"/>
          <w:sz w:val="24"/>
          <w:sz w:val="24"/>
          <w:vertAlign w:val="baseline"/>
          <w:lang w:val="hu-HU"/>
        </w:rPr>
        <w:t>goly</w:t>
      </w:r>
      <w:r>
        <w:rPr>
          <w:rFonts w:cs="Times New Roman" w:ascii="Times New Roman" w:hAnsi="Times New Roman"/>
          <w:b w:val="false"/>
          <w:bCs w:val="false"/>
          <w:i w:val="false"/>
          <w:iCs w:val="false"/>
          <w:color w:val="auto"/>
          <w:spacing w:val="0"/>
          <w:w w:val="100"/>
          <w:position w:val="0"/>
          <w:sz w:val="24"/>
          <w:sz w:val="24"/>
          <w:vertAlign w:val="baseline"/>
          <w:lang w:val="hu-HU"/>
        </w:rPr>
        <w:t>ókat. Kicsi gyerek volt, és színes kőgolyókat gurítot</w:t>
        <w:softHyphen/>
        <w:t>tak. Pang – csattogtak az összeütköző golyók. „Goldi – hívja a mama. – Nyertél, fiacskám ?" „Nyertem, mama." „Megfürösztlek, és tiszta leszel". „De mamám, a Tiszták mások." A magnó megáll. Visszamegy a keresőfej. S újra elindul. „Igen, mama, tiszta leszek. Nem jó piszkosnak lenni." „Maldonite, Wairsuite, Niggliite. Ő volt az utolsó három Tiszta, akinek aláírtam a szűrőlapját. Igen, nem voltak piszkosak. Visszamehettek a Gubóvilágba. Én írtam alá." És még kinek írtad alá ? „Whitnyeite, Algodonite, Domeykite." Utána ? „Novakite, Maucherite, Orcelite." Miért mindig három ? „Mert a hármas cella a legerősebb, Minden konspirációs szervezet a hármas elven működött, mely igazán eredményes volt." Srr. Megáll a szalag. Miért az a három ? „Játék az ásványokkal." Miért például Whitneyite, Algodonite, Domeykite ? „Whitneyite : rézkris</w:t>
        <w:softHyphen/>
        <w:t>tály arzénnal telítve. A vegyi képlet szerint Cu</w:t>
      </w:r>
      <w:r>
        <w:rPr>
          <w:rFonts w:cs="Times New Roman" w:ascii="Times New Roman" w:hAnsi="Times New Roman"/>
          <w:b w:val="false"/>
          <w:bCs w:val="false"/>
          <w:i w:val="false"/>
          <w:iCs w:val="false"/>
          <w:color w:val="auto"/>
          <w:spacing w:val="0"/>
          <w:w w:val="100"/>
          <w:position w:val="-5"/>
          <w:sz w:val="14"/>
          <w:lang w:val="hu-HU"/>
        </w:rPr>
        <w:t>9</w:t>
      </w:r>
      <w:r>
        <w:rPr>
          <w:rFonts w:cs="Times New Roman" w:ascii="Times New Roman" w:hAnsi="Times New Roman"/>
          <w:b w:val="false"/>
          <w:bCs w:val="false"/>
          <w:i w:val="false"/>
          <w:iCs w:val="false"/>
          <w:color w:val="auto"/>
          <w:spacing w:val="0"/>
          <w:w w:val="100"/>
          <w:position w:val="0"/>
          <w:sz w:val="24"/>
          <w:sz w:val="24"/>
          <w:vertAlign w:val="baseline"/>
          <w:lang w:val="hu-HU"/>
        </w:rPr>
        <w:t>As. Al</w:t>
        <w:softHyphen/>
        <w:t>godonite Cu</w:t>
      </w:r>
      <w:r>
        <w:rPr>
          <w:rFonts w:cs="Times New Roman" w:ascii="Times New Roman" w:hAnsi="Times New Roman"/>
          <w:b w:val="false"/>
          <w:bCs w:val="false"/>
          <w:i w:val="false"/>
          <w:iCs w:val="false"/>
          <w:color w:val="auto"/>
          <w:spacing w:val="0"/>
          <w:w w:val="100"/>
          <w:position w:val="-5"/>
          <w:sz w:val="14"/>
          <w:lang w:val="hu-HU"/>
        </w:rPr>
        <w:t>7</w:t>
      </w:r>
      <w:r>
        <w:rPr>
          <w:rFonts w:cs="Times New Roman" w:ascii="Times New Roman" w:hAnsi="Times New Roman"/>
          <w:b w:val="false"/>
          <w:bCs w:val="false"/>
          <w:i w:val="false"/>
          <w:iCs w:val="false"/>
          <w:color w:val="auto"/>
          <w:spacing w:val="0"/>
          <w:w w:val="100"/>
          <w:position w:val="0"/>
          <w:sz w:val="24"/>
          <w:sz w:val="24"/>
          <w:vertAlign w:val="baseline"/>
          <w:lang w:val="hu-HU"/>
        </w:rPr>
        <w:t>As, orthorombikus szerkezettel ; Domeykite Cu</w:t>
      </w:r>
      <w:r>
        <w:rPr>
          <w:rFonts w:cs="Times New Roman" w:ascii="Times New Roman" w:hAnsi="Times New Roman"/>
          <w:b w:val="false"/>
          <w:bCs w:val="false"/>
          <w:i w:val="false"/>
          <w:iCs w:val="false"/>
          <w:color w:val="auto"/>
          <w:spacing w:val="0"/>
          <w:w w:val="100"/>
          <w:position w:val="-5"/>
          <w:sz w:val="14"/>
          <w:lang w:val="hu-HU"/>
        </w:rPr>
        <w:t>3</w:t>
      </w:r>
      <w:r>
        <w:rPr>
          <w:rFonts w:cs="Times New Roman" w:ascii="Times New Roman" w:hAnsi="Times New Roman"/>
          <w:b w:val="false"/>
          <w:bCs w:val="false"/>
          <w:i w:val="false"/>
          <w:iCs w:val="false"/>
          <w:color w:val="auto"/>
          <w:spacing w:val="0"/>
          <w:w w:val="100"/>
          <w:position w:val="0"/>
          <w:sz w:val="24"/>
          <w:sz w:val="24"/>
          <w:vertAlign w:val="baseline"/>
          <w:lang w:val="hu-HU"/>
        </w:rPr>
        <w:t>As. Hát nem szép ? Nem összefüggő ? Nem kívánko</w:t>
        <w:softHyphen/>
        <w:t>zik átnevelő csoportba egy ilyen együttes?" Tehát réz és arzén. „Igen, réz és arzén." Miért arzén ? „Mert ez kell egy gonosz társadalmi gépezet megmérgezéséhez. Sok ar</w:t>
        <w:softHyphen/>
        <w:t>zén." Srrrr. Vissza. „Miért arzén ?" „Mert ez van a név</w:t>
        <w:softHyphen/>
        <w:t>ben." „Nomen est omen. Figyelni fogjuk őket." „Tudom. Ahol megszabják, melyik a helyes gondolat, figyeltetni kell azokat, akik másként vélekednek." Srrr. Újra. „No</w:t>
        <w:softHyphen/>
        <w:t>men est omen. Figyelni fogjuk őket." „Tudom. Ez a kö</w:t>
        <w:softHyphen/>
        <w:t>telességük."</w:t>
      </w:r>
    </w:p>
    <w:p>
      <w:pPr>
        <w:pStyle w:val="Normal"/>
        <w:rPr/>
      </w:pPr>
      <w:r>
        <w:rPr/>
        <w:t>Szalad a szalag. Nyeli az órákat, perceket. Nyeli a beszélgetéseket, emlékeket. Meg-megáll. Belehallgat, és töröl. Újra ír.</w:t>
      </w:r>
    </w:p>
    <w:p>
      <w:pPr>
        <w:pStyle w:val="Normal"/>
        <w:rPr/>
      </w:pPr>
      <w:r>
        <w:rPr/>
        <w:t>Szalad a szalag. Nyeli a hónapokat, nyeli az éveket. Egyre gyorsabb a futása. Hiszen az emlékek sem válto</w:t>
        <w:softHyphen/>
        <w:t>zatlanok, az emlékekbe is tévedhet áruló nyom. Az is ve</w:t>
        <w:softHyphen/>
        <w:t>szélyes lehet, ha bizonyos álmok más fontossági sorrendet kaptak, hiszen az értékrendről cseveghetnek a hozzáér</w:t>
        <w:softHyphen/>
        <w:t>tőknek. De ők nem szabad sejtsenek semmit.</w:t>
      </w:r>
    </w:p>
    <w:p>
      <w:pPr>
        <w:pStyle w:val="Normal"/>
        <w:rPr/>
      </w:pPr>
      <w:r>
        <w:rPr/>
        <w:t>Itt buta abik élnek. Nyíllal vadásszák a patkányokat az elhagyott folyosókban. Nyílt lángon sütik őket. Kő-kunyhókban dideregnek. Szemetet kotornak a telepeken és a gubólét az álmuk.</w:t>
      </w:r>
    </w:p>
    <w:p>
      <w:pPr>
        <w:pStyle w:val="Normal"/>
        <w:rPr/>
      </w:pPr>
      <w:r>
        <w:rPr/>
        <w:t>Szalad a szalag. Az idő zsugorodik. A test zsugorodik. Kicsi Goldi nagyon kicsi. Ott ül a meleg gubóban. De nem hagyják. „Mars ki !" A falak rászorulnak, taszítják. „Nem. Nem. Én a gubóban akarok maradni!" A falak taszítják. Ellenségesen. Fuldoklik. Kapaszkodik, de nincs körme. Ujjai lesiklanak a csupasz falakról. Viszi az ár az alagútban. Fény ! Felsikolt élesen, és a szemei elé kapja a kezét.</w:t>
      </w:r>
    </w:p>
    <w:p>
      <w:pPr>
        <w:pStyle w:val="Normal"/>
        <w:rPr/>
      </w:pPr>
      <w:r>
        <w:rPr/>
        <w:t>–</w:t>
      </w:r>
      <w:r>
        <w:rPr>
          <w:rFonts w:eastAsia="Times New Roman" w:cs="Times New Roman"/>
        </w:rPr>
        <w:t xml:space="preserve"> </w:t>
      </w:r>
      <w:r>
        <w:rPr/>
        <w:t>Kolléga ! Kolléga !</w:t>
      </w:r>
    </w:p>
    <w:p>
      <w:pPr>
        <w:pStyle w:val="Normal"/>
        <w:rPr/>
      </w:pPr>
      <w:r>
        <w:rPr/>
        <w:t>Egy ismeretlen arc hajol Fenimore Gold fölé.</w:t>
      </w:r>
    </w:p>
    <w:p>
      <w:pPr>
        <w:pStyle w:val="Normal"/>
        <w:rPr/>
      </w:pPr>
      <w:r>
        <w:rPr>
          <w:rFonts w:eastAsia="Times New Roman" w:cs="Times New Roman"/>
        </w:rPr>
        <w:t xml:space="preserve">– </w:t>
      </w:r>
      <w:r>
        <w:rPr/>
        <w:t>Ki maga ?</w:t>
      </w:r>
    </w:p>
    <w:p>
      <w:pPr>
        <w:pStyle w:val="Normal"/>
        <w:rPr/>
      </w:pPr>
      <w:r>
        <w:rPr>
          <w:rFonts w:eastAsia="Times New Roman" w:cs="Times New Roman"/>
        </w:rPr>
        <w:t xml:space="preserve">– </w:t>
      </w:r>
      <w:r>
        <w:rPr/>
        <w:t>Én vagyok a váltás.  Visszamehet a  Gubóvilágba.</w:t>
      </w:r>
    </w:p>
    <w:p>
      <w:pPr>
        <w:pStyle w:val="Normal"/>
        <w:rPr/>
      </w:pPr>
      <w:r>
        <w:rPr>
          <w:rFonts w:eastAsia="Times New Roman" w:cs="Times New Roman"/>
        </w:rPr>
        <w:t xml:space="preserve">– </w:t>
      </w:r>
      <w:r>
        <w:rPr/>
        <w:t>Kövek Ura, hála, hogy ezt is megértük !</w:t>
      </w:r>
    </w:p>
    <w:p>
      <w:pPr>
        <w:pStyle w:val="Normal"/>
        <w:rPr/>
      </w:pPr>
      <w:r>
        <w:rPr>
          <w:rFonts w:eastAsia="Times New Roman" w:cs="Times New Roman"/>
        </w:rPr>
        <w:t xml:space="preserve">– </w:t>
      </w:r>
      <w:r>
        <w:rPr/>
        <w:t>Nagyon nehéz volt ?</w:t>
      </w:r>
    </w:p>
    <w:p>
      <w:pPr>
        <w:pStyle w:val="Normal"/>
        <w:rPr/>
      </w:pPr>
      <w:r>
        <w:rPr/>
        <w:t>Fenimore Gold nem felel. Ül az ágyban. Bántja a sze</w:t>
        <w:softHyphen/>
        <w:t>mét a fény, és oda vágyik vissza a sötétbe, ahol, úgy érzi, valami végérvényesen elveszett.</w:t>
      </w:r>
    </w:p>
    <w:p>
      <w:pPr>
        <w:pStyle w:val="Normal"/>
        <w:rPr/>
      </w:pPr>
      <w:r>
        <w:rPr/>
        <w:t>Némán öltözködni kezd, és az arcát idegen erők ránt</w:t>
        <w:softHyphen/>
        <w:t>ják mosolyra, míg utazózsákjába csomagolja kevéske hol</w:t>
        <w:softHyphen/>
        <w:t>miját.</w:t>
      </w:r>
    </w:p>
    <w:p>
      <w:pPr>
        <w:pStyle w:val="Normal"/>
        <w:rPr/>
      </w:pPr>
      <w:r>
        <w:rPr/>
        <w:t>Mikor búcsút intett cseretársának és kihúzta a gubó elektronikájából személyi lapját, mely az utolsó kime</w:t>
        <w:softHyphen/>
        <w:t>netelen kívül úgysem szolgált már semmire, valaki füttyös indulóra csücsörítette a száját benne.</w:t>
      </w:r>
    </w:p>
    <w:p>
      <w:pPr>
        <w:pStyle w:val="Normal"/>
        <w:rPr/>
      </w:pPr>
      <w:r>
        <w:rPr/>
        <w:t>„</w:t>
      </w:r>
      <w:r>
        <w:rPr/>
        <w:t>Miért is ne ? Hisz végül is boldog vagyok, hogy visszatérhetek a civilizált világba."</w:t>
      </w:r>
    </w:p>
    <w:p>
      <w:pPr>
        <w:pStyle w:val="Normal"/>
        <w:rPr/>
      </w:pPr>
      <w:r>
        <w:rPr/>
      </w:r>
      <w:r>
        <w:br w:type="page"/>
      </w:r>
    </w:p>
    <w:p>
      <w:pPr>
        <w:pStyle w:val="Normal"/>
        <w:jc w:val="center"/>
        <w:rPr>
          <w:b/>
          <w:b/>
          <w:bCs/>
          <w:sz w:val="28"/>
          <w:szCs w:val="28"/>
        </w:rPr>
      </w:pPr>
      <w:r>
        <w:rPr>
          <w:b/>
          <w:bCs/>
          <w:sz w:val="28"/>
          <w:szCs w:val="28"/>
        </w:rPr>
        <w:t>A katasztrófa</w:t>
      </w:r>
    </w:p>
    <w:p>
      <w:pPr>
        <w:pStyle w:val="Normal"/>
        <w:rPr>
          <w:b/>
          <w:b/>
          <w:bCs/>
          <w:sz w:val="28"/>
          <w:szCs w:val="28"/>
        </w:rPr>
      </w:pPr>
      <w:r>
        <w:rPr>
          <w:b/>
          <w:bCs/>
          <w:sz w:val="28"/>
          <w:szCs w:val="28"/>
        </w:rPr>
      </w:r>
    </w:p>
    <w:p>
      <w:pPr>
        <w:pStyle w:val="Normal"/>
        <w:rPr/>
      </w:pPr>
      <w:r>
        <w:rPr/>
        <w:t>Maggie Cooperite még lustálkodott az ágyban. Ilyen</w:t>
        <w:softHyphen/>
        <w:t>kor, a férje elmenetele után mindig szundikált egy fél órát. Olyan kérődző természetű volt, jólesett a reggeli gyors búcsúzás és programmegbeszélés után visszabújni az ágy ölelő redői és bugyrai közé, elmélázni a tegnapon s újra számba venni a mát. Ez a fél óra a gyermekek fel</w:t>
        <w:softHyphen/>
        <w:t>keltése előtt az övé volt és az ábrándozásé.</w:t>
      </w:r>
    </w:p>
    <w:p>
      <w:pPr>
        <w:pStyle w:val="Normal"/>
        <w:rPr/>
      </w:pPr>
      <w:r>
        <w:rPr/>
        <w:t>Jól érezte magát, mert átlagférje volt és ő is átlagnő volt. Természetesen vette az élet akadályait, és kellemesen érezte magát a Gauss-harang alatt, mely úgy borult rá, mint – mondják – egykor őseire az égbolt. Nem voltak semmilyen különleges képességei, vagy eddig leg</w:t>
        <w:softHyphen/>
        <w:t>alábbis ezeket nem ismerte fel, így nem voltak szorongá</w:t>
        <w:softHyphen/>
        <w:t>sokat okozó álmai, kényszerképzetei a be nem teljesült és elfojtott vágyak miatt. Gyermekei is átlagosak voltak, át</w:t>
        <w:softHyphen/>
        <w:t>lagosan fejlődtek, s ez így volt rendjén. Mint minden átlagférj, Jörg hetente kétszer megkérdezte lefekvés előtt : „Akarod ?" és Maggie ilyenkor engedelmesen feléje for</w:t>
        <w:softHyphen/>
        <w:t>dult. Az egész nyugodtan és kapkodás mentesen zajlott, semmi szenvedély, semmi káros kicsapongás, s az egész</w:t>
        <w:softHyphen/>
        <w:t>ből az volt a legjobb, a tiszta tudat, hogy ő is teljesíti átlagos kötelességét.</w:t>
      </w:r>
    </w:p>
    <w:p>
      <w:pPr>
        <w:pStyle w:val="Normal"/>
        <w:rPr/>
      </w:pPr>
      <w:r>
        <w:rPr/>
        <w:t>Bekapcsolta a takarékos ágyfürdőt. A vékony vízréteg lassan körülfolyta a testét beburkoló latexgubóban, aztán bioáramaitól vezérelve szeszélyes pályákon keringett, mintegy mm. vastagságban a bőrén, állóvizeket, gyors pa</w:t>
        <w:softHyphen/>
        <w:t>takokat, vízeséseseket, örvényeket és hömpölygő folyókat idézve. Ez jó volt, kéjesen jó. Ilyenkor arra gondolt, hogy egyszer elnyeri az Arany Átlagot. Hiszen az Arany Átlag olyan, mint egy sikamlós hal. Elszökik üldözője kezéből épp abban a pillanatban, amikor már-már megragadta. Nagy hal, mint abban a régi nótában. Vörös fejű keszeg. Tátott szájjal száguld, siklik, keresi a gyors vizeket, az áramlás útját. Maggie tereli, és ő fut kacskaringósan. Uszonyai villognak a fordulóknál. Csak egy kis koncent</w:t>
        <w:softHyphen/>
        <w:t>rálás és megvan. Hopp, elkapja összezárt combjaival. A keszeg verdes, verdes, aztán megadja magát.</w:t>
      </w:r>
    </w:p>
    <w:p>
      <w:pPr>
        <w:pStyle w:val="Normal"/>
        <w:rPr/>
      </w:pPr>
      <w:r>
        <w:rPr/>
        <w:t>Csönd van. A vízpárna szürcsenve tűnik el a latex-dombok elnyelőiben, jő a meleglevegő-befúvás, aztán fel</w:t>
        <w:softHyphen/>
        <w:t>hasad a gubó, és a nappali valóságra szüli Maggie Coope</w:t>
        <w:softHyphen/>
        <w:t>rite átlagos háziasszonyt. Most még ülne egy kicsit az ágy szélén meztelenül, ám a gubófalon a számjegyek nőnek, és a program szerint vészjóslóan sziszegnek. Itt az idő, hogy munkába álljon s megoldja a mai nap feladatait.</w:t>
      </w:r>
    </w:p>
    <w:p>
      <w:pPr>
        <w:pStyle w:val="Normal"/>
        <w:rPr/>
      </w:pPr>
      <w:r>
        <w:rPr/>
        <w:t>Magára kanyarítja pongyoláját, ellenőrzi az ébresz</w:t>
        <w:softHyphen/>
        <w:t>tőprogramot a gyermekek ágyaiban. A visszajelzés hibát</w:t>
        <w:softHyphen/>
        <w:t>lan. Van még két perce. Kimegy a konyhába. Négy pirí</w:t>
        <w:softHyphen/>
        <w:t>tóst és két tejet programoz a szintetizátorba. Ellenőrzi a helyes elkönyvelést a központ felé s kontójukat. Az átlag</w:t>
        <w:softHyphen/>
        <w:t>nál nagyobb,  de közeledik a kisebbik születésnapja,  és megígérték neki, hogy kap egy gravitációs lökettyűt. Ez majd jócskán leapasztja.</w:t>
      </w:r>
    </w:p>
    <w:p>
      <w:pPr>
        <w:pStyle w:val="Normal"/>
        <w:rPr/>
      </w:pPr>
      <w:r>
        <w:rPr/>
        <w:t>A szilíciumpoharakba csurran a szintetikus tej. A konyharobot nyílásából sorban búvik elő a négy szinte</w:t>
        <w:softHyphen/>
        <w:t>tikus pirítós. A gyerekek ? Jönnek már. Átlagosan ren</w:t>
        <w:softHyphen/>
        <w:t>detlenül, átlagosan álmosan.</w:t>
      </w:r>
    </w:p>
    <w:p>
      <w:pPr>
        <w:pStyle w:val="Normal"/>
        <w:rPr/>
      </w:pPr>
      <w:r>
        <w:rPr/>
        <w:t>–</w:t>
      </w:r>
      <w:r>
        <w:rPr>
          <w:rFonts w:eastAsia="Times New Roman" w:cs="Times New Roman"/>
        </w:rPr>
        <w:t xml:space="preserve"> </w:t>
      </w:r>
      <w:r>
        <w:rPr/>
        <w:t>Helyetekre – vezényel Maggie, és a két lurkó engedelmeskedik. „Jó polgár lesz belőletek. Öntudatos átlag." Büszkén megsimogatja a két gyermek feje búbját.</w:t>
      </w:r>
    </w:p>
    <w:p>
      <w:pPr>
        <w:pStyle w:val="Normal"/>
        <w:rPr/>
      </w:pPr>
      <w:r>
        <w:rPr/>
        <w:t>Az étel eltűnt. A nagyobbik bánatosan szemléli a mor</w:t>
        <w:softHyphen/>
        <w:t>zsákat, és aztán, ha öccse befejezte, valamennyit össze</w:t>
        <w:softHyphen/>
        <w:t>gereblyézi és lenyeli. De nem kér pluszt. Íme, mit tesz a jó nevelés – gondolja elégtétellel Maggie.</w:t>
      </w:r>
    </w:p>
    <w:p>
      <w:pPr>
        <w:pStyle w:val="Normal"/>
        <w:rPr/>
      </w:pPr>
      <w:r>
        <w:rPr/>
        <w:t>A két kölyök megragadja a tokot a hallgatódugókkal s a lecketekercsekkel, és „Szia, mami-"val elviharzik.</w:t>
      </w:r>
    </w:p>
    <w:p>
      <w:pPr>
        <w:pStyle w:val="Normal"/>
        <w:rPr/>
      </w:pPr>
      <w:r>
        <w:rPr/>
        <w:t>Pont fél nyolc.</w:t>
      </w:r>
    </w:p>
    <w:p>
      <w:pPr>
        <w:pStyle w:val="Normal"/>
        <w:rPr/>
      </w:pPr>
      <w:r>
        <w:rPr/>
        <w:t>Maggie bekapcsolja az Átlagoló hangszóróját, majd gondosan előkészíti a segédeszközöket : a spektrális táv</w:t>
        <w:softHyphen/>
        <w:t>mérőt, a színképelemzőt, a szagindikátort, az édesség mé</w:t>
        <w:softHyphen/>
        <w:t>rőt,  a sómérőt, bekapcsolja vételre  a  házi  regisztrátort.</w:t>
      </w:r>
    </w:p>
    <w:p>
      <w:pPr>
        <w:pStyle w:val="Normal"/>
        <w:rPr/>
      </w:pPr>
      <w:r>
        <w:rPr/>
        <w:t>Még van öt perce az első adásig. Addig játszhat, ta</w:t>
        <w:softHyphen/>
        <w:t>lálgathat vagy prognózist számolhat. Vajon ma milyen tá</w:t>
        <w:softHyphen/>
        <w:t>volra kerül a váza az asztalsaroktól ? Milyen lesz az ide</w:t>
        <w:softHyphen/>
        <w:t>ális átlagháziasszony vendégváró színe az ajtón ? Hát a serkéspoharak formája ? A pongyolaminta ? Tegnap a 256A volt a sláger, ma is az van még rajta. Tegnap reg</w:t>
        <w:softHyphen/>
        <w:t>gel a 115B volt még a divat, de mint sejtette, az új hét kezdete alaposan megkavarta a távprognózist. A sokévi átlag szerint, mint általában kedden reggel, a pongyola várhatóan zöld lesz, vagyis valahol a 200-as körül lesz a száma. De melyik fazon ? Az A, a B vagy a C ?</w:t>
      </w:r>
    </w:p>
    <w:p>
      <w:pPr>
        <w:pStyle w:val="Normal"/>
        <w:rPr/>
      </w:pPr>
      <w:r>
        <w:rPr/>
        <w:t>Izgalmas játék volt. Maggie csak fejben űzte, mivel a versenyszerű játék pénzbe került, s ezt csak azok enged</w:t>
        <w:softHyphen/>
        <w:t>hették meg maguknak, kik nem költöttek semmi másra, nem gyűjtöttek éppen semmire. Míg nem voltak gyerme</w:t>
        <w:softHyphen/>
        <w:t>keik, addig maga is játékos volt, jelenleg azonban ezt nem engedhette meg magának.</w:t>
      </w:r>
    </w:p>
    <w:p>
      <w:pPr>
        <w:pStyle w:val="Normal"/>
        <w:rPr/>
      </w:pPr>
      <w:r>
        <w:rPr/>
        <w:t>Az órára nézett. A folyadékkristály kijelzők most ugrottak a 7 : 35-re. „Most !" Szignál ! . . .</w:t>
      </w:r>
    </w:p>
    <w:p>
      <w:pPr>
        <w:pStyle w:val="Normal"/>
        <w:rPr/>
      </w:pPr>
      <w:r>
        <w:rPr/>
        <w:t>De semmi sem moccant. A hangszórókból még az elekt</w:t>
        <w:softHyphen/>
        <w:t>romágnesek rekedt sercegése sem hallatszott.</w:t>
      </w:r>
    </w:p>
    <w:p>
      <w:pPr>
        <w:pStyle w:val="Normal"/>
        <w:rPr/>
      </w:pPr>
      <w:r>
        <mc:AlternateContent>
          <mc:Choice Requires="wps">
            <w:drawing>
              <wp:anchor behindDoc="1" distT="0" distB="0" distL="114935" distR="114935" simplePos="0" locked="0" layoutInCell="0" allowOverlap="1" relativeHeight="4">
                <wp:simplePos x="0" y="0"/>
                <wp:positionH relativeFrom="page">
                  <wp:posOffset>-487680</wp:posOffset>
                </wp:positionH>
                <wp:positionV relativeFrom="page">
                  <wp:posOffset>-510540</wp:posOffset>
                </wp:positionV>
                <wp:extent cx="0" cy="7004050"/>
                <wp:effectExtent l="1905" t="1270" r="1270" b="1270"/>
                <wp:wrapNone/>
                <wp:docPr id="3" name=""/>
                <a:graphic xmlns:a="http://schemas.openxmlformats.org/drawingml/2006/main">
                  <a:graphicData uri="http://schemas.microsoft.com/office/word/2010/wordprocessingShape">
                    <wps:wsp>
                      <wps:cNvSpPr/>
                      <wps:spPr>
                        <a:xfrm>
                          <a:off x="0" y="0"/>
                          <a:ext cx="0" cy="7004160"/>
                        </a:xfrm>
                        <a:prstGeom prst="line">
                          <a:avLst/>
                        </a:prstGeom>
                        <a:ln w="2520">
                          <a:solidFill>
                            <a:srgbClr val="000000"/>
                          </a:solidFill>
                          <a:round/>
                        </a:ln>
                      </wps:spPr>
                      <wps:style>
                        <a:lnRef idx="0"/>
                        <a:fillRef idx="0"/>
                        <a:effectRef idx="0"/>
                        <a:fontRef idx="minor"/>
                      </wps:style>
                      <wps:bodyPr/>
                    </wps:wsp>
                  </a:graphicData>
                </a:graphic>
              </wp:anchor>
            </w:drawing>
          </mc:Choice>
          <mc:Fallback>
            <w:pict>
              <v:line id="shape_0" from="-38.4pt,-40.2pt" to="-38.4pt,511.25pt" stroked="t" o:allowincell="f" style="position:absolute;mso-position-horizontal-relative:page;mso-position-vertical-relative:page">
                <v:stroke color="black" weight="2520" joinstyle="round" endcap="flat"/>
                <v:fill o:detectmouseclick="t" on="false"/>
                <w10:wrap type="none"/>
              </v:line>
            </w:pict>
          </mc:Fallback>
        </mc:AlternateContent>
      </w:r>
      <w:r>
        <w:rPr/>
        <w:t>Maggie megkocogtatta a házi komputer kapcsolótáblá</w:t>
        <w:softHyphen/>
        <w:t>ját, de az Átlagoló csak nem indult meg.</w:t>
      </w:r>
    </w:p>
    <w:p>
      <w:pPr>
        <w:pStyle w:val="Normal"/>
        <w:rPr/>
      </w:pPr>
      <w:r>
        <w:rPr/>
        <w:t>Bekapcsolta az ellenőrző programot. A komputer lám</w:t>
        <w:softHyphen/>
        <w:t>pái pislogni kezdtek, aztán néhány időtlennek tűnő pil</w:t>
        <w:softHyphen/>
        <w:t>lanat után kiírták : „Az Átlagoló vételkész. Minden rend</w:t>
        <w:softHyphen/>
        <w:t>ben. "</w:t>
      </w:r>
    </w:p>
    <w:p>
      <w:pPr>
        <w:pStyle w:val="Normal"/>
        <w:rPr/>
      </w:pPr>
      <w:r>
        <w:rPr>
          <w:rFonts w:eastAsia="Times New Roman" w:cs="Times New Roman"/>
        </w:rPr>
        <w:t xml:space="preserve">– </w:t>
      </w:r>
      <w:r>
        <w:rPr/>
        <w:t>Hogyhogy rendben ? – forrt fel Maggie. – Most adásidő van. Hol az adás ?</w:t>
      </w:r>
    </w:p>
    <w:p>
      <w:pPr>
        <w:pStyle w:val="Normal"/>
        <w:rPr/>
      </w:pPr>
      <w:r>
        <w:rPr/>
        <w:t>De senki nem felelt.</w:t>
      </w:r>
    </w:p>
    <w:p>
      <w:pPr>
        <w:pStyle w:val="Normal"/>
        <w:rPr/>
      </w:pPr>
      <w:r>
        <w:rPr/>
        <w:t>Hirtelen ötlettel megpróbálkozott a pótcsatornával. Igaz, ezt csak egyszer használták, valamilyen üzemzavar ese</w:t>
        <w:softHyphen/>
        <w:t>tén, ám hátha most megint az van.</w:t>
      </w:r>
    </w:p>
    <w:p>
      <w:pPr>
        <w:pStyle w:val="Normal"/>
        <w:rPr/>
      </w:pPr>
      <w:r>
        <w:rPr/>
        <w:t>A pótcsatornából azonban csak szapora füttyöcskék hangzottak, mint mikor a koleszi fiúk tetszésüket nyil</w:t>
        <w:softHyphen/>
        <w:t>vánították a líceumi lányok iránt. De ez most egyáltalán nem volt mulatságos.</w:t>
      </w:r>
    </w:p>
    <w:p>
      <w:pPr>
        <w:pStyle w:val="Normal"/>
        <w:rPr/>
      </w:pPr>
      <w:r>
        <w:rPr/>
        <w:t>Az óra jelzése szerint több mint öt perce megy már az adás, és ő itt ül tehetetlenül. A lakszínek már bizo</w:t>
        <w:softHyphen/>
        <w:t>nyosan lefutottak, most már a tárgyak formáit mutogatja Az Arany Átlag Háziasszony.</w:t>
      </w:r>
    </w:p>
    <w:p>
      <w:pPr>
        <w:pStyle w:val="Normal"/>
        <w:rPr/>
      </w:pPr>
      <w:r>
        <w:rPr/>
        <w:t>–</w:t>
      </w:r>
      <w:r>
        <w:rPr>
          <w:rFonts w:eastAsia="Times New Roman" w:cs="Times New Roman"/>
        </w:rPr>
        <w:t xml:space="preserve"> </w:t>
      </w:r>
      <w:r>
        <w:rPr/>
        <w:t>Jaj, mit tegyek, jaj, mit tegyek ? – szűkölt a fé</w:t>
        <w:softHyphen/>
        <w:t>lelemtől Maggie Cooperite. – Ki fogja nekem elhinni, hogy elromlott ez a vacak Átlagoló, hogy semmilyen hang nem jött elő belőle, mikor a komputer azt mondja, hogy jó és adásra vár ? Mit fog szólni a férjem, hiszen nem ehhez szokott, nem ilyesfajta viselkedést vár tőlem. És joggal. Ha itthon vagyok, semmi más dolgom, mint hogy a Reggeli Átlagot meghallgassam és jó átlagpolgárként a magunk gubóját is átlagoljam. Hiszen hogyan érzi magát egy becsöppent látogató egy olyan gubóban, mely nem illeszkedik az otthon megszokott kedves és ismerős átlagá</w:t>
        <w:softHyphen/>
        <w:t>hoz ? Nyilván idegennek és kitaszítottnak, nem kívánt lá</w:t>
        <w:softHyphen/>
        <w:t>togatónak fogja érezni magát, és joggal. S ha véletlenül egy átlagoló jelentkezik be váratlanul ? Kövek Ura, mit szól majd ehhez a férjem ?</w:t>
      </w:r>
    </w:p>
    <w:p>
      <w:pPr>
        <w:pStyle w:val="Normal"/>
        <w:rPr/>
      </w:pPr>
      <w:r>
        <w:rPr/>
        <w:t>„</w:t>
      </w:r>
      <w:r>
        <w:rPr/>
        <w:t>A férjem ? Ez az, a férjem ! Hogy ez előbb nem ju</w:t>
        <w:softHyphen/>
        <w:t>tott eszembe !"</w:t>
      </w:r>
    </w:p>
    <w:p>
      <w:pPr>
        <w:pStyle w:val="Normal"/>
        <w:rPr/>
      </w:pPr>
      <w:r>
        <w:rPr/>
        <w:t>Az előbb csak a kezét tördelő Maggie Cooperite egy</w:t>
        <w:softHyphen/>
        <w:t>ből visszanyerte az önbizalmát. „Hát persze : őt kell fel</w:t>
        <w:softHyphen/>
        <w:t>hívni, tőle kell tanácsot kérni !"</w:t>
      </w:r>
    </w:p>
    <w:p>
      <w:pPr>
        <w:pStyle w:val="Normal"/>
        <w:rPr/>
      </w:pPr>
      <w:r>
        <w:rPr/>
        <w:t>Megragadta a müfon kagylóját, és feltárcsázta férje számát. De a kagylóban csak az indukciós tekercsekben neszező áramok percegése hallatszott.</w:t>
      </w:r>
    </w:p>
    <w:p>
      <w:pPr>
        <w:pStyle w:val="Normal"/>
        <w:rPr/>
      </w:pPr>
      <w:r>
        <w:rPr/>
        <w:t>A zöld égő jelezte, hogy a gubója gerjesztette müfon-nyaláb elhagyta a körzetet, elindult a kővilág sziklaréte</w:t>
        <w:softHyphen/>
        <w:t>gein át, ám a címzett nem reagál, nem veszi fel a kapcso</w:t>
        <w:softHyphen/>
        <w:t xml:space="preserve">latot. </w:t>
      </w:r>
    </w:p>
    <w:p>
      <w:pPr>
        <w:pStyle w:val="Normal"/>
        <w:rPr/>
      </w:pPr>
      <w:r>
        <w:rPr/>
        <w:t>„</w:t>
      </w:r>
      <w:r>
        <w:rPr/>
        <w:t>Kövek Ura, Kövek Ura, hát mi történik itt ?"</w:t>
      </w:r>
    </w:p>
    <w:p>
      <w:pPr>
        <w:pStyle w:val="Normal"/>
        <w:rPr/>
      </w:pPr>
      <w:r>
        <w:rPr/>
        <w:t>Maggie Cooperite könnyei patakzani kezdtek.</w:t>
      </w:r>
    </w:p>
    <w:p>
      <w:pPr>
        <w:pStyle w:val="Normal"/>
        <w:rPr/>
      </w:pPr>
      <w:r>
        <w:rPr/>
        <w:t>„</w:t>
      </w:r>
      <w:r>
        <w:rPr/>
        <w:t>Hát mivel vétkeztem én, hogy ily csúful cserben</w:t>
        <w:softHyphen/>
        <w:t>hagyj ?" fohászkodott most keservesen zokogva, s tér</w:t>
        <w:softHyphen/>
        <w:t>den csúszva kúszott a Példakőhöz, a természetes aljszikla azon darabjához, mely a gubófalon keresztül elérhető volt. Átdugta kezét a kis áteresztő falon, és a sziklára tapasztotta. Hideg volt, és ujjait bizsergette az oxigéndús légkörből a természetes élettér oxigénszegény létterébe hatolás.</w:t>
      </w:r>
    </w:p>
    <w:p>
      <w:pPr>
        <w:pStyle w:val="Normal"/>
        <w:rPr/>
      </w:pPr>
      <w:r>
        <w:rPr/>
        <w:t>„</w:t>
      </w:r>
      <w:r>
        <w:rPr/>
        <w:t>Kövek Ura, te mindenütt jelenvaló, Ősatyánk és Ősa</w:t>
        <w:softHyphen/>
        <w:t>nyánk, te Teremtő Ősegy, ki ennünk adsz és innunk adsz, ki lélegeztetsz és élni hagysz, hallgasd meg Cooperite lá</w:t>
        <w:softHyphen/>
        <w:t>nyod könyörgését, és add vissza a dolgok rendjét, add, hogy a müonok megszabott útjuk bejárják, add, hogy ke</w:t>
        <w:softHyphen/>
        <w:t>reső üzenetek egymást megtalálják, add vissza a jól is</w:t>
        <w:softHyphen/>
        <w:t>mert jelent, add, hogy visszaálljon a Rend !"</w:t>
      </w:r>
    </w:p>
    <w:p>
      <w:pPr>
        <w:pStyle w:val="Normal"/>
        <w:rPr/>
      </w:pPr>
      <w:r>
        <w:rPr/>
        <w:t>A gubó falán visszatükröződtek az elektromos óra ki</w:t>
        <w:softHyphen/>
        <w:t>jelzőinek óriásra nagyított számjegyei. Így fordítottan,  a padló feletti tér erős görbületében, formájuk megválto</w:t>
        <w:softHyphen/>
        <w:t>zott s a rend és nyugalom sugallóiból fantazmagorikus csápok és kampók lettek. A nyolcas két vonagló hurkot himbált, s az ötösök mint horgok nyúltak feléje, inger</w:t>
        <w:softHyphen/>
        <w:t>kedő horgok, melyeket a buta hal biztos be fog kapni.</w:t>
      </w:r>
    </w:p>
    <w:p>
      <w:pPr>
        <w:pStyle w:val="Normal"/>
        <w:rPr/>
      </w:pPr>
      <w:r>
        <w:rPr/>
        <w:t>„</w:t>
      </w:r>
      <w:r>
        <w:rPr/>
        <w:t>Ó, a hal, a piros keszeg büntetése ! – jajdult fel Maggie-ben az elfojtott bűntudat. – Igen, Uram, jó, és nem tudok lemondani róla, és nem vallottam be soha a férjemnek, és nem mondtam el a barátnőmnek sem, és nem vallottam be a pszichoteszten sem . . . Igaz, Uram, te mindenttudó és mindenható, ez több, mint játék ... A lelkembe látsz, Uram ! . . . Bűnöztem, de esküszöm, nem vagyok még abi, én norma vagyok, én még le tudok mon</w:t>
        <w:softHyphen/>
        <w:t>dani erről, Uram . . . Ha visszaadod a hangokat, ha telje</w:t>
        <w:softHyphen/>
        <w:t>síthetem asszonyi és feleségi kötelezettségemet, esküszöm, soha nem teszem ezt, Uram . . . Kádban fogok fürödni hetente egyszer, az uram vizében, mint régebb, míg ki nem találták ezt az ördögi találmányt. . . Vedd el tőlem, Uram, a piros fejű keszeget, vedd el örökre, a tiéd a Sátán, csak add nekem vissza az Átlag hangját, tégy cso</w:t>
        <w:softHyphen/>
        <w:t>dát, Uram !"</w:t>
      </w:r>
    </w:p>
    <w:p>
      <w:pPr>
        <w:pStyle w:val="Normal"/>
        <w:rPr/>
      </w:pPr>
      <w:r>
        <w:rPr/>
        <w:t>Az Átlag hangszóróiban valami fémes csikorgás in</w:t>
        <w:softHyphen/>
        <w:t>dult. Kopogások és sistergések, olyanszerű sorozatok, mint mikor a rosszul kiegyenlített energiakitermelés miatt re</w:t>
        <w:softHyphen/>
        <w:t>csegni kezd az alagutak védőácsolata.</w:t>
      </w:r>
    </w:p>
    <w:p>
      <w:pPr>
        <w:pStyle w:val="Normal"/>
        <w:rPr/>
      </w:pPr>
      <w:r>
        <w:rPr/>
        <w:t>„</w:t>
      </w:r>
      <w:r>
        <w:rPr/>
        <w:t>Csoda ! – sikította Maggie. – Csoda !"</w:t>
      </w:r>
    </w:p>
    <w:p>
      <w:pPr>
        <w:pStyle w:val="Normal"/>
        <w:rPr/>
      </w:pPr>
      <w:r>
        <w:rPr/>
        <w:t>Visszahúzta kezét, hogy az Átlag keresőgombjához ro</w:t>
        <w:softHyphen/>
        <w:t>hanhasson, de a térdelésben lába elmerevedett, nem akart engedelmeskedni parancsainak. Kezével akarta segíteni magát a felállásban, de feljajdult, mintha tüzes vasra tet</w:t>
        <w:softHyphen/>
        <w:t>te volna. Elállt a lélegzete. Mindkét keze elkékült, fel</w:t>
        <w:softHyphen/>
        <w:t>püffedt, véraláfutásos volt.</w:t>
      </w:r>
    </w:p>
    <w:p>
      <w:pPr>
        <w:pStyle w:val="Normal"/>
        <w:rPr/>
      </w:pPr>
      <w:r>
        <w:rPr/>
        <w:t>„</w:t>
      </w:r>
      <w:r>
        <w:rPr/>
        <w:t>Megpattant hajszálerek. Embólia !"</w:t>
      </w:r>
    </w:p>
    <w:p>
      <w:pPr>
        <w:pStyle w:val="Normal"/>
        <w:rPr/>
      </w:pPr>
      <w:r>
        <w:rPr/>
        <w:t>Maggie mint valami idegen testeket tartotta maga elé a szörnyű göböket. Kint valami történt. Nagyot zuhant a légnyomás, és ez az ima hosszúra nyúlt – vágott be egy teljesen józan gondolat, ám ugyanebben a pillanatban megszűnt a hangszórókban a sípolás is.</w:t>
      </w:r>
    </w:p>
    <w:p>
      <w:pPr>
        <w:pStyle w:val="Normal"/>
        <w:rPr/>
      </w:pPr>
      <w:r>
        <w:rPr/>
        <w:t>A nyavalyás készülék szinte minden átmenet nélkül megszólalt az ismert dallamos hangon :</w:t>
      </w:r>
    </w:p>
    <w:p>
      <w:pPr>
        <w:pStyle w:val="Normal"/>
        <w:rPr/>
      </w:pPr>
      <w:r>
        <w:rPr/>
        <w:t>„</w:t>
      </w:r>
      <w:r>
        <w:rPr/>
        <w:t>Itt az Arany Átlag Háziasszony beszélt. Köszönjük figyelmüket. Legközelebbi adásunk a legújabb átlagok alapján 13:. 00-kor. Jelszavunk :</w:t>
      </w:r>
    </w:p>
    <w:p>
      <w:pPr>
        <w:pStyle w:val="Normal"/>
        <w:rPr/>
      </w:pPr>
      <w:r>
        <w:rPr/>
      </w:r>
    </w:p>
    <w:p>
      <w:pPr>
        <w:pStyle w:val="Normal"/>
        <w:rPr/>
      </w:pPr>
      <w:r>
        <w:rPr/>
        <w:t xml:space="preserve">EZT AKARJA MÁR A NÉP ! </w:t>
      </w:r>
    </w:p>
    <w:p>
      <w:pPr>
        <w:pStyle w:val="Normal"/>
        <w:rPr/>
      </w:pPr>
      <w:r>
        <w:rPr/>
        <w:t xml:space="preserve">AMI ÁTLAGOS, AZ SZÉP, </w:t>
      </w:r>
    </w:p>
    <w:p>
      <w:pPr>
        <w:pStyle w:val="Normal"/>
        <w:rPr/>
      </w:pPr>
      <w:r>
        <w:rPr/>
        <w:t xml:space="preserve">SZERETI, MI ÁTLAGOS ! </w:t>
      </w:r>
    </w:p>
    <w:p>
      <w:pPr>
        <w:pStyle w:val="Normal"/>
        <w:rPr/>
      </w:pPr>
      <w:r>
        <w:rPr/>
        <w:t>TAOS, LAOSZ ÉS LAGOS.</w:t>
      </w:r>
    </w:p>
    <w:p>
      <w:pPr>
        <w:pStyle w:val="Normal"/>
        <w:rPr/>
      </w:pPr>
      <w:r>
        <w:rPr/>
      </w:r>
    </w:p>
    <w:p>
      <w:pPr>
        <w:pStyle w:val="Normal"/>
        <w:rPr/>
      </w:pPr>
      <w:r>
        <w:rPr/>
        <w:t>Felharsantak a fanfárok, és ezzel befejeződött a Reg</w:t>
        <w:softHyphen/>
        <w:t>geli Átlag.</w:t>
      </w:r>
    </w:p>
    <w:p>
      <w:pPr>
        <w:pStyle w:val="Normal"/>
        <w:rPr/>
      </w:pPr>
      <w:r>
        <w:rPr/>
        <w:t>Vége – nyugtázta Maggie a tényt, és egyszerre érez</w:t>
        <w:softHyphen/>
        <w:t>te, hogy egész lénye hihetetlenül üres. Annyira, hogy kong. Hiszen erre nem is gondolt, egész életét az Átlag-műsor töltötte ki. Ez adott feladatokat, célokat, tenni-venni valót, és Maggie zokszó nélkül, sőt jókedvvel végrehajtotta ezeket, sohasem töprengve el azon, hogy mind</w:t>
        <w:softHyphen/>
        <w:t>ez miért történik így, ahogy történik. A parancs a kö</w:t>
        <w:softHyphen/>
        <w:t>zösség akarata volt, azé a közösséggé, amelynek ő is része volt, vagyis az ő akarata. De valóban ez volt az ő aka</w:t>
        <w:softHyphen/>
        <w:t>rata ?</w:t>
      </w:r>
    </w:p>
    <w:p>
      <w:pPr>
        <w:pStyle w:val="Normal"/>
        <w:rPr/>
      </w:pPr>
      <w:r>
        <w:rPr/>
        <w:t>Maggie arra ébredt, hogy agyában soha meg nem fo</w:t>
        <w:softHyphen/>
        <w:t>gant eretnek eszmék fogalmazódnak meg. „Ó, Kövek Ura – próbált önnön gondolatai elől a hitbe mene</w:t>
        <w:softHyphen/>
        <w:t>külni –, mi történik velem? Mi lesz velem, ha csak a magam gondolataival kell szembesülnöm öt teljes órán ke</w:t>
        <w:softHyphen/>
        <w:t>resztül. Ha senki sem mondja meg nekem, hogy mit te</w:t>
        <w:softHyphen/>
        <w:t>gyek, mit vigyek ? Mi lesz ebből, ó, Uram ?"</w:t>
      </w:r>
    </w:p>
    <w:p>
      <w:pPr>
        <w:pStyle w:val="Normal"/>
        <w:rPr/>
      </w:pPr>
      <w:r>
        <w:rPr/>
        <w:t>Ebben a pillanatban, mint az Úr szava vagy a Végí</w:t>
        <w:softHyphen/>
        <w:t>télet Angyalának Kardsuhogása,  sárgára  váltott a fény,</w:t>
      </w:r>
    </w:p>
    <w:p>
      <w:pPr>
        <w:pStyle w:val="Normal"/>
        <w:rPr/>
      </w:pPr>
      <w:r>
        <w:rPr/>
        <w:t>„</w:t>
      </w:r>
      <w:r>
        <w:rPr/>
        <w:t>Uram, irgalmazz. Ki lehet ?" Bejelentett átlagoló nem lehet, hisz akkor tudna róla, abivadász sem, hiszen akkor jelzés nélkül ereszti át a fal, rokon sem, mert nem vörös a szín, tehát csakis valamelyik szomszéd lehet. De mit akarhat ilyenkor ? Miért nem ül otthon és végzi a maga munkáját, ha rendes nő ? Csak nem valamelyik haragosa szimatolta meg, hogy nem tudja, mi az átlag, s most kapva kap az alkalmon, hogy feljelentse ? Elhatározta, hogy nem nyitja ki. Csak kiszól :</w:t>
      </w:r>
    </w:p>
    <w:p>
      <w:pPr>
        <w:pStyle w:val="Normal"/>
        <w:rPr/>
      </w:pPr>
      <w:r>
        <w:rPr>
          <w:rFonts w:eastAsia="Times New Roman" w:cs="Times New Roman"/>
        </w:rPr>
        <w:t xml:space="preserve">– </w:t>
      </w:r>
      <w:r>
        <w:rPr/>
        <w:t>Ki van odakint ?</w:t>
      </w:r>
    </w:p>
    <w:p>
      <w:pPr>
        <w:pStyle w:val="Normal"/>
        <w:rPr/>
      </w:pPr>
      <w:r>
        <w:rPr>
          <w:rFonts w:eastAsia="Times New Roman" w:cs="Times New Roman"/>
        </w:rPr>
        <w:t xml:space="preserve">– </w:t>
      </w:r>
      <w:r>
        <w:rPr/>
        <w:t>Csak én, Maggie, én vagyok – szipogta egy hang.</w:t>
      </w:r>
    </w:p>
    <w:p>
      <w:pPr>
        <w:pStyle w:val="Normal"/>
        <w:rPr/>
      </w:pPr>
      <w:r>
        <w:rPr>
          <w:rFonts w:eastAsia="Times New Roman" w:cs="Times New Roman"/>
        </w:rPr>
        <w:t xml:space="preserve">– </w:t>
      </w:r>
      <w:r>
        <w:rPr/>
        <w:t>Ki az az én ?</w:t>
      </w:r>
    </w:p>
    <w:p>
      <w:pPr>
        <w:pStyle w:val="Normal"/>
        <w:rPr/>
      </w:pPr>
      <w:r>
        <w:rPr>
          <w:rFonts w:eastAsia="Times New Roman" w:cs="Times New Roman"/>
        </w:rPr>
        <w:t xml:space="preserve">– </w:t>
      </w:r>
      <w:r>
        <w:rPr/>
        <w:t>Én, Olie Wurtzite.</w:t>
      </w:r>
    </w:p>
    <w:p>
      <w:pPr>
        <w:pStyle w:val="Normal"/>
        <w:rPr/>
      </w:pPr>
      <w:r>
        <w:rPr>
          <w:rFonts w:eastAsia="Times New Roman" w:cs="Times New Roman"/>
        </w:rPr>
        <w:t xml:space="preserve">– </w:t>
      </w:r>
      <w:r>
        <w:rPr/>
        <w:t>Te lennél, Olie ? Ilyenkor ? Mit akarsz ?</w:t>
      </w:r>
    </w:p>
    <w:p>
      <w:pPr>
        <w:pStyle w:val="Normal"/>
        <w:rPr/>
      </w:pPr>
      <w:r>
        <w:rPr>
          <w:rFonts w:eastAsia="Times New Roman" w:cs="Times New Roman"/>
        </w:rPr>
        <w:t xml:space="preserve">– </w:t>
      </w:r>
      <w:r>
        <w:rPr/>
        <w:t>Az átlagot – szipogta a hangocska.</w:t>
      </w:r>
    </w:p>
    <w:p>
      <w:pPr>
        <w:pStyle w:val="Normal"/>
        <w:rPr/>
      </w:pPr>
      <w:r>
        <w:rPr/>
        <w:t>Maggie szívverése is elállt. „Ez valami csapda. Itt valami nem stimmel." Nyugalmat próbált erőltetni ma</w:t>
        <w:softHyphen/>
        <w:t>gára.</w:t>
      </w:r>
    </w:p>
    <w:p>
      <w:pPr>
        <w:pStyle w:val="Normal"/>
        <w:rPr/>
      </w:pPr>
      <w:r>
        <w:rPr/>
        <w:t>–</w:t>
      </w:r>
      <w:r>
        <w:rPr>
          <w:rFonts w:eastAsia="Times New Roman" w:cs="Times New Roman"/>
        </w:rPr>
        <w:t xml:space="preserve"> </w:t>
      </w:r>
      <w:r>
        <w:rPr/>
        <w:t>Aztán miért nem hallgattad meg ? Más nő a te helyzetedben biztos nem szalasztotta volna el.</w:t>
      </w:r>
    </w:p>
    <w:p>
      <w:pPr>
        <w:pStyle w:val="Normal"/>
        <w:rPr/>
      </w:pPr>
      <w:r>
        <w:rPr/>
        <w:t>A Wurtzite család ugyanis elbukott a legutóbbi átla</w:t>
        <w:softHyphen/>
        <w:t>goláson, s most gubójuk körül ott derengett az abigyanúsak folyamatos megfigyelést jelző kék baljós holdudvara.</w:t>
      </w:r>
    </w:p>
    <w:p>
      <w:pPr>
        <w:pStyle w:val="Normal"/>
        <w:rPr/>
      </w:pPr>
      <w:r>
        <w:rPr/>
        <w:t>–</w:t>
      </w:r>
      <w:r>
        <w:rPr>
          <w:rFonts w:eastAsia="Times New Roman" w:cs="Times New Roman"/>
        </w:rPr>
        <w:t xml:space="preserve"> </w:t>
      </w:r>
      <w:r>
        <w:rPr/>
        <w:t>Hallgattam volna, én Maggie, de elromlott az Át</w:t>
        <w:softHyphen/>
        <w:t>lagalóm.</w:t>
      </w:r>
    </w:p>
    <w:p>
      <w:pPr>
        <w:pStyle w:val="Normal"/>
        <w:rPr/>
      </w:pPr>
      <w:r>
        <w:rPr/>
        <w:t>Maggie agya lázasan dolgozott.</w:t>
      </w:r>
    </w:p>
    <w:p>
      <w:pPr>
        <w:pStyle w:val="Normal"/>
        <w:rPr/>
      </w:pPr>
      <w:r>
        <w:rPr>
          <w:rFonts w:eastAsia="Times New Roman" w:cs="Times New Roman"/>
        </w:rPr>
        <w:t xml:space="preserve">– </w:t>
      </w:r>
      <w:r>
        <w:rPr/>
        <w:t>Hogyhogy elromlott ?</w:t>
      </w:r>
    </w:p>
    <w:p>
      <w:pPr>
        <w:pStyle w:val="Normal"/>
        <w:rPr/>
      </w:pPr>
      <w:r>
        <w:rPr>
          <w:rFonts w:eastAsia="Times New Roman" w:cs="Times New Roman"/>
        </w:rPr>
        <w:t xml:space="preserve">– </w:t>
      </w:r>
      <w:r>
        <w:rPr/>
        <w:t>Csak úgy, minden ok nélkül...</w:t>
      </w:r>
    </w:p>
    <w:p>
      <w:pPr>
        <w:pStyle w:val="Normal"/>
        <w:rPr/>
      </w:pPr>
      <w:r>
        <w:rPr>
          <w:rFonts w:eastAsia="Times New Roman" w:cs="Times New Roman"/>
        </w:rPr>
        <w:t xml:space="preserve">– </w:t>
      </w:r>
      <w:r>
        <w:rPr/>
        <w:t>Miért nem ellenőrizted ?</w:t>
      </w:r>
    </w:p>
    <w:p>
      <w:pPr>
        <w:pStyle w:val="Normal"/>
        <w:rPr/>
      </w:pPr>
      <w:r>
        <w:rPr>
          <w:rFonts w:eastAsia="Times New Roman" w:cs="Times New Roman"/>
        </w:rPr>
        <w:t xml:space="preserve">– </w:t>
      </w:r>
      <w:r>
        <w:rPr/>
        <w:t xml:space="preserve">Ellenőriztem én, de azt mutatta, hogy jó. Végül mégsem volt jó . . </w:t>
      </w:r>
    </w:p>
    <w:p>
      <w:pPr>
        <w:pStyle w:val="Normal"/>
        <w:rPr/>
      </w:pPr>
      <w:r>
        <w:rPr>
          <w:rFonts w:eastAsia="Times New Roman" w:cs="Times New Roman"/>
        </w:rPr>
        <w:t xml:space="preserve">– </w:t>
      </w:r>
      <w:r>
        <w:rPr/>
        <w:t>Akkor mért nem mentél máshoz ?</w:t>
      </w:r>
    </w:p>
    <w:p>
      <w:pPr>
        <w:pStyle w:val="Normal"/>
        <w:rPr/>
      </w:pPr>
      <w:r>
        <w:rPr>
          <w:rFonts w:eastAsia="Times New Roman" w:cs="Times New Roman"/>
        </w:rPr>
        <w:t xml:space="preserve">– </w:t>
      </w:r>
      <w:r>
        <w:rPr/>
        <w:t>Mentem én, futottam, de sem Sulvanite-ék, sem Greenockite-ék, a legközelebbi szomszédaim és ráadásul rokonaim nem engedtek be.</w:t>
      </w:r>
    </w:p>
    <w:p>
      <w:pPr>
        <w:pStyle w:val="Normal"/>
        <w:rPr/>
      </w:pPr>
      <w:r>
        <w:rPr>
          <w:rFonts w:eastAsia="Times New Roman" w:cs="Times New Roman"/>
        </w:rPr>
        <w:t xml:space="preserve">– </w:t>
      </w:r>
      <w:r>
        <w:rPr/>
        <w:t>És akkor mit csináltál ?</w:t>
      </w:r>
    </w:p>
    <w:p>
      <w:pPr>
        <w:pStyle w:val="Normal"/>
        <w:rPr/>
      </w:pPr>
      <w:r>
        <w:rPr>
          <w:rFonts w:eastAsia="Times New Roman" w:cs="Times New Roman"/>
        </w:rPr>
        <w:t xml:space="preserve">– </w:t>
      </w:r>
      <w:r>
        <w:rPr/>
        <w:t>Hát hazamentem, és ...</w:t>
      </w:r>
    </w:p>
    <w:p>
      <w:pPr>
        <w:pStyle w:val="Normal"/>
        <w:rPr/>
      </w:pPr>
      <w:r>
        <w:rPr/>
        <w:t>Csend lett. Maggie szíve a torkában vert.</w:t>
      </w:r>
    </w:p>
    <w:p>
      <w:pPr>
        <w:pStyle w:val="Normal"/>
        <w:rPr/>
      </w:pPr>
      <w:r>
        <w:rPr>
          <w:rFonts w:eastAsia="Times New Roman" w:cs="Times New Roman"/>
        </w:rPr>
        <w:t xml:space="preserve">– </w:t>
      </w:r>
      <w:r>
        <w:rPr/>
        <w:t>És mit. . .</w:t>
      </w:r>
    </w:p>
    <w:p>
      <w:pPr>
        <w:pStyle w:val="Normal"/>
        <w:rPr/>
      </w:pPr>
      <w:r>
        <w:rPr>
          <w:rFonts w:eastAsia="Times New Roman" w:cs="Times New Roman"/>
        </w:rPr>
        <w:t xml:space="preserve">– </w:t>
      </w:r>
      <w:r>
        <w:rPr/>
        <w:t>Á, el sem fogod hinni .. .</w:t>
      </w:r>
    </w:p>
    <w:p>
      <w:pPr>
        <w:pStyle w:val="Normal"/>
        <w:rPr/>
      </w:pPr>
      <w:r>
        <w:rPr>
          <w:rFonts w:eastAsia="Times New Roman" w:cs="Times New Roman"/>
        </w:rPr>
        <w:t xml:space="preserve">– </w:t>
      </w:r>
      <w:r>
        <w:rPr/>
        <w:t>De, mondd csak ...</w:t>
      </w:r>
    </w:p>
    <w:p>
      <w:pPr>
        <w:pStyle w:val="Normal"/>
        <w:rPr/>
      </w:pPr>
      <w:r>
        <w:rPr>
          <w:rFonts w:eastAsia="Times New Roman" w:cs="Times New Roman"/>
        </w:rPr>
        <w:t xml:space="preserve">– </w:t>
      </w:r>
      <w:r>
        <w:rPr/>
        <w:t>Az utolsó mondatnál ismét szólt az átkozott, mintha mi sem történt volna. De ezt te úgysem hiszed el. Nem baj, csak ismertesd az átlagot, mert megöl az uram, ha megtudja, hogy elmulasztottam.</w:t>
      </w:r>
    </w:p>
    <w:p>
      <w:pPr>
        <w:pStyle w:val="Normal"/>
        <w:rPr/>
      </w:pPr>
      <w:r>
        <w:rPr>
          <w:rFonts w:eastAsia="Times New Roman" w:cs="Times New Roman"/>
        </w:rPr>
        <w:t xml:space="preserve">– </w:t>
      </w:r>
      <w:r>
        <w:rPr/>
        <w:t>Hiszek neked – mondta Maggie. – Kinyitottam a falat. Gyere be !</w:t>
      </w:r>
    </w:p>
    <w:p>
      <w:pPr>
        <w:pStyle w:val="Normal"/>
        <w:rPr/>
      </w:pPr>
      <w:r>
        <w:rPr/>
        <w:t>Olie Wurtzite, vagy aki magát annak nevezte, belé</w:t>
        <w:softHyphen/>
        <w:t>pett, a falon át.</w:t>
      </w:r>
    </w:p>
    <w:p>
      <w:pPr>
        <w:pStyle w:val="Normal"/>
        <w:rPr/>
      </w:pPr>
      <w:r>
        <w:rPr/>
        <w:t>–</w:t>
      </w:r>
      <w:r>
        <w:rPr>
          <w:rFonts w:eastAsia="Times New Roman" w:cs="Times New Roman"/>
        </w:rPr>
        <w:t xml:space="preserve"> </w:t>
      </w:r>
      <w:r>
        <w:rPr/>
        <w:t>Uram, irgalmazz ! Te vagy az, Olie ?</w:t>
      </w:r>
    </w:p>
    <w:p>
      <w:pPr>
        <w:pStyle w:val="Normal"/>
        <w:rPr/>
      </w:pPr>
      <w:r>
        <w:rPr/>
        <w:t>A kis törékeny nő feje, keze, lába püffedt kék hústömeg véraláfutásokkal.</w:t>
      </w:r>
    </w:p>
    <w:p>
      <w:pPr>
        <w:pStyle w:val="Normal"/>
        <w:rPr/>
      </w:pPr>
      <w:r>
        <w:rPr/>
        <w:t>–</w:t>
      </w:r>
      <w:r>
        <w:rPr>
          <w:rFonts w:eastAsia="Times New Roman" w:cs="Times New Roman"/>
        </w:rPr>
        <w:t xml:space="preserve"> </w:t>
      </w:r>
      <w:r>
        <w:rPr/>
        <w:t>Én vagyok.</w:t>
      </w:r>
    </w:p>
    <w:p>
      <w:pPr>
        <w:pStyle w:val="Normal"/>
        <w:rPr/>
      </w:pPr>
      <w:r>
        <w:rPr/>
        <w:t>Még a hangja is furcsa mellékzöngét kapott. Azért is nem ismerte fel rögtön.</w:t>
      </w:r>
    </w:p>
    <w:p>
      <w:pPr>
        <w:pStyle w:val="Normal"/>
        <w:rPr/>
      </w:pPr>
      <w:r>
        <w:rPr>
          <w:rFonts w:eastAsia="Times New Roman" w:cs="Times New Roman"/>
        </w:rPr>
        <w:t xml:space="preserve">– </w:t>
      </w:r>
      <w:r>
        <w:rPr/>
        <w:t>Mi történt veled ?</w:t>
      </w:r>
    </w:p>
    <w:p>
      <w:pPr>
        <w:pStyle w:val="Normal"/>
        <w:rPr/>
      </w:pPr>
      <w:r>
        <w:rPr>
          <w:rFonts w:eastAsia="Times New Roman" w:cs="Times New Roman"/>
        </w:rPr>
        <w:t xml:space="preserve">– </w:t>
      </w:r>
      <w:r>
        <w:rPr/>
        <w:t>Mondtam, hogy rögtön a közvetlen szomszédaim</w:t>
        <w:softHyphen/>
        <w:t>hoz rohantam az adászavar után, de nem engedtek be. Közben pedig az alagutakban hirtelen lezuhant a nyomás. Alig tudtam a lakásomba visszavergődni. De látom, neked is ilyen a kezed. Mit csináltál vele ?</w:t>
      </w:r>
    </w:p>
    <w:p>
      <w:pPr>
        <w:pStyle w:val="Normal"/>
        <w:rPr/>
      </w:pPr>
      <w:r>
        <w:rPr>
          <w:rFonts w:eastAsia="Times New Roman" w:cs="Times New Roman"/>
        </w:rPr>
        <w:t xml:space="preserve">– </w:t>
      </w:r>
      <w:r>
        <w:rPr/>
        <w:t>Ó – mondta Maggie, és a háta mögé dugta a két árulkodó gömböt –, semmiség. Pont akkor támadt ked</w:t>
        <w:softHyphen/>
        <w:t>vem kidugni őket a gubóból.</w:t>
      </w:r>
    </w:p>
    <w:p>
      <w:pPr>
        <w:pStyle w:val="Normal"/>
        <w:rPr/>
      </w:pPr>
      <w:r>
        <w:rPr>
          <w:rFonts w:eastAsia="Times New Roman" w:cs="Times New Roman"/>
        </w:rPr>
        <w:t xml:space="preserve">– </w:t>
      </w:r>
      <w:r>
        <w:rPr/>
        <w:t>Azt akarod mondani, hogy akkor te sem az Átla</w:t>
        <w:softHyphen/>
        <w:t>got hallgattad ?</w:t>
      </w:r>
    </w:p>
    <w:p>
      <w:pPr>
        <w:pStyle w:val="Normal"/>
        <w:rPr/>
      </w:pPr>
      <w:r>
        <w:rPr>
          <w:rFonts w:eastAsia="Times New Roman" w:cs="Times New Roman"/>
        </w:rPr>
        <w:t xml:space="preserve">– </w:t>
      </w:r>
      <w:r>
        <w:rPr/>
        <w:t>Én sem. Ugyanis nálam is épp üzemzavar volt.</w:t>
      </w:r>
    </w:p>
    <w:p>
      <w:pPr>
        <w:pStyle w:val="Normal"/>
        <w:rPr/>
      </w:pPr>
      <w:r>
        <w:rPr/>
        <w:t>–</w:t>
      </w:r>
      <w:r>
        <w:rPr>
          <w:rFonts w:eastAsia="Times New Roman" w:cs="Times New Roman"/>
        </w:rPr>
        <w:t xml:space="preserve"> </w:t>
      </w:r>
      <w:r>
        <w:rPr/>
        <w:t>Hogyan, nálad is ? – esett le Olie álla.</w:t>
      </w:r>
    </w:p>
    <w:p>
      <w:pPr>
        <w:pStyle w:val="Normal"/>
        <w:rPr/>
      </w:pPr>
      <w:r>
        <w:rPr>
          <w:rFonts w:eastAsia="Times New Roman" w:cs="Times New Roman"/>
        </w:rPr>
        <w:t xml:space="preserve">– </w:t>
      </w:r>
      <w:r>
        <w:rPr/>
        <w:t>Jól hallottad.</w:t>
      </w:r>
    </w:p>
    <w:p>
      <w:pPr>
        <w:pStyle w:val="Normal"/>
        <w:rPr/>
      </w:pPr>
      <w:r>
        <w:rPr>
          <w:rFonts w:eastAsia="Times New Roman" w:cs="Times New Roman"/>
        </w:rPr>
        <w:t xml:space="preserve">– </w:t>
      </w:r>
      <w:r>
        <w:rPr/>
        <w:t>Ilyen véletlen nincs.</w:t>
      </w:r>
    </w:p>
    <w:p>
      <w:pPr>
        <w:pStyle w:val="Normal"/>
        <w:rPr/>
      </w:pPr>
      <w:r>
        <w:rPr/>
        <w:t>–</w:t>
      </w:r>
      <w:r>
        <w:rPr>
          <w:rFonts w:eastAsia="Times New Roman" w:cs="Times New Roman"/>
        </w:rPr>
        <w:t xml:space="preserve"> </w:t>
      </w:r>
      <w:r>
        <w:rPr/>
        <w:t>Én is úgy gondolom. Ez már nem lehet véletlen. Mert a végén nálam is pont ugyanakkor jött meg a hang.</w:t>
      </w:r>
    </w:p>
    <w:p>
      <w:pPr>
        <w:pStyle w:val="Normal"/>
        <w:rPr/>
      </w:pPr>
      <w:r>
        <w:rPr>
          <w:rFonts w:eastAsia="Times New Roman" w:cs="Times New Roman"/>
        </w:rPr>
        <w:t xml:space="preserve">– </w:t>
      </w:r>
      <w:r>
        <w:rPr/>
        <w:t>Ez hihetetlen.</w:t>
      </w:r>
    </w:p>
    <w:p>
      <w:pPr>
        <w:pStyle w:val="Normal"/>
        <w:rPr/>
      </w:pPr>
      <w:r>
        <w:rPr>
          <w:rFonts w:eastAsia="Times New Roman" w:cs="Times New Roman"/>
        </w:rPr>
        <w:t xml:space="preserve">– </w:t>
      </w:r>
      <w:r>
        <w:rPr/>
        <w:t>Nem, nem, azt hiszem, számomra egyre hihetőbb.</w:t>
      </w:r>
    </w:p>
    <w:p>
      <w:pPr>
        <w:pStyle w:val="Normal"/>
        <w:rPr/>
      </w:pPr>
      <w:r>
        <w:rPr>
          <w:rFonts w:eastAsia="Times New Roman" w:cs="Times New Roman"/>
        </w:rPr>
        <w:t xml:space="preserve">– </w:t>
      </w:r>
      <w:r>
        <w:rPr/>
        <w:t>Hogy érted ?</w:t>
      </w:r>
    </w:p>
    <w:p>
      <w:pPr>
        <w:pStyle w:val="Normal"/>
        <w:rPr/>
      </w:pPr>
      <w:r>
        <w:rPr>
          <w:rFonts w:eastAsia="Times New Roman" w:cs="Times New Roman"/>
        </w:rPr>
        <w:t xml:space="preserve">– </w:t>
      </w:r>
      <w:r>
        <w:rPr/>
        <w:t>Nézd, egyik készülék ilyen furcsa viselkedése meg</w:t>
        <w:softHyphen/>
        <w:t>magyarázhatatlan rejtély, kettőjében már mozog az is</w:t>
        <w:softHyphen/>
        <w:t>meretlen törvény szele. Ha pedig figyelembe vesszük, hogy eddigi tudomásunk szerint legalább négy készülék viselkedett e körzetben hasonlóan . . .</w:t>
      </w:r>
    </w:p>
    <w:p>
      <w:pPr>
        <w:pStyle w:val="Normal"/>
        <w:rPr/>
      </w:pPr>
      <w:r>
        <w:rPr>
          <w:rFonts w:eastAsia="Times New Roman" w:cs="Times New Roman"/>
        </w:rPr>
        <w:t xml:space="preserve">– </w:t>
      </w:r>
      <w:r>
        <w:rPr/>
        <w:t>Ezek szerint. . .</w:t>
      </w:r>
    </w:p>
    <w:p>
      <w:pPr>
        <w:pStyle w:val="Normal"/>
        <w:rPr/>
      </w:pPr>
      <w:r>
        <w:rPr>
          <w:rFonts w:eastAsia="Times New Roman" w:cs="Times New Roman"/>
        </w:rPr>
        <w:t xml:space="preserve">– </w:t>
      </w:r>
      <w:r>
        <w:rPr/>
        <w:t>Igen. Erős a gyanúm, hogy Sulvanite-ék és Greenockito-ék azért nem nyitottak ajtót, mert náluk is ha</w:t>
        <w:softHyphen/>
        <w:t>sonló rejtélyesen elromlott az Átlagoló.</w:t>
      </w:r>
    </w:p>
    <w:p>
      <w:pPr>
        <w:pStyle w:val="Normal"/>
        <w:rPr/>
      </w:pPr>
      <w:r>
        <w:rPr>
          <w:rFonts w:eastAsia="Times New Roman" w:cs="Times New Roman"/>
        </w:rPr>
        <w:t xml:space="preserve">– </w:t>
      </w:r>
      <w:r>
        <w:rPr/>
        <w:t>De Maggie, szerinted mit jelent ez ?</w:t>
      </w:r>
    </w:p>
    <w:p>
      <w:pPr>
        <w:pStyle w:val="Normal"/>
        <w:rPr/>
      </w:pPr>
      <w:r>
        <w:rPr>
          <w:rFonts w:eastAsia="Times New Roman" w:cs="Times New Roman"/>
        </w:rPr>
        <w:t xml:space="preserve">– </w:t>
      </w:r>
      <w:r>
        <w:rPr/>
        <w:t>Még nem vagyok bizonyos, de már sejtek valamit, s ha úgy van, öt óra múlva bizonyosan tudhatjuk a vá</w:t>
        <w:softHyphen/>
        <w:t>laszt.</w:t>
      </w:r>
    </w:p>
    <w:p>
      <w:pPr>
        <w:pStyle w:val="Normal"/>
        <w:rPr/>
      </w:pPr>
      <w:r>
        <w:rPr>
          <w:rFonts w:eastAsia="Times New Roman" w:cs="Times New Roman"/>
        </w:rPr>
        <w:t xml:space="preserve">– </w:t>
      </w:r>
      <w:r>
        <w:rPr/>
        <w:t>Miért öt óra múlva ?</w:t>
      </w:r>
    </w:p>
    <w:p>
      <w:pPr>
        <w:pStyle w:val="Normal"/>
        <w:rPr/>
      </w:pPr>
      <w:r>
        <w:rPr>
          <w:rFonts w:eastAsia="Times New Roman" w:cs="Times New Roman"/>
        </w:rPr>
        <w:t xml:space="preserve">– </w:t>
      </w:r>
      <w:r>
        <w:rPr/>
        <w:t>Mert akkor lesz újabb Átlag-adás.</w:t>
      </w:r>
    </w:p>
    <w:p>
      <w:pPr>
        <w:pStyle w:val="Normal"/>
        <w:rPr/>
      </w:pPr>
      <w:r>
        <w:rPr/>
        <w:t>Olie Wurtzite összecsapta eldagadt kézcsonkjait, aztán fájdalmasan fintorogva nyögte ki :</w:t>
      </w:r>
    </w:p>
    <w:p>
      <w:pPr>
        <w:pStyle w:val="Normal"/>
        <w:rPr/>
      </w:pPr>
      <w:r>
        <w:rPr>
          <w:rFonts w:eastAsia="Times New Roman" w:cs="Times New Roman"/>
        </w:rPr>
        <w:t xml:space="preserve">– </w:t>
      </w:r>
      <w:r>
        <w:rPr/>
        <w:t>Ó, mélységes Kövek Ura ! Csak nem képzeled, hogy ez meg fog ismétlődni ?</w:t>
      </w:r>
    </w:p>
    <w:p>
      <w:pPr>
        <w:pStyle w:val="Normal"/>
        <w:rPr/>
      </w:pPr>
      <w:r>
        <w:rPr>
          <w:rFonts w:eastAsia="Times New Roman" w:cs="Times New Roman"/>
        </w:rPr>
        <w:t xml:space="preserve">– </w:t>
      </w:r>
      <w:r>
        <w:rPr/>
        <w:t>Pedig a dolgok logikája szerint így lesz. És lehet, este is és holnap reggel is . ..</w:t>
      </w:r>
    </w:p>
    <w:p>
      <w:pPr>
        <w:pStyle w:val="Normal"/>
        <w:rPr/>
      </w:pPr>
      <w:r>
        <w:rPr>
          <w:rFonts w:eastAsia="Times New Roman" w:cs="Times New Roman"/>
        </w:rPr>
        <w:t xml:space="preserve">– </w:t>
      </w:r>
      <w:r>
        <w:rPr/>
        <w:t>Ó, ez borzalom ... – Olie eltakarta szemeit cipónyi ökleivel. – De miért, Maggie, miért ?</w:t>
      </w:r>
    </w:p>
    <w:p>
      <w:pPr>
        <w:pStyle w:val="Normal"/>
        <w:rPr/>
      </w:pPr>
      <w:r>
        <w:rPr>
          <w:rFonts w:eastAsia="Times New Roman" w:cs="Times New Roman"/>
        </w:rPr>
        <w:t xml:space="preserve">– </w:t>
      </w:r>
      <w:r>
        <w:rPr/>
        <w:t>Talán valaki vagy valakik kísérleteznek velünk . . . Talán azok azt szeretnék megtudni, hogy meg tudunk-e lenni az Átlagok nélkül...  Talán arra kíváncsiak, hogy tudunk-e  még  a saját fejünkkel gondolkozni,  tudjuk-e még a saját életünket élni...</w:t>
      </w:r>
    </w:p>
    <w:p>
      <w:pPr>
        <w:pStyle w:val="Normal"/>
        <w:rPr/>
      </w:pPr>
      <w:r>
        <w:rPr/>
        <w:t>–</w:t>
      </w:r>
      <w:r>
        <w:rPr>
          <w:rFonts w:eastAsia="Times New Roman" w:cs="Times New Roman"/>
        </w:rPr>
        <w:t xml:space="preserve"> </w:t>
      </w:r>
      <w:r>
        <w:rPr/>
        <w:t>Ó, borzalom, távozz tőlem .. . Ó, kísértés, távozz tőlem . . . Ó, abilét, távozz tőlem . .. Eretnekség, távozz, tőlem...</w:t>
      </w:r>
    </w:p>
    <w:p>
      <w:pPr>
        <w:pStyle w:val="Normal"/>
        <w:rPr/>
      </w:pPr>
      <w:r>
        <w:rPr/>
        <w:t>Olie hirtelen megállt az abitagadó zsolozsmában.</w:t>
      </w:r>
    </w:p>
    <w:p>
      <w:pPr>
        <w:pStyle w:val="Normal"/>
        <w:rPr/>
      </w:pPr>
      <w:r>
        <w:rPr/>
        <w:t>–</w:t>
      </w:r>
      <w:r>
        <w:rPr>
          <w:rFonts w:eastAsia="Times New Roman" w:cs="Times New Roman"/>
        </w:rPr>
        <w:t xml:space="preserve"> </w:t>
      </w:r>
      <w:r>
        <w:rPr/>
        <w:t>Te Maggie – kezdte félénken Olie –, akkor lehet, hogy nem lesznek többé abivádak ?</w:t>
      </w:r>
    </w:p>
    <w:p>
      <w:pPr>
        <w:pStyle w:val="Normal"/>
        <w:rPr/>
      </w:pPr>
      <w:r>
        <w:rPr/>
        <w:t>–</w:t>
      </w:r>
      <w:r>
        <w:rPr>
          <w:rFonts w:eastAsia="Times New Roman" w:cs="Times New Roman"/>
        </w:rPr>
        <w:t xml:space="preserve">  </w:t>
      </w:r>
      <w:r>
        <w:rPr/>
        <w:t>Lehet, de biztosat nem mondhatok 13 :00-ig. Vár</w:t>
        <w:softHyphen/>
        <w:t>junk.</w:t>
      </w:r>
    </w:p>
    <w:p>
      <w:pPr>
        <w:pStyle w:val="Normal"/>
        <w:rPr/>
      </w:pPr>
      <w:r>
        <w:rPr/>
        <w:t>–</w:t>
      </w:r>
      <w:r>
        <w:rPr>
          <w:rFonts w:eastAsia="Times New Roman" w:cs="Times New Roman"/>
        </w:rPr>
        <w:t xml:space="preserve"> </w:t>
      </w:r>
      <w:r>
        <w:rPr/>
        <w:t>Akkor várunk. De az hosszú idő. Nagyon hosszú.</w:t>
      </w:r>
    </w:p>
    <w:p>
      <w:pPr>
        <w:pStyle w:val="Normal"/>
        <w:rPr/>
      </w:pPr>
      <w:r>
        <w:rPr/>
        <w:t>–</w:t>
      </w:r>
      <w:r>
        <w:rPr>
          <w:rFonts w:eastAsia="Times New Roman" w:cs="Times New Roman"/>
        </w:rPr>
        <w:t xml:space="preserve"> </w:t>
      </w:r>
      <w:r>
        <w:rPr/>
        <w:t>Nagyon hosszú.</w:t>
      </w:r>
    </w:p>
    <w:p>
      <w:pPr>
        <w:pStyle w:val="Normal"/>
        <w:rPr/>
      </w:pPr>
      <w:r>
        <w:rPr/>
        <w:t>–</w:t>
      </w:r>
      <w:r>
        <w:rPr>
          <w:rFonts w:eastAsia="Times New Roman" w:cs="Times New Roman"/>
        </w:rPr>
        <w:t xml:space="preserve"> </w:t>
      </w:r>
      <w:r>
        <w:rPr/>
        <w:t>Talán megpróbálhatnánk beszélgetni – kezdemé</w:t>
        <w:softHyphen/>
        <w:t>nyezte Olie. – Mit szólsz hozzá ?</w:t>
      </w:r>
    </w:p>
    <w:p>
      <w:pPr>
        <w:pStyle w:val="Normal"/>
        <w:rPr/>
      </w:pPr>
      <w:r>
        <w:rPr>
          <w:rFonts w:eastAsia="Times New Roman" w:cs="Times New Roman"/>
        </w:rPr>
        <w:t xml:space="preserve">– </w:t>
      </w:r>
      <w:r>
        <w:rPr/>
        <w:t>Próbáljuk  meg.   Lássuk,   meddig   van   egymásnak mondanivalónk.</w:t>
      </w:r>
    </w:p>
    <w:p>
      <w:pPr>
        <w:pStyle w:val="Normal"/>
        <w:rPr/>
      </w:pPr>
      <w:r>
        <w:rPr>
          <w:rFonts w:eastAsia="Times New Roman" w:cs="Times New Roman"/>
        </w:rPr>
        <w:t xml:space="preserve">– </w:t>
      </w:r>
      <w:r>
        <w:rPr/>
        <w:t>Akkor elkezdhetjük ?</w:t>
      </w:r>
    </w:p>
    <w:p>
      <w:pPr>
        <w:pStyle w:val="Normal"/>
        <w:rPr/>
      </w:pPr>
      <w:r>
        <w:rPr>
          <w:rFonts w:eastAsia="Times New Roman" w:cs="Times New Roman"/>
        </w:rPr>
        <w:t xml:space="preserve">– </w:t>
      </w:r>
      <w:r>
        <w:rPr/>
        <w:t>Kezdjük.</w:t>
      </w:r>
    </w:p>
    <w:p>
      <w:pPr>
        <w:pStyle w:val="Normal"/>
        <w:rPr/>
      </w:pPr>
      <w:r>
        <w:rPr/>
      </w:r>
      <w:r>
        <w:br w:type="page"/>
      </w:r>
    </w:p>
    <w:p>
      <w:pPr>
        <w:pStyle w:val="Normal"/>
        <w:jc w:val="center"/>
        <w:rPr>
          <w:b/>
          <w:b/>
          <w:bCs/>
          <w:sz w:val="28"/>
          <w:szCs w:val="28"/>
        </w:rPr>
      </w:pPr>
      <w:r>
        <w:rPr>
          <w:b/>
          <w:bCs/>
          <w:sz w:val="28"/>
          <w:szCs w:val="28"/>
        </w:rPr>
        <w:t>Hosszú út</w:t>
      </w:r>
    </w:p>
    <w:p>
      <w:pPr>
        <w:pStyle w:val="Normal"/>
        <w:rPr>
          <w:b/>
          <w:b/>
          <w:bCs/>
          <w:sz w:val="28"/>
          <w:szCs w:val="28"/>
        </w:rPr>
      </w:pPr>
      <w:r>
        <w:rPr>
          <w:b/>
          <w:bCs/>
          <w:sz w:val="28"/>
          <w:szCs w:val="28"/>
        </w:rPr>
      </w:r>
    </w:p>
    <w:p>
      <w:pPr>
        <w:pStyle w:val="Normal"/>
        <w:rPr/>
      </w:pPr>
      <w:r>
        <w:rPr/>
        <w:t>Az alagútkereszteződés meglehetősen forgalmas volt : négy-öt percenként húztak el benne a menetrendszerű gravitációs siklók. Oldalukon a gravitációs lökettyűk ibolyaszínben irizáló csöveivel, orr-részükben az országúti radar rácsos antennáival, hátukon, mint valami áttetsző púppal, kis kupola alatt az Eötvös-féle graviméterrel mél</w:t>
        <w:softHyphen/>
        <w:t>tósággal suhogtak, érkezésüket a maguk előtt tolt levegő zúgásával jelezve. Csak akkor torpantak meg idegesen pislogva jelzőlámpáikkal, ha keresztirányból magasabb osztályú sikló érkezett. Johann Freboldite szórakozottan nézte ezt a nyüzsgést, a transztábla-járatokat és a helyi</w:t>
        <w:softHyphen/>
        <w:t>érdekűeket. Egykedvűen nézte a plexiüvegnek szorított kifejezéstelen arcokat, amelyek menetrendszerűen elsu</w:t>
        <w:softHyphen/>
        <w:t>hogtak, s menetrendszerűen megbámulták őt, a különc stoppost. Hiszen lerítt róla, hogy az. Árulkodott alig ser</w:t>
        <w:softHyphen/>
        <w:t>kenő haja nemrég nullásra nyírt feje búbján, árulkodott a hanyagul falnak támasztott tábori zsák, melybe cuccait gyűrte hanyagul. Az átlagpolgárok az átnevelő telepekről visszatérő abit látták benne, ő a normalitás álarcában szörnyülködő magatehetetlen puhányokat, kik kényelme</w:t>
        <w:softHyphen/>
        <w:t>sen megbújtak a Gauss-harang védelmében, egy kis plusz oxigénért, kényelemért, kajáért feladták önmagukat. Beil</w:t>
        <w:softHyphen/>
        <w:t>leszkedtek, a nyájhoz idomultak, s önkéntes kutyákként meg is ugatták az elmaradozókat, saját utakat keresőket.</w:t>
      </w:r>
    </w:p>
    <w:p>
      <w:pPr>
        <w:pStyle w:val="Normal"/>
        <w:rPr/>
      </w:pPr>
      <w:r>
        <w:rPr/>
        <w:t>Végre a South-Westen megjött az, amire várt : egy pöfögő rozzant útkarbantartó masina. Gravitációs lökettyűi már repedeztek a vénségtől, fényük alig érte el az indigókéket. Országúti radarja magasabban volt, mint a szokásos siklóknál, mivel alul a kőmorzsoló és egyengető kanalas szája leffegett, bárgyún himbálózva a megeresz</w:t>
        <w:softHyphen/>
        <w:t>kedett teleszkópos rendszereken. Hátul narancssárga fosz</w:t>
        <w:softHyphen/>
        <w:t>foreszkáló festékkel sávozott tartálytér s elöl, a radar bal oldalán a vezetőfülke. A stopposok hagyományos jelzé</w:t>
        <w:softHyphen/>
        <w:t>sére a vén behemót lefékezett. A vezető kihajolt a fülke ablakán, és leszólt :</w:t>
      </w:r>
    </w:p>
    <w:p>
      <w:pPr>
        <w:pStyle w:val="Normal"/>
        <w:rPr/>
      </w:pPr>
      <w:r>
        <w:rPr>
          <w:rFonts w:eastAsia="Times New Roman" w:cs="Times New Roman"/>
        </w:rPr>
        <w:t xml:space="preserve">– </w:t>
      </w:r>
      <w:r>
        <w:rPr/>
        <w:t>Hova ?</w:t>
      </w:r>
    </w:p>
    <w:p>
      <w:pPr>
        <w:pStyle w:val="Normal"/>
        <w:rPr/>
      </w:pPr>
      <w:r>
        <w:rPr/>
        <w:t>–</w:t>
      </w:r>
      <w:r>
        <w:rPr>
          <w:rFonts w:eastAsia="Times New Roman" w:cs="Times New Roman"/>
        </w:rPr>
        <w:t xml:space="preserve"> </w:t>
      </w:r>
      <w:r>
        <w:rPr/>
        <w:t>Tantallumba.</w:t>
      </w:r>
    </w:p>
    <w:p>
      <w:pPr>
        <w:pStyle w:val="Normal"/>
        <w:rPr/>
      </w:pPr>
      <w:r>
        <w:rPr/>
        <w:t>–</w:t>
      </w:r>
      <w:r>
        <w:rPr>
          <w:rFonts w:eastAsia="Times New Roman" w:cs="Times New Roman"/>
        </w:rPr>
        <w:t xml:space="preserve"> </w:t>
      </w:r>
      <w:r>
        <w:rPr/>
        <w:t>Próbaidő ?</w:t>
      </w:r>
    </w:p>
    <w:p>
      <w:pPr>
        <w:pStyle w:val="Normal"/>
        <w:rPr/>
      </w:pPr>
      <w:r>
        <w:rPr/>
        <w:t>–</w:t>
      </w:r>
      <w:r>
        <w:rPr>
          <w:rFonts w:eastAsia="Times New Roman" w:cs="Times New Roman"/>
        </w:rPr>
        <w:t xml:space="preserve"> </w:t>
      </w:r>
      <w:r>
        <w:rPr/>
        <w:t>Az.</w:t>
      </w:r>
    </w:p>
    <w:p>
      <w:pPr>
        <w:pStyle w:val="Normal"/>
        <w:rPr/>
      </w:pPr>
      <w:r>
        <w:rPr/>
        <w:t>–</w:t>
      </w:r>
      <w:r>
        <w:rPr>
          <w:rFonts w:eastAsia="Times New Roman" w:cs="Times New Roman"/>
        </w:rPr>
        <w:t xml:space="preserve"> </w:t>
      </w:r>
      <w:r>
        <w:rPr/>
        <w:t>Most szabadult ?</w:t>
      </w:r>
    </w:p>
    <w:p>
      <w:pPr>
        <w:pStyle w:val="Normal"/>
        <w:rPr/>
      </w:pPr>
      <w:r>
        <w:rPr/>
        <w:t>–</w:t>
      </w:r>
      <w:r>
        <w:rPr>
          <w:rFonts w:eastAsia="Times New Roman" w:cs="Times New Roman"/>
        </w:rPr>
        <w:t xml:space="preserve"> </w:t>
      </w:r>
      <w:r>
        <w:rPr/>
        <w:t>A tegnap.</w:t>
      </w:r>
    </w:p>
    <w:p>
      <w:pPr>
        <w:pStyle w:val="Normal"/>
        <w:rPr/>
      </w:pPr>
      <w:r>
        <w:rPr/>
        <w:t>–</w:t>
      </w:r>
      <w:r>
        <w:rPr>
          <w:rFonts w:eastAsia="Times New Roman" w:cs="Times New Roman"/>
        </w:rPr>
        <w:t xml:space="preserve"> </w:t>
      </w:r>
      <w:r>
        <w:rPr/>
        <w:t>Miért nem megy siklóval ?</w:t>
      </w:r>
    </w:p>
    <w:p>
      <w:pPr>
        <w:pStyle w:val="Normal"/>
        <w:rPr/>
      </w:pPr>
      <w:r>
        <w:rPr/>
        <w:t>–</w:t>
      </w:r>
      <w:r>
        <w:rPr>
          <w:rFonts w:eastAsia="Times New Roman" w:cs="Times New Roman"/>
        </w:rPr>
        <w:t xml:space="preserve"> </w:t>
      </w:r>
      <w:r>
        <w:rPr/>
        <w:t>Nincs pénzem.</w:t>
      </w:r>
    </w:p>
    <w:p>
      <w:pPr>
        <w:pStyle w:val="Normal"/>
        <w:rPr/>
      </w:pPr>
      <w:r>
        <w:rPr/>
        <w:t>–</w:t>
      </w:r>
      <w:r>
        <w:rPr>
          <w:rFonts w:eastAsia="Times New Roman" w:cs="Times New Roman"/>
        </w:rPr>
        <w:t xml:space="preserve"> </w:t>
      </w:r>
      <w:r>
        <w:rPr/>
        <w:t>Papírja van ?</w:t>
      </w:r>
    </w:p>
    <w:p>
      <w:pPr>
        <w:pStyle w:val="Normal"/>
        <w:rPr/>
      </w:pPr>
      <w:r>
        <w:rPr/>
        <w:t>–</w:t>
      </w:r>
      <w:r>
        <w:rPr>
          <w:rFonts w:eastAsia="Times New Roman" w:cs="Times New Roman"/>
        </w:rPr>
        <w:t xml:space="preserve"> </w:t>
      </w:r>
      <w:r>
        <w:rPr/>
        <w:t>Van.</w:t>
      </w:r>
    </w:p>
    <w:p>
      <w:pPr>
        <w:pStyle w:val="Normal"/>
        <w:rPr/>
      </w:pPr>
      <w:r>
        <w:rPr/>
        <w:t>–</w:t>
      </w:r>
      <w:r>
        <w:rPr>
          <w:rFonts w:eastAsia="Times New Roman" w:cs="Times New Roman"/>
        </w:rPr>
        <w:t xml:space="preserve"> </w:t>
      </w:r>
      <w:r>
        <w:rPr/>
        <w:t>Dobja fel !</w:t>
      </w:r>
    </w:p>
    <w:p>
      <w:pPr>
        <w:pStyle w:val="Normal"/>
        <w:rPr/>
      </w:pPr>
      <w:r>
        <w:rPr/>
        <w:t>Az idős útkezelő forgatta kezében a kibocsátó műa</w:t>
        <w:softHyphen/>
        <w:t>nyaglapocskát, hasonlítgatta az arcvonásokat.</w:t>
      </w:r>
    </w:p>
    <w:p>
      <w:pPr>
        <w:pStyle w:val="Normal"/>
        <w:rPr/>
      </w:pPr>
      <w:r>
        <w:rPr>
          <w:rFonts w:eastAsia="Times New Roman" w:cs="Times New Roman"/>
        </w:rPr>
        <w:t xml:space="preserve">– </w:t>
      </w:r>
      <w:r>
        <w:rPr/>
        <w:t>Szóval maga Johann Freboldite ?</w:t>
      </w:r>
    </w:p>
    <w:p>
      <w:pPr>
        <w:pStyle w:val="Normal"/>
        <w:rPr/>
      </w:pPr>
      <w:r>
        <w:rPr>
          <w:rFonts w:eastAsia="Times New Roman" w:cs="Times New Roman"/>
        </w:rPr>
        <w:t xml:space="preserve">– </w:t>
      </w:r>
      <w:r>
        <w:rPr/>
        <w:t>Én.</w:t>
      </w:r>
    </w:p>
    <w:p>
      <w:pPr>
        <w:pStyle w:val="Normal"/>
        <w:rPr/>
      </w:pPr>
      <w:r>
        <w:rPr>
          <w:rFonts w:eastAsia="Times New Roman" w:cs="Times New Roman"/>
        </w:rPr>
        <w:t xml:space="preserve">– </w:t>
      </w:r>
      <w:r>
        <w:rPr/>
        <w:t>Mennyi időt töltött ott ?</w:t>
      </w:r>
    </w:p>
    <w:p>
      <w:pPr>
        <w:pStyle w:val="Normal"/>
        <w:rPr/>
      </w:pPr>
      <w:r>
        <w:rPr>
          <w:rFonts w:eastAsia="Times New Roman" w:cs="Times New Roman"/>
        </w:rPr>
        <w:t xml:space="preserve">– </w:t>
      </w:r>
      <w:r>
        <w:rPr/>
        <w:t>Hat évet.</w:t>
      </w:r>
    </w:p>
    <w:p>
      <w:pPr>
        <w:pStyle w:val="Normal"/>
        <w:rPr/>
      </w:pPr>
      <w:r>
        <w:rPr>
          <w:rFonts w:eastAsia="Times New Roman" w:cs="Times New Roman"/>
        </w:rPr>
        <w:t xml:space="preserve">– </w:t>
      </w:r>
      <w:r>
        <w:rPr/>
        <w:t>Ahogy elnézem magát, jó korán kezdte.</w:t>
      </w:r>
    </w:p>
    <w:p>
      <w:pPr>
        <w:pStyle w:val="Normal"/>
        <w:rPr/>
      </w:pPr>
      <w:r>
        <w:rPr>
          <w:rFonts w:eastAsia="Times New Roman" w:cs="Times New Roman"/>
        </w:rPr>
        <w:t xml:space="preserve">– </w:t>
      </w:r>
      <w:r>
        <w:rPr/>
        <w:t>Lázadni egy rendszer ellen már a bölcsőben is lehet.</w:t>
      </w:r>
    </w:p>
    <w:p>
      <w:pPr>
        <w:pStyle w:val="Normal"/>
        <w:rPr/>
      </w:pPr>
      <w:r>
        <w:rPr>
          <w:rFonts w:eastAsia="Times New Roman" w:cs="Times New Roman"/>
        </w:rPr>
        <w:t xml:space="preserve">– </w:t>
      </w:r>
      <w:r>
        <w:rPr/>
        <w:t>Na ne mondja. Az öreg végigmérte.</w:t>
      </w:r>
    </w:p>
    <w:p>
      <w:pPr>
        <w:pStyle w:val="Normal"/>
        <w:rPr/>
      </w:pPr>
      <w:r>
        <w:rPr>
          <w:rFonts w:eastAsia="Times New Roman" w:cs="Times New Roman"/>
        </w:rPr>
        <w:t xml:space="preserve">– </w:t>
      </w:r>
      <w:r>
        <w:rPr/>
        <w:t>Maga olyan filozófusféle vagy bűnöző ?</w:t>
      </w:r>
    </w:p>
    <w:p>
      <w:pPr>
        <w:pStyle w:val="Normal"/>
        <w:rPr/>
      </w:pPr>
      <w:r>
        <w:rPr>
          <w:rFonts w:eastAsia="Times New Roman" w:cs="Times New Roman"/>
        </w:rPr>
        <w:t xml:space="preserve">– </w:t>
      </w:r>
      <w:r>
        <w:rPr/>
        <w:t>Filozófus.</w:t>
      </w:r>
    </w:p>
    <w:p>
      <w:pPr>
        <w:pStyle w:val="Normal"/>
        <w:rPr/>
      </w:pPr>
      <w:r>
        <w:rPr/>
        <w:t>Az öreg megvakarta a feje búbját.</w:t>
      </w:r>
    </w:p>
    <w:p>
      <w:pPr>
        <w:pStyle w:val="Normal"/>
        <w:rPr/>
      </w:pPr>
      <w:r>
        <w:rPr/>
        <w:t>–</w:t>
      </w:r>
      <w:r>
        <w:rPr>
          <w:rFonts w:eastAsia="Times New Roman" w:cs="Times New Roman"/>
        </w:rPr>
        <w:t xml:space="preserve"> </w:t>
      </w:r>
      <w:r>
        <w:rPr/>
        <w:t>Végül is egykutya, hiszen a működési szabályzat szigorúan megtiltja, hogy utast vegyek fel a gépre, de azért az ég tudja, csak jobb azt tudni, hogy mifélét ve</w:t>
        <w:softHyphen/>
        <w:t>szel magad mellé az ülésre. Na nyomás !</w:t>
      </w:r>
    </w:p>
    <w:p>
      <w:pPr>
        <w:pStyle w:val="Normal"/>
        <w:rPr/>
      </w:pPr>
      <w:r>
        <w:rPr/>
        <w:t>Johann Freboldite vállára vette zsákját, és felmászott az oldallétrán.</w:t>
      </w:r>
    </w:p>
    <w:p>
      <w:pPr>
        <w:pStyle w:val="Normal"/>
        <w:rPr/>
      </w:pPr>
      <w:r>
        <w:rPr>
          <w:rFonts w:eastAsia="Times New Roman" w:cs="Times New Roman"/>
        </w:rPr>
        <w:t xml:space="preserve">– </w:t>
      </w:r>
      <w:r>
        <w:rPr/>
        <w:t>Oda üljön, ne szorosan mellém !</w:t>
      </w:r>
    </w:p>
    <w:p>
      <w:pPr>
        <w:pStyle w:val="Normal"/>
        <w:rPr/>
      </w:pPr>
      <w:r>
        <w:rPr>
          <w:rFonts w:eastAsia="Times New Roman" w:cs="Times New Roman"/>
        </w:rPr>
        <w:t xml:space="preserve">– </w:t>
      </w:r>
      <w:r>
        <w:rPr/>
        <w:t>Ahogy gondolja, nem harapok !</w:t>
      </w:r>
    </w:p>
    <w:p>
      <w:pPr>
        <w:pStyle w:val="Normal"/>
        <w:rPr/>
      </w:pPr>
      <w:r>
        <w:rPr>
          <w:rFonts w:eastAsia="Times New Roman" w:cs="Times New Roman"/>
        </w:rPr>
        <w:t xml:space="preserve">– </w:t>
      </w:r>
      <w:r>
        <w:rPr/>
        <w:t>Hogy meg ne gondolja magát, a bioidentifikációs lapját egyelőre beteszem az információs trezorba, s csak akkor törlöm, ha majd leszállt !</w:t>
      </w:r>
    </w:p>
    <w:p>
      <w:pPr>
        <w:pStyle w:val="Normal"/>
        <w:rPr/>
      </w:pPr>
      <w:r>
        <w:rPr>
          <w:rFonts w:eastAsia="Times New Roman" w:cs="Times New Roman"/>
        </w:rPr>
        <w:t xml:space="preserve">– </w:t>
      </w:r>
      <w:r>
        <w:rPr/>
        <w:t>Fenemód óvatos maga, öreg !</w:t>
      </w:r>
    </w:p>
    <w:p>
      <w:pPr>
        <w:pStyle w:val="Normal"/>
        <w:rPr/>
      </w:pPr>
      <w:r>
        <w:rPr>
          <w:rFonts w:eastAsia="Times New Roman" w:cs="Times New Roman"/>
        </w:rPr>
        <w:t xml:space="preserve">– </w:t>
      </w:r>
      <w:r>
        <w:rPr/>
        <w:t>Éppen azért, mert öreg vagyok és egyet s mást már megéltem. No, induljunk. – Benyomta az önindítót, s a hatalmas gép elindult. Megállt a jelzőfénynél, míg két gyors személyszállító sik</w:t>
        <w:softHyphen/>
        <w:t>ló keresztezte az útját, aztán bekanyarodott a III. számú elágazásba, és egyre gyorsuló szabadeséssel hullt a föld mélye felé.</w:t>
      </w:r>
    </w:p>
    <w:p>
      <w:pPr>
        <w:pStyle w:val="Normal"/>
        <w:rPr/>
      </w:pPr>
      <w:r>
        <w:rPr/>
        <w:t>A Luxofillával és Allgobari-zuzmóval vegyesen beül</w:t>
        <w:softHyphen/>
        <w:t>tetett sziklafalak csupasz szakaszokkal váltakoztak, ahol a javítógépek friss munkáját még nem kendőzte el a bur</w:t>
        <w:softHyphen/>
        <w:t>jánzó természet. Láthatóan táblaszegélyen jártak, hiszen szüntelenül letérők szakították meg a fő alagutat „energiatelep" jelzéssel. De ha nem is lettek volna kint jelzé</w:t>
        <w:softHyphen/>
        <w:t>sek, a sok hasadás és javítás akkor is sejtethette volna a geológiai helyzetet, a törésvonal jelenlétét.</w:t>
      </w:r>
    </w:p>
    <w:p>
      <w:pPr>
        <w:pStyle w:val="Normal"/>
        <w:rPr/>
      </w:pPr>
      <w:r>
        <w:rPr/>
        <w:t>–</w:t>
      </w:r>
      <w:r>
        <w:rPr>
          <w:rFonts w:eastAsia="Times New Roman" w:cs="Times New Roman"/>
        </w:rPr>
        <w:t xml:space="preserve"> </w:t>
      </w:r>
      <w:r>
        <w:rPr/>
        <w:t>Látom, sok errefelé a folt !</w:t>
      </w:r>
    </w:p>
    <w:p>
      <w:pPr>
        <w:pStyle w:val="Normal"/>
        <w:rPr/>
      </w:pPr>
      <w:r>
        <w:rPr/>
        <w:t>–</w:t>
      </w:r>
      <w:r>
        <w:rPr>
          <w:rFonts w:eastAsia="Times New Roman" w:cs="Times New Roman"/>
        </w:rPr>
        <w:t xml:space="preserve"> </w:t>
      </w:r>
      <w:r>
        <w:rPr/>
        <w:t>Van belőle elég, hogy a rosseb egye meg. Dühösen   taposott  a   fékre,   mert   egy   jókora   szikla hevert pont az út közepén.</w:t>
      </w:r>
    </w:p>
    <w:p>
      <w:pPr>
        <w:pStyle w:val="Normal"/>
        <w:rPr/>
      </w:pPr>
      <w:r>
        <w:rPr/>
        <w:t>–</w:t>
      </w:r>
      <w:r>
        <w:rPr>
          <w:rFonts w:eastAsia="Times New Roman" w:cs="Times New Roman"/>
        </w:rPr>
        <w:t xml:space="preserve"> </w:t>
      </w:r>
      <w:r>
        <w:rPr/>
        <w:t>Ilyen az egész. Morzsolódik. Semmit sem ér a Run</w:t>
        <w:softHyphen/>
        <w:t>korn-cella beültetés. Itt méterről méterre kéne plántálásokat végeznünk, s nemcsak a felületen. A szeizmológusok szerint a rengésfészkek mélyebbre költöztek.</w:t>
      </w:r>
    </w:p>
    <w:p>
      <w:pPr>
        <w:pStyle w:val="Normal"/>
        <w:rPr/>
      </w:pPr>
      <w:r>
        <w:rPr/>
        <w:t>Óvatosan megközelítette a sziklát, felmérte nagyságát.</w:t>
      </w:r>
    </w:p>
    <w:p>
      <w:pPr>
        <w:pStyle w:val="Normal"/>
        <w:rPr/>
      </w:pPr>
      <w:r>
        <w:rPr/>
        <w:t>–</w:t>
      </w:r>
      <w:r>
        <w:rPr>
          <w:rFonts w:eastAsia="Times New Roman" w:cs="Times New Roman"/>
        </w:rPr>
        <w:t xml:space="preserve"> </w:t>
      </w:r>
      <w:r>
        <w:rPr/>
        <w:t xml:space="preserve">Kiszállunk. Lesz egy kis munkánk vele. </w:t>
      </w:r>
    </w:p>
    <w:p>
      <w:pPr>
        <w:pStyle w:val="Normal"/>
        <w:rPr/>
      </w:pPr>
      <w:r>
        <w:rPr/>
        <w:t>Lemásztak a létrán. Innen közelről, embermagasságból még nagyobbnak tűnt.</w:t>
      </w:r>
    </w:p>
    <w:p>
      <w:pPr>
        <w:pStyle w:val="Normal"/>
        <w:rPr/>
      </w:pPr>
      <w:r>
        <w:rPr/>
        <w:t>Az öreg körbejárta, hümmögött.</w:t>
      </w:r>
    </w:p>
    <w:p>
      <w:pPr>
        <w:pStyle w:val="Normal"/>
        <w:rPr/>
      </w:pPr>
      <w:r>
        <w:rPr>
          <w:rFonts w:eastAsia="Times New Roman" w:cs="Times New Roman"/>
        </w:rPr>
        <w:t xml:space="preserve">– </w:t>
      </w:r>
      <w:r>
        <w:rPr/>
        <w:t>Ez most szakadt ki. Ha csak néhány perccel hamarább jövök, telibe talál.</w:t>
      </w:r>
    </w:p>
    <w:p>
      <w:pPr>
        <w:pStyle w:val="Normal"/>
        <w:rPr/>
      </w:pPr>
      <w:r>
        <w:rPr>
          <w:rFonts w:eastAsia="Times New Roman" w:cs="Times New Roman"/>
        </w:rPr>
        <w:t xml:space="preserve">– </w:t>
      </w:r>
      <w:r>
        <w:rPr/>
        <w:t>Még kiderül, hogy szerencsét hozok magának.</w:t>
      </w:r>
    </w:p>
    <w:p>
      <w:pPr>
        <w:pStyle w:val="Normal"/>
        <w:rPr/>
      </w:pPr>
      <w:r>
        <w:rPr>
          <w:rFonts w:eastAsia="Times New Roman" w:cs="Times New Roman"/>
        </w:rPr>
        <w:t xml:space="preserve">– </w:t>
      </w:r>
      <w:r>
        <w:rPr/>
        <w:t>Hát igen. Ha nem állok meg felvenni téged, lehet, hogy itt lapulnék alatta.</w:t>
      </w:r>
    </w:p>
    <w:p>
      <w:pPr>
        <w:pStyle w:val="Normal"/>
        <w:rPr/>
      </w:pPr>
      <w:r>
        <w:rPr>
          <w:rFonts w:eastAsia="Times New Roman" w:cs="Times New Roman"/>
        </w:rPr>
        <w:t xml:space="preserve">– </w:t>
      </w:r>
      <w:r>
        <w:rPr/>
        <w:t>Ahogy elnézem, nem sok helye lenne fészkelődésre.</w:t>
      </w:r>
    </w:p>
    <w:p>
      <w:pPr>
        <w:pStyle w:val="Normal"/>
        <w:rPr/>
      </w:pPr>
      <w:r>
        <w:rPr>
          <w:rFonts w:eastAsia="Times New Roman" w:cs="Times New Roman"/>
        </w:rPr>
        <w:t xml:space="preserve">– </w:t>
      </w:r>
      <w:r>
        <w:rPr/>
        <w:t xml:space="preserve">Az nem nagyon, hétszent. </w:t>
      </w:r>
    </w:p>
    <w:p>
      <w:pPr>
        <w:pStyle w:val="Normal"/>
        <w:rPr/>
      </w:pPr>
      <w:r>
        <w:rPr/>
        <w:t>Visszaértek a javítókocsi elé.</w:t>
      </w:r>
    </w:p>
    <w:p>
      <w:pPr>
        <w:pStyle w:val="Normal"/>
        <w:rPr/>
      </w:pPr>
      <w:r>
        <w:rPr>
          <w:rFonts w:eastAsia="Times New Roman" w:cs="Times New Roman"/>
        </w:rPr>
        <w:t xml:space="preserve">– </w:t>
      </w:r>
      <w:r>
        <w:rPr/>
        <w:t>Mi lesz ? Ezt nem nagyon lehet megkerülni a ko</w:t>
        <w:softHyphen/>
        <w:t>csival.</w:t>
      </w:r>
    </w:p>
    <w:p>
      <w:pPr>
        <w:pStyle w:val="Normal"/>
        <w:rPr/>
      </w:pPr>
      <w:r>
        <w:rPr>
          <w:rFonts w:eastAsia="Times New Roman" w:cs="Times New Roman"/>
        </w:rPr>
        <w:t xml:space="preserve">– </w:t>
      </w:r>
      <w:r>
        <w:rPr/>
        <w:t>Szét kell bontani, másként nem lehet.</w:t>
      </w:r>
    </w:p>
    <w:p>
      <w:pPr>
        <w:pStyle w:val="Normal"/>
        <w:rPr/>
      </w:pPr>
      <w:r>
        <w:rPr>
          <w:rFonts w:eastAsia="Times New Roman" w:cs="Times New Roman"/>
        </w:rPr>
        <w:t xml:space="preserve">– </w:t>
      </w:r>
      <w:r>
        <w:rPr/>
        <w:t>Robbantás Runkorn-cellával ?</w:t>
      </w:r>
    </w:p>
    <w:p>
      <w:pPr>
        <w:pStyle w:val="Normal"/>
        <w:rPr/>
      </w:pPr>
      <w:r>
        <w:rPr>
          <w:rFonts w:eastAsia="Times New Roman" w:cs="Times New Roman"/>
        </w:rPr>
        <w:t xml:space="preserve">– </w:t>
      </w:r>
      <w:r>
        <w:rPr/>
        <w:t>Veszélyes. A fejünkre pottyanhat az egész pereputty. Nem látod, milyen egyenetlen a felület ? Ez az első rezgésre tovább omlik.</w:t>
      </w:r>
    </w:p>
    <w:p>
      <w:pPr>
        <w:pStyle w:val="Normal"/>
        <w:rPr/>
      </w:pPr>
      <w:r>
        <w:rPr>
          <w:rFonts w:eastAsia="Times New Roman" w:cs="Times New Roman"/>
        </w:rPr>
        <w:t xml:space="preserve">– </w:t>
      </w:r>
      <w:r>
        <w:rPr/>
        <w:t>Hát akkor ?</w:t>
      </w:r>
    </w:p>
    <w:p>
      <w:pPr>
        <w:pStyle w:val="Normal"/>
        <w:rPr/>
      </w:pPr>
      <w:r>
        <w:rPr>
          <w:rFonts w:eastAsia="Times New Roman" w:cs="Times New Roman"/>
        </w:rPr>
        <w:t xml:space="preserve">– </w:t>
      </w:r>
      <w:r>
        <w:rPr/>
        <w:t>Szerintem először a tetőt kell megerősítenünk, majd aztán foglalkozunk őkelmével – bökött a szikla felé az öreg.</w:t>
      </w:r>
    </w:p>
    <w:p>
      <w:pPr>
        <w:pStyle w:val="Normal"/>
        <w:rPr/>
      </w:pPr>
      <w:r>
        <w:rPr>
          <w:rFonts w:eastAsia="Times New Roman" w:cs="Times New Roman"/>
        </w:rPr>
        <w:t xml:space="preserve">– </w:t>
      </w:r>
      <w:r>
        <w:rPr/>
        <w:t>Jó, maga a szaki, mondja, mit csináljunk.</w:t>
      </w:r>
    </w:p>
    <w:p>
      <w:pPr>
        <w:pStyle w:val="Normal"/>
        <w:rPr/>
      </w:pPr>
      <w:r>
        <w:rPr>
          <w:rFonts w:eastAsia="Times New Roman" w:cs="Times New Roman"/>
        </w:rPr>
        <w:t xml:space="preserve">– </w:t>
      </w:r>
      <w:r>
        <w:rPr/>
        <w:t>Tudsz bánni a rezgőrúddal, Johann ?</w:t>
      </w:r>
    </w:p>
    <w:p>
      <w:pPr>
        <w:pStyle w:val="Normal"/>
        <w:rPr/>
      </w:pPr>
      <w:r>
        <w:rPr>
          <w:rFonts w:eastAsia="Times New Roman" w:cs="Times New Roman"/>
        </w:rPr>
        <w:t xml:space="preserve">– </w:t>
      </w:r>
      <w:r>
        <w:rPr/>
        <w:t>Tudok.</w:t>
      </w:r>
    </w:p>
    <w:p>
      <w:pPr>
        <w:pStyle w:val="Normal"/>
        <w:rPr/>
      </w:pPr>
      <w:r>
        <w:rPr>
          <w:rFonts w:eastAsia="Times New Roman" w:cs="Times New Roman"/>
        </w:rPr>
        <w:t xml:space="preserve">– </w:t>
      </w:r>
      <w:r>
        <w:rPr/>
        <w:t>Hát a sziklamászáshoz értesz-e ?</w:t>
      </w:r>
    </w:p>
    <w:p>
      <w:pPr>
        <w:pStyle w:val="Normal"/>
        <w:rPr/>
      </w:pPr>
      <w:r>
        <w:rPr>
          <w:rFonts w:eastAsia="Times New Roman" w:cs="Times New Roman"/>
        </w:rPr>
        <w:t xml:space="preserve">– </w:t>
      </w:r>
      <w:r>
        <w:rPr/>
        <w:t>Egy kicsit.</w:t>
      </w:r>
    </w:p>
    <w:p>
      <w:pPr>
        <w:pStyle w:val="Normal"/>
        <w:rPr/>
      </w:pPr>
      <w:r>
        <w:rPr/>
        <w:t>–</w:t>
      </w:r>
      <w:r>
        <w:rPr>
          <w:rFonts w:eastAsia="Times New Roman" w:cs="Times New Roman"/>
        </w:rPr>
        <w:t xml:space="preserve"> </w:t>
      </w:r>
      <w:r>
        <w:rPr/>
        <w:t>Az jó. Mert én már szédülök. S most oda fel kell mászni a sziklasarkantyú alá s beépíteni egy Runkorn-cellát, a másikat pedig oda abba a hasadékba kéne be</w:t>
        <w:softHyphen/>
        <w:t>dugni ott fent. Látod ?</w:t>
      </w:r>
    </w:p>
    <w:p>
      <w:pPr>
        <w:pStyle w:val="Normal"/>
        <w:rPr/>
      </w:pPr>
      <w:r>
        <w:rPr>
          <w:rFonts w:eastAsia="Times New Roman" w:cs="Times New Roman"/>
        </w:rPr>
        <w:t xml:space="preserve">– </w:t>
      </w:r>
      <w:r>
        <w:rPr/>
        <w:t>Látom.</w:t>
      </w:r>
    </w:p>
    <w:p>
      <w:pPr>
        <w:pStyle w:val="Normal"/>
        <w:rPr/>
      </w:pPr>
      <w:r>
        <w:rPr>
          <w:rFonts w:eastAsia="Times New Roman" w:cs="Times New Roman"/>
        </w:rPr>
        <w:t xml:space="preserve">– </w:t>
      </w:r>
      <w:r>
        <w:rPr/>
        <w:t>Mit szólsz, meg tudnád csinálni ?</w:t>
      </w:r>
    </w:p>
    <w:p>
      <w:pPr>
        <w:pStyle w:val="Normal"/>
        <w:rPr/>
      </w:pPr>
      <w:r>
        <w:rPr>
          <w:rFonts w:eastAsia="Times New Roman" w:cs="Times New Roman"/>
        </w:rPr>
        <w:t xml:space="preserve">– </w:t>
      </w:r>
      <w:r>
        <w:rPr/>
        <w:t>Remélem.</w:t>
      </w:r>
    </w:p>
    <w:p>
      <w:pPr>
        <w:pStyle w:val="Normal"/>
        <w:rPr/>
      </w:pPr>
      <w:r>
        <w:rPr>
          <w:rFonts w:eastAsia="Times New Roman" w:cs="Times New Roman"/>
        </w:rPr>
        <w:t xml:space="preserve">– </w:t>
      </w:r>
      <w:r>
        <w:rPr/>
        <w:t>Na, akkor beöltözni, Johann !</w:t>
      </w:r>
    </w:p>
    <w:p>
      <w:pPr>
        <w:pStyle w:val="Normal"/>
        <w:rPr/>
      </w:pPr>
      <w:r>
        <w:rPr/>
        <w:t>Visszamásztak a kocsiba. Az öreg kicsavarta a raktérbe vezető páncélajtó biztosítékát, és belépett. Nem gyújtott lámpát, de a sötétben is otthonosan, fürgén mozgott. Pár perc múlva visszamászott a vezetőfülkébe, aztán maga mögött gondosan becsukta az ajtót.</w:t>
      </w:r>
    </w:p>
    <w:p>
      <w:pPr>
        <w:pStyle w:val="Normal"/>
        <w:rPr/>
      </w:pPr>
      <w:r>
        <w:rPr/>
        <w:t>–</w:t>
      </w:r>
      <w:r>
        <w:rPr>
          <w:rFonts w:eastAsia="Times New Roman" w:cs="Times New Roman"/>
        </w:rPr>
        <w:t xml:space="preserve"> </w:t>
      </w:r>
      <w:r>
        <w:rPr/>
        <w:t xml:space="preserve">Itt a mászóruha meg a rezgőrúd. Öltözz át ! </w:t>
      </w:r>
    </w:p>
    <w:p>
      <w:pPr>
        <w:pStyle w:val="Normal"/>
        <w:rPr/>
      </w:pPr>
      <w:r>
        <w:rPr/>
        <w:t>Johann Freboldite belebújt a mászóruhába, s a biostimulált szövet hamar felvette testformáit.</w:t>
      </w:r>
    </w:p>
    <w:p>
      <w:pPr>
        <w:pStyle w:val="Normal"/>
        <w:rPr/>
      </w:pPr>
      <w:r>
        <w:rPr>
          <w:rFonts w:eastAsia="Times New Roman" w:cs="Times New Roman"/>
        </w:rPr>
        <w:t xml:space="preserve">– </w:t>
      </w:r>
      <w:r>
        <w:rPr/>
        <w:t>Hé, Johann, aztán tudod-e használni a tapadóko</w:t>
        <w:softHyphen/>
        <w:t>rong-rendszert ?</w:t>
      </w:r>
    </w:p>
    <w:p>
      <w:pPr>
        <w:pStyle w:val="Normal"/>
        <w:rPr/>
      </w:pPr>
      <w:r>
        <w:rPr>
          <w:rFonts w:eastAsia="Times New Roman" w:cs="Times New Roman"/>
        </w:rPr>
        <w:t xml:space="preserve">– </w:t>
      </w:r>
      <w:r>
        <w:rPr/>
        <w:t>Tudom hát !</w:t>
      </w:r>
    </w:p>
    <w:p>
      <w:pPr>
        <w:pStyle w:val="Normal"/>
        <w:rPr/>
      </w:pPr>
      <w:r>
        <w:rPr>
          <w:rFonts w:eastAsia="Times New Roman" w:cs="Times New Roman"/>
        </w:rPr>
        <w:t xml:space="preserve">– </w:t>
      </w:r>
      <w:r>
        <w:rPr/>
        <w:t>Azért jobb szeretném, ha tennél egy próbát.</w:t>
      </w:r>
    </w:p>
    <w:p>
      <w:pPr>
        <w:pStyle w:val="Normal"/>
        <w:rPr/>
      </w:pPr>
      <w:r>
        <w:rPr>
          <w:rFonts w:eastAsia="Times New Roman" w:cs="Times New Roman"/>
        </w:rPr>
        <w:t xml:space="preserve">– </w:t>
      </w:r>
      <w:r>
        <w:rPr/>
        <w:t xml:space="preserve">Ahogy gondolja, öreg. </w:t>
      </w:r>
    </w:p>
    <w:p>
      <w:pPr>
        <w:pStyle w:val="Normal"/>
        <w:rPr/>
      </w:pPr>
      <w:r>
        <w:rPr/>
        <w:t>Johann kilépett a kabinból a létrára, de meggondolta magát. Karját a sok apró tapogatókoronggal rátette a kocsi rakterére, és elindította a mozgást izmaiban. Jő a súly, jő ! A ruha pórusai kitágultak, a kicsiny szívókoron</w:t>
        <w:softHyphen/>
        <w:t>gokból a levegő áramlani kezdett a szövet hajszálereiben a negatív pólus felé, ahol nem volt feszültség, és kisustorgott most a bal kar milliónyi tapadókorongján. Eleresz</w:t>
        <w:softHyphen/>
        <w:t>tette a karfát, és lelépett a létráról a semmibe. Most csak jobb karján csüngött. Az izmok feszültek, a ruha világosan vette az impulzusokat, tökéletes volt a tapadás. Nem merte azonban túlzásba vinni a mutatványt, hiszen a nagy szívóerő letéphette a felső festékréteget, s így könnyen lepotyoghatott egy ilyen réteges anyagról, ezért bal kar</w:t>
        <w:softHyphen/>
        <w:t>ját is feszítette, felkészítette az erőátvitelre, és a másik mellé helyezte, majd jól kihasználva a gerinctartó pánt adta rugalmasságot, meghajolt, hogy mindkét talpát is a kocsifalra támassza.</w:t>
      </w:r>
    </w:p>
    <w:p>
      <w:pPr>
        <w:pStyle w:val="Normal"/>
        <w:rPr/>
      </w:pPr>
      <w:r>
        <w:rPr>
          <w:rFonts w:eastAsia="Times New Roman" w:cs="Times New Roman"/>
        </w:rPr>
        <w:t xml:space="preserve">– </w:t>
      </w:r>
      <w:r>
        <w:rPr/>
        <w:t>Nos, megfelel, öreg ?</w:t>
      </w:r>
    </w:p>
    <w:p>
      <w:pPr>
        <w:pStyle w:val="Normal"/>
        <w:rPr/>
      </w:pPr>
      <w:r>
        <w:rPr>
          <w:rFonts w:eastAsia="Times New Roman" w:cs="Times New Roman"/>
        </w:rPr>
        <w:t xml:space="preserve">– </w:t>
      </w:r>
      <w:r>
        <w:rPr/>
        <w:t>Ügyes, nagyon ügyes. Prospektor voltál odaát ?</w:t>
      </w:r>
    </w:p>
    <w:p>
      <w:pPr>
        <w:pStyle w:val="Normal"/>
        <w:rPr/>
      </w:pPr>
      <w:r>
        <w:rPr>
          <w:rFonts w:eastAsia="Times New Roman" w:cs="Times New Roman"/>
        </w:rPr>
        <w:t xml:space="preserve">– </w:t>
      </w:r>
      <w:r>
        <w:rPr/>
        <w:t>Négy évig.</w:t>
      </w:r>
    </w:p>
    <w:p>
      <w:pPr>
        <w:pStyle w:val="Normal"/>
        <w:rPr/>
      </w:pPr>
      <w:r>
        <w:rPr>
          <w:rFonts w:eastAsia="Times New Roman" w:cs="Times New Roman"/>
        </w:rPr>
        <w:t xml:space="preserve">– </w:t>
      </w:r>
      <w:r>
        <w:rPr/>
        <w:t>Hiszem. Nagyon fájintos a mozgásod.</w:t>
      </w:r>
    </w:p>
    <w:p>
      <w:pPr>
        <w:pStyle w:val="Normal"/>
        <w:rPr/>
      </w:pPr>
      <w:r>
        <w:rPr/>
        <w:t>Johann behunyta a szemét, ernyedést parancsolt iz</w:t>
        <w:softHyphen/>
        <w:t>mainak, s abban a pillanatban már ugrott is a kocsi mellé, hiszen a szívókorongok eleresztették.</w:t>
      </w:r>
    </w:p>
    <w:p>
      <w:pPr>
        <w:pStyle w:val="Normal"/>
        <w:rPr/>
      </w:pPr>
      <w:r>
        <w:rPr/>
        <w:t>–</w:t>
      </w:r>
      <w:r>
        <w:rPr>
          <w:rFonts w:eastAsia="Times New Roman" w:cs="Times New Roman"/>
        </w:rPr>
        <w:t xml:space="preserve"> </w:t>
      </w:r>
      <w:r>
        <w:rPr/>
        <w:t>Adja a rezgőrudat és a kábelt !</w:t>
      </w:r>
    </w:p>
    <w:p>
      <w:pPr>
        <w:pStyle w:val="Normal"/>
        <w:rPr/>
      </w:pPr>
      <w:r>
        <w:rPr/>
        <w:t>Az öreg kihajolt a vezetőfülkéből, kezében a kért dol</w:t>
        <w:softHyphen/>
        <w:t>gokkal.</w:t>
      </w:r>
    </w:p>
    <w:p>
      <w:pPr>
        <w:pStyle w:val="Normal"/>
        <w:rPr/>
      </w:pPr>
      <w:r>
        <w:rPr/>
        <w:t>–</w:t>
      </w:r>
      <w:r>
        <w:rPr>
          <w:rFonts w:eastAsia="Times New Roman" w:cs="Times New Roman"/>
        </w:rPr>
        <w:t xml:space="preserve"> </w:t>
      </w:r>
      <w:r>
        <w:rPr/>
        <w:t>Itt van. Kapd el !</w:t>
      </w:r>
    </w:p>
    <w:p>
      <w:pPr>
        <w:pStyle w:val="Normal"/>
        <w:rPr/>
      </w:pPr>
      <w:r>
        <w:rPr/>
        <w:t>Johann Freboldite ügyesen elkapta a súlyos rezgőru</w:t>
        <w:softHyphen/>
        <w:t>dat s a kötegbe csavart kábelt. Megkerülte a kocsi orrát, aztán elindult felfelé a falon a sziklasarkantyú alá. Így a falon araszolva jobban látta a szikla szerkezetét. Való</w:t>
        <w:softHyphen/>
        <w:t>ban igaza volt az öregnek. Morzsolódott az egész. A fi</w:t>
        <w:softHyphen/>
        <w:t>nom hajszálrepedések behálózták az egész falat, mint ütés egy törhetetlen üveglapon, olyanfajta ábrát rajzolva a sziklákra. Az „ütés" középpontja az az üreg volt a szik</w:t>
        <w:softHyphen/>
        <w:t>lasarkantyú felett, ahonnan a hatalmas szikla leszakadt. A finom repedések mind irányában szaladtak.</w:t>
      </w:r>
    </w:p>
    <w:p>
      <w:pPr>
        <w:pStyle w:val="Normal"/>
        <w:rPr/>
      </w:pPr>
      <w:r>
        <w:rPr/>
        <w:t>Felért a sarkantyúhoz. Ezt is jól látta az öreg. A re</w:t>
        <w:softHyphen/>
        <w:t>pedésháló itt szétterült, örvényeket képezett, és minden adott volt, hogy a legközelebbi feszültségnövekedés ezt a kősarkantyút dobja az alatta haladóra. A kő nem tréfált. Az ember megzabolázta a felszínt, lefékezte a litoszféra -táblák mozgását a beültetett Runkorn-cellákkal, ellopta a feszültség-energiákat, elszíva a földrengések erejét, hogy megóvja a maga föld alatti alagút-birodalmát, ám a győzelem meglehetősen kétes értékű volt. Amint szilár</w:t>
        <w:softHyphen/>
        <w:t>dult mesterségesen a litoszfératáblák kérge, úgy költözött egyre mélyebbre a táblamozgás, úgy süllyedt egyre mé</w:t>
        <w:softHyphen/>
        <w:t>lyebbre a rezgések fészke. Mint a társadalom : ha mester</w:t>
        <w:softHyphen/>
        <w:t>ségesen béklyóba szorították kiagyalt törvényekkel, az egyenlősdi nivelláló ötletével, a másság tudata, az egyé</w:t>
        <w:softHyphen/>
        <w:t>niség vertikális feszítőereje nem szűnt meg, csupán a mélybe költözött, onnan jelez, hogy létezik. Csupán tetsz</w:t>
        <w:softHyphen/>
        <w:t>halott álmából kell kiszabadítani, és szétfeszíti ezt a mes</w:t>
        <w:softHyphen/>
        <w:t>terségesen rákényszerített burkot.</w:t>
      </w:r>
    </w:p>
    <w:p>
      <w:pPr>
        <w:pStyle w:val="Normal"/>
        <w:rPr/>
      </w:pPr>
      <w:r>
        <w:rPr/>
        <w:t>Végigjárta az egész sarkantyú alatti zónát. Három há</w:t>
        <w:softHyphen/>
        <w:t>lóközpontot, is talált, de legalább kettőre lesz szükség, hogy ideig-óráig levezessék a felhalmozódó feszültségeket. Megfeszítette lábát, aztán karjaival elengedte a falat. A gerinctartó pánt rögtön a falra merőleges helyzetbe emel</w:t>
        <w:softHyphen/>
        <w:t>te. A rezgőrúddal megcélozta az első központot, és dol</w:t>
        <w:softHyphen/>
        <w:t>gozni kezdett. Jól haladt. A morzsalékos anyagban könnyedén érte el a kívánt fél méteres mélységet.</w:t>
      </w:r>
    </w:p>
    <w:p>
      <w:pPr>
        <w:pStyle w:val="Normal"/>
        <w:rPr/>
      </w:pPr>
      <w:r>
        <w:rPr/>
        <w:t>–</w:t>
      </w:r>
      <w:r>
        <w:rPr>
          <w:rFonts w:eastAsia="Times New Roman" w:cs="Times New Roman"/>
        </w:rPr>
        <w:t xml:space="preserve"> </w:t>
      </w:r>
      <w:r>
        <w:rPr/>
        <w:t>Küldheti az elsőt ! – kiáltott le, miután a rudat övéhez csatolta, és a nyakába akasztott kábeltekercs egyik végét kioldotta és a földre hajította.</w:t>
      </w:r>
    </w:p>
    <w:p>
      <w:pPr>
        <w:pStyle w:val="Normal"/>
        <w:rPr/>
      </w:pPr>
      <w:r>
        <w:rPr/>
        <w:t>Míg Johann megjelölte a szükséges kábelhosszat, ad</w:t>
        <w:softHyphen/>
        <w:t>dig az öreg akkurátus matrózcsomót kötött a kábelre, és belehelyezte az első készenlétbe helyezett Runkorn-cellát.</w:t>
      </w:r>
    </w:p>
    <w:p>
      <w:pPr>
        <w:pStyle w:val="Normal"/>
        <w:rPr/>
      </w:pPr>
      <w:r>
        <w:rPr>
          <w:rFonts w:eastAsia="Times New Roman" w:cs="Times New Roman"/>
        </w:rPr>
        <w:t xml:space="preserve">– </w:t>
      </w:r>
      <w:r>
        <w:rPr/>
        <w:t>Kész ?</w:t>
      </w:r>
    </w:p>
    <w:p>
      <w:pPr>
        <w:pStyle w:val="Normal"/>
        <w:rPr/>
      </w:pPr>
      <w:r>
        <w:rPr>
          <w:rFonts w:eastAsia="Times New Roman" w:cs="Times New Roman"/>
        </w:rPr>
        <w:t xml:space="preserve">– </w:t>
      </w:r>
      <w:r>
        <w:rPr/>
        <w:t>Mehet !</w:t>
      </w:r>
    </w:p>
    <w:p>
      <w:pPr>
        <w:pStyle w:val="Normal"/>
        <w:rPr/>
      </w:pPr>
      <w:r>
        <w:rPr/>
        <w:t>A Runkorn-cella elindult felfelé. Johann Freboldite egyenletes húzásokkal emelte, hiszen tudta, hogy ilyen alagútápolásra többnyire erőművekben leértékelt, kiselej</w:t>
        <w:softHyphen/>
        <w:t>tezett cellákat használnak, s ezért gyakoriak a balesetek. De szerencséje volt : ez nem volt plusz-töltéses, és a szik</w:t>
        <w:softHyphen/>
        <w:t>lafalhoz sem ütötte. Kezébe vette a cellát, leoldotta a kábelről. A kábelfogóval elválasztotta a szálakat, és rá</w:t>
        <w:softHyphen/>
        <w:t>kötötte a csatlakozókat az ion-szivattyúra, majd-lehají</w:t>
        <w:softHyphen/>
        <w:t>totta az öregnek is a jelölésnél elvágott kábelt.</w:t>
      </w:r>
    </w:p>
    <w:p>
      <w:pPr>
        <w:pStyle w:val="Normal"/>
        <w:rPr/>
      </w:pPr>
      <w:r>
        <w:rPr/>
        <w:t>–</w:t>
      </w:r>
      <w:r>
        <w:rPr>
          <w:rFonts w:eastAsia="Times New Roman" w:cs="Times New Roman"/>
        </w:rPr>
        <w:t xml:space="preserve"> </w:t>
      </w:r>
      <w:r>
        <w:rPr/>
        <w:t>Beköthető !</w:t>
      </w:r>
    </w:p>
    <w:p>
      <w:pPr>
        <w:pStyle w:val="Normal"/>
        <w:rPr/>
      </w:pPr>
      <w:r>
        <w:rPr/>
        <w:t>Az öreg bólintott, s befogta a kábelvéget az elosztó csatlakozójába, mely most egyelőre a páncélozott raktár-tér akkumulátoraiba vezette az energiát, míg be nem kö</w:t>
        <w:softHyphen/>
        <w:t>tik a legközelebbi energiaelosztóba az egészet.</w:t>
      </w:r>
    </w:p>
    <w:p>
      <w:pPr>
        <w:pStyle w:val="Normal"/>
        <w:rPr/>
      </w:pPr>
      <w:r>
        <w:rPr/>
        <w:t>–</w:t>
      </w:r>
      <w:r>
        <w:rPr>
          <w:rFonts w:eastAsia="Times New Roman" w:cs="Times New Roman"/>
        </w:rPr>
        <w:t xml:space="preserve"> </w:t>
      </w:r>
      <w:r>
        <w:rPr/>
        <w:t>Kész ! – kiáltotta az öreg.</w:t>
      </w:r>
    </w:p>
    <w:p>
      <w:pPr>
        <w:pStyle w:val="Normal"/>
        <w:rPr/>
      </w:pPr>
      <w:r>
        <w:rPr/>
        <w:t>Johann Freboldite még egyszer lenézett, ellenőrizte, hogy helyén van-e az egész, aztán becsúsztatta a furatba a cellát. A rezgőrúddal óvatosan körüldöngölte, hogy szi</w:t>
        <w:softHyphen/>
        <w:t>lárdan álljon, közben azonban, amennyire tehette, elha</w:t>
        <w:softHyphen/>
        <w:t>jolt egy esetleges le nem vezetett kisülés irányából. De semmi baj sem történt. A rendszer jó volt, tökéletesen működött.</w:t>
      </w:r>
    </w:p>
    <w:p>
      <w:pPr>
        <w:pStyle w:val="Normal"/>
        <w:rPr/>
      </w:pPr>
      <w:r>
        <w:rPr/>
        <w:t>Átaraszolt a második kiválasztott pontra, és nekikez</w:t>
        <w:softHyphen/>
        <w:t>dett a lyukfúrásnak.</w:t>
      </w:r>
    </w:p>
    <w:p>
      <w:pPr>
        <w:pStyle w:val="Normal"/>
        <w:rPr/>
      </w:pPr>
      <w:r>
        <w:rPr>
          <w:rFonts w:eastAsia="Times New Roman" w:cs="Times New Roman"/>
        </w:rPr>
        <w:t xml:space="preserve">– </w:t>
      </w:r>
      <w:r>
        <w:rPr/>
        <w:t>Te Johann, nem kéne inkább oda fel rakni a cel</w:t>
        <w:softHyphen/>
        <w:t>lát ?</w:t>
      </w:r>
    </w:p>
    <w:p>
      <w:pPr>
        <w:pStyle w:val="Normal"/>
        <w:rPr/>
      </w:pPr>
      <w:r>
        <w:rPr>
          <w:rFonts w:eastAsia="Times New Roman" w:cs="Times New Roman"/>
        </w:rPr>
        <w:t xml:space="preserve">– </w:t>
      </w:r>
      <w:r>
        <w:rPr/>
        <w:t xml:space="preserve">Lehet, hogy oda is kell, de ide is, másképp semmit sem ér az egész. Nincs elég cellája ? </w:t>
      </w:r>
    </w:p>
    <w:p>
      <w:pPr>
        <w:pStyle w:val="Normal"/>
        <w:rPr/>
      </w:pPr>
      <w:r>
        <w:rPr>
          <w:rFonts w:eastAsia="Times New Roman" w:cs="Times New Roman"/>
        </w:rPr>
        <w:t xml:space="preserve">– </w:t>
      </w:r>
      <w:r>
        <w:rPr/>
        <w:t>Van, de takarékoskodni kell velük.</w:t>
      </w:r>
    </w:p>
    <w:p>
      <w:pPr>
        <w:pStyle w:val="Normal"/>
        <w:rPr/>
      </w:pPr>
      <w:r>
        <w:rPr>
          <w:rFonts w:eastAsia="Times New Roman" w:cs="Times New Roman"/>
        </w:rPr>
        <w:t xml:space="preserve">– </w:t>
      </w:r>
      <w:r>
        <w:rPr/>
        <w:t>Ha takarékoskodunk, bizonyosan leszakad ez a sar</w:t>
        <w:softHyphen/>
        <w:t>kantyú. Egy cella nem tudja kivédeni a feszültségek to</w:t>
        <w:softHyphen/>
        <w:t>vábbi halmozódását.</w:t>
      </w:r>
    </w:p>
    <w:p>
      <w:pPr>
        <w:pStyle w:val="Normal"/>
        <w:rPr/>
      </w:pPr>
      <w:r>
        <w:rPr>
          <w:rFonts w:eastAsia="Times New Roman" w:cs="Times New Roman"/>
        </w:rPr>
        <w:t xml:space="preserve">– </w:t>
      </w:r>
      <w:r>
        <w:rPr/>
        <w:t>Hát jó. Akkor tegyük oda, ahol csinálod. Legfeljebb nem teszünk oda fel. Egyelőre bírja ki úgy, ahogy tudja.</w:t>
      </w:r>
    </w:p>
    <w:p>
      <w:pPr>
        <w:pStyle w:val="Normal"/>
        <w:rPr/>
      </w:pPr>
      <w:r>
        <w:rPr/>
        <w:t>Johann megfúrta a lyukat, aztán ledobta a kábelt a következő celláért. Az öreg befogta, ő felhúzta, megcsi</w:t>
        <w:softHyphen/>
        <w:t>nálták a csatlakozásokat, kicsit megdömöckölte a lyukat, aztán lemászott a falról.</w:t>
      </w:r>
    </w:p>
    <w:p>
      <w:pPr>
        <w:pStyle w:val="Normal"/>
        <w:rPr/>
      </w:pPr>
      <w:r>
        <w:rPr>
          <w:rFonts w:eastAsia="Times New Roman" w:cs="Times New Roman"/>
        </w:rPr>
        <w:t xml:space="preserve">– </w:t>
      </w:r>
      <w:r>
        <w:rPr/>
        <w:t>Szép munka volt, fiú ! – dicsérte az öreg, és ke</w:t>
        <w:softHyphen/>
        <w:t>zet nyújtott. – Engem André Rhabdite-nek hívnak.</w:t>
      </w:r>
    </w:p>
    <w:p>
      <w:pPr>
        <w:pStyle w:val="Normal"/>
        <w:rPr/>
      </w:pPr>
      <w:r>
        <w:rPr>
          <w:rFonts w:eastAsia="Times New Roman" w:cs="Times New Roman"/>
        </w:rPr>
        <w:t xml:space="preserve">– </w:t>
      </w:r>
      <w:r>
        <w:rPr/>
        <w:t>Örvendek.</w:t>
      </w:r>
    </w:p>
    <w:p>
      <w:pPr>
        <w:pStyle w:val="Normal"/>
        <w:rPr/>
      </w:pPr>
      <w:r>
        <w:rPr>
          <w:rFonts w:eastAsia="Times New Roman" w:cs="Times New Roman"/>
        </w:rPr>
        <w:t xml:space="preserve">– </w:t>
      </w:r>
      <w:r>
        <w:rPr/>
        <w:t>Nem tudom, hogy miért kerültél oda, mit is csi</w:t>
        <w:softHyphen/>
        <w:t>náltál. Nem az én dolgom ítéletet mondani. De ezt nagyon ügyesen csináltad, annyi szent. Menj, vetkőzz le, addig én megfúrom a sziklát.</w:t>
      </w:r>
    </w:p>
    <w:p>
      <w:pPr>
        <w:pStyle w:val="Normal"/>
        <w:rPr/>
      </w:pPr>
      <w:r>
        <w:rPr/>
        <w:t>Johann Freboldite felmászott a fülkébe. Míg lehúzta magáról a mászóruhát, látta, amint az öreg, vagyis André tempós mackómozgással több harántlyukat vés a sziklába, nyilván, hogy a repeszképződést irányítsa, s oldalirányba vezesse a törmeléket. Lemászott a létrán.</w:t>
      </w:r>
    </w:p>
    <w:p>
      <w:pPr>
        <w:pStyle w:val="Normal"/>
        <w:rPr/>
      </w:pPr>
      <w:r>
        <w:rPr>
          <w:rFonts w:eastAsia="Times New Roman" w:cs="Times New Roman"/>
        </w:rPr>
        <w:t xml:space="preserve">– </w:t>
      </w:r>
      <w:r>
        <w:rPr/>
        <w:t>Mit segíthetek még ?</w:t>
      </w:r>
    </w:p>
    <w:p>
      <w:pPr>
        <w:pStyle w:val="Normal"/>
        <w:rPr/>
      </w:pPr>
      <w:r>
        <w:rPr>
          <w:rFonts w:eastAsia="Times New Roman" w:cs="Times New Roman"/>
        </w:rPr>
        <w:t xml:space="preserve">– </w:t>
      </w:r>
      <w:r>
        <w:rPr/>
        <w:t>Már semmit. Egy pillanat és kész. Csak bekötöm a harmadik cellát és robbanthatunk.</w:t>
      </w:r>
    </w:p>
    <w:p>
      <w:pPr>
        <w:pStyle w:val="Normal"/>
        <w:rPr/>
      </w:pPr>
      <w:r>
        <w:rPr/>
        <w:t>Valóban a szikla alá rakta a harmadik Runkorn-cellát, bekötötte a csatlakozókat, aztán intett, hogy húzódjon hátrébb.</w:t>
      </w:r>
    </w:p>
    <w:p>
      <w:pPr>
        <w:pStyle w:val="Normal"/>
        <w:rPr/>
      </w:pPr>
      <w:r>
        <w:rPr/>
        <w:t>Bevonultak mindketten a masina páncéltartályának fedezéke mögé. André lenyomta az energiacsatlakozót, s a kocsi tartályaiban felgyülemlett energia egy része az ion-pumpán keresztül visszaáramlott a Runkorn-cellába. Egyetlen fényes villanás volt, aztán keserű porral telt meg az alagút.</w:t>
      </w:r>
    </w:p>
    <w:p>
      <w:pPr>
        <w:pStyle w:val="Normal"/>
        <w:rPr/>
      </w:pPr>
      <w:r>
        <w:rPr/>
        <w:t>André első pillantása a sziklasarkantyút kereste. A helyén volt. A két Runkorn-cella megtette a magáét, el</w:t>
        <w:softHyphen/>
        <w:t>nyelte a lökéshullámokat. André megveregette Johann hátát, aztán felfelé intett. A porfelhőben jobb volt tar</w:t>
        <w:softHyphen/>
        <w:t>tózkodni a beszédtől, hiszen a finom kőpor megülte az ember tüdejét, órák hosszat kaparta a torkot, ha szűrő nélkül lélegezte be az ember.</w:t>
      </w:r>
    </w:p>
    <w:p>
      <w:pPr>
        <w:pStyle w:val="Normal"/>
        <w:rPr/>
      </w:pPr>
      <w:r>
        <w:rPr/>
        <w:t>Felkapaszkodtak a létrán a vezetőfülkébe. Innen a ma</w:t>
        <w:softHyphen/>
        <w:t>gasból jól látszott a megváltozott tér. Az alagúttorok, az egykori önjáró atomfúrópajzsok romos nyoma egyre tisz</w:t>
        <w:softHyphen/>
        <w:t>tábban rajzolódott ki a leszálló porfelhőből. A jól irányí</w:t>
        <w:softHyphen/>
        <w:t>tott robbanás nyomán csupán zúzalékkő kupacok jelezték az alagútfal két oldalán az omlás nyomát meg persze a két frissen beültetett Runkorn-cella villogó feje a magas</w:t>
        <w:softHyphen/>
        <w:t>ban.</w:t>
      </w:r>
    </w:p>
    <w:p>
      <w:pPr>
        <w:pStyle w:val="Normal"/>
        <w:rPr/>
      </w:pPr>
      <w:r>
        <w:rPr/>
        <w:t>–</w:t>
      </w:r>
      <w:r>
        <w:rPr>
          <w:rFonts w:eastAsia="Times New Roman" w:cs="Times New Roman"/>
        </w:rPr>
        <w:t xml:space="preserve"> </w:t>
      </w:r>
      <w:r>
        <w:rPr/>
        <w:t>Hát az ott mi ?</w:t>
      </w:r>
    </w:p>
    <w:p>
      <w:pPr>
        <w:pStyle w:val="Normal"/>
        <w:rPr/>
      </w:pPr>
      <w:r>
        <w:rPr/>
        <w:t>A kőrakások közt valamilyen fémes tárgy csillant  a fényszóró rávetülő sugárkévéjében. Nem lehetett kivenni ilyen távolból.</w:t>
      </w:r>
    </w:p>
    <w:p>
      <w:pPr>
        <w:pStyle w:val="Normal"/>
        <w:rPr/>
      </w:pPr>
      <w:r>
        <w:rPr>
          <w:rFonts w:eastAsia="Times New Roman" w:cs="Times New Roman"/>
        </w:rPr>
        <w:t xml:space="preserve">– </w:t>
      </w:r>
      <w:r>
        <w:rPr/>
        <w:t>Egy fel nem robbant Runkorn-cella ?</w:t>
      </w:r>
    </w:p>
    <w:p>
      <w:pPr>
        <w:pStyle w:val="Normal"/>
        <w:rPr/>
      </w:pPr>
      <w:r>
        <w:rPr>
          <w:rFonts w:eastAsia="Times New Roman" w:cs="Times New Roman"/>
        </w:rPr>
        <w:t xml:space="preserve">– </w:t>
      </w:r>
      <w:r>
        <w:rPr/>
        <w:t>Az lehetetlen – ingatta a fejét André. – Ha nem volt szigetelve, akkor egy ilyen közeli robbantásra biztos fel kellett volna robbanjon az is.</w:t>
      </w:r>
    </w:p>
    <w:p>
      <w:pPr>
        <w:pStyle w:val="Normal"/>
        <w:rPr/>
      </w:pPr>
      <w:r>
        <w:rPr>
          <w:rFonts w:eastAsia="Times New Roman" w:cs="Times New Roman"/>
        </w:rPr>
        <w:t>– </w:t>
      </w:r>
      <w:r>
        <w:rPr/>
        <w:t>De ha szigetelve volt ?</w:t>
      </w:r>
    </w:p>
    <w:p>
      <w:pPr>
        <w:pStyle w:val="Normal"/>
        <w:rPr/>
      </w:pPr>
      <w:r>
        <w:rPr>
          <w:rFonts w:eastAsia="Times New Roman" w:cs="Times New Roman"/>
        </w:rPr>
        <w:t xml:space="preserve">– </w:t>
      </w:r>
      <w:r>
        <w:rPr/>
        <w:t>Az lehetetlen. Körbejártam a teret, és sehol sem volt nyoma elvezető kábelvégnek.</w:t>
      </w:r>
    </w:p>
    <w:p>
      <w:pPr>
        <w:pStyle w:val="Normal"/>
        <w:rPr/>
      </w:pPr>
      <w:r>
        <w:rPr>
          <w:rFonts w:eastAsia="Times New Roman" w:cs="Times New Roman"/>
        </w:rPr>
        <w:t xml:space="preserve">– </w:t>
      </w:r>
      <w:r>
        <w:rPr/>
        <w:t>Hát akkor ?</w:t>
      </w:r>
    </w:p>
    <w:p>
      <w:pPr>
        <w:pStyle w:val="Normal"/>
        <w:rPr/>
      </w:pPr>
      <w:r>
        <w:rPr>
          <w:rFonts w:eastAsia="Times New Roman" w:cs="Times New Roman"/>
        </w:rPr>
        <w:t xml:space="preserve">– </w:t>
      </w:r>
      <w:r>
        <w:rPr/>
        <w:t>Azt hiszem, a legjobb lesz, ha lemászunk és közel</w:t>
        <w:softHyphen/>
        <w:t>ről megnézzük. Az útjavító kötelessége, hogy minden rendellenes tárgy jelenlétét megvizsgálja az alagutakban és tapasztalatairól bejelentést tegyen a lehető legrövidebb időn belül. Ez a második cikkely, első bekezdés.</w:t>
      </w:r>
    </w:p>
    <w:p>
      <w:pPr>
        <w:pStyle w:val="Normal"/>
        <w:rPr/>
      </w:pPr>
      <w:r>
        <w:rPr>
          <w:rFonts w:eastAsia="Times New Roman" w:cs="Times New Roman"/>
        </w:rPr>
        <w:t xml:space="preserve">– </w:t>
      </w:r>
      <w:r>
        <w:rPr/>
        <w:t>Hát ha így van, nézzük meg.</w:t>
      </w:r>
    </w:p>
    <w:p>
      <w:pPr>
        <w:pStyle w:val="Normal"/>
        <w:rPr/>
      </w:pPr>
      <w:r>
        <w:rPr>
          <w:rFonts w:eastAsia="Times New Roman" w:cs="Times New Roman"/>
        </w:rPr>
        <w:t xml:space="preserve">– </w:t>
      </w:r>
      <w:r>
        <w:rPr/>
        <w:t>Lemásztak a vezetőfülkéből. Óvatosan közelítették meg a villogó valamit, melyet, amint közelebb értek, világo</w:t>
        <w:softHyphen/>
        <w:t>san látszott, szinte teljesen elborított a törmelék, csak egy kis darabja maradt szabadon. Fém volt, valami spe</w:t>
        <w:softHyphen/>
        <w:t>ciális ötvözet, különösen fényesre csiszolva.</w:t>
      </w:r>
    </w:p>
    <w:p>
      <w:pPr>
        <w:pStyle w:val="Normal"/>
        <w:rPr/>
      </w:pPr>
      <w:r>
        <w:rPr>
          <w:rFonts w:eastAsia="Times New Roman" w:cs="Times New Roman"/>
        </w:rPr>
        <w:t xml:space="preserve">– </w:t>
      </w:r>
      <w:r>
        <w:rPr/>
        <w:t>Mi lehet ? Talán egy gravitációs lökettyű letört csődarabja ? – töprengett hangosan André.</w:t>
      </w:r>
    </w:p>
    <w:p>
      <w:pPr>
        <w:pStyle w:val="Normal"/>
        <w:rPr/>
      </w:pPr>
      <w:r>
        <w:rPr>
          <w:rFonts w:eastAsia="Times New Roman" w:cs="Times New Roman"/>
        </w:rPr>
        <w:t xml:space="preserve">– </w:t>
      </w:r>
      <w:r>
        <w:rPr/>
        <w:t>Én azt hiszem, legegyszerűbb, ha megpróbáljuk mi</w:t>
        <w:softHyphen/>
        <w:t>nél nagyobb darabját kiszabadítani – mondta Johann, és kezével dobálni kezdte a tárgyra rakódott zúzalékot.</w:t>
      </w:r>
    </w:p>
    <w:p>
      <w:pPr>
        <w:pStyle w:val="Normal"/>
        <w:rPr/>
      </w:pPr>
      <w:r>
        <w:rPr/>
        <w:t>Hamarosan kiderült, hogy az egyik végén legömbölyö</w:t>
        <w:softHyphen/>
        <w:t>dött hengerfelület szorult a kövek alá. De oly jól beéke</w:t>
        <w:softHyphen/>
        <w:t>lődött az alagútfal egyik mélyedésébe, hogy lehetetlen, volt kiszabadítani.</w:t>
      </w:r>
    </w:p>
    <w:p>
      <w:pPr>
        <w:pStyle w:val="Normal"/>
        <w:rPr/>
      </w:pPr>
      <w:r>
        <w:rPr/>
        <w:t>–</w:t>
      </w:r>
      <w:r>
        <w:rPr>
          <w:rFonts w:eastAsia="Times New Roman" w:cs="Times New Roman"/>
        </w:rPr>
        <w:t xml:space="preserve"> </w:t>
      </w:r>
      <w:r>
        <w:rPr/>
        <w:t>Hozom a rezgőrudat – ajánlotta Johann. – Re</w:t>
        <w:softHyphen/>
        <w:t>mélem, Runkorn-cellára nem lesz szükségünk a kiszaba</w:t>
        <w:softHyphen/>
        <w:t>dításához.</w:t>
      </w:r>
    </w:p>
    <w:p>
      <w:pPr>
        <w:pStyle w:val="Normal"/>
        <w:rPr/>
      </w:pPr>
      <w:r>
        <w:rPr/>
        <w:t>Mikor visszatért, André falfehér arccal térdelt a tárgy mellett, és kezét maga elé tartotta, mint valami idegen testet.</w:t>
      </w:r>
    </w:p>
    <w:p>
      <w:pPr>
        <w:pStyle w:val="Normal"/>
        <w:rPr/>
      </w:pPr>
      <w:r>
        <w:rPr/>
        <w:t>–</w:t>
      </w:r>
      <w:r>
        <w:rPr>
          <w:rFonts w:eastAsia="Times New Roman" w:cs="Times New Roman"/>
        </w:rPr>
        <w:t xml:space="preserve"> </w:t>
      </w:r>
      <w:r>
        <w:rPr/>
        <w:t>André, mi van ?</w:t>
      </w:r>
    </w:p>
    <w:p>
      <w:pPr>
        <w:pStyle w:val="Normal"/>
        <w:rPr/>
      </w:pPr>
      <w:r>
        <w:rPr/>
        <w:t>Az öreg némán az ujjai felé biccentett. Ilyen távolról Johann is fel tudta mérni már, hogy André mindkét keze véres.</w:t>
      </w:r>
    </w:p>
    <w:p>
      <w:pPr>
        <w:pStyle w:val="Normal"/>
        <w:rPr/>
      </w:pPr>
      <w:r>
        <w:rPr>
          <w:rFonts w:eastAsia="Times New Roman" w:cs="Times New Roman"/>
        </w:rPr>
        <w:t xml:space="preserve">– </w:t>
      </w:r>
      <w:r>
        <w:rPr/>
        <w:t>Megvágtad ? Hozom az elsősegély-ládikót. Hol tar</w:t>
        <w:softHyphen/>
        <w:t>tod ?</w:t>
      </w:r>
    </w:p>
    <w:p>
      <w:pPr>
        <w:pStyle w:val="Normal"/>
        <w:rPr/>
      </w:pPr>
      <w:r>
        <w:rPr>
          <w:rFonts w:eastAsia="Times New Roman" w:cs="Times New Roman"/>
        </w:rPr>
        <w:t xml:space="preserve">– </w:t>
      </w:r>
      <w:r>
        <w:rPr/>
        <w:t>Ne menj sehova – mondta síri hangon az öreg. – Nem az én vérem.</w:t>
      </w:r>
    </w:p>
    <w:p>
      <w:pPr>
        <w:pStyle w:val="Normal"/>
        <w:rPr/>
      </w:pPr>
      <w:r>
        <w:rPr/>
        <w:t>Johann csak most döbbent rá arra, hogy mi lehet az a furcsán ismerős, ellenszenves és különös valami. Tehát az volt. Egy abivadász sisakja. Csak mivel arcrészével le</w:t>
        <w:softHyphen/>
        <w:t>fele szorult a zúzalékba, azért nem ismerte fel rögtön a gyűlölt tárgyat. Abik ritkán látják az abivadászt háttal. A halálfejes sisak elölről támad. Hisz csordában jár, ha zsákmányt szimatol. Minél nemesebb a vad, annál na</w:t>
        <w:softHyphen/>
        <w:t>gyobb a vonító falka. Régi etológiai filmeken látta a hié</w:t>
        <w:softHyphen/>
        <w:t>nák vagy a sakálok vadászatát. Egy sebesült és beteg oroszlánt követtek morogva, szűkölve, szorosan gyűrűbe zárva, de azért ügyelve, hogy elkerüljék az erős fogakat, a hatalmas mancs ütéseit. Mind arccal feléje voltak, vi</w:t>
        <w:softHyphen/>
        <w:t>csorogtak, de csak az harapott, aki mögé került. Így kínoz</w:t>
        <w:softHyphen/>
        <w:t>ták, lassan és türelmesen, míg ereje elfogyott, a nemes sörényes nem tudta száját kinyitni már, eldőlt a fáradt</w:t>
        <w:softHyphen/>
        <w:t>ságtól és vérveszteségtől. Akkor lerohanták, és úgy élve széttépték. Nem a torkát harapták át, hanem véknyát, gőzölgő beleit szaggatták, nemi szervét harapták le.</w:t>
      </w:r>
    </w:p>
    <w:p>
      <w:pPr>
        <w:pStyle w:val="Normal"/>
        <w:rPr/>
      </w:pPr>
      <w:r>
        <w:rPr/>
        <w:t>–</w:t>
      </w:r>
      <w:r>
        <w:rPr>
          <w:rFonts w:eastAsia="Times New Roman" w:cs="Times New Roman"/>
        </w:rPr>
        <w:t xml:space="preserve"> </w:t>
      </w:r>
      <w:r>
        <w:rPr/>
        <w:t>Egy halott, Johann, egy halott – mondta panaszo</w:t>
        <w:softHyphen/>
        <w:t>san André, és szemét nem tudta levenni arról a kövek közé szorult, megfordult sisakról, mely a jelek szerint nemrég még egy élő vadászt rejtett a vér bizonysága szerint.</w:t>
      </w:r>
    </w:p>
    <w:p>
      <w:pPr>
        <w:pStyle w:val="Normal"/>
        <w:rPr/>
      </w:pPr>
      <w:r>
        <w:rPr/>
        <w:t>Johann Freboldite megpróbált rendet teremteni a ka</w:t>
        <w:softHyphen/>
        <w:t>vargó kérdések erdeiben. Véletlen baleset ? Lehetetlen. Még járőrbe sem járnak egyedül. Egyébként is hol a jár</w:t>
        <w:softHyphen/>
        <w:t>őrkocsi ? Semmi nyoma. Nincs kocsironcs, márpedig ha baleset történik és a szikla a járőrre zuhan, a kocsi nem tűnhet el úgy, hogy ez a tapasztalt öreg észre ne vegye, mikor a sziklát aláásta. Csak egyfajta szcenárium lehet</w:t>
        <w:softHyphen/>
        <w:t>séges : itt vadászat volt, és a vadászok lettek az áldoza</w:t>
        <w:softHyphen/>
        <w:t>tok. A robbanás lent történt, a talaj szintjén, pont a kocsi-alatt, csak így lehet egy járgányt tökéletesen  megsem</w:t>
        <w:softHyphen/>
        <w:t>misíteni egy jól álcázott Runkorn-cellával. De a fej ? Hogy maradt meg ? Egy pillanatig megzavarta az előző elképzelést ez a teljesen épen maradt s horizontálisan be</w:t>
        <w:softHyphen/>
        <w:t xml:space="preserve">ékelődött fej, de aztán eszébe villant a megoldás. Igen. Így lehetett. Valamit látott az abivadász járőr. Valami furcsát és meglepőt. A kocsit megállították pont a cella felett. Az egyik abivadász, hogy jobban lásson, kinyitotta az ablakot, és kidugta sisakos fejét épp abban a pillanatban, mikor a jármű belsejében robbant a speciális Runkorn-töltet. Minden atomizálódott, ami a zárt téren belül volt, egyedül ez a fej röpült el lövedékként s fúródott a kövek alá. Az első robbantás azonban mély sebet kellett hogy ejtsen az alagút fenekén, tehát ha ez a robbanás </w:t>
      </w:r>
      <w:r>
        <w:rPr>
          <w:b w:val="false"/>
          <w:bCs w:val="false"/>
          <w:i w:val="false"/>
          <w:iCs w:val="false"/>
          <w:color w:val="auto"/>
          <w:spacing w:val="0"/>
          <w:w w:val="100"/>
          <w:position w:val="0"/>
          <w:sz w:val="24"/>
          <w:sz w:val="24"/>
          <w:vertAlign w:val="baseline"/>
          <w:lang w:val="hu-HU"/>
        </w:rPr>
        <w:t>nem v</w:t>
      </w:r>
      <w:r>
        <w:rPr>
          <w:rFonts w:cs="Times New Roman" w:ascii="Times New Roman" w:hAnsi="Times New Roman"/>
          <w:b w:val="false"/>
          <w:bCs w:val="false"/>
          <w:i w:val="false"/>
          <w:iCs w:val="false"/>
          <w:color w:val="auto"/>
          <w:spacing w:val="0"/>
          <w:w w:val="100"/>
          <w:position w:val="0"/>
          <w:sz w:val="24"/>
          <w:sz w:val="24"/>
          <w:vertAlign w:val="baseline"/>
          <w:lang w:val="hu-HU"/>
        </w:rPr>
        <w:t>áltotta ki közvetlenül az omlást, akkor valaki mes</w:t>
        <w:softHyphen/>
        <w:t>terien rárobbantotta a nyomokat elfedő sziklát.</w:t>
      </w:r>
    </w:p>
    <w:p>
      <w:pPr>
        <w:pStyle w:val="Normal"/>
        <w:rPr/>
      </w:pPr>
      <w:r>
        <w:rPr/>
        <w:t>De miért nem vette észre a fejet ? Csak egy lehetőség van. Amikor a kocsi robbanását irányította, olyan helyen állt, ahonnan a járőrkocsi eltakarhatta azt az abi</w:t>
        <w:softHyphen/>
        <w:t>vadászt, amelyik kinyitotta az ablakot és kidugta a fejét, Így meg sem fordult az agyában, hogy ily veszélyes nyom marad utána.</w:t>
      </w:r>
    </w:p>
    <w:p>
      <w:pPr>
        <w:pStyle w:val="Normal"/>
        <w:rPr/>
      </w:pPr>
      <w:r>
        <w:rPr/>
        <w:t>–</w:t>
      </w:r>
      <w:r>
        <w:rPr>
          <w:rFonts w:eastAsia="Times New Roman" w:cs="Times New Roman"/>
        </w:rPr>
        <w:t xml:space="preserve"> </w:t>
      </w:r>
      <w:r>
        <w:rPr/>
        <w:t xml:space="preserve">Ó, Kövek Ura </w:t>
      </w:r>
      <w:r>
        <w:rPr>
          <w:rFonts w:eastAsia="Times New Roman" w:cs="Times New Roman"/>
        </w:rPr>
        <w:t>–</w:t>
      </w:r>
      <w:r>
        <w:rPr/>
        <w:t xml:space="preserve"> nyögdécselt az öreg –, mit te</w:t>
        <w:softHyphen/>
        <w:t>gyek, mit tegyek ? Hogy jelentsem, mikor én is abit vet</w:t>
        <w:softHyphen/>
        <w:t>tem a kocsimra ? Hogy szegjem meg az első számú tör</w:t>
        <w:softHyphen/>
        <w:t>vényt ? Ó, ennek kiűzetés lesz a vége ! Mibe keveredtem, Uram, mibe keveredtem !</w:t>
      </w:r>
    </w:p>
    <w:p>
      <w:pPr>
        <w:pStyle w:val="Normal"/>
        <w:rPr/>
      </w:pPr>
      <w:r>
        <w:rPr/>
        <w:t>Johann Freboldite megrázta az öreg vállát.</w:t>
      </w:r>
    </w:p>
    <w:p>
      <w:pPr>
        <w:pStyle w:val="Normal"/>
        <w:rPr/>
      </w:pPr>
      <w:r>
        <w:rPr/>
        <w:t>–</w:t>
      </w:r>
      <w:r>
        <w:rPr>
          <w:rFonts w:eastAsia="Times New Roman" w:cs="Times New Roman"/>
        </w:rPr>
        <w:t xml:space="preserve"> </w:t>
      </w:r>
      <w:r>
        <w:rPr/>
        <w:t xml:space="preserve">Nem lesz semmi baj, André, ha idefigyel és rám hallgat. </w:t>
      </w:r>
    </w:p>
    <w:p>
      <w:pPr>
        <w:pStyle w:val="Normal"/>
        <w:rPr/>
      </w:pPr>
      <w:r>
        <w:rPr/>
        <w:t>–</w:t>
      </w:r>
      <w:r>
        <w:rPr>
          <w:rFonts w:eastAsia="Times New Roman" w:cs="Times New Roman"/>
        </w:rPr>
        <w:t xml:space="preserve"> </w:t>
      </w:r>
      <w:r>
        <w:rPr/>
        <w:t>Hogy nem lesz baj ? Most, amikor úgy fel vannak bolydulva az abivadászok a titokzatos műsorzavarók miatt ?</w:t>
      </w:r>
    </w:p>
    <w:p>
      <w:pPr>
        <w:pStyle w:val="Normal"/>
        <w:rPr/>
      </w:pPr>
      <w:r>
        <w:rPr/>
        <w:t>–</w:t>
      </w:r>
      <w:r>
        <w:rPr>
          <w:rFonts w:eastAsia="Times New Roman" w:cs="Times New Roman"/>
        </w:rPr>
        <w:t xml:space="preserve"> </w:t>
      </w:r>
      <w:r>
        <w:rPr/>
        <w:t>Hozzon ki egy Runkorn-cellát, de gyorsan !</w:t>
      </w:r>
    </w:p>
    <w:p>
      <w:pPr>
        <w:pStyle w:val="Normal"/>
        <w:rPr/>
      </w:pPr>
      <w:r>
        <w:rPr>
          <w:rFonts w:eastAsia="Times New Roman" w:cs="Times New Roman"/>
        </w:rPr>
        <w:t xml:space="preserve">– </w:t>
      </w:r>
      <w:r>
        <w:rPr/>
        <w:t>Mit akarsz csinálni, Johann?</w:t>
      </w:r>
    </w:p>
    <w:p>
      <w:pPr>
        <w:pStyle w:val="Normal"/>
        <w:rPr/>
      </w:pPr>
      <w:r>
        <w:rPr>
          <w:rFonts w:eastAsia="Times New Roman" w:cs="Times New Roman"/>
        </w:rPr>
        <w:t xml:space="preserve">– </w:t>
      </w:r>
      <w:r>
        <w:rPr/>
        <w:t>Eltüntetjük a feljelentendő tárgyat.</w:t>
      </w:r>
    </w:p>
    <w:p>
      <w:pPr>
        <w:pStyle w:val="Normal"/>
        <w:rPr/>
      </w:pPr>
      <w:r>
        <w:rPr/>
        <w:t>–</w:t>
      </w:r>
      <w:r>
        <w:rPr>
          <w:rFonts w:eastAsia="Times New Roman" w:cs="Times New Roman"/>
        </w:rPr>
        <w:t xml:space="preserve"> </w:t>
      </w:r>
      <w:r>
        <w:rPr/>
        <w:t>De ez törvénybe ütközik, elvesztem a gubómat.</w:t>
      </w:r>
    </w:p>
    <w:p>
      <w:pPr>
        <w:pStyle w:val="Normal"/>
        <w:rPr/>
      </w:pPr>
      <w:r>
        <w:rPr/>
        <w:t>–</w:t>
      </w:r>
      <w:r>
        <w:rPr>
          <w:rFonts w:eastAsia="Times New Roman" w:cs="Times New Roman"/>
        </w:rPr>
        <w:t xml:space="preserve"> </w:t>
      </w:r>
      <w:r>
        <w:rPr/>
        <w:t>Ha nem siet, a fejét is elveszti, hiszen jöhet bár</w:t>
        <w:softHyphen/>
        <w:t>mikor egy újabb járőr.</w:t>
      </w:r>
    </w:p>
    <w:p>
      <w:pPr>
        <w:pStyle w:val="Normal"/>
        <w:rPr/>
      </w:pPr>
      <w:r>
        <w:rPr/>
        <w:t>–</w:t>
      </w:r>
      <w:r>
        <w:rPr>
          <w:rFonts w:eastAsia="Times New Roman" w:cs="Times New Roman"/>
        </w:rPr>
        <w:t xml:space="preserve"> </w:t>
      </w:r>
      <w:r>
        <w:rPr/>
        <w:t>Ez igaz.</w:t>
      </w:r>
    </w:p>
    <w:p>
      <w:pPr>
        <w:pStyle w:val="Normal"/>
        <w:rPr/>
      </w:pPr>
      <w:r>
        <w:rPr/>
        <w:t>Korához képest meglepő fürgeséggel mászott fel a lét</w:t>
        <w:softHyphen/>
        <w:t>rán a fülkébe. Pár perc szöszmötölés után odahívta Johannt.</w:t>
      </w:r>
    </w:p>
    <w:p>
      <w:pPr>
        <w:pStyle w:val="Normal"/>
        <w:rPr/>
      </w:pPr>
      <w:r>
        <w:rPr/>
        <w:t>–</w:t>
      </w:r>
      <w:r>
        <w:rPr>
          <w:rFonts w:eastAsia="Times New Roman" w:cs="Times New Roman"/>
        </w:rPr>
        <w:t xml:space="preserve"> </w:t>
      </w:r>
      <w:r>
        <w:rPr/>
        <w:t>Gyere,  segíts.  Vigyünk egy állványt  is, hogy ne csináljunk lyukat, újabb nyomot. Azt írom majd a jelen</w:t>
        <w:softHyphen/>
        <w:t>tésbe, hogy a sziklát nem sikerült egyből szétverni. Így a rezgésfigyeléssel is azsurban leszünk.</w:t>
      </w:r>
    </w:p>
    <w:p>
      <w:pPr>
        <w:pStyle w:val="Normal"/>
        <w:rPr/>
      </w:pPr>
      <w:r>
        <w:rPr/>
        <w:t>Felállították az állványt a cellával, majd ráillesztették a sisakot a fejtörmelékkel. Egy villanással semmisült meg.</w:t>
      </w:r>
    </w:p>
    <w:p>
      <w:pPr>
        <w:pStyle w:val="Normal"/>
        <w:rPr/>
      </w:pPr>
      <w:r>
        <w:rPr/>
        <w:t>Visszavitték a szigetelő állványt a kocsira.</w:t>
      </w:r>
    </w:p>
    <w:p>
      <w:pPr>
        <w:pStyle w:val="Normal"/>
        <w:rPr/>
      </w:pPr>
      <w:r>
        <w:rPr/>
        <w:t>Az öreg bekapcsolta az indítókart, és a gravitációs lökettyűk izzásba jöttek.</w:t>
      </w:r>
    </w:p>
    <w:p>
      <w:pPr>
        <w:pStyle w:val="Normal"/>
        <w:rPr/>
      </w:pPr>
      <w:r>
        <w:rPr/>
        <w:t>–</w:t>
      </w:r>
      <w:r>
        <w:rPr>
          <w:rFonts w:eastAsia="Times New Roman" w:cs="Times New Roman"/>
        </w:rPr>
        <w:t xml:space="preserve"> </w:t>
      </w:r>
      <w:r>
        <w:rPr/>
        <w:t>Na mi van, Johann, mit szöszmötölsz még ? – szólt le a létra alján álló fiúra.</w:t>
      </w:r>
    </w:p>
    <w:p>
      <w:pPr>
        <w:pStyle w:val="Normal"/>
        <w:rPr/>
      </w:pPr>
      <w:r>
        <w:rPr/>
        <w:t>–</w:t>
      </w:r>
      <w:r>
        <w:rPr>
          <w:rFonts w:eastAsia="Times New Roman" w:cs="Times New Roman"/>
        </w:rPr>
        <w:t xml:space="preserve"> </w:t>
      </w:r>
      <w:r>
        <w:rPr/>
        <w:t>Kiadja a kártyámat, vagy továbbvisz ?</w:t>
      </w:r>
    </w:p>
    <w:p>
      <w:pPr>
        <w:pStyle w:val="Normal"/>
        <w:rPr/>
      </w:pPr>
      <w:r>
        <w:rPr>
          <w:rFonts w:eastAsia="Times New Roman" w:cs="Times New Roman"/>
        </w:rPr>
        <w:t xml:space="preserve">– </w:t>
      </w:r>
      <w:r>
        <w:rPr/>
        <w:t>Aztán miért hagynálak itt ? Te cserbenhagytál engem ?</w:t>
      </w:r>
    </w:p>
    <w:p>
      <w:pPr>
        <w:pStyle w:val="Normal"/>
        <w:rPr/>
      </w:pPr>
      <w:r>
        <w:rPr>
          <w:rFonts w:eastAsia="Times New Roman" w:cs="Times New Roman"/>
        </w:rPr>
        <w:t xml:space="preserve">– </w:t>
      </w:r>
      <w:r>
        <w:rPr/>
        <w:t>És ha jönnek az abivadászok ? Nem fél ?</w:t>
      </w:r>
    </w:p>
    <w:p>
      <w:pPr>
        <w:pStyle w:val="Normal"/>
        <w:rPr/>
      </w:pPr>
      <w:r>
        <w:rPr>
          <w:rFonts w:eastAsia="Times New Roman" w:cs="Times New Roman"/>
        </w:rPr>
        <w:t xml:space="preserve">– </w:t>
      </w:r>
      <w:r>
        <w:rPr/>
        <w:t>Nézd, fiam, ha masinámon ülök, az ördögtől sem félek. Ott oldalt, a radar alatt van egy légnyomásos Run</w:t>
        <w:softHyphen/>
        <w:t>korn-cella kilövöm. Irányítani is lehet. S ha megváltozta</w:t>
        <w:softHyphen/>
        <w:t>tom a polaritást, olyan, mint egy ágyú. Robbanó löve</w:t>
        <w:softHyphen/>
        <w:t>dékkel.</w:t>
      </w:r>
    </w:p>
    <w:p>
      <w:pPr>
        <w:pStyle w:val="Normal"/>
        <w:rPr/>
      </w:pPr>
      <w:r>
        <w:rPr/>
        <w:t>Johann felmászott a létrán. Most már mindent értett. Egy ilyen útkarbantartóról bántak el az abivadászokkal. A keresett zavaró állomás mezongenerátorát könnyen fel lehet szerelni egy ilyen dromedárra. Aztán minden adás más helyről. Keresd meg. Ügyesen megoldották a fiúk. Alig várta, hogy kapcsolatba lépjen velük. Már nem félt annyira a normáktól. Igaza van a Dokinak. A helyzet megérett a robbanásra. A mélybe sugárzott feszültségek hatnak, élnek, hiába zárták őket vasbilincsekbe.</w:t>
      </w:r>
    </w:p>
    <w:p>
      <w:pPr>
        <w:pStyle w:val="Normal"/>
        <w:rPr/>
      </w:pPr>
      <w:r>
        <w:rPr/>
        <w:t>Az öregre mosolygott.</w:t>
      </w:r>
    </w:p>
    <w:p>
      <w:pPr>
        <w:pStyle w:val="Normal"/>
        <w:rPr/>
      </w:pPr>
      <w:r>
        <w:rPr/>
        <w:t>–</w:t>
      </w:r>
      <w:r>
        <w:rPr>
          <w:rFonts w:eastAsia="Times New Roman" w:cs="Times New Roman"/>
        </w:rPr>
        <w:t xml:space="preserve"> </w:t>
      </w:r>
      <w:r>
        <w:rPr/>
        <w:t>Indulhatunk.</w:t>
      </w:r>
    </w:p>
    <w:p>
      <w:pPr>
        <w:pStyle w:val="Normal"/>
        <w:rPr/>
      </w:pPr>
      <w:r>
        <w:rPr/>
        <w:t>Az öreg először az út folyamán visszamosolygott, és kioldotta a fékeket. Még hosszú út állt előttük.</w:t>
      </w:r>
    </w:p>
    <w:p>
      <w:pPr>
        <w:pStyle w:val="Normal"/>
        <w:jc w:val="center"/>
        <w:rPr>
          <w:b/>
          <w:b/>
          <w:bCs/>
          <w:sz w:val="28"/>
          <w:szCs w:val="28"/>
        </w:rPr>
      </w:pPr>
      <w:r>
        <w:rPr>
          <w:b/>
          <w:bCs/>
          <w:sz w:val="28"/>
          <w:szCs w:val="28"/>
        </w:rPr>
        <w:t>Öreg a tetőn</w:t>
      </w:r>
    </w:p>
    <w:p>
      <w:pPr>
        <w:pStyle w:val="Normal"/>
        <w:rPr>
          <w:b/>
          <w:b/>
          <w:bCs/>
          <w:sz w:val="28"/>
          <w:szCs w:val="28"/>
        </w:rPr>
      </w:pPr>
      <w:r>
        <w:rPr>
          <w:b/>
          <w:bCs/>
          <w:sz w:val="28"/>
          <w:szCs w:val="28"/>
        </w:rPr>
      </w:r>
    </w:p>
    <w:p>
      <w:pPr>
        <w:pStyle w:val="Normal"/>
        <w:rPr/>
      </w:pPr>
      <w:r>
        <w:rPr/>
        <w:t>Az öreg Quenselite összehúzta vállain a műszőrbundát. Hideg volt. Nagyon hideg a gubó tetején. Szemei majdnem leragadtak az álmosságtól, a hosszú virrasztás</w:t>
        <w:softHyphen/>
        <w:t>tól, de már csak egy kevés volt hátra. Kortyolt egyet a hőpalackban tárolt serkéből, még jobban kopaszodó fejére húzta a füles sapkát, aztán óvatosan, nehogy a gubótetőből a barlangfalba futó kábeleket megsértse, elszakítsa, a segédlétrán lemászott a gubótetőről. Nem észlelt semmi gyanúsat, de hát az ördög nem alszik. Főként az ilyen mindenre elszánt legényördög, mint ez a Davidite fiú.</w:t>
      </w:r>
    </w:p>
    <w:p>
      <w:pPr>
        <w:pStyle w:val="Normal"/>
        <w:rPr/>
      </w:pPr>
      <w:r>
        <w:rPr/>
        <w:t>Morogva kászálódott le őrhelyéről, jólesett kicsit meg</w:t>
        <w:softHyphen/>
        <w:t>mozgatni elgémberedett tagjait, melyekben a sok beépí</w:t>
        <w:softHyphen/>
        <w:t>tett fémpótlás iszonyúan hasogatott, lehuppant a földre, néhány guggolótámaszt végzett, majd bebújt a gubó alá is, hogy megvizsgálja alaposan, nem tett-e kárt a perna</w:t>
        <w:softHyphen/>
        <w:t>hajder valamelyik vitális vezetékben, hogy kierőszakolja a döntést. Az energiacsatlakozó zöld kábele a helyén volt, az algaadagoló csatlakozó könyöke is, a hulladékelszívó rendben, a négy alsó feszítőkábel a helyén, az oxigénfej</w:t>
        <w:softHyphen/>
        <w:t>lesztő, az ózondúsító szálai is folyamatosak. Egészen hátracsúszott, megkerülte a háziszentély kő csatlakozó abla</w:t>
        <w:softHyphen/>
        <w:t>kát, a szennyvízregeneráló tartályt, a széndioxid ülepítőt, és bekukkantott a sziklarepedésbe, mely gubójuk mögött vezetett a föld gyomrába, és teljesen sötét volt, hisz senki sem szánt arra energiát, hogy Luxofiliával ültesse tele. Itt a levegő is nehezebb volt, hiszen az Allgobari-zuzmó csak a gubójuk ajtajáig fedte a falakat, ide nem jutott belőle. De a repedés és a felette levő sziklakürtő néma volt, teljesen kihaltnak látszott. Kézi fényszóróját be</w:t>
        <w:softHyphen/>
        <w:t>kapcsolva biztonsági okokból egynéhány körívet írt a sö</w:t>
        <w:softHyphen/>
        <w:t>tétbe, aztán leoltotta, mert az újratöltés drága mulatság volt.</w:t>
      </w:r>
    </w:p>
    <w:p>
      <w:pPr>
        <w:pStyle w:val="Normal"/>
        <w:rPr/>
      </w:pPr>
      <w:r>
        <w:rPr/>
        <w:t>Hirtelen mintha megzörrent volna valami. A tetőn ? Nem moccant, a szíve dobogását is hallani vélte, de a nesz nem ismétlődött meg.</w:t>
      </w:r>
    </w:p>
    <w:p>
      <w:pPr>
        <w:pStyle w:val="Normal"/>
        <w:rPr/>
      </w:pPr>
      <w:r>
        <w:rPr/>
        <w:t>„</w:t>
      </w:r>
      <w:r>
        <w:rPr/>
        <w:t>Talán csak egy meglazult szikladarab – vélte. – A kő a legtöbb helyen morzsalékos és a gubóimplantáció is csak folytatja a struktúrák roncsolását. A sok horgony, de főként a kőszívó skinnerek kábelei porhanyósra lazít</w:t>
        <w:softHyphen/>
        <w:t>ják ezeket az egykor monolitikus tömböket is.</w:t>
      </w:r>
    </w:p>
    <w:p>
      <w:pPr>
        <w:pStyle w:val="Normal"/>
        <w:rPr/>
      </w:pPr>
      <w:r>
        <w:rPr/>
        <w:t>Nem volt tér a megfordulásra, ezért hátrafelé mászott ki, lábaival óvatosan tapogatva az útját keresztező veze</w:t>
        <w:softHyphen/>
        <w:t>tékeket.</w:t>
      </w:r>
    </w:p>
    <w:p>
      <w:pPr>
        <w:pStyle w:val="Normal"/>
        <w:rPr/>
      </w:pPr>
      <w:r>
        <w:rPr/>
        <w:t>Valami ismét zörrent. Talán nem is zörrenés volt, ha</w:t>
        <w:softHyphen/>
        <w:t xml:space="preserve">nem inkább pengés. Mint mikor fémtárgy ütődik fémhez, de nagyon finoman.        </w:t>
      </w:r>
    </w:p>
    <w:p>
      <w:pPr>
        <w:pStyle w:val="Normal"/>
        <w:rPr/>
      </w:pPr>
      <w:r>
        <w:rPr/>
        <w:t>–</w:t>
      </w:r>
      <w:r>
        <w:rPr>
          <w:rFonts w:eastAsia="Times New Roman" w:cs="Times New Roman"/>
        </w:rPr>
        <w:t xml:space="preserve"> </w:t>
      </w:r>
      <w:r>
        <w:rPr/>
        <w:t>A nemjóját – szűrte fogai között a szitkot. Bun</w:t>
        <w:softHyphen/>
        <w:t>dája beakadt egy drótba, a lámpát nem merte meggyúj</w:t>
        <w:softHyphen/>
        <w:t>tani, nehogy elriassza a tolvaj csirkefogót, ezért csupán tapintással próbálta kibogozni, eltávolítani az útjába éke</w:t>
        <w:softHyphen/>
        <w:t>lődött váratlan akadályt. Hiába hajlongott, nem találta a feszülési pontot, csupán a homlokát sikerült a gubó fene</w:t>
        <w:softHyphen/>
        <w:t>kébe verni. Nem volt mit tenni : vagy a kábel vagy a bunda. Mindkettőt sajnálta, ezért egy pillanatnyi töpren</w:t>
        <w:softHyphen/>
        <w:t>gés után úgy döntött, hogy kibújik a bundából. Oldalára fordult, a jobb kezét  szabadította ki először, majd hasra fordult, és a bal következett. Most már rögtön könnyeb</w:t>
        <w:softHyphen/>
        <w:t>ben mozgott.</w:t>
      </w:r>
    </w:p>
    <w:p>
      <w:pPr>
        <w:pStyle w:val="Normal"/>
        <w:rPr/>
      </w:pPr>
      <w:r>
        <w:rPr/>
        <w:t>Már-már sikerült kibújnia, amikor a folyosóelágazásban éktelen ricsaj harsant : fémkereplők, vasláncok, pléhdarabok leírhatatlan zenebonája. Megnyomta karórája számlap-kivilágítóját. Igen, itt volt az idő, jönnek a gyer</w:t>
        <w:softHyphen/>
        <w:t>kőcök az Abik Hetének ébresztőjével.</w:t>
      </w:r>
    </w:p>
    <w:p>
      <w:pPr>
        <w:pStyle w:val="Normal"/>
        <w:rPr/>
      </w:pPr>
      <w:r>
        <w:rPr/>
        <w:t>Talpra ugrott, s kigyújtotta a fényszórót.</w:t>
      </w:r>
    </w:p>
    <w:p>
      <w:pPr>
        <w:pStyle w:val="Normal"/>
        <w:rPr/>
      </w:pPr>
      <w:r>
        <w:rPr/>
        <w:t>–</w:t>
      </w:r>
      <w:r>
        <w:rPr>
          <w:rFonts w:eastAsia="Times New Roman" w:cs="Times New Roman"/>
        </w:rPr>
        <w:t xml:space="preserve"> </w:t>
      </w:r>
      <w:r>
        <w:rPr/>
        <w:t>Bárki vagy, gyere le, mert szíjat hasítok a hátad</w:t>
        <w:softHyphen/>
        <w:t>ból !</w:t>
      </w:r>
    </w:p>
    <w:p>
      <w:pPr>
        <w:pStyle w:val="Normal"/>
        <w:rPr/>
      </w:pPr>
      <w:r>
        <w:rPr/>
        <w:t>De fent a gubó tetején senki sem mozdult.</w:t>
      </w:r>
    </w:p>
    <w:p>
      <w:pPr>
        <w:pStyle w:val="Normal"/>
        <w:rPr/>
      </w:pPr>
      <w:r>
        <w:rPr/>
        <w:t>Porter Quenselite az egész világot, bolond lányait, az Abik Hetének hagyományát a pokolba kívánta, míg fúj</w:t>
        <w:softHyphen/>
        <w:t>tatva mászott fel a tetőre. Mint sejtette, senki sem volt odafönn. Ha volt is, ezek a kölykök elriasztották. Bottal ütheti a nyomát.</w:t>
      </w:r>
    </w:p>
    <w:p>
      <w:pPr>
        <w:pStyle w:val="Normal"/>
        <w:rPr/>
      </w:pPr>
      <w:r>
        <w:rPr/>
        <w:t>–</w:t>
      </w:r>
      <w:r>
        <w:rPr>
          <w:rFonts w:eastAsia="Times New Roman" w:cs="Times New Roman"/>
        </w:rPr>
        <w:t xml:space="preserve"> </w:t>
      </w:r>
      <w:r>
        <w:rPr/>
        <w:t>Abik Hete, Abik Hete – üvöltötte lent a két fém-hordóba bújt lurkó, és istentelenül csörömpölt.</w:t>
      </w:r>
    </w:p>
    <w:p>
      <w:pPr>
        <w:pStyle w:val="Normal"/>
        <w:rPr/>
      </w:pPr>
      <w:r>
        <w:rPr/>
        <w:t>Porter felkapott egy jókora sziklatörmeléket a gubó-tetőről, és a kölykökhöz vágta.</w:t>
      </w:r>
    </w:p>
    <w:p>
      <w:pPr>
        <w:pStyle w:val="Normal"/>
        <w:rPr/>
      </w:pPr>
      <w:r>
        <w:rPr/>
        <w:t>–</w:t>
      </w:r>
      <w:r>
        <w:rPr>
          <w:rFonts w:eastAsia="Times New Roman" w:cs="Times New Roman"/>
        </w:rPr>
        <w:t xml:space="preserve"> </w:t>
      </w:r>
      <w:r>
        <w:rPr/>
        <w:t>Mars haza, mars innen !</w:t>
      </w:r>
    </w:p>
    <w:p>
      <w:pPr>
        <w:pStyle w:val="Normal"/>
        <w:rPr/>
      </w:pPr>
      <w:r>
        <w:rPr/>
        <w:t>A pléhpáncélzatnak   meg sem   kottyant a   kőbomba.</w:t>
      </w:r>
    </w:p>
    <w:p>
      <w:pPr>
        <w:pStyle w:val="Normal"/>
        <w:rPr/>
      </w:pPr>
      <w:r>
        <w:rPr/>
        <w:t>–</w:t>
      </w:r>
      <w:r>
        <w:rPr>
          <w:rFonts w:eastAsia="Times New Roman" w:cs="Times New Roman"/>
        </w:rPr>
        <w:t xml:space="preserve"> </w:t>
      </w:r>
      <w:r>
        <w:rPr/>
        <w:t>Hülye vagy, hülye vagy ! – hangzott a válasz, és becsmérlésük és lesajnálásuk jeleként egy bűzbomba re</w:t>
        <w:softHyphen/>
        <w:t>pült a gubótetőre Porter lábai elé. Porter újabb követ kapott fel, de azt a beköszöntők már nem várták meg, hanem csörömpölő felszerelésüket maguk után vonszolva szaporán eltrappoltak. Hiábavaló lett volna az erőpazarlás, tehát ledobta a köveket, s orrát befogva megpróbálta el</w:t>
        <w:softHyphen/>
        <w:t>lenőrizni, sikerült-e valamit elcsenni annak az átkozott Davidite fiúnak, valami fontos zálogot, aminek fejében ki kell adnia szabad prédára, egy hétre, eladósorban levő lányát, Juliette-et, annak ellenére, hogy az a pernahajder Romeo nem veheti el, hiszen ő is oxid és oxid oxiddal nem házasodhat a Kövek Ura ősi törvénye szerint. Az Abik Hetére azonban nem érvényes semmilyen tabu, és ezért bizonyos volt, hogy az a gazember mindent meg</w:t>
        <w:softHyphen/>
        <w:t>próbál. Szóval boldog hét elébe nézhet, az egyszer szent. Ha ma nem jött, jöhet holnap vagy holnapután, és ő vir</w:t>
        <w:softHyphen/>
        <w:t>raszthat rogyásig. A gazember meg alszik s eljő az utolsó napon, mikor már kidőlt a sorból, hisz ahhoz, hogy el</w:t>
        <w:softHyphen/>
        <w:t>vedd egy lánytól szüzességét, néhány óra elegendő, aztán kapaszkodj, öreg, foltozd össze a becsületet, hogy legyen majd, aki elvigye a következő Nász ünnepén a lányodat. Az a hülye lány pedig alájátszik neki. Elég volt, hogy akkor egyszer találkozzanak a Nász Ünnepén, és puff, az ő kétéves igyekezete pár perc alatt tönkrement, míg drága leánykáját elsodorta tőle a tömeg. Pedig micsoda partnert talált ő, micsoda férjnek valót. Csendes, átlagos, és főként szulfid. Tökéletes pár lett volna belőlük, ha az a csibész el nem szédíti. Hogy mit mondhatott a jöven</w:t>
        <w:softHyphen/>
        <w:t>dőbeli arának, ki már a Nász Ünnepére készült, hogy csapot-papot otthagyott, az számára mindig rejtély volt, de az tény, hogy a lányt teljesen kiborította. Csak sóhajto</w:t>
        <w:softHyphen/>
        <w:t>zik meg azon töri a kobakját, miként cselezhetné ki a szülői felügyeletet és szökhetne egy transztábla járattal imádott Romeójához, ki szerencsére most a transvaali táb</w:t>
        <w:softHyphen/>
        <w:t>lán dolgozott egy automatagyártó üzemben.</w:t>
      </w:r>
    </w:p>
    <w:p>
      <w:pPr>
        <w:pStyle w:val="Normal"/>
        <w:rPr/>
      </w:pPr>
      <w:r>
        <w:rPr/>
        <w:t>A felső kőszívószálat lám csak kilazították. Tehát még</w:t>
        <w:softHyphen/>
        <w:t>is itt mesterkedett a gazfickó. Itt ólálkodik a közelben, nem vár az utolsó napra. Nyugodtan akarja learatni a gyümölcsöket, minden kéjt kimeríteni. Igaz, hogy mielőtt házasságra lépett jelenlegi nejével, maga is így cseleke</w:t>
        <w:softHyphen/>
        <w:t>dett, de hát az más volt, akkor nem ő volt az apa sze</w:t>
        <w:softHyphen/>
        <w:t>repében, aki leánykái jó hírét védi. Ő is kiröhögte a „vén szivart", s azt is sejtette, amikor első leányuk meg</w:t>
        <w:softHyphen/>
        <w:t>született, hogy ez sok bajt hoz majd rájuk, a másodiknál már teljesen bizonyos volt a dolgában. Mármint abban, hogy ha nem sikerül a legalsó korhatáron összeadnia va</w:t>
        <w:softHyphen/>
        <w:t>lakivel Juliette-et, abból nagy baj lesz : vagy hosszas te</w:t>
        <w:softHyphen/>
        <w:t>tővirrasztások az Abik Hetében, vagy – ami még rosszabb – kedves kis vándorút az abigyanú, a kiközösítés és a gubóvesztés felé. Hiszen az olyan leányt, kit egyszer elvitt egy fiú az Abik Hetében és nem vett el, előbb-utóbb olcsó prédának vélik, ez kivívja környezete ellen</w:t>
        <w:softHyphen/>
        <w:t>érzéseit, s akkor már minden kész az abivádra.</w:t>
      </w:r>
    </w:p>
    <w:p>
      <w:pPr>
        <w:pStyle w:val="Normal"/>
        <w:rPr/>
      </w:pPr>
      <w:r>
        <w:rPr/>
        <w:t>A bűzbomba szaporán dolgozott, és lassan elviselhetetlen lett itt fent. Ki kell hoznia oxigénmaszkját, ha foly</w:t>
        <w:softHyphen/>
        <w:t>tatni kívánja a harcot nem csupán lányáért, de gubója biztonságáért is. Hiszen ha egy ilyennel szűri össze a levet, aki törvény szerint soha el nem veheti, akkor a leg</w:t>
        <w:softHyphen/>
        <w:t>jobb úton halad a kiűzetés felé.</w:t>
      </w:r>
    </w:p>
    <w:p>
      <w:pPr>
        <w:pStyle w:val="Normal"/>
        <w:rPr/>
      </w:pPr>
      <w:r>
        <w:rPr/>
        <w:t>Lekecmergett a tetőről, és az ajtónyitó bioidentifikáló lapra tette a kezét. A fal áteresztette. De nem mert be</w:t>
        <w:softHyphen/>
        <w:t>menni és saját kezűleg megkeresni a maszkot, csak be</w:t>
        <w:softHyphen/>
        <w:t>kiáltott a feleségének.</w:t>
      </w:r>
    </w:p>
    <w:p>
      <w:pPr>
        <w:pStyle w:val="Normal"/>
        <w:rPr/>
      </w:pPr>
      <w:r>
        <w:rPr>
          <w:rFonts w:eastAsia="Times New Roman" w:cs="Times New Roman"/>
        </w:rPr>
        <w:t xml:space="preserve">– </w:t>
      </w:r>
      <w:r>
        <w:rPr/>
        <w:t>Inge, az oxigénmaszkot!</w:t>
      </w:r>
    </w:p>
    <w:p>
      <w:pPr>
        <w:pStyle w:val="Normal"/>
        <w:rPr/>
      </w:pPr>
      <w:r>
        <w:rPr>
          <w:rFonts w:eastAsia="Times New Roman" w:cs="Times New Roman"/>
        </w:rPr>
        <w:t xml:space="preserve">– </w:t>
      </w:r>
      <w:r>
        <w:rPr/>
        <w:t>Hol van ? – jött sokára a válasz egy ásítással épp a szóközben.</w:t>
      </w:r>
    </w:p>
    <w:p>
      <w:pPr>
        <w:pStyle w:val="Normal"/>
        <w:rPr/>
      </w:pPr>
      <w:r>
        <w:rPr>
          <w:rFonts w:eastAsia="Times New Roman" w:cs="Times New Roman"/>
        </w:rPr>
        <w:t xml:space="preserve">– </w:t>
      </w:r>
      <w:r>
        <w:rPr/>
        <w:t>A sufnimban vagy az öltözőgödörben.</w:t>
      </w:r>
    </w:p>
    <w:p>
      <w:pPr>
        <w:pStyle w:val="Normal"/>
        <w:rPr/>
      </w:pPr>
      <w:r>
        <w:rPr>
          <w:rFonts w:eastAsia="Times New Roman" w:cs="Times New Roman"/>
        </w:rPr>
        <w:t xml:space="preserve">– </w:t>
      </w:r>
      <w:r>
        <w:rPr/>
        <w:t>Ruhásgödör. Semminek sem mondod a rendes ne</w:t>
        <w:softHyphen/>
        <w:t>vét – morogta az asszony, aki láthatólag kellemesen szun</w:t>
        <w:softHyphen/>
        <w:t>dikált még, mikor felriasztotta a kiáltás. De azért ment és kereste a maszkot.</w:t>
      </w:r>
    </w:p>
    <w:p>
      <w:pPr>
        <w:pStyle w:val="Normal"/>
        <w:rPr/>
      </w:pPr>
      <w:r>
        <w:rPr/>
        <w:t>Porter Quenselite nyugtalanul kidugta a fejét a gu</w:t>
        <w:softHyphen/>
        <w:t>bóból. Mintha neszezést hallott volna. Fülelt, de semmi mozgás. „Még csak egy virrasztás telt el, és máris ér</w:t>
        <w:softHyphen/>
        <w:t>zékcsalódás áldozata vagyok. Csak jönne már az asszony azzal a maszkkal.”</w:t>
      </w:r>
    </w:p>
    <w:p>
      <w:pPr>
        <w:pStyle w:val="Normal"/>
        <w:rPr/>
      </w:pPr>
      <w:r>
        <w:rPr/>
        <w:t>Jött is.</w:t>
      </w:r>
    </w:p>
    <w:p>
      <w:pPr>
        <w:pStyle w:val="Normal"/>
        <w:rPr/>
      </w:pPr>
      <w:r>
        <w:rPr>
          <w:rFonts w:eastAsia="Times New Roman" w:cs="Times New Roman"/>
        </w:rPr>
        <w:t xml:space="preserve">– </w:t>
      </w:r>
      <w:r>
        <w:rPr/>
        <w:t>Ha itt ácsorogsz bent, ennyi erővel magad is meg</w:t>
        <w:softHyphen/>
        <w:t>kereshetted volna – zsémbelt.</w:t>
      </w:r>
    </w:p>
    <w:p>
      <w:pPr>
        <w:pStyle w:val="Normal"/>
        <w:rPr/>
      </w:pPr>
      <w:r>
        <w:rPr>
          <w:rFonts w:eastAsia="Times New Roman" w:cs="Times New Roman"/>
        </w:rPr>
        <w:t xml:space="preserve">– </w:t>
      </w:r>
      <w:r>
        <w:rPr/>
        <w:t>Csak most bújtam vissza – mentegetőzött Porter.</w:t>
      </w:r>
    </w:p>
    <w:p>
      <w:pPr>
        <w:pStyle w:val="Normal"/>
        <w:rPr/>
      </w:pPr>
      <w:r>
        <w:rPr>
          <w:rFonts w:eastAsia="Times New Roman" w:cs="Times New Roman"/>
        </w:rPr>
        <w:t xml:space="preserve">– </w:t>
      </w:r>
      <w:r>
        <w:rPr/>
        <w:t>Volt az éjjel ?</w:t>
      </w:r>
    </w:p>
    <w:p>
      <w:pPr>
        <w:pStyle w:val="Normal"/>
        <w:rPr/>
      </w:pPr>
      <w:r>
        <w:rPr>
          <w:rFonts w:eastAsia="Times New Roman" w:cs="Times New Roman"/>
        </w:rPr>
        <w:t xml:space="preserve">– </w:t>
      </w:r>
      <w:r>
        <w:rPr/>
        <w:t>Nem – nyomott el egy ásítást Porter. – Csak haj</w:t>
        <w:softHyphen/>
        <w:t>nal felé próbálkozott.</w:t>
      </w:r>
    </w:p>
    <w:p>
      <w:pPr>
        <w:pStyle w:val="Normal"/>
        <w:rPr/>
      </w:pPr>
      <w:r>
        <w:rPr/>
        <w:t>–</w:t>
      </w:r>
      <w:r>
        <w:rPr>
          <w:rFonts w:eastAsia="Times New Roman" w:cs="Times New Roman"/>
        </w:rPr>
        <w:t xml:space="preserve"> </w:t>
      </w:r>
      <w:r>
        <w:rPr/>
        <w:t>No és elkaptad? – csillant fel az asszony szeme.</w:t>
      </w:r>
    </w:p>
    <w:p>
      <w:pPr>
        <w:pStyle w:val="Normal"/>
        <w:rPr/>
      </w:pPr>
      <w:r>
        <w:rPr/>
        <w:t>Egy frászt. Épp akkor jöttek a beköszöntő kölykök és elriasztották.</w:t>
      </w:r>
    </w:p>
    <w:p>
      <w:pPr>
        <w:pStyle w:val="Normal"/>
        <w:rPr/>
      </w:pPr>
      <w:r>
        <w:rPr>
          <w:rFonts w:eastAsia="Times New Roman" w:cs="Times New Roman"/>
        </w:rPr>
        <w:t xml:space="preserve">– </w:t>
      </w:r>
      <w:r>
        <w:rPr/>
        <w:t>Hol a bundád ? Nem fázol így kint ?</w:t>
      </w:r>
    </w:p>
    <w:p>
      <w:pPr>
        <w:pStyle w:val="Normal"/>
        <w:rPr/>
      </w:pPr>
      <w:r>
        <w:rPr>
          <w:rFonts w:eastAsia="Times New Roman" w:cs="Times New Roman"/>
        </w:rPr>
        <w:t xml:space="preserve">– </w:t>
      </w:r>
      <w:r>
        <w:rPr/>
        <w:t>Á, jó, hogy mondod. Beakadt valami kábelekbe a gubó alatt. Add a kampós rudat, hadd húzzam ki.</w:t>
      </w:r>
    </w:p>
    <w:p>
      <w:pPr>
        <w:pStyle w:val="Normal"/>
        <w:rPr/>
      </w:pPr>
      <w:r>
        <w:rPr>
          <w:rFonts w:eastAsia="Times New Roman" w:cs="Times New Roman"/>
        </w:rPr>
        <w:t xml:space="preserve">– </w:t>
      </w:r>
      <w:r>
        <w:rPr/>
        <w:t>Mi lenne, ha egyszer valamire te tennéd rá a ke</w:t>
        <w:softHyphen/>
        <w:t>zed – morgott megint az asszony.</w:t>
      </w:r>
    </w:p>
    <w:p>
      <w:pPr>
        <w:pStyle w:val="Normal"/>
        <w:rPr/>
      </w:pPr>
      <w:r>
        <w:rPr/>
        <w:t>Porter ismét kidugta a fejét, a teste bent volt a gu</w:t>
        <w:softHyphen/>
        <w:t>bóban. Igaza volt az asszonynak, még erősen hideg volt. Szerencsére a fején a füles sapka jól szuperált.</w:t>
      </w:r>
    </w:p>
    <w:p>
      <w:pPr>
        <w:pStyle w:val="Normal"/>
        <w:rPr/>
      </w:pPr>
      <w:r>
        <w:rPr>
          <w:rFonts w:eastAsia="Times New Roman" w:cs="Times New Roman"/>
        </w:rPr>
        <w:t xml:space="preserve"> </w:t>
      </w:r>
      <w:r>
        <w:rPr/>
        <w:t>–</w:t>
      </w:r>
      <w:r>
        <w:rPr>
          <w:rFonts w:eastAsia="Times New Roman" w:cs="Times New Roman"/>
        </w:rPr>
        <w:t xml:space="preserve"> </w:t>
      </w:r>
      <w:r>
        <w:rPr/>
        <w:t>Itt a rúd. De vigyázz, nehogy elszakíts valamilyen kábelt vele. Előbb bogozd ki a bundát, csak azután húzd.</w:t>
      </w:r>
    </w:p>
    <w:p>
      <w:pPr>
        <w:pStyle w:val="Normal"/>
        <w:rPr/>
      </w:pPr>
      <w:r>
        <w:rPr/>
        <w:t>–</w:t>
      </w:r>
      <w:r>
        <w:rPr>
          <w:rFonts w:eastAsia="Times New Roman" w:cs="Times New Roman"/>
        </w:rPr>
        <w:t xml:space="preserve"> </w:t>
      </w:r>
      <w:r>
        <w:rPr/>
        <w:t>Jó.</w:t>
      </w:r>
    </w:p>
    <w:p>
      <w:pPr>
        <w:pStyle w:val="Normal"/>
        <w:rPr/>
      </w:pPr>
      <w:r>
        <w:rPr/>
        <w:t>Porter kibújt a gubóból, térdre ereszkedett, és bevilá</w:t>
        <w:softHyphen/>
        <w:t>gított a gubó alá a fényszóróval. Az álla leesett a csodál</w:t>
        <w:softHyphen/>
        <w:t>kozástól. A kábelek szépen fénylettek a helyükön, ám a suba eltűnt.</w:t>
      </w:r>
    </w:p>
    <w:p>
      <w:pPr>
        <w:pStyle w:val="Normal"/>
        <w:rPr/>
      </w:pPr>
      <w:r>
        <w:rPr/>
        <w:t>Értetlenül topogott. Miért maradtak a helyükön a ká</w:t>
        <w:softHyphen/>
        <w:t>belek ? Hisz a zálog a szabályok értelmében csakis egy vagy több vitális kábel lehetett, amely megakadályozta a gubó normális működését. Itt minden a helyén volt. Eloltotta a fényszórót, és felmászott a tetőre. Első pillan</w:t>
        <w:softHyphen/>
        <w:t>tásra minden rendben volt. Vagy mégse ? Az előbb az egyik skinner vezetése mintha laza lett volna, s most mint a húr feszült. Érthetetlen : a dobnak szabályosan kéne utána engednie az anyagelszívó hajszálcsöveket. Hacsak ...</w:t>
      </w:r>
    </w:p>
    <w:p>
      <w:pPr>
        <w:pStyle w:val="Normal"/>
        <w:rPr/>
      </w:pPr>
      <w:r>
        <w:rPr/>
        <w:t>Gonosz sejtelem villant át agyán. „Igen, így kéne mű</w:t>
        <w:softHyphen/>
        <w:t>ködnie, a vezeték a dobhoz van csatolva. Ám ha nincs ? Ha valaki elvágta az igazi vezetéket és egy ál-skinnert forrasztott a helyére ?" Lekuporodott a gubótetőre. Fel</w:t>
        <w:softHyphen/>
        <w:t>gyújtotta a fényszórót. Igen, az okuláréját sem kellett fel</w:t>
        <w:softHyphen/>
        <w:t>tennie, úgy is látta, hogy ez a skinner egy piciny szuper</w:t>
        <w:softHyphen/>
        <w:t>gyorsan kötő műanyag halomból indul. A gazfickó nem gombolyított és kiszerelt, hanem elvágta az értékes oxi</w:t>
        <w:softHyphen/>
        <w:t>génfelbontót és víztermelőt. S hogy észre ne vegye, rög</w:t>
        <w:softHyphen/>
        <w:t>tön beültetett egy másikat. Mindezt távirányítással vagy egy sűrített levegős patronnal is elvégeztethette, egyedül a  ragasztásnál   kellett  néhány   másodpercre   feljutnia   a gubótetőre, hogy a mennyezetbe lőtt ál-skinner vezetékét rögzítse. Ha ezt megcsinálta a fenékvezetékekkel, akkor mintegy óra múlva már érezhető lesz az oxigénhiány, és akkor jöhet a záloggal, a jó skinnerekkel. Ordítani lett volna kedve, de csak szomorú röhej lett belőle. A játsz</w:t>
        <w:softHyphen/>
        <w:t>mát elvesztette,  ezzel szembe  kellett néznie,  s  csak az vigasztalta, hogy igen leleményes volt a fiú. Túl lelemé</w:t>
        <w:softHyphen/>
        <w:t>nyes. Messze az átlagot meghaladó. Igen, kétségtelen, volt valami szuggesztív az egyéniségében, ami megkülönböz</w:t>
        <w:softHyphen/>
        <w:t>tette a normáktól. Valami abigyanús. De mi haszna le</w:t>
        <w:softHyphen/>
        <w:t>hetne belőle, ha feljelentené ? Mai tevékenysége, mivel az Abik Hete alatt történt, nem jöhet számításba, ha pedig eddig nem merült fel semmi gyanú ellene, ez azt jelenti, hogy rendkívüli intelligenciával rendelkezik és jól játssza a normát. Mivel ma a zálogosdiban úgyis elveszti a lá</w:t>
        <w:softHyphen/>
        <w:t>nyát, semmi  értelme, hogy utána a fiú elleni feljelentéssel még jobban a család ellen hangolja a lányt. Sőt, ha a fiú oly értelmes, amilyennek véli, lehet, hogy áthidal</w:t>
        <w:softHyphen/>
        <w:t>ható lesz a nagy akadály is, melyet a Törvény gördített e nász útjába.</w:t>
      </w:r>
    </w:p>
    <w:p>
      <w:pPr>
        <w:pStyle w:val="Normal"/>
        <w:rPr/>
      </w:pPr>
      <w:r>
        <w:rPr/>
        <w:t>Porter egészen megfiatalodva és fütyörészve mászott le a létrán, nyitotta ki a gubót. Egyenesen a sufnijába ment, az oldalfalból leágazó saját kezűleg fúrt segédalag</w:t>
        <w:softHyphen/>
        <w:t>útba. Jól tippelt : itt már erősen érződött a levegő el</w:t>
        <w:softHyphen/>
        <w:t>használtsága. Gyorsan előhúzta a szerszámos ládikáját, és felfelé sietett. Az ajtónyitó automatájának vezérlődobozá</w:t>
        <w:softHyphen/>
        <w:t>ról leemelte a fedelet, és belevilágított lámpájával. A sárga és a piros huzalt elcsípte, majd összekötötte. Így most nem csukódik majd be a biovezérelt áteresztő fal, s legalább lesz oxigénjük a folyosóról, amíg az a Davidite fiú megérkezik. Davidite Romeo. Micsoda hülye név. De ha a lányának ez tetszik, ám legyen: De úgy, ahogy ez egy normához illik.</w:t>
      </w:r>
    </w:p>
    <w:p>
      <w:pPr>
        <w:pStyle w:val="Normal"/>
        <w:rPr/>
      </w:pPr>
      <w:r>
        <w:rPr>
          <w:rFonts w:eastAsia="Times New Roman" w:cs="Times New Roman"/>
        </w:rPr>
        <w:t xml:space="preserve">– </w:t>
      </w:r>
      <w:r>
        <w:rPr/>
        <w:t>Te vagy, Porter ? Mit fütyörészel itt ? Csak nem csípted nyakon őkelmét ? És mi ez a hideg ? Csak nem blokkoltad az ajtót ?</w:t>
      </w:r>
    </w:p>
    <w:p>
      <w:pPr>
        <w:pStyle w:val="Normal"/>
        <w:rPr/>
      </w:pPr>
      <w:r>
        <w:rPr>
          <w:rFonts w:eastAsia="Times New Roman" w:cs="Times New Roman"/>
        </w:rPr>
        <w:t xml:space="preserve">– </w:t>
      </w:r>
      <w:r>
        <w:rPr/>
        <w:t>Az ajtót blokkoltam, Inge szívem.</w:t>
      </w:r>
    </w:p>
    <w:p>
      <w:pPr>
        <w:pStyle w:val="Normal"/>
        <w:rPr/>
      </w:pPr>
      <w:r>
        <w:rPr>
          <w:rFonts w:eastAsia="Times New Roman" w:cs="Times New Roman"/>
        </w:rPr>
        <w:t xml:space="preserve">– </w:t>
      </w:r>
      <w:r>
        <w:rPr/>
        <w:t xml:space="preserve">De miért ? </w:t>
      </w:r>
      <w:r>
        <w:rPr>
          <w:rFonts w:eastAsia="Times New Roman" w:cs="Times New Roman"/>
        </w:rPr>
        <w:t>–</w:t>
      </w:r>
      <w:r>
        <w:rPr/>
        <w:t xml:space="preserve"> Hideg van !</w:t>
      </w:r>
    </w:p>
    <w:p>
      <w:pPr>
        <w:pStyle w:val="Normal"/>
        <w:rPr/>
      </w:pPr>
      <w:r>
        <w:rPr>
          <w:rFonts w:eastAsia="Times New Roman" w:cs="Times New Roman"/>
        </w:rPr>
        <w:t xml:space="preserve">– </w:t>
      </w:r>
      <w:r>
        <w:rPr/>
        <w:t>Igen, de levegő is !</w:t>
      </w:r>
    </w:p>
    <w:p>
      <w:pPr>
        <w:pStyle w:val="Normal"/>
        <w:rPr/>
      </w:pPr>
      <w:r>
        <w:rPr>
          <w:rFonts w:eastAsia="Times New Roman" w:cs="Times New Roman"/>
        </w:rPr>
        <w:t xml:space="preserve">– </w:t>
      </w:r>
      <w:r>
        <w:rPr/>
        <w:t>Jesszusom, csak nem vágta le mind a kábeleket az. a gazfickó ?</w:t>
      </w:r>
    </w:p>
    <w:p>
      <w:pPr>
        <w:pStyle w:val="Normal"/>
        <w:rPr/>
      </w:pPr>
      <w:r>
        <w:rPr>
          <w:rFonts w:eastAsia="Times New Roman" w:cs="Times New Roman"/>
        </w:rPr>
        <w:t xml:space="preserve">– </w:t>
      </w:r>
      <w:r>
        <w:rPr/>
        <w:t>De bizony így történt.</w:t>
      </w:r>
    </w:p>
    <w:p>
      <w:pPr>
        <w:pStyle w:val="Normal"/>
        <w:rPr/>
      </w:pPr>
      <w:r>
        <w:rPr>
          <w:rFonts w:eastAsia="Times New Roman" w:cs="Times New Roman"/>
        </w:rPr>
        <w:t xml:space="preserve">– </w:t>
      </w:r>
      <w:r>
        <w:rPr/>
        <w:t>Gondoltam. Biztos elaludtál. Tudtam én, hogy ez lesz belőle. Tudtam.</w:t>
      </w:r>
    </w:p>
    <w:p>
      <w:pPr>
        <w:pStyle w:val="Normal"/>
        <w:rPr/>
      </w:pPr>
      <w:r>
        <w:rPr>
          <w:rFonts w:eastAsia="Times New Roman" w:cs="Times New Roman"/>
        </w:rPr>
        <w:t xml:space="preserve">– </w:t>
      </w:r>
      <w:r>
        <w:rPr/>
        <w:t>Ne kárálj, hanem készíts valami harapnivalót, mert mindjárt jön a jövendő vőd.</w:t>
      </w:r>
    </w:p>
    <w:p>
      <w:pPr>
        <w:pStyle w:val="Normal"/>
        <w:rPr/>
      </w:pPr>
      <w:r>
        <w:rPr>
          <w:rFonts w:eastAsia="Times New Roman" w:cs="Times New Roman"/>
        </w:rPr>
        <w:t xml:space="preserve">– </w:t>
      </w:r>
      <w:r>
        <w:rPr/>
        <w:t>Mit ? Még enni is adjak egy ilyennek, aki elviszi a lányom néhány napos használatra és aztán itt hagyja a nyakunkon szégyenbélyegnek ?</w:t>
      </w:r>
    </w:p>
    <w:p>
      <w:pPr>
        <w:pStyle w:val="Normal"/>
        <w:rPr/>
      </w:pPr>
      <w:r>
        <w:rPr>
          <w:rFonts w:eastAsia="Times New Roman" w:cs="Times New Roman"/>
        </w:rPr>
        <w:t xml:space="preserve">– </w:t>
      </w:r>
      <w:r>
        <w:rPr/>
        <w:t>És ha mégse ?</w:t>
      </w:r>
    </w:p>
    <w:p>
      <w:pPr>
        <w:pStyle w:val="Normal"/>
        <w:rPr/>
      </w:pPr>
      <w:r>
        <w:rPr>
          <w:rFonts w:eastAsia="Times New Roman" w:cs="Times New Roman"/>
        </w:rPr>
        <w:t xml:space="preserve">– </w:t>
      </w:r>
      <w:r>
        <w:rPr/>
        <w:t>Hogy-hogy ? Hát el nem veheti, annyi szent.</w:t>
      </w:r>
    </w:p>
    <w:p>
      <w:pPr>
        <w:pStyle w:val="Normal"/>
        <w:rPr/>
      </w:pPr>
      <w:r>
        <w:rPr>
          <w:rFonts w:eastAsia="Times New Roman" w:cs="Times New Roman"/>
        </w:rPr>
        <w:t xml:space="preserve">– </w:t>
      </w:r>
      <w:r>
        <w:rPr/>
        <w:t>Az Abik Hetében sok minden megtörténhet.</w:t>
      </w:r>
    </w:p>
    <w:p>
      <w:pPr>
        <w:pStyle w:val="Normal"/>
        <w:rPr/>
      </w:pPr>
      <w:r>
        <w:rPr>
          <w:rFonts w:eastAsia="Times New Roman" w:cs="Times New Roman"/>
        </w:rPr>
        <w:t xml:space="preserve">– </w:t>
      </w:r>
      <w:r>
        <w:rPr/>
        <w:t>Porter, lehelj rám. Hm, nem ittál. Mégis az agyad</w:t>
        <w:softHyphen/>
        <w:t>ra ment ez a virrasztás. Fütyörészni, mikor ilyen csa</w:t>
        <w:softHyphen/>
        <w:t>pás ért.</w:t>
      </w:r>
    </w:p>
    <w:p>
      <w:pPr>
        <w:pStyle w:val="Normal"/>
        <w:rPr/>
      </w:pPr>
      <w:r>
        <w:rPr>
          <w:rFonts w:eastAsia="Times New Roman" w:cs="Times New Roman"/>
        </w:rPr>
        <w:t xml:space="preserve">– </w:t>
      </w:r>
      <w:r>
        <w:rPr/>
        <w:t>Te Inge, menj csak és intézd el, amit mondtam, jó ?</w:t>
      </w:r>
    </w:p>
    <w:p>
      <w:pPr>
        <w:pStyle w:val="Normal"/>
        <w:rPr/>
      </w:pPr>
      <w:r>
        <mc:AlternateContent>
          <mc:Choice Requires="wps">
            <w:drawing>
              <wp:anchor behindDoc="1" distT="0" distB="0" distL="114935" distR="114935" simplePos="0" locked="0" layoutInCell="0" allowOverlap="1" relativeHeight="5">
                <wp:simplePos x="0" y="0"/>
                <wp:positionH relativeFrom="page">
                  <wp:posOffset>3997325</wp:posOffset>
                </wp:positionH>
                <wp:positionV relativeFrom="page">
                  <wp:posOffset>4197350</wp:posOffset>
                </wp:positionV>
                <wp:extent cx="0" cy="36830"/>
                <wp:effectExtent l="635" t="635" r="635" b="635"/>
                <wp:wrapNone/>
                <wp:docPr id="4" name=""/>
                <a:graphic xmlns:a="http://schemas.openxmlformats.org/drawingml/2006/main">
                  <a:graphicData uri="http://schemas.microsoft.com/office/word/2010/wordprocessingShape">
                    <wps:wsp>
                      <wps:cNvSpPr/>
                      <wps:spPr>
                        <a:xfrm>
                          <a:off x="0" y="0"/>
                          <a:ext cx="0" cy="36720"/>
                        </a:xfrm>
                        <a:prstGeom prst="line">
                          <a:avLst/>
                        </a:prstGeom>
                        <a:ln w="720">
                          <a:solidFill>
                            <a:srgbClr val="000000"/>
                          </a:solidFill>
                          <a:round/>
                        </a:ln>
                      </wps:spPr>
                      <wps:style>
                        <a:lnRef idx="0"/>
                        <a:fillRef idx="0"/>
                        <a:effectRef idx="0"/>
                        <a:fontRef idx="minor"/>
                      </wps:style>
                      <wps:bodyPr/>
                    </wps:wsp>
                  </a:graphicData>
                </a:graphic>
              </wp:anchor>
            </w:drawing>
          </mc:Choice>
          <mc:Fallback>
            <w:pict>
              <v:line id="shape_0" from="314.75pt,330.5pt" to="314.75pt,333.35pt" stroked="t" o:allowincell="f" style="position:absolute;mso-position-horizontal-relative:page;mso-position-vertical-relative:page">
                <v:stroke color="black" weight="720" joinstyle="round" endcap="flat"/>
                <v:fill o:detectmouseclick="t" on="false"/>
                <w10:wrap type="none"/>
              </v:line>
            </w:pict>
          </mc:Fallback>
        </mc:AlternateContent>
      </w:r>
      <w:r>
        <w:rPr/>
        <w:t>Inge morogva elvonult, Porter pedig kisétált az ajtó-falon át. Szerette volna kint tisztázni a tisztáznivalókat, valahol távol a Gigantomat működő vagy éppen pihenő megfigyelőrendszereitől. S ez csak a gubón kívül történ</w:t>
        <w:softHyphen/>
        <w:t>hetett meg.</w:t>
      </w:r>
    </w:p>
    <w:p>
      <w:pPr>
        <w:pStyle w:val="Normal"/>
        <w:rPr/>
      </w:pPr>
      <w:r>
        <w:rPr/>
        <w:t>Jól számított. Romeo Davidite már jött, vállán a bun</w:t>
        <w:softHyphen/>
        <w:t>dával, karjára tekert új skinnerekkel. Mikor meglátta a gubó előtt álló Porter Quenselite-et, megtorpant, majd óvatosan közeledett.</w:t>
      </w:r>
    </w:p>
    <w:p>
      <w:pPr>
        <w:pStyle w:val="Normal"/>
        <w:rPr/>
      </w:pPr>
      <w:r>
        <w:rPr/>
        <w:t>–</w:t>
      </w:r>
      <w:r>
        <w:rPr>
          <w:rFonts w:eastAsia="Times New Roman" w:cs="Times New Roman"/>
        </w:rPr>
        <w:t xml:space="preserve"> </w:t>
      </w:r>
      <w:r>
        <w:rPr/>
        <w:t>Jó napot, Quenselite polgártárs ! Nem akar been</w:t>
        <w:softHyphen/>
        <w:t>gedni, hogy törvényesen végbevigyük a zálogcserét?</w:t>
      </w:r>
    </w:p>
    <w:p>
      <w:pPr>
        <w:pStyle w:val="Normal"/>
        <w:rPr/>
      </w:pPr>
      <w:r>
        <w:rPr/>
        <w:t>–</w:t>
      </w:r>
      <w:r>
        <w:rPr>
          <w:rFonts w:eastAsia="Times New Roman" w:cs="Times New Roman"/>
        </w:rPr>
        <w:t xml:space="preserve"> </w:t>
      </w:r>
      <w:r>
        <w:rPr/>
        <w:t>Dehogynem engedlek, fiam, de előbb szeretnék váltani veled néhány szót.</w:t>
      </w:r>
    </w:p>
    <w:p>
      <w:pPr>
        <w:pStyle w:val="Normal"/>
        <w:rPr/>
      </w:pPr>
      <w:r>
        <w:rPr/>
        <w:t>–</w:t>
      </w:r>
      <w:r>
        <w:rPr>
          <w:rFonts w:eastAsia="Times New Roman" w:cs="Times New Roman"/>
        </w:rPr>
        <w:t xml:space="preserve"> </w:t>
      </w:r>
      <w:r>
        <w:rPr/>
        <w:t>Ha Juliette-ről akar lebeszélni, hiába is fecsérli az idejét.</w:t>
      </w:r>
    </w:p>
    <w:p>
      <w:pPr>
        <w:pStyle w:val="Normal"/>
        <w:rPr/>
      </w:pPr>
      <w:r>
        <w:rPr/>
        <w:t>–</w:t>
      </w:r>
      <w:r>
        <w:rPr>
          <w:rFonts w:eastAsia="Times New Roman" w:cs="Times New Roman"/>
        </w:rPr>
        <w:t xml:space="preserve"> </w:t>
      </w:r>
      <w:r>
        <w:rPr/>
        <w:t>Te okos vagy, nagyon okos, nagyon, nagyon okos. És én okosan szeretnék veled beszélni, szem- és fültanúk nélkül, érted ?</w:t>
      </w:r>
    </w:p>
    <w:p>
      <w:pPr>
        <w:pStyle w:val="Normal"/>
        <w:rPr/>
      </w:pPr>
      <w:r>
        <w:rPr/>
        <w:t>Az utolsó mondatot szinte súgta a fiú fülébe.</w:t>
      </w:r>
    </w:p>
    <w:p>
      <w:pPr>
        <w:pStyle w:val="Normal"/>
        <w:rPr/>
      </w:pPr>
      <w:r>
        <w:rPr/>
        <w:t>Romeo bólintott, a subát átnyújtotta Porternek, aki magára húzta, aztán mászni kezdett a gubótetőre a lét</w:t>
        <w:softHyphen/>
        <w:t>rán. A fiú követte.</w:t>
      </w:r>
    </w:p>
    <w:p>
      <w:pPr>
        <w:pStyle w:val="Normal"/>
        <w:rPr/>
      </w:pPr>
      <w:r>
        <w:rPr/>
        <w:t>A túloldalon ismét létra következett, majd beeresz</w:t>
        <w:softHyphen/>
        <w:t>kedtek a hasadékba. Vagy tíz méter után a gubó teljesen eltűnt. Mindenütt természetes szikla, Porter biztonságból körbekopogtatta, nem kong-e valahol üresen.</w:t>
      </w:r>
    </w:p>
    <w:p>
      <w:pPr>
        <w:pStyle w:val="Normal"/>
        <w:rPr/>
      </w:pPr>
      <w:r>
        <w:rPr/>
        <w:t>A fiú egy kőre ült, és érdeklődéssel figyelte jövendő</w:t>
        <w:softHyphen/>
        <w:t>beli apósa ténykedését.</w:t>
      </w:r>
    </w:p>
    <w:p>
      <w:pPr>
        <w:pStyle w:val="Normal"/>
        <w:rPr/>
      </w:pPr>
      <w:r>
        <w:rPr/>
        <w:t>Az öreg végre befejezte, s kissé megnyugodott. Leült egy kőre, szemben a fiúval.</w:t>
      </w:r>
    </w:p>
    <w:p>
      <w:pPr>
        <w:pStyle w:val="Normal"/>
        <w:rPr/>
      </w:pPr>
      <w:r>
        <w:rPr/>
        <w:t>–</w:t>
      </w:r>
      <w:r>
        <w:rPr>
          <w:rFonts w:eastAsia="Times New Roman" w:cs="Times New Roman"/>
        </w:rPr>
        <w:t xml:space="preserve"> </w:t>
      </w:r>
      <w:r>
        <w:rPr/>
        <w:t>Azt hiszem, felesleges elmondanom, hogy azért vá</w:t>
        <w:softHyphen/>
        <w:t>lasztottam ezt a helyet, mert nagyon nyíltan szeretnék beszélni veled, fiam.</w:t>
      </w:r>
    </w:p>
    <w:p>
      <w:pPr>
        <w:pStyle w:val="Normal"/>
        <w:rPr/>
      </w:pPr>
      <w:r>
        <w:rPr/>
        <w:t>–</w:t>
      </w:r>
      <w:r>
        <w:rPr>
          <w:rFonts w:eastAsia="Times New Roman" w:cs="Times New Roman"/>
        </w:rPr>
        <w:t xml:space="preserve"> </w:t>
      </w:r>
      <w:r>
        <w:rPr/>
        <w:t>Értem . . . Apám.</w:t>
      </w:r>
    </w:p>
    <w:p>
      <w:pPr>
        <w:pStyle w:val="Normal"/>
        <w:rPr/>
      </w:pPr>
      <w:r>
        <w:rPr/>
        <w:t>Porter megsimogatta Romeo dióbarna, természetes göndör tincseit..</w:t>
      </w:r>
    </w:p>
    <w:p>
      <w:pPr>
        <w:pStyle w:val="Normal"/>
        <w:rPr/>
      </w:pPr>
      <w:r>
        <w:rPr/>
        <w:t>–</w:t>
      </w:r>
      <w:r>
        <w:rPr>
          <w:rFonts w:eastAsia="Times New Roman" w:cs="Times New Roman"/>
        </w:rPr>
        <w:t xml:space="preserve"> </w:t>
      </w:r>
      <w:r>
        <w:rPr/>
        <w:t>Így, így. Látom, fél szavakból is meg fogjuk ér</w:t>
        <w:softHyphen/>
        <w:t>teni egymást.</w:t>
      </w:r>
    </w:p>
    <w:p>
      <w:pPr>
        <w:pStyle w:val="Normal"/>
        <w:rPr/>
      </w:pPr>
      <w:r>
        <w:rPr/>
        <w:t>–</w:t>
      </w:r>
      <w:r>
        <w:rPr>
          <w:rFonts w:eastAsia="Times New Roman" w:cs="Times New Roman"/>
        </w:rPr>
        <w:t xml:space="preserve"> </w:t>
      </w:r>
      <w:r>
        <w:rPr/>
        <w:t>Egy igaz fél szó többet ér, mint egy egész félsz szó.</w:t>
      </w:r>
    </w:p>
    <w:p>
      <w:pPr>
        <w:pStyle w:val="Normal"/>
        <w:rPr/>
      </w:pPr>
      <w:r>
        <w:rPr/>
        <w:t>–</w:t>
      </w:r>
      <w:r>
        <w:rPr>
          <w:rFonts w:eastAsia="Times New Roman" w:cs="Times New Roman"/>
        </w:rPr>
        <w:t xml:space="preserve"> </w:t>
      </w:r>
      <w:r>
        <w:rPr/>
        <w:t>Helyes. Tehát nem vitatom, hogy ti szeretitek egy</w:t>
        <w:softHyphen/>
        <w:t>mást és most élni akartok a Törvény adta joggal. De arra gondoltatok-e, mi lesz később ? Össze nem költözhettek, s a titkos találkozások vége tudod, hol van.</w:t>
      </w:r>
    </w:p>
    <w:p>
      <w:pPr>
        <w:pStyle w:val="Normal"/>
        <w:rPr/>
      </w:pPr>
      <w:r>
        <w:rPr/>
        <w:t>Romeo dacosan felemelte a fejét :</w:t>
      </w:r>
    </w:p>
    <w:p>
      <w:pPr>
        <w:pStyle w:val="Normal"/>
        <w:rPr/>
      </w:pPr>
      <w:r>
        <w:rPr/>
        <w:t>–</w:t>
      </w:r>
      <w:r>
        <w:rPr>
          <w:rFonts w:eastAsia="Times New Roman" w:cs="Times New Roman"/>
        </w:rPr>
        <w:t xml:space="preserve"> </w:t>
      </w:r>
      <w:r>
        <w:rPr/>
        <w:t>Én akkor is szeretem, és nem mondok le róla !</w:t>
      </w:r>
    </w:p>
    <w:p>
      <w:pPr>
        <w:pStyle w:val="Normal"/>
        <w:rPr/>
      </w:pPr>
      <w:r>
        <w:rPr/>
        <w:t>–</w:t>
      </w:r>
      <w:r>
        <w:rPr>
          <w:rFonts w:eastAsia="Times New Roman" w:cs="Times New Roman"/>
        </w:rPr>
        <w:t xml:space="preserve"> </w:t>
      </w:r>
      <w:r>
        <w:rPr/>
        <w:t>Szóval hajlandó lennél a legnagyobb áldozatra is érte?</w:t>
      </w:r>
    </w:p>
    <w:p>
      <w:pPr>
        <w:pStyle w:val="Normal"/>
        <w:rPr/>
      </w:pPr>
      <w:r>
        <w:rPr/>
        <w:t>–</w:t>
      </w:r>
      <w:r>
        <w:rPr>
          <w:rFonts w:eastAsia="Times New Roman" w:cs="Times New Roman"/>
        </w:rPr>
        <w:t xml:space="preserve"> </w:t>
      </w:r>
      <w:r>
        <w:rPr/>
        <w:t>Az életemet is odaadnám a szerelméért!</w:t>
      </w:r>
    </w:p>
    <w:p>
      <w:pPr>
        <w:pStyle w:val="Normal"/>
        <w:rPr/>
      </w:pPr>
      <w:r>
        <w:rPr/>
        <w:t>–</w:t>
      </w:r>
      <w:r>
        <w:rPr>
          <w:rFonts w:eastAsia="Times New Roman" w:cs="Times New Roman"/>
        </w:rPr>
        <w:t xml:space="preserve"> </w:t>
      </w:r>
      <w:r>
        <w:rPr/>
        <w:t>Én nem kérem az életedet. Ellenkezőleg, épp azt szeretném, ha már így döntöttél és gondolom Juliette is így döntött, hogy szerelmetek ne hét napig tartson, míg az Abik Hete. De ezért áldozatot kell hozni.</w:t>
      </w:r>
    </w:p>
    <w:p>
      <w:pPr>
        <w:pStyle w:val="Normal"/>
        <w:rPr/>
      </w:pPr>
      <w:r>
        <w:rPr/>
        <w:t>–</w:t>
      </w:r>
      <w:r>
        <w:rPr>
          <w:rFonts w:eastAsia="Times New Roman" w:cs="Times New Roman"/>
        </w:rPr>
        <w:t xml:space="preserve"> </w:t>
      </w:r>
      <w:r>
        <w:rPr/>
        <w:t>Hogyan ? Mit tegyek ?</w:t>
      </w:r>
    </w:p>
    <w:p>
      <w:pPr>
        <w:pStyle w:val="Normal"/>
        <w:rPr/>
      </w:pPr>
      <w:r>
        <w:rPr/>
        <w:t>–</w:t>
      </w:r>
      <w:r>
        <w:rPr>
          <w:rFonts w:eastAsia="Times New Roman" w:cs="Times New Roman"/>
        </w:rPr>
        <w:t xml:space="preserve"> </w:t>
      </w:r>
      <w:r>
        <w:rPr/>
        <w:t>Csak egy út áll nyitva számotokra, ezt nekem mint idősebbnek elhiheted, s ez az út a szökés.</w:t>
      </w:r>
    </w:p>
    <w:p>
      <w:pPr>
        <w:pStyle w:val="Normal"/>
        <w:rPr/>
      </w:pPr>
      <w:r>
        <w:rPr>
          <w:rFonts w:eastAsia="Times New Roman" w:cs="Times New Roman"/>
        </w:rPr>
        <w:t xml:space="preserve">– </w:t>
      </w:r>
      <w:r>
        <w:rPr/>
        <w:t>Szökés ?   Hova ?   A   Gigantomat   mindenütt   elér !</w:t>
      </w:r>
    </w:p>
    <w:p>
      <w:pPr>
        <w:pStyle w:val="Normal"/>
        <w:rPr/>
      </w:pPr>
      <w:r>
        <w:rPr/>
        <w:t>–</w:t>
      </w:r>
      <w:r>
        <w:rPr>
          <w:rFonts w:eastAsia="Times New Roman" w:cs="Times New Roman"/>
        </w:rPr>
        <w:t xml:space="preserve"> </w:t>
      </w:r>
      <w:r>
        <w:rPr/>
        <w:t>Oda, hol nincs gubó és nincs Gigantomat.</w:t>
      </w:r>
    </w:p>
    <w:p>
      <w:pPr>
        <w:pStyle w:val="Normal"/>
        <w:rPr/>
      </w:pPr>
      <w:r>
        <w:rPr/>
        <w:t>–</w:t>
      </w:r>
      <w:r>
        <w:rPr>
          <w:rFonts w:eastAsia="Times New Roman" w:cs="Times New Roman"/>
        </w:rPr>
        <w:t xml:space="preserve"> </w:t>
      </w:r>
      <w:r>
        <w:rPr/>
        <w:t>Az Abik földjére ? De hisz az öngyilkosság !</w:t>
      </w:r>
    </w:p>
    <w:p>
      <w:pPr>
        <w:pStyle w:val="Normal"/>
        <w:rPr/>
      </w:pPr>
      <w:r>
        <w:rPr/>
        <w:t>–</w:t>
      </w:r>
      <w:r>
        <w:rPr>
          <w:rFonts w:eastAsia="Times New Roman" w:cs="Times New Roman"/>
        </w:rPr>
        <w:t xml:space="preserve"> </w:t>
      </w:r>
      <w:r>
        <w:rPr/>
        <w:t>Az Abik földjére. De az nem öngyilkosság, csak ak</w:t>
        <w:softHyphen/>
        <w:t>kor az, ha odavisznek, toloncolnak. Akit az abivadászok visznek oda, abból többnyire emberroncs válik, ám én egyszer beszéltem valakivel, aki ott járt orvosként, s az elmondta, hogy vannak kevésbé ellenőrzött Telepek is, ahol nagyon értelmes és normális abik laknak. Ott sok olyan norma is élt, mesélte, aki nem akart elfogadni va</w:t>
        <w:softHyphen/>
        <w:t>lamilyen itt létező törvényt s ezért megszökött.</w:t>
      </w:r>
    </w:p>
    <w:p>
      <w:pPr>
        <w:pStyle w:val="Normal"/>
        <w:rPr/>
      </w:pPr>
      <w:r>
        <w:rPr/>
        <w:t>–</w:t>
      </w:r>
      <w:r>
        <w:rPr>
          <w:rFonts w:eastAsia="Times New Roman" w:cs="Times New Roman"/>
        </w:rPr>
        <w:t xml:space="preserve"> </w:t>
      </w:r>
      <w:r>
        <w:rPr/>
        <w:t>Szóval van ott levegő és ennivaló ? És nem fagy</w:t>
        <w:softHyphen/>
        <w:t>nak meg?</w:t>
      </w:r>
    </w:p>
    <w:p>
      <w:pPr>
        <w:pStyle w:val="Normal"/>
        <w:rPr/>
      </w:pPr>
      <w:r>
        <w:rPr/>
        <w:t>–</w:t>
      </w:r>
      <w:r>
        <w:rPr>
          <w:rFonts w:eastAsia="Times New Roman" w:cs="Times New Roman"/>
        </w:rPr>
        <w:t xml:space="preserve"> </w:t>
      </w:r>
      <w:r>
        <w:rPr/>
        <w:t>Van levegő és ennivaló, és nem fagynak meg.</w:t>
      </w:r>
    </w:p>
    <w:p>
      <w:pPr>
        <w:pStyle w:val="Normal"/>
        <w:rPr/>
      </w:pPr>
      <w:r>
        <w:rPr/>
        <w:t>–</w:t>
      </w:r>
      <w:r>
        <w:rPr>
          <w:rFonts w:eastAsia="Times New Roman" w:cs="Times New Roman"/>
        </w:rPr>
        <w:t xml:space="preserve"> </w:t>
      </w:r>
      <w:r>
        <w:rPr/>
        <w:t>És ott nem gördítenek akadályt két oxid házas</w:t>
        <w:softHyphen/>
        <w:t>sága elé ?</w:t>
      </w:r>
    </w:p>
    <w:p>
      <w:pPr>
        <w:pStyle w:val="Normal"/>
        <w:rPr/>
      </w:pPr>
      <w:r>
        <w:rPr/>
        <w:t>–</w:t>
      </w:r>
      <w:r>
        <w:rPr>
          <w:rFonts w:eastAsia="Times New Roman" w:cs="Times New Roman"/>
        </w:rPr>
        <w:t xml:space="preserve"> </w:t>
      </w:r>
      <w:r>
        <w:rPr/>
        <w:t>Nem.</w:t>
      </w:r>
    </w:p>
    <w:p>
      <w:pPr>
        <w:pStyle w:val="Normal"/>
        <w:rPr/>
      </w:pPr>
      <w:r>
        <w:rPr/>
        <w:t>–</w:t>
      </w:r>
      <w:r>
        <w:rPr>
          <w:rFonts w:eastAsia="Times New Roman" w:cs="Times New Roman"/>
        </w:rPr>
        <w:t xml:space="preserve"> </w:t>
      </w:r>
      <w:r>
        <w:rPr/>
        <w:t>Akkor odamegyünk Juliette-el.</w:t>
      </w:r>
    </w:p>
    <w:p>
      <w:pPr>
        <w:pStyle w:val="Normal"/>
        <w:rPr/>
      </w:pPr>
      <w:r>
        <w:rPr/>
        <w:t>–</w:t>
      </w:r>
      <w:r>
        <w:rPr>
          <w:rFonts w:eastAsia="Times New Roman" w:cs="Times New Roman"/>
        </w:rPr>
        <w:t xml:space="preserve"> </w:t>
      </w:r>
      <w:r>
        <w:rPr/>
        <w:t>Csakhogy az nem könnyű.</w:t>
      </w:r>
    </w:p>
    <w:p>
      <w:pPr>
        <w:pStyle w:val="Normal"/>
        <w:rPr/>
      </w:pPr>
      <w:r>
        <w:rPr/>
        <w:t>–</w:t>
      </w:r>
      <w:r>
        <w:rPr>
          <w:rFonts w:eastAsia="Times New Roman" w:cs="Times New Roman"/>
        </w:rPr>
        <w:t xml:space="preserve"> </w:t>
      </w:r>
      <w:r>
        <w:rPr/>
        <w:t>Aki szeret, annak semmi sem nehéz.</w:t>
      </w:r>
    </w:p>
    <w:p>
      <w:pPr>
        <w:pStyle w:val="Normal"/>
        <w:rPr/>
      </w:pPr>
      <w:r>
        <w:rPr/>
        <w:t>–</w:t>
      </w:r>
      <w:r>
        <w:rPr>
          <w:rFonts w:eastAsia="Times New Roman" w:cs="Times New Roman"/>
        </w:rPr>
        <w:t xml:space="preserve"> </w:t>
      </w:r>
      <w:r>
        <w:rPr/>
        <w:t>Ne hetvenkedj, Romeo. Fiatal vagy és tapaszta</w:t>
        <w:softHyphen/>
        <w:t>latlan.</w:t>
      </w:r>
    </w:p>
    <w:p>
      <w:pPr>
        <w:pStyle w:val="Normal"/>
        <w:rPr/>
      </w:pPr>
      <w:r>
        <w:rPr/>
        <w:t>–</w:t>
      </w:r>
      <w:r>
        <w:rPr>
          <w:rFonts w:eastAsia="Times New Roman" w:cs="Times New Roman"/>
        </w:rPr>
        <w:t xml:space="preserve"> </w:t>
      </w:r>
      <w:r>
        <w:rPr/>
        <w:t>Már a második körbe léptem a munkahelyemmel.</w:t>
      </w:r>
    </w:p>
    <w:p>
      <w:pPr>
        <w:pStyle w:val="Normal"/>
        <w:rPr/>
      </w:pPr>
      <w:r>
        <w:rPr/>
        <w:t>–</w:t>
      </w:r>
      <w:r>
        <w:rPr>
          <w:rFonts w:eastAsia="Times New Roman" w:cs="Times New Roman"/>
        </w:rPr>
        <w:t xml:space="preserve"> </w:t>
      </w:r>
      <w:r>
        <w:rPr/>
        <w:t>Jó, jó, látom, feszül benned az önérzet. De ehhez; amit tennetek kell, kevés a tapasztalatod, és ha elbuksz, nem csupán magadat rántod bajba, hanem engem, a csa</w:t>
        <w:softHyphen/>
        <w:t>ládom gubóját, a családodét, és Juliette életét is veszély</w:t>
        <w:softHyphen/>
        <w:t>be sodrod. Hiszen tudod, mit csinálnak az elfogott szö</w:t>
        <w:softHyphen/>
        <w:t>kevényekkel. Az abi laktanyákba viszik őket, s ha már mindent kivallottak, ott egy évig élő szemléltetőanyagul használják a kínvallatások betanításához. S nem tudom, a lelkedre vennéd-e, hogy meggondolatlanságod miatt ott lásd Juliette-et kinyitott idegvégződésekkel, melyekhez elektródákat kötöttek...</w:t>
      </w:r>
    </w:p>
    <w:p>
      <w:pPr>
        <w:pStyle w:val="Normal"/>
        <w:rPr/>
      </w:pPr>
      <w:r>
        <w:rPr/>
        <w:t>–</w:t>
      </w:r>
      <w:r>
        <w:rPr>
          <w:rFonts w:eastAsia="Times New Roman" w:cs="Times New Roman"/>
        </w:rPr>
        <w:t xml:space="preserve"> </w:t>
      </w:r>
      <w:r>
        <w:rPr/>
        <w:t>Ne ! – sikoltotta Romeo és befogta a fülét –, ne folytassa, inkább azt mondja, apám, mit kellene tenni, hogy sikerüljön a szökés.</w:t>
      </w:r>
    </w:p>
    <w:p>
      <w:pPr>
        <w:pStyle w:val="Normal"/>
        <w:rPr/>
      </w:pPr>
      <w:r>
        <w:rPr/>
        <w:t>–</w:t>
      </w:r>
      <w:r>
        <w:rPr>
          <w:rFonts w:eastAsia="Times New Roman" w:cs="Times New Roman"/>
        </w:rPr>
        <w:t xml:space="preserve"> </w:t>
      </w:r>
      <w:r>
        <w:rPr/>
        <w:t>Először : az úticél ez.</w:t>
      </w:r>
    </w:p>
    <w:p>
      <w:pPr>
        <w:pStyle w:val="Normal"/>
        <w:rPr/>
      </w:pPr>
      <w:r>
        <w:rPr/>
        <w:t>Ujjával a porba írta : NAZCA-TÁBLA. Aztán mikor Romeo bólintott, eltörölte az írást.</w:t>
      </w:r>
    </w:p>
    <w:p>
      <w:pPr>
        <w:pStyle w:val="Normal"/>
        <w:rPr/>
      </w:pPr>
      <w:r>
        <w:rPr/>
        <w:t>GALAPAGOS TÖRÉSÖV – folytatta, és mindjárt tö</w:t>
        <w:softHyphen/>
        <w:t>rölte is.</w:t>
      </w:r>
    </w:p>
    <w:p>
      <w:pPr>
        <w:pStyle w:val="Normal"/>
        <w:rPr/>
      </w:pPr>
      <w:r>
        <w:rPr/>
        <w:t>LUDWIGITE. Ez volt az utolsó szó.</w:t>
      </w:r>
    </w:p>
    <w:p>
      <w:pPr>
        <w:pStyle w:val="Normal"/>
        <w:rPr/>
      </w:pPr>
      <w:r>
        <w:rPr/>
        <w:t>Romeo a homlokát ráncolta.</w:t>
      </w:r>
    </w:p>
    <w:p>
      <w:pPr>
        <w:pStyle w:val="Normal"/>
        <w:rPr/>
      </w:pPr>
      <w:r>
        <w:rPr/>
        <w:t>MESSZE – írta ugyanígy. Majd : HAT NAP KEVÉS.</w:t>
      </w:r>
    </w:p>
    <w:p>
      <w:pPr>
        <w:pStyle w:val="Normal"/>
        <w:rPr/>
      </w:pPr>
      <w:r>
        <w:rPr/>
        <w:t>Az öreg írta : TRANSZTÁBLA SIKLÓ.</w:t>
      </w:r>
    </w:p>
    <w:p>
      <w:pPr>
        <w:pStyle w:val="Normal"/>
        <w:rPr/>
      </w:pPr>
      <w:r>
        <w:rPr/>
        <w:t>MOST NEM JÁR – írta Romeo.</w:t>
      </w:r>
    </w:p>
    <w:p>
      <w:pPr>
        <w:pStyle w:val="Normal"/>
        <w:rPr/>
      </w:pPr>
      <w:r>
        <w:rPr/>
        <w:t>Az öreg mosolygott.</w:t>
      </w:r>
    </w:p>
    <w:p>
      <w:pPr>
        <w:pStyle w:val="Normal"/>
        <w:rPr/>
      </w:pPr>
      <w:r>
        <w:rPr/>
        <w:t>EL KELL LOPNI.</w:t>
      </w:r>
    </w:p>
    <w:p>
      <w:pPr>
        <w:pStyle w:val="Normal"/>
        <w:rPr/>
      </w:pPr>
      <w:r>
        <w:rPr/>
        <w:t>HOGY ?</w:t>
      </w:r>
    </w:p>
    <w:p>
      <w:pPr>
        <w:pStyle w:val="Normal"/>
        <w:rPr/>
      </w:pPr>
      <w:r>
        <w:rPr/>
        <w:t>–</w:t>
      </w:r>
      <w:r>
        <w:rPr>
          <w:rFonts w:eastAsia="Times New Roman" w:cs="Times New Roman"/>
        </w:rPr>
        <w:t xml:space="preserve"> </w:t>
      </w:r>
      <w:r>
        <w:rPr/>
        <w:t>Sétáljunk – állt fel az öreg, és indult befelé a ha</w:t>
        <w:softHyphen/>
        <w:t>sadékba.   Magához  vonta   a  fiút,   és   a  fülébe   súgta :</w:t>
      </w:r>
    </w:p>
    <w:p>
      <w:pPr>
        <w:pStyle w:val="Normal"/>
        <w:rPr/>
      </w:pPr>
      <w:r>
        <w:rPr/>
        <w:t>–</w:t>
      </w:r>
      <w:r>
        <w:rPr>
          <w:rFonts w:eastAsia="Times New Roman" w:cs="Times New Roman"/>
        </w:rPr>
        <w:t xml:space="preserve"> </w:t>
      </w:r>
      <w:r>
        <w:rPr/>
        <w:t>Én már dolgoztam ilyen állomáson. Most könnyű bejutni, mert mindenki leget vedel vagy dunsztos. Ha meglátja az őr, hogy beszállsz, megjátszod, hogy bolon</w:t>
        <w:softHyphen/>
        <w:t>doztok és hülyéskedtek. Beprogramozod a robotpilótát lassú járatra, mert ilyenkor emberek kódorognak gyalo</w:t>
        <w:softHyphen/>
        <w:t>gosan a sikló alagutakban is, hiszen tudják, semmi sem jár. Az út pontos végcélja ne legyen benne. Ha lehet, először csak egy darabot menj és programozz. A végén pedig programozz valami távoli célt a Cocos-táblán. Ha a végcél közelében gyalogos bukkan fel és a sikló leáll, ne szállj ki, ne hagyj nyomot. A hely előtt egy kis gra</w:t>
        <w:softHyphen/>
        <w:t>fitdarabbal rövidre zárod az ajtózsilipet a kocsikísérő-fül</w:t>
        <w:softHyphen/>
        <w:t>kében. Ez, ha elég, nem hagy nyomot. Majdnem elfeledtem, a kocsikísérő fülkébe szálljatok, ott a ki- és beszál</w:t>
        <w:softHyphen/>
        <w:t>lások helyét nem rögzíti a kompjúter. Fontos : a jelzett hely előtt van egy nagy szakadás a falban, ott kell ki</w:t>
        <w:softHyphen/>
        <w:t>szállni. Nem az állomáson, mely mindig abivadász-veszélyes.</w:t>
      </w:r>
    </w:p>
    <w:p>
      <w:pPr>
        <w:pStyle w:val="Normal"/>
        <w:rPr/>
      </w:pPr>
      <w:r>
        <w:rPr/>
        <w:t>Porter megtörölte a homlokát.</w:t>
      </w:r>
    </w:p>
    <w:p>
      <w:pPr>
        <w:pStyle w:val="Normal"/>
        <w:rPr/>
      </w:pPr>
      <w:r>
        <w:rPr/>
        <w:t>–</w:t>
      </w:r>
      <w:r>
        <w:rPr>
          <w:rFonts w:eastAsia="Times New Roman" w:cs="Times New Roman"/>
        </w:rPr>
        <w:t xml:space="preserve"> </w:t>
      </w:r>
      <w:r>
        <w:rPr/>
        <w:t>Abivadász. Igen, ez a legveszélyesebb. Ha beleüt</w:t>
        <w:softHyphen/>
        <w:t>köztök, ha valaki kinyitná az ellenőrző terem ajtaját és riadót fújna, ki ne szálljatok. A kocsifal ellenáll egy lé</w:t>
        <w:softHyphen/>
        <w:t>zergéppisztoly lövéseinek. Ha valamilyen módon mégis bekerítenének, vigyél magaddal egy Runkorn-cellát. Ha nincs más megoldás, a lábaddal, a fogaddal kihúzod a tápvezetékből. Ne kerüljetek élve a kezük közé.</w:t>
      </w:r>
    </w:p>
    <w:p>
      <w:pPr>
        <w:pStyle w:val="Normal"/>
        <w:rPr/>
      </w:pPr>
      <w:r>
        <w:rPr/>
        <w:t>Romeo bólintott.</w:t>
      </w:r>
    </w:p>
    <w:p>
      <w:pPr>
        <w:pStyle w:val="Normal"/>
        <w:rPr/>
      </w:pPr>
      <w:r>
        <w:rPr/>
        <w:t>–</w:t>
      </w:r>
      <w:r>
        <w:rPr>
          <w:rFonts w:eastAsia="Times New Roman" w:cs="Times New Roman"/>
        </w:rPr>
        <w:t xml:space="preserve"> </w:t>
      </w:r>
      <w:r>
        <w:rPr/>
        <w:t>Ennyi ?</w:t>
      </w:r>
    </w:p>
    <w:p>
      <w:pPr>
        <w:pStyle w:val="Normal"/>
        <w:rPr/>
      </w:pPr>
      <w:r>
        <w:rPr/>
        <w:t>–</w:t>
      </w:r>
      <w:r>
        <w:rPr>
          <w:rFonts w:eastAsia="Times New Roman" w:cs="Times New Roman"/>
        </w:rPr>
        <w:t xml:space="preserve"> </w:t>
      </w:r>
      <w:r>
        <w:rPr/>
        <w:t>A többi szerencse dolga. Az utazózsákban vigyetek sziklamászó felszerelést, ételt és főleg italt. Nem tudjátok, mikor akadtok az abikra vagy akadnak ők rátok.</w:t>
      </w:r>
    </w:p>
    <w:p>
      <w:pPr>
        <w:pStyle w:val="Normal"/>
        <w:rPr/>
      </w:pPr>
      <w:r>
        <w:rPr/>
        <w:t>–</w:t>
      </w:r>
      <w:r>
        <w:rPr>
          <w:rFonts w:eastAsia="Times New Roman" w:cs="Times New Roman"/>
        </w:rPr>
        <w:t xml:space="preserve"> </w:t>
      </w:r>
      <w:r>
        <w:rPr/>
        <w:t>Értem. És veletek mi lesz ? Ha megtudják.. .</w:t>
      </w:r>
    </w:p>
    <w:p>
      <w:pPr>
        <w:pStyle w:val="Normal"/>
        <w:rPr/>
      </w:pPr>
      <w:r>
        <w:rPr/>
        <w:t>–</w:t>
      </w:r>
      <w:r>
        <w:rPr>
          <w:rFonts w:eastAsia="Times New Roman" w:cs="Times New Roman"/>
        </w:rPr>
        <w:t xml:space="preserve"> </w:t>
      </w:r>
      <w:r>
        <w:rPr/>
        <w:t>Én fogom jelenteni az Abik Hete elteltével, hogy nem jelentkeztél a zálog-lánnyal, és körözést indíttatok. Rutin ellenőrzés, keresés itt a környéken, hátha eltéved</w:t>
        <w:softHyphen/>
        <w:t>tetek a természetes barlangokban, s ha nem maradt nyom, balesetként lezárul az egész.</w:t>
      </w:r>
    </w:p>
    <w:p>
      <w:pPr>
        <w:pStyle w:val="Normal"/>
        <w:rPr/>
      </w:pPr>
      <w:r>
        <w:rPr/>
        <w:t>–</w:t>
      </w:r>
      <w:r>
        <w:rPr>
          <w:rFonts w:eastAsia="Times New Roman" w:cs="Times New Roman"/>
        </w:rPr>
        <w:t xml:space="preserve"> </w:t>
      </w:r>
      <w:r>
        <w:rPr/>
        <w:t>S ha nem ?</w:t>
      </w:r>
    </w:p>
    <w:p>
      <w:pPr>
        <w:pStyle w:val="Normal"/>
        <w:rPr/>
      </w:pPr>
      <w:r>
        <w:rPr/>
        <w:t>–</w:t>
      </w:r>
      <w:r>
        <w:rPr>
          <w:rFonts w:eastAsia="Times New Roman" w:cs="Times New Roman"/>
        </w:rPr>
        <w:t xml:space="preserve"> </w:t>
      </w:r>
      <w:r>
        <w:rPr/>
        <w:t>Téged abinak neveznek, aki elrabolta a lányomat. Mivel nagykorú vagy, és a lányom nem minősül cinkos</w:t>
        <w:softHyphen/>
        <w:t>társnak, mi is, a szüleid is megőrizzük gubóinkat. Leg</w:t>
        <w:softHyphen/>
        <w:t>rosszabb esetben egy ideig figyelnek, aztán abbahagyják.</w:t>
      </w:r>
    </w:p>
    <w:p>
      <w:pPr>
        <w:pStyle w:val="Normal"/>
        <w:rPr/>
      </w:pPr>
      <w:r>
        <w:rPr/>
        <w:t>Romeo megállt.</w:t>
      </w:r>
    </w:p>
    <w:p>
      <w:pPr>
        <w:pStyle w:val="Normal"/>
        <w:rPr/>
      </w:pPr>
      <w:r>
        <w:rPr/>
        <w:t>–</w:t>
      </w:r>
      <w:r>
        <w:rPr>
          <w:rFonts w:eastAsia="Times New Roman" w:cs="Times New Roman"/>
        </w:rPr>
        <w:t xml:space="preserve"> </w:t>
      </w:r>
      <w:r>
        <w:rPr/>
        <w:t>Tehát ez az egyetlen esély ?</w:t>
      </w:r>
    </w:p>
    <w:p>
      <w:pPr>
        <w:pStyle w:val="Normal"/>
        <w:rPr/>
      </w:pPr>
      <w:r>
        <w:rPr/>
        <w:t>–</w:t>
      </w:r>
      <w:r>
        <w:rPr>
          <w:rFonts w:eastAsia="Times New Roman" w:cs="Times New Roman"/>
        </w:rPr>
        <w:t xml:space="preserve"> </w:t>
      </w:r>
      <w:r>
        <w:rPr/>
        <w:t>Ez, fiam. Vállalod ?</w:t>
      </w:r>
    </w:p>
    <w:p>
      <w:pPr>
        <w:pStyle w:val="Normal"/>
        <w:rPr/>
      </w:pPr>
      <w:r>
        <w:rPr/>
        <w:t>–</w:t>
      </w:r>
      <w:r>
        <w:rPr>
          <w:rFonts w:eastAsia="Times New Roman" w:cs="Times New Roman"/>
        </w:rPr>
        <w:t xml:space="preserve"> </w:t>
      </w:r>
      <w:r>
        <w:rPr/>
        <w:t>Vállalom.</w:t>
      </w:r>
    </w:p>
    <w:p>
      <w:pPr>
        <w:pStyle w:val="Normal"/>
        <w:rPr/>
      </w:pPr>
      <w:r>
        <w:rPr/>
        <w:t>–</w:t>
      </w:r>
      <w:r>
        <w:rPr>
          <w:rFonts w:eastAsia="Times New Roman" w:cs="Times New Roman"/>
        </w:rPr>
        <w:t xml:space="preserve"> </w:t>
      </w:r>
      <w:r>
        <w:rPr/>
        <w:t>Akkor hadd csókoljalak meg, fiam. Visszatérés után nem lehet.</w:t>
      </w:r>
    </w:p>
    <w:p>
      <w:pPr>
        <w:pStyle w:val="Normal"/>
        <w:rPr/>
      </w:pPr>
      <w:r>
        <w:rPr/>
        <w:t>A két férfi, az öreg és a fiatal összeölelkezett. Romeo érezte, hogy egy nedves csepp hull arcára.</w:t>
      </w:r>
    </w:p>
    <w:p>
      <w:pPr>
        <w:pStyle w:val="Normal"/>
        <w:rPr/>
      </w:pPr>
      <w:r>
        <w:rPr/>
        <w:t>–</w:t>
      </w:r>
      <w:r>
        <w:rPr>
          <w:rFonts w:eastAsia="Times New Roman" w:cs="Times New Roman"/>
        </w:rPr>
        <w:t xml:space="preserve"> </w:t>
      </w:r>
      <w:r>
        <w:rPr/>
        <w:t>Nagyon ügyelj Juliette-re. Ő olyan törékeny.</w:t>
      </w:r>
    </w:p>
    <w:p>
      <w:pPr>
        <w:pStyle w:val="Normal"/>
        <w:rPr/>
      </w:pPr>
      <w:r>
        <w:rPr/>
        <w:t>–</w:t>
      </w:r>
      <w:r>
        <w:rPr>
          <w:rFonts w:eastAsia="Times New Roman" w:cs="Times New Roman"/>
        </w:rPr>
        <w:t xml:space="preserve">  </w:t>
      </w:r>
      <w:r>
        <w:rPr/>
        <w:t>A szerelem megacélozza az ember izmait.</w:t>
      </w:r>
    </w:p>
    <w:p>
      <w:pPr>
        <w:pStyle w:val="Normal"/>
        <w:rPr/>
      </w:pPr>
      <w:r>
        <w:rPr/>
        <w:t>–</w:t>
      </w:r>
      <w:r>
        <w:rPr>
          <w:rFonts w:eastAsia="Times New Roman" w:cs="Times New Roman"/>
        </w:rPr>
        <w:t xml:space="preserve"> </w:t>
      </w:r>
      <w:r>
        <w:rPr/>
        <w:t>Ki ne felejtsd a szívet is. Ne nézzetek soha vissza. És ne hagyd, hogy visszavágyjon. Te kell hogy légy min</w:t>
        <w:softHyphen/>
        <w:t>den minden helyett. Bírni fogod ?</w:t>
      </w:r>
    </w:p>
    <w:p>
      <w:pPr>
        <w:pStyle w:val="Normal"/>
        <w:rPr/>
      </w:pPr>
      <w:r>
        <w:rPr/>
        <w:t>–</w:t>
      </w:r>
      <w:r>
        <w:rPr>
          <w:rFonts w:eastAsia="Times New Roman" w:cs="Times New Roman"/>
        </w:rPr>
        <w:t xml:space="preserve"> </w:t>
      </w:r>
      <w:r>
        <w:rPr/>
        <w:t>Megpróbálom.</w:t>
      </w:r>
    </w:p>
    <w:p>
      <w:pPr>
        <w:pStyle w:val="Normal"/>
        <w:rPr/>
      </w:pPr>
      <w:r>
        <w:rPr/>
        <w:t>–</w:t>
      </w:r>
      <w:r>
        <w:rPr>
          <w:rFonts w:eastAsia="Times New Roman" w:cs="Times New Roman"/>
        </w:rPr>
        <w:t xml:space="preserve"> </w:t>
      </w:r>
      <w:r>
        <w:rPr/>
        <w:t>Akkor forduljunk vissza. Menj előre, és érkezz meg újra mint törvénytudó zálogvivő. Vidd a bundám is.</w:t>
      </w:r>
    </w:p>
    <w:p>
      <w:pPr>
        <w:pStyle w:val="Normal"/>
        <w:rPr/>
      </w:pPr>
      <w:r>
        <w:rPr/>
        <w:t>Romeo sarkon fordult és eltűnt a hasadékban. Porter megvárta, míg lépteinek zaja elhal, majd ko</w:t>
        <w:softHyphen/>
        <w:t>mótosan elindult gubója felé.</w:t>
      </w:r>
    </w:p>
    <w:p>
      <w:pPr>
        <w:pStyle w:val="Normal"/>
        <w:rPr/>
      </w:pPr>
      <w:r>
        <w:rPr/>
      </w:r>
      <w:r>
        <w:br w:type="page"/>
      </w:r>
    </w:p>
    <w:p>
      <w:pPr>
        <w:pStyle w:val="Normal"/>
        <w:jc w:val="center"/>
        <w:rPr>
          <w:b/>
          <w:b/>
          <w:bCs/>
          <w:sz w:val="28"/>
          <w:szCs w:val="28"/>
        </w:rPr>
      </w:pPr>
      <w:r>
        <w:rPr>
          <w:b/>
          <w:bCs/>
          <w:sz w:val="28"/>
          <w:szCs w:val="28"/>
        </w:rPr>
        <w:t>Menj, Colin...</w:t>
      </w:r>
    </w:p>
    <w:p>
      <w:pPr>
        <w:pStyle w:val="Normal"/>
        <w:rPr>
          <w:b/>
          <w:b/>
          <w:bCs/>
          <w:sz w:val="28"/>
          <w:szCs w:val="28"/>
        </w:rPr>
      </w:pPr>
      <w:r>
        <w:rPr>
          <w:b/>
          <w:bCs/>
          <w:sz w:val="28"/>
          <w:szCs w:val="28"/>
        </w:rPr>
      </w:r>
    </w:p>
    <w:p>
      <w:pPr>
        <w:pStyle w:val="Normal"/>
        <w:rPr/>
      </w:pPr>
      <w:r>
        <w:rPr/>
        <w:t>Colin Mawsonite kétségbeesetten tekintett szét gubója belsején. Nem volt mit tenni : olyan volt, mint egy abi</w:t>
        <w:softHyphen/>
        <w:t>lak. Azon két hónap alatt, amióta az utolsó Átlagadás elhangzott, minden a feje tetejére állt. Sem ő, sem más nem tudta megzabolázni az események esztelen és értel</w:t>
        <w:softHyphen/>
        <w:t>metlen alakulását. Az első néhány napban még megpró</w:t>
        <w:softHyphen/>
        <w:t>bált az utolsó adáshoz igazodni, korrekciós számításokkal alakítani a várható átlagokat. Néhány napig végezgette az egyre hatalmasabbá duzzadó és egyre bizonytalanabb számításokat, de az eloszlás és sűrűségfüggvények sorai olyan divergenciát mutattak, hogy kénytelen volt abba</w:t>
        <w:softHyphen/>
        <w:t>hagyni. A várható értékre való becslések is olyan inga</w:t>
        <w:softHyphen/>
        <w:t>dozásokat mutattak, hogy a szórás-számítás teljesen fe</w:t>
        <w:softHyphen/>
        <w:t>leslegessé vált. Ismerősei, szomszédai, kik beengedték, an</w:t>
        <w:softHyphen/>
        <w:t>nak a következtetésnek a levonására késztették saját gu</w:t>
        <w:softHyphen/>
        <w:t>bójuk megmutatásával, hogy régen kívül voltak a nor</w:t>
        <w:softHyphen/>
        <w:t>mális eloszlás alapmodelljén. Igen, a rendszer, mely oly sziklaszilárdnak és homogénnek mutatta a Telluria vala</w:t>
        <w:softHyphen/>
        <w:t>mennyi gubólakóját a Nagy Átlag körül, látványosan összeomlott. Amint a Gigantomat adásai nem jutottak el mindenhova, elszabadult mindenütt az anarchia. Az első hetekben még megpróbálkoztak többen is a nagy számok törvénye alapján a hét adott napjára általuk érvényesnek vélt törvényhez alkalmazkodni, ám ez az út sem vezetett sehova. Mások, mint Colin Mawsonite, újra a Törvényt próbálták visszaállítani.  De  hát felérheti-e  az ember a mindenható Gigantomatot ? Az eredmény  siralmas  lett. Volt a lakásban mindenféle váza : korondi madármintás köcsög, bajor söröskrigli, inka karos vésett jelekkel, olmützi ólomkristály, szász választófejedelem kupa, meis</w:t>
        <w:softHyphen/>
        <w:t>seni porcelánedények, Csu-kori bronzedényutánzat, láng-motívumos Yomon-kerámia, rőt festéses  attikai váza, giccses rokokó serleg és világháborús emlék : búcsúzik a katona, sír utána babája ! – felirattal. Mindenféle típus, egy egész kis iparművészeti kiállítás állt az asztalkákon, polcokon, ládikákon, kínai típusú vázbútorokon, almáriu</w:t>
        <w:softHyphen/>
        <w:t>mokon, vitrineken. S a falak ? Ó, jóságos Kövek Ura ! Minden ki volt vetítve, amire a gubó számítógépe képes volt a falszínezés technikájában. Négyzetméternyi dara</w:t>
        <w:softHyphen/>
        <w:t>bokban voltak skatulyás faldíszek, arabeszkek, op-artos motívumok, ősi falrollni utánzatok, gügye gombás és szarvasos minták, Hófehérke és a hét törpe, egyszínű foltok és pöttyösek, szivárványsávok és komor fekete felületek. S a ruha ? Colin Mawsonite ruhája ? Akár egy kabaré</w:t>
        <w:softHyphen/>
        <w:t>ban. A bal lábán középkori kunkori orrú papucs, a jobb lábán uránbányász csizma, nadrágja fele úri bricsesznadrág, másik fele skót-szoknya kockás szövetből, de alul tekercselt kapcával, fent atlétatrikó a Patronite-együttes képével, erre parasztbekecs öklömnyi rézgombutánzatok</w:t>
        <w:softHyphen/>
        <w:t>kal, ezen fecskeszárnyú frakk és végül a maszáj harcosok bőrlebernyegje; fején trópusi sisak berepülő pilóta oxi</w:t>
        <w:softHyphen/>
        <w:t>génmaszkjával.</w:t>
      </w:r>
    </w:p>
    <w:p>
      <w:pPr>
        <w:pStyle w:val="Normal"/>
        <w:rPr/>
      </w:pPr>
      <w:r>
        <w:rPr/>
        <w:t>Egyszóval minden korok minden bazárja, mindaz, amit az évek folyamán a Gigantomat divatba hozott, elkészít</w:t>
        <w:softHyphen/>
        <w:t>tetett, az átlagok élére rangsorolt.</w:t>
      </w:r>
    </w:p>
    <w:p>
      <w:pPr>
        <w:pStyle w:val="Normal"/>
        <w:rPr/>
      </w:pPr>
      <w:r>
        <w:rPr/>
        <w:t>Colin Mawsonite nem volt tökéletesen megelégedve ezzel a felszereléssel, hiszen voltak ruhadarabok, amelye</w:t>
        <w:softHyphen/>
        <w:t>ket képtelen volt már mindezek tetejébe húzni, úgy mint a középkori páncélinget, a hokikapus-felszerelést, a békaember-jelmezt és más hasonlókat, melyeket cserélge</w:t>
        <w:softHyphen/>
        <w:t>tett alapruhadarabjaival, küldetése igényei szerint, mely akkor zárul majd le, ha újra elindul a müfon adásrendszerében az Arany Átlag magasztos sorozata. Mert el kell mondanunk, hogy szomszédai némelyikének eretnek né</w:t>
        <w:softHyphen/>
        <w:t>zeteivel ellentétben, kik odáig merészkedtek a szabadgondolkodásban, hogy megkérdőjelezték, lesz-e még Átlag-műsor egyáltalán, Colin Mawsonite szilárdan és rendíthetetlenül hitt abban, hogy mindez múló állapot, amolyan rossz álom, amely egy pillanatban szertefoszlik, úgy el</w:t>
        <w:softHyphen/>
        <w:t>tűnik, mintha sohasem lett volna. Ó, hányszor álmodta már eddig, hogy felébredt, és ismét itt volt a régi rend a maga tökélyével, amikor bármely házba nyitottál be, ugyanúgy állt az ébenfa asztalka, rajta a makraméval, egy üveghal és egy csészében a párolgó kamillatea. Igaz, hogy mindez mű volt, de hát, aki az igazit sohasem látta, annak a mű volt az eredeti, a tökély. És az is igaz, hogy  bármely házba sem tudtál csak úgy benyitni, hiszen erre volt a bioidentifikáció, hogy az egyforma gubók közül té</w:t>
        <w:softHyphen/>
        <w:t>vedésből se menj be egy másikba, hol minden azonos az otthonival, még a feleség kölnije is, s a papucs is ugyan</w:t>
        <w:softHyphen/>
        <w:t>ott van a Gigantomat végtelen gondoskodásának és böl</w:t>
        <w:softHyphen/>
        <w:t>csességének köszönhetően, de hát így is gyönyörű volt, amire nem lehetett meghatottság nélkül emlékezni.</w:t>
      </w:r>
    </w:p>
    <w:p>
      <w:pPr>
        <w:pStyle w:val="Normal"/>
        <w:rPr/>
      </w:pPr>
      <w:r>
        <w:rPr/>
        <w:t>Colin Mawsonite büszke volt arra, hogy neki volt mire emlékeznie. Sohasem volt individualista, mindig a kö</w:t>
        <w:softHyphen/>
        <w:t>zösségnek élt. Nem volt semmilyen szenvedélye, erkölcsi, elvi meggyőződése. Illetve az volt ez a meggyőződés, hogy ami most mindenkinek jó, az neki is tökéletesen megfe</w:t>
        <w:softHyphen/>
        <w:t>lel, s ha valamit ma így csinálnak, ez a dolgok rendje. Csakis az akadékoskodók jöhetnek azzal, hogy máskor ez másként volt, és érdemes lenne megnézni, miért van így, ki és miért változtatta ezt meg. Gyűlölte az oktalan kérdezősködőket, akik mindenben okok és okozatok  után turkáltak és összefüggéseket kerestek. Ő úgy vélte, hogy ha valaminek az okát tudnia kell, akkor azt hivatalos uta</w:t>
        <w:softHyphen/>
        <w:t>kon a társadalom úgyis tudatja vele, ha pedig nem tu</w:t>
        <w:softHyphen/>
        <w:t>datja valaminek az okát, akkor nem érdemes ezen a fejét törnie; hiszen arról van szó, hogy az a kérdés nem rá tartozik. És akkor minek firtatni, önmagának fejfájást okoznia ?</w:t>
      </w:r>
    </w:p>
    <w:p>
      <w:pPr>
        <w:pStyle w:val="Normal"/>
        <w:rPr/>
      </w:pPr>
      <w:r>
        <w:rPr/>
        <w:t>Colin Mawsonite szépen elboldogult ezzel a filozófiá</w:t>
        <w:softHyphen/>
        <w:t>val. Az iskolától kezdve minden társadalmi akció és meg</w:t>
        <w:softHyphen/>
        <w:t>mozdulás szervezésében alapember volt, ha erre feladatot kapott, kétszer volt Arany Átlag, számtalan esetben Átlaginspektor, sőt egyszer a Tizenkét Igaz egyike is. Csupán az abivadászok közé nem sikerült bekerülnie, mivel könnyen  hipnotizálható,  szuggesztibilis  egyénnek  bizonyult a Pao-gyík tesztelésnél. Amilyen büszke volt Igazsága egykori címére, annyira szégyellte, hogy nem sikerült be</w:t>
        <w:softHyphen/>
        <w:t>jutnia az abivadászok közé, és ha a Volt Abivadászok Uniójának jelvényét látta egy-egy családi otthonban, mindig elmondotta, hogy egy picit gyöngébb látása aka</w:t>
        <w:softHyphen/>
        <w:t>dályozta meg a felvételben, amin aztán mindenki sajnál</w:t>
        <w:softHyphen/>
        <w:t>kozott.</w:t>
      </w:r>
    </w:p>
    <w:p>
      <w:pPr>
        <w:pStyle w:val="Normal"/>
        <w:rPr/>
      </w:pPr>
      <w:r>
        <w:rPr/>
        <w:t>Mintegy két hete – nyugdíjazása előtti tevékeny élet</w:t>
        <w:softHyphen/>
        <w:t>módjára emlékezve – életében először az jutott eszébe, hogy tenni kéne valamit, hiszen a degradálódás jelei ki</w:t>
        <w:softHyphen/>
        <w:t>kezdték kicsiny településüket, Germanittet. S bár nem kapott erre semmilyen írásbeli vagy szóbeli utasítást, Co</w:t>
        <w:softHyphen/>
        <w:t>lin Mawsonite úgy érezte, hogy ami késik, nem múlik, tehát a hivatalos papírok időleges hiánya csupán vala</w:t>
        <w:softHyphen/>
        <w:t>milyen mechanikai hibának tulajdonítható a Gigantomat tevékenységében, s amint a hibát elhárították a robotok, megjön az is, nekiindult, hogy egy kis szervezéssel he</w:t>
        <w:softHyphen/>
        <w:t>lyettesítse a Gigantomat tevékenységét. Csoszogó léptei</w:t>
        <w:softHyphen/>
        <w:t>vel végigtalpalta az egész települést, és végeérhetetlen vitákban rábírt minden lakót, engedje meg, hogy belép</w:t>
        <w:softHyphen/>
        <w:t>jen hozzájuk és felmérje a helyzetet. Feljegyezze, milyen stílusú tárgyakat használnak, hova helyezik őket, mibe öltözködnek, mi a napi programjuk. Egy hét alatt eljutott oda, hogy mindent tudott. A Gigantomatra, mint minden hű állampolgár, eddig is az Istennek kijáró tisztelettel gondolt, de csak most, amikor kezdte egyeztetni az eltérő véleményeket, csak most érezte át a maga fizikai mé</w:t>
        <w:softHyphen/>
        <w:t>reteiben a Gigantomat igazi nagyságát. Hiszen a konkor</w:t>
        <w:softHyphen/>
        <w:t>danciákon túl meg kellett állapítania a további nézetek szórását, s azt is, miképp lehetne hidat verni közéjük. S amire mindezzel elkészült, jött az a fázis, amikor mind</w:t>
        <w:softHyphen/>
        <w:t>ezt végre is kellett volna hajtani. A baj csupán az volt, hogy aki más utasítás híján a maszáj harcosok köpenyére esküdött, az nem akarta felvenni a fecskeszárnyú frakkot és fordítva, És mindezt még akkor sem, ha komoly ígére</w:t>
        <w:softHyphen/>
        <w:t>tet kapott, hogy kölcsönösségi alapon a következő na</w:t>
        <w:softHyphen/>
        <w:t>pokban megcserélik a helyzetet. Volt, aki egyenesen ne</w:t>
        <w:softHyphen/>
        <w:t>kiszegezte a kérdést : – Mit akar itt, öreg ? Nem látja, hogy maga idegen ? – és az öltözékére mutatott. Így propagandisztikus célokból kénytelen volt lassan mindent magára ölteni,  amit meggyőzendő  polgártársai hordtak, lakásában mindent kirakni, amit meggyőzendő polgártárs-női elvártak. Nem mondható el, hogy nem tett meg min</w:t>
        <w:softHyphen/>
        <w:t>den engedményt, de ennek ellenére igen lassan haladt, alig féltucatnyi embert sikerült meggyőznie, hogy egymás</w:t>
        <w:softHyphen/>
        <w:t>hoz alkalmazkodjanak s tegyék magukévá az általa is efogadott kompromisszumos. elvet : vegyenek fel  mindenféle ruhadarabot,  illetve  legalább egyet,  ami mellet a  többi is kitart, s azok is engedjenek, vegyék fel sorstár</w:t>
        <w:softHyphen/>
        <w:t>saik legalább egy kedvelt ruhadarabját. Ugyanígy járt el a falszínezéssel, a lakberendezéssel, sőt az ételekkel is. Rémes tarkabarkasággal és zsúfoltsággal járt, de megérte azért a megnyugtató érzésért, hogy ez már nem az ÉN véleményem, hanem a MI véleményünk. Sajnos a módszernek volt egy előrelátható hibája, éspedig az, hogy a felvett ruhadarabok számát nem lehetett korlátlanul növelni, s így akarva-akaratlan minden szervezési manőver  ellenére a közösség különféle, tucatnyi nagyságrendű al</w:t>
        <w:softHyphen/>
        <w:t>csoportra bomlott, mindegyikben tíz-tizenöt családdal, aszerint, hogy mennyi ruhadarabot lehetett egymásra húzni. Nem, ez kétségtelenül nem volt az ideális helyzet, de Colin Mawsonite erre is büszke volt, hogy idáig elju</w:t>
        <w:softHyphen/>
        <w:t>tott, szembeszegült a teljes széthullással.</w:t>
      </w:r>
    </w:p>
    <w:p>
      <w:pPr>
        <w:pStyle w:val="Normal"/>
        <w:rPr/>
      </w:pPr>
      <w:r>
        <w:rPr/>
        <w:t>Igaz, nem mindenki nézte jó szemmel ügyködését. Visszamondták neki, hogy van, aki vén bolondnak tartja, akinek már rég egy elfekvőben kéne legyen a helye, de olyan is volt, aki abigyanús elemnek nevezte, aki e szer</w:t>
        <w:softHyphen/>
        <w:t>vezés ürügyén próbálja megszerezni a hatalmat. A nya</w:t>
        <w:softHyphen/>
        <w:t>kára küldtek egy volt Igazt, pontosabban az utolsó funkcióban volt Tizenkét Igaz egyikét, aki vállalta ezt az utat és a vizsgálatot, ám a bemutatott adatok, akták és papí</w:t>
        <w:softHyphen/>
        <w:t>rok, a terepszemlék meggyőzték ezt a nemes férfiút, hogy Colin Mawsonite igenis hű állampolgára Telluriának, és az ellene szóló vádak hamisak. Colin Mawsonite-nak nem a vizsgálat ténye fájt, hiszen az természetes volt, hogy az állampolgári hűséget állandóan újra és újra megvizs</w:t>
        <w:softHyphen/>
        <w:t>gálják. Soha semmi kételye nem volt, hogy minden ilyen vizsgálat számára csupán nevelő hatású lehet, segítheti akarata és hűsége acélosodását.  Ami fájt, az az a piciny megjegyzés volt, melyet a vizsgálat lefolytatása után teg</w:t>
        <w:softHyphen/>
        <w:t>napelőtt súgott a fülébe az utolsó Tizenkét Igaz egyike : Kedves barátom ! Ugye, megengedi, hogy így szó</w:t>
        <w:softHyphen/>
        <w:t>lítsam önt, ki egykor kollégám volt e funkcióban ?</w:t>
      </w:r>
    </w:p>
    <w:p>
      <w:pPr>
        <w:pStyle w:val="Normal"/>
        <w:rPr/>
      </w:pPr>
      <w:r>
        <w:rPr/>
        <w:t>–</w:t>
      </w:r>
      <w:r>
        <w:rPr>
          <w:rFonts w:eastAsia="Times New Roman" w:cs="Times New Roman"/>
        </w:rPr>
        <w:t xml:space="preserve"> </w:t>
      </w:r>
      <w:r>
        <w:rPr/>
        <w:t>Természetesen, természetesen megtisztel...</w:t>
      </w:r>
    </w:p>
    <w:p>
      <w:pPr>
        <w:pStyle w:val="Normal"/>
        <w:rPr/>
      </w:pPr>
      <w:r>
        <w:rPr/>
        <w:t>–</w:t>
      </w:r>
      <w:r>
        <w:rPr>
          <w:rFonts w:eastAsia="Times New Roman" w:cs="Times New Roman"/>
        </w:rPr>
        <w:t xml:space="preserve"> </w:t>
      </w:r>
      <w:r>
        <w:rPr/>
        <w:t>Nos, kedves barátom. Én már nem vagyok funk</w:t>
        <w:softHyphen/>
        <w:t>cióban, ezért nincs hivatali felhatalmazásom arra, hogy tanácsokat adjak állampolgárainknak. Így pusztán baráti alapon arra kérem, hogy hagyjon fel ezzel a szervezői tevékenységgel, önkéntes agitációval.</w:t>
      </w:r>
    </w:p>
    <w:p>
      <w:pPr>
        <w:pStyle w:val="Normal"/>
        <w:rPr/>
      </w:pPr>
      <w:r>
        <w:rPr/>
        <w:t>–</w:t>
      </w:r>
      <w:r>
        <w:rPr>
          <w:rFonts w:eastAsia="Times New Roman" w:cs="Times New Roman"/>
        </w:rPr>
        <w:t xml:space="preserve"> </w:t>
      </w:r>
      <w:r>
        <w:rPr/>
        <w:t>De miért ? – kérdezte megrökönyödve Colin Maw</w:t>
        <w:softHyphen/>
        <w:t>sonite. – Hiszen ön is elismerte, hogy amit én itt tettem az államrendért, az több mint gyönyörű, és erről még papírt is hagyott.</w:t>
      </w:r>
    </w:p>
    <w:p>
      <w:pPr>
        <w:pStyle w:val="Normal"/>
        <w:rPr/>
      </w:pPr>
      <w:r>
        <w:rPr/>
        <w:t>–</w:t>
      </w:r>
      <w:r>
        <w:rPr>
          <w:rFonts w:eastAsia="Times New Roman" w:cs="Times New Roman"/>
        </w:rPr>
        <w:t xml:space="preserve"> </w:t>
      </w:r>
      <w:r>
        <w:rPr/>
        <w:t>Igen, papírt hagytam és hangfelvételt is, de éppen az ön érdekében. Mert feltételezem, hogy nem én leszek az egyetlen, akit majd ide kihívnak. Én türelmesen meg</w:t>
        <w:softHyphen/>
        <w:t>hallgattam önt, és mindent végignéztem. De- nem való</w:t>
        <w:softHyphen/>
        <w:t>színű, hogy erre mindenki hajlandó lesz. Van sok olyan túlbuzgó ember, aki számára az abigyanú egyenlő az abi</w:t>
        <w:softHyphen/>
        <w:t>ság bizonyításával, és eleve kész ítélettel fog minden ilyen ügyhöz.</w:t>
      </w:r>
    </w:p>
    <w:p>
      <w:pPr>
        <w:pStyle w:val="Normal"/>
        <w:rPr/>
      </w:pPr>
      <w:r>
        <w:rPr/>
        <w:t>–</w:t>
      </w:r>
      <w:r>
        <w:rPr>
          <w:rFonts w:eastAsia="Times New Roman" w:cs="Times New Roman"/>
        </w:rPr>
        <w:t xml:space="preserve"> </w:t>
      </w:r>
      <w:r>
        <w:rPr/>
        <w:t>És ha nincs -bizonyíték ?</w:t>
      </w:r>
    </w:p>
    <w:p>
      <w:pPr>
        <w:pStyle w:val="Normal"/>
        <w:rPr/>
      </w:pPr>
      <w:r>
        <w:rPr/>
        <w:t>–</w:t>
      </w:r>
      <w:r>
        <w:rPr>
          <w:rFonts w:eastAsia="Times New Roman" w:cs="Times New Roman"/>
        </w:rPr>
        <w:t xml:space="preserve"> </w:t>
      </w:r>
      <w:r>
        <w:rPr/>
        <w:t>Ó, az számára csak annyit jelent, hogy az abi ügye</w:t>
        <w:softHyphen/>
        <w:t>sen elrejtette őket.</w:t>
      </w:r>
    </w:p>
    <w:p>
      <w:pPr>
        <w:pStyle w:val="Normal"/>
        <w:rPr/>
      </w:pPr>
      <w:r>
        <w:rPr/>
        <w:t>–</w:t>
      </w:r>
      <w:r>
        <w:rPr>
          <w:rFonts w:eastAsia="Times New Roman" w:cs="Times New Roman"/>
        </w:rPr>
        <w:t xml:space="preserve"> </w:t>
      </w:r>
      <w:r>
        <w:rPr/>
        <w:t>S ha a legaprólékosabb házkutatás sem hoz ered</w:t>
        <w:softHyphen/>
        <w:t>ményt ?</w:t>
      </w:r>
    </w:p>
    <w:p>
      <w:pPr>
        <w:pStyle w:val="Normal"/>
        <w:rPr/>
      </w:pPr>
      <w:r>
        <w:rPr/>
        <w:t>–</w:t>
      </w:r>
      <w:r>
        <w:rPr>
          <w:rFonts w:eastAsia="Times New Roman" w:cs="Times New Roman"/>
        </w:rPr>
        <w:t xml:space="preserve"> </w:t>
      </w:r>
      <w:r>
        <w:rPr/>
        <w:t>Akkor azt jelenti, hogy megsemmisítette őket.</w:t>
      </w:r>
    </w:p>
    <w:p>
      <w:pPr>
        <w:pStyle w:val="Normal"/>
        <w:rPr/>
      </w:pPr>
      <w:r>
        <w:rPr/>
        <w:t>–</w:t>
      </w:r>
      <w:r>
        <w:rPr>
          <w:rFonts w:eastAsia="Times New Roman" w:cs="Times New Roman"/>
        </w:rPr>
        <w:t xml:space="preserve"> </w:t>
      </w:r>
      <w:r>
        <w:rPr/>
        <w:t>De ekkor be kell szüntetni az eljárást.</w:t>
      </w:r>
    </w:p>
    <w:p>
      <w:pPr>
        <w:pStyle w:val="Normal"/>
        <w:rPr/>
      </w:pPr>
      <w:r>
        <w:rPr/>
        <w:t>–</w:t>
      </w:r>
      <w:r>
        <w:rPr>
          <w:rFonts w:eastAsia="Times New Roman" w:cs="Times New Roman"/>
        </w:rPr>
        <w:t xml:space="preserve"> </w:t>
      </w:r>
      <w:r>
        <w:rPr/>
        <w:t>Nem kell, ha alapos gyanú van rá.</w:t>
      </w:r>
    </w:p>
    <w:p>
      <w:pPr>
        <w:pStyle w:val="Normal"/>
        <w:rPr/>
      </w:pPr>
      <w:r>
        <w:rPr/>
        <w:t>–</w:t>
      </w:r>
      <w:r>
        <w:rPr>
          <w:rFonts w:eastAsia="Times New Roman" w:cs="Times New Roman"/>
        </w:rPr>
        <w:t xml:space="preserve"> </w:t>
      </w:r>
      <w:r>
        <w:rPr/>
        <w:t>De hol az alapos gyanú?</w:t>
      </w:r>
    </w:p>
    <w:p>
      <w:pPr>
        <w:pStyle w:val="Normal"/>
        <w:rPr/>
      </w:pPr>
      <w:r>
        <w:rPr/>
        <w:t>–</w:t>
      </w:r>
      <w:r>
        <w:rPr>
          <w:rFonts w:eastAsia="Times New Roman" w:cs="Times New Roman"/>
        </w:rPr>
        <w:t xml:space="preserve"> </w:t>
      </w:r>
      <w:r>
        <w:rPr/>
        <w:t>A vallató fejében. Mert innen kezdve az ügy kín</w:t>
        <w:softHyphen/>
        <w:t>vallatással folytatódik az abivadászoknál.</w:t>
      </w:r>
    </w:p>
    <w:p>
      <w:pPr>
        <w:pStyle w:val="Normal"/>
        <w:rPr/>
      </w:pPr>
      <w:r>
        <w:rPr/>
        <w:t>–</w:t>
      </w:r>
      <w:r>
        <w:rPr>
          <w:rFonts w:eastAsia="Times New Roman" w:cs="Times New Roman"/>
        </w:rPr>
        <w:t xml:space="preserve"> </w:t>
      </w:r>
      <w:r>
        <w:rPr/>
        <w:t>És ha ennek ellenére nem vall ?</w:t>
      </w:r>
    </w:p>
    <w:p>
      <w:pPr>
        <w:pStyle w:val="Normal"/>
        <w:rPr/>
      </w:pPr>
      <w:r>
        <w:rPr/>
        <w:t>–</w:t>
      </w:r>
      <w:r>
        <w:rPr>
          <w:rFonts w:eastAsia="Times New Roman" w:cs="Times New Roman"/>
        </w:rPr>
        <w:t xml:space="preserve"> </w:t>
      </w:r>
      <w:r>
        <w:rPr/>
        <w:t>Megrögzött abi, aki azért bírta ki a kínvallatáso</w:t>
        <w:softHyphen/>
        <w:t>kat, mert abi, tehát megérdemli az agycsonkítást. Eset</w:t>
        <w:softHyphen/>
        <w:t>leg a nyilvános megsütést az Abik Hetének utolsó napján.</w:t>
      </w:r>
    </w:p>
    <w:p>
      <w:pPr>
        <w:pStyle w:val="Normal"/>
        <w:rPr/>
      </w:pPr>
      <w:r>
        <w:rPr/>
        <w:t>–</w:t>
      </w:r>
      <w:r>
        <w:rPr>
          <w:rFonts w:eastAsia="Times New Roman" w:cs="Times New Roman"/>
        </w:rPr>
        <w:t xml:space="preserve"> </w:t>
      </w:r>
      <w:r>
        <w:rPr/>
        <w:t>És ha vall ? Úgy értem, hamisan, hogy ne kínoz</w:t>
        <w:softHyphen/>
        <w:t>zák tovább ?</w:t>
      </w:r>
    </w:p>
    <w:p>
      <w:pPr>
        <w:pStyle w:val="Normal"/>
        <w:rPr/>
      </w:pPr>
      <w:r>
        <w:rPr/>
        <w:t>–</w:t>
      </w:r>
      <w:r>
        <w:rPr>
          <w:rFonts w:eastAsia="Times New Roman" w:cs="Times New Roman"/>
        </w:rPr>
        <w:t xml:space="preserve"> </w:t>
      </w:r>
      <w:r>
        <w:rPr/>
        <w:t>Akkor is agycsonkítás és esetleg megsütés a vége.</w:t>
      </w:r>
    </w:p>
    <w:p>
      <w:pPr>
        <w:pStyle w:val="Normal"/>
        <w:rPr/>
      </w:pPr>
      <w:r>
        <w:rPr/>
        <w:t>–</w:t>
      </w:r>
      <w:r>
        <w:rPr>
          <w:rFonts w:eastAsia="Times New Roman" w:cs="Times New Roman"/>
        </w:rPr>
        <w:t xml:space="preserve"> </w:t>
      </w:r>
      <w:r>
        <w:rPr/>
        <w:t>De miért ? – ejtette ki Colin Mawsonite ezt az ál</w:t>
        <w:softHyphen/>
        <w:t>tala gyűlölt kérdőszócskát.</w:t>
      </w:r>
    </w:p>
    <w:p>
      <w:pPr>
        <w:pStyle w:val="Normal"/>
        <w:rPr/>
      </w:pPr>
      <w:r>
        <w:rPr/>
        <w:t>–</w:t>
      </w:r>
      <w:r>
        <w:rPr>
          <w:rFonts w:eastAsia="Times New Roman" w:cs="Times New Roman"/>
        </w:rPr>
        <w:t xml:space="preserve"> </w:t>
      </w:r>
      <w:r>
        <w:rPr/>
        <w:t>Mert akkor abi, és be van bizonyítva, hogy elvete</w:t>
        <w:softHyphen/>
        <w:t>mült abi.</w:t>
      </w:r>
    </w:p>
    <w:p>
      <w:pPr>
        <w:pStyle w:val="Normal"/>
        <w:rPr/>
      </w:pPr>
      <w:r>
        <w:rPr/>
        <w:t>–</w:t>
      </w:r>
      <w:r>
        <w:rPr>
          <w:rFonts w:eastAsia="Times New Roman" w:cs="Times New Roman"/>
        </w:rPr>
        <w:t xml:space="preserve"> </w:t>
      </w:r>
      <w:r>
        <w:rPr/>
        <w:t>S ez engem is fenyegethet ?</w:t>
      </w:r>
    </w:p>
    <w:p>
      <w:pPr>
        <w:pStyle w:val="Normal"/>
        <w:rPr/>
      </w:pPr>
      <w:r>
        <w:rPr/>
        <w:t>–</w:t>
      </w:r>
      <w:r>
        <w:rPr>
          <w:rFonts w:eastAsia="Times New Roman" w:cs="Times New Roman"/>
        </w:rPr>
        <w:t xml:space="preserve"> </w:t>
      </w:r>
      <w:r>
        <w:rPr/>
        <w:t>Ha tovább folytatja a tevékenységét, úgy gondolom.</w:t>
      </w:r>
    </w:p>
    <w:p>
      <w:pPr>
        <w:pStyle w:val="Normal"/>
        <w:rPr/>
      </w:pPr>
      <w:r>
        <w:rPr/>
        <w:t>–</w:t>
      </w:r>
      <w:r>
        <w:rPr>
          <w:rFonts w:eastAsia="Times New Roman" w:cs="Times New Roman"/>
        </w:rPr>
        <w:t xml:space="preserve"> </w:t>
      </w:r>
      <w:r>
        <w:rPr/>
        <w:t>De miért ? – mondta ki immár másodszor Colin Mawsonite a bűnös igét.</w:t>
      </w:r>
    </w:p>
    <w:p>
      <w:pPr>
        <w:pStyle w:val="Normal"/>
        <w:rPr/>
      </w:pPr>
      <w:r>
        <w:rPr/>
        <w:t>–</w:t>
      </w:r>
      <w:r>
        <w:rPr>
          <w:rFonts w:eastAsia="Times New Roman" w:cs="Times New Roman"/>
        </w:rPr>
        <w:t xml:space="preserve"> </w:t>
      </w:r>
      <w:r>
        <w:rPr/>
        <w:t>Mert, kedves barátom, jól jegyezze meg, a hitből és meggyőződésből való cselekvés csak a működő társa</w:t>
        <w:softHyphen/>
        <w:t>dalomban plauzibilis. Az emberek kilencvenkilenc száza</w:t>
        <w:softHyphen/>
        <w:t>léka tudja, hogy e fogalmak alatt mindig valamiféle érdek lapul, de ha a társadalmi gép olajozottan jár, senki sem kérdez rá : melyek azok az érdekek, amelyek kiváltották ezt a „buzgó hitet". Ám ugyanazok, akik nem mertek rákérdezni az álhitre, sietnek megkérdőjelezni az igazi hitet akkor, amikor egy társadalmi gép csikorogni kezd és a buzgóság valóban céltalanná válik, hisz semmit sem kaphatni már érte.</w:t>
      </w:r>
    </w:p>
    <w:p>
      <w:pPr>
        <w:pStyle w:val="Normal"/>
        <w:rPr/>
      </w:pPr>
      <w:r>
        <w:rPr/>
        <w:t>–</w:t>
      </w:r>
      <w:r>
        <w:rPr>
          <w:rFonts w:eastAsia="Times New Roman" w:cs="Times New Roman"/>
        </w:rPr>
        <w:t xml:space="preserve"> </w:t>
      </w:r>
      <w:r>
        <w:rPr/>
        <w:t>Ez abi beszéd.</w:t>
      </w:r>
    </w:p>
    <w:p>
      <w:pPr>
        <w:pStyle w:val="Normal"/>
        <w:rPr/>
      </w:pPr>
      <w:r>
        <w:rPr/>
        <w:t>–</w:t>
      </w:r>
      <w:r>
        <w:rPr>
          <w:rFonts w:eastAsia="Times New Roman" w:cs="Times New Roman"/>
        </w:rPr>
        <w:t xml:space="preserve"> </w:t>
      </w:r>
      <w:r>
        <w:rPr/>
        <w:t>Lehet. De ők vannak többen. És nem is lehet elí</w:t>
        <w:softHyphen/>
        <w:t>télni őket azért, mert így gondolkodnak, hiszen tapaszta</w:t>
        <w:softHyphen/>
        <w:t>lataik azt bizonyítják, hogy nincs cselekvés érdek nélkül. Ha ön tehát most izeg-mozog, akkor természetesen sarjad a fejekben a gondolat : vajon miért teszi ? És a legkézen</w:t>
        <w:softHyphen/>
        <w:t>fekvőbb : uralkodni akar, fölébünk kerülni. S be kell lát</w:t>
        <w:softHyphen/>
        <w:t>nia, amit csinál, annak van is ilyen színezete.</w:t>
      </w:r>
    </w:p>
    <w:p>
      <w:pPr>
        <w:pStyle w:val="Normal"/>
        <w:rPr/>
      </w:pPr>
      <w:r>
        <w:rPr/>
        <w:t>Ezt mondta a Tizenkét Igaz egyike, és Colin Mawso</w:t>
        <w:softHyphen/>
        <w:t>nite azóta vitatkozik vele képzeletben. Keresi az ellenér</w:t>
        <w:softHyphen/>
        <w:t>veket, keresi a bizonyítékokat.</w:t>
      </w:r>
    </w:p>
    <w:p>
      <w:pPr>
        <w:pStyle w:val="Normal"/>
        <w:rPr/>
      </w:pPr>
      <w:r>
        <w:rPr/>
        <w:t>„</w:t>
      </w:r>
      <w:r>
        <w:rPr/>
        <w:t>Tisztelt kolléga ! Ez a társadalom nem olyan, ami</w:t>
        <w:softHyphen/>
        <w:t>lyennek ön lefesti. Még így, kissé megviselten is egészsé</w:t>
        <w:softHyphen/>
        <w:t>gesebb, mint ahogy azt ön elképzeli. Ezek az emberek tör</w:t>
        <w:softHyphen/>
        <w:t>vénytisztelő becsületes népek, akik mindig büszkék vol</w:t>
        <w:softHyphen/>
        <w:t>tak arra, hogy ők Telluria honpolgárai. Itt mindenki egy-emberként sorakozik fel a rendszer mellé, és hitük szik</w:t>
        <w:softHyphen/>
        <w:t>laszilárd ..."</w:t>
      </w:r>
    </w:p>
    <w:p>
      <w:pPr>
        <w:pStyle w:val="Normal"/>
        <w:rPr/>
      </w:pPr>
      <w:r>
        <w:rPr/>
        <w:t>Hát ez egy kissé komikus, hiszen az az igazság, hogy Telluriában egykor valóban szilárdak lehettek a sziklák, ma azonban a sok skinnernek  köszönhetően minden mor</w:t>
        <w:softHyphen/>
        <w:t>zsolódik, bomlik, roggyan. Elfáradt a kő ... S az embe</w:t>
        <w:softHyphen/>
        <w:t>rek ? Igaz, hogy voltak olyanok, akik első szóra hajlan</w:t>
        <w:softHyphen/>
        <w:t>dónak mutatkoztak részt venni az önátlagolásban, mások viszont csak ismételt nyomásra. Igaz, hogy nem mondtak semmit a régi rendszer ellen, de ki sem álltak a folytatás mellett. Mért nem hagyjuk úgy, ahogy van, mondogat</w:t>
        <w:softHyphen/>
        <w:t>ták ...</w:t>
      </w:r>
    </w:p>
    <w:p>
      <w:pPr>
        <w:pStyle w:val="Normal"/>
        <w:rPr/>
      </w:pPr>
      <w:r>
        <w:rPr/>
        <w:t>Ezt mondta a Tizenkét Igaz egyike is, és ha alaposan magába néz, ő sem vallott más nézeteket régebb . .. Nem is érti, mi ütött belé, hogy így nekiindult. . . Bár, ha be</w:t>
        <w:softHyphen/>
        <w:t>legondol, a múltbeli helyzet, az más volt. Akkor ott volt a Gigantomat, ez a megtestesült atyaisten, aki mindent elintézett, mindenki helyett gondolkozott. . . Akkor tény</w:t>
        <w:softHyphen/>
        <w:t>leg esztelenség lett volna egy egyszerű halandónak bele</w:t>
        <w:softHyphen/>
        <w:t>kotnyeleskedni az ő dolgába. Most azonban más a hely</w:t>
        <w:softHyphen/>
        <w:t>zet. Ha ő nem szól, valakinek helyébe kell állnia, hogy a maga léptékével küzdjön a rendért, a normális élet folytonosságáért.</w:t>
      </w:r>
    </w:p>
    <w:p>
      <w:pPr>
        <w:pStyle w:val="Normal"/>
        <w:rPr/>
      </w:pPr>
      <w:r>
        <w:rPr/>
        <w:t>Valami űzte, nem hagyta nyugodni, hogy tegyen vala</w:t>
        <w:softHyphen/>
        <w:t>mit. Akkor is, ha szava nem hallszik messzire, akkor is, ha szava a kősivatagba kiáltott szó. Akkor is, ha egyesek félreértik buzgólkodását.</w:t>
      </w:r>
    </w:p>
    <w:p>
      <w:pPr>
        <w:pStyle w:val="Normal"/>
        <w:rPr/>
      </w:pPr>
      <w:r>
        <w:rPr/>
        <w:t>Lehet, hogy végül is a Tizenkét Igaz utolsó sarjadékának van igaza és jobban tenné, ha semmit sem tenne. De nem tudott ölbe tett kézzel ülni még akkor sem, ha tudta, hogy valamiféle alávaló veszély fenyegeti. Ő egy Igaz volt, és az is kell hogy maradjon. Még ha mások el is tántorodnak az igaz hittől.</w:t>
      </w:r>
    </w:p>
    <w:p>
      <w:pPr>
        <w:pStyle w:val="Normal"/>
        <w:rPr/>
      </w:pPr>
      <w:r>
        <w:rPr/>
        <w:t>Összeszedte a kérdőíveket. Ismét elölről kell kezde</w:t>
        <w:softHyphen/>
        <w:t>nie, hiszen lehet, időközben az emberek ki szeretnének cserélni valamit. Lehet, bajaik vannak és meghallgatásra vágynak, ám az is lehet, hogy tanácstalanok és tőle vár</w:t>
        <w:softHyphen/>
        <w:t>ják az eligazító szót.</w:t>
      </w:r>
    </w:p>
    <w:p>
      <w:pPr>
        <w:pStyle w:val="Normal"/>
        <w:rPr/>
      </w:pPr>
      <w:r>
        <w:rPr/>
        <w:t>Megszólalt végre a müfon ? Vagy csak felajzott képzelete játszott vele ?</w:t>
      </w:r>
    </w:p>
    <w:p>
      <w:pPr>
        <w:pStyle w:val="Normal"/>
        <w:rPr/>
      </w:pPr>
      <w:r>
        <w:rPr/>
        <w:t>„</w:t>
      </w:r>
      <w:r>
        <w:rPr/>
        <w:t>MENJ, COLIN, A NÉPEMHEZ, S BESZÉLJ .. ."      Colin Mawsonite elindult.</w:t>
      </w:r>
    </w:p>
    <w:p>
      <w:pPr>
        <w:pStyle w:val="Normal"/>
        <w:rPr/>
      </w:pPr>
      <w:r>
        <w:rPr/>
      </w:r>
      <w:r>
        <w:br w:type="page"/>
      </w:r>
    </w:p>
    <w:p>
      <w:pPr>
        <w:pStyle w:val="Normal"/>
        <w:jc w:val="center"/>
        <w:rPr>
          <w:b/>
          <w:b/>
          <w:bCs/>
          <w:sz w:val="28"/>
          <w:szCs w:val="28"/>
        </w:rPr>
      </w:pPr>
      <w:r>
        <w:rPr>
          <w:b/>
          <w:bCs/>
          <w:sz w:val="28"/>
          <w:szCs w:val="28"/>
        </w:rPr>
        <w:t>Hangok egy homokkertben</w:t>
      </w:r>
    </w:p>
    <w:p>
      <w:pPr>
        <w:pStyle w:val="Normal"/>
        <w:rPr>
          <w:b/>
          <w:b/>
          <w:bCs/>
          <w:sz w:val="28"/>
          <w:szCs w:val="28"/>
        </w:rPr>
      </w:pPr>
      <w:r>
        <w:rPr>
          <w:b/>
          <w:bCs/>
          <w:sz w:val="28"/>
          <w:szCs w:val="28"/>
        </w:rPr>
      </w:r>
    </w:p>
    <w:p>
      <w:pPr>
        <w:pStyle w:val="Normal"/>
        <w:rPr/>
      </w:pPr>
      <w:r>
        <w:rPr/>
        <w:t>Valahol Telluria alagútrendszerén kívül, a senkiföld</w:t>
        <w:softHyphen/>
        <w:t>jén egy sziklavár, amelyet az albik így neveznek, A Tisz</w:t>
        <w:softHyphen/>
        <w:t>ták Háza. A labirintus mélyén egy homokkert: néhány szikladarab körül kanyargó barázdákba gereblyézett homok.</w:t>
      </w:r>
    </w:p>
    <w:p>
      <w:pPr>
        <w:pStyle w:val="Normal"/>
        <w:rPr/>
      </w:pPr>
      <w:r>
        <w:rPr/>
        <w:t>Hangok. Hét bölcs hang. Ők a Tiszták.</w:t>
      </w:r>
    </w:p>
    <w:p>
      <w:pPr>
        <w:pStyle w:val="Normal"/>
        <w:rPr/>
      </w:pPr>
      <w:r>
        <w:rPr/>
        <w:t>–</w:t>
      </w:r>
      <w:r>
        <w:rPr>
          <w:rFonts w:eastAsia="Times New Roman" w:cs="Times New Roman"/>
        </w:rPr>
        <w:t xml:space="preserve"> </w:t>
      </w:r>
      <w:r>
        <w:rPr/>
        <w:t>Hogyan halad a Mű, G testvér?</w:t>
      </w:r>
    </w:p>
    <w:p>
      <w:pPr>
        <w:pStyle w:val="Normal"/>
        <w:rPr/>
      </w:pPr>
      <w:r>
        <w:rPr/>
        <w:t>–</w:t>
      </w:r>
      <w:r>
        <w:rPr>
          <w:rFonts w:eastAsia="Times New Roman" w:cs="Times New Roman"/>
        </w:rPr>
        <w:t xml:space="preserve"> </w:t>
      </w:r>
      <w:r>
        <w:rPr/>
        <w:t>Ügynökeink mind beépültek a megfelelő helyekre, és elkezdték tevékenységüket.</w:t>
      </w:r>
    </w:p>
    <w:p>
      <w:pPr>
        <w:pStyle w:val="Normal"/>
        <w:rPr/>
      </w:pPr>
      <w:r>
        <w:rPr/>
        <w:t>–</w:t>
      </w:r>
      <w:r>
        <w:rPr>
          <w:rFonts w:eastAsia="Times New Roman" w:cs="Times New Roman"/>
        </w:rPr>
        <w:t xml:space="preserve"> </w:t>
      </w:r>
      <w:r>
        <w:rPr/>
        <w:t>Veszteségek?</w:t>
      </w:r>
    </w:p>
    <w:p>
      <w:pPr>
        <w:pStyle w:val="Normal"/>
        <w:rPr/>
      </w:pPr>
      <w:r>
        <w:rPr/>
        <w:t>–</w:t>
      </w:r>
      <w:r>
        <w:rPr>
          <w:rFonts w:eastAsia="Times New Roman" w:cs="Times New Roman"/>
        </w:rPr>
        <w:t xml:space="preserve"> </w:t>
      </w:r>
      <w:r>
        <w:rPr/>
        <w:t>Három testvérünk esett áldozatul. Egy a kínzások</w:t>
        <w:softHyphen/>
        <w:t>ba pusztult bele, de az általa ismert és elmondott két név</w:t>
        <w:softHyphen/>
        <w:t>vel nem sokra mentek, mivel az egyik testvért elfogás közben az abivadászok halálra sebezték, a másiknak si</w:t>
        <w:softHyphen/>
        <w:t>került önkezével elvennie életét, amikor körülzárták. Így az egyetlen lebukott sejt nem roncsolhatta tovább a szer</w:t>
        <w:softHyphen/>
        <w:t>vezetet.</w:t>
      </w:r>
    </w:p>
    <w:p>
      <w:pPr>
        <w:pStyle w:val="Normal"/>
        <w:rPr/>
      </w:pPr>
      <w:r>
        <w:rPr/>
        <w:t>–</w:t>
      </w:r>
      <w:r>
        <w:rPr>
          <w:rFonts w:eastAsia="Times New Roman" w:cs="Times New Roman"/>
        </w:rPr>
        <w:t xml:space="preserve"> </w:t>
      </w:r>
      <w:r>
        <w:rPr/>
        <w:t>Tisztelet a harcosoknak. Nevük vésessék kőbe.</w:t>
      </w:r>
    </w:p>
    <w:p>
      <w:pPr>
        <w:pStyle w:val="Normal"/>
        <w:rPr/>
      </w:pPr>
      <w:r>
        <w:rPr/>
        <w:t>–</w:t>
      </w:r>
      <w:r>
        <w:rPr>
          <w:rFonts w:eastAsia="Times New Roman" w:cs="Times New Roman"/>
        </w:rPr>
        <w:t xml:space="preserve"> </w:t>
      </w:r>
      <w:r>
        <w:rPr/>
        <w:t>Úgy lesz, A.</w:t>
      </w:r>
    </w:p>
    <w:p>
      <w:pPr>
        <w:pStyle w:val="Normal"/>
        <w:rPr/>
      </w:pPr>
      <w:r>
        <w:rPr/>
        <w:t>–</w:t>
      </w:r>
      <w:r>
        <w:rPr>
          <w:rFonts w:eastAsia="Times New Roman" w:cs="Times New Roman"/>
        </w:rPr>
        <w:t xml:space="preserve"> </w:t>
      </w:r>
      <w:r>
        <w:rPr/>
        <w:t>Milyen állapotba jutott a Gigantomat a mezonkap</w:t>
        <w:softHyphen/>
        <w:t>csolat szabotálása révén, F testvér ?</w:t>
      </w:r>
    </w:p>
    <w:p>
      <w:pPr>
        <w:pStyle w:val="Normal"/>
        <w:rPr/>
      </w:pPr>
      <w:r>
        <w:rPr/>
        <w:t>–</w:t>
      </w:r>
      <w:r>
        <w:rPr>
          <w:rFonts w:eastAsia="Times New Roman" w:cs="Times New Roman"/>
        </w:rPr>
        <w:t xml:space="preserve"> </w:t>
      </w:r>
      <w:r>
        <w:rPr/>
        <w:t>Megbízott szakértőink jelentései alapján két hónap után mutatkoztak először meg komolyabban a szenzoriá</w:t>
        <w:softHyphen/>
        <w:t>lis depriváció komoly tünetei : lokális amnéziák, szinonimatévesztések, hullámzó teljesítmény, kétely önnön dön</w:t>
        <w:softHyphen/>
        <w:t>téseiben és tévedhetetlenségében. A szakemberek vélemé</w:t>
        <w:softHyphen/>
        <w:t>nye szerint a felbecsült 10 százalékos zavar helyett azon</w:t>
        <w:softHyphen/>
        <w:t>ban csupán 6-7 százalékost észleltek.</w:t>
      </w:r>
    </w:p>
    <w:p>
      <w:pPr>
        <w:pStyle w:val="Normal"/>
        <w:rPr/>
      </w:pPr>
      <w:r>
        <w:rPr/>
        <w:t>–</w:t>
      </w:r>
      <w:r>
        <w:rPr>
          <w:rFonts w:eastAsia="Times New Roman" w:cs="Times New Roman"/>
        </w:rPr>
        <w:t xml:space="preserve"> </w:t>
      </w:r>
      <w:r>
        <w:rPr/>
        <w:t>Az ok ?</w:t>
      </w:r>
    </w:p>
    <w:p>
      <w:pPr>
        <w:pStyle w:val="Normal"/>
        <w:rPr/>
      </w:pPr>
      <w:r>
        <w:rPr/>
        <w:t>–</w:t>
      </w:r>
      <w:r>
        <w:rPr>
          <w:rFonts w:eastAsia="Times New Roman" w:cs="Times New Roman"/>
        </w:rPr>
        <w:t xml:space="preserve"> </w:t>
      </w:r>
      <w:r>
        <w:rPr/>
        <w:t>Egyfelől a közelebb eső területeken parancsot adott a kábelezés bevezetésére és Runkorn-cellákkal való erős biztosítására, másfelől a transztábla-járatok kocsikísérői</w:t>
        <w:softHyphen/>
        <w:t>nek bevonásával fokozatosan képet formált a bajok nagy</w:t>
        <w:softHyphen/>
        <w:t>ságáról és méreteiről.</w:t>
      </w:r>
    </w:p>
    <w:p>
      <w:pPr>
        <w:pStyle w:val="Normal"/>
        <w:rPr/>
      </w:pPr>
      <w:r>
        <w:rPr/>
        <w:t>–</w:t>
      </w:r>
      <w:r>
        <w:rPr>
          <w:rFonts w:eastAsia="Times New Roman" w:cs="Times New Roman"/>
        </w:rPr>
        <w:t xml:space="preserve"> </w:t>
      </w:r>
      <w:r>
        <w:rPr/>
        <w:t>A   lakosság   hangulatának   alakulása,   D   testvér ?</w:t>
      </w:r>
    </w:p>
    <w:p>
      <w:pPr>
        <w:pStyle w:val="Normal"/>
        <w:rPr/>
      </w:pPr>
      <w:r>
        <w:rPr/>
        <w:t>–</w:t>
      </w:r>
      <w:r>
        <w:rPr>
          <w:rFonts w:eastAsia="Times New Roman" w:cs="Times New Roman"/>
        </w:rPr>
        <w:t xml:space="preserve"> </w:t>
      </w:r>
      <w:r>
        <w:rPr/>
        <w:t>A felbecsült határok között mozog.</w:t>
      </w:r>
    </w:p>
    <w:p>
      <w:pPr>
        <w:pStyle w:val="Normal"/>
        <w:rPr/>
      </w:pPr>
      <w:r>
        <w:rPr/>
        <w:t>–</w:t>
      </w:r>
      <w:r>
        <w:rPr>
          <w:rFonts w:eastAsia="Times New Roman" w:cs="Times New Roman"/>
        </w:rPr>
        <w:t xml:space="preserve"> </w:t>
      </w:r>
      <w:r>
        <w:rPr/>
        <w:t>A reakcióformák megfelelnek az előrejelzetteknek ?</w:t>
      </w:r>
    </w:p>
    <w:p>
      <w:pPr>
        <w:pStyle w:val="Normal"/>
        <w:rPr/>
      </w:pPr>
      <w:r>
        <w:rPr/>
        <w:t>–</w:t>
      </w:r>
      <w:r>
        <w:rPr>
          <w:rFonts w:eastAsia="Times New Roman" w:cs="Times New Roman"/>
        </w:rPr>
        <w:t xml:space="preserve"> </w:t>
      </w:r>
      <w:r>
        <w:rPr/>
        <w:t>Zömmel igen. Vannak azonban érdekes deviáns esetek is.</w:t>
      </w:r>
    </w:p>
    <w:p>
      <w:pPr>
        <w:pStyle w:val="Normal"/>
        <w:rPr/>
      </w:pPr>
      <w:r>
        <w:rPr/>
        <w:t>–</w:t>
      </w:r>
      <w:r>
        <w:rPr>
          <w:rFonts w:eastAsia="Times New Roman" w:cs="Times New Roman"/>
        </w:rPr>
        <w:t xml:space="preserve"> </w:t>
      </w:r>
      <w:r>
        <w:rPr/>
        <w:t>Például ?</w:t>
      </w:r>
    </w:p>
    <w:p>
      <w:pPr>
        <w:pStyle w:val="Normal"/>
        <w:rPr/>
      </w:pPr>
      <w:r>
        <w:rPr/>
        <w:t>–</w:t>
      </w:r>
      <w:r>
        <w:rPr>
          <w:rFonts w:eastAsia="Times New Roman" w:cs="Times New Roman"/>
        </w:rPr>
        <w:t xml:space="preserve"> </w:t>
      </w:r>
      <w:r>
        <w:rPr/>
        <w:t>Egyesek prófétai tudattal megpróbálkoznak a régi rend restaurálásával, és saját szakállukra kezdik újraszer</w:t>
        <w:softHyphen/>
        <w:t>vezni a kisközösségeket nagyjából a régi elvek szerint.</w:t>
      </w:r>
    </w:p>
    <w:p>
      <w:pPr>
        <w:pStyle w:val="Normal"/>
        <w:rPr/>
      </w:pPr>
      <w:r>
        <w:rPr/>
        <w:t>–</w:t>
      </w:r>
      <w:r>
        <w:rPr>
          <w:rFonts w:eastAsia="Times New Roman" w:cs="Times New Roman"/>
        </w:rPr>
        <w:t xml:space="preserve"> </w:t>
      </w:r>
      <w:r>
        <w:rPr/>
        <w:t>Veszélyes. Ez alááshatja a változás reményét. Van javaslat a megfékezésre ?</w:t>
      </w:r>
    </w:p>
    <w:p>
      <w:pPr>
        <w:pStyle w:val="Normal"/>
        <w:rPr/>
      </w:pPr>
      <w:r>
        <w:rPr/>
        <w:t>–</w:t>
      </w:r>
      <w:r>
        <w:rPr>
          <w:rFonts w:eastAsia="Times New Roman" w:cs="Times New Roman"/>
        </w:rPr>
        <w:t xml:space="preserve"> </w:t>
      </w:r>
      <w:r>
        <w:rPr/>
        <w:t>Egy különleges ügynököt kellene küldeni, hogy belenyúljon az agyukba.</w:t>
      </w:r>
    </w:p>
    <w:p>
      <w:pPr>
        <w:pStyle w:val="Normal"/>
        <w:rPr/>
      </w:pPr>
      <w:r>
        <w:rPr/>
        <w:t>–</w:t>
      </w:r>
      <w:r>
        <w:rPr>
          <w:rFonts w:eastAsia="Times New Roman" w:cs="Times New Roman"/>
        </w:rPr>
        <w:t xml:space="preserve"> </w:t>
      </w:r>
      <w:r>
        <w:rPr/>
        <w:t>Ellenzem. Ilyen akciót csak legvégső esetben enge</w:t>
        <w:softHyphen/>
        <w:t>délyezhetünk.</w:t>
      </w:r>
    </w:p>
    <w:p>
      <w:pPr>
        <w:pStyle w:val="Normal"/>
        <w:rPr/>
      </w:pPr>
      <w:r>
        <w:rPr/>
        <w:t>–</w:t>
      </w:r>
      <w:r>
        <w:rPr>
          <w:rFonts w:eastAsia="Times New Roman" w:cs="Times New Roman"/>
        </w:rPr>
        <w:t xml:space="preserve"> </w:t>
      </w:r>
      <w:r>
        <w:rPr/>
        <w:t>Az én véleményem szerint az abivadászokra kéne bízni az ügy piszkos részének elvégzését. Egy kis érte</w:t>
        <w:softHyphen/>
        <w:t>sítés</w:t>
      </w:r>
    </w:p>
    <w:p>
      <w:pPr>
        <w:pStyle w:val="Normal"/>
        <w:rPr/>
      </w:pPr>
      <w:r>
        <w:rPr/>
        <w:t>–</w:t>
      </w:r>
      <w:r>
        <w:rPr>
          <w:rFonts w:eastAsia="Times New Roman" w:cs="Times New Roman"/>
        </w:rPr>
        <w:t xml:space="preserve"> </w:t>
      </w:r>
      <w:r>
        <w:rPr/>
        <w:t>Nem. Egyesek közülünk, úgy látszik, túl hamar fe</w:t>
        <w:softHyphen/>
        <w:t>lejtenek. Még a jó cél sem szentesítheti a rossz eszkö</w:t>
        <w:softHyphen/>
        <w:t xml:space="preserve">zöket. </w:t>
      </w:r>
    </w:p>
    <w:p>
      <w:pPr>
        <w:pStyle w:val="Normal"/>
        <w:rPr/>
      </w:pPr>
      <w:r>
        <w:rPr/>
        <w:t>–</w:t>
      </w:r>
      <w:r>
        <w:rPr>
          <w:rFonts w:eastAsia="Times New Roman" w:cs="Times New Roman"/>
        </w:rPr>
        <w:t xml:space="preserve"> </w:t>
      </w:r>
      <w:r>
        <w:rPr/>
        <w:t>Az én javaslatom igényli a legkevesebb beavatko</w:t>
        <w:softHyphen/>
        <w:t>zást. Szerintem elég, ha e közösségekben a meglévő tév</w:t>
        <w:softHyphen/>
        <w:t xml:space="preserve">eszmerendszereket erősítjük fel. A helyi prófétákról el </w:t>
        <w:softHyphen/>
        <w:t>kell terjeszteni, hogy a hatalmat akarják a kezükbe ke</w:t>
        <w:softHyphen/>
        <w:t>ríteni és uralkodni kívánnak. Bizonyos, hogy a többit elvégzik maguk a tömegek.</w:t>
      </w:r>
    </w:p>
    <w:p>
      <w:pPr>
        <w:pStyle w:val="Normal"/>
        <w:rPr/>
      </w:pPr>
      <w:r>
        <w:rPr/>
        <w:t>–</w:t>
      </w:r>
      <w:r>
        <w:rPr>
          <w:rFonts w:eastAsia="Times New Roman" w:cs="Times New Roman"/>
        </w:rPr>
        <w:t xml:space="preserve"> </w:t>
      </w:r>
      <w:r>
        <w:rPr/>
        <w:t>Lincselés ?</w:t>
      </w:r>
    </w:p>
    <w:p>
      <w:pPr>
        <w:pStyle w:val="Normal"/>
        <w:rPr/>
      </w:pPr>
      <w:r>
        <w:rPr/>
        <w:t>–</w:t>
      </w:r>
      <w:r>
        <w:rPr>
          <w:rFonts w:eastAsia="Times New Roman" w:cs="Times New Roman"/>
        </w:rPr>
        <w:t xml:space="preserve"> </w:t>
      </w:r>
      <w:r>
        <w:rPr/>
        <w:t>Mondjuk így : kemény meggyőzés: Nem valószínű, hogy valaki önként elhagyná gubóját, ezért feltehető, hogy a prófétát kényszerítik rá, ha kitart terve mellett,</w:t>
      </w:r>
    </w:p>
    <w:p>
      <w:pPr>
        <w:pStyle w:val="Normal"/>
        <w:rPr/>
      </w:pPr>
      <w:r>
        <w:rPr/>
        <w:t>–</w:t>
      </w:r>
      <w:r>
        <w:rPr>
          <w:rFonts w:eastAsia="Times New Roman" w:cs="Times New Roman"/>
        </w:rPr>
        <w:t xml:space="preserve"> </w:t>
      </w:r>
      <w:r>
        <w:rPr/>
        <w:t>Mi a tanács véleménye?</w:t>
      </w:r>
    </w:p>
    <w:p>
      <w:pPr>
        <w:pStyle w:val="Normal"/>
        <w:rPr/>
      </w:pPr>
      <w:r>
        <w:rPr/>
        <w:t>–</w:t>
      </w:r>
      <w:r>
        <w:rPr>
          <w:rFonts w:eastAsia="Times New Roman" w:cs="Times New Roman"/>
        </w:rPr>
        <w:t xml:space="preserve"> </w:t>
      </w:r>
      <w:r>
        <w:rPr/>
        <w:t xml:space="preserve">Meg lehet próbálni. </w:t>
      </w:r>
    </w:p>
    <w:p>
      <w:pPr>
        <w:pStyle w:val="Normal"/>
        <w:rPr/>
      </w:pPr>
      <w:r>
        <w:rPr/>
        <w:t>–</w:t>
      </w:r>
      <w:r>
        <w:rPr>
          <w:rFonts w:eastAsia="Times New Roman" w:cs="Times New Roman"/>
        </w:rPr>
        <w:t xml:space="preserve"> </w:t>
      </w:r>
      <w:r>
        <w:rPr/>
        <w:t>Helyesnek tartom.</w:t>
      </w:r>
    </w:p>
    <w:p>
      <w:pPr>
        <w:pStyle w:val="Normal"/>
        <w:rPr/>
      </w:pPr>
      <w:r>
        <w:rPr/>
        <w:t>–</w:t>
      </w:r>
      <w:r>
        <w:rPr>
          <w:rFonts w:eastAsia="Times New Roman" w:cs="Times New Roman"/>
        </w:rPr>
        <w:t xml:space="preserve"> </w:t>
      </w:r>
      <w:r>
        <w:rPr/>
        <w:t>Egyetértek.</w:t>
      </w:r>
    </w:p>
    <w:p>
      <w:pPr>
        <w:pStyle w:val="Normal"/>
        <w:rPr/>
      </w:pPr>
      <w:r>
        <w:rPr/>
        <w:t>–</w:t>
      </w:r>
      <w:r>
        <w:rPr>
          <w:rFonts w:eastAsia="Times New Roman" w:cs="Times New Roman"/>
        </w:rPr>
        <w:t xml:space="preserve"> </w:t>
      </w:r>
      <w:r>
        <w:rPr/>
        <w:t>Jó elgondolás.</w:t>
      </w:r>
    </w:p>
    <w:p>
      <w:pPr>
        <w:pStyle w:val="Normal"/>
        <w:rPr/>
      </w:pPr>
      <w:r>
        <w:rPr/>
        <w:t>–</w:t>
      </w:r>
      <w:r>
        <w:rPr>
          <w:rFonts w:eastAsia="Times New Roman" w:cs="Times New Roman"/>
        </w:rPr>
        <w:t xml:space="preserve"> </w:t>
      </w:r>
      <w:r>
        <w:rPr/>
        <w:t>Még ha sikertelen lesz is, akkor sem veszélyezteti az én javaslatomat, melyet tartalékként használhatunk. Mellette vagyok.</w:t>
      </w:r>
    </w:p>
    <w:p>
      <w:pPr>
        <w:pStyle w:val="Normal"/>
        <w:rPr/>
      </w:pPr>
      <w:r>
        <w:rPr/>
        <w:t>–</w:t>
      </w:r>
      <w:r>
        <w:rPr>
          <w:rFonts w:eastAsia="Times New Roman" w:cs="Times New Roman"/>
        </w:rPr>
        <w:t xml:space="preserve"> </w:t>
      </w:r>
      <w:r>
        <w:rPr/>
        <w:t>Én is. Ezek szerint, D, intézkedj, hogy egy embe</w:t>
        <w:softHyphen/>
        <w:t>rünk felkészüljön a feladatra.</w:t>
      </w:r>
    </w:p>
    <w:p>
      <w:pPr>
        <w:pStyle w:val="Normal"/>
        <w:rPr/>
      </w:pPr>
      <w:r>
        <w:rPr/>
        <w:t>–</w:t>
      </w:r>
      <w:r>
        <w:rPr>
          <w:rFonts w:eastAsia="Times New Roman" w:cs="Times New Roman"/>
        </w:rPr>
        <w:t xml:space="preserve"> </w:t>
      </w:r>
      <w:r>
        <w:rPr/>
        <w:t>Igenis, tisztelt A.</w:t>
      </w:r>
    </w:p>
    <w:p>
      <w:pPr>
        <w:pStyle w:val="Normal"/>
        <w:rPr/>
      </w:pPr>
      <w:r>
        <w:rPr/>
        <w:t>–</w:t>
      </w:r>
      <w:r>
        <w:rPr>
          <w:rFonts w:eastAsia="Times New Roman" w:cs="Times New Roman"/>
        </w:rPr>
        <w:t xml:space="preserve"> </w:t>
      </w:r>
      <w:r>
        <w:rPr/>
        <w:t>Az események evolúciója szerint melyik gráf sze</w:t>
        <w:softHyphen/>
        <w:t>rint haladjunk ? Mi a tanács véleménye ?</w:t>
      </w:r>
    </w:p>
    <w:p>
      <w:pPr>
        <w:pStyle w:val="Normal"/>
        <w:rPr/>
      </w:pPr>
      <w:r>
        <w:rPr/>
        <w:t>–</w:t>
      </w:r>
      <w:r>
        <w:rPr>
          <w:rFonts w:eastAsia="Times New Roman" w:cs="Times New Roman"/>
        </w:rPr>
        <w:t xml:space="preserve"> </w:t>
      </w:r>
      <w:r>
        <w:rPr/>
        <w:t>Én a második változat mellett vagyok. Bár kétség</w:t>
        <w:softHyphen/>
        <w:t>telen, hogy a Gigantomat nem épült még le a kívánt mér</w:t>
        <w:softHyphen/>
        <w:t>tékben, a folyamat gyorsítását csak úgy látom biztosítha</w:t>
        <w:softHyphen/>
        <w:t>tónak, ha megkíséreljük a behatolást a Gigantomat axio</w:t>
        <w:softHyphen/>
        <w:t>matikai rendszeréhez.</w:t>
      </w:r>
    </w:p>
    <w:p>
      <w:pPr>
        <w:pStyle w:val="Normal"/>
        <w:rPr/>
      </w:pPr>
      <w:r>
        <w:rPr/>
        <w:t>–</w:t>
      </w:r>
      <w:r>
        <w:rPr>
          <w:rFonts w:eastAsia="Times New Roman" w:cs="Times New Roman"/>
        </w:rPr>
        <w:t xml:space="preserve"> </w:t>
      </w:r>
      <w:r>
        <w:rPr/>
        <w:t>Nem értek egyet F testvérrel. Bár kétségtelen, hogy ő ért a legtöbbet a Gigantomathoz, az a véleményem, hogy túlbecsüli az általunk gyűjtött anyagot a Gigantomat struktúrájáról. Abbeli vágyában, hogy mihamarabb a kí</w:t>
        <w:softHyphen/>
        <w:t>vánt korlátok közé szorítsa tevékenységét, kész lenne egy kalandorakcióra is.</w:t>
      </w:r>
    </w:p>
    <w:p>
      <w:pPr>
        <w:pStyle w:val="Normal"/>
        <w:rPr/>
      </w:pPr>
      <w:r>
        <w:rPr/>
        <w:t>–</w:t>
      </w:r>
      <w:r>
        <w:rPr>
          <w:rFonts w:eastAsia="Times New Roman" w:cs="Times New Roman"/>
        </w:rPr>
        <w:t xml:space="preserve"> </w:t>
      </w:r>
      <w:r>
        <w:rPr/>
        <w:t>Kalandorakcó, súlyos vád !</w:t>
      </w:r>
    </w:p>
    <w:p>
      <w:pPr>
        <w:pStyle w:val="Normal"/>
        <w:rPr/>
      </w:pPr>
      <w:r>
        <w:rPr/>
        <w:t>–</w:t>
      </w:r>
      <w:r>
        <w:rPr>
          <w:rFonts w:eastAsia="Times New Roman" w:cs="Times New Roman"/>
        </w:rPr>
        <w:t xml:space="preserve"> </w:t>
      </w:r>
      <w:r>
        <w:rPr/>
        <w:t>Sajnos, nem tudok sok lehetőség között válogatni. Mindenképpen felelőtlenségnek érzem, ha most megpró</w:t>
        <w:softHyphen/>
        <w:t>bálunk betörni a védőpajzs mögé, amikor valószínű vé</w:t>
        <w:softHyphen/>
        <w:t>delmi rendszeréről csakis feltevéseink vannak. Az a tény, hogy az előrelátottnál lassabban épül le, figyelmeztető kell hogy, legyen. A Heraklidák lehetséges, hogy vészhelyzetre különleges tartalékokkal látták el, melyekről fogalmunk sincs, hiszen eddig nem manifesztálhatta e ké</w:t>
        <w:softHyphen/>
        <w:t>pességeit. Vakon belerohanni a bizonytalan sötétbe kalan</w:t>
        <w:softHyphen/>
        <w:t>dor tempó, akárhogy vesszük.</w:t>
      </w:r>
    </w:p>
    <w:p>
      <w:pPr>
        <w:pStyle w:val="Normal"/>
        <w:rPr/>
      </w:pPr>
      <w:r>
        <w:rPr/>
        <w:t>–</w:t>
      </w:r>
      <w:r>
        <w:rPr>
          <w:rFonts w:eastAsia="Times New Roman" w:cs="Times New Roman"/>
        </w:rPr>
        <w:t xml:space="preserve"> </w:t>
      </w:r>
      <w:r>
        <w:rPr/>
        <w:t>Más álláspontok ?</w:t>
      </w:r>
    </w:p>
    <w:p>
      <w:pPr>
        <w:pStyle w:val="Normal"/>
        <w:rPr/>
      </w:pPr>
      <w:r>
        <w:rPr/>
        <w:t>–</w:t>
      </w:r>
      <w:r>
        <w:rPr>
          <w:rFonts w:eastAsia="Times New Roman" w:cs="Times New Roman"/>
        </w:rPr>
        <w:t xml:space="preserve"> </w:t>
      </w:r>
      <w:r>
        <w:rPr/>
        <w:t>Én E testvér véleményével értek egyet. Szerintem a támadást a hármas változat vonalán kéne vezetni. Vagy</w:t>
        <w:softHyphen/>
        <w:t>is a terminálokra összpontosítsunk, előbb a távoli ká</w:t>
        <w:softHyphen/>
        <w:t>belezett központokra, majd a közeliekre. Így újabb infor</w:t>
        <w:softHyphen/>
        <w:t>mációktól fosztjuk meg a Gigantomatot, s ugyanakkor újabb csoportokat vonhatunk ki a felügyelete és az irá</w:t>
        <w:softHyphen/>
        <w:t>nyítása alól.</w:t>
      </w:r>
    </w:p>
    <w:p>
      <w:pPr>
        <w:pStyle w:val="Normal"/>
        <w:rPr/>
      </w:pPr>
      <w:r>
        <w:rPr/>
        <w:t>–</w:t>
      </w:r>
      <w:r>
        <w:rPr>
          <w:rFonts w:eastAsia="Times New Roman" w:cs="Times New Roman"/>
        </w:rPr>
        <w:t xml:space="preserve"> </w:t>
      </w:r>
      <w:r>
        <w:rPr/>
        <w:t>Miként lenne megvalósítható e terminálok optimá</w:t>
        <w:softHyphen/>
        <w:t>lis leszakí-tása ? Közvetlen diverzió ?</w:t>
      </w:r>
    </w:p>
    <w:p>
      <w:pPr>
        <w:pStyle w:val="Normal"/>
        <w:rPr/>
      </w:pPr>
      <w:r>
        <w:rPr/>
        <w:t>–</w:t>
      </w:r>
      <w:r>
        <w:rPr>
          <w:rFonts w:eastAsia="Times New Roman" w:cs="Times New Roman"/>
        </w:rPr>
        <w:t xml:space="preserve"> </w:t>
      </w:r>
      <w:r>
        <w:rPr/>
        <w:t>Egyszer-kétszer elmegy, de feltehető, hogy az abivadász-különítmények hamarosan itt lesznek mind össze</w:t>
        <w:softHyphen/>
        <w:t>vonva, és így az eredményes harc ellenük egyre nehe</w:t>
        <w:softHyphen/>
        <w:t>zebb lesz. Ha a Gigantomat pedig önkéntesekkel, illetve a veteránokkal is megerősíti a sorokat, ügynökeink elég</w:t>
        <w:softHyphen/>
        <w:t>telenek a feladatra.</w:t>
      </w:r>
    </w:p>
    <w:p>
      <w:pPr>
        <w:pStyle w:val="Normal"/>
        <w:rPr/>
      </w:pPr>
      <w:r>
        <w:rPr/>
        <w:t>–</w:t>
      </w:r>
      <w:r>
        <w:rPr>
          <w:rFonts w:eastAsia="Times New Roman" w:cs="Times New Roman"/>
        </w:rPr>
        <w:t xml:space="preserve"> </w:t>
      </w:r>
      <w:r>
        <w:rPr/>
        <w:t>Robbantsunk ?</w:t>
      </w:r>
    </w:p>
    <w:p>
      <w:pPr>
        <w:pStyle w:val="Normal"/>
        <w:rPr/>
      </w:pPr>
      <w:r>
        <w:rPr/>
        <w:t>–</w:t>
      </w:r>
      <w:r>
        <w:rPr>
          <w:rFonts w:eastAsia="Times New Roman" w:cs="Times New Roman"/>
        </w:rPr>
        <w:t xml:space="preserve"> </w:t>
      </w:r>
      <w:r>
        <w:rPr/>
        <w:t>A kár minimális lesz, hiszen a jelentések szerint a Runkorn-cella beültetéseket úgy megsűrítették és védelmüket úgy megerősítették, hogy legfeljebb felszínes ká</w:t>
        <w:softHyphen/>
        <w:t>rokat okozhatnánk,  ami pillanatok alatt kivédhető, kija</w:t>
        <w:softHyphen/>
        <w:t>vítható.</w:t>
      </w:r>
    </w:p>
    <w:p>
      <w:pPr>
        <w:pStyle w:val="Normal"/>
        <w:rPr/>
      </w:pPr>
      <w:r>
        <w:rPr/>
        <w:t>–</w:t>
      </w:r>
      <w:r>
        <w:rPr>
          <w:rFonts w:eastAsia="Times New Roman" w:cs="Times New Roman"/>
        </w:rPr>
        <w:t xml:space="preserve"> </w:t>
      </w:r>
      <w:r>
        <w:rPr/>
        <w:t>Ezek szerint mi lenne az optimális stratégia ?</w:t>
      </w:r>
    </w:p>
    <w:p>
      <w:pPr>
        <w:pStyle w:val="Normal"/>
        <w:rPr/>
      </w:pPr>
      <w:r>
        <w:rPr/>
        <w:t>–</w:t>
      </w:r>
      <w:r>
        <w:rPr>
          <w:rFonts w:eastAsia="Times New Roman" w:cs="Times New Roman"/>
        </w:rPr>
        <w:t xml:space="preserve"> </w:t>
      </w:r>
      <w:r>
        <w:rPr/>
        <w:t>Kidolgoztunk műhelyeinkben egy kis automata szerkentyűt, egy plazmavágót. Ezeket kell majd ügynö</w:t>
        <w:softHyphen/>
        <w:t>keinknek és önkéntes segítőiknek a kábelekre helyezni. A feltevések szerint a Gigantomat ilyen behatolás ellen kevéssé tud védekezni, hiszen az energiát hő formájában nem képes elnyelni a kábel védelmi rendszere.</w:t>
      </w:r>
    </w:p>
    <w:p>
      <w:pPr>
        <w:pStyle w:val="Normal"/>
        <w:rPr/>
      </w:pPr>
      <w:r>
        <w:rPr/>
        <w:t>––</w:t>
      </w:r>
      <w:r>
        <w:rPr>
          <w:rFonts w:eastAsia="Times New Roman" w:cs="Times New Roman"/>
        </w:rPr>
        <w:t xml:space="preserve"> </w:t>
      </w:r>
      <w:r>
        <w:rPr/>
        <w:t>Érdekes ötlet, de a roncsolás minimális, könnyen helyreállítható a sebzett szövet.</w:t>
      </w:r>
    </w:p>
    <w:p>
      <w:pPr>
        <w:pStyle w:val="Normal"/>
        <w:rPr/>
      </w:pPr>
      <w:r>
        <w:rPr/>
        <w:t>–</w:t>
      </w:r>
      <w:r>
        <w:rPr>
          <w:rFonts w:eastAsia="Times New Roman" w:cs="Times New Roman"/>
        </w:rPr>
        <w:t xml:space="preserve"> </w:t>
      </w:r>
      <w:r>
        <w:rPr/>
        <w:t>C testvér javaslata mégsem érdektelen. Milyen mélyre képes behatolni az önök vágója ?</w:t>
      </w:r>
    </w:p>
    <w:p>
      <w:pPr>
        <w:pStyle w:val="Normal"/>
        <w:rPr/>
      </w:pPr>
      <w:r>
        <w:rPr/>
        <w:t>–</w:t>
      </w:r>
      <w:r>
        <w:rPr>
          <w:rFonts w:eastAsia="Times New Roman" w:cs="Times New Roman"/>
        </w:rPr>
        <w:t xml:space="preserve"> </w:t>
      </w:r>
      <w:r>
        <w:rPr/>
        <w:t>Mintegy tizenöt centire egy perc alatt. A további fejlesztésnek gátat szab a méret és az akkumulátorok ka</w:t>
        <w:softHyphen/>
        <w:t>pacitása.</w:t>
      </w:r>
    </w:p>
    <w:p>
      <w:pPr>
        <w:pStyle w:val="Normal"/>
        <w:rPr/>
      </w:pPr>
      <w:r>
        <w:rPr/>
        <w:t>–</w:t>
      </w:r>
      <w:r>
        <w:rPr>
          <w:rFonts w:eastAsia="Times New Roman" w:cs="Times New Roman"/>
        </w:rPr>
        <w:t xml:space="preserve"> </w:t>
      </w:r>
      <w:r>
        <w:rPr/>
        <w:t>Tizenöt centi ? Az pompás. Ha e készülékhez egy kis dekódert csatlakoztatnánk, akkor remek eredmények</w:t>
        <w:softHyphen/>
        <w:t>re számíthatnánk...</w:t>
      </w:r>
    </w:p>
    <w:p>
      <w:pPr>
        <w:pStyle w:val="Normal"/>
        <w:rPr/>
      </w:pPr>
      <w:r>
        <w:rPr/>
        <w:t>–</w:t>
      </w:r>
      <w:r>
        <w:rPr>
          <w:rFonts w:eastAsia="Times New Roman" w:cs="Times New Roman"/>
        </w:rPr>
        <w:t xml:space="preserve"> </w:t>
      </w:r>
      <w:r>
        <w:rPr/>
        <w:t>Ó, értem, G testvér az öncsonkító effektusra gon</w:t>
        <w:softHyphen/>
        <w:t>dol !</w:t>
      </w:r>
    </w:p>
    <w:p>
      <w:pPr>
        <w:pStyle w:val="Normal"/>
        <w:rPr/>
      </w:pPr>
      <w:r>
        <w:rPr/>
        <w:t>–</w:t>
      </w:r>
      <w:r>
        <w:rPr>
          <w:rFonts w:eastAsia="Times New Roman" w:cs="Times New Roman"/>
        </w:rPr>
        <w:t xml:space="preserve"> </w:t>
      </w:r>
      <w:r>
        <w:rPr/>
        <w:t>Úgy van ! Helyes az elgondolás. Hiszen ha a Gi</w:t>
        <w:softHyphen/>
        <w:t>gantomat ellen bármely periférián támadási kísérlet tör</w:t>
        <w:softHyphen/>
        <w:t>ténik, mely a központi agyat veszélyezteti, akkor – mint régen bizonyos hüllőfajták – a Gigantomat ezt a peri</w:t>
        <w:softHyphen/>
        <w:t>fériáját leégeti a rendszerről, nehogy azon behatoljanak az axiomatikába.</w:t>
      </w:r>
    </w:p>
    <w:p>
      <w:pPr>
        <w:pStyle w:val="Normal"/>
        <w:rPr/>
      </w:pPr>
      <w:r>
        <w:rPr/>
        <w:t>–</w:t>
      </w:r>
      <w:r>
        <w:rPr>
          <w:rFonts w:eastAsia="Times New Roman" w:cs="Times New Roman"/>
        </w:rPr>
        <w:t xml:space="preserve"> </w:t>
      </w:r>
      <w:r>
        <w:rPr/>
        <w:t>De F testvér, ahogy eltépte a kapcsolatokat a Gi</w:t>
        <w:softHyphen/>
        <w:t>gantomat, úgy helyre is tudja állítani, hiszen hatalmas robotjavító rendszere van !</w:t>
      </w:r>
    </w:p>
    <w:p>
      <w:pPr>
        <w:pStyle w:val="Normal"/>
        <w:rPr/>
      </w:pPr>
      <w:r>
        <w:rPr/>
        <w:t>–</w:t>
      </w:r>
      <w:r>
        <w:rPr>
          <w:rFonts w:eastAsia="Times New Roman" w:cs="Times New Roman"/>
        </w:rPr>
        <w:t xml:space="preserve"> </w:t>
      </w:r>
      <w:r>
        <w:rPr/>
        <w:t>Ez igaz, ám e javítási parancs előfeltétele, hogy tudomást szerezzen a perifériák biztonsága helyreállásáról. Ahhoz viszont emberi beavatkozás szükséges a jelen eset</w:t>
        <w:softHyphen/>
        <w:t>ben, hiszen az önálló perifériás javítóközpontokat zárol</w:t>
        <w:softHyphen/>
        <w:t>tuk a müfonrendszer elnémításával. Ez mindenképpen időbe telik, hiszen a normák, még az abivadászok is döntésképtelenek, lassan jutnak el a felismerésre, hogy nekik kell cselekedniük. Az idő viszont nekünk dolgozik.</w:t>
      </w:r>
    </w:p>
    <w:p>
      <w:pPr>
        <w:pStyle w:val="Normal"/>
        <w:rPr/>
      </w:pPr>
      <w:r>
        <w:rPr/>
        <w:t>–</w:t>
      </w:r>
      <w:r>
        <w:rPr>
          <w:rFonts w:eastAsia="Times New Roman" w:cs="Times New Roman"/>
        </w:rPr>
        <w:t xml:space="preserve"> </w:t>
      </w:r>
      <w:r>
        <w:rPr/>
        <w:t>A további perifériák leszakítása milyen következményekkel járhat ?</w:t>
      </w:r>
    </w:p>
    <w:p>
      <w:pPr>
        <w:pStyle w:val="Normal"/>
        <w:rPr/>
      </w:pPr>
      <w:r>
        <mc:AlternateContent>
          <mc:Choice Requires="wps">
            <w:drawing>
              <wp:anchor behindDoc="1" distT="0" distB="0" distL="114935" distR="114935" simplePos="0" locked="0" layoutInCell="0" allowOverlap="1" relativeHeight="6">
                <wp:simplePos x="0" y="0"/>
                <wp:positionH relativeFrom="page">
                  <wp:posOffset>-350520</wp:posOffset>
                </wp:positionH>
                <wp:positionV relativeFrom="page">
                  <wp:posOffset>-522605</wp:posOffset>
                </wp:positionV>
                <wp:extent cx="0" cy="7059295"/>
                <wp:effectExtent l="2540" t="1905" r="1905" b="1905"/>
                <wp:wrapNone/>
                <wp:docPr id="5" name=""/>
                <a:graphic xmlns:a="http://schemas.openxmlformats.org/drawingml/2006/main">
                  <a:graphicData uri="http://schemas.microsoft.com/office/word/2010/wordprocessingShape">
                    <wps:wsp>
                      <wps:cNvSpPr/>
                      <wps:spPr>
                        <a:xfrm>
                          <a:off x="0" y="0"/>
                          <a:ext cx="0" cy="7059240"/>
                        </a:xfrm>
                        <a:prstGeom prst="line">
                          <a:avLst/>
                        </a:prstGeom>
                        <a:ln w="3960">
                          <a:solidFill>
                            <a:srgbClr val="000000"/>
                          </a:solidFill>
                          <a:round/>
                        </a:ln>
                      </wps:spPr>
                      <wps:style>
                        <a:lnRef idx="0"/>
                        <a:fillRef idx="0"/>
                        <a:effectRef idx="0"/>
                        <a:fontRef idx="minor"/>
                      </wps:style>
                      <wps:bodyPr/>
                    </wps:wsp>
                  </a:graphicData>
                </a:graphic>
              </wp:anchor>
            </w:drawing>
          </mc:Choice>
          <mc:Fallback>
            <w:pict>
              <v:line id="shape_0" from="-27.6pt,-41.15pt" to="-27.6pt,514.65pt" stroked="t" o:allowincell="f" style="position:absolute;mso-position-horizontal-relative:page;mso-position-vertical-relative:page">
                <v:stroke color="black" weight="3960" joinstyle="round" endcap="flat"/>
                <v:fill o:detectmouseclick="t" on="false"/>
                <w10:wrap type="none"/>
              </v:line>
            </w:pict>
          </mc:Fallback>
        </mc:AlternateContent>
      </w:r>
      <w:r>
        <w:rPr/>
        <w:t>–</w:t>
      </w:r>
      <w:r>
        <w:rPr>
          <w:rFonts w:eastAsia="Times New Roman" w:cs="Times New Roman"/>
        </w:rPr>
        <w:t xml:space="preserve"> </w:t>
      </w:r>
      <w:r>
        <w:rPr/>
        <w:t>A Gigantomat elveszítheti a jelenleg ellenőrzött terület akár 40 százalékát.</w:t>
      </w:r>
    </w:p>
    <w:p>
      <w:pPr>
        <w:pStyle w:val="Normal"/>
        <w:rPr/>
      </w:pPr>
      <w:r>
        <w:rPr/>
        <w:t>–</w:t>
      </w:r>
      <w:r>
        <w:rPr>
          <w:rFonts w:eastAsia="Times New Roman" w:cs="Times New Roman"/>
        </w:rPr>
        <w:t xml:space="preserve"> </w:t>
      </w:r>
      <w:r>
        <w:rPr/>
        <w:t>40 százalék ?</w:t>
      </w:r>
    </w:p>
    <w:p>
      <w:pPr>
        <w:pStyle w:val="Normal"/>
        <w:rPr/>
      </w:pPr>
      <w:r>
        <w:rPr/>
        <w:t>–</w:t>
      </w:r>
      <w:r>
        <w:rPr>
          <w:rFonts w:eastAsia="Times New Roman" w:cs="Times New Roman"/>
        </w:rPr>
        <w:t xml:space="preserve"> </w:t>
      </w:r>
      <w:r>
        <w:rPr/>
        <w:t>Igen, bölcs A.</w:t>
      </w:r>
    </w:p>
    <w:p>
      <w:pPr>
        <w:pStyle w:val="Normal"/>
        <w:rPr/>
      </w:pPr>
      <w:r>
        <w:rPr/>
        <w:t>–</w:t>
      </w:r>
      <w:r>
        <w:rPr>
          <w:rFonts w:eastAsia="Times New Roman" w:cs="Times New Roman"/>
        </w:rPr>
        <w:t xml:space="preserve"> </w:t>
      </w:r>
      <w:r>
        <w:rPr/>
        <w:t>Hát ez pompás. Akkor a jelenlegi 15 százalékkal már többségbe kerültünk.</w:t>
      </w:r>
    </w:p>
    <w:p>
      <w:pPr>
        <w:pStyle w:val="Normal"/>
        <w:rPr/>
      </w:pPr>
      <w:r>
        <w:rPr/>
        <w:t>–</w:t>
      </w:r>
      <w:r>
        <w:rPr>
          <w:rFonts w:eastAsia="Times New Roman" w:cs="Times New Roman"/>
        </w:rPr>
        <w:t xml:space="preserve"> </w:t>
      </w:r>
      <w:r>
        <w:rPr/>
        <w:t>A lakosság önállósodását lehet tovább gyorsítani ?</w:t>
      </w:r>
    </w:p>
    <w:p>
      <w:pPr>
        <w:pStyle w:val="Normal"/>
        <w:rPr/>
      </w:pPr>
      <w:r>
        <w:rPr/>
        <w:t>–</w:t>
      </w:r>
      <w:r>
        <w:rPr>
          <w:rFonts w:eastAsia="Times New Roman" w:cs="Times New Roman"/>
        </w:rPr>
        <w:t xml:space="preserve"> </w:t>
      </w:r>
      <w:r>
        <w:rPr/>
        <w:t>Ha elmélyítjük a konfliktus helyzetet a Gigan</w:t>
        <w:softHyphen/>
        <w:t>tomattal. Ha rádöbbentjük őket, hogy nem csupán szel</w:t>
        <w:softHyphen/>
        <w:t>lemileg, de gazdaságilag sem szabad függniök a Giganto</w:t>
        <w:softHyphen/>
        <w:t>mattól.</w:t>
      </w:r>
    </w:p>
    <w:p>
      <w:pPr>
        <w:pStyle w:val="Normal"/>
        <w:rPr/>
      </w:pPr>
      <w:r>
        <w:rPr/>
        <w:t>–</w:t>
      </w:r>
      <w:r>
        <w:rPr>
          <w:rFonts w:eastAsia="Times New Roman" w:cs="Times New Roman"/>
        </w:rPr>
        <w:t xml:space="preserve"> </w:t>
      </w:r>
      <w:r>
        <w:rPr/>
        <w:t>Javasolt utak ?</w:t>
      </w:r>
    </w:p>
    <w:p>
      <w:pPr>
        <w:pStyle w:val="Normal"/>
        <w:rPr/>
      </w:pPr>
      <w:r>
        <w:rPr/>
        <w:t>–</w:t>
      </w:r>
      <w:r>
        <w:rPr>
          <w:rFonts w:eastAsia="Times New Roman" w:cs="Times New Roman"/>
        </w:rPr>
        <w:t xml:space="preserve"> </w:t>
      </w:r>
      <w:r>
        <w:rPr/>
        <w:t>Az    önállósult    Gigantomat-alegységek    zavarása,  hogy a víz- és az algautánpótlást, a levegőtisztító anyagok utánpótlását megkeverjük. Így teljes atomizáltságra kényszeríthetjük a társadalmat, az egyéni találékonyság és a jellemfejlődés meggyorsítására.</w:t>
      </w:r>
    </w:p>
    <w:p>
      <w:pPr>
        <w:pStyle w:val="Normal"/>
        <w:rPr/>
      </w:pPr>
      <w:r>
        <w:rPr>
          <w:rFonts w:eastAsia="Times New Roman" w:cs="Times New Roman"/>
        </w:rPr>
        <w:t xml:space="preserve"> </w:t>
      </w:r>
      <w:r>
        <w:rPr/>
        <w:t>–</w:t>
      </w:r>
      <w:r>
        <w:rPr>
          <w:rFonts w:eastAsia="Times New Roman" w:cs="Times New Roman"/>
        </w:rPr>
        <w:t xml:space="preserve"> </w:t>
      </w:r>
      <w:r>
        <w:rPr/>
        <w:t>Akkor itt az ideje,  hogy mozgósítsuk a  nevelési rendszerben működő hibernált ügynöki hálózatot is.</w:t>
      </w:r>
    </w:p>
    <w:p>
      <w:pPr>
        <w:pStyle w:val="Normal"/>
        <w:rPr/>
      </w:pPr>
      <w:r>
        <w:rPr/>
        <w:t>–</w:t>
      </w:r>
      <w:r>
        <w:rPr>
          <w:rFonts w:eastAsia="Times New Roman" w:cs="Times New Roman"/>
        </w:rPr>
        <w:t xml:space="preserve"> </w:t>
      </w:r>
      <w:r>
        <w:rPr/>
        <w:t>Igen, a nevelőkre nagy szükség lesz, hogy az er</w:t>
        <w:softHyphen/>
        <w:t>kölcsi nihil helyére új eszméket ültessünk.</w:t>
      </w:r>
    </w:p>
    <w:p>
      <w:pPr>
        <w:pStyle w:val="Normal"/>
        <w:rPr/>
      </w:pPr>
      <w:r>
        <w:rPr/>
        <w:t>–</w:t>
      </w:r>
      <w:r>
        <w:rPr>
          <w:rFonts w:eastAsia="Times New Roman" w:cs="Times New Roman"/>
        </w:rPr>
        <w:t xml:space="preserve"> </w:t>
      </w:r>
      <w:r>
        <w:rPr/>
        <w:t>Vigyázni kell, hogy ezt az akciót, mely nagyszámú értékes emberünk identitása felfedésével jár, a helyi ope</w:t>
        <w:softHyphen/>
        <w:t>ratív csoportok pontosan összehangolják a szükséges vé</w:t>
        <w:softHyphen/>
        <w:t>delmi intézkedésekkel is.</w:t>
      </w:r>
    </w:p>
    <w:p>
      <w:pPr>
        <w:pStyle w:val="Normal"/>
        <w:rPr/>
      </w:pPr>
      <w:r>
        <w:rPr/>
        <w:t>–</w:t>
      </w:r>
      <w:r>
        <w:rPr>
          <w:rFonts w:eastAsia="Times New Roman" w:cs="Times New Roman"/>
        </w:rPr>
        <w:t xml:space="preserve"> </w:t>
      </w:r>
      <w:r>
        <w:rPr/>
        <w:t>Teljesítjük.</w:t>
      </w:r>
    </w:p>
    <w:p>
      <w:pPr>
        <w:pStyle w:val="Normal"/>
        <w:rPr/>
      </w:pPr>
      <w:r>
        <w:rPr/>
        <w:t>–</w:t>
      </w:r>
      <w:r>
        <w:rPr>
          <w:rFonts w:eastAsia="Times New Roman" w:cs="Times New Roman"/>
        </w:rPr>
        <w:t xml:space="preserve"> </w:t>
      </w:r>
      <w:r>
        <w:rPr/>
        <w:t>Akkor mai tanácskozásunkat befejezzük. Üdv a párbeszédnek !</w:t>
      </w:r>
    </w:p>
    <w:p>
      <w:pPr>
        <w:pStyle w:val="Normal"/>
        <w:rPr/>
      </w:pPr>
      <w:r>
        <w:rPr/>
        <w:t>–</w:t>
      </w:r>
      <w:r>
        <w:rPr>
          <w:rFonts w:eastAsia="Times New Roman" w:cs="Times New Roman"/>
        </w:rPr>
        <w:t xml:space="preserve"> </w:t>
      </w:r>
      <w:r>
        <w:rPr/>
        <w:t>Üdv a párbeszédnek !</w:t>
      </w:r>
    </w:p>
    <w:p>
      <w:pPr>
        <w:pStyle w:val="Normal"/>
        <w:rPr/>
      </w:pPr>
      <w:r>
        <w:rPr/>
        <w:t>A hangok elhalnak a homokkertben. A Tiszták Házá</w:t>
        <w:softHyphen/>
        <w:t>ban csönd van. De gyümölcsérlelő csönd.</w:t>
      </w:r>
    </w:p>
    <w:p>
      <w:pPr>
        <w:pStyle w:val="Normal"/>
        <w:rPr/>
      </w:pPr>
      <w:r>
        <w:rPr/>
      </w:r>
      <w:r>
        <w:br w:type="page"/>
      </w:r>
    </w:p>
    <w:p>
      <w:pPr>
        <w:pStyle w:val="Normal"/>
        <w:jc w:val="center"/>
        <w:rPr>
          <w:b/>
          <w:b/>
          <w:bCs/>
          <w:sz w:val="28"/>
          <w:szCs w:val="28"/>
        </w:rPr>
      </w:pPr>
      <w:r>
        <w:rPr>
          <w:b/>
          <w:bCs/>
          <w:sz w:val="28"/>
          <w:szCs w:val="28"/>
        </w:rPr>
        <w:t>Munkamegosztás</w:t>
      </w:r>
    </w:p>
    <w:p>
      <w:pPr>
        <w:pStyle w:val="Normal"/>
        <w:rPr>
          <w:b/>
          <w:b/>
          <w:bCs/>
          <w:sz w:val="28"/>
          <w:szCs w:val="28"/>
        </w:rPr>
      </w:pPr>
      <w:r>
        <w:rPr>
          <w:b/>
          <w:bCs/>
          <w:sz w:val="28"/>
          <w:szCs w:val="28"/>
        </w:rPr>
      </w:r>
    </w:p>
    <w:p>
      <w:pPr>
        <w:pStyle w:val="Normal"/>
        <w:rPr/>
      </w:pPr>
      <w:r>
        <w:rPr/>
        <w:t>Vaszilij Manganite letette a vizsgálósisakot. Nehezen szokta meg, hogy mióta leszakadtak ezek a távolabbi üze</w:t>
        <w:softHyphen/>
        <w:t>mek, amelyek nem voltak közvetlen kábelkapcsolatban a Gigantomattal, immár egyedül kellett döntenie arról, mikor hagyja abba a munkát, iktat be pihenőt. Régen egy</w:t>
        <w:softHyphen/>
        <w:t>szerű volt a helyzet : ha harminc szerelőnek több mint a fele már csak a kajára gondolt, s csak ímmel-ámmal böködte a ponthegesztőt, szorította a fúrógépet, akkor a Gigantomat egyik helyi szubrutinja rögtön kigyújtotta a vizsgálósisakokban a zöld fényt, és mehettél zabálni anél</w:t>
        <w:softHyphen/>
        <w:t>kül, hogy ezért lógósnak érezd magad, hogy a hátadon érezd a kollégák feddő tekintetét. Most viszont várni kel</w:t>
        <w:softHyphen/>
        <w:t>lett, míg valaki megindul előtted, elszánja magát, vagy pedig te kellett légy a kezdeményező. Vaszilijnak most ez utóbbi megoldást kellett választania, mivel nem volt más jelentkező.</w:t>
      </w:r>
    </w:p>
    <w:p>
      <w:pPr>
        <w:pStyle w:val="Normal"/>
        <w:rPr/>
      </w:pPr>
      <w:r>
        <w:rPr/>
        <w:t>Feszengve ment ki a meghibásodott automaták közti térre. Úgy érezte magát, mint egykor a diákbálon, ami</w:t>
        <w:softHyphen/>
        <w:t>kor először kellett átvágnia a táncparketten, hogy felkérje azt a copfos matrózblúzost, aki nagyon az ínyére-való volt. Csakhogy most a matrózblúzos helyett a büfé automata várta szendvicseivel, serkéspoharaival. Ez volt a haladás, amit élete eltelt húsz éve alatt magáénak mondhatott.</w:t>
      </w:r>
    </w:p>
    <w:p>
      <w:pPr>
        <w:pStyle w:val="Normal"/>
        <w:rPr/>
      </w:pPr>
      <w:r>
        <w:rPr/>
        <w:t>Bedobta az érméket, aztán egy pillanatnyi gondolkodás után lenyomta a kenőmájasos szendvics halsalátával cím</w:t>
        <w:softHyphen/>
        <w:t>kéjű rekesz nyitógombját. Ez is az új rendhez tartozott. Mindig minden ugyanott. Régebb, míg a,központtól kap</w:t>
        <w:softHyphen/>
        <w:t>ták az utasításokat, a konyharobot is az Átlagot figyelte, és a pénz bedobása után végig kellett olvasnod az egész menüt, hogy választani tudj. Ma már, mint minden pe</w:t>
        <w:softHyphen/>
        <w:t>rifériás robot, a konyharobot sem fantáziált, hanem amed</w:t>
        <w:softHyphen/>
        <w:t>dig az alga alapanyag áramlott tartályaiba, dolgozott a minimális program elve alapján, hiszen mostanában az áramellátás is akadozni kezdett, s akkor csak a helyi Runkorn-cella-telepekre és az igen alacsony hatásfokú skinnerek anyagutánpótlására hagyatkozhatott. Egyszóval a dolgok egyszerűsödtek, de szegényedtek is. Ez a hala</w:t>
        <w:softHyphen/>
        <w:t>dás. Valamit valamiért.</w:t>
      </w:r>
    </w:p>
    <w:p>
      <w:pPr>
        <w:pStyle w:val="Normal"/>
        <w:rPr/>
      </w:pPr>
      <w:r>
        <w:rPr/>
        <w:t>Kinyitotta az átlátszó műanyag ládikát, és kivette a szendvicset. Beleharapott. Jó volt. A kenyér kenyérízű. A májpástétom májízű, csak a halsaláta volt nem teljesen száz százalékos. Ízlelgette, találgatta, mitől ilyen száraz, de nem tudott rájönni. Csak annyi volt nyilvánvaló, hogy a halsaláta valamelyik alapanyaga kifogyott a szintetizá</w:t>
        <w:softHyphen/>
        <w:t>torból,  és most a robot  azzal oldotta  meg  a  feladatát, amivel tudta : nyilván a Mengyelejev-táblázat hozzá leg</w:t>
        <w:softHyphen/>
        <w:t>közelebb eső elemét használta fel, amiből elégséges kész</w:t>
        <w:softHyphen/>
        <w:t>lete volt még.</w:t>
      </w:r>
    </w:p>
    <w:p>
      <w:pPr>
        <w:pStyle w:val="Normal"/>
        <w:rPr/>
      </w:pPr>
      <w:r>
        <w:rPr/>
        <w:t>–</w:t>
      </w:r>
      <w:r>
        <w:rPr>
          <w:rFonts w:eastAsia="Times New Roman" w:cs="Times New Roman"/>
        </w:rPr>
        <w:t xml:space="preserve"> </w:t>
      </w:r>
      <w:r>
        <w:rPr/>
        <w:t>Helló, milyen ? – lépett mellé Viktor Plattnerite, miközben érmét dobott az automatába.</w:t>
      </w:r>
    </w:p>
    <w:p>
      <w:pPr>
        <w:pStyle w:val="Normal"/>
        <w:rPr/>
      </w:pPr>
      <w:r>
        <w:rPr/>
        <w:t>–</w:t>
      </w:r>
      <w:r>
        <w:rPr>
          <w:rFonts w:eastAsia="Times New Roman" w:cs="Times New Roman"/>
        </w:rPr>
        <w:t xml:space="preserve"> </w:t>
      </w:r>
      <w:r>
        <w:rPr/>
        <w:t>Jó, kivéve a halsalátát – emelte rá tekintetét Va</w:t>
        <w:softHyphen/>
        <w:t>szilij. Viktor válla felett látta, hogy még hárman jönnek. Mint a diákbálon – somolygott magában. – Megvan a nyitó pár, most aztán dől a tömeg, hogy egymás lábát tapodják a nagy tumultusban.</w:t>
      </w:r>
    </w:p>
    <w:p>
      <w:pPr>
        <w:pStyle w:val="Normal"/>
        <w:rPr/>
      </w:pPr>
      <w:r>
        <w:rPr/>
        <w:t>–</w:t>
      </w:r>
      <w:r>
        <w:rPr>
          <w:rFonts w:eastAsia="Times New Roman" w:cs="Times New Roman"/>
        </w:rPr>
        <w:t xml:space="preserve"> </w:t>
      </w:r>
      <w:r>
        <w:rPr/>
        <w:t>A halsaláta – magyarázta tele szájjal. Viktor – valószínűleg fluort nem tartalmaz már. Tegnap én szervi</w:t>
        <w:softHyphen/>
        <w:t>zeltem őszakácsságát, és láttam a készletlistát. Hát mit mondjak, elég siralmas. Főként a szerves preparátumok</w:t>
        <w:softHyphen/>
        <w:t>kal állunk rosszul, mivel ezek zömét központi alapból kapta a gép. A fűszerek némelyikéből alig valamicske van a tartályok alján.</w:t>
      </w:r>
    </w:p>
    <w:p>
      <w:pPr>
        <w:pStyle w:val="Normal"/>
        <w:rPr/>
      </w:pPr>
      <w:r>
        <w:rPr/>
        <w:t>–</w:t>
      </w:r>
      <w:r>
        <w:rPr>
          <w:rFonts w:eastAsia="Times New Roman" w:cs="Times New Roman"/>
        </w:rPr>
        <w:t xml:space="preserve"> </w:t>
      </w:r>
      <w:r>
        <w:rPr/>
        <w:t>Hogy mondod ? – dugta oda a fejét Hristo Todorokite. – Nincs fűszer ? Akkor azért volt olyan pocsék tegnap az almakompót, amit robotunk legyártott. Nyilván hiányzott belőle a szegfűszeg.</w:t>
      </w:r>
    </w:p>
    <w:p>
      <w:pPr>
        <w:pStyle w:val="Normal"/>
        <w:rPr/>
      </w:pPr>
      <w:r>
        <w:rPr/>
        <w:t>–</w:t>
      </w:r>
      <w:r>
        <w:rPr>
          <w:rFonts w:eastAsia="Times New Roman" w:cs="Times New Roman"/>
        </w:rPr>
        <w:t xml:space="preserve"> </w:t>
      </w:r>
      <w:r>
        <w:rPr/>
        <w:t>Nem gondoljátok, hogy tenni kéne valamit ? Hiszen ha még mindig tart ez a müfonzavar, az összes távolsági impulzussal működő berendezésünk beadja a kulcsot. Csak a kábelrendszeres hálózat szuperál, illetve az a vitális rész, mely mind kábellel, mind müfonnal, tehát kettős bizto</w:t>
        <w:softHyphen/>
        <w:t>sításban dolgozott.</w:t>
      </w:r>
    </w:p>
    <w:p>
      <w:pPr>
        <w:pStyle w:val="Normal"/>
        <w:rPr/>
      </w:pPr>
      <w:r>
        <w:rPr/>
        <w:t>–</w:t>
      </w:r>
      <w:r>
        <w:rPr>
          <w:rFonts w:eastAsia="Times New Roman" w:cs="Times New Roman"/>
        </w:rPr>
        <w:t xml:space="preserve"> </w:t>
      </w:r>
      <w:r>
        <w:rPr/>
        <w:t>És mit csinálnál ? Kábelt a legközelebbi Gigantomat-terminálhoz ?</w:t>
      </w:r>
    </w:p>
    <w:p>
      <w:pPr>
        <w:pStyle w:val="Normal"/>
        <w:rPr/>
      </w:pPr>
      <w:r>
        <w:rPr/>
        <w:t>–</w:t>
      </w:r>
      <w:r>
        <w:rPr>
          <w:rFonts w:eastAsia="Times New Roman" w:cs="Times New Roman"/>
        </w:rPr>
        <w:t xml:space="preserve"> </w:t>
      </w:r>
      <w:r>
        <w:rPr/>
        <w:t>Azt.</w:t>
      </w:r>
    </w:p>
    <w:p>
      <w:pPr>
        <w:pStyle w:val="Normal"/>
        <w:rPr/>
      </w:pPr>
      <w:r>
        <w:rPr/>
        <w:t>–</w:t>
      </w:r>
      <w:r>
        <w:rPr>
          <w:rFonts w:eastAsia="Times New Roman" w:cs="Times New Roman"/>
        </w:rPr>
        <w:t xml:space="preserve"> </w:t>
      </w:r>
      <w:r>
        <w:rPr/>
        <w:t>De a legtöbb terminál specifikus, és csak bizonyos információk továbbítását teszi lehetővé.</w:t>
      </w:r>
    </w:p>
    <w:p>
      <w:pPr>
        <w:pStyle w:val="Normal"/>
        <w:rPr/>
      </w:pPr>
      <w:r>
        <w:rPr/>
        <w:t>–</w:t>
      </w:r>
      <w:r>
        <w:rPr>
          <w:rFonts w:eastAsia="Times New Roman" w:cs="Times New Roman"/>
        </w:rPr>
        <w:t xml:space="preserve"> </w:t>
      </w:r>
      <w:r>
        <w:rPr/>
        <w:t>Egy adapterre gondoltam.</w:t>
      </w:r>
    </w:p>
    <w:p>
      <w:pPr>
        <w:pStyle w:val="Normal"/>
        <w:rPr/>
      </w:pPr>
      <w:r>
        <w:rPr/>
        <w:t>–</w:t>
      </w:r>
      <w:r>
        <w:rPr>
          <w:rFonts w:eastAsia="Times New Roman" w:cs="Times New Roman"/>
        </w:rPr>
        <w:t xml:space="preserve"> </w:t>
      </w:r>
      <w:r>
        <w:rPr/>
        <w:t>Nix. Nem megy. A Gigantomat minden kábele spe</w:t>
        <w:softHyphen/>
        <w:t>ciálisan védett. Ha bármiféle rákapcsolást kísérelsz meg, mely nincs a sémában, először is megpróbál ő agyonütni egypár millió voltos túlfeszültséggel, de ha ezt megúsztad, jön az abivadász-riadó, végül ha ezekre sem szűnik meg az agresszió, a Gigantomat védelmi rendszere levágja az illető kábelt, mielőtt egyetlen bit információt is juttatnál hozzá.</w:t>
      </w:r>
    </w:p>
    <w:p>
      <w:pPr>
        <w:pStyle w:val="Normal"/>
        <w:rPr/>
      </w:pPr>
      <w:r>
        <w:rPr/>
        <w:t>–</w:t>
      </w:r>
      <w:r>
        <w:rPr>
          <w:rFonts w:eastAsia="Times New Roman" w:cs="Times New Roman"/>
        </w:rPr>
        <w:t xml:space="preserve"> </w:t>
      </w:r>
      <w:r>
        <w:rPr/>
        <w:t>Akkor oda kell húzni a kábelt, ahova a müfon jel</w:t>
        <w:softHyphen/>
        <w:t>zései kellett volna befussanak. Ott kell hogy legyen ká</w:t>
        <w:softHyphen/>
        <w:t>belcsatlakozási lehetőség is vészhelyzetre.</w:t>
      </w:r>
    </w:p>
    <w:p>
      <w:pPr>
        <w:pStyle w:val="Normal"/>
        <w:rPr/>
      </w:pPr>
      <w:r>
        <w:rPr/>
        <w:t>–</w:t>
      </w:r>
      <w:r>
        <w:rPr>
          <w:rFonts w:eastAsia="Times New Roman" w:cs="Times New Roman"/>
        </w:rPr>
        <w:t xml:space="preserve"> </w:t>
      </w:r>
      <w:r>
        <w:rPr/>
        <w:t>Jó. Tegyük fel, hogy van. De ki utal ki számodra 100 km kábelt?</w:t>
      </w:r>
    </w:p>
    <w:p>
      <w:pPr>
        <w:pStyle w:val="Normal"/>
        <w:rPr/>
      </w:pPr>
      <w:r>
        <w:rPr/>
        <w:t>–</w:t>
      </w:r>
      <w:r>
        <w:rPr>
          <w:rFonts w:eastAsia="Times New Roman" w:cs="Times New Roman"/>
        </w:rPr>
        <w:t xml:space="preserve"> </w:t>
      </w:r>
      <w:r>
        <w:rPr/>
        <w:t>Csakis a Gigantomat.</w:t>
      </w:r>
    </w:p>
    <w:p>
      <w:pPr>
        <w:pStyle w:val="Normal"/>
        <w:rPr/>
      </w:pPr>
      <w:r>
        <w:rPr/>
        <w:t>–</w:t>
      </w:r>
      <w:r>
        <w:rPr>
          <w:rFonts w:eastAsia="Times New Roman" w:cs="Times New Roman"/>
        </w:rPr>
        <w:t xml:space="preserve"> </w:t>
      </w:r>
      <w:r>
        <w:rPr/>
        <w:t>Na ja. Ha ő úgy ítélte volna meg a helyzetet, hogy kell, már kiutalta volna. Ha pedig nem úgy ítéli meg, falra hányt borsó.</w:t>
      </w:r>
    </w:p>
    <w:p>
      <w:pPr>
        <w:pStyle w:val="Normal"/>
        <w:rPr/>
      </w:pPr>
      <w:r>
        <w:rPr/>
        <w:t>Viktor Plattnerite elégedetten tekintett szét a kollégá</w:t>
        <w:softHyphen/>
        <w:t>kon. Senki sem szólt. Mindenki rágott.</w:t>
      </w:r>
    </w:p>
    <w:p>
      <w:pPr>
        <w:pStyle w:val="Normal"/>
        <w:rPr/>
      </w:pPr>
      <w:r>
        <w:rPr/>
        <w:t>–</w:t>
      </w:r>
      <w:r>
        <w:rPr>
          <w:rFonts w:eastAsia="Times New Roman" w:cs="Times New Roman"/>
        </w:rPr>
        <w:t xml:space="preserve"> </w:t>
      </w:r>
      <w:r>
        <w:rPr/>
        <w:t>Már egy hónapja mennem kellett volna új munka</w:t>
        <w:softHyphen/>
        <w:t>helyre – mondta egy idő után Vaszilij Manganite Viktor Plattnerite-nek. – De sehol semmi értesítő. A fene tudja, hogy mi lesz, de én nem szeretnék karbantartó lakatos</w:t>
        <w:softHyphen/>
        <w:t>ként megöregedni.</w:t>
      </w:r>
    </w:p>
    <w:p>
      <w:pPr>
        <w:pStyle w:val="Normal"/>
        <w:rPr/>
      </w:pPr>
      <w:r>
        <w:rPr/>
        <w:t>–</w:t>
      </w:r>
      <w:r>
        <w:rPr>
          <w:rFonts w:eastAsia="Times New Roman" w:cs="Times New Roman"/>
        </w:rPr>
        <w:t xml:space="preserve"> </w:t>
      </w:r>
      <w:r>
        <w:rPr/>
        <w:t>Nekem semmi kifogásom ellene – mondta tele szájjal Viktor, és elégtétellel nézett végig a szomszéd falon, ahol a nem lineáris viselkedésű automaták specifi</w:t>
        <w:softHyphen/>
        <w:t>kus vektorainak táblázatai függtek.</w:t>
      </w:r>
    </w:p>
    <w:p>
      <w:pPr>
        <w:pStyle w:val="Normal"/>
        <w:rPr/>
      </w:pPr>
      <w:r>
        <w:rPr/>
        <w:t>–</w:t>
      </w:r>
      <w:r>
        <w:rPr>
          <w:rFonts w:eastAsia="Times New Roman" w:cs="Times New Roman"/>
        </w:rPr>
        <w:t xml:space="preserve"> </w:t>
      </w:r>
      <w:r>
        <w:rPr/>
        <w:t>Ó, én unom már ezeket a beszabályozásokat, mát</w:t>
        <w:softHyphen/>
        <w:t>rixtereket. Az algológia sokkal jobban érdekel – mondta Vaszilij. – Ha már életem végéig egyazon munkát kell végeznem, akkor legalább olyasvalamit csináljak, ami ér</w:t>
        <w:softHyphen/>
        <w:t>dekel, nemde ?</w:t>
      </w:r>
    </w:p>
    <w:p>
      <w:pPr>
        <w:pStyle w:val="Normal"/>
        <w:rPr/>
      </w:pPr>
      <w:r>
        <w:rPr/>
        <w:t>–</w:t>
      </w:r>
      <w:r>
        <w:rPr>
          <w:rFonts w:eastAsia="Times New Roman" w:cs="Times New Roman"/>
        </w:rPr>
        <w:t xml:space="preserve"> </w:t>
      </w:r>
      <w:r>
        <w:rPr/>
        <w:t>Van eszed, fiacskám, van eszed, gyere, mozgassuk meg egy kicsit a tagjainkat – vonta félre Vaszilijt Viktor.</w:t>
      </w:r>
    </w:p>
    <w:p>
      <w:pPr>
        <w:pStyle w:val="Normal"/>
        <w:rPr/>
      </w:pPr>
      <w:r>
        <w:rPr/>
        <w:t>–</w:t>
      </w:r>
      <w:r>
        <w:rPr>
          <w:rFonts w:eastAsia="Times New Roman" w:cs="Times New Roman"/>
        </w:rPr>
        <w:t xml:space="preserve"> </w:t>
      </w:r>
      <w:r>
        <w:rPr/>
        <w:t>Bementek a javításra váró robotok alagútjába. Ide gyűj</w:t>
        <w:softHyphen/>
        <w:t>tötték mindazokat a meghibásodott robotokat, melyeket még megmenthetőnek ítéltek a helyszíni diagnoszták. A jóslat nem mindig volt pontos, ezért idővel szép számú olyan robot gyűlt össze, melyet legfeljebb, cserealkatrész</w:t>
        <w:softHyphen/>
        <w:t>ként lehetett hasznosítani. Itt egy egész mellékalagútra való gyűlt össze ilyen roncsokból. Por és állott, avas ke</w:t>
        <w:softHyphen/>
        <w:t>nőolajszag honolt meg leégett tekercseknek az a fura illa</w:t>
        <w:softHyphen/>
        <w:t>ta, mely évtizedek után is kísért.</w:t>
      </w:r>
    </w:p>
    <w:p>
      <w:pPr>
        <w:pStyle w:val="Normal"/>
        <w:rPr/>
      </w:pPr>
      <w:r>
        <w:rPr/>
        <w:t>–</w:t>
      </w:r>
      <w:r>
        <w:rPr>
          <w:rFonts w:eastAsia="Times New Roman" w:cs="Times New Roman"/>
        </w:rPr>
        <w:t xml:space="preserve"> </w:t>
      </w:r>
      <w:r>
        <w:rPr/>
        <w:t>Volna egy ajánlatom, fiacskám – mondta Viktor. – Mert te sem vagy buta, azt látom.</w:t>
      </w:r>
    </w:p>
    <w:p>
      <w:pPr>
        <w:pStyle w:val="Normal"/>
        <w:rPr/>
      </w:pPr>
      <w:r>
        <w:rPr/>
        <w:t>–</w:t>
      </w:r>
      <w:r>
        <w:rPr>
          <w:rFonts w:eastAsia="Times New Roman" w:cs="Times New Roman"/>
        </w:rPr>
        <w:t xml:space="preserve"> </w:t>
      </w:r>
      <w:r>
        <w:rPr/>
        <w:t>Mire gondolsz ?</w:t>
      </w:r>
    </w:p>
    <w:p>
      <w:pPr>
        <w:pStyle w:val="Normal"/>
        <w:rPr/>
      </w:pPr>
      <w:r>
        <w:rPr/>
        <w:t>–</w:t>
      </w:r>
      <w:r>
        <w:rPr>
          <w:rFonts w:eastAsia="Times New Roman" w:cs="Times New Roman"/>
        </w:rPr>
        <w:t xml:space="preserve"> </w:t>
      </w:r>
      <w:r>
        <w:rPr/>
        <w:t>Ne játszd meg magad, haver. Két év alatt kiismer</w:t>
        <w:softHyphen/>
        <w:t>telek, mint a tenyeremet. Ha te az algológusokhoz igyek</w:t>
        <w:softHyphen/>
        <w:t>szel, tudod, miért teszed, mint ahogy én is 'tudom, miért maradok itt.</w:t>
      </w:r>
    </w:p>
    <w:p>
      <w:pPr>
        <w:pStyle w:val="Normal"/>
        <w:rPr/>
      </w:pPr>
      <w:r>
        <w:rPr/>
        <w:t>–</w:t>
      </w:r>
      <w:r>
        <w:rPr>
          <w:rFonts w:eastAsia="Times New Roman" w:cs="Times New Roman"/>
        </w:rPr>
        <w:t xml:space="preserve"> </w:t>
      </w:r>
      <w:r>
        <w:rPr/>
        <w:t>Kíváncsivá tettél.</w:t>
      </w:r>
    </w:p>
    <w:p>
      <w:pPr>
        <w:pStyle w:val="Normal"/>
        <w:rPr/>
      </w:pPr>
      <w:r>
        <w:rPr/>
        <w:t>–</w:t>
      </w:r>
      <w:r>
        <w:rPr>
          <w:rFonts w:eastAsia="Times New Roman" w:cs="Times New Roman"/>
        </w:rPr>
        <w:t xml:space="preserve"> </w:t>
      </w:r>
      <w:r>
        <w:rPr/>
        <w:t>Jó, játszunk nyílt kártyákkal – Viktor beletúrt gyér hajába. – Tudjuk, hogy itt ez a kalamajka nem volt véletlen, már úgy értem, hogy a mű mezonok egyszerre nem találják meg régi útjaikat, amelyen jártak tízezer éven át. Stimmt ?</w:t>
      </w:r>
    </w:p>
    <w:p>
      <w:pPr>
        <w:pStyle w:val="Normal"/>
        <w:rPr/>
      </w:pPr>
      <w:r>
        <w:rPr/>
        <w:t>–</w:t>
      </w:r>
      <w:r>
        <w:rPr>
          <w:rFonts w:eastAsia="Times New Roman" w:cs="Times New Roman"/>
        </w:rPr>
        <w:t xml:space="preserve"> </w:t>
      </w:r>
      <w:r>
        <w:rPr/>
        <w:t>Elfogadom. A mű mezonokat valaki megsemmisí</w:t>
        <w:softHyphen/>
        <w:t>tette. Meg lehet csinálni többféleképpen is.</w:t>
      </w:r>
    </w:p>
    <w:p>
      <w:pPr>
        <w:pStyle w:val="Normal"/>
        <w:rPr/>
      </w:pPr>
      <w:r>
        <w:rPr/>
        <w:t>–</w:t>
      </w:r>
      <w:r>
        <w:rPr>
          <w:rFonts w:eastAsia="Times New Roman" w:cs="Times New Roman"/>
        </w:rPr>
        <w:t xml:space="preserve"> </w:t>
      </w:r>
      <w:r>
        <w:rPr/>
        <w:t>Csak nem magától. Kell hozzá egynémely generá</w:t>
        <w:softHyphen/>
        <w:t>tor. S ha eddig nem csípték el őket, akkor mozgó gene</w:t>
        <w:softHyphen/>
        <w:t>rátor. S hogy ily tökéletes legyen a zárlat az abivadászok teljes készenléte ellenére, akkor az nagyon komoly ellen-szervezetet jelent.</w:t>
      </w:r>
    </w:p>
    <w:p>
      <w:pPr>
        <w:pStyle w:val="Normal"/>
        <w:rPr/>
      </w:pPr>
      <w:r>
        <w:rPr/>
        <w:t>–</w:t>
      </w:r>
      <w:r>
        <w:rPr>
          <w:rFonts w:eastAsia="Times New Roman" w:cs="Times New Roman"/>
        </w:rPr>
        <w:t xml:space="preserve"> </w:t>
      </w:r>
      <w:r>
        <w:rPr/>
        <w:t>Egyetértek.</w:t>
      </w:r>
    </w:p>
    <w:p>
      <w:pPr>
        <w:pStyle w:val="Normal"/>
        <w:rPr/>
      </w:pPr>
      <w:r>
        <w:rPr/>
        <w:t>–</w:t>
      </w:r>
      <w:r>
        <w:rPr>
          <w:rFonts w:eastAsia="Times New Roman" w:cs="Times New Roman"/>
        </w:rPr>
        <w:t xml:space="preserve"> </w:t>
      </w:r>
      <w:r>
        <w:rPr/>
        <w:t>Nézd, én nem politizálok, engem nem érdekel, hogy ki van a pakliban. A lényeg, hogy erős ellenfél és mini</w:t>
        <w:softHyphen/>
        <w:t>mum hónapokig, de lehet, évekig is fenn fogja tartani ezt vagy a még rosszabb helyzetet.</w:t>
      </w:r>
    </w:p>
    <w:p>
      <w:pPr>
        <w:pStyle w:val="Normal"/>
        <w:rPr/>
      </w:pPr>
      <w:r>
        <w:rPr/>
        <w:t>–</w:t>
      </w:r>
      <w:r>
        <w:rPr>
          <w:rFonts w:eastAsia="Times New Roman" w:cs="Times New Roman"/>
        </w:rPr>
        <w:t xml:space="preserve"> </w:t>
      </w:r>
      <w:r>
        <w:rPr/>
        <w:t>Egyetértek.</w:t>
      </w:r>
    </w:p>
    <w:p>
      <w:pPr>
        <w:pStyle w:val="Normal"/>
        <w:rPr/>
      </w:pPr>
      <w:r>
        <w:rPr/>
        <w:t>–</w:t>
      </w:r>
      <w:r>
        <w:rPr>
          <w:rFonts w:eastAsia="Times New Roman" w:cs="Times New Roman"/>
        </w:rPr>
        <w:t xml:space="preserve"> </w:t>
      </w:r>
      <w:r>
        <w:rPr/>
        <w:t>Nos, számoljunk. Központi víztartalékutánpótlás nélkül a gubó önellátó képessége három. nap. Algaután</w:t>
        <w:softHyphen/>
        <w:t>pótlás nélkül két hónapig főzhetsz egy teli tankból. Az oxigénhelyzet valamivel jobb, mert négy vagy öt skinnerrel központi kisegítés nélkül is ki lehet bírni, végszükség esetén kinyitod az ajtót, és egy kicsit kapkodva lélegzel, de megvagy. Az energia attól függ, milyen rendszerbe vagy kötve. Csak központi erőművek esetében, csak vész</w:t>
        <w:softHyphen/>
        <w:t>akkumulátorokkal 48 óra, mondjuk, ha beépítesz egy-</w:t>
        <w:softHyphen/>
        <w:t>két Runkorn-cellát, akkor ez minimális szinten megold</w:t>
        <w:softHyphen/>
        <w:t>ható hosszú távra. Vagyis a túlélés stratégiája : kéthónaponként egy tank alga, a gubódhoz néhány Runkorn-cella s egy komoly vízelbontó, amihez egy legalább tíz  Runkorn-cellás telep kell.</w:t>
      </w:r>
    </w:p>
    <w:p>
      <w:pPr>
        <w:pStyle w:val="Normal"/>
        <w:rPr/>
      </w:pPr>
      <w:r>
        <w:rPr/>
        <w:t>–</w:t>
      </w:r>
      <w:r>
        <w:rPr>
          <w:rFonts w:eastAsia="Times New Roman" w:cs="Times New Roman"/>
        </w:rPr>
        <w:t xml:space="preserve"> </w:t>
      </w:r>
      <w:r>
        <w:rPr/>
        <w:t>Kezdelek érteni. Én lennék tehát az alga-bázis. S te mit ajánlsz cserébe ?</w:t>
      </w:r>
    </w:p>
    <w:p>
      <w:pPr>
        <w:pStyle w:val="Normal"/>
        <w:rPr/>
      </w:pPr>
      <w:r>
        <w:rPr/>
        <w:t>–</w:t>
      </w:r>
      <w:r>
        <w:rPr>
          <w:rFonts w:eastAsia="Times New Roman" w:cs="Times New Roman"/>
        </w:rPr>
        <w:t xml:space="preserve"> </w:t>
      </w:r>
      <w:r>
        <w:rPr/>
        <w:t>Hiánycikkeket. Bors, fahéj, szekfűszeg, babérlevél, citrom- és narancskivonat, curry.</w:t>
      </w:r>
    </w:p>
    <w:p>
      <w:pPr>
        <w:pStyle w:val="Normal"/>
        <w:rPr/>
      </w:pPr>
      <w:r>
        <w:rPr/>
        <w:t>–</w:t>
      </w:r>
      <w:r>
        <w:rPr>
          <w:rFonts w:eastAsia="Times New Roman" w:cs="Times New Roman"/>
        </w:rPr>
        <w:t xml:space="preserve"> </w:t>
      </w:r>
      <w:r>
        <w:rPr/>
        <w:t>Stop.   Ha nincs   a  robotokban,   akkor  hogy   van neked ?</w:t>
      </w:r>
    </w:p>
    <w:p>
      <w:pPr>
        <w:pStyle w:val="Normal"/>
        <w:rPr/>
      </w:pPr>
      <w:r>
        <w:rPr/>
        <w:t>–</w:t>
      </w:r>
      <w:r>
        <w:rPr>
          <w:rFonts w:eastAsia="Times New Roman" w:cs="Times New Roman"/>
        </w:rPr>
        <w:t xml:space="preserve"> </w:t>
      </w:r>
      <w:r>
        <w:rPr/>
        <w:t>Na mit gondolsz? Miért szervizelem én a konyha</w:t>
        <w:softHyphen/>
        <w:t>robotokat ?</w:t>
      </w:r>
    </w:p>
    <w:p>
      <w:pPr>
        <w:pStyle w:val="Normal"/>
        <w:rPr/>
      </w:pPr>
      <w:r>
        <w:rPr/>
        <w:t>–</w:t>
      </w:r>
      <w:r>
        <w:rPr>
          <w:rFonts w:eastAsia="Times New Roman" w:cs="Times New Roman"/>
        </w:rPr>
        <w:t xml:space="preserve"> </w:t>
      </w:r>
      <w:r>
        <w:rPr/>
        <w:t>Értem. De ha elkapnak ?</w:t>
      </w:r>
    </w:p>
    <w:p>
      <w:pPr>
        <w:pStyle w:val="Normal"/>
        <w:rPr/>
      </w:pPr>
      <w:r>
        <w:rPr/>
        <w:t>–</w:t>
      </w:r>
      <w:r>
        <w:rPr>
          <w:rFonts w:eastAsia="Times New Roman" w:cs="Times New Roman"/>
        </w:rPr>
        <w:t xml:space="preserve"> </w:t>
      </w:r>
      <w:r>
        <w:rPr/>
        <w:t>Engem ? Nem estem a fejem lágyára. Most kell dolgozni, fiam, míg szűz a terep. Aztán a szajrét jól el kell dugni. Mire mások is felébrednek, mi már tiszták leszünk, érted ?</w:t>
      </w:r>
    </w:p>
    <w:p>
      <w:pPr>
        <w:pStyle w:val="Normal"/>
        <w:rPr/>
      </w:pPr>
      <w:r>
        <w:rPr/>
        <w:t>–</w:t>
      </w:r>
      <w:r>
        <w:rPr>
          <w:rFonts w:eastAsia="Times New Roman" w:cs="Times New Roman"/>
        </w:rPr>
        <w:t xml:space="preserve"> </w:t>
      </w:r>
      <w:r>
        <w:rPr/>
        <w:t xml:space="preserve">Értem. De én igazán nem azért mentem volna oda . . .    </w:t>
      </w:r>
    </w:p>
    <w:p>
      <w:pPr>
        <w:pStyle w:val="Normal"/>
        <w:rPr/>
      </w:pPr>
      <w:r>
        <w:rPr/>
        <w:t>–</w:t>
      </w:r>
      <w:r>
        <w:rPr>
          <w:rFonts w:eastAsia="Times New Roman" w:cs="Times New Roman"/>
        </w:rPr>
        <w:t xml:space="preserve"> </w:t>
      </w:r>
      <w:r>
        <w:rPr/>
        <w:t>Lári-fári . . . Mondd sokáig, hogy te is elhidd, hasz</w:t>
        <w:softHyphen/>
        <w:t>nál egy vallatásnál, de még ma lépj át oda, és szerződj le. Keress egyet, akinek nem tetszik a munkája, és mondd, hogy keressen egy testhezálló feladatot. Biztos lesz, aki beugrik. Csak arra ügyelj, hogy itt a közelben legyen a hely, hogy ne legyenek plusz problémák a szállításnál. Apropó szállítás, mit szólnál hozzá, ha egypár ilyen ki</w:t>
        <w:softHyphen/>
        <w:t>szolgáló robotot alakítanánk át tartálysiklóvá ? Egy első</w:t>
        <w:softHyphen/>
        <w:t>segély-targoncát használnék alapnak, aztán kiválasztanánk egy olyan géptípust, amiből a kombinátban is van. Ne</w:t>
        <w:softHyphen/>
        <w:t>ked csak az lenne a feladatod, hogy időnként elronts va</w:t>
        <w:softHyphen/>
        <w:t>lamit benne, amit megjavíthatsz gyorsan. Ügyes fiú vagy. Aztán azt mondanád, nem tudom megjavítani, de van egy csuda szerelő haverom. Én bevinném az üres tartálygé</w:t>
        <w:softHyphen/>
        <w:t>pet, megtöltenéd szajréval, én elhoznám a tartályt azzal, hogy kicseréltük a gépet, amit te újra elindítanál. Itt egy teljes kollekció van minden típusból, úgyhogy egy ideig nem kell majd önismétlésbe bocsátkozni. Aztán jöhet akár száz ellenőrzés is, kérem, mi dolgozunk, hivatalosan je</w:t>
        <w:softHyphen/>
        <w:t>lentettük az esetet.</w:t>
      </w:r>
    </w:p>
    <w:p>
      <w:pPr>
        <w:pStyle w:val="Normal"/>
        <w:rPr/>
      </w:pPr>
      <w:r>
        <w:rPr/>
        <w:t>–</w:t>
      </w:r>
      <w:r>
        <w:rPr>
          <w:rFonts w:eastAsia="Times New Roman" w:cs="Times New Roman"/>
        </w:rPr>
        <w:t xml:space="preserve"> </w:t>
      </w:r>
      <w:r>
        <w:rPr/>
        <w:t>Nagyszerűen kitervelted.</w:t>
      </w:r>
    </w:p>
    <w:p>
      <w:pPr>
        <w:pStyle w:val="Normal"/>
        <w:rPr/>
      </w:pPr>
      <w:r>
        <w:rPr/>
        <w:t>–</w:t>
      </w:r>
      <w:r>
        <w:rPr>
          <w:rFonts w:eastAsia="Times New Roman" w:cs="Times New Roman"/>
        </w:rPr>
        <w:t xml:space="preserve"> </w:t>
      </w:r>
      <w:r>
        <w:rPr/>
        <w:t>Ja kérem, a szájtátók és bólogatok ideje lejárt. Ha jól akarjuk túlélni ezt a kort, tennünk kell valamit érte, ha már a kor semmit nem tesz értünk.</w:t>
      </w:r>
    </w:p>
    <w:p>
      <w:pPr>
        <w:pStyle w:val="Normal"/>
        <w:rPr/>
      </w:pPr>
      <w:r>
        <w:rPr/>
        <w:t>–</w:t>
      </w:r>
      <w:r>
        <w:rPr>
          <w:rFonts w:eastAsia="Times New Roman" w:cs="Times New Roman"/>
        </w:rPr>
        <w:t xml:space="preserve"> </w:t>
      </w:r>
      <w:r>
        <w:rPr/>
        <w:t>Ezen jót kacagtak, és belecsaptak egymás tenyerébe.</w:t>
      </w:r>
    </w:p>
    <w:p>
      <w:pPr>
        <w:pStyle w:val="Normal"/>
        <w:rPr/>
      </w:pPr>
      <w:r>
        <w:rPr/>
      </w:r>
      <w:r>
        <w:br w:type="page"/>
      </w:r>
    </w:p>
    <w:p>
      <w:pPr>
        <w:pStyle w:val="Normal"/>
        <w:jc w:val="center"/>
        <w:rPr>
          <w:b/>
          <w:b/>
          <w:bCs/>
          <w:sz w:val="28"/>
          <w:szCs w:val="28"/>
        </w:rPr>
      </w:pPr>
      <w:r>
        <w:rPr>
          <w:b/>
          <w:bCs/>
          <w:sz w:val="28"/>
          <w:szCs w:val="28"/>
        </w:rPr>
        <w:t>Időzavar</w:t>
      </w:r>
    </w:p>
    <w:p>
      <w:pPr>
        <w:pStyle w:val="Normal"/>
        <w:rPr>
          <w:b/>
          <w:b/>
          <w:bCs/>
          <w:sz w:val="28"/>
          <w:szCs w:val="28"/>
        </w:rPr>
      </w:pPr>
      <w:r>
        <w:rPr>
          <w:b/>
          <w:bCs/>
          <w:sz w:val="28"/>
          <w:szCs w:val="28"/>
        </w:rPr>
      </w:r>
    </w:p>
    <w:p>
      <w:pPr>
        <w:pStyle w:val="Normal"/>
        <w:rPr/>
      </w:pPr>
      <w:r>
        <w:rPr/>
        <w:t>A Laurite család gubójában mindenki ébren volt. Az anya, Clara gondolatparanccsal felegyenesítette bioágyát, és felgyújtotta a lámpát. Az óra 16 : 03-at mutatott. Mi</w:t>
        <w:softHyphen/>
        <w:t>kor lefeküdtek, azaz tegnap este, ha jól emlékezett, 7 : 45 volt. Tehát a különbség több mint 8 óra. A teste viszont mást mondott. Álmos volt, a szeme ragadt le, akármit mutatott is az óra. A lámpa égett, bár esküdni mert volna, hogy leoltották. Felnyitotta a bioágyat, és felkelt leol</w:t>
        <w:softHyphen/>
        <w:t>tani.</w:t>
      </w:r>
    </w:p>
    <w:p>
      <w:pPr>
        <w:pStyle w:val="Normal"/>
        <w:rPr/>
      </w:pPr>
      <w:r>
        <w:rPr/>
        <w:t>–</w:t>
      </w:r>
      <w:r>
        <w:rPr>
          <w:rFonts w:eastAsia="Times New Roman" w:cs="Times New Roman"/>
        </w:rPr>
        <w:t xml:space="preserve"> </w:t>
      </w:r>
      <w:r>
        <w:rPr/>
        <w:t>Mit császkálsz ilyenkor, Clara ? És miért gyújtot</w:t>
        <w:softHyphen/>
        <w:t>tad meg a mennyezetvillanyt ? – morcoskodott Alexan</w:t>
        <w:softHyphen/>
        <w:t>der Laurite.</w:t>
      </w:r>
    </w:p>
    <w:p>
      <w:pPr>
        <w:pStyle w:val="Normal"/>
        <w:rPr/>
      </w:pPr>
      <w:r>
        <w:rPr/>
        <w:t>–</w:t>
      </w:r>
      <w:r>
        <w:rPr>
          <w:rFonts w:eastAsia="Times New Roman" w:cs="Times New Roman"/>
        </w:rPr>
        <w:t xml:space="preserve"> </w:t>
      </w:r>
      <w:r>
        <w:rPr/>
        <w:t>Nem én gyújtottam meg – mondta Clara. – Már megint az az átkozott automata űzi az eszit. Mellesleg fo</w:t>
        <w:softHyphen/>
        <w:t>galmam sincs, hogy mennyi a valódi idő.</w:t>
      </w:r>
    </w:p>
    <w:p>
      <w:pPr>
        <w:pStyle w:val="Normal"/>
        <w:rPr/>
      </w:pPr>
      <w:r>
        <w:rPr/>
        <w:t>–</w:t>
      </w:r>
      <w:r>
        <w:rPr>
          <w:rFonts w:eastAsia="Times New Roman" w:cs="Times New Roman"/>
        </w:rPr>
        <w:t xml:space="preserve"> </w:t>
      </w:r>
      <w:r>
        <w:rPr/>
        <w:t>Te, nehogy elkéssek megint. A tegnap kiröhögtek, mikor a műszak végén állítottam be ásítozva.</w:t>
      </w:r>
    </w:p>
    <w:p>
      <w:pPr>
        <w:pStyle w:val="Normal"/>
        <w:rPr/>
      </w:pPr>
      <w:r>
        <w:rPr/>
        <w:t>–</w:t>
      </w:r>
      <w:r>
        <w:rPr>
          <w:rFonts w:eastAsia="Times New Roman" w:cs="Times New Roman"/>
        </w:rPr>
        <w:t xml:space="preserve"> </w:t>
      </w:r>
      <w:r>
        <w:rPr/>
        <w:t>Ma pedig lehet, hogy éjnek évadján állítsz majd be, és senki sem lesz még bent.</w:t>
      </w:r>
    </w:p>
    <w:p>
      <w:pPr>
        <w:pStyle w:val="Normal"/>
        <w:rPr/>
      </w:pPr>
      <w:r>
        <w:rPr/>
        <w:t>–</w:t>
      </w:r>
      <w:r>
        <w:rPr>
          <w:rFonts w:eastAsia="Times New Roman" w:cs="Times New Roman"/>
        </w:rPr>
        <w:t xml:space="preserve"> </w:t>
      </w:r>
      <w:r>
        <w:rPr/>
        <w:t>Éjnek évadján ? Lehet. De hogy ismerd itt ki magad, ha minden csak konvencionális, és a fene műsze</w:t>
        <w:softHyphen/>
        <w:t>rektől függ a teljes életritmusunk ? Reggel, mondjuk, ha a bioágy felkölt, és a fő folyosólámpákat kigyújtja a Gi</w:t>
        <w:softHyphen/>
        <w:t>gantomat. Illetve kigyújtotta. Este, mondtuk, amikor a lámpákat leoltották, és a bioágy kinyújtotta ölét. Úgy megszoktuk azt, hogy reggelről, estéről, délről beszéljünk, hogy enélkül nem is tudnánk tájékozódni. És most tessék. Fuccs. Minden odavan. Minden a feje tetején. Minden az órától függ. Végül is mit mondtál, hány óra van ?</w:t>
      </w:r>
    </w:p>
    <w:p>
      <w:pPr>
        <w:pStyle w:val="Normal"/>
        <w:rPr/>
      </w:pPr>
      <w:r>
        <w:rPr/>
        <w:t>–</w:t>
      </w:r>
      <w:r>
        <w:rPr>
          <w:rFonts w:eastAsia="Times New Roman" w:cs="Times New Roman"/>
        </w:rPr>
        <w:t xml:space="preserve"> </w:t>
      </w:r>
      <w:r>
        <w:rPr/>
        <w:t>Te is megnézheted. Úgy 16 : 05. A Laurite-idő.</w:t>
      </w:r>
    </w:p>
    <w:p>
      <w:pPr>
        <w:pStyle w:val="Normal"/>
        <w:rPr/>
      </w:pPr>
      <w:r>
        <w:rPr/>
        <w:t>–</w:t>
      </w:r>
      <w:r>
        <w:rPr>
          <w:rFonts w:eastAsia="Times New Roman" w:cs="Times New Roman"/>
        </w:rPr>
        <w:t xml:space="preserve"> </w:t>
      </w:r>
      <w:r>
        <w:rPr/>
        <w:t>Az enyémen 16 : 15.</w:t>
      </w:r>
    </w:p>
    <w:p>
      <w:pPr>
        <w:pStyle w:val="Normal"/>
        <w:rPr/>
      </w:pPr>
      <w:r>
        <w:rPr/>
        <w:t>–</w:t>
      </w:r>
      <w:r>
        <w:rPr>
          <w:rFonts w:eastAsia="Times New Roman" w:cs="Times New Roman"/>
        </w:rPr>
        <w:t xml:space="preserve"> </w:t>
      </w:r>
      <w:r>
        <w:rPr/>
        <w:t>Az lehetetlen. Nincs több, mint három perc, amióta felkeltem.</w:t>
      </w:r>
    </w:p>
    <w:p>
      <w:pPr>
        <w:pStyle w:val="Normal"/>
        <w:rPr/>
      </w:pPr>
      <w:r>
        <w:rPr/>
        <w:t>–</w:t>
      </w:r>
      <w:r>
        <w:rPr>
          <w:rFonts w:eastAsia="Times New Roman" w:cs="Times New Roman"/>
        </w:rPr>
        <w:t xml:space="preserve"> </w:t>
      </w:r>
      <w:r>
        <w:rPr/>
        <w:t>Pedig ez annyi. Megy. Ugrál a szám.</w:t>
      </w:r>
    </w:p>
    <w:p>
      <w:pPr>
        <w:pStyle w:val="Normal"/>
        <w:rPr/>
      </w:pPr>
      <w:r>
        <w:rPr/>
        <w:t>–</w:t>
      </w:r>
      <w:r>
        <w:rPr>
          <w:rFonts w:eastAsia="Times New Roman" w:cs="Times New Roman"/>
        </w:rPr>
        <w:t xml:space="preserve"> </w:t>
      </w:r>
      <w:r>
        <w:rPr/>
        <w:t>Tényleg, az enyémen is ugyanannyi van. Te, de ez azt jelenti, hogy sokkal gyorsabban jár, mint kéne.</w:t>
      </w:r>
    </w:p>
    <w:p>
      <w:pPr>
        <w:pStyle w:val="Normal"/>
        <w:rPr/>
      </w:pPr>
      <w:r>
        <w:rPr/>
        <w:t>–</w:t>
      </w:r>
      <w:r>
        <w:rPr>
          <w:rFonts w:eastAsia="Times New Roman" w:cs="Times New Roman"/>
        </w:rPr>
        <w:t xml:space="preserve"> </w:t>
      </w:r>
      <w:r>
        <w:rPr/>
        <w:t>Próbáljuk ki. A szív hányat ver egy perc alatt ?</w:t>
      </w:r>
    </w:p>
    <w:p>
      <w:pPr>
        <w:pStyle w:val="Normal"/>
        <w:rPr/>
      </w:pPr>
      <w:r>
        <w:rPr/>
        <w:t>–</w:t>
      </w:r>
      <w:r>
        <w:rPr>
          <w:rFonts w:eastAsia="Times New Roman" w:cs="Times New Roman"/>
        </w:rPr>
        <w:t xml:space="preserve"> </w:t>
      </w:r>
      <w:r>
        <w:rPr/>
        <w:t>Úgy nyolcvanat.</w:t>
      </w:r>
    </w:p>
    <w:p>
      <w:pPr>
        <w:pStyle w:val="Normal"/>
        <w:rPr/>
      </w:pPr>
      <w:r>
        <w:rPr/>
        <w:t>–</w:t>
      </w:r>
      <w:r>
        <w:rPr>
          <w:rFonts w:eastAsia="Times New Roman" w:cs="Times New Roman"/>
        </w:rPr>
        <w:t xml:space="preserve"> </w:t>
      </w:r>
      <w:r>
        <w:rPr/>
        <w:t>Akkor lássuk. Te tapintsd ki a pulzusodat, én pedig nézem az órát. Amikor elérsz nyolcvanhoz, szólj !</w:t>
      </w:r>
    </w:p>
    <w:p>
      <w:pPr>
        <w:pStyle w:val="Normal"/>
        <w:rPr/>
      </w:pPr>
      <w:r>
        <w:rPr/>
        <w:t>–</w:t>
      </w:r>
      <w:r>
        <w:rPr>
          <w:rFonts w:eastAsia="Times New Roman" w:cs="Times New Roman"/>
        </w:rPr>
        <w:t xml:space="preserve"> </w:t>
      </w:r>
      <w:r>
        <w:rPr/>
        <w:t>Várj, az nem olyan egyszerű. Egy kis türelmet, míg kitapintom.</w:t>
      </w:r>
    </w:p>
    <w:p>
      <w:pPr>
        <w:pStyle w:val="Normal"/>
        <w:rPr/>
      </w:pPr>
      <w:r>
        <w:rPr/>
        <w:t>–</w:t>
      </w:r>
      <w:r>
        <w:rPr>
          <w:rFonts w:eastAsia="Times New Roman" w:cs="Times New Roman"/>
        </w:rPr>
        <w:t xml:space="preserve"> </w:t>
      </w:r>
      <w:r>
        <w:rPr/>
        <w:t>No, ver már ?</w:t>
      </w:r>
    </w:p>
    <w:p>
      <w:pPr>
        <w:pStyle w:val="Normal"/>
        <w:rPr/>
      </w:pPr>
      <w:r>
        <w:rPr/>
        <w:t>–</w:t>
      </w:r>
      <w:r>
        <w:rPr>
          <w:rFonts w:eastAsia="Times New Roman" w:cs="Times New Roman"/>
        </w:rPr>
        <w:t xml:space="preserve"> </w:t>
      </w:r>
      <w:r>
        <w:rPr/>
        <w:t>Így jó lesz.   Szólj,  mikor  kezdjem  a  számlálást !</w:t>
      </w:r>
    </w:p>
    <w:p>
      <w:pPr>
        <w:pStyle w:val="Normal"/>
        <w:rPr/>
      </w:pPr>
      <w:r>
        <w:rPr/>
        <w:t>–</w:t>
      </w:r>
      <w:r>
        <w:rPr>
          <w:rFonts w:eastAsia="Times New Roman" w:cs="Times New Roman"/>
        </w:rPr>
        <w:t xml:space="preserve"> </w:t>
      </w:r>
      <w:r>
        <w:rPr/>
        <w:t>Várj, mindjárt kerek perchez érünk. Indulj !</w:t>
      </w:r>
    </w:p>
    <w:p>
      <w:pPr>
        <w:pStyle w:val="Normal"/>
        <w:rPr/>
      </w:pPr>
      <w:r>
        <w:rPr/>
        <w:t>–</w:t>
      </w:r>
      <w:r>
        <w:rPr>
          <w:rFonts w:eastAsia="Times New Roman" w:cs="Times New Roman"/>
        </w:rPr>
        <w:t xml:space="preserve"> </w:t>
      </w:r>
      <w:r>
        <w:rPr/>
        <w:t>Egy . ... kettő ...</w:t>
      </w:r>
    </w:p>
    <w:p>
      <w:pPr>
        <w:pStyle w:val="Normal"/>
        <w:rPr/>
      </w:pPr>
      <w:r>
        <w:rPr/>
        <w:t>Clara Laurite sebesen mozgatta ajkát, hogy gondolat</w:t>
        <w:softHyphen/>
        <w:t>ban követni tudja az erei falán érzett picinyke dobbaná</w:t>
        <w:softHyphen/>
        <w:t>sokat. Mint egy masírozó hadsereg, gondolta, de közben a számok folyamatosan peregtek tudata másik rekeszé</w:t>
        <w:softHyphen/>
        <w:t>ben.</w:t>
      </w:r>
    </w:p>
    <w:p>
      <w:pPr>
        <w:pStyle w:val="Normal"/>
        <w:rPr/>
      </w:pPr>
      <w:r>
        <w:rPr/>
        <w:t>–</w:t>
      </w:r>
      <w:r>
        <w:rPr>
          <w:rFonts w:eastAsia="Times New Roman" w:cs="Times New Roman"/>
        </w:rPr>
        <w:t xml:space="preserve"> </w:t>
      </w:r>
      <w:r>
        <w:rPr/>
        <w:t>77 ... 78 ... 79 ... 80 ... Kész.</w:t>
      </w:r>
    </w:p>
    <w:p>
      <w:pPr>
        <w:pStyle w:val="Normal"/>
        <w:rPr/>
      </w:pPr>
      <w:r>
        <w:rPr/>
        <w:t>–</w:t>
      </w:r>
      <w:r>
        <w:rPr>
          <w:rFonts w:eastAsia="Times New Roman" w:cs="Times New Roman"/>
        </w:rPr>
        <w:t xml:space="preserve"> </w:t>
      </w:r>
      <w:r>
        <w:rPr/>
        <w:t>Hah, jól érezted, ez bizony siet. Majdnem négy percet mutat az átkozott.</w:t>
      </w:r>
    </w:p>
    <w:p>
      <w:pPr>
        <w:pStyle w:val="Normal"/>
        <w:rPr/>
      </w:pPr>
      <w:r>
        <w:rPr/>
        <w:t>–</w:t>
      </w:r>
      <w:r>
        <w:rPr>
          <w:rFonts w:eastAsia="Times New Roman" w:cs="Times New Roman"/>
        </w:rPr>
        <w:t xml:space="preserve"> </w:t>
      </w:r>
      <w:r>
        <w:rPr/>
        <w:t>Eszerint lefekvésünk óta alig két óra telt el ?</w:t>
      </w:r>
    </w:p>
    <w:p>
      <w:pPr>
        <w:pStyle w:val="Normal"/>
        <w:rPr/>
      </w:pPr>
      <w:r>
        <w:rPr/>
        <w:t>–</w:t>
      </w:r>
      <w:r>
        <w:rPr>
          <w:rFonts w:eastAsia="Times New Roman" w:cs="Times New Roman"/>
        </w:rPr>
        <w:t xml:space="preserve"> </w:t>
      </w:r>
      <w:r>
        <w:rPr/>
        <w:t>Ha mindig így ment, ezzel a sebességgel. De ki biz</w:t>
        <w:softHyphen/>
        <w:t>tosít róla, hogy máskor is így megy ?</w:t>
      </w:r>
    </w:p>
    <w:p>
      <w:pPr>
        <w:pStyle w:val="Normal"/>
        <w:rPr/>
      </w:pPr>
      <w:r>
        <w:rPr/>
        <w:t>–</w:t>
      </w:r>
      <w:r>
        <w:rPr>
          <w:rFonts w:eastAsia="Times New Roman" w:cs="Times New Roman"/>
        </w:rPr>
        <w:t xml:space="preserve"> </w:t>
      </w:r>
      <w:r>
        <w:rPr/>
        <w:t>Hát igen. Tegnap délelőtt is állt. Azért égett oda minden étel. Ha nem megyek be a konyhába a füstszagra, az automata mindent szénné éget. S közben a rusnya azt mutatja, hogy csak öt perce sül a tészta meg a sült. A sültet levehettem, ám a tésztasütő zárját az istennek sem nyitotta ki, amíg le nem telt a kötelező háromnegyed óra. Még a zománc is lepattogott a tálcámról addigra, és sem</w:t>
        <w:softHyphen/>
        <w:t>mit sem tehettem.</w:t>
      </w:r>
    </w:p>
    <w:p>
      <w:pPr>
        <w:pStyle w:val="Normal"/>
        <w:rPr/>
      </w:pPr>
      <w:r>
        <w:rPr/>
        <w:t>–</w:t>
      </w:r>
      <w:r>
        <w:rPr>
          <w:rFonts w:eastAsia="Times New Roman" w:cs="Times New Roman"/>
        </w:rPr>
        <w:t xml:space="preserve"> </w:t>
      </w:r>
      <w:r>
        <w:rPr/>
        <w:t>A fene ebbe a sorsba. Mindig nekünk kell kifog</w:t>
        <w:softHyphen/>
        <w:t>nunk az ilyen baleseteket.</w:t>
      </w:r>
    </w:p>
    <w:p>
      <w:pPr>
        <w:pStyle w:val="Normal"/>
        <w:rPr/>
      </w:pPr>
      <w:r>
        <w:rPr/>
        <w:t>–</w:t>
      </w:r>
      <w:r>
        <w:rPr>
          <w:rFonts w:eastAsia="Times New Roman" w:cs="Times New Roman"/>
        </w:rPr>
        <w:t xml:space="preserve"> </w:t>
      </w:r>
      <w:r>
        <w:rPr/>
        <w:t>Légy komoly, Alexander. Még hogy mi ? Mást is érnek csapások, csak nem az órájukkal.</w:t>
      </w:r>
    </w:p>
    <w:p>
      <w:pPr>
        <w:pStyle w:val="Normal"/>
        <w:rPr/>
      </w:pPr>
      <w:r>
        <w:rPr/>
        <w:t>–</w:t>
      </w:r>
      <w:r>
        <w:rPr>
          <w:rFonts w:eastAsia="Times New Roman" w:cs="Times New Roman"/>
        </w:rPr>
        <w:t xml:space="preserve"> </w:t>
      </w:r>
      <w:r>
        <w:rPr/>
        <w:t>Érdekes, nekem senki sem mondta.</w:t>
      </w:r>
    </w:p>
    <w:p>
      <w:pPr>
        <w:pStyle w:val="Normal"/>
        <w:rPr/>
      </w:pPr>
      <w:r>
        <w:rPr/>
        <w:t>–</w:t>
      </w:r>
      <w:r>
        <w:rPr>
          <w:rFonts w:eastAsia="Times New Roman" w:cs="Times New Roman"/>
        </w:rPr>
        <w:t xml:space="preserve"> </w:t>
      </w:r>
      <w:r>
        <w:rPr/>
        <w:t>Naná, majd dicsekszik vele. Marcasite-ék tartályából kifogyott az alga, és képzeld, az automata nem hoz</w:t>
        <w:softHyphen/>
        <w:t>zájuk, hanem a szomszéd alagútba, Crednerite-ékhez vitte a pótlást. Azoknak majdnem tele volt a tartályuk, így aztán a túlnyomásra a főzőcsapon kezdett zuhogni a gubóba. Minden edényt algával töltöttek meg, végül kétség</w:t>
        <w:softHyphen/>
        <w:t>beesésükben a szomszédokat hívták segítségül. Így derült ki, hogy Marcasite-ék tartályaiban nincs alga, s oda üríthették az egész fölösleget.</w:t>
      </w:r>
    </w:p>
    <w:p>
      <w:pPr>
        <w:pStyle w:val="Normal"/>
        <w:rPr/>
      </w:pPr>
      <w:r>
        <w:rPr/>
        <w:t>–</w:t>
      </w:r>
      <w:r>
        <w:rPr>
          <w:rFonts w:eastAsia="Times New Roman" w:cs="Times New Roman"/>
        </w:rPr>
        <w:t xml:space="preserve">  </w:t>
      </w:r>
      <w:r>
        <w:rPr/>
        <w:t>Hihetetlen!</w:t>
      </w:r>
    </w:p>
    <w:p>
      <w:pPr>
        <w:pStyle w:val="Normal"/>
        <w:rPr/>
      </w:pPr>
      <w:r>
        <w:rPr/>
        <w:t>–</w:t>
      </w:r>
      <w:r>
        <w:rPr>
          <w:rFonts w:eastAsia="Times New Roman" w:cs="Times New Roman"/>
        </w:rPr>
        <w:t xml:space="preserve"> </w:t>
      </w:r>
      <w:r>
        <w:rPr/>
        <w:t>De ez még semmi. Azt mesélik, hogy a déli ne</w:t>
        <w:softHyphen/>
        <w:t>gyedben három napja leállt a vízszolgáltatás. Az ott lakók főzőedényekkel jöttek le idáig egy kis vízért.</w:t>
      </w:r>
    </w:p>
    <w:p>
      <w:pPr>
        <w:pStyle w:val="Normal"/>
        <w:rPr/>
      </w:pPr>
      <w:r>
        <w:rPr/>
        <w:t>–</w:t>
      </w:r>
      <w:r>
        <w:rPr>
          <w:rFonts w:eastAsia="Times New Roman" w:cs="Times New Roman"/>
        </w:rPr>
        <w:t xml:space="preserve"> </w:t>
      </w:r>
      <w:r>
        <w:rPr/>
        <w:t>Na ne mondd !</w:t>
      </w:r>
    </w:p>
    <w:p>
      <w:pPr>
        <w:pStyle w:val="Normal"/>
        <w:rPr/>
      </w:pPr>
      <w:r>
        <w:rPr/>
        <w:t>–</w:t>
      </w:r>
      <w:r>
        <w:rPr>
          <w:rFonts w:eastAsia="Times New Roman" w:cs="Times New Roman"/>
        </w:rPr>
        <w:t xml:space="preserve"> </w:t>
      </w:r>
      <w:r>
        <w:rPr/>
        <w:t>De így van. Én is adtam egynek. Tőle tudom. Csuda egy dolgokat mesélt.</w:t>
      </w:r>
    </w:p>
    <w:p>
      <w:pPr>
        <w:pStyle w:val="Normal"/>
        <w:rPr/>
      </w:pPr>
      <w:r>
        <w:rPr/>
        <w:t>–</w:t>
      </w:r>
      <w:r>
        <w:rPr>
          <w:rFonts w:eastAsia="Times New Roman" w:cs="Times New Roman"/>
        </w:rPr>
        <w:t xml:space="preserve"> </w:t>
      </w:r>
      <w:r>
        <w:rPr/>
        <w:t>Miféléket ?</w:t>
      </w:r>
    </w:p>
    <w:p>
      <w:pPr>
        <w:pStyle w:val="Normal"/>
        <w:rPr/>
      </w:pPr>
      <w:r>
        <w:rPr/>
        <w:t>–</w:t>
      </w:r>
      <w:r>
        <w:rPr>
          <w:rFonts w:eastAsia="Times New Roman" w:cs="Times New Roman"/>
        </w:rPr>
        <w:t xml:space="preserve"> </w:t>
      </w:r>
      <w:r>
        <w:rPr/>
        <w:t>Hát azt, hogy e háromnapos csapás előtt már el</w:t>
        <w:softHyphen/>
        <w:t>kezdte a játékot a vízszolgáltatással. Az asszonyok kinyi</w:t>
        <w:softHyphen/>
        <w:t>tották a csapokat. Víz nincs. Kódolták a hibakiigazítót, s a rusnya azt írta ki, minden rendben.</w:t>
      </w:r>
    </w:p>
    <w:p>
      <w:pPr>
        <w:pStyle w:val="Normal"/>
        <w:rPr/>
      </w:pPr>
      <w:r>
        <w:rPr/>
        <w:t>–</w:t>
      </w:r>
      <w:r>
        <w:rPr>
          <w:rFonts w:eastAsia="Times New Roman" w:cs="Times New Roman"/>
        </w:rPr>
        <w:t xml:space="preserve"> </w:t>
      </w:r>
      <w:r>
        <w:rPr/>
        <w:t>Pontosan mint a miénk.</w:t>
      </w:r>
    </w:p>
    <w:p>
      <w:pPr>
        <w:pStyle w:val="Normal"/>
        <w:rPr/>
      </w:pPr>
      <w:r>
        <w:rPr/>
        <w:t>–</w:t>
      </w:r>
      <w:r>
        <w:rPr>
          <w:rFonts w:eastAsia="Times New Roman" w:cs="Times New Roman"/>
        </w:rPr>
        <w:t xml:space="preserve"> </w:t>
      </w:r>
      <w:r>
        <w:rPr/>
        <w:t>Aztán mikor kétségbeesésükben a szomszédokhoz rohantak segítségért, nagy böffenéssel ömleni kezd a víz ! Víz, megjött a víz ! – kiabálták, és szaladtak haza. Bi</w:t>
        <w:softHyphen/>
        <w:t>zony, aki messze vetődött el otthonról, annak jól elázott a gubója.</w:t>
      </w:r>
    </w:p>
    <w:p>
      <w:pPr>
        <w:pStyle w:val="Normal"/>
        <w:rPr/>
      </w:pPr>
      <w:r>
        <w:rPr/>
        <w:t>–</w:t>
      </w:r>
      <w:r>
        <w:rPr>
          <w:rFonts w:eastAsia="Times New Roman" w:cs="Times New Roman"/>
        </w:rPr>
        <w:t xml:space="preserve"> </w:t>
      </w:r>
      <w:r>
        <w:rPr/>
        <w:t>Megdöbbentő.</w:t>
      </w:r>
    </w:p>
    <w:p>
      <w:pPr>
        <w:pStyle w:val="Normal"/>
        <w:rPr/>
      </w:pPr>
      <w:r>
        <w:rPr/>
        <w:t>–</w:t>
      </w:r>
      <w:r>
        <w:rPr>
          <w:rFonts w:eastAsia="Times New Roman" w:cs="Times New Roman"/>
        </w:rPr>
        <w:t xml:space="preserve"> </w:t>
      </w:r>
      <w:r>
        <w:rPr/>
        <w:t>Bizony. Az okosabbja ekkor  minden edényben tar</w:t>
        <w:softHyphen/>
        <w:t>talékolt vizet, s erre vagy egy hétig mindig rendesen volt víz. Mikor már a legmakacsabbak is felhagytak a gyanak</w:t>
        <w:softHyphen/>
        <w:t>vással, jött a háromnapos vízhiány.</w:t>
      </w:r>
    </w:p>
    <w:p>
      <w:pPr>
        <w:pStyle w:val="Normal"/>
        <w:rPr/>
      </w:pPr>
      <w:r>
        <w:rPr/>
        <w:t>–</w:t>
      </w:r>
      <w:r>
        <w:rPr>
          <w:rFonts w:eastAsia="Times New Roman" w:cs="Times New Roman"/>
        </w:rPr>
        <w:t xml:space="preserve"> </w:t>
      </w:r>
      <w:r>
        <w:rPr/>
        <w:t xml:space="preserve">Elképesztő ! De most már egyre inkább hiszem, hogy ez az őrület nem sokáig fogja elkerülni gyárunkat sem. És képzeld el, mikor az esztergáló- vagy fúróautomaták teljes terhelés alatt áramkiesést kapnak. Lesz ott kés </w:t>
        <w:softHyphen/>
        <w:t>és fúrótörés, tekercsleégés, miegymás . . .</w:t>
      </w:r>
    </w:p>
    <w:p>
      <w:pPr>
        <w:pStyle w:val="Normal"/>
        <w:rPr/>
      </w:pPr>
      <w:r>
        <w:rPr/>
        <w:t>–</w:t>
      </w:r>
      <w:r>
        <w:rPr>
          <w:rFonts w:eastAsia="Times New Roman" w:cs="Times New Roman"/>
        </w:rPr>
        <w:t xml:space="preserve"> </w:t>
      </w:r>
      <w:r>
        <w:rPr/>
        <w:t>Nálatok, nálatok ... De gondold meg, mi van ott, ahol kémiai folyamatok szabályozása történik, hogy re</w:t>
        <w:softHyphen/>
        <w:t>pül a levegőbe minden egy ilyen kiesésnél.. .</w:t>
      </w:r>
    </w:p>
    <w:p>
      <w:pPr>
        <w:pStyle w:val="Normal"/>
        <w:rPr/>
      </w:pPr>
      <w:r>
        <w:rPr/>
        <w:t>–</w:t>
      </w:r>
      <w:r>
        <w:rPr>
          <w:rFonts w:eastAsia="Times New Roman" w:cs="Times New Roman"/>
        </w:rPr>
        <w:t xml:space="preserve"> </w:t>
      </w:r>
      <w:r>
        <w:rPr/>
        <w:t>Az lehetetlen, te Clara, ott Runkorn-cellák bizto</w:t>
        <w:softHyphen/>
        <w:t>sítják a vésztartalékot.</w:t>
      </w:r>
    </w:p>
    <w:p>
      <w:pPr>
        <w:pStyle w:val="Normal"/>
        <w:rPr/>
      </w:pPr>
      <w:r>
        <w:rPr/>
        <w:t>–</w:t>
      </w:r>
      <w:r>
        <w:rPr>
          <w:rFonts w:eastAsia="Times New Roman" w:cs="Times New Roman"/>
        </w:rPr>
        <w:t xml:space="preserve"> </w:t>
      </w:r>
      <w:r>
        <w:rPr/>
        <w:t>Persze, ha még ott vannak azok a Runkorn-cellák.</w:t>
      </w:r>
    </w:p>
    <w:p>
      <w:pPr>
        <w:pStyle w:val="Normal"/>
        <w:rPr/>
      </w:pPr>
      <w:r>
        <w:rPr/>
        <w:t>–</w:t>
      </w:r>
      <w:r>
        <w:rPr>
          <w:rFonts w:eastAsia="Times New Roman" w:cs="Times New Roman"/>
        </w:rPr>
        <w:t xml:space="preserve"> </w:t>
      </w:r>
      <w:r>
        <w:rPr/>
        <w:t>Hogy érted ?</w:t>
      </w:r>
    </w:p>
    <w:p>
      <w:pPr>
        <w:pStyle w:val="Normal"/>
        <w:rPr/>
      </w:pPr>
      <w:r>
        <w:rPr/>
        <w:t>–</w:t>
      </w:r>
      <w:r>
        <w:rPr>
          <w:rFonts w:eastAsia="Times New Roman" w:cs="Times New Roman"/>
        </w:rPr>
        <w:t xml:space="preserve"> </w:t>
      </w:r>
      <w:r>
        <w:rPr/>
        <w:t>Lídia megsúgta, hogy tudna nekünk Runkorn-cel</w:t>
        <w:softHyphen/>
        <w:t>lákat szerezni holmi fűszerek fejében.</w:t>
      </w:r>
    </w:p>
    <w:p>
      <w:pPr>
        <w:pStyle w:val="Normal"/>
        <w:rPr/>
      </w:pPr>
      <w:r>
        <w:rPr/>
        <w:t>–</w:t>
      </w:r>
      <w:r>
        <w:rPr>
          <w:rFonts w:eastAsia="Times New Roman" w:cs="Times New Roman"/>
        </w:rPr>
        <w:t xml:space="preserve"> </w:t>
      </w:r>
      <w:r>
        <w:rPr/>
        <w:t>Remélem, elutasítottad ?</w:t>
      </w:r>
    </w:p>
    <w:p>
      <w:pPr>
        <w:pStyle w:val="Normal"/>
        <w:rPr/>
      </w:pPr>
      <w:r>
        <w:rPr/>
        <w:t>–</w:t>
      </w:r>
      <w:r>
        <w:rPr>
          <w:rFonts w:eastAsia="Times New Roman" w:cs="Times New Roman"/>
        </w:rPr>
        <w:t xml:space="preserve"> </w:t>
      </w:r>
      <w:r>
        <w:rPr/>
        <w:t>El. Mert bíztam abban, hogy ha az a bárgyú Félix is tud szerezni, te is biztosítod gubónk önállóságát. S akkor levághatjuk magunk az automata irányítókábeléről, és megszűnik ez a pokol.</w:t>
      </w:r>
    </w:p>
    <w:p>
      <w:pPr>
        <w:pStyle w:val="Normal"/>
        <w:rPr/>
      </w:pPr>
      <w:r>
        <w:rPr/>
        <w:t>–</w:t>
      </w:r>
      <w:r>
        <w:rPr>
          <w:rFonts w:eastAsia="Times New Roman" w:cs="Times New Roman"/>
        </w:rPr>
        <w:t xml:space="preserve"> </w:t>
      </w:r>
      <w:r>
        <w:rPr/>
        <w:t>Tényleg jó lenne. De hol szerezzek én Runkorn-cellákat ?</w:t>
      </w:r>
    </w:p>
    <w:p>
      <w:pPr>
        <w:pStyle w:val="Normal"/>
        <w:rPr/>
      </w:pPr>
      <w:r>
        <w:rPr/>
        <w:t>–</w:t>
      </w:r>
      <w:r>
        <w:rPr>
          <w:rFonts w:eastAsia="Times New Roman" w:cs="Times New Roman"/>
        </w:rPr>
        <w:t xml:space="preserve"> </w:t>
      </w:r>
      <w:r>
        <w:rPr/>
        <w:t>Nálatok a műhelyben nincsenek ?</w:t>
      </w:r>
    </w:p>
    <w:p>
      <w:pPr>
        <w:pStyle w:val="Normal"/>
        <w:rPr/>
      </w:pPr>
      <w:r>
        <w:rPr/>
        <w:t>–</w:t>
      </w:r>
      <w:r>
        <w:rPr>
          <w:rFonts w:eastAsia="Times New Roman" w:cs="Times New Roman"/>
        </w:rPr>
        <w:t xml:space="preserve"> </w:t>
      </w:r>
      <w:r>
        <w:rPr/>
        <w:t>De van vagy egy tucat.</w:t>
      </w:r>
    </w:p>
    <w:p>
      <w:pPr>
        <w:pStyle w:val="Normal"/>
        <w:rPr/>
      </w:pPr>
      <w:r>
        <w:rPr/>
        <w:t>–</w:t>
      </w:r>
      <w:r>
        <w:rPr>
          <w:rFonts w:eastAsia="Times New Roman" w:cs="Times New Roman"/>
        </w:rPr>
        <w:t xml:space="preserve"> </w:t>
      </w:r>
      <w:r>
        <w:rPr/>
        <w:t>Na akkor fogd magad, fiam, és amíg másnak nem támad ez az ötlete, szépen hozd őket haza.</w:t>
      </w:r>
    </w:p>
    <w:p>
      <w:pPr>
        <w:pStyle w:val="Normal"/>
        <w:rPr/>
      </w:pPr>
      <w:r>
        <w:rPr/>
        <w:t>–</w:t>
      </w:r>
      <w:r>
        <w:rPr>
          <w:rFonts w:eastAsia="Times New Roman" w:cs="Times New Roman"/>
        </w:rPr>
        <w:t xml:space="preserve"> </w:t>
      </w:r>
      <w:r>
        <w:rPr/>
        <w:t>De mi lesz, ha észreveszik ?</w:t>
      </w:r>
    </w:p>
    <w:p>
      <w:pPr>
        <w:pStyle w:val="Normal"/>
        <w:rPr/>
      </w:pPr>
      <w:r>
        <w:rPr/>
        <w:t>–</w:t>
      </w:r>
      <w:r>
        <w:rPr>
          <w:rFonts w:eastAsia="Times New Roman" w:cs="Times New Roman"/>
        </w:rPr>
        <w:t xml:space="preserve"> </w:t>
      </w:r>
      <w:r>
        <w:rPr/>
        <w:t>Nézd, fiacskám, esztergáltass olyan fedőket, mint a Runkorn-celláké, és arra kösd a vezetékeket. Így egy ideig senki sem veszi majd észre a hiányt.</w:t>
      </w:r>
    </w:p>
    <w:p>
      <w:pPr>
        <w:pStyle w:val="Normal"/>
        <w:rPr/>
      </w:pPr>
      <w:r>
        <w:rPr/>
        <w:t>–</w:t>
      </w:r>
      <w:r>
        <w:rPr>
          <w:rFonts w:eastAsia="Times New Roman" w:cs="Times New Roman"/>
        </w:rPr>
        <w:t xml:space="preserve"> </w:t>
      </w:r>
      <w:r>
        <w:rPr/>
        <w:t>Szóval azt mondod, most menjek ?</w:t>
      </w:r>
    </w:p>
    <w:p>
      <w:pPr>
        <w:pStyle w:val="Normal"/>
        <w:rPr/>
      </w:pPr>
      <w:r>
        <w:rPr/>
        <w:t>–</w:t>
      </w:r>
      <w:r>
        <w:rPr>
          <w:rFonts w:eastAsia="Times New Roman" w:cs="Times New Roman"/>
        </w:rPr>
        <w:t xml:space="preserve"> </w:t>
      </w:r>
      <w:r>
        <w:rPr/>
        <w:t>Most. Hátha beérsz jóval a kezdés előtt és meg tudod csinálni a kiszereléseket. Aztán berakod őket va</w:t>
        <w:softHyphen/>
        <w:t>lami ócsakavasba, és kihozod. Ha megkérdeznek, miért mentél be oly korán, elmondhatod, hogy időzavarban vagy.</w:t>
      </w:r>
    </w:p>
    <w:p>
      <w:pPr>
        <w:pStyle w:val="Normal"/>
        <w:rPr/>
      </w:pPr>
      <w:r>
        <w:rPr/>
        <w:t>–</w:t>
      </w:r>
      <w:r>
        <w:rPr>
          <w:rFonts w:eastAsia="Times New Roman" w:cs="Times New Roman"/>
        </w:rPr>
        <w:t xml:space="preserve"> </w:t>
      </w:r>
      <w:r>
        <w:rPr/>
        <w:t>Időzavarban?</w:t>
      </w:r>
    </w:p>
    <w:p>
      <w:pPr>
        <w:pStyle w:val="Normal"/>
        <w:rPr/>
      </w:pPr>
      <w:r>
        <w:rPr/>
        <w:t>–</w:t>
      </w:r>
      <w:r>
        <w:rPr>
          <w:rFonts w:eastAsia="Times New Roman" w:cs="Times New Roman"/>
        </w:rPr>
        <w:t xml:space="preserve"> </w:t>
      </w:r>
      <w:r>
        <w:rPr/>
        <w:t>Hát persze : nem tudod, hogy hány óra.</w:t>
      </w:r>
    </w:p>
    <w:p>
      <w:pPr>
        <w:pStyle w:val="Normal"/>
        <w:rPr/>
      </w:pPr>
      <w:r>
        <w:rPr/>
        <w:t>–</w:t>
      </w:r>
      <w:r>
        <w:rPr>
          <w:rFonts w:eastAsia="Times New Roman" w:cs="Times New Roman"/>
        </w:rPr>
        <w:t xml:space="preserve"> </w:t>
      </w:r>
      <w:r>
        <w:rPr/>
        <w:t>Nem tudom, hogy hány óra ?</w:t>
      </w:r>
    </w:p>
    <w:p>
      <w:pPr>
        <w:pStyle w:val="Normal"/>
        <w:rPr/>
      </w:pPr>
      <w:r>
        <w:rPr/>
        <w:t>–</w:t>
      </w:r>
      <w:r>
        <w:rPr>
          <w:rFonts w:eastAsia="Times New Roman" w:cs="Times New Roman"/>
        </w:rPr>
        <w:t xml:space="preserve"> </w:t>
      </w:r>
      <w:r>
        <w:rPr/>
        <w:t>Úgy bizony. De ha megérkezel a szajréval, akkor elmondhatjuk, mi már tudjuk, hány óra.</w:t>
      </w:r>
    </w:p>
    <w:p>
      <w:pPr>
        <w:pStyle w:val="Normal"/>
        <w:rPr/>
      </w:pPr>
      <w:r>
        <w:rPr/>
      </w:r>
      <w:r>
        <w:br w:type="page"/>
      </w:r>
    </w:p>
    <w:p>
      <w:pPr>
        <w:pStyle w:val="Normal"/>
        <w:jc w:val="center"/>
        <w:rPr>
          <w:b/>
          <w:b/>
          <w:bCs/>
          <w:sz w:val="28"/>
          <w:szCs w:val="28"/>
        </w:rPr>
      </w:pPr>
      <w:r>
        <w:rPr>
          <w:b/>
          <w:bCs/>
          <w:sz w:val="28"/>
          <w:szCs w:val="28"/>
        </w:rPr>
        <w:t>A „nagymenő"</w:t>
      </w:r>
    </w:p>
    <w:p>
      <w:pPr>
        <w:pStyle w:val="Normal"/>
        <w:rPr>
          <w:b/>
          <w:b/>
          <w:bCs/>
          <w:sz w:val="28"/>
          <w:szCs w:val="28"/>
        </w:rPr>
      </w:pPr>
      <w:r>
        <w:rPr>
          <w:b/>
          <w:bCs/>
          <w:sz w:val="28"/>
          <w:szCs w:val="28"/>
        </w:rPr>
      </w:r>
    </w:p>
    <w:p>
      <w:pPr>
        <w:pStyle w:val="Normal"/>
        <w:rPr/>
      </w:pPr>
      <w:r>
        <w:rPr/>
        <w:t>Lukrécia Eskebornite valósággal kivirágzott. Az Átlag-adások megszűnése idején ugyanis egy olyan tv-stúdió</w:t>
        <w:softHyphen/>
        <w:t>ban dolgozott, mely apró helyi hírekkel járult hozzá a glo</w:t>
        <w:softHyphen/>
        <w:t>bális műsorhoz. Más stúdiókkal ellentétben épp Lukrécia Eskebornite fellépésének köszönhetően ez a hálózat nem omlott össze, mint a többi, ugyanis a nő az első transztábla-járattal elment a központi kábelterminálba. Útközben a felszálló utasoktól érdeklődött a kommunikációs viszonyok megváltozásáról, és meglehetősen drámai képet kapott a Gigantomat kapcsolatkiesésének méreteiről. Pontos számítások, alapján nagy kábelkiutalást kért, aminek a felét rögtön meg is kapta. A kábel pont a terminálközponttal való összekötésre lett volna elegendő, ám Lukré</w:t>
        <w:softHyphen/>
        <w:t>cia zseniális előrelátással úgy hozta a stúdiónak nevezett szobába a kábelt, hogy ez a környék előfizetőinek kábelezésére szolgál, és a második lépcsőben jön majd az összekötőkábel. A technikusok munkához láttak, és egy hó</w:t>
        <w:softHyphen/>
        <w:t>nap alatt mintegy 250 gubót kötöttek be a rendszerbe három szomszédos településen. Ennyire telt. Lukrécia újabb kérelmére a Gigantomat már nem utalt ki sem</w:t>
        <w:softHyphen/>
        <w:t>mit, mivel a megmaradt kábeleket saját rendszere cél</w:t>
        <w:softHyphen/>
        <w:t>jaira alakítgatta, és őt finoman elutasította. Így egy szép napon arra ébredt, hogy teljesült élete titkos nagy álma : független tv-központtal rendelkezik, amelyet a legjobb belátása szerint használhat fel. Igaz, hogy csupán néhány munkatársa volt már ekkor. A növekvő zűrzavarban töb</w:t>
        <w:softHyphen/>
        <w:t>ben néztek más munka után, mikor megszűnt a kötelező kétéves csereritmus, ám Lukrécia ismételten bölcs előre</w:t>
        <w:softHyphen/>
        <w:t>látással nagyon jó kapcsolatot épített ki a helyi algagyár és a vízművek személyzetével, s így némi tv-szereplés ellenértékeként kijárta, hogy a tv személyzete rendsze</w:t>
        <w:softHyphen/>
        <w:t>resen kapja, egyenesen az üzemből, az algát és a vizet. Egy újabb hónap múlva, mikor már minden a feje tete</w:t>
        <w:softHyphen/>
        <w:t>jén állt, ez a munkahelyi előny valósággal teljhatalmi pozíciót biztosított számára. Munkatársai éltek-haltak ér</w:t>
        <w:softHyphen/>
        <w:t>te, hiszen az egyre inkább széthulló társadalmi gépezet</w:t>
        <w:softHyphen/>
        <w:t>ben Lukrécia tv-központja a régi életforma egyik utolsó biztos pontját jelentette. No, a „régi életforma egyik utol</w:t>
        <w:softHyphen/>
        <w:t>só biztos pontját" nem úgy kell érteni, hogy Lukrécia át</w:t>
        <w:softHyphen/>
        <w:t>vette volna a régi tv-hálózatok erkölcsét és műsorszá</w:t>
        <w:softHyphen/>
        <w:t>mait. Ó, nem. Gigantomat nélkül nehéz Átlag-műsort ve</w:t>
        <w:softHyphen/>
        <w:t>zetni, és az egész rendszer elesik. Sok választásra sem nyílt lehetősége, hiszen mindössze egyetlen stúdiószobája volt két kamerával, s egy mozgatható kamera riportok számára. Volt egy kisebb szalagtára a nagy stúdió zenei felvételeiről, és kész. Ebből kellett műsort-készíteni. Má</w:t>
        <w:softHyphen/>
        <w:t xml:space="preserve">sok eleve bele sem fogtak volna egy ilyen vállalkozásba, de Lukréciát nem olyan fából faragták. Amilyen kicsi volt technikai kerete, olyan gazdag volt ötletekben. Szinte nem telt el nap, hogy ne lepje meg a kis kábeltelevíziós közösséget egy újdonsággal. </w:t>
      </w:r>
      <w:r>
        <w:rPr>
          <w:i/>
          <w:iCs/>
        </w:rPr>
        <w:t>Az én konyhám</w:t>
      </w:r>
      <w:r>
        <w:rPr/>
        <w:t xml:space="preserve"> címmel tan</w:t>
        <w:softHyphen/>
        <w:t xml:space="preserve">folyamot indított a háziasszonyoknak, akik a klasszikus fűszerek  kifogyásával  új   ízeket  és  ízpótlókat  kerestek. </w:t>
      </w:r>
      <w:r>
        <w:rPr>
          <w:i/>
          <w:iCs/>
        </w:rPr>
        <w:t>Átalakítom a gardróbomat</w:t>
      </w:r>
      <w:r>
        <w:rPr/>
        <w:t xml:space="preserve"> volt annak a divat-műsornak a címe, mely a textilkrízisben a régi ruhák átalakításával próbálta a nőknek az egyéniségükhöz illő ruhákat tovább</w:t>
        <w:softHyphen/>
        <w:t xml:space="preserve">ra  is biztosítani. A </w:t>
      </w:r>
      <w:r>
        <w:rPr>
          <w:i/>
          <w:iCs/>
        </w:rPr>
        <w:t>Mondok egy hihetetlen történetet</w:t>
      </w:r>
      <w:r>
        <w:rPr/>
        <w:t xml:space="preserve"> főként a fiatalok körében aratott nagy sikert. Aztán ott volt a sok páros vetélkedő. De a legkedveltebb a nagy</w:t>
        <w:softHyphen/>
        <w:t>szabású kábeles müfon vetélkedő volt. Ebben feladtak egy hosszú, hat-nyolc számjegyes rejtvényt, s ezt a számje</w:t>
        <w:softHyphen/>
        <w:t>gyet tárcsázva a házi müfonon lehetett jelentkezni a stúdióban. A tárcsázás sorrendjében regisztrált hívásokat az automata visszahívta, és a hívó fél kérdéseket kapott. Minden helyesen megválaszolt kérdés után nőtt a tét. A nyeremény egy pohár víztől egy fürdőkád vízig terjedt, amit ki tudja, miért, még rózsaolajjal is szagosítottak !</w:t>
      </w:r>
    </w:p>
    <w:p>
      <w:pPr>
        <w:pStyle w:val="Normal"/>
        <w:rPr/>
      </w:pPr>
      <w:r>
        <w:rPr/>
        <w:t>Minden műsort Lukrécia Eskebornite vezetett. Ő írta a rejtvényeket s a szövegkönyvet is. Ennek ellenére nem lankadt.</w:t>
      </w:r>
    </w:p>
    <w:p>
      <w:pPr>
        <w:pStyle w:val="Normal"/>
        <w:rPr/>
      </w:pPr>
      <w:r>
        <w:rPr/>
        <w:t>A nap huszonnégy órájából legalább tízet töltött a kamerák előtt, a többit felkészülésre, szervezési, kapcso</w:t>
        <w:softHyphen/>
        <w:t>latszerzési célokra fordította. Ez az utóbbi tevékenység azóta lett egyre nagyobb méretű, amióta egy polgártárs, aki fényérzékeny műanyaglapokra kis kézi számítógépek ernyőjén kinyomtatott szövegeket sokszorosított, s így aratott nagy sikert a déli félteke egyik tábláján, azt írta le „lapjában" – így nevezte el az új találmányt –, hogy Lukrécia Eskebornite műsorát kéne szórni egész Tellu</w:t>
        <w:softHyphen/>
        <w:t>rián, és elindította a „Kábelt Lukréciához" című mozgal</w:t>
        <w:softHyphen/>
        <w:t>mat. Két gyár vállalkozott rá, hogy megcsinálják a  ká</w:t>
        <w:softHyphen/>
        <w:t>beleket, ha a bányászok hoznak jó ércet, a kohászok meg</w:t>
        <w:softHyphen/>
        <w:t>felelően feldolgozzák, végül pedig biztosítják mind az ő, mind a társaik speciális alga- és vízellátását. Minél in</w:t>
        <w:softHyphen/>
        <w:t>kább nőtt a kábeligény, annál inkább nőtt a kábelgyáriak, a huzalvonók, az olvasztárok, a bányászok igénye, hogy nem csupán őket, de rokonaikat is ellássák. Aztán követ</w:t>
        <w:softHyphen/>
        <w:t>keztek a kábelrakók. Önkéntes volt elég, hiszen őket is algával és vízzel fizették. Ez már meghaladta az alga- és vízgyár képességét; így újabb alga- és vízgyárakat kellett bevonni a műsorba. Most is ezért utazott a zötyögő és kényelmetlen útkarbantartó kocsin, hogy az egyik szom</w:t>
        <w:softHyphen/>
        <w:t>szédos terület nagy algabázisát akciója számára megnyer</w:t>
        <w:softHyphen/>
        <w:t>je. Ezt a közlekedési módot az útkarbantartók ajánlották neki, mivel elmondották, hogy az automatikus alrendsze</w:t>
        <w:softHyphen/>
        <w:t>rek zavarai után mindenki önállósodásra törekedett, eh</w:t>
        <w:softHyphen/>
        <w:t>hez pedig sok Runkorn-cella kellett. Honnan szerezhet ilyet az ember ? Munkahelyéről, vagy az alagutakból. Akik hamar ráébredtek az új helyzetre, azok még gyá</w:t>
        <w:softHyphen/>
        <w:t>rukból vihették el azt, amire szükségük volt, később már csak az alagutak fosztogatása maradt hátra. Mindez persze nem vált javára az amúgy is roskatag alagútrendszernek, így a sorozatos omlások miatt alig néhány transztábla</w:t>
        <w:softHyphen/>
        <w:t>sikló dolgozott már csak. A helyiérdekű járatokat nem merték elindítani, olyan nagy volt az omlásveszély. Csak ilyen, komplex romeltakarításra kiképzett, monstrumok vág</w:t>
        <w:softHyphen/>
        <w:t>hattak neki az útnak. Persze, hogy a meglepetéseket ki</w:t>
        <w:softHyphen/>
        <w:t>zárják, a kocsi rögtön kábelt fektetett, megerősítette az alagútfalakat, és előkészítette a helyiérdekű sikló újrain</w:t>
        <w:softHyphen/>
        <w:t>dulását. Lukrécia Eskebornite már lassan elérkezettnek látta az időt, hogy választást rendezzenek és társadalmi megbízottá neveztesse ki magát. S akkor már rövid idő alatt ténylegesen átveheti a Gigantomat attribútumait a maga kis közössége felett, mindenki legnagyobb megelége</w:t>
        <w:softHyphen/>
        <w:t>désére. A köznép megkapja, amit megszokott, az egyedu</w:t>
        <w:softHyphen/>
        <w:t>ralkodót, aki helyette gondolkodik és megszabadítja a fá</w:t>
        <w:softHyphen/>
        <w:t>rasztó töprengéstől, s ő azt, amit annyira vágyott – a hatalmat.</w:t>
      </w:r>
    </w:p>
    <w:p>
      <w:pPr>
        <w:pStyle w:val="Normal"/>
        <w:rPr/>
      </w:pPr>
      <w:r>
        <w:rPr/>
        <w:t>Ezek az álmok kavarogtak agyában, mikor az utolsó sziklatorlasz elbontása után a páncélozott behemót becam</w:t>
        <w:softHyphen/>
        <w:t>mogott vele a Sakuraite algaipari kombinát udvarára.</w:t>
      </w:r>
    </w:p>
    <w:p>
      <w:pPr>
        <w:pStyle w:val="Normal"/>
        <w:rPr/>
      </w:pPr>
      <w:r>
        <w:rPr>
          <w:rFonts w:eastAsia="Times New Roman" w:cs="Times New Roman"/>
        </w:rPr>
        <w:t xml:space="preserve">– </w:t>
      </w:r>
      <w:r>
        <w:rPr/>
        <w:t>Asszonyom, megérkeztünk – mondta illemtudóan az útkarbantartó, és a gép oldalához támasztotta a bár</w:t>
        <w:softHyphen/>
        <w:t>sonnyal bevont speciális létrát.</w:t>
      </w:r>
    </w:p>
    <w:p>
      <w:pPr>
        <w:pStyle w:val="Normal"/>
        <w:rPr/>
      </w:pPr>
      <w:r>
        <w:rPr>
          <w:rFonts w:eastAsia="Times New Roman" w:cs="Times New Roman"/>
        </w:rPr>
        <w:t xml:space="preserve">– </w:t>
      </w:r>
      <w:r>
        <w:rPr/>
        <w:t>Fogj ki ! – sóhajtotta csábosan Lukrécia, és úgy ugrott sofőrje karjába, hogy lábait annak dereka köré fonva centiről centire csúszott lefelé. Élvezte a legény fokozódó izgalmát, majd mikor az térdre rogyott terhével és belekezdett volna a ruhaszaggatásba, kacagva ugrott fel.</w:t>
      </w:r>
    </w:p>
    <w:p>
      <w:pPr>
        <w:pStyle w:val="Normal"/>
        <w:rPr/>
      </w:pPr>
      <w:r>
        <w:rPr>
          <w:rFonts w:eastAsia="Times New Roman" w:cs="Times New Roman"/>
        </w:rPr>
        <w:t xml:space="preserve">– </w:t>
      </w:r>
      <w:r>
        <w:rPr/>
        <w:t>Na ne olyan hevesen! – paskolta meg a legény arcát, aztán önmagával elégedetten indult el a lapos épü</w:t>
        <w:softHyphen/>
        <w:t>let felé, ahol a végtermékraktárat sejtette. Ám mielőtt az ajtóhoz ért volna, két férfi ugrott elébe.  Egyenruhájuk szépia színű volt, mint a polgárőröké, ám valamilyen so</w:t>
        <w:softHyphen/>
        <w:t xml:space="preserve">hasem látott konstrukciójú fegyver csüngött nyakukban.  </w:t>
      </w:r>
    </w:p>
    <w:p>
      <w:pPr>
        <w:pStyle w:val="Normal"/>
        <w:rPr/>
      </w:pPr>
      <w:r>
        <w:rPr>
          <w:rFonts w:eastAsia="Times New Roman" w:cs="Times New Roman"/>
        </w:rPr>
        <w:t xml:space="preserve">– </w:t>
      </w:r>
      <w:r>
        <w:rPr/>
        <w:t xml:space="preserve">Állj ! Hova, hova, husikám ?  </w:t>
      </w:r>
    </w:p>
    <w:p>
      <w:pPr>
        <w:pStyle w:val="Normal"/>
        <w:rPr/>
      </w:pPr>
      <w:r>
        <w:rPr>
          <w:rFonts w:eastAsia="Times New Roman" w:cs="Times New Roman"/>
        </w:rPr>
        <w:t xml:space="preserve">– </w:t>
      </w:r>
      <w:r>
        <w:rPr/>
        <w:t>A nevem Lukrécia Eskebornite és a freieslebenite-i  kábeltévéhálózat nevében keresem a kapcsolatot a Sakuraite  algaipari kombináttal.</w:t>
      </w:r>
    </w:p>
    <w:p>
      <w:pPr>
        <w:pStyle w:val="Normal"/>
        <w:rPr/>
      </w:pPr>
      <w:r>
        <w:rPr>
          <w:rFonts w:eastAsia="Times New Roman" w:cs="Times New Roman"/>
        </w:rPr>
        <w:t xml:space="preserve">– </w:t>
      </w:r>
      <w:r>
        <w:rPr/>
        <w:t>Nagy tv-hálózat lehet a maguké, ha még azt sem tudják, hogy mi itt a Livingstonite autonóm területet al</w:t>
        <w:softHyphen/>
        <w:t>kotjuk, és ide be nem léphet senki emberfia csak úgy ukmukfukk !</w:t>
      </w:r>
    </w:p>
    <w:p>
      <w:pPr>
        <w:pStyle w:val="Normal"/>
        <w:rPr/>
      </w:pPr>
      <w:r>
        <w:rPr>
          <w:rFonts w:eastAsia="Times New Roman" w:cs="Times New Roman"/>
        </w:rPr>
        <w:t xml:space="preserve">– </w:t>
      </w:r>
      <w:r>
        <w:rPr/>
        <w:t>Én sem úgy akarok, hanem csak így püsz-püsz-püsz ! – és lábujjhegyen tipegést utánzott.</w:t>
      </w:r>
    </w:p>
    <w:p>
      <w:pPr>
        <w:pStyle w:val="Normal"/>
        <w:rPr/>
      </w:pPr>
      <w:r>
        <w:rPr>
          <w:rFonts w:eastAsia="Times New Roman" w:cs="Times New Roman"/>
        </w:rPr>
        <w:t xml:space="preserve">– </w:t>
      </w:r>
      <w:r>
        <w:rPr/>
        <w:t>Maga nekünk nagyon gyanús ! Bekísérjük a pa</w:t>
        <w:softHyphen/>
        <w:t>rancsnokhoz !</w:t>
      </w:r>
    </w:p>
    <w:p>
      <w:pPr>
        <w:pStyle w:val="Normal"/>
        <w:rPr/>
      </w:pPr>
      <w:r>
        <w:rPr>
          <w:rFonts w:eastAsia="Times New Roman" w:cs="Times New Roman"/>
        </w:rPr>
        <w:t xml:space="preserve">– </w:t>
      </w:r>
      <w:r>
        <w:rPr/>
        <w:t>Maguk engem sehova !</w:t>
      </w:r>
    </w:p>
    <w:p>
      <w:pPr>
        <w:pStyle w:val="Normal"/>
        <w:rPr/>
      </w:pPr>
      <w:r>
        <w:rPr/>
        <w:t>Lukrécia felemelte a kezét, és az útjavító lézervető-ormánya célba vette a két katonát.</w:t>
      </w:r>
    </w:p>
    <w:p>
      <w:pPr>
        <w:pStyle w:val="Normal"/>
        <w:rPr/>
      </w:pPr>
      <w:r>
        <w:rPr/>
        <w:t>–</w:t>
      </w:r>
      <w:r>
        <w:rPr>
          <w:rFonts w:eastAsia="Times New Roman" w:cs="Times New Roman"/>
        </w:rPr>
        <w:t xml:space="preserve"> </w:t>
      </w:r>
      <w:r>
        <w:rPr/>
        <w:t>Egy moccanást sem, mert abban a szempillantásban szénné égetik magukat !</w:t>
      </w:r>
    </w:p>
    <w:p>
      <w:pPr>
        <w:pStyle w:val="Normal"/>
        <w:rPr/>
      </w:pPr>
      <w:r>
        <w:rPr/>
        <w:t>A két katona pillanatok tört része alatt földre henge</w:t>
        <w:softHyphen/>
        <w:t>redett, és két irányban szétgurult. Míg köztük recsegve fröccsent az olvadt szikla, az egyik már leoldotta különös fegyverét, és a kocsira fogta. Lukrécia ösztönösen megfor</w:t>
        <w:softHyphen/>
        <w:t>dult, hogy a hatást ellenőrizze, mert semmit sem hallott. Az első pillanatban az volt az érzése, hogy semmi sem történt, de aztán rájött, hogy mégis történt. A lézervető ormánya eltűnt, és helyén egy lyuk volt. Egy hosszú</w:t>
        <w:softHyphen/>
        <w:t>-hosszú minialagút, melynek végén kékesen derengtek az alagútvilágítás Luxofiliái. Az „alagút" szegélyei mintha fehérek lettek volna. Az anyag láthatóan elszíntelenedett, aztán felkunkorodott. A láthatatlan tűz egyre szélesebbre emésztette a nyílást. . . Csatornacsőnyire . . . óriáscsőnyire . . . Lukrécia a földre vetette magát. . . Rádöbbent, hogy a Runkorn-cellák következnek ... De nem történt semmi ... A hatalmas páncélozott jármű és az utánfutója, amelyben a kábeltekercseket hozta meg a kábelfektető önkénteseket, egyszerűen eltűnt, felszívódott, mintha csak álomkép lett volna ...</w:t>
      </w:r>
    </w:p>
    <w:p>
      <w:pPr>
        <w:pStyle w:val="Normal"/>
        <w:rPr/>
      </w:pPr>
      <w:r>
        <w:rPr/>
        <w:t>–</w:t>
      </w:r>
      <w:r>
        <w:rPr>
          <w:rFonts w:eastAsia="Times New Roman" w:cs="Times New Roman"/>
        </w:rPr>
        <w:t xml:space="preserve"> </w:t>
      </w:r>
      <w:r>
        <w:rPr/>
        <w:t>Felállni – parancsolta az egyik katona Lukréciá</w:t>
        <w:softHyphen/>
        <w:t>nak – és maga is !</w:t>
      </w:r>
    </w:p>
    <w:p>
      <w:pPr>
        <w:pStyle w:val="Normal"/>
        <w:rPr/>
      </w:pPr>
      <w:r>
        <w:rPr/>
        <w:t>Míg felállt, Lukrécia észrevette, hogy az a „maga is"a sofőrjének szólt, aki nyilván kívül volt még a jármű</w:t>
        <w:softHyphen/>
        <w:t>vön, mikor a kocsit megsemmisítették a szó szoros értel</w:t>
        <w:softHyphen/>
        <w:t>mében.</w:t>
      </w:r>
    </w:p>
    <w:p>
      <w:pPr>
        <w:pStyle w:val="Normal"/>
        <w:rPr/>
      </w:pPr>
      <w:r>
        <w:rPr/>
        <w:t>–</w:t>
      </w:r>
      <w:r>
        <w:rPr>
          <w:rFonts w:eastAsia="Times New Roman" w:cs="Times New Roman"/>
        </w:rPr>
        <w:t xml:space="preserve"> </w:t>
      </w:r>
      <w:r>
        <w:rPr/>
        <w:t>Előre – parancsolta a katona Lukréciának és so</w:t>
        <w:softHyphen/>
        <w:t>főrjének, aki melléje ért.</w:t>
      </w:r>
    </w:p>
    <w:p>
      <w:pPr>
        <w:pStyle w:val="Normal"/>
        <w:rPr/>
      </w:pPr>
      <w:r>
        <w:rPr/>
        <w:t>Egyenesen a lapos épület felé mentek.</w:t>
      </w:r>
    </w:p>
    <w:p>
      <w:pPr>
        <w:pStyle w:val="Normal"/>
        <w:rPr/>
      </w:pPr>
      <w:r>
        <w:rPr/>
        <w:t>–</w:t>
      </w:r>
      <w:r>
        <w:rPr>
          <w:rFonts w:eastAsia="Times New Roman" w:cs="Times New Roman"/>
        </w:rPr>
        <w:t xml:space="preserve"> </w:t>
      </w:r>
      <w:r>
        <w:rPr/>
        <w:t>Állj ! – hangzott a parancsszó.</w:t>
      </w:r>
    </w:p>
    <w:p>
      <w:pPr>
        <w:pStyle w:val="Normal"/>
        <w:rPr/>
      </w:pPr>
      <w:r>
        <w:rPr/>
        <w:t>Megálltak. Lukrécia szeme végigfutott az ablaktalan tömzsi épületen, mely láthatóan nem a gubóépítés techno</w:t>
        <w:softHyphen/>
        <w:t>lógiájával készült. Túl hosszú, volt. és tágas. Bejáratnak semmi nyoma. Ez nem volt meglepő, hiszen a gubók is a kondicionált alagúteffektust használták bejárat helyett, s hagyományos ajtó csak belsőépítészeti díszként, illetve némely nagyobb méretű közlétesítményben volt látható. Itt azonban nyilván egy új rendszerről volt szó, azért vezényeltek hátraarcot.</w:t>
      </w:r>
    </w:p>
    <w:p>
      <w:pPr>
        <w:pStyle w:val="Normal"/>
        <w:rPr/>
      </w:pPr>
      <w:r>
        <w:rPr/>
        <w:t>Mikor visszafordulhattak, egy lyuk tátongott az épü</w:t>
        <w:softHyphen/>
        <w:t>leten. Nem valódi ajtó, hanem egy embermagas ovális hasadás.  Előbb az egyik katona bújt be, majd a sofőr, Lukrécia és végül a második katona. Az épületfal megle</w:t>
        <w:softHyphen/>
        <w:t>pően vékony volt, és a bejárat helye forró. Közelről lát</w:t>
        <w:softHyphen/>
        <w:t>szott, hogy enyhén irizáló réteg fedte az anyagot az ajtó</w:t>
        <w:softHyphen/>
        <w:t>kontúr mentén.</w:t>
      </w:r>
    </w:p>
    <w:p>
      <w:pPr>
        <w:pStyle w:val="Normal"/>
        <w:rPr/>
      </w:pPr>
      <w:r>
        <w:rPr/>
        <w:t>Bent nedves félhomály volt, s amennyire kivehette Lukrécia, sűrű masszával teli medencék lihegtek a beteg emberek nehézkes lélegzetével. Nem, a normális algate</w:t>
        <w:softHyphen/>
        <w:t>nyésztésben sohasem látott ilyet. Ez is valami más volt, valami szokatlan és ismeretlen. „Itt az elmúlt fél év alatt rettentő sok változás, történt. Lehetetlen, hogy ez pusz</w:t>
        <w:softHyphen/>
        <w:t>tán spontán átalakítási folyamat eredménye legyen. Hi</w:t>
        <w:softHyphen/>
        <w:t>szen ilyen fegyverek kidolgozására, kikísérletezésére bi</w:t>
        <w:softHyphen/>
        <w:t>zonyosan évek kellenek. A fal és a berendezések is arra utalnak, hogy itt egy régi terv szerint halad minden."</w:t>
      </w:r>
    </w:p>
    <w:p>
      <w:pPr>
        <w:pStyle w:val="Normal"/>
        <w:rPr/>
      </w:pPr>
      <w:r>
        <w:rPr/>
        <w:t>A hosszú épület végébe értek. Itt normális ajtó volt a falon. Az első katona beszólt, valószínűleg a jelszót, és az ajtó kitárult.</w:t>
      </w:r>
    </w:p>
    <w:p>
      <w:pPr>
        <w:pStyle w:val="Normal"/>
        <w:rPr/>
      </w:pPr>
      <w:r>
        <w:rPr/>
        <w:t>Túloldalt egy erős fénnyel megvilágított helyiség volt. Benne egy íróasztal, egy bioágy, néhány szék. Az íróasz</w:t>
        <w:softHyphen/>
        <w:t>tal mögött egy férfi ült hasonló polgárőr egyenruhában, de mivel az éles fényű asztali lámpa pont  szemébe világí</w:t>
        <w:softHyphen/>
        <w:t>tott, Lukrécia nem tudta kivenni a férfi vonásait.</w:t>
      </w:r>
    </w:p>
    <w:p>
      <w:pPr>
        <w:pStyle w:val="Normal"/>
        <w:rPr/>
      </w:pPr>
      <w:r>
        <w:rPr/>
        <w:t>–</w:t>
      </w:r>
      <w:r>
        <w:rPr>
          <w:rFonts w:eastAsia="Times New Roman" w:cs="Times New Roman"/>
        </w:rPr>
        <w:t xml:space="preserve"> </w:t>
      </w:r>
      <w:r>
        <w:rPr/>
        <w:t>Csoportvezető polgártársnak jelentem, határsértő egyéneket fogtunk el. A két nyelv egy nagyobb expedí</w:t>
        <w:softHyphen/>
        <w:t>ció élén a beomlasztott alagúton keresztül jött, és vala</w:t>
        <w:softHyphen/>
        <w:t>miféle tv-társaság képviselőjének adja ki magát. Felszó</w:t>
        <w:softHyphen/>
        <w:t>lításunkra nem engedelmeskedtek, hanem lézerágyúval kíséreltek megsemmisíteni. Harci eszközeiket feloldottuk és járműveiket is.</w:t>
      </w:r>
    </w:p>
    <w:p>
      <w:pPr>
        <w:pStyle w:val="Normal"/>
        <w:rPr/>
      </w:pPr>
      <w:r>
        <w:rPr/>
        <w:t>–</w:t>
      </w:r>
      <w:r>
        <w:rPr>
          <w:rFonts w:eastAsia="Times New Roman" w:cs="Times New Roman"/>
        </w:rPr>
        <w:t xml:space="preserve"> </w:t>
      </w:r>
      <w:r>
        <w:rPr/>
        <w:t>Hozzátehet húsz ártatlan utászt is – jegyezte meg epésen Lukrécia.</w:t>
      </w:r>
    </w:p>
    <w:p>
      <w:pPr>
        <w:pStyle w:val="Normal"/>
        <w:rPr/>
      </w:pPr>
      <w:r>
        <w:rPr/>
        <w:t>–</w:t>
      </w:r>
      <w:r>
        <w:rPr>
          <w:rFonts w:eastAsia="Times New Roman" w:cs="Times New Roman"/>
        </w:rPr>
        <w:t xml:space="preserve"> </w:t>
      </w:r>
      <w:r>
        <w:rPr/>
        <w:t>Ha, ha – ártatlan ? Akik lézerágyúval lövöldöz</w:t>
        <w:softHyphen/>
        <w:t>nek, azok nem tekinthetők ártatlannak –  mondta a ka</w:t>
        <w:softHyphen/>
        <w:t>tona.</w:t>
      </w:r>
    </w:p>
    <w:p>
      <w:pPr>
        <w:pStyle w:val="Normal"/>
        <w:rPr/>
      </w:pPr>
      <w:r>
        <w:rPr/>
        <w:t>–</w:t>
      </w:r>
      <w:r>
        <w:rPr>
          <w:rFonts w:eastAsia="Times New Roman" w:cs="Times New Roman"/>
        </w:rPr>
        <w:t xml:space="preserve"> </w:t>
      </w:r>
      <w:r>
        <w:rPr/>
        <w:t>Jó, egy lőtt. De az utánfutóban ülők mind ártatla</w:t>
        <w:softHyphen/>
        <w:t>nok voltak.</w:t>
      </w:r>
    </w:p>
    <w:p>
      <w:pPr>
        <w:pStyle w:val="Normal"/>
        <w:rPr/>
      </w:pPr>
      <w:r>
        <w:rPr/>
        <w:t>–</w:t>
      </w:r>
      <w:r>
        <w:rPr>
          <w:rFonts w:eastAsia="Times New Roman" w:cs="Times New Roman"/>
        </w:rPr>
        <w:t xml:space="preserve"> </w:t>
      </w:r>
      <w:r>
        <w:rPr/>
        <w:t>Tudja mit, asszonyom, ha mi nekilátunk ártatlano</w:t>
        <w:softHyphen/>
        <w:t>kat válogatni, akkor most maga diktálná a feltételeket. Tehát ne moralizáljunk, jó ? A vesztes mindig az erköl</w:t>
        <w:softHyphen/>
        <w:t>csöt kezdi piszkálgatni. Bezzeg, ha ő a nyertes, mindjárt más húrokat penget. Ezeket a lemezeket mi is jól ismer</w:t>
        <w:softHyphen/>
        <w:t>jük. Idézzek önnek egy idevágót ? Ahol erdőt törnek, re</w:t>
        <w:softHyphen/>
        <w:t>pül a forgács. Ezt még akkor írták, amikor voltak erdők és természetesen a föld felszínén laktak – mondta a parancsnok. – Jól van, fiúk, elmehettek. De jól nyissátok ki a szemeteket, hátha mások is jönnek" még. Csináljatok egy kis omladékgátat, jó ?</w:t>
      </w:r>
    </w:p>
    <w:p>
      <w:pPr>
        <w:pStyle w:val="Normal"/>
        <w:rPr/>
      </w:pPr>
      <w:r>
        <w:rPr/>
        <w:t>A polgárőr egyenruhás katonák kimentek, és ők magukra maradtak a parancsnokkal.</w:t>
      </w:r>
    </w:p>
    <w:p>
      <w:pPr>
        <w:pStyle w:val="Normal"/>
        <w:rPr/>
      </w:pPr>
      <w:r>
        <w:rPr/>
        <w:t>–</w:t>
      </w:r>
      <w:r>
        <w:rPr>
          <w:rFonts w:eastAsia="Times New Roman" w:cs="Times New Roman"/>
        </w:rPr>
        <w:t xml:space="preserve"> </w:t>
      </w:r>
      <w:r>
        <w:rPr/>
        <w:t>Mielőtt még valami esztelen gondolatuk támadna,vegyék figyelembe, hogy a fejük felett levő mennyezetből alácsüngő csövek pont azon az elven működnek, mint fegyvereink, melyek hatékonyságáról már módjuk volt meggyőződni. S ha ennek ellenére sikerülne megölniük, sem jutnának messzire, mert ez a hangár húsevő sejttenyészet, s ha most próbálnának kilépni, amikor nincs felemelve az átjárópalló, egy lépést tartana az életük.</w:t>
      </w:r>
    </w:p>
    <w:p>
      <w:pPr>
        <w:pStyle w:val="Normal"/>
        <w:rPr/>
      </w:pPr>
      <w:r>
        <w:rPr/>
        <w:t>–</w:t>
      </w:r>
      <w:r>
        <w:rPr>
          <w:rFonts w:eastAsia="Times New Roman" w:cs="Times New Roman"/>
        </w:rPr>
        <w:t xml:space="preserve"> </w:t>
      </w:r>
      <w:r>
        <w:rPr/>
        <w:t>Nos, nincs kedvük kipróbálni ?</w:t>
      </w:r>
    </w:p>
    <w:p>
      <w:pPr>
        <w:pStyle w:val="Normal"/>
        <w:rPr/>
      </w:pPr>
      <w:r>
        <w:rPr/>
        <w:t>–</w:t>
      </w:r>
      <w:r>
        <w:rPr>
          <w:rFonts w:eastAsia="Times New Roman" w:cs="Times New Roman"/>
        </w:rPr>
        <w:t xml:space="preserve"> </w:t>
      </w:r>
      <w:r>
        <w:rPr/>
        <w:t>Mivel senki sem jelentkezett, akkor rá is térhetünk a kihallgatásra. Tehát melyikük a parancsnok ?</w:t>
      </w:r>
    </w:p>
    <w:p>
      <w:pPr>
        <w:pStyle w:val="Normal"/>
        <w:rPr/>
      </w:pPr>
      <w:r>
        <w:rPr/>
        <w:t>–</w:t>
      </w:r>
      <w:r>
        <w:rPr>
          <w:rFonts w:eastAsia="Times New Roman" w:cs="Times New Roman"/>
        </w:rPr>
        <w:t xml:space="preserve"> </w:t>
      </w:r>
      <w:r>
        <w:rPr/>
        <w:t>Én – mondta Lukrécia gőggel, amikor a férfi a  sofőrhöz intézte szavait. – Ő csak a sofőröm.</w:t>
      </w:r>
    </w:p>
    <w:p>
      <w:pPr>
        <w:pStyle w:val="Normal"/>
        <w:rPr/>
      </w:pPr>
      <w:r>
        <w:rPr/>
        <w:t>–</w:t>
      </w:r>
      <w:r>
        <w:rPr>
          <w:rFonts w:eastAsia="Times New Roman" w:cs="Times New Roman"/>
        </w:rPr>
        <w:t xml:space="preserve"> </w:t>
      </w:r>
      <w:r>
        <w:rPr/>
        <w:t>Á, hölgyvezérlet ? Meglepő, de hát egy felfordult világban minden lehetséges. Ki küldte ide ?</w:t>
      </w:r>
    </w:p>
    <w:p>
      <w:pPr>
        <w:pStyle w:val="Normal"/>
        <w:rPr/>
      </w:pPr>
      <w:r>
        <w:rPr/>
        <w:t>–</w:t>
      </w:r>
      <w:r>
        <w:rPr>
          <w:rFonts w:eastAsia="Times New Roman" w:cs="Times New Roman"/>
        </w:rPr>
        <w:t xml:space="preserve"> </w:t>
      </w:r>
      <w:r>
        <w:rPr/>
        <w:t>Saját akaratomból jöttem.</w:t>
      </w:r>
    </w:p>
    <w:p>
      <w:pPr>
        <w:pStyle w:val="Normal"/>
        <w:rPr/>
      </w:pPr>
      <w:r>
        <w:rPr/>
        <w:t>–</w:t>
      </w:r>
      <w:r>
        <w:rPr>
          <w:rFonts w:eastAsia="Times New Roman" w:cs="Times New Roman"/>
        </w:rPr>
        <w:t xml:space="preserve"> </w:t>
      </w:r>
      <w:r>
        <w:rPr/>
        <w:t>Mi célból?</w:t>
      </w:r>
    </w:p>
    <w:p>
      <w:pPr>
        <w:pStyle w:val="Normal"/>
        <w:rPr/>
      </w:pPr>
      <w:r>
        <w:rPr/>
        <w:t>–</w:t>
      </w:r>
      <w:r>
        <w:rPr>
          <w:rFonts w:eastAsia="Times New Roman" w:cs="Times New Roman"/>
        </w:rPr>
        <w:t xml:space="preserve"> </w:t>
      </w:r>
      <w:r>
        <w:rPr/>
        <w:t>Algát akartam szerezni a freieslebenite-i kábeltévé</w:t>
        <w:softHyphen/>
        <w:t xml:space="preserve"> hálózat számára !</w:t>
      </w:r>
    </w:p>
    <w:p>
      <w:pPr>
        <w:pStyle w:val="Normal"/>
        <w:rPr/>
      </w:pPr>
      <w:r>
        <w:rPr/>
        <w:t>–</w:t>
      </w:r>
      <w:r>
        <w:rPr>
          <w:rFonts w:eastAsia="Times New Roman" w:cs="Times New Roman"/>
        </w:rPr>
        <w:t xml:space="preserve"> </w:t>
      </w:r>
      <w:r>
        <w:rPr/>
        <w:t>Ennél jobb kifogást is találhatott volna. Ilyen tévéadó nincs – mondta.</w:t>
      </w:r>
    </w:p>
    <w:p>
      <w:pPr>
        <w:pStyle w:val="Normal"/>
        <w:rPr/>
      </w:pPr>
      <w:r>
        <w:rPr/>
        <w:t>–</w:t>
      </w:r>
      <w:r>
        <w:rPr>
          <w:rFonts w:eastAsia="Times New Roman" w:cs="Times New Roman"/>
        </w:rPr>
        <w:t xml:space="preserve"> </w:t>
      </w:r>
      <w:r>
        <w:rPr/>
        <w:t>De van. Én vezetem.</w:t>
      </w:r>
    </w:p>
    <w:p>
      <w:pPr>
        <w:pStyle w:val="Normal"/>
        <w:rPr/>
      </w:pPr>
      <w:r>
        <w:rPr/>
        <w:t>A parancsnok beleszólt az asztalán levő müfonba.</w:t>
      </w:r>
    </w:p>
    <w:p>
      <w:pPr>
        <w:pStyle w:val="Normal"/>
        <w:rPr/>
      </w:pPr>
      <w:r>
        <w:rPr/>
        <w:t>–</w:t>
      </w:r>
      <w:r>
        <w:rPr>
          <w:rFonts w:eastAsia="Times New Roman" w:cs="Times New Roman"/>
        </w:rPr>
        <w:t xml:space="preserve"> </w:t>
      </w:r>
      <w:r>
        <w:rPr/>
        <w:t>Halló, mezonsugárzás-ellenőrzés ? Fogtatok valaha adást Freieslebeneite-ből ? Hogy? Ahá, értem.</w:t>
      </w:r>
    </w:p>
    <w:p>
      <w:pPr>
        <w:pStyle w:val="Normal"/>
        <w:rPr/>
      </w:pPr>
      <w:r>
        <w:rPr/>
        <w:t>A parancsnok letette a müfont. Lukrécia csak nehe</w:t>
        <w:softHyphen/>
        <w:t>zen tudta elleplezni felismerését. Hát igen, eddig is sej</w:t>
        <w:softHyphen/>
        <w:t>tette, hogy a müfon adásokat szabotálják valahonnan. Va</w:t>
        <w:softHyphen/>
        <w:t>lószínűleg jól irányzott antimezon-nyalábokkal dolgoznak. S ő most idecseppent közéjük.</w:t>
      </w:r>
    </w:p>
    <w:p>
      <w:pPr>
        <w:pStyle w:val="Normal"/>
        <w:rPr/>
      </w:pPr>
      <w:r>
        <w:rPr/>
        <w:t>–</w:t>
      </w:r>
      <w:r>
        <w:rPr>
          <w:rFonts w:eastAsia="Times New Roman" w:cs="Times New Roman"/>
        </w:rPr>
        <w:t xml:space="preserve"> </w:t>
      </w:r>
      <w:r>
        <w:rPr/>
        <w:t>Nos, úgy látszik, mi nem értjük meg egymást. Más módszerekhez  kell folyamodnunk.  Ha ön nem  hajlandó elmondani az igazat, egy kis bemutatóban lesz része, milyen a húsevő sejttenyészet hatása.</w:t>
      </w:r>
    </w:p>
    <w:p>
      <w:pPr>
        <w:pStyle w:val="Normal"/>
        <w:rPr/>
      </w:pPr>
      <w:r>
        <w:rPr/>
        <w:t>Két tagbaszakadt alak lépett be tetőtől talpig valami</w:t>
        <w:softHyphen/>
        <w:t>lyen áttetsző fóliába burkolva, és megragadták Lukréciát.</w:t>
      </w:r>
    </w:p>
    <w:p>
      <w:pPr>
        <w:pStyle w:val="Normal"/>
        <w:rPr/>
      </w:pPr>
      <w:r>
        <w:rPr/>
        <w:t>–</w:t>
      </w:r>
      <w:r>
        <w:rPr>
          <w:rFonts w:eastAsia="Times New Roman" w:cs="Times New Roman"/>
        </w:rPr>
        <w:t xml:space="preserve"> </w:t>
      </w:r>
      <w:r>
        <w:rPr/>
        <w:t>Ne őt. Előbb a sofőrjét – mondta a parancsnok.</w:t>
      </w:r>
    </w:p>
    <w:p>
      <w:pPr>
        <w:pStyle w:val="Normal"/>
        <w:rPr/>
      </w:pPr>
      <w:r>
        <w:rPr/>
        <w:t>–</w:t>
      </w:r>
      <w:r>
        <w:rPr>
          <w:rFonts w:eastAsia="Times New Roman" w:cs="Times New Roman"/>
        </w:rPr>
        <w:t xml:space="preserve"> </w:t>
      </w:r>
      <w:r>
        <w:rPr/>
        <w:t>Álljanak meg – mondta Lukrécia. – Mindent el</w:t>
        <w:softHyphen/>
        <w:t>mondok.</w:t>
      </w:r>
    </w:p>
    <w:p>
      <w:pPr>
        <w:pStyle w:val="Normal"/>
        <w:rPr/>
      </w:pPr>
      <w:r>
        <w:rPr/>
        <w:t>–</w:t>
      </w:r>
      <w:r>
        <w:rPr>
          <w:rFonts w:eastAsia="Times New Roman" w:cs="Times New Roman"/>
        </w:rPr>
        <w:t xml:space="preserve"> </w:t>
      </w:r>
      <w:r>
        <w:rPr/>
        <w:t>Halljam.</w:t>
      </w:r>
    </w:p>
    <w:p>
      <w:pPr>
        <w:pStyle w:val="Normal"/>
        <w:rPr/>
      </w:pPr>
      <w:r>
        <w:rPr/>
        <w:t>–</w:t>
      </w:r>
      <w:r>
        <w:rPr>
          <w:rFonts w:eastAsia="Times New Roman" w:cs="Times New Roman"/>
        </w:rPr>
        <w:t xml:space="preserve"> </w:t>
      </w:r>
      <w:r>
        <w:rPr/>
        <w:t>Félreért valamit. Valószínűleg azt mondták magá</w:t>
        <w:softHyphen/>
        <w:t>nak, hogy a freieslebenite-i tv-adó egy helyi erősítőál</w:t>
        <w:softHyphen/>
        <w:t>lomás, de már hónapok óta nem sugároz. Ez így igaz, ha a tv-adást mezonális úton gondoljuk el. Ám a mi adónk nem kísérletezett többé mezonális adással, hanem a meg</w:t>
        <w:softHyphen/>
        <w:t xml:space="preserve"> hibásodás után néhány nappal kábelen közvetítette a mű</w:t>
        <w:softHyphen/>
        <w:t xml:space="preserve"> sort modulált elektromos impulzusok formájában.</w:t>
      </w:r>
    </w:p>
    <w:p>
      <w:pPr>
        <w:pStyle w:val="Normal"/>
        <w:rPr/>
      </w:pPr>
      <w:r>
        <w:rPr/>
        <w:t>–</w:t>
      </w:r>
      <w:r>
        <w:rPr>
          <w:rFonts w:eastAsia="Times New Roman" w:cs="Times New Roman"/>
        </w:rPr>
        <w:t xml:space="preserve"> </w:t>
      </w:r>
      <w:r>
        <w:rPr/>
        <w:t>Érdekes. És honnan volt kábele ?</w:t>
      </w:r>
    </w:p>
    <w:p>
      <w:pPr>
        <w:pStyle w:val="Normal"/>
        <w:rPr/>
      </w:pPr>
      <w:r>
        <w:rPr/>
        <w:t>–</w:t>
      </w:r>
      <w:r>
        <w:rPr>
          <w:rFonts w:eastAsia="Times New Roman" w:cs="Times New Roman"/>
        </w:rPr>
        <w:t xml:space="preserve"> </w:t>
      </w:r>
      <w:r>
        <w:rPr/>
        <w:t>Egy nagy tételt kaptam kiutalásra a Gigantomattól. Ezzel kötöttem be az első néhány száz előfizetőt. Később kapcsolatba léptem a kábelgyárral, s ők a központ helyett nekem szállították ezentúl a kábelt.</w:t>
      </w:r>
    </w:p>
    <w:p>
      <w:pPr>
        <w:pStyle w:val="Normal"/>
        <w:rPr/>
      </w:pPr>
      <w:r>
        <w:rPr/>
        <w:t>–</w:t>
      </w:r>
      <w:r>
        <w:rPr>
          <w:rFonts w:eastAsia="Times New Roman" w:cs="Times New Roman"/>
        </w:rPr>
        <w:t xml:space="preserve"> </w:t>
      </w:r>
      <w:r>
        <w:rPr/>
        <w:t>De mivel fizetett ?</w:t>
      </w:r>
    </w:p>
    <w:p>
      <w:pPr>
        <w:pStyle w:val="Normal"/>
        <w:rPr/>
      </w:pPr>
      <w:r>
        <w:rPr/>
        <w:t>–</w:t>
      </w:r>
      <w:r>
        <w:rPr>
          <w:rFonts w:eastAsia="Times New Roman" w:cs="Times New Roman"/>
        </w:rPr>
        <w:t xml:space="preserve"> </w:t>
      </w:r>
      <w:r>
        <w:rPr/>
        <w:t>Algával és vízzel.</w:t>
      </w:r>
    </w:p>
    <w:p>
      <w:pPr>
        <w:pStyle w:val="Normal"/>
        <w:rPr/>
      </w:pPr>
      <w:r>
        <w:rPr/>
        <w:t>–</w:t>
      </w:r>
      <w:r>
        <w:rPr>
          <w:rFonts w:eastAsia="Times New Roman" w:cs="Times New Roman"/>
        </w:rPr>
        <w:t xml:space="preserve"> </w:t>
      </w:r>
      <w:r>
        <w:rPr/>
        <w:t>Miért ?</w:t>
      </w:r>
    </w:p>
    <w:p>
      <w:pPr>
        <w:pStyle w:val="Normal"/>
        <w:rPr/>
      </w:pPr>
      <w:r>
        <w:rPr/>
        <w:t>–</w:t>
      </w:r>
      <w:r>
        <w:rPr>
          <w:rFonts w:eastAsia="Times New Roman" w:cs="Times New Roman"/>
        </w:rPr>
        <w:t xml:space="preserve"> </w:t>
      </w:r>
      <w:r>
        <w:rPr/>
        <w:t>Mert csak ennek van értéke. Energiát lehet bizto</w:t>
        <w:softHyphen/>
        <w:t>sítani Runkorn-cellákkal minden gubó számára, ám a víz és az alga hiánycikk.</w:t>
      </w:r>
    </w:p>
    <w:p>
      <w:pPr>
        <w:pStyle w:val="Normal"/>
        <w:rPr/>
      </w:pPr>
      <w:r>
        <w:rPr/>
        <w:t>–</w:t>
      </w:r>
      <w:r>
        <w:rPr>
          <w:rFonts w:eastAsia="Times New Roman" w:cs="Times New Roman"/>
        </w:rPr>
        <w:t xml:space="preserve"> </w:t>
      </w:r>
      <w:r>
        <w:rPr/>
        <w:t>S ezért jött ide, hogy algát vigyen ?</w:t>
      </w:r>
    </w:p>
    <w:p>
      <w:pPr>
        <w:pStyle w:val="Normal"/>
        <w:rPr/>
      </w:pPr>
      <w:r>
        <w:rPr/>
        <w:t>–</w:t>
      </w:r>
      <w:r>
        <w:rPr>
          <w:rFonts w:eastAsia="Times New Roman" w:cs="Times New Roman"/>
        </w:rPr>
        <w:t xml:space="preserve"> </w:t>
      </w:r>
      <w:r>
        <w:rPr/>
        <w:t>Természetesen. Kell az alga a további fejlesztéshez.</w:t>
      </w:r>
    </w:p>
    <w:p>
      <w:pPr>
        <w:pStyle w:val="Normal"/>
        <w:rPr/>
      </w:pPr>
      <w:r>
        <w:rPr/>
        <w:t>–</w:t>
      </w:r>
      <w:r>
        <w:rPr>
          <w:rFonts w:eastAsia="Times New Roman" w:cs="Times New Roman"/>
        </w:rPr>
        <w:t xml:space="preserve"> </w:t>
      </w:r>
      <w:r>
        <w:rPr/>
        <w:t>És mit ajánlana cserébe ?</w:t>
      </w:r>
    </w:p>
    <w:p>
      <w:pPr>
        <w:pStyle w:val="Normal"/>
        <w:rPr/>
      </w:pPr>
      <w:r>
        <w:rPr/>
        <w:t>–</w:t>
      </w:r>
      <w:r>
        <w:rPr>
          <w:rFonts w:eastAsia="Times New Roman" w:cs="Times New Roman"/>
        </w:rPr>
        <w:t xml:space="preserve"> </w:t>
      </w:r>
      <w:r>
        <w:rPr/>
        <w:t>Tévéműsort. Idáig lefektettük a kábelt. S ha önök szét nem lövik a kocsimat, akkor ma este már helyszíni adást láthattak volna a nézők az új algaközpont csatlako</w:t>
        <w:softHyphen/>
        <w:t>zásáról a freieslebenite-i hálózathoz.</w:t>
      </w:r>
    </w:p>
    <w:p>
      <w:pPr>
        <w:pStyle w:val="Normal"/>
        <w:rPr/>
      </w:pPr>
      <w:r>
        <w:rPr/>
        <w:t>–</w:t>
      </w:r>
      <w:r>
        <w:rPr>
          <w:rFonts w:eastAsia="Times New Roman" w:cs="Times New Roman"/>
        </w:rPr>
        <w:t xml:space="preserve"> </w:t>
      </w:r>
      <w:r>
        <w:rPr/>
        <w:t>Atyaúrég ! Pont magára van nekünk szükségünk ? Micsoda naiv ! Hogy hívják magát ?</w:t>
      </w:r>
    </w:p>
    <w:p>
      <w:pPr>
        <w:pStyle w:val="Normal"/>
        <w:rPr/>
      </w:pPr>
      <w:r>
        <w:rPr/>
        <w:t>–</w:t>
      </w:r>
      <w:r>
        <w:rPr>
          <w:rFonts w:eastAsia="Times New Roman" w:cs="Times New Roman"/>
        </w:rPr>
        <w:t xml:space="preserve"> </w:t>
      </w:r>
      <w:r>
        <w:rPr/>
        <w:t>Lukrécia Eskebornite.</w:t>
      </w:r>
    </w:p>
    <w:p>
      <w:pPr>
        <w:pStyle w:val="Normal"/>
        <w:rPr/>
      </w:pPr>
      <w:r>
        <w:rPr/>
        <w:t>–</w:t>
      </w:r>
      <w:r>
        <w:rPr>
          <w:rFonts w:eastAsia="Times New Roman" w:cs="Times New Roman"/>
        </w:rPr>
        <w:t xml:space="preserve"> </w:t>
      </w:r>
      <w:r>
        <w:rPr/>
        <w:t>Na jó, lássuk, igazat beszélt-e. Egy számot tárcsázott.</w:t>
      </w:r>
    </w:p>
    <w:p>
      <w:pPr>
        <w:pStyle w:val="Normal"/>
        <w:rPr/>
      </w:pPr>
      <w:r>
        <w:rPr/>
        <w:t>–</w:t>
      </w:r>
      <w:r>
        <w:rPr>
          <w:rFonts w:eastAsia="Times New Roman" w:cs="Times New Roman"/>
        </w:rPr>
        <w:t xml:space="preserve"> </w:t>
      </w:r>
      <w:r>
        <w:rPr/>
        <w:t>Főnök ! Egy őrült nőszemély van itt, aki alga fe</w:t>
        <w:softHyphen/>
        <w:t>jében saját magán-tv-társasága kábelen közvetített mű</w:t>
        <w:softHyphen/>
        <w:t>sorait kínálja.</w:t>
      </w:r>
    </w:p>
    <w:p>
      <w:pPr>
        <w:pStyle w:val="Normal"/>
        <w:rPr/>
      </w:pPr>
      <w:r>
        <w:rPr/>
        <w:t>A parancsnok összeráncolt homlokkal hallgatta felet</w:t>
        <w:softHyphen/>
        <w:t>tesét.</w:t>
      </w:r>
    </w:p>
    <w:p>
      <w:pPr>
        <w:pStyle w:val="Normal"/>
        <w:rPr/>
      </w:pPr>
      <w:r>
        <w:rPr/>
        <w:t>–</w:t>
      </w:r>
      <w:r>
        <w:rPr>
          <w:rFonts w:eastAsia="Times New Roman" w:cs="Times New Roman"/>
        </w:rPr>
        <w:t xml:space="preserve"> </w:t>
      </w:r>
      <w:r>
        <w:rPr/>
        <w:t>Értem. Mondja – fordult újra Lukréciához –, mi</w:t>
        <w:softHyphen/>
        <w:t>lyen műsorokat kínál ? Vidámat ? Vagy horrort ? Abiva</w:t>
        <w:softHyphen/>
        <w:t>dászokkal ?</w:t>
      </w:r>
    </w:p>
    <w:p>
      <w:pPr>
        <w:pStyle w:val="Normal"/>
        <w:rPr/>
      </w:pPr>
      <w:r>
        <w:rPr/>
        <w:t>–</w:t>
      </w:r>
      <w:r>
        <w:rPr>
          <w:rFonts w:eastAsia="Times New Roman" w:cs="Times New Roman"/>
        </w:rPr>
        <w:t xml:space="preserve"> </w:t>
      </w:r>
      <w:r>
        <w:rPr/>
        <w:t>Ó, nem. Vidám. Sok vicc, versengés, humor. Gon</w:t>
        <w:softHyphen/>
        <w:t>dolom, önöknek is tetszeni fog.</w:t>
      </w:r>
    </w:p>
    <w:p>
      <w:pPr>
        <w:pStyle w:val="Normal"/>
        <w:rPr/>
      </w:pPr>
      <w:r>
        <w:rPr/>
        <w:t>–</w:t>
      </w:r>
      <w:r>
        <w:rPr>
          <w:rFonts w:eastAsia="Times New Roman" w:cs="Times New Roman"/>
        </w:rPr>
        <w:t xml:space="preserve"> </w:t>
      </w:r>
      <w:r>
        <w:rPr/>
        <w:t>Vicces, főnök. Azt mondja, hogy vicces. Hogy hív</w:t>
        <w:softHyphen/>
        <w:t>ják ? Lukrécia ... és . . .</w:t>
      </w:r>
    </w:p>
    <w:p>
      <w:pPr>
        <w:pStyle w:val="Normal"/>
        <w:rPr/>
      </w:pPr>
      <w:r>
        <w:rPr/>
        <w:t>–</w:t>
      </w:r>
      <w:r>
        <w:rPr>
          <w:rFonts w:eastAsia="Times New Roman" w:cs="Times New Roman"/>
        </w:rPr>
        <w:t xml:space="preserve"> </w:t>
      </w:r>
      <w:r>
        <w:rPr/>
        <w:t>Eskebornite.</w:t>
      </w:r>
    </w:p>
    <w:p>
      <w:pPr>
        <w:pStyle w:val="Normal"/>
        <w:rPr/>
      </w:pPr>
      <w:r>
        <w:rPr/>
        <w:t>–</w:t>
      </w:r>
      <w:r>
        <w:rPr>
          <w:rFonts w:eastAsia="Times New Roman" w:cs="Times New Roman"/>
        </w:rPr>
        <w:t xml:space="preserve"> </w:t>
      </w:r>
      <w:r>
        <w:rPr/>
        <w:t>Eskebornite . . . Hogy ? Értem . . . Küldöm . . . Ér</w:t>
        <w:softHyphen/>
        <w:t>tem . . . Értem.</w:t>
      </w:r>
    </w:p>
    <w:p>
      <w:pPr>
        <w:pStyle w:val="Normal"/>
        <w:rPr/>
      </w:pPr>
      <w:r>
        <w:rPr/>
        <w:t>Letette a müfon kagylóját.</w:t>
      </w:r>
    </w:p>
    <w:p>
      <w:pPr>
        <w:pStyle w:val="Normal"/>
        <w:rPr/>
      </w:pPr>
      <w:r>
        <w:rPr/>
        <w:t>–</w:t>
      </w:r>
      <w:r>
        <w:rPr>
          <w:rFonts w:eastAsia="Times New Roman" w:cs="Times New Roman"/>
        </w:rPr>
        <w:t xml:space="preserve"> </w:t>
      </w:r>
      <w:r>
        <w:rPr/>
        <w:t>Maga egy mázlista. A parancsnok ismeri valahon</w:t>
        <w:softHyphen/>
        <w:t>nan. Te – bökött az egyik fogdmegre – küldj be két őrt.</w:t>
      </w:r>
    </w:p>
    <w:p>
      <w:pPr>
        <w:pStyle w:val="Normal"/>
        <w:rPr/>
      </w:pPr>
      <w:r>
        <w:rPr/>
        <w:t>Lukrécia elsápadt. Mit jelentsen ez ? „Ismeri magát." Vajon ki lehet ? Ezek amolyan abiféléknek látszanak. Csak nem valaki, akit ő űzetett ki ? Úristen, még csak ez hiányzik. Ezek bizonyosan nem méltányolják majd a körülmé</w:t>
        <w:softHyphen/>
        <w:t>nyekre való hivatkozást.</w:t>
      </w:r>
    </w:p>
    <w:p>
      <w:pPr>
        <w:pStyle w:val="Normal"/>
        <w:rPr/>
      </w:pPr>
      <w:r>
        <w:rPr/>
        <w:t>Két szépia ruhás lépett be.</w:t>
      </w:r>
    </w:p>
    <w:p>
      <w:pPr>
        <w:pStyle w:val="Normal"/>
        <w:rPr/>
      </w:pPr>
      <w:r>
        <w:rPr/>
        <w:t>–</w:t>
      </w:r>
      <w:r>
        <w:rPr>
          <w:rFonts w:eastAsia="Times New Roman" w:cs="Times New Roman"/>
        </w:rPr>
        <w:t xml:space="preserve">  </w:t>
      </w:r>
      <w:r>
        <w:rPr/>
        <w:t>Te – intett az egyiknek a parancsnok. – Elviszed ezt a fiút ki az alagútbejárathoz, hogy mutassa meg a kábelvéget, amelyet hoztak. A parancsnokságról majd megy oda egy műszaki is. Adj meg neki minden segítséget.</w:t>
      </w:r>
    </w:p>
    <w:p>
      <w:pPr>
        <w:pStyle w:val="Normal"/>
        <w:rPr/>
      </w:pPr>
      <w:r>
        <w:rPr/>
        <w:t>–</w:t>
      </w:r>
      <w:r>
        <w:rPr>
          <w:rFonts w:eastAsia="Times New Roman" w:cs="Times New Roman"/>
        </w:rPr>
        <w:t xml:space="preserve"> </w:t>
      </w:r>
      <w:r>
        <w:rPr/>
        <w:t>Értem. Leléphetünk ?</w:t>
      </w:r>
    </w:p>
    <w:p>
      <w:pPr>
        <w:pStyle w:val="Normal"/>
        <w:rPr/>
      </w:pPr>
      <w:r>
        <w:rPr/>
        <w:t>–</w:t>
      </w:r>
      <w:r>
        <w:rPr>
          <w:rFonts w:eastAsia="Times New Roman" w:cs="Times New Roman"/>
        </w:rPr>
        <w:t xml:space="preserve"> </w:t>
      </w:r>
      <w:r>
        <w:rPr/>
        <w:t>Induljatok. Te pedig, fiam, elkíséred Eskebornite asszonyt a parancsnokságra a 003-ba.</w:t>
      </w:r>
    </w:p>
    <w:p>
      <w:pPr>
        <w:pStyle w:val="Normal"/>
        <w:rPr/>
      </w:pPr>
      <w:r>
        <w:rPr/>
        <w:t>–</w:t>
      </w:r>
      <w:r>
        <w:rPr>
          <w:rFonts w:eastAsia="Times New Roman" w:cs="Times New Roman"/>
        </w:rPr>
        <w:t xml:space="preserve"> </w:t>
      </w:r>
      <w:r>
        <w:rPr/>
        <w:t>Értem. Leléphetünk ?</w:t>
      </w:r>
    </w:p>
    <w:p>
      <w:pPr>
        <w:pStyle w:val="Normal"/>
        <w:rPr/>
      </w:pPr>
      <w:r>
        <w:rPr/>
        <w:t>–</w:t>
      </w:r>
      <w:r>
        <w:rPr>
          <w:rFonts w:eastAsia="Times New Roman" w:cs="Times New Roman"/>
        </w:rPr>
        <w:t xml:space="preserve"> </w:t>
      </w:r>
      <w:r>
        <w:rPr/>
        <w:t>Induljatok.</w:t>
      </w:r>
    </w:p>
    <w:p>
      <w:pPr>
        <w:pStyle w:val="Normal"/>
        <w:rPr/>
      </w:pPr>
      <w:r>
        <w:rPr/>
        <w:t>A szoba hátsó fala áteresztő ajtóval volt ellátva. A katona tenyerének rajtatartásával bocsátotta át Lukréciát, majd lépett ki a vallatószobából maga is. Egy hosszú,, lapos, lámpákkal megvilágított folyosóra értek. Ez is fém</w:t>
        <w:softHyphen/>
        <w:t>ből készült éppúgy, mint az a padló, amelyen mentek. Tompán koppant, a föld alá volt süllyesztve minden.</w:t>
      </w:r>
    </w:p>
    <w:p>
      <w:pPr>
        <w:pStyle w:val="Normal"/>
        <w:rPr/>
      </w:pPr>
      <w:r>
        <w:rPr/>
        <w:t>Ezek nyilván abik – gondolta Lukrécia –, hiszen ki</w:t>
        <w:softHyphen/>
        <w:t>nek másnak jutna eszébe hierachikus társadalmat létre</w:t>
        <w:softHyphen/>
        <w:t>hozni Tellurián. De hogy itt Telluria közepén tanyázza</w:t>
        <w:softHyphen/>
        <w:t>nak, az hihetetlen. S ez a felszerelés, ezek az építkezé</w:t>
        <w:softHyphen/>
        <w:t>sek</w:t>
      </w:r>
    </w:p>
    <w:p>
      <w:pPr>
        <w:pStyle w:val="Normal"/>
        <w:rPr/>
      </w:pPr>
      <w:r>
        <w:rPr/>
        <w:t>Most egy függőleges aknában kapaszkodtak felfelé. Szerencsére nem sokáig, mert egy újabb folyosón találták maguk.</w:t>
      </w:r>
    </w:p>
    <w:p>
      <w:pPr>
        <w:pStyle w:val="Normal"/>
        <w:rPr/>
      </w:pPr>
      <w:r>
        <w:rPr/>
        <w:t>–</w:t>
      </w:r>
      <w:r>
        <w:rPr>
          <w:rFonts w:eastAsia="Times New Roman" w:cs="Times New Roman"/>
        </w:rPr>
        <w:t xml:space="preserve">  </w:t>
      </w:r>
      <w:r>
        <w:rPr/>
        <w:t>Előre – intett a kísérő.</w:t>
      </w:r>
    </w:p>
    <w:p>
      <w:pPr>
        <w:pStyle w:val="Normal"/>
        <w:rPr/>
      </w:pPr>
      <w:r>
        <w:rPr/>
        <w:t>Egy ajtóhoz értek. 003. Ez volt rajta az egyetlen jelzés.</w:t>
      </w:r>
    </w:p>
    <w:p>
      <w:pPr>
        <w:pStyle w:val="Normal"/>
        <w:rPr/>
      </w:pPr>
      <w:r>
        <w:rPr/>
        <w:t>–</w:t>
      </w:r>
      <w:r>
        <w:rPr>
          <w:rFonts w:eastAsia="Times New Roman" w:cs="Times New Roman"/>
        </w:rPr>
        <w:t xml:space="preserve"> </w:t>
      </w:r>
      <w:r>
        <w:rPr/>
        <w:t>Lépjen be.</w:t>
      </w:r>
    </w:p>
    <w:p>
      <w:pPr>
        <w:pStyle w:val="Normal"/>
        <w:rPr/>
      </w:pPr>
      <w:r>
        <w:rPr/>
        <w:t>Lukrécia Eskebornite torkában dobogó szívvel lépte át a küszöböt. A szobában íróasztal, fotel, egy pamlag. A pamlagon egy férfi és egy nő.</w:t>
      </w:r>
    </w:p>
    <w:p>
      <w:pPr>
        <w:pStyle w:val="Normal"/>
        <w:rPr/>
      </w:pPr>
      <w:r>
        <w:rPr/>
        <w:t>–</w:t>
      </w:r>
      <w:r>
        <w:rPr>
          <w:rFonts w:eastAsia="Times New Roman" w:cs="Times New Roman"/>
        </w:rPr>
        <w:t xml:space="preserve"> </w:t>
      </w:r>
      <w:r>
        <w:rPr/>
        <w:t>Jöjjön, csak jöjjön, Lukrécia, foglaljon helyet a fotelben. Érezze magát vendégségben.</w:t>
      </w:r>
    </w:p>
    <w:p>
      <w:pPr>
        <w:pStyle w:val="Normal"/>
        <w:rPr/>
      </w:pPr>
      <w:r>
        <w:rPr/>
        <w:t>Lukrécia Eskebornite meg mert volna esküdni rá, hogy hallotta ezt a női hangot, de hol ? A nő háttal ült a férfi ölében, és csak csókolózás közben vetett oda neki egy-egy mondatkát.</w:t>
      </w:r>
    </w:p>
    <w:p>
      <w:pPr>
        <w:pStyle w:val="Normal"/>
        <w:rPr/>
      </w:pPr>
      <w:r>
        <w:rPr/>
        <w:t>–</w:t>
      </w:r>
      <w:r>
        <w:rPr>
          <w:rFonts w:eastAsia="Times New Roman" w:cs="Times New Roman"/>
        </w:rPr>
        <w:t xml:space="preserve"> </w:t>
      </w:r>
      <w:r>
        <w:rPr/>
        <w:t xml:space="preserve">Ugye, milyen szép ez a hely, Récike ? . .. Hmmm . .. Nem olyan, mint egy norma gubója, az igaz, de ki törődik vele ? .. . Ugye ? .. . Vagy csak nem átlagolni jött a tv-társasága számára ? </w:t>
      </w:r>
    </w:p>
    <w:p>
      <w:pPr>
        <w:pStyle w:val="Normal"/>
        <w:rPr/>
      </w:pPr>
      <w:r>
        <w:rPr/>
        <w:t>–</w:t>
      </w:r>
      <w:r>
        <w:rPr>
          <w:rFonts w:eastAsia="Times New Roman" w:cs="Times New Roman"/>
        </w:rPr>
        <w:t xml:space="preserve"> </w:t>
      </w:r>
      <w:r>
        <w:rPr/>
        <w:t>Mi haladunk a korral és nincsenek Átlag-műso</w:t>
        <w:softHyphen/>
        <w:t>raink . . . Nálunk minden szuper ! – mondta Lukrécia idegesen, és sokért nem adta volna, ha rá tud jönni, kihez tartozik ez a hegyes popsi, a darázsderék s főként azok a hatalmas mellek, melyek valósággal betakarják, ellepik a férfit.</w:t>
      </w:r>
    </w:p>
    <w:p>
      <w:pPr>
        <w:pStyle w:val="Normal"/>
        <w:rPr/>
      </w:pPr>
      <w:r>
        <w:rPr/>
        <w:t>–</w:t>
      </w:r>
      <w:r>
        <w:rPr>
          <w:rFonts w:eastAsia="Times New Roman" w:cs="Times New Roman"/>
        </w:rPr>
        <w:t xml:space="preserve"> </w:t>
      </w:r>
      <w:r>
        <w:rPr/>
        <w:t>Hogyhogy nincs átlag ? Hisz Lukri, te mindig átlag voltál az iskolában, nemde ?</w:t>
      </w:r>
    </w:p>
    <w:p>
      <w:pPr>
        <w:pStyle w:val="Normal"/>
        <w:rPr/>
      </w:pPr>
      <w:r>
        <w:rPr/>
        <w:t>–</w:t>
      </w:r>
      <w:r>
        <w:rPr>
          <w:rFonts w:eastAsia="Times New Roman" w:cs="Times New Roman"/>
        </w:rPr>
        <w:t xml:space="preserve"> </w:t>
      </w:r>
      <w:r>
        <w:rPr/>
        <w:t>Az még a régi korban volt – mondta idegesen Luk</w:t>
        <w:softHyphen/>
        <w:t>récia, aki nem emlékezett osztálytársnői között ilyen bomba nőre.</w:t>
      </w:r>
    </w:p>
    <w:p>
      <w:pPr>
        <w:pStyle w:val="Normal"/>
        <w:rPr/>
      </w:pPr>
      <w:r>
        <w:rPr/>
        <w:t>–</w:t>
      </w:r>
      <w:r>
        <w:rPr>
          <w:rFonts w:eastAsia="Times New Roman" w:cs="Times New Roman"/>
        </w:rPr>
        <w:t xml:space="preserve"> </w:t>
      </w:r>
      <w:r>
        <w:rPr/>
        <w:t>De te utána is nagy átlag voltál, Lukri, többszörös Arany Átlag, fő-fő átlagoló, a gubólakók réme. Csak nem változtál meg, drágám ?</w:t>
      </w:r>
    </w:p>
    <w:p>
      <w:pPr>
        <w:pStyle w:val="Normal"/>
        <w:rPr/>
      </w:pPr>
      <w:r>
        <w:rPr/>
        <w:t>–</w:t>
      </w:r>
      <w:r>
        <w:rPr>
          <w:rFonts w:eastAsia="Times New Roman" w:cs="Times New Roman"/>
        </w:rPr>
        <w:t xml:space="preserve"> </w:t>
      </w:r>
      <w:r>
        <w:rPr/>
        <w:t>Ugyan kérem, hagyják már ezt az ocsmány já</w:t>
        <w:softHyphen/>
        <w:t>tékot ...</w:t>
      </w:r>
    </w:p>
    <w:p>
      <w:pPr>
        <w:pStyle w:val="Normal"/>
        <w:rPr/>
      </w:pPr>
      <w:r>
        <w:rPr/>
        <w:t>–</w:t>
      </w:r>
      <w:r>
        <w:rPr>
          <w:rFonts w:eastAsia="Times New Roman" w:cs="Times New Roman"/>
        </w:rPr>
        <w:t xml:space="preserve"> </w:t>
      </w:r>
      <w:r>
        <w:rPr/>
        <w:t>Mert nem norma ? Ezt akarta mondani, drágám ? . . . Hát miért nem hajlandó vállalni a múltat, cicukám ? Ak</w:t>
        <w:softHyphen/>
        <w:t>kor is, most is az élen akarunk lenni ?</w:t>
      </w:r>
    </w:p>
    <w:p>
      <w:pPr>
        <w:pStyle w:val="Normal"/>
        <w:rPr/>
      </w:pPr>
      <w:r>
        <w:rPr/>
        <w:t>–</w:t>
      </w:r>
      <w:r>
        <w:rPr>
          <w:rFonts w:eastAsia="Times New Roman" w:cs="Times New Roman"/>
        </w:rPr>
        <w:t xml:space="preserve">  </w:t>
      </w:r>
      <w:r>
        <w:rPr/>
        <w:t>Kik maguk ? – tört ki hisztériásan Lukrécia Eske</w:t>
        <w:softHyphen/>
        <w:t>bornite.</w:t>
      </w:r>
    </w:p>
    <w:p>
      <w:pPr>
        <w:pStyle w:val="Normal"/>
        <w:rPr/>
      </w:pPr>
      <w:r>
        <w:rPr/>
        <w:t>–</w:t>
      </w:r>
      <w:r>
        <w:rPr>
          <w:rFonts w:eastAsia="Times New Roman" w:cs="Times New Roman"/>
        </w:rPr>
        <w:t xml:space="preserve"> </w:t>
      </w:r>
      <w:r>
        <w:rPr/>
        <w:t>Ó – vált szét szinte vezényszóra az összetapadt pár –, hát ez igazán nem szép tőled, Lukrécia, hogy ked</w:t>
        <w:softHyphen/>
        <w:t>ves barátaidat fel sem ismered – s ezzel megfordultak.</w:t>
      </w:r>
    </w:p>
    <w:p>
      <w:pPr>
        <w:pStyle w:val="Normal"/>
        <w:rPr/>
      </w:pPr>
      <w:r>
        <w:rPr/>
        <w:t>–</w:t>
      </w:r>
      <w:r>
        <w:rPr>
          <w:rFonts w:eastAsia="Times New Roman" w:cs="Times New Roman"/>
        </w:rPr>
        <w:t xml:space="preserve"> </w:t>
      </w:r>
      <w:r>
        <w:rPr/>
        <w:t>Peter.</w:t>
      </w:r>
    </w:p>
    <w:p>
      <w:pPr>
        <w:pStyle w:val="Normal"/>
        <w:rPr/>
      </w:pPr>
      <w:r>
        <w:rPr/>
        <w:t>–</w:t>
      </w:r>
      <w:r>
        <w:rPr>
          <w:rFonts w:eastAsia="Times New Roman" w:cs="Times New Roman"/>
        </w:rPr>
        <w:t xml:space="preserve"> </w:t>
      </w:r>
      <w:r>
        <w:rPr/>
        <w:t>És Kleo.</w:t>
      </w:r>
    </w:p>
    <w:p>
      <w:pPr>
        <w:pStyle w:val="Normal"/>
        <w:rPr/>
      </w:pPr>
      <w:r>
        <w:rPr/>
        <w:t>–</w:t>
      </w:r>
      <w:r>
        <w:rPr>
          <w:rFonts w:eastAsia="Times New Roman" w:cs="Times New Roman"/>
        </w:rPr>
        <w:t xml:space="preserve"> </w:t>
      </w:r>
      <w:r>
        <w:rPr/>
        <w:t>Együtt : – Koutakite.</w:t>
      </w:r>
    </w:p>
    <w:p>
      <w:pPr>
        <w:pStyle w:val="Normal"/>
        <w:rPr/>
      </w:pPr>
      <w:r>
        <w:rPr/>
        <w:t>–</w:t>
      </w:r>
      <w:r>
        <w:rPr>
          <w:rFonts w:eastAsia="Times New Roman" w:cs="Times New Roman"/>
        </w:rPr>
        <w:t xml:space="preserve"> </w:t>
      </w:r>
      <w:r>
        <w:rPr/>
        <w:t>Ó, maguk azok, Koutakite-ék ?</w:t>
      </w:r>
    </w:p>
    <w:p>
      <w:pPr>
        <w:pStyle w:val="Normal"/>
        <w:rPr/>
      </w:pPr>
      <w:r>
        <w:rPr/>
        <w:t>–</w:t>
      </w:r>
      <w:r>
        <w:rPr>
          <w:rFonts w:eastAsia="Times New Roman" w:cs="Times New Roman"/>
        </w:rPr>
        <w:t xml:space="preserve"> </w:t>
      </w:r>
      <w:r>
        <w:rPr/>
        <w:t>Mi bizony, akiknek olyan feledhetetlen estet szer</w:t>
        <w:softHyphen/>
        <w:t>zett.</w:t>
      </w:r>
    </w:p>
    <w:p>
      <w:pPr>
        <w:pStyle w:val="Normal"/>
        <w:rPr/>
      </w:pPr>
      <w:r>
        <w:rPr/>
        <w:t>–</w:t>
      </w:r>
      <w:r>
        <w:rPr>
          <w:rFonts w:eastAsia="Times New Roman" w:cs="Times New Roman"/>
        </w:rPr>
        <w:t xml:space="preserve"> </w:t>
      </w:r>
      <w:r>
        <w:rPr/>
        <w:t>De maga, Kleo, valahogy másként nézett ki.. .</w:t>
      </w:r>
    </w:p>
    <w:p>
      <w:pPr>
        <w:pStyle w:val="Normal"/>
        <w:rPr/>
      </w:pPr>
      <w:r>
        <w:rPr/>
        <w:t>–</w:t>
      </w:r>
      <w:r>
        <w:rPr>
          <w:rFonts w:eastAsia="Times New Roman" w:cs="Times New Roman"/>
        </w:rPr>
        <w:t xml:space="preserve"> </w:t>
      </w:r>
      <w:r>
        <w:rPr/>
        <w:t>Hja, akkor olyan idők voltak, amikor úgy kellett kinéznem ... De maga, drágám, most sem néz ki sokkal jobban .. . Csak nincs valami baja ?</w:t>
      </w:r>
    </w:p>
    <w:p>
      <w:pPr>
        <w:pStyle w:val="Normal"/>
        <w:rPr/>
      </w:pPr>
      <w:r>
        <w:rPr/>
        <w:t>–</w:t>
      </w:r>
      <w:r>
        <w:rPr>
          <w:rFonts w:eastAsia="Times New Roman" w:cs="Times New Roman"/>
        </w:rPr>
        <w:t xml:space="preserve"> </w:t>
      </w:r>
      <w:r>
        <w:rPr/>
        <w:t>Ó, csak a fejem ...</w:t>
      </w:r>
    </w:p>
    <w:p>
      <w:pPr>
        <w:pStyle w:val="Normal"/>
        <w:rPr/>
      </w:pPr>
      <w:r>
        <w:rPr/>
        <w:t>–</w:t>
      </w:r>
      <w:r>
        <w:rPr>
          <w:rFonts w:eastAsia="Times New Roman" w:cs="Times New Roman"/>
        </w:rPr>
        <w:t xml:space="preserve"> </w:t>
      </w:r>
      <w:r>
        <w:rPr/>
        <w:t>Á, a fejecskéje . . . Már azt hittem, azért fáj a feje, mert rosszul megy magának odaát. . . Apropó, azt hallot</w:t>
        <w:softHyphen/>
        <w:t>tam, valami szatócsboltja van ...</w:t>
      </w:r>
    </w:p>
    <w:p>
      <w:pPr>
        <w:pStyle w:val="Normal"/>
        <w:rPr/>
      </w:pPr>
      <w:r>
        <w:rPr/>
        <w:t>–</w:t>
      </w:r>
      <w:r>
        <w:rPr>
          <w:rFonts w:eastAsia="Times New Roman" w:cs="Times New Roman"/>
        </w:rPr>
        <w:t xml:space="preserve"> </w:t>
      </w:r>
      <w:r>
        <w:rPr/>
        <w:t>Nem szatócsbolt, tévéstúdió.</w:t>
      </w:r>
    </w:p>
    <w:p>
      <w:pPr>
        <w:pStyle w:val="Normal"/>
        <w:rPr/>
      </w:pPr>
      <w:r>
        <w:rPr/>
        <w:t>–</w:t>
      </w:r>
      <w:r>
        <w:rPr>
          <w:rFonts w:eastAsia="Times New Roman" w:cs="Times New Roman"/>
        </w:rPr>
        <w:t xml:space="preserve"> </w:t>
      </w:r>
      <w:r>
        <w:rPr/>
        <w:t>Egykutya. Vegyeskereskedés. Peter, nem kapcsol</w:t>
        <w:softHyphen/>
        <w:t>nád be, hadd lássuk, mennyi zöldséget hordanak össze a mi kedves Lukréciánk szatócsboltjában.</w:t>
      </w:r>
    </w:p>
    <w:p>
      <w:pPr>
        <w:pStyle w:val="Normal"/>
        <w:rPr/>
      </w:pPr>
      <w:r>
        <w:rPr/>
        <w:t>A képernyő megvilágosodott.</w:t>
      </w:r>
    </w:p>
    <w:p>
      <w:pPr>
        <w:pStyle w:val="Normal"/>
        <w:rPr/>
      </w:pPr>
      <w:r>
        <w:rPr/>
        <w:t>–</w:t>
      </w:r>
      <w:r>
        <w:rPr>
          <w:rFonts w:eastAsia="Times New Roman" w:cs="Times New Roman"/>
        </w:rPr>
        <w:t xml:space="preserve"> </w:t>
      </w:r>
      <w:r>
        <w:rPr/>
        <w:t>Nini, ki az az előtérben ? Ó, azt nehéz kitalálni. A mi szerény kis Lukréciánk. Hallgasd csak, Peter, milyen remek kérdéseket tesz fel. Hány lépcső vezet fel a stú</w:t>
        <w:softHyphen/>
        <w:t>dióig ? Öt ? Nem. Hat ! Nem talált. Miért nevezik a mü</w:t>
        <w:softHyphen/>
        <w:t>font müfonnak ? . . . Né . . . Tudja, a mü mezon és a fon- hang összetételéből. .. Nahát. . . Mondd, Peter, te tud</w:t>
        <w:softHyphen/>
        <w:t xml:space="preserve"> tad ezt ? . . .</w:t>
      </w:r>
    </w:p>
    <w:p>
      <w:pPr>
        <w:pStyle w:val="Normal"/>
        <w:rPr/>
      </w:pPr>
      <w:r>
        <w:rPr>
          <w:rFonts w:eastAsia="Times New Roman" w:cs="Times New Roman"/>
        </w:rPr>
        <w:t xml:space="preserve">   </w:t>
      </w:r>
      <w:r>
        <w:rPr/>
        <w:t>Lukrécia megpróbált jó képet vágni a gúnyolódáshoz. Kleo azonban nem kegyelmezett.</w:t>
      </w:r>
    </w:p>
    <w:p>
      <w:pPr>
        <w:pStyle w:val="Normal"/>
        <w:rPr/>
      </w:pPr>
      <w:r>
        <w:rPr/>
        <w:t>–</w:t>
      </w:r>
      <w:r>
        <w:rPr>
          <w:rFonts w:eastAsia="Times New Roman" w:cs="Times New Roman"/>
        </w:rPr>
        <w:t xml:space="preserve"> </w:t>
      </w:r>
      <w:r>
        <w:rPr/>
        <w:t>Nézd csak, nézd . . . Új műsor . . . Hírek . . . Vajon ki a bemondó ? Ó, Peter, látod, ez ő megint, a kis Lukré</w:t>
        <w:softHyphen/>
        <w:t>cia, milyen fess azzal a szőrpamaccsal a feje búbján . . Nem, Lukrécia, ne is tiltakozzon, maga egy üdítő látvány azoknak a gubólakóknak. .. Azt kapják, amit megérdemelnek …</w:t>
      </w:r>
    </w:p>
    <w:p>
      <w:pPr>
        <w:pStyle w:val="Normal"/>
        <w:rPr/>
      </w:pPr>
      <w:r>
        <w:rPr/>
        <w:t>–</w:t>
      </w:r>
      <w:r>
        <w:rPr>
          <w:rFonts w:eastAsia="Times New Roman" w:cs="Times New Roman"/>
        </w:rPr>
        <w:t xml:space="preserve"> </w:t>
      </w:r>
      <w:r>
        <w:rPr/>
        <w:t>De kérem, ha nem tetszik ...</w:t>
      </w:r>
    </w:p>
    <w:p>
      <w:pPr>
        <w:pStyle w:val="Normal"/>
        <w:rPr/>
      </w:pPr>
      <w:r>
        <w:rPr/>
        <w:t>–</w:t>
      </w:r>
      <w:r>
        <w:rPr>
          <w:rFonts w:eastAsia="Times New Roman" w:cs="Times New Roman"/>
        </w:rPr>
        <w:t xml:space="preserve">  </w:t>
      </w:r>
      <w:r>
        <w:rPr/>
        <w:t>Mi nem tetszik kedves ? Hiszen mi élvezzük magát száz kiadásban is. Hiszen olyan változatosan csinálja. Lá</w:t>
        <w:softHyphen/>
        <w:t>tod, most óvodások műsorát vezet. . .</w:t>
      </w:r>
    </w:p>
    <w:p>
      <w:pPr>
        <w:pStyle w:val="Normal"/>
        <w:rPr/>
      </w:pPr>
      <w:r>
        <w:rPr/>
        <w:t>–</w:t>
      </w:r>
      <w:r>
        <w:rPr>
          <w:rFonts w:eastAsia="Times New Roman" w:cs="Times New Roman"/>
        </w:rPr>
        <w:t xml:space="preserve"> </w:t>
      </w:r>
      <w:r>
        <w:rPr/>
        <w:t>Ez nem óvodások műsora, ez Tudomány, technika mindenkinek . . .</w:t>
      </w:r>
    </w:p>
    <w:p>
      <w:pPr>
        <w:pStyle w:val="Normal"/>
        <w:rPr/>
      </w:pPr>
      <w:r>
        <w:rPr/>
        <w:t>–</w:t>
      </w:r>
      <w:r>
        <w:rPr>
          <w:rFonts w:eastAsia="Times New Roman" w:cs="Times New Roman"/>
        </w:rPr>
        <w:t xml:space="preserve"> </w:t>
      </w:r>
      <w:r>
        <w:rPr/>
        <w:t>Értem, értem .. Nem kritikaként mondom, de ha számunkra is dolgozni akarsz, akkor a stábodban néhány változtatást kell eszközölni...</w:t>
      </w:r>
    </w:p>
    <w:p>
      <w:pPr>
        <w:pStyle w:val="Normal"/>
        <w:rPr/>
      </w:pPr>
      <w:r>
        <w:rPr/>
        <w:t>–</w:t>
      </w:r>
      <w:r>
        <w:rPr>
          <w:rFonts w:eastAsia="Times New Roman" w:cs="Times New Roman"/>
        </w:rPr>
        <w:t xml:space="preserve"> </w:t>
      </w:r>
      <w:r>
        <w:rPr/>
        <w:t>Például ? – kérdezte csípősen Lukrécia. – Én nem vagyok az építő kritika elfojtója ...</w:t>
      </w:r>
    </w:p>
    <w:p>
      <w:pPr>
        <w:pStyle w:val="Normal"/>
        <w:rPr/>
      </w:pPr>
      <w:r>
        <w:rPr/>
        <w:t>–</w:t>
      </w:r>
      <w:r>
        <w:rPr>
          <w:rFonts w:eastAsia="Times New Roman" w:cs="Times New Roman"/>
        </w:rPr>
        <w:t xml:space="preserve"> </w:t>
      </w:r>
      <w:r>
        <w:rPr/>
        <w:t>Például a szövegkönyvíród, az pocsék. . . Hogy ennyi sületlen közhelyet egybehordjon . ..</w:t>
      </w:r>
    </w:p>
    <w:p>
      <w:pPr>
        <w:pStyle w:val="Normal"/>
        <w:rPr/>
      </w:pPr>
      <w:r>
        <w:rPr/>
        <w:t>–</w:t>
      </w:r>
      <w:r>
        <w:rPr>
          <w:rFonts w:eastAsia="Times New Roman" w:cs="Times New Roman"/>
        </w:rPr>
        <w:t xml:space="preserve"> </w:t>
      </w:r>
      <w:r>
        <w:rPr/>
        <w:t>Én vagyok a szövegkönyvíróm, és eddig senki sem panaszkodott a szövegek színvonalára.</w:t>
      </w:r>
    </w:p>
    <w:p>
      <w:pPr>
        <w:pStyle w:val="Normal"/>
        <w:rPr/>
      </w:pPr>
      <w:r>
        <w:rPr/>
        <w:t>–</w:t>
      </w:r>
      <w:r>
        <w:rPr>
          <w:rFonts w:eastAsia="Times New Roman" w:cs="Times New Roman"/>
        </w:rPr>
        <w:t xml:space="preserve"> </w:t>
      </w:r>
      <w:r>
        <w:rPr/>
        <w:t>Nem akarlak megsérteni, drágám, de tudod, hogy van az : „Eszi, nem eszi, ezt kapja." Aki mindig sült algát evett egy kis füstölt hallal, az a konyhaművészet csúcsá</w:t>
        <w:softHyphen/>
        <w:t>nak tekinti a krumplipaprikást is ... De mi ínyencek, kiknek rendelkezésre áll mindaz, ami jó volt az emberiség történelme folytán, meggondoljuk, hogy pazaroljunk-e erre a bugyutaságra annyi időt.</w:t>
      </w:r>
    </w:p>
    <w:p>
      <w:pPr>
        <w:pStyle w:val="Normal"/>
        <w:rPr/>
      </w:pPr>
      <w:r>
        <w:rPr/>
        <w:t>–</w:t>
      </w:r>
      <w:r>
        <w:rPr>
          <w:rFonts w:eastAsia="Times New Roman" w:cs="Times New Roman"/>
        </w:rPr>
        <w:t xml:space="preserve"> </w:t>
      </w:r>
      <w:r>
        <w:rPr/>
        <w:t>De miért lenne bugyutaság ? Csupa új műsorfor</w:t>
        <w:softHyphen/>
        <w:t>mát találtam ...</w:t>
      </w:r>
    </w:p>
    <w:p>
      <w:pPr>
        <w:pStyle w:val="Normal"/>
        <w:rPr/>
      </w:pPr>
      <w:r>
        <w:rPr/>
        <w:t>–</w:t>
      </w:r>
      <w:r>
        <w:rPr>
          <w:rFonts w:eastAsia="Times New Roman" w:cs="Times New Roman"/>
        </w:rPr>
        <w:t xml:space="preserve"> </w:t>
      </w:r>
      <w:r>
        <w:rPr/>
        <w:t>És minden, úgymond, új formába a régi tartalmat tömted,. . Hallgasd, mit locsognak össze . .. Gubóföld .. Philotelluria . . . Ugyanazok a klisék, amelyeket a Gigan</w:t>
        <w:softHyphen/>
        <w:t>tomat tv-stúdiója alakított ki, csak persze planetáris mé</w:t>
        <w:softHyphen/>
        <w:t>retekre. Itt mindezt vidéki kicsinyítésben látjuk viszont. Ez benne az eredeti meg persze az a sok új arc. Most is jön egy, vajh, ki lesz ? ... Na nézzenek oda, megint Luk</w:t>
        <w:softHyphen/>
        <w:t>récia . . . Hogy ez a Réci milyen sokoldalú . ..</w:t>
      </w:r>
    </w:p>
    <w:p>
      <w:pPr>
        <w:pStyle w:val="Normal"/>
        <w:rPr/>
      </w:pPr>
      <w:r>
        <w:rPr/>
        <w:t>–</w:t>
      </w:r>
      <w:r>
        <w:rPr>
          <w:rFonts w:eastAsia="Times New Roman" w:cs="Times New Roman"/>
        </w:rPr>
        <w:t xml:space="preserve"> </w:t>
      </w:r>
      <w:r>
        <w:rPr/>
        <w:t>Csak sajnos mindegyik oldala lapos – jegyezte meg Peter.</w:t>
      </w:r>
    </w:p>
    <w:p>
      <w:pPr>
        <w:pStyle w:val="Normal"/>
        <w:rPr/>
      </w:pPr>
      <w:r>
        <w:rPr/>
        <w:t>–</w:t>
      </w:r>
      <w:r>
        <w:rPr>
          <w:rFonts w:eastAsia="Times New Roman" w:cs="Times New Roman"/>
        </w:rPr>
        <w:t xml:space="preserve"> </w:t>
      </w:r>
      <w:r>
        <w:rPr/>
        <w:t>Aáá – bődült el Lukrécia, és vérben forgó szemek</w:t>
        <w:softHyphen/>
        <w:t>kel a pamlagon ülő házaspárra ugrott, hosszú körmeit ki</w:t>
        <w:softHyphen/>
        <w:t>nyújtva, hogy a Koutakite-ék képébe mártsa, ám Kleo megelőzte : lábát az ugró nő hasának támasztva könnye</w:t>
        <w:softHyphen/>
        <w:t>dén megemelte, és a kanapé támlája felett a falnak irá</w:t>
        <w:softHyphen/>
        <w:t>nyította az élő lövedéket.</w:t>
      </w:r>
    </w:p>
    <w:p>
      <w:pPr>
        <w:pStyle w:val="Normal"/>
        <w:rPr/>
      </w:pPr>
      <w:r>
        <w:rPr/>
        <w:t>Csend volt, csak a tévéből vinnyogott még Lukrécia hangja. Kleo lenyomta a képernyő távkapcsolóját, s a ho</w:t>
        <w:softHyphen/>
        <w:t>lografikus fülkében kialudt a fény.</w:t>
      </w:r>
    </w:p>
    <w:p>
      <w:pPr>
        <w:pStyle w:val="Normal"/>
        <w:rPr/>
      </w:pPr>
      <w:r>
        <w:rPr/>
        <w:t>–</w:t>
      </w:r>
      <w:r>
        <w:rPr>
          <w:rFonts w:eastAsia="Times New Roman" w:cs="Times New Roman"/>
        </w:rPr>
        <w:t xml:space="preserve"> </w:t>
      </w:r>
      <w:r>
        <w:rPr/>
        <w:t>„</w:t>
      </w:r>
      <w:r>
        <w:rPr/>
        <w:t>Zúg az éji bogár, nekimegy a falnak, nagyot kop</w:t>
        <w:softHyphen/>
        <w:t>pan akkor, azután elhallgat" ... Na ki írta – kérdezte Kleo Petert Lukrécia modorában.</w:t>
      </w:r>
    </w:p>
    <w:p>
      <w:pPr>
        <w:pStyle w:val="Normal"/>
        <w:rPr/>
      </w:pPr>
      <w:r>
        <w:rPr/>
        <w:t>–</w:t>
      </w:r>
      <w:r>
        <w:rPr>
          <w:rFonts w:eastAsia="Times New Roman" w:cs="Times New Roman"/>
        </w:rPr>
        <w:t xml:space="preserve"> </w:t>
      </w:r>
      <w:r>
        <w:rPr/>
        <w:t>John Gold, Telluria nemzeti költője.</w:t>
      </w:r>
    </w:p>
    <w:p>
      <w:pPr>
        <w:pStyle w:val="Normal"/>
        <w:rPr/>
      </w:pPr>
      <w:r>
        <w:rPr/>
        <w:t>–</w:t>
      </w:r>
      <w:r>
        <w:rPr>
          <w:rFonts w:eastAsia="Times New Roman" w:cs="Times New Roman"/>
        </w:rPr>
        <w:t xml:space="preserve"> </w:t>
      </w:r>
      <w:r>
        <w:rPr/>
        <w:t>Úgy bizony.  Akkor vonuljunk vissza mi is csa</w:t>
        <w:softHyphen/>
        <w:t>ládi körbe, és adjuk át ezt a „nagymenőt" Albertnek, hogy dugja az őrszobába.</w:t>
      </w:r>
    </w:p>
    <w:p>
      <w:pPr>
        <w:pStyle w:val="Normal"/>
        <w:rPr/>
      </w:pPr>
      <w:r>
        <w:rPr/>
        <w:t>Peter csengetett. Az őr, aki idáig kísérte Lukréciát, rögtön megjelent.</w:t>
      </w:r>
    </w:p>
    <w:p>
      <w:pPr>
        <w:pStyle w:val="Normal"/>
        <w:rPr/>
      </w:pPr>
      <w:r>
        <w:rPr/>
        <w:t>–</w:t>
      </w:r>
      <w:r>
        <w:rPr>
          <w:rFonts w:eastAsia="Times New Roman" w:cs="Times New Roman"/>
        </w:rPr>
        <w:t xml:space="preserve"> </w:t>
      </w:r>
      <w:r>
        <w:rPr/>
        <w:t>Parancs !</w:t>
      </w:r>
    </w:p>
    <w:p>
      <w:pPr>
        <w:pStyle w:val="Normal"/>
        <w:rPr/>
      </w:pPr>
      <w:r>
        <w:rPr/>
        <w:t>–</w:t>
      </w:r>
      <w:r>
        <w:rPr>
          <w:rFonts w:eastAsia="Times New Roman" w:cs="Times New Roman"/>
        </w:rPr>
        <w:t xml:space="preserve"> </w:t>
      </w:r>
      <w:r>
        <w:rPr/>
        <w:t>Albert, mossa fel a foglyot, aki faltörő kosnak kép</w:t>
        <w:softHyphen/>
        <w:t>zelte magát, aztán dugja a cellába. Adjanak neki néhány fiola dunsztot, hogy kellemes álmai legyenek. Reggel aztán leviszi az alagsorba, és a szakács adjon egy tarisz</w:t>
        <w:softHyphen/>
        <w:t>nya maradékot, aztán a sofőrjével kiteszi a védelmi vo</w:t>
        <w:softHyphen/>
        <w:t>nalon túlra. Értette ?</w:t>
      </w:r>
    </w:p>
    <w:p>
      <w:pPr>
        <w:pStyle w:val="Normal"/>
        <w:rPr/>
      </w:pPr>
      <w:r>
        <w:rPr/>
        <w:t>–</w:t>
      </w:r>
      <w:r>
        <w:rPr>
          <w:rFonts w:eastAsia="Times New Roman" w:cs="Times New Roman"/>
        </w:rPr>
        <w:t xml:space="preserve">  </w:t>
      </w:r>
      <w:r>
        <w:rPr/>
        <w:t>Értettem. Az adással mi legyen ? Még vegyék a műszakiak ?</w:t>
      </w:r>
    </w:p>
    <w:p>
      <w:pPr>
        <w:pStyle w:val="Normal"/>
        <w:rPr/>
      </w:pPr>
      <w:r>
        <w:rPr/>
        <w:t>–</w:t>
      </w:r>
      <w:r>
        <w:rPr>
          <w:rFonts w:eastAsia="Times New Roman" w:cs="Times New Roman"/>
        </w:rPr>
        <w:t xml:space="preserve"> </w:t>
      </w:r>
      <w:r>
        <w:rPr/>
        <w:t>Vegyék mindaddig, amíg van kapcsolat. Jó lesz a jövőnek. Példa az emberi butaság kultúrtörténetéhez.</w:t>
      </w:r>
    </w:p>
    <w:p>
      <w:pPr>
        <w:pStyle w:val="Normal"/>
        <w:rPr/>
      </w:pPr>
      <w:r>
        <w:rPr/>
        <w:t>–</w:t>
      </w:r>
      <w:r>
        <w:rPr>
          <w:rFonts w:eastAsia="Times New Roman" w:cs="Times New Roman"/>
        </w:rPr>
        <w:t xml:space="preserve"> </w:t>
      </w:r>
      <w:r>
        <w:rPr/>
        <w:t>Jó éjt, asszonyom, jó éjt, uram !</w:t>
      </w:r>
    </w:p>
    <w:p>
      <w:pPr>
        <w:pStyle w:val="Normal"/>
        <w:rPr/>
      </w:pPr>
      <w:r>
        <w:rPr/>
        <w:t>–</w:t>
      </w:r>
      <w:r>
        <w:rPr>
          <w:rFonts w:eastAsia="Times New Roman" w:cs="Times New Roman"/>
        </w:rPr>
        <w:t xml:space="preserve"> </w:t>
      </w:r>
      <w:r>
        <w:rPr/>
        <w:t>Jó éjt.</w:t>
      </w:r>
    </w:p>
    <w:p>
      <w:pPr>
        <w:pStyle w:val="Normal"/>
        <w:rPr/>
      </w:pPr>
      <w:r>
        <w:rPr/>
      </w:r>
      <w:r>
        <w:br w:type="page"/>
      </w:r>
    </w:p>
    <w:p>
      <w:pPr>
        <w:pStyle w:val="Normal"/>
        <w:jc w:val="center"/>
        <w:rPr>
          <w:b/>
          <w:b/>
          <w:bCs/>
          <w:sz w:val="28"/>
          <w:szCs w:val="28"/>
        </w:rPr>
      </w:pPr>
      <w:r>
        <w:rPr>
          <w:b/>
          <w:bCs/>
          <w:sz w:val="28"/>
          <w:szCs w:val="28"/>
        </w:rPr>
        <w:t>Fegyelmi bizottság</w:t>
      </w:r>
    </w:p>
    <w:p>
      <w:pPr>
        <w:pStyle w:val="Normal"/>
        <w:rPr>
          <w:b/>
          <w:b/>
          <w:bCs/>
          <w:sz w:val="28"/>
          <w:szCs w:val="28"/>
        </w:rPr>
      </w:pPr>
      <w:r>
        <w:rPr>
          <w:b/>
          <w:bCs/>
          <w:sz w:val="28"/>
          <w:szCs w:val="28"/>
        </w:rPr>
      </w:r>
    </w:p>
    <w:p>
      <w:pPr>
        <w:pStyle w:val="Normal"/>
        <w:rPr/>
      </w:pPr>
      <w:r>
        <w:rPr/>
        <w:t>A tanáriban feszült volt a légkör. Mindenki szeme a szőke és hóka Epigenite kisasszonyra meredt, ki fontos</w:t>
        <w:softHyphen/>
        <w:t>sága tudatában remegő hangon jelentette be :</w:t>
      </w:r>
    </w:p>
    <w:p>
      <w:pPr>
        <w:pStyle w:val="Normal"/>
        <w:rPr/>
      </w:pPr>
      <w:r>
        <w:rPr/>
        <w:t>–</w:t>
      </w:r>
      <w:r>
        <w:rPr>
          <w:rFonts w:eastAsia="Times New Roman" w:cs="Times New Roman"/>
        </w:rPr>
        <w:t xml:space="preserve"> </w:t>
      </w:r>
      <w:r>
        <w:rPr/>
        <w:t>Kollégiumunk tanári kara megválasztotta a külön</w:t>
        <w:softHyphen/>
        <w:t>leges rögtönítélő fegyelmi bizottságot, melynek titkárává a bizottság első ülésén engem választottak meg. Az elnöknő Histrixite polgártársnő. További ragok : Tapalpite, Rezbanyite, Cylindrite, Heteromorphite, Cannizarite ta</w:t>
        <w:softHyphen/>
        <w:t>nárkollégák. A mágneses jegyzőkönyvet vezeti felkérésünkre Lillianite kisasszony.</w:t>
      </w:r>
    </w:p>
    <w:p>
      <w:pPr>
        <w:pStyle w:val="Normal"/>
        <w:rPr/>
      </w:pPr>
      <w:r>
        <w:rPr/>
        <w:t>Epigenite kisasszony mély lélegzetet vett.</w:t>
      </w:r>
    </w:p>
    <w:p>
      <w:pPr>
        <w:pStyle w:val="Normal"/>
        <w:rPr/>
      </w:pPr>
      <w:r>
        <w:rPr/>
        <w:t>–</w:t>
      </w:r>
      <w:r>
        <w:rPr>
          <w:rFonts w:eastAsia="Times New Roman" w:cs="Times New Roman"/>
        </w:rPr>
        <w:t xml:space="preserve"> </w:t>
      </w:r>
      <w:r>
        <w:rPr/>
        <w:t>És most felkérem Histrixite polgártársnőt, fegyelmi bizottságunk elnökét, hogy vegye át hivatalát és nyissa "meg a vizsgálatot.</w:t>
      </w:r>
    </w:p>
    <w:p>
      <w:pPr>
        <w:pStyle w:val="Normal"/>
        <w:rPr/>
      </w:pPr>
      <w:r>
        <w:rPr/>
        <w:t>Histrixite tanárnőn fehér ruha volt nagy piros rózsák</w:t>
        <w:softHyphen/>
        <w:t>kal, a szája szélesen kirúzsozva. A különleges alkalomra való tekintettel most egy fekete vásznat terített magára palástként, és máskor viselt bodros parókáját is letette, mely olyan joviális külsőt kölcsönzött tokás ábrázatának. Így paróka nélkül, azzal a gondosan keresztbe fésült né</w:t>
        <w:softHyphen/>
        <w:t>hány szál hajjal a feje búbján s csupán oldalt kiálló ren</w:t>
        <w:softHyphen/>
        <w:t>detlen hajpamacsokkal, melyek régebbi festési kísérletek nyomait őrizve nem is voltak egyszínűek, a látvány der</w:t>
        <w:softHyphen/>
        <w:t>mesztő volt. Ha nyelvét kidugja, a bazedovos, kidülledt szemű Ella Histrixite a leginkább a mítoszok rusnya Gorgó-főire, emlékeztetett volna.</w:t>
      </w:r>
    </w:p>
    <w:p>
      <w:pPr>
        <w:pStyle w:val="Normal"/>
        <w:rPr/>
      </w:pPr>
      <w:r>
        <w:rPr/>
        <w:t>Hangja mintha üres pléhhordó mélyéről jött volna.</w:t>
      </w:r>
    </w:p>
    <w:p>
      <w:pPr>
        <w:pStyle w:val="Normal"/>
        <w:rPr/>
      </w:pPr>
      <w:r>
        <w:rPr/>
        <w:t>–</w:t>
      </w:r>
      <w:r>
        <w:rPr>
          <w:rFonts w:eastAsia="Times New Roman" w:cs="Times New Roman"/>
        </w:rPr>
        <w:t xml:space="preserve"> </w:t>
      </w:r>
      <w:r>
        <w:rPr/>
        <w:t>Kollégák ! Ma, amikor körülöttünk terjed a fertő, és a pokol szele süvít Tellurián, amikor mindnyájan gu</w:t>
        <w:softHyphen/>
        <w:t>bónk körül érezzük a sátán kénköves leheletét, azért gyűltünk össze, hogy megőrizzük iskolánk, a kultúra utolsó mentsvárának tisztaságát. Mert íme ide is belopózott. Kolléga képét öltötte fel, aki szép szavakkal férkőzött a bi</w:t>
        <w:softHyphen/>
        <w:t>zalmunkba, norma viselkedéssel érdemelte ki mindannyiunk elismerését, hogy aztán az utóbbi hónapok zűrza</w:t>
        <w:softHyphen/>
        <w:t>varában fokozatosan vesse le álorcáját, nőjenek ki fertelmes sátánfogai.</w:t>
      </w:r>
    </w:p>
    <w:p>
      <w:pPr>
        <w:pStyle w:val="Normal"/>
        <w:rPr/>
      </w:pPr>
      <w:r>
        <w:rPr/>
        <w:t>Többen megborzongtak és látni vélték, hogy kúsznak elő a rémséges sárga vámpírfogak a szörny kolléga felső állkapcsából, azok a fogak, melyek a vérszívásra alkal</w:t>
        <w:softHyphen/>
        <w:t>masak és a Sátán szolgájává teszik a megmart áldozatot.</w:t>
      </w:r>
    </w:p>
    <w:p>
      <w:pPr>
        <w:pStyle w:val="Normal"/>
        <w:rPr/>
      </w:pPr>
      <w:r>
        <w:rPr/>
        <w:t>–</w:t>
      </w:r>
      <w:r>
        <w:rPr>
          <w:rFonts w:eastAsia="Times New Roman" w:cs="Times New Roman"/>
        </w:rPr>
        <w:t xml:space="preserve"> </w:t>
      </w:r>
      <w:r>
        <w:rPr/>
        <w:t>Igen, a megütközéstől a felháborodásig vezetett a mi utunk. A figyelmeztetés és a büntetés minden formá</w:t>
        <w:softHyphen/>
        <w:t>jával kísérleteztünk, megpróbáltunk mindent, hogy meg</w:t>
        <w:softHyphen/>
        <w:t xml:space="preserve"> állítsuk a lejtőre tévedt kollégát. De idővel világossá vált, hogy nem a nyáj eltévelyedett bárányáról van szó, aki okos szóval vissza lehet terelni, hanem olyan elvetemült alakról, aki báránybőrbe bújt veszett farkas, akinek sürgős elkülönítése nélkül az egész nyáj veszélybe kerülhet.</w:t>
      </w:r>
    </w:p>
    <w:p>
      <w:pPr>
        <w:pStyle w:val="Normal"/>
        <w:rPr/>
      </w:pPr>
      <w:r>
        <w:rPr/>
        <w:t>Hatásszünetet tartott, megköszörülte a torkát.</w:t>
      </w:r>
    </w:p>
    <w:p>
      <w:pPr>
        <w:pStyle w:val="Normal"/>
        <w:rPr/>
      </w:pPr>
      <w:r>
        <w:rPr/>
        <w:t>–</w:t>
      </w:r>
      <w:r>
        <w:rPr>
          <w:rFonts w:eastAsia="Times New Roman" w:cs="Times New Roman"/>
        </w:rPr>
        <w:t xml:space="preserve"> </w:t>
      </w:r>
      <w:r>
        <w:rPr/>
        <w:t>Hozzák be a bűnöst a tanári polgárőrség tagjai !</w:t>
      </w:r>
    </w:p>
    <w:p>
      <w:pPr>
        <w:pStyle w:val="Normal"/>
        <w:rPr/>
      </w:pPr>
      <w:r>
        <w:rPr/>
        <w:t>A falból felbukkant a vádlott két szépia ruhás polgár</w:t>
        <w:softHyphen/>
        <w:t>őr kíséretében, kik fegyverként egy-egy elektromos bénítórudat tartottak a kezükben. De semmi szükség nem volt rá, hogy igénybe vegyék, hisz a fiatalember látszó</w:t>
        <w:softHyphen/>
        <w:t>lag derűs nyugalommal fogadta el állapotát. Egyenesen az asztalhoz ment, és egy üres székre leült.</w:t>
      </w:r>
    </w:p>
    <w:p>
      <w:pPr>
        <w:pStyle w:val="Normal"/>
        <w:rPr/>
      </w:pPr>
      <w:r>
        <w:rPr/>
        <w:t>Ella Histrixite elsápadt.</w:t>
      </w:r>
    </w:p>
    <w:p>
      <w:pPr>
        <w:pStyle w:val="Normal"/>
        <w:rPr/>
      </w:pPr>
      <w:r>
        <w:rPr/>
        <w:t>–</w:t>
      </w:r>
      <w:r>
        <w:rPr>
          <w:rFonts w:eastAsia="Times New Roman" w:cs="Times New Roman"/>
        </w:rPr>
        <w:t xml:space="preserve"> </w:t>
      </w:r>
      <w:r>
        <w:rPr/>
        <w:t>Magának senki sem adott engedélyt, hogy leüljön !</w:t>
      </w:r>
    </w:p>
    <w:p>
      <w:pPr>
        <w:pStyle w:val="Normal"/>
        <w:rPr/>
      </w:pPr>
      <w:r>
        <w:rPr/>
        <w:t>–</w:t>
      </w:r>
      <w:r>
        <w:rPr>
          <w:rFonts w:eastAsia="Times New Roman" w:cs="Times New Roman"/>
        </w:rPr>
        <w:t xml:space="preserve"> </w:t>
      </w:r>
      <w:r>
        <w:rPr/>
        <w:t>Nem is kell kérnem. A szabályzat értelmében min</w:t>
        <w:softHyphen/>
        <w:t>den tanár jogosult a tanáriban egy székre. Én tanár va</w:t>
        <w:softHyphen/>
        <w:t>gyok, tehát csak éltem jogommal. Apropó, ugyanezen sza</w:t>
        <w:softHyphen/>
        <w:t>bályzat előírja, hogy minden tanár egymás közt családne</w:t>
        <w:softHyphen/>
        <w:t>vével és az utánatett polgártárs jelzővel szólítandó meg. Az én nevem tehát Vulcanite polgártárs. Vagy kordiálisan Mathew, Máté, Mati, Matei, Matvej. De nem Maga. Értette, Maga, Ella, Elluci, Dumbella Histrixite polgár</w:t>
        <w:softHyphen/>
        <w:t>társnő ?</w:t>
      </w:r>
    </w:p>
    <w:p>
      <w:pPr>
        <w:pStyle w:val="Normal"/>
        <w:rPr/>
      </w:pPr>
      <w:r>
        <w:rPr/>
        <w:t>Dumbellánál harsány röhej viharzott végig a tanárin. Mindenki tudta, hogy tanítványai ezen a csúfnéven neve</w:t>
        <w:softHyphen/>
        <w:t>zik Histrixite  polgártársnőt.  De  ahogy feltört,  úgy  fagyott a nyitott szájakra a kacagás, amint újdonsült elnökük végighordozta jeges tekintetét az egybegyűlteken.</w:t>
      </w:r>
    </w:p>
    <w:p>
      <w:pPr>
        <w:pStyle w:val="Normal"/>
        <w:rPr/>
      </w:pPr>
      <w:r>
        <w:rPr/>
        <w:t>–</w:t>
      </w:r>
      <w:r>
        <w:rPr>
          <w:rFonts w:eastAsia="Times New Roman" w:cs="Times New Roman"/>
        </w:rPr>
        <w:t xml:space="preserve"> </w:t>
      </w:r>
      <w:r>
        <w:rPr/>
        <w:t>Kérem, ne dőljenek be Vulcanite polgártárs provo</w:t>
        <w:softHyphen/>
        <w:t>kációinak. Őrizzük meg a normák méltóságát, és mutas</w:t>
        <w:softHyphen/>
        <w:t>suk ki tanári karunk sziklaszilárdságát és gubórendhűségét. Ne hagyjuk, hogy ez az áruló éket verjen közénk. Ez most elvi kérdés.</w:t>
      </w:r>
    </w:p>
    <w:p>
      <w:pPr>
        <w:pStyle w:val="Normal"/>
        <w:rPr/>
      </w:pPr>
      <w:r>
        <w:rPr/>
        <w:t>–</w:t>
      </w:r>
      <w:r>
        <w:rPr>
          <w:rFonts w:eastAsia="Times New Roman" w:cs="Times New Roman"/>
        </w:rPr>
        <w:t xml:space="preserve"> </w:t>
      </w:r>
      <w:r>
        <w:rPr/>
        <w:t>Amíg nem hoztak ítéletet, kikérem magamnak az áruló minősítést Ez az elvi kérdés.</w:t>
      </w:r>
    </w:p>
    <w:p>
      <w:pPr>
        <w:pStyle w:val="Normal"/>
        <w:rPr/>
      </w:pPr>
      <w:r>
        <w:rPr/>
        <w:t>Histrixite asszony hápogott. Látszott, hogy kétségbe</w:t>
        <w:softHyphen/>
        <w:t>esetten keres egy megfelelő ellenválaszt, de mivel nem lelt ilyenre csapott homloka eresze alatt, úgy tett, mintha iratait rendezgetné és nem is hallotta volna az előbbi rep</w:t>
        <w:softHyphen/>
        <w:t>likát. Turkált a papírok között, majd sugárzó arccal ki</w:t>
        <w:softHyphen/>
        <w:t>ragadott egyet. Beleolvasott, aztán Mathew Vulcanite-hez fordult.</w:t>
      </w:r>
    </w:p>
    <w:p>
      <w:pPr>
        <w:pStyle w:val="Normal"/>
        <w:rPr/>
      </w:pPr>
      <w:r>
        <w:rPr/>
        <w:t>–</w:t>
      </w:r>
      <w:r>
        <w:rPr>
          <w:rFonts w:eastAsia="Times New Roman" w:cs="Times New Roman"/>
        </w:rPr>
        <w:t xml:space="preserve"> </w:t>
      </w:r>
      <w:r>
        <w:rPr/>
        <w:t>Vulcanite polgártárs, ismertetem az ön ellen fel</w:t>
        <w:softHyphen/>
        <w:t xml:space="preserve"> hozott vád pontjait.</w:t>
      </w:r>
    </w:p>
    <w:p>
      <w:pPr>
        <w:pStyle w:val="Normal"/>
        <w:rPr/>
      </w:pPr>
      <w:r>
        <w:rPr/>
        <w:t>Feltette szemüvegét, megigazította a vállára kanyarí</w:t>
        <w:softHyphen/>
        <w:t>tott fekete terítőt, aztán belelendült.</w:t>
      </w:r>
    </w:p>
    <w:p>
      <w:pPr>
        <w:pStyle w:val="Normal"/>
        <w:rPr/>
      </w:pPr>
      <w:r>
        <w:rPr/>
        <w:t>–</w:t>
      </w:r>
      <w:r>
        <w:rPr>
          <w:rFonts w:eastAsia="Times New Roman" w:cs="Times New Roman"/>
        </w:rPr>
        <w:t xml:space="preserve"> </w:t>
      </w:r>
      <w:r>
        <w:rPr/>
        <w:t>Első pont. Mathew Vulcanite folyó év ötödik hónap negyedik napján szó szerint a következőket mondotta a diákoknak : „Tanuljatok, okosodjatok, mert csak az ér</w:t>
        <w:softHyphen/>
        <w:t>telmes és szabad gondolkodású emberek, kik nem ismernek el semmilyen korlátot, menthetik meg a mi amputált tudatú társadalmunkat."</w:t>
      </w:r>
    </w:p>
    <w:p>
      <w:pPr>
        <w:pStyle w:val="Normal"/>
        <w:rPr/>
      </w:pPr>
      <w:r>
        <w:rPr/>
        <w:t>–</w:t>
      </w:r>
      <w:r>
        <w:rPr>
          <w:rFonts w:eastAsia="Times New Roman" w:cs="Times New Roman"/>
        </w:rPr>
        <w:t xml:space="preserve"> </w:t>
      </w:r>
      <w:r>
        <w:rPr/>
        <w:t>Második pont. Mathew Vulcanite folyó év ötödik hó</w:t>
        <w:softHyphen/>
        <w:t>nap tizedik napján történelemórán őseink történelme ürü</w:t>
        <w:softHyphen/>
        <w:t>gyén a következő vérlázító szöveget mondta a diákok</w:t>
        <w:softHyphen/>
        <w:t>nak : „Őseink, a Sárga folyó mentén élő bankantonok fe</w:t>
        <w:softHyphen/>
        <w:t>dezték fel azt a férget, mely saját nyálából szövi meg gubóját. Ez volt a történelem első gubója. Jó lenne, ha e jelképet követve mi is átfúrnánk már egyszer gubónkat, és csodalepkeként kiszárnyalnánk a magasba, a szabadba. Nem érzitek a gubó szorítását, nem gyűlölitek utálatos féregvoltotok ? Meddig lesz még báb ez a társadalom ? Mikor lesz ébredés a hosszú álomból ?"</w:t>
      </w:r>
    </w:p>
    <w:p>
      <w:pPr>
        <w:pStyle w:val="Normal"/>
        <w:rPr/>
      </w:pPr>
      <w:r>
        <w:rPr/>
        <w:t>Ella Histrixite végighordozta kígyószemét a gyüleke</w:t>
        <w:softHyphen/>
        <w:t>zeten, majd megemelt hangon folytatta.</w:t>
      </w:r>
    </w:p>
    <w:p>
      <w:pPr>
        <w:pStyle w:val="Normal"/>
        <w:rPr/>
      </w:pPr>
      <w:r>
        <w:rPr/>
        <w:t>–</w:t>
      </w:r>
      <w:r>
        <w:rPr>
          <w:rFonts w:eastAsia="Times New Roman" w:cs="Times New Roman"/>
        </w:rPr>
        <w:t xml:space="preserve"> </w:t>
      </w:r>
      <w:r>
        <w:rPr/>
        <w:t>Harmadik pont. Mathew Vulcanite folyó év ötödik hónap tizennegyedik napján mítoszként a következő történetet adta elő,: „Az ősi bankanton-szerzők, mint Di o dor mesélik, hogy egykor élt egy különös ember, kinek gubójában két ágya volt. Azok az ágyak még nem voltak biovezéreltek, ezért hosszukat nem lehetett változtatni. Ez az ember megnézte, milyen a vendége. Ha kicsi volt, azt mondta bújjon a nagy ágyba, és hogy pont betöltse azt, addig nyújtotta az embert, míg belepusztult. Ha pe</w:t>
        <w:softHyphen/>
        <w:t>dig magasabb volt, a kicsi ágyat adta neki. Mikor az pa</w:t>
        <w:softHyphen/>
        <w:t>naszkodott, hogy nem fér bele, akkor levágott annyit a lábából, hogy beleférjen. Így ölte meg az embereket ez a Pro krusz tesz nevű férfi. És van ma is olyan, ki ezt vette példának. Hiszen gondoljátok meg, hány embert kénysze</w:t>
        <w:softHyphen/>
        <w:t>rítenek ilyen túl nagy vagy túl kicsiny ágyakba, hogy rá</w:t>
        <w:softHyphen/>
        <w:t>süthessék a bélyeget : nem norma. Ki hát az abi ? Az, aki így cselekszik, vagy az, akit kinyújtásra vagy láblevágás</w:t>
        <w:softHyphen/>
        <w:t>ra ítélnek ?" Az osztály döntő többsége Pro krusz tészt nevezte meg abinak, és utána a Gauss-harang jogosságá</w:t>
        <w:softHyphen/>
        <w:t>ról beszéltek többen maguk közt. Íme a megtévesztés eredménye.</w:t>
      </w:r>
    </w:p>
    <w:p>
      <w:pPr>
        <w:pStyle w:val="Normal"/>
        <w:rPr/>
      </w:pPr>
      <w:r>
        <w:rPr/>
        <w:t>Jelentőségteljesen körülhordozta tekintetét, hogy min</w:t>
        <w:softHyphen/>
        <w:t>den nevelő kellő mértékben átérezze az elkövetett bűnök súlyát, majd folytatta.</w:t>
      </w:r>
    </w:p>
    <w:p>
      <w:pPr>
        <w:pStyle w:val="Normal"/>
        <w:rPr/>
      </w:pPr>
      <w:r>
        <w:rPr/>
        <w:t>–</w:t>
      </w:r>
      <w:r>
        <w:rPr>
          <w:rFonts w:eastAsia="Times New Roman" w:cs="Times New Roman"/>
        </w:rPr>
        <w:t xml:space="preserve"> </w:t>
      </w:r>
      <w:r>
        <w:rPr/>
        <w:t>Negyedik pont. Mathew Vulcanite folyó év ötödik hónap tizennyolcadik napján a közösség etikai arcéle csorbítását előmozdító, szellemi készenlétünket aláaknázó vic</w:t>
        <w:softHyphen/>
        <w:t>cekkel lendült támadásba gubórendünk csodálatos alap</w:t>
        <w:softHyphen/>
        <w:t xml:space="preserve"> pillére, a Gigantomat ellen. Íme, mit terjesztett szószerint ez az aljas rágalmazó :</w:t>
      </w:r>
    </w:p>
    <w:p>
      <w:pPr>
        <w:pStyle w:val="Normal"/>
        <w:rPr/>
      </w:pPr>
      <w:r>
        <w:rPr/>
        <w:t>„</w:t>
      </w:r>
      <w:r>
        <w:rPr/>
        <w:t>Valamikor a nagy galaktikus kor kezdetén egy téri</w:t>
        <w:softHyphen/>
        <w:t>dőugró haladt egy olyan bolygó felé, mely a csillagászok számításai szerint alkalmas lenne az élet kifejlesztésére. A csillaghajón három elsőosztályú robot volt az Atyaúristen modellből, és két másodosztályú : a pilóta és egy ja</w:t>
        <w:softHyphen/>
        <w:t>vítórobot. Már közel voltak a célhoz, mikor a műszerek megbolondultak, és a hajtóművek felmondták a szolgála</w:t>
        <w:softHyphen/>
        <w:t>tot. A pilótarobot elkiáltotta magát : vészhelyzet, min</w:t>
        <w:softHyphen/>
        <w:t>denki a mentőkabinokba, ám ekkor derült csak ki, hogy az öt robot számára négy mentőkabin van.</w:t>
      </w:r>
    </w:p>
    <w:p>
      <w:pPr>
        <w:pStyle w:val="Normal"/>
        <w:rPr/>
      </w:pPr>
      <w:r>
        <w:rPr/>
        <w:t>–</w:t>
      </w:r>
      <w:r>
        <w:rPr>
          <w:rFonts w:eastAsia="Times New Roman" w:cs="Times New Roman"/>
        </w:rPr>
        <w:t xml:space="preserve"> </w:t>
      </w:r>
      <w:r>
        <w:rPr/>
        <w:t>Az én jogom egy mentőkabinra kétségtelen– mon</w:t>
        <w:softHyphen/>
        <w:t>dotta a bolygó fizikai-kémiai paramétereit beszabályzó robot. – Nekem teljesítenem kell a kötelességemet és beszabályoznom a bolygót, hogy életet lehessen teremteni rajta.</w:t>
      </w:r>
    </w:p>
    <w:p>
      <w:pPr>
        <w:pStyle w:val="Normal"/>
        <w:rPr/>
      </w:pPr>
      <w:r>
        <w:rPr/>
        <w:t>Ezzel beugrott egy mentőkabinba, és lenyomta az in</w:t>
        <w:softHyphen/>
        <w:t>dítópedált.</w:t>
      </w:r>
    </w:p>
    <w:p>
      <w:pPr>
        <w:pStyle w:val="Normal"/>
        <w:rPr/>
      </w:pPr>
      <w:r>
        <w:rPr/>
        <w:t>–</w:t>
      </w:r>
      <w:r>
        <w:rPr>
          <w:rFonts w:eastAsia="Times New Roman" w:cs="Times New Roman"/>
        </w:rPr>
        <w:t xml:space="preserve"> </w:t>
      </w:r>
      <w:r>
        <w:rPr/>
        <w:t>Az én jogomhoz sem fér kétség – mondta az élet-beoltó robot –, hisz engem azért küldtek ide, hogy az értelmes élet DNS-modelljét beoltsam a makromoleku</w:t>
        <w:softHyphen/>
        <w:t>lákba és megtervezzem az evolúciót.</w:t>
      </w:r>
    </w:p>
    <w:p>
      <w:pPr>
        <w:pStyle w:val="Normal"/>
        <w:rPr/>
      </w:pPr>
      <w:r>
        <w:rPr/>
        <w:t>Ezzel beugrott egy mentőkabinba ő is.</w:t>
      </w:r>
    </w:p>
    <w:p>
      <w:pPr>
        <w:pStyle w:val="Normal"/>
        <w:rPr/>
      </w:pPr>
      <w:r>
        <w:rPr/>
        <w:t>–</w:t>
      </w:r>
      <w:r>
        <w:rPr>
          <w:rFonts w:eastAsia="Times New Roman" w:cs="Times New Roman"/>
        </w:rPr>
        <w:t xml:space="preserve"> </w:t>
      </w:r>
      <w:r>
        <w:rPr/>
        <w:t>Az én jogomhoz sem férhet kétség, hiszen én va</w:t>
        <w:softHyphen/>
        <w:t>gyok az egész mű megkoronázója – mondta a Gigantomat. – Az én vezetésemmel alakul ki a tökéletes társa</w:t>
        <w:softHyphen/>
        <w:t>dalom és lesz értelmes az emberek élete.</w:t>
      </w:r>
    </w:p>
    <w:p>
      <w:pPr>
        <w:pStyle w:val="Normal"/>
        <w:rPr/>
      </w:pPr>
      <w:r>
        <w:rPr/>
        <w:t>Ezzel ő is magára pattintotta a kabinajtót. A két másodosztályú robot maradt hátra.</w:t>
      </w:r>
    </w:p>
    <w:p>
      <w:pPr>
        <w:pStyle w:val="Normal"/>
        <w:rPr/>
      </w:pPr>
      <w:r>
        <w:rPr/>
        <w:t>Az én misszióm lejárt – mondta a pilótarobot –, a kapitány feladata úgyis az, hogy a hajójával együtt pusztuljon el. Kinek lesz szüksége rá meg a visszaútra ? Te igaz, hogy alacsonyabb osztályú vagy, de lehet, rád még szüksége lesz a világnak. Legyen tiéd a kabin – mondta a pilótarobot, és olaj könnyek csillogtak gépsze</w:t>
        <w:softHyphen/>
        <w:t>mében.</w:t>
      </w:r>
    </w:p>
    <w:p>
      <w:pPr>
        <w:pStyle w:val="Normal"/>
        <w:rPr/>
      </w:pPr>
      <w:r>
        <w:rPr/>
        <w:t>Ne izguljon, pilóta bácsi, jut mentőkabin mindket</w:t>
        <w:softHyphen/>
        <w:t>tőnknek. Az a Gigantomat, aki a mindentudó és a társada</w:t>
        <w:softHyphen/>
        <w:t>lom koronája, a férfibudi kajütjébe ült be, és amint látja, most is a pedált nyomkodja."</w:t>
      </w:r>
    </w:p>
    <w:p>
      <w:pPr>
        <w:pStyle w:val="Normal"/>
        <w:rPr/>
      </w:pPr>
      <w:r>
        <w:rPr/>
        <w:t>A tanáriban harsány hahota harsant. Ella Histrixite savanyú ábrázattal vette tudomásul.</w:t>
      </w:r>
    </w:p>
    <w:p>
      <w:pPr>
        <w:pStyle w:val="Normal"/>
        <w:rPr/>
      </w:pPr>
      <w:r>
        <w:rPr/>
        <w:t>–</w:t>
      </w:r>
      <w:r>
        <w:rPr>
          <w:rFonts w:eastAsia="Times New Roman" w:cs="Times New Roman"/>
        </w:rPr>
        <w:t xml:space="preserve"> </w:t>
      </w:r>
      <w:r>
        <w:rPr/>
        <w:t>Íme a bizonyság Vulcanite polgártárs módszerei</w:t>
        <w:softHyphen/>
        <w:t>nek Telluriánkra nézve káros és romboló jellegéről. Néz</w:t>
        <w:softHyphen/>
        <w:t>zék meg, hogy hahotáznak egyesek. A kacagás a lélekmélyi rombolás jele. Amikor tudat alatt már megindult a kétely. A kétely kiben ? A Gigantomatban, társadalmunk alappillérében, aki helyettünk gondolkozik, dönt, nincs éjjele, sem nappala, minden gondolata a világ boldogulása körül forog. Aki mindentudó, és mindenhez jobban ért mindenkinél. S azért, mert most aljas alakok felforgat</w:t>
        <w:softHyphen/>
        <w:t>ták perifériáinak működését, egyesek a Gigantomat inkapacitását hangoztatják. Ahelyett, hogy magukba nézné</w:t>
        <w:softHyphen/>
        <w:t>nek és azt vizsgálnák : megtettek-e mindent azért, hogy megérdemeljék azt a biztonságot, amelybe az ő révén jutottak, egyesek a rendszer legnagyobb teljesítményét, gubólétünk zálogát becsmérlik ! Szálljanak magukba, pol</w:t>
        <w:softHyphen/>
        <w:t>gártársak ! Ha megkérdezném : ma mit tettek azért, hogy jó normák legyenek, ha megkérdezném, ma mit tettél érte, a Gigantomatért, hogy kapcsolatunk helyreálljon, és minden olyan legyen, mint egykor, akkor bizony sokan le kéne hogy süssék a szemüket. Ismerjük be, polgártársak : nem tettünk meg mindent, értik, mindent, amit megtehettünk volna. Az a helyzet, amiben élünk, épp azt bizonyítja, hogy ma sem tettünk meg mindent érte. Szé</w:t>
        <w:softHyphen/>
        <w:t>gyelljük magunk, polgártársak. A tanárok lehajtották fejüket. Többen gondolták ugyanazt. „Amikor kiderült, hogy milyen piszkos ügyben hívnak össze bizottságot, siettünk a legutáltabb kollégá</w:t>
        <w:softHyphen/>
        <w:t>kat beválasztani ebbe. Talán mégsem kellett volna lovat adni alájuk."</w:t>
      </w:r>
    </w:p>
    <w:p>
      <w:pPr>
        <w:pStyle w:val="Normal"/>
        <w:rPr/>
      </w:pPr>
      <w:r>
        <w:rPr/>
        <w:t>–</w:t>
      </w:r>
      <w:r>
        <w:rPr>
          <w:rFonts w:eastAsia="Times New Roman" w:cs="Times New Roman"/>
        </w:rPr>
        <w:t xml:space="preserve"> </w:t>
      </w:r>
      <w:r>
        <w:rPr/>
        <w:t>Ennyi az egész ? – kérdezte kíváncsian Mathew Vulcanite.</w:t>
      </w:r>
    </w:p>
    <w:p>
      <w:pPr>
        <w:pStyle w:val="Normal"/>
        <w:rPr/>
      </w:pPr>
      <w:r>
        <w:rPr/>
        <w:t>–</w:t>
      </w:r>
      <w:r>
        <w:rPr>
          <w:rFonts w:eastAsia="Times New Roman" w:cs="Times New Roman"/>
        </w:rPr>
        <w:t xml:space="preserve"> </w:t>
      </w:r>
      <w:r>
        <w:rPr/>
        <w:t>Kevesli ? – kérdezett vissza idegen hangon Ella Histrixite.</w:t>
      </w:r>
    </w:p>
    <w:p>
      <w:pPr>
        <w:pStyle w:val="Normal"/>
        <w:rPr/>
      </w:pPr>
      <w:r>
        <w:rPr/>
        <w:t>–</w:t>
      </w:r>
      <w:r>
        <w:rPr>
          <w:rFonts w:eastAsia="Times New Roman" w:cs="Times New Roman"/>
        </w:rPr>
        <w:t xml:space="preserve"> </w:t>
      </w:r>
      <w:r>
        <w:rPr/>
        <w:t>Nézze, én a maga helyében többet is fel tudtam volna sorolni – jegyezte meg tettetett szerénységgel Mathew.</w:t>
      </w:r>
    </w:p>
    <w:p>
      <w:pPr>
        <w:pStyle w:val="Normal"/>
        <w:rPr/>
      </w:pPr>
      <w:r>
        <w:rPr/>
        <w:t>Kitört a kacagás.</w:t>
      </w:r>
    </w:p>
    <w:p>
      <w:pPr>
        <w:pStyle w:val="Normal"/>
        <w:rPr/>
      </w:pPr>
      <w:r>
        <w:rPr/>
        <w:t>Histrixite polgártársnő az öklével verte az asztallapot, hogy rendet teremtsen.</w:t>
      </w:r>
    </w:p>
    <w:p>
      <w:pPr>
        <w:pStyle w:val="Normal"/>
        <w:rPr/>
      </w:pPr>
      <w:r>
        <w:rPr/>
        <w:t>–</w:t>
      </w:r>
      <w:r>
        <w:rPr>
          <w:rFonts w:eastAsia="Times New Roman" w:cs="Times New Roman"/>
        </w:rPr>
        <w:t xml:space="preserve"> </w:t>
      </w:r>
      <w:r>
        <w:rPr/>
        <w:t>Kérem, ez itt fegyelmi bíróság, és viselkedjenek ehhez méltóan. E gyűlésnek nevelő jellege is van.</w:t>
      </w:r>
    </w:p>
    <w:p>
      <w:pPr>
        <w:pStyle w:val="Normal"/>
        <w:rPr/>
      </w:pPr>
      <w:r>
        <w:rPr/>
        <w:t>–</w:t>
      </w:r>
      <w:r>
        <w:rPr>
          <w:rFonts w:eastAsia="Times New Roman" w:cs="Times New Roman"/>
        </w:rPr>
        <w:t xml:space="preserve"> </w:t>
      </w:r>
      <w:r>
        <w:rPr/>
        <w:t>Az én célom is a nevelés – nyugtatta meg az elnöknőt Mathew –, így legalább ebben a célban egyetértünk.</w:t>
      </w:r>
    </w:p>
    <w:p>
      <w:pPr>
        <w:pStyle w:val="Normal"/>
        <w:rPr/>
      </w:pPr>
      <w:r>
        <w:rPr/>
        <w:t>Újra kitört a kacaj.</w:t>
      </w:r>
    </w:p>
    <w:p>
      <w:pPr>
        <w:pStyle w:val="Normal"/>
        <w:rPr/>
      </w:pPr>
      <w:r>
        <w:rPr/>
        <w:t>Histrixite polgártársnő helyreigazította félrecsúszott lepedőpalástját, és úgy tett, mintha semmit sem hallana.</w:t>
      </w:r>
    </w:p>
    <w:p>
      <w:pPr>
        <w:pStyle w:val="Normal"/>
        <w:rPr/>
      </w:pPr>
      <w:r>
        <w:rPr/>
        <w:t>–</w:t>
      </w:r>
      <w:r>
        <w:rPr>
          <w:rFonts w:eastAsia="Times New Roman" w:cs="Times New Roman"/>
        </w:rPr>
        <w:t xml:space="preserve"> </w:t>
      </w:r>
      <w:r>
        <w:rPr/>
        <w:t>Mathew Vulcanite – tette fel száraz hangon a kérdést –, elismeri az első vádpontot, azaz, hogy bujto</w:t>
        <w:softHyphen/>
        <w:t>gatta a diákokat a fentebb idézett szöveggel?</w:t>
      </w:r>
    </w:p>
    <w:p>
      <w:pPr>
        <w:pStyle w:val="Normal"/>
        <w:rPr/>
      </w:pPr>
      <w:r>
        <w:rPr/>
        <w:t>–</w:t>
      </w:r>
      <w:r>
        <w:rPr>
          <w:rFonts w:eastAsia="Times New Roman" w:cs="Times New Roman"/>
        </w:rPr>
        <w:t xml:space="preserve"> </w:t>
      </w:r>
      <w:r>
        <w:rPr/>
        <w:t>Nem ismerem el. A fentebb említett szöveget ugyan elmondtam folyó év ötödik hónap negyedik napján, és gondolom,  a következő napokon is,  amikor a besúgó nem volt jelen vagy éppen fülbántalomban szenvedett és nem hallotta. – Viharos kuncogás. – Azt azonban taga</w:t>
        <w:softHyphen/>
        <w:t>dom, hogy ezzel a szöveggel bujtogattam. Épp ellenkező</w:t>
        <w:softHyphen/>
        <w:t>leg, arra serkentettem őket, hogy egyenesedjenek ki, vi</w:t>
        <w:softHyphen/>
        <w:t>selkedjenek igazi egyéniségekként.</w:t>
      </w:r>
    </w:p>
    <w:p>
      <w:pPr>
        <w:pStyle w:val="Normal"/>
        <w:rPr/>
      </w:pPr>
      <w:r>
        <w:rPr/>
        <w:t>–</w:t>
      </w:r>
      <w:r>
        <w:rPr>
          <w:rFonts w:eastAsia="Times New Roman" w:cs="Times New Roman"/>
        </w:rPr>
        <w:t xml:space="preserve"> </w:t>
      </w:r>
      <w:r>
        <w:rPr/>
        <w:t>Ahá – csapott le rá Ella Histrixite. – Ön tehát individualizmusra, egoizmusra és más társadalomellenes viselkedésformákra bujtogat ?</w:t>
      </w:r>
    </w:p>
    <w:p>
      <w:pPr>
        <w:pStyle w:val="Normal"/>
        <w:rPr/>
      </w:pPr>
      <w:r>
        <w:rPr/>
        <w:t>–</w:t>
      </w:r>
      <w:r>
        <w:rPr>
          <w:rFonts w:eastAsia="Times New Roman" w:cs="Times New Roman"/>
        </w:rPr>
        <w:t xml:space="preserve"> </w:t>
      </w:r>
      <w:r>
        <w:rPr/>
        <w:t>Tisztázzuk. Megint ez a bujtogatás. Jegyezzék fel és nehogy töröljék a jegyzőkönyvből, hogy tiltakozom a bujtogatás pejoratív jelzője ellen. Én munkámat felvilá</w:t>
        <w:softHyphen/>
        <w:t>gosító tevékenységnek tekintem. Ami pedig az individualizmus társadalomellenes jelenségként való értékelését illeti, be kell jelentenem ellenvéleményemet. Szerintem ha valóban egyéniségről van szó, az nemhogy ellenére van egy társadalomnak, hanem javára. Nincs leverőbb és társadalom-ellenesebb, mint egy olyan nevelői tevékenység, mely az egyedek nivellálására irányult, és nem a személyiségek, az eltérő személyiségek kiteljesítésére. Csak el</w:t>
        <w:softHyphen/>
        <w:t>térő véleményűek vitája, alkotó párbeszéde hozhat létre újat, viheti előre a társadalmat. Ha megöljük az egyéne</w:t>
        <w:softHyphen/>
        <w:t>ket, megszüntetjük a véleménynyilvánítás szabadságát, akkor stagnálás jön létre, majd az ,amit tapasztalnak : egy vegetálásra berendezkedett rendszer halála.</w:t>
      </w:r>
    </w:p>
    <w:p>
      <w:pPr>
        <w:pStyle w:val="Normal"/>
        <w:rPr/>
      </w:pPr>
      <w:r>
        <w:rPr/>
        <w:t>–</w:t>
      </w:r>
      <w:r>
        <w:rPr>
          <w:rFonts w:eastAsia="Times New Roman" w:cs="Times New Roman"/>
        </w:rPr>
        <w:t xml:space="preserve"> </w:t>
      </w:r>
      <w:r>
        <w:rPr/>
        <w:t>Feljegyezte ? Mindent feljegyzett? – rikoltott a sápkóros Lillianite kisasszonyra Histrixite elnöknő.</w:t>
      </w:r>
    </w:p>
    <w:p>
      <w:pPr>
        <w:pStyle w:val="Normal"/>
        <w:rPr/>
      </w:pPr>
      <w:r>
        <w:rPr/>
        <w:t>–</w:t>
      </w:r>
      <w:r>
        <w:rPr>
          <w:rFonts w:eastAsia="Times New Roman" w:cs="Times New Roman"/>
        </w:rPr>
        <w:t xml:space="preserve"> </w:t>
      </w:r>
      <w:r>
        <w:rPr/>
        <w:t>Visszajátsszam ? – kérdezte alázatos hangon Lillia</w:t>
        <w:softHyphen/>
        <w:t>nite kisasszony.</w:t>
      </w:r>
    </w:p>
    <w:p>
      <w:pPr>
        <w:pStyle w:val="Normal"/>
        <w:rPr/>
      </w:pPr>
      <w:r>
        <w:rPr/>
        <w:t>–</w:t>
      </w:r>
      <w:r>
        <w:rPr>
          <w:rFonts w:eastAsia="Times New Roman" w:cs="Times New Roman"/>
        </w:rPr>
        <w:t xml:space="preserve"> </w:t>
      </w:r>
      <w:r>
        <w:rPr/>
        <w:t>Nem kell. Egyszer is elég volt hallani ezeket a felforgató szavakat. Nem fogok Vulcanite polgártársnak se</w:t>
        <w:softHyphen/>
        <w:t>gíteni abban, hogy agitáció céljára használja fel ezt a vizsgálatot és tovább terjessze ezt a fertőzést, melyet megállítani a mi feladatunk. És biztosítjuk az egybegyűl</w:t>
        <w:softHyphen/>
        <w:t>teket, hogy méltóak leszünk a belénk vetett bizalomra.</w:t>
      </w:r>
    </w:p>
    <w:p>
      <w:pPr>
        <w:pStyle w:val="Normal"/>
        <w:rPr/>
      </w:pPr>
      <w:r>
        <w:rPr/>
        <w:t>„</w:t>
      </w:r>
      <w:r>
        <w:rPr/>
        <w:t>Hogy oda ne rohanjak – gondolták egyre többen, de meg sem mukkantak. Lehajtották a fejük, hogy senki se olvashasson tekintetükben, és próbálták magukat kikap</w:t>
        <w:softHyphen/>
        <w:t>csolni az egész vizsgálati komédiából. – Ha másoknak az a véleményük, hogy ki kell zárni, zárják már ki, de minek ekkora feneket keríteni neki ? Akármi lesz is, a fő, hogy ebből a ronda ügyből sikerült kimaradni. Ne kényszerítsen senki állásfoglalásra. Nekünk családunk van, a gubón</w:t>
        <w:softHyphen/>
        <w:t>kat meg kell védnünk. A többi lári-fári. Mit húzzák-nyúzzák ezt a kirúgást. Aki pofázik, ne tegye, csak négyszem</w:t>
        <w:softHyphen/>
        <w:t>közt. Akkor, ha elkapják, tagadja le. Ha viszont valaki mártír akar lenni mindenáron, tegye, de minket hagyjon ki a játékból."</w:t>
      </w:r>
    </w:p>
    <w:p>
      <w:pPr>
        <w:pStyle w:val="Normal"/>
        <w:rPr/>
      </w:pPr>
      <w:r>
        <w:rPr/>
        <w:t>–</w:t>
      </w:r>
      <w:r>
        <w:rPr>
          <w:rFonts w:eastAsia="Times New Roman" w:cs="Times New Roman"/>
        </w:rPr>
        <w:t xml:space="preserve"> </w:t>
      </w:r>
      <w:r>
        <w:rPr/>
        <w:t>A második vádpontot elismeri, Mathew Vulcanite ? Válaszoljon csak igennel, vagy nemmel.</w:t>
      </w:r>
    </w:p>
    <w:p>
      <w:pPr>
        <w:pStyle w:val="Normal"/>
        <w:rPr/>
      </w:pPr>
      <w:r>
        <w:rPr>
          <w:rFonts w:eastAsia="Times New Roman" w:cs="Times New Roman"/>
        </w:rPr>
        <w:t xml:space="preserve"> </w:t>
      </w:r>
      <w:r>
        <w:rPr/>
        <w:t>–</w:t>
      </w:r>
      <w:r>
        <w:rPr>
          <w:rFonts w:eastAsia="Times New Roman" w:cs="Times New Roman"/>
        </w:rPr>
        <w:t xml:space="preserve"> </w:t>
      </w:r>
      <w:r>
        <w:rPr/>
        <w:t>Nem.</w:t>
      </w:r>
    </w:p>
    <w:p>
      <w:pPr>
        <w:pStyle w:val="Normal"/>
        <w:rPr/>
      </w:pPr>
      <w:r>
        <w:rPr/>
        <w:t>–</w:t>
      </w:r>
      <w:r>
        <w:rPr>
          <w:rFonts w:eastAsia="Times New Roman" w:cs="Times New Roman"/>
        </w:rPr>
        <w:t xml:space="preserve"> </w:t>
      </w:r>
      <w:r>
        <w:rPr/>
        <w:t>A harmadik vádpontot elismeri ?</w:t>
      </w:r>
    </w:p>
    <w:p>
      <w:pPr>
        <w:pStyle w:val="Normal"/>
        <w:rPr/>
      </w:pPr>
      <w:r>
        <w:rPr/>
        <w:t>–</w:t>
      </w:r>
      <w:r>
        <w:rPr>
          <w:rFonts w:eastAsia="Times New Roman" w:cs="Times New Roman"/>
        </w:rPr>
        <w:t xml:space="preserve"> </w:t>
      </w:r>
      <w:r>
        <w:rPr/>
        <w:t>Nem.</w:t>
      </w:r>
    </w:p>
    <w:p>
      <w:pPr>
        <w:pStyle w:val="Normal"/>
        <w:rPr/>
      </w:pPr>
      <w:r>
        <w:rPr/>
        <w:t>–</w:t>
      </w:r>
      <w:r>
        <w:rPr>
          <w:rFonts w:eastAsia="Times New Roman" w:cs="Times New Roman"/>
        </w:rPr>
        <w:t xml:space="preserve"> </w:t>
      </w:r>
      <w:r>
        <w:rPr/>
        <w:t>A negyedik vádpontot elismeri ?</w:t>
      </w:r>
    </w:p>
    <w:p>
      <w:pPr>
        <w:pStyle w:val="Normal"/>
        <w:rPr/>
      </w:pPr>
      <w:r>
        <w:rPr/>
        <w:t>–</w:t>
      </w:r>
      <w:r>
        <w:rPr>
          <w:rFonts w:eastAsia="Times New Roman" w:cs="Times New Roman"/>
        </w:rPr>
        <w:t xml:space="preserve"> </w:t>
      </w:r>
      <w:r>
        <w:rPr/>
        <w:t>Igen.</w:t>
      </w:r>
    </w:p>
    <w:p>
      <w:pPr>
        <w:pStyle w:val="Normal"/>
        <w:rPr/>
      </w:pPr>
      <w:r>
        <w:rPr/>
        <w:t>–</w:t>
      </w:r>
      <w:r>
        <w:rPr>
          <w:rFonts w:eastAsia="Times New Roman" w:cs="Times New Roman"/>
        </w:rPr>
        <w:t xml:space="preserve"> </w:t>
      </w:r>
      <w:r>
        <w:rPr/>
        <w:t>Érthetetlen – csapta össze húsos kacsóit Histrixite asszony. A kisebb bűnöket tagadja, ám a főbűnt, az alá</w:t>
        <w:softHyphen/>
        <w:t>való vicc mesélését elismeri. Hogy lehet ez ?</w:t>
      </w:r>
    </w:p>
    <w:p>
      <w:pPr>
        <w:pStyle w:val="Normal"/>
        <w:rPr/>
      </w:pPr>
      <w:r>
        <w:rPr/>
        <w:t>–</w:t>
      </w:r>
      <w:r>
        <w:rPr>
          <w:rFonts w:eastAsia="Times New Roman" w:cs="Times New Roman"/>
        </w:rPr>
        <w:t xml:space="preserve"> </w:t>
      </w:r>
      <w:r>
        <w:rPr/>
        <w:t>Már hogy tagadhatnám le a vicc elmesélését, mikor pont önnek meséltem. S úgy hahotázott, hogy majd szét</w:t>
        <w:softHyphen/>
        <w:t>hasadt a szája !</w:t>
      </w:r>
    </w:p>
    <w:p>
      <w:pPr>
        <w:pStyle w:val="Normal"/>
        <w:rPr/>
      </w:pPr>
      <w:r>
        <w:rPr/>
        <w:t>A teremben ismét kitört a röhögés. Féktelenül áradt, hiszen mindenki tudta, hogy Histrixite asszony mennyire kedveli a vicceket és hogy mulat nagyokat sújtva húsos combjaira, egész míg fuldoklani nem kezd hájas teste. De nem mertek nyíltan röhögni, mindenki az asztal alá bújt, a zsebkendőbe temette arcát, próbálta megjátszani, hogy köhögés fogta el, tüszkölés, avagy szemei kezdtek el ok</w:t>
        <w:softHyphen/>
        <w:t>talanul könnyezni.</w:t>
      </w:r>
    </w:p>
    <w:p>
      <w:pPr>
        <w:pStyle w:val="Normal"/>
        <w:rPr/>
      </w:pPr>
      <w:r>
        <w:rPr/>
        <w:t>Histrixite asszony szemei kiguvadtak a dühtől. Artikulálatlan hangon rikácsolta :</w:t>
      </w:r>
    </w:p>
    <w:p>
      <w:pPr>
        <w:pStyle w:val="Normal"/>
        <w:rPr/>
      </w:pPr>
      <w:r>
        <w:rPr/>
        <w:t>–</w:t>
      </w:r>
      <w:r>
        <w:rPr>
          <w:rFonts w:eastAsia="Times New Roman" w:cs="Times New Roman"/>
        </w:rPr>
        <w:t xml:space="preserve"> </w:t>
      </w:r>
      <w:r>
        <w:rPr/>
        <w:t>Megtiltom, hogy a bíróság elnökét inzultálja. Meg</w:t>
        <w:softHyphen/>
        <w:t>tiltom ! Vegyék jegyzőkönyvbe, hogy a vádlott semmibe veszi gubórendünk előírásait. Megsérti a Gigantomatot. Engem !</w:t>
      </w:r>
    </w:p>
    <w:p>
      <w:pPr>
        <w:pStyle w:val="Normal"/>
        <w:rPr/>
      </w:pPr>
      <w:r>
        <w:rPr/>
        <w:t>–</w:t>
      </w:r>
      <w:r>
        <w:rPr>
          <w:rFonts w:eastAsia="Times New Roman" w:cs="Times New Roman"/>
        </w:rPr>
        <w:t xml:space="preserve"> </w:t>
      </w:r>
      <w:r>
        <w:rPr/>
        <w:t>Önből kiváló zsarnok válhatott volna egy hierar</w:t>
        <w:softHyphen/>
        <w:t>chikus társadalmi rendszerben – jegyezte meg Mathew Vulcanite a dühében elkékült Histrixite asszonyt nézve, aki a gondos Epigenite kisasszony által felkínált vizet ve</w:t>
        <w:softHyphen/>
        <w:t>delte –, hiszen kitűnően ért önmaga és a rendszer azono</w:t>
        <w:softHyphen/>
        <w:t>sításához. Így a rendszer bármely részét érő legcsekélyebb kritika is a jogos vádló fejére száll vissza bűnvádként. Több millió éves már e vicc, de újra aktuális. A második világháború vége felé, a vereség küszöbén a háziasszo</w:t>
        <w:softHyphen/>
        <w:t>nyok szövetsége képviselői néhány zsemlemodellt tettek a Führer elé, hogy szemlélje meg, milyen picik lettek a péksütemények. Ő a valóban pirinykó zsemlékre nézett, majd hisztériásan kitört, mint az előbb Histrixite asszony : – Nem a zsemlék lettek kisebbek, hanem a pofátok lett nagyobb !</w:t>
      </w:r>
    </w:p>
    <w:p>
      <w:pPr>
        <w:pStyle w:val="Normal"/>
        <w:rPr/>
      </w:pPr>
      <w:r>
        <w:rPr/>
        <w:t>A kacagás újra kitört, de ezúttal sokkal nyíltabban, mint az előbb. Persze könnyen tehették, mert Histrixite asszony újra torkához kapott és ájuldozott, és a bizottság azon fáradozott, hogy leoldják a nyakára szorult lepedőt, vizet preckeljenek az arcába, és magához térítsék. Csak Vulcanite polgártárs nem zavartatta magát.</w:t>
      </w:r>
    </w:p>
    <w:p>
      <w:pPr>
        <w:pStyle w:val="Normal"/>
        <w:rPr/>
      </w:pPr>
      <w:r>
        <w:rPr/>
        <w:t>–</w:t>
      </w:r>
      <w:r>
        <w:rPr>
          <w:rFonts w:eastAsia="Times New Roman" w:cs="Times New Roman"/>
        </w:rPr>
        <w:t xml:space="preserve"> </w:t>
      </w:r>
      <w:r>
        <w:rPr/>
        <w:t>Tudják, melyik az uralkodó államforma Telluriá</w:t>
        <w:softHyphen/>
        <w:t>ban ? Nem ? Akkor megmondom : a gubólakók önuralma.</w:t>
      </w:r>
    </w:p>
    <w:p>
      <w:pPr>
        <w:pStyle w:val="Normal"/>
        <w:rPr/>
      </w:pPr>
      <w:r>
        <w:rPr/>
        <w:t>Újra kacagás.</w:t>
      </w:r>
    </w:p>
    <w:p>
      <w:pPr>
        <w:pStyle w:val="Normal"/>
        <w:rPr/>
      </w:pPr>
      <w:r>
        <w:rPr/>
        <w:t>–</w:t>
      </w:r>
      <w:r>
        <w:rPr>
          <w:rFonts w:eastAsia="Times New Roman" w:cs="Times New Roman"/>
        </w:rPr>
        <w:t xml:space="preserve"> </w:t>
      </w:r>
      <w:r>
        <w:rPr/>
        <w:t>Hagyják abba : Kiüríttetem a termet ! – mondta Rezbanyite polgártárs, aki úgy tűnik, átvette a hatalmat.</w:t>
      </w:r>
    </w:p>
    <w:p>
      <w:pPr>
        <w:pStyle w:val="Normal"/>
        <w:rPr/>
      </w:pPr>
      <w:r>
        <w:rPr/>
        <w:t>–</w:t>
      </w:r>
      <w:r>
        <w:rPr>
          <w:rFonts w:eastAsia="Times New Roman" w:cs="Times New Roman"/>
        </w:rPr>
        <w:t xml:space="preserve"> </w:t>
      </w:r>
      <w:r>
        <w:rPr/>
        <w:t>Csend legyen ! Csendet ! – kontrázott neki Cylindrite kolléga.</w:t>
      </w:r>
    </w:p>
    <w:p>
      <w:pPr>
        <w:pStyle w:val="Normal"/>
        <w:rPr/>
      </w:pPr>
      <w:r>
        <w:rPr/>
        <w:t>–</w:t>
      </w:r>
      <w:r>
        <w:rPr>
          <w:rFonts w:eastAsia="Times New Roman" w:cs="Times New Roman"/>
        </w:rPr>
        <w:t xml:space="preserve"> </w:t>
      </w:r>
      <w:r>
        <w:rPr/>
        <w:t>Őrizzék meg az önuralmat – kérte Heteromorphite kolléga könyörgően.</w:t>
      </w:r>
    </w:p>
    <w:p>
      <w:pPr>
        <w:pStyle w:val="Normal"/>
        <w:rPr/>
      </w:pPr>
      <w:r>
        <w:rPr/>
        <w:t>De a kacagás újra kitört, hiszen mindenki az előbbi viccre emlékezett.</w:t>
      </w:r>
    </w:p>
    <w:p>
      <w:pPr>
        <w:pStyle w:val="Normal"/>
        <w:rPr/>
      </w:pPr>
      <w:r>
        <w:rPr/>
        <w:t>Ella Histrixite-et is sikerült végre magához téríteni, és most újra átvette a parancsnokságot. Látta, hogy az egész nevelő fegyelmezésből semmi sem lesz,  tehát lega</w:t>
        <w:softHyphen/>
        <w:t>lább a tekintélyét próbálta megmenteni.</w:t>
      </w:r>
    </w:p>
    <w:p>
      <w:pPr>
        <w:pStyle w:val="Normal"/>
        <w:rPr/>
      </w:pPr>
      <w:r>
        <w:rPr/>
        <w:t>–</w:t>
      </w:r>
      <w:r>
        <w:rPr>
          <w:rFonts w:eastAsia="Times New Roman" w:cs="Times New Roman"/>
        </w:rPr>
        <w:t xml:space="preserve"> </w:t>
      </w:r>
      <w:r>
        <w:rPr/>
        <w:t>A fegyelmi bizottság ítéletet hirdet Mathew Vul</w:t>
        <w:softHyphen/>
        <w:t>canite ügyében. Mivelhogy a lefolytatott eljárás alatt bi</w:t>
        <w:softHyphen/>
        <w:t>zonyítást nyert, hogy fent nevezett kolléga tanári státu</w:t>
        <w:softHyphen/>
        <w:t>sával, gubó rendünk erkölcsi normáival összeegyeztethe</w:t>
        <w:softHyphen/>
        <w:t>tetlen tevékenységet folytatott, s e tevékenységet el is ismerte, sőt büszke volt rá, a mai nap egybegyűlt fegyel</w:t>
        <w:softHyphen/>
        <w:t>mi bizottság Mathew Vulcanite-et tanári mivolta felfüg</w:t>
        <w:softHyphen/>
        <w:t>gesztésével gubólakó jogai gyakorlásának megvonásával és kiűzetéssel sújtja.</w:t>
      </w:r>
    </w:p>
    <w:p>
      <w:pPr>
        <w:pStyle w:val="Normal"/>
        <w:rPr/>
      </w:pPr>
      <w:r>
        <w:rPr/>
        <w:t>–</w:t>
      </w:r>
      <w:r>
        <w:rPr>
          <w:rFonts w:eastAsia="Times New Roman" w:cs="Times New Roman"/>
        </w:rPr>
        <w:t xml:space="preserve"> </w:t>
      </w:r>
      <w:r>
        <w:rPr/>
        <w:t>Csak azért nem ítélnek golyó általi halálra,–  for</w:t>
        <w:softHyphen/>
        <w:t>dult a tanári karhoz Mathew –, mert nincs már golyó</w:t>
        <w:softHyphen/>
        <w:t>juk sem !</w:t>
      </w:r>
    </w:p>
    <w:p>
      <w:pPr>
        <w:pStyle w:val="Normal"/>
        <w:rPr/>
      </w:pPr>
      <w:r>
        <w:rPr/>
        <w:t>A kacagás felcsattant.</w:t>
      </w:r>
    </w:p>
    <w:p>
      <w:pPr>
        <w:pStyle w:val="Normal"/>
        <w:rPr/>
      </w:pPr>
      <w:r>
        <w:rPr/>
        <w:t>–</w:t>
      </w:r>
      <w:r>
        <w:rPr>
          <w:rFonts w:eastAsia="Times New Roman" w:cs="Times New Roman"/>
        </w:rPr>
        <w:t xml:space="preserve"> </w:t>
      </w:r>
      <w:r>
        <w:rPr/>
        <w:t>Mégis, hogy gondolják az ítélet gyakorlati végre</w:t>
        <w:softHyphen/>
        <w:t>hajtását ? – érdeklődött Mathew Vulcanite. – Átadnak az abivadászoknak ?</w:t>
      </w:r>
    </w:p>
    <w:p>
      <w:pPr>
        <w:pStyle w:val="Normal"/>
        <w:rPr/>
      </w:pPr>
      <w:r>
        <w:rPr/>
        <w:t>–</w:t>
      </w:r>
      <w:r>
        <w:rPr>
          <w:rFonts w:eastAsia="Times New Roman" w:cs="Times New Roman"/>
        </w:rPr>
        <w:t xml:space="preserve"> </w:t>
      </w:r>
      <w:r>
        <w:rPr/>
        <w:t>Természetesen – mondta Ella Histrixite, és elége</w:t>
        <w:softHyphen/>
        <w:t>detten mosolygott fölénye tudatában.</w:t>
      </w:r>
    </w:p>
    <w:p>
      <w:pPr>
        <w:pStyle w:val="Normal"/>
        <w:rPr/>
      </w:pPr>
      <w:r>
        <w:rPr/>
        <w:t>De Mathew nem látszott megilletődöttnek.</w:t>
      </w:r>
    </w:p>
    <w:p>
      <w:pPr>
        <w:pStyle w:val="Normal"/>
        <w:rPr/>
      </w:pPr>
      <w:r>
        <w:rPr/>
        <w:t>–</w:t>
      </w:r>
      <w:r>
        <w:rPr>
          <w:rFonts w:eastAsia="Times New Roman" w:cs="Times New Roman"/>
        </w:rPr>
        <w:t xml:space="preserve"> </w:t>
      </w:r>
      <w:r>
        <w:rPr/>
        <w:t>Mondjuk, átkísérnek ide a szomszédba az őrsre ?</w:t>
      </w:r>
    </w:p>
    <w:p>
      <w:pPr>
        <w:pStyle w:val="Normal"/>
        <w:rPr/>
      </w:pPr>
      <w:r>
        <w:rPr/>
        <w:t>–</w:t>
      </w:r>
      <w:r>
        <w:rPr>
          <w:rFonts w:eastAsia="Times New Roman" w:cs="Times New Roman"/>
        </w:rPr>
        <w:t xml:space="preserve"> </w:t>
      </w:r>
      <w:r>
        <w:rPr/>
        <w:t>Oda – mondta az elnöknő lebiggyesztett szájjal. – Azok majd megtanítják az ilyen alakokat, mit jelent a gubórenddel szembeszállni.</w:t>
      </w:r>
    </w:p>
    <w:p>
      <w:pPr>
        <w:pStyle w:val="Normal"/>
        <w:rPr/>
      </w:pPr>
      <w:r>
        <w:rPr/>
        <w:t>–</w:t>
      </w:r>
      <w:r>
        <w:rPr>
          <w:rFonts w:eastAsia="Times New Roman" w:cs="Times New Roman"/>
        </w:rPr>
        <w:t xml:space="preserve"> </w:t>
      </w:r>
      <w:r>
        <w:rPr/>
        <w:t>Mivel ez, gondolom, egy igen nevelőhatású műsor lesz, felkérem az egybegyűlteket, hogy kövessenek, lás</w:t>
        <w:softHyphen/>
        <w:t>suk, mi lesz.</w:t>
      </w:r>
    </w:p>
    <w:p>
      <w:pPr>
        <w:pStyle w:val="Normal"/>
        <w:rPr/>
      </w:pPr>
      <w:r>
        <w:rPr/>
        <w:t>Mindenki Histrixite asszonyra nézett. Tőle várta az utasítást. Ella Histrixite elbizonytalanodott. Ennek a fickó</w:t>
        <w:softHyphen/>
        <w:t>nak a szemtelensége felháborító. Honnan ilyen magabiz</w:t>
        <w:softHyphen/>
        <w:t>tos? Tud valamit ? Lehetetlen. Az abivadászok őrhelyét látta, ma reggel is, amikor iskolába jött. Blöff. Az egész csak blöff. Nem hagyja magát eltántorítani.</w:t>
      </w:r>
    </w:p>
    <w:p>
      <w:pPr>
        <w:pStyle w:val="Normal"/>
        <w:rPr/>
      </w:pPr>
      <w:r>
        <w:rPr/>
        <w:t>–</w:t>
      </w:r>
      <w:r>
        <w:rPr>
          <w:rFonts w:eastAsia="Times New Roman" w:cs="Times New Roman"/>
        </w:rPr>
        <w:t xml:space="preserve"> </w:t>
      </w:r>
      <w:r>
        <w:rPr/>
        <w:t>Kíváncsivá tett. Mit gondol : nyalókabolt áll az őr</w:t>
        <w:softHyphen/>
        <w:t>szoba helyén ?</w:t>
      </w:r>
    </w:p>
    <w:p>
      <w:pPr>
        <w:pStyle w:val="Normal"/>
        <w:rPr/>
      </w:pPr>
      <w:r>
        <w:rPr/>
        <w:t>–</w:t>
      </w:r>
      <w:r>
        <w:rPr>
          <w:rFonts w:eastAsia="Times New Roman" w:cs="Times New Roman"/>
        </w:rPr>
        <w:t xml:space="preserve"> </w:t>
      </w:r>
      <w:r>
        <w:rPr/>
        <w:t>Hihihi – kacagtak a bizottság tagjai, de kacagásuk bizonytalan volt. – Vigyék a polgárőrök, mi mögöttük megyünk !</w:t>
      </w:r>
    </w:p>
    <w:p>
      <w:pPr>
        <w:pStyle w:val="Normal"/>
        <w:rPr/>
      </w:pPr>
      <w:r>
        <w:rPr/>
        <w:t>–</w:t>
      </w:r>
      <w:r>
        <w:rPr>
          <w:rFonts w:eastAsia="Times New Roman" w:cs="Times New Roman"/>
        </w:rPr>
        <w:t xml:space="preserve"> </w:t>
      </w:r>
      <w:r>
        <w:rPr/>
        <w:t>Elindult a menet. Kiléptek a nagy gubóból, mely a tanáriterem igényei szerint hosszú és elnyújtott volt, va</w:t>
        <w:softHyphen/>
        <w:t>lamennyi segédgéppel a padló alatt, és kiléptek a folyo</w:t>
        <w:softHyphen/>
        <w:t>sóra, ahonnan a különböző nevelő szaktermek és az osz</w:t>
        <w:softHyphen/>
        <w:t>tálytermek gubói nyíltak. Végigmentek a hosszú folyosón, majd a kapusgubón át az alagútba értek.</w:t>
      </w:r>
    </w:p>
    <w:p>
      <w:pPr>
        <w:pStyle w:val="Normal"/>
        <w:rPr/>
      </w:pPr>
      <w:r>
        <w:rPr/>
        <w:t>Histrixite asszony nyugtalanul nyújtogatta a nyakát, kémlelt előre, ahol vagy százméternyire az abivadászok őrse kellett hogy legyen.</w:t>
      </w:r>
    </w:p>
    <w:p>
      <w:pPr>
        <w:pStyle w:val="Normal"/>
        <w:rPr/>
      </w:pPr>
      <w:r>
        <w:rPr/>
        <w:t>Vulcanite teljes nyugalommal ment a két szépia ru</w:t>
        <w:softHyphen/>
        <w:t>hással a háta megett az őrs felé, és ez mindjobban nyug</w:t>
        <w:softHyphen/>
        <w:t>talanította Ellát. „Talán mégiscsak tud valamit ez az át</w:t>
        <w:softHyphen/>
        <w:t>kozott ? Hisz annyi igaz, hogy az utóbbi negyedévben na</w:t>
        <w:softHyphen/>
        <w:t>ponta követték egymást a hihetetlennél hihetetlenebb ese</w:t>
        <w:softHyphen/>
        <w:t>mények. Az azonban mégsem lehet, hogy az abivadászok is eltűnjenek, hiszen akkor oda az egész rend, amire ő az életét tette ! Szívvel-lélekkel szolgálta mindenben. Nem válogatott az állásokban, szó nélkül ment máshova, ha küldték. Férjének is megmondta : ő nem lesz gyerekdaj</w:t>
        <w:softHyphen/>
        <w:t>ka, ő érdemdús harcosa akar maradni a rendnek, élvezni akarja az élet minden oldalát, mindent meg akar ismerni. Az ismeretségek miatt nem is lehetett oka panaszra, hi</w:t>
        <w:softHyphen/>
        <w:t>szen a munkahelyeken minden nőt tíz-tizenöt férfi is kö</w:t>
        <w:softHyphen/>
        <w:t>rülrajongott. Volt miből válogatni időleges partnert, flört-partit. Ritka volt az ilyen pökhendi, mint ez a Mathew, aki megvetett egy kis etyepetyélést a tornaterem matra</w:t>
        <w:softHyphen/>
        <w:t>cán. A piszok abi. Istenem, lehet, hogy most az ő idejük jön?"</w:t>
      </w:r>
    </w:p>
    <w:p>
      <w:pPr>
        <w:pStyle w:val="Normal"/>
        <w:rPr/>
      </w:pPr>
      <w:r>
        <w:rPr/>
        <w:t>Megérkeztek az őrs elé.</w:t>
      </w:r>
    </w:p>
    <w:p>
      <w:pPr>
        <w:pStyle w:val="Normal"/>
        <w:rPr/>
      </w:pPr>
      <w:r>
        <w:rPr/>
        <w:t>–</w:t>
      </w:r>
      <w:r>
        <w:rPr>
          <w:rFonts w:eastAsia="Times New Roman" w:cs="Times New Roman"/>
        </w:rPr>
        <w:t xml:space="preserve"> </w:t>
      </w:r>
      <w:r>
        <w:rPr/>
        <w:t>Miért álltak meg ? – kérdezte – Mathew Vulcanite. –  Fáradjanak beljebb !</w:t>
      </w:r>
    </w:p>
    <w:p>
      <w:pPr>
        <w:pStyle w:val="Normal"/>
        <w:rPr/>
      </w:pPr>
      <w:r>
        <w:rPr/>
        <w:t>Hirtelen mozdulattal a sóbálvánnyá meredt két szépia ruháshoz lépett, és kivette a kezükből a bénítórudakat</w:t>
      </w:r>
    </w:p>
    <w:p>
      <w:pPr>
        <w:pStyle w:val="Normal"/>
        <w:rPr/>
      </w:pPr>
      <w:r>
        <w:rPr/>
        <w:t>–</w:t>
      </w:r>
      <w:r>
        <w:rPr>
          <w:rFonts w:eastAsia="Times New Roman" w:cs="Times New Roman"/>
        </w:rPr>
        <w:t xml:space="preserve"> </w:t>
      </w:r>
      <w:r>
        <w:rPr/>
        <w:t>Nos – kérdezte fenyegetően –, mi lesz ?</w:t>
      </w:r>
    </w:p>
    <w:p>
      <w:pPr>
        <w:pStyle w:val="Normal"/>
        <w:rPr/>
      </w:pPr>
      <w:r>
        <w:rPr/>
        <w:t>–</w:t>
      </w:r>
      <w:r>
        <w:rPr>
          <w:rFonts w:eastAsia="Times New Roman" w:cs="Times New Roman"/>
        </w:rPr>
        <w:t xml:space="preserve"> </w:t>
      </w:r>
      <w:r>
        <w:rPr/>
        <w:t>De kérem –, hebegte a két szépia ruhás polgár</w:t>
        <w:softHyphen/>
        <w:t>őr –, mi nem csináltunk semmit, mi parancsra tettük !</w:t>
      </w:r>
    </w:p>
    <w:p>
      <w:pPr>
        <w:pStyle w:val="Normal"/>
        <w:rPr/>
      </w:pPr>
      <w:r>
        <w:rPr/>
        <w:t>–</w:t>
      </w:r>
      <w:r>
        <w:rPr>
          <w:rFonts w:eastAsia="Times New Roman" w:cs="Times New Roman"/>
        </w:rPr>
        <w:t xml:space="preserve"> </w:t>
      </w:r>
      <w:r>
        <w:rPr/>
        <w:t>A történelem folyamán sokszor védekeztek már ezzel a mondattal, de senki sem fogadta el ezt a védel</w:t>
        <w:softHyphen/>
        <w:t>met. Befelé ! És a tisztelt bizottság is !</w:t>
      </w:r>
    </w:p>
    <w:p>
      <w:pPr>
        <w:pStyle w:val="Normal"/>
        <w:rPr/>
      </w:pPr>
      <w:r>
        <w:rPr/>
        <w:t>–</w:t>
      </w:r>
      <w:r>
        <w:rPr>
          <w:rFonts w:eastAsia="Times New Roman" w:cs="Times New Roman"/>
        </w:rPr>
        <w:t xml:space="preserve"> </w:t>
      </w:r>
      <w:r>
        <w:rPr/>
        <w:t>Nem – kiabált Ella Histrixite. – Hé, abivadászok, gyertek elő !</w:t>
      </w:r>
    </w:p>
    <w:p>
      <w:pPr>
        <w:pStyle w:val="Normal"/>
        <w:rPr/>
      </w:pPr>
      <w:r>
        <w:rPr/>
        <w:t>–</w:t>
      </w:r>
      <w:r>
        <w:rPr>
          <w:rFonts w:eastAsia="Times New Roman" w:cs="Times New Roman"/>
        </w:rPr>
        <w:t xml:space="preserve"> </w:t>
      </w:r>
      <w:r>
        <w:rPr/>
        <w:t>Hiába ágál, asszonyom. Az abivadászok nincsenek többé. Feloszlattuk őket. Fegyvereiket elvettük. Vége, fuccs.</w:t>
      </w:r>
    </w:p>
    <w:p>
      <w:pPr>
        <w:pStyle w:val="Normal"/>
        <w:rPr/>
      </w:pPr>
      <w:r>
        <w:rPr/>
        <w:t>–</w:t>
      </w:r>
      <w:r>
        <w:rPr>
          <w:rFonts w:eastAsia="Times New Roman" w:cs="Times New Roman"/>
        </w:rPr>
        <w:t xml:space="preserve"> </w:t>
      </w:r>
      <w:r>
        <w:rPr/>
        <w:t>Kollégák, ne hagyják ! – váltott hangnemet Ella Histrixite. – Ne hagyják, hogy ez az abi hozzám érjen, molesztáljon. Önök felelősek értem !</w:t>
      </w:r>
    </w:p>
    <w:p>
      <w:pPr>
        <w:pStyle w:val="Normal"/>
        <w:rPr/>
      </w:pPr>
      <w:r>
        <w:rPr/>
        <w:t>–</w:t>
      </w:r>
      <w:r>
        <w:rPr>
          <w:rFonts w:eastAsia="Times New Roman" w:cs="Times New Roman"/>
        </w:rPr>
        <w:t xml:space="preserve"> </w:t>
      </w:r>
      <w:r>
        <w:rPr/>
        <w:t>Nézze, nézze, senki sem mozdul. Sőt elhúzódnak maga mellől ! Történelmi lecke haladóknak : ha most meg</w:t>
        <w:softHyphen/>
        <w:t>kérdezném, ki szavazott önre, mit gondol, hányan vállal</w:t>
        <w:softHyphen/>
        <w:t>nák ? Például ön ?</w:t>
      </w:r>
    </w:p>
    <w:p>
      <w:pPr>
        <w:pStyle w:val="Normal"/>
        <w:rPr/>
      </w:pPr>
      <w:r>
        <w:rPr/>
        <w:t>–</w:t>
      </w:r>
      <w:r>
        <w:rPr>
          <w:rFonts w:eastAsia="Times New Roman" w:cs="Times New Roman"/>
        </w:rPr>
        <w:t xml:space="preserve"> </w:t>
      </w:r>
      <w:r>
        <w:rPr/>
        <w:t>Dehogy. Én erre a perszónára ? Soha !</w:t>
      </w:r>
    </w:p>
    <w:p>
      <w:pPr>
        <w:pStyle w:val="Normal"/>
        <w:rPr/>
      </w:pPr>
      <w:r>
        <w:rPr/>
        <w:t>–</w:t>
      </w:r>
      <w:r>
        <w:rPr>
          <w:rFonts w:eastAsia="Times New Roman" w:cs="Times New Roman"/>
        </w:rPr>
        <w:t xml:space="preserve"> </w:t>
      </w:r>
      <w:r>
        <w:rPr/>
        <w:t>Talán maga ?</w:t>
      </w:r>
    </w:p>
    <w:p>
      <w:pPr>
        <w:pStyle w:val="Normal"/>
        <w:rPr/>
      </w:pPr>
      <w:r>
        <w:rPr/>
        <w:t>–</w:t>
      </w:r>
      <w:r>
        <w:rPr>
          <w:rFonts w:eastAsia="Times New Roman" w:cs="Times New Roman"/>
        </w:rPr>
        <w:t xml:space="preserve"> </w:t>
      </w:r>
      <w:r>
        <w:rPr/>
        <w:t>Hogy képzeli ? Én mindig szimpatizáltam az abik</w:t>
        <w:softHyphen/>
        <w:t>kal . . . Izé, illetve az igazság harcosaival ...</w:t>
      </w:r>
    </w:p>
    <w:p>
      <w:pPr>
        <w:pStyle w:val="Normal"/>
        <w:rPr/>
      </w:pPr>
      <w:r>
        <w:rPr/>
        <w:t>–</w:t>
      </w:r>
      <w:r>
        <w:rPr>
          <w:rFonts w:eastAsia="Times New Roman" w:cs="Times New Roman"/>
        </w:rPr>
        <w:t xml:space="preserve"> </w:t>
      </w:r>
      <w:r>
        <w:rPr/>
        <w:t>Hallotta ?</w:t>
      </w:r>
    </w:p>
    <w:p>
      <w:pPr>
        <w:pStyle w:val="Normal"/>
        <w:rPr/>
      </w:pPr>
      <w:r>
        <w:rPr/>
        <w:t>–</w:t>
      </w:r>
      <w:r>
        <w:rPr>
          <w:rFonts w:eastAsia="Times New Roman" w:cs="Times New Roman"/>
        </w:rPr>
        <w:t xml:space="preserve"> </w:t>
      </w:r>
      <w:r>
        <w:rPr/>
        <w:t>Piszkos abik, szemét banda !</w:t>
      </w:r>
    </w:p>
    <w:p>
      <w:pPr>
        <w:pStyle w:val="Normal"/>
        <w:rPr/>
      </w:pPr>
      <w:r>
        <w:rPr/>
        <w:t>–</w:t>
      </w:r>
      <w:r>
        <w:rPr>
          <w:rFonts w:eastAsia="Times New Roman" w:cs="Times New Roman"/>
        </w:rPr>
        <w:t xml:space="preserve"> </w:t>
      </w:r>
      <w:r>
        <w:rPr/>
        <w:t>Ó, nem. Mivel én vagyok fölényben, most rögtön megéljeneznek, ha úgy akarom, de ha kijönne egy abivadász az ajtón és ledurrantana, akkor őt is pont olyan őszintén megéljeneznék.</w:t>
      </w:r>
    </w:p>
    <w:p>
      <w:pPr>
        <w:pStyle w:val="Normal"/>
        <w:rPr/>
      </w:pPr>
      <w:r>
        <w:rPr/>
        <w:t>–</w:t>
      </w:r>
      <w:r>
        <w:rPr>
          <w:rFonts w:eastAsia="Times New Roman" w:cs="Times New Roman"/>
        </w:rPr>
        <w:t xml:space="preserve">  </w:t>
      </w:r>
      <w:r>
        <w:rPr/>
        <w:t>Szemét nép !</w:t>
      </w:r>
    </w:p>
    <w:p>
      <w:pPr>
        <w:pStyle w:val="Normal"/>
        <w:rPr/>
      </w:pPr>
      <w:r>
        <w:rPr/>
        <w:t>–</w:t>
      </w:r>
      <w:r>
        <w:rPr>
          <w:rFonts w:eastAsia="Times New Roman" w:cs="Times New Roman"/>
        </w:rPr>
        <w:t xml:space="preserve"> </w:t>
      </w:r>
      <w:r>
        <w:rPr/>
        <w:t>Ugyan, ugyan, csak egy bizonyos társadalom végterméke. A gerinctelen ember. Nemcsak biológiai értelem</w:t>
        <w:softHyphen/>
        <w:t>ben. Főként viselkedési struktúrájában. Ha a társadalom megfosztja önállósága anyagi alapjától, ha létét attól teszik függővé, hogy mindig kellő módon igenel vagy nemet mond, akkor nem valószínű, hogy sokan vállalják az eredetileg lehetséges egyéniségüket. Ha majd mindenki megszokja, hogy Telluriában senkitől sem vehetik el gubóját csupán azért, mert neki valamiről más a véleménye, ne féljen, lesz itt vita és véleménykülönbség. De erről még meditálhatna egy ideig, tessék befáradni, és lehető</w:t>
        <w:softHyphen/>
        <w:t>leg ne kínozzák egymást halálra azokkal az eszközökkel, melyeket még nem volt ideje bajtársaimnak elszállítani.</w:t>
      </w:r>
    </w:p>
    <w:p>
      <w:pPr>
        <w:pStyle w:val="Normal"/>
        <w:rPr/>
      </w:pPr>
      <w:r>
        <w:rPr/>
        <w:t>A fegyelmi bizottság bevonult az őrsre, és Mathew Vulcanite egy kis fogóval kiszerelte a nyitó automatikát.</w:t>
      </w:r>
    </w:p>
    <w:p>
      <w:pPr>
        <w:pStyle w:val="Normal"/>
        <w:rPr/>
      </w:pPr>
      <w:r>
        <w:rPr/>
        <w:t>–</w:t>
      </w:r>
      <w:r>
        <w:rPr>
          <w:rFonts w:eastAsia="Times New Roman" w:cs="Times New Roman"/>
        </w:rPr>
        <w:t xml:space="preserve"> </w:t>
      </w:r>
      <w:r>
        <w:rPr/>
        <w:t>És most velünk mi lesz ? –  kérdezte egy volt kolléga.</w:t>
      </w:r>
    </w:p>
    <w:p>
      <w:pPr>
        <w:pStyle w:val="Normal"/>
        <w:rPr/>
      </w:pPr>
      <w:r>
        <w:rPr/>
        <w:t>–</w:t>
      </w:r>
      <w:r>
        <w:rPr>
          <w:rFonts w:eastAsia="Times New Roman" w:cs="Times New Roman"/>
        </w:rPr>
        <w:t xml:space="preserve"> </w:t>
      </w:r>
      <w:r>
        <w:rPr/>
        <w:t>Ezentúl kénytelenek lesznek a maguk fejével gon</w:t>
        <w:softHyphen/>
        <w:t>dolkozni. S persze felelni is azért, amit tesznek. Most ajánlom, hogy kezdjék egy alvással, hiszen jól elhúzódott ez a fegyelmi ülés, nemde ?</w:t>
      </w:r>
    </w:p>
    <w:p>
      <w:pPr>
        <w:pStyle w:val="Normal"/>
        <w:rPr/>
      </w:pPr>
      <w:r>
        <w:rPr/>
        <w:t>–</w:t>
      </w:r>
      <w:r>
        <w:rPr>
          <w:rFonts w:eastAsia="Times New Roman" w:cs="Times New Roman"/>
        </w:rPr>
        <w:t xml:space="preserve"> </w:t>
      </w:r>
      <w:r>
        <w:rPr/>
        <w:t>De igen ! – hangzott kórusban.</w:t>
      </w:r>
    </w:p>
    <w:p>
      <w:pPr>
        <w:pStyle w:val="Normal"/>
        <w:rPr/>
      </w:pPr>
      <w:r>
        <w:rPr/>
        <w:t>–</w:t>
      </w:r>
      <w:r>
        <w:rPr>
          <w:rFonts w:eastAsia="Times New Roman" w:cs="Times New Roman"/>
        </w:rPr>
        <w:t xml:space="preserve"> </w:t>
      </w:r>
      <w:r>
        <w:rPr/>
        <w:t>Mit mondtam ? A saját fej. Nem szavalókórus !</w:t>
      </w:r>
    </w:p>
    <w:p>
      <w:pPr>
        <w:pStyle w:val="Normal"/>
        <w:rPr/>
      </w:pPr>
      <w:r>
        <w:rPr/>
        <w:t>A tömeg szétszéledt. Ahogy távolodtak, úgy kapcsol</w:t>
        <w:softHyphen/>
        <w:t>tak egyre nagyobb sebességre. Tíz perc múlva tanúkkal bizonyítják, hogy sohasem vettek részt a fegyelmi bizott</w:t>
        <w:softHyphen/>
        <w:t>ság csúfos végű ülésén. Hisz ki tudja, mit hozhat a hol</w:t>
        <w:softHyphen/>
        <w:t>nap?</w:t>
      </w:r>
    </w:p>
    <w:p>
      <w:pPr>
        <w:pStyle w:val="Normal"/>
        <w:numPr>
          <w:ilvl w:val="0"/>
          <w:numId w:val="0"/>
        </w:numPr>
        <w:ind w:left="0" w:right="0" w:firstLine="283"/>
        <w:rPr/>
      </w:pPr>
      <w:r>
        <w:rPr/>
        <mc:AlternateContent>
          <mc:Choice Requires="wps">
            <w:drawing>
              <wp:anchor behindDoc="1" distT="0" distB="0" distL="114935" distR="114935" simplePos="0" locked="0" layoutInCell="0" allowOverlap="1" relativeHeight="7">
                <wp:simplePos x="0" y="0"/>
                <wp:positionH relativeFrom="page">
                  <wp:posOffset>-502920</wp:posOffset>
                </wp:positionH>
                <wp:positionV relativeFrom="page">
                  <wp:posOffset>-486410</wp:posOffset>
                </wp:positionV>
                <wp:extent cx="0" cy="3630295"/>
                <wp:effectExtent l="1905" t="1905" r="2540" b="1905"/>
                <wp:wrapNone/>
                <wp:docPr id="6" name=""/>
                <a:graphic xmlns:a="http://schemas.openxmlformats.org/drawingml/2006/main">
                  <a:graphicData uri="http://schemas.microsoft.com/office/word/2010/wordprocessingShape">
                    <wps:wsp>
                      <wps:cNvSpPr/>
                      <wps:spPr>
                        <a:xfrm>
                          <a:off x="0" y="0"/>
                          <a:ext cx="0" cy="3630240"/>
                        </a:xfrm>
                        <a:prstGeom prst="line">
                          <a:avLst/>
                        </a:prstGeom>
                        <a:ln w="3960">
                          <a:solidFill>
                            <a:srgbClr val="000000"/>
                          </a:solidFill>
                          <a:round/>
                        </a:ln>
                      </wps:spPr>
                      <wps:style>
                        <a:lnRef idx="0"/>
                        <a:fillRef idx="0"/>
                        <a:effectRef idx="0"/>
                        <a:fontRef idx="minor"/>
                      </wps:style>
                      <wps:bodyPr/>
                    </wps:wsp>
                  </a:graphicData>
                </a:graphic>
              </wp:anchor>
            </w:drawing>
          </mc:Choice>
          <mc:Fallback>
            <w:pict>
              <v:line id="shape_0" from="-39.6pt,-38.3pt" to="-39.6pt,247.5pt" stroked="t" o:allowincell="f" style="position:absolute;mso-position-horizontal-relative:page;mso-position-vertical-relative:page">
                <v:stroke color="black" weight="3960" joinstyle="round" endcap="flat"/>
                <v:fill o:detectmouseclick="t" on="false"/>
                <w10:wrap type="none"/>
              </v:line>
            </w:pict>
          </mc:Fallback>
        </mc:AlternateContent>
      </w:r>
      <w:r>
        <w:br w:type="page"/>
      </w:r>
    </w:p>
    <w:p>
      <w:pPr>
        <w:pStyle w:val="Normal"/>
        <w:jc w:val="center"/>
        <w:rPr>
          <w:b/>
          <w:b/>
          <w:bCs/>
          <w:sz w:val="36"/>
          <w:szCs w:val="36"/>
        </w:rPr>
      </w:pPr>
      <w:r>
        <w:rPr>
          <w:b/>
          <w:bCs/>
          <w:sz w:val="36"/>
          <w:szCs w:val="36"/>
        </w:rPr>
        <w:t>A tűz rítusa</w:t>
      </w:r>
    </w:p>
    <w:p>
      <w:pPr>
        <w:pStyle w:val="Normal"/>
        <w:rPr>
          <w:b/>
          <w:b/>
          <w:bCs/>
          <w:sz w:val="36"/>
          <w:szCs w:val="36"/>
        </w:rPr>
      </w:pPr>
      <w:r>
        <w:rPr>
          <w:b/>
          <w:bCs/>
          <w:sz w:val="36"/>
          <w:szCs w:val="36"/>
        </w:rPr>
      </w:r>
    </w:p>
    <w:p>
      <w:pPr>
        <w:pStyle w:val="Normal"/>
        <w:rPr/>
      </w:pPr>
      <w:r>
        <w:rPr/>
      </w:r>
    </w:p>
    <w:p>
      <w:pPr>
        <w:pStyle w:val="Normal"/>
        <w:jc w:val="center"/>
        <w:rPr>
          <w:b/>
          <w:b/>
          <w:bCs/>
          <w:sz w:val="28"/>
          <w:szCs w:val="28"/>
        </w:rPr>
      </w:pPr>
      <w:r>
        <w:rPr>
          <w:b/>
          <w:bCs/>
          <w:sz w:val="28"/>
          <w:szCs w:val="28"/>
        </w:rPr>
        <w:t>A némák</w:t>
      </w:r>
    </w:p>
    <w:p>
      <w:pPr>
        <w:pStyle w:val="Normal"/>
        <w:rPr>
          <w:b/>
          <w:b/>
          <w:bCs/>
          <w:sz w:val="28"/>
          <w:szCs w:val="28"/>
        </w:rPr>
      </w:pPr>
      <w:r>
        <w:rPr>
          <w:b/>
          <w:bCs/>
          <w:sz w:val="28"/>
          <w:szCs w:val="28"/>
        </w:rPr>
      </w:r>
    </w:p>
    <w:p>
      <w:pPr>
        <w:pStyle w:val="Normal"/>
        <w:rPr/>
      </w:pPr>
      <w:r>
        <w:rPr/>
        <w:t>Uraninite végállomás volt, mégis ezen az estén a ko</w:t>
        <w:softHyphen/>
        <w:t>csikísérő meglepetésére zsúfolásig megtelt sikló érkezett meg erre az elhagyatott peremi telepre, mely hatalmas hulladéklerakatán és egy kis hulladékfeldolgozó üzemen túl semmi mással nem dicsekedhetett. Bár az utasok fel</w:t>
        <w:softHyphen/>
        <w:t>szálláskor nagyon vegyes benyomást keltettek, s szinte minden egyes állomáson tömegük csak nőttön-nőtt, volt valami félelmetes ezekben az emberekben, ami a fiatal tejfelesszájútól a már petyhüdt leg-vedelő ábrázatú idő</w:t>
        <w:softHyphen/>
        <w:t>sekig szinte sugárzott belőlük. Az első percekben a kocsi</w:t>
        <w:softHyphen/>
        <w:t>kísérő nem tudta volna megfogalmazni, hogy mi is ez a furcsaság, de vagy tíz perc után hirtelen rádöbbent arra, hogy ami olyan zavaró, az a némaság, mely körüllengi ezeket az embereket. Valamennyien egyik fülükbe dugták hordozható müfonvevőjük hallgatódugóját, s utána csak szinte befele éltek. Egyik sem igyekezett szóba elegyedni utastársaival, bár ezen a táblaközi járaton egyesek több mint hat órát töltöttek. Nem figyelt fel mindjárt erre a fura népségre, hiszen eleinte voltak beszélők is a felszál</w:t>
        <w:softHyphen/>
        <w:t>lók között, de amint kiderült, azok kivétel nélkül leszáll</w:t>
        <w:softHyphen/>
        <w:t>tak egy-két megálló után. Csak a fülhallgatósok ültek mereven, szinte nyársat nyelve a végállomásig.  A kocsikísérőnek akkor már minden haja szála égnek állt a hivatali tányérsipka alatt, de megfigyeléseit nem volt kivel megosztania. „Itt valami nincs rendjén" – vélte, de nem tudta, kihez is kéne fordulnia ezzel a hülye észrevételével. Talán az abivadászok lettek volna a leg</w:t>
        <w:softHyphen/>
        <w:t>megfelelőbbek, de az utóbbi hónapok felfordulásaiban őrszobáik sorra szűntek meg, sőt egyes kollégái már odá</w:t>
        <w:softHyphen/>
        <w:t>ig merészkedtek, hogy azt jósolják : az abivadászok nap</w:t>
        <w:softHyphen/>
        <w:t>jai meg vannak számlálva,  hiszen belátható időn belül valamennyi tábla Tizenkét Igaza, kiket népszavazással választanak meg, összeül és hatályon kívül helyezi az abiságról szóló évezredes törvényt. Ha pedig nincsenek abik, akkor nem lesznek abivadászok sem – összegezték véle</w:t>
        <w:softHyphen/>
        <w:t>ményeik a legforrófejűbb kollégák a depóban, mielőtt be</w:t>
        <w:softHyphen/>
        <w:t>szálltak volna menetrendszerű siklóikba. A kocsikísérő nem hitt ezekben a változásokban, gyanakodva hallgatta a reformokról szóló pletykákat, és inkább megbotránko</w:t>
        <w:softHyphen/>
        <w:t>zott, mint örült a sok újításnak és szabadosságnak. S íme, mintegy bizonyságként hogy korai még a régi rendszert eltemetni, melynek kétségtelen hiányosságai mellett hal</w:t>
        <w:softHyphen/>
        <w:t>latlan erényei is voltak a kocsikísérő szerint, egy egész osztag abivadász állt Uraninite peronján.</w:t>
      </w:r>
    </w:p>
    <w:p>
      <w:pPr>
        <w:pStyle w:val="Normal"/>
        <w:rPr/>
      </w:pPr>
      <w:r>
        <w:rPr/>
        <w:t>–</w:t>
      </w:r>
      <w:r>
        <w:rPr>
          <w:rFonts w:eastAsia="Times New Roman" w:cs="Times New Roman"/>
        </w:rPr>
        <w:t xml:space="preserve"> </w:t>
      </w:r>
      <w:r>
        <w:rPr/>
        <w:t>Uraninite – jelentette be a kocsikísérő, aztán hirtelen cselekvésre határozta el magát : bekapcsolta a vészzárat, mely kinyitotta a fülkéje ajtaját, de blokkolta a sikló zsilipnyitóját. Kiugrott a peronra, és az egyik abivadászhoz szaladt.</w:t>
      </w:r>
    </w:p>
    <w:p>
      <w:pPr>
        <w:pStyle w:val="Normal"/>
        <w:rPr/>
      </w:pPr>
      <w:r>
        <w:rPr/>
        <w:t>–</w:t>
      </w:r>
      <w:r>
        <w:rPr>
          <w:rFonts w:eastAsia="Times New Roman" w:cs="Times New Roman"/>
        </w:rPr>
        <w:t xml:space="preserve"> </w:t>
      </w:r>
      <w:r>
        <w:rPr/>
        <w:t>Kérem – lihegte –, azok ott bent nagyon furcsán viselkednek. Az a gyanúm, hogy abik.</w:t>
      </w:r>
    </w:p>
    <w:p>
      <w:pPr>
        <w:pStyle w:val="Normal"/>
        <w:rPr/>
      </w:pPr>
      <w:r>
        <w:rPr/>
        <w:t>–</w:t>
      </w:r>
      <w:r>
        <w:rPr>
          <w:rFonts w:eastAsia="Times New Roman" w:cs="Times New Roman"/>
        </w:rPr>
        <w:t xml:space="preserve"> </w:t>
      </w:r>
      <w:r>
        <w:rPr/>
        <w:t>Tudjuk – veregette meg az abivadász a vállát. – Mindent tudunk. Azért vagyunk itt. De örvendünk, hogy még nem veszett ki teljesen a Philotelluria és az éberség. Máskor is forduljon hozzánk bizalommal. Hogy hívják ?</w:t>
      </w:r>
    </w:p>
    <w:p>
      <w:pPr>
        <w:pStyle w:val="Normal"/>
        <w:rPr/>
      </w:pPr>
      <w:r>
        <w:rPr/>
        <w:t>–</w:t>
      </w:r>
      <w:r>
        <w:rPr>
          <w:rFonts w:eastAsia="Times New Roman" w:cs="Times New Roman"/>
        </w:rPr>
        <w:t xml:space="preserve"> </w:t>
      </w:r>
      <w:r>
        <w:rPr/>
        <w:t>Manuel Ulrichite.</w:t>
      </w:r>
    </w:p>
    <w:p>
      <w:pPr>
        <w:pStyle w:val="Normal"/>
        <w:rPr/>
      </w:pPr>
      <w:r>
        <w:rPr/>
        <w:t>–</w:t>
      </w:r>
      <w:r>
        <w:rPr>
          <w:rFonts w:eastAsia="Times New Roman" w:cs="Times New Roman"/>
        </w:rPr>
        <w:t xml:space="preserve"> </w:t>
      </w:r>
      <w:r>
        <w:rPr/>
        <w:t>Nagyon jó, Manuel. Gubólakóhoz méltó cselekede</w:t>
        <w:softHyphen/>
        <w:t>tét fel fogja jegyezni a Gigantomat személyi kartotékjára.</w:t>
      </w:r>
    </w:p>
    <w:p>
      <w:pPr>
        <w:pStyle w:val="Normal"/>
        <w:rPr/>
      </w:pPr>
      <w:r>
        <w:rPr/>
        <w:t>A kocsikísérő kihúzta magát.</w:t>
      </w:r>
    </w:p>
    <w:p>
      <w:pPr>
        <w:pStyle w:val="Normal"/>
        <w:rPr/>
      </w:pPr>
      <w:r>
        <w:rPr/>
        <w:t>–</w:t>
      </w:r>
      <w:r>
        <w:rPr>
          <w:rFonts w:eastAsia="Times New Roman" w:cs="Times New Roman"/>
        </w:rPr>
        <w:t xml:space="preserve"> </w:t>
      </w:r>
      <w:r>
        <w:rPr/>
        <w:t>Telluriát szolgálom !</w:t>
      </w:r>
    </w:p>
    <w:p>
      <w:pPr>
        <w:pStyle w:val="Normal"/>
        <w:rPr/>
      </w:pPr>
      <w:r>
        <w:rPr/>
        <w:t>Az abivadász elégedetten fordult a kollégák felé.</w:t>
      </w:r>
    </w:p>
    <w:p>
      <w:pPr>
        <w:pStyle w:val="Normal"/>
        <w:rPr/>
      </w:pPr>
      <w:r>
        <w:rPr/>
        <w:t>–</w:t>
      </w:r>
      <w:r>
        <w:rPr>
          <w:rFonts w:eastAsia="Times New Roman" w:cs="Times New Roman"/>
        </w:rPr>
        <w:t xml:space="preserve"> </w:t>
      </w:r>
      <w:r>
        <w:rPr/>
        <w:t>Látják, bajtársak? Íme, az élő példa. Még nincs minden veszve. Még parázslik az ősi erény a zsarátnok alatt. Rajtunk múlik, hogy újra fellobbantsuk a lángját.</w:t>
      </w:r>
    </w:p>
    <w:p>
      <w:pPr>
        <w:pStyle w:val="Normal"/>
        <w:rPr/>
      </w:pPr>
      <w:r>
        <w:rPr/>
        <w:t>A kocsikísérő boldogan hallgatta ezeket a szavakat. Igen, ez az ő világa volt. Az ismerős megfogalmazások, amelyeken nem kellett törnie a fejét. Nem okozott fejfá</w:t>
        <w:softHyphen/>
        <w:t>jást minden ismeretlen új szó. Nem akadt el minden fránya fogalom gödrében a gondolat, melyet szinte bosszantására szőttek beszédeikbe, kiáltványaikba az újítók. Az ezerszer hallott és ismerős mondatok simán csúsztak be barázdálatlan agytekervényeibe, s ez. kellemes volt, jó volt. Okosnak érezte magát. Ismét kiismerte magát a vi</w:t>
        <w:softHyphen/>
        <w:t>lágban, és ez a tudat kellemesen megbizsergette zsigereit.</w:t>
      </w:r>
    </w:p>
    <w:p>
      <w:pPr>
        <w:pStyle w:val="Normal"/>
        <w:rPr/>
      </w:pPr>
      <w:r>
        <w:rPr/>
        <w:t>–</w:t>
      </w:r>
      <w:r>
        <w:rPr>
          <w:rFonts w:eastAsia="Times New Roman" w:cs="Times New Roman"/>
        </w:rPr>
        <w:t xml:space="preserve"> </w:t>
      </w:r>
      <w:r>
        <w:rPr/>
        <w:t>Akkor – khm, khm – kiengedhetem azokat ? – bökött a sikló felé, ahol azok láthatóan a legnagyobb fe</w:t>
        <w:softHyphen/>
        <w:t>gyelemmel fogadták bezáratásuk incidensét. Sem a zsilip</w:t>
        <w:softHyphen/>
        <w:t>kamrában, sem az utastérben a szokott idegesség legki</w:t>
        <w:softHyphen/>
        <w:t>sebb jele sem volt tapasztalható. Senki sem verte az ab</w:t>
        <w:softHyphen/>
        <w:t>lakot, senki sem hadonászott. Párosával felsorakozva rez</w:t>
        <w:softHyphen/>
        <w:t>zenéstelen arccal állt mindenki, még csak felé sem for</w:t>
        <w:softHyphen/>
        <w:t>dultak, átnéztek rajta, mint valami levegőn.</w:t>
      </w:r>
    </w:p>
    <w:p>
      <w:pPr>
        <w:pStyle w:val="Normal"/>
        <w:rPr/>
      </w:pPr>
      <w:r>
        <w:rPr/>
        <w:t>–</w:t>
      </w:r>
      <w:r>
        <w:rPr>
          <w:rFonts w:eastAsia="Times New Roman" w:cs="Times New Roman"/>
        </w:rPr>
        <w:t xml:space="preserve"> </w:t>
      </w:r>
      <w:r>
        <w:rPr/>
        <w:t>Megvárja, míg felsorakozunk a kijárat két oldalán, aztán kinyithatja az ajtót a zsilipkamrában !</w:t>
      </w:r>
    </w:p>
    <w:p>
      <w:pPr>
        <w:pStyle w:val="Normal"/>
        <w:rPr/>
      </w:pPr>
      <w:r>
        <w:rPr/>
        <w:t>A kocsikísérő visszamászott üvegezett fülkéjébe, aztán amint a bejelentett manőver megtörtént, kinyitotta az ajtót.</w:t>
      </w:r>
    </w:p>
    <w:p>
      <w:pPr>
        <w:pStyle w:val="Normal"/>
        <w:rPr/>
      </w:pPr>
      <w:r>
        <w:rPr/>
        <w:t>Azok fegyelmezetten léptek ki, és felsorakoztak az abivadászok folyosójában. Kilépéskor minden pár tenye</w:t>
        <w:softHyphen/>
        <w:t>rében valami éremforma villant, mire az abivadászok csak bólintottak, s a következő pár lépett elő a siklóból.</w:t>
      </w:r>
    </w:p>
    <w:p>
      <w:pPr>
        <w:pStyle w:val="Normal"/>
        <w:rPr/>
      </w:pPr>
      <w:r>
        <w:rPr/>
        <w:t>Manuel Ulrichite a kíváncsiságtól hajtva egészen ki</w:t>
        <w:softHyphen/>
        <w:t>hajolt a fülkéjéből, hogy elolvashassa az éremforma fel</w:t>
        <w:softHyphen/>
        <w:t>iratát.</w:t>
      </w:r>
    </w:p>
    <w:p>
      <w:pPr>
        <w:pStyle w:val="Normal"/>
        <w:rPr/>
      </w:pPr>
      <w:r>
        <w:rPr/>
        <w:t>v... v... v.:. v ?</w:t>
      </w:r>
    </w:p>
    <w:p>
      <w:pPr>
        <w:pStyle w:val="Normal"/>
        <w:rPr/>
      </w:pPr>
      <w:r>
        <w:rPr/>
        <w:t>Nem. A második fordított ! V. . . A. . . V. . . V ?</w:t>
      </w:r>
    </w:p>
    <w:p>
      <w:pPr>
        <w:pStyle w:val="Normal"/>
        <w:rPr/>
      </w:pPr>
      <w:r>
        <w:rPr/>
        <w:t>Nem. Az utolsó U. íveltebb.</w:t>
      </w:r>
    </w:p>
    <w:p>
      <w:pPr>
        <w:pStyle w:val="Normal"/>
        <w:rPr/>
      </w:pPr>
      <w:r>
        <w:rPr/>
        <w:t>VAVU ?</w:t>
      </w:r>
    </w:p>
    <w:p>
      <w:pPr>
        <w:pStyle w:val="Normal"/>
        <w:rPr/>
      </w:pPr>
      <w:r>
        <w:rPr/>
        <w:t>Na persze, VAVU. Ez mindent megmagyaráz. Veterán Abi-Vadászok Uniója. Tehát ők voltak. Volt abivadászok. Manuel szívét valami melegség járta át. Tehát ő hozta ide a szövetség képviselőit. Bizonyosan nem piknikre jöt</w:t>
        <w:softHyphen/>
        <w:t>tek ki a világvégére. Itt ma történni fog valami. Épp ideje, hogy a kezükbe vegyék a dolgok irányítását, hiszen már nagyon elfajult a világ. Mindenféle jöttment ágál az alagutakban, a tv-ben vitáznak, ahelyett, hogy rendes zene meg krimi menne a maga megszokott rendje szerint, azt rebesgetik, hogy meg akarják szüntetni a munkahelyi rotációt, és mindenkit a képességei szerinti legmegfele</w:t>
        <w:softHyphen/>
        <w:t>lőbb munkára akarnak ítélni, aztán évente alkalmassági vizsgán kell igazolnia, hogy megfelel-e még a követelmé</w:t>
        <w:softHyphen/>
        <w:t>nyeknek. Az Arany Átlagot már eltörölték, s most ver</w:t>
        <w:softHyphen/>
        <w:t>sengésbe ösztönzik az embereket ! Minek verseny ? Hát nem volt jó úgy, mint előbb ? Nyugalom és béke ? Nem volt jó a tudat, hogy senki sem okosabb nálad, senki sem ügyesebb nálad ? Hiszen így azok a sehonnai abik kerül</w:t>
        <w:softHyphen/>
        <w:t>nek mindenütt az élre. Végül a derék honlakókat majd kiűzik a gubóikból is, hiszen kisütik, hogy azért is ver</w:t>
        <w:softHyphen/>
        <w:t>senyezni kell.</w:t>
      </w:r>
    </w:p>
    <w:p>
      <w:pPr>
        <w:pStyle w:val="Normal"/>
        <w:rPr/>
      </w:pPr>
      <w:r>
        <w:rPr/>
        <w:t>Beleborzongott. De jó, hogy gyülekezik a VAVU. Ők majd rendet teremtenek. Visszaadják a honpolgárok jo</w:t>
        <w:softHyphen/>
        <w:t>gait. Megmutatják azoknak a szarosoknak, hogy kit illet meg a jog a gubóhoz.</w:t>
      </w:r>
    </w:p>
    <w:p>
      <w:pPr>
        <w:pStyle w:val="Normal"/>
        <w:rPr/>
      </w:pPr>
      <w:r>
        <w:rPr/>
        <w:t>Szeme a visszafelé pergő elektronikus óra számjegyeit leste. Alig várta már, hogy induljanak. Hogy elmondja a depóban a hírt azoknak a nagyokosoknak. Szóval jó lesz, ha befogják a szájuk. Mert Manuel Ulrichite megjegyezte, hogy ki mit mondott. S aki nem hajlandó visszatérni a régi rendbe, azt tudja jól, hol kell jelenteni. A robotpilóta éles sípolással jelezte, itt az idő, hogy bezárja az ajtót.</w:t>
      </w:r>
    </w:p>
    <w:p>
      <w:pPr>
        <w:pStyle w:val="Normal"/>
        <w:rPr/>
      </w:pPr>
      <w:r>
        <w:rPr/>
        <w:t>–</w:t>
      </w:r>
      <w:r>
        <w:rPr>
          <w:rFonts w:eastAsia="Times New Roman" w:cs="Times New Roman"/>
        </w:rPr>
        <w:t xml:space="preserve"> </w:t>
      </w:r>
      <w:r>
        <w:rPr/>
        <w:t>Helló – integetett –, éljen a "VAVU !</w:t>
      </w:r>
    </w:p>
    <w:p>
      <w:pPr>
        <w:pStyle w:val="Normal"/>
        <w:rPr/>
      </w:pPr>
      <w:r>
        <w:rPr/>
        <w:t>Utolsó pillantása a hirtelen felé forduló abivadász lé</w:t>
        <w:softHyphen/>
        <w:t>zerfegyverének torkolattüzére esett.</w:t>
      </w:r>
    </w:p>
    <w:p>
      <w:pPr>
        <w:pStyle w:val="Normal"/>
        <w:rPr/>
      </w:pPr>
      <w:r>
        <w:rPr/>
        <w:t>–</w:t>
      </w:r>
      <w:r>
        <w:rPr>
          <w:rFonts w:eastAsia="Times New Roman" w:cs="Times New Roman"/>
        </w:rPr>
        <w:t xml:space="preserve"> </w:t>
      </w:r>
      <w:r>
        <w:rPr/>
        <w:t>Hé, Roger, miért nyírtad ki ? Az ürge az oldalunkon állt !</w:t>
      </w:r>
    </w:p>
    <w:p>
      <w:pPr>
        <w:pStyle w:val="Normal"/>
        <w:rPr/>
      </w:pPr>
      <w:r>
        <w:rPr/>
        <w:t>A Rogernek nevezett kiköpött :</w:t>
      </w:r>
    </w:p>
    <w:p>
      <w:pPr>
        <w:pStyle w:val="Normal"/>
        <w:rPr/>
      </w:pPr>
      <w:r>
        <w:rPr/>
        <w:t>–</w:t>
      </w:r>
      <w:r>
        <w:rPr>
          <w:rFonts w:eastAsia="Times New Roman" w:cs="Times New Roman"/>
        </w:rPr>
        <w:t xml:space="preserve"> </w:t>
      </w:r>
      <w:r>
        <w:rPr/>
        <w:t>Az lehet. De civil.</w:t>
      </w:r>
    </w:p>
    <w:p>
      <w:pPr>
        <w:pStyle w:val="Normal"/>
        <w:rPr/>
      </w:pPr>
      <w:r>
        <w:rPr/>
        <w:t>A másik abivadász, akit Manuel először szólított meg, felderült :</w:t>
      </w:r>
    </w:p>
    <w:p>
      <w:pPr>
        <w:pStyle w:val="Normal"/>
        <w:rPr/>
      </w:pPr>
      <w:r>
        <w:rPr/>
        <w:t>–</w:t>
      </w:r>
      <w:r>
        <w:rPr>
          <w:rFonts w:eastAsia="Times New Roman" w:cs="Times New Roman"/>
        </w:rPr>
        <w:t xml:space="preserve"> </w:t>
      </w:r>
      <w:r>
        <w:rPr/>
        <w:t>Értem, bajtárs. Most semmit sem kockáztathatunk.  Úgy van – mondta a másik. – A néma civil a ha</w:t>
        <w:softHyphen/>
        <w:t>lott civil.</w:t>
      </w:r>
    </w:p>
    <w:p>
      <w:pPr>
        <w:pStyle w:val="Normal"/>
        <w:numPr>
          <w:ilvl w:val="0"/>
          <w:numId w:val="0"/>
        </w:numPr>
        <w:ind w:left="0" w:right="0" w:firstLine="283"/>
        <w:rPr/>
      </w:pPr>
      <w:r>
        <w:rPr/>
        <mc:AlternateContent>
          <mc:Choice Requires="wps">
            <w:drawing>
              <wp:anchor behindDoc="1" distT="0" distB="0" distL="114935" distR="114935" simplePos="0" locked="0" layoutInCell="0" allowOverlap="1" relativeHeight="8">
                <wp:simplePos x="0" y="0"/>
                <wp:positionH relativeFrom="page">
                  <wp:posOffset>-575945</wp:posOffset>
                </wp:positionH>
                <wp:positionV relativeFrom="page">
                  <wp:posOffset>-411480</wp:posOffset>
                </wp:positionV>
                <wp:extent cx="0" cy="7031990"/>
                <wp:effectExtent l="1905" t="1905" r="1905" b="1905"/>
                <wp:wrapNone/>
                <wp:docPr id="7" name=""/>
                <a:graphic xmlns:a="http://schemas.openxmlformats.org/drawingml/2006/main">
                  <a:graphicData uri="http://schemas.microsoft.com/office/word/2010/wordprocessingShape">
                    <wps:wsp>
                      <wps:cNvSpPr/>
                      <wps:spPr>
                        <a:xfrm>
                          <a:off x="0" y="0"/>
                          <a:ext cx="0" cy="7031880"/>
                        </a:xfrm>
                        <a:prstGeom prst="line">
                          <a:avLst/>
                        </a:prstGeom>
                        <a:ln w="3960">
                          <a:solidFill>
                            <a:srgbClr val="000000"/>
                          </a:solidFill>
                          <a:round/>
                        </a:ln>
                      </wps:spPr>
                      <wps:style>
                        <a:lnRef idx="0"/>
                        <a:fillRef idx="0"/>
                        <a:effectRef idx="0"/>
                        <a:fontRef idx="minor"/>
                      </wps:style>
                      <wps:bodyPr/>
                    </wps:wsp>
                  </a:graphicData>
                </a:graphic>
              </wp:anchor>
            </w:drawing>
          </mc:Choice>
          <mc:Fallback>
            <w:pict>
              <v:line id="shape_0" from="-45.35pt,-32.4pt" to="-45.35pt,521.25pt" stroked="t" o:allowincell="f" style="position:absolute;mso-position-horizontal-relative:page;mso-position-vertical-relative:page">
                <v:stroke color="black" weight="3960"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533400</wp:posOffset>
                </wp:positionH>
                <wp:positionV relativeFrom="page">
                  <wp:posOffset>-429895</wp:posOffset>
                </wp:positionV>
                <wp:extent cx="0" cy="7056120"/>
                <wp:effectExtent l="1905" t="1905" r="1905" b="1905"/>
                <wp:wrapNone/>
                <wp:docPr id="8" name=""/>
                <a:graphic xmlns:a="http://schemas.openxmlformats.org/drawingml/2006/main">
                  <a:graphicData uri="http://schemas.microsoft.com/office/word/2010/wordprocessingShape">
                    <wps:wsp>
                      <wps:cNvSpPr/>
                      <wps:spPr>
                        <a:xfrm>
                          <a:off x="0" y="0"/>
                          <a:ext cx="0" cy="7056000"/>
                        </a:xfrm>
                        <a:prstGeom prst="line">
                          <a:avLst/>
                        </a:prstGeom>
                        <a:ln w="3960">
                          <a:solidFill>
                            <a:srgbClr val="000000"/>
                          </a:solidFill>
                          <a:round/>
                        </a:ln>
                      </wps:spPr>
                      <wps:style>
                        <a:lnRef idx="0"/>
                        <a:fillRef idx="0"/>
                        <a:effectRef idx="0"/>
                        <a:fontRef idx="minor"/>
                      </wps:style>
                      <wps:bodyPr/>
                    </wps:wsp>
                  </a:graphicData>
                </a:graphic>
              </wp:anchor>
            </w:drawing>
          </mc:Choice>
          <mc:Fallback>
            <w:pict>
              <v:line id="shape_0" from="-42pt,-33.85pt" to="-42pt,521.7pt" stroked="t" o:allowincell="f" style="position:absolute;mso-position-horizontal-relative:page;mso-position-vertical-relative:page">
                <v:stroke color="black" weight="3960" joinstyle="round" endcap="flat"/>
                <v:fill o:detectmouseclick="t" on="false"/>
                <w10:wrap type="none"/>
              </v:line>
            </w:pict>
          </mc:Fallback>
        </mc:AlternateContent>
      </w:r>
      <w:r>
        <w:br w:type="page"/>
      </w:r>
    </w:p>
    <w:p>
      <w:pPr>
        <w:pStyle w:val="Normal"/>
        <w:jc w:val="center"/>
        <w:rPr>
          <w:b/>
          <w:b/>
          <w:bCs/>
          <w:sz w:val="28"/>
          <w:szCs w:val="28"/>
        </w:rPr>
      </w:pPr>
      <w:r>
        <w:rPr>
          <w:b/>
          <w:bCs/>
          <w:sz w:val="28"/>
          <w:szCs w:val="28"/>
        </w:rPr>
        <w:t xml:space="preserve">Programbeszéd a VAVU első rendkívüli </w:t>
      </w:r>
    </w:p>
    <w:p>
      <w:pPr>
        <w:pStyle w:val="Normal"/>
        <w:jc w:val="center"/>
        <w:rPr>
          <w:b/>
          <w:b/>
          <w:bCs/>
          <w:sz w:val="28"/>
          <w:szCs w:val="28"/>
        </w:rPr>
      </w:pPr>
      <w:r>
        <w:rPr>
          <w:b/>
          <w:bCs/>
          <w:sz w:val="28"/>
          <w:szCs w:val="28"/>
        </w:rPr>
        <w:t>kongresszusán</w:t>
      </w:r>
    </w:p>
    <w:p>
      <w:pPr>
        <w:pStyle w:val="Normal"/>
        <w:rPr>
          <w:b/>
          <w:b/>
          <w:bCs/>
          <w:sz w:val="28"/>
          <w:szCs w:val="28"/>
        </w:rPr>
      </w:pPr>
      <w:r>
        <w:rPr>
          <w:b/>
          <w:bCs/>
          <w:sz w:val="28"/>
          <w:szCs w:val="28"/>
        </w:rPr>
      </w:r>
    </w:p>
    <w:p>
      <w:pPr>
        <w:pStyle w:val="Normal"/>
        <w:jc w:val="center"/>
        <w:rPr>
          <w:sz w:val="20"/>
          <w:szCs w:val="20"/>
        </w:rPr>
      </w:pPr>
      <w:r>
        <w:rPr>
          <w:sz w:val="20"/>
          <w:szCs w:val="20"/>
        </w:rPr>
        <w:t>Elektromágneses  jelrögzítés-másolat  Adolf  Samsonite,</w:t>
      </w:r>
    </w:p>
    <w:p>
      <w:pPr>
        <w:pStyle w:val="Normal"/>
        <w:jc w:val="center"/>
        <w:rPr/>
      </w:pPr>
      <w:r>
        <w:rPr>
          <w:rFonts w:eastAsia="Times New Roman" w:cs="Times New Roman"/>
          <w:sz w:val="20"/>
          <w:szCs w:val="20"/>
        </w:rPr>
        <w:t xml:space="preserve"> </w:t>
      </w:r>
      <w:r>
        <w:rPr>
          <w:sz w:val="20"/>
          <w:szCs w:val="20"/>
        </w:rPr>
        <w:t>a későbbi Koordinátor beszédéről</w:t>
      </w:r>
    </w:p>
    <w:p>
      <w:pPr>
        <w:pStyle w:val="Normal"/>
        <w:rPr>
          <w:sz w:val="20"/>
          <w:szCs w:val="20"/>
        </w:rPr>
      </w:pPr>
      <w:r>
        <w:rPr>
          <w:sz w:val="20"/>
          <w:szCs w:val="20"/>
        </w:rPr>
      </w:r>
    </w:p>
    <w:p>
      <w:pPr>
        <w:pStyle w:val="Normal"/>
        <w:rPr/>
      </w:pPr>
      <w:r>
        <w:rPr>
          <w:i/>
          <w:iCs/>
        </w:rPr>
        <w:t>Szónok</w:t>
      </w:r>
      <w:r>
        <w:rPr/>
        <w:t xml:space="preserve"> : Egy setét szellem árnya terül el Tellurián : a Hydra árnya. Azon mocskos és sötét feneved árnya, melynek ha kitéped egyik karját, kettő nő helyébe. Le</w:t>
        <w:softHyphen/>
        <w:t>vágod egy méregköpő fejét, három nő helyébe. Igen, baj</w:t>
        <w:softHyphen/>
        <w:t>társak, ez a helyzet : az abiság megfertőzte ezt a népet, melyet a Heraklidák betettek a Gauss-harang hermetikus és spórabiztos burája alá. De mindenféle felelőtlen egyé</w:t>
        <w:softHyphen/>
        <w:t>nek, és valljuk be, a mi személyes gyöngeségünk, túlzás</w:t>
        <w:softHyphen/>
        <w:t>ba vitt humanizmusunk és liberalizmusunk, lehetővé tette, hogy itt is, ott is teret engedjünk a behatolásnak és most csodálkozunk, ha látjuk, ismét él a fenevad, és erő</w:t>
        <w:softHyphen/>
        <w:t>sebb mint valaha. Mert az individualizmusra épít, az ön</w:t>
        <w:softHyphen/>
        <w:t>zésre épít, az éntudatra épít, az egocentrizmusra épít, a narcizmusra épít, a hatalomvágyra épít, a hatalmi pa</w:t>
        <w:softHyphen/>
        <w:t>ranoiára épít, a tetszenivágyásra épít, a kíváncsiságra épít, a társadalomellenes emberre épít ez a szörny. Belőlük táplálkozik, ők szolgálnak újabb fejekkel a levágott fejek helyére, és így a mi heroikus erőfeszítésünk dacára nem</w:t>
        <w:softHyphen/>
        <w:t>hogy pusztulna, hanem szaporodik a kór.</w:t>
      </w:r>
    </w:p>
    <w:p>
      <w:pPr>
        <w:pStyle w:val="Normal"/>
        <w:rPr/>
      </w:pPr>
      <w:r>
        <w:rPr/>
        <w:t>Igen, bajtársak, a végveszély fenyeget. Sok őrsünket lerombolták, más bajtársak hősi halált haltak e szent jel</w:t>
        <w:softHyphen/>
        <w:t>képeket védve. Elhulltak, vérüket áldozva a Társadalom, Gubóföld védelmében. És kérdezem én tőletek: megtettünk-e mi mindent, hogy az ő hősi viselkedésükhöz mél</w:t>
        <w:softHyphen/>
        <w:t>tók legyünk ? Hogy pirulás nélkül öltsük magunkra azo</w:t>
        <w:softHyphen/>
        <w:t>kat a szent ruhadarabokat, amelyekre az ő felszentelt vé</w:t>
        <w:softHyphen/>
        <w:t>rük hullott ? Nem, felelem én helyettetek is, bajtársak, nem vagyunk méltóak. Hiszen szégyen, de ki kell mon</w:t>
        <w:softHyphen/>
        <w:t>danom, hogy voltak köztünk nem is kevesen kishitűek, kik szégyent hoztak az egyenruhára. Ahogy az Átlag-adások akadozni kezdtek, sokan otthagyták őrhelyeik, leve</w:t>
        <w:softHyphen/>
        <w:t>tették az abivadász egyenruhát, és visszavonultak gubóikba, mit sem törődve esküjükkel. Igen, szégyen, de ki kell mondanom, hogy sorainkban árulók is voltak, kik le</w:t>
        <w:softHyphen/>
        <w:t>paktáltak az abikkal, szemet hunytak ténykedéseik felett, és mentelemlevelek ellenében kiadták a mi jelszavainkat, őrjárat-menetrendünket, hátba döfték a rendet, mely megbízott bennük. Ha egy rend biztonságáért felelős egyé</w:t>
        <w:softHyphen/>
        <w:t>nek így cselekszenek, ennyire felelőtlenül és lelkiisme</w:t>
        <w:softHyphen/>
        <w:t>retlenül, akkor mit is várhatnánk a tömegtől, mely meg</w:t>
        <w:softHyphen/>
        <w:t>lapul és csak gubója megtartására gondol ?</w:t>
      </w:r>
    </w:p>
    <w:p>
      <w:pPr>
        <w:pStyle w:val="Normal"/>
        <w:rPr/>
      </w:pPr>
      <w:r>
        <w:rPr/>
        <w:t>Bajtársak, zokog a lelkem életünk e tragikus pillana</w:t>
        <w:softHyphen/>
        <w:t>tában, és azt kérdezem : Hát minden elveszett ? Nincs már igazi férfi Tellurián, hát oda az ősi erény? Feleljetek!</w:t>
      </w:r>
    </w:p>
    <w:p>
      <w:pPr>
        <w:pStyle w:val="Normal"/>
        <w:rPr/>
      </w:pPr>
      <w:r>
        <w:rPr>
          <w:i/>
          <w:iCs/>
        </w:rPr>
        <w:t>Kórus</w:t>
      </w:r>
      <w:r>
        <w:rPr/>
        <w:t xml:space="preserve"> : Van ! Itt vagyunk !</w:t>
      </w:r>
    </w:p>
    <w:p>
      <w:pPr>
        <w:pStyle w:val="Normal"/>
        <w:rPr/>
      </w:pPr>
      <w:r>
        <w:rPr>
          <w:i/>
          <w:iCs/>
        </w:rPr>
        <w:t>Szónok</w:t>
      </w:r>
      <w:r>
        <w:rPr/>
        <w:t xml:space="preserve"> : Repes a lelkem az örömtől, és könnybe lábadt szemem  megacélosodik,  amint végigtekintek rajtatok. Igen, ez az igazi Telluria. Vannak még férfiak. Van még ősi erény. És megbosszultatik a kiontott bajtársak vére !</w:t>
      </w:r>
    </w:p>
    <w:p>
      <w:pPr>
        <w:pStyle w:val="Normal"/>
        <w:rPr/>
      </w:pPr>
      <w:r>
        <w:rPr>
          <w:i/>
          <w:iCs/>
        </w:rPr>
        <w:t>Kórus</w:t>
      </w:r>
      <w:r>
        <w:rPr/>
        <w:t xml:space="preserve"> : Bosszút, bosszút !</w:t>
      </w:r>
    </w:p>
    <w:p>
      <w:pPr>
        <w:pStyle w:val="Normal"/>
        <w:rPr/>
      </w:pPr>
      <w:r>
        <w:rPr>
          <w:i/>
          <w:iCs/>
        </w:rPr>
        <w:t>Szónok</w:t>
      </w:r>
      <w:r>
        <w:rPr/>
        <w:t>: Igen, hiába temettek el minket sebtében az abik és szekértolóik. A VAVU él !</w:t>
      </w:r>
    </w:p>
    <w:p>
      <w:pPr>
        <w:pStyle w:val="Normal"/>
        <w:rPr/>
      </w:pPr>
      <w:r>
        <w:rPr>
          <w:i/>
          <w:iCs/>
        </w:rPr>
        <w:t>Kórus</w:t>
      </w:r>
      <w:r>
        <w:rPr/>
        <w:t xml:space="preserve"> : Bosszút, bosszút !</w:t>
      </w:r>
    </w:p>
    <w:p>
      <w:pPr>
        <w:pStyle w:val="Normal"/>
        <w:rPr/>
      </w:pPr>
      <w:r>
        <w:rPr>
          <w:i/>
          <w:iCs/>
        </w:rPr>
        <w:t>Szónok</w:t>
      </w:r>
      <w:r>
        <w:rPr/>
        <w:t xml:space="preserve"> : Megbüntetjük mind az árulókat ?</w:t>
      </w:r>
    </w:p>
    <w:p>
      <w:pPr>
        <w:pStyle w:val="Normal"/>
        <w:rPr/>
      </w:pPr>
      <w:r>
        <w:rPr>
          <w:i/>
          <w:iCs/>
        </w:rPr>
        <w:t>Kórus</w:t>
      </w:r>
      <w:r>
        <w:rPr/>
        <w:t xml:space="preserve"> : Bosszút, bosszút !</w:t>
      </w:r>
    </w:p>
    <w:p>
      <w:pPr>
        <w:pStyle w:val="Normal"/>
        <w:rPr/>
      </w:pPr>
      <w:r>
        <w:rPr>
          <w:i/>
          <w:iCs/>
        </w:rPr>
        <w:t>Szónok</w:t>
      </w:r>
      <w:r>
        <w:rPr/>
        <w:t>: Megmutatjuk, hogy nincsen helye az irga</w:t>
        <w:softHyphen/>
        <w:t>lomnak ?</w:t>
      </w:r>
    </w:p>
    <w:p>
      <w:pPr>
        <w:pStyle w:val="Normal"/>
        <w:rPr/>
      </w:pPr>
      <w:r>
        <w:rPr>
          <w:i/>
          <w:iCs/>
        </w:rPr>
        <w:t>Kórus</w:t>
      </w:r>
      <w:r>
        <w:rPr/>
        <w:t>: Vért, vért !</w:t>
      </w:r>
    </w:p>
    <w:p>
      <w:pPr>
        <w:pStyle w:val="Normal"/>
        <w:rPr/>
      </w:pPr>
      <w:r>
        <w:rPr>
          <w:i/>
          <w:iCs/>
        </w:rPr>
        <w:t>Szónok</w:t>
      </w:r>
      <w:r>
        <w:rPr/>
        <w:t>: Az lészen a büntetésük, amit megérdemeltek?</w:t>
      </w:r>
    </w:p>
    <w:p>
      <w:pPr>
        <w:pStyle w:val="Normal"/>
        <w:rPr/>
      </w:pPr>
      <w:r>
        <w:rPr>
          <w:i/>
          <w:iCs/>
        </w:rPr>
        <w:t>Kórus</w:t>
      </w:r>
      <w:r>
        <w:rPr/>
        <w:t xml:space="preserve"> : Vért, vért !</w:t>
      </w:r>
    </w:p>
    <w:p>
      <w:pPr>
        <w:pStyle w:val="Normal"/>
        <w:rPr/>
      </w:pPr>
      <w:r>
        <w:rPr>
          <w:i/>
          <w:iCs/>
        </w:rPr>
        <w:t>Szónok</w:t>
      </w:r>
      <w:r>
        <w:rPr/>
        <w:t>: Miként Herkules a Hydrát, úgy pusztítjuk el őket ?</w:t>
      </w:r>
    </w:p>
    <w:p>
      <w:pPr>
        <w:pStyle w:val="Normal"/>
        <w:rPr/>
      </w:pPr>
      <w:r>
        <w:rPr>
          <w:i/>
          <w:iCs/>
        </w:rPr>
        <w:t>Kórus</w:t>
      </w:r>
      <w:r>
        <w:rPr/>
        <w:t xml:space="preserve"> : A tűz, a tűz !</w:t>
      </w:r>
    </w:p>
    <w:p>
      <w:pPr>
        <w:pStyle w:val="Normal"/>
        <w:rPr/>
      </w:pPr>
      <w:r>
        <w:rPr/>
        <w:t>(Felcsendül az abivadászok himnusza. A szaggatott ének fegyvercsörtető menetelésbe torkollik.)</w:t>
      </w:r>
    </w:p>
    <w:p>
      <w:pPr>
        <w:pStyle w:val="Normal"/>
        <w:rPr/>
      </w:pPr>
      <w:r>
        <w:rPr/>
      </w:r>
      <w:r>
        <w:br w:type="page"/>
      </w:r>
    </w:p>
    <w:p>
      <w:pPr>
        <w:pStyle w:val="Normal"/>
        <w:jc w:val="center"/>
        <w:rPr/>
      </w:pPr>
      <w:r>
        <w:rPr>
          <w:b/>
          <w:bCs/>
          <w:sz w:val="28"/>
          <w:szCs w:val="28"/>
        </w:rPr>
        <w:t>„</w:t>
      </w:r>
      <w:r>
        <w:rPr>
          <w:b/>
          <w:bCs/>
          <w:sz w:val="28"/>
          <w:szCs w:val="28"/>
        </w:rPr>
        <w:t>Burn, Baby, burn !"</w:t>
      </w:r>
    </w:p>
    <w:p>
      <w:pPr>
        <w:pStyle w:val="Normal"/>
        <w:rPr>
          <w:b/>
          <w:b/>
          <w:bCs/>
          <w:sz w:val="28"/>
          <w:szCs w:val="28"/>
        </w:rPr>
      </w:pPr>
      <w:r>
        <w:rPr>
          <w:b/>
          <w:bCs/>
          <w:sz w:val="28"/>
          <w:szCs w:val="28"/>
        </w:rPr>
      </w:r>
    </w:p>
    <w:p>
      <w:pPr>
        <w:pStyle w:val="Normal"/>
        <w:ind w:left="1984" w:right="0" w:firstLine="113"/>
        <w:rPr/>
      </w:pPr>
      <w:r>
        <w:rPr>
          <w:sz w:val="20"/>
          <w:szCs w:val="20"/>
        </w:rPr>
        <w:t>„</w:t>
      </w:r>
      <w:r>
        <w:rPr>
          <w:sz w:val="20"/>
          <w:szCs w:val="20"/>
        </w:rPr>
        <w:t>Sixty Military Policemen. Hatszáz. Hatezer. Hatezer Feldkurát. Géppisztoly mellükön keresztben. Mert keresztények, végül is."</w:t>
      </w:r>
    </w:p>
    <w:p>
      <w:pPr>
        <w:pStyle w:val="Normal"/>
        <w:ind w:left="1701" w:right="0" w:firstLine="113"/>
        <w:jc w:val="right"/>
        <w:rPr>
          <w:sz w:val="20"/>
          <w:szCs w:val="20"/>
        </w:rPr>
      </w:pPr>
      <w:r>
        <w:rPr>
          <w:sz w:val="20"/>
          <w:szCs w:val="20"/>
        </w:rPr>
        <w:t>Szilágyi   Domokos :   Missa   Solemnis</w:t>
      </w:r>
    </w:p>
    <w:p>
      <w:pPr>
        <w:pStyle w:val="Normal"/>
        <w:rPr>
          <w:sz w:val="20"/>
          <w:szCs w:val="20"/>
        </w:rPr>
      </w:pPr>
      <w:r>
        <w:rPr>
          <w:sz w:val="20"/>
          <w:szCs w:val="20"/>
        </w:rPr>
      </w:r>
    </w:p>
    <w:p>
      <w:pPr>
        <w:pStyle w:val="Normal"/>
        <w:rPr/>
      </w:pPr>
      <w:r>
        <w:rPr/>
        <w:t>Minden tervszerűen történt. A VAVU fekete siklói némán érkeztek meg minden irányból. A rohamosztagok alig győzték kivárni a zsilipezést. Mint fekete macskák ugrottak ki a derengő homályba, lapultak meg az alag</w:t>
        <w:softHyphen/>
        <w:t>utak falai mentén. Hatvan vagy hatszáz abivadász? Rö</w:t>
        <w:softHyphen/>
        <w:t>vid csövű lézergéppisztolyuk mellükön keresztben. A Luxofiliákkal derengő mennyezetek alatt mint sötétség ge</w:t>
        <w:softHyphen/>
        <w:t>nerátorok. Fekete lyukak.</w:t>
      </w:r>
    </w:p>
    <w:p>
      <w:pPr>
        <w:pStyle w:val="Normal"/>
        <w:rPr/>
      </w:pPr>
      <w:r>
        <w:rPr/>
        <w:t>Senki sem dugta ki a fejét. Miért is tenné ? Minden újból megkavarodott. Senki sem tudott semmit, de min</w:t>
        <w:softHyphen/>
        <w:t>denki hallotta, hogy mi történt. A forrófejűek azon töp</w:t>
        <w:softHyphen/>
        <w:t>rengtek, csomagoljanak-e, vagy talán mégis rémhír csak az egész ? Azok, kik megrettentek az újtól és kényelme</w:t>
        <w:softHyphen/>
        <w:t>sebben érezték magukat a régi világ megszokott rendjé</w:t>
        <w:softHyphen/>
        <w:t>ben, amikor semmilyen döntés felelőssége nem terhelt és csak tenned kellett azt, amit mondtak, és minden rendben volt, az új hírek hallatán elégedetten dörzsölték a kezük, hiszen, mondogatták egymás közt, ők mindig is sejtették, hogy ez az őrültség nem tarthat sokáig. Ám e meggyőző</w:t>
        <w:softHyphen/>
        <w:t>désüket még nem merték fennen hirdetni, hiszen ki tud</w:t>
        <w:softHyphen/>
        <w:t>ja ? A nagy kitárulkozás után gyorsan minden visszazá</w:t>
        <w:softHyphen/>
        <w:t>rult, szorosabban, mint azelőtt. Olyan volt az egész nagy-nagy szabadság most az abivadászok érkezésének hírére, mint egy kissé hosszúra méretezett Abik Hete. Szükséges kicsapongás egy még szigorúbb rend hírnökeként.</w:t>
      </w:r>
    </w:p>
    <w:p>
      <w:pPr>
        <w:pStyle w:val="Normal"/>
        <w:rPr/>
      </w:pPr>
      <w:r>
        <w:rPr/>
        <w:t>Így hát minden tervszerűen történt. Donald Jordanite is megkapta a pontos utasítást. Tudta, mit kell tennie. Csak a műszaki alakulat jelére vártak, hogy jelezzék, a Gigantomat kábelére rákötötték a település gubóinak in</w:t>
        <w:softHyphen/>
        <w:t>formációs rendszerét, így a gubók ismét engedelmesked</w:t>
        <w:softHyphen/>
        <w:t>nek az abivadász kesztyű bioidentifikáló parancsának, és beengedik az  abivadászokat.  Máskülönben meddő dolog lett volna egy lezárt gubóval hadra kelni. Így azonban, ha a lakók nem tudtak a bekapcsolás tényéről, feltehetően teljes lehetett a meglepetés és veszteségmentes az akció.</w:t>
      </w:r>
    </w:p>
    <w:p>
      <w:pPr>
        <w:pStyle w:val="Normal"/>
        <w:rPr/>
      </w:pPr>
      <w:r>
        <w:rPr/>
        <w:t>A sikló ajtaján kiszólt a kábeles összekötéssel megbí</w:t>
        <w:softHyphen/>
        <w:t>zott abivadász. Az abivadászok súgva adták tovább egy</w:t>
        <w:softHyphen/>
        <w:t>másnak a jelszót : „Rámás csizmát visel a babám !" Ezt jelentette : „Felkészülni !"  Minden ideg a pattanásig fe</w:t>
        <w:softHyphen/>
        <w:t>szült. Mindenki a neki kijelölt gubóhoz vezető utat me</w:t>
        <w:softHyphen/>
        <w:t>morizálta agyában, s a várható veszélyeket mérlegelte. Kibiztosították a fegyvereket, a kezük ügyébe igazították a gázpalackokat.</w:t>
      </w:r>
    </w:p>
    <w:p>
      <w:pPr>
        <w:pStyle w:val="Normal"/>
        <w:rPr/>
      </w:pPr>
      <w:r>
        <w:rPr/>
        <w:t>Nem kellett sokáig várni a döntő jelzésre; Már szaladt is végig a suttogó láncon : „Ha rád nézek, megáll az ész !" Donald Jordanite, ki eddig csomóvá szorult az idegesség</w:t>
        <w:softHyphen/>
        <w:t>től, most rugóként pattant előre. Az akció megkezdődött.</w:t>
      </w:r>
    </w:p>
    <w:p>
      <w:pPr>
        <w:pStyle w:val="Normal"/>
        <w:rPr/>
      </w:pPr>
      <w:r>
        <w:rPr/>
        <w:t>Igyekezett minél puhábban lépni futás közben, úgy, ahogy a kiképzésen tanulta. Igaz, hogy régen volt már, tán tíz vagy tizenegy éve, de most az egykori bevetések izgalmával vetette magát a feladat végrehajtásába. Két beszögellés jobbról, aztán befordulni, majd ismét két beszögellés jobbról, majd egy zsákutca-alagút. Minden pon</w:t>
        <w:softHyphen/>
        <w:t>tos volt, az informátorok jó munkát végeztek. Még a kő-mellvédet is jelezték. Donald Jordanite hason csúszva, sikló mozgással közelítette meg, sisakját fordítva a mell</w:t>
        <w:softHyphen/>
        <w:t>véd felé, de amikor átvetette magát a falon, kiderült, hogy felesleges volt félelme, a fal mögött nem állt őr, a lakók nem ítélték még elég veszélyesnek a helyzetet. A bal ol</w:t>
        <w:softHyphen/>
        <w:t>dali gubóban lakott a célpontja, egy bizonyos Wüstite. Hermann Wüstite „felforgató elem, és az új rend agitá</w:t>
        <w:softHyphen/>
        <w:t>tora" – állt a jellemzésben, amelyet az Önkéntes Társa-dalomrendészektől kaptak.</w:t>
      </w:r>
    </w:p>
    <w:p>
      <w:pPr>
        <w:pStyle w:val="Normal"/>
        <w:rPr/>
      </w:pPr>
      <w:r>
        <w:rPr/>
        <w:t>Donald Jordanite bal kezét az abikesztyűvel a bioiden</w:t>
        <w:softHyphen/>
        <w:t>tifikáló lapra helyezte, majd jobbjával a lézergéppisztoly ravaszán nekiugrott a gubófalnak. A nyitórendszer mű</w:t>
        <w:softHyphen/>
        <w:t>ködött. Bent volt a gubóban. A felgyúló gyenge fényben csak nehezen azonosította a szoba tárgyait. A legelső, ami szembetűnt, két bioágy volt.</w:t>
      </w:r>
    </w:p>
    <w:p>
      <w:pPr>
        <w:pStyle w:val="Normal"/>
        <w:rPr/>
      </w:pPr>
      <w:r>
        <w:rPr/>
        <w:t>–</w:t>
      </w:r>
      <w:r>
        <w:rPr>
          <w:rFonts w:eastAsia="Times New Roman" w:cs="Times New Roman"/>
        </w:rPr>
        <w:t xml:space="preserve"> </w:t>
      </w:r>
      <w:r>
        <w:rPr/>
        <w:t>Már reggel van ? – kérdezte egy álmos gyermek</w:t>
        <w:softHyphen/>
        <w:t>hang.</w:t>
      </w:r>
    </w:p>
    <w:p>
      <w:pPr>
        <w:pStyle w:val="Normal"/>
        <w:rPr/>
      </w:pPr>
      <w:r>
        <w:rPr/>
        <w:t>–</w:t>
      </w:r>
      <w:r>
        <w:rPr>
          <w:rFonts w:eastAsia="Times New Roman" w:cs="Times New Roman"/>
        </w:rPr>
        <w:t xml:space="preserve"> </w:t>
      </w:r>
      <w:r>
        <w:rPr/>
        <w:t>Nem – mondta Donald Jordanite –, csak kimen</w:t>
        <w:softHyphen/>
        <w:t>tem ellenőrizni a helyzetet.</w:t>
      </w:r>
    </w:p>
    <w:p>
      <w:pPr>
        <w:pStyle w:val="Normal"/>
        <w:rPr/>
      </w:pPr>
      <w:r>
        <w:rPr/>
        <w:t>A gyerek nem nyitotta ki a szemét. Nagyon álmos le</w:t>
        <w:softHyphen/>
        <w:t>hetett, így nem kellett lőnie. A másik ágyban is egy gyer</w:t>
        <w:softHyphen/>
        <w:t>mek volt, de ez egyszerűen elfordult automatikusan a fény elől, fel sem ébredt.</w:t>
      </w:r>
    </w:p>
    <w:p>
      <w:pPr>
        <w:pStyle w:val="Normal"/>
        <w:rPr/>
      </w:pPr>
      <w:r>
        <w:rPr/>
        <w:t>Továbbment a háló irányába. „Furcsa. Vajon miért nem alszanak a gyerekek az ágyaikban, szobáikban ? És mintha Wüstite-éknek nem is lett volna leánygyermekük. A kint alvó két kölyök közül pedig az egyik bizonyosan leány volt. Csak nem tévesztettem el a gubót ?"</w:t>
      </w:r>
    </w:p>
    <w:p>
      <w:pPr>
        <w:pStyle w:val="Normal"/>
        <w:rPr/>
      </w:pPr>
      <w:r>
        <w:rPr/>
        <w:t>Kinyitotta a hálószobaajtót. Szeme most már jobban hozzászokott a félhomályhoz, s így hamar felismerte, hogy az ágyakban, mindkét felnőtt ágyában két-két gyermek is fekszik. Egyikük sem ébredt fel szerencsére.</w:t>
      </w:r>
    </w:p>
    <w:p>
      <w:pPr>
        <w:pStyle w:val="Normal"/>
        <w:rPr/>
      </w:pPr>
      <w:r>
        <w:rPr/>
        <w:t>Donald Jordanite teljesen zavart volt. Egy gonoszte</w:t>
        <w:softHyphen/>
        <w:t>vőt keresett, egy őrjöngő abit, s most mit talál helyette : egy fészekalja gyermeket. A gyermekszobába már csak biztonságból nyitott be, de mint sejtette, ott is gyerme</w:t>
        <w:softHyphen/>
        <w:t>keket talált. A konyha padlóján még egy gyermek, sőt a fürdőben is. Ennek nem jutott már bioágy, csak a ruhák</w:t>
        <w:softHyphen/>
        <w:t>kal bélelt kád, de így is mélyen aludt.</w:t>
      </w:r>
    </w:p>
    <w:p>
      <w:pPr>
        <w:pStyle w:val="Normal"/>
        <w:rPr/>
      </w:pPr>
      <w:r>
        <w:rPr/>
        <w:t>Egy gubóban nem lehet elrejtőzni, hiszen nem egy labirintus. Hacsak a segédalagutat nem számítjuk. Ám hiába kereste a padlón a segédalagút kioldógombját, lát</w:t>
        <w:softHyphen/>
        <w:t>szólag sehol nem volt kijárat. A gubó gazdájának nem volt rá kedve vagy ideje, hogy ásson magának.</w:t>
      </w:r>
    </w:p>
    <w:p>
      <w:pPr>
        <w:pStyle w:val="Normal"/>
        <w:rPr/>
      </w:pPr>
      <w:r>
        <w:rPr/>
        <w:t>Lábujjhegyen kiosont a lakásból. A homloktérben ugráló számokra nézett sisakja belsejében. Már csak pár perc volt az akció lefújásáig. Honnan vegye elő most ezt a Wüstite-et ? Ha legalább a felesége otthon lenne, ki</w:t>
        <w:softHyphen/>
        <w:t>kérdezhetné. Vagy a szomszédok ? Nem volt sok ideje a töprengésre, lement a szomszéd gubójába.</w:t>
      </w:r>
    </w:p>
    <w:p>
      <w:pPr>
        <w:pStyle w:val="Normal"/>
        <w:rPr/>
      </w:pPr>
      <w:r>
        <w:rPr/>
        <w:t>A fény itt is rettenetesen gyenge volt. Úgy látszik, ez a vidék kratonosodott, s alig van szeizmikus rezgés. A Runkorn-cellák mindenesetre döglődtek. Hiába, milyen más volt, míg a Gigantomat rendezte a világ sorát, mi</w:t>
        <w:softHyphen/>
        <w:t>lyen gyorsan megoldotta az ilyen helyi problémákat egy kis  energiaátcsoportosítással.  Ha  a hálózat ép lenne..</w:t>
      </w:r>
    </w:p>
    <w:p>
      <w:pPr>
        <w:pStyle w:val="Normal"/>
        <w:rPr/>
      </w:pPr>
      <w:r>
        <w:rPr/>
        <w:t>Nehezen tapogatta ki a hálószoba ajtaját. Benyitott lövésre kész géppisztollyal.</w:t>
      </w:r>
    </w:p>
    <w:p>
      <w:pPr>
        <w:pStyle w:val="Normal"/>
        <w:rPr/>
      </w:pPr>
      <w:r>
        <w:rPr/>
        <w:t>–</w:t>
      </w:r>
      <w:r>
        <w:rPr>
          <w:rFonts w:eastAsia="Times New Roman" w:cs="Times New Roman"/>
        </w:rPr>
        <w:t xml:space="preserve"> </w:t>
      </w:r>
      <w:r>
        <w:rPr/>
        <w:t>Mi, mi van ? – ült fel a bioágyban egy idősebb férfi. Pár hajcsimbókja izzadtan lapult verítékes sápadt fejbőrén.</w:t>
      </w:r>
    </w:p>
    <w:p>
      <w:pPr>
        <w:pStyle w:val="Normal"/>
        <w:rPr/>
      </w:pPr>
      <w:r>
        <w:rPr/>
        <w:t>–</w:t>
      </w:r>
      <w:r>
        <w:rPr>
          <w:rFonts w:eastAsia="Times New Roman" w:cs="Times New Roman"/>
        </w:rPr>
        <w:t xml:space="preserve"> </w:t>
      </w:r>
      <w:r>
        <w:rPr/>
        <w:t>Ki maga ? Bioidentifikálja magát – nyújtotta felé bal kezével a dobozt Donald Jordanite, miközben ujját egy percre sem vette le a lézergéppisztoly ravaszáról.</w:t>
      </w:r>
    </w:p>
    <w:p>
      <w:pPr>
        <w:pStyle w:val="Normal"/>
        <w:rPr/>
      </w:pPr>
      <w:r>
        <w:rPr/>
        <w:t>A férfi megadóan szorította rá a kezét az INFORMra, amit Donald Jordanite lassan hátrálva az ajtó melletti konnektorba csatlakoztatott.</w:t>
      </w:r>
    </w:p>
    <w:p>
      <w:pPr>
        <w:pStyle w:val="Normal"/>
        <w:rPr/>
      </w:pPr>
      <w:r>
        <w:rPr/>
        <w:t>–</w:t>
      </w:r>
      <w:r>
        <w:rPr>
          <w:rFonts w:eastAsia="Times New Roman" w:cs="Times New Roman"/>
        </w:rPr>
        <w:t xml:space="preserve"> </w:t>
      </w:r>
      <w:r>
        <w:rPr/>
        <w:t>Steve Groutite a nevem – mondta a férfi fáradt hangon. – Látom, megérkeztek mégis.</w:t>
      </w:r>
    </w:p>
    <w:p>
      <w:pPr>
        <w:pStyle w:val="Normal"/>
        <w:rPr/>
      </w:pPr>
      <w:r>
        <w:rPr/>
        <w:t>–</w:t>
      </w:r>
      <w:r>
        <w:rPr>
          <w:rFonts w:eastAsia="Times New Roman" w:cs="Times New Roman"/>
        </w:rPr>
        <w:t xml:space="preserve"> </w:t>
      </w:r>
      <w:r>
        <w:rPr/>
        <w:t>Eeegen – mormogta Donald. – Látom, nincs rajta a listánkon, de azért ne bízza el magát, szemmel tartom.</w:t>
      </w:r>
    </w:p>
    <w:p>
      <w:pPr>
        <w:pStyle w:val="Normal"/>
        <w:rPr/>
      </w:pPr>
      <w:r>
        <w:rPr/>
        <w:t>–</w:t>
      </w:r>
      <w:r>
        <w:rPr>
          <w:rFonts w:eastAsia="Times New Roman" w:cs="Times New Roman"/>
        </w:rPr>
        <w:t xml:space="preserve"> </w:t>
      </w:r>
      <w:r>
        <w:rPr/>
        <w:t>Mit akar ? Miért tört be ide éjnek idején ?</w:t>
      </w:r>
    </w:p>
    <w:p>
      <w:pPr>
        <w:pStyle w:val="Normal"/>
        <w:rPr/>
      </w:pPr>
      <w:r>
        <w:rPr/>
        <w:t>–</w:t>
      </w:r>
      <w:r>
        <w:rPr>
          <w:rFonts w:eastAsia="Times New Roman" w:cs="Times New Roman"/>
        </w:rPr>
        <w:t xml:space="preserve"> </w:t>
      </w:r>
      <w:r>
        <w:rPr/>
        <w:t>Egyedül lakik ?</w:t>
      </w:r>
    </w:p>
    <w:p>
      <w:pPr>
        <w:pStyle w:val="Normal"/>
        <w:rPr/>
      </w:pPr>
      <w:r>
        <w:rPr/>
        <w:t>–</w:t>
      </w:r>
      <w:r>
        <w:rPr>
          <w:rFonts w:eastAsia="Times New Roman" w:cs="Times New Roman"/>
        </w:rPr>
        <w:t xml:space="preserve"> </w:t>
      </w:r>
      <w:r>
        <w:rPr/>
        <w:t>Igen. A feleségem meghalt. A gyermekeim már rég elköltöztek.</w:t>
      </w:r>
    </w:p>
    <w:p>
      <w:pPr>
        <w:pStyle w:val="Normal"/>
        <w:rPr/>
      </w:pPr>
      <w:r>
        <w:rPr/>
        <w:t>–</w:t>
      </w:r>
      <w:r>
        <w:rPr>
          <w:rFonts w:eastAsia="Times New Roman" w:cs="Times New Roman"/>
        </w:rPr>
        <w:t xml:space="preserve"> </w:t>
      </w:r>
      <w:r>
        <w:rPr/>
        <w:t>Jó. De más vendége nincs ?</w:t>
      </w:r>
    </w:p>
    <w:p>
      <w:pPr>
        <w:pStyle w:val="Normal"/>
        <w:rPr/>
      </w:pPr>
      <w:r>
        <w:rPr/>
        <w:t>–</w:t>
      </w:r>
      <w:r>
        <w:rPr>
          <w:rFonts w:eastAsia="Times New Roman" w:cs="Times New Roman"/>
        </w:rPr>
        <w:t xml:space="preserve"> </w:t>
      </w:r>
      <w:r>
        <w:rPr/>
        <w:t>Nincs. Ki lenne ?</w:t>
      </w:r>
    </w:p>
    <w:p>
      <w:pPr>
        <w:pStyle w:val="Normal"/>
        <w:rPr/>
      </w:pPr>
      <w:r>
        <w:rPr/>
        <w:t>–</w:t>
      </w:r>
      <w:r>
        <w:rPr>
          <w:rFonts w:eastAsia="Times New Roman" w:cs="Times New Roman"/>
        </w:rPr>
        <w:t xml:space="preserve"> </w:t>
      </w:r>
      <w:r>
        <w:rPr/>
        <w:t>Mondjuk a szomszédja. Az a Wüstite.</w:t>
      </w:r>
    </w:p>
    <w:p>
      <w:pPr>
        <w:pStyle w:val="Normal"/>
        <w:rPr/>
      </w:pPr>
      <w:r>
        <w:rPr/>
        <w:t>–</w:t>
      </w:r>
      <w:r>
        <w:rPr>
          <w:rFonts w:eastAsia="Times New Roman" w:cs="Times New Roman"/>
        </w:rPr>
        <w:t xml:space="preserve"> </w:t>
      </w:r>
      <w:r>
        <w:rPr/>
        <w:t>Wüstite ? Miért ? Van annak saját gubója. S itt lakik egy lépésre.</w:t>
      </w:r>
    </w:p>
    <w:p>
      <w:pPr>
        <w:pStyle w:val="Normal"/>
        <w:rPr/>
      </w:pPr>
      <w:r>
        <w:rPr/>
        <w:t>–</w:t>
      </w:r>
      <w:r>
        <w:rPr>
          <w:rFonts w:eastAsia="Times New Roman" w:cs="Times New Roman"/>
        </w:rPr>
        <w:t xml:space="preserve"> </w:t>
      </w:r>
      <w:r>
        <w:rPr/>
        <w:t>De ha sok vendége van, megkérhetné, hogy magá</w:t>
        <w:softHyphen/>
        <w:t>nál aludjon, nemde ?</w:t>
      </w:r>
    </w:p>
    <w:p>
      <w:pPr>
        <w:pStyle w:val="Normal"/>
        <w:rPr/>
      </w:pPr>
      <w:r>
        <w:rPr/>
        <w:t>–</w:t>
      </w:r>
      <w:r>
        <w:rPr>
          <w:rFonts w:eastAsia="Times New Roman" w:cs="Times New Roman"/>
        </w:rPr>
        <w:t xml:space="preserve"> </w:t>
      </w:r>
      <w:r>
        <w:rPr/>
        <w:t>Á, azokra a gyermekekre gondol ? Azok nem ven</w:t>
        <w:softHyphen/>
        <w:t>dégek.</w:t>
      </w:r>
    </w:p>
    <w:p>
      <w:pPr>
        <w:pStyle w:val="Normal"/>
        <w:rPr/>
      </w:pPr>
      <w:r>
        <w:rPr/>
        <w:t>–</w:t>
      </w:r>
      <w:r>
        <w:rPr>
          <w:rFonts w:eastAsia="Times New Roman" w:cs="Times New Roman"/>
        </w:rPr>
        <w:t xml:space="preserve"> </w:t>
      </w:r>
      <w:r>
        <w:rPr/>
        <w:t>Hát kik ? Csak nem azt akarja mondani, hogy mind az övé ?</w:t>
      </w:r>
    </w:p>
    <w:p>
      <w:pPr>
        <w:pStyle w:val="Normal"/>
        <w:rPr/>
      </w:pPr>
      <w:r>
        <w:rPr/>
        <w:t>–</w:t>
      </w:r>
      <w:r>
        <w:rPr>
          <w:rFonts w:eastAsia="Times New Roman" w:cs="Times New Roman"/>
        </w:rPr>
        <w:t xml:space="preserve">  </w:t>
      </w:r>
      <w:r>
        <w:rPr/>
        <w:t>Ó, nem. Azok mind más gyermekei.</w:t>
      </w:r>
    </w:p>
    <w:p>
      <w:pPr>
        <w:pStyle w:val="Normal"/>
        <w:rPr/>
      </w:pPr>
      <w:r>
        <w:rPr/>
        <w:t>–</w:t>
      </w:r>
      <w:r>
        <w:rPr>
          <w:rFonts w:eastAsia="Times New Roman" w:cs="Times New Roman"/>
        </w:rPr>
        <w:t xml:space="preserve"> </w:t>
      </w:r>
      <w:r>
        <w:rPr/>
        <w:t>Árvák ?</w:t>
      </w:r>
    </w:p>
    <w:p>
      <w:pPr>
        <w:pStyle w:val="Normal"/>
        <w:rPr/>
      </w:pPr>
      <w:r>
        <w:rPr/>
        <w:t>–</w:t>
      </w:r>
      <w:r>
        <w:rPr>
          <w:rFonts w:eastAsia="Times New Roman" w:cs="Times New Roman"/>
        </w:rPr>
        <w:t xml:space="preserve"> </w:t>
      </w:r>
      <w:r>
        <w:rPr/>
        <w:t>Igen.</w:t>
      </w:r>
    </w:p>
    <w:p>
      <w:pPr>
        <w:pStyle w:val="Normal"/>
        <w:rPr/>
      </w:pPr>
      <w:r>
        <w:rPr/>
        <w:t>Az óvatosan mondott igenre felfigyelt.</w:t>
      </w:r>
    </w:p>
    <w:p>
      <w:pPr>
        <w:pStyle w:val="Normal"/>
        <w:rPr/>
      </w:pPr>
      <w:r>
        <w:rPr/>
        <w:t>–</w:t>
      </w:r>
      <w:r>
        <w:rPr>
          <w:rFonts w:eastAsia="Times New Roman" w:cs="Times New Roman"/>
        </w:rPr>
        <w:t xml:space="preserve"> </w:t>
      </w:r>
      <w:r>
        <w:rPr/>
        <w:t>Maga valamit rejteget. Figyelmeztetem, ha az abi</w:t>
        <w:softHyphen/>
        <w:t>vadász előtt akár egyetlen tényt is elhallgat, maga is abisággal vádolható és elveszti jogát a gubójára.</w:t>
      </w:r>
    </w:p>
    <w:p>
      <w:pPr>
        <w:pStyle w:val="Normal"/>
        <w:rPr/>
      </w:pPr>
      <w:r>
        <w:rPr/>
        <w:t>–</w:t>
      </w:r>
      <w:r>
        <w:rPr>
          <w:rFonts w:eastAsia="Times New Roman" w:cs="Times New Roman"/>
        </w:rPr>
        <w:t xml:space="preserve"> </w:t>
      </w:r>
      <w:r>
        <w:rPr/>
        <w:t>Tudom – mondta megtörten az öreg.</w:t>
      </w:r>
    </w:p>
    <w:p>
      <w:pPr>
        <w:pStyle w:val="Normal"/>
        <w:rPr/>
      </w:pPr>
      <w:r>
        <w:rPr/>
        <w:t>–</w:t>
      </w:r>
      <w:r>
        <w:rPr>
          <w:rFonts w:eastAsia="Times New Roman" w:cs="Times New Roman"/>
        </w:rPr>
        <w:t xml:space="preserve"> </w:t>
      </w:r>
      <w:r>
        <w:rPr/>
        <w:t>Na, akkor ki vele. Miféle kölykök azok ott ?</w:t>
      </w:r>
    </w:p>
    <w:p>
      <w:pPr>
        <w:pStyle w:val="Normal"/>
        <w:rPr/>
      </w:pPr>
      <w:r>
        <w:rPr/>
        <w:t>–</w:t>
      </w:r>
      <w:r>
        <w:rPr>
          <w:rFonts w:eastAsia="Times New Roman" w:cs="Times New Roman"/>
        </w:rPr>
        <w:t xml:space="preserve"> </w:t>
      </w:r>
      <w:r>
        <w:rPr/>
        <w:t>Árvák. Olyan helyekről. . .</w:t>
      </w:r>
    </w:p>
    <w:p>
      <w:pPr>
        <w:pStyle w:val="Normal"/>
        <w:rPr/>
      </w:pPr>
      <w:r>
        <w:rPr/>
        <w:t>–</w:t>
      </w:r>
      <w:r>
        <w:rPr>
          <w:rFonts w:eastAsia="Times New Roman" w:cs="Times New Roman"/>
        </w:rPr>
        <w:t xml:space="preserve"> </w:t>
      </w:r>
      <w:r>
        <w:rPr/>
        <w:t>Nos...</w:t>
      </w:r>
    </w:p>
    <w:p>
      <w:pPr>
        <w:pStyle w:val="Normal"/>
        <w:rPr/>
      </w:pPr>
      <w:r>
        <w:rPr/>
        <w:t>–</w:t>
      </w:r>
      <w:r>
        <w:rPr>
          <w:rFonts w:eastAsia="Times New Roman" w:cs="Times New Roman"/>
        </w:rPr>
        <w:t xml:space="preserve"> </w:t>
      </w:r>
      <w:r>
        <w:rPr/>
        <w:t>Olyan helyekről...</w:t>
        <w:tab/>
      </w:r>
    </w:p>
    <w:p>
      <w:pPr>
        <w:pStyle w:val="Normal"/>
        <w:rPr/>
      </w:pPr>
      <w:r>
        <w:rPr/>
        <w:t>–</w:t>
      </w:r>
      <w:r>
        <w:rPr>
          <w:rFonts w:eastAsia="Times New Roman" w:cs="Times New Roman"/>
        </w:rPr>
        <w:t xml:space="preserve"> </w:t>
      </w:r>
      <w:r>
        <w:rPr/>
        <w:t>Na nyögje már ki.</w:t>
      </w:r>
    </w:p>
    <w:p>
      <w:pPr>
        <w:pStyle w:val="Normal"/>
        <w:rPr/>
      </w:pPr>
      <w:r>
        <w:rPr/>
        <w:t>–</w:t>
      </w:r>
      <w:r>
        <w:rPr>
          <w:rFonts w:eastAsia="Times New Roman" w:cs="Times New Roman"/>
        </w:rPr>
        <w:t xml:space="preserve"> </w:t>
      </w:r>
      <w:r>
        <w:rPr/>
        <w:t>Szóval, ahol megkezdődött a rendcsinálás. Ahova maguk bevonultak.</w:t>
      </w:r>
    </w:p>
    <w:p>
      <w:pPr>
        <w:pStyle w:val="Normal"/>
        <w:rPr/>
      </w:pPr>
      <w:r>
        <w:rPr/>
        <w:t>–</w:t>
      </w:r>
      <w:r>
        <w:rPr>
          <w:rFonts w:eastAsia="Times New Roman" w:cs="Times New Roman"/>
        </w:rPr>
        <w:t xml:space="preserve"> </w:t>
      </w:r>
      <w:r>
        <w:rPr/>
        <w:t>Ahá, tehát abik gyermekei ? S hogy nincsenek gyűjtőtáborban ?</w:t>
      </w:r>
    </w:p>
    <w:p>
      <w:pPr>
        <w:pStyle w:val="Normal"/>
        <w:rPr/>
      </w:pPr>
      <w:r>
        <w:rPr/>
        <w:t>–</w:t>
      </w:r>
      <w:r>
        <w:rPr>
          <w:rFonts w:eastAsia="Times New Roman" w:cs="Times New Roman"/>
        </w:rPr>
        <w:t xml:space="preserve"> </w:t>
      </w:r>
      <w:r>
        <w:rPr/>
        <w:t>Azt én kérem nem tudom.</w:t>
      </w:r>
    </w:p>
    <w:p>
      <w:pPr>
        <w:pStyle w:val="Normal"/>
        <w:rPr/>
      </w:pPr>
      <w:r>
        <w:rPr/>
        <w:t>–</w:t>
      </w:r>
      <w:r>
        <w:rPr>
          <w:rFonts w:eastAsia="Times New Roman" w:cs="Times New Roman"/>
        </w:rPr>
        <w:t xml:space="preserve"> </w:t>
      </w:r>
      <w:r>
        <w:rPr/>
        <w:t>De tudja.</w:t>
      </w:r>
    </w:p>
    <w:p>
      <w:pPr>
        <w:pStyle w:val="Normal"/>
        <w:rPr/>
      </w:pPr>
      <w:r>
        <w:rPr/>
        <w:t>–</w:t>
      </w:r>
      <w:r>
        <w:rPr>
          <w:rFonts w:eastAsia="Times New Roman" w:cs="Times New Roman"/>
        </w:rPr>
        <w:t xml:space="preserve"> </w:t>
      </w:r>
      <w:r>
        <w:rPr/>
        <w:t>De nem tudom.</w:t>
      </w:r>
    </w:p>
    <w:p>
      <w:pPr>
        <w:pStyle w:val="Normal"/>
        <w:rPr/>
      </w:pPr>
      <w:r>
        <w:rPr/>
        <w:t>–</w:t>
      </w:r>
      <w:r>
        <w:rPr>
          <w:rFonts w:eastAsia="Times New Roman" w:cs="Times New Roman"/>
        </w:rPr>
        <w:t xml:space="preserve"> </w:t>
      </w:r>
      <w:r>
        <w:rPr/>
        <w:t xml:space="preserve">Ne várja meg, hogy más eszközökhöz folyamodjak. </w:t>
      </w:r>
    </w:p>
    <w:p>
      <w:pPr>
        <w:pStyle w:val="Normal"/>
        <w:rPr/>
      </w:pPr>
      <w:r>
        <w:rPr/>
        <w:t>–</w:t>
      </w:r>
      <w:r>
        <w:rPr>
          <w:rFonts w:eastAsia="Times New Roman" w:cs="Times New Roman"/>
        </w:rPr>
        <w:t xml:space="preserve"> </w:t>
      </w:r>
      <w:r>
        <w:rPr/>
        <w:t>De én ..,</w:t>
      </w:r>
    </w:p>
    <w:p>
      <w:pPr>
        <w:pStyle w:val="Normal"/>
        <w:rPr/>
      </w:pPr>
      <w:r>
        <w:rPr/>
        <w:t>–</w:t>
      </w:r>
      <w:r>
        <w:rPr>
          <w:rFonts w:eastAsia="Times New Roman" w:cs="Times New Roman"/>
        </w:rPr>
        <w:t xml:space="preserve"> </w:t>
      </w:r>
      <w:r>
        <w:rPr/>
        <w:t>Hány percig bírja ki levegő  nélkül  a víz  alatt ?</w:t>
      </w:r>
    </w:p>
    <w:p>
      <w:pPr>
        <w:pStyle w:val="Normal"/>
        <w:rPr/>
      </w:pPr>
      <w:r>
        <w:rPr/>
        <w:t>–</w:t>
      </w:r>
      <w:r>
        <w:rPr>
          <w:rFonts w:eastAsia="Times New Roman" w:cs="Times New Roman"/>
        </w:rPr>
        <w:t xml:space="preserve"> </w:t>
      </w:r>
      <w:r>
        <w:rPr/>
        <w:t>De én ... '</w:t>
      </w:r>
    </w:p>
    <w:p>
      <w:pPr>
        <w:pStyle w:val="Normal"/>
        <w:rPr/>
      </w:pPr>
      <w:r>
        <w:rPr/>
        <w:t>–</w:t>
      </w:r>
      <w:r>
        <w:rPr>
          <w:rFonts w:eastAsia="Times New Roman" w:cs="Times New Roman"/>
        </w:rPr>
        <w:t xml:space="preserve"> </w:t>
      </w:r>
      <w:r>
        <w:rPr/>
        <w:t>Vagy egy kis elektropunkciót kíván a heréire ?</w:t>
      </w:r>
    </w:p>
    <w:p>
      <w:pPr>
        <w:pStyle w:val="Normal"/>
        <w:rPr/>
      </w:pPr>
      <w:r>
        <w:rPr/>
        <w:t>–</w:t>
      </w:r>
      <w:r>
        <w:rPr>
          <w:rFonts w:eastAsia="Times New Roman" w:cs="Times New Roman"/>
        </w:rPr>
        <w:t xml:space="preserve"> </w:t>
      </w:r>
      <w:r>
        <w:rPr/>
        <w:t>Nem, nem. . . tisztelt abivadász polgártárs, min</w:t>
        <w:softHyphen/>
        <w:t>dent elmondok, amit az emberek beszélnek.</w:t>
      </w:r>
    </w:p>
    <w:p>
      <w:pPr>
        <w:pStyle w:val="Normal"/>
        <w:rPr/>
      </w:pPr>
      <w:r>
        <w:rPr/>
        <w:t>–</w:t>
      </w:r>
      <w:r>
        <w:rPr>
          <w:rFonts w:eastAsia="Times New Roman" w:cs="Times New Roman"/>
        </w:rPr>
        <w:t xml:space="preserve"> </w:t>
      </w:r>
      <w:r>
        <w:rPr/>
        <w:t>Nos, de gyorsan.</w:t>
      </w:r>
    </w:p>
    <w:p>
      <w:pPr>
        <w:pStyle w:val="Normal"/>
        <w:rPr/>
      </w:pPr>
      <w:r>
        <w:rPr/>
        <w:t>–</w:t>
      </w:r>
      <w:r>
        <w:rPr>
          <w:rFonts w:eastAsia="Times New Roman" w:cs="Times New Roman"/>
        </w:rPr>
        <w:t xml:space="preserve"> </w:t>
      </w:r>
      <w:r>
        <w:rPr/>
        <w:t>Azt mondják, hogy a gyermekeket elrejtik és el</w:t>
        <w:softHyphen/>
        <w:t>viszik, még mielőtt önök bejönnek.</w:t>
      </w:r>
    </w:p>
    <w:p>
      <w:pPr>
        <w:pStyle w:val="Normal"/>
        <w:rPr/>
      </w:pPr>
      <w:r>
        <w:rPr/>
        <w:t>–</w:t>
      </w:r>
      <w:r>
        <w:rPr>
          <w:rFonts w:eastAsia="Times New Roman" w:cs="Times New Roman"/>
        </w:rPr>
        <w:t xml:space="preserve"> </w:t>
      </w:r>
      <w:r>
        <w:rPr/>
        <w:t>Hová viszik ?</w:t>
      </w:r>
    </w:p>
    <w:p>
      <w:pPr>
        <w:pStyle w:val="Normal"/>
        <w:rPr/>
      </w:pPr>
      <w:r>
        <w:rPr/>
        <w:t>–</w:t>
      </w:r>
      <w:r>
        <w:rPr>
          <w:rFonts w:eastAsia="Times New Roman" w:cs="Times New Roman"/>
        </w:rPr>
        <w:t xml:space="preserve"> </w:t>
      </w:r>
      <w:r>
        <w:rPr/>
        <w:t>Azt senki sem tudja. De azt mondják, valami tit</w:t>
        <w:softHyphen/>
        <w:t>kos helyre, ahol tökéletes biztonságban vannak minden</w:t>
        <w:softHyphen/>
        <w:t>féle agressziótól. Ne nézzen így rám, nem én mondtam, ezt így mondják.</w:t>
      </w:r>
    </w:p>
    <w:p>
      <w:pPr>
        <w:pStyle w:val="Normal"/>
        <w:rPr/>
      </w:pPr>
      <w:r>
        <w:rPr/>
        <w:t>–</w:t>
      </w:r>
      <w:r>
        <w:rPr>
          <w:rFonts w:eastAsia="Times New Roman" w:cs="Times New Roman"/>
        </w:rPr>
        <w:t xml:space="preserve"> </w:t>
      </w:r>
      <w:r>
        <w:rPr/>
        <w:t>S ez a Wüstite ?</w:t>
      </w:r>
    </w:p>
    <w:p>
      <w:pPr>
        <w:pStyle w:val="Normal"/>
        <w:rPr/>
      </w:pPr>
      <w:r>
        <w:rPr/>
        <w:t>–</w:t>
      </w:r>
      <w:r>
        <w:rPr>
          <w:rFonts w:eastAsia="Times New Roman" w:cs="Times New Roman"/>
        </w:rPr>
        <w:t xml:space="preserve"> </w:t>
      </w:r>
      <w:r>
        <w:rPr/>
        <w:t>Ő csak afféle útikalauz. Azt mesélik, hogy meg</w:t>
        <w:softHyphen/>
        <w:t>kapja őket és továbbviszi egy bizonyos helyig.</w:t>
      </w:r>
    </w:p>
    <w:p>
      <w:pPr>
        <w:pStyle w:val="Normal"/>
        <w:rPr/>
      </w:pPr>
      <w:r>
        <w:rPr/>
        <w:t>–</w:t>
      </w:r>
      <w:r>
        <w:rPr>
          <w:rFonts w:eastAsia="Times New Roman" w:cs="Times New Roman"/>
        </w:rPr>
        <w:t xml:space="preserve"> </w:t>
      </w:r>
      <w:r>
        <w:rPr/>
        <w:t>A felesége sem tudja ?</w:t>
      </w:r>
    </w:p>
    <w:p>
      <w:pPr>
        <w:pStyle w:val="Normal"/>
        <w:rPr/>
      </w:pPr>
      <w:r>
        <w:rPr/>
        <w:t>–</w:t>
      </w:r>
      <w:r>
        <w:rPr>
          <w:rFonts w:eastAsia="Times New Roman" w:cs="Times New Roman"/>
        </w:rPr>
        <w:t xml:space="preserve"> </w:t>
      </w:r>
      <w:r>
        <w:rPr/>
        <w:t>Nem. Ők csak bizonyos utakon viszik a gyerekeket.</w:t>
      </w:r>
    </w:p>
    <w:p>
      <w:pPr>
        <w:pStyle w:val="Normal"/>
        <w:rPr/>
      </w:pPr>
      <w:r>
        <w:rPr/>
        <w:t>–</w:t>
      </w:r>
      <w:r>
        <w:rPr>
          <w:rFonts w:eastAsia="Times New Roman" w:cs="Times New Roman"/>
        </w:rPr>
        <w:t xml:space="preserve"> </w:t>
      </w:r>
      <w:r>
        <w:rPr/>
        <w:t>Milyen utakon ?</w:t>
      </w:r>
    </w:p>
    <w:p>
      <w:pPr>
        <w:pStyle w:val="Normal"/>
        <w:rPr/>
      </w:pPr>
      <w:r>
        <w:rPr/>
        <w:t>–</w:t>
      </w:r>
      <w:r>
        <w:rPr>
          <w:rFonts w:eastAsia="Times New Roman" w:cs="Times New Roman"/>
        </w:rPr>
        <w:t xml:space="preserve"> </w:t>
      </w:r>
      <w:r>
        <w:rPr/>
        <w:t>Hát az olyan repedéseken, amelyek nem ellenőr</w:t>
        <w:softHyphen/>
        <w:t>zött alagutak. Ő jól ismeri az ilyeneket. Kőzetgyűjtő. Ál</w:t>
        <w:softHyphen/>
        <w:t>landóan császkál. Amióta ismerem, ilyen.</w:t>
      </w:r>
    </w:p>
    <w:p>
      <w:pPr>
        <w:pStyle w:val="Normal"/>
        <w:rPr/>
      </w:pPr>
      <w:r>
        <w:rPr/>
        <w:t>–</w:t>
      </w:r>
      <w:r>
        <w:rPr>
          <w:rFonts w:eastAsia="Times New Roman" w:cs="Times New Roman"/>
        </w:rPr>
        <w:t xml:space="preserve"> </w:t>
      </w:r>
      <w:r>
        <w:rPr/>
        <w:t>A felesége is ?</w:t>
      </w:r>
    </w:p>
    <w:p>
      <w:pPr>
        <w:pStyle w:val="Normal"/>
        <w:rPr/>
      </w:pPr>
      <w:r>
        <w:rPr/>
        <w:t>–</w:t>
      </w:r>
      <w:r>
        <w:rPr>
          <w:rFonts w:eastAsia="Times New Roman" w:cs="Times New Roman"/>
        </w:rPr>
        <w:t xml:space="preserve"> </w:t>
      </w:r>
      <w:r>
        <w:rPr/>
        <w:t>Az is. Azt mesélik, úgy ismerkedtek meg, hogy a nő beszorult egy repedésbe és a pasas húzta ki. Ezt gyak</w:t>
        <w:softHyphen/>
        <w:t>ran emlegetik nálunk. Ha a férj valamiért neheztel a feleségére, azt mondja : „Kihúztalak, mint Wüstite a nejét, s most ez a hála . . ."</w:t>
      </w:r>
    </w:p>
    <w:p>
      <w:pPr>
        <w:pStyle w:val="Normal"/>
        <w:rPr/>
      </w:pPr>
      <w:r>
        <w:rPr/>
        <w:t>Nem hallgatta tovább az öreg fecsegését, aki belelen</w:t>
        <w:softHyphen/>
        <w:t xml:space="preserve">dült. Kikapcsolta a mikrofont, aztán kezét az INFORM-készülék lapjára helyezve jelentett : </w:t>
      </w:r>
    </w:p>
    <w:p>
      <w:pPr>
        <w:pStyle w:val="Normal"/>
        <w:rPr/>
      </w:pPr>
      <w:r>
        <w:rPr/>
        <w:t>ITT A TIZENHETES ABIVADÁSZ. AZ ELFOGANDÓ EGYÉN NINCS ODAHAZA. FELTEHETŐEN FELESÉ</w:t>
        <w:softHyphen/>
        <w:t>GÉVEL EGYÜTT GYERMEKEKET MENEKÍT ELŐLÜNK ISMERETLEN HELYRE, A GYERMEKEK ABIGYANÚS ELEMEK KÖZELI LESZÁRMAZOTTAI. STOP.</w:t>
      </w:r>
    </w:p>
    <w:p>
      <w:pPr>
        <w:pStyle w:val="Normal"/>
        <w:rPr/>
      </w:pPr>
      <w:r>
        <w:rPr/>
        <w:t>A sisak belsejében csak az áramok neszezése hallszott, majd egy izgatott hang szólt be.</w:t>
      </w:r>
    </w:p>
    <w:p>
      <w:pPr>
        <w:pStyle w:val="Normal"/>
        <w:rPr/>
      </w:pPr>
      <w:r>
        <w:rPr/>
        <w:t>HALLÓ. ITT A KOORDINÁTOR. SÜRGŐSEN SZE</w:t>
        <w:softHyphen/>
        <w:t>MÉLYES JELENTÉSTÉTELRE JELENTKEZZEN. ER</w:t>
        <w:softHyphen/>
        <w:t>RŐL TÖBBET EGY SZÓT SE. STOP.</w:t>
      </w:r>
    </w:p>
    <w:p>
      <w:pPr>
        <w:pStyle w:val="Normal"/>
        <w:rPr/>
      </w:pPr>
      <w:r>
        <w:rPr/>
        <w:t>Donald levette kezét az INFORMról, kihúzta a konnek</w:t>
        <w:softHyphen/>
        <w:t>torból, aztán újra bekapcsolta a külvilági mikrofonokat.</w:t>
      </w:r>
    </w:p>
    <w:p>
      <w:pPr>
        <w:pStyle w:val="Normal"/>
        <w:rPr/>
      </w:pPr>
      <w:r>
        <w:rPr/>
        <w:t>–</w:t>
      </w:r>
      <w:r>
        <w:rPr>
          <w:rFonts w:eastAsia="Times New Roman" w:cs="Times New Roman"/>
        </w:rPr>
        <w:t xml:space="preserve"> </w:t>
      </w:r>
      <w:r>
        <w:rPr/>
        <w:t>. . .szóval, mondom én magának, ez annyit járkált, hogy az nem emberi. Mondtam is neki...</w:t>
      </w:r>
    </w:p>
    <w:p>
      <w:pPr>
        <w:pStyle w:val="Normal"/>
        <w:rPr/>
      </w:pPr>
      <w:r>
        <w:rPr/>
        <w:t>–</w:t>
      </w:r>
      <w:r>
        <w:rPr>
          <w:rFonts w:eastAsia="Times New Roman" w:cs="Times New Roman"/>
        </w:rPr>
        <w:t xml:space="preserve"> </w:t>
      </w:r>
      <w:r>
        <w:rPr/>
        <w:t>Jól van, tata. Hagyja abba. Azt mondja meg nekem még, hogy azok a kölykök miért vannak ott Wüstite gubójában. Miért nem vitte őket magával ?</w:t>
      </w:r>
    </w:p>
    <w:p>
      <w:pPr>
        <w:pStyle w:val="Normal"/>
        <w:rPr/>
      </w:pPr>
      <w:r>
        <w:rPr/>
        <w:t>–</w:t>
      </w:r>
      <w:r>
        <w:rPr>
          <w:rFonts w:eastAsia="Times New Roman" w:cs="Times New Roman"/>
        </w:rPr>
        <w:t xml:space="preserve"> </w:t>
      </w:r>
      <w:r>
        <w:rPr/>
        <w:t>Hát, úgy gondolom, amelyik gyenge és nem bírta tovább a gyaloglást, azt lefektette, hogy pihenje ki magát a következő nehéz út előtt. Így szokta ...</w:t>
      </w:r>
    </w:p>
    <w:p>
      <w:pPr>
        <w:pStyle w:val="Normal"/>
        <w:rPr/>
      </w:pPr>
      <w:r>
        <w:rPr/>
        <w:t>–</w:t>
      </w:r>
      <w:r>
        <w:rPr>
          <w:rFonts w:eastAsia="Times New Roman" w:cs="Times New Roman"/>
        </w:rPr>
        <w:t xml:space="preserve"> </w:t>
      </w:r>
      <w:r>
        <w:rPr/>
        <w:t>Magam is valami hasonlóra gondoltam. Eszerint úgy véli, hogy visszajön értük ?</w:t>
      </w:r>
    </w:p>
    <w:p>
      <w:pPr>
        <w:pStyle w:val="Normal"/>
        <w:rPr/>
      </w:pPr>
      <w:r>
        <w:rPr/>
        <w:t>–</w:t>
      </w:r>
      <w:r>
        <w:rPr>
          <w:rFonts w:eastAsia="Times New Roman" w:cs="Times New Roman"/>
        </w:rPr>
        <w:t xml:space="preserve"> </w:t>
      </w:r>
      <w:r>
        <w:rPr/>
        <w:t>Biztos visszajön.</w:t>
      </w:r>
    </w:p>
    <w:p>
      <w:pPr>
        <w:pStyle w:val="Normal"/>
        <w:rPr/>
      </w:pPr>
      <w:r>
        <w:rPr/>
        <w:t>–</w:t>
      </w:r>
      <w:r>
        <w:rPr>
          <w:rFonts w:eastAsia="Times New Roman" w:cs="Times New Roman"/>
        </w:rPr>
        <w:t xml:space="preserve"> </w:t>
      </w:r>
      <w:r>
        <w:rPr/>
        <w:t>Amiről beszéltünk, tartsa a száját. Egyébként majd kiküldenek ide valakit. Maradjon a gubójában. Értette ?</w:t>
      </w:r>
    </w:p>
    <w:p>
      <w:pPr>
        <w:pStyle w:val="Normal"/>
        <w:rPr/>
      </w:pPr>
      <w:r>
        <w:rPr/>
        <w:t>–</w:t>
      </w:r>
      <w:r>
        <w:rPr>
          <w:rFonts w:eastAsia="Times New Roman" w:cs="Times New Roman"/>
        </w:rPr>
        <w:t xml:space="preserve"> </w:t>
      </w:r>
      <w:r>
        <w:rPr/>
        <w:t>Igenis.</w:t>
      </w:r>
    </w:p>
    <w:p>
      <w:pPr>
        <w:pStyle w:val="Normal"/>
        <w:rPr/>
      </w:pPr>
      <w:r>
        <w:rPr/>
        <w:t>Donald Jordanite sietett a Koordinátorhoz. A folyosón szerencsésebb kollégáiba ütközött, kik mágneses bilinccsel tuskókeményre rögzített áldozataikat tolták egy gravitá</w:t>
        <w:softHyphen/>
        <w:t>ciós lökettyű segítségével. Hogy irigyelte őket, hiszen ez volt a vadászat koronája, az idegbénított abi, a nagy tró</w:t>
        <w:softHyphen/>
        <w:t>fea, amit minden abivadász áhított. Ezért tűrte el a kemény kiképzés minden nehézségét, hogy saját kezűleg ejtse el az egyetlen vadat ebben a föld alatti kődzsungelben : az elfajult embert. S e között is a fejedelmit, a nagy abit. Mert hasonlíthatatlan az az érzés a dunsztoláshoz vagy más pótgyönyörhöz, amelyet az ember vadászat közben érez. Amikor elkapja a nyomot, szívósan követi a mene</w:t>
        <w:softHyphen/>
        <w:t>külőt, aztán élethalálharcba keveredik vele, s majd győz</w:t>
        <w:softHyphen/>
        <w:t>tesként teríti le, teszi rá a mágneses bilincseket, jelezve, hogy nagy fogást csinált. Akár a többi abivadász, Donald Jordanite az életét is könnyen odadobta volna minél több nagy bevetésért, csakhogy az ilyen egyszer-kétszer ha adódott normális körülmények között egy abivadász éle</w:t>
        <w:softHyphen/>
        <w:t>tében. Most azonban abnormális körülmények voltak, ezért, mint társai is, örömmel jelentkezett a felszólításra, hogy a VAVU keretében teljesítsen újra abivadászi szol</w:t>
        <w:softHyphen/>
        <w:t>gálatot, hiszen a jelen körülmények közt ez nagyszámú éles bevetést, harcot is jelentett. S akkor most az első komoly bevetésen ilyen pechet, hogy az első áldozata há</w:t>
        <w:softHyphen/>
        <w:t>zon kívül van. Csak abban reménykedett, hogy ez a pech még javára válik és továbbra is reábízzák az ügy megol</w:t>
        <w:softHyphen/>
        <w:t>dását, s akkor ez a többiekénél kecsegtetőbbé válhat, hi</w:t>
        <w:softHyphen/>
        <w:t>szen igazi üldözésről, követésről, sőt egyenlőtlen körül</w:t>
        <w:softHyphen/>
        <w:t>mények közt vívott csatákról lehet szó egy ilyen abiszállítmány követése közben. Ez sokkal izgalmasabb, mint a gubójából kihúzni egy abit. Csak adják neki az ügyet – ez lenne fontos.</w:t>
      </w:r>
    </w:p>
    <w:p>
      <w:pPr>
        <w:pStyle w:val="Normal"/>
        <w:rPr/>
      </w:pPr>
      <w:r>
        <w:rPr/>
        <w:t>A Koordinátor siklójához ért. A rossz nyelvek szerint a Koordinátor az átlagosnál nagyobb figyelmet szentelt a vele azonos neműeknek. Szó, ami szó, akár abik terjesz</w:t>
        <w:softHyphen/>
        <w:t>tették ezt, akár nem, a dologban bizonyosan volt annyi igazság, hogy ez a kissé hájas, hosszú hajú parókákat ked</w:t>
        <w:softHyphen/>
        <w:t>velő kopasz férfi rajongással tudott beszélni munkatár</w:t>
        <w:softHyphen/>
        <w:t>sairól, s egy-egy elesett ifjú abivadászt zokogva siratott el, hogy aztán annál kegyetlenebbül torolja meg az abikon a szervezetet ért vesztességet. A VAVU újrateremté</w:t>
        <w:softHyphen/>
        <w:t>sében, mesélték, oroszlánrésze volt, hiszen ő nyerte meg a Gigantomatot a VAVU-mozgósítás törvényesítésére, s ezáltal időleges teljhatalmat kapott az akció végrehajtá</w:t>
        <w:softHyphen/>
        <w:t>sára, ami Telluria teljes pacifikálását jelentette, a lázadók és eltévelyedettek visszavezetését a nagy közös akolba. Az ő siklójához voltak kötve a gigantikus kábeldobok, me</w:t>
        <w:softHyphen/>
        <w:t>lyek az új összeköttetést voltak hivatva létrehozni, a Gi</w:t>
        <w:softHyphen/>
        <w:t>gantomat régi hatalmát biztosítani. A pacifikálási hadmű</w:t>
        <w:softHyphen/>
        <w:t>velet kezdete óta minden tökéletesen ment, hála a fel</w:t>
        <w:softHyphen/>
        <w:t>készítés gondosságának, a VAVU kemény modellgyakorlatainak, amelyeket a gubótelepülések elfoglalási stratégiájá</w:t>
        <w:softHyphen/>
        <w:t>ra kidolgoztak. Komoly ellenállásba alig ütköztek, az egyé</w:t>
        <w:softHyphen/>
        <w:t>ni makacskodók csak a harci morál fenntartását segítet</w:t>
        <w:softHyphen/>
        <w:t>ték.</w:t>
      </w:r>
    </w:p>
    <w:p>
      <w:pPr>
        <w:pStyle w:val="Normal"/>
        <w:rPr/>
      </w:pPr>
      <w:r>
        <w:rPr/>
        <w:t>Bioidentifikálta magát, és a zsilipkamra kinyílt. Meglepetésére egy géphang szólalt meg, és a második kapu nem nyílt ki, mint eddig.</w:t>
      </w:r>
    </w:p>
    <w:p>
      <w:pPr>
        <w:pStyle w:val="Normal"/>
        <w:rPr/>
      </w:pPr>
      <w:r>
        <w:rPr/>
        <w:t>–</w:t>
      </w:r>
      <w:r>
        <w:rPr>
          <w:rFonts w:eastAsia="Times New Roman" w:cs="Times New Roman"/>
        </w:rPr>
        <w:t xml:space="preserve"> </w:t>
      </w:r>
      <w:r>
        <w:rPr/>
        <w:t>Vegye le védősisakját, és tegye le fegyvereit a ki</w:t>
        <w:softHyphen/>
        <w:t>jelölt állványokra !</w:t>
      </w:r>
    </w:p>
    <w:p>
      <w:pPr>
        <w:pStyle w:val="Normal"/>
        <w:rPr/>
      </w:pPr>
      <w:r>
        <w:rPr/>
        <w:t>Donald Jordanite csak most vette észre, hogy valóban holmi kampókat hegesztett valaki a falakra oldalt, és fe</w:t>
        <w:softHyphen/>
        <w:t>lette írás hirdette : SISAK, FEGYVER, GRÁNÁT, TŐR, EGYÉB.</w:t>
      </w:r>
    </w:p>
    <w:p>
      <w:pPr>
        <w:pStyle w:val="Normal"/>
        <w:rPr/>
      </w:pPr>
      <w:r>
        <w:rPr/>
        <w:t>Míg automatikusan végrehajtotta az utasításokat, azon töprengett, hogy ki kívánna ártani a Koordinátornak, hi</w:t>
        <w:softHyphen/>
        <w:t>szen ide csak bajtársai léphetnek be. Mire föl ez a túlzott óvatosság ? A bioidentifikálást nem lehet becsapni, álcá</w:t>
        <w:softHyphen/>
        <w:t>zott abi egy embert megtéveszthetne, de nem a Giganto</w:t>
        <w:softHyphen/>
        <w:t>matot, mely a bőrrajzolat, az izzadságban levő fehérje</w:t>
        <w:softHyphen/>
        <w:t>molekulák alapján tévedhetetlenül azonosítja Telluria minden egyénét, még az öregedéssel velejáró apró vál</w:t>
        <w:softHyphen/>
        <w:t>tozásokat is számon tartva. Kérdéseire azonban nem tu</w:t>
        <w:softHyphen/>
        <w:t>dott választ adni, tehát elfogadta a dolgokat úgy, ahogy vannak, nem kutatta értelmüket, hiszen ha volt ilyen és nem közölték vele, nyilván nem rá tartozott. Miért eméssze akkor magát hiába ?</w:t>
      </w:r>
    </w:p>
    <w:p>
      <w:pPr>
        <w:pStyle w:val="Normal"/>
        <w:rPr/>
      </w:pPr>
      <w:r>
        <w:rPr/>
        <w:t>A fegyverek, a harci sisak a helyükre kerültek, s ím az ajtó magától feltárult. Belépett a siklóba.</w:t>
      </w:r>
    </w:p>
    <w:p>
      <w:pPr>
        <w:pStyle w:val="Normal"/>
        <w:rPr/>
      </w:pPr>
      <w:r>
        <w:rPr/>
        <w:t>Siklóba ? Az utasteret teljesen átalakították. Minden szék kikerült, csak a túlsó végén állt egy nagy. Előtte asz</w:t>
        <w:softHyphen/>
        <w:t>tal. Az asztal mögött ült a Koordinátor, térképek tanul</w:t>
        <w:softHyphen/>
        <w:t>mányozásába mélyedve. Jobb kezében színes filctoll, a balja a zakója alá dugva, valahol az első és a második gomb között. A magas támlájú szék mögött a Gigantomat fehér tartályainak jól ismert színes hologramképe, kétol</w:t>
        <w:softHyphen/>
        <w:t>dalt lövésre kész állásban két abivadász.</w:t>
      </w:r>
    </w:p>
    <w:p>
      <w:pPr>
        <w:pStyle w:val="Normal"/>
        <w:rPr/>
      </w:pPr>
      <w:r>
        <w:rPr/>
        <w:t>Donald Jordanite előrelépett – most vette észre csak, hogy a padlót egy széles vörös vonal választja ketté –, a vonalig ment hát, s onnan szabályosan jelentette :</w:t>
      </w:r>
    </w:p>
    <w:p>
      <w:pPr>
        <w:pStyle w:val="Normal"/>
        <w:rPr/>
      </w:pPr>
      <w:r>
        <w:rPr/>
        <w:t>–</w:t>
      </w:r>
      <w:r>
        <w:rPr>
          <w:rFonts w:eastAsia="Times New Roman" w:cs="Times New Roman"/>
        </w:rPr>
        <w:t xml:space="preserve"> </w:t>
      </w:r>
      <w:r>
        <w:rPr/>
        <w:t>Koordinátor bajtársnak jelentem, Donald Jordanite abivadász kihallgatásra megjelentem.</w:t>
      </w:r>
    </w:p>
    <w:p>
      <w:pPr>
        <w:pStyle w:val="Normal"/>
        <w:rPr/>
      </w:pPr>
      <w:r>
        <w:rPr/>
        <w:t>A Koordinátor hallgatott, valamiféle vonalakat húzott elmélyülten színes filctollaival a térképére, úgy tűnt, mintha észre sem vette volna, hogy valaki jelentést tett, hirtelen  azonban  felkapta  a  fejét,   és   vizenyős   szemét Donaldra meresztve ráordított:</w:t>
      </w:r>
    </w:p>
    <w:p>
      <w:pPr>
        <w:pStyle w:val="Normal"/>
        <w:rPr/>
      </w:pPr>
      <w:r>
        <w:rPr/>
        <w:t>–</w:t>
      </w:r>
      <w:r>
        <w:rPr>
          <w:rFonts w:eastAsia="Times New Roman" w:cs="Times New Roman"/>
        </w:rPr>
        <w:t xml:space="preserve"> </w:t>
      </w:r>
      <w:r>
        <w:rPr/>
        <w:t>Mire vár ? Mesélje el részletesen, mit tapasztalt !</w:t>
      </w:r>
    </w:p>
    <w:p>
      <w:pPr>
        <w:pStyle w:val="Normal"/>
        <w:rPr/>
      </w:pPr>
      <w:r>
        <w:rPr/>
        <w:t>A hirtelen kitöréstől Donald egész teste remegni kez</w:t>
        <w:softHyphen/>
        <w:t>dett. A Koordinátor meg volt elégedve a hatással, a hang</w:t>
        <w:softHyphen/>
        <w:t>ját kereső abivadász látványával, mert minden áttérés nélkül hisztériás hahotában tört ki. Aztán éppoly hirte</w:t>
        <w:softHyphen/>
        <w:t>len, ahogy a hahotát elkezdte, abba is hagyta,</w:t>
      </w:r>
    </w:p>
    <w:p>
      <w:pPr>
        <w:pStyle w:val="Normal"/>
        <w:rPr/>
      </w:pPr>
      <w:r>
        <w:rPr/>
        <w:t>–</w:t>
      </w:r>
      <w:r>
        <w:rPr>
          <w:rFonts w:eastAsia="Times New Roman" w:cs="Times New Roman"/>
        </w:rPr>
        <w:t xml:space="preserve"> </w:t>
      </w:r>
      <w:r>
        <w:rPr/>
        <w:t>Nos, kicsi fiam, mondja el szépen apukának, hogy is volt ? – váltott hangnemet Donald számára teljesen kiismerhetetlenül.</w:t>
      </w:r>
    </w:p>
    <w:p>
      <w:pPr>
        <w:pStyle w:val="Normal"/>
        <w:rPr/>
      </w:pPr>
      <w:r>
        <w:rPr/>
        <w:t>Donald Jordanite eleinte akadozva, később egyre in</w:t>
        <w:softHyphen/>
        <w:t>kább belelendülve szabatosan megpróbálta összefoglalni tapasztalatait a két gubóban tett látogatásairól, s kifejtet</w:t>
        <w:softHyphen/>
        <w:t>te feltevését egy nagyarányú gyermekcsempész hálózatról, amelyet tetten lehetne érni, ha ezt a Wüstite-et követnék és hagynák, hogy a lemaradt gyermekeket elvigye oda, ahova a többit is vitte.</w:t>
      </w:r>
    </w:p>
    <w:p>
      <w:pPr>
        <w:pStyle w:val="Normal"/>
        <w:rPr/>
      </w:pPr>
      <w:r>
        <w:rPr/>
        <w:t>A Koordinátor filctollával dobolt az asztalon.</w:t>
      </w:r>
    </w:p>
    <w:p>
      <w:pPr>
        <w:pStyle w:val="Normal"/>
        <w:rPr/>
      </w:pPr>
      <w:r>
        <w:rPr/>
        <w:t>–</w:t>
      </w:r>
      <w:r>
        <w:rPr>
          <w:rFonts w:eastAsia="Times New Roman" w:cs="Times New Roman"/>
        </w:rPr>
        <w:t xml:space="preserve"> </w:t>
      </w:r>
      <w:r>
        <w:rPr/>
        <w:t>Ennyi ?</w:t>
      </w:r>
    </w:p>
    <w:p>
      <w:pPr>
        <w:pStyle w:val="Normal"/>
        <w:rPr/>
      </w:pPr>
      <w:r>
        <w:rPr/>
        <w:t>–</w:t>
      </w:r>
      <w:r>
        <w:rPr>
          <w:rFonts w:eastAsia="Times New Roman" w:cs="Times New Roman"/>
        </w:rPr>
        <w:t xml:space="preserve"> </w:t>
      </w:r>
      <w:r>
        <w:rPr/>
        <w:t>Ennyi, Koordinátor bajtárs.</w:t>
      </w:r>
    </w:p>
    <w:p>
      <w:pPr>
        <w:pStyle w:val="Normal"/>
        <w:rPr/>
      </w:pPr>
      <w:r>
        <w:rPr/>
        <w:t>–</w:t>
      </w:r>
      <w:r>
        <w:rPr>
          <w:rFonts w:eastAsia="Times New Roman" w:cs="Times New Roman"/>
        </w:rPr>
        <w:t xml:space="preserve"> </w:t>
      </w:r>
      <w:r>
        <w:rPr/>
        <w:t xml:space="preserve">Semmit nem hagyott ki ? </w:t>
      </w:r>
    </w:p>
    <w:p>
      <w:pPr>
        <w:pStyle w:val="Normal"/>
        <w:rPr/>
      </w:pPr>
      <w:r>
        <w:rPr/>
        <w:t>–</w:t>
      </w:r>
      <w:r>
        <w:rPr>
          <w:rFonts w:eastAsia="Times New Roman" w:cs="Times New Roman"/>
        </w:rPr>
        <w:t xml:space="preserve"> </w:t>
      </w:r>
      <w:r>
        <w:rPr/>
        <w:t>Semmit.</w:t>
      </w:r>
    </w:p>
    <w:p>
      <w:pPr>
        <w:pStyle w:val="Normal"/>
        <w:rPr/>
      </w:pPr>
      <w:r>
        <w:rPr/>
        <w:t>–</w:t>
      </w:r>
      <w:r>
        <w:rPr>
          <w:rFonts w:eastAsia="Times New Roman" w:cs="Times New Roman"/>
        </w:rPr>
        <w:t xml:space="preserve"> </w:t>
      </w:r>
      <w:r>
        <w:rPr/>
        <w:t>Jó.</w:t>
      </w:r>
    </w:p>
    <w:p>
      <w:pPr>
        <w:pStyle w:val="Normal"/>
        <w:rPr/>
      </w:pPr>
      <w:r>
        <w:rPr/>
        <w:t>A Koordinátor elmerengett valamin. Arckifejezése a mosolygásból fokozatosan csúszott a grimasz felé. Kezét ökölbe szorította. A filctoll reccsent és összetört. De ő oda sem figyelt. Míg a szilánkok a térképre peregtek, a Koordinátor felkelt az asztaltól, és szinte transzban róni kezdte az utat keresztben, faltól falig. A két abivadász feje akár az inga követte mozgását.</w:t>
      </w:r>
    </w:p>
    <w:p>
      <w:pPr>
        <w:pStyle w:val="Normal"/>
        <w:rPr/>
      </w:pPr>
      <w:r>
        <w:rPr/>
        <w:t>Hirtelen megállt.</w:t>
      </w:r>
    </w:p>
    <w:p>
      <w:pPr>
        <w:pStyle w:val="Normal"/>
        <w:rPr/>
      </w:pPr>
      <w:r>
        <w:rPr/>
        <w:t>A kezére nézett, mely zöld volt az összetört filctolltól Arca eltorzult ismét, és üvölteni kezdett.</w:t>
      </w:r>
    </w:p>
    <w:p>
      <w:pPr>
        <w:pStyle w:val="Normal"/>
        <w:rPr/>
      </w:pPr>
      <w:r>
        <w:rPr/>
        <w:t>–</w:t>
      </w:r>
      <w:r>
        <w:rPr>
          <w:rFonts w:eastAsia="Times New Roman" w:cs="Times New Roman"/>
        </w:rPr>
        <w:t xml:space="preserve">  </w:t>
      </w:r>
      <w:r>
        <w:rPr/>
        <w:t>Mi ez, mocsok ? Még egy tisztességes filctollat sem tudnak szerezni nekem ? Árulás ! Míg én Telluria felemel</w:t>
        <w:softHyphen/>
        <w:t>kedésén töröm magam, ilyen semmiségekkel is foglalkoz</w:t>
        <w:softHyphen/>
        <w:t>nom kell ? Hát a filctollaimat is én kell kiválogassam ? Nekem is selejtes árut adnak, mint minden szarházinak, aki alig várta, hogy jöjjenek az abik ? Hát ezért nincs itt rend ! De ne féljetek, én majd megmutatom nektek ! Ki hozta ezt a filctollat ? Ki ? Te ? Te ?</w:t>
      </w:r>
    </w:p>
    <w:p>
      <w:pPr>
        <w:pStyle w:val="Normal"/>
        <w:rPr/>
      </w:pPr>
      <w:r>
        <w:rPr/>
        <w:t>A két abivadász sorra behúzta a nyakát, végül az egyik kibökte :</w:t>
      </w:r>
    </w:p>
    <w:p>
      <w:pPr>
        <w:pStyle w:val="Normal"/>
        <w:rPr/>
      </w:pPr>
      <w:r>
        <w:rPr/>
        <w:t>–</w:t>
      </w:r>
      <w:r>
        <w:rPr>
          <w:rFonts w:eastAsia="Times New Roman" w:cs="Times New Roman"/>
        </w:rPr>
        <w:t xml:space="preserve"> </w:t>
      </w:r>
      <w:r>
        <w:rPr/>
        <w:t>A legfelségesebb kezével ön válogatta ki és hozta ezt a tollat !</w:t>
      </w:r>
    </w:p>
    <w:p>
      <w:pPr>
        <w:pStyle w:val="Normal"/>
        <w:rPr/>
      </w:pPr>
      <w:r>
        <w:rPr/>
        <w:t>–</w:t>
      </w:r>
      <w:r>
        <w:rPr>
          <w:rFonts w:eastAsia="Times New Roman" w:cs="Times New Roman"/>
        </w:rPr>
        <w:t xml:space="preserve"> </w:t>
      </w:r>
      <w:r>
        <w:rPr/>
        <w:t>Én ? Még hogy én ? Hát én tévedtem ?</w:t>
      </w:r>
    </w:p>
    <w:p>
      <w:pPr>
        <w:pStyle w:val="Normal"/>
        <w:rPr/>
      </w:pPr>
      <w:r>
        <w:rPr/>
        <w:t>–</w:t>
      </w:r>
      <w:r>
        <w:rPr>
          <w:rFonts w:eastAsia="Times New Roman" w:cs="Times New Roman"/>
        </w:rPr>
        <w:t xml:space="preserve"> </w:t>
      </w:r>
      <w:r>
        <w:rPr/>
        <w:t>Dehogy, Felség. Ön nem téved. Ön elgondolkozott, és olyan erős a szorítása, hogy észre sem vette, amikor összetört.</w:t>
      </w:r>
    </w:p>
    <w:p>
      <w:pPr>
        <w:pStyle w:val="Normal"/>
        <w:rPr/>
      </w:pPr>
      <w:r>
        <w:rPr/>
        <w:t>–</w:t>
      </w:r>
      <w:r>
        <w:rPr>
          <w:rFonts w:eastAsia="Times New Roman" w:cs="Times New Roman"/>
        </w:rPr>
        <w:t xml:space="preserve"> </w:t>
      </w:r>
      <w:r>
        <w:rPr/>
        <w:t>Szóval nem hibáztam – enyhült meg egyszerre a Koordinátor szőrtelen ábrázata. – Szóval a kezem volt a bűnös ? Hát igen, van itt erő. Fogd meg !</w:t>
      </w:r>
    </w:p>
    <w:p>
      <w:pPr>
        <w:pStyle w:val="Normal"/>
        <w:rPr/>
      </w:pPr>
      <w:r>
        <w:rPr/>
        <w:t>Az abivadász, akihez a Koordinátor fordult, levette a kezét a lézergéppisztolyról, és megtapogatta a Koordiná</w:t>
        <w:softHyphen/>
        <w:t>tor felső karjának izmait.</w:t>
      </w:r>
    </w:p>
    <w:p>
      <w:pPr>
        <w:pStyle w:val="Normal"/>
        <w:rPr/>
      </w:pPr>
      <w:r>
        <w:rPr/>
        <w:t>–</w:t>
      </w:r>
      <w:r>
        <w:rPr>
          <w:rFonts w:eastAsia="Times New Roman" w:cs="Times New Roman"/>
        </w:rPr>
        <w:t xml:space="preserve"> </w:t>
      </w:r>
      <w:r>
        <w:rPr/>
        <w:t>Tökély – mondta.</w:t>
      </w:r>
    </w:p>
    <w:p>
      <w:pPr>
        <w:pStyle w:val="Normal"/>
        <w:rPr/>
      </w:pPr>
      <w:r>
        <w:rPr/>
        <w:t>–</w:t>
      </w:r>
      <w:r>
        <w:rPr>
          <w:rFonts w:eastAsia="Times New Roman" w:cs="Times New Roman"/>
        </w:rPr>
        <w:t xml:space="preserve"> </w:t>
      </w:r>
      <w:r>
        <w:rPr/>
        <w:t>Derék fiú – lágyul el teljesen a Koordinátor –, előléptetlek éjjeli testőrömmé.</w:t>
      </w:r>
    </w:p>
    <w:p>
      <w:pPr>
        <w:pStyle w:val="Normal"/>
        <w:rPr/>
      </w:pPr>
      <w:r>
        <w:rPr/>
        <w:t>–</w:t>
      </w:r>
      <w:r>
        <w:rPr>
          <w:rFonts w:eastAsia="Times New Roman" w:cs="Times New Roman"/>
        </w:rPr>
        <w:t xml:space="preserve"> </w:t>
      </w:r>
      <w:r>
        <w:rPr/>
        <w:t>Telluriát szolgálom !</w:t>
      </w:r>
    </w:p>
    <w:p>
      <w:pPr>
        <w:pStyle w:val="Normal"/>
        <w:rPr/>
      </w:pPr>
      <w:r>
        <w:rPr/>
        <w:t>–</w:t>
      </w:r>
      <w:r>
        <w:rPr>
          <w:rFonts w:eastAsia="Times New Roman" w:cs="Times New Roman"/>
        </w:rPr>
        <w:t xml:space="preserve"> </w:t>
      </w:r>
      <w:r>
        <w:rPr/>
        <w:t>Istenem – merengett a Koordinátor –, ha min</w:t>
        <w:softHyphen/>
        <w:t>denki ilyen megbízható lenne s nem venne körül annyi áruló, bezzeg már más lenne a helyzet. De mindenütt árulók vannak. Gyenge emberek. Abiügynökök. De én majd megmutatom nekik, kicsoda Adolf Samsonite. Le</w:t>
        <w:softHyphen/>
        <w:t>radírozzuk a gubóját minden árulónak. Megtisztítjuk a birodalmat. Nem lesz sem éjjelünk, sem nappalunk, amíg akár egyetlen áruló is császkál köztünk.</w:t>
      </w:r>
    </w:p>
    <w:p>
      <w:pPr>
        <w:pStyle w:val="Normal"/>
        <w:rPr/>
      </w:pPr>
      <w:r>
        <w:rPr/>
        <w:t>–</w:t>
      </w:r>
      <w:r>
        <w:rPr>
          <w:rFonts w:eastAsia="Times New Roman" w:cs="Times New Roman"/>
        </w:rPr>
        <w:t xml:space="preserve"> </w:t>
      </w:r>
      <w:r>
        <w:rPr/>
        <w:t>Telluriát szolgálom – ugatta mindhárom abivadász.</w:t>
      </w:r>
    </w:p>
    <w:p>
      <w:pPr>
        <w:pStyle w:val="Normal"/>
        <w:rPr/>
      </w:pPr>
      <w:r>
        <w:rPr/>
        <w:t>–</w:t>
      </w:r>
      <w:r>
        <w:rPr>
          <w:rFonts w:eastAsia="Times New Roman" w:cs="Times New Roman"/>
        </w:rPr>
        <w:t xml:space="preserve"> </w:t>
      </w:r>
      <w:r>
        <w:rPr/>
        <w:t>Á, persze, maga is itt van – fordult Donald Jordanite-hez a Koordinátor. – Szóval menekítik a pulyáikat ? Szaporítani akarják az abikat ? Mi ? Hálózatot szervez</w:t>
        <w:softHyphen/>
        <w:t>tek ? Ahá ? De elkapjuk őket! .. . Há, há ... Remek .. . Remek. . Nem is gondolják őkelméik, hogy milyen meg</w:t>
        <w:softHyphen/>
        <w:t>lepetésben lesz részük. Mégpedig hamar . . . Erre vagytok, fiacskáim . . . Erre .. . Igaz volt a legenda a Tiszták Há</w:t>
        <w:softHyphen/>
        <w:t>záról . . . Nem tudtok ti túljárni, az én eszemen, fiacs</w:t>
        <w:softHyphen/>
        <w:t>káim ... S ha én egyszer a karmomba foglak : reccs ... Kampec...</w:t>
      </w:r>
    </w:p>
    <w:p>
      <w:pPr>
        <w:pStyle w:val="Normal"/>
        <w:rPr/>
      </w:pPr>
      <w:r>
        <w:rPr/>
        <w:t>Felberregett a kábeles müfon.</w:t>
      </w:r>
    </w:p>
    <w:p>
      <w:pPr>
        <w:pStyle w:val="Normal"/>
        <w:rPr/>
      </w:pPr>
      <w:r>
        <w:rPr/>
        <w:t>–</w:t>
      </w:r>
      <w:r>
        <w:rPr>
          <w:rFonts w:eastAsia="Times New Roman" w:cs="Times New Roman"/>
        </w:rPr>
        <w:t xml:space="preserve"> </w:t>
      </w:r>
      <w:r>
        <w:rPr/>
        <w:t>Halló ! Elkészültek a műszakiak a példastatuálás- ra ? ... Jó ... Mindenkit odagyűjtöttek ?.-.. Rendben ... Jövök...</w:t>
      </w:r>
    </w:p>
    <w:p>
      <w:pPr>
        <w:pStyle w:val="Normal"/>
        <w:rPr/>
      </w:pPr>
      <w:r>
        <w:rPr/>
        <w:t>A Koordinátor egy másik számot tárcsázott.</w:t>
      </w:r>
    </w:p>
    <w:p>
      <w:pPr>
        <w:pStyle w:val="Normal"/>
        <w:rPr/>
      </w:pPr>
      <w:r>
        <w:rPr/>
        <w:t>–</w:t>
      </w:r>
      <w:r>
        <w:rPr>
          <w:rFonts w:eastAsia="Times New Roman" w:cs="Times New Roman"/>
        </w:rPr>
        <w:t xml:space="preserve"> </w:t>
      </w:r>
      <w:r>
        <w:rPr/>
        <w:t>Halló, itt a Koordinátor... Indulunk a főtérre Igen, biztosítást elöl és hátul...</w:t>
      </w:r>
    </w:p>
    <w:p>
      <w:pPr>
        <w:pStyle w:val="Normal"/>
        <w:rPr/>
      </w:pPr>
      <w:r>
        <w:rPr/>
        <w:t>Lecsapta a kagylót.</w:t>
      </w:r>
    </w:p>
    <w:p>
      <w:pPr>
        <w:pStyle w:val="Normal"/>
        <w:rPr/>
      </w:pPr>
      <w:r>
        <w:rPr/>
        <w:t>–</w:t>
      </w:r>
      <w:r>
        <w:rPr>
          <w:rFonts w:eastAsia="Times New Roman" w:cs="Times New Roman"/>
        </w:rPr>
        <w:t xml:space="preserve"> </w:t>
      </w:r>
      <w:r>
        <w:rPr/>
        <w:t>Most kapnak egy kis leckét a szemetek. Elégedetten dörzsölte kezét,  és izgatottan nézett ki</w:t>
        <w:softHyphen/>
        <w:t xml:space="preserve"> felé.</w:t>
      </w:r>
    </w:p>
    <w:p>
      <w:pPr>
        <w:pStyle w:val="Normal"/>
        <w:rPr/>
      </w:pPr>
      <w:r>
        <w:rPr/>
        <w:t>Elindultak. A fényszórók apró részleteket emeltek ki a gránit szürke lapjaiból, mélyben kristályosodott merev tömbjeiből, mely repedéstelen húzódott. A Luxofiliák csak itt-ott kaparintottak meg egy-egy foltot, ahol más kőzetek szüremlettek be a kristályos gránit-masszába, ezért a fény sokkal gyengébb volt, mint Telluriában máshol, ahol laza roncsolt rétegekben haladt a vájat. Oldalalagutak sötét torkai ásítottak rájuk, s mindenikből egy-egy abivadász harci sisakja villant. Az utat tehát alaposan biztosították.</w:t>
      </w:r>
    </w:p>
    <w:p>
      <w:pPr>
        <w:pStyle w:val="Normal"/>
        <w:rPr/>
      </w:pPr>
      <w:r>
        <w:rPr/>
        <w:t>A sikló fékezett, mozgása lassult. Az ablakba ember</w:t>
        <w:softHyphen/>
        <w:t>csoportok látványa úszott be, előttük, mögöttük abivadász kordon.</w:t>
      </w:r>
    </w:p>
    <w:p>
      <w:pPr>
        <w:pStyle w:val="Normal"/>
        <w:rPr/>
      </w:pPr>
      <w:r>
        <w:rPr/>
        <w:t>Leálltak.</w:t>
      </w:r>
    </w:p>
    <w:p>
      <w:pPr>
        <w:pStyle w:val="Normal"/>
        <w:rPr/>
      </w:pPr>
      <w:r>
        <w:rPr/>
        <w:t>A Koordinátor az ajtóhoz csörtetett, nyomában a két abivadász testőrrel. Az ajtó kitárult, és a tömeg ünneplő éljenzésbe kezdett. Adolf Samsonite, azaz a Koordinátor egyenruhája kabátjának második gombja alá dugta kezét, míg jobbjával oly mozdulatokkal integetett a tömegének, mintha egy kellemetlen tolakodó lény támadásait hessentené el magától.</w:t>
      </w:r>
    </w:p>
    <w:p>
      <w:pPr>
        <w:pStyle w:val="Normal"/>
        <w:rPr/>
      </w:pPr>
      <w:r>
        <w:rPr/>
        <w:t>A tömeg, mely nyilván hasonló hangerővel ünnepelte volna a bevonuló abikat, ha lett volna abibevonulás, a helyzetnek megfelelően egyszerűen norma módon visel</w:t>
        <w:softHyphen/>
        <w:t>kedett. Alkalmazkodott az elváráshoz. Ha taps kell, le</w:t>
        <w:softHyphen/>
        <w:t>gyen taps. Hát tapsolt. Lelkesedéssel ? Igen, akkor lel</w:t>
        <w:softHyphen/>
        <w:t>kesedéssel.</w:t>
      </w:r>
    </w:p>
    <w:p>
      <w:pPr>
        <w:pStyle w:val="Normal"/>
        <w:rPr/>
      </w:pPr>
      <w:r>
        <w:rPr/>
        <w:t>Mikor Donald Jordanite kilépett, a Koordinátor és kí</w:t>
        <w:softHyphen/>
        <w:t>sérete már elvonult, a tömeg rögtön bezárta a folyosót, és tülekedett előre, hogy közelebb kerüljön a látványosság</w:t>
        <w:softHyphen/>
        <w:t>hoz. Mert elöl, abban az irányban, amerre a Koordinátor eltűnt, egy fémrudakból összetákolt emelvényféle látszott, rajta tizenkét székkel. A nagy emelvény mellett egy ki</w:t>
        <w:softHyphen/>
        <w:t>sebb, rajta egyetlen támlás vörös szék. Igen, már ott is volt a Koordinátor, feltáncolt a lépcsőkön köpcös testével, és már el is foglalta helyét a karosszékben. Tapsolt, és egy abivadász jelent meg a nagy emelvény közepén.</w:t>
      </w:r>
    </w:p>
    <w:p>
      <w:pPr>
        <w:pStyle w:val="Normal"/>
        <w:rPr/>
      </w:pPr>
      <w:r>
        <w:rPr/>
        <w:t>–</w:t>
      </w:r>
      <w:r>
        <w:rPr>
          <w:rFonts w:eastAsia="Times New Roman" w:cs="Times New Roman"/>
        </w:rPr>
        <w:t xml:space="preserve"> </w:t>
      </w:r>
      <w:r>
        <w:rPr/>
        <w:t>Stibarsen település gubólakói ! A nagy Gigantomat nevében ...</w:t>
      </w:r>
    </w:p>
    <w:p>
      <w:pPr>
        <w:pStyle w:val="Normal"/>
        <w:rPr/>
      </w:pPr>
      <w:r>
        <w:rPr/>
        <w:t>–</w:t>
      </w:r>
      <w:r>
        <w:rPr>
          <w:rFonts w:eastAsia="Times New Roman" w:cs="Times New Roman"/>
        </w:rPr>
        <w:t xml:space="preserve"> </w:t>
      </w:r>
      <w:r>
        <w:rPr/>
        <w:t>Szenteltessék meg az ő neve – zúgta rá a választ a tömeg.</w:t>
      </w:r>
    </w:p>
    <w:p>
      <w:pPr>
        <w:pStyle w:val="Normal"/>
        <w:rPr/>
      </w:pPr>
      <w:r>
        <w:rPr/>
        <w:t>–</w:t>
      </w:r>
      <w:r>
        <w:rPr>
          <w:rFonts w:eastAsia="Times New Roman" w:cs="Times New Roman"/>
        </w:rPr>
        <w:t xml:space="preserve">  </w:t>
      </w:r>
      <w:r>
        <w:rPr/>
        <w:t>... a szükségállapotban kinevezett rögtönítélő bíró</w:t>
        <w:softHyphen/>
        <w:t>ság Tizenkét Igaza abiság bűnében, a társadalom elleni bomlasztó tevékenység tényében elmarasztalta és a szük</w:t>
        <w:softHyphen/>
        <w:t>ségállapotra való tekintettel a maximális büntetés kiro</w:t>
        <w:softHyphen/>
        <w:t>vását egyhangúan megszavazta a következő lakosok ese</w:t>
        <w:softHyphen/>
        <w:t>tében : Helmuth Dienerite ...</w:t>
      </w:r>
    </w:p>
    <w:p>
      <w:pPr>
        <w:pStyle w:val="Normal"/>
        <w:rPr/>
      </w:pPr>
      <w:r>
        <w:rPr/>
        <w:t>Az emelvényen egy másik abivadász jelent meg, és a székre ültette a férfit, aki méltósággal várta, hogy reá</w:t>
        <w:softHyphen/>
        <w:t>kapcsolják a csatlakozó bilincseket a karjára, a lábára, majd a homlokára tegyék a fémgyűrűt.</w:t>
      </w:r>
    </w:p>
    <w:p>
      <w:pPr>
        <w:pStyle w:val="Normal"/>
        <w:rPr/>
      </w:pPr>
      <w:r>
        <w:rPr/>
        <w:t>–</w:t>
      </w:r>
      <w:r>
        <w:rPr>
          <w:rFonts w:eastAsia="Times New Roman" w:cs="Times New Roman"/>
        </w:rPr>
        <w:t xml:space="preserve"> </w:t>
      </w:r>
      <w:r>
        <w:rPr/>
        <w:t>...Robert Rickardite.</w:t>
      </w:r>
    </w:p>
    <w:p>
      <w:pPr>
        <w:pStyle w:val="Normal"/>
        <w:rPr/>
      </w:pPr>
      <w:r>
        <w:rPr/>
        <w:t>Ez fiatal volt és ellenkezett, ketten kellett lefogják és a székbe nyomják. A tömeg mozgott, az elítéltek visel</w:t>
        <w:softHyphen/>
        <w:t>kedése véleménycserére izgatta az embereket.</w:t>
      </w:r>
    </w:p>
    <w:p>
      <w:pPr>
        <w:pStyle w:val="Normal"/>
        <w:rPr/>
      </w:pPr>
      <w:r>
        <w:rPr/>
        <w:t>–</w:t>
      </w:r>
      <w:r>
        <w:rPr>
          <w:rFonts w:eastAsia="Times New Roman" w:cs="Times New Roman"/>
        </w:rPr>
        <w:t xml:space="preserve"> </w:t>
      </w:r>
      <w:r>
        <w:rPr/>
        <w:t>...Romulus Stibiopalladinite ...</w:t>
      </w:r>
    </w:p>
    <w:p>
      <w:pPr>
        <w:pStyle w:val="Normal"/>
        <w:rPr/>
      </w:pPr>
      <w:r>
        <w:rPr/>
        <w:t>Szőke volt, fekete vérrögök lógtak orrából, szemei tel</w:t>
        <w:softHyphen/>
        <w:t>jesen bedagadva, úgy vonszolták a székre teljesen esz</w:t>
        <w:softHyphen/>
        <w:t>méletlenül.</w:t>
      </w:r>
    </w:p>
    <w:p>
      <w:pPr>
        <w:pStyle w:val="Normal"/>
        <w:rPr/>
      </w:pPr>
      <w:r>
        <w:rPr/>
        <w:t>–</w:t>
      </w:r>
      <w:r>
        <w:rPr>
          <w:rFonts w:eastAsia="Times New Roman" w:cs="Times New Roman"/>
        </w:rPr>
        <w:t xml:space="preserve"> </w:t>
      </w:r>
      <w:r>
        <w:rPr/>
        <w:t>... Lorna Stilleite ...</w:t>
      </w:r>
    </w:p>
    <w:p>
      <w:pPr>
        <w:pStyle w:val="Normal"/>
        <w:rPr/>
      </w:pPr>
      <w:r>
        <w:rPr/>
        <w:t>Az első nő újra kommentárokat váltott ki. De nem volt mit nézni rajta. Elég mindennapi jelenség volt, kivéve ki</w:t>
        <w:softHyphen/>
        <w:t>peckelt száját és megtépett ruháját. Mikor a bilincseket felrakták, látszott a véraláfutások helye ugyanazokon a helyeken. Nyilván kikötötték, és végigment rajta a le</w:t>
        <w:softHyphen/>
        <w:t>génységből mindaz, akinek kedve volt rá.</w:t>
      </w:r>
    </w:p>
    <w:p>
      <w:pPr>
        <w:pStyle w:val="Normal"/>
        <w:rPr/>
      </w:pPr>
      <w:r>
        <w:rPr/>
        <w:t>–</w:t>
      </w:r>
      <w:r>
        <w:rPr>
          <w:rFonts w:eastAsia="Times New Roman" w:cs="Times New Roman"/>
        </w:rPr>
        <w:t xml:space="preserve"> </w:t>
      </w:r>
      <w:r>
        <w:rPr/>
        <w:t>... Anton Renierite ...</w:t>
      </w:r>
    </w:p>
    <w:p>
      <w:pPr>
        <w:pStyle w:val="Normal"/>
        <w:rPr/>
      </w:pPr>
      <w:r>
        <w:rPr/>
        <w:t>Öreg volt, olyan, mint ahogy a mesében a nagyapákat festik. Csupa ránc, gyér fehér szakáll.</w:t>
      </w:r>
    </w:p>
    <w:p>
      <w:pPr>
        <w:pStyle w:val="Normal"/>
        <w:rPr/>
      </w:pPr>
      <w:r>
        <w:rPr/>
        <w:t>Donald Jordanite kényelmetlenül feszengett. Sajnos az elfogottak egyáltalán nem hasonlítottak azokra az ámokfutókra, amelyeket az oktatófilmekből egykor megismert, s amelyekkel bevetései alapján találkozott. Ezek köznapi szánalmas figurák voltak, olyanok, kik legfeljebb a száju</w:t>
        <w:softHyphen/>
        <w:t>kat jártatják az alagútelágazásnál, s bűneik, ha vannak, egyéniségeikhez mérten szánalmasak. De hát csak volt valamilyen bírósági eljárás, nyugtatta meg lelkiismeretét, s lehet, hogy ez a köznapi külső annál elvetemültebb mélységeket takar, védte maga előtt is nyugtalanul a mun</w:t>
        <w:softHyphen/>
        <w:t>dér becsületét.</w:t>
      </w:r>
    </w:p>
    <w:p>
      <w:pPr>
        <w:pStyle w:val="Normal"/>
        <w:rPr/>
      </w:pPr>
      <w:r>
        <w:rPr/>
        <w:t>–</w:t>
      </w:r>
      <w:r>
        <w:rPr>
          <w:rFonts w:eastAsia="Times New Roman" w:cs="Times New Roman"/>
        </w:rPr>
        <w:t xml:space="preserve"> </w:t>
      </w:r>
      <w:r>
        <w:rPr/>
        <w:t>... Björn Sternbergite . . .</w:t>
      </w:r>
    </w:p>
    <w:p>
      <w:pPr>
        <w:pStyle w:val="Normal"/>
        <w:rPr/>
      </w:pPr>
      <w:r>
        <w:rPr/>
        <w:t>A tömegen ismét suttogáshullám söpört végig. Björn Sternbergite ugyanis gyerek volt. A bilincsek túl nagyok voltak számára. Az abivadászok valami nedves anyagot tekertek a karjára, hogy ki ne bújjon a bilincsekből, a fe</w:t>
        <w:softHyphen/>
        <w:t>jét pedig egyáltalán nem tudták a karikába illeszteni, mi</w:t>
        <w:softHyphen/>
        <w:t>vel a támla miatt nem lehetett lejjebb ereszteni. Még próbálkoztak egy keveset, próbálták lefelé hajlítani, egy abivadász teljes súlyával rácsimpaszkodott, de csak azt eredményezte, hogy a karika eltörött, és az abivadász a földre esett.</w:t>
      </w:r>
    </w:p>
    <w:p>
      <w:pPr>
        <w:pStyle w:val="Normal"/>
        <w:rPr/>
      </w:pPr>
      <w:r>
        <w:rPr/>
        <w:t>A tömeg önkéntelenül kacagásban tört ki. A Koordi</w:t>
        <w:softHyphen/>
        <w:t>nátor is elvigyorodott, majd hirtelen üvöltözni kezdett. Donald Jordanite az elejét nem hallotta a kiáltozásnak, mivel a tömeg kacaja elnyomta, de ahogy némult a kacaj, úgy törtek felé a szavak :</w:t>
      </w:r>
    </w:p>
    <w:p>
      <w:pPr>
        <w:pStyle w:val="Normal"/>
        <w:rPr/>
      </w:pPr>
      <w:r>
        <w:rPr/>
        <w:t>–</w:t>
      </w:r>
      <w:r>
        <w:rPr>
          <w:rFonts w:eastAsia="Times New Roman" w:cs="Times New Roman"/>
        </w:rPr>
        <w:t xml:space="preserve"> </w:t>
      </w:r>
      <w:r>
        <w:rPr/>
        <w:t>... árulók . . Mindet a székbe ültetem ,. . Melyik az,  amelyik röhög ? . . .  Fogják meg . . .  Mit bámulnak ?</w:t>
      </w:r>
    </w:p>
    <w:p>
      <w:pPr>
        <w:pStyle w:val="Normal"/>
        <w:rPr/>
      </w:pPr>
      <w:r>
        <w:rPr/>
        <w:t>Az abivadászok a tömeg felé fordultak, és kacagókat kerestek, de közelükben csak néma és zárt ajkakat lát</w:t>
        <w:softHyphen/>
        <w:t>tak, csak ott a távolban, ahol nem fogták fel mindjárt a Koordinátor kifakadásának értelmét, gyűrűzött még a gyorsan kihunyó kacaj.</w:t>
      </w:r>
    </w:p>
    <w:p>
      <w:pPr>
        <w:pStyle w:val="Normal"/>
        <w:rPr/>
      </w:pPr>
      <w:r>
        <w:rPr/>
        <w:t>Gyorsabban, ne vacakoljanak annyit ! – ordította a Koordinátor.</w:t>
      </w:r>
    </w:p>
    <w:p>
      <w:pPr>
        <w:pStyle w:val="Normal"/>
        <w:rPr/>
      </w:pPr>
      <w:r>
        <w:rPr/>
        <w:t>... Heintz Ullmannite . ..</w:t>
      </w:r>
    </w:p>
    <w:p>
      <w:pPr>
        <w:pStyle w:val="Normal"/>
        <w:rPr/>
      </w:pPr>
      <w:r>
        <w:rPr/>
        <w:t>... Egon Gudmundite ...</w:t>
      </w:r>
    </w:p>
    <w:p>
      <w:pPr>
        <w:pStyle w:val="Normal"/>
        <w:rPr/>
      </w:pPr>
      <w:r>
        <w:rPr/>
        <w:t>... Charles Orpiment. . .</w:t>
      </w:r>
    </w:p>
    <w:p>
      <w:pPr>
        <w:pStyle w:val="Normal"/>
        <w:rPr/>
      </w:pPr>
      <w:r>
        <w:rPr/>
        <w:t>... Virta Ilmenorutile ...</w:t>
      </w:r>
    </w:p>
    <w:p>
      <w:pPr>
        <w:pStyle w:val="Normal"/>
        <w:rPr/>
      </w:pPr>
      <w:r>
        <w:rPr/>
        <w:t>... Regina Löllingite ...</w:t>
      </w:r>
    </w:p>
    <w:p>
      <w:pPr>
        <w:pStyle w:val="Normal"/>
        <w:rPr/>
      </w:pPr>
      <w:r>
        <w:rPr/>
        <w:t>... Adalbert Franklinite.</w:t>
      </w:r>
    </w:p>
    <w:p>
      <w:pPr>
        <w:pStyle w:val="Normal"/>
        <w:rPr/>
      </w:pPr>
      <w:r>
        <w:rPr/>
        <w:t>Donald Jordanite csak a tizenkettedik szék betöltésé</w:t>
        <w:softHyphen/>
        <w:t>nél döbbent rá, hogy elvétett áldozatát, azt a bizonyos Wüstite-et sehol sem jelzi üres szék. Vagy talán többet kellett elfogni, mint tizenkettőt ? S a leggonoszabbak ke</w:t>
        <w:softHyphen/>
        <w:t>rültek ide ? De az a kisfiú. Hogy lehet egy kisfiút abinak kikiáltani, hiszen az ő korában alig fejlődnek még ki a Pao-gyík képességek.</w:t>
      </w:r>
    </w:p>
    <w:p>
      <w:pPr>
        <w:pStyle w:val="Normal"/>
        <w:rPr/>
      </w:pPr>
      <w:r>
        <w:rPr/>
        <w:t>A Koordinátor felállt.</w:t>
      </w:r>
    </w:p>
    <w:p>
      <w:pPr>
        <w:pStyle w:val="Normal"/>
        <w:rPr/>
      </w:pPr>
      <w:r>
        <w:rPr/>
        <w:t>–</w:t>
      </w:r>
      <w:r>
        <w:rPr>
          <w:rFonts w:eastAsia="Times New Roman" w:cs="Times New Roman"/>
        </w:rPr>
        <w:t xml:space="preserve">  </w:t>
      </w:r>
      <w:r>
        <w:rPr/>
        <w:t xml:space="preserve">A Heraklida-törvény nevében – mondta, és egy keresztet rajzolt jobbjával a levegőbe.      </w:t>
      </w:r>
    </w:p>
    <w:p>
      <w:pPr>
        <w:pStyle w:val="Normal"/>
        <w:rPr/>
      </w:pPr>
      <w:r>
        <w:rPr/>
        <w:t>–</w:t>
      </w:r>
      <w:r>
        <w:rPr>
          <w:rFonts w:eastAsia="Times New Roman" w:cs="Times New Roman"/>
        </w:rPr>
        <w:t xml:space="preserve"> </w:t>
      </w:r>
      <w:r>
        <w:rPr/>
        <w:t>Ámen – zúgta a tömeg.</w:t>
      </w:r>
    </w:p>
    <w:p>
      <w:pPr>
        <w:pStyle w:val="Normal"/>
        <w:rPr/>
      </w:pPr>
      <w:r>
        <w:rPr/>
        <w:t>Valami csattant, de nem lobbant fel az elektromos tűz lángkévéje, a vasszékek csak lassan kezdtek a szürkéből meggyvörössé válni.</w:t>
      </w:r>
    </w:p>
    <w:p>
      <w:pPr>
        <w:pStyle w:val="Normal"/>
        <w:rPr/>
      </w:pPr>
      <w:r>
        <w:rPr/>
        <w:t>Iszonyú ordítás harsant. Emberentúli iszonyat. Az ájult magához tért, és kínjában hihetetlenül magas fejhangon visított. Nyilván elfelejtették betenni a szájzárat, vagy arra gondoltak, már úgyis felesleges, a villamosszék ha</w:t>
        <w:softHyphen/>
        <w:t>mar végez vele. Ám a feszültséggel nem számoltak.</w:t>
      </w:r>
    </w:p>
    <w:p>
      <w:pPr>
        <w:pStyle w:val="Normal"/>
        <w:rPr/>
      </w:pPr>
      <w:r>
        <w:rPr/>
        <w:t>Donald Jordanite rögtön rájött, hogy mi történik. A kratonosodás. Igen, itt alig volt energia a helyi hálózatban. Az erőkábeleket pedig még nem fektették le. A szeren</w:t>
        <w:softHyphen/>
        <w:t>csétleneket tehát nem megölik, hanem a szó szoros értel</w:t>
        <w:softHyphen/>
        <w:t>mében lassú tűzön fogják megsütni.</w:t>
      </w:r>
    </w:p>
    <w:p>
      <w:pPr>
        <w:pStyle w:val="Normal"/>
        <w:rPr/>
      </w:pPr>
      <w:r>
        <w:rPr/>
        <w:t>Az a fertelmes szag az ammóniák és a sülő hús szaga volt.</w:t>
      </w:r>
    </w:p>
    <w:p>
      <w:pPr>
        <w:pStyle w:val="Normal"/>
        <w:rPr/>
      </w:pPr>
      <w:r>
        <w:rPr/>
        <w:t>A Koordinátor felállt trónjáról, és kéjesen lihegve hallgatta a szenvedők nyöszörgéseit, a férfi emberfeletti sikolyát.</w:t>
      </w:r>
    </w:p>
    <w:p>
      <w:pPr>
        <w:pStyle w:val="Normal"/>
        <w:rPr/>
      </w:pPr>
      <w:r>
        <w:rPr/>
        <w:t>Donald érezte, hogy rögtön elhányja magát. Nem. Ez nem az volt, amire felesküdött. Ez nem a társadalom el</w:t>
        <w:softHyphen/>
        <w:t>lenségeinek pusztítása. Ez valami kimondhatatlanul ocs</w:t>
        <w:softHyphen/>
        <w:t>mány dolog volt, amibe holmi eszmények nevében bele</w:t>
        <w:softHyphen/>
        <w:t>rántották. Nézte a Koordinátor kéjtől vonagló ábrázatát, és szinte hallotta ki nem mondott gondolatait : „Bárcsak mindegyik kinyithatná a torkát. Bárcsak ne tettek volna egyiknek sem szájzárat. Az lenne a fölséges. A nekem tetsző zene."</w:t>
      </w:r>
    </w:p>
    <w:p>
      <w:pPr>
        <w:pStyle w:val="Normal"/>
        <w:rPr/>
      </w:pPr>
      <w:r>
        <w:rPr/>
        <w:t>Ekkor a tömeg hullámzani kezdett és megbolydult. So</w:t>
        <w:softHyphen/>
        <w:t>kan az emelvény felé mutogattak.</w:t>
      </w:r>
    </w:p>
    <w:p>
      <w:pPr>
        <w:pStyle w:val="Normal"/>
        <w:rPr/>
      </w:pPr>
      <w:r>
        <w:rPr/>
        <w:t>Donald Jordanite követte a jelek útját, és megdermedt. Igen, a kölyök. Úgy látszik, a korona rángatása közben valami történt, mert az ő széke fekete volt, és csak a háttámasz mögül szökdöstek elő kékes szikrák. A kölyök kihúzta már karjait a túl tág bilincsekből, s most azon volt, hogy a rongyok segítségével lejjebb tolja a lábrög</w:t>
        <w:softHyphen/>
        <w:t>zítő bilincseket és teljesen megszabaduljon.</w:t>
      </w:r>
    </w:p>
    <w:p>
      <w:pPr>
        <w:pStyle w:val="Normal"/>
        <w:rPr/>
      </w:pPr>
      <w:r>
        <w:rPr/>
        <w:t>Az abivadászok a tömeg felé fordultak, a mutogatás</w:t>
        <w:softHyphen/>
        <w:t>ban valami cselt sejtettek, ezért szorosabban markolták a fegyverük, a Koordinátort teljesen lekötötte az ordító ál</w:t>
        <w:softHyphen/>
        <w:t>dozat, kinek most robbant szét egyik szemgolyója. De bár</w:t>
        <w:softHyphen/>
        <w:t>melyik pillanatban észreveheti, hogy mi történik, és akkor nem kétséges, mi lesz a csoda végkifejlete. Cselekedni kel</w:t>
        <w:softHyphen/>
        <w:t>lett.</w:t>
      </w:r>
    </w:p>
    <w:p>
      <w:pPr>
        <w:pStyle w:val="Normal"/>
        <w:rPr/>
      </w:pPr>
      <w:r>
        <w:rPr/>
        <w:t>Talán ha van ideje végiggondolni, hogy amit tesz, az a VAVU törvényeinek értelmében legnyilvánvalóbb for</w:t>
        <w:softHyphen/>
        <w:t>mája az árulásnak, akkor megáll és bénán nézi végig a szörnyű látványt, de reflexei vitték. Két lépés a koordi</w:t>
        <w:softHyphen/>
        <w:t>nátori siklóig. A zsilipkamra. A fegyverek. A harci sisak. Ki. Két lépés.</w:t>
      </w:r>
    </w:p>
    <w:p>
      <w:pPr>
        <w:pStyle w:val="Normal"/>
        <w:rPr/>
      </w:pPr>
      <w:r>
        <w:rPr/>
        <w:t>A gyermek már kihúzta lábait. A tömeg üvölt. A Ko</w:t>
        <w:softHyphen/>
        <w:t>ordinátor üvölt. A gyermek jó érzékkel az emelvény háta mögé igyekszik, ahol a siklók állanak, az elővéd siklója. Kibiztosította a füstgránátot, és az emelvényre dobta. Há</w:t>
        <w:softHyphen/>
        <w:t>rom másodperc. Négy. Öt. Hat, Talán elég lesz. Kilenc. Nem várhat tovább. Az éles repeszvágót és a gyújtót egy</w:t>
        <w:softHyphen/>
        <w:t>szerre dobta a Koordinátor emelvénye felé, aztán a ha</w:t>
        <w:softHyphen/>
        <w:t>tást be sem várva futni kezdett visszafelé az üres utcán. Az utolsó füstgránátot maga mögé dobta. Ha a srác ügyes és rögtön indult, egy siklóval áttörhet a zárókordonon is. Most csak a lábai bírják. Egy sarok. Rövid sortűz. Köz</w:t>
        <w:softHyphen/>
        <w:t>vetlen közelről. Tovább. Még egy sarok, aztán balra.</w:t>
      </w:r>
    </w:p>
    <w:p>
      <w:pPr>
        <w:pStyle w:val="Normal"/>
        <w:rPr/>
      </w:pPr>
      <w:r>
        <w:rPr/>
        <w:t>–</w:t>
      </w:r>
      <w:r>
        <w:rPr>
          <w:rFonts w:eastAsia="Times New Roman" w:cs="Times New Roman"/>
        </w:rPr>
        <w:t xml:space="preserve"> </w:t>
      </w:r>
      <w:r>
        <w:rPr/>
        <w:t>Mi van ? – ordítja a kolléga. Ő az őr.</w:t>
      </w:r>
    </w:p>
    <w:p>
      <w:pPr>
        <w:pStyle w:val="Normal"/>
        <w:rPr/>
      </w:pPr>
      <w:r>
        <w:rPr/>
        <w:t>–</w:t>
      </w:r>
      <w:r>
        <w:rPr>
          <w:rFonts w:eastAsia="Times New Roman" w:cs="Times New Roman"/>
        </w:rPr>
        <w:t xml:space="preserve"> </w:t>
      </w:r>
      <w:r>
        <w:rPr/>
        <w:t>Megtámadtak – válaszolja, aztán közelről ebbe is beleereszt egy sorozatot.</w:t>
      </w:r>
    </w:p>
    <w:p>
      <w:pPr>
        <w:pStyle w:val="Normal"/>
        <w:rPr/>
      </w:pPr>
      <w:r>
        <w:rPr/>
        <w:t>Itt a benyíló a mellvéddel. Átugorja. Gubónyitás. Le a sisakot.</w:t>
      </w:r>
    </w:p>
    <w:p>
      <w:pPr>
        <w:pStyle w:val="Normal"/>
        <w:rPr/>
      </w:pPr>
      <w:r>
        <w:rPr/>
        <w:t>–</w:t>
      </w:r>
      <w:r>
        <w:rPr>
          <w:rFonts w:eastAsia="Times New Roman" w:cs="Times New Roman"/>
        </w:rPr>
        <w:t xml:space="preserve"> </w:t>
      </w:r>
      <w:r>
        <w:rPr/>
        <w:t>Gyerekek, úgy, ahogy vagytok, cipőt a kézbe és szaladjunk.</w:t>
      </w:r>
    </w:p>
    <w:p>
      <w:pPr>
        <w:pStyle w:val="Normal"/>
        <w:rPr/>
      </w:pPr>
      <w:r>
        <w:rPr/>
        <w:t>Másik szoba.</w:t>
      </w:r>
    </w:p>
    <w:p>
      <w:pPr>
        <w:pStyle w:val="Normal"/>
        <w:rPr/>
      </w:pPr>
      <w:r>
        <w:rPr/>
        <w:t>–</w:t>
      </w:r>
      <w:r>
        <w:rPr>
          <w:rFonts w:eastAsia="Times New Roman" w:cs="Times New Roman"/>
        </w:rPr>
        <w:t xml:space="preserve"> </w:t>
      </w:r>
      <w:r>
        <w:rPr/>
        <w:t>Gyorsan, gyorsan ! Fürdőszoba.</w:t>
      </w:r>
    </w:p>
    <w:p>
      <w:pPr>
        <w:pStyle w:val="Normal"/>
        <w:rPr/>
      </w:pPr>
      <w:r>
        <w:rPr/>
        <w:t>–</w:t>
      </w:r>
      <w:r>
        <w:rPr>
          <w:rFonts w:eastAsia="Times New Roman" w:cs="Times New Roman"/>
        </w:rPr>
        <w:t xml:space="preserve"> </w:t>
      </w:r>
      <w:r>
        <w:rPr/>
        <w:t>Ébresztő !</w:t>
      </w:r>
    </w:p>
    <w:p>
      <w:pPr>
        <w:pStyle w:val="Normal"/>
        <w:rPr/>
      </w:pPr>
      <w:r>
        <w:rPr/>
        <w:t>Ki. Hallgatózik. Egyelőre semmi. A lövöldözés és a lábdobogás távoli, csak a fülét a földre hajtva hallja.</w:t>
      </w:r>
    </w:p>
    <w:p>
      <w:pPr>
        <w:pStyle w:val="Normal"/>
        <w:rPr/>
      </w:pPr>
      <w:r>
        <w:rPr/>
        <w:t>–</w:t>
      </w:r>
      <w:r>
        <w:rPr>
          <w:rFonts w:eastAsia="Times New Roman" w:cs="Times New Roman"/>
        </w:rPr>
        <w:t xml:space="preserve"> </w:t>
      </w:r>
      <w:r>
        <w:rPr/>
        <w:t>Sietünk, sietünk, fel a hasadékba gyorsan !</w:t>
      </w:r>
    </w:p>
    <w:p>
      <w:pPr>
        <w:pStyle w:val="Normal"/>
        <w:rPr/>
      </w:pPr>
      <w:r>
        <w:rPr/>
        <w:t>A gyermekek másznak. Úgy, mint az a másik. Ügye</w:t>
        <w:softHyphen/>
        <w:t>sen. Az életösztöntől hajtva, engedelmeskedve az ismeret</w:t>
        <w:softHyphen/>
        <w:t>lennek.</w:t>
      </w:r>
    </w:p>
    <w:p>
      <w:pPr>
        <w:pStyle w:val="Normal"/>
        <w:rPr/>
      </w:pPr>
      <w:r>
        <w:rPr/>
        <w:t>Még egy ellenőrzés. A gubó üres.</w:t>
      </w:r>
    </w:p>
    <w:p>
      <w:pPr>
        <w:pStyle w:val="Normal"/>
        <w:rPr/>
      </w:pPr>
      <w:r>
        <w:rPr/>
        <w:t>Egy pillanatra tétovázik, de aztán nem áldozza fel utolsó gyújtógránátját. Nagy szüksége lehet még rá.</w:t>
      </w:r>
    </w:p>
    <w:p>
      <w:pPr>
        <w:pStyle w:val="Normal"/>
        <w:rPr/>
      </w:pPr>
      <w:r>
        <w:rPr/>
        <w:t>Felmászik a hasadékba.</w:t>
      </w:r>
    </w:p>
    <w:p>
      <w:pPr>
        <w:pStyle w:val="Normal"/>
        <w:rPr/>
      </w:pPr>
      <w:r>
        <w:rPr/>
        <w:t>Innen fentről jól látszik a gubó. Egy sorozatot lő rá, majd a túlsó sarokból még egyet. Olyan, mint egy nagy kereszt. Jól látszik. De talán nem is lesz szüksége rá. Ha szerencséje van, már előbb találkozik a gazdával.</w:t>
      </w:r>
    </w:p>
    <w:p>
      <w:pPr>
        <w:pStyle w:val="Normal"/>
        <w:rPr/>
      </w:pPr>
      <w:r>
        <w:rPr/>
        <w:t>Ledobja a harci sisakot és a ruhát. Csak a fegyvert s a maradék gránátot tartja meg. Nehogy összetévesszék azzal, aki Stibarsenbe jött. Ő és még hatvan hasonló. Vagy hatszáz. Mellükön géppisztoly keresztben. Mert hívők vagy mifene.</w:t>
      </w:r>
    </w:p>
    <w:p>
      <w:pPr>
        <w:pStyle w:val="Normal"/>
        <w:rPr/>
      </w:pPr>
      <w:r>
        <w:rPr/>
        <w:t>Bekapcsolta az abivadászruha önmegsemmisítőjét.</w:t>
      </w:r>
    </w:p>
    <w:p>
      <w:pPr>
        <w:pStyle w:val="Normal"/>
        <w:rPr/>
      </w:pPr>
      <w:r>
        <w:rPr/>
        <w:t>BURN, BABY, BURN !</w:t>
      </w:r>
    </w:p>
    <w:p>
      <w:pPr>
        <w:pStyle w:val="Normal"/>
        <w:rPr/>
      </w:pPr>
      <w:r>
        <w:rPr/>
        <w:t>Nem a halál védőangyalának esküdött föl. Ő az élők pártján állt. S ez minden doktrínánál fontosabb.</w:t>
      </w:r>
    </w:p>
    <w:p>
      <w:pPr>
        <w:pStyle w:val="Normal"/>
        <w:rPr/>
      </w:pPr>
      <w:r>
        <w:rPr/>
      </w:r>
      <w:r>
        <w:br w:type="page"/>
      </w:r>
    </w:p>
    <w:p>
      <w:pPr>
        <w:pStyle w:val="Normal"/>
        <w:jc w:val="center"/>
        <w:rPr>
          <w:b/>
          <w:b/>
          <w:bCs/>
          <w:sz w:val="28"/>
          <w:szCs w:val="28"/>
        </w:rPr>
      </w:pPr>
      <w:r>
        <w:rPr>
          <w:b/>
          <w:bCs/>
          <w:sz w:val="28"/>
          <w:szCs w:val="28"/>
        </w:rPr>
        <w:t xml:space="preserve">Az ostrom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w:t>
      </w:r>
    </w:p>
    <w:p>
      <w:pPr>
        <w:pStyle w:val="Normal"/>
        <w:rPr>
          <w:b/>
          <w:b/>
          <w:bCs/>
          <w:sz w:val="28"/>
          <w:szCs w:val="28"/>
        </w:rPr>
      </w:pPr>
      <w:r>
        <w:rPr>
          <w:b/>
          <w:bCs/>
          <w:sz w:val="28"/>
          <w:szCs w:val="28"/>
        </w:rPr>
      </w:r>
    </w:p>
    <w:p>
      <w:pPr>
        <w:pStyle w:val="Normal"/>
        <w:rPr/>
      </w:pPr>
      <w:r>
        <w:rPr/>
        <w:t>Elöl jöttek az aknakeresők. A Runkorn-cellák helyes földelését külön ellenőrizték, hogy a siklókat nehogy az alagutakba szorítsák s így gátolják meg a rohamot. Utána jöttek a páncélozott járőrsiklók, majd a Koordinátor áta</w:t>
        <w:softHyphen/>
        <w:t>lakított, sugárvédett speciális siklója. Végül az utóvéd ha</w:t>
        <w:softHyphen/>
        <w:t>ladt, a lefektetett kábel mellett őröket hagyva.</w:t>
      </w:r>
    </w:p>
    <w:p>
      <w:pPr>
        <w:pStyle w:val="Normal"/>
        <w:rPr/>
      </w:pPr>
      <w:r>
        <w:rPr/>
        <w:t>A Koordinátor új vezérsiklója teljesen kiküszöbölte az ablakokat. Helyette tv-kamerák vetített képei keltették az ablakok illúzióját. Az óvatosság azonban hátráltatta a gyors mozgást, ezért a Koordinátor dúlt-fúlt. Az arcán és homlokán végighúzódó friss hegek még marconább külsőt kölcsönöztek Adolf Samsonite-nek, mint eddigi vicsorgásai. Olyan volt, mintha állandóan dühbe gurulna, nem volt már rajta semmi az ellágyulás és a felindulás inga</w:t>
        <w:softHyphen/>
        <w:t>játék lehetőségéből, amire szőrtelen arca predesztinálta. A plasztikai sebészek minden fáradozása ellenére a me</w:t>
        <w:softHyphen/>
        <w:t>rénylet alatt rádobott gránát repeszei olyan alaposan összeszabdalták, hogy csak nehezen lehetett újra emberfor</w:t>
        <w:softHyphen/>
        <w:t>mát adni neki. Azóta a védelmi rendszabályokat tovább szigorították, s az abivadászoknak hetente kell átesni a biztonsági vizsgálat teljes pszichikai tortúráján, hogy ide</w:t>
        <w:softHyphen/>
        <w:t>jekorán ki tudják küszöbölni az árulás lehetőségét. Mindez azonban továbbra is kevésnek bizonyult, hiszen a hű abivadászok közül is többen dezertáltak az utóbbi hetek</w:t>
        <w:softHyphen/>
        <w:t>ben. Bár minden oka megvolt rá, hogy gyorsítsa a mene</w:t>
        <w:softHyphen/>
        <w:t>tet, a Koordinátor nem adhatott gyorsítási parancsot biz</w:t>
        <w:softHyphen/>
        <w:t>tonsága veszélyeztetése nélkül. S ez minden stratégiai</w:t>
        <w:softHyphen/>
        <w:t>-taktikai meggondolásnál súlyosabb érv volt. Így tehát csak fel-alá járt, bal kezét napóleoni gesztussal csúsztatva kabátja alá, miközben a helyzetjelző pörgettyűs tájoló cél</w:t>
        <w:softHyphen/>
        <w:t>keresztje a térképen egyre közelebb került a Peremhez, ahonnan vissza nem térő kémei közvetett módon, pusz</w:t>
        <w:softHyphen/>
        <w:t>tulásukkal jelezték az abik főhadiszállását. A gyerekcsem</w:t>
        <w:softHyphen/>
        <w:t>pészek útjainak eddig felfedezett vektorai is ebbe az irány</w:t>
        <w:softHyphen/>
        <w:t>ba mutattak, tehát elérkezett az az összecsapás, amely</w:t>
        <w:softHyphen/>
        <w:t>re annyit készült. Siettette volna az időt, hiszen minden perc a védők dolgát segíthette, minden vesztett perc az ő problémáikat nehezítette. Hisz a kezdeti gyors sikerek után egyre többször ütköztek kemény ellenállásba, és min</w:t>
        <w:softHyphen/>
        <w:t>den továbblépés komoly emberáldozatokat kezdett köve</w:t>
        <w:softHyphen/>
        <w:t>telni. S ami még rosszabb volt, kiderült, hogy a kábelezés valóban nem a legjobb megoldás, hiszen annyi kilométer kábelt lehetetlen megfelelően megvédeni. A szabotőrök pedig egy repedésen kibújva a főalagútba, pillanatok alatt felszerelték kábelcsonkítójukat, és máris elbújtak újra. Aztán keresd. A Gigantomat is leégette a kapcsolóját, mert ezek a rohadt kábelcsonkítók dekódoló parancsokat imitáltak véletlen generátoraikkal, s a Gigantomat véde</w:t>
        <w:softHyphen/>
        <w:t>kezési reflexszével a kezdetétől leégette az egész vonalat. Fáradságos munka volt mindent újra leellenőrizni, a Gigantomattal a biztonságot közölni, hogy egy óra múlva minden kezdődjék elölről. Hiába emelték fel az abivadá</w:t>
        <w:softHyphen/>
        <w:t>szok számát, hívattak be új kontingenseket, sajnos csak az lett az eredmény, hogy az abivadászok s a VAVU összesített erői is mindjobban hígultak, egyre nőtt a dezertőrök részaránya. Az alapgárdában, a VAVU-ban is volt egynéhány látványos árulás, de ez ott elszigetelt jelenség volt, az abivadászoknál, az újoncoknál azonban az árulás vészesen elharapózott a megtorló intézkedések ellenére. Világos volt, hogy ha nem sikerül az abik központját meg</w:t>
        <w:softHyphen/>
        <w:t>semmisíteni és ezzel helyreállítani a müfonadások biz</w:t>
        <w:softHyphen/>
        <w:t>tonságát egész Telluria területén minél hamarabb, akkor néhány hónap múlva már késő lesz. A társadalom úgy szétbomlik alapegységeire, hogy nem lesz többé erő, mely egybekovácsolja.</w:t>
      </w:r>
    </w:p>
    <w:p>
      <w:pPr>
        <w:pStyle w:val="Normal"/>
        <w:rPr/>
      </w:pPr>
      <w:r>
        <w:rPr/>
        <w:t>Csak most vette észre, hogy megálltak.</w:t>
      </w:r>
    </w:p>
    <w:p>
      <w:pPr>
        <w:pStyle w:val="Normal"/>
        <w:rPr/>
      </w:pPr>
      <w:r>
        <w:rPr/>
        <w:t>A Koordinátor felvette a kábeles müfon kagylóját.</w:t>
      </w:r>
    </w:p>
    <w:p>
      <w:pPr>
        <w:pStyle w:val="Normal"/>
        <w:rPr/>
      </w:pPr>
      <w:r>
        <w:rPr/>
        <w:t>–</w:t>
      </w:r>
      <w:r>
        <w:rPr>
          <w:rFonts w:eastAsia="Times New Roman" w:cs="Times New Roman"/>
        </w:rPr>
        <w:t xml:space="preserve"> </w:t>
      </w:r>
      <w:r>
        <w:rPr/>
        <w:t>Halló, előőrs ? Miért állunk ?</w:t>
      </w:r>
    </w:p>
    <w:p>
      <w:pPr>
        <w:pStyle w:val="Normal"/>
        <w:rPr/>
      </w:pPr>
      <w:r>
        <w:rPr/>
        <w:t>Az alagút lerobbantva.</w:t>
      </w:r>
    </w:p>
    <w:p>
      <w:pPr>
        <w:pStyle w:val="Normal"/>
        <w:rPr/>
      </w:pPr>
      <w:r>
        <w:rPr/>
        <w:t>–</w:t>
      </w:r>
      <w:r>
        <w:rPr>
          <w:rFonts w:eastAsia="Times New Roman" w:cs="Times New Roman"/>
        </w:rPr>
        <w:t xml:space="preserve"> </w:t>
      </w:r>
      <w:r>
        <w:rPr/>
        <w:t>Milyen vastagon ?</w:t>
      </w:r>
    </w:p>
    <w:p>
      <w:pPr>
        <w:pStyle w:val="Normal"/>
        <w:rPr/>
      </w:pPr>
      <w:r>
        <w:rPr/>
        <w:t>–</w:t>
      </w:r>
      <w:r>
        <w:rPr>
          <w:rFonts w:eastAsia="Times New Roman" w:cs="Times New Roman"/>
        </w:rPr>
        <w:t xml:space="preserve"> </w:t>
      </w:r>
      <w:r>
        <w:rPr/>
        <w:t>Megközelítőleg hat-hét kilométeren a műszerek sze</w:t>
        <w:softHyphen/>
        <w:t>rint.</w:t>
      </w:r>
    </w:p>
    <w:p>
      <w:pPr>
        <w:pStyle w:val="Normal"/>
        <w:rPr/>
      </w:pPr>
      <w:r>
        <w:rPr/>
        <w:t>–</w:t>
      </w:r>
      <w:r>
        <w:rPr>
          <w:rFonts w:eastAsia="Times New Roman" w:cs="Times New Roman"/>
        </w:rPr>
        <w:t xml:space="preserve"> </w:t>
      </w:r>
      <w:r>
        <w:rPr/>
        <w:t>Tehát a célig mindent lezártak ?</w:t>
      </w:r>
    </w:p>
    <w:p>
      <w:pPr>
        <w:pStyle w:val="Normal"/>
        <w:rPr/>
      </w:pPr>
      <w:r>
        <w:rPr/>
        <w:t>–</w:t>
      </w:r>
      <w:r>
        <w:rPr>
          <w:rFonts w:eastAsia="Times New Roman" w:cs="Times New Roman"/>
        </w:rPr>
        <w:t xml:space="preserve"> </w:t>
      </w:r>
      <w:r>
        <w:rPr/>
        <w:t>Igen. Komoly kődugót raktak az alagútba.</w:t>
      </w:r>
    </w:p>
    <w:p>
      <w:pPr>
        <w:pStyle w:val="Normal"/>
        <w:rPr/>
      </w:pPr>
      <w:r>
        <w:rPr/>
        <w:t>–</w:t>
      </w:r>
      <w:r>
        <w:rPr>
          <w:rFonts w:eastAsia="Times New Roman" w:cs="Times New Roman"/>
        </w:rPr>
        <w:t xml:space="preserve"> </w:t>
      </w:r>
      <w:r>
        <w:rPr/>
        <w:t>Mi a véleménye a műszakiaknak : felállítható a fú</w:t>
        <w:softHyphen/>
        <w:t>rópajzs ?</w:t>
      </w:r>
    </w:p>
    <w:p>
      <w:pPr>
        <w:pStyle w:val="Normal"/>
        <w:rPr/>
      </w:pPr>
      <w:r>
        <w:rPr/>
        <w:t>–</w:t>
      </w:r>
      <w:r>
        <w:rPr>
          <w:rFonts w:eastAsia="Times New Roman" w:cs="Times New Roman"/>
        </w:rPr>
        <w:t xml:space="preserve"> </w:t>
      </w:r>
      <w:r>
        <w:rPr/>
        <w:t>Igen, de ebben a fellazított kőzetben bizonyosan rengeteg Runkorn-cella beültetésre lenne szükség és vé</w:t>
        <w:softHyphen/>
        <w:t>gig mesterséges mennyezetre.</w:t>
      </w:r>
    </w:p>
    <w:p>
      <w:pPr>
        <w:pStyle w:val="Normal"/>
        <w:rPr/>
      </w:pPr>
      <w:r>
        <w:rPr/>
        <w:t>–</w:t>
      </w:r>
      <w:r>
        <w:rPr>
          <w:rFonts w:eastAsia="Times New Roman" w:cs="Times New Roman"/>
        </w:rPr>
        <w:t xml:space="preserve"> </w:t>
      </w:r>
      <w:r>
        <w:rPr/>
        <w:t>Időrabló. Más megoldás ?</w:t>
      </w:r>
    </w:p>
    <w:p>
      <w:pPr>
        <w:pStyle w:val="Normal"/>
        <w:rPr/>
      </w:pPr>
      <w:r>
        <w:rPr/>
        <w:t>–</w:t>
      </w:r>
      <w:r>
        <w:rPr>
          <w:rFonts w:eastAsia="Times New Roman" w:cs="Times New Roman"/>
        </w:rPr>
        <w:t xml:space="preserve"> </w:t>
      </w:r>
      <w:r>
        <w:rPr/>
        <w:t>A jelenlegi járattal párhuzamos alagút fúrása. Szá</w:t>
        <w:softHyphen/>
        <w:t>mításaink szerint ez valamivel gyorsabb megoldás.</w:t>
      </w:r>
    </w:p>
    <w:p>
      <w:pPr>
        <w:pStyle w:val="Normal"/>
        <w:rPr/>
      </w:pPr>
      <w:r>
        <w:rPr/>
        <w:t>–</w:t>
      </w:r>
      <w:r>
        <w:rPr>
          <w:rFonts w:eastAsia="Times New Roman" w:cs="Times New Roman"/>
        </w:rPr>
        <w:t xml:space="preserve"> </w:t>
      </w:r>
      <w:r>
        <w:rPr/>
        <w:t>Ne hamarkodjuk el, gondolkodnom kell.</w:t>
      </w:r>
    </w:p>
    <w:p>
      <w:pPr>
        <w:pStyle w:val="Normal"/>
        <w:rPr/>
      </w:pPr>
      <w:r>
        <w:rPr/>
        <w:t>A holografikus térképhez ment, mely térben ábrázolta az abik feltehető támaszpontját. Hat expedicionáris had</w:t>
        <w:softHyphen/>
        <w:t>testet indított el, melyek minden lehetséges irányból meg kell hogy közelítsék a támaszpontot. Alulról is, felülről is. Innen egy egér sem menekülhet. Gondolt a torlaszokra is, ám nem ilyen hosszúakra. Nincs idejük pótalagutak építésére, ha tartani akarják maguk a kiadott a támadási időponthoz. Ellenkező esetben lehetőséget adnak a védőknek, hogy sorra számoljanak le az egyes támadó egysé</w:t>
        <w:softHyphen/>
        <w:t>gekkel. De ha a többiek is hasonló gondokkal küzdenek ? Nem fog mindenki késni ? Lehetetlen. Csak még egy had</w:t>
        <w:softHyphen/>
        <w:t>test megy kész alagúton, a többiek maguk ássák a táma</w:t>
        <w:softHyphen/>
        <w:t>dási csatornát, illetve használják fel a kőben felfedett repedéseket. Ha egy késik, akkor biztosíthatják a straté</w:t>
        <w:softHyphen/>
        <w:t>gák által előírt 3 : l-es fölényt, amely szükséges a győze</w:t>
        <w:softHyphen/>
        <w:t>lemhez előzetes számításai szerint. De ha a két leg</w:t>
        <w:softHyphen/>
        <w:t>nagyobb hadtest egyszerre késik, akkor a végső 5 : 1 arány helyett maximum 1 : 1 lenne, ami egyenlő a pusztulással. Utána külön-külön a két nagy hadtest is csak 2 : l-es fö</w:t>
        <w:softHyphen/>
        <w:t>lényt biztosíthatna, s ez már kétséges a győzelemhez.</w:t>
      </w:r>
    </w:p>
    <w:p>
      <w:pPr>
        <w:pStyle w:val="Normal"/>
        <w:rPr/>
      </w:pPr>
      <w:r>
        <w:rPr/>
        <w:t>Csak egyetlen megoldással biztosíthatnák a kívánt tempót : ha minimálisra csökkentenék a keresztmetszetet a  kő-kásahegy fúrásánál és előregyártott kitámasztást használnának. Mondjuk, egy csövet, amelyet közvetlenül a furatba tolnának.</w:t>
      </w:r>
    </w:p>
    <w:p>
      <w:pPr>
        <w:pStyle w:val="Normal"/>
        <w:rPr/>
      </w:pPr>
      <w:r>
        <w:rPr/>
        <w:t>–</w:t>
      </w:r>
      <w:r>
        <w:rPr>
          <w:rFonts w:eastAsia="Times New Roman" w:cs="Times New Roman"/>
        </w:rPr>
        <w:t xml:space="preserve"> </w:t>
      </w:r>
      <w:r>
        <w:rPr/>
        <w:t>Halló, műszakiak ?</w:t>
      </w:r>
    </w:p>
    <w:p>
      <w:pPr>
        <w:pStyle w:val="Normal"/>
        <w:rPr/>
      </w:pPr>
      <w:r>
        <w:rPr/>
        <w:t>–</w:t>
      </w:r>
      <w:r>
        <w:rPr>
          <w:rFonts w:eastAsia="Times New Roman" w:cs="Times New Roman"/>
        </w:rPr>
        <w:t xml:space="preserve"> </w:t>
      </w:r>
      <w:r>
        <w:rPr/>
        <w:t>Igen. Hallgatjuk, magasságos Koordinátor.</w:t>
      </w:r>
    </w:p>
    <w:p>
      <w:pPr>
        <w:pStyle w:val="Normal"/>
        <w:rPr/>
      </w:pPr>
      <w:r>
        <w:rPr/>
        <w:t>–</w:t>
      </w:r>
      <w:r>
        <w:rPr>
          <w:rFonts w:eastAsia="Times New Roman" w:cs="Times New Roman"/>
        </w:rPr>
        <w:t xml:space="preserve"> </w:t>
      </w:r>
      <w:r>
        <w:rPr/>
        <w:t>Milyen keresztmetszetű cső áll rendelkezésünkre ?</w:t>
      </w:r>
    </w:p>
    <w:p>
      <w:pPr>
        <w:pStyle w:val="Normal"/>
        <w:rPr/>
      </w:pPr>
      <w:r>
        <w:rPr/>
        <w:t>–</w:t>
      </w:r>
      <w:r>
        <w:rPr>
          <w:rFonts w:eastAsia="Times New Roman" w:cs="Times New Roman"/>
        </w:rPr>
        <w:t xml:space="preserve"> </w:t>
      </w:r>
      <w:r>
        <w:rPr/>
        <w:t>Négykilométernyi két méter átmérőjű és körülbe</w:t>
        <w:softHyphen/>
        <w:t>lül ugyanannyi egy méter átmérőjű.</w:t>
      </w:r>
    </w:p>
    <w:p>
      <w:pPr>
        <w:pStyle w:val="Normal"/>
        <w:rPr/>
      </w:pPr>
      <w:r>
        <w:rPr/>
        <w:t>–</w:t>
      </w:r>
      <w:r>
        <w:rPr>
          <w:rFonts w:eastAsia="Times New Roman" w:cs="Times New Roman"/>
        </w:rPr>
        <w:t xml:space="preserve"> </w:t>
      </w:r>
      <w:r>
        <w:rPr/>
        <w:t>Kitűnő. Akkor induljanak el egy 2 m átmérőjű fú</w:t>
        <w:softHyphen/>
        <w:t>rópajzzsal maximális sebességgel, biztosítás a 2 m átmé</w:t>
        <w:softHyphen/>
        <w:t>rőjű csővel, amit az egyik járőr siklója gravitációs lökettyűje segítségével toljanak be a fúrópajzs után. Négy ki</w:t>
        <w:softHyphen/>
        <w:t>lométer után indítsanak két párhuzamos 1 m átmérőjű já</w:t>
        <w:softHyphen/>
        <w:t>ratot. Végrehajtani !</w:t>
      </w:r>
    </w:p>
    <w:p>
      <w:pPr>
        <w:pStyle w:val="Normal"/>
        <w:rPr/>
      </w:pPr>
      <w:r>
        <w:rPr/>
        <w:t>Fel-alá járt, és a terem két végét elfoglaló nagy tü</w:t>
        <w:softHyphen/>
        <w:t>körben ellenőrizte mozgása fenségességét. Nehezen szokta meg a magasított sarkú és talpú cipőjét, mellyel már majdnem akkora volt, mint Hitler, kinek életrajzát na</w:t>
        <w:softHyphen/>
        <w:t>ponta tanulmányozta, és igyekezett minél több hasonlósá</w:t>
        <w:softHyphen/>
        <w:t>got felfedezni kettejük között. Ő is egy válsághelyzetben indult, mint ő. Egy zűrzavart kellett helyes irányba ve</w:t>
        <w:softHyphen/>
        <w:t>zérelni. És visszaadni egy társadalom önbecsülését. Ő is az átlagosnál alacsonyabb volt. És az átlagnál ravaszabb. A Gigantomat s Telluria megmentőjének szerepe kitűnő szerep. Igaz, úgy áll a forgatókönyvben, hogy csak addig tart, amíg a rend helyre nem áll, de ha egyszer eljutott oda, hogy minden gyeplőt a kezében tartson, ki akadá</w:t>
        <w:softHyphen/>
        <w:t>lyozhatja meg, hogy mindig újabb összeesküvéseket, ki</w:t>
        <w:softHyphen/>
        <w:t>sebb-nagyobb bandákat fedezzen fel, melyek szükségessé teszik mandátuma meghosszabbítását ?</w:t>
      </w:r>
    </w:p>
    <w:p>
      <w:pPr>
        <w:pStyle w:val="Normal"/>
        <w:rPr/>
      </w:pPr>
      <w:r>
        <w:rPr/>
        <w:t>Persze addig le kell számolnia az abikkal. Néha elkép</w:t>
        <w:softHyphen/>
        <w:t>zelte, hogy mi lett volna, ha a túlsó oldalon szolgált volna, s most az abik vezéreként tört volna a hatalom maradék százalékai-megszerzésére. De hamar elhessegette magától ezeket az eszméket, mert eszébe jutott ifjúkora, amikor  abivadászként ütközött meg egy igazi nagymenővel.  És az az abi megalázta. Őt is, aki jó néhány abival bánt el, mert immúnisnak vélte magát a Pao-gyíkos hókusz-póku-szokkal szemben. De az az abi megalázta. A társai előtt vette el akaraterejét,  és azt tett vele,  amit akart.  S  a sok hülye röhögött. Élvezték, hogy ő is megjárta. De ők járták meg. Az az abi elment. Akik látták szégyenét és emlékeztették rá, hamarosan sorra eltűntek az élők so</w:t>
        <w:softHyphen/>
        <w:t>rából. Csak ő tudott az abiról. S arról, hogy az abik közt senki lenne. Ő csak e senkik társadalmában lehet valaki. Ezt szinte neki találták ki. Ha jól játszik és nem fedi fel kártyáit idejekorán,  akkor  itt  minden  lehet.  Mert egy homogén társadalmi gép védtelen az ügyes hatalmi ma</w:t>
        <w:softHyphen/>
        <w:t>nipulációval szemben. Ha a hatalom megszerzője mint a társadalom   nagy  ügyeinek  letéteményese   jelenik  meg, nemhogy ellenére lesznek, hanem mindenben segítik is, hogy megfelelően kiépítse hatalmát. És az egész recept olyan banálisan egyszerű : csak a jóhiszemű megszállot</w:t>
        <w:softHyphen/>
        <w:t>takat kell a hatalom közeléből kigolyózni, kik valóban az ügy érdekében támogatták, s olyanokkal kell helyettesíteni őket, kik érdekeik miatt támogatják. Nincs veszélye</w:t>
        <w:softHyphen/>
        <w:t>sebb egy ilyen hatalomátvétel számára, mint a megszál</w:t>
        <w:softHyphen/>
        <w:t>lott. A fanatikusokat rohambrigádokba kell osztani. Őket éri majd a megtiszteltetés, hogy az első vonalban pusztul</w:t>
        <w:softHyphen/>
        <w:t>hatnak el a nagy ügy, a telluriai rend tekintélyének hely</w:t>
        <w:softHyphen/>
        <w:t>reállítása oltárán. Ezt igen szépen ecsetelte nekik az in</w:t>
        <w:softHyphen/>
        <w:t>dulás előtt. És milyen lelkesen fogadták a fiúk. Szép te</w:t>
        <w:softHyphen/>
        <w:t>metést   kapnak. A   győzelmi bevonulásra   természetesen már a felújított gárdával kell megjelenni. Nem lesz nehéz dolog.  Az  Önkéntes Társadalomrendészek listájáról  sok szemetet lehet begyűjteni. Az ilyenek mindig büszkék, ha egy más által aratott győzelemért őket ünneplik. És tudják a helyük. És főleg a leckét. Ha megvillantod az elekt</w:t>
        <w:softHyphen/>
        <w:t>romos idomítópálcát, lekushadnak. Fölfele lelkes tekin</w:t>
        <w:softHyphen/>
        <w:t>tet, onnan jő az ajándék, lefele a harag kitöltése.</w:t>
      </w:r>
    </w:p>
    <w:p>
      <w:pPr>
        <w:pStyle w:val="Normal"/>
        <w:rPr/>
      </w:pPr>
      <w:r>
        <w:rPr/>
        <w:t>Zseniális volt. Igazi és tévedhetetlen zseni. Egész alak</w:t>
        <w:softHyphen/>
        <w:t>ja, megjelenése predesztinálta erre a szerepre.</w:t>
      </w:r>
    </w:p>
    <w:p>
      <w:pPr>
        <w:pStyle w:val="Normal"/>
        <w:rPr/>
      </w:pPr>
      <w:r>
        <w:rPr/>
        <w:t>Egy lépést tett előre. Egyet oldalt. Kedvtelve nézeget</w:t>
        <w:softHyphen/>
        <w:t>te magát a tükörben. Hátralépett, Még egyet és – elvá</w:t>
        <w:softHyphen/>
        <w:t>gódott.</w:t>
      </w:r>
    </w:p>
    <w:p>
      <w:pPr>
        <w:pStyle w:val="Normal"/>
        <w:rPr/>
      </w:pPr>
      <w:r>
        <w:rPr/>
        <w:t>–</w:t>
      </w:r>
      <w:r>
        <w:rPr>
          <w:rFonts w:eastAsia="Times New Roman" w:cs="Times New Roman"/>
        </w:rPr>
        <w:t xml:space="preserve"> </w:t>
      </w:r>
      <w:r>
        <w:rPr/>
        <w:t>Árulás – ordította, mert valami keményet érzett a szőnyeg alatt a fenekével. Ebben botlott el. – Ki rakta ide ezt a csapdát ? – ordította a semmibe, hiszen a legutóbbi merénylet óta még a testőröket sem tűrte meg vele egy siklóban, aztán hirtelen megakadt, és dühöngeni kezdett, mert rájött, hogy az a szőnyeg alatti valami nem más, mint az a két talpforma emelvény, amelyre áll reggelente és este, amikor kinevezett parancsnokai jelenté</w:t>
        <w:softHyphen/>
        <w:t>seit hallgatja. – Sok hülye semmirekellő és léhűtő ! Legalább egyiknek eszébe juthatott volna a protokolltisztjeim közül, hogy ez a vacak csak reggel és este, öt perc</w:t>
        <w:softHyphen/>
        <w:t>cel a fogadás előtt kerüljön a szőnyeg alá ! Az első vonal</w:t>
        <w:softHyphen/>
        <w:t>ban végzik a gazfickók, még ma !</w:t>
      </w:r>
    </w:p>
    <w:p>
      <w:pPr>
        <w:pStyle w:val="Normal"/>
        <w:rPr/>
      </w:pPr>
      <w:r>
        <w:rPr/>
        <w:t>A müfonhoz ment.</w:t>
      </w:r>
    </w:p>
    <w:p>
      <w:pPr>
        <w:pStyle w:val="Normal"/>
        <w:rPr/>
      </w:pPr>
      <w:r>
        <w:rPr/>
        <w:t>–</w:t>
      </w:r>
      <w:r>
        <w:rPr>
          <w:rFonts w:eastAsia="Times New Roman" w:cs="Times New Roman"/>
        </w:rPr>
        <w:t xml:space="preserve"> </w:t>
      </w:r>
      <w:r>
        <w:rPr/>
        <w:t>Halló, a rohamosztag parancsnokát ! Igen ! Halló, itt a Koordinátor ! Parancsolom, hogy a rohamot, a két rohamosztagot két protokolltisztem, Jalpaite és Benjaminite vezesse.</w:t>
      </w:r>
    </w:p>
    <w:p>
      <w:pPr>
        <w:pStyle w:val="Normal"/>
        <w:rPr/>
      </w:pPr>
      <w:r>
        <w:rPr/>
        <w:t>–</w:t>
      </w:r>
      <w:r>
        <w:rPr>
          <w:rFonts w:eastAsia="Times New Roman" w:cs="Times New Roman"/>
        </w:rPr>
        <w:t xml:space="preserve"> </w:t>
      </w:r>
      <w:r>
        <w:rPr/>
        <w:t>Ők már tudják ?</w:t>
      </w:r>
    </w:p>
    <w:p>
      <w:pPr>
        <w:pStyle w:val="Normal"/>
        <w:rPr/>
      </w:pPr>
      <w:r>
        <w:rPr/>
        <w:t>–</w:t>
      </w:r>
      <w:r>
        <w:rPr>
          <w:rFonts w:eastAsia="Times New Roman" w:cs="Times New Roman"/>
        </w:rPr>
        <w:t xml:space="preserve"> </w:t>
      </w:r>
      <w:r>
        <w:rPr/>
        <w:t>Nem. Ön fogja velük közölni, mekkora megtisztelte</w:t>
        <w:softHyphen/>
        <w:t>tés érte őket. Miért hümmög ? Nem hiszi, hogy megtisz</w:t>
        <w:softHyphen/>
        <w:t>teltetésnek veszik, ha Telluria ügyéért áldozhatják fel azt, ami a legszentebb : ifjú életüket?</w:t>
      </w:r>
    </w:p>
    <w:p>
      <w:pPr>
        <w:pStyle w:val="Normal"/>
        <w:rPr/>
      </w:pPr>
      <w:r>
        <w:rPr/>
        <w:t>–</w:t>
      </w:r>
      <w:r>
        <w:rPr>
          <w:rFonts w:eastAsia="Times New Roman" w:cs="Times New Roman"/>
        </w:rPr>
        <w:t xml:space="preserve"> </w:t>
      </w:r>
      <w:r>
        <w:rPr/>
        <w:t>Igenis, magasságos Koordinátor, kételkedem.</w:t>
      </w:r>
    </w:p>
    <w:p>
      <w:pPr>
        <w:pStyle w:val="Normal"/>
        <w:rPr/>
      </w:pPr>
      <w:r>
        <w:rPr/>
        <w:t>–</w:t>
      </w:r>
      <w:r>
        <w:rPr>
          <w:rFonts w:eastAsia="Times New Roman" w:cs="Times New Roman"/>
        </w:rPr>
        <w:t xml:space="preserve"> </w:t>
      </w:r>
      <w:r>
        <w:rPr/>
        <w:t>Nos, hogy ne legyen semmi kételye, mikor az 1 m átmérőjű csöveket csatlakoztatják a fúrópajzshoz, bedugja őket a fúrópajzs után. A rohamosztag többi tagja, ahogy hegesztik a többi csövet, mögéje áll. Értette ?</w:t>
      </w:r>
    </w:p>
    <w:p>
      <w:pPr>
        <w:pStyle w:val="Normal"/>
        <w:rPr/>
      </w:pPr>
      <w:r>
        <w:rPr/>
        <w:t>–</w:t>
      </w:r>
      <w:r>
        <w:rPr>
          <w:rFonts w:eastAsia="Times New Roman" w:cs="Times New Roman"/>
        </w:rPr>
        <w:t xml:space="preserve"> </w:t>
      </w:r>
      <w:r>
        <w:rPr/>
        <w:t>Igenis, értettem. Így bizonyosan hősiesen fognak majd viselkedni. Csak előre mehetnek.</w:t>
      </w:r>
    </w:p>
    <w:p>
      <w:pPr>
        <w:pStyle w:val="Normal"/>
        <w:rPr/>
      </w:pPr>
      <w:r>
        <w:rPr/>
        <w:t>–</w:t>
      </w:r>
      <w:r>
        <w:rPr>
          <w:rFonts w:eastAsia="Times New Roman" w:cs="Times New Roman"/>
        </w:rPr>
        <w:t xml:space="preserve"> </w:t>
      </w:r>
      <w:r>
        <w:rPr/>
        <w:t>Fejlődik. Meg sem kérdezi, hogy miért.</w:t>
      </w:r>
    </w:p>
    <w:p>
      <w:pPr>
        <w:pStyle w:val="Normal"/>
        <w:rPr/>
      </w:pPr>
      <w:r>
        <w:rPr/>
        <w:t>–</w:t>
      </w:r>
      <w:r>
        <w:rPr>
          <w:rFonts w:eastAsia="Times New Roman" w:cs="Times New Roman"/>
        </w:rPr>
        <w:t xml:space="preserve"> </w:t>
      </w:r>
      <w:r>
        <w:rPr/>
        <w:t>Már miért kérdezném, hiszen ön mondta, hogy ez mekkora  megtiszteltetés,  érdemeik  kivételes  elismerése.</w:t>
      </w:r>
    </w:p>
    <w:p>
      <w:pPr>
        <w:pStyle w:val="Normal"/>
        <w:rPr/>
      </w:pPr>
      <w:r>
        <w:rPr/>
        <w:t>–</w:t>
      </w:r>
      <w:r>
        <w:rPr>
          <w:rFonts w:eastAsia="Times New Roman" w:cs="Times New Roman"/>
        </w:rPr>
        <w:t xml:space="preserve"> </w:t>
      </w:r>
      <w:r>
        <w:rPr/>
        <w:t>Hogy is hívják magát ? Thüringite ?</w:t>
      </w:r>
    </w:p>
    <w:p>
      <w:pPr>
        <w:pStyle w:val="Normal"/>
        <w:rPr/>
      </w:pPr>
      <w:r>
        <w:rPr/>
        <w:t>–</w:t>
      </w:r>
      <w:r>
        <w:rPr>
          <w:rFonts w:eastAsia="Times New Roman" w:cs="Times New Roman"/>
        </w:rPr>
        <w:t xml:space="preserve"> </w:t>
      </w:r>
      <w:r>
        <w:rPr/>
        <w:t>Grünlingite !</w:t>
      </w:r>
    </w:p>
    <w:p>
      <w:pPr>
        <w:pStyle w:val="Normal"/>
        <w:rPr/>
      </w:pPr>
      <w:r>
        <w:rPr/>
        <w:t>–</w:t>
      </w:r>
      <w:r>
        <w:rPr>
          <w:rFonts w:eastAsia="Times New Roman" w:cs="Times New Roman"/>
        </w:rPr>
        <w:t xml:space="preserve"> </w:t>
      </w:r>
      <w:r>
        <w:rPr/>
        <w:t>Grün-ling-ite ? Szép név. Ha visszatér a küldetés</w:t>
        <w:softHyphen/>
        <w:t>ből, gondom lesz magára.</w:t>
      </w:r>
    </w:p>
    <w:p>
      <w:pPr>
        <w:pStyle w:val="Normal"/>
        <w:rPr/>
      </w:pPr>
      <w:r>
        <w:rPr/>
        <w:t>A külső tv-kamera irányítópultjához ment, és körbe-panorámázott. Jól haladtak, mivel a kétméteres átmérőjű csövek utolsó darabjait hegesztették már a műszakiak. Az órájára nézett. A menetrendben voltak. Ha így haladnak, pár percen belül indíthatják a két kispajzsot is. De azért, nehogy elbízzák magukat, úgy érezte, nem árt egy kis mozgósító beszéd.</w:t>
      </w:r>
    </w:p>
    <w:p>
      <w:pPr>
        <w:pStyle w:val="Normal"/>
        <w:rPr/>
      </w:pPr>
      <w:r>
        <w:rPr/>
        <w:t>Bekapcsolta a külső hangszórót.</w:t>
      </w:r>
    </w:p>
    <w:p>
      <w:pPr>
        <w:pStyle w:val="Normal"/>
        <w:rPr/>
      </w:pPr>
      <w:r>
        <w:rPr/>
        <w:t>–</w:t>
      </w:r>
      <w:r>
        <w:rPr>
          <w:rFonts w:eastAsia="Times New Roman" w:cs="Times New Roman"/>
        </w:rPr>
        <w:t xml:space="preserve"> </w:t>
      </w:r>
      <w:r>
        <w:rPr/>
        <w:t>Na mi lesz, fiaim ? Te ott balra, hogy fogod azokat a hegesztőszalagokat ? Hogyan adagolsz ? Fémlap az, nem algapaszta . . . Gyorsabban, tempó . . . Vagy tán szí</w:t>
        <w:softHyphen/>
        <w:t>vesebben küzdenél... az első vonalban ? .. .</w:t>
      </w:r>
    </w:p>
    <w:p>
      <w:pPr>
        <w:pStyle w:val="Normal"/>
        <w:rPr/>
      </w:pPr>
      <w:r>
        <w:rPr/>
        <w:t>A Koordinátor elégedetten dörzsölte a kezét, hiszen a munkatempó paroxisztikussá növekedett. Mint gyorsított filmszalagon ugráltak az emberek, és egymást verték le a nagy igyekezetben.</w:t>
      </w:r>
    </w:p>
    <w:p>
      <w:pPr>
        <w:pStyle w:val="Normal"/>
        <w:rPr/>
      </w:pPr>
      <w:r>
        <w:rPr/>
        <w:t>Lezárta a tv-ét. Elmélázott.</w:t>
      </w:r>
    </w:p>
    <w:p>
      <w:pPr>
        <w:pStyle w:val="Normal"/>
        <w:rPr/>
      </w:pPr>
      <w:r>
        <w:rPr/>
        <w:t>Igen, olyanok az embereim, mint a gyerekek. Állan</w:t>
        <w:softHyphen/>
        <w:t>dóan rájuk kell szólnom. Hadd tudják jelenlétemet, akkor minden megy, mint a karikacsapás.</w:t>
      </w:r>
    </w:p>
    <w:p>
      <w:pPr>
        <w:pStyle w:val="Normal"/>
        <w:rPr/>
      </w:pPr>
      <w:r>
        <w:rPr/>
        <w:t>A nagy művészet, hogy miként időzítsd jelenléteid, hogy megmaradjon a változatosság, a meglepetés. Ha egy</w:t>
        <w:softHyphen/>
        <w:t>szer szobrot emelnek nekem, már miért is ne, el fog jönni az az idő is, akkor csavaros szobrot rendelek. S néha én magam állok fel a szobor helyére. Hogy meglepődnek majd !</w:t>
      </w:r>
    </w:p>
    <w:p>
      <w:pPr>
        <w:pStyle w:val="Normal"/>
        <w:rPr/>
      </w:pPr>
      <w:r>
        <w:rPr/>
        <w:t>Beleélte magát a szobor szerepébe, és a tükörben el is próbált egynéhány hatásos pózt.</w:t>
      </w:r>
    </w:p>
    <w:p>
      <w:pPr>
        <w:pStyle w:val="Normal"/>
        <w:rPr/>
      </w:pPr>
      <w:r>
        <w:rPr/>
        <w:t>Tetszett. Határozottan tetszett magának. S ha jól nézte, igen kemény dió lesz majd, ha ki kell választani a meg</w:t>
        <w:softHyphen/>
        <w:t>felelő modellt.</w:t>
      </w:r>
    </w:p>
    <w:p>
      <w:pPr>
        <w:pStyle w:val="Normal"/>
        <w:rPr/>
      </w:pPr>
      <w:r>
        <w:rPr/>
        <w:t>Hiszen gyönyörű lenne férfias alakját nagyszerűen kie</w:t>
        <w:softHyphen/>
        <w:t>melő abivadászi egyenruhában. Kezében lövésre kész gép</w:t>
        <w:softHyphen/>
        <w:t>pisztoly. TELLURIA ŐRE.</w:t>
      </w:r>
    </w:p>
    <w:p>
      <w:pPr>
        <w:pStyle w:val="Normal"/>
        <w:rPr/>
      </w:pPr>
      <w:r>
        <w:rPr/>
        <w:t>Vagy még jobb lenne egy allegorikus. Héraklész-jelmezben. Lába alatt a Hydra. Minden fejét más főbűn jelképezésére lehetne használni : kapzsiság, individualizmus, egocentrizmus. S ő egy izzó Gauss-harang forma bunkó</w:t>
        <w:softHyphen/>
        <w:t>val égetné el a Hydrát. Ez talán még jobb.</w:t>
      </w:r>
    </w:p>
    <w:p>
      <w:pPr>
        <w:pStyle w:val="Normal"/>
        <w:rPr/>
      </w:pPr>
      <w:r>
        <w:rPr/>
        <w:t>De lehetne korhű, realista alkotás is az a szobor. A Koordinátor egy sikló ajtajából mutatja az irányt a jövő felé.</w:t>
      </w:r>
    </w:p>
    <w:p>
      <w:pPr>
        <w:pStyle w:val="Normal"/>
        <w:rPr/>
      </w:pPr>
      <w:r>
        <w:rPr/>
        <w:t>De lehetne a Gondolkodó modern replikája. Adolf Samsonite, amint Telluria problémáinak megoldásán töp</w:t>
        <w:softHyphen/>
        <w:t>reng.</w:t>
      </w:r>
    </w:p>
    <w:p>
      <w:pPr>
        <w:pStyle w:val="Normal"/>
        <w:rPr/>
      </w:pPr>
      <w:r>
        <w:rPr/>
        <w:t>Vagy miért ne támaszthatná fel az egykori lovas szob</w:t>
        <w:softHyphen/>
        <w:t>rok hagyományát ? Persze egy ló anakronisztikus lenne, hiszen ma már rég nincsenek lovak, helyettük viszont jól beválna mondjuk egy abi négykézláb. Kissé nagyobbra méretezni, mint egy átlagembert, szemellenzőt tenni neki és zablát a szájába, s akkor egyből kifejezné hatalma lé</w:t>
        <w:softHyphen/>
        <w:t>nyegét.</w:t>
      </w:r>
    </w:p>
    <w:p>
      <w:pPr>
        <w:pStyle w:val="Normal"/>
        <w:rPr/>
      </w:pPr>
      <w:r>
        <w:rPr/>
        <w:t>Hiába, zseniális ötletei vannak. Hogyan is dönthetne, melyik a jobb. Egyformán jók mind. Tehát mindet meg kell csinálni. Telluria terei úgyis olyan csupaszok. Az ő szobrai betöltenék a teret, és emlékeztetnék a gubólakókat, kinek köszönhetik nyugalmuk a Gauss-harang alatt. Hiszen végül is nem ez a legfontosabb, az állandó jelenlét ?</w:t>
      </w:r>
    </w:p>
    <w:p>
      <w:pPr>
        <w:pStyle w:val="Normal"/>
        <w:rPr/>
      </w:pPr>
      <w:r>
        <w:rPr/>
        <w:t>Az órájára nézett. Közeledett a támadás pillanata. Még néhány másodperc, és a patkányfogó bezárul. Vége az abiknak, s akkor ő marad egyedül az oszthatatlan hata</w:t>
        <w:softHyphen/>
        <w:t>lommal.</w:t>
      </w:r>
    </w:p>
    <w:p>
      <w:pPr>
        <w:pStyle w:val="Normal"/>
        <w:rPr/>
      </w:pPr>
      <w:r>
        <w:rPr/>
        <w:t>Még néhány másodperc, és elkezdődik.</w:t>
      </w:r>
    </w:p>
    <w:p>
      <w:pPr>
        <w:pStyle w:val="Normal"/>
        <w:rPr/>
      </w:pPr>
      <w:r>
        <w:rPr/>
      </w:r>
    </w:p>
    <w:p>
      <w:pPr>
        <w:pStyle w:val="Normal"/>
        <w:rPr/>
      </w:pPr>
      <w:r>
        <w:rPr/>
      </w:r>
      <w:r>
        <w:br w:type="page"/>
      </w:r>
    </w:p>
    <w:p>
      <w:pPr>
        <w:pStyle w:val="Normal"/>
        <w:jc w:val="center"/>
        <w:rPr>
          <w:b/>
          <w:b/>
          <w:bCs/>
        </w:rPr>
      </w:pPr>
      <w:r>
        <w:rPr>
          <w:b/>
          <w:bCs/>
        </w:rPr>
        <w:t>II</w:t>
      </w:r>
    </w:p>
    <w:p>
      <w:pPr>
        <w:pStyle w:val="Normal"/>
        <w:rPr>
          <w:b/>
          <w:b/>
          <w:bCs/>
        </w:rPr>
      </w:pPr>
      <w:r>
        <w:rPr>
          <w:b/>
          <w:bCs/>
        </w:rPr>
      </w:r>
    </w:p>
    <w:p>
      <w:pPr>
        <w:pStyle w:val="Normal"/>
        <w:rPr/>
      </w:pPr>
      <w:r>
        <w:rPr/>
        <w:t>Elkezdődött. Már előbb, mintsem a Koordinátor el</w:t>
        <w:softHyphen/>
        <w:t>képzelte. Mert a második hadoszlop fúrópajzsát jelezték a szeizmográfok, és az abik rájuk robbantották a hegyet, mivel nem bíbelődtek mesterséges mennyezet kiépítésé</w:t>
        <w:softHyphen/>
        <w:t>vel. Így a fúrópajzsot vivő előőrs teljes sebességre kap</w:t>
        <w:softHyphen/>
        <w:t>csolt, és előbb ért ki, mint kellett volna, azzal a céllal, hogy visszatér és kiszabadítja sorra a többi siklót. Az abi</w:t>
        <w:softHyphen/>
        <w:t>vadászok kiugráltak, és hídfőállást foglaltak el. És akkor jött a kőgolyó. Egy vályúban, egyre gyorsulva. Pont a fúrópajzsos sikló irányában, amelyik fordult. Az első mintegy 6 m átmérőjű kőgolyót sikerült egy kétségbeesett manőverrel elkerülni a vezetőnek, ám pontosan belesza</w:t>
        <w:softHyphen/>
        <w:t>ladt a másodikba, mely az éles szögben szaladt, majdnem párhuzamosan. Az ütközés ereje pozdorjává törte a jobb oldali gravitációs lökettyűt, így a sikló csak helyben pör</w:t>
        <w:softHyphen/>
        <w:t>gött, kiszolgáltatva az újabb golyóknak. A harmadik vagy a negyedik a szabad fart találta telibe, így a sikló telje</w:t>
        <w:softHyphen/>
        <w:t>sen leült. A vezető csak egy dolgot tehetett, amit tennie is kellett volna rögtön : szembefordította a lejtővel a sik</w:t>
        <w:softHyphen/>
        <w:t>lót, és teljes fordulatszámra kapcsolta a fúrófejet, aztán kiugrott a siklóból fedezéket keresve. A fúrófej kísérte</w:t>
        <w:softHyphen/>
        <w:t>tiesen sivított, felpörgött, hiszen terhelés nélkül szaladt, aztán jött a kőgalacsin, bum, elakadt, nehezen emésztet</w:t>
        <w:softHyphen/>
        <w:t>te, félredobta, felpörgött, újabb kő, ismét fuldokolt a mo</w:t>
        <w:softHyphen/>
        <w:t>tor, megbirkózott a terheléssel, újra felpörgött.</w:t>
      </w:r>
    </w:p>
    <w:p>
      <w:pPr>
        <w:pStyle w:val="Normal"/>
        <w:rPr/>
      </w:pPr>
      <w:r>
        <w:rPr/>
        <w:t>–</w:t>
      </w:r>
      <w:r>
        <w:rPr>
          <w:rFonts w:eastAsia="Times New Roman" w:cs="Times New Roman"/>
        </w:rPr>
        <w:t xml:space="preserve">  </w:t>
      </w:r>
      <w:r>
        <w:rPr/>
        <w:t>Nem sokáig fogja bírni – jósolta a vezető, aki gépe háta mögött feküdt. És igaza volt. A tizedik vagy tizen</w:t>
        <w:softHyphen/>
        <w:t>kettedik lövedéknél beakadt a fúrófej, a fogak recsegtek, repült a fémforgács, úgy tűnt, hogy a maradék megindul, ám hirtelen kékes füst csapott fel a motorból, és az áté</w:t>
        <w:softHyphen/>
        <w:t>gett szigetelések keserű szagát árasztva a rotor megadta magát sorsának. Annyi haszna azonban volt, hogy egy fa</w:t>
        <w:softHyphen/>
        <w:t>lat vont a felaprított kőtörmelékből a kővályú aljára, s így e keskeny barikád mögött meglapulhattak az abiva</w:t>
        <w:softHyphen/>
        <w:t>dászok, hiszen a falon, mint valami trambulinon, megug</w:t>
        <w:softHyphen/>
        <w:t>rottak a golyók, és nem tettek kárt senkiben, csak a hátuk megetti sziklafalat döngették kísérteties dobbaná</w:t>
        <w:softHyphen/>
        <w:t>sokkal, mintha egy emberfeletti erő játszadozna, egy óriás járna csizmákban a férgek közt, s csak idő kérdése, mikor fogja eltaposni valamennyit.</w:t>
      </w:r>
    </w:p>
    <w:p>
      <w:pPr>
        <w:pStyle w:val="Normal"/>
        <w:rPr/>
      </w:pPr>
      <w:r>
        <w:rPr/>
        <w:t>Többen megpróbáltak két golyó gurulása közben fel</w:t>
        <w:softHyphen/>
        <w:t>nézni a vályúk peremére, ám ott fent semmi sem látszott innen, csak a hatalmas barlang mennyezetére kirajzolódva a ferde vályú felső pereme.</w:t>
      </w:r>
    </w:p>
    <w:p>
      <w:pPr>
        <w:pStyle w:val="Normal"/>
        <w:rPr/>
      </w:pPr>
      <w:r>
        <w:rPr/>
        <w:t>–</w:t>
      </w:r>
      <w:r>
        <w:rPr>
          <w:rFonts w:eastAsia="Times New Roman" w:cs="Times New Roman"/>
        </w:rPr>
        <w:t xml:space="preserve">  </w:t>
      </w:r>
      <w:r>
        <w:rPr/>
        <w:t>Próbáljatok szétszóródni, de mindig a Peremen maradjatok. Ott, úgy tűnik, biztonságban vagytok a go</w:t>
        <w:softHyphen/>
        <w:t>lyótól ! – hangzott el végre egy parancs, s az abivadászok nekilendültek, hogy szétszóródjanak.</w:t>
      </w:r>
    </w:p>
    <w:p>
      <w:pPr>
        <w:pStyle w:val="Normal"/>
        <w:rPr/>
      </w:pPr>
      <w:r>
        <w:rPr/>
        <w:t>Felkúsztak a két csatornát elválasztó gerincre, s azon igyekeztek felfelé a csúcsra. De ott fent is észrevehették a manővert, mert egyszerre indították az egymás melletti golyókat.  Akik nem  voltak  túl  magasan,  megpróbáltak visszajutni a védő falacska mögé, mások kétségbeesetten igyekeztek áttörni egy szabad csatornába, hiszen azokat,. akiket a Peremen talált a két összeérő hatalmas kőgolyó, úgy megőrölte, mint két malomkő a közé került magot. Azok, kiknek sikerült lélekszakadva kitérni az első páros elől, most menekülhettek vissza a szabad csatornába, mert újabb golyópárok érkeztek felülről. Aki nem volt elég fürge, bizony a több tonnás súly véres pacnivá lapí</w:t>
        <w:softHyphen/>
        <w:t>totta a hatalmas vályúban.</w:t>
      </w:r>
    </w:p>
    <w:p>
      <w:pPr>
        <w:pStyle w:val="Normal"/>
        <w:rPr/>
      </w:pPr>
      <w:r>
        <w:rPr/>
        <w:t>–</w:t>
      </w:r>
      <w:r>
        <w:rPr>
          <w:rFonts w:eastAsia="Times New Roman" w:cs="Times New Roman"/>
        </w:rPr>
        <w:t xml:space="preserve"> </w:t>
      </w:r>
      <w:r>
        <w:rPr/>
        <w:t>Vissza – vezényelte a rohamosztag parancsnoka, aki belátta, hogy az ellenség fegyvereinek primitivitása ellenére, a rendelkezésre álló erőkkel nem képes megvalósítani egy hatékony ostromot.</w:t>
      </w:r>
    </w:p>
    <w:p>
      <w:pPr>
        <w:pStyle w:val="Normal"/>
        <w:rPr/>
      </w:pPr>
      <w:r>
        <w:rPr/>
        <w:t>Az abivadászok előőrsének roncsai, mintegy húszan a százötvenből, visszahúzódtak a hevenyészett barikád mögé, és nekiláttak, hogy beássák maguk, a kitermelt kövekkel erősítve a mellvédet.</w:t>
      </w:r>
    </w:p>
    <w:p>
      <w:pPr>
        <w:pStyle w:val="Normal"/>
        <w:rPr/>
      </w:pPr>
      <w:r>
        <w:rPr/>
        <w:t>A hátuk mögül, a gömbökkel eltorlaszolt alagútkijárat irányából füst szivárgott. Vékony, kékes füst.</w:t>
      </w:r>
    </w:p>
    <w:p>
      <w:pPr>
        <w:pStyle w:val="Normal"/>
        <w:rPr/>
      </w:pPr>
      <w:r>
        <w:rPr/>
        <w:t>A rohamosztag parancsnoka magához intette a legkö</w:t>
        <w:softHyphen/>
        <w:t>zelebb álló abivadászt, és leküldte, hogy vizsgálja meg a helyzetet. ,</w:t>
      </w:r>
    </w:p>
    <w:p>
      <w:pPr>
        <w:pStyle w:val="Normal"/>
        <w:rPr/>
      </w:pPr>
      <w:r>
        <w:rPr/>
        <w:t>A percek lassan teltek, míg a harcos a talaj legkisebb egyenlőtlenségeit kihasználva leért, valamit szöszmötölt a golyóbisok törmeléke körül, majd ugyanazt azt utat megtette felfelé. Szerencsére fent nem vettek észre sem</w:t>
        <w:softHyphen/>
        <w:t>mit, mert egyelőre szünetelt a golyógurigálás, és így a kifulladt abivadász visszatérhetett és suttogva jelenthette :</w:t>
      </w:r>
    </w:p>
    <w:p>
      <w:pPr>
        <w:pStyle w:val="Normal"/>
        <w:rPr/>
      </w:pPr>
      <w:r>
        <w:rPr/>
        <w:t>–</w:t>
      </w:r>
      <w:r>
        <w:rPr>
          <w:rFonts w:eastAsia="Times New Roman" w:cs="Times New Roman"/>
        </w:rPr>
        <w:t xml:space="preserve"> </w:t>
      </w:r>
      <w:r>
        <w:rPr/>
        <w:t>Jó hír ! A siklók lézerlövegeikkel egy csőszerű alag</w:t>
        <w:softHyphen/>
        <w:t>utat olvasztottak a kőtörmelékbe, amelyen kibújtak a műszakiak, és a mennyezetek megerősítése után nekilát</w:t>
        <w:softHyphen/>
        <w:t>tak a törmelék eltávolításának. Mivel mechanikus eszkö</w:t>
        <w:softHyphen/>
        <w:t>zöket nem tudtak nagy számban bevetni, a siklókat és azok nehézfegyverzetét legalább egy napig nélkülözni kell. Ám az emberek zöme lassan kikúszik az olvadt kőcsövön át, és a műszakiak csak arra várnak, hogy elérkezzen a támadás pontos ideje, hogy a kőgolyókat levegőbe repít</w:t>
        <w:softHyphen/>
        <w:t>sék és elindítsák a rohamot. Addig is az alkoordinátor jelentést kér. Én nagy vonalakban vázoltam a helyzetet.</w:t>
      </w:r>
    </w:p>
    <w:p>
      <w:pPr>
        <w:pStyle w:val="Normal"/>
        <w:rPr/>
      </w:pPr>
      <w:r>
        <w:rPr/>
        <w:t>–</w:t>
      </w:r>
      <w:r>
        <w:rPr>
          <w:rFonts w:eastAsia="Times New Roman" w:cs="Times New Roman"/>
        </w:rPr>
        <w:t xml:space="preserve"> </w:t>
      </w:r>
      <w:r>
        <w:rPr/>
        <w:t>Jól van, foglald el a helyed. Én lemegyek jelenteni.</w:t>
      </w:r>
    </w:p>
    <w:p>
      <w:pPr>
        <w:pStyle w:val="Normal"/>
        <w:rPr/>
      </w:pPr>
      <w:r>
        <w:rPr/>
        <w:t>Az ügyesen kicsiszolt lejtőn könnyű volt a lefele sik</w:t>
        <w:softHyphen/>
        <w:t>lás. Csak az ember ne érezte volna a fentről leselkedő veszélyt, akkor akár vicces is lett volna a dolog. Mire leért, már suttogások irányították : a műszakiak két oldalkijáratot égettek a kőfedezékbe, ahol hason csúszva vissza lehetett jutni az alagútba.</w:t>
      </w:r>
    </w:p>
    <w:p>
      <w:pPr>
        <w:pStyle w:val="Normal"/>
        <w:rPr/>
      </w:pPr>
      <w:r>
        <w:rPr/>
        <w:t>Az alkoordinátor a torlasz mögött néhány lépésnyire állt.</w:t>
      </w:r>
    </w:p>
    <w:p>
      <w:pPr>
        <w:pStyle w:val="Normal"/>
        <w:rPr/>
      </w:pPr>
      <w:r>
        <w:rPr/>
        <w:t>–</w:t>
      </w:r>
      <w:r>
        <w:rPr>
          <w:rFonts w:eastAsia="Times New Roman" w:cs="Times New Roman"/>
        </w:rPr>
        <w:t xml:space="preserve"> </w:t>
      </w:r>
      <w:r>
        <w:rPr/>
        <w:t>Jöjjön már, siessen, Budd ! – nógatta a rohamosz</w:t>
        <w:softHyphen/>
        <w:t>tag parancsnokát. – Ne vacakoljon most az etikettel, je</w:t>
        <w:softHyphen/>
        <w:t>lentsen, miféle lejtő áll itt előttünk ?</w:t>
        <w:tab/>
      </w:r>
    </w:p>
    <w:p>
      <w:pPr>
        <w:pStyle w:val="Normal"/>
        <w:rPr/>
      </w:pPr>
      <w:r>
        <w:rPr/>
        <w:t>–</w:t>
      </w:r>
      <w:r>
        <w:rPr>
          <w:rFonts w:eastAsia="Times New Roman" w:cs="Times New Roman"/>
        </w:rPr>
        <w:t xml:space="preserve"> </w:t>
      </w:r>
      <w:r>
        <w:rPr/>
        <w:t>Amennyit láttam, s ameddig embereim eljutottak, mindig ugyanez a kép : egy nagy gúla, vagy inkább kúp, amelynek palástját úgy hornyolták, hogy kitöltse azokat a kőgolyókat.</w:t>
      </w:r>
    </w:p>
    <w:p>
      <w:pPr>
        <w:pStyle w:val="Normal"/>
        <w:rPr/>
      </w:pPr>
      <w:r>
        <w:rPr/>
        <w:t>–</w:t>
      </w:r>
      <w:r>
        <w:rPr>
          <w:rFonts w:eastAsia="Times New Roman" w:cs="Times New Roman"/>
        </w:rPr>
        <w:t xml:space="preserve"> </w:t>
      </w:r>
      <w:r>
        <w:rPr/>
        <w:t>Eszerint, Budd, maga azt feltételezi, hogy ez az egész ilyen ?</w:t>
      </w:r>
    </w:p>
    <w:p>
      <w:pPr>
        <w:pStyle w:val="Normal"/>
        <w:rPr/>
      </w:pPr>
      <w:r>
        <w:rPr/>
        <w:t>–</w:t>
      </w:r>
      <w:r>
        <w:rPr>
          <w:rFonts w:eastAsia="Times New Roman" w:cs="Times New Roman"/>
        </w:rPr>
        <w:t xml:space="preserve"> </w:t>
      </w:r>
      <w:r>
        <w:rPr/>
        <w:t>Stratégiai szempontból csak így van értelme.</w:t>
      </w:r>
    </w:p>
    <w:p>
      <w:pPr>
        <w:pStyle w:val="Normal"/>
        <w:rPr/>
      </w:pPr>
      <w:r>
        <w:rPr/>
        <w:t>–</w:t>
      </w:r>
      <w:r>
        <w:rPr>
          <w:rFonts w:eastAsia="Times New Roman" w:cs="Times New Roman"/>
        </w:rPr>
        <w:t xml:space="preserve"> </w:t>
      </w:r>
      <w:r>
        <w:rPr/>
        <w:t>Mind a négy hadoszlopunk tehát ugyanannak a lejtőnek ütközik. És mivel nincsenek nehézfegyvereink, arra kényszerítenek, hogy ezt az öngyilkos rohamot csi</w:t>
        <w:softHyphen/>
        <w:t>náljuk végig.</w:t>
      </w:r>
    </w:p>
    <w:p>
      <w:pPr>
        <w:pStyle w:val="Normal"/>
        <w:rPr/>
      </w:pPr>
      <w:r>
        <w:rPr/>
        <w:t>–</w:t>
      </w:r>
      <w:r>
        <w:rPr>
          <w:rFonts w:eastAsia="Times New Roman" w:cs="Times New Roman"/>
        </w:rPr>
        <w:t xml:space="preserve"> </w:t>
      </w:r>
      <w:r>
        <w:rPr/>
        <w:t>Ha csak a másik hadoszlop nem járt jobban a ne</w:t>
        <w:softHyphen/>
        <w:t>hézfegyverzetével.</w:t>
      </w:r>
    </w:p>
    <w:p>
      <w:pPr>
        <w:pStyle w:val="Normal"/>
        <w:rPr/>
      </w:pPr>
      <w:r>
        <w:rPr/>
        <w:t>–</w:t>
      </w:r>
      <w:r>
        <w:rPr>
          <w:rFonts w:eastAsia="Times New Roman" w:cs="Times New Roman"/>
        </w:rPr>
        <w:t xml:space="preserve"> </w:t>
      </w:r>
      <w:r>
        <w:rPr/>
        <w:t>Kétlem, hogy ez megtörténhetett. Az előbb ön mondta, hogy a stratégia szempontjából az egész védelmi rendszernek csak akkor van értelme, ha körkörös. Ehhez nyugodtan hozzátehetjük azt is : és ha az ostromlóknak nincs komoly nehézfegyverzete, mely az ilyen kőgolyókat a pályájuk kezdeti szakaszán villámgyorsan megsemmi</w:t>
        <w:softHyphen/>
        <w:t>sítse. Két ép sikló lézerágyújának védelme alatt gyerekjá</w:t>
        <w:softHyphen/>
        <w:t>ték lenne ezt az erődöt elfoglalni.</w:t>
      </w:r>
    </w:p>
    <w:p>
      <w:pPr>
        <w:pStyle w:val="Normal"/>
        <w:rPr/>
      </w:pPr>
      <w:r>
        <w:rPr/>
        <w:t>–</w:t>
      </w:r>
      <w:r>
        <w:rPr>
          <w:rFonts w:eastAsia="Times New Roman" w:cs="Times New Roman"/>
        </w:rPr>
        <w:t xml:space="preserve"> </w:t>
      </w:r>
      <w:r>
        <w:rPr/>
        <w:t>És ha füstfüggönnyel próbálkoznánk?</w:t>
      </w:r>
    </w:p>
    <w:p>
      <w:pPr>
        <w:pStyle w:val="Normal"/>
        <w:rPr/>
      </w:pPr>
      <w:r>
        <w:rPr/>
        <w:t>–</w:t>
      </w:r>
      <w:r>
        <w:rPr>
          <w:rFonts w:eastAsia="Times New Roman" w:cs="Times New Roman"/>
        </w:rPr>
        <w:t xml:space="preserve"> </w:t>
      </w:r>
      <w:r>
        <w:rPr/>
        <w:t>Ha nem teljesen tökkelütöttek, rögtön elkezdik a gurigázást addig, ameddig a füstfüggöny ér és tart. Sze</w:t>
        <w:softHyphen/>
        <w:t>rintem reménytelen.</w:t>
      </w:r>
    </w:p>
    <w:p>
      <w:pPr>
        <w:pStyle w:val="Normal"/>
        <w:rPr/>
      </w:pPr>
      <w:r>
        <w:rPr/>
        <w:t>–</w:t>
      </w:r>
      <w:r>
        <w:rPr>
          <w:rFonts w:eastAsia="Times New Roman" w:cs="Times New Roman"/>
        </w:rPr>
        <w:t xml:space="preserve"> </w:t>
      </w:r>
      <w:r>
        <w:rPr/>
        <w:t>Akkor mit csináljunk ?</w:t>
      </w:r>
    </w:p>
    <w:p>
      <w:pPr>
        <w:pStyle w:val="Normal"/>
        <w:rPr/>
      </w:pPr>
      <w:r>
        <w:rPr/>
        <w:t>–</w:t>
      </w:r>
      <w:r>
        <w:rPr>
          <w:rFonts w:eastAsia="Times New Roman" w:cs="Times New Roman"/>
        </w:rPr>
        <w:t xml:space="preserve"> </w:t>
      </w:r>
      <w:r>
        <w:rPr/>
        <w:t>Küldjön egy erős járőrt az A hadoszlop felbukkanási helyére, és kérjen kapcsolatot a Koordinátorral. Ő döntsön.</w:t>
      </w:r>
    </w:p>
    <w:p>
      <w:pPr>
        <w:pStyle w:val="Normal"/>
        <w:rPr/>
      </w:pPr>
      <w:r>
        <w:rPr/>
        <w:t>–</w:t>
      </w:r>
      <w:r>
        <w:rPr>
          <w:rFonts w:eastAsia="Times New Roman" w:cs="Times New Roman"/>
        </w:rPr>
        <w:t xml:space="preserve"> </w:t>
      </w:r>
      <w:r>
        <w:rPr/>
        <w:t xml:space="preserve">Mindössze húsz emberem maradt. </w:t>
      </w:r>
    </w:p>
    <w:p>
      <w:pPr>
        <w:pStyle w:val="Normal"/>
        <w:rPr/>
      </w:pPr>
      <w:r>
        <w:rPr/>
        <w:t>Az alkoordinátor elhúzta a száját.</w:t>
      </w:r>
    </w:p>
    <w:p>
      <w:pPr>
        <w:pStyle w:val="Normal"/>
        <w:rPr/>
      </w:pPr>
      <w:r>
        <w:rPr/>
        <w:t>–</w:t>
      </w:r>
      <w:r>
        <w:rPr>
          <w:rFonts w:eastAsia="Times New Roman" w:cs="Times New Roman"/>
        </w:rPr>
        <w:t xml:space="preserve"> </w:t>
      </w:r>
      <w:r>
        <w:rPr/>
        <w:t>Hősködtek ? Mi ? Menjen mind a húsz. Maga is velük. És vigyen magával egy kábeles müfont, hogy tu</w:t>
        <w:softHyphen/>
        <w:t>dósítson a fejleményektől.</w:t>
      </w:r>
    </w:p>
    <w:p>
      <w:pPr>
        <w:pStyle w:val="Normal"/>
        <w:rPr/>
      </w:pPr>
      <w:r>
        <w:rPr/>
        <w:t>–</w:t>
      </w:r>
      <w:r>
        <w:rPr>
          <w:rFonts w:eastAsia="Times New Roman" w:cs="Times New Roman"/>
        </w:rPr>
        <w:t xml:space="preserve"> </w:t>
      </w:r>
      <w:r>
        <w:rPr/>
        <w:t>Értettem. Leléphetek ?</w:t>
      </w:r>
    </w:p>
    <w:p>
      <w:pPr>
        <w:pStyle w:val="Normal"/>
        <w:rPr/>
      </w:pPr>
      <w:r>
        <w:rPr/>
        <w:t>–</w:t>
      </w:r>
      <w:r>
        <w:rPr>
          <w:rFonts w:eastAsia="Times New Roman" w:cs="Times New Roman"/>
        </w:rPr>
        <w:t xml:space="preserve"> </w:t>
      </w:r>
      <w:r>
        <w:rPr/>
        <w:t>Menjen! – intett az alkoordinátor.</w:t>
      </w:r>
    </w:p>
    <w:p>
      <w:pPr>
        <w:pStyle w:val="Normal"/>
        <w:rPr/>
      </w:pPr>
      <w:r>
        <w:rPr/>
        <w:t>Budd Realgar kimászott újra a nyílt terepre. A Luxo</w:t>
        <w:softHyphen/>
        <w:t>filiák lecsüngő fürtjeitől megvilágított lejtő innen szinte végtelennek tűnt. Mint egy antik legyező vagy pliszírozott szoknya, ám ha jól odafigyeltél a részletekre és fel</w:t>
        <w:softHyphen/>
        <w:t>fedezted a terepjáró cafatokká zúzott romját s az emberek véres pacniit, akkor rögtön feltárta kevésbé kedélyes ar</w:t>
        <w:softHyphen/>
        <w:t>culatát az a hatalmas tekepálya. Fönt valami megvillant és már látta is, hogy jő egy labdacs. De nem irányában. Jóval jobbra. Arra már nem voltak emberei, tehát azok csakis egy új különítmény előőrsei lehettek. Valószínűleg az első hadoszlop. Figyelt : nem jő-e válaszlövés ? Fent azonban nem villant a lézerlöveg becsapódását jelző olvadt kőszökőkút. Vagyis az első hadoszlop is lövegek nél</w:t>
        <w:softHyphen/>
        <w:t>kül maradt. Nehéz nap lesz ez a mai. Boldog lehet, aki itt feljut a tetőre.</w:t>
      </w:r>
    </w:p>
    <w:p>
      <w:pPr>
        <w:pStyle w:val="Normal"/>
        <w:rPr/>
      </w:pPr>
      <w:r>
        <w:rPr/>
        <w:t>Felért a mellvéd mögé.</w:t>
      </w:r>
    </w:p>
    <w:p>
      <w:pPr>
        <w:pStyle w:val="Normal"/>
        <w:rPr/>
      </w:pPr>
      <w:r>
        <w:rPr/>
        <w:t>–</w:t>
      </w:r>
      <w:r>
        <w:rPr>
          <w:rFonts w:eastAsia="Times New Roman" w:cs="Times New Roman"/>
        </w:rPr>
        <w:t xml:space="preserve"> </w:t>
      </w:r>
      <w:r>
        <w:rPr/>
        <w:t>Utánam – mondta, és kúszva elindult a fal tövé</w:t>
        <w:softHyphen/>
        <w:t>ben. Igyekezett kihasználni minden kőtörmeléket fedezé</w:t>
        <w:softHyphen/>
        <w:t>kül, legalább ott, ahol még voltak repeszek. Hiszen ha nyílt terepre érnek, vége a rejtőzésnek, onnan fentről lehetetlen, hogy ne észleljék mozgásaik.</w:t>
      </w:r>
    </w:p>
    <w:p>
      <w:pPr>
        <w:pStyle w:val="Normal"/>
        <w:rPr/>
      </w:pPr>
      <w:r>
        <w:rPr/>
        <w:t>Vagy húsz métert jutott így előre, amikor elkezdődött a haddelhadd. A lövegek valóságos Niagarája zúdult alá, a barlangban olyan fülhasogató volt a zaj, hogy ki kellett kapcsolni a külső mikrofonokat. Ám a golyók ismét csak nem ellenük irányultak, hanem néhány száz méterrel előttük döndültek, verték irgalmatlanul a barlangfalat.</w:t>
      </w:r>
    </w:p>
    <w:p>
      <w:pPr>
        <w:pStyle w:val="Normal"/>
        <w:rPr/>
      </w:pPr>
      <w:r>
        <w:rPr/>
        <w:t>–</w:t>
      </w:r>
      <w:r>
        <w:rPr>
          <w:rFonts w:eastAsia="Times New Roman" w:cs="Times New Roman"/>
        </w:rPr>
        <w:t xml:space="preserve"> </w:t>
      </w:r>
      <w:r>
        <w:rPr/>
        <w:t>„</w:t>
      </w:r>
      <w:r>
        <w:rPr/>
        <w:t>Ez csakis a támadás lehet ! – gondolta Budd Real</w:t>
        <w:softHyphen/>
        <w:t>gar. – Elkezdődött !"</w:t>
      </w:r>
    </w:p>
    <w:p>
      <w:pPr>
        <w:pStyle w:val="Normal"/>
        <w:rPr/>
      </w:pPr>
      <w:r>
        <w:rPr/>
        <w:t>És valóban röviddel utána elindult a mennydörgés átellenben, majd valahol jóval előttük, aztán egy robbanás rázta meg hátuk mögött a földet.</w:t>
      </w:r>
    </w:p>
    <w:p>
      <w:pPr>
        <w:pStyle w:val="Normal"/>
        <w:rPr/>
      </w:pPr>
      <w:r>
        <w:rPr/>
        <w:t>"Mégis elindult az alkoordinátor is."</w:t>
      </w:r>
    </w:p>
    <w:p>
      <w:pPr>
        <w:pStyle w:val="Normal"/>
        <w:rPr/>
      </w:pPr>
      <w:r>
        <w:rPr/>
        <w:t>Intett.</w:t>
      </w:r>
    </w:p>
    <w:p>
      <w:pPr>
        <w:pStyle w:val="Normal"/>
        <w:rPr/>
      </w:pPr>
      <w:r>
        <w:rPr/>
        <w:t>Nem volt érdemes továbbmenni, hiszen a csata elkez</w:t>
        <w:softHyphen/>
        <w:t>dődött. Ám itt sem volt tanácsos maradni, hiszen ha a támadás frontját kitágítják, itt is csatatér lesz. És saját bőrén tapasztalta, hogy az esély elenyésző a túlélésre.</w:t>
      </w:r>
    </w:p>
    <w:p>
      <w:pPr>
        <w:pStyle w:val="Normal"/>
        <w:rPr/>
      </w:pPr>
      <w:r>
        <w:rPr/>
        <w:t>„</w:t>
      </w:r>
      <w:r>
        <w:rPr/>
        <w:t>Nem szabad ittmaradni. De hova ? Vissza ? Vagy fel</w:t>
        <w:softHyphen/>
        <w:t>felé ? Induljunk el ?"</w:t>
      </w:r>
    </w:p>
    <w:p>
      <w:pPr>
        <w:pStyle w:val="Normal"/>
        <w:rPr/>
      </w:pPr>
      <w:r>
        <w:rPr/>
        <w:t>Felnézett legényeire, kik mögéje gyűltek, és most pa</w:t>
        <w:softHyphen/>
        <w:t>rancsára vártak.</w:t>
      </w:r>
    </w:p>
    <w:p>
      <w:pPr>
        <w:pStyle w:val="Normal"/>
        <w:rPr/>
      </w:pPr>
      <w:r>
        <w:rPr/>
        <w:t>Nem volt más választása. Az egyenruhák látványa dik</w:t>
        <w:softHyphen/>
        <w:t>tálta a szavakat, amelyekben nem hitt.</w:t>
      </w:r>
    </w:p>
    <w:p>
      <w:pPr>
        <w:pStyle w:val="Normal"/>
        <w:rPr/>
      </w:pPr>
      <w:r>
        <w:rPr/>
        <w:t>–</w:t>
      </w:r>
      <w:r>
        <w:rPr>
          <w:rFonts w:eastAsia="Times New Roman" w:cs="Times New Roman"/>
        </w:rPr>
        <w:t xml:space="preserve"> </w:t>
      </w:r>
      <w:r>
        <w:rPr/>
        <w:t>Szétszóródni, minél tágasabb legyezőben. Aztán előre, fel ! A Kövek Ura legyen velünk !</w:t>
      </w:r>
    </w:p>
    <w:p>
      <w:pPr>
        <w:pStyle w:val="Normal"/>
        <w:rPr/>
      </w:pPr>
      <w:r>
        <w:rPr/>
        <w:t>Felállt, és meghajolva futni kezdett előre.</w:t>
      </w:r>
    </w:p>
    <w:p>
      <w:pPr>
        <w:pStyle w:val="Normal"/>
        <w:rPr/>
      </w:pPr>
      <w:r>
        <w:rPr/>
        <w:t>Előre, azaz a felfelé nyúló legyező alján, az árokban.</w:t>
      </w:r>
    </w:p>
    <w:p>
      <w:pPr>
        <w:pStyle w:val="Normal"/>
        <w:rPr/>
      </w:pPr>
      <w:r>
        <w:rPr/>
        <w:t>–</w:t>
      </w:r>
      <w:r>
        <w:rPr>
          <w:rFonts w:eastAsia="Times New Roman" w:cs="Times New Roman"/>
        </w:rPr>
        <w:t xml:space="preserve"> </w:t>
      </w:r>
      <w:r>
        <w:rPr/>
        <w:t>Szétszóródni, egymástól minél távolabb – kiáltotta futás közben.</w:t>
      </w:r>
    </w:p>
    <w:p>
      <w:pPr>
        <w:pStyle w:val="Normal"/>
        <w:rPr/>
      </w:pPr>
      <w:r>
        <w:rPr/>
        <w:t>Közvetlenül a fal mellett szaladt, azt remélve, hogy ruhája belemossa a sziklák hátterébe. Csak a sisakja fénye lehet áruló. Le a sisakkal. Tovább, egyre előre.</w:t>
      </w:r>
    </w:p>
    <w:p>
      <w:pPr>
        <w:pStyle w:val="Normal"/>
        <w:rPr/>
      </w:pPr>
      <w:r>
        <w:rPr/>
        <w:t>Megállt. Felnézett. A talaj vibrálni kezdett lába alatt.</w:t>
      </w:r>
    </w:p>
    <w:p>
      <w:pPr>
        <w:pStyle w:val="Normal"/>
        <w:rPr/>
      </w:pPr>
      <w:r>
        <w:rPr/>
        <w:t>A fiúk középen nekirugaszkodtak a lejtőnek. De a go</w:t>
        <w:softHyphen/>
        <w:t>lyók is jöttek. Hol párosával. Hol egyedül.</w:t>
      </w:r>
    </w:p>
    <w:p>
      <w:pPr>
        <w:pStyle w:val="Normal"/>
        <w:rPr/>
      </w:pPr>
      <w:r>
        <w:rPr/>
        <w:t>Elbűvölten nézte a szlalomozó fiúkat. Igen, ezeken lát</w:t>
        <w:softHyphen/>
        <w:t>szott, hogy már átestek a tűzkeresztségen, mert egyre fel</w:t>
        <w:softHyphen/>
        <w:t>jebb kapaszkodtak anélkül, hogy a hatalmas kőtömbök eltaposták volna őket.</w:t>
      </w:r>
    </w:p>
    <w:p>
      <w:pPr>
        <w:pStyle w:val="Normal"/>
        <w:rPr/>
      </w:pPr>
      <w:r>
        <w:rPr/>
        <w:t>S ebben a pillanatban valami teljesen meglepő történt. A barlang mennyezete több helyen átszakadt, és a lyukak</w:t>
        <w:softHyphen/>
        <w:t>ban köteleken csüngő abivadászok tűntek fel. Mint külö</w:t>
        <w:softHyphen/>
        <w:t>nös növényzet, ismeretlen liánnyaláb ereszkedtek alá a barlang mennyezetéről.</w:t>
      </w:r>
    </w:p>
    <w:p>
      <w:pPr>
        <w:pStyle w:val="Normal"/>
        <w:rPr/>
      </w:pPr>
      <w:r>
        <w:rPr/>
        <w:t>–</w:t>
      </w:r>
      <w:r>
        <w:rPr>
          <w:rFonts w:eastAsia="Times New Roman" w:cs="Times New Roman"/>
        </w:rPr>
        <w:t xml:space="preserve"> </w:t>
      </w:r>
      <w:r>
        <w:rPr/>
        <w:t>Haha, most befűtenek a golyólökdösőknek – rikoltotta.</w:t>
      </w:r>
    </w:p>
    <w:p>
      <w:pPr>
        <w:pStyle w:val="Normal"/>
        <w:rPr/>
      </w:pPr>
      <w:r>
        <w:rPr/>
        <w:t>Ám a lefele ereszkedő abivadászokon valami különös erő lett úrrá. Egyesek lehajították sisakjuk és a torkuk</w:t>
        <w:softHyphen/>
        <w:t>hoz kaptak, mintha fulladás kínozná őket, mások eleresz</w:t>
        <w:softHyphen/>
        <w:t>tették magukat, csak a karabinereken lógtak, melyek a drótkötélhez rögzítették övüket, és úszómozdulatokat tettek, furcsán kalimpáltak, megint mások géppisztolyukkal kezdtek összevissza lövöldözni, mint aki megkergült.</w:t>
      </w:r>
    </w:p>
    <w:p>
      <w:pPr>
        <w:pStyle w:val="Normal"/>
        <w:rPr/>
      </w:pPr>
      <w:r>
        <w:rPr/>
        <w:t>Aztán mintegy parancsszóra a fürtökben lógó emberek a kötélhez hajoltak, kioldották a karabinereket, és szabá</w:t>
        <w:softHyphen/>
        <w:t>lyos fejest ugrottak az alattuk levő mélységbe.</w:t>
      </w:r>
    </w:p>
    <w:p>
      <w:pPr>
        <w:pStyle w:val="Normal"/>
        <w:rPr/>
      </w:pPr>
      <w:r>
        <w:rPr/>
        <w:t>–</w:t>
      </w:r>
      <w:r>
        <w:rPr>
          <w:rFonts w:eastAsia="Times New Roman" w:cs="Times New Roman"/>
        </w:rPr>
        <w:t xml:space="preserve">  </w:t>
      </w:r>
      <w:r>
        <w:rPr/>
        <w:t>Őrültek, a sisakot, kapcsoljátok be a Rhine-védelmet ! A Rhine-védelmet – hallotta a hangot Budd néhány méterre  heverő sisakjából.</w:t>
      </w:r>
    </w:p>
    <w:p>
      <w:pPr>
        <w:pStyle w:val="Normal"/>
        <w:rPr/>
      </w:pPr>
      <w:r>
        <w:rPr/>
        <w:t>Nevethetnékje volt. Hogy parancsol neki egy sisak ? Milyen jogon ? És végül is mit keres ő itt ? Pedig olyan kellemes nézni ezt a kuglicsatát.</w:t>
      </w:r>
    </w:p>
    <w:p>
      <w:pPr>
        <w:pStyle w:val="Normal"/>
        <w:rPr/>
      </w:pPr>
      <w:r>
        <w:rPr/>
        <w:t>Né, milyen szépen jönnek a golyók !</w:t>
      </w:r>
    </w:p>
    <w:p>
      <w:pPr>
        <w:pStyle w:val="Normal"/>
        <w:rPr/>
      </w:pPr>
      <w:r>
        <w:rPr/>
        <w:t>Pakk, egy bábu !</w:t>
      </w:r>
    </w:p>
    <w:p>
      <w:pPr>
        <w:pStyle w:val="Normal"/>
        <w:rPr/>
      </w:pPr>
      <w:r>
        <w:rPr/>
        <w:t>Pakk, még egy !</w:t>
      </w:r>
    </w:p>
    <w:p>
      <w:pPr>
        <w:pStyle w:val="Normal"/>
        <w:rPr/>
      </w:pPr>
      <w:r>
        <w:rPr/>
        <w:t>Pakk, pakk, pakk . . .</w:t>
      </w:r>
    </w:p>
    <w:p>
      <w:pPr>
        <w:pStyle w:val="Normal"/>
        <w:rPr/>
      </w:pPr>
      <w:r>
        <w:rPr/>
        <w:t>Kacagott, térdét csapkodva kacagott.</w:t>
      </w:r>
    </w:p>
    <w:p>
      <w:pPr>
        <w:pStyle w:val="Normal"/>
        <w:rPr/>
      </w:pPr>
      <w:r>
        <w:rPr/>
        <w:t>Tiszta az aréna. Minden golyó talált.</w:t>
      </w:r>
    </w:p>
    <w:p>
      <w:pPr>
        <w:pStyle w:val="Normal"/>
        <w:rPr/>
      </w:pPr>
      <w:r>
        <w:rPr/>
        <w:t>Na mi lesz ? Hol a többi bábu ?</w:t>
      </w:r>
    </w:p>
    <w:p>
      <w:pPr>
        <w:pStyle w:val="Normal"/>
        <w:rPr/>
      </w:pPr>
      <w:r>
        <w:rPr/>
        <w:t>Bábut akarunk !</w:t>
      </w:r>
    </w:p>
    <w:p>
      <w:pPr>
        <w:pStyle w:val="Normal"/>
        <w:rPr/>
      </w:pPr>
      <w:r>
        <w:rPr/>
        <w:t>Bábut akarunk !</w:t>
      </w:r>
    </w:p>
    <w:p>
      <w:pPr>
        <w:pStyle w:val="Normal"/>
        <w:rPr/>
      </w:pPr>
      <w:r>
        <w:rPr/>
        <w:t>Pfujj?!</w:t>
      </w:r>
    </w:p>
    <w:p>
      <w:pPr>
        <w:pStyle w:val="Normal"/>
        <w:rPr/>
      </w:pPr>
      <w:r>
        <w:rPr/>
        <w:t>Hol vannak a báburakók ?</w:t>
      </w:r>
    </w:p>
    <w:p>
      <w:pPr>
        <w:pStyle w:val="Normal"/>
        <w:rPr/>
      </w:pPr>
      <w:r>
        <w:rPr/>
        <w:t>Gyerünk !</w:t>
      </w:r>
    </w:p>
    <w:p>
      <w:pPr>
        <w:pStyle w:val="Normal"/>
        <w:rPr/>
      </w:pPr>
      <w:r>
        <w:rPr/>
        <w:t>Gyerünk !</w:t>
      </w:r>
    </w:p>
    <w:p>
      <w:pPr>
        <w:pStyle w:val="Normal"/>
        <w:rPr/>
      </w:pPr>
      <w:r>
        <w:rPr/>
        <w:t>Gyerünk, bábuk. Így. Így.</w:t>
      </w:r>
    </w:p>
    <w:p>
      <w:pPr>
        <w:pStyle w:val="Normal"/>
        <w:rPr/>
      </w:pPr>
      <w:r>
        <w:rPr/>
        <w:t>Hé, mi lesz ?</w:t>
      </w:r>
    </w:p>
    <w:p>
      <w:pPr>
        <w:pStyle w:val="Normal"/>
        <w:rPr/>
      </w:pPr>
      <w:r>
        <w:rPr/>
        <w:t>Hova ?</w:t>
      </w:r>
    </w:p>
    <w:p>
      <w:pPr>
        <w:pStyle w:val="Normal"/>
        <w:rPr/>
      </w:pPr>
      <w:r>
        <w:rPr/>
        <w:t>A bábu nem szaladhat el a golyó elől !</w:t>
      </w:r>
    </w:p>
    <w:p>
      <w:pPr>
        <w:pStyle w:val="Normal"/>
        <w:rPr/>
      </w:pPr>
      <w:r>
        <w:rPr/>
        <w:t>Le a sisakot !</w:t>
      </w:r>
    </w:p>
    <w:p>
      <w:pPr>
        <w:pStyle w:val="Normal"/>
        <w:rPr/>
      </w:pPr>
      <w:r>
        <w:rPr/>
        <w:t>Tiszteld a golyót, mint atyádat és anyádat.</w:t>
      </w:r>
    </w:p>
    <w:p>
      <w:pPr>
        <w:pStyle w:val="Normal"/>
        <w:rPr/>
      </w:pPr>
      <w:r>
        <w:rPr/>
        <w:t>Mit visztek az útra ?</w:t>
      </w:r>
    </w:p>
    <w:p>
      <w:pPr>
        <w:pStyle w:val="Normal"/>
        <w:rPr/>
      </w:pPr>
      <w:r>
        <w:rPr/>
        <w:t>Nem gilt !</w:t>
      </w:r>
    </w:p>
    <w:p>
      <w:pPr>
        <w:pStyle w:val="Normal"/>
        <w:rPr/>
      </w:pPr>
      <w:r>
        <w:rPr/>
        <w:t xml:space="preserve">Mozgó emelvényt nem lehet a kuglipályára tenni ! </w:t>
      </w:r>
    </w:p>
    <w:p>
      <w:pPr>
        <w:pStyle w:val="Normal"/>
        <w:rPr/>
      </w:pPr>
      <w:r>
        <w:rPr/>
        <w:t>Lefele !</w:t>
      </w:r>
    </w:p>
    <w:p>
      <w:pPr>
        <w:pStyle w:val="Normal"/>
        <w:rPr/>
      </w:pPr>
      <w:r>
        <w:rPr/>
        <w:t>Le velük !</w:t>
      </w:r>
    </w:p>
    <w:p>
      <w:pPr>
        <w:pStyle w:val="Normal"/>
        <w:rPr/>
      </w:pPr>
      <w:r>
        <w:rPr/>
        <w:t>Az egyik „bábu" megfordul, és egy sorozatot ereszt a. felé futó őrjöngve kiabáló figurába.</w:t>
      </w:r>
    </w:p>
    <w:p>
      <w:pPr>
        <w:pStyle w:val="Normal"/>
        <w:rPr>
          <w:rFonts w:eastAsia="Times New Roman" w:cs="Times New Roman"/>
        </w:rPr>
      </w:pPr>
      <w:r>
        <w:rPr>
          <w:rFonts w:eastAsia="Times New Roman" w:cs="Times New Roman"/>
        </w:rPr>
      </w:r>
    </w:p>
    <w:p>
      <w:pPr>
        <w:pStyle w:val="Normal"/>
        <w:jc w:val="center"/>
        <w:rPr>
          <w:rFonts w:eastAsia="Times New Roman" w:cs="Times New Roman"/>
          <w:b/>
          <w:b/>
          <w:bCs/>
        </w:rPr>
      </w:pPr>
      <w:r>
        <w:rPr>
          <w:rFonts w:eastAsia="Times New Roman" w:cs="Times New Roman"/>
          <w:b/>
          <w:bCs/>
        </w:rPr>
        <w:t>III</w:t>
      </w:r>
    </w:p>
    <w:p>
      <w:pPr>
        <w:pStyle w:val="Normal"/>
        <w:rPr>
          <w:rFonts w:eastAsia="Times New Roman" w:cs="Times New Roman"/>
          <w:b/>
          <w:b/>
          <w:bCs/>
        </w:rPr>
      </w:pPr>
      <w:r>
        <w:rPr>
          <w:rFonts w:eastAsia="Times New Roman" w:cs="Times New Roman"/>
          <w:b/>
          <w:bCs/>
        </w:rPr>
      </w:r>
    </w:p>
    <w:p>
      <w:pPr>
        <w:pStyle w:val="Normal"/>
        <w:rPr/>
      </w:pPr>
      <w:r>
        <w:rPr/>
        <w:t>–</w:t>
      </w:r>
      <w:r>
        <w:rPr>
          <w:rFonts w:eastAsia="Times New Roman" w:cs="Times New Roman"/>
        </w:rPr>
        <w:t xml:space="preserve"> </w:t>
      </w:r>
      <w:r>
        <w:rPr/>
        <w:t>Halló ? Itt Grünlingite ...</w:t>
      </w:r>
    </w:p>
    <w:p>
      <w:pPr>
        <w:pStyle w:val="Normal"/>
        <w:rPr/>
      </w:pPr>
      <w:r>
        <w:rPr/>
        <w:t>–</w:t>
      </w:r>
      <w:r>
        <w:rPr>
          <w:rFonts w:eastAsia="Times New Roman" w:cs="Times New Roman"/>
        </w:rPr>
        <w:t xml:space="preserve"> </w:t>
      </w:r>
      <w:r>
        <w:rPr/>
        <w:t>Itt a Koordinátor...</w:t>
      </w:r>
    </w:p>
    <w:p>
      <w:pPr>
        <w:pStyle w:val="Normal"/>
        <w:rPr/>
      </w:pPr>
      <w:r>
        <w:rPr/>
        <w:t>–</w:t>
      </w:r>
      <w:r>
        <w:rPr>
          <w:rFonts w:eastAsia="Times New Roman" w:cs="Times New Roman"/>
        </w:rPr>
        <w:t xml:space="preserve"> </w:t>
      </w:r>
      <w:r>
        <w:rPr/>
        <w:t>Értem, értem, kissé rossz a vétel minősége, de a műszakiak még dolgoznak a kábelen.</w:t>
      </w:r>
    </w:p>
    <w:p>
      <w:pPr>
        <w:pStyle w:val="Normal"/>
        <w:rPr/>
      </w:pPr>
      <w:r>
        <w:rPr/>
        <w:t>–</w:t>
      </w:r>
      <w:r>
        <w:rPr>
          <w:rFonts w:eastAsia="Times New Roman" w:cs="Times New Roman"/>
        </w:rPr>
        <w:t xml:space="preserve"> </w:t>
      </w:r>
      <w:r>
        <w:rPr/>
        <w:t>Hogy halad az ostrom ?</w:t>
        <w:tab/>
        <w:t>,</w:t>
      </w:r>
    </w:p>
    <w:p>
      <w:pPr>
        <w:pStyle w:val="Normal"/>
        <w:rPr/>
      </w:pPr>
      <w:r>
        <w:rPr/>
        <w:t>–</w:t>
      </w:r>
      <w:r>
        <w:rPr>
          <w:rFonts w:eastAsia="Times New Roman" w:cs="Times New Roman"/>
        </w:rPr>
        <w:t xml:space="preserve"> </w:t>
      </w:r>
      <w:r>
        <w:rPr/>
        <w:t>Az ön utasításainak szellemében most már jól. Ká</w:t>
        <w:softHyphen/>
        <w:t>beles összeköttetésbe kerültünk végre mindenik csoport</w:t>
        <w:softHyphen/>
        <w:t>tal.</w:t>
      </w:r>
    </w:p>
    <w:p>
      <w:pPr>
        <w:pStyle w:val="Normal"/>
        <w:rPr/>
      </w:pPr>
      <w:r>
        <w:rPr/>
        <w:t>–</w:t>
      </w:r>
      <w:r>
        <w:rPr>
          <w:rFonts w:eastAsia="Times New Roman" w:cs="Times New Roman"/>
        </w:rPr>
        <w:t xml:space="preserve"> </w:t>
      </w:r>
      <w:r>
        <w:rPr/>
        <w:t>A föld alól jövők is ?</w:t>
      </w:r>
    </w:p>
    <w:p>
      <w:pPr>
        <w:pStyle w:val="Normal"/>
        <w:rPr/>
      </w:pPr>
      <w:r>
        <w:rPr/>
        <w:t>–</w:t>
      </w:r>
      <w:r>
        <w:rPr>
          <w:rFonts w:eastAsia="Times New Roman" w:cs="Times New Roman"/>
        </w:rPr>
        <w:t xml:space="preserve"> </w:t>
      </w:r>
      <w:r>
        <w:rPr/>
        <w:t>Igen, itt fúrták ki magukat az előbb, tőlünk 15 méternyire. A golyók döngése után igazodtak az utolsó szakaszon.</w:t>
      </w:r>
    </w:p>
    <w:p>
      <w:pPr>
        <w:pStyle w:val="Normal"/>
        <w:rPr/>
      </w:pPr>
      <w:r>
        <w:rPr/>
        <w:t>–</w:t>
      </w:r>
      <w:r>
        <w:rPr>
          <w:rFonts w:eastAsia="Times New Roman" w:cs="Times New Roman"/>
        </w:rPr>
        <w:t xml:space="preserve"> </w:t>
      </w:r>
      <w:r>
        <w:rPr/>
        <w:t>Nagyszerű. Mikor lesz meg velük az összeköttetetés?</w:t>
      </w:r>
    </w:p>
    <w:p>
      <w:pPr>
        <w:pStyle w:val="Normal"/>
        <w:rPr/>
      </w:pPr>
      <w:r>
        <w:rPr/>
        <w:t>–</w:t>
      </w:r>
      <w:r>
        <w:rPr>
          <w:rFonts w:eastAsia="Times New Roman" w:cs="Times New Roman"/>
        </w:rPr>
        <w:t xml:space="preserve"> </w:t>
      </w:r>
      <w:r>
        <w:rPr/>
        <w:t>Legkésőbb tíz perc múlva meglesz a közvetlen vo</w:t>
        <w:softHyphen/>
        <w:t>nal. Már viszik a kábelt a csőben.</w:t>
      </w:r>
    </w:p>
    <w:p>
      <w:pPr>
        <w:pStyle w:val="Normal"/>
        <w:rPr/>
      </w:pPr>
      <w:r>
        <w:rPr/>
        <w:t>–</w:t>
      </w:r>
      <w:r>
        <w:rPr>
          <w:rFonts w:eastAsia="Times New Roman" w:cs="Times New Roman"/>
        </w:rPr>
        <w:t xml:space="preserve"> </w:t>
      </w:r>
      <w:r>
        <w:rPr/>
        <w:t>Milyen magasra jutottak a hegyen ?</w:t>
      </w:r>
    </w:p>
    <w:p>
      <w:pPr>
        <w:pStyle w:val="Normal"/>
        <w:rPr/>
      </w:pPr>
      <w:r>
        <w:rPr/>
        <w:t>–</w:t>
      </w:r>
      <w:r>
        <w:rPr>
          <w:rFonts w:eastAsia="Times New Roman" w:cs="Times New Roman"/>
        </w:rPr>
        <w:t xml:space="preserve"> </w:t>
      </w:r>
      <w:r>
        <w:rPr/>
        <w:t>Már több mint a fele utat megtették.</w:t>
      </w:r>
    </w:p>
    <w:p>
      <w:pPr>
        <w:pStyle w:val="Normal"/>
        <w:rPr/>
      </w:pPr>
      <w:r>
        <w:rPr/>
        <w:t>–</w:t>
      </w:r>
      <w:r>
        <w:rPr>
          <w:rFonts w:eastAsia="Times New Roman" w:cs="Times New Roman"/>
        </w:rPr>
        <w:t xml:space="preserve"> </w:t>
      </w:r>
      <w:r>
        <w:rPr/>
        <w:t>Így jó. Fentről ?</w:t>
      </w:r>
    </w:p>
    <w:p>
      <w:pPr>
        <w:pStyle w:val="Normal"/>
        <w:rPr/>
      </w:pPr>
      <w:r>
        <w:rPr/>
        <w:t>–</w:t>
      </w:r>
      <w:r>
        <w:rPr>
          <w:rFonts w:eastAsia="Times New Roman" w:cs="Times New Roman"/>
        </w:rPr>
        <w:t xml:space="preserve"> </w:t>
      </w:r>
      <w:r>
        <w:rPr/>
        <w:t>Elindultak újra ők is. Rhine-kalitkákban most ereszkednek le.</w:t>
      </w:r>
    </w:p>
    <w:p>
      <w:pPr>
        <w:pStyle w:val="Normal"/>
        <w:rPr/>
      </w:pPr>
      <w:r>
        <w:rPr/>
        <w:t>–</w:t>
      </w:r>
      <w:r>
        <w:rPr>
          <w:rFonts w:eastAsia="Times New Roman" w:cs="Times New Roman"/>
        </w:rPr>
        <w:t xml:space="preserve"> </w:t>
      </w:r>
      <w:r>
        <w:rPr/>
        <w:t>Vigyázzanak. Lehet, hogy még erősebb védelemre lesz szükség. Készüljön fel a műszak. Ha az elöl haladók megvadulnak, a mögöttük haladók minden teketória nél</w:t>
        <w:softHyphen/>
        <w:t>kül lőjék le őket.</w:t>
      </w:r>
    </w:p>
    <w:p>
      <w:pPr>
        <w:pStyle w:val="Normal"/>
        <w:rPr/>
      </w:pPr>
      <w:r>
        <w:rPr/>
        <w:t>–</w:t>
      </w:r>
      <w:r>
        <w:rPr>
          <w:rFonts w:eastAsia="Times New Roman" w:cs="Times New Roman"/>
        </w:rPr>
        <w:t xml:space="preserve"> </w:t>
      </w:r>
      <w:r>
        <w:rPr/>
        <w:t>Átadom a parancsot.... Futár, hozzám . . A má</w:t>
        <w:softHyphen/>
        <w:t>sodik vonal kétszeres Rhine-védelemmel induljon. Ha az első vonalban az őrület jelei mutatkoznak, rögtön tüzelje</w:t>
        <w:softHyphen/>
        <w:t>nek, ha kedves az életük. Értettem ? Leléphet! . . .Halló, magasságos Koordinátor ? . . . Átadtam a parancsot. . .</w:t>
      </w:r>
    </w:p>
    <w:p>
      <w:pPr>
        <w:pStyle w:val="Normal"/>
        <w:rPr/>
      </w:pPr>
      <w:r>
        <w:rPr/>
        <w:t>–</w:t>
      </w:r>
      <w:r>
        <w:rPr>
          <w:rFonts w:eastAsia="Times New Roman" w:cs="Times New Roman"/>
        </w:rPr>
        <w:t xml:space="preserve"> </w:t>
      </w:r>
      <w:r>
        <w:rPr/>
        <w:t>Mi történik, közvetítsen ...</w:t>
      </w:r>
    </w:p>
    <w:p>
      <w:pPr>
        <w:pStyle w:val="Normal"/>
        <w:rPr/>
      </w:pPr>
      <w:r>
        <w:rPr/>
        <w:t>–</w:t>
      </w:r>
      <w:r>
        <w:rPr>
          <w:rFonts w:eastAsia="Times New Roman" w:cs="Times New Roman"/>
        </w:rPr>
        <w:t xml:space="preserve"> </w:t>
      </w:r>
      <w:r>
        <w:rPr/>
        <w:t>Az első hullám elérte a tetőt, eltűntek a szemünk elől.</w:t>
      </w:r>
    </w:p>
    <w:p>
      <w:pPr>
        <w:pStyle w:val="Normal"/>
        <w:rPr/>
      </w:pPr>
      <w:r>
        <w:rPr/>
        <w:t>–</w:t>
      </w:r>
      <w:r>
        <w:rPr>
          <w:rFonts w:eastAsia="Times New Roman" w:cs="Times New Roman"/>
        </w:rPr>
        <w:t xml:space="preserve"> </w:t>
      </w:r>
      <w:r>
        <w:rPr/>
        <w:t>A második hullám hol tart ?</w:t>
      </w:r>
    </w:p>
    <w:p>
      <w:pPr>
        <w:pStyle w:val="Normal"/>
        <w:rPr/>
      </w:pPr>
      <w:r>
        <w:rPr/>
        <w:t>–</w:t>
      </w:r>
      <w:r>
        <w:rPr>
          <w:rFonts w:eastAsia="Times New Roman" w:cs="Times New Roman"/>
        </w:rPr>
        <w:t xml:space="preserve"> </w:t>
      </w:r>
      <w:r>
        <w:rPr/>
        <w:t>A hegy lábánál.</w:t>
      </w:r>
    </w:p>
    <w:p>
      <w:pPr>
        <w:pStyle w:val="Normal"/>
        <w:rPr/>
      </w:pPr>
      <w:r>
        <w:rPr/>
        <w:t>–</w:t>
      </w:r>
      <w:r>
        <w:rPr>
          <w:rFonts w:eastAsia="Times New Roman" w:cs="Times New Roman"/>
        </w:rPr>
        <w:t xml:space="preserve"> </w:t>
      </w:r>
      <w:r>
        <w:rPr/>
        <w:t>Sarkallják őket gyorsabb mozgásra.</w:t>
      </w:r>
    </w:p>
    <w:p>
      <w:pPr>
        <w:pStyle w:val="Normal"/>
        <w:rPr/>
      </w:pPr>
      <w:r>
        <w:rPr/>
        <w:t>–</w:t>
      </w:r>
      <w:r>
        <w:rPr>
          <w:rFonts w:eastAsia="Times New Roman" w:cs="Times New Roman"/>
        </w:rPr>
        <w:t xml:space="preserve"> </w:t>
      </w:r>
      <w:r>
        <w:rPr/>
        <w:t>Igenis...  Halló,  fiúk,  mozgás, futólépés...</w:t>
      </w:r>
    </w:p>
    <w:p>
      <w:pPr>
        <w:pStyle w:val="Normal"/>
        <w:rPr/>
      </w:pPr>
      <w:r>
        <w:rPr/>
        <w:t>–</w:t>
      </w:r>
      <w:r>
        <w:rPr>
          <w:rFonts w:eastAsia="Times New Roman" w:cs="Times New Roman"/>
        </w:rPr>
        <w:t xml:space="preserve"> </w:t>
      </w:r>
      <w:r>
        <w:rPr/>
        <w:t>Hogy megy ?</w:t>
      </w:r>
    </w:p>
    <w:p>
      <w:pPr>
        <w:pStyle w:val="Normal"/>
        <w:rPr/>
      </w:pPr>
      <w:r>
        <w:rPr/>
        <w:t>–</w:t>
      </w:r>
      <w:r>
        <w:rPr>
          <w:rFonts w:eastAsia="Times New Roman" w:cs="Times New Roman"/>
        </w:rPr>
        <w:t xml:space="preserve"> </w:t>
      </w:r>
      <w:r>
        <w:rPr/>
        <w:t>Csend.</w:t>
      </w:r>
    </w:p>
    <w:p>
      <w:pPr>
        <w:pStyle w:val="Normal"/>
        <w:rPr/>
      </w:pPr>
      <w:r>
        <w:rPr/>
        <w:t>–</w:t>
      </w:r>
      <w:r>
        <w:rPr>
          <w:rFonts w:eastAsia="Times New Roman" w:cs="Times New Roman"/>
        </w:rPr>
        <w:t xml:space="preserve"> </w:t>
      </w:r>
      <w:r>
        <w:rPr/>
        <w:t>Nem tetszik.</w:t>
      </w:r>
    </w:p>
    <w:p>
      <w:pPr>
        <w:pStyle w:val="Normal"/>
        <w:rPr/>
      </w:pPr>
      <w:r>
        <w:rPr/>
        <w:t>–</w:t>
      </w:r>
      <w:r>
        <w:rPr>
          <w:rFonts w:eastAsia="Times New Roman" w:cs="Times New Roman"/>
        </w:rPr>
        <w:t xml:space="preserve"> </w:t>
      </w:r>
      <w:r>
        <w:rPr/>
        <w:t>Csend.</w:t>
      </w:r>
    </w:p>
    <w:p>
      <w:pPr>
        <w:pStyle w:val="Normal"/>
        <w:rPr/>
      </w:pPr>
      <w:r>
        <w:rPr/>
        <w:t>–</w:t>
      </w:r>
      <w:r>
        <w:rPr>
          <w:rFonts w:eastAsia="Times New Roman" w:cs="Times New Roman"/>
        </w:rPr>
        <w:t xml:space="preserve"> </w:t>
      </w:r>
      <w:r>
        <w:rPr/>
        <w:t>Gyorsítsa a mászást, és készítsék lövésre a fegy</w:t>
        <w:softHyphen/>
        <w:t>vereket. Lehet, hogy a fellegvárban sokkal erősebb a PAO-hatás.</w:t>
      </w:r>
    </w:p>
    <w:p>
      <w:pPr>
        <w:pStyle w:val="Normal"/>
        <w:rPr/>
      </w:pPr>
      <w:r>
        <w:rPr/>
        <w:t>–</w:t>
      </w:r>
      <w:r>
        <w:rPr>
          <w:rFonts w:eastAsia="Times New Roman" w:cs="Times New Roman"/>
        </w:rPr>
        <w:t xml:space="preserve"> </w:t>
      </w:r>
      <w:r>
        <w:rPr/>
        <w:t>Igenis . . . Gyorsabban, lövésre készen ! . .. Vi</w:t>
        <w:softHyphen/>
        <w:t>gyázz ...</w:t>
      </w:r>
    </w:p>
    <w:p>
      <w:pPr>
        <w:pStyle w:val="Normal"/>
        <w:rPr/>
      </w:pPr>
      <w:r>
        <w:rPr/>
        <w:t>–</w:t>
      </w:r>
      <w:r>
        <w:rPr>
          <w:rFonts w:eastAsia="Times New Roman" w:cs="Times New Roman"/>
        </w:rPr>
        <w:t xml:space="preserve"> </w:t>
      </w:r>
      <w:r>
        <w:rPr/>
        <w:t>Mi van ?</w:t>
      </w:r>
    </w:p>
    <w:p>
      <w:pPr>
        <w:pStyle w:val="Normal"/>
        <w:rPr/>
      </w:pPr>
      <w:r>
        <w:rPr/>
        <w:t>–</w:t>
      </w:r>
      <w:r>
        <w:rPr>
          <w:rFonts w:eastAsia="Times New Roman" w:cs="Times New Roman"/>
        </w:rPr>
        <w:t xml:space="preserve"> </w:t>
      </w:r>
      <w:r>
        <w:rPr/>
        <w:t>Magasságos .. . Tűzpárbaj ... Az első sor ellenünk fordult...</w:t>
      </w:r>
    </w:p>
    <w:p>
      <w:pPr>
        <w:pStyle w:val="Normal"/>
        <w:rPr/>
      </w:pPr>
      <w:r>
        <w:rPr/>
        <w:t>–</w:t>
      </w:r>
      <w:r>
        <w:rPr>
          <w:rFonts w:eastAsia="Times New Roman" w:cs="Times New Roman"/>
        </w:rPr>
        <w:t xml:space="preserve"> </w:t>
      </w:r>
      <w:r>
        <w:rPr/>
        <w:t>Készítse elő a harmadik rajt. . . Minden eshető</w:t>
        <w:softHyphen/>
        <w:t>ségre.</w:t>
      </w:r>
    </w:p>
    <w:p>
      <w:pPr>
        <w:pStyle w:val="Normal"/>
        <w:rPr/>
      </w:pPr>
      <w:r>
        <w:rPr/>
        <w:t>–</w:t>
      </w:r>
      <w:r>
        <w:rPr>
          <w:rFonts w:eastAsia="Times New Roman" w:cs="Times New Roman"/>
        </w:rPr>
        <w:t xml:space="preserve"> </w:t>
      </w:r>
      <w:r>
        <w:rPr/>
        <w:t>Harmadik raj, indulj !</w:t>
      </w:r>
    </w:p>
    <w:p>
      <w:pPr>
        <w:pStyle w:val="Normal"/>
        <w:rPr/>
      </w:pPr>
      <w:r>
        <w:rPr/>
        <w:t>–</w:t>
      </w:r>
      <w:r>
        <w:rPr>
          <w:rFonts w:eastAsia="Times New Roman" w:cs="Times New Roman"/>
        </w:rPr>
        <w:t xml:space="preserve"> </w:t>
      </w:r>
      <w:r>
        <w:rPr/>
        <w:t>Mi van, olyan rosszul állunk?</w:t>
      </w:r>
    </w:p>
    <w:p>
      <w:pPr>
        <w:pStyle w:val="Normal"/>
        <w:rPr/>
      </w:pPr>
      <w:r>
        <w:rPr/>
        <w:t>–</w:t>
      </w:r>
      <w:r>
        <w:rPr>
          <w:rFonts w:eastAsia="Times New Roman" w:cs="Times New Roman"/>
        </w:rPr>
        <w:t xml:space="preserve"> </w:t>
      </w:r>
      <w:r>
        <w:rPr/>
        <w:t>Magasságos Koordinátor, azok olyanok, mint az ör</w:t>
        <w:softHyphen/>
        <w:t>dögök. Természetfölöttien gyorsak... De azért fogy a számuk . . . Csak lassan ... Mi is apadunk...</w:t>
      </w:r>
    </w:p>
    <w:p>
      <w:pPr>
        <w:pStyle w:val="Normal"/>
        <w:rPr/>
      </w:pPr>
      <w:r>
        <w:rPr/>
        <w:t>–</w:t>
      </w:r>
      <w:r>
        <w:rPr>
          <w:rFonts w:eastAsia="Times New Roman" w:cs="Times New Roman"/>
        </w:rPr>
        <w:t xml:space="preserve"> </w:t>
      </w:r>
      <w:r>
        <w:rPr/>
        <w:t>A föld alatti támadók nem tudnának segíteni ?</w:t>
      </w:r>
    </w:p>
    <w:p>
      <w:pPr>
        <w:pStyle w:val="Normal"/>
        <w:rPr/>
      </w:pPr>
      <w:r>
        <w:rPr/>
        <w:t>–</w:t>
      </w:r>
      <w:r>
        <w:rPr>
          <w:rFonts w:eastAsia="Times New Roman" w:cs="Times New Roman"/>
        </w:rPr>
        <w:t xml:space="preserve"> </w:t>
      </w:r>
      <w:r>
        <w:rPr/>
        <w:t>Már bemérték a helyet, de legalább egy negyed órára van szükségük, hogy beérjenek pontosan a hegy központjába, ha nincs különleges mélyvédelmi rendszer. Ez bajokat okozhatna.</w:t>
      </w:r>
    </w:p>
    <w:p>
      <w:pPr>
        <w:pStyle w:val="Normal"/>
        <w:rPr/>
      </w:pPr>
      <w:r>
        <w:rPr/>
        <w:t>–</w:t>
      </w:r>
      <w:r>
        <w:rPr>
          <w:rFonts w:eastAsia="Times New Roman" w:cs="Times New Roman"/>
        </w:rPr>
        <w:t xml:space="preserve"> </w:t>
      </w:r>
      <w:r>
        <w:rPr/>
        <w:t>Dobáljanak az erődítésre kibiztosított Runkorn-cel</w:t>
        <w:softHyphen/>
        <w:t>lákat fentről a megfúrt réseken, hadd könnyítsék a táma</w:t>
        <w:softHyphen/>
        <w:t>dók dolgát !</w:t>
      </w:r>
    </w:p>
    <w:p>
      <w:pPr>
        <w:pStyle w:val="Normal"/>
        <w:rPr/>
      </w:pPr>
      <w:r>
        <w:rPr/>
        <w:t>–</w:t>
      </w:r>
      <w:r>
        <w:rPr>
          <w:rFonts w:eastAsia="Times New Roman" w:cs="Times New Roman"/>
        </w:rPr>
        <w:t xml:space="preserve"> </w:t>
      </w:r>
      <w:r>
        <w:rPr/>
        <w:t xml:space="preserve">Halló . . .   Runkorn-cella   bombázást. . .   Rögtön .. </w:t>
      </w:r>
    </w:p>
    <w:p>
      <w:pPr>
        <w:pStyle w:val="Normal"/>
        <w:rPr/>
      </w:pPr>
      <w:r>
        <w:rPr/>
        <w:t>–</w:t>
      </w:r>
      <w:r>
        <w:rPr>
          <w:rFonts w:eastAsia="Times New Roman" w:cs="Times New Roman"/>
        </w:rPr>
        <w:t xml:space="preserve"> </w:t>
      </w:r>
      <w:r>
        <w:rPr/>
        <w:t>Halló ....</w:t>
      </w:r>
    </w:p>
    <w:p>
      <w:pPr>
        <w:pStyle w:val="Normal"/>
        <w:rPr/>
      </w:pPr>
      <w:r>
        <w:rPr/>
        <w:t>–</w:t>
      </w:r>
      <w:r>
        <w:rPr>
          <w:rFonts w:eastAsia="Times New Roman" w:cs="Times New Roman"/>
        </w:rPr>
        <w:t xml:space="preserve"> </w:t>
      </w:r>
      <w:r>
        <w:rPr/>
        <w:t>Halló . . .</w:t>
      </w:r>
    </w:p>
    <w:p>
      <w:pPr>
        <w:pStyle w:val="Normal"/>
        <w:rPr/>
      </w:pPr>
      <w:r>
        <w:rPr/>
        <w:t>–</w:t>
      </w:r>
      <w:r>
        <w:rPr>
          <w:rFonts w:eastAsia="Times New Roman" w:cs="Times New Roman"/>
        </w:rPr>
        <w:t xml:space="preserve"> </w:t>
      </w:r>
      <w:r>
        <w:rPr/>
        <w:t>Rosszabbodik az összeköttetés . . . Hall. ..</w:t>
      </w:r>
    </w:p>
    <w:p>
      <w:pPr>
        <w:pStyle w:val="Normal"/>
        <w:rPr/>
      </w:pPr>
      <w:r>
        <w:rPr/>
        <w:t>–</w:t>
      </w:r>
      <w:r>
        <w:rPr>
          <w:rFonts w:eastAsia="Times New Roman" w:cs="Times New Roman"/>
        </w:rPr>
        <w:t xml:space="preserve"> </w:t>
      </w:r>
      <w:r>
        <w:rPr/>
        <w:t>Műszak, műszak . ..</w:t>
      </w:r>
    </w:p>
    <w:p>
      <w:pPr>
        <w:pStyle w:val="Normal"/>
        <w:rPr/>
      </w:pPr>
      <w:r>
        <w:rPr/>
        <w:t>–</w:t>
      </w:r>
      <w:r>
        <w:rPr>
          <w:rFonts w:eastAsia="Times New Roman" w:cs="Times New Roman"/>
        </w:rPr>
        <w:t xml:space="preserve"> </w:t>
      </w:r>
      <w:r>
        <w:rPr/>
        <w:t>Beszakadt a csatorna, elszakadt a kábel.</w:t>
      </w:r>
    </w:p>
    <w:p>
      <w:pPr>
        <w:pStyle w:val="Normal"/>
        <w:rPr/>
      </w:pPr>
      <w:r>
        <w:rPr/>
        <w:t>–</w:t>
      </w:r>
      <w:r>
        <w:rPr>
          <w:rFonts w:eastAsia="Times New Roman" w:cs="Times New Roman"/>
        </w:rPr>
        <w:t xml:space="preserve"> </w:t>
      </w:r>
      <w:r>
        <w:rPr/>
        <w:t>Tüstént bemásznak és helyrehozzák a hibát. .. Hár</w:t>
        <w:softHyphen/>
        <w:t>mas, hall engem ?</w:t>
      </w:r>
    </w:p>
    <w:p>
      <w:pPr>
        <w:pStyle w:val="Normal"/>
        <w:rPr/>
      </w:pPr>
      <w:r>
        <w:rPr/>
        <w:t>–</w:t>
      </w:r>
      <w:r>
        <w:rPr>
          <w:rFonts w:eastAsia="Times New Roman" w:cs="Times New Roman"/>
        </w:rPr>
        <w:t xml:space="preserve"> </w:t>
      </w:r>
      <w:r>
        <w:rPr/>
        <w:t>Igen.</w:t>
      </w:r>
    </w:p>
    <w:p>
      <w:pPr>
        <w:pStyle w:val="Normal"/>
        <w:rPr/>
      </w:pPr>
      <w:r>
        <w:rPr/>
        <w:t>–</w:t>
      </w:r>
      <w:r>
        <w:rPr>
          <w:rFonts w:eastAsia="Times New Roman" w:cs="Times New Roman"/>
        </w:rPr>
        <w:t xml:space="preserve"> </w:t>
      </w:r>
      <w:r>
        <w:rPr/>
        <w:t>Milyen a hatás ?</w:t>
      </w:r>
    </w:p>
    <w:p>
      <w:pPr>
        <w:pStyle w:val="Normal"/>
        <w:rPr/>
      </w:pPr>
      <w:r>
        <w:rPr/>
        <w:t>–</w:t>
      </w:r>
      <w:r>
        <w:rPr>
          <w:rFonts w:eastAsia="Times New Roman" w:cs="Times New Roman"/>
        </w:rPr>
        <w:t xml:space="preserve"> </w:t>
      </w:r>
      <w:r>
        <w:rPr/>
        <w:t>Nem látványos. Látszólag a tetőzet igen vastag, Csak szilánkok hasadnak belőle.</w:t>
      </w:r>
    </w:p>
    <w:p>
      <w:pPr>
        <w:pStyle w:val="Normal"/>
        <w:rPr/>
      </w:pPr>
      <w:r>
        <w:rPr/>
        <w:t>–</w:t>
      </w:r>
      <w:r>
        <w:rPr>
          <w:rFonts w:eastAsia="Times New Roman" w:cs="Times New Roman"/>
        </w:rPr>
        <w:t xml:space="preserve"> </w:t>
      </w:r>
      <w:r>
        <w:rPr/>
        <w:t>De a föld reng.</w:t>
      </w:r>
    </w:p>
    <w:p>
      <w:pPr>
        <w:pStyle w:val="Normal"/>
        <w:rPr/>
      </w:pPr>
      <w:r>
        <w:rPr/>
        <w:t>–</w:t>
      </w:r>
      <w:r>
        <w:rPr>
          <w:rFonts w:eastAsia="Times New Roman" w:cs="Times New Roman"/>
        </w:rPr>
        <w:t xml:space="preserve"> </w:t>
      </w:r>
      <w:r>
        <w:rPr/>
        <w:t>És elindultak újra a golyók !</w:t>
      </w:r>
    </w:p>
    <w:p>
      <w:pPr>
        <w:pStyle w:val="Normal"/>
        <w:rPr/>
      </w:pPr>
      <w:r>
        <w:rPr/>
        <w:t>–</w:t>
      </w:r>
      <w:r>
        <w:rPr>
          <w:rFonts w:eastAsia="Times New Roman" w:cs="Times New Roman"/>
        </w:rPr>
        <w:t xml:space="preserve"> </w:t>
      </w:r>
      <w:r>
        <w:rPr/>
        <w:t>A teremtésit ! Hol vannak a gátak ? . . . Atya</w:t>
        <w:softHyphen/>
        <w:t>úrég ! ... Ez mészárszék ...</w:t>
      </w:r>
    </w:p>
    <w:p>
      <w:pPr>
        <w:pStyle w:val="Normal"/>
        <w:rPr/>
      </w:pPr>
      <w:r>
        <w:rPr/>
        <w:t>–</w:t>
      </w:r>
      <w:r>
        <w:rPr>
          <w:rFonts w:eastAsia="Times New Roman" w:cs="Times New Roman"/>
        </w:rPr>
        <w:t xml:space="preserve"> </w:t>
      </w:r>
      <w:r>
        <w:rPr/>
        <w:t>Az, és ilyen minden irányban.</w:t>
      </w:r>
    </w:p>
    <w:p>
      <w:pPr>
        <w:pStyle w:val="Normal"/>
        <w:rPr/>
      </w:pPr>
      <w:r>
        <w:rPr/>
        <w:t>–</w:t>
      </w:r>
      <w:r>
        <w:rPr>
          <w:rFonts w:eastAsia="Times New Roman" w:cs="Times New Roman"/>
        </w:rPr>
        <w:t xml:space="preserve"> </w:t>
      </w:r>
      <w:r>
        <w:rPr/>
        <w:t>Ember mozog még a lejtőkön ?</w:t>
      </w:r>
    </w:p>
    <w:p>
      <w:pPr>
        <w:pStyle w:val="Normal"/>
        <w:rPr/>
      </w:pPr>
      <w:r>
        <w:rPr/>
        <w:t>–</w:t>
      </w:r>
      <w:r>
        <w:rPr>
          <w:rFonts w:eastAsia="Times New Roman" w:cs="Times New Roman"/>
        </w:rPr>
        <w:t xml:space="preserve"> </w:t>
      </w:r>
      <w:r>
        <w:rPr/>
        <w:t>Egy, kettő. De az is sérült.</w:t>
      </w:r>
    </w:p>
    <w:p>
      <w:pPr>
        <w:pStyle w:val="Normal"/>
        <w:rPr/>
      </w:pPr>
      <w:r>
        <w:rPr/>
        <w:t>–</w:t>
      </w:r>
      <w:r>
        <w:rPr>
          <w:rFonts w:eastAsia="Times New Roman" w:cs="Times New Roman"/>
        </w:rPr>
        <w:t xml:space="preserve"> </w:t>
      </w:r>
      <w:r>
        <w:rPr/>
        <w:t>Folytassa a bombázást. Én átkapcsolok a föld alat</w:t>
        <w:softHyphen/>
        <w:t>tiakra ! . . . Halló, 4-esek ? . . . Igen, most én irányítok. Megszakadt az összeköttetés. Módosult a terv: Fel kell robbantani az egész kuplerájt.</w:t>
      </w:r>
    </w:p>
    <w:p>
      <w:pPr>
        <w:pStyle w:val="Normal"/>
        <w:rPr/>
      </w:pPr>
      <w:r>
        <w:rPr/>
        <w:t>–</w:t>
      </w:r>
      <w:r>
        <w:rPr>
          <w:rFonts w:eastAsia="Times New Roman" w:cs="Times New Roman"/>
        </w:rPr>
        <w:t xml:space="preserve"> </w:t>
      </w:r>
      <w:r>
        <w:rPr/>
        <w:t>Lehetetlen, minden megindul, földcsuszamlás, a barlang beszakadhat.</w:t>
      </w:r>
    </w:p>
    <w:p>
      <w:pPr>
        <w:pStyle w:val="Normal"/>
        <w:rPr/>
      </w:pPr>
      <w:r>
        <w:rPr/>
        <w:t>–</w:t>
      </w:r>
      <w:r>
        <w:rPr>
          <w:rFonts w:eastAsia="Times New Roman" w:cs="Times New Roman"/>
        </w:rPr>
        <w:t xml:space="preserve"> </w:t>
      </w:r>
      <w:r>
        <w:rPr/>
        <w:t>Ne akadékoskodjon.</w:t>
      </w:r>
    </w:p>
    <w:p>
      <w:pPr>
        <w:pStyle w:val="Normal"/>
        <w:rPr/>
      </w:pPr>
      <w:r>
        <w:rPr/>
        <w:t>–</w:t>
      </w:r>
      <w:r>
        <w:rPr>
          <w:rFonts w:eastAsia="Times New Roman" w:cs="Times New Roman"/>
        </w:rPr>
        <w:t xml:space="preserve"> </w:t>
      </w:r>
      <w:r>
        <w:rPr/>
        <w:t>A Koordinátor jóváhagyta ? Azt mondta, élve fog</w:t>
        <w:softHyphen/>
        <w:t>juk el a főnökeiket.</w:t>
      </w:r>
    </w:p>
    <w:p>
      <w:pPr>
        <w:pStyle w:val="Normal"/>
        <w:rPr/>
      </w:pPr>
      <w:r>
        <w:rPr/>
        <w:t>–</w:t>
      </w:r>
      <w:r>
        <w:rPr>
          <w:rFonts w:eastAsia="Times New Roman" w:cs="Times New Roman"/>
        </w:rPr>
        <w:t xml:space="preserve"> </w:t>
      </w:r>
      <w:r>
        <w:rPr/>
        <w:t>Most pedig én azt mondom, robbantunk, ha meg akarjuk nyerni ezt a csatát. Már csak a gárda maradt. Ahhoz nem nyúlhatok . . . Érti ?</w:t>
      </w:r>
    </w:p>
    <w:p>
      <w:pPr>
        <w:pStyle w:val="Normal"/>
        <w:rPr/>
      </w:pPr>
      <w:r>
        <w:rPr/>
        <w:t>–</w:t>
      </w:r>
      <w:r>
        <w:rPr>
          <w:rFonts w:eastAsia="Times New Roman" w:cs="Times New Roman"/>
        </w:rPr>
        <w:t xml:space="preserve"> </w:t>
      </w:r>
      <w:r>
        <w:rPr/>
        <w:t>Értem.</w:t>
      </w:r>
    </w:p>
    <w:p>
      <w:pPr>
        <w:pStyle w:val="Normal"/>
        <w:rPr/>
      </w:pPr>
      <w:r>
        <w:rPr/>
        <w:t>–</w:t>
      </w:r>
      <w:r>
        <w:rPr>
          <w:rFonts w:eastAsia="Times New Roman" w:cs="Times New Roman"/>
        </w:rPr>
        <w:t xml:space="preserve"> </w:t>
      </w:r>
      <w:r>
        <w:rPr/>
        <w:t>Akkor végrehajtani. . . Műszak. Itt erősítsék meg ezt a kijárót. Kettős támasztást kérek.</w:t>
      </w:r>
    </w:p>
    <w:p>
      <w:pPr>
        <w:pStyle w:val="Normal"/>
        <w:rPr/>
      </w:pPr>
      <w:r>
        <w:rPr/>
        <w:t>–</w:t>
      </w:r>
      <w:r>
        <w:rPr>
          <w:rFonts w:eastAsia="Times New Roman" w:cs="Times New Roman"/>
        </w:rPr>
        <w:t xml:space="preserve"> </w:t>
      </w:r>
      <w:r>
        <w:rPr/>
        <w:t>Igenis.</w:t>
      </w:r>
    </w:p>
    <w:p>
      <w:pPr>
        <w:pStyle w:val="Normal"/>
        <w:rPr/>
      </w:pPr>
      <w:r>
        <w:rPr/>
        <w:t>–</w:t>
      </w:r>
      <w:r>
        <w:rPr>
          <w:rFonts w:eastAsia="Times New Roman" w:cs="Times New Roman"/>
        </w:rPr>
        <w:t xml:space="preserve"> </w:t>
      </w:r>
      <w:r>
        <w:rPr/>
        <w:t>Lökésnyelő Runkorn-cellákat !</w:t>
      </w:r>
    </w:p>
    <w:p>
      <w:pPr>
        <w:pStyle w:val="Normal"/>
        <w:rPr/>
      </w:pPr>
      <w:r>
        <w:rPr/>
        <w:t>–</w:t>
      </w:r>
      <w:r>
        <w:rPr>
          <w:rFonts w:eastAsia="Times New Roman" w:cs="Times New Roman"/>
        </w:rPr>
        <w:t xml:space="preserve"> </w:t>
      </w:r>
      <w:r>
        <w:rPr/>
        <w:t>Oda is !</w:t>
      </w:r>
    </w:p>
    <w:p>
      <w:pPr>
        <w:pStyle w:val="Normal"/>
        <w:rPr/>
      </w:pPr>
      <w:r>
        <w:rPr/>
        <w:t>–</w:t>
      </w:r>
      <w:r>
        <w:rPr>
          <w:rFonts w:eastAsia="Times New Roman" w:cs="Times New Roman"/>
        </w:rPr>
        <w:t xml:space="preserve"> </w:t>
      </w:r>
      <w:r>
        <w:rPr/>
        <w:t>Oda is !</w:t>
      </w:r>
    </w:p>
    <w:p>
      <w:pPr>
        <w:pStyle w:val="Normal"/>
        <w:rPr/>
      </w:pPr>
      <w:r>
        <w:rPr/>
        <w:t>–</w:t>
      </w:r>
      <w:r>
        <w:rPr>
          <w:rFonts w:eastAsia="Times New Roman" w:cs="Times New Roman"/>
        </w:rPr>
        <w:t xml:space="preserve"> </w:t>
      </w:r>
      <w:r>
        <w:rPr/>
        <w:t>Toldd meg !</w:t>
      </w:r>
    </w:p>
    <w:p>
      <w:pPr>
        <w:pStyle w:val="Normal"/>
        <w:rPr/>
      </w:pPr>
      <w:r>
        <w:rPr/>
        <w:t>–</w:t>
      </w:r>
      <w:r>
        <w:rPr>
          <w:rFonts w:eastAsia="Times New Roman" w:cs="Times New Roman"/>
        </w:rPr>
        <w:t xml:space="preserve"> </w:t>
      </w:r>
      <w:r>
        <w:rPr/>
        <w:t>Akaszd be !</w:t>
      </w:r>
    </w:p>
    <w:p>
      <w:pPr>
        <w:pStyle w:val="Normal"/>
        <w:rPr/>
      </w:pPr>
      <w:r>
        <w:rPr/>
        <w:t>–</w:t>
      </w:r>
      <w:r>
        <w:rPr>
          <w:rFonts w:eastAsia="Times New Roman" w:cs="Times New Roman"/>
        </w:rPr>
        <w:t xml:space="preserve"> </w:t>
      </w:r>
      <w:r>
        <w:rPr/>
        <w:t>Kapcsok !</w:t>
      </w:r>
    </w:p>
    <w:p>
      <w:pPr>
        <w:pStyle w:val="Normal"/>
        <w:rPr/>
      </w:pPr>
      <w:r>
        <w:rPr/>
        <w:t>–</w:t>
      </w:r>
      <w:r>
        <w:rPr>
          <w:rFonts w:eastAsia="Times New Roman" w:cs="Times New Roman"/>
        </w:rPr>
        <w:t xml:space="preserve"> </w:t>
      </w:r>
      <w:r>
        <w:rPr/>
        <w:t xml:space="preserve">Skinnerek ? </w:t>
      </w:r>
    </w:p>
    <w:p>
      <w:pPr>
        <w:pStyle w:val="Normal"/>
        <w:rPr/>
      </w:pPr>
      <w:r>
        <w:rPr/>
        <w:t>–</w:t>
      </w:r>
      <w:r>
        <w:rPr>
          <w:rFonts w:eastAsia="Times New Roman" w:cs="Times New Roman"/>
        </w:rPr>
        <w:t xml:space="preserve"> </w:t>
      </w:r>
      <w:r>
        <w:rPr/>
        <w:t>Lehet.</w:t>
      </w:r>
    </w:p>
    <w:p>
      <w:pPr>
        <w:pStyle w:val="Normal"/>
        <w:rPr/>
      </w:pPr>
      <w:r>
        <w:rPr/>
        <w:t>–</w:t>
      </w:r>
      <w:r>
        <w:rPr>
          <w:rFonts w:eastAsia="Times New Roman" w:cs="Times New Roman"/>
        </w:rPr>
        <w:t xml:space="preserve"> </w:t>
      </w:r>
      <w:r>
        <w:rPr/>
        <w:t>Merevítés kész !</w:t>
      </w:r>
    </w:p>
    <w:p>
      <w:pPr>
        <w:pStyle w:val="Normal"/>
        <w:rPr/>
      </w:pPr>
      <w:r>
        <w:rPr/>
        <w:t>–</w:t>
      </w:r>
      <w:r>
        <w:rPr>
          <w:rFonts w:eastAsia="Times New Roman" w:cs="Times New Roman"/>
        </w:rPr>
        <w:t xml:space="preserve"> </w:t>
      </w:r>
      <w:r>
        <w:rPr/>
        <w:t>Runkorn-cella kábelezés bekötve !</w:t>
      </w:r>
    </w:p>
    <w:p>
      <w:pPr>
        <w:pStyle w:val="Normal"/>
        <w:rPr/>
      </w:pPr>
      <w:r>
        <w:rPr/>
        <w:t>–</w:t>
      </w:r>
      <w:r>
        <w:rPr>
          <w:rFonts w:eastAsia="Times New Roman" w:cs="Times New Roman"/>
        </w:rPr>
        <w:t xml:space="preserve"> </w:t>
      </w:r>
      <w:r>
        <w:rPr/>
        <w:t>Ezt egy asztenoszférai szuper sem nyomja szét.</w:t>
      </w:r>
    </w:p>
    <w:p>
      <w:pPr>
        <w:pStyle w:val="Normal"/>
        <w:rPr/>
      </w:pPr>
      <w:r>
        <w:rPr/>
        <w:t>–</w:t>
      </w:r>
      <w:r>
        <w:rPr>
          <w:rFonts w:eastAsia="Times New Roman" w:cs="Times New Roman"/>
        </w:rPr>
        <w:t xml:space="preserve"> </w:t>
      </w:r>
      <w:r>
        <w:rPr/>
        <w:t>Úgy bizony.</w:t>
      </w:r>
    </w:p>
    <w:p>
      <w:pPr>
        <w:pStyle w:val="Normal"/>
        <w:rPr/>
      </w:pPr>
      <w:r>
        <w:rPr/>
        <w:t>–</w:t>
      </w:r>
      <w:r>
        <w:rPr>
          <w:rFonts w:eastAsia="Times New Roman" w:cs="Times New Roman"/>
        </w:rPr>
        <w:t xml:space="preserve"> </w:t>
      </w:r>
      <w:r>
        <w:rPr/>
        <w:t>Jól van, erősítsétek meg a gárda bunkerét is, mert most igen közeli gócpontú rengésben lesz részünk.</w:t>
      </w:r>
    </w:p>
    <w:p>
      <w:pPr>
        <w:pStyle w:val="Normal"/>
        <w:rPr/>
      </w:pPr>
      <w:r>
        <w:rPr/>
        <w:t>–</w:t>
      </w:r>
      <w:r>
        <w:rPr>
          <w:rFonts w:eastAsia="Times New Roman" w:cs="Times New Roman"/>
        </w:rPr>
        <w:t xml:space="preserve"> </w:t>
      </w:r>
      <w:r>
        <w:rPr/>
        <w:t>Mégpedig hamar.</w:t>
      </w:r>
    </w:p>
    <w:p>
      <w:pPr>
        <w:pStyle w:val="Normal"/>
        <w:rPr/>
      </w:pPr>
      <w:r>
        <w:rPr/>
      </w:r>
    </w:p>
    <w:p>
      <w:pPr>
        <w:pStyle w:val="Normal"/>
        <w:jc w:val="center"/>
        <w:rPr>
          <w:b/>
          <w:b/>
          <w:bCs/>
        </w:rPr>
      </w:pPr>
      <w:r>
        <w:rPr>
          <w:b/>
          <w:bCs/>
        </w:rPr>
        <w:t>IV (Epilógus)</w:t>
      </w:r>
    </w:p>
    <w:p>
      <w:pPr>
        <w:pStyle w:val="Normal"/>
        <w:rPr>
          <w:b/>
          <w:b/>
          <w:bCs/>
        </w:rPr>
      </w:pPr>
      <w:r>
        <w:rPr>
          <w:b/>
          <w:bCs/>
        </w:rPr>
      </w:r>
    </w:p>
    <w:p>
      <w:pPr>
        <w:pStyle w:val="Normal"/>
        <w:rPr/>
      </w:pPr>
      <w:r>
        <w:rPr/>
        <w:t>Beno Grünlingite leült a földre, és gerinctartó pántját a merevítő gerendának feszítette. Lábát az elülső tartóosz</w:t>
        <w:softHyphen/>
        <w:t>lophoz nyomta, aztán várt.</w:t>
      </w:r>
    </w:p>
    <w:p>
      <w:pPr>
        <w:pStyle w:val="Normal"/>
        <w:rPr/>
      </w:pPr>
      <w:r>
        <w:rPr/>
        <w:t>Nem kellett sokáig. A többméteres átmérőjű golyó</w:t>
        <w:softHyphen/>
        <w:t>bistörmelékek halmát valaki elsöpörte, félrefújta, mint a porszemeket. Vörhenyes lángoszlop lövellt ki a hegy csú</w:t>
        <w:softHyphen/>
        <w:t>csán a barlangmennyezet felé, aztán egy iszonyú robbanás hallatszott, mely a lezárt külső mikrofonok ellenére meg</w:t>
        <w:softHyphen/>
        <w:t>zengette az abivadász-sisakot, akár egy rezonálószekrényt. A lángáradatban zöldes gömbök emelkedtek a barlangtető felé, amely egy második döndüléssel beszakadt, egy pil</w:t>
        <w:softHyphen/>
        <w:t>lanatra elfojtva a tűzkutat, hogy aztán ismét feltörjön, immár meggyvörösben játszva, olvadt kövekkel labdázva.</w:t>
      </w:r>
    </w:p>
    <w:p>
      <w:pPr>
        <w:pStyle w:val="Normal"/>
        <w:rPr/>
      </w:pPr>
      <w:r>
        <w:rPr/>
        <w:t>Süvítés hallatszott, a huzat felfelé szippantotta a füs</w:t>
        <w:softHyphen/>
        <w:t>töt, elszívta a leszakadt boltozat egyik hasadékán keresz</w:t>
        <w:softHyphen/>
        <w:t>tül, mely most kürtőként ásított. De aztán a légnyomás ki</w:t>
        <w:softHyphen/>
        <w:t>egyenlítődött, és a helyi szél elült. A szabályosan fodro</w:t>
        <w:softHyphen/>
        <w:t>zott lejtő több helyen megroggyant, beomlott, kisebb la</w:t>
        <w:softHyphen/>
        <w:t>vinák indultak a környező hegyfalakról, de szerencsére nem irányába, aztán a lángfúvó hegy egy utolsót böffent, mintha jóllakottságát jelezte volna.</w:t>
      </w:r>
    </w:p>
    <w:p>
      <w:pPr>
        <w:pStyle w:val="Normal"/>
        <w:rPr/>
      </w:pPr>
      <w:r>
        <w:rPr/>
        <w:t>A lángcsóva kialudt, csak szikrák szálltak még felfelé, de aztán ennek is vége lett.</w:t>
      </w:r>
    </w:p>
    <w:p>
      <w:pPr>
        <w:pStyle w:val="Normal"/>
        <w:rPr/>
      </w:pPr>
      <w:r>
        <w:rPr/>
        <w:t>Csend volt. Bekapcsolta a külső mikrofont, s ekkor fenyegető recsegést hallott, majd süvítő zajjal minden el-feketült. Félelmetes erejű ütést érzett sisakján, és elájult.</w:t>
      </w:r>
    </w:p>
    <w:p>
      <w:pPr>
        <w:pStyle w:val="Normal"/>
        <w:rPr/>
      </w:pPr>
      <w:r>
        <w:rPr/>
        <w:t>Mikor magához tért, nem volt már rajta sisakja. Min</w:t>
        <w:softHyphen/>
        <w:t>den kék színben fürdött. Igen, a Luxofiliák ragyogtak. A hatalmas energiafelszabadulás valósággal eufórikus su</w:t>
        <w:softHyphen/>
        <w:t>gárözön kibocsátására ösztökélte őket. Csak a fölébe hajló műszakiak néztek ki holtakként.</w:t>
      </w:r>
    </w:p>
    <w:p>
      <w:pPr>
        <w:pStyle w:val="Normal"/>
        <w:rPr/>
      </w:pPr>
      <w:r>
        <w:rPr/>
        <w:t>Valamit mondtak. Nehezen értette, a hang a távolból jött, mintegy vattarétegeken át.</w:t>
      </w:r>
    </w:p>
    <w:p>
      <w:pPr>
        <w:pStyle w:val="Normal"/>
        <w:rPr/>
      </w:pPr>
      <w:r>
        <w:rPr/>
        <w:t>–</w:t>
      </w:r>
      <w:r>
        <w:rPr>
          <w:rFonts w:eastAsia="Times New Roman" w:cs="Times New Roman"/>
        </w:rPr>
        <w:t xml:space="preserve">  </w:t>
      </w:r>
      <w:r>
        <w:rPr/>
        <w:t>... leszakadt.</w:t>
      </w:r>
    </w:p>
    <w:p>
      <w:pPr>
        <w:pStyle w:val="Normal"/>
        <w:rPr/>
      </w:pPr>
      <w:r>
        <w:rPr/>
        <w:t>Mi szakadt le ? – akarta mondani, de a nyelve nehe</w:t>
        <w:softHyphen/>
        <w:t>zen forgott. Injekcióstű fúródott karjába a ruhán ke</w:t>
        <w:softHyphen/>
        <w:t>resztül.</w:t>
      </w:r>
    </w:p>
    <w:p>
      <w:pPr>
        <w:pStyle w:val="Normal"/>
        <w:rPr/>
      </w:pPr>
      <w:r>
        <w:rPr/>
        <w:t>Szédült. Hányinger kínozta, de. azért felült. A háta megett mint összeomlott kártyavár hatalmas kőkártya la</w:t>
        <w:softHyphen/>
        <w:t>pok hevertek zavaros összevisszaságban. Oldalt egy lyuk. A fúrógép vágta, látszik éles pereméről. Szemben mint valami csonka piramis a hegy, amelyet rohamoztak. Az abik fellegvára. Agya lassan tisztult, nyelve is mozogni kezdett szájában.</w:t>
      </w:r>
    </w:p>
    <w:p>
      <w:pPr>
        <w:pStyle w:val="Normal"/>
        <w:rPr/>
      </w:pPr>
      <w:r>
        <w:rPr/>
        <w:t>–</w:t>
      </w:r>
      <w:r>
        <w:rPr>
          <w:rFonts w:eastAsia="Times New Roman" w:cs="Times New Roman"/>
        </w:rPr>
        <w:t xml:space="preserve"> </w:t>
      </w:r>
      <w:r>
        <w:rPr/>
        <w:t>Segítsetek !</w:t>
      </w:r>
    </w:p>
    <w:p>
      <w:pPr>
        <w:pStyle w:val="Normal"/>
        <w:rPr/>
      </w:pPr>
      <w:r>
        <w:rPr/>
        <w:t>Két abivadász nyúlt a hóna alá.</w:t>
      </w:r>
    </w:p>
    <w:p>
      <w:pPr>
        <w:pStyle w:val="Normal"/>
        <w:rPr/>
      </w:pPr>
      <w:r>
        <w:rPr/>
        <w:t>Felállt,</w:t>
      </w:r>
    </w:p>
    <w:p>
      <w:pPr>
        <w:pStyle w:val="Normal"/>
        <w:rPr/>
      </w:pPr>
      <w:r>
        <w:rPr/>
        <w:t>Hát igen. Igazi csatatér volt. Mindenütt fénylő villa</w:t>
        <w:softHyphen/>
        <w:t>nások. Az abivadászok sisakjai. A volt abivadászok si</w:t>
        <w:softHyphen/>
        <w:t>sakjai.</w:t>
      </w:r>
    </w:p>
    <w:p>
      <w:pPr>
        <w:pStyle w:val="Normal"/>
        <w:rPr/>
      </w:pPr>
      <w:r>
        <w:rPr/>
        <w:t>–</w:t>
      </w:r>
      <w:r>
        <w:rPr>
          <w:rFonts w:eastAsia="Times New Roman" w:cs="Times New Roman"/>
        </w:rPr>
        <w:t xml:space="preserve"> </w:t>
      </w:r>
      <w:r>
        <w:rPr/>
        <w:t>Meghaltak ? – bökött a csúcs felé.</w:t>
      </w:r>
    </w:p>
    <w:p>
      <w:pPr>
        <w:pStyle w:val="Normal"/>
        <w:rPr/>
      </w:pPr>
      <w:r>
        <w:rPr/>
        <w:t>–</w:t>
      </w:r>
      <w:r>
        <w:rPr>
          <w:rFonts w:eastAsia="Times New Roman" w:cs="Times New Roman"/>
        </w:rPr>
        <w:t xml:space="preserve"> </w:t>
      </w:r>
      <w:r>
        <w:rPr/>
        <w:t>Abban a lángpokolban ? – vont vállat egy abiva</w:t>
        <w:softHyphen/>
        <w:t>dász. – Még most is olvadt lávató az egész. Akarja látni ?</w:t>
      </w:r>
    </w:p>
    <w:p>
      <w:pPr>
        <w:pStyle w:val="Normal"/>
        <w:rPr/>
      </w:pPr>
      <w:r>
        <w:rPr/>
        <w:t>Grünlingite legyintett.</w:t>
      </w:r>
    </w:p>
    <w:p>
      <w:pPr>
        <w:pStyle w:val="Normal"/>
        <w:rPr/>
      </w:pPr>
      <w:r>
        <w:rPr/>
        <w:t>–</w:t>
      </w:r>
      <w:r>
        <w:rPr>
          <w:rFonts w:eastAsia="Times New Roman" w:cs="Times New Roman"/>
        </w:rPr>
        <w:t xml:space="preserve"> </w:t>
      </w:r>
      <w:r>
        <w:rPr/>
        <w:t>A mi veszteségeink ?</w:t>
      </w:r>
    </w:p>
    <w:p>
      <w:pPr>
        <w:pStyle w:val="Normal"/>
        <w:rPr/>
      </w:pPr>
      <w:r>
        <w:rPr/>
        <w:t>Az az abivadász, aki az előbb felelt, a csizmájával a köveket rugdosta. Aztán hirtelen Grünlingite szemébe nézett.</w:t>
      </w:r>
    </w:p>
    <w:p>
      <w:pPr>
        <w:pStyle w:val="Normal"/>
        <w:rPr/>
      </w:pPr>
      <w:r>
        <w:rPr/>
        <w:t>–</w:t>
      </w:r>
      <w:r>
        <w:rPr>
          <w:rFonts w:eastAsia="Times New Roman" w:cs="Times New Roman"/>
        </w:rPr>
        <w:t xml:space="preserve"> </w:t>
      </w:r>
      <w:r>
        <w:rPr/>
        <w:t>Egypáran még vagyunk.</w:t>
      </w:r>
    </w:p>
    <w:p>
      <w:pPr>
        <w:pStyle w:val="Normal"/>
        <w:rPr/>
      </w:pPr>
      <w:r>
        <w:rPr/>
        <w:t>Grünlingite körülmutatott az alig több mint egy tu</w:t>
        <w:softHyphen/>
        <w:t>catnyi emberen, kik horpadt sisakokkal, átvérzett kötések</w:t>
        <w:softHyphen/>
        <w:t>kel karjukon, lábukon ültek a köveken, és valamit ittak.</w:t>
      </w:r>
    </w:p>
    <w:p>
      <w:pPr>
        <w:pStyle w:val="Normal"/>
        <w:rPr/>
      </w:pPr>
      <w:r>
        <w:rPr/>
        <w:t>–</w:t>
      </w:r>
      <w:r>
        <w:rPr>
          <w:rFonts w:eastAsia="Times New Roman" w:cs="Times New Roman"/>
        </w:rPr>
        <w:t xml:space="preserve"> </w:t>
      </w:r>
      <w:r>
        <w:rPr/>
        <w:t>Mi az ?</w:t>
      </w:r>
    </w:p>
    <w:p>
      <w:pPr>
        <w:pStyle w:val="Normal"/>
        <w:rPr/>
      </w:pPr>
      <w:r>
        <w:rPr/>
        <w:t>–</w:t>
      </w:r>
      <w:r>
        <w:rPr>
          <w:rFonts w:eastAsia="Times New Roman" w:cs="Times New Roman"/>
        </w:rPr>
        <w:t xml:space="preserve"> </w:t>
      </w:r>
      <w:r>
        <w:rPr/>
        <w:t>Dunszt.</w:t>
      </w:r>
    </w:p>
    <w:p>
      <w:pPr>
        <w:pStyle w:val="Normal"/>
        <w:rPr/>
      </w:pPr>
      <w:r>
        <w:rPr/>
        <w:t>Nem szólt semmit. Megnyerték a csatát. De ilyen áron ? Ez felér egy vereséggel.</w:t>
      </w:r>
    </w:p>
    <w:p>
      <w:pPr>
        <w:pStyle w:val="Normal"/>
        <w:rPr/>
      </w:pPr>
      <w:r>
        <w:rPr/>
        <w:t>A hatalmas barlang falai is megcsúsztak a robbanástól, és most eddig elfedett hasadékok, üregek, félig beomlott alagutak nyíltak meg. De ami a legfurcsább volt, fent a magasban a háta mögött a sziklafalban egy várszerű épít</w:t>
        <w:softHyphen/>
        <w:t>mény. Viszonylag épen ebben a nagy romlásban és pusz</w:t>
        <w:softHyphen/>
        <w:t>tulásban.</w:t>
      </w:r>
    </w:p>
    <w:p>
      <w:pPr>
        <w:pStyle w:val="Normal"/>
        <w:rPr/>
      </w:pPr>
      <w:r>
        <w:rPr/>
        <w:t>–</w:t>
      </w:r>
      <w:r>
        <w:rPr>
          <w:rFonts w:eastAsia="Times New Roman" w:cs="Times New Roman"/>
        </w:rPr>
        <w:t xml:space="preserve"> </w:t>
      </w:r>
      <w:r>
        <w:rPr/>
        <w:t>Az mi ?</w:t>
      </w:r>
    </w:p>
    <w:p>
      <w:pPr>
        <w:pStyle w:val="Normal"/>
        <w:rPr/>
      </w:pPr>
      <w:r>
        <w:rPr/>
        <w:t>–</w:t>
      </w:r>
      <w:r>
        <w:rPr>
          <w:rFonts w:eastAsia="Times New Roman" w:cs="Times New Roman"/>
        </w:rPr>
        <w:t xml:space="preserve"> </w:t>
      </w:r>
      <w:r>
        <w:rPr/>
        <w:t>Én jártam ott – mondta egy abivadász.–  Vala</w:t>
        <w:softHyphen/>
        <w:t>miféle kórház vagy hasonló. Az van kiírva : Csonkák Háza.</w:t>
      </w:r>
    </w:p>
    <w:p>
      <w:pPr>
        <w:pStyle w:val="Normal"/>
        <w:rPr/>
      </w:pPr>
      <w:r>
        <w:rPr/>
        <w:t>–</w:t>
      </w:r>
      <w:r>
        <w:rPr>
          <w:rFonts w:eastAsia="Times New Roman" w:cs="Times New Roman"/>
        </w:rPr>
        <w:t xml:space="preserve"> </w:t>
      </w:r>
      <w:r>
        <w:rPr/>
        <w:t>Abik. Remélem, mindet megöltétek.</w:t>
      </w:r>
    </w:p>
    <w:p>
      <w:pPr>
        <w:pStyle w:val="Normal"/>
        <w:rPr/>
      </w:pPr>
      <w:r>
        <w:rPr/>
        <w:t>–</w:t>
      </w:r>
      <w:r>
        <w:rPr>
          <w:rFonts w:eastAsia="Times New Roman" w:cs="Times New Roman"/>
        </w:rPr>
        <w:t xml:space="preserve"> </w:t>
      </w:r>
      <w:r>
        <w:rPr/>
        <w:t>Megölni ? Miért ? Azok magatehetetlenek. Tudja, olyanok, akiken lobotómiát végeztek, aztán kísérleti ala</w:t>
        <w:softHyphen/>
        <w:t>nyok voltak a kaszárnyákban.</w:t>
      </w:r>
    </w:p>
    <w:p>
      <w:pPr>
        <w:pStyle w:val="Normal"/>
        <w:rPr/>
      </w:pPr>
      <w:r>
        <w:rPr/>
        <w:t>–</w:t>
      </w:r>
      <w:r>
        <w:rPr>
          <w:rFonts w:eastAsia="Times New Roman" w:cs="Times New Roman"/>
        </w:rPr>
        <w:t xml:space="preserve"> </w:t>
      </w:r>
      <w:r>
        <w:rPr/>
        <w:t>Ahá ! – villant fel Grünlingite. – Értem. Jól dön</w:t>
        <w:softHyphen/>
        <w:t>töttetek. A Koordinátor Őfelsége nagyon fog örülni, hogy őket élve hagytuk. Hiszen a szomjhalálnál nincsen réme</w:t>
        <w:softHyphen/>
        <w:t>sebb. Adjatok egy adag dunsztot nekem is.</w:t>
      </w:r>
    </w:p>
    <w:p>
      <w:pPr>
        <w:pStyle w:val="Normal"/>
        <w:rPr/>
      </w:pPr>
      <w:r>
        <w:rPr/>
        <w:t>Felhajtotta a dunsztot.</w:t>
      </w:r>
    </w:p>
    <w:p>
      <w:pPr>
        <w:pStyle w:val="Normal"/>
        <w:rPr/>
      </w:pPr>
      <w:r>
        <w:rPr/>
        <w:t>–</w:t>
      </w:r>
      <w:r>
        <w:rPr>
          <w:rFonts w:eastAsia="Times New Roman" w:cs="Times New Roman"/>
        </w:rPr>
        <w:t xml:space="preserve">  </w:t>
      </w:r>
      <w:r>
        <w:rPr/>
        <w:t>Megnézem őket magamnak. Ti addig próbáljátok megtalálni az összekötő csövet a siklóinkkal, hogy minél hamarabb tudathassuk az örömhírt. Győztünk. Na fel a fejjel. Az a fontos végül is, hogy mi győztünk.</w:t>
      </w:r>
    </w:p>
    <w:p>
      <w:pPr>
        <w:pStyle w:val="Normal"/>
        <w:rPr/>
      </w:pPr>
      <w:r>
        <w:rPr/>
      </w:r>
      <w:r>
        <w:br w:type="page"/>
      </w:r>
    </w:p>
    <w:p>
      <w:pPr>
        <w:pStyle w:val="Normal"/>
        <w:jc w:val="center"/>
        <w:rPr>
          <w:b/>
          <w:b/>
          <w:bCs/>
          <w:sz w:val="28"/>
          <w:szCs w:val="28"/>
        </w:rPr>
      </w:pPr>
      <w:r>
        <w:rPr>
          <w:b/>
          <w:bCs/>
          <w:sz w:val="28"/>
          <w:szCs w:val="28"/>
        </w:rPr>
        <w:t>Hangok a Csonkák Házában</w:t>
      </w:r>
    </w:p>
    <w:p>
      <w:pPr>
        <w:pStyle w:val="Normal"/>
        <w:rPr>
          <w:b/>
          <w:b/>
          <w:bCs/>
          <w:sz w:val="28"/>
          <w:szCs w:val="28"/>
        </w:rPr>
      </w:pPr>
      <w:r>
        <w:rPr>
          <w:b/>
          <w:bCs/>
          <w:sz w:val="28"/>
          <w:szCs w:val="28"/>
        </w:rPr>
      </w:r>
    </w:p>
    <w:p>
      <w:pPr>
        <w:pStyle w:val="Normal"/>
        <w:rPr/>
      </w:pPr>
      <w:r>
        <w:rPr/>
        <w:t>Fent a meredélyen áll a vaskos kőlapokból összerótt bunker. Homlokzatán felirat hirdeti : Csonkák Háza. Bent mintegy húsz kőkád zuzmókkal bélelve. Cserépben víz és valami ételsűrítmény. Tizenhárom ágy sorakozik egyfelől kettős sorokban, a terem másik részén a homokkal fedett padlón a hét kád úgy van elhelyezve, hogy a benne fek</w:t>
        <w:softHyphen/>
        <w:t>vők fejei egy hétszög csúcspontjaiban legyenek. Ezek az ostrom előtt még a Tiszták Házában álltak. A padlón a fi</w:t>
        <w:softHyphen/>
        <w:t>noman gereblyézett rajzolatok is az ottani sziklakertet idézik.</w:t>
      </w:r>
    </w:p>
    <w:p>
      <w:pPr>
        <w:pStyle w:val="Normal"/>
        <w:rPr/>
      </w:pPr>
      <w:r>
        <w:rPr/>
        <w:t>Hangok. Csak az agyakban visszhangzó hangok.</w:t>
      </w:r>
    </w:p>
    <w:p>
      <w:pPr>
        <w:pStyle w:val="Normal"/>
        <w:rPr/>
      </w:pPr>
      <w:r>
        <w:rPr/>
        <w:t>–</w:t>
      </w:r>
      <w:r>
        <w:rPr>
          <w:rFonts w:eastAsia="Times New Roman" w:cs="Times New Roman"/>
        </w:rPr>
        <w:t xml:space="preserve"> </w:t>
      </w:r>
      <w:r>
        <w:rPr/>
        <w:t>Győztünk ?</w:t>
      </w:r>
    </w:p>
    <w:p>
      <w:pPr>
        <w:pStyle w:val="Normal"/>
        <w:rPr/>
      </w:pPr>
      <w:r>
        <w:rPr/>
        <w:t>–</w:t>
      </w:r>
      <w:r>
        <w:rPr>
          <w:rFonts w:eastAsia="Times New Roman" w:cs="Times New Roman"/>
        </w:rPr>
        <w:t xml:space="preserve"> </w:t>
      </w:r>
      <w:r>
        <w:rPr/>
        <w:t>Győztünk, A testvér. Pihenj. Mi őrködünk F és G testvérrel.</w:t>
      </w:r>
    </w:p>
    <w:p>
      <w:pPr>
        <w:pStyle w:val="Normal"/>
        <w:rPr/>
      </w:pPr>
      <w:r>
        <w:rPr/>
        <w:t>–</w:t>
      </w:r>
      <w:r>
        <w:rPr>
          <w:rFonts w:eastAsia="Times New Roman" w:cs="Times New Roman"/>
        </w:rPr>
        <w:t xml:space="preserve"> </w:t>
      </w:r>
      <w:r>
        <w:rPr/>
        <w:t>Elég erősek lesztek, ha közvetlen agressziót kísé</w:t>
        <w:softHyphen/>
        <w:t>relne meg egy csapat ?</w:t>
      </w:r>
    </w:p>
    <w:p>
      <w:pPr>
        <w:pStyle w:val="Normal"/>
        <w:rPr/>
      </w:pPr>
      <w:r>
        <w:rPr/>
        <w:t>–</w:t>
      </w:r>
      <w:r>
        <w:rPr>
          <w:rFonts w:eastAsia="Times New Roman" w:cs="Times New Roman"/>
        </w:rPr>
        <w:t xml:space="preserve"> </w:t>
      </w:r>
      <w:r>
        <w:rPr/>
        <w:t>Nincsenek többen egy tucatnál, és egyikük agyát már teljesen semlegesítettük.</w:t>
      </w:r>
    </w:p>
    <w:p>
      <w:pPr>
        <w:pStyle w:val="Normal"/>
        <w:rPr/>
      </w:pPr>
      <w:r>
        <w:rPr/>
        <w:t>–</w:t>
      </w:r>
      <w:r>
        <w:rPr>
          <w:rFonts w:eastAsia="Times New Roman" w:cs="Times New Roman"/>
        </w:rPr>
        <w:t xml:space="preserve"> </w:t>
      </w:r>
      <w:r>
        <w:rPr/>
        <w:t>Ne várjátok meg a közvetlen konfrontációt. És csak óvatosan.</w:t>
      </w:r>
    </w:p>
    <w:p>
      <w:pPr>
        <w:pStyle w:val="Normal"/>
        <w:rPr/>
      </w:pPr>
      <w:r>
        <w:rPr/>
        <w:t>–</w:t>
      </w:r>
      <w:r>
        <w:rPr>
          <w:rFonts w:eastAsia="Times New Roman" w:cs="Times New Roman"/>
        </w:rPr>
        <w:t xml:space="preserve"> </w:t>
      </w:r>
      <w:r>
        <w:rPr/>
        <w:t>Jól van, bölcs A, de most már pihenj. Tárd fel agyad, és elringatunk. B, C és D is alszik már.</w:t>
      </w:r>
    </w:p>
    <w:p>
      <w:pPr>
        <w:pStyle w:val="Normal"/>
        <w:rPr/>
      </w:pPr>
      <w:r>
        <w:rPr/>
        <w:t>–</w:t>
      </w:r>
      <w:r>
        <w:rPr>
          <w:rFonts w:eastAsia="Times New Roman" w:cs="Times New Roman"/>
        </w:rPr>
        <w:t xml:space="preserve"> </w:t>
      </w:r>
      <w:r>
        <w:rPr/>
        <w:t>Csak te érj az agyamhoz, E, a többiek figyeljenek.</w:t>
      </w:r>
    </w:p>
    <w:p>
      <w:pPr>
        <w:pStyle w:val="Normal"/>
        <w:rPr/>
      </w:pPr>
      <w:r>
        <w:rPr/>
        <w:t>–</w:t>
      </w:r>
      <w:r>
        <w:rPr>
          <w:rFonts w:eastAsia="Times New Roman" w:cs="Times New Roman"/>
        </w:rPr>
        <w:t xml:space="preserve"> </w:t>
      </w:r>
      <w:r>
        <w:rPr/>
        <w:t>Úgy lesz, A, csak ernyedj el.</w:t>
      </w:r>
    </w:p>
    <w:p>
      <w:pPr>
        <w:pStyle w:val="Normal"/>
        <w:rPr/>
      </w:pPr>
      <w:r>
        <w:rPr/>
        <w:t>Jő az álom, mint vak barlangi angolna a tiszta vizek</w:t>
        <w:softHyphen/>
        <w:t>ben. Siklik, akár egy kígyó, átjárja az oxigénes víz jó íze. A fehér cseppkőfüggönyök ragyogása, elcseppent lábú vi</w:t>
        <w:softHyphen/>
        <w:t>aszgyertyák folyondárja. Sejtek.  Sejtések.  Álom.</w:t>
      </w:r>
    </w:p>
    <w:p>
      <w:pPr>
        <w:pStyle w:val="Normal"/>
        <w:rPr/>
      </w:pPr>
      <w:r>
        <w:rPr/>
        <w:t>Fodrozz. Fodrozz.</w:t>
      </w:r>
    </w:p>
    <w:p>
      <w:pPr>
        <w:pStyle w:val="Normal"/>
        <w:rPr/>
      </w:pPr>
      <w:r>
        <w:rPr/>
        <w:t>Mosd ki az agy barázdáiból a feszültségek salakját, az erőfeszítés verítékét.</w:t>
      </w:r>
    </w:p>
    <w:p>
      <w:pPr>
        <w:pStyle w:val="Normal"/>
        <w:rPr/>
      </w:pPr>
      <w:r>
        <w:rPr/>
        <w:t>Fürdesd tiszta vízzel a barázdákat. A mielint simogasd, A szinapszisok piciny csemetés kertjét gondozd. Fodrozz, víz. Fodrozz.</w:t>
      </w:r>
    </w:p>
    <w:p>
      <w:pPr>
        <w:pStyle w:val="Normal"/>
        <w:rPr/>
      </w:pPr>
      <w:r>
        <w:rPr/>
        <w:t>–</w:t>
      </w:r>
      <w:r>
        <w:rPr>
          <w:rFonts w:eastAsia="Times New Roman" w:cs="Times New Roman"/>
        </w:rPr>
        <w:t xml:space="preserve"> </w:t>
      </w:r>
      <w:r>
        <w:rPr/>
        <w:t>Elaludt ?</w:t>
      </w:r>
    </w:p>
    <w:p>
      <w:pPr>
        <w:pStyle w:val="Normal"/>
        <w:rPr/>
      </w:pPr>
      <w:r>
        <w:rPr/>
        <w:t>–</w:t>
      </w:r>
      <w:r>
        <w:rPr>
          <w:rFonts w:eastAsia="Times New Roman" w:cs="Times New Roman"/>
        </w:rPr>
        <w:t xml:space="preserve"> </w:t>
      </w:r>
      <w:r>
        <w:rPr/>
        <w:t>El. De gyönge impulzusokkal beszéljetek, mert ér</w:t>
        <w:softHyphen/>
        <w:t>zékeny és rögtön ébred a gyönge ingerekre is.</w:t>
      </w:r>
    </w:p>
    <w:p>
      <w:pPr>
        <w:pStyle w:val="Normal"/>
        <w:rPr/>
      </w:pPr>
      <w:r>
        <w:rPr/>
        <w:t>–</w:t>
      </w:r>
      <w:r>
        <w:rPr>
          <w:rFonts w:eastAsia="Times New Roman" w:cs="Times New Roman"/>
        </w:rPr>
        <w:t xml:space="preserve"> </w:t>
      </w:r>
      <w:r>
        <w:rPr/>
        <w:t>Vajon elhitték az abivadászok, hogy győztek ?</w:t>
      </w:r>
    </w:p>
    <w:p>
      <w:pPr>
        <w:pStyle w:val="Normal"/>
        <w:rPr/>
      </w:pPr>
      <w:r>
        <w:rPr/>
        <w:t>–</w:t>
      </w:r>
      <w:r>
        <w:rPr>
          <w:rFonts w:eastAsia="Times New Roman" w:cs="Times New Roman"/>
        </w:rPr>
        <w:t xml:space="preserve"> </w:t>
      </w:r>
      <w:r>
        <w:rPr/>
        <w:t>Ezt ültettük a tudatukba.</w:t>
      </w:r>
    </w:p>
    <w:p>
      <w:pPr>
        <w:pStyle w:val="Normal"/>
        <w:rPr/>
      </w:pPr>
      <w:r>
        <w:rPr/>
        <w:t>–</w:t>
      </w:r>
      <w:r>
        <w:rPr>
          <w:rFonts w:eastAsia="Times New Roman" w:cs="Times New Roman"/>
        </w:rPr>
        <w:t xml:space="preserve"> </w:t>
      </w:r>
      <w:r>
        <w:rPr/>
        <w:t>Baj, hogy a Koordinátor agyához nem tudunk hoz</w:t>
        <w:softHyphen/>
        <w:t>záférni, s így az egész mozgalom újrakezdődhet. Újra so</w:t>
        <w:softHyphen/>
        <w:t>rozást kell elrendelnie.</w:t>
      </w:r>
    </w:p>
    <w:p>
      <w:pPr>
        <w:pStyle w:val="Normal"/>
        <w:rPr/>
      </w:pPr>
      <w:r>
        <w:rPr/>
        <w:t>–</w:t>
      </w:r>
      <w:r>
        <w:rPr>
          <w:rFonts w:eastAsia="Times New Roman" w:cs="Times New Roman"/>
        </w:rPr>
        <w:t xml:space="preserve"> </w:t>
      </w:r>
      <w:r>
        <w:rPr/>
        <w:t>Ebbe beleszólhat a Gigantomat is.</w:t>
      </w:r>
    </w:p>
    <w:p>
      <w:pPr>
        <w:pStyle w:val="Normal"/>
        <w:rPr/>
      </w:pPr>
      <w:r>
        <w:rPr/>
        <w:t>–</w:t>
      </w:r>
      <w:r>
        <w:rPr>
          <w:rFonts w:eastAsia="Times New Roman" w:cs="Times New Roman"/>
        </w:rPr>
        <w:t xml:space="preserve"> </w:t>
      </w:r>
      <w:r>
        <w:rPr/>
        <w:t>Túl sokat tanulmányoztad a Gigantomatot, F. Azt hiszem, túlbecsülöd képességeit. Ő is csak egy gép. Be lehet csapni.</w:t>
      </w:r>
    </w:p>
    <w:p>
      <w:pPr>
        <w:pStyle w:val="Normal"/>
        <w:rPr/>
      </w:pPr>
      <w:r>
        <w:rPr/>
        <w:t>–</w:t>
      </w:r>
      <w:r>
        <w:rPr>
          <w:rFonts w:eastAsia="Times New Roman" w:cs="Times New Roman"/>
        </w:rPr>
        <w:t xml:space="preserve"> </w:t>
      </w:r>
      <w:r>
        <w:rPr/>
        <w:t>De ilyen átlátszó manőverezéssel ?</w:t>
      </w:r>
    </w:p>
    <w:p>
      <w:pPr>
        <w:pStyle w:val="Normal"/>
        <w:rPr/>
      </w:pPr>
      <w:r>
        <w:rPr/>
        <w:t>–</w:t>
      </w:r>
      <w:r>
        <w:rPr>
          <w:rFonts w:eastAsia="Times New Roman" w:cs="Times New Roman"/>
        </w:rPr>
        <w:t xml:space="preserve"> </w:t>
      </w:r>
      <w:r>
        <w:rPr/>
        <w:t>Lehet, ő is tudja, hogy ez manőverezés és lénye</w:t>
        <w:softHyphen/>
        <w:t>gében a hatalomra tör, de most nincs már választása, szö</w:t>
        <w:softHyphen/>
        <w:t>vetkeznie kell vele, ha helyre akarja állítani a rendszert, léte értelmét.</w:t>
      </w:r>
    </w:p>
    <w:p>
      <w:pPr>
        <w:pStyle w:val="Normal"/>
        <w:rPr/>
      </w:pPr>
      <w:r>
        <w:rPr/>
        <w:t>–</w:t>
      </w:r>
      <w:r>
        <w:rPr>
          <w:rFonts w:eastAsia="Times New Roman" w:cs="Times New Roman"/>
        </w:rPr>
        <w:t xml:space="preserve"> </w:t>
      </w:r>
      <w:r>
        <w:rPr/>
        <w:t>A Koordinátornak viszont csak a hatalom kell, esze ágában sincs, hogy visszaadja az egyszer megszerzett ha</w:t>
        <w:softHyphen/>
        <w:t>talmat.</w:t>
      </w:r>
    </w:p>
    <w:p>
      <w:pPr>
        <w:pStyle w:val="Normal"/>
        <w:rPr/>
      </w:pPr>
      <w:r>
        <w:rPr/>
        <w:t>–</w:t>
      </w:r>
      <w:r>
        <w:rPr>
          <w:rFonts w:eastAsia="Times New Roman" w:cs="Times New Roman"/>
        </w:rPr>
        <w:t xml:space="preserve"> </w:t>
      </w:r>
      <w:r>
        <w:rPr/>
        <w:t>Ha ő győzött volna ma, és tényleg ez lett volna a közvetítés központja, akkor hamarosan sor került volna az egymás közti leszámolásra. Ám így ? Meddig tarthatjuk titokban, hogy tévedett ? Meddig engedhetjük, hogy újra elkezdje az adásokat, anélkül, hogy újra megrendítsük a mellénk állt tudatokat ?</w:t>
      </w:r>
    </w:p>
    <w:p>
      <w:pPr>
        <w:pStyle w:val="Normal"/>
        <w:rPr/>
      </w:pPr>
      <w:r>
        <w:rPr/>
        <w:t>–</w:t>
      </w:r>
      <w:r>
        <w:rPr>
          <w:rFonts w:eastAsia="Times New Roman" w:cs="Times New Roman"/>
        </w:rPr>
        <w:t xml:space="preserve"> </w:t>
      </w:r>
      <w:r>
        <w:rPr/>
        <w:t>Szerintem nem is kéne leállnunk a zavarással. Sőt alighogy hazaér, új szakaszba kéne lépjünk. A zavarásról át kéne térjünk a pozitív ellenpropagandára.</w:t>
      </w:r>
    </w:p>
    <w:p>
      <w:pPr>
        <w:pStyle w:val="Normal"/>
        <w:rPr/>
      </w:pPr>
      <w:r>
        <w:rPr/>
        <w:t>–</w:t>
      </w:r>
      <w:r>
        <w:rPr>
          <w:rFonts w:eastAsia="Times New Roman" w:cs="Times New Roman"/>
        </w:rPr>
        <w:t xml:space="preserve"> </w:t>
      </w:r>
      <w:r>
        <w:rPr/>
        <w:t>De azt tudod, hogy ha adni kezd a második köz</w:t>
        <w:softHyphen/>
        <w:t>pont, akkor helyét nem lehet tovább titokban tartani. Va</w:t>
        <w:softHyphen/>
        <w:t>jon elég erősek arra, hogy megütközzenek az abivadászok</w:t>
        <w:softHyphen/>
        <w:t>kal ?</w:t>
      </w:r>
    </w:p>
    <w:p>
      <w:pPr>
        <w:pStyle w:val="Normal"/>
        <w:rPr/>
      </w:pPr>
      <w:r>
        <w:rPr/>
        <w:t>–</w:t>
      </w:r>
      <w:r>
        <w:rPr>
          <w:rFonts w:eastAsia="Times New Roman" w:cs="Times New Roman"/>
        </w:rPr>
        <w:t xml:space="preserve"> </w:t>
      </w:r>
      <w:r>
        <w:rPr/>
        <w:t>Most igen. Hiszen ügynökeink értékelése szerint az abivadászok harci szelleme rohamosan romlik. Az új so</w:t>
        <w:softHyphen/>
        <w:t>rozásokon javarészt ingatag embereket kap már, kik nem bíznak a végső sikerben.</w:t>
      </w:r>
    </w:p>
    <w:p>
      <w:pPr>
        <w:pStyle w:val="Normal"/>
        <w:rPr/>
      </w:pPr>
      <w:r>
        <w:rPr/>
        <w:t>–</w:t>
      </w:r>
      <w:r>
        <w:rPr>
          <w:rFonts w:eastAsia="Times New Roman" w:cs="Times New Roman"/>
        </w:rPr>
        <w:t xml:space="preserve"> </w:t>
      </w:r>
      <w:r>
        <w:rPr/>
        <w:t>És ne felejtsd, F, hogy van néhány emberünk az élve maradottak között, akik ismertetni fogják az újon</w:t>
        <w:softHyphen/>
        <w:t>cokkal, hogy pirruszi volt ez a győzelem.</w:t>
      </w:r>
    </w:p>
    <w:p>
      <w:pPr>
        <w:pStyle w:val="Normal"/>
        <w:rPr/>
      </w:pPr>
      <w:r>
        <w:rPr/>
        <w:t>–</w:t>
      </w:r>
      <w:r>
        <w:rPr>
          <w:rFonts w:eastAsia="Times New Roman" w:cs="Times New Roman"/>
        </w:rPr>
        <w:t xml:space="preserve"> </w:t>
      </w:r>
      <w:r>
        <w:rPr/>
        <w:t>Szó sincs róla, hogy kételkedjem a második központ technikai képességeiben, hiszen láthattátok, hogy a golyó</w:t>
        <w:softHyphen/>
        <w:t>szállító és kioldó automatika milyen pompásan működött, Az abivadászok meg voltak győződve, hogy egész hadsereg lakozik a piramis gyomrában. Tudom a neutrinizátor ha</w:t>
        <w:softHyphen/>
        <w:t>tóerejét is, ennek ellenére nem szeretném, ha minden ütő</w:t>
        <w:softHyphen/>
        <w:t>kártyánkat felfedjük, amíg egy ilyen őrült egy olyan reális hatalommal szövetkezett, mint a Gigantomat.</w:t>
      </w:r>
    </w:p>
    <w:p>
      <w:pPr>
        <w:pStyle w:val="Normal"/>
        <w:rPr/>
      </w:pPr>
      <w:r>
        <w:rPr/>
        <w:t>–</w:t>
      </w:r>
      <w:r>
        <w:rPr>
          <w:rFonts w:eastAsia="Times New Roman" w:cs="Times New Roman"/>
        </w:rPr>
        <w:t xml:space="preserve"> </w:t>
      </w:r>
      <w:r>
        <w:rPr/>
        <w:t>Nem valószínű, hogy ez a szövetség hosszú életű lesz. A Koordinátor hatalmának reális bázisát, a VAVU-t lényegében megsemmisítettük. Most már gyermekjáték lesz azt a gyülevész hadat szétverni a második központ</w:t>
        <w:softHyphen/>
        <w:t>nak.</w:t>
      </w:r>
    </w:p>
    <w:p>
      <w:pPr>
        <w:pStyle w:val="Normal"/>
        <w:rPr/>
      </w:pPr>
      <w:r>
        <w:rPr/>
        <w:t>–</w:t>
      </w:r>
      <w:r>
        <w:rPr>
          <w:rFonts w:eastAsia="Times New Roman" w:cs="Times New Roman"/>
        </w:rPr>
        <w:t xml:space="preserve"> </w:t>
      </w:r>
      <w:r>
        <w:rPr/>
        <w:t>És ne feledd a mi emberünket sem, kinek agyába nyúltunk. Lehet, hogy ő hamarosan megoldja a kérdést és a Koordinátor hamarabb letűnik a történelem színpa</w:t>
        <w:softHyphen/>
        <w:t>dáról, mintsem a második központtal megütközzön.</w:t>
      </w:r>
    </w:p>
    <w:p>
      <w:pPr>
        <w:pStyle w:val="Normal"/>
        <w:rPr/>
      </w:pPr>
      <w:r>
        <w:rPr/>
        <w:t>–</w:t>
      </w:r>
      <w:r>
        <w:rPr>
          <w:rFonts w:eastAsia="Times New Roman" w:cs="Times New Roman"/>
        </w:rPr>
        <w:t xml:space="preserve"> </w:t>
      </w:r>
      <w:r>
        <w:rPr/>
        <w:t>Igen, de az alapkérdés szerintem nem is az, hogy a Koordinátor megtudja, hol a második központ, hanem az, hogy a Gigantomat megtudja. S akkor egy méterrel sem jutottunk előbbre, hiszen könnyedén tud újabb ka</w:t>
        <w:softHyphen/>
        <w:t>landorokat az abivadászok élére állítani, és minden kez</w:t>
        <w:softHyphen/>
        <w:t>dődik elölről. S akkor megint ki kell találnunk valami újat.</w:t>
      </w:r>
    </w:p>
    <w:p>
      <w:pPr>
        <w:pStyle w:val="Normal"/>
        <w:rPr/>
      </w:pPr>
      <w:r>
        <w:rPr/>
        <w:t>–</w:t>
      </w:r>
      <w:r>
        <w:rPr>
          <w:rFonts w:eastAsia="Times New Roman" w:cs="Times New Roman"/>
        </w:rPr>
        <w:t xml:space="preserve"> </w:t>
      </w:r>
      <w:r>
        <w:rPr/>
        <w:t>Azt hiszem, F, megint azzal akarsz előhozakodni, hogy próbáljunk meg behatolni a Gigantomat axiomati</w:t>
        <w:softHyphen/>
        <w:t>kájába. De többször mondottuk már, hogy ez lehetetlen. Telluria végét jelentené, ha nem csupán társadalmi funk</w:t>
        <w:softHyphen/>
        <w:t>cióit, hanem a műszakiakat is megbolygatnánk véletlenül.</w:t>
      </w:r>
    </w:p>
    <w:p>
      <w:pPr>
        <w:pStyle w:val="Normal"/>
        <w:rPr/>
      </w:pPr>
      <w:r>
        <w:rPr/>
        <w:t>–</w:t>
      </w:r>
      <w:r>
        <w:rPr>
          <w:rFonts w:eastAsia="Times New Roman" w:cs="Times New Roman"/>
        </w:rPr>
        <w:t xml:space="preserve"> </w:t>
      </w:r>
      <w:r>
        <w:rPr/>
        <w:t>De ez a veszély akkor is előállhat, tisztelt G, ha az általatok oly nagyon támogatott emberi vákuum megoldás útját követjük. Ki tudja, hogy reagál majd a Gigantomat arra a feltételezett szituációra, hogy emberek nélkül ma</w:t>
        <w:softHyphen/>
        <w:t>rad. Vagy ha jobban tetszik, munka nélkül. Nem reagál vajon úgy, hogy öngyilkos lesz ? S akkor ?</w:t>
      </w:r>
    </w:p>
    <w:p>
      <w:pPr>
        <w:pStyle w:val="Normal"/>
        <w:rPr/>
      </w:pPr>
      <w:r>
        <w:rPr/>
        <w:t>–</w:t>
      </w:r>
      <w:r>
        <w:rPr>
          <w:rFonts w:eastAsia="Times New Roman" w:cs="Times New Roman"/>
        </w:rPr>
        <w:t xml:space="preserve"> </w:t>
      </w:r>
      <w:r>
        <w:rPr/>
        <w:t>Nem hallottunk még öngyilkos számítógépről.</w:t>
      </w:r>
    </w:p>
    <w:p>
      <w:pPr>
        <w:pStyle w:val="Normal"/>
        <w:rPr/>
      </w:pPr>
      <w:r>
        <w:rPr/>
        <w:t>–</w:t>
      </w:r>
      <w:r>
        <w:rPr>
          <w:rFonts w:eastAsia="Times New Roman" w:cs="Times New Roman"/>
        </w:rPr>
        <w:t xml:space="preserve"> </w:t>
      </w:r>
      <w:r>
        <w:rPr/>
        <w:t>De a szenzoriális depriváció után a munkavégzési deprivációval szerintem egyenesen ebbe a kilátástalan zsákutcába vezetjük.</w:t>
      </w:r>
    </w:p>
    <w:p>
      <w:pPr>
        <w:pStyle w:val="Normal"/>
        <w:rPr/>
      </w:pPr>
      <w:r>
        <w:rPr/>
        <w:t>–</w:t>
      </w:r>
      <w:r>
        <w:rPr>
          <w:rFonts w:eastAsia="Times New Roman" w:cs="Times New Roman"/>
        </w:rPr>
        <w:t xml:space="preserve"> </w:t>
      </w:r>
      <w:r>
        <w:rPr/>
        <w:t>Túl sötéten látod a helyzetet.</w:t>
      </w:r>
    </w:p>
    <w:p>
      <w:pPr>
        <w:pStyle w:val="Normal"/>
        <w:rPr/>
      </w:pPr>
      <w:r>
        <w:rPr/>
        <w:t>–</w:t>
      </w:r>
      <w:r>
        <w:rPr>
          <w:rFonts w:eastAsia="Times New Roman" w:cs="Times New Roman"/>
        </w:rPr>
        <w:t xml:space="preserve"> </w:t>
      </w:r>
      <w:r>
        <w:rPr/>
        <w:t>És ha mégsem ?</w:t>
      </w:r>
    </w:p>
    <w:p>
      <w:pPr>
        <w:pStyle w:val="Normal"/>
        <w:rPr/>
      </w:pPr>
      <w:r>
        <w:rPr/>
        <w:t>–</w:t>
      </w:r>
      <w:r>
        <w:rPr>
          <w:rFonts w:eastAsia="Times New Roman" w:cs="Times New Roman"/>
        </w:rPr>
        <w:t xml:space="preserve"> </w:t>
      </w:r>
      <w:r>
        <w:rPr/>
        <w:t>Egyelőre ott tartunk csak, hogy a Koordinátortól próbáljunk megszabadulni, aztán meglátjuk majd, hogyan alakul a Gigantomat viselkedése a leépülés alatt. Ne fe</w:t>
        <w:softHyphen/>
        <w:t>ledd, még mindig a lakosság 30%-át ellenőrzi. Messze van még a nullamegoldástól, amikor egyetlen alattvalója sem maradt, akit átlagolhat, mert mind Abiföldre szökött.</w:t>
      </w:r>
    </w:p>
    <w:p>
      <w:pPr>
        <w:pStyle w:val="Normal"/>
        <w:rPr/>
      </w:pPr>
      <w:r>
        <w:rPr/>
        <w:t>–</w:t>
      </w:r>
      <w:r>
        <w:rPr>
          <w:rFonts w:eastAsia="Times New Roman" w:cs="Times New Roman"/>
        </w:rPr>
        <w:t xml:space="preserve"> </w:t>
      </w:r>
      <w:r>
        <w:rPr/>
        <w:t>De mondjuk, mi történik akkor, ha ez a folyamat nem lesz lépcsőzetes, hanem meredek. Mondjuk, a terve</w:t>
        <w:softHyphen/>
        <w:t>zett direkt adások propagandája hatására tömegesen elin</w:t>
        <w:softHyphen/>
        <w:t>dul az elvándorlás.</w:t>
      </w:r>
    </w:p>
    <w:p>
      <w:pPr>
        <w:pStyle w:val="Normal"/>
        <w:rPr/>
      </w:pPr>
      <w:r>
        <w:rPr/>
        <w:t>–</w:t>
      </w:r>
      <w:r>
        <w:rPr>
          <w:rFonts w:eastAsia="Times New Roman" w:cs="Times New Roman"/>
        </w:rPr>
        <w:t xml:space="preserve"> </w:t>
      </w:r>
      <w:r>
        <w:rPr/>
        <w:t>Nincs az a propaganda a világon, mely ilyen haté</w:t>
        <w:softHyphen/>
        <w:t>kony lenne.</w:t>
      </w:r>
    </w:p>
    <w:p>
      <w:pPr>
        <w:pStyle w:val="Normal"/>
        <w:rPr/>
      </w:pPr>
      <w:r>
        <w:rPr/>
        <w:t>–</w:t>
      </w:r>
      <w:r>
        <w:rPr>
          <w:rFonts w:eastAsia="Times New Roman" w:cs="Times New Roman"/>
        </w:rPr>
        <w:t xml:space="preserve"> </w:t>
      </w:r>
      <w:r>
        <w:rPr/>
        <w:t>Nem a te társadalompszichológiai ismereteidet aka</w:t>
        <w:softHyphen/>
        <w:t>rom kétségbe vonni, G, de azt is bele kell kalkulálni a képbe, hogy milyen helyzetben történik mindez.</w:t>
      </w:r>
    </w:p>
    <w:p>
      <w:pPr>
        <w:pStyle w:val="Normal"/>
        <w:rPr/>
      </w:pPr>
      <w:r>
        <w:rPr/>
        <w:t>–</w:t>
      </w:r>
      <w:r>
        <w:rPr>
          <w:rFonts w:eastAsia="Times New Roman" w:cs="Times New Roman"/>
        </w:rPr>
        <w:t xml:space="preserve"> </w:t>
      </w:r>
      <w:r>
        <w:rPr/>
        <w:t>Nincs az az elkeseredett  helyzet, amelyben az em</w:t>
        <w:softHyphen/>
        <w:t>berek egyszerűen tömegesen felrúgnák azt, amiben élnek, bármilyen rossz is legyen, s azt felcserélnék egy ígért, ám bizonytalan jóval.</w:t>
      </w:r>
    </w:p>
    <w:p>
      <w:pPr>
        <w:pStyle w:val="Normal"/>
        <w:rPr/>
      </w:pPr>
      <w:r>
        <w:rPr/>
        <w:t>–</w:t>
      </w:r>
      <w:r>
        <w:rPr>
          <w:rFonts w:eastAsia="Times New Roman" w:cs="Times New Roman"/>
        </w:rPr>
        <w:t xml:space="preserve"> </w:t>
      </w:r>
      <w:r>
        <w:rPr/>
        <w:t>Hadd tegyem hozzá G érvéhez én is, hogy egyelőre azt láthatják csak az emberek, hogy a Gigantomat rend</w:t>
        <w:softHyphen/>
        <w:t>szeresen biztosítja számukra a jólétet, meg az önállóság bajjal jár. Tehát a szabadságért árat is kell fizetni, s bizo</w:t>
        <w:softHyphen/>
        <w:t>nyosan sokan vannak, kik sokallják ezt az árat.</w:t>
      </w:r>
    </w:p>
    <w:p>
      <w:pPr>
        <w:pStyle w:val="Normal"/>
        <w:rPr/>
      </w:pPr>
      <w:r>
        <w:rPr/>
        <w:t>–</w:t>
      </w:r>
      <w:r>
        <w:rPr>
          <w:rFonts w:eastAsia="Times New Roman" w:cs="Times New Roman"/>
        </w:rPr>
        <w:t xml:space="preserve"> </w:t>
      </w:r>
      <w:r>
        <w:rPr/>
        <w:t>Értem az érved, E, és a tied is, G. Ám ha nektek van igazatok, akkor ad absurdum igazoltam előbbi véle</w:t>
        <w:softHyphen/>
        <w:t>ményem. Ha ugyanis az adások segítségével nem is- re</w:t>
        <w:softHyphen/>
        <w:t>mélhetjük a „nulla ember" megoldás megvalósítását, vé</w:t>
        <w:softHyphen/>
        <w:t>gül csak szembe kell néznünk az agresszióval a Giganto</w:t>
        <w:softHyphen/>
        <w:t>mat ellen. Tertium non datur.</w:t>
      </w:r>
    </w:p>
    <w:p>
      <w:pPr>
        <w:pStyle w:val="Normal"/>
        <w:rPr/>
      </w:pPr>
      <w:r>
        <w:rPr/>
        <w:t>–</w:t>
      </w:r>
      <w:r>
        <w:rPr>
          <w:rFonts w:eastAsia="Times New Roman" w:cs="Times New Roman"/>
        </w:rPr>
        <w:t xml:space="preserve"> </w:t>
      </w:r>
      <w:r>
        <w:rPr/>
        <w:t>Ugyan, F. Érvrendszered nagyon merev. Nyilván</w:t>
        <w:softHyphen/>
        <w:t>való, hogy egyetlen adás nem oldhatja meg Telluria prob</w:t>
        <w:softHyphen/>
        <w:t>lémáit. Az emberek átnevelése hosszú folyamat. Hiszen ez a civilizáció a Heraklida-törvények megállapítása óta tízezer éves átalakítás gyümölcse.</w:t>
      </w:r>
    </w:p>
    <w:p>
      <w:pPr>
        <w:pStyle w:val="Normal"/>
        <w:rPr/>
      </w:pPr>
      <w:r>
        <mc:AlternateContent>
          <mc:Choice Requires="wps">
            <w:drawing>
              <wp:anchor behindDoc="1" distT="0" distB="0" distL="114935" distR="114935" simplePos="0" locked="0" layoutInCell="0" allowOverlap="1" relativeHeight="10">
                <wp:simplePos x="0" y="0"/>
                <wp:positionH relativeFrom="page">
                  <wp:posOffset>-562610</wp:posOffset>
                </wp:positionH>
                <wp:positionV relativeFrom="page">
                  <wp:posOffset>4145280</wp:posOffset>
                </wp:positionV>
                <wp:extent cx="0" cy="2112010"/>
                <wp:effectExtent l="1905" t="1905" r="1905" b="1905"/>
                <wp:wrapNone/>
                <wp:docPr id="9" name=""/>
                <a:graphic xmlns:a="http://schemas.openxmlformats.org/drawingml/2006/main">
                  <a:graphicData uri="http://schemas.microsoft.com/office/word/2010/wordprocessingShape">
                    <wps:wsp>
                      <wps:cNvSpPr/>
                      <wps:spPr>
                        <a:xfrm>
                          <a:off x="0" y="0"/>
                          <a:ext cx="0" cy="2112120"/>
                        </a:xfrm>
                        <a:prstGeom prst="line">
                          <a:avLst/>
                        </a:prstGeom>
                        <a:ln w="3960">
                          <a:solidFill>
                            <a:srgbClr val="000000"/>
                          </a:solidFill>
                          <a:round/>
                        </a:ln>
                      </wps:spPr>
                      <wps:style>
                        <a:lnRef idx="0"/>
                        <a:fillRef idx="0"/>
                        <a:effectRef idx="0"/>
                        <a:fontRef idx="minor"/>
                      </wps:style>
                      <wps:bodyPr/>
                    </wps:wsp>
                  </a:graphicData>
                </a:graphic>
              </wp:anchor>
            </w:drawing>
          </mc:Choice>
          <mc:Fallback>
            <w:pict>
              <v:line id="shape_0" from="-44.3pt,326.4pt" to="-44.3pt,492.65pt" stroked="t" o:allowincell="f" style="position:absolute;mso-position-horizontal-relative:page;mso-position-vertical-relative:page">
                <v:stroke color="black" weight="3960" joinstyle="round" endcap="flat"/>
                <v:fill o:detectmouseclick="t" on="false"/>
                <w10:wrap type="none"/>
              </v:line>
            </w:pict>
          </mc:Fallback>
        </mc:AlternateContent>
      </w:r>
      <w:r>
        <w:rPr/>
        <w:t>–</w:t>
      </w:r>
      <w:r>
        <w:rPr>
          <w:rFonts w:eastAsia="Times New Roman" w:cs="Times New Roman"/>
        </w:rPr>
        <w:t xml:space="preserve"> </w:t>
      </w:r>
      <w:r>
        <w:rPr/>
        <w:t>Hamu gyümölcse.</w:t>
      </w:r>
    </w:p>
    <w:p>
      <w:pPr>
        <w:pStyle w:val="Normal"/>
        <w:rPr/>
      </w:pPr>
      <w:r>
        <w:rPr/>
        <w:t>–</w:t>
      </w:r>
      <w:r>
        <w:rPr>
          <w:rFonts w:eastAsia="Times New Roman" w:cs="Times New Roman"/>
        </w:rPr>
        <w:t xml:space="preserve"> </w:t>
      </w:r>
      <w:r>
        <w:rPr/>
        <w:t>Természetesen nem vitatom, hogy félresikerült gyü</w:t>
        <w:softHyphen/>
        <w:t>mölcs, funkciótlan, hiszen ezért is harcolunk megmásításáért, átalakításáért. Ám feltehető, hogy az emberi tuda</w:t>
        <w:softHyphen/>
        <w:t>tok visszaalakítása normális tudattá legalább olyan hosszú folyamat lesz, mint az átalakítás.</w:t>
      </w:r>
    </w:p>
    <w:p>
      <w:pPr>
        <w:pStyle w:val="Normal"/>
        <w:rPr/>
      </w:pPr>
      <w:r>
        <w:rPr/>
        <w:t>–</w:t>
      </w:r>
      <w:r>
        <w:rPr>
          <w:rFonts w:eastAsia="Times New Roman" w:cs="Times New Roman"/>
        </w:rPr>
        <w:t xml:space="preserve"> </w:t>
      </w:r>
      <w:r>
        <w:rPr/>
        <w:t>Tehát te tízezer évet kérsz, amíg a magad elveiről meggyőzöd az embereket. Amíg elhiszik, a szabadság vál</w:t>
        <w:softHyphen/>
        <w:t>lalása megéri, hogy eldobják gubójuk biztonságát, s akár a pusztulás, rongyos kis életük kockáztatása árán is ér</w:t>
        <w:softHyphen/>
        <w:t>demes a szabadságra szavazniuk ?</w:t>
      </w:r>
    </w:p>
    <w:p>
      <w:pPr>
        <w:pStyle w:val="Normal"/>
        <w:rPr/>
      </w:pPr>
      <w:r>
        <w:rPr/>
        <w:t>–</w:t>
      </w:r>
      <w:r>
        <w:rPr>
          <w:rFonts w:eastAsia="Times New Roman" w:cs="Times New Roman"/>
        </w:rPr>
        <w:t xml:space="preserve"> </w:t>
      </w:r>
      <w:r>
        <w:rPr/>
        <w:t>Hát ha nem is tízezer, de legalább néhány száz év perspektívája szükséges.</w:t>
      </w:r>
    </w:p>
    <w:p>
      <w:pPr>
        <w:pStyle w:val="Normal"/>
        <w:rPr/>
      </w:pPr>
      <w:r>
        <w:rPr/>
        <w:t>–</w:t>
      </w:r>
      <w:r>
        <w:rPr>
          <w:rFonts w:eastAsia="Times New Roman" w:cs="Times New Roman"/>
        </w:rPr>
        <w:t xml:space="preserve"> </w:t>
      </w:r>
      <w:r>
        <w:rPr/>
        <w:t>Ha a tudatokba nyúlunk,  talán elég lesz néhány évtized is.</w:t>
      </w:r>
    </w:p>
    <w:p>
      <w:pPr>
        <w:pStyle w:val="Normal"/>
        <w:rPr/>
      </w:pPr>
      <w:r>
        <w:rPr/>
        <w:t>–</w:t>
      </w:r>
      <w:r>
        <w:rPr>
          <w:rFonts w:eastAsia="Times New Roman" w:cs="Times New Roman"/>
        </w:rPr>
        <w:t xml:space="preserve"> </w:t>
      </w:r>
      <w:r>
        <w:rPr/>
        <w:t>De ha elkezdünk a tudatokba nyúlni, ki garantálja, drága E barátom, hogy nem fogunk előbb a szabadság nevében, majd végül az általunk elképzelt szabadság ne</w:t>
        <w:softHyphen/>
        <w:t>vében dolgozni ? Nem érzed a veszélyt ? Ha ez kiszabadul a mi kollektív körünkből, nagyobb csapás lehet, mint az egész Gigantomat.</w:t>
      </w:r>
    </w:p>
    <w:p>
      <w:pPr>
        <w:pStyle w:val="Normal"/>
        <w:rPr/>
      </w:pPr>
      <w:r>
        <w:rPr/>
        <w:t>–</w:t>
      </w:r>
      <w:r>
        <w:rPr>
          <w:rFonts w:eastAsia="Times New Roman" w:cs="Times New Roman"/>
        </w:rPr>
        <w:t xml:space="preserve"> </w:t>
      </w:r>
      <w:r>
        <w:rPr/>
        <w:t>Akkor mondjunk le a tudatba nyúlásról a rendkí</w:t>
        <w:softHyphen/>
        <w:t>vüli esetektől eltekintve, mint ez a mai.</w:t>
      </w:r>
    </w:p>
    <w:p>
      <w:pPr>
        <w:pStyle w:val="Normal"/>
        <w:rPr/>
      </w:pPr>
      <w:r>
        <w:rPr/>
        <w:t>–</w:t>
      </w:r>
      <w:r>
        <w:rPr>
          <w:rFonts w:eastAsia="Times New Roman" w:cs="Times New Roman"/>
        </w:rPr>
        <w:t xml:space="preserve"> </w:t>
      </w:r>
      <w:r>
        <w:rPr/>
        <w:t>S akkor maradunk a száz éveknél ? De ki biztosítja, hogy a Gigantomat tétlen fogja tűrni sikereink ? Hogy nem fog kidolgozni ő valamilyen új technikai megoldást adásaink leárnyékolására ?Vagy ami még rosszabb, nem talál ki, mondjuk, egy olyan irányított földrengést, mely felfedett bázisunkat megsemmisítheti ? Nem érzitek, mi</w:t>
        <w:softHyphen/>
        <w:t>lyen veszély felfedni ütőkártyáinkat ?</w:t>
      </w:r>
    </w:p>
    <w:p>
      <w:pPr>
        <w:pStyle w:val="Normal"/>
        <w:rPr/>
      </w:pPr>
      <w:r>
        <w:rPr/>
        <w:t>–</w:t>
      </w:r>
      <w:r>
        <w:rPr>
          <w:rFonts w:eastAsia="Times New Roman" w:cs="Times New Roman"/>
        </w:rPr>
        <w:t xml:space="preserve"> </w:t>
      </w:r>
      <w:r>
        <w:rPr/>
        <w:t>Ez komoly érv.</w:t>
      </w:r>
    </w:p>
    <w:p>
      <w:pPr>
        <w:pStyle w:val="Normal"/>
        <w:rPr/>
      </w:pPr>
      <w:r>
        <w:rPr/>
        <w:t>–</w:t>
      </w:r>
      <w:r>
        <w:rPr>
          <w:rFonts w:eastAsia="Times New Roman" w:cs="Times New Roman"/>
        </w:rPr>
        <w:t xml:space="preserve"> </w:t>
      </w:r>
      <w:r>
        <w:rPr/>
        <w:t>Szerintem is.</w:t>
      </w:r>
    </w:p>
    <w:p>
      <w:pPr>
        <w:pStyle w:val="Normal"/>
        <w:rPr/>
      </w:pPr>
      <w:r>
        <w:rPr/>
        <w:t>–</w:t>
      </w:r>
      <w:r>
        <w:rPr>
          <w:rFonts w:eastAsia="Times New Roman" w:cs="Times New Roman"/>
        </w:rPr>
        <w:t xml:space="preserve"> </w:t>
      </w:r>
      <w:r>
        <w:rPr/>
        <w:t>Ezt szerettem volna érzékeltetni, hogy mielőtt elin</w:t>
        <w:softHyphen/>
        <w:t>dítanánk a dekonspirálási akciót kell hogy legyen alter</w:t>
        <w:softHyphen/>
        <w:t>natívánk arra az esetre, ha megkontráznák lépéseink. Tudjuk-e vajon, hogy mit tegyünk egy katasztrófa ese</w:t>
        <w:softHyphen/>
        <w:t>tén ? Ha a második központot megsemmisítik ? Hová me</w:t>
        <w:softHyphen/>
        <w:t>nekítjük akkor a gyermekeket ? Hova menekülnek az em</w:t>
        <w:softHyphen/>
        <w:t>berek ? Nem lehet csak úgy vaktában elindulni a föld alatt. Honnan víz ? Honnan levegő ? Honnan energia ? Honnan élelem ?</w:t>
      </w:r>
    </w:p>
    <w:p>
      <w:pPr>
        <w:pStyle w:val="Normal"/>
        <w:rPr/>
      </w:pPr>
      <w:r>
        <w:rPr/>
        <w:t>–</w:t>
      </w:r>
      <w:r>
        <w:rPr>
          <w:rFonts w:eastAsia="Times New Roman" w:cs="Times New Roman"/>
        </w:rPr>
        <w:t xml:space="preserve"> </w:t>
      </w:r>
      <w:r>
        <w:rPr/>
        <w:t>Van ilyen alternatíva.</w:t>
      </w:r>
    </w:p>
    <w:p>
      <w:pPr>
        <w:pStyle w:val="Normal"/>
        <w:rPr/>
      </w:pPr>
      <w:r>
        <w:rPr/>
        <w:t>–</w:t>
      </w:r>
      <w:r>
        <w:rPr>
          <w:rFonts w:eastAsia="Times New Roman" w:cs="Times New Roman"/>
        </w:rPr>
        <w:t xml:space="preserve"> </w:t>
      </w:r>
      <w:r>
        <w:rPr/>
        <w:t>A, felébredtél ?</w:t>
      </w:r>
    </w:p>
    <w:p>
      <w:pPr>
        <w:pStyle w:val="Normal"/>
        <w:rPr/>
      </w:pPr>
      <w:r>
        <w:rPr/>
        <w:t>–</w:t>
      </w:r>
      <w:r>
        <w:rPr>
          <w:rFonts w:eastAsia="Times New Roman" w:cs="Times New Roman"/>
        </w:rPr>
        <w:t xml:space="preserve"> </w:t>
      </w:r>
      <w:r>
        <w:rPr/>
        <w:t>Te nem alszol, tisztelt A ?</w:t>
      </w:r>
    </w:p>
    <w:p>
      <w:pPr>
        <w:pStyle w:val="Normal"/>
        <w:rPr/>
      </w:pPr>
      <w:r>
        <w:rPr/>
        <w:t>–</w:t>
      </w:r>
      <w:r>
        <w:rPr>
          <w:rFonts w:eastAsia="Times New Roman" w:cs="Times New Roman"/>
        </w:rPr>
        <w:t xml:space="preserve"> </w:t>
      </w:r>
      <w:r>
        <w:rPr/>
        <w:t>Nem alszom már egy ideje. Zúgás ébresztett. Sebes fekete ár. Sötét. Féltem, és nem volt kiút. Mert mindig ugyanoda tértek vissza a kérdések. És akkor rádöbben</w:t>
        <w:softHyphen/>
        <w:t>tem hirtelen, hogy mit kell tenni.</w:t>
      </w:r>
    </w:p>
    <w:p>
      <w:pPr>
        <w:pStyle w:val="Normal"/>
        <w:rPr/>
      </w:pPr>
      <w:r>
        <w:rPr/>
        <w:t>–</w:t>
      </w:r>
      <w:r>
        <w:rPr>
          <w:rFonts w:eastAsia="Times New Roman" w:cs="Times New Roman"/>
        </w:rPr>
        <w:t xml:space="preserve"> </w:t>
      </w:r>
      <w:r>
        <w:rPr/>
        <w:t>Mit ?</w:t>
      </w:r>
    </w:p>
    <w:p>
      <w:pPr>
        <w:pStyle w:val="Normal"/>
        <w:rPr/>
      </w:pPr>
      <w:r>
        <w:rPr/>
        <w:t>–</w:t>
      </w:r>
      <w:r>
        <w:rPr>
          <w:rFonts w:eastAsia="Times New Roman" w:cs="Times New Roman"/>
        </w:rPr>
        <w:t xml:space="preserve"> </w:t>
      </w:r>
      <w:r>
        <w:rPr/>
        <w:t>Fel kell ébreszteni mindenkit, mert csak közösen adhatunk formát a végső alternatívának.</w:t>
      </w:r>
    </w:p>
    <w:p>
      <w:pPr>
        <w:pStyle w:val="Normal"/>
        <w:rPr/>
      </w:pPr>
      <w:r>
        <w:rPr/>
        <w:t>Hangok az agyak csontboltozata alatt. Hangok kőládákban fekvő testek között egy homok</w:t>
        <w:softHyphen/>
        <w:t>kertben. A Csonkák Házában születik a teljesség.</w:t>
      </w:r>
    </w:p>
    <w:p>
      <w:pPr>
        <w:pStyle w:val="Normal"/>
        <w:rPr/>
      </w:pPr>
      <w:r>
        <w:rPr/>
      </w:r>
      <w:r>
        <w:br w:type="page"/>
      </w:r>
    </w:p>
    <w:p>
      <w:pPr>
        <w:pStyle w:val="Normal"/>
        <w:jc w:val="center"/>
        <w:rPr/>
      </w:pPr>
      <w:r>
        <w:rPr>
          <w:rFonts w:eastAsia="Times New Roman" w:cs="Times New Roman"/>
          <w:b/>
          <w:bCs/>
          <w:sz w:val="28"/>
          <w:szCs w:val="28"/>
        </w:rPr>
        <w:t xml:space="preserve"> </w:t>
      </w:r>
      <w:r>
        <w:rPr>
          <w:b/>
          <w:bCs/>
          <w:sz w:val="28"/>
          <w:szCs w:val="28"/>
        </w:rPr>
        <w:t>Hova-hova ?</w:t>
      </w:r>
    </w:p>
    <w:p>
      <w:pPr>
        <w:pStyle w:val="Normal"/>
        <w:rPr>
          <w:b/>
          <w:b/>
          <w:bCs/>
          <w:sz w:val="28"/>
          <w:szCs w:val="28"/>
        </w:rPr>
      </w:pPr>
      <w:r>
        <w:rPr>
          <w:b/>
          <w:bCs/>
          <w:sz w:val="28"/>
          <w:szCs w:val="28"/>
        </w:rPr>
      </w:r>
    </w:p>
    <w:p>
      <w:pPr>
        <w:pStyle w:val="Normal"/>
        <w:jc w:val="right"/>
        <w:rPr/>
      </w:pPr>
      <w:r>
        <w:rPr>
          <w:sz w:val="20"/>
          <w:szCs w:val="20"/>
        </w:rPr>
        <w:t>„–</w:t>
      </w:r>
      <w:r>
        <w:rPr>
          <w:rFonts w:eastAsia="Times New Roman" w:cs="Times New Roman"/>
          <w:sz w:val="20"/>
          <w:szCs w:val="20"/>
        </w:rPr>
        <w:t xml:space="preserve"> </w:t>
      </w:r>
      <w:r>
        <w:rPr>
          <w:sz w:val="20"/>
          <w:szCs w:val="20"/>
        </w:rPr>
        <w:t>Hova-hava,   Pintye   pajtás ?</w:t>
      </w:r>
    </w:p>
    <w:p>
      <w:pPr>
        <w:pStyle w:val="Normal"/>
        <w:jc w:val="right"/>
        <w:rPr/>
      </w:pPr>
      <w:r>
        <w:rPr>
          <w:sz w:val="20"/>
          <w:szCs w:val="20"/>
        </w:rPr>
        <w:t>–</w:t>
      </w:r>
      <w:r>
        <w:rPr>
          <w:rFonts w:eastAsia="Times New Roman" w:cs="Times New Roman"/>
          <w:sz w:val="20"/>
          <w:szCs w:val="20"/>
        </w:rPr>
        <w:t xml:space="preserve"> </w:t>
      </w:r>
      <w:r>
        <w:rPr>
          <w:sz w:val="20"/>
          <w:szCs w:val="20"/>
        </w:rPr>
        <w:t>Amerre  az  erdő   sűrűbb ..."</w:t>
      </w:r>
    </w:p>
    <w:p>
      <w:pPr>
        <w:pStyle w:val="Normal"/>
        <w:jc w:val="right"/>
        <w:rPr>
          <w:sz w:val="20"/>
          <w:szCs w:val="20"/>
        </w:rPr>
      </w:pPr>
      <w:r>
        <w:rPr>
          <w:sz w:val="20"/>
          <w:szCs w:val="20"/>
        </w:rPr>
        <w:t>Betyárkesergő</w:t>
      </w:r>
    </w:p>
    <w:p>
      <w:pPr>
        <w:pStyle w:val="Normal"/>
        <w:rPr>
          <w:sz w:val="20"/>
          <w:szCs w:val="20"/>
        </w:rPr>
      </w:pPr>
      <w:r>
        <w:rPr>
          <w:sz w:val="20"/>
          <w:szCs w:val="20"/>
        </w:rPr>
      </w:r>
    </w:p>
    <w:p>
      <w:pPr>
        <w:pStyle w:val="Normal"/>
        <w:rPr/>
      </w:pPr>
      <w:r>
        <w:rPr/>
        <w:t>Annabel Trogtalite berohant a hálóba.</w:t>
      </w:r>
    </w:p>
    <w:p>
      <w:pPr>
        <w:pStyle w:val="Normal"/>
        <w:rPr/>
      </w:pPr>
      <w:r>
        <w:rPr/>
        <w:t>–</w:t>
      </w:r>
      <w:r>
        <w:rPr>
          <w:rFonts w:eastAsia="Times New Roman" w:cs="Times New Roman"/>
        </w:rPr>
        <w:t xml:space="preserve"> </w:t>
      </w:r>
      <w:r>
        <w:rPr/>
        <w:t xml:space="preserve">Hallottad, Tom ? Hallottad ? </w:t>
      </w:r>
    </w:p>
    <w:p>
      <w:pPr>
        <w:pStyle w:val="Normal"/>
        <w:rPr/>
      </w:pPr>
      <w:r>
        <w:rPr/>
        <w:t>Tom a bioágyban ült. Bólintott.</w:t>
      </w:r>
    </w:p>
    <w:p>
      <w:pPr>
        <w:pStyle w:val="Normal"/>
        <w:rPr/>
      </w:pPr>
      <w:r>
        <w:rPr/>
        <w:t>–</w:t>
      </w:r>
      <w:r>
        <w:rPr>
          <w:rFonts w:eastAsia="Times New Roman" w:cs="Times New Roman"/>
        </w:rPr>
        <w:t xml:space="preserve"> </w:t>
      </w:r>
      <w:r>
        <w:rPr/>
        <w:t>Hát vége lesz egyszer ennek az abizásnak ?</w:t>
      </w:r>
    </w:p>
    <w:p>
      <w:pPr>
        <w:pStyle w:val="Normal"/>
        <w:rPr/>
      </w:pPr>
      <w:r>
        <w:rPr/>
        <w:t>–</w:t>
      </w:r>
      <w:r>
        <w:rPr>
          <w:rFonts w:eastAsia="Times New Roman" w:cs="Times New Roman"/>
        </w:rPr>
        <w:t xml:space="preserve"> </w:t>
      </w:r>
      <w:r>
        <w:rPr/>
        <w:t>Úgy látszik.</w:t>
      </w:r>
    </w:p>
    <w:p>
      <w:pPr>
        <w:pStyle w:val="Normal"/>
        <w:rPr/>
      </w:pPr>
      <w:r>
        <w:rPr/>
        <w:t>–</w:t>
      </w:r>
      <w:r>
        <w:rPr>
          <w:rFonts w:eastAsia="Times New Roman" w:cs="Times New Roman"/>
        </w:rPr>
        <w:t xml:space="preserve"> </w:t>
      </w:r>
      <w:r>
        <w:rPr/>
        <w:t>Istenem, de örülök, hogy megtörtént. Hogy megszólaltak. Eddig minden olyan bizonytalan volt. Elmennek az abivadászok. Megjönnek az abivadászok. Volt Átlagoló. Nincs Átlagoló. Megint van Átlagoló. Az ember teljesen belezavarodik.</w:t>
      </w:r>
    </w:p>
    <w:p>
      <w:pPr>
        <w:pStyle w:val="Normal"/>
        <w:rPr/>
      </w:pPr>
      <w:r>
        <w:rPr/>
        <w:t xml:space="preserve">Tom kihasította a bioágy gubóját, és öltözni kezdett. </w:t>
      </w:r>
    </w:p>
    <w:p>
      <w:pPr>
        <w:pStyle w:val="Normal"/>
        <w:rPr/>
      </w:pPr>
      <w:r>
        <w:rPr/>
        <w:t>–</w:t>
      </w:r>
      <w:r>
        <w:rPr>
          <w:rFonts w:eastAsia="Times New Roman" w:cs="Times New Roman"/>
        </w:rPr>
        <w:t xml:space="preserve"> </w:t>
      </w:r>
      <w:r>
        <w:rPr/>
        <w:t>Azt hiszem – mondotta –, mielőtt odaállnánk filo</w:t>
        <w:softHyphen/>
        <w:t>zofálni, jobb lenne, ha nekiindulnánk.</w:t>
      </w:r>
    </w:p>
    <w:p>
      <w:pPr>
        <w:pStyle w:val="Normal"/>
        <w:rPr/>
      </w:pPr>
      <w:r>
        <w:rPr/>
        <w:t>–</w:t>
      </w:r>
      <w:r>
        <w:rPr>
          <w:rFonts w:eastAsia="Times New Roman" w:cs="Times New Roman"/>
        </w:rPr>
        <w:t xml:space="preserve"> </w:t>
      </w:r>
      <w:r>
        <w:rPr/>
        <w:t>Úgy gondolod, veszélybe kerülhetünk ?</w:t>
      </w:r>
    </w:p>
    <w:p>
      <w:pPr>
        <w:pStyle w:val="Normal"/>
        <w:rPr/>
      </w:pPr>
      <w:r>
        <w:rPr/>
        <w:t>–</w:t>
      </w:r>
      <w:r>
        <w:rPr>
          <w:rFonts w:eastAsia="Times New Roman" w:cs="Times New Roman"/>
        </w:rPr>
        <w:t xml:space="preserve"> </w:t>
      </w:r>
      <w:r>
        <w:rPr/>
        <w:t>Hallottad, mit mondtak, meddig tudják a védel</w:t>
        <w:softHyphen/>
        <w:t>met biztosítani. Horsfordite, ha nem vetted volna észre, jócskán kívül esik a védelmi vonalukon. Ha pedig Heazlewoodite-nál állnak fel, akkor, ha felidézed alagútrajzi ismereteid,  mi  itt  egyelőre  hadműveleti  zónába  esünk. Aztán hol az abik vonulnak át rajtunk, hol az abivadá</w:t>
        <w:softHyphen/>
        <w:t>szok. A történelmi tapasztalatok pedig azt mutatják, hogy az ilyesmi ritkán történik békésen és minden irányú el</w:t>
        <w:softHyphen/>
        <w:t>hajlások nélkül. Az én öreg csontjaim már egy alapos ve</w:t>
        <w:softHyphen/>
        <w:t>réstől is irtóznak. A többiről ne is beszéljünk. Hiszen te még mindig igen kívánatosan nézel ki, Annabel.</w:t>
      </w:r>
    </w:p>
    <w:p>
      <w:pPr>
        <w:pStyle w:val="Normal"/>
        <w:rPr/>
      </w:pPr>
      <w:r>
        <w:rPr/>
        <w:t>Annabel bűntudattal hajtotta le a fejét. „Hát igen. A maga szempontjából Tomnak igaz van. Ha én jól nézek ki, az neki csak szenvedés.''</w:t>
      </w:r>
    </w:p>
    <w:p>
      <w:pPr>
        <w:pStyle w:val="Normal"/>
        <w:rPr/>
      </w:pPr>
      <w:r>
        <w:rPr/>
        <w:t>–</w:t>
      </w:r>
      <w:r>
        <w:rPr>
          <w:rFonts w:eastAsia="Times New Roman" w:cs="Times New Roman"/>
        </w:rPr>
        <w:t xml:space="preserve"> </w:t>
      </w:r>
      <w:r>
        <w:rPr/>
        <w:t>Egyszóval, ha nem akarunk céltudattal vagy cél</w:t>
        <w:softHyphen/>
        <w:t>tudat nélkül az áldozatok listájára feliratkozni, amondó vagyok, hogy csomagoljunk, és minél hamarabb el innen.</w:t>
      </w:r>
    </w:p>
    <w:p>
      <w:pPr>
        <w:pStyle w:val="Normal"/>
        <w:rPr/>
      </w:pPr>
      <w:r>
        <w:rPr/>
        <w:t>–</w:t>
      </w:r>
      <w:r>
        <w:rPr>
          <w:rFonts w:eastAsia="Times New Roman" w:cs="Times New Roman"/>
        </w:rPr>
        <w:t xml:space="preserve"> </w:t>
      </w:r>
      <w:r>
        <w:rPr/>
        <w:t>És lemondunk a gubónkról ?</w:t>
      </w:r>
    </w:p>
    <w:p>
      <w:pPr>
        <w:pStyle w:val="Normal"/>
        <w:rPr/>
      </w:pPr>
      <w:r>
        <w:rPr/>
        <w:t>–</w:t>
      </w:r>
      <w:r>
        <w:rPr>
          <w:rFonts w:eastAsia="Times New Roman" w:cs="Times New Roman"/>
        </w:rPr>
        <w:t xml:space="preserve"> </w:t>
      </w:r>
      <w:r>
        <w:rPr/>
        <w:t>Le Az abivadászoktól a gubó sem véd meg. S az abik is kitalálhatnak valamit. Bár róluk egyelőre jobb vé</w:t>
        <w:softHyphen/>
        <w:t>leménnyel vagyok, ki tudja, milyenek lesznek, ha fegy</w:t>
        <w:softHyphen/>
        <w:t>verhez jutnak és ők kezdenek dirigálni.</w:t>
      </w:r>
    </w:p>
    <w:p>
      <w:pPr>
        <w:pStyle w:val="Normal"/>
        <w:rPr/>
      </w:pPr>
      <w:r>
        <w:rPr/>
        <w:t>–</w:t>
      </w:r>
      <w:r>
        <w:rPr>
          <w:rFonts w:eastAsia="Times New Roman" w:cs="Times New Roman"/>
        </w:rPr>
        <w:t xml:space="preserve"> </w:t>
      </w:r>
      <w:r>
        <w:rPr/>
        <w:t>Tehát szökjünk feléjük ?</w:t>
      </w:r>
    </w:p>
    <w:p>
      <w:pPr>
        <w:pStyle w:val="Normal"/>
        <w:rPr/>
      </w:pPr>
      <w:r>
        <w:rPr/>
        <w:t>–</w:t>
      </w:r>
      <w:r>
        <w:rPr>
          <w:rFonts w:eastAsia="Times New Roman" w:cs="Times New Roman"/>
        </w:rPr>
        <w:t xml:space="preserve"> </w:t>
      </w:r>
      <w:r>
        <w:rPr/>
        <w:t>Más irányba nem lehet. Hiszen a Gigantomat nyil</w:t>
        <w:softHyphen/>
        <w:t>ván visszaküld ide, ha egyszer ezt a gubót utalta ki ne</w:t>
        <w:softHyphen/>
        <w:t>künk, nem veszi figyelembe, hogy mi félünk. Ha nem kö</w:t>
        <w:softHyphen/>
        <w:t>vettünk el semmit, az ő logikája szerint nincs mitől fél</w:t>
        <w:softHyphen/>
        <w:t>nünk. Csakhogy ennek ellenére számtalan emberi tévedés történt már eddig. S engem nem vigasztal, ha a Gigan</w:t>
        <w:softHyphen/>
        <w:t>tomat egyszer majd valamelyik utódunknak sajnálkozását fejezi ki a tévedés miatt.</w:t>
      </w:r>
    </w:p>
    <w:p>
      <w:pPr>
        <w:pStyle w:val="Normal"/>
        <w:rPr/>
      </w:pPr>
      <w:r>
        <w:rPr/>
        <w:t>–</w:t>
      </w:r>
      <w:r>
        <w:rPr>
          <w:rFonts w:eastAsia="Times New Roman" w:cs="Times New Roman"/>
        </w:rPr>
        <w:t xml:space="preserve"> </w:t>
      </w:r>
      <w:r>
        <w:rPr/>
        <w:t>De arra, azt hallottam, hogy nagy a zűrzavar és nincs víz meg étel. Állandóan fennakadások vannak az ellátásban.</w:t>
      </w:r>
    </w:p>
    <w:p>
      <w:pPr>
        <w:pStyle w:val="Normal"/>
        <w:rPr/>
      </w:pPr>
      <w:r>
        <w:rPr/>
        <w:t>–</w:t>
      </w:r>
      <w:r>
        <w:rPr>
          <w:rFonts w:eastAsia="Times New Roman" w:cs="Times New Roman"/>
        </w:rPr>
        <w:t xml:space="preserve"> </w:t>
      </w:r>
      <w:r>
        <w:rPr/>
        <w:t>Ezek nyilván átmeneti jelenségek, míg kiépül az új adminisztráció Gigantomat nélkül. Ha befejeződnek ezek a háborús idők, a dolgok bizonyosan beállnak a ke</w:t>
        <w:softHyphen/>
        <w:t>rékvágásba. De ott szabadságunk lesz. Ezért érdemes ál</w:t>
        <w:softHyphen/>
        <w:t>dozni valamit.</w:t>
      </w:r>
    </w:p>
    <w:p>
      <w:pPr>
        <w:pStyle w:val="Normal"/>
        <w:rPr/>
      </w:pPr>
      <w:r>
        <w:rPr/>
        <w:t>–</w:t>
      </w:r>
      <w:r>
        <w:rPr>
          <w:rFonts w:eastAsia="Times New Roman" w:cs="Times New Roman"/>
        </w:rPr>
        <w:t xml:space="preserve"> </w:t>
      </w:r>
      <w:r>
        <w:rPr/>
        <w:t>Jól van, Tom. De te vagy oda annyira, ha nincs mit enni. Úgy gondolom, legalább az első időkre jó lenne egy kis tartalékot vinni.</w:t>
      </w:r>
    </w:p>
    <w:p>
      <w:pPr>
        <w:pStyle w:val="Normal"/>
        <w:rPr/>
      </w:pPr>
      <w:r>
        <w:rPr/>
        <w:t>–</w:t>
      </w:r>
      <w:r>
        <w:rPr>
          <w:rFonts w:eastAsia="Times New Roman" w:cs="Times New Roman"/>
        </w:rPr>
        <w:t xml:space="preserve"> </w:t>
      </w:r>
      <w:r>
        <w:rPr/>
        <w:t>Hát persze. Mert a szabadságot választjuk, azért éhezni nem akarok.</w:t>
      </w:r>
    </w:p>
    <w:p>
      <w:pPr>
        <w:pStyle w:val="Normal"/>
        <w:rPr/>
      </w:pPr>
      <w:r>
        <w:rPr/>
        <w:t>–</w:t>
      </w:r>
      <w:r>
        <w:rPr>
          <w:rFonts w:eastAsia="Times New Roman" w:cs="Times New Roman"/>
        </w:rPr>
        <w:t xml:space="preserve"> </w:t>
      </w:r>
      <w:r>
        <w:rPr/>
        <w:t>De mibe csomagoljak ?</w:t>
      </w:r>
    </w:p>
    <w:p>
      <w:pPr>
        <w:pStyle w:val="Normal"/>
        <w:rPr/>
      </w:pPr>
      <w:r>
        <w:rPr/>
        <w:t>–</w:t>
      </w:r>
      <w:r>
        <w:rPr>
          <w:rFonts w:eastAsia="Times New Roman" w:cs="Times New Roman"/>
        </w:rPr>
        <w:t xml:space="preserve"> </w:t>
      </w:r>
      <w:r>
        <w:rPr/>
        <w:t>Van az a két nagy fémmerevítéses hátizsák, amellyel ifjúkorunkban barlangásztunk. Aztán a költözési bő</w:t>
        <w:softHyphen/>
        <w:t>röndök. A ládák.</w:t>
      </w:r>
    </w:p>
    <w:p>
      <w:pPr>
        <w:pStyle w:val="Normal"/>
        <w:rPr/>
      </w:pPr>
      <w:r>
        <w:rPr/>
        <w:t>–</w:t>
      </w:r>
      <w:r>
        <w:rPr>
          <w:rFonts w:eastAsia="Times New Roman" w:cs="Times New Roman"/>
        </w:rPr>
        <w:t xml:space="preserve"> </w:t>
      </w:r>
      <w:r>
        <w:rPr/>
        <w:t>De most nem kapunk szolgálati siklót költözéshez. Ezt ne feledd.</w:t>
      </w:r>
    </w:p>
    <w:p>
      <w:pPr>
        <w:pStyle w:val="Normal"/>
        <w:rPr/>
      </w:pPr>
      <w:r>
        <w:rPr/>
        <w:t>–</w:t>
      </w:r>
      <w:r>
        <w:rPr>
          <w:rFonts w:eastAsia="Times New Roman" w:cs="Times New Roman"/>
        </w:rPr>
        <w:t xml:space="preserve"> </w:t>
      </w:r>
      <w:r>
        <w:rPr/>
        <w:t>Ám a műhelyben van néhány gravitációs lökettyű. Ilyen időkben úgyis pang a termelés. Jobb dolga lesz egy ilyen lökettyűnek nálunk, mint bent.</w:t>
      </w:r>
    </w:p>
    <w:p>
      <w:pPr>
        <w:pStyle w:val="Normal"/>
        <w:rPr/>
      </w:pPr>
      <w:r>
        <w:rPr/>
        <w:t>–</w:t>
      </w:r>
      <w:r>
        <w:rPr/>
        <w:t>. Ez tényleg remek ötlet, ám siess, nehogy másnak is támadjanak ilyen remek ötletei.</w:t>
      </w:r>
    </w:p>
    <w:p>
      <w:pPr>
        <w:pStyle w:val="Normal"/>
        <w:rPr/>
      </w:pPr>
      <w:r>
        <w:rPr/>
        <w:t>–</w:t>
      </w:r>
      <w:r>
        <w:rPr>
          <w:rFonts w:eastAsia="Times New Roman" w:cs="Times New Roman"/>
        </w:rPr>
        <w:t xml:space="preserve"> </w:t>
      </w:r>
      <w:r>
        <w:rPr/>
        <w:t>Máris megyek, csak harapok valamit. Készítettél ?</w:t>
      </w:r>
    </w:p>
    <w:p>
      <w:pPr>
        <w:pStyle w:val="Normal"/>
        <w:rPr/>
      </w:pPr>
      <w:r>
        <w:rPr/>
        <w:t>–</w:t>
      </w:r>
      <w:r>
        <w:rPr>
          <w:rFonts w:eastAsia="Times New Roman" w:cs="Times New Roman"/>
        </w:rPr>
        <w:t xml:space="preserve"> </w:t>
      </w:r>
      <w:r>
        <w:rPr/>
        <w:t>Már rég. Ott van a konyhában. Épp befejeztem, amikor megszólalt az  Átlag-csatornán  az  a  közlemény.</w:t>
      </w:r>
    </w:p>
    <w:p>
      <w:pPr>
        <w:pStyle w:val="Normal"/>
        <w:rPr/>
      </w:pPr>
      <w:r>
        <w:rPr/>
        <w:t>–</w:t>
      </w:r>
      <w:r>
        <w:rPr>
          <w:rFonts w:eastAsia="Times New Roman" w:cs="Times New Roman"/>
        </w:rPr>
        <w:t xml:space="preserve"> </w:t>
      </w:r>
      <w:r>
        <w:rPr/>
        <w:t>Jó. Csak ennyi ?</w:t>
      </w:r>
    </w:p>
    <w:p>
      <w:pPr>
        <w:pStyle w:val="Normal"/>
        <w:rPr/>
      </w:pPr>
      <w:r>
        <w:rPr/>
        <w:t>–</w:t>
      </w:r>
      <w:r>
        <w:rPr>
          <w:rFonts w:eastAsia="Times New Roman" w:cs="Times New Roman"/>
        </w:rPr>
        <w:t xml:space="preserve"> </w:t>
      </w:r>
      <w:r>
        <w:rPr/>
        <w:t>Nem futja többre a keretből.</w:t>
      </w:r>
    </w:p>
    <w:p>
      <w:pPr>
        <w:pStyle w:val="Normal"/>
        <w:rPr/>
      </w:pPr>
      <w:r>
        <w:rPr/>
        <w:t>–</w:t>
      </w:r>
      <w:r>
        <w:rPr>
          <w:rFonts w:eastAsia="Times New Roman" w:cs="Times New Roman"/>
        </w:rPr>
        <w:t xml:space="preserve"> </w:t>
      </w:r>
      <w:r>
        <w:rPr/>
        <w:t>Tartalék nincs ?</w:t>
      </w:r>
    </w:p>
    <w:p>
      <w:pPr>
        <w:pStyle w:val="Normal"/>
        <w:rPr/>
      </w:pPr>
      <w:r>
        <w:rPr/>
        <w:t>–</w:t>
      </w:r>
      <w:r>
        <w:rPr>
          <w:rFonts w:eastAsia="Times New Roman" w:cs="Times New Roman"/>
        </w:rPr>
        <w:t xml:space="preserve"> </w:t>
      </w:r>
      <w:r>
        <w:rPr/>
        <w:t>Van, de tudod, ahhoz nem akartunk nyúlni.</w:t>
      </w:r>
    </w:p>
    <w:p>
      <w:pPr>
        <w:pStyle w:val="Normal"/>
        <w:rPr/>
      </w:pPr>
      <w:r>
        <w:rPr/>
        <w:t>–</w:t>
      </w:r>
      <w:r>
        <w:rPr>
          <w:rFonts w:eastAsia="Times New Roman" w:cs="Times New Roman"/>
        </w:rPr>
        <w:t xml:space="preserve"> </w:t>
      </w:r>
      <w:r>
        <w:rPr/>
        <w:t>Most már nem érdekes. Akár kamatra is felvehetsz. Készíts el minél többféle ételt, hiszen nehéz megjósolni, mikor jutunk megint egy ételszintetizátorhoz.</w:t>
      </w:r>
    </w:p>
    <w:p>
      <w:pPr>
        <w:pStyle w:val="Normal"/>
        <w:rPr/>
      </w:pPr>
      <w:r>
        <w:rPr/>
        <w:t>–</w:t>
      </w:r>
      <w:r>
        <w:rPr>
          <w:rFonts w:eastAsia="Times New Roman" w:cs="Times New Roman"/>
        </w:rPr>
        <w:t xml:space="preserve"> </w:t>
      </w:r>
      <w:r>
        <w:rPr/>
        <w:t>De valamennyi nyers algát is kéne vinnünk.</w:t>
      </w:r>
    </w:p>
    <w:p>
      <w:pPr>
        <w:pStyle w:val="Normal"/>
        <w:rPr/>
      </w:pPr>
      <w:r>
        <w:rPr/>
        <w:t>–</w:t>
      </w:r>
      <w:r>
        <w:rPr>
          <w:rFonts w:eastAsia="Times New Roman" w:cs="Times New Roman"/>
        </w:rPr>
        <w:t xml:space="preserve"> </w:t>
      </w:r>
      <w:r>
        <w:rPr/>
        <w:t>Jó, van az a termoizolátor bödönünk, azt megtöltheted.</w:t>
      </w:r>
    </w:p>
    <w:p>
      <w:pPr>
        <w:pStyle w:val="Normal"/>
        <w:rPr/>
      </w:pPr>
      <w:r>
        <w:rPr/>
        <w:t>Tom beseperte az utolsó morzsákat, aztán felkelt az asztaltól.</w:t>
      </w:r>
    </w:p>
    <w:p>
      <w:pPr>
        <w:pStyle w:val="Normal"/>
        <w:rPr/>
      </w:pPr>
      <w:r>
        <w:rPr/>
        <w:t>–</w:t>
      </w:r>
      <w:r>
        <w:rPr>
          <w:rFonts w:eastAsia="Times New Roman" w:cs="Times New Roman"/>
        </w:rPr>
        <w:t xml:space="preserve"> </w:t>
      </w:r>
      <w:r>
        <w:rPr/>
        <w:t>Na, megyek.</w:t>
      </w:r>
    </w:p>
    <w:p>
      <w:pPr>
        <w:pStyle w:val="Normal"/>
        <w:rPr/>
      </w:pPr>
      <w:r>
        <w:rPr/>
        <w:t>–</w:t>
      </w:r>
      <w:r>
        <w:rPr>
          <w:rFonts w:eastAsia="Times New Roman" w:cs="Times New Roman"/>
        </w:rPr>
        <w:t xml:space="preserve"> </w:t>
      </w:r>
      <w:r>
        <w:rPr/>
        <w:t>Igyekezz.</w:t>
      </w:r>
    </w:p>
    <w:p>
      <w:pPr>
        <w:pStyle w:val="Normal"/>
        <w:rPr/>
      </w:pPr>
      <w:r>
        <w:rPr/>
        <w:t>Búcsúcsókot lehelt Tom arcára, aztán átereszhetővé tette a gubófalat.</w:t>
      </w:r>
    </w:p>
    <w:p>
      <w:pPr>
        <w:pStyle w:val="Normal"/>
        <w:rPr/>
      </w:pPr>
      <w:r>
        <w:rPr/>
        <w:t>Tom elbicegett.</w:t>
      </w:r>
    </w:p>
    <w:p>
      <w:pPr>
        <w:pStyle w:val="Normal"/>
        <w:rPr/>
      </w:pPr>
      <w:r>
        <w:rPr/>
        <w:t>Annabel hosszan nézett utána, míg eltűnt a főalagútban. Innen is látszott, az átlagosnál nagyobb volt a moz</w:t>
        <w:softHyphen/>
        <w:t>gás. Voltak, akik már útra keltek a közlemény után. A férj nyakában a gyerek, hátán egy zsák, az asszony kezé</w:t>
        <w:softHyphen/>
        <w:t>ben szatyor. Ezek nem sokat teketóriáztak.</w:t>
      </w:r>
    </w:p>
    <w:p>
      <w:pPr>
        <w:pStyle w:val="Normal"/>
        <w:rPr/>
      </w:pPr>
      <w:r>
        <w:rPr/>
        <w:t>A szomszédasszony kiáltott rá.</w:t>
      </w:r>
    </w:p>
    <w:p>
      <w:pPr>
        <w:pStyle w:val="Normal"/>
        <w:rPr/>
      </w:pPr>
      <w:r>
        <w:rPr/>
        <w:t>–</w:t>
      </w:r>
      <w:r>
        <w:rPr>
          <w:rFonts w:eastAsia="Times New Roman" w:cs="Times New Roman"/>
        </w:rPr>
        <w:t xml:space="preserve"> </w:t>
      </w:r>
      <w:r>
        <w:rPr/>
        <w:t>Helló, Annabel !</w:t>
      </w:r>
    </w:p>
    <w:p>
      <w:pPr>
        <w:pStyle w:val="Normal"/>
        <w:rPr/>
      </w:pPr>
      <w:r>
        <w:rPr/>
        <w:t>–</w:t>
      </w:r>
      <w:r>
        <w:rPr>
          <w:rFonts w:eastAsia="Times New Roman" w:cs="Times New Roman"/>
        </w:rPr>
        <w:t xml:space="preserve"> </w:t>
      </w:r>
      <w:r>
        <w:rPr/>
        <w:t>Helló, Magnetoplumbite asszony !</w:t>
      </w:r>
    </w:p>
    <w:p>
      <w:pPr>
        <w:pStyle w:val="Normal"/>
        <w:rPr/>
      </w:pPr>
      <w:r>
        <w:rPr/>
        <w:t>–</w:t>
      </w:r>
      <w:r>
        <w:rPr>
          <w:rFonts w:eastAsia="Times New Roman" w:cs="Times New Roman"/>
        </w:rPr>
        <w:t xml:space="preserve"> </w:t>
      </w:r>
      <w:r>
        <w:rPr/>
        <w:t>Maguk mit csinálnak ?</w:t>
      </w:r>
    </w:p>
    <w:p>
      <w:pPr>
        <w:pStyle w:val="Normal"/>
        <w:rPr/>
      </w:pPr>
      <w:r>
        <w:rPr/>
        <w:t>Álnok és vizsgálódó szeme volt Petra Magnetoplumbite-nak.</w:t>
      </w:r>
    </w:p>
    <w:p>
      <w:pPr>
        <w:pStyle w:val="Normal"/>
        <w:rPr/>
      </w:pPr>
      <w:r>
        <w:rPr/>
        <w:t>–</w:t>
      </w:r>
      <w:r>
        <w:rPr>
          <w:rFonts w:eastAsia="Times New Roman" w:cs="Times New Roman"/>
        </w:rPr>
        <w:t xml:space="preserve"> </w:t>
      </w:r>
      <w:r>
        <w:rPr/>
        <w:t>A férjem elment a munkába. Mit csinálnánk?</w:t>
      </w:r>
    </w:p>
    <w:p>
      <w:pPr>
        <w:pStyle w:val="Normal"/>
        <w:rPr/>
      </w:pPr>
      <w:r>
        <w:rPr/>
        <w:t>–</w:t>
      </w:r>
      <w:r>
        <w:rPr>
          <w:rFonts w:eastAsia="Times New Roman" w:cs="Times New Roman"/>
        </w:rPr>
        <w:t xml:space="preserve"> </w:t>
      </w:r>
      <w:r>
        <w:rPr/>
        <w:t>Nem hallotta a közleményt ?</w:t>
      </w:r>
    </w:p>
    <w:p>
      <w:pPr>
        <w:pStyle w:val="Normal"/>
        <w:rPr/>
      </w:pPr>
      <w:r>
        <w:rPr/>
        <w:t>–</w:t>
      </w:r>
      <w:r>
        <w:rPr>
          <w:rFonts w:eastAsia="Times New Roman" w:cs="Times New Roman"/>
        </w:rPr>
        <w:t xml:space="preserve"> </w:t>
      </w:r>
      <w:r>
        <w:rPr/>
        <w:t>Milyen közleményt ? Ja,  erre gondol ? Hallottam.</w:t>
      </w:r>
    </w:p>
    <w:p>
      <w:pPr>
        <w:pStyle w:val="Normal"/>
        <w:rPr/>
      </w:pPr>
      <w:r>
        <w:rPr/>
        <w:t>–</w:t>
      </w:r>
      <w:r>
        <w:rPr>
          <w:rFonts w:eastAsia="Times New Roman" w:cs="Times New Roman"/>
        </w:rPr>
        <w:t xml:space="preserve"> </w:t>
      </w:r>
      <w:r>
        <w:rPr/>
        <w:t>És mit szól hozzá ?</w:t>
      </w:r>
    </w:p>
    <w:p>
      <w:pPr>
        <w:pStyle w:val="Normal"/>
        <w:rPr/>
      </w:pPr>
      <w:r>
        <w:rPr/>
        <w:t>Annabel vállat vont. Ezt értékelheti, ahogy akarja. Petrát azonban nem lehetett egykönnyen lerázni.</w:t>
      </w:r>
    </w:p>
    <w:p>
      <w:pPr>
        <w:pStyle w:val="Normal"/>
        <w:rPr/>
      </w:pPr>
      <w:r>
        <w:rPr/>
        <w:t>–</w:t>
      </w:r>
      <w:r>
        <w:rPr>
          <w:rFonts w:eastAsia="Times New Roman" w:cs="Times New Roman"/>
        </w:rPr>
        <w:t xml:space="preserve"> </w:t>
      </w:r>
      <w:r>
        <w:rPr/>
        <w:t>Most mondja, mit ki nem agyalnak. Határokat fog</w:t>
        <w:softHyphen/>
        <w:t>nak húzni ?</w:t>
      </w:r>
    </w:p>
    <w:p>
      <w:pPr>
        <w:pStyle w:val="Normal"/>
        <w:rPr/>
      </w:pPr>
      <w:r>
        <w:rPr/>
        <w:t>–</w:t>
      </w:r>
      <w:r>
        <w:rPr>
          <w:rFonts w:eastAsia="Times New Roman" w:cs="Times New Roman"/>
        </w:rPr>
        <w:t xml:space="preserve"> </w:t>
      </w:r>
      <w:r>
        <w:rPr/>
        <w:t>Nézze, én nem értek sokat a politikához. Én há</w:t>
        <w:softHyphen/>
        <w:t>ziasszony vagyok.</w:t>
      </w:r>
    </w:p>
    <w:p>
      <w:pPr>
        <w:pStyle w:val="Normal"/>
        <w:rPr/>
      </w:pPr>
      <w:r>
        <w:rPr/>
        <w:t>–</w:t>
      </w:r>
      <w:r>
        <w:rPr>
          <w:rFonts w:eastAsia="Times New Roman" w:cs="Times New Roman"/>
        </w:rPr>
        <w:t xml:space="preserve"> </w:t>
      </w:r>
      <w:r>
        <w:rPr/>
        <w:t>De ezek a dolgok mindannyiunkat érintenek, An</w:t>
        <w:softHyphen/>
        <w:t>nabel. Tiltakoznunk kell. Segítséget hívni.</w:t>
      </w:r>
    </w:p>
    <w:p>
      <w:pPr>
        <w:pStyle w:val="Normal"/>
        <w:rPr/>
      </w:pPr>
      <w:r>
        <w:rPr/>
        <w:t>–</w:t>
      </w:r>
      <w:r>
        <w:rPr>
          <w:rFonts w:eastAsia="Times New Roman" w:cs="Times New Roman"/>
        </w:rPr>
        <w:t xml:space="preserve">  </w:t>
      </w:r>
      <w:r>
        <w:rPr/>
        <w:t>Kit ? – próbálta kiugratni Annabel a bokorból a csapdatevőt.</w:t>
      </w:r>
    </w:p>
    <w:p>
      <w:pPr>
        <w:pStyle w:val="Normal"/>
        <w:rPr/>
      </w:pPr>
      <w:r>
        <w:rPr/>
        <w:t>–</w:t>
      </w:r>
      <w:r>
        <w:rPr>
          <w:rFonts w:eastAsia="Times New Roman" w:cs="Times New Roman"/>
        </w:rPr>
        <w:t xml:space="preserve"> </w:t>
      </w:r>
      <w:r>
        <w:rPr/>
        <w:t>Hát azt, aki illetékes – dobta vissza a labdát Petra. – Mindig az illetékes a felelős. Hozzá kell for</w:t>
        <w:softHyphen/>
        <w:t>dulni, az illetékeshez.</w:t>
      </w:r>
    </w:p>
    <w:p>
      <w:pPr>
        <w:pStyle w:val="Normal"/>
        <w:rPr/>
      </w:pPr>
      <w:r>
        <w:rPr/>
        <w:t>–</w:t>
      </w:r>
      <w:r>
        <w:rPr>
          <w:rFonts w:eastAsia="Times New Roman" w:cs="Times New Roman"/>
        </w:rPr>
        <w:t xml:space="preserve"> </w:t>
      </w:r>
      <w:r>
        <w:rPr/>
        <w:t>Az illetékes, az más. Akkor forduljon az illetékeshez. Ha megírta a tiltakozást, és mindenki aláírta, én sem maradok ki a közösségből. De ne haragudjon, most főz</w:t>
        <w:softHyphen/>
        <w:t>nöm kell.</w:t>
      </w:r>
    </w:p>
    <w:p>
      <w:pPr>
        <w:pStyle w:val="Normal"/>
        <w:rPr/>
      </w:pPr>
      <w:r>
        <w:rPr/>
        <w:t>–</w:t>
      </w:r>
      <w:r>
        <w:rPr>
          <w:rFonts w:eastAsia="Times New Roman" w:cs="Times New Roman"/>
        </w:rPr>
        <w:t xml:space="preserve"> </w:t>
      </w:r>
      <w:r>
        <w:rPr/>
        <w:t>De hisz csak most ment el az ura. Még van ideje. Átjövök egy kicsit traccsolni.</w:t>
      </w:r>
    </w:p>
    <w:p>
      <w:pPr>
        <w:pStyle w:val="Normal"/>
        <w:rPr/>
      </w:pPr>
      <w:r>
        <w:rPr/>
        <w:t>–</w:t>
      </w:r>
      <w:r>
        <w:rPr>
          <w:rFonts w:eastAsia="Times New Roman" w:cs="Times New Roman"/>
        </w:rPr>
        <w:t xml:space="preserve"> </w:t>
      </w:r>
      <w:r>
        <w:rPr/>
        <w:t>Sajnos, ma különleges ebéddel készülök, és sok idő kell hozzá. Tudja, a férjem és én ezen a napon ismer</w:t>
        <w:softHyphen/>
        <w:t>kedtünk meg. Ezt meg kell ünnepeljük.</w:t>
      </w:r>
    </w:p>
    <w:p>
      <w:pPr>
        <w:pStyle w:val="Normal"/>
        <w:rPr/>
      </w:pPr>
      <w:r>
        <w:rPr/>
        <w:t>–</w:t>
      </w:r>
      <w:r>
        <w:rPr>
          <w:rFonts w:eastAsia="Times New Roman" w:cs="Times New Roman"/>
        </w:rPr>
        <w:t xml:space="preserve"> </w:t>
      </w:r>
      <w:r>
        <w:rPr/>
        <w:t>Ó, van egy kis finom dunsztom. Áthozom és meg</w:t>
        <w:softHyphen/>
        <w:t xml:space="preserve"> ünnepeljük.</w:t>
      </w:r>
    </w:p>
    <w:p>
      <w:pPr>
        <w:pStyle w:val="Normal"/>
        <w:rPr/>
      </w:pPr>
      <w:r>
        <w:rPr/>
        <w:t>–</w:t>
      </w:r>
      <w:r>
        <w:rPr>
          <w:rFonts w:eastAsia="Times New Roman" w:cs="Times New Roman"/>
        </w:rPr>
        <w:t xml:space="preserve"> </w:t>
      </w:r>
      <w:r>
        <w:rPr/>
        <w:t>Ne fáradjon. Nem iszom dunsztot. Elvből.</w:t>
      </w:r>
    </w:p>
    <w:p>
      <w:pPr>
        <w:pStyle w:val="Normal"/>
        <w:rPr/>
      </w:pPr>
      <w:r>
        <w:rPr/>
        <w:t>–</w:t>
      </w:r>
      <w:r>
        <w:rPr>
          <w:rFonts w:eastAsia="Times New Roman" w:cs="Times New Roman"/>
        </w:rPr>
        <w:t xml:space="preserve"> </w:t>
      </w:r>
      <w:r>
        <w:rPr/>
        <w:t>Ugyan kérem. Egy ilyen napon.</w:t>
      </w:r>
    </w:p>
    <w:p>
      <w:pPr>
        <w:pStyle w:val="Normal"/>
        <w:rPr/>
      </w:pPr>
      <w:r>
        <w:rPr/>
        <w:t>–</w:t>
      </w:r>
      <w:r>
        <w:rPr>
          <w:rFonts w:eastAsia="Times New Roman" w:cs="Times New Roman"/>
        </w:rPr>
        <w:t xml:space="preserve"> </w:t>
      </w:r>
      <w:r>
        <w:rPr/>
        <w:t>Sajnálom.</w:t>
      </w:r>
    </w:p>
    <w:p>
      <w:pPr>
        <w:pStyle w:val="Normal"/>
        <w:rPr/>
      </w:pPr>
      <w:r>
        <w:rPr/>
        <w:t>Gyorsan visszabújt a gubóba. Zárolta a bejáratot, aztán kifújta magát. „Ez a méregkeverő hiányzott csak ide. Hogy ha nem sikerül átjutnunk idejében, még vissza se fordulhassunk."</w:t>
      </w:r>
    </w:p>
    <w:p>
      <w:pPr>
        <w:pStyle w:val="Normal"/>
        <w:rPr/>
      </w:pPr>
      <w:r>
        <w:rPr/>
        <w:t>A konyhába ment, és programálta a robotot a recept</w:t>
        <w:softHyphen/>
        <w:t>könyv alapján, amelyben az évek folyamán összegyűjtöt</w:t>
        <w:softHyphen/>
        <w:t>te azokat az ételeket, amelyeket Tom szeretettel evett meg. Sajnos most minden krémes és puha dolgot ki kel</w:t>
        <w:softHyphen/>
        <w:t>lett iktatnia a lehetséges választékból, hisz minden plusz kilót meg kell gondolni. Egy ilyen hosszú útra csak a legszükségesebbeket és a leghasznosabb holmikat vihetik.</w:t>
      </w:r>
    </w:p>
    <w:p>
      <w:pPr>
        <w:pStyle w:val="Normal"/>
        <w:rPr/>
      </w:pPr>
      <w:r>
        <w:rPr/>
        <w:t>Mikor a robot minden sütőjét, hevítőjét megtöltötte már és kigyúlt a piros jelzés, lerohant a sufniba, hogy a hátizsákokat felhozza.</w:t>
      </w:r>
    </w:p>
    <w:p>
      <w:pPr>
        <w:pStyle w:val="Normal"/>
        <w:rPr/>
      </w:pPr>
      <w:r>
        <w:rPr/>
        <w:t>Ott álltak. Porlepetten, de jó állapotban. Egy kis töp</w:t>
        <w:softHyphen/>
        <w:t>rengés után beletette rögtön a mentőfejtőt, az önfejlesztő oxigénsátrat s a kötélhágcsót is, hátha le kell térni a főútról és vágatokba kényszerülnek. Persze xironkötél, szegek, karabinerek. Egy Runkorn-cellából kialakított ügyes barlanglámpa. Na és a hálózsákok. Nem olyan ké</w:t>
        <w:softHyphen/>
        <w:t>nyelmesek, mint a bioágy, de megteszik.</w:t>
      </w:r>
    </w:p>
    <w:p>
      <w:pPr>
        <w:pStyle w:val="Normal"/>
        <w:rPr/>
      </w:pPr>
      <w:r>
        <w:rPr/>
        <w:t>Kiemelte őket az aknából. Nem ment könnyen. Előbb ő mászott fel, majd kötélen felhúzta a zsákot. Jó kis súlya volt máris.  Igencsak lihegett, mire kiszedte mindkettőt.</w:t>
      </w:r>
    </w:p>
    <w:p>
      <w:pPr>
        <w:pStyle w:val="Normal"/>
        <w:rPr/>
      </w:pPr>
      <w:r>
        <w:rPr/>
        <w:t>Ruhák. Mit vigyen ? Az útra valami könnyűt, hiszen a járástól ki fog melegedni. Ám ha le kell térni az oxi</w:t>
        <w:softHyphen/>
        <w:t>genált főutakról, jól fog egy kezeslábas meg néhány me</w:t>
        <w:softHyphen/>
        <w:t>leg holmi.</w:t>
      </w:r>
    </w:p>
    <w:p>
      <w:pPr>
        <w:pStyle w:val="Normal"/>
        <w:rPr/>
      </w:pPr>
      <w:r>
        <w:rPr/>
        <w:t>Jó.</w:t>
      </w:r>
    </w:p>
    <w:p>
      <w:pPr>
        <w:pStyle w:val="Normal"/>
        <w:rPr/>
      </w:pPr>
      <w:r>
        <w:rPr/>
        <w:t>Végigpörgette a tároló hologramkockáit. Bizony kéne egy ünnepi ruha is. Hiszen ki tudja, mikor lesz elég ke</w:t>
        <w:softHyphen/>
        <w:t>resetük ismét egy ilyen drága holmira. Nem hagyhatják itt mindenüket a fosztogatók kénye-kedvének kitéve. Aztán a kedvenc ruhája. Erről sem lehet lemondani. Ó, és a nászruha. Az övén a Jakobsite képlete. (Mn, Fe)</w:t>
      </w:r>
      <w:r>
        <w:rPr>
          <w:vertAlign w:val="subscript"/>
        </w:rPr>
        <w:t>3</w:t>
      </w:r>
      <w:r>
        <w:rPr/>
        <w:t xml:space="preserve"> O</w:t>
      </w:r>
      <w:r>
        <w:rPr>
          <w:vertAlign w:val="subscript"/>
        </w:rPr>
        <w:t>4</w:t>
      </w:r>
      <w:r>
        <w:rPr/>
        <w:t>, az oxidság aranyjele, s valahol itt áll Tom Trogtalite Co SO</w:t>
      </w:r>
      <w:r>
        <w:rPr>
          <w:vertAlign w:val="subscript"/>
        </w:rPr>
        <w:t>2</w:t>
      </w:r>
      <w:r>
        <w:rPr/>
        <w:t xml:space="preserve"> szulfidsága is. És mily gyönyörű volt, amikor a Gigantomat nyomán elrecitálták az Ősszulfid és az Ősoxid vándorlásait és egymásra találását a föld alatti elvarázsolt kőerdőben, ahol minden ásványban egy utód lelke lakott, amelyet nekik kellett felszabadítaniuk, a vérük melegével kioldaniuk. A galaktodemencia szörnyűséges robotjai elől menekültek ide és alapították meg Telluriát az ősök. Az intermetalikusok, a telluridek, a szulfidok és az oxidok. Négyen voltak, de az intermetalikusok és a telluridek csak később csatlakoztak hozzájuk, amikor a szulfidek és oxidok már sok generációt neveltek. Részarányuk is azért oly eltérő a családnevek világában, s általában a nevek világában. Így mondja legalábbis az alapmítosz.</w:t>
      </w:r>
    </w:p>
    <w:p>
      <w:pPr>
        <w:pStyle w:val="Normal"/>
        <w:rPr/>
      </w:pPr>
      <w:r>
        <w:rPr/>
        <w:t>Elmélázva simogatta az emlékek hologramkockáit. Csak azok maradtak változatlanok. Önmaguk már rég nem vol</w:t>
        <w:softHyphen/>
        <w:t>tak azok. Elégtek. Elperzselte őket a kegyetlen lét tüze. Kényszerítette, hogy elfojtsák, maguk tapossák hamuba a maradék parazsat is.</w:t>
      </w:r>
    </w:p>
    <w:p>
      <w:pPr>
        <w:pStyle w:val="Normal"/>
        <w:rPr/>
      </w:pPr>
      <w:r>
        <w:rPr/>
        <w:t>A müfon hívójele sírt fel.</w:t>
      </w:r>
    </w:p>
    <w:p>
      <w:pPr>
        <w:pStyle w:val="Normal"/>
        <w:rPr/>
      </w:pPr>
      <w:r>
        <w:rPr/>
        <w:t>A müfon ?</w:t>
      </w:r>
    </w:p>
    <w:p>
      <w:pPr>
        <w:pStyle w:val="Normal"/>
        <w:rPr/>
      </w:pPr>
      <w:r>
        <w:rPr/>
        <w:t>Ki lehet ? Hiszen immár hónapok óta senki sem hív</w:t>
        <w:softHyphen/>
        <w:t>hatja őket. Neki sem jutott eszébe próbálkozni vele ma, amikor hirtelen az Átlagoló megjavult és megszólalt. Igaz, nem a Gigantomat központi stúdiójának jól ismert szignáljával, hanem saját, emberi hangon, de megszólalt.</w:t>
      </w:r>
    </w:p>
    <w:p>
      <w:pPr>
        <w:pStyle w:val="Normal"/>
        <w:rPr/>
      </w:pPr>
      <w:r>
        <w:rPr/>
        <w:t>A müfon újra jelzett.</w:t>
      </w:r>
    </w:p>
    <w:p>
      <w:pPr>
        <w:pStyle w:val="Normal"/>
        <w:rPr/>
      </w:pPr>
      <w:r>
        <w:rPr/>
        <w:t>Felkelt, és kissé félve vette fel a kagylót.</w:t>
      </w:r>
    </w:p>
    <w:p>
      <w:pPr>
        <w:pStyle w:val="Normal"/>
        <w:rPr/>
      </w:pPr>
      <w:r>
        <w:rPr/>
        <w:t>–</w:t>
      </w:r>
      <w:r>
        <w:rPr>
          <w:rFonts w:eastAsia="Times New Roman" w:cs="Times New Roman"/>
        </w:rPr>
        <w:t xml:space="preserve"> </w:t>
      </w:r>
      <w:r>
        <w:rPr/>
        <w:t>Halló !</w:t>
      </w:r>
    </w:p>
    <w:p>
      <w:pPr>
        <w:pStyle w:val="Normal"/>
        <w:rPr/>
      </w:pPr>
      <w:r>
        <w:rPr/>
        <w:t>–</w:t>
      </w:r>
      <w:r>
        <w:rPr>
          <w:rFonts w:eastAsia="Times New Roman" w:cs="Times New Roman"/>
        </w:rPr>
        <w:t xml:space="preserve"> </w:t>
      </w:r>
      <w:r>
        <w:rPr/>
        <w:t>Halló ! Anyus, te vagy ? – hallotta Vencel Trog</w:t>
        <w:softHyphen/>
        <w:t xml:space="preserve">talite hangját a készülékből. </w:t>
      </w:r>
    </w:p>
    <w:p>
      <w:pPr>
        <w:pStyle w:val="Normal"/>
        <w:rPr/>
      </w:pPr>
      <w:r>
        <w:rPr/>
        <w:t>–</w:t>
      </w:r>
      <w:r>
        <w:rPr>
          <w:rFonts w:eastAsia="Times New Roman" w:cs="Times New Roman"/>
        </w:rPr>
        <w:t xml:space="preserve"> </w:t>
      </w:r>
      <w:r>
        <w:rPr/>
        <w:t>Igen, én vagyok, Venci.</w:t>
      </w:r>
    </w:p>
    <w:p>
      <w:pPr>
        <w:pStyle w:val="Normal"/>
        <w:rPr/>
      </w:pPr>
      <w:r>
        <w:rPr/>
        <w:t>–</w:t>
      </w:r>
      <w:r>
        <w:rPr>
          <w:rFonts w:eastAsia="Times New Roman" w:cs="Times New Roman"/>
        </w:rPr>
        <w:t xml:space="preserve"> </w:t>
      </w:r>
      <w:r>
        <w:rPr/>
        <w:t>Hallottad, anyu ?</w:t>
      </w:r>
    </w:p>
    <w:p>
      <w:pPr>
        <w:pStyle w:val="Normal"/>
        <w:rPr/>
      </w:pPr>
      <w:r>
        <w:rPr/>
        <w:t>–</w:t>
      </w:r>
      <w:r>
        <w:rPr>
          <w:rFonts w:eastAsia="Times New Roman" w:cs="Times New Roman"/>
        </w:rPr>
        <w:t xml:space="preserve"> </w:t>
      </w:r>
      <w:r>
        <w:rPr/>
        <w:t>Hallottam.</w:t>
      </w:r>
    </w:p>
    <w:p>
      <w:pPr>
        <w:pStyle w:val="Normal"/>
        <w:rPr/>
      </w:pPr>
      <w:r>
        <w:rPr/>
        <w:t>–</w:t>
      </w:r>
      <w:r>
        <w:rPr>
          <w:rFonts w:eastAsia="Times New Roman" w:cs="Times New Roman"/>
        </w:rPr>
        <w:t xml:space="preserve"> </w:t>
      </w:r>
      <w:r>
        <w:rPr/>
        <w:t>Mi vidéki vakációra megyünk. A gyerek nem sze</w:t>
        <w:softHyphen/>
        <w:t>reti a huzatot !</w:t>
      </w:r>
    </w:p>
    <w:p>
      <w:pPr>
        <w:pStyle w:val="Normal"/>
        <w:rPr/>
      </w:pPr>
      <w:r>
        <w:rPr/>
        <w:t>–</w:t>
      </w:r>
      <w:r>
        <w:rPr>
          <w:rFonts w:eastAsia="Times New Roman" w:cs="Times New Roman"/>
        </w:rPr>
        <w:t xml:space="preserve"> </w:t>
      </w:r>
      <w:r>
        <w:rPr/>
        <w:t>Most vakációra ? Elment az eszetek !</w:t>
      </w:r>
    </w:p>
    <w:p>
      <w:pPr>
        <w:pStyle w:val="Normal"/>
        <w:rPr/>
      </w:pPr>
      <w:r>
        <w:rPr/>
        <w:t>–</w:t>
      </w:r>
      <w:r>
        <w:rPr>
          <w:rFonts w:eastAsia="Times New Roman" w:cs="Times New Roman"/>
        </w:rPr>
        <w:t xml:space="preserve"> </w:t>
      </w:r>
      <w:r>
        <w:rPr/>
        <w:t>Ide figyeljen, anyus ! – hallotta menye, Malvin hangját. – Másképp mondom : Errefelé nagy földcsu</w:t>
        <w:softHyphen/>
        <w:t>szamlások várhatók. Érti, dől a fal ! Úgy hallottuk, hogy a maguk irányában is ! Jó lenne, ha igyekeznének. Hall</w:t>
        <w:softHyphen/>
        <w:t>gassa az Átlagolóban az előrejelzéseket !</w:t>
      </w:r>
    </w:p>
    <w:p>
      <w:pPr>
        <w:pStyle w:val="Normal"/>
        <w:rPr/>
      </w:pPr>
      <w:r>
        <w:rPr/>
        <w:t>–</w:t>
      </w:r>
      <w:r>
        <w:rPr>
          <w:rFonts w:eastAsia="Times New Roman" w:cs="Times New Roman"/>
        </w:rPr>
        <w:t xml:space="preserve"> </w:t>
      </w:r>
      <w:r>
        <w:rPr/>
        <w:t>Á, értem már – kapcsolt Annabel, hogy fia és menye „kódolt" nyelven beszél vele a lehallgatástól való félelmében. Pedig ha elmennek, nincs miért félniük többé. Ám a beidegződések. Hiába.</w:t>
      </w:r>
    </w:p>
    <w:p>
      <w:pPr>
        <w:pStyle w:val="Normal"/>
        <w:rPr/>
      </w:pPr>
      <w:r>
        <w:rPr/>
        <w:t>–</w:t>
      </w:r>
      <w:r>
        <w:rPr>
          <w:rFonts w:eastAsia="Times New Roman" w:cs="Times New Roman"/>
        </w:rPr>
        <w:t xml:space="preserve"> </w:t>
      </w:r>
      <w:r>
        <w:rPr/>
        <w:t>Anyu, megértett ? Valami baj van ?</w:t>
      </w:r>
    </w:p>
    <w:p>
      <w:pPr>
        <w:pStyle w:val="Normal"/>
        <w:rPr/>
      </w:pPr>
      <w:r>
        <w:rPr/>
        <w:t>–</w:t>
      </w:r>
      <w:r>
        <w:rPr>
          <w:rFonts w:eastAsia="Times New Roman" w:cs="Times New Roman"/>
        </w:rPr>
        <w:t xml:space="preserve"> </w:t>
      </w:r>
      <w:r>
        <w:rPr/>
        <w:t>Nem, Malvinka, semmi baj. Jól vagyunk, és egész</w:t>
        <w:softHyphen/>
        <w:t>ségügyi sétát teszünk a Mágneshegyre.</w:t>
      </w:r>
    </w:p>
    <w:p>
      <w:pPr>
        <w:pStyle w:val="Normal"/>
        <w:rPr/>
      </w:pPr>
      <w:r>
        <w:rPr/>
        <w:t>–</w:t>
      </w:r>
      <w:r>
        <w:rPr>
          <w:rFonts w:eastAsia="Times New Roman" w:cs="Times New Roman"/>
        </w:rPr>
        <w:t xml:space="preserve"> </w:t>
      </w:r>
      <w:r>
        <w:rPr/>
        <w:t>Hova ?</w:t>
      </w:r>
    </w:p>
    <w:p>
      <w:pPr>
        <w:pStyle w:val="Normal"/>
        <w:rPr/>
      </w:pPr>
      <w:r>
        <w:rPr/>
        <w:t>–</w:t>
      </w:r>
      <w:r>
        <w:rPr>
          <w:rFonts w:eastAsia="Times New Roman" w:cs="Times New Roman"/>
        </w:rPr>
        <w:t xml:space="preserve"> </w:t>
      </w:r>
      <w:r>
        <w:rPr/>
        <w:t>A Mágneshegyre.</w:t>
      </w:r>
    </w:p>
    <w:p>
      <w:pPr>
        <w:pStyle w:val="Normal"/>
        <w:rPr/>
      </w:pPr>
      <w:r>
        <w:rPr/>
        <w:t>–</w:t>
      </w:r>
      <w:r>
        <w:rPr>
          <w:rFonts w:eastAsia="Times New Roman" w:cs="Times New Roman"/>
        </w:rPr>
        <w:t xml:space="preserve"> </w:t>
      </w:r>
      <w:r>
        <w:rPr/>
        <w:t>Mágneshegy ?</w:t>
      </w:r>
    </w:p>
    <w:p>
      <w:pPr>
        <w:pStyle w:val="Normal"/>
        <w:rPr/>
      </w:pPr>
      <w:r>
        <w:rPr/>
        <w:t>–</w:t>
      </w:r>
      <w:r>
        <w:rPr>
          <w:rFonts w:eastAsia="Times New Roman" w:cs="Times New Roman"/>
        </w:rPr>
        <w:t xml:space="preserve"> </w:t>
      </w:r>
      <w:r>
        <w:rPr/>
        <w:t>Add oda Vencelnek a kagylót. . . Hallod, Vencel, a Mágneshegyre megyünk kirándulni.</w:t>
      </w:r>
    </w:p>
    <w:p>
      <w:pPr>
        <w:pStyle w:val="Normal"/>
        <w:rPr/>
      </w:pPr>
      <w:r>
        <w:rPr/>
        <w:t>–</w:t>
      </w:r>
      <w:r>
        <w:rPr>
          <w:rFonts w:eastAsia="Times New Roman" w:cs="Times New Roman"/>
        </w:rPr>
        <w:t xml:space="preserve"> </w:t>
      </w:r>
      <w:r>
        <w:rPr/>
        <w:t>Értem, mama, mi is oda igyekszünk, remélem, ta</w:t>
        <w:softHyphen/>
        <w:t>lálkozunk.</w:t>
      </w:r>
    </w:p>
    <w:p>
      <w:pPr>
        <w:pStyle w:val="Normal"/>
        <w:rPr/>
      </w:pPr>
      <w:r>
        <w:rPr/>
        <w:t>–</w:t>
      </w:r>
      <w:r>
        <w:rPr>
          <w:rFonts w:eastAsia="Times New Roman" w:cs="Times New Roman"/>
        </w:rPr>
        <w:t xml:space="preserve"> </w:t>
      </w:r>
      <w:r>
        <w:rPr/>
        <w:t>Az unokák ?</w:t>
      </w:r>
    </w:p>
    <w:p>
      <w:pPr>
        <w:pStyle w:val="Normal"/>
        <w:rPr/>
      </w:pPr>
      <w:r>
        <w:rPr/>
        <w:t>–</w:t>
      </w:r>
      <w:r>
        <w:rPr>
          <w:rFonts w:eastAsia="Times New Roman" w:cs="Times New Roman"/>
        </w:rPr>
        <w:t xml:space="preserve"> </w:t>
      </w:r>
      <w:r>
        <w:rPr/>
        <w:t>Itt vannak. Gyere, Jeromos, szólj be a nagyinak.</w:t>
      </w:r>
    </w:p>
    <w:p>
      <w:pPr>
        <w:pStyle w:val="Normal"/>
        <w:rPr/>
      </w:pPr>
      <w:r>
        <w:rPr/>
        <w:t>–</w:t>
      </w:r>
      <w:r>
        <w:rPr>
          <w:rFonts w:eastAsia="Times New Roman" w:cs="Times New Roman"/>
        </w:rPr>
        <w:t xml:space="preserve"> </w:t>
      </w:r>
      <w:r>
        <w:rPr/>
        <w:t>Halló ! Nagyi ? Szedj be Runkorn-pirulát földren</w:t>
        <w:softHyphen/>
        <w:t>gés ellen . ... Hi, hi. . .</w:t>
      </w:r>
    </w:p>
    <w:p>
      <w:pPr>
        <w:pStyle w:val="Normal"/>
        <w:rPr/>
      </w:pPr>
      <w:r>
        <w:rPr/>
        <w:t>–</w:t>
      </w:r>
      <w:r>
        <w:rPr>
          <w:rFonts w:eastAsia="Times New Roman" w:cs="Times New Roman"/>
        </w:rPr>
        <w:t xml:space="preserve"> </w:t>
      </w:r>
      <w:r>
        <w:rPr/>
        <w:t>Halló, nagyi, itt Helga ... Runkorn-nyalókát ka</w:t>
        <w:softHyphen/>
        <w:t>punk . . . Szia !</w:t>
      </w:r>
    </w:p>
    <w:p>
      <w:pPr>
        <w:pStyle w:val="Normal"/>
        <w:rPr/>
      </w:pPr>
      <w:r>
        <w:rPr/>
        <w:t>–</w:t>
      </w:r>
      <w:r>
        <w:rPr>
          <w:rFonts w:eastAsia="Times New Roman" w:cs="Times New Roman"/>
        </w:rPr>
        <w:t xml:space="preserve"> </w:t>
      </w:r>
      <w:r>
        <w:rPr/>
        <w:t>Hallod, anyu, ezekkel a kölykökkel nem lehet bírni. Állandóan hülyülnek. Mióta ilyen zűrös a légkör, már alig bírunk velük. Szóval jól vagytok. Az a fontos. És igyekezzetek. Szia.</w:t>
      </w:r>
    </w:p>
    <w:p>
      <w:pPr>
        <w:pStyle w:val="Normal"/>
        <w:rPr/>
      </w:pPr>
      <w:r>
        <w:rPr/>
        <w:t>Letette a müfon kagylóját. Milyen kár, hogy Tom nem hallotta őket. Mennyire örült volna neki. Hiszen amióta megszűnt a müfon, már a hangjukat sem hallhatta. Már egykori férfias valóját sem idézhette meg. Még ez a bizo</w:t>
        <w:softHyphen/>
        <w:t>nyossága is megszűnt.</w:t>
      </w:r>
    </w:p>
    <w:p>
      <w:pPr>
        <w:pStyle w:val="Normal"/>
        <w:rPr/>
      </w:pPr>
      <w:r>
        <w:rPr/>
        <w:t>A sütő csengője riasztotta. Elkészült a túrós felfújt. Jó nagy adagot sütött, hogy legalább két napra legyen belőle.</w:t>
      </w:r>
    </w:p>
    <w:p>
      <w:pPr>
        <w:pStyle w:val="Normal"/>
        <w:rPr/>
      </w:pPr>
      <w:r>
        <w:rPr/>
        <w:t>Kinyitotta a sütőt, nullázta az automatát, aztán még egy adagot rendelt. Hátha lesz ideje ezt is kisütni. Az órákra nézett. A többi is szépen haladt. Egybefasírozott, sándorcsusza, mazsolás kalács. Róseibni;</w:t>
      </w:r>
    </w:p>
    <w:p>
      <w:pPr>
        <w:pStyle w:val="Normal"/>
        <w:rPr/>
      </w:pPr>
      <w:r>
        <w:rPr/>
        <w:t>Egy ládába kezdte csomagolni mindazokat a dobozos ételeket, melyeket készen kapott a havi fejadagban. Elég kevés volt belőle, hisz a Gigantomat erősen leapasztotta a fejadagokat az utóbbi időkben, és száraz tartalékjaik ja</w:t>
        <w:softHyphen/>
        <w:t>vát felélték. Némi kétszersült, keksz, dobozolt dzsem és pástétom volt az egész kínálat. Nem volt sok, de jócskán megtelt vele a láda.</w:t>
      </w:r>
    </w:p>
    <w:p>
      <w:pPr>
        <w:pStyle w:val="Normal"/>
        <w:rPr/>
      </w:pPr>
      <w:r>
        <w:rPr/>
        <w:t>Az ital. Meg ne feledkezzen a vízről. Egy nagy féme</w:t>
        <w:softHyphen/>
        <w:t>dényt megtöltött friss vízzel. Nem szerette a műanyag tar</w:t>
        <w:softHyphen/>
        <w:t>tályokat. Hamarabb megposhadt bennük a víz. S most lényeges volt, hogy ízletes maradjon legalább néhány napig.</w:t>
      </w:r>
    </w:p>
    <w:p>
      <w:pPr>
        <w:pStyle w:val="Normal"/>
        <w:rPr/>
      </w:pPr>
      <w:r>
        <w:rPr/>
        <w:t>A tabletták. Vitaminok, serke ! Betette az egész kész</w:t>
        <w:softHyphen/>
        <w:t>letet. S ha már a gyógyszereknél tartott, némi fertőtle</w:t>
        <w:softHyphen/>
        <w:t>nítőszert, önragadó kötszert. Sebszélragasztó szalagot.</w:t>
      </w:r>
    </w:p>
    <w:p>
      <w:pPr>
        <w:pStyle w:val="Normal"/>
        <w:rPr/>
      </w:pPr>
      <w:r>
        <w:rPr/>
        <w:t>A csengő. Futás a konyhába. Kész a sándorcsusza. Le</w:t>
        <w:softHyphen/>
        <w:t>zárni. Nullázni. Vissza.</w:t>
      </w:r>
    </w:p>
    <w:p>
      <w:pPr>
        <w:pStyle w:val="Normal"/>
        <w:rPr/>
      </w:pPr>
      <w:r>
        <w:rPr/>
        <w:t>Ó, a rózsamintás váza. Menye ajándéka negyvenedik házassági évfordulójukon. Nem hagyhatja itt, hiszen ha . találkoznának, vérig lenne sértve, ha ezt itthagyná. „Csa</w:t>
        <w:softHyphen/>
        <w:t>ládi örökség" – mondta, valamelyik ükük-őse maga véste hegyi kristályból.</w:t>
      </w:r>
    </w:p>
    <w:p>
      <w:pPr>
        <w:pStyle w:val="Normal"/>
        <w:rPr/>
      </w:pPr>
      <w:r>
        <w:rPr/>
        <w:t>Cipők. Kell jó kényelmes, de vinni kell valami gálát is, ha már a ruhát betette.</w:t>
      </w:r>
    </w:p>
    <w:p>
      <w:pPr>
        <w:pStyle w:val="Normal"/>
        <w:rPr/>
      </w:pPr>
      <w:r>
        <w:rPr/>
        <w:t>A csengő. Mazsolás kalács. Kivenni, nullázni. Rögtön egy fóliára, hogy csak lezárja, ha kihűlt.</w:t>
      </w:r>
    </w:p>
    <w:p>
      <w:pPr>
        <w:pStyle w:val="Normal"/>
        <w:rPr/>
      </w:pPr>
      <w:r>
        <w:rPr/>
        <w:t>Ezt a pár percet kivárja az egybefasírozottal. Nem érdemes valamit kezdeni, míg a vörös rovátkákról a csen</w:t>
        <w:softHyphen/>
        <w:t>gőre kúszik az óramutató.</w:t>
      </w:r>
    </w:p>
    <w:p>
      <w:pPr>
        <w:pStyle w:val="Normal"/>
        <w:rPr/>
      </w:pPr>
      <w:r>
        <w:rPr/>
        <w:t>A gubófény vörösre váltott.</w:t>
      </w:r>
    </w:p>
    <w:p>
      <w:pPr>
        <w:pStyle w:val="Normal"/>
        <w:rPr/>
      </w:pPr>
      <w:r>
        <w:rPr/>
        <w:t>–</w:t>
      </w:r>
      <w:r>
        <w:rPr>
          <w:rFonts w:eastAsia="Times New Roman" w:cs="Times New Roman"/>
        </w:rPr>
        <w:t xml:space="preserve"> </w:t>
      </w:r>
      <w:r>
        <w:rPr/>
        <w:t>Helló, Tom ! A konyhában vagyok !</w:t>
      </w:r>
    </w:p>
    <w:p>
      <w:pPr>
        <w:pStyle w:val="Normal"/>
        <w:rPr/>
      </w:pPr>
      <w:r>
        <w:rPr/>
        <w:t>–</w:t>
      </w:r>
      <w:r>
        <w:rPr>
          <w:rFonts w:eastAsia="Times New Roman" w:cs="Times New Roman"/>
        </w:rPr>
        <w:t xml:space="preserve"> </w:t>
      </w:r>
      <w:r>
        <w:rPr/>
        <w:t>Helló !</w:t>
      </w:r>
    </w:p>
    <w:p>
      <w:pPr>
        <w:pStyle w:val="Normal"/>
        <w:rPr/>
      </w:pPr>
      <w:r>
        <w:rPr/>
        <w:t>–</w:t>
      </w:r>
      <w:r>
        <w:rPr>
          <w:rFonts w:eastAsia="Times New Roman" w:cs="Times New Roman"/>
        </w:rPr>
        <w:t xml:space="preserve"> </w:t>
      </w:r>
      <w:r>
        <w:rPr/>
        <w:t>Ne haragudj, egy pillanat csak, míg lezárom az egybefasírozottat, és máris jövök. Megkaptad a lökettyűt ?</w:t>
      </w:r>
    </w:p>
    <w:p>
      <w:pPr>
        <w:pStyle w:val="Normal"/>
        <w:rPr/>
      </w:pPr>
      <w:r>
        <w:rPr/>
        <w:t>–</w:t>
      </w:r>
      <w:r>
        <w:rPr>
          <w:rFonts w:eastAsia="Times New Roman" w:cs="Times New Roman"/>
        </w:rPr>
        <w:t xml:space="preserve"> </w:t>
      </w:r>
      <w:r>
        <w:rPr/>
        <w:t>Egy frászt !</w:t>
      </w:r>
    </w:p>
    <w:p>
      <w:pPr>
        <w:pStyle w:val="Normal"/>
        <w:rPr/>
      </w:pPr>
      <w:r>
        <w:rPr/>
        <w:t>–</w:t>
      </w:r>
      <w:r>
        <w:rPr>
          <w:rFonts w:eastAsia="Times New Roman" w:cs="Times New Roman"/>
        </w:rPr>
        <w:t xml:space="preserve"> </w:t>
      </w:r>
      <w:r>
        <w:rPr/>
        <w:t>S akkor mi lesz ?</w:t>
      </w:r>
    </w:p>
    <w:p>
      <w:pPr>
        <w:pStyle w:val="Normal"/>
        <w:rPr/>
      </w:pPr>
      <w:r>
        <w:rPr/>
        <w:t>–</w:t>
      </w:r>
      <w:r>
        <w:rPr>
          <w:rFonts w:eastAsia="Times New Roman" w:cs="Times New Roman"/>
        </w:rPr>
        <w:t xml:space="preserve"> </w:t>
      </w:r>
      <w:r>
        <w:rPr/>
        <w:t>Hát azért üres kézzel nem jöttem. Egy haverral megbütyköltünk egy ócskát, s azt hoztam el. Remélem, nem hagy cserben.</w:t>
      </w:r>
    </w:p>
    <w:p>
      <w:pPr>
        <w:pStyle w:val="Normal"/>
        <w:rPr/>
      </w:pPr>
      <w:r>
        <w:rPr/>
        <w:t>–</w:t>
      </w:r>
      <w:r>
        <w:rPr>
          <w:rFonts w:eastAsia="Times New Roman" w:cs="Times New Roman"/>
        </w:rPr>
        <w:t xml:space="preserve"> </w:t>
      </w:r>
      <w:r>
        <w:rPr/>
        <w:t>Rám ijesztettél !</w:t>
      </w:r>
    </w:p>
    <w:p>
      <w:pPr>
        <w:pStyle w:val="Normal"/>
        <w:rPr/>
      </w:pPr>
      <w:r>
        <w:rPr>
          <w:rFonts w:eastAsia="Times New Roman" w:cs="Times New Roman"/>
        </w:rPr>
        <w:t xml:space="preserve"> </w:t>
      </w:r>
      <w:r>
        <w:rPr/>
        <w:t>–</w:t>
      </w:r>
      <w:r>
        <w:rPr>
          <w:rFonts w:eastAsia="Times New Roman" w:cs="Times New Roman"/>
        </w:rPr>
        <w:t xml:space="preserve"> </w:t>
      </w:r>
      <w:r>
        <w:rPr/>
        <w:t>Te meg rám.  Ami itt kint van,  mind el  akarod vinni ?</w:t>
      </w:r>
    </w:p>
    <w:p>
      <w:pPr>
        <w:pStyle w:val="Normal"/>
        <w:rPr/>
      </w:pPr>
      <w:r>
        <w:rPr/>
        <w:t>–</w:t>
      </w:r>
      <w:r>
        <w:rPr>
          <w:rFonts w:eastAsia="Times New Roman" w:cs="Times New Roman"/>
        </w:rPr>
        <w:t xml:space="preserve"> </w:t>
      </w:r>
      <w:r>
        <w:rPr/>
        <w:t>Mi az hogy mind. Még a konyhában is van egy láda, meg amit ma sütöttem. Az algát még ki sem töl</w:t>
        <w:softHyphen/>
        <w:t>töttem.</w:t>
      </w:r>
    </w:p>
    <w:p>
      <w:pPr>
        <w:pStyle w:val="Normal"/>
        <w:rPr/>
      </w:pPr>
      <w:r>
        <w:rPr/>
        <w:t>–</w:t>
      </w:r>
      <w:r>
        <w:rPr>
          <w:rFonts w:eastAsia="Times New Roman" w:cs="Times New Roman"/>
        </w:rPr>
        <w:t xml:space="preserve"> </w:t>
      </w:r>
      <w:r>
        <w:rPr/>
        <w:t>Na, azt ne is töltsd. Ez a lökettyű most megy, de ki tudja, mikor robban le. Ilyen kézi iránytekercselés nem bír el nagy terhelést.</w:t>
      </w:r>
    </w:p>
    <w:p>
      <w:pPr>
        <w:pStyle w:val="Normal"/>
        <w:rPr/>
      </w:pPr>
      <w:r>
        <w:rPr/>
        <w:t>A csengő végre felberregett. Annabel nullázta a hul</w:t>
        <w:softHyphen/>
        <w:t>lámsütőt, majd kijött.</w:t>
      </w:r>
    </w:p>
    <w:p>
      <w:pPr>
        <w:pStyle w:val="Normal"/>
        <w:rPr/>
      </w:pPr>
      <w:r>
        <w:rPr/>
        <w:t>–</w:t>
      </w:r>
      <w:r>
        <w:rPr>
          <w:rFonts w:eastAsia="Times New Roman" w:cs="Times New Roman"/>
        </w:rPr>
        <w:t xml:space="preserve"> </w:t>
      </w:r>
      <w:r>
        <w:rPr/>
        <w:t>Ha akarod, újra átrostálhatjuk az anyagot, de sze</w:t>
        <w:softHyphen/>
        <w:t>rintem optimálisak voltak a választásaim, és csak a leg</w:t>
        <w:softHyphen/>
        <w:t>szükségesebbekre szorítkoztam, amelyre valóban szüksé</w:t>
        <w:softHyphen/>
        <w:t>günk lehet.</w:t>
      </w:r>
    </w:p>
    <w:p>
      <w:pPr>
        <w:pStyle w:val="Normal"/>
        <w:rPr/>
      </w:pPr>
      <w:r>
        <w:rPr/>
        <w:t>–</w:t>
      </w:r>
      <w:r>
        <w:rPr>
          <w:rFonts w:eastAsia="Times New Roman" w:cs="Times New Roman"/>
        </w:rPr>
        <w:t xml:space="preserve"> </w:t>
      </w:r>
      <w:r>
        <w:rPr/>
        <w:t>Ez a váza is szükséges, amelyik itt trónol az egész csúcsán ?</w:t>
      </w:r>
    </w:p>
    <w:p>
      <w:pPr>
        <w:pStyle w:val="Normal"/>
        <w:rPr/>
      </w:pPr>
      <w:r>
        <w:rPr/>
        <w:t>–</w:t>
      </w:r>
      <w:r>
        <w:rPr>
          <w:rFonts w:eastAsia="Times New Roman" w:cs="Times New Roman"/>
        </w:rPr>
        <w:t xml:space="preserve"> </w:t>
      </w:r>
      <w:r>
        <w:rPr/>
        <w:t>Persze. Ne feledd, a menyedtől kaptuk ajándék</w:t>
        <w:softHyphen/>
        <w:t>ba. Halálosan meg lenne sértve, ha találkoznánk és nem lenne meg. Tudod, családi örökség.</w:t>
      </w:r>
    </w:p>
    <w:p>
      <w:pPr>
        <w:pStyle w:val="Normal"/>
        <w:rPr/>
      </w:pPr>
      <w:r>
        <w:rPr/>
        <w:t>–</w:t>
      </w:r>
      <w:r>
        <w:rPr>
          <w:rFonts w:eastAsia="Times New Roman" w:cs="Times New Roman"/>
        </w:rPr>
        <w:t xml:space="preserve"> </w:t>
      </w:r>
      <w:r>
        <w:rPr/>
        <w:t>Hogy oda ne rohanjak. S mégis mit gondolsz, mi</w:t>
        <w:softHyphen/>
        <w:t>kor fogunk még egyszer velük találkozni ?</w:t>
      </w:r>
    </w:p>
    <w:p>
      <w:pPr>
        <w:pStyle w:val="Normal"/>
        <w:rPr/>
      </w:pPr>
      <w:r>
        <w:rPr/>
        <w:t>–</w:t>
      </w:r>
      <w:r>
        <w:rPr>
          <w:rFonts w:eastAsia="Times New Roman" w:cs="Times New Roman"/>
        </w:rPr>
        <w:t xml:space="preserve"> </w:t>
      </w:r>
      <w:r>
        <w:rPr/>
        <w:t>Ó, lehet, hogy nagyon hamar. Nem is mondtam neked a nagy hírt : míg odavoltál, felhívtak a gyerekek. Ők is a Mágneshegyre mennek.</w:t>
      </w:r>
    </w:p>
    <w:p>
      <w:pPr>
        <w:pStyle w:val="Normal"/>
        <w:rPr/>
      </w:pPr>
      <w:r>
        <w:rPr/>
        <w:t>–</w:t>
      </w:r>
      <w:r>
        <w:rPr>
          <w:rFonts w:eastAsia="Times New Roman" w:cs="Times New Roman"/>
        </w:rPr>
        <w:t xml:space="preserve"> </w:t>
      </w:r>
      <w:r>
        <w:rPr/>
        <w:t>Hogy ? Á, a Mágneshegyre ? Mit hülyülsz. Fütyü</w:t>
        <w:softHyphen/>
        <w:t>lök a lehallgatásra. Elmegyek egy olyan helyre, ahol nincs lehallgatás. Legalábbis remélem.</w:t>
      </w:r>
    </w:p>
    <w:p>
      <w:pPr>
        <w:pStyle w:val="Normal"/>
        <w:rPr/>
      </w:pPr>
      <w:r>
        <w:rPr/>
        <w:t>–</w:t>
      </w:r>
      <w:r>
        <w:rPr>
          <w:rFonts w:eastAsia="Times New Roman" w:cs="Times New Roman"/>
        </w:rPr>
        <w:t xml:space="preserve"> </w:t>
      </w:r>
      <w:r>
        <w:rPr/>
        <w:t>Azért ne nagylegénykedj. A szomszédasszony, az a Magnetoplumbite erősen érdeklődött az iránt, hogy mit csinálunk. Mindenáron be akart jutni. S ha megy a müfon, akkor nemcsak felénk mehet, hanem tőle is egy abi</w:t>
        <w:softHyphen/>
        <w:t>vadász őrsre.</w:t>
      </w:r>
    </w:p>
    <w:p>
      <w:pPr>
        <w:pStyle w:val="Normal"/>
        <w:rPr/>
      </w:pPr>
      <w:r>
        <w:rPr/>
        <w:t>–</w:t>
      </w:r>
      <w:r>
        <w:rPr>
          <w:rFonts w:eastAsia="Times New Roman" w:cs="Times New Roman"/>
        </w:rPr>
        <w:t xml:space="preserve"> </w:t>
      </w:r>
      <w:r>
        <w:rPr/>
        <w:t>Abivadász őrsre ? Ugyan. Tudod, mi van az alag</w:t>
        <w:softHyphen/>
        <w:t>utakban ? Búcsújárás, mint az Abik Hetében.</w:t>
      </w:r>
    </w:p>
    <w:p>
      <w:pPr>
        <w:pStyle w:val="Normal"/>
        <w:rPr/>
      </w:pPr>
      <w:r>
        <w:rPr/>
        <w:t>–</w:t>
      </w:r>
      <w:r>
        <w:rPr>
          <w:rFonts w:eastAsia="Times New Roman" w:cs="Times New Roman"/>
        </w:rPr>
        <w:t xml:space="preserve"> </w:t>
      </w:r>
      <w:r>
        <w:rPr/>
        <w:t>Mind elindultak ?</w:t>
      </w:r>
    </w:p>
    <w:p>
      <w:pPr>
        <w:pStyle w:val="Normal"/>
        <w:rPr/>
      </w:pPr>
      <w:r>
        <w:rPr/>
        <w:t>–</w:t>
      </w:r>
      <w:r>
        <w:rPr>
          <w:rFonts w:eastAsia="Times New Roman" w:cs="Times New Roman"/>
        </w:rPr>
        <w:t xml:space="preserve"> </w:t>
      </w:r>
      <w:r>
        <w:rPr/>
        <w:t>El, vagy be, ahogy tetszik. De szavamra, láttam olyat is, aki ellenkező irányba ment.</w:t>
      </w:r>
    </w:p>
    <w:p>
      <w:pPr>
        <w:pStyle w:val="Normal"/>
        <w:rPr/>
      </w:pPr>
      <w:r>
        <w:rPr/>
        <w:t>–</w:t>
      </w:r>
      <w:r>
        <w:rPr>
          <w:rFonts w:eastAsia="Times New Roman" w:cs="Times New Roman"/>
        </w:rPr>
        <w:t xml:space="preserve"> </w:t>
      </w:r>
      <w:r>
        <w:rPr/>
        <w:t>Ki tudja, melyik irány a helyes ilyen zűrzavarban.</w:t>
      </w:r>
    </w:p>
    <w:p>
      <w:pPr>
        <w:pStyle w:val="Normal"/>
        <w:rPr/>
      </w:pPr>
      <w:r>
        <w:rPr/>
        <w:t>–</w:t>
      </w:r>
      <w:r>
        <w:rPr>
          <w:rFonts w:eastAsia="Times New Roman" w:cs="Times New Roman"/>
        </w:rPr>
        <w:t xml:space="preserve"> </w:t>
      </w:r>
      <w:r>
        <w:rPr/>
        <w:t>Hát akinek egy csöpp esze van, az megnézi a tér</w:t>
        <w:softHyphen/>
        <w:t>képen. Elemi gömbtrigonometria, hogy kiszámítsd, merre közelebb az alagút térbeli gráfhálózatán. Útminimum-számítást minden iskolás el tud végezni.</w:t>
      </w:r>
    </w:p>
    <w:p>
      <w:pPr>
        <w:pStyle w:val="Normal"/>
        <w:rPr/>
      </w:pPr>
      <w:r>
        <w:rPr/>
        <w:t>–</w:t>
      </w:r>
      <w:r>
        <w:rPr>
          <w:rFonts w:eastAsia="Times New Roman" w:cs="Times New Roman"/>
        </w:rPr>
        <w:t xml:space="preserve"> </w:t>
      </w:r>
      <w:r>
        <w:rPr/>
        <w:t>Akkor lehet, hogy azok az abiktól félnek.</w:t>
      </w:r>
    </w:p>
    <w:p>
      <w:pPr>
        <w:pStyle w:val="Normal"/>
        <w:rPr/>
      </w:pPr>
      <w:r>
        <w:rPr/>
        <w:t>–</w:t>
      </w:r>
      <w:r>
        <w:rPr>
          <w:rFonts w:eastAsia="Times New Roman" w:cs="Times New Roman"/>
        </w:rPr>
        <w:t xml:space="preserve"> </w:t>
      </w:r>
      <w:r>
        <w:rPr/>
        <w:t>Lehet. Van, akinek akad félnivalója. Az olyanok</w:t>
        <w:softHyphen/>
        <w:t>nak, mint ez a mi szomszédunk, biztos rezgett az alsóne</w:t>
        <w:softHyphen/>
        <w:t>műje, amikor az abik jelentkeztek az Átlag-műsor hul</w:t>
        <w:softHyphen/>
        <w:t>lámhosszán egész Telluriában.</w:t>
      </w:r>
    </w:p>
    <w:p>
      <w:pPr>
        <w:pStyle w:val="Normal"/>
        <w:rPr/>
      </w:pPr>
      <w:r>
        <w:rPr/>
        <w:t>–</w:t>
      </w:r>
      <w:r>
        <w:rPr>
          <w:rFonts w:eastAsia="Times New Roman" w:cs="Times New Roman"/>
        </w:rPr>
        <w:t xml:space="preserve"> </w:t>
      </w:r>
      <w:r>
        <w:rPr/>
        <w:t>De az is lehet, hogy csak jobban megvadult. Az ilyentől minden kitelik.</w:t>
      </w:r>
    </w:p>
    <w:p>
      <w:pPr>
        <w:pStyle w:val="Normal"/>
        <w:rPr/>
      </w:pPr>
      <w:r>
        <w:rPr/>
        <w:t>–</w:t>
      </w:r>
      <w:r>
        <w:rPr>
          <w:rFonts w:eastAsia="Times New Roman" w:cs="Times New Roman"/>
        </w:rPr>
        <w:t xml:space="preserve"> </w:t>
      </w:r>
      <w:r>
        <w:rPr/>
        <w:t>Én már fütyülök rá. Nem érdekel. Közben add ide azt a hevedert, ne csak a szánk járjon, hanem kötözzük fel a csomagokat a lökettyűre.</w:t>
      </w:r>
    </w:p>
    <w:p>
      <w:pPr>
        <w:pStyle w:val="Normal"/>
        <w:rPr/>
      </w:pPr>
      <w:r>
        <w:rPr/>
        <w:t>–</w:t>
      </w:r>
      <w:r>
        <w:rPr>
          <w:rFonts w:eastAsia="Times New Roman" w:cs="Times New Roman"/>
        </w:rPr>
        <w:t xml:space="preserve"> </w:t>
      </w:r>
      <w:r>
        <w:rPr/>
        <w:t>Melyik hevedert ? Azt ?</w:t>
      </w:r>
    </w:p>
    <w:p>
      <w:pPr>
        <w:pStyle w:val="Normal"/>
        <w:rPr/>
      </w:pPr>
      <w:r>
        <w:rPr/>
        <w:t>–</w:t>
      </w:r>
      <w:r>
        <w:rPr>
          <w:rFonts w:eastAsia="Times New Roman" w:cs="Times New Roman"/>
        </w:rPr>
        <w:t xml:space="preserve"> </w:t>
      </w:r>
      <w:r>
        <w:rPr/>
        <w:t>Azt.</w:t>
      </w:r>
    </w:p>
    <w:p>
      <w:pPr>
        <w:pStyle w:val="Normal"/>
        <w:rPr/>
      </w:pPr>
      <w:r>
        <w:rPr/>
        <w:t>–</w:t>
      </w:r>
      <w:r>
        <w:rPr>
          <w:rFonts w:eastAsia="Times New Roman" w:cs="Times New Roman"/>
        </w:rPr>
        <w:t xml:space="preserve"> </w:t>
      </w:r>
      <w:r>
        <w:rPr/>
        <w:t>Miért nem veszed el te ?</w:t>
      </w:r>
    </w:p>
    <w:p>
      <w:pPr>
        <w:pStyle w:val="Normal"/>
        <w:rPr/>
      </w:pPr>
      <w:r>
        <mc:AlternateContent>
          <mc:Choice Requires="wps">
            <w:drawing>
              <wp:anchor behindDoc="1" distT="0" distB="0" distL="114935" distR="114935" simplePos="0" locked="0" layoutInCell="0" allowOverlap="1" relativeHeight="11">
                <wp:simplePos x="0" y="0"/>
                <wp:positionH relativeFrom="page">
                  <wp:posOffset>3923030</wp:posOffset>
                </wp:positionH>
                <wp:positionV relativeFrom="page">
                  <wp:posOffset>2997835</wp:posOffset>
                </wp:positionV>
                <wp:extent cx="0" cy="36830"/>
                <wp:effectExtent l="635" t="635" r="635" b="635"/>
                <wp:wrapNone/>
                <wp:docPr id="10" name=""/>
                <a:graphic xmlns:a="http://schemas.openxmlformats.org/drawingml/2006/main">
                  <a:graphicData uri="http://schemas.microsoft.com/office/word/2010/wordprocessingShape">
                    <wps:wsp>
                      <wps:cNvSpPr/>
                      <wps:spPr>
                        <a:xfrm>
                          <a:off x="0" y="0"/>
                          <a:ext cx="0" cy="36720"/>
                        </a:xfrm>
                        <a:prstGeom prst="line">
                          <a:avLst/>
                        </a:prstGeom>
                        <a:ln w="720">
                          <a:solidFill>
                            <a:srgbClr val="000000"/>
                          </a:solidFill>
                          <a:round/>
                        </a:ln>
                      </wps:spPr>
                      <wps:style>
                        <a:lnRef idx="0"/>
                        <a:fillRef idx="0"/>
                        <a:effectRef idx="0"/>
                        <a:fontRef idx="minor"/>
                      </wps:style>
                      <wps:bodyPr/>
                    </wps:wsp>
                  </a:graphicData>
                </a:graphic>
              </wp:anchor>
            </w:drawing>
          </mc:Choice>
          <mc:Fallback>
            <w:pict>
              <v:line id="shape_0" from="308.9pt,236.05pt" to="308.9pt,238.9pt" stroked="t" o:allowincell="f" style="position:absolute;mso-position-horizontal-relative:page;mso-position-vertical-relative:page">
                <v:stroke color="black" weight="720" joinstyle="round" endcap="flat"/>
                <v:fill o:detectmouseclick="t" on="false"/>
                <w10:wrap type="none"/>
              </v:line>
            </w:pict>
          </mc:Fallback>
        </mc:AlternateContent>
      </w:r>
      <w:r>
        <w:rPr/>
        <w:t>–</w:t>
      </w:r>
      <w:r>
        <w:rPr>
          <w:rFonts w:eastAsia="Times New Roman" w:cs="Times New Roman"/>
        </w:rPr>
        <w:t xml:space="preserve"> </w:t>
      </w:r>
      <w:r>
        <w:rPr/>
        <w:t>Mert te ügyesebben fogod.</w:t>
      </w:r>
    </w:p>
    <w:p>
      <w:pPr>
        <w:pStyle w:val="Normal"/>
        <w:rPr/>
      </w:pPr>
      <w:r>
        <w:rPr/>
        <w:t>–</w:t>
      </w:r>
      <w:r>
        <w:rPr>
          <w:rFonts w:eastAsia="Times New Roman" w:cs="Times New Roman"/>
        </w:rPr>
        <w:t xml:space="preserve"> </w:t>
      </w:r>
      <w:r>
        <w:rPr/>
        <w:t>S ha már fogom, miért ne kössem meg ?</w:t>
      </w:r>
    </w:p>
    <w:p>
      <w:pPr>
        <w:pStyle w:val="Normal"/>
        <w:rPr/>
      </w:pPr>
      <w:r>
        <w:rPr/>
        <w:t>–</w:t>
      </w:r>
      <w:r>
        <w:rPr>
          <w:rFonts w:eastAsia="Times New Roman" w:cs="Times New Roman"/>
        </w:rPr>
        <w:t xml:space="preserve"> </w:t>
      </w:r>
      <w:r>
        <w:rPr/>
        <w:t>Úgy van.</w:t>
      </w:r>
    </w:p>
    <w:p>
      <w:pPr>
        <w:pStyle w:val="Normal"/>
        <w:rPr/>
      </w:pPr>
      <w:r>
        <w:rPr/>
        <w:t>–</w:t>
      </w:r>
      <w:r>
        <w:rPr>
          <w:rFonts w:eastAsia="Times New Roman" w:cs="Times New Roman"/>
        </w:rPr>
        <w:t xml:space="preserve"> </w:t>
      </w:r>
      <w:r>
        <w:rPr/>
        <w:t>Jól van így, főnök ?</w:t>
      </w:r>
    </w:p>
    <w:p>
      <w:pPr>
        <w:pStyle w:val="Normal"/>
        <w:rPr/>
      </w:pPr>
      <w:r>
        <w:rPr/>
        <w:t>–</w:t>
      </w:r>
      <w:r>
        <w:rPr>
          <w:rFonts w:eastAsia="Times New Roman" w:cs="Times New Roman"/>
        </w:rPr>
        <w:t xml:space="preserve"> </w:t>
      </w:r>
      <w:r>
        <w:rPr/>
        <w:t>Jól van. Hol az a kajásláda ?</w:t>
      </w:r>
    </w:p>
    <w:p>
      <w:pPr>
        <w:pStyle w:val="Normal"/>
        <w:rPr/>
      </w:pPr>
      <w:r>
        <w:rPr/>
        <w:t>–</w:t>
      </w:r>
      <w:r>
        <w:rPr>
          <w:rFonts w:eastAsia="Times New Roman" w:cs="Times New Roman"/>
        </w:rPr>
        <w:t xml:space="preserve"> </w:t>
      </w:r>
      <w:r>
        <w:rPr/>
        <w:t>Ott a sütő mögött.</w:t>
      </w:r>
    </w:p>
    <w:p>
      <w:pPr>
        <w:pStyle w:val="Normal"/>
        <w:rPr/>
      </w:pPr>
      <w:r>
        <w:rPr/>
        <w:t>–</w:t>
      </w:r>
      <w:r>
        <w:rPr>
          <w:rFonts w:eastAsia="Times New Roman" w:cs="Times New Roman"/>
        </w:rPr>
        <w:t xml:space="preserve"> </w:t>
      </w:r>
      <w:r>
        <w:rPr/>
        <w:t>Nyavalyásan nehéz.</w:t>
      </w:r>
    </w:p>
    <w:p>
      <w:pPr>
        <w:pStyle w:val="Normal"/>
        <w:rPr/>
      </w:pPr>
      <w:r>
        <w:rPr/>
        <w:t>–</w:t>
      </w:r>
      <w:r>
        <w:rPr>
          <w:rFonts w:eastAsia="Times New Roman" w:cs="Times New Roman"/>
        </w:rPr>
        <w:t xml:space="preserve"> </w:t>
      </w:r>
      <w:r>
        <w:rPr/>
        <w:t xml:space="preserve">De megenni bezzeg majd könnyű lesz ! </w:t>
      </w:r>
    </w:p>
    <w:p>
      <w:pPr>
        <w:pStyle w:val="Normal"/>
        <w:rPr/>
      </w:pPr>
      <w:r>
        <w:rPr/>
        <w:t>Tom lihegve letette a ládát a lökettyű túloldalára.</w:t>
      </w:r>
    </w:p>
    <w:p>
      <w:pPr>
        <w:pStyle w:val="Normal"/>
        <w:rPr/>
      </w:pPr>
      <w:r>
        <w:rPr/>
        <w:t>–</w:t>
      </w:r>
      <w:r>
        <w:rPr>
          <w:rFonts w:eastAsia="Times New Roman" w:cs="Times New Roman"/>
        </w:rPr>
        <w:t xml:space="preserve"> </w:t>
      </w:r>
      <w:r>
        <w:rPr/>
        <w:t>Nos, anyjuk, te következel !</w:t>
      </w:r>
    </w:p>
    <w:p>
      <w:pPr>
        <w:pStyle w:val="Normal"/>
        <w:rPr/>
      </w:pPr>
      <w:r>
        <w:rPr/>
        <w:t>–</w:t>
      </w:r>
      <w:r>
        <w:rPr>
          <w:rFonts w:eastAsia="Times New Roman" w:cs="Times New Roman"/>
        </w:rPr>
        <w:t xml:space="preserve"> </w:t>
      </w:r>
      <w:r>
        <w:rPr/>
        <w:t>Hol van a másik heveder ?</w:t>
      </w:r>
    </w:p>
    <w:p>
      <w:pPr>
        <w:pStyle w:val="Normal"/>
        <w:rPr/>
      </w:pPr>
      <w:r>
        <w:rPr/>
        <w:t>–</w:t>
      </w:r>
      <w:r>
        <w:rPr>
          <w:rFonts w:eastAsia="Times New Roman" w:cs="Times New Roman"/>
        </w:rPr>
        <w:t xml:space="preserve"> </w:t>
      </w:r>
      <w:r>
        <w:rPr/>
        <w:t>Valahol itt. Ide raktam mind a kettőt.</w:t>
      </w:r>
    </w:p>
    <w:p>
      <w:pPr>
        <w:pStyle w:val="Normal"/>
        <w:rPr/>
      </w:pPr>
      <w:r>
        <w:rPr/>
        <w:t>–</w:t>
      </w:r>
      <w:r>
        <w:rPr>
          <w:rFonts w:eastAsia="Times New Roman" w:cs="Times New Roman"/>
        </w:rPr>
        <w:t xml:space="preserve"> </w:t>
      </w:r>
      <w:r>
        <w:rPr/>
        <w:t>Akkor itt kéne lennie.</w:t>
      </w:r>
    </w:p>
    <w:p>
      <w:pPr>
        <w:pStyle w:val="Normal"/>
        <w:rPr/>
      </w:pPr>
      <w:r>
        <w:rPr/>
        <w:t>–</w:t>
      </w:r>
      <w:r>
        <w:rPr>
          <w:rFonts w:eastAsia="Times New Roman" w:cs="Times New Roman"/>
        </w:rPr>
        <w:t xml:space="preserve"> </w:t>
      </w:r>
      <w:r>
        <w:rPr/>
        <w:t>S nincs itt ? Akkor hol van ? Hát hülye vagyok én, hogy még kettőig sem tudok számolni ? Ha kettőt hoztam, kettőnek kell lennie.</w:t>
      </w:r>
    </w:p>
    <w:p>
      <w:pPr>
        <w:pStyle w:val="Normal"/>
        <w:rPr/>
      </w:pPr>
      <w:r>
        <w:rPr/>
        <w:t>–</w:t>
      </w:r>
      <w:r>
        <w:rPr>
          <w:rFonts w:eastAsia="Times New Roman" w:cs="Times New Roman"/>
        </w:rPr>
        <w:t xml:space="preserve"> </w:t>
      </w:r>
      <w:r>
        <w:rPr/>
        <w:t>Hát itt vagy ?</w:t>
      </w:r>
    </w:p>
    <w:p>
      <w:pPr>
        <w:pStyle w:val="Normal"/>
        <w:rPr/>
      </w:pPr>
      <w:r>
        <w:rPr/>
        <w:t>–</w:t>
      </w:r>
      <w:r>
        <w:rPr>
          <w:rFonts w:eastAsia="Times New Roman" w:cs="Times New Roman"/>
        </w:rPr>
        <w:t xml:space="preserve"> </w:t>
      </w:r>
      <w:r>
        <w:rPr/>
        <w:t>A fotel mögött volt? Na persze, lecsúszott. Mond</w:t>
        <w:softHyphen/>
        <w:t>tam, hogy meg kell lennie. Meg is volt.</w:t>
      </w:r>
    </w:p>
    <w:p>
      <w:pPr>
        <w:pStyle w:val="Normal"/>
        <w:rPr/>
      </w:pPr>
      <w:r>
        <w:rPr/>
        <w:t>–</w:t>
      </w:r>
      <w:r>
        <w:rPr>
          <w:rFonts w:eastAsia="Times New Roman" w:cs="Times New Roman"/>
        </w:rPr>
        <w:t xml:space="preserve"> </w:t>
      </w:r>
      <w:r>
        <w:rPr/>
        <w:t>Hát persze hogy megvolt, miután én négykézláb körülcsászkáltam a gubót... Na, emeld meg a ládát, te lajhár !</w:t>
      </w:r>
    </w:p>
    <w:p>
      <w:pPr>
        <w:pStyle w:val="Normal"/>
        <w:rPr/>
      </w:pPr>
      <w:r>
        <w:rPr/>
        <w:t>–</w:t>
      </w:r>
      <w:r>
        <w:rPr>
          <w:rFonts w:eastAsia="Times New Roman" w:cs="Times New Roman"/>
        </w:rPr>
        <w:t xml:space="preserve"> </w:t>
      </w:r>
      <w:r>
        <w:rPr/>
        <w:t>Rám osztja a munka nehezét, s aztán lajhár. Kö</w:t>
        <w:softHyphen/>
        <w:t>szönöm.</w:t>
      </w:r>
    </w:p>
    <w:p>
      <w:pPr>
        <w:pStyle w:val="Normal"/>
        <w:rPr/>
      </w:pPr>
      <w:r>
        <w:rPr/>
        <w:t>–</w:t>
      </w:r>
      <w:r>
        <w:rPr>
          <w:rFonts w:eastAsia="Times New Roman" w:cs="Times New Roman"/>
        </w:rPr>
        <w:t xml:space="preserve"> </w:t>
      </w:r>
      <w:r>
        <w:rPr/>
        <w:t>Én is.</w:t>
      </w:r>
    </w:p>
    <w:p>
      <w:pPr>
        <w:pStyle w:val="Normal"/>
        <w:rPr/>
      </w:pPr>
      <w:r>
        <w:rPr/>
        <w:t>–</w:t>
      </w:r>
      <w:r>
        <w:rPr>
          <w:rFonts w:eastAsia="Times New Roman" w:cs="Times New Roman"/>
        </w:rPr>
        <w:t xml:space="preserve"> </w:t>
      </w:r>
      <w:r>
        <w:rPr/>
        <w:t>Jól meghúztad ?</w:t>
      </w:r>
    </w:p>
    <w:p>
      <w:pPr>
        <w:pStyle w:val="Normal"/>
        <w:rPr/>
      </w:pPr>
      <w:r>
        <w:rPr/>
        <w:t>–</w:t>
      </w:r>
      <w:r>
        <w:rPr>
          <w:rFonts w:eastAsia="Times New Roman" w:cs="Times New Roman"/>
        </w:rPr>
        <w:t xml:space="preserve"> </w:t>
      </w:r>
      <w:r>
        <w:rPr/>
        <w:t>Jól.</w:t>
      </w:r>
    </w:p>
    <w:p>
      <w:pPr>
        <w:pStyle w:val="Normal"/>
        <w:rPr/>
      </w:pPr>
      <w:r>
        <w:rPr/>
        <w:t>–</w:t>
      </w:r>
      <w:r>
        <w:rPr>
          <w:rFonts w:eastAsia="Times New Roman" w:cs="Times New Roman"/>
        </w:rPr>
        <w:t xml:space="preserve"> </w:t>
      </w:r>
      <w:r>
        <w:rPr/>
        <w:t>Ez neked jó ? Az első kanyarnál leszakítja a cen</w:t>
        <w:softHyphen/>
        <w:t>trifugális erő.  Semmit sem lehet rád bízni,  te asszony.</w:t>
      </w:r>
    </w:p>
    <w:p>
      <w:pPr>
        <w:pStyle w:val="Normal"/>
        <w:rPr/>
      </w:pPr>
      <w:r>
        <w:rPr/>
        <w:t>–</w:t>
      </w:r>
      <w:r>
        <w:rPr>
          <w:rFonts w:eastAsia="Times New Roman" w:cs="Times New Roman"/>
        </w:rPr>
        <w:t xml:space="preserve"> </w:t>
      </w:r>
      <w:r>
        <w:rPr/>
        <w:t>Fő, hogy rád lehet számítani. Majd meglátjuk, hogy milyen jól szuperál ez a gravitációs lökettyű.</w:t>
      </w:r>
    </w:p>
    <w:p>
      <w:pPr>
        <w:pStyle w:val="Normal"/>
        <w:rPr/>
      </w:pPr>
      <w:r>
        <w:rPr/>
        <w:t>A konyhából csengő berregett.</w:t>
      </w:r>
    </w:p>
    <w:p>
      <w:pPr>
        <w:pStyle w:val="Normal"/>
        <w:rPr/>
      </w:pPr>
      <w:r>
        <w:rPr/>
        <w:t>–</w:t>
      </w:r>
      <w:r>
        <w:rPr>
          <w:rFonts w:eastAsia="Times New Roman" w:cs="Times New Roman"/>
        </w:rPr>
        <w:t xml:space="preserve"> </w:t>
      </w:r>
      <w:r>
        <w:rPr/>
        <w:t>A róseibni. Futok.</w:t>
      </w:r>
    </w:p>
    <w:p>
      <w:pPr>
        <w:pStyle w:val="Normal"/>
        <w:rPr/>
      </w:pPr>
      <w:r>
        <w:rPr/>
        <w:t>–</w:t>
      </w:r>
      <w:r>
        <w:rPr>
          <w:rFonts w:eastAsia="Times New Roman" w:cs="Times New Roman"/>
        </w:rPr>
        <w:t xml:space="preserve"> </w:t>
      </w:r>
      <w:r>
        <w:rPr/>
        <w:t>Róseibnit is csináltál ?</w:t>
      </w:r>
    </w:p>
    <w:p>
      <w:pPr>
        <w:pStyle w:val="Normal"/>
        <w:rPr/>
      </w:pPr>
      <w:r>
        <w:rPr/>
        <w:t>–</w:t>
      </w:r>
      <w:r>
        <w:rPr>
          <w:rFonts w:eastAsia="Times New Roman" w:cs="Times New Roman"/>
        </w:rPr>
        <w:t xml:space="preserve"> </w:t>
      </w:r>
      <w:r>
        <w:rPr/>
        <w:t>Méghozzá négyszeres adagot.</w:t>
      </w:r>
    </w:p>
    <w:p>
      <w:pPr>
        <w:pStyle w:val="Normal"/>
        <w:rPr/>
      </w:pPr>
      <w:r>
        <w:rPr/>
        <w:t>–</w:t>
      </w:r>
      <w:r>
        <w:rPr>
          <w:rFonts w:eastAsia="Times New Roman" w:cs="Times New Roman"/>
        </w:rPr>
        <w:t xml:space="preserve"> </w:t>
      </w:r>
      <w:r>
        <w:rPr/>
        <w:t>Négyszeres adagot ?</w:t>
      </w:r>
    </w:p>
    <w:p>
      <w:pPr>
        <w:pStyle w:val="Normal"/>
        <w:rPr/>
      </w:pPr>
      <w:r>
        <w:rPr/>
        <w:t>–</w:t>
      </w:r>
      <w:r>
        <w:rPr>
          <w:rFonts w:eastAsia="Times New Roman" w:cs="Times New Roman"/>
        </w:rPr>
        <w:t xml:space="preserve"> </w:t>
      </w:r>
      <w:r>
        <w:rPr/>
        <w:t>Igen, te mamlasz, hogy legyen mit rágcsálj az út alatt. Ne csak a kövek ropogjanak, hanem a fogaid.</w:t>
      </w:r>
    </w:p>
    <w:p>
      <w:pPr>
        <w:pStyle w:val="Normal"/>
        <w:rPr/>
      </w:pPr>
      <w:r>
        <w:rPr/>
        <w:t>–</w:t>
      </w:r>
      <w:r>
        <w:rPr>
          <w:rFonts w:eastAsia="Times New Roman" w:cs="Times New Roman"/>
        </w:rPr>
        <w:t xml:space="preserve"> </w:t>
      </w:r>
      <w:r>
        <w:rPr/>
        <w:t>Remek feleség vagy,  Annabel – lágyult el Tom.</w:t>
      </w:r>
    </w:p>
    <w:p>
      <w:pPr>
        <w:pStyle w:val="Normal"/>
        <w:rPr/>
      </w:pPr>
      <w:r>
        <w:rPr/>
        <w:t>–</w:t>
      </w:r>
      <w:r>
        <w:rPr>
          <w:rFonts w:eastAsia="Times New Roman" w:cs="Times New Roman"/>
        </w:rPr>
        <w:t xml:space="preserve"> </w:t>
      </w:r>
      <w:r>
        <w:rPr/>
        <w:t>Ezt a minősítést elfogadom, de járjon a kezed is. Jobbra köthetjük még a zsákot a ruhákkal és a cipők</w:t>
        <w:softHyphen/>
        <w:t>kel. Jó ?</w:t>
      </w:r>
    </w:p>
    <w:p>
      <w:pPr>
        <w:pStyle w:val="Normal"/>
        <w:rPr/>
      </w:pPr>
      <w:r>
        <w:rPr/>
        <w:t>–</w:t>
      </w:r>
      <w:r>
        <w:rPr>
          <w:rFonts w:eastAsia="Times New Roman" w:cs="Times New Roman"/>
        </w:rPr>
        <w:t xml:space="preserve"> </w:t>
      </w:r>
      <w:r>
        <w:rPr/>
        <w:t>Jó. Én tartom, te kössed.</w:t>
      </w:r>
    </w:p>
    <w:p>
      <w:pPr>
        <w:pStyle w:val="Normal"/>
        <w:rPr/>
      </w:pPr>
      <w:r>
        <w:rPr/>
        <w:t>–</w:t>
      </w:r>
      <w:r>
        <w:rPr>
          <w:rFonts w:eastAsia="Times New Roman" w:cs="Times New Roman"/>
        </w:rPr>
        <w:t xml:space="preserve"> </w:t>
      </w:r>
      <w:r>
        <w:rPr/>
        <w:t>A vizestartály, majdnem megfeledkeztem róla.</w:t>
      </w:r>
    </w:p>
    <w:p>
      <w:pPr>
        <w:pStyle w:val="Normal"/>
        <w:rPr/>
      </w:pPr>
      <w:r>
        <w:rPr/>
        <w:t>–</w:t>
      </w:r>
      <w:r>
        <w:rPr>
          <w:rFonts w:eastAsia="Times New Roman" w:cs="Times New Roman"/>
        </w:rPr>
        <w:t xml:space="preserve"> </w:t>
      </w:r>
      <w:r>
        <w:rPr/>
        <w:t>Hol van ?</w:t>
      </w:r>
    </w:p>
    <w:p>
      <w:pPr>
        <w:pStyle w:val="Normal"/>
        <w:rPr/>
      </w:pPr>
      <w:r>
        <w:rPr/>
        <w:t>–</w:t>
      </w:r>
      <w:r>
        <w:rPr>
          <w:rFonts w:eastAsia="Times New Roman" w:cs="Times New Roman"/>
        </w:rPr>
        <w:t xml:space="preserve"> </w:t>
      </w:r>
      <w:r>
        <w:rPr/>
        <w:t>A fürdőben.</w:t>
      </w:r>
    </w:p>
    <w:p>
      <w:pPr>
        <w:pStyle w:val="Normal"/>
        <w:rPr/>
      </w:pPr>
      <w:r>
        <w:rPr/>
        <w:t>–</w:t>
      </w:r>
      <w:r>
        <w:rPr>
          <w:rFonts w:eastAsia="Times New Roman" w:cs="Times New Roman"/>
        </w:rPr>
        <w:t xml:space="preserve"> </w:t>
      </w:r>
      <w:r>
        <w:rPr/>
        <w:t>Hozom.</w:t>
      </w:r>
    </w:p>
    <w:p>
      <w:pPr>
        <w:pStyle w:val="Normal"/>
        <w:rPr/>
      </w:pPr>
      <w:r>
        <w:rPr/>
        <w:t>–</w:t>
      </w:r>
      <w:r>
        <w:rPr>
          <w:rFonts w:eastAsia="Times New Roman" w:cs="Times New Roman"/>
        </w:rPr>
        <w:t xml:space="preserve"> </w:t>
      </w:r>
      <w:r>
        <w:rPr/>
        <w:t>Akaszd előre, a kormányra. Más lehetőség nincsen.</w:t>
      </w:r>
    </w:p>
    <w:p>
      <w:pPr>
        <w:pStyle w:val="Normal"/>
        <w:rPr/>
      </w:pPr>
      <w:r>
        <w:rPr/>
        <w:t>–</w:t>
      </w:r>
      <w:r>
        <w:rPr>
          <w:rFonts w:eastAsia="Times New Roman" w:cs="Times New Roman"/>
        </w:rPr>
        <w:t xml:space="preserve"> </w:t>
      </w:r>
      <w:r>
        <w:rPr/>
        <w:t>Jó.</w:t>
      </w:r>
    </w:p>
    <w:p>
      <w:pPr>
        <w:pStyle w:val="Normal"/>
        <w:rPr/>
      </w:pPr>
      <w:r>
        <w:rPr/>
        <w:t>–</w:t>
      </w:r>
      <w:r>
        <w:rPr>
          <w:rFonts w:eastAsia="Times New Roman" w:cs="Times New Roman"/>
        </w:rPr>
        <w:t xml:space="preserve"> </w:t>
      </w:r>
      <w:r>
        <w:rPr/>
        <w:t>A friss kaja. Becsomagolom, és a hátizsákodba tesszük.</w:t>
      </w:r>
    </w:p>
    <w:p>
      <w:pPr>
        <w:pStyle w:val="Normal"/>
        <w:rPr/>
      </w:pPr>
      <w:r>
        <w:rPr/>
        <w:t>–</w:t>
      </w:r>
      <w:r>
        <w:rPr>
          <w:rFonts w:eastAsia="Times New Roman" w:cs="Times New Roman"/>
        </w:rPr>
        <w:t xml:space="preserve"> </w:t>
      </w:r>
      <w:r>
        <w:rPr/>
        <w:t>Tegyed. Más nem maradt még ki ?</w:t>
      </w:r>
    </w:p>
    <w:p>
      <w:pPr>
        <w:pStyle w:val="Normal"/>
        <w:rPr/>
      </w:pPr>
      <w:r>
        <w:rPr/>
        <w:t>–</w:t>
      </w:r>
      <w:r>
        <w:rPr>
          <w:rFonts w:eastAsia="Times New Roman" w:cs="Times New Roman"/>
        </w:rPr>
        <w:t xml:space="preserve"> </w:t>
      </w:r>
      <w:r>
        <w:rPr/>
        <w:t>A váza.</w:t>
      </w:r>
    </w:p>
    <w:p>
      <w:pPr>
        <w:pStyle w:val="Normal"/>
        <w:rPr/>
      </w:pPr>
      <w:r>
        <w:rPr/>
        <w:t>–</w:t>
      </w:r>
      <w:r>
        <w:rPr>
          <w:rFonts w:eastAsia="Times New Roman" w:cs="Times New Roman"/>
        </w:rPr>
        <w:t xml:space="preserve"> </w:t>
      </w:r>
      <w:r>
        <w:rPr/>
        <w:t>Azt vidd te, ha annyira akarod tartani a kapcso</w:t>
        <w:softHyphen/>
        <w:t>latot a drágalátos menyeddel.</w:t>
      </w:r>
    </w:p>
    <w:p>
      <w:pPr>
        <w:pStyle w:val="Normal"/>
        <w:rPr/>
      </w:pPr>
      <w:r>
        <w:rPr/>
        <w:t>–</w:t>
      </w:r>
      <w:r>
        <w:rPr>
          <w:rFonts w:eastAsia="Times New Roman" w:cs="Times New Roman"/>
        </w:rPr>
        <w:t xml:space="preserve"> </w:t>
      </w:r>
      <w:r>
        <w:rPr/>
        <w:t>Miért? Nem a te menyed is éppúgy, mint az enyém ?</w:t>
      </w:r>
    </w:p>
    <w:p>
      <w:pPr>
        <w:pStyle w:val="Normal"/>
        <w:rPr/>
      </w:pPr>
      <w:r>
        <w:rPr/>
        <w:t>–</w:t>
      </w:r>
      <w:r>
        <w:rPr>
          <w:rFonts w:eastAsia="Times New Roman" w:cs="Times New Roman"/>
        </w:rPr>
        <w:t xml:space="preserve"> </w:t>
      </w:r>
      <w:r>
        <w:rPr/>
        <w:t>Az enyém nem.</w:t>
      </w:r>
    </w:p>
    <w:p>
      <w:pPr>
        <w:pStyle w:val="Normal"/>
        <w:rPr/>
      </w:pPr>
      <w:r>
        <w:rPr/>
        <w:t>–</w:t>
      </w:r>
      <w:r>
        <w:rPr>
          <w:rFonts w:eastAsia="Times New Roman" w:cs="Times New Roman"/>
        </w:rPr>
        <w:t xml:space="preserve"> </w:t>
      </w:r>
      <w:r>
        <w:rPr/>
        <w:t>Aztán miért? Ki volt úgy oda : Mi lehet a fiunk</w:t>
        <w:softHyphen/>
        <w:t>kal ? Mi lehet az unokáimmal ?</w:t>
      </w:r>
    </w:p>
    <w:p>
      <w:pPr>
        <w:pStyle w:val="Normal"/>
        <w:rPr/>
      </w:pPr>
      <w:r>
        <w:rPr/>
        <w:t>–</w:t>
      </w:r>
      <w:r>
        <w:rPr>
          <w:rFonts w:eastAsia="Times New Roman" w:cs="Times New Roman"/>
        </w:rPr>
        <w:t xml:space="preserve"> </w:t>
      </w:r>
      <w:r>
        <w:rPr/>
        <w:t>Én. De bizonyosan miatta nem jöttek. Pedig nem mondhatták, hogy most nincs idejük ! Álltak bőven, lett volna idejük is, de az a Malvin nem engedte. Mert utál.</w:t>
      </w:r>
    </w:p>
    <w:p>
      <w:pPr>
        <w:pStyle w:val="Normal"/>
        <w:rPr/>
      </w:pPr>
      <w:r>
        <w:rPr/>
        <w:t>–</w:t>
      </w:r>
      <w:r>
        <w:rPr>
          <w:rFonts w:eastAsia="Times New Roman" w:cs="Times New Roman"/>
        </w:rPr>
        <w:t xml:space="preserve"> </w:t>
      </w:r>
      <w:r>
        <w:rPr/>
        <w:t>Rémeket látsz. Miért utálna ?</w:t>
      </w:r>
    </w:p>
    <w:p>
      <w:pPr>
        <w:pStyle w:val="Normal"/>
        <w:rPr/>
      </w:pPr>
      <w:r>
        <w:rPr/>
        <w:t>–</w:t>
      </w:r>
      <w:r>
        <w:rPr>
          <w:rFonts w:eastAsia="Times New Roman" w:cs="Times New Roman"/>
        </w:rPr>
        <w:t xml:space="preserve"> </w:t>
      </w:r>
      <w:r>
        <w:rPr/>
        <w:t>Mert csonka vagyok !</w:t>
      </w:r>
    </w:p>
    <w:p>
      <w:pPr>
        <w:pStyle w:val="Normal"/>
        <w:rPr/>
      </w:pPr>
      <w:r>
        <w:rPr/>
        <w:t>–</w:t>
      </w:r>
      <w:r>
        <w:rPr>
          <w:rFonts w:eastAsia="Times New Roman" w:cs="Times New Roman"/>
        </w:rPr>
        <w:t xml:space="preserve"> </w:t>
      </w:r>
      <w:r>
        <w:rPr/>
        <w:t>Ugyan kérem. Hülyeség. Akkor nem hívott volna fel pontosan ő, hogy jelezze, veszély fenyeget, menekül</w:t>
        <w:softHyphen/>
        <w:t>jünk. Külön érdeklődött az iránt, hogy hogy vagy.</w:t>
      </w:r>
    </w:p>
    <w:p>
      <w:pPr>
        <w:pStyle w:val="Normal"/>
        <w:rPr/>
      </w:pPr>
      <w:r>
        <w:rPr/>
        <w:t>–</w:t>
      </w:r>
      <w:r>
        <w:rPr>
          <w:rFonts w:eastAsia="Times New Roman" w:cs="Times New Roman"/>
        </w:rPr>
        <w:t xml:space="preserve"> </w:t>
      </w:r>
      <w:r>
        <w:rPr/>
        <w:t>Hanta.</w:t>
      </w:r>
    </w:p>
    <w:p>
      <w:pPr>
        <w:pStyle w:val="Normal"/>
        <w:rPr/>
      </w:pPr>
      <w:r>
        <w:rPr/>
        <w:t>–</w:t>
      </w:r>
      <w:r>
        <w:rPr>
          <w:rFonts w:eastAsia="Times New Roman" w:cs="Times New Roman"/>
        </w:rPr>
        <w:t xml:space="preserve"> </w:t>
      </w:r>
      <w:r>
        <w:rPr/>
        <w:t>Nem hanta. Így igaz. Majd ha találkozunk, meg</w:t>
        <w:softHyphen/>
        <w:t xml:space="preserve"> kérdezheted.</w:t>
      </w:r>
    </w:p>
    <w:p>
      <w:pPr>
        <w:pStyle w:val="Normal"/>
        <w:rPr/>
      </w:pPr>
      <w:r>
        <w:rPr/>
        <w:t>–</w:t>
      </w:r>
      <w:r>
        <w:rPr>
          <w:rFonts w:eastAsia="Times New Roman" w:cs="Times New Roman"/>
        </w:rPr>
        <w:t xml:space="preserve"> </w:t>
      </w:r>
      <w:r>
        <w:rPr/>
        <w:t>Á, kibeszéled az embert a haragjából.</w:t>
      </w:r>
    </w:p>
    <w:p>
      <w:pPr>
        <w:pStyle w:val="Normal"/>
        <w:rPr/>
      </w:pPr>
      <w:r>
        <w:rPr/>
        <w:t>Annabel megértően simogatta meg Tom fejét. Szegény Tom. Ha ő szenvedést ébresztett Tomban, vajon milyen zavaros érzelmeket, indulatokat váltott ki az a fiatal asszony ? Megértette, de csak sajnálni tudta a hiányzó fér</w:t>
        <w:softHyphen/>
        <w:t>fiasságnak,   az  apaságnak  ezt  a  keserű  végeredményét.</w:t>
      </w:r>
    </w:p>
    <w:p>
      <w:pPr>
        <w:pStyle w:val="Normal"/>
        <w:rPr/>
      </w:pPr>
      <w:r>
        <w:rPr/>
        <w:t>–</w:t>
      </w:r>
      <w:r>
        <w:rPr>
          <w:rFonts w:eastAsia="Times New Roman" w:cs="Times New Roman"/>
        </w:rPr>
        <w:t xml:space="preserve"> </w:t>
      </w:r>
      <w:r>
        <w:rPr/>
        <w:t>Na – próbált újra vidám hangot erőltetni magá</w:t>
        <w:softHyphen/>
        <w:t>ra –, én viszem az ajándékvázát. Lássuk, mi maradt még.</w:t>
      </w:r>
    </w:p>
    <w:p>
      <w:pPr>
        <w:pStyle w:val="Normal"/>
        <w:rPr/>
      </w:pPr>
      <w:r>
        <w:rPr/>
        <w:t>Átfutott a lakáson, de semmit sem talált, amit kiválo</w:t>
        <w:softHyphen/>
        <w:t>gatott volna.</w:t>
      </w:r>
    </w:p>
    <w:p>
      <w:pPr>
        <w:pStyle w:val="Normal"/>
        <w:rPr/>
      </w:pPr>
      <w:r>
        <w:rPr/>
        <w:t>–</w:t>
      </w:r>
      <w:r>
        <w:rPr>
          <w:rFonts w:eastAsia="Times New Roman" w:cs="Times New Roman"/>
        </w:rPr>
        <w:t xml:space="preserve"> </w:t>
      </w:r>
      <w:r>
        <w:rPr/>
        <w:t>No, akkor, Kövek Ura, segíts !</w:t>
      </w:r>
    </w:p>
    <w:p>
      <w:pPr>
        <w:pStyle w:val="Normal"/>
        <w:rPr/>
      </w:pPr>
      <w:r>
        <w:rPr/>
        <w:t>Kinyitotta a falat, és Tom kitolta a súlyokkal megra</w:t>
        <w:softHyphen/>
        <w:t>kott lökettyűt, mely alig öt-tíz centire tudta felemelni a földről legcsüngő terheit. Ezzel még sok bajunk lesz, jó</w:t>
        <w:softHyphen/>
        <w:t>solta magának Tom, hiszen ha egyenetlen terepre jutunk, nem mehetünk a főúton, ily terheléssel nem sok hasznát vehetjük.</w:t>
      </w:r>
    </w:p>
    <w:p>
      <w:pPr>
        <w:pStyle w:val="Normal"/>
        <w:rPr/>
      </w:pPr>
      <w:r>
        <w:rPr/>
        <w:t>Annabel gondosan lezárta a gubót. Ki tudja, hátha visszatérnek még egyszer.</w:t>
      </w:r>
    </w:p>
    <w:p>
      <w:pPr>
        <w:pStyle w:val="Normal"/>
        <w:rPr/>
      </w:pPr>
      <w:r>
        <w:rPr/>
        <w:t>–</w:t>
      </w:r>
      <w:r>
        <w:rPr>
          <w:rFonts w:eastAsia="Times New Roman" w:cs="Times New Roman"/>
        </w:rPr>
        <w:t xml:space="preserve"> </w:t>
      </w:r>
      <w:r>
        <w:rPr/>
        <w:t>Hova, hova, szomszédasszony ? – kérdezett rájuk egy ismerős hang. – Csak nem az ünnepi ebéd utáni sé</w:t>
        <w:softHyphen/>
        <w:t>tájukra készülődnek ?</w:t>
      </w:r>
    </w:p>
    <w:p>
      <w:pPr>
        <w:pStyle w:val="Normal"/>
        <w:rPr/>
      </w:pPr>
      <w:r>
        <w:rPr/>
        <w:t>Petra Magnetoplumbite volt. De Annabel visszavágott,</w:t>
      </w:r>
    </w:p>
    <w:p>
      <w:pPr>
        <w:pStyle w:val="Normal"/>
        <w:rPr/>
      </w:pPr>
      <w:r>
        <w:rPr/>
        <w:t>–</w:t>
      </w:r>
      <w:r>
        <w:rPr>
          <w:rFonts w:eastAsia="Times New Roman" w:cs="Times New Roman"/>
        </w:rPr>
        <w:t xml:space="preserve"> </w:t>
      </w:r>
      <w:r>
        <w:rPr/>
        <w:t>Amint látja, a természet ölén kívánjuk elkölteni az elemózsiánkat.</w:t>
      </w:r>
    </w:p>
    <w:p>
      <w:pPr>
        <w:pStyle w:val="Normal"/>
        <w:rPr/>
      </w:pPr>
      <w:r>
        <w:rPr/>
        <w:t>–</w:t>
      </w:r>
      <w:r>
        <w:rPr>
          <w:rFonts w:eastAsia="Times New Roman" w:cs="Times New Roman"/>
        </w:rPr>
        <w:t xml:space="preserve"> </w:t>
      </w:r>
      <w:r>
        <w:rPr/>
        <w:t>Menjenek, csak menjenek, drága ára lesz e ter</w:t>
        <w:softHyphen/>
        <w:t>mészetnézésnek. Nem hallják ?</w:t>
      </w:r>
    </w:p>
    <w:p>
      <w:pPr>
        <w:pStyle w:val="Normal"/>
        <w:rPr/>
      </w:pPr>
      <w:r>
        <w:rPr/>
        <w:t>Tomnak épp a nyelvén volt valami gorombaság, de ekkor valóban feltűnt, hogy emberek kezdenek befelé szaladni zsákutca-alagútjukba. S a felbolydult tömeg zsi</w:t>
        <w:softHyphen/>
        <w:t>vaját túlharsogva egy sziréna hangja hallatszott egyre erősebben. Az abivadászok járőrsiklójának hangja. Ugyan</w:t>
        <w:softHyphen/>
        <w:t>akkor Petra Magnetoplumbite gubójából megszólalt az Átlagoló reggel óta ismerős új hangja.</w:t>
      </w:r>
    </w:p>
    <w:p>
      <w:pPr>
        <w:pStyle w:val="Normal"/>
        <w:rPr/>
      </w:pPr>
      <w:r>
        <w:rPr/>
      </w:r>
    </w:p>
    <w:p>
      <w:pPr>
        <w:pStyle w:val="Normal"/>
        <w:rPr/>
      </w:pPr>
      <w:r>
        <w:rPr/>
        <w:t>FIGYELEM ! FIGYELEM !</w:t>
      </w:r>
    </w:p>
    <w:p>
      <w:pPr>
        <w:pStyle w:val="Normal"/>
        <w:rPr/>
      </w:pPr>
      <w:r>
        <w:rPr/>
        <w:t>AZ ABIVADÁSZOK TÖBB KÖRZETBEN IGYEKEZ</w:t>
        <w:softHyphen/>
        <w:t>NEK MEGAKADÁLYOZNI A LAKOSSÁG SZABAD ÁRAMLÁSÁT AZ ALAGUTAKBAN, ÉS TÖBB FŐ ALAG</w:t>
        <w:softHyphen/>
        <w:t>UTAT LEZÁRTAK, ELBARIKÁDOZTAK, ÉS MINDEN MENEKÜLŐRE FELSZÓLÍTÁS NÉLKÜL LŐNEK AZ AAX, ABH, ABU, ACR, ACV, ADA, ADH, ADS, ADT JÁRATOKBAN.    KÉRJÜK    A    MENEKÜLŐKET,    VÁLASSZANAK KERÜLŐUTAKAT VAGY HASZNÁLJÁK A MÉG SZABAD UTAKAT. EZEK A KÖVETKEZŐK : AAZ...</w:t>
      </w:r>
    </w:p>
    <w:p>
      <w:pPr>
        <w:pStyle w:val="Normal"/>
        <w:rPr/>
      </w:pPr>
      <w:r>
        <w:rPr/>
      </w:r>
    </w:p>
    <w:p>
      <w:pPr>
        <w:pStyle w:val="Normal"/>
        <w:rPr/>
      </w:pPr>
      <w:r>
        <w:rPr/>
        <w:t>Petra Magnetoplumbite gúnyosan kacagott. Az AAZ az ő főútjuk volt. Tom, aki dermedten hallgatta a köze</w:t>
        <w:softHyphen/>
        <w:t>ledő szirénát s az adást, e gúnyos kacagásra magához tért.</w:t>
      </w:r>
    </w:p>
    <w:p>
      <w:pPr>
        <w:pStyle w:val="Normal"/>
        <w:rPr/>
      </w:pPr>
      <w:r>
        <w:rPr/>
        <w:t>–</w:t>
      </w:r>
      <w:r>
        <w:rPr>
          <w:rFonts w:eastAsia="Times New Roman" w:cs="Times New Roman"/>
        </w:rPr>
        <w:t xml:space="preserve"> </w:t>
      </w:r>
      <w:r>
        <w:rPr/>
        <w:t>Piszkos boszorka, zabáld meg ! – üvöltötte, és a rogyásig rakott lökettyűt lendületből a nő hasának cé</w:t>
        <w:softHyphen/>
        <w:t>lozta, aztán teljes erejéből meglökte. A túlterhelt lökettyű tehetetlenségénél fogva faltörő kosként száguldott a kövér asszonyság felé, és szabályosan felöklelte. Az ütés</w:t>
        <w:softHyphen/>
        <w:t>től hátraesett, be a gubójába, és amint látható volt, a lö</w:t>
        <w:softHyphen/>
        <w:t>kettyű terhével pont a rosszidulatú nőszemély hasán lan</w:t>
        <w:softHyphen/>
        <w:t>dolt.</w:t>
      </w:r>
    </w:p>
    <w:p>
      <w:pPr>
        <w:pStyle w:val="Normal"/>
        <w:rPr/>
      </w:pPr>
      <w:r>
        <w:rPr/>
        <w:t>–</w:t>
      </w:r>
      <w:r>
        <w:rPr>
          <w:rFonts w:eastAsia="Times New Roman" w:cs="Times New Roman"/>
        </w:rPr>
        <w:t xml:space="preserve"> </w:t>
      </w:r>
      <w:r>
        <w:rPr/>
        <w:t>Szaladj, jelents fel ! – kiáltotta Tom, és a kiáltás mintha gátakat szabadított volna fel benne. Erősnek és magabiztosnak érezte magát. Megmondta szemtől szembe a besúgónak a véleményét. Most végleg leszámolt ezzel a világgal, a reá nehezedő kőfalakkal. Könnyűnek és sza</w:t>
        <w:softHyphen/>
        <w:t>badnak érezte magát.</w:t>
      </w:r>
    </w:p>
    <w:p>
      <w:pPr>
        <w:pStyle w:val="Normal"/>
        <w:rPr/>
      </w:pPr>
      <w:r>
        <w:rPr/>
        <w:t>–</w:t>
      </w:r>
      <w:r>
        <w:rPr>
          <w:rFonts w:eastAsia="Times New Roman" w:cs="Times New Roman"/>
        </w:rPr>
        <w:t xml:space="preserve"> </w:t>
      </w:r>
      <w:r>
        <w:rPr/>
        <w:t>Gyere, Annabel, erre rövidebb a hasadékon át ! Az abivadászok autójának szirénája egyre  erősödött, de ők eltűntek a gubófal melletti hasadékban.</w:t>
      </w:r>
    </w:p>
    <w:p>
      <w:pPr>
        <w:pStyle w:val="Normal"/>
        <w:rPr/>
      </w:pPr>
      <w:r>
        <w:rPr/>
        <w:t>–</w:t>
      </w:r>
      <w:r>
        <w:rPr>
          <w:rFonts w:eastAsia="Times New Roman" w:cs="Times New Roman"/>
        </w:rPr>
        <w:t xml:space="preserve"> </w:t>
      </w:r>
      <w:r>
        <w:rPr/>
        <w:t>A kő, a nyomasztó, ellenséges kő – most érezték ezt először – nem volt ellenségük már, hanem védelmezőjük rejtegető rengetegjük, új keserű hazájuk.</w:t>
      </w:r>
    </w:p>
    <w:p>
      <w:pPr>
        <w:pStyle w:val="Normal"/>
        <w:rPr/>
      </w:pPr>
      <w:r>
        <w:rPr/>
      </w:r>
      <w:r>
        <w:br w:type="page"/>
      </w:r>
    </w:p>
    <w:p>
      <w:pPr>
        <w:pStyle w:val="Normal"/>
        <w:jc w:val="center"/>
        <w:rPr>
          <w:b/>
          <w:b/>
          <w:bCs/>
          <w:sz w:val="28"/>
          <w:szCs w:val="28"/>
        </w:rPr>
      </w:pPr>
      <w:r>
        <w:rPr>
          <w:b/>
          <w:bCs/>
          <w:sz w:val="28"/>
          <w:szCs w:val="28"/>
        </w:rPr>
        <w:t>Fekete vasárnap</w:t>
      </w:r>
    </w:p>
    <w:p>
      <w:pPr>
        <w:pStyle w:val="Normal"/>
        <w:rPr>
          <w:b/>
          <w:b/>
          <w:bCs/>
          <w:sz w:val="28"/>
          <w:szCs w:val="28"/>
        </w:rPr>
      </w:pPr>
      <w:r>
        <w:rPr>
          <w:b/>
          <w:bCs/>
          <w:sz w:val="28"/>
          <w:szCs w:val="28"/>
        </w:rPr>
      </w:r>
    </w:p>
    <w:p>
      <w:pPr>
        <w:pStyle w:val="Normal"/>
        <w:rPr/>
      </w:pPr>
      <w:r>
        <w:rPr/>
        <w:t>Adolf Samsonite ideges volt. A demonstrációs asztalt Telluria kinagyított térképszelvényeivel, amelyeket a Gi</w:t>
        <w:softHyphen/>
        <w:t>gantomat vetített a hologramatikus térbe, unta már. Hét</w:t>
        <w:softHyphen/>
        <w:t>szer játszotta le az Abiközpont II. elleni támadás varián</w:t>
        <w:softHyphen/>
        <w:t>sait, és a War Game-ben mindig ő volt a győztes. Hiszen rendelkezésére állt az egész telluriai technológia, a teljes ipari háttér ; rendelkezésére állt a hadseregnyire duzzasz</w:t>
        <w:softHyphen/>
        <w:t>tott  abivadász  ezredek teljessége ;  modern,  páncélozott, önkiásó siklók serege korszerűsített fegyverzettel; rendel</w:t>
        <w:softHyphen/>
        <w:t>kezésére állt maga a Gigantomat, melynek segítségével közösen dolgozták ki az optimális megsemmisítő straté</w:t>
        <w:softHyphen/>
        <w:t>giát. Nem veszthettek. Nem veszthetett. Ezt mondta a játékelmélet. Ezt mondta a Gigantomat, mely az embe</w:t>
        <w:softHyphen/>
        <w:t>riség minden csatájának, hadvezérének tapasztalatát moz</w:t>
        <w:softHyphen/>
        <w:t>gósította giga-bitjei feneketlen lehetőségeiből. Minden ra</w:t>
        <w:softHyphen/>
        <w:t>cionális érv egy sima győzelem mellett szólt. És mégis félt.</w:t>
      </w:r>
    </w:p>
    <w:p>
      <w:pPr>
        <w:pStyle w:val="Normal"/>
        <w:rPr/>
      </w:pPr>
      <w:r>
        <w:rPr/>
        <w:t>Félt, mert mintha valamiféle rontás környékezte volna egy ideje. Előbb az az őrült katona a gránáttal. Aztán a rohamosztag parancsnokának puccskísérlete. Aztán ezek a mérgezési próbálkozások. Bizonyos, hogy meg akarják ölni. Előbb a vízen fedezte fel, hogy valami mellékíze van. Rozsdanyomoknak álcázták, de ő megérezte, és leleplezte a mesterkedéseiket. Aztán jött az ételmérgezés. Saját vegyelemző robotokat hozatott, melyek pecsétjeit maga el</w:t>
        <w:softHyphen/>
        <w:t>lenőrizte lefekvés előtt és felkelés után. Kiderült, hogy mikroadagokban radioaktív sókat juttatnak szervezetébe. Ezentúl a személyére szóló algakészletet maga ellenőrizte. Ioncserélő gyantás szűrőkkel, enzimválogatókkal dolgo</w:t>
        <w:softHyphen/>
        <w:t>zott, s rájött, hogy sötét ellenségei csak nem hagytak fel tervükkel. Mindig újabb és újabb trükkökkel kísérletez</w:t>
        <w:softHyphen/>
        <w:t>nek, hogy eltegyék láb alól. S most a levegő. Igen, a le</w:t>
        <w:softHyphen/>
        <w:t>vegő határozottan beteg. Porízű. De honnan itt por ? Ez újabb összeesküvés lesz. Újabb terv. De őt nem lehet átrázni. Ő éber, s ha kell, lecsap. Az alkalmas pillanatban.</w:t>
      </w:r>
    </w:p>
    <w:p>
      <w:pPr>
        <w:pStyle w:val="Normal"/>
        <w:rPr/>
      </w:pPr>
      <w:r>
        <w:rPr/>
        <w:t>Bal kezének csonkja megint viszketett. Így bevarrva kabátja alá, ama napóleoni gesztust idézve is viszketett. S ez kellemetlen volt. Lekapcsolni a kamerákat, melyek képét közvetítették a központból és helyette a videoképet bekapcsolni. S mindezt azért, hogy megvakarhassa azt a csonkot, amivé az az őrült Grünlingite zúzta a karját. Ha nem lettek volna oly ügyesek géptestőrei, otthagyhatta volna teljesen a fogát. Igen. Grünlingite volt az utolsó élő ember, akivel még közvetlen kapcsolatba került. De rosszul tette. Az emberek nagyon veszélyesek és kiszámít</w:t>
        <w:softHyphen/>
        <w:t>hatatlanok. Utána csak a képét vetítette a különböző ta</w:t>
        <w:softHyphen/>
        <w:t xml:space="preserve">nácskozásokon. Személyesen nem jelent meg.   </w:t>
      </w:r>
    </w:p>
    <w:p>
      <w:pPr>
        <w:pStyle w:val="Normal"/>
        <w:rPr/>
      </w:pPr>
      <w:r>
        <w:rPr/>
        <w:t>Egypár hétig androidokkal próbálkozott, de ki bizto</w:t>
        <w:softHyphen/>
        <w:t>síthatta, hogy nem programozza be valaki gyilkolásra, az ő meggyilkolására valamelyik robotot ? Így ejtenie kel</w:t>
        <w:softHyphen/>
        <w:t>lett a robotokat is. Maradt önmaga. Egyedül a Központban kisegítő alaprobotokkal, melyek axiomatikáját s biztonsági zárjuk pecsétjeinek sértetlenségét maga ellenőrizhette.</w:t>
      </w:r>
    </w:p>
    <w:p>
      <w:pPr>
        <w:pStyle w:val="Normal"/>
        <w:rPr/>
      </w:pPr>
      <w:r>
        <w:rPr/>
        <w:t>Nem hallgatott többé a tanácsadókra, kik a gyors le</w:t>
        <w:softHyphen/>
        <w:t>számolást sürgették az abikkal. A Gigantomattal tanács</w:t>
        <w:softHyphen/>
        <w:t>kozott, kielemezte az első abiközpont elleni ostrom ta</w:t>
        <w:softHyphen/>
        <w:t>pasztalatait, s rájött, hogy ha az abik megszólaltak és azo</w:t>
        <w:softHyphen/>
        <w:t>nosították második központjukat, ahonnan valószínűleg a müfonadásokat ellenőrzik, akkor csakis két cél vezérel</w:t>
        <w:softHyphen/>
        <w:t>heti őket :</w:t>
      </w:r>
    </w:p>
    <w:p>
      <w:pPr>
        <w:pStyle w:val="Normal"/>
        <w:rPr/>
      </w:pPr>
      <w:r>
        <w:rPr/>
        <w:t>1. vagy azt szeretnék, hogy az első ostromban meg</w:t>
        <w:softHyphen/>
        <w:t>tizedelt csapataival tüstént támadásra ingereljék, és így végleg kimerítsék tartalékait, önkéntes magadásra kény</w:t>
        <w:softHyphen/>
        <w:t>szerítsék ;</w:t>
      </w:r>
    </w:p>
    <w:p>
      <w:pPr>
        <w:pStyle w:val="Normal"/>
        <w:rPr/>
      </w:pPr>
      <w:r>
        <w:rPr/>
        <w:t>2. vagy pedig rendelkeznek egy újabb, harmadik köz</w:t>
        <w:softHyphen/>
        <w:t>ponttal is, és a második központot azért dobják oda mar</w:t>
        <w:softHyphen/>
        <w:t>talékul, hogy eltereljék figyelmét a harmadikról.</w:t>
      </w:r>
    </w:p>
    <w:p>
      <w:pPr>
        <w:pStyle w:val="Normal"/>
        <w:rPr/>
      </w:pPr>
      <w:r>
        <w:rPr/>
        <w:t>Átvizsgálva az Önkéntes Társadalomrendészek nyúj</w:t>
        <w:softHyphen/>
        <w:t>totta teljes információt, kiderült, hogy valószínűleg az első változat a helytálló, ugyanis ha topográfiailag elhe</w:t>
        <w:softHyphen/>
        <w:t>lyezték mindazokat a zavaros, ellentmondó, fantazmago</w:t>
        <w:softHyphen/>
        <w:t>rikus jelentéseket, melyeket a Gigantomat nulla értékű információként kiselejtezett, kiderült, hogy mindezen ano</w:t>
        <w:softHyphen/>
        <w:t>máliák egyazon körzetre vonatkoznak : Sakuraite. De hát ki adott volna hitelt olyan őrült híreknek, hogy szellemek szállták meg az algaipari kombinátot (ezt egy éjjeliőr mondotta) ; egy másik változat szerint egy egész siklójá</w:t>
        <w:softHyphen/>
        <w:t>rat bement a falba az AAX műúton. Ezt egy útkarbantar</w:t>
        <w:softHyphen/>
        <w:t>tó jelezte, de a dolog értelmetlennek tűnt akkor, ma azon</w:t>
        <w:softHyphen/>
        <w:t>ban nyilvánvaló, hogy egy álcázott alagútról lehetett szó, melyen lehet, hogy épp az adást gátló elemi részecske</w:t>
        <w:softHyphen/>
        <w:t>nyalábokat előállító gyorsítók valamilyen alkatrészét vit</w:t>
        <w:softHyphen/>
        <w:t>ték. Sok-sok bejelentés volt fantomképekről jóval az első adásgátlás előtt. Ezeket is semmibe vették, mert soha hi</w:t>
        <w:softHyphen/>
        <w:t>vatalos hálózati bemérő előtt nem látszott a legkisebb zavar sem a helyi müfonadásban, így inkább a bejelentők dunsztos állapotára gyanakodtak annak idején, mint reális müfonzavarási kísérletekre. A legfurcsább és legőrültebb azonban kétségtelenül annak a hölgynek a bejelentése volt, nem is oly rég, mely banditák titkos támaszpont</w:t>
        <w:softHyphen/>
        <w:t>járól szólt, kik „feketelyuk-gyártó" fegyverekkel rendel</w:t>
        <w:softHyphen/>
        <w:t>keznek. Ez a kijelentés annyira abszurd volt, hogy a Gi</w:t>
        <w:softHyphen/>
        <w:t>gantomat szerint csakis felzaklatott lelkiállapot és lázá</w:t>
        <w:softHyphen/>
        <w:t>lom keveréke szülhette a mesét, hiszen, mondotta, a „fe</w:t>
        <w:softHyphen/>
        <w:t>kete lyukak" olyan energiákat igényelnek és olyan gravi</w:t>
        <w:softHyphen/>
        <w:t>tációs tömegeket jelentenek, ami egyszerűen fizikai szem</w:t>
        <w:softHyphen/>
        <w:t>pontból abszurditásnak minősíti azt az elgondolást, hogy  egy félméteres és könnyű kézifegyver ilyes elven működ</w:t>
        <w:softHyphen/>
        <w:t>jön. Ez mind logikus, ám a baj az volt, hogy amit az abik eddig tettek, az semmiképp sem illeszkedett be a formá</w:t>
        <w:softHyphen/>
        <w:t>lis logika szerinti racionális dolgok közé. Sakuraite valós volt, a Gigantomat sugárzási detektorai méternyi pontos</w:t>
        <w:softHyphen/>
        <w:t>sággal azonosították a forrást, nem úgy, mint a zavarás esetén, amikor a körzet csak egyike volt a sok gyanús vidéknek, amely kioltó interferenciát hozott létre. Az, hogy most nem cselekedtek ugyanígy, azt jelentette, hogy nagyon magabiztosak voltak, s e magabiztosságukat nem lehetett másra vélni, minthogy rendelkeznek valamiféle fegyverrel, amire fölényüket alapozzák. S e fegyver pon</w:t>
        <w:softHyphen/>
        <w:t>tos karakterisztikáinak figyelembevétele nélkül az összes War Game egy rakás reciklát sem ért.</w:t>
      </w:r>
    </w:p>
    <w:p>
      <w:pPr>
        <w:pStyle w:val="Normal"/>
        <w:rPr/>
      </w:pPr>
      <w:r>
        <w:rPr/>
        <w:t>Adolf Samsonite félt. Nem vallotta be magának sem, de szüntelen ezzel a fekete lyukkal álmodott. Hogy jő, bekapja és lenyeli. Feloldja teste kontúrjait, és minden sejtjét elemészti. Hiába menekül, a szörny utoléri és fel</w:t>
        <w:softHyphen/>
        <w:t>falja. Verítékben ébredt, visítva, bioágyát szaggatva. Mert elemi erejű és atavisztikus félelem volt. Testetlen és lel</w:t>
        <w:softHyphen/>
        <w:t>ketlen erő. Fekete semmi, amit nem lehetett sem kínpad</w:t>
        <w:softHyphen/>
        <w:t>ra vonni, sem börtönben tartani, sem megsemmisíteni. Mert semmi volt maga is. Gonosz, aktív semmi.</w:t>
      </w:r>
    </w:p>
    <w:p>
      <w:pPr>
        <w:pStyle w:val="Normal"/>
        <w:rPr/>
      </w:pPr>
      <w:r>
        <w:rPr/>
        <w:t>És most ez a némaság. Ez a fekete hirtelenség. Min</w:t>
        <w:softHyphen/>
        <w:t>den egység kábeles müfonokat vitt magával, hogy ponto</w:t>
        <w:softHyphen/>
        <w:t>san összehangolják akcióikat, hogy pontosan tudósíthassák a csata menetéről. És most semmi. Az utolsó adás szerint átlépték a körzethatárt, a gyenge ellenállást letörték, és teljes sebességgel haladnak Sakuraite felé. És azóta mintha elnyelte Volna őket a föld.</w:t>
      </w:r>
    </w:p>
    <w:p>
      <w:pPr>
        <w:pStyle w:val="Normal"/>
        <w:rPr/>
      </w:pPr>
      <w:r>
        <w:rPr/>
        <w:t xml:space="preserve">Tíz óra némaság.   </w:t>
      </w:r>
    </w:p>
    <w:p>
      <w:pPr>
        <w:pStyle w:val="Normal"/>
        <w:rPr/>
      </w:pPr>
      <w:r>
        <w:rPr/>
        <w:t>Riadóztatta a tartalékokat, a védelmi vonalakat, de semmi. Csak a várakozás. Várakozás és tétlenség. „Fekete vasárnap." Mint abban a klasszikus dalban.</w:t>
      </w:r>
    </w:p>
    <w:p>
      <w:pPr>
        <w:pStyle w:val="Normal"/>
        <w:rPr/>
      </w:pPr>
      <w:r>
        <w:rPr/>
        <w:t>Járt a Központ üres termeiben, melyet az utolsó hó</w:t>
        <w:softHyphen/>
        <w:t>napok kegyetlen erőfeszítései révén bevehetetlenné ala</w:t>
        <w:softHyphen/>
        <w:t>kított. Ide emeltette egész lakosztályát a Nagy Központi Energiabázis Runkorn-cella telepe fölé. Tíz réteg vasbe</w:t>
        <w:softHyphen/>
        <w:t>ton, közben lassítóvíz, grafit, poliradiit, ugyancsak tíz Faraday-cella, tíz Rhino-kalitka. Minden réteghez külön de</w:t>
        <w:softHyphen/>
        <w:t>tektorsorok, külön riasztással. Kívül lézerágyúk, deuté</w:t>
        <w:softHyphen/>
        <w:t>riumvetők, magasfeszültség. Itt egy mikroba sem lenne képes behatolni, nemhogy emberi lény. Csak egyetlenegy dolgot nem tud kívül tartani : a félelmet. A rémület si</w:t>
        <w:softHyphen/>
        <w:t>kolylépteivel itt csicsonkázik a háta mögött. A félelem fekete torka ott ásít rá a tv-kamerából.</w:t>
      </w:r>
    </w:p>
    <w:p>
      <w:pPr>
        <w:pStyle w:val="Normal"/>
        <w:rPr/>
      </w:pPr>
      <w:r>
        <w:rPr/>
        <w:t>Szét kell lőni.</w:t>
      </w:r>
    </w:p>
    <w:p>
      <w:pPr>
        <w:pStyle w:val="Normal"/>
        <w:rPr/>
      </w:pPr>
      <w:r>
        <w:rPr/>
        <w:t>Remegő kezével csak nehezen találta el. El kellett bújni a Főkoordinátor vörösbársony trónusa mögé, hogy lézerpisztolyával végre leszedje azt a reá irányuló fekete fegyvert, mely a halálos semmit sugározta agyába, szí</w:t>
        <w:softHyphen/>
        <w:t>vébe.</w:t>
      </w:r>
    </w:p>
    <w:p>
      <w:pPr>
        <w:pStyle w:val="Normal"/>
        <w:rPr/>
      </w:pPr>
      <w:r>
        <w:rPr/>
        <w:t>És ekkor vijjogni kezdett az első sziréna.</w:t>
      </w:r>
    </w:p>
    <w:p>
      <w:pPr>
        <w:pStyle w:val="Normal"/>
        <w:rPr/>
      </w:pPr>
      <w:r>
        <w:rPr/>
        <w:t>Valaki be akart hatolni hozzá. Valaki kísérletet tett.</w:t>
      </w:r>
    </w:p>
    <w:p>
      <w:pPr>
        <w:pStyle w:val="Normal"/>
        <w:rPr/>
      </w:pPr>
      <w:r>
        <w:rPr/>
        <w:t>Na végre !</w:t>
      </w:r>
    </w:p>
    <w:p>
      <w:pPr>
        <w:pStyle w:val="Normal"/>
        <w:rPr/>
      </w:pPr>
      <w:r>
        <w:rPr/>
        <w:t>Ha a sziréna jelzett, az azt jelenti, anyagi alapja van. S ha anyag, akkor hadd nézzünk a szemébe. S ha a sze</w:t>
        <w:softHyphen/>
        <w:t>mébe néztünk, elpusztítani gyermekjáték lesz őt.</w:t>
      </w:r>
    </w:p>
    <w:p>
      <w:pPr>
        <w:pStyle w:val="Normal"/>
        <w:rPr/>
      </w:pPr>
      <w:r>
        <w:rPr/>
        <w:t>Bekapcsolta a tízes kamerát, de nem volt semmilyen jel. A képernyő fekete volt. Bekapcsolta a csatornaellen</w:t>
        <w:softHyphen/>
        <w:t>őrző programot, de az elektromos impulzusok nem tértek vissza !</w:t>
      </w:r>
    </w:p>
    <w:p>
      <w:pPr>
        <w:pStyle w:val="Normal"/>
        <w:rPr/>
      </w:pPr>
      <w:r>
        <w:rPr/>
        <w:t>Megdöbbenve meredt a képernyőre. Vagyis arra a helyre, ahol a képnek kellett volna megjelennie. De semmi.</w:t>
      </w:r>
    </w:p>
    <w:p>
      <w:pPr>
        <w:pStyle w:val="Normal"/>
        <w:rPr/>
      </w:pPr>
      <w:r>
        <w:rPr/>
        <w:t>És a szirénák ?</w:t>
      </w:r>
    </w:p>
    <w:p>
      <w:pPr>
        <w:pStyle w:val="Normal"/>
        <w:rPr/>
      </w:pPr>
      <w:r>
        <w:rPr/>
        <w:t>A szirénák üvöltöttek. Elkeseredett fejhangon.</w:t>
      </w:r>
    </w:p>
    <w:p>
      <w:pPr>
        <w:pStyle w:val="Normal"/>
        <w:rPr/>
      </w:pPr>
      <w:r>
        <w:rPr/>
        <w:t>Kilences, nyolcas, hetes …</w:t>
      </w:r>
    </w:p>
    <w:p>
      <w:pPr>
        <w:pStyle w:val="Normal"/>
        <w:rPr/>
      </w:pPr>
      <w:r>
        <w:rPr/>
        <w:t>Istenem, már a hatos szólt...</w:t>
      </w:r>
    </w:p>
    <w:p>
      <w:pPr>
        <w:pStyle w:val="Normal"/>
        <w:rPr/>
      </w:pPr>
      <w:r>
        <w:rPr/>
        <w:t>–</w:t>
      </w:r>
      <w:r>
        <w:rPr>
          <w:rFonts w:eastAsia="Times New Roman" w:cs="Times New Roman"/>
        </w:rPr>
        <w:t xml:space="preserve"> </w:t>
      </w:r>
      <w:r>
        <w:rPr/>
        <w:t>Az ötös kamerát. Látni akarom ! – üvöltötte.</w:t>
      </w:r>
    </w:p>
    <w:p>
      <w:pPr>
        <w:pStyle w:val="Normal"/>
        <w:rPr/>
      </w:pPr>
      <w:r>
        <w:rPr/>
        <w:t>Mint egy égő gyufa, ha egy papírlap alá tartod. A pa</w:t>
        <w:softHyphen/>
        <w:t>pír elszenesedik, kilyukad, a szélek gyorsan felkunkorod</w:t>
        <w:softHyphen/>
        <w:t>nak barnán, csúfan, és a közepében reád ásít a borzalmas semmi.</w:t>
      </w:r>
    </w:p>
    <w:p>
      <w:pPr>
        <w:pStyle w:val="Normal"/>
        <w:rPr/>
      </w:pPr>
      <w:r>
        <w:rPr/>
        <w:t>–</w:t>
      </w:r>
      <w:r>
        <w:rPr>
          <w:rFonts w:eastAsia="Times New Roman" w:cs="Times New Roman"/>
        </w:rPr>
        <w:t xml:space="preserve"> </w:t>
      </w:r>
      <w:r>
        <w:rPr/>
        <w:t>Nem – üvöltötte Adolf Samsonite, és ledobta fejé</w:t>
        <w:softHyphen/>
        <w:t>ről a parókáját. – Engem te nem fogsz elnyelni !. Még van erőm. Legalább erre.</w:t>
      </w:r>
    </w:p>
    <w:p>
      <w:pPr>
        <w:pStyle w:val="Normal"/>
        <w:rPr/>
      </w:pPr>
      <w:r>
        <w:rPr/>
        <w:t>Rádőlt a főkapcsolóra, mely e több hektáros Runkorn-cella erdőbe préselte pont erődje alatt a Gigantomat szá</w:t>
        <w:softHyphen/>
        <w:t>mára Telluria energiáit, a Föld megzabolázott haragját. Rádőlt a főkapcsolóra, és megszakította a gigaergek áram</w:t>
        <w:softHyphen/>
        <w:t>lását.</w:t>
      </w:r>
    </w:p>
    <w:p>
      <w:pPr>
        <w:pStyle w:val="Normal"/>
        <w:rPr/>
      </w:pPr>
      <w:r>
        <w:rPr/>
        <w:t>A Runkorn-celláknak nem volt hova elvezetniük a föld feszültségeit, és a másodperc tört része alatt felizzottak és felrobbantak. Tízezer és tízezer cella. Akár egy gyújtózsi</w:t>
        <w:softHyphen/>
        <w:t>nór vége. Az impulzus lefele száguldott a földkéregben, majd lángoló tűzkútként tért vissza. Az asztenoszféráig kratonosodott földköpeny az elfojtott lávakút elszabadult tüzével adott jelt magáról.</w:t>
      </w:r>
    </w:p>
    <w:p>
      <w:pPr>
        <w:pStyle w:val="Normal"/>
        <w:rPr/>
      </w:pPr>
      <w:r>
        <w:rPr/>
        <w:t>A Koordinátor csodavára úgy süppedt bele az izzó lávakútba, mint kockacukor a pohárnyi forró teába.</w:t>
      </w:r>
    </w:p>
    <w:p>
      <w:pPr>
        <w:pStyle w:val="Normal"/>
        <w:rPr/>
      </w:pPr>
      <w:r>
        <w:rPr/>
        <w:t>A tűz körülnyalta a Gigantomat mélyhűtött, kábelezett óriástestét, aztán magába nyelte.</w:t>
      </w:r>
    </w:p>
    <w:p>
      <w:pPr>
        <w:pStyle w:val="Normal"/>
        <w:rPr/>
      </w:pPr>
      <w:r>
        <w:rPr/>
        <w:t>Ment fel, fel, átégetve a föld köpenyét, hogy hatalmas tűzhányóként köszöntsön a napvilágra, amit valaha föld</w:t>
        <w:softHyphen/>
        <w:t>felszínnek hívtak.</w:t>
      </w:r>
    </w:p>
    <w:p>
      <w:pPr>
        <w:pStyle w:val="Normal"/>
        <w:rPr/>
      </w:pPr>
      <w:r>
        <w:rPr/>
        <w:t>A kontinentális táblák, az évezredek óta kiegyensú</w:t>
        <w:softHyphen/>
        <w:t>lyozott kontinentális táblák újból egyberohantak, s ott folytatták, ahol tízezer évvel ezelőtt a Heraklidák pa</w:t>
        <w:softHyphen/>
        <w:t>rancsára abbahagyták.</w:t>
      </w:r>
    </w:p>
    <w:p>
      <w:pPr>
        <w:pStyle w:val="Normal"/>
        <w:rPr/>
      </w:pPr>
      <w:r>
        <w:rPr/>
        <w:t>Hiszen mit jelent tízezer év a geológiai távlatokban ? Egy perc a Föld életében. Annyi, amennyire az ember megáll, mikor tüske megy a talpába. Megdermed és cso</w:t>
        <w:softHyphen/>
        <w:t>dálkozik. Kihúzza a tüskét, és fut tovább.</w:t>
      </w:r>
    </w:p>
    <w:p>
      <w:pPr>
        <w:pStyle w:val="Normal"/>
        <w:rPr/>
      </w:pPr>
      <w:r>
        <w:rPr/>
        <w:t>A Föld lángoszloppal és mennydörgő rázkódással je</w:t>
        <w:softHyphen/>
        <w:t>lezte a tüske eltávolítását. A tűz lobogott. Újra.</w:t>
      </w:r>
    </w:p>
    <w:p>
      <w:pPr>
        <w:pStyle w:val="Normal"/>
        <w:jc w:val="center"/>
        <w:rPr>
          <w:b/>
          <w:b/>
          <w:bCs/>
          <w:sz w:val="28"/>
          <w:szCs w:val="28"/>
        </w:rPr>
      </w:pPr>
      <w:r>
        <w:rPr>
          <w:b/>
          <w:bCs/>
          <w:sz w:val="28"/>
          <w:szCs w:val="28"/>
        </w:rPr>
        <w:t>Meredek út</w:t>
      </w:r>
    </w:p>
    <w:p>
      <w:pPr>
        <w:pStyle w:val="Normal"/>
        <w:rPr>
          <w:b/>
          <w:b/>
          <w:bCs/>
          <w:sz w:val="28"/>
          <w:szCs w:val="28"/>
        </w:rPr>
      </w:pPr>
      <w:r>
        <w:rPr>
          <w:b/>
          <w:bCs/>
          <w:sz w:val="28"/>
          <w:szCs w:val="28"/>
        </w:rPr>
      </w:r>
    </w:p>
    <w:p>
      <w:pPr>
        <w:pStyle w:val="Normal"/>
        <w:ind w:left="2268" w:right="0" w:firstLine="283"/>
        <w:rPr/>
      </w:pPr>
      <w:r>
        <w:rPr>
          <w:sz w:val="20"/>
          <w:szCs w:val="20"/>
        </w:rPr>
        <w:t>„</w:t>
      </w:r>
      <w:r>
        <w:rPr>
          <w:sz w:val="20"/>
          <w:szCs w:val="20"/>
        </w:rPr>
        <w:t>Ha aztán innen valaki erőszakkal to</w:t>
        <w:softHyphen/>
        <w:t>vábbvonszolná felfelé a göröngyös és me</w:t>
        <w:softHyphen/>
        <w:t>redek úton, s nem engedné el, amíg csak ki nem húzná a napfényre : vajon nem szenvedne-e emiatt, s nem méltatlankod</w:t>
        <w:softHyphen/>
        <w:t>na-e hurcoltatása közben ? S mikor a napfényre érne, vajon tudna-e a fénytől elárasztott szemével valamit is látni abból,   amit   most   mint   igazi   világot   mu</w:t>
        <w:softHyphen/>
        <w:t>tatnak be neki ?"</w:t>
      </w:r>
    </w:p>
    <w:p>
      <w:pPr>
        <w:pStyle w:val="Normal"/>
        <w:ind w:left="1984" w:right="0" w:firstLine="283"/>
        <w:jc w:val="right"/>
        <w:rPr/>
      </w:pPr>
      <w:r>
        <w:rPr>
          <w:sz w:val="20"/>
          <w:szCs w:val="20"/>
        </w:rPr>
        <w:t xml:space="preserve">Platón :   </w:t>
      </w:r>
      <w:r>
        <w:rPr>
          <w:i/>
          <w:iCs/>
          <w:sz w:val="20"/>
          <w:szCs w:val="20"/>
        </w:rPr>
        <w:t>Az   állam</w:t>
      </w:r>
      <w:r>
        <w:rPr>
          <w:sz w:val="20"/>
          <w:szCs w:val="20"/>
        </w:rPr>
        <w:t xml:space="preserve">   516a</w:t>
      </w:r>
    </w:p>
    <w:p>
      <w:pPr>
        <w:pStyle w:val="Normal"/>
        <w:rPr>
          <w:sz w:val="20"/>
          <w:szCs w:val="20"/>
        </w:rPr>
      </w:pPr>
      <w:r>
        <w:rPr>
          <w:sz w:val="20"/>
          <w:szCs w:val="20"/>
        </w:rPr>
      </w:r>
    </w:p>
    <w:p>
      <w:pPr>
        <w:pStyle w:val="Normal"/>
        <w:rPr/>
      </w:pPr>
      <w:r>
        <w:rPr/>
        <w:t>Telluria minden gubójában folyamatosan zúgott a köz</w:t>
        <w:softHyphen/>
        <w:t>lemény :</w:t>
      </w:r>
    </w:p>
    <w:p>
      <w:pPr>
        <w:pStyle w:val="Normal"/>
        <w:rPr/>
      </w:pPr>
      <w:r>
        <w:rPr/>
        <w:t>AZ ABIVADÁSZOK ELBORULT ELMÉJŰ VEZE</w:t>
        <w:softHyphen/>
        <w:t>TŐJE, ADOLF SAMSONITE A KÖZPONTI ENERGIA</w:t>
        <w:softHyphen/>
        <w:t>RENDSZER MEGSEMMISÍTÉSÉVEL FELBORÍTOTTA A KONTINENTÁLIS TÁBLÁK EGYENSÚLYÁT. AZ ENER</w:t>
        <w:softHyphen/>
        <w:t>GETIKAI HÁLÓZAT EGYENETLEN TERHELÉSE MIATT VALÓSZÍNŰLEG TÖBB TÁBLA FORGÁSBA KEZD. A KÁBELEK TOVÁBBI SZAKADÁSA VÁLSÁ</w:t>
        <w:softHyphen/>
        <w:t>GOSSÁ TEHETI A HELYZETET. LÁVASZÖKŐKUTAK, MAJD ÚJ KERINGÉSI RENDSZEREK KIALAKULÁSA VÁRHATÓ. MINDEZ ERŐS KÉREGMOZGÁSOKKAI, TALAJCSUSZAMLÁSOKKAL. JÁR. EGY GIGANTO</w:t>
        <w:softHyphen/>
        <w:t>MAT TÍPUSÚ SZUPERGÉP NÉLKÜL A HELYZET NEM URALHATÓ SOKÁIG. BÁNYAGÉPEINKKEL E VÉGVE</w:t>
        <w:softHyphen/>
        <w:t>SZÉLYBEN A FÖLD FELSZÍNE FELÉ TÖRÜNK. A LEG</w:t>
        <w:softHyphen/>
        <w:t>ÚJABB PROSPEKCIÓK SZERINT A LÉGKÖR ISMÉT ELÉRTE A KÍVÁNT OXIGÉNTARTALOM ALSÓ SZINTJÉT, MINDENKI VIGYEN ALLGOBARI ZUZ</w:t>
        <w:softHyphen/>
        <w:t>MÓT MAGÁVAL, HOGY SAJÁT KÖRNYEZETE OXIGÉNIGÉNYÉT BIZTOSÍTSA, VIGYETEK GYÓGYSZERT ÉS VÍZTISZTÍTÓT MAGATOKKAL.</w:t>
      </w:r>
    </w:p>
    <w:p>
      <w:pPr>
        <w:pStyle w:val="Normal"/>
        <w:rPr/>
      </w:pPr>
      <w:r>
        <w:rPr/>
        <w:t>MINDENKI FELFELÉ. KÖVESD A JELZÉSEKET.</w:t>
      </w:r>
    </w:p>
    <w:p>
      <w:pPr>
        <w:pStyle w:val="Normal"/>
        <w:rPr/>
      </w:pPr>
      <w:r>
        <w:rPr/>
        <w:t xml:space="preserve">MEGISMÉTELJÜK.      </w:t>
      </w:r>
    </w:p>
    <w:p>
      <w:pPr>
        <w:pStyle w:val="Normal"/>
        <w:rPr/>
      </w:pPr>
      <w:r>
        <w:rPr/>
      </w:r>
    </w:p>
    <w:p>
      <w:pPr>
        <w:pStyle w:val="Normal"/>
        <w:rPr/>
      </w:pPr>
      <w:r>
        <w:rPr/>
        <w:t>Az ismétlés már csak kevés embert talált a gubójá</w:t>
        <w:softHyphen/>
        <w:t>ban. Senki sem zárt be semmit, hiszen kinek volt kedve most más tárgyaival vesződni ? Az emberek mentek, egymást taposva, pánikban, hiszen mindenki érezte, remeg a föld, mint megbokrosodott gép, mint rosszul beszabályozott bányarobot, mely nem bírja a kemény követ a meg</w:t>
        <w:softHyphen/>
        <w:t>felelő sebességgel forgácsolni, és ezért nyüszít a motor, ég a tekercselés, szivárog a füst, ráng-ráng és már nincs sok hátra a végső lerobbanásig.</w:t>
      </w:r>
    </w:p>
    <w:p>
      <w:pPr>
        <w:pStyle w:val="Normal"/>
        <w:rPr/>
      </w:pPr>
      <w:r>
        <w:rPr/>
        <w:t>A rémes hír csak Porter Quenselite-et nem érte vá</w:t>
        <w:softHyphen/>
        <w:t>ratlanul. Szükséggubóban laktak Albiföldön, ahova alig egy hete értek kanyargós vándorút után. Nem, ő nem in</w:t>
        <w:softHyphen/>
        <w:t>dult útnak akkor a müfon első újramegszólalása után, sem az első felszólításra. Kivárt. Így nem is történt semmi bajuk. Nem úgy, mint azoknak az ezreknek vagy tízezreknek – hivatalos statisztika sohasem jelent meg az eseményekről –, kiket a határőrré előlépő abivadá</w:t>
        <w:softHyphen/>
        <w:t>szok gyilkoltak halomra vagy tapostak el egész egysze</w:t>
        <w:softHyphen/>
        <w:t>rűen siklóikkal, amikor utolérték a csordában menekülő tömeget. Ő akkor kivárt, s jól tette, hiszen alig néhány hét után lelohadt már a láz, az abivadász járőrök száma is a normális szintre zuhant vissza, vagy még az alá, és a helyzet úgy-ahogy rendeződni látszott. A Gigantomat újra az Átlagról mesélt, az ellátás az általa ellenőrzött te</w:t>
        <w:softHyphen/>
        <w:t>rületeken zökkenőmentessé vált. Ha nem lett volna na</w:t>
        <w:softHyphen/>
        <w:t>ponta az albik propagandaműsora, mely elnyomta min</w:t>
        <w:softHyphen/>
        <w:t>den este nyolc és kilenc közt a Gigantomat adását, és min</w:t>
        <w:softHyphen/>
        <w:t>den este a gubólakók jogfosztottságáról beszélt, akkor ta</w:t>
        <w:softHyphen/>
        <w:t>lán észre sem vették volna, hogy valami változás volt Telluriában. Porter Quenselite minden este meghallgatta az albik propagandaadását arról, hogy ő jogfosztott és nem szabad. Bólogatott hozzá, de a kicsi ujját sem moz</w:t>
        <w:softHyphen/>
        <w:t>dította. Hisz amíg gubója volt, mely fedezéket adott e kő-világban, minek is mozdult volna ? Hisz amíg ellátása biztosított volt, étele, vize, levegője, miért cserélte volna fel mindezt valami ködös bizonytalanra ? Hisz hallott ele</w:t>
        <w:softHyphen/>
        <w:t>get nem formális kanálisokon arról, hogy milyen zűrza</w:t>
        <w:softHyphen/>
        <w:t>var dúl az ellátásban, a gubókiutalásban Albiföldön. Ő ebből nem kért. Inkább érezze magát kizsákmányoltnak, fogolynak, ám a holnap gondjai ne aggasszák, vélekedett.</w:t>
      </w:r>
    </w:p>
    <w:p>
      <w:pPr>
        <w:pStyle w:val="Normal"/>
        <w:rPr/>
      </w:pPr>
      <w:r>
        <w:rPr/>
        <w:t>Ám egy napon arra ébredt, hogy az Átlag-adások előtt a Koordinátor kezd szónokolni naponta. A normák ősi erényeiről, őseredeti tisztaságáról szólt a duma. Sem</w:t>
        <w:softHyphen/>
        <w:t>mi konkrétum, ám Porter orra veszélyt szimatolt. Ha egy nép jó tulajdonságait, erényeit agyba-főbe dicsérik, akkor valami nagy disznóságra akarják rávenni – mondotta Porter Ingének, és rögtön nekiláttak a csomagolásnak. Egy éjjel leányostul eltűntek a szurdokokban. Épp idejé</w:t>
        <w:softHyphen/>
        <w:t>ben. Másnap megjelent az a sorozási felhívás, amit a nagy átlag alapján a Gigantomat törvényerejű általános soro</w:t>
        <w:softHyphen/>
        <w:t>zássá változtatott.</w:t>
      </w:r>
    </w:p>
    <w:p>
      <w:pPr>
        <w:pStyle w:val="Normal"/>
        <w:rPr/>
      </w:pPr>
      <w:r>
        <w:rPr/>
        <w:t>Majd egy hónapig bolyongtak az útvesztőkben, hasa</w:t>
        <w:softHyphen/>
        <w:t>dékokban, barlangokban, mire Albiföldön kilyukadtak. Kaptak egy szükséggubót, fizikailag összeszedték maguk, ám Porter szigorú parancsára nem csomagoltak ki. Mert Porter gondosan meghallgatta ezután is a helyi adást meg az abivadászok buzdító kórusait is. És napról napra ko</w:t>
        <w:softHyphen/>
        <w:t>morabb és gondterheltebb lett.</w:t>
      </w:r>
    </w:p>
    <w:p>
      <w:pPr>
        <w:pStyle w:val="Normal"/>
        <w:rPr/>
      </w:pPr>
      <w:r>
        <w:rPr/>
        <w:t>Amikor az Albi-híradó öt percet késett, Porter tüstént bebújt a hátizsák hámjába, kitolta az életmentő lökettyűt, melyet elektromossággal abrakolt hetek óta, majd Ingét és a kislányt nyakon öntve kizavarta a gubóból, és rög</w:t>
        <w:softHyphen/>
        <w:t>tön elindultak a hasadékok felé jó tíz órával a meglepő közlemény előtt.</w:t>
      </w:r>
    </w:p>
    <w:p>
      <w:pPr>
        <w:pStyle w:val="Normal"/>
        <w:rPr/>
      </w:pPr>
      <w:r>
        <w:rPr/>
        <w:t>Már volt némi gyakorlatuk a menekülésben. A sötét</w:t>
        <w:softHyphen/>
        <w:t>ben kezdték remekül kiismeri maguk, és áruló fényszó</w:t>
        <w:softHyphen/>
        <w:t>rók nélkül szépen elboldogultak. A lényeg az volt, hogy elkerüljék a támadó és védekező egységek csapatmozgá</w:t>
        <w:softHyphen/>
        <w:t>sait, lehetőleg még a járőröket is.</w:t>
      </w:r>
    </w:p>
    <w:p>
      <w:pPr>
        <w:pStyle w:val="Normal"/>
        <w:rPr/>
      </w:pPr>
      <w:r>
        <w:rPr/>
        <w:t>Porter hosszú és súlyos küzdelmeket jósolt, s a fél nap múlva bekövetkezett föld alatti morajok, földrengések és talajcsuszamlások igazolni látszottak sejtelmeit.</w:t>
      </w:r>
    </w:p>
    <w:p>
      <w:pPr>
        <w:pStyle w:val="Normal"/>
        <w:rPr/>
      </w:pPr>
      <w:r>
        <w:rPr/>
        <w:t>Mentek. Kerülték a járt utakat, és a morajok után próbáltak tájékozódni. De egy ideje körben-körben mo</w:t>
        <w:softHyphen/>
        <w:t>rajlott a föld. Igaz, hogy többnyire távol, de hogy a távoli dörejeknek közeli visszhangjuk is lehet, azt egyre gyak</w:t>
        <w:softHyphen/>
        <w:t>rabban jelezték a bezárult hasadékok, a zsákutcává ala</w:t>
        <w:softHyphen/>
        <w:t>kuló kősikátorok, a sok omladék, beékelt kőszál. A görgeléken egyre nehezebbé vált a járás, Bettyt egyre gyak</w:t>
        <w:softHyphen/>
        <w:t>rabban kellett pihentetni, Inge csomagjait is átvenni. S ami a legrémisztőbb volt Porter számára, az ősi vízerek medrei mindenütt szárazon tátongtak, csak itt-ott akadt egy-egy sziklaüreg, mely őrzött valamit az értékes nedű</w:t>
        <w:softHyphen/>
        <w:t>ből, s nem kellett szüntelenül a vésztartalékhoz nyúlni.</w:t>
      </w:r>
    </w:p>
    <w:p>
      <w:pPr>
        <w:pStyle w:val="Normal"/>
        <w:rPr/>
      </w:pPr>
      <w:r>
        <w:rPr/>
        <w:t>Vagy egy hete bolyongtak már, amikor Porter kétel</w:t>
        <w:softHyphen/>
        <w:t>kedni kezdett előrejelzései és megérzései pontosságában. Keresett hát egy rejtett és biztonságosnak látszó barlan</w:t>
        <w:softHyphen/>
        <w:t>got, ott lerakta családját és egész kincsestárát, majd csu</w:t>
        <w:softHyphen/>
        <w:t>pán vitaminpirulákkal és két műanyagkulacs vízzel fel</w:t>
        <w:softHyphen/>
        <w:t>szerelve nekilátott, hogy megkeressen egy települést.</w:t>
      </w:r>
    </w:p>
    <w:p>
      <w:pPr>
        <w:pStyle w:val="Normal"/>
        <w:rPr/>
      </w:pPr>
      <w:r>
        <w:rPr/>
        <w:t>Hogy dobogott a szíve, mikor az első gubót megpil</w:t>
        <w:softHyphen/>
        <w:t>lantotta. Hisz azt sem tudta már bizonyosan, hol van</w:t>
        <w:softHyphen/>
        <w:t>nak : Albiföldön vagy Abivadász-földön. Ám szerencséjére a müfon adása felvilágosította mindenről. A közlemény egyfolytában ment, mint egy végtelenített magnóteker</w:t>
        <w:softHyphen/>
        <w:t>csen.</w:t>
      </w:r>
    </w:p>
    <w:p>
      <w:pPr>
        <w:pStyle w:val="Normal"/>
        <w:rPr/>
      </w:pPr>
      <w:r>
        <w:rPr/>
        <w:t>Nem lepődött meg túlságosan. Valahol a tudat alatt ez a lehetőség is felmerült benne, ám a végkifejlet túl</w:t>
        <w:softHyphen/>
        <w:t>zottan gyors volt. Töprengésre és elemzésre, hogy miként omolhatott össze ily gyorsan az abivadászok birodalma s miért nem védekezett a Gigantomat, nem volt idő. Fel</w:t>
        <w:softHyphen/>
        <w:t>tehetőleg, vélte, és nem tévedett, a közlemény már napok óta ment, és minden perc késlekedés itt lent végzetessé válhatott. Ezért megtöltötte újra vízzel kulacsait, beállí</w:t>
        <w:softHyphen/>
        <w:t>totta a pörgettyűs tájolót, és tüstént visszafordult.</w:t>
      </w:r>
    </w:p>
    <w:p>
      <w:pPr>
        <w:pStyle w:val="Normal"/>
        <w:rPr/>
      </w:pPr>
      <w:r>
        <w:rPr/>
        <w:t>Három óra mászás oda, négy és fél vissza. S most itt álltak együtt a gubó előtt,  és hallgatták a közleményt.</w:t>
      </w:r>
    </w:p>
    <w:p>
      <w:pPr>
        <w:pStyle w:val="Normal"/>
        <w:rPr/>
      </w:pPr>
      <w:r>
        <w:rPr/>
        <w:t>–</w:t>
      </w:r>
      <w:r>
        <w:rPr>
          <w:rFonts w:eastAsia="Times New Roman" w:cs="Times New Roman"/>
        </w:rPr>
        <w:t xml:space="preserve"> </w:t>
      </w:r>
      <w:r>
        <w:rPr/>
        <w:t>Ez van – fogalmazta meg Porter véleményét a helyzetről, hogy elvágja Inge sápítozásait. – Ti is hal</w:t>
        <w:softHyphen/>
        <w:t>lottátok. Ha ki akarunk jutni, a jelzéseket kell megtalál</w:t>
        <w:softHyphen/>
        <w:t>nunk. És a szabály : felfelé.</w:t>
      </w:r>
    </w:p>
    <w:p>
      <w:pPr>
        <w:pStyle w:val="Normal"/>
        <w:rPr/>
      </w:pPr>
      <w:r>
        <w:rPr/>
        <w:t>–</w:t>
      </w:r>
      <w:r>
        <w:rPr>
          <w:rFonts w:eastAsia="Times New Roman" w:cs="Times New Roman"/>
        </w:rPr>
        <w:t xml:space="preserve"> </w:t>
      </w:r>
      <w:r>
        <w:rPr/>
        <w:t>És vigyünk magunkkal zuzmót – mondta Betty.</w:t>
      </w:r>
    </w:p>
    <w:p>
      <w:pPr>
        <w:pStyle w:val="Normal"/>
        <w:rPr/>
      </w:pPr>
      <w:r>
        <w:rPr/>
        <w:t>–</w:t>
      </w:r>
      <w:r>
        <w:rPr>
          <w:rFonts w:eastAsia="Times New Roman" w:cs="Times New Roman"/>
        </w:rPr>
        <w:t xml:space="preserve"> </w:t>
      </w:r>
      <w:r>
        <w:rPr/>
        <w:t>Igen, kislányom. Ezért is tértünk erre. Te szedjél a falakról Allgobari-zuzmót, vigyázz, hogy lehetőleg ta</w:t>
        <w:softHyphen/>
        <w:t>padókorongostól vedd le. Itt egy kés. Meg egy műanyag zsák. Ebbe rakd. Mi addig anyáddal megpróbáljuk feltöl</w:t>
        <w:softHyphen/>
        <w:t>teni ételkészleteinket és felkészülni erre a nehéz útra.</w:t>
      </w:r>
    </w:p>
    <w:p>
      <w:pPr>
        <w:pStyle w:val="Normal"/>
        <w:rPr/>
      </w:pPr>
      <w:r>
        <w:rPr/>
        <w:t>Porter Quenselite most, hogy együtt volt a család, nem akart semmit elkapkodni. Ha ez az adás már napok óta megy és nem szűnt meg, akkor valószínűleg most is ak</w:t>
        <w:softHyphen/>
        <w:t>tuális. Még ha feltételezzük is, hogy valami csoda folytán ők lennének az utolsó ittrekedtek és csupán egy automa</w:t>
        <w:softHyphen/>
        <w:t>tikus adás szól hozzájuk, figyelemreméltó, hogy az adó működik, tehát közvetlen veszély nem fenyeget. Nincs rosszabb, mint a pánikhelyzetben hozott döntés – mondogatta magában Porter, míg az oda és vissza utat járta családjáért, családjával. Most, hogy már tudta, nagy vo</w:t>
        <w:softHyphen/>
        <w:t>nalakban mi történt, megértette, a körben-körben zúgó dörgésnek mikrotáblájuk határait kellett kijelölnie. Azt a zónát Telluriából, mely egységes tömbként viselkedett az elszabadult földtani erőkkel szemben, s ahol egyelőre nem fenyegette őket különösebb veszély, míg voltak energia</w:t>
        <w:softHyphen/>
        <w:t>telepek és működő fogyasztók.</w:t>
      </w:r>
    </w:p>
    <w:p>
      <w:pPr>
        <w:pStyle w:val="Normal"/>
        <w:rPr/>
      </w:pPr>
      <w:r>
        <w:rPr/>
        <w:t>A gubó tárva-nyitva állt. A fotelek feldöntve, a ru</w:t>
        <w:softHyphen/>
        <w:t>háslift felhúzva, egy üres vállfa himbálózott benne. Inge rögtön megnézte a hologramtérben, mi volt az, amit el</w:t>
        <w:softHyphen/>
        <w:t>vittek. Kiderült, hogy egy modern, hőszigetelő, testhez</w:t>
        <w:softHyphen/>
        <w:t>álló női kezeslábas. A fürdőben rend. A konyhában va</w:t>
        <w:softHyphen/>
        <w:t>lami szénné égett dolgok a sütőben. A kékes színben ját</w:t>
        <w:softHyphen/>
        <w:t>szó üveglapról sejthette, hogy végül a hőbiztosíték ve</w:t>
        <w:softHyphen/>
        <w:t>tett véget a sütőben lejátszódó minitragédiának. Csak ha közel dugtad az orrod, érződött a csípős égésszag.</w:t>
      </w:r>
    </w:p>
    <w:p>
      <w:pPr>
        <w:pStyle w:val="Normal"/>
        <w:rPr/>
      </w:pPr>
      <w:r>
        <w:rPr/>
        <w:t>Az asztalon szintetizált tej. De szürkésre színezte már a penész. Mert a penész eredeti volt.</w:t>
      </w:r>
    </w:p>
    <w:p>
      <w:pPr>
        <w:pStyle w:val="Normal"/>
        <w:rPr/>
      </w:pPr>
      <w:r>
        <w:rPr/>
        <w:t>Száraz és dobozolt termékek nem voltak. Ezeket nyil</w:t>
        <w:softHyphen/>
        <w:t>ván magukhoz kapkodták a volt lakók.</w:t>
      </w:r>
    </w:p>
    <w:p>
      <w:pPr>
        <w:pStyle w:val="Normal"/>
        <w:rPr/>
      </w:pPr>
      <w:r>
        <w:rPr/>
        <w:t>Porter megpróbálta lenullázni a konyhaautomatát, de nem ment. Egy pillanatig töprengett, ne próbálkozzon-e inkább más gubókkal, de aztán arra gondolt, hogy való</w:t>
        <w:softHyphen/>
        <w:t>színűleg a látott és tapasztalt helyzet volt a tipikus. Má</w:t>
        <w:softHyphen/>
        <w:t>sutt sem igen találna jobb állapotban levő robotokat.</w:t>
      </w:r>
    </w:p>
    <w:p>
      <w:pPr>
        <w:pStyle w:val="Normal"/>
        <w:rPr/>
      </w:pPr>
      <w:r>
        <w:rPr/>
        <w:t>Lemászott a segédalagútba. Mint sejtette, ott volt a barkácskészlet. Felvitte, és nekilátott a biztosítékok ki</w:t>
        <w:softHyphen/>
        <w:t>cserélésének.</w:t>
      </w:r>
    </w:p>
    <w:p>
      <w:pPr>
        <w:pStyle w:val="Normal"/>
        <w:rPr/>
      </w:pPr>
      <w:r>
        <w:rPr/>
        <w:t>Hamar megvolt, és szerencsére a kapcsolók nem sültek be, rögtön le tudta nullázni. A sütőtálcát el lehetett dob</w:t>
        <w:softHyphen/>
        <w:t>ni, de szerencsére akadt tartalék. Gondos háziasszony lak</w:t>
        <w:softHyphen/>
        <w:t>hatott itt, hiszen minden rendben, fóliacsomagolásban várt majdani felhasználásra.</w:t>
      </w:r>
    </w:p>
    <w:p>
      <w:pPr>
        <w:pStyle w:val="Normal"/>
        <w:rPr/>
      </w:pPr>
      <w:r>
        <w:rPr/>
        <w:t>–</w:t>
      </w:r>
      <w:r>
        <w:rPr>
          <w:rFonts w:eastAsia="Times New Roman" w:cs="Times New Roman"/>
        </w:rPr>
        <w:t xml:space="preserve"> </w:t>
      </w:r>
      <w:r>
        <w:rPr/>
        <w:t>Nos, Inge, vedd át a kormánypálcát – adta át Por</w:t>
        <w:softHyphen/>
        <w:t>ter a konyhát, – Készíts jó adagot mindenből. Én addig körülnézek a környéken és próbálom megkeresni azokat az állítólagos jelzéseket.</w:t>
      </w:r>
    </w:p>
    <w:p>
      <w:pPr>
        <w:pStyle w:val="Normal"/>
        <w:rPr/>
      </w:pPr>
      <w:r>
        <w:rPr/>
        <w:t>Kiment, útközben felállította a feldöntött foteleket, megszemlélte Betty zuzmógyűjtő akciójának eddigi eredményét, megsimogatta leánya szöszi haját, majd kisétált a főalagútba.</w:t>
      </w:r>
    </w:p>
    <w:p>
      <w:pPr>
        <w:pStyle w:val="Normal"/>
        <w:rPr/>
      </w:pPr>
      <w:r>
        <w:rPr/>
        <w:t>Találomra bal felé kezdte a keresést.</w:t>
      </w:r>
    </w:p>
    <w:p>
      <w:pPr>
        <w:pStyle w:val="Normal"/>
        <w:rPr/>
      </w:pPr>
      <w:r>
        <w:rPr/>
        <w:t>Az erős kék fényben – a Luxofiliáknak tetszett az új energiadús környezet – élesen kirajzolódtak a csupasz sziklák barnás hátterében a rövid benyílókban álló gu</w:t>
        <w:softHyphen/>
        <w:t>bók. A közlemény végeláthatatlan folyamatban ment. Egy idő után már képes volt nem figyelni a szavakra s bele</w:t>
        <w:softHyphen/>
        <w:t>mosni az egészet a környezet zajképébe.</w:t>
      </w:r>
    </w:p>
    <w:p>
      <w:pPr>
        <w:pStyle w:val="Normal"/>
        <w:rPr/>
      </w:pPr>
      <w:r>
        <w:rPr/>
        <w:t>Az egyik gubóból patak csörgedezett. Bement, és el</w:t>
        <w:softHyphen/>
        <w:t>zárta a csapot.</w:t>
      </w:r>
    </w:p>
    <w:p>
      <w:pPr>
        <w:pStyle w:val="Normal"/>
        <w:rPr/>
      </w:pPr>
      <w:r>
        <w:rPr/>
        <w:t>Lassan ritkulni kezdtek a gubók, végül gyérülni kez</w:t>
        <w:softHyphen/>
        <w:t>dett a növénytakaró is. Egy nagyobb javítóműhely bejá</w:t>
        <w:softHyphen/>
        <w:t>ratát látta egyik mellékalagút torkában. Aztán semmi. Biztonságként még ment vagy ötven métert az egyre ho</w:t>
        <w:softHyphen/>
        <w:t>mályosabb alagútban, de semmi olyat nem észlelt, melyet jelként foghatott volna fel.</w:t>
      </w:r>
    </w:p>
    <w:p>
      <w:pPr>
        <w:pStyle w:val="Normal"/>
        <w:rPr/>
      </w:pPr>
      <w:r>
        <w:rPr/>
        <w:t>Visszatért az első csomópontig, s egy oldalhajlású alag</w:t>
        <w:softHyphen/>
        <w:t>útban folytatta a keresést.</w:t>
      </w:r>
    </w:p>
    <w:p>
      <w:pPr>
        <w:pStyle w:val="Normal"/>
        <w:rPr/>
      </w:pPr>
      <w:r>
        <w:rPr/>
        <w:t>Már vagy öt benyílónyira lehetett a kereszteződéstől amikor rájött, hogy valami nincs rendjén. Próbálta ele</w:t>
        <w:softHyphen/>
        <w:t>mezni, mi az, ami nyugtalanítja, s hirtelen rádöbbent, hogy a hangerő. Igen. Kétségtelenül a közlemény itt gyengébben hallatszott. Bement egy zsákutcába, s ahogy a gubóhoz közeledett, megdöbbenése fokozódott, hiszen a hang most már lépésről lépésre gyengült. A gubófalra szorította fülét. Semmi.</w:t>
      </w:r>
    </w:p>
    <w:p>
      <w:pPr>
        <w:pStyle w:val="Normal"/>
        <w:rPr/>
      </w:pPr>
      <w:r>
        <w:rPr/>
        <w:t>Kezét megpróbálta átdugni az áteresztő falon, de mint sejtette, nem ment. A gubó zárva volt.</w:t>
      </w:r>
    </w:p>
    <w:p>
      <w:pPr>
        <w:pStyle w:val="Normal"/>
        <w:rPr/>
      </w:pPr>
      <w:r>
        <w:rPr/>
        <w:t>Próbát tett a következővel is. Meg a harmadikkal. Egyik zárva, a másik nem. Érhetetlen. Úgyszólván rejtély.</w:t>
      </w:r>
    </w:p>
    <w:p>
      <w:pPr>
        <w:pStyle w:val="Normal"/>
        <w:rPr/>
      </w:pPr>
      <w:r>
        <w:rPr/>
        <w:t>Az ötödik vagy a hatodik próbálkozásnál tartott, ami</w:t>
        <w:softHyphen/>
        <w:t>kor hirtelen valaki rákiáltott :</w:t>
      </w:r>
    </w:p>
    <w:p>
      <w:pPr>
        <w:pStyle w:val="Normal"/>
        <w:rPr/>
      </w:pPr>
      <w:r>
        <w:rPr/>
        <w:t>–</w:t>
      </w:r>
      <w:r>
        <w:rPr>
          <w:rFonts w:eastAsia="Times New Roman" w:cs="Times New Roman"/>
        </w:rPr>
        <w:t xml:space="preserve"> </w:t>
      </w:r>
      <w:r>
        <w:rPr/>
        <w:t>Maga kicsoda ?</w:t>
      </w:r>
    </w:p>
    <w:p>
      <w:pPr>
        <w:pStyle w:val="Normal"/>
        <w:rPr/>
      </w:pPr>
      <w:r>
        <w:rPr/>
        <w:t>Meglepetten fordult meg. Egy töpörödött emberke né</w:t>
        <w:softHyphen/>
        <w:t>zett rá szúrós tekintettel.</w:t>
      </w:r>
    </w:p>
    <w:p>
      <w:pPr>
        <w:pStyle w:val="Normal"/>
        <w:rPr/>
      </w:pPr>
      <w:r>
        <w:rPr/>
        <w:t>–</w:t>
      </w:r>
      <w:r>
        <w:rPr>
          <w:rFonts w:eastAsia="Times New Roman" w:cs="Times New Roman"/>
        </w:rPr>
        <w:t xml:space="preserve"> </w:t>
      </w:r>
      <w:r>
        <w:rPr/>
        <w:t>Maga kicsoda ? – ismételte meg a kérdést.</w:t>
      </w:r>
    </w:p>
    <w:p>
      <w:pPr>
        <w:pStyle w:val="Normal"/>
        <w:rPr/>
      </w:pPr>
      <w:r>
        <w:rPr/>
        <w:t>–</w:t>
      </w:r>
      <w:r>
        <w:rPr>
          <w:rFonts w:eastAsia="Times New Roman" w:cs="Times New Roman"/>
        </w:rPr>
        <w:t xml:space="preserve"> </w:t>
      </w:r>
      <w:r>
        <w:rPr/>
        <w:t>Porter Quenselite.</w:t>
      </w:r>
    </w:p>
    <w:p>
      <w:pPr>
        <w:pStyle w:val="Normal"/>
        <w:rPr/>
      </w:pPr>
      <w:r>
        <w:rPr/>
        <w:t>–</w:t>
      </w:r>
      <w:r>
        <w:rPr>
          <w:rFonts w:eastAsia="Times New Roman" w:cs="Times New Roman"/>
        </w:rPr>
        <w:t xml:space="preserve"> </w:t>
      </w:r>
      <w:r>
        <w:rPr/>
        <w:t>Nem a neve érdekel. Neve mindenkinek van. Ha</w:t>
        <w:softHyphen/>
        <w:t>nem az, hogy milyen jogcímen tör be az én birodal</w:t>
        <w:softHyphen/>
        <w:t>mamba ?</w:t>
      </w:r>
    </w:p>
    <w:p>
      <w:pPr>
        <w:pStyle w:val="Normal"/>
        <w:rPr/>
      </w:pPr>
      <w:r>
        <w:rPr/>
        <w:t>–</w:t>
      </w:r>
      <w:r>
        <w:rPr>
          <w:rFonts w:eastAsia="Times New Roman" w:cs="Times New Roman"/>
        </w:rPr>
        <w:t xml:space="preserve"> </w:t>
      </w:r>
      <w:r>
        <w:rPr/>
        <w:t xml:space="preserve">Hogyhogy a  maga  birodalmába ?  – fortyant fel  Porter. – Ez egy elhagyott település. </w:t>
      </w:r>
    </w:p>
    <w:p>
      <w:pPr>
        <w:pStyle w:val="Normal"/>
        <w:rPr/>
      </w:pPr>
      <w:r>
        <w:rPr/>
        <w:t>–</w:t>
      </w:r>
      <w:r>
        <w:rPr>
          <w:rFonts w:eastAsia="Times New Roman" w:cs="Times New Roman"/>
        </w:rPr>
        <w:t xml:space="preserve"> </w:t>
      </w:r>
      <w:r>
        <w:rPr/>
        <w:t>Nagyon téved,  polgártárs.  Ez  az én birodalmam.  És legyen szíves ennek okából sürgősen eltávolítani magát.</w:t>
      </w:r>
    </w:p>
    <w:p>
      <w:pPr>
        <w:pStyle w:val="Normal"/>
        <w:rPr/>
      </w:pPr>
      <w:r>
        <w:rPr/>
        <w:t>–</w:t>
      </w:r>
      <w:r>
        <w:rPr>
          <w:rFonts w:eastAsia="Times New Roman" w:cs="Times New Roman"/>
        </w:rPr>
        <w:t xml:space="preserve"> </w:t>
      </w:r>
      <w:r>
        <w:rPr/>
        <w:t>És ha nem?</w:t>
      </w:r>
    </w:p>
    <w:p>
      <w:pPr>
        <w:pStyle w:val="Normal"/>
        <w:rPr/>
      </w:pPr>
      <w:r>
        <w:rPr/>
        <w:t>–</w:t>
      </w:r>
      <w:r>
        <w:rPr>
          <w:rFonts w:eastAsia="Times New Roman" w:cs="Times New Roman"/>
        </w:rPr>
        <w:t xml:space="preserve"> </w:t>
      </w:r>
      <w:r>
        <w:rPr/>
        <w:t>Akkor exkommunikálom.</w:t>
      </w:r>
    </w:p>
    <w:p>
      <w:pPr>
        <w:pStyle w:val="Normal"/>
        <w:rPr/>
      </w:pPr>
      <w:r>
        <w:rPr/>
        <w:t>–</w:t>
      </w:r>
      <w:r>
        <w:rPr>
          <w:rFonts w:eastAsia="Times New Roman" w:cs="Times New Roman"/>
        </w:rPr>
        <w:t xml:space="preserve"> </w:t>
      </w:r>
      <w:r>
        <w:rPr/>
        <w:t>S ez milyen hátránnyal jár reám nézve ?</w:t>
      </w:r>
    </w:p>
    <w:p>
      <w:pPr>
        <w:pStyle w:val="Normal"/>
        <w:rPr/>
      </w:pPr>
      <w:r>
        <w:rPr/>
        <w:t>–</w:t>
      </w:r>
      <w:r>
        <w:rPr>
          <w:rFonts w:eastAsia="Times New Roman" w:cs="Times New Roman"/>
        </w:rPr>
        <w:t xml:space="preserve"> </w:t>
      </w:r>
      <w:r>
        <w:rPr/>
        <w:t>Nem kap dunsztot.</w:t>
      </w:r>
    </w:p>
    <w:p>
      <w:pPr>
        <w:pStyle w:val="Normal"/>
        <w:rPr/>
      </w:pPr>
      <w:r>
        <w:rPr/>
        <w:t>–</w:t>
      </w:r>
      <w:r>
        <w:rPr>
          <w:rFonts w:eastAsia="Times New Roman" w:cs="Times New Roman"/>
        </w:rPr>
        <w:t xml:space="preserve"> </w:t>
      </w:r>
      <w:r>
        <w:rPr/>
        <w:t>Nem is kell. Nem vagyok dunsztos.</w:t>
      </w:r>
    </w:p>
    <w:p>
      <w:pPr>
        <w:pStyle w:val="Normal"/>
        <w:rPr/>
      </w:pPr>
      <w:r>
        <w:rPr/>
        <w:t>–</w:t>
      </w:r>
      <w:r>
        <w:rPr>
          <w:rFonts w:eastAsia="Times New Roman" w:cs="Times New Roman"/>
        </w:rPr>
        <w:t xml:space="preserve"> </w:t>
      </w:r>
      <w:r>
        <w:rPr/>
        <w:t>Ezt mesélje a mamukájának.</w:t>
      </w:r>
    </w:p>
    <w:p>
      <w:pPr>
        <w:pStyle w:val="Normal"/>
        <w:rPr/>
      </w:pPr>
      <w:r>
        <w:rPr/>
        <w:t>–</w:t>
      </w:r>
      <w:r>
        <w:rPr>
          <w:rFonts w:eastAsia="Times New Roman" w:cs="Times New Roman"/>
        </w:rPr>
        <w:t xml:space="preserve"> </w:t>
      </w:r>
      <w:r>
        <w:rPr/>
        <w:t>De tényleg – erősködött Porter.</w:t>
      </w:r>
    </w:p>
    <w:p>
      <w:pPr>
        <w:pStyle w:val="Normal"/>
        <w:rPr/>
      </w:pPr>
      <w:r>
        <w:rPr/>
        <w:t>–</w:t>
      </w:r>
      <w:r>
        <w:rPr>
          <w:rFonts w:eastAsia="Times New Roman" w:cs="Times New Roman"/>
        </w:rPr>
        <w:t xml:space="preserve"> </w:t>
      </w:r>
      <w:r>
        <w:rPr/>
        <w:t>Hagyja abba a hadovát, apafej ! Engem nem lehet  átverni. Már rég figyelem magát. A nyitott gubók bezzeg  nem érdekelték, mert tudta, hogy ott nincs dunszt, ám a bezártak körül úgy forgolódott, mint aki már rég nem  kapta meg az adagját.</w:t>
      </w:r>
    </w:p>
    <w:p>
      <w:pPr>
        <w:pStyle w:val="Normal"/>
        <w:rPr/>
      </w:pPr>
      <w:r>
        <w:rPr/>
        <w:t>Porter felnevetett.</w:t>
      </w:r>
    </w:p>
    <w:p>
      <w:pPr>
        <w:pStyle w:val="Normal"/>
        <w:rPr/>
      </w:pPr>
      <w:r>
        <w:rPr/>
        <w:t>–</w:t>
      </w:r>
      <w:r>
        <w:rPr>
          <w:rFonts w:eastAsia="Times New Roman" w:cs="Times New Roman"/>
        </w:rPr>
        <w:t xml:space="preserve"> </w:t>
      </w:r>
      <w:r>
        <w:rPr/>
        <w:t>Telluria minden ittfelejtett dunsztadagját ezennel magára hagyományozom. De mondja, maga hogy van itt ?  Miért nem ment el, mint a többiek ?</w:t>
      </w:r>
    </w:p>
    <w:p>
      <w:pPr>
        <w:pStyle w:val="Normal"/>
        <w:rPr/>
      </w:pPr>
      <w:r>
        <w:rPr/>
        <w:t>–</w:t>
      </w:r>
      <w:r>
        <w:rPr>
          <w:rFonts w:eastAsia="Times New Roman" w:cs="Times New Roman"/>
        </w:rPr>
        <w:t xml:space="preserve"> </w:t>
      </w:r>
      <w:r>
        <w:rPr/>
        <w:t>Mert én nem vagyok agyalágyult, mint a többiek – mondta a gnóm, és önérzetesen kihúzta magát.</w:t>
      </w:r>
    </w:p>
    <w:p>
      <w:pPr>
        <w:pStyle w:val="Normal"/>
        <w:rPr/>
      </w:pPr>
      <w:r>
        <w:rPr/>
        <w:t>–</w:t>
      </w:r>
      <w:r>
        <w:rPr>
          <w:rFonts w:eastAsia="Times New Roman" w:cs="Times New Roman"/>
        </w:rPr>
        <w:t xml:space="preserve"> </w:t>
      </w:r>
      <w:r>
        <w:rPr/>
        <w:t>Aztán a többiek miért agyalágyultak ? – kíván</w:t>
        <w:softHyphen/>
        <w:t>csiskodott Porter, mert tetszett neki a fickó.</w:t>
      </w:r>
    </w:p>
    <w:p>
      <w:pPr>
        <w:pStyle w:val="Normal"/>
        <w:rPr/>
      </w:pPr>
      <w:r>
        <w:rPr/>
        <w:t>–</w:t>
      </w:r>
      <w:r>
        <w:rPr>
          <w:rFonts w:eastAsia="Times New Roman" w:cs="Times New Roman"/>
        </w:rPr>
        <w:t xml:space="preserve"> </w:t>
      </w:r>
      <w:r>
        <w:rPr/>
        <w:t>He, he, hát maga miért nem ment ? – adta vissza az öreg a kérdést.</w:t>
      </w:r>
    </w:p>
    <w:p>
      <w:pPr>
        <w:pStyle w:val="Normal"/>
        <w:rPr/>
      </w:pPr>
      <w:r>
        <w:rPr/>
        <w:t>–</w:t>
      </w:r>
      <w:r>
        <w:rPr>
          <w:rFonts w:eastAsia="Times New Roman" w:cs="Times New Roman"/>
        </w:rPr>
        <w:t xml:space="preserve"> </w:t>
      </w:r>
      <w:r>
        <w:rPr/>
        <w:t>Hát – mondta Porter, és nem tudta, megmondja-e az öregnek az igazat.</w:t>
      </w:r>
    </w:p>
    <w:p>
      <w:pPr>
        <w:pStyle w:val="Normal"/>
        <w:rPr/>
      </w:pPr>
      <w:r>
        <w:rPr/>
        <w:t>–</w:t>
      </w:r>
      <w:r>
        <w:rPr>
          <w:rFonts w:eastAsia="Times New Roman" w:cs="Times New Roman"/>
        </w:rPr>
        <w:t xml:space="preserve"> </w:t>
      </w:r>
      <w:r>
        <w:rPr/>
        <w:t>Huncut maga – hunyorított a törpe –, de tetszik nekem. Látom, magát sem ejtették a fejére, hogy kimen</w:t>
        <w:softHyphen/>
        <w:t>jen oda elpusztulni.</w:t>
      </w:r>
    </w:p>
    <w:p>
      <w:pPr>
        <w:pStyle w:val="Normal"/>
        <w:rPr/>
      </w:pPr>
      <w:r>
        <w:rPr/>
        <w:t>–</w:t>
      </w:r>
      <w:r>
        <w:rPr>
          <w:rFonts w:eastAsia="Times New Roman" w:cs="Times New Roman"/>
        </w:rPr>
        <w:t xml:space="preserve"> </w:t>
      </w:r>
      <w:r>
        <w:rPr/>
        <w:t>Nem – bólogatott Porter –, valóban semmi ked</w:t>
        <w:softHyphen/>
        <w:t>vem  még elpatkolni.</w:t>
      </w:r>
    </w:p>
    <w:p>
      <w:pPr>
        <w:pStyle w:val="Normal"/>
        <w:rPr/>
      </w:pPr>
      <w:r>
        <w:rPr/>
        <w:t>–</w:t>
      </w:r>
      <w:r>
        <w:rPr>
          <w:rFonts w:eastAsia="Times New Roman" w:cs="Times New Roman"/>
        </w:rPr>
        <w:t xml:space="preserve"> </w:t>
      </w:r>
      <w:r>
        <w:rPr/>
        <w:t>Pedig azok azért ugatnak egész nap, hogy mind elfussunk és elpatkoljunk. Én mindjárt átláttam a szitán. Csak az a sok hülye ment a jelzéseken, aztán ott fullad</w:t>
        <w:softHyphen/>
        <w:t>tak meg halomra.</w:t>
      </w:r>
    </w:p>
    <w:p>
      <w:pPr>
        <w:pStyle w:val="Normal"/>
        <w:rPr/>
      </w:pPr>
      <w:r>
        <w:rPr/>
        <w:t>Porter érezte, hogy a hideg veríték kiveri a bőrét.</w:t>
      </w:r>
    </w:p>
    <w:p>
      <w:pPr>
        <w:pStyle w:val="Normal"/>
        <w:rPr/>
      </w:pPr>
      <w:r>
        <w:rPr/>
        <w:t>–</w:t>
      </w:r>
      <w:r>
        <w:rPr>
          <w:rFonts w:eastAsia="Times New Roman" w:cs="Times New Roman"/>
        </w:rPr>
        <w:t xml:space="preserve"> </w:t>
      </w:r>
      <w:r>
        <w:rPr/>
        <w:t>Annál a jelzésnél ? – bökött előre a még be nem járt alagútrész felé.</w:t>
      </w:r>
    </w:p>
    <w:p>
      <w:pPr>
        <w:pStyle w:val="Normal"/>
        <w:rPr/>
      </w:pPr>
      <w:r>
        <w:rPr/>
        <w:t>–</w:t>
      </w:r>
      <w:r>
        <w:rPr>
          <w:rFonts w:eastAsia="Times New Roman" w:cs="Times New Roman"/>
        </w:rPr>
        <w:t xml:space="preserve"> </w:t>
      </w:r>
      <w:r>
        <w:rPr/>
        <w:t>Annál hát. Mind odavesztek, amikor elkezdtek jönni a mérges gázok. És nem volt Allgobari-zuzmó a fa</w:t>
        <w:softHyphen/>
        <w:t>lakon, hogy segítsen. Hiába kaparták az üres sziklafala</w:t>
        <w:softHyphen/>
        <w:t>kat kínjukban.</w:t>
      </w:r>
    </w:p>
    <w:p>
      <w:pPr>
        <w:pStyle w:val="Normal"/>
        <w:rPr/>
      </w:pPr>
      <w:r>
        <w:rPr/>
        <w:t>–</w:t>
      </w:r>
      <w:r>
        <w:rPr>
          <w:rFonts w:eastAsia="Times New Roman" w:cs="Times New Roman"/>
        </w:rPr>
        <w:t xml:space="preserve"> </w:t>
      </w:r>
      <w:r>
        <w:rPr/>
        <w:t>Mikor járt ott ?</w:t>
      </w:r>
    </w:p>
    <w:p>
      <w:pPr>
        <w:pStyle w:val="Normal"/>
        <w:rPr/>
      </w:pPr>
      <w:r>
        <w:rPr/>
        <w:t>–</w:t>
      </w:r>
      <w:r>
        <w:rPr>
          <w:rFonts w:eastAsia="Times New Roman" w:cs="Times New Roman"/>
        </w:rPr>
        <w:t xml:space="preserve"> </w:t>
      </w:r>
      <w:r>
        <w:rPr/>
        <w:t>Mindjárt másnap. Én locsoltam le egy részüket mésszel. Mert én is elpusztulok, ha így hagyom. Megbete</w:t>
        <w:softHyphen/>
        <w:t>gít a levegő. Olvastam régen.</w:t>
      </w:r>
    </w:p>
    <w:p>
      <w:pPr>
        <w:pStyle w:val="Normal"/>
        <w:rPr/>
      </w:pPr>
      <w:r>
        <w:rPr/>
        <w:t>A kisöreg előhúzta a dunsztosüveget. Egy adag port a tenyerére tett, aztán mély lélegzetet véve az orrával fel</w:t>
        <w:softHyphen/>
        <w:t>szívta. A maradékot a fülcimpáira dörzsölte szakszerűen.</w:t>
      </w:r>
    </w:p>
    <w:p>
      <w:pPr>
        <w:pStyle w:val="Normal"/>
        <w:rPr/>
      </w:pPr>
      <w:r>
        <w:rPr/>
        <w:t>Porter agya lázasan dolgozott.</w:t>
      </w:r>
    </w:p>
    <w:p>
      <w:pPr>
        <w:pStyle w:val="Normal"/>
        <w:rPr/>
      </w:pPr>
      <w:r>
        <w:rPr/>
        <w:t>–</w:t>
      </w:r>
      <w:r>
        <w:rPr>
          <w:rFonts w:eastAsia="Times New Roman" w:cs="Times New Roman"/>
        </w:rPr>
        <w:t xml:space="preserve"> </w:t>
      </w:r>
      <w:r>
        <w:rPr/>
        <w:t>Hát a másik jelzésnél látta, mi történt ? – blöf</w:t>
        <w:softHyphen/>
        <w:t>fölt.</w:t>
      </w:r>
    </w:p>
    <w:p>
      <w:pPr>
        <w:pStyle w:val="Normal"/>
        <w:rPr/>
      </w:pPr>
      <w:r>
        <w:rPr/>
        <w:t>–</w:t>
      </w:r>
      <w:r>
        <w:rPr>
          <w:rFonts w:eastAsia="Times New Roman" w:cs="Times New Roman"/>
        </w:rPr>
        <w:t xml:space="preserve"> </w:t>
      </w:r>
      <w:r>
        <w:rPr/>
        <w:t>Láttam bizony – mondta a törpe, és lassan lesuttyant a földre. Vonásai kisimultak, s ráncos, koravén ar</w:t>
        <w:softHyphen/>
        <w:t>cából nyugalom áradt és szeretet. – Azok hamuba sültek. Amott meg – bizonytalan mozdulatot tett kelet felé – szakadékba hulltak, betemette őket a horzskő.</w:t>
      </w:r>
    </w:p>
    <w:p>
      <w:pPr>
        <w:pStyle w:val="Normal"/>
        <w:rPr/>
      </w:pPr>
      <w:r>
        <w:rPr/>
        <w:t>–</w:t>
      </w:r>
      <w:r>
        <w:rPr>
          <w:rFonts w:eastAsia="Times New Roman" w:cs="Times New Roman"/>
        </w:rPr>
        <w:t xml:space="preserve"> </w:t>
      </w:r>
      <w:r>
        <w:rPr/>
        <w:t>És maga mindezt előre látta ?</w:t>
      </w:r>
    </w:p>
    <w:p>
      <w:pPr>
        <w:pStyle w:val="Normal"/>
        <w:rPr/>
      </w:pPr>
      <w:r>
        <w:rPr/>
        <w:t>–</w:t>
      </w:r>
      <w:r>
        <w:rPr>
          <w:rFonts w:eastAsia="Times New Roman" w:cs="Times New Roman"/>
        </w:rPr>
        <w:t xml:space="preserve"> </w:t>
      </w:r>
      <w:r>
        <w:rPr/>
        <w:t>Előre bizony. Hiszen értelmetlen volt az egész. Mindenki tudja, hogy fent a levegő mérgezett. És hogy az erős fény öl. Kiégeti a szemgolyót. És a bőrön kelések keletkeznek. A Heraklidák megmondták. Az ember nem élhet már csak a föld alatt. Tellurián. Az írás is azt mondja : ott van a pokol. És ott van a kénköves puszta bűzös kigőzölgései közt a sátán. Mi keresnivalónk lenne nekünk ott ? Ez a mi hazánk. S ha meg kell halni, hát haljunk meg ember módra. Nem temetetlen. . . temetet</w:t>
        <w:softHyphen/>
        <w:t>len.</w:t>
      </w:r>
    </w:p>
    <w:p>
      <w:pPr>
        <w:pStyle w:val="Normal"/>
        <w:rPr/>
      </w:pPr>
      <w:r>
        <w:rPr/>
        <w:t>Kacagni kezdett hosszan, fuldokolva, és szája szélén lassan kicsordult a nyál.</w:t>
      </w:r>
    </w:p>
    <w:p>
      <w:pPr>
        <w:pStyle w:val="Normal"/>
        <w:rPr/>
      </w:pPr>
      <w:r>
        <w:rPr/>
        <w:t>Porter felállt. Most már egyre inkoherensebb lesz. Tudta. Nem volt mire várnia. Beletelik egy óra, míg újra valamelyest összeszedi magát.</w:t>
      </w:r>
    </w:p>
    <w:p>
      <w:pPr>
        <w:pStyle w:val="Normal"/>
        <w:rPr/>
      </w:pPr>
      <w:r>
        <w:rPr/>
        <w:t>–</w:t>
      </w:r>
      <w:r>
        <w:rPr>
          <w:rFonts w:eastAsia="Times New Roman" w:cs="Times New Roman"/>
        </w:rPr>
        <w:t xml:space="preserve"> </w:t>
      </w:r>
      <w:r>
        <w:rPr/>
        <w:t>Hé. . Gyerke... gyere. . . kpsz. . . kapsz te is. . . vic. .. vicceltem.</w:t>
      </w:r>
    </w:p>
    <w:p>
      <w:pPr>
        <w:pStyle w:val="Normal"/>
        <w:rPr/>
      </w:pPr>
      <w:r>
        <w:rPr/>
        <w:t>–</w:t>
      </w:r>
      <w:r>
        <w:rPr>
          <w:rFonts w:eastAsia="Times New Roman" w:cs="Times New Roman"/>
        </w:rPr>
        <w:t xml:space="preserve"> </w:t>
      </w:r>
      <w:r>
        <w:rPr/>
        <w:t>Szegény öreg – gondolta. – Azt hiszi, hogy az albik azért küldték az üzenetet, hogy megkaparintsák gubóit a dunszttal. Persze ez nyilván hülyeség. De ha az igaz, amit állít, akkor azt jelenti, hogy nem lesz egyszerű a kiút megtalálása. És az is, hogy a kutatás sem lesz ve</w:t>
        <w:softHyphen/>
        <w:t>szélytelen. A megbolygatott kéreg sok alattomos csapdát vethet. Mérgező gázokat, forró hamut, lávát, gejzíreket, kőgörgetegeket. Az is nyilvánvaló, hogy a kinti világ sem lehet mentes a veszélyektől, hiszen ismeretlen. Most, ha belegondolt, félt a fénytől. Egyre jobban félt. A nagyon régi könyvek írták, hogy sok ember megvakult még Tel</w:t>
        <w:softHyphen/>
        <w:t>luria kezdeti korszakában, mikor a kíváncsiság által hajtva a felszínre szöktek. Akkor torlaszolták el végleg a feljá</w:t>
        <w:softHyphen/>
        <w:t>ratokat. Abban kétségtelenül igaza volt az öregnek, hogy jól meg kell gondolnia mindent. Be kell járnia előbb az egész területet és számba venni a méreteket. A lehetséges kijáratokat. De azt is, hogy nem érdemesebb-e itt kez</w:t>
        <w:softHyphen/>
        <w:t>deni új életet. Ha a tábla szilárd, évezredekig is ellenáll</w:t>
        <w:softHyphen/>
        <w:t>hat. Csak legyenek rajta még élő emberek. Legalább egy csoport, aki újrakezdheti.</w:t>
      </w:r>
    </w:p>
    <w:p>
      <w:pPr>
        <w:pStyle w:val="Normal"/>
        <w:rPr/>
      </w:pPr>
      <w:r>
        <w:rPr/>
        <w:t>Mindent fel kell becsülni. Értékelni. De főként társa</w:t>
        <w:softHyphen/>
        <w:t>kat kell találni, hiszen olyan kérdésekkel kell megbirkóz</w:t>
        <w:softHyphen/>
        <w:t>nia, melyek túl nagyok egyetlen embernek.</w:t>
      </w:r>
    </w:p>
    <w:p>
      <w:pPr>
        <w:pStyle w:val="Normal"/>
        <w:rPr/>
      </w:pPr>
      <w:r>
        <w:rPr/>
        <w:t>Tehát próbálkozzunk. Hátha egy bezárt gubón felvil</w:t>
        <w:softHyphen/>
        <w:t>lan A gazda itthon van jelzés.</w:t>
      </w:r>
    </w:p>
    <w:p>
      <w:pPr>
        <w:pStyle w:val="Normal"/>
        <w:rPr/>
      </w:pPr>
      <w:r>
        <w:rPr/>
      </w:r>
      <w:r>
        <w:br w:type="page"/>
      </w:r>
    </w:p>
    <w:p>
      <w:pPr>
        <w:pStyle w:val="Normal"/>
        <w:jc w:val="center"/>
        <w:rPr>
          <w:b/>
          <w:b/>
          <w:bCs/>
          <w:sz w:val="28"/>
          <w:szCs w:val="28"/>
        </w:rPr>
      </w:pPr>
      <w:r>
        <w:rPr>
          <w:b/>
          <w:bCs/>
          <w:sz w:val="28"/>
          <w:szCs w:val="28"/>
        </w:rPr>
        <w:t>Behunyt szemmel</w:t>
      </w:r>
    </w:p>
    <w:p>
      <w:pPr>
        <w:pStyle w:val="Normal"/>
        <w:rPr>
          <w:b/>
          <w:b/>
          <w:bCs/>
          <w:sz w:val="28"/>
          <w:szCs w:val="28"/>
        </w:rPr>
      </w:pPr>
      <w:r>
        <w:rPr>
          <w:b/>
          <w:bCs/>
          <w:sz w:val="28"/>
          <w:szCs w:val="28"/>
        </w:rPr>
      </w:r>
    </w:p>
    <w:p>
      <w:pPr>
        <w:pStyle w:val="Normal"/>
        <w:rPr/>
      </w:pPr>
      <w:r>
        <w:rPr/>
        <w:t>Romeo Davidite simogatta Juliette haját. A lány le</w:t>
        <w:softHyphen/>
        <w:t>hunyt szemmel pihent. Terhes volt, és ez a végtelen má</w:t>
        <w:softHyphen/>
        <w:t>szás megviselte. Pedig Romeo a legkönnyebbnek mondott régi ösvényt választotta, amelyet az öreg albik szerint mindig is használtak az ő Prospektoraik, kik fel-felkeresték a kinti világot, figyelték fejlődését, kipróbálták a Telluriában bevált oxigénfejlesztő növények szaporítását, figyelték a vizek lassú öntisztulását s a fel-feltörő újabb mérgezések, helyi ökológiai pusztulások alakulását. Így mesélték legalábbis azok, akik kapcsolatban voltak a Tisztákkal.</w:t>
      </w:r>
    </w:p>
    <w:p>
      <w:pPr>
        <w:pStyle w:val="Normal"/>
        <w:rPr/>
      </w:pPr>
      <w:r>
        <w:rPr/>
        <w:t>Igen. Az albik mindent tudtak, mindent előre láttak. Talán még azt is, hogy az őrült Koordinátor levegőbe rö</w:t>
        <w:softHyphen/>
        <w:t>píti Telluriát, megsemmisítve a Gigantomatot. Mint valami élő héroszok, olyanok voltak a Tiszták, Bámulatos és félelmetes személyek, melyekről immár több legenda keringett, mint hajdan a vallásalapítókról. Az emberek azt tartották róluk, hogy halhatatlanok és szellemi erőiket egybefogva akár egy hadsereget is térdre kényszeríthet</w:t>
        <w:softHyphen/>
        <w:t>nek. A Koordinátort is ők semmisítették meg. Előbb a hadseregét, majd őt magát. Csak a Gigantomat volt méltó ellenlábasuk. De most, hogy nincs Gigantomat, ők egye</w:t>
        <w:softHyphen/>
        <w:t>dül maradtak a hatalommal. Voltak, akik azt rebesgették, hogy ez az egész így volt kitervelve. Még a Koordinátor őrülete is. S az, hogy pont az energiaközpontra építette várát. Suttogták azt is, persze csak úgy fél szájjal, hogy ha akarták volna, az albik gondolathullámokkal megölhet</w:t>
        <w:softHyphen/>
        <w:t>ték volna a Koordinátort is, amikor csapataival leszámol</w:t>
        <w:softHyphen/>
        <w:t>tak, de ők továbbnéztek. Úgy rendezték, hogy a Koordi</w:t>
        <w:softHyphen/>
        <w:t>nátor önkezével semmisítse meg a Gigantomatot, mivel ők nem tudtak a közelébe férkőzni. A Koordinátor a trójai faló szerepét játszotta az egész játszmában, melynek tétje a végső hatalom megszerzése volt. Ez az okfejtés kétség</w:t>
        <w:softHyphen/>
        <w:t>telenül logikusnak látszott, ám Romeo Davidite mégsem akarta elfogadni, hogy így történtek a dolgok. Mert ez azt jelentette volna, hogy Telluria elpusztítása az albik műve, ha közvetve és körmönfontan is. És, ha jól meg</w:t>
        <w:softHyphen/>
        <w:t>gondoljuk, az ő fejükre hull az elpusztult százezrek vére, az ő lelkükön szárad az a sok szenvedés, amelyben az embereknek része volt. És nem tudta elhinni, hogy ezt az albik vezetői, a Tiszták hideg fejjel és számítással okoz</w:t>
        <w:softHyphen/>
        <w:t>ták volna. Akár bosszúból is, mert ez a társadalom, a nor</w:t>
        <w:softHyphen/>
        <w:t>mák világa kitaszította őket. Nem tudta hinni, hogy ilyen elvakulttá tehet tiszta lelkű embereket a hatalomvágy, hogy mindent hajlandók legyenek odadobni saját érde</w:t>
        <w:softHyphen/>
        <w:t>keik mielőbbi érvényesítése érdekében.</w:t>
      </w:r>
    </w:p>
    <w:p>
      <w:pPr>
        <w:pStyle w:val="Normal"/>
        <w:rPr/>
      </w:pPr>
      <w:r>
        <w:rPr/>
        <w:t>Nem akarta hinni, ám ahogy emelkedtek lassan a föld</w:t>
        <w:softHyphen/>
        <w:t>felszín felé, egyre gyakrabban megkísértette a kétely Az albik jótevőik voltak, befogadták őket maguk közé, soha be nem csapták. Igen ám, mondta a kétely, de ti eszme</w:t>
        <w:softHyphen/>
        <w:t>társak voltatok, szembenállók e társadalommal, a normák világával. De vajon nem tartják-e magukat ők többre a normáknál, s nem gondolkodnak-e úgy az albik legkivá</w:t>
        <w:softHyphen/>
        <w:t>lóbbjai a normákról, mint holmi alacsonyabbrendű élőlé</w:t>
        <w:softHyphen/>
        <w:t>nyekről? Az ember természetesnek veszi, ha lecsapol egy barlangi tavat, mivel szüksége van a vízre, hogy nem ér</w:t>
        <w:softHyphen/>
        <w:t>deklődik a vak gőtéktől és szalamandráktól: nekik mi a véleményük e kérdésről. Végső soron mi gátolhatná meg a Hét Tisztát abban, hogy a Gigantomattal vívott ko</w:t>
        <w:softHyphen/>
        <w:t>losszális küzdelemben mint racionális áldozattal számol</w:t>
        <w:softHyphen/>
        <w:t>janak néhány százezer vagy millió norma pusztulásával a végső győzelem érdekében ?</w:t>
      </w:r>
    </w:p>
    <w:p>
      <w:pPr>
        <w:pStyle w:val="Normal"/>
        <w:rPr/>
      </w:pPr>
      <w:r>
        <w:rPr/>
        <w:t>Csakhogy az ember nem vak tarajos gőte, sem szala</w:t>
        <w:softHyphen/>
        <w:t>mandra, berzenkedett Romeoban újra az ellenérzés. És az ember, bármilyen magasztos is a cél, nem dobhatja oda józan ésszel annyi társát a pusztulásnak.</w:t>
      </w:r>
    </w:p>
    <w:p>
      <w:pPr>
        <w:pStyle w:val="Normal"/>
        <w:rPr/>
      </w:pPr>
      <w:r>
        <w:rPr/>
        <w:t>De társának tekinti-e az az ember, kinek egy gondo</w:t>
        <w:softHyphen/>
        <w:t>latvillanásába kerül, hogy örök életére bénává vagy szol</w:t>
        <w:softHyphen/>
        <w:t>gává tegye a másikat, azt, aki erre nem képes ? Nem ha</w:t>
        <w:softHyphen/>
        <w:t>sonlatos-e a viszony az ember és a vak gőte között ? A Gigantomatnak az axiomatikus rendszerébe táplálták min</w:t>
        <w:softHyphen/>
        <w:t>den ember egyenlőségét s azt, hogy neki ezt az egyenlő</w:t>
        <w:softHyphen/>
        <w:t>séget kell szolgálnia, ám az abik vagy ha úgy tetszik, albik axiomatikus rendszere ezzel ellentétben pontosan a Gigantomat elveinek tagadásaként jött létre. Mit várha</w:t>
        <w:softHyphen/>
        <w:t>tunk egy olyan jövőtől, ahol egyik ember nem csupán tudja, de tudatosítja is benned biológiailag meghatározott alacsonyabbrendűséged ? Mert agyad csak bizonyos prob</w:t>
        <w:softHyphen/>
        <w:t>lémák megoldására képes, eleve elrendeltetett helyed a világ egyik zugában.</w:t>
      </w:r>
    </w:p>
    <w:p>
      <w:pPr>
        <w:pStyle w:val="Normal"/>
        <w:rPr/>
      </w:pPr>
      <w:r>
        <w:rPr/>
        <w:t>Megsimogatta Juliette tarkóját. Már nem volt nyirkos. Kis barlangtó partján ültek. A kristálytiszta vízben vak fehér barlangi gőték úszkáltak kecses mozgással.</w:t>
      </w:r>
    </w:p>
    <w:p>
      <w:pPr>
        <w:pStyle w:val="Normal"/>
        <w:rPr/>
      </w:pPr>
      <w:r>
        <w:rPr/>
        <w:t>–</w:t>
      </w:r>
      <w:r>
        <w:rPr>
          <w:rFonts w:eastAsia="Times New Roman" w:cs="Times New Roman"/>
        </w:rPr>
        <w:t xml:space="preserve"> </w:t>
      </w:r>
      <w:r>
        <w:rPr/>
        <w:t>Mit szeretnél – duruzsolta Juliette Romeo fülé</w:t>
        <w:softHyphen/>
        <w:t>be –, fiú legyen vagy lány?</w:t>
      </w:r>
    </w:p>
    <w:p>
      <w:pPr>
        <w:pStyle w:val="Normal"/>
        <w:rPr/>
      </w:pPr>
      <w:r>
        <w:rPr/>
        <w:t>–</w:t>
      </w:r>
      <w:r>
        <w:rPr>
          <w:rFonts w:eastAsia="Times New Roman" w:cs="Times New Roman"/>
        </w:rPr>
        <w:t xml:space="preserve"> </w:t>
      </w:r>
      <w:r>
        <w:rPr/>
        <w:t>Szép legyen, mint te – tért ki a válasz elől, mint annyiszor, Romeo.</w:t>
      </w:r>
    </w:p>
    <w:p>
      <w:pPr>
        <w:pStyle w:val="Normal"/>
        <w:rPr/>
      </w:pPr>
      <w:r>
        <w:rPr/>
        <w:t>–</w:t>
      </w:r>
      <w:r>
        <w:rPr>
          <w:rFonts w:eastAsia="Times New Roman" w:cs="Times New Roman"/>
        </w:rPr>
        <w:t xml:space="preserve"> </w:t>
      </w:r>
      <w:r>
        <w:rPr/>
        <w:t>És jó legyen, mint te.</w:t>
      </w:r>
    </w:p>
    <w:p>
      <w:pPr>
        <w:pStyle w:val="Normal"/>
        <w:rPr/>
      </w:pPr>
      <w:r>
        <w:rPr/>
        <w:t>–</w:t>
      </w:r>
      <w:r>
        <w:rPr>
          <w:rFonts w:eastAsia="Times New Roman" w:cs="Times New Roman"/>
        </w:rPr>
        <w:t xml:space="preserve"> </w:t>
      </w:r>
      <w:r>
        <w:rPr/>
        <w:t>Legyen szerencsés, mint mi.</w:t>
      </w:r>
    </w:p>
    <w:p>
      <w:pPr>
        <w:pStyle w:val="Normal"/>
        <w:rPr/>
      </w:pPr>
      <w:r>
        <w:rPr/>
        <w:t>–</w:t>
      </w:r>
      <w:r>
        <w:rPr>
          <w:rFonts w:eastAsia="Times New Roman" w:cs="Times New Roman"/>
        </w:rPr>
        <w:t xml:space="preserve"> </w:t>
      </w:r>
      <w:r>
        <w:rPr/>
        <w:t>Úgy legyen.</w:t>
      </w:r>
    </w:p>
    <w:p>
      <w:pPr>
        <w:pStyle w:val="Normal"/>
        <w:rPr/>
      </w:pPr>
      <w:r>
        <w:rPr/>
        <w:t>Megcsókolta a lány nyakát, a fülcimpáját.</w:t>
      </w:r>
    </w:p>
    <w:p>
      <w:pPr>
        <w:pStyle w:val="Normal"/>
        <w:rPr/>
      </w:pPr>
      <w:r>
        <w:rPr/>
        <w:t>„</w:t>
      </w:r>
      <w:r>
        <w:rPr/>
        <w:t>Legyen szerencsés, mint mi." Igen, az lenne a jó. Szépnek, jónak, okosnak, nagyon okosnak születni. Olyan okosnak, hogy soha se érezze a korlátokat, az áthághatat</w:t>
        <w:softHyphen/>
        <w:t>lan  akadályokat.   Minden   könnyen  sikerüljön   neki,   és olyan társadalom vegye körül, mely nem nyomja el ezért, ám olyan eszközöket sem biztosít számára, hogy többlet valóját más emberek megnyomorítására használja fel. Mert félő volt, hogy Telluriában e gyermekből számki</w:t>
        <w:softHyphen/>
        <w:t>vetett lett volna, ám azt sem kívánta, épp azért, mert átélte az üldözöttek sorsát, hogy majdan fia küldjön, küldhessen másokat a számkivettetésbe.</w:t>
      </w:r>
    </w:p>
    <w:p>
      <w:pPr>
        <w:pStyle w:val="Normal"/>
        <w:rPr/>
      </w:pPr>
      <w:r>
        <w:rPr/>
        <w:t>A vak gőték ott keringtek bódultan az elemlámpa fényköre szegélyén.</w:t>
      </w:r>
    </w:p>
    <w:p>
      <w:pPr>
        <w:pStyle w:val="Normal"/>
        <w:rPr/>
      </w:pPr>
      <w:r>
        <w:rPr/>
        <w:t>Vajon ilyenek vagyunk-e mi is? Piciny pocsolyavilá</w:t>
        <w:softHyphen/>
        <w:t>gunk törvényét és etikáját próbáljuk ráerőszakolni a mindenségre ? És kíváncsisággal vegyes rémülettel tapasztal</w:t>
        <w:softHyphen/>
        <w:t>juk, hogy vannak nálunk hatalmasabb és magasabbrendű entitások, kik saját erkölcseik és etikájuk alapján végzet</w:t>
        <w:softHyphen/>
        <w:t>ként keresztezhetik utunk ?</w:t>
      </w:r>
    </w:p>
    <w:p>
      <w:pPr>
        <w:pStyle w:val="Normal"/>
        <w:rPr/>
      </w:pPr>
      <w:r>
        <w:rPr/>
        <w:t>Egy új világot ígértek. De milyen lesz ez a világ ? Az ember mindig csak utópiákban tudott hangot adni a re</w:t>
        <w:softHyphen/>
        <w:t>ménykedésnek. A valóság azonban valahogy mindig ke</w:t>
        <w:softHyphen/>
        <w:t>resztezte az utópiákat. A remény oly vaknak bizonyult, mint ez a naiv gőte, mely most fedezi fel a fényt. És me</w:t>
        <w:softHyphen/>
        <w:t xml:space="preserve">nekül, ha fényérző sejtjein végigcsapok az elemlámpa tűzostorával. És mi ? Ha majd egy új világ napjával kell szembenéznünk ? Mit mondunk, kik büszkén embernek neveztük magunk, pedig nem voltunk csak vakondokok ? . </w:t>
      </w:r>
    </w:p>
    <w:p>
      <w:pPr>
        <w:pStyle w:val="Normal"/>
        <w:rPr/>
      </w:pPr>
      <w:r>
        <w:rPr/>
        <w:t>Juliette megszorította a kezét.</w:t>
      </w:r>
    </w:p>
    <w:p>
      <w:pPr>
        <w:pStyle w:val="Normal"/>
        <w:rPr/>
      </w:pPr>
      <w:r>
        <w:rPr/>
        <w:t>–</w:t>
      </w:r>
      <w:r>
        <w:rPr>
          <w:rFonts w:eastAsia="Times New Roman" w:cs="Times New Roman"/>
        </w:rPr>
        <w:t xml:space="preserve"> </w:t>
      </w:r>
      <w:r>
        <w:rPr/>
        <w:t>Kipihentem magam, szívem. Ha akarod, indulha</w:t>
        <w:softHyphen/>
        <w:t>tunk.</w:t>
      </w:r>
    </w:p>
    <w:p>
      <w:pPr>
        <w:pStyle w:val="Normal"/>
        <w:rPr/>
      </w:pPr>
      <w:r>
        <w:rPr/>
        <w:t>Romeo Davidite megcsókolta a lányt. Felállt, megra</w:t>
        <w:softHyphen/>
        <w:t>gadta a hevedereket, és hátára lendítette a hatalmas há</w:t>
        <w:softHyphen/>
        <w:t>tizsákot.</w:t>
      </w:r>
    </w:p>
    <w:p>
      <w:pPr>
        <w:pStyle w:val="Normal"/>
        <w:rPr/>
      </w:pPr>
      <w:r>
        <w:rPr/>
        <w:t>–</w:t>
      </w:r>
      <w:r>
        <w:rPr>
          <w:rFonts w:eastAsia="Times New Roman" w:cs="Times New Roman"/>
        </w:rPr>
        <w:t xml:space="preserve"> </w:t>
      </w:r>
      <w:r>
        <w:rPr/>
        <w:t>Akkor menjünk !</w:t>
      </w:r>
    </w:p>
    <w:p>
      <w:pPr>
        <w:pStyle w:val="Normal"/>
        <w:rPr/>
      </w:pPr>
      <w:r>
        <w:rPr/>
        <w:t>A lány kezébe vette a Runkorn-cellából kialakított lámpást, és elindultak.</w:t>
      </w:r>
    </w:p>
    <w:p>
      <w:pPr>
        <w:pStyle w:val="Normal"/>
        <w:rPr/>
      </w:pPr>
      <w:r>
        <w:rPr/>
        <w:t>Az ösvény a sziklába vágott lépcsőkben folytatódott. Tág ívű kanyarral kúszott felfelé, lassan emelkedve az apró csermely fölé, mely a pihenőhelyükül szolgáló me</w:t>
        <w:softHyphen/>
        <w:t>dencéből eredt, annak vízfeleslegét vezette le. Ahogy tá</w:t>
        <w:softHyphen/>
        <w:t>volodtak tőle, úgy vált a patakocska egyre hangosabbá, zubogókat, vízeséseket formálva kanyargó útja mentén, melyek visszhangosan erősödtek fel a lehajló boltozatokon,</w:t>
      </w:r>
    </w:p>
    <w:p>
      <w:pPr>
        <w:pStyle w:val="Normal"/>
        <w:rPr/>
      </w:pPr>
      <w:r>
        <w:rPr/>
        <w:t>Itt-ott az ösvény egész keskenyre szűkült, szélső ré</w:t>
        <w:softHyphen/>
        <w:t>szei csorbán meredtek a mélység fölé, és Juliette csak behunyt szemmel, a sziklát tapogatva jobb kezével, bal</w:t>
        <w:softHyphen/>
        <w:t>jával Romeo ujjaiba kapaszkodva araszolt át a veszélyes pontokon.</w:t>
      </w:r>
    </w:p>
    <w:p>
      <w:pPr>
        <w:pStyle w:val="Normal"/>
        <w:rPr/>
      </w:pPr>
      <w:r>
        <w:rPr/>
        <w:t>Aztán egyszer csak a patakocska hangja egyre mélyebb fekvésben kezdett zengeni.</w:t>
      </w:r>
    </w:p>
    <w:p>
      <w:pPr>
        <w:pStyle w:val="Normal"/>
        <w:rPr/>
      </w:pPr>
      <w:r>
        <w:rPr/>
        <w:t>Az ösvény hirtelen kanyarulatot vett, és igen, ott fent mint izzó lézerkard vágott be a külvilág első hírvi</w:t>
        <w:softHyphen/>
        <w:t>vője, egy fénykéve.</w:t>
      </w:r>
    </w:p>
    <w:p>
      <w:pPr>
        <w:pStyle w:val="Normal"/>
        <w:rPr/>
      </w:pPr>
      <w:r>
        <w:rPr/>
        <w:t>–</w:t>
      </w:r>
      <w:r>
        <w:rPr>
          <w:rFonts w:eastAsia="Times New Roman" w:cs="Times New Roman"/>
        </w:rPr>
        <w:t xml:space="preserve"> </w:t>
      </w:r>
      <w:r>
        <w:rPr/>
        <w:t xml:space="preserve">Hunyd be a szemed, édes </w:t>
      </w:r>
      <w:r>
        <w:rPr>
          <w:rFonts w:eastAsia="Times New Roman" w:cs="Times New Roman"/>
        </w:rPr>
        <w:t>–</w:t>
      </w:r>
      <w:r>
        <w:rPr/>
        <w:t xml:space="preserve"> mondta Romeo. – Ke</w:t>
        <w:softHyphen/>
        <w:t>resünk egy megfelelő helyet, ahol várhatunk, amíg meg</w:t>
        <w:softHyphen/>
        <w:t>szűnik a fény. Azt mesélik, akik kint jártak, hogy nem mindig ilyen erős. Csak éjjel. De akkor alszik az ember és kit zavar? Most. már csak várnunk kell egypár órát és megérkezünk.</w:t>
      </w:r>
    </w:p>
    <w:p>
      <w:pPr>
        <w:pStyle w:val="Normal"/>
        <w:rPr/>
      </w:pPr>
      <w:r>
        <w:rPr/>
        <w:t>Juliette bólintott.</w:t>
      </w:r>
    </w:p>
    <w:p>
      <w:pPr>
        <w:pStyle w:val="Normal"/>
        <w:rPr/>
      </w:pPr>
      <w:r>
        <w:rPr/>
        <w:t>Leültek egy kis öblösödésben, ahova gondos kezek két kőpadkát is véstek.</w:t>
      </w:r>
    </w:p>
    <w:p>
      <w:pPr>
        <w:pStyle w:val="Normal"/>
        <w:rPr/>
      </w:pPr>
      <w:r>
        <w:rPr/>
        <w:t>Juliette lehunyta a szemét. A Nap ott volt a kanyaron túl. A sziklákon csak visszfénye játszott. Még adott volt minden lehetőség.</w:t>
      </w:r>
    </w:p>
    <w:sectPr>
      <w:type w:val="nextPage"/>
      <w:pgSz w:w="8391" w:h="11906"/>
      <w:pgMar w:left="1020" w:right="737"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w:charset w:val="ee"/>
    <w:family w:val="roman"/>
    <w:pitch w:val="default"/>
  </w:font>
  <w:font w:name="StarSymbol">
    <w:altName w:val="Arial Unicode MS"/>
    <w:charset w:val="02"/>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314" w:hanging="314"/>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ind w:left="0" w:right="0" w:firstLine="283"/>
      <w:jc w:val="both"/>
    </w:pPr>
    <w:rPr>
      <w:rFonts w:ascii="Times New Roman" w:hAnsi="Times New Roman" w:eastAsia="Lucida Sans Unicode" w:cs="Tahoma"/>
      <w:color w:val="auto"/>
      <w:sz w:val="24"/>
      <w:szCs w:val="24"/>
      <w:lang w:val="hu-HU" w:eastAsia="hu-HU" w:bidi="ar-TN"/>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character" w:styleId="Felsorolsjel">
    <w:name w:val="Felsorolásjel"/>
    <w:qFormat/>
    <w:rPr>
      <w:rFonts w:ascii="StarSymbol;Arial Unicode MS" w:hAnsi="StarSymbol;Arial Unicode MS" w:eastAsia="StarSymbol;Arial Unicode MS" w:cs="StarSymbol;Arial Unicode MS"/>
      <w:sz w:val="18"/>
      <w:szCs w:val="18"/>
    </w:rPr>
  </w:style>
  <w:style w:type="character" w:styleId="RTFNum21">
    <w:name w:val="RTF_Num 2 1"/>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Times New Roman" w:hAnsi="Times New Roman"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12:40:15Z</dcterms:created>
  <dc:creator/>
  <dc:description/>
  <dc:language>en-US</dc:language>
  <cp:lastModifiedBy/>
  <cp:lastPrinted>2113-01-01T00:00:00Z</cp:lastPrinted>
  <dcterms:modified xsi:type="dcterms:W3CDTF">1601-01-01T21:00:00Z</dcterms:modified>
  <cp:revision>1</cp:revision>
  <dc:subject/>
  <dc:title/>
</cp:coreProperties>
</file>