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Sans Unicode" w:cs="Tahoma"/>
          <w:color w:val="auto"/>
          <w:sz w:val="24"/>
          <w:szCs w:val="24"/>
          <w:lang w:val="hu-HU" w:eastAsia="zxx" w:bidi="ar-TN"/>
        </w:rPr>
        <w:t xml:space="preserve">Két évvel ezelőtt jelent meg a szerzők VASVILÁGOK című tudományos-fantasztikus novellafüzére. Azóta ismeretes tehát a műfaj kedvelői előtt a Heraklidák tudósokból álló közössége. A különös kis csoport tagjait „az emberiség előtt tornyosuló lehetséges jövőbeli katasztrófahelyzetek érdeklik, s olyan stratégiák, intézményrendszerek hipotetikus kidolgozása, </w:t>
      </w:r>
      <w:r>
        <w:rPr>
          <w:rFonts w:eastAsia="Lucida Sans Unicode" w:cs="Tahoma"/>
          <w:color w:val="000000"/>
          <w:sz w:val="24"/>
          <w:szCs w:val="24"/>
          <w:shd w:fill="FFFFFF" w:val="clear"/>
          <w:lang w:val="hu-HU" w:eastAsia="zxx" w:bidi="ar-TN"/>
        </w:rPr>
        <w:t>melyek képesek megbirkózni ezekkel az apokalipszisekkel. ”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shd w:fill="FFFFFF" w:val="clear"/>
          <w:lang w:val="hu-HU" w:eastAsia="zxx" w:bidi="ar-TN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hu-HU" w:eastAsia="zxx" w:bidi="ar-TN"/>
        </w:rPr>
        <w:t>A VASVILÁGOKban Nemea professzor háromszögmodellje szellemében próbálkoznak a túlélés lehetőségeivel, jelen könyvükben Lerna javaslatára a Gauss-féle haranggörbével kísérleteznek. Hogy milyen eredménnyel? Azt itt is a szerzők ötletekben, nyelvi leleményekben, bizarr helyzetekben és váratlan fordulatokban gazdag, különös képzettársításokra ösztönző előadásában követhetjük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ar-T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21:00:00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